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ПРОГРАММА ОБНОВЛЕНИЕ ГУМАНИТАРНОГО ОБРАЗОВАНИЯ В РОССИИ</w:t>
      </w:r>
    </w:p>
    <w:p>
      <w:pPr>
        <w:pStyle w:val="Heading1"/>
        <w:rPr/>
      </w:pPr>
      <w:r>
        <w:rPr/>
        <w:t>А. В. ЛЕОНОВА, О. Н. ЧЕРНЫШЕВА</w:t>
      </w:r>
    </w:p>
    <w:p>
      <w:pPr>
        <w:pStyle w:val="Heading1"/>
        <w:rPr/>
      </w:pPr>
      <w:r>
        <w:rPr/>
      </w:r>
    </w:p>
    <w:p>
      <w:pPr>
        <w:pStyle w:val="Heading1"/>
        <w:rPr/>
      </w:pPr>
      <w:r>
        <w:rPr/>
        <w:t>ПСИХОЛОГИЯ ТРУДА И ОРГАНИЗАЦИОННАЯ</w:t>
      </w:r>
    </w:p>
    <w:p>
      <w:pPr>
        <w:pStyle w:val="Heading1"/>
        <w:rPr/>
      </w:pPr>
      <w:r>
        <w:rPr/>
        <w:t>ПСИХОЛОГИЯ:</w:t>
      </w:r>
    </w:p>
    <w:p>
      <w:pPr>
        <w:pStyle w:val="Heading1"/>
        <w:rPr/>
      </w:pPr>
      <w:r>
        <w:rPr/>
        <w:t>СОВРЕМЕННОЕ СОСТОЯНИЕ И ПЕРСПЕКТИВЫ РАЗВИТИЯ</w:t>
      </w:r>
    </w:p>
    <w:p>
      <w:pPr>
        <w:pStyle w:val="Heading1"/>
        <w:rPr/>
      </w:pPr>
      <w:r>
        <w:rPr/>
        <w:t>Хрестоматия.</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РАДИКС</w:t>
      </w:r>
    </w:p>
    <w:p>
      <w:pPr>
        <w:pStyle w:val="Normal"/>
        <w:jc w:val="center"/>
        <w:rPr>
          <w:rFonts w:ascii="Times New Roman" w:hAnsi="Times New Roman" w:cs="Times New Roman"/>
          <w:sz w:val="22"/>
          <w:szCs w:val="22"/>
        </w:rPr>
      </w:pP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ББК   88.4 Л 47</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Климов Е.А. - профессор, доктор психологических наук Донцов А,И. -профессор, доктор психологи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издание представляет собой авторскую работу» вошедшую в число победителей в открытом конкурсе «Гуманитарное образование в высшей школе», который проводится Государственным комитетом РФ по высшему образованию и Международным фондом «Культурная инициатива».</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с является составной частью программы «Обновление гуманитар</w:t>
        <w:softHyphen/>
        <w:t>ного образования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Спонсором программы является известный американский предпринима</w:t>
        <w:softHyphen/>
        <w:t>тель и общественный деятель Джордж Сорос,</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ческий комитет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Владимир Кинслев</w:t>
      </w:r>
    </w:p>
    <w:p>
      <w:pPr>
        <w:pStyle w:val="Normal"/>
        <w:jc w:val="both"/>
        <w:rPr>
          <w:rFonts w:ascii="Times New Roman" w:hAnsi="Times New Roman" w:cs="Times New Roman"/>
          <w:sz w:val="22"/>
          <w:szCs w:val="22"/>
        </w:rPr>
      </w:pPr>
      <w:r>
        <w:rPr>
          <w:rFonts w:cs="Times New Roman" w:ascii="Times New Roman" w:hAnsi="Times New Roman"/>
          <w:sz w:val="22"/>
          <w:szCs w:val="22"/>
        </w:rPr>
        <w:t>Владимир Шадр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алерий Меськов</w:t>
      </w:r>
    </w:p>
    <w:p>
      <w:pPr>
        <w:pStyle w:val="Normal"/>
        <w:jc w:val="both"/>
        <w:rPr>
          <w:rFonts w:ascii="Times New Roman" w:hAnsi="Times New Roman" w:cs="Times New Roman"/>
          <w:sz w:val="22"/>
          <w:szCs w:val="22"/>
        </w:rPr>
      </w:pPr>
      <w:r>
        <w:rPr>
          <w:rFonts w:cs="Times New Roman" w:ascii="Times New Roman" w:hAnsi="Times New Roman"/>
          <w:sz w:val="22"/>
          <w:szCs w:val="22"/>
        </w:rPr>
        <w:t>Теодор Шанин</w:t>
      </w:r>
    </w:p>
    <w:p>
      <w:pPr>
        <w:pStyle w:val="Normal"/>
        <w:jc w:val="both"/>
        <w:rPr>
          <w:rFonts w:ascii="Times New Roman" w:hAnsi="Times New Roman" w:cs="Times New Roman"/>
          <w:sz w:val="22"/>
          <w:szCs w:val="22"/>
        </w:rPr>
      </w:pPr>
      <w:r>
        <w:rPr>
          <w:rFonts w:cs="Times New Roman" w:ascii="Times New Roman" w:hAnsi="Times New Roman"/>
          <w:sz w:val="22"/>
          <w:szCs w:val="22"/>
        </w:rPr>
        <w:t>Дэн Дэввдсон</w:t>
      </w:r>
    </w:p>
    <w:p>
      <w:pPr>
        <w:pStyle w:val="Normal"/>
        <w:jc w:val="both"/>
        <w:rPr>
          <w:rFonts w:ascii="Times New Roman" w:hAnsi="Times New Roman" w:cs="Times New Roman"/>
          <w:sz w:val="22"/>
          <w:szCs w:val="22"/>
        </w:rPr>
      </w:pPr>
      <w:r>
        <w:rPr>
          <w:rFonts w:cs="Times New Roman" w:ascii="Times New Roman" w:hAnsi="Times New Roman"/>
          <w:sz w:val="22"/>
          <w:szCs w:val="22"/>
        </w:rPr>
        <w:t>Виктор Галичнн</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6463-046-2</w:t>
      </w:r>
    </w:p>
    <w:p>
      <w:pPr>
        <w:pStyle w:val="Normal"/>
        <w:jc w:val="both"/>
        <w:rPr>
          <w:rFonts w:ascii="Times New Roman" w:hAnsi="Times New Roman" w:cs="Times New Roman"/>
          <w:sz w:val="22"/>
          <w:szCs w:val="22"/>
        </w:rPr>
      </w:pPr>
      <w:r>
        <w:rPr>
          <w:rFonts w:cs="Times New Roman" w:ascii="Times New Roman" w:hAnsi="Times New Roman"/>
          <w:sz w:val="22"/>
          <w:szCs w:val="22"/>
        </w:rPr>
        <w:t>©А,БЛеонова,О.Н.Чернышева, составление, 1995</w:t>
      </w:r>
    </w:p>
    <w:p>
      <w:pPr>
        <w:pStyle w:val="Normal"/>
        <w:jc w:val="both"/>
        <w:rPr>
          <w:rFonts w:ascii="Times New Roman" w:hAnsi="Times New Roman" w:cs="Times New Roman"/>
          <w:sz w:val="22"/>
          <w:szCs w:val="22"/>
        </w:rPr>
      </w:pPr>
      <w:r>
        <w:rPr>
          <w:rFonts w:cs="Times New Roman" w:ascii="Times New Roman" w:hAnsi="Times New Roman"/>
          <w:sz w:val="22"/>
          <w:szCs w:val="22"/>
        </w:rPr>
        <w:t>©Радикс, 1995</w:t>
      </w:r>
    </w:p>
    <w:p>
      <w:pPr>
        <w:pStyle w:val="Normal"/>
        <w:jc w:val="both"/>
        <w:rPr>
          <w:rFonts w:ascii="Times New Roman" w:hAnsi="Times New Roman" w:cs="Times New Roman"/>
          <w:sz w:val="22"/>
          <w:szCs w:val="22"/>
        </w:rPr>
      </w:pPr>
      <w:r>
        <w:rPr>
          <w:rFonts w:cs="Times New Roman" w:ascii="Times New Roman" w:hAnsi="Times New Roman"/>
          <w:sz w:val="22"/>
          <w:szCs w:val="22"/>
        </w:rPr>
        <w:t>© П-В.Вирячев, Н.Б, Кучерова, оригинал-макет, 1995</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ОТ РЕДАКТОРОВ-СОСТАВ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хрестоматия посвящена основ</w:t>
        <w:softHyphen/>
        <w:t>ным направлениям психологии труда и организационной психоло</w:t>
        <w:softHyphen/>
        <w:t>гии, которые разрабатываются западными исследователями в тече</w:t>
        <w:softHyphen/>
        <w:t>ние последних двух десятилетий. Ситуация, сложившаяся в области прикладных исследований трудовой деятельности в отечественной психологии, требует восполнения пробела в такого рода знаниях, который особенно остро ощущается в настоящее время. С одной сто</w:t>
        <w:softHyphen/>
        <w:t>роны, интересы практики и осознание обществом важности про</w:t>
        <w:softHyphen/>
        <w:t>блем, связанных с профессиональной деятельностью человека, сти</w:t>
        <w:softHyphen/>
        <w:t>мулируют интенсивное продолжение прикладных психологических исследований, с другой - отсутствие систематической публикации, новых учебников, фундаментальных руководств, методических посо</w:t>
        <w:softHyphen/>
        <w:t>бий затрудняет ориентацию и мешает качественной подготовке спе</w:t>
        <w:softHyphen/>
        <w:t>циалистов. Это прежде всего касается издания работ современных западных исследователей, которые в русских переводах появляются сравнительно редко, чаще всего фрагментарны и не отражают всего спектра ведущихся разработок. При подготовке настоящей хресто</w:t>
        <w:softHyphen/>
        <w:t>матии мы попытались хотя бы частично устранить этот дефицит.</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психология труда и организационная психология" зву</w:t>
        <w:softHyphen/>
        <w:t>чит для нас несколько непривычно. В отечественной психологии круг прикладных проблем, связанных с анализом трудовой деятель</w:t>
        <w:softHyphen/>
        <w:t>ности, соотносится с такими дисциплинами, как психология труда, инженерная психология и эргономика. В то же время на Западе "пси</w:t>
        <w:softHyphen/>
        <w:t>хология труда и организационная психология" - это общеупотреби-мый термин (иногда он, правда, выглчдит как "индустриальная и организационная психология", но суть дела при этом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возникла в50-х-60-х годах на сты</w:t>
        <w:softHyphen/>
        <w:t>ке традиционной психологии труда и социальной психологии, когда в поле зрения специалистов "по человеческому фактору" стали все чаще попадать проблемы, связанные с рассмотрением работы чело</w:t>
        <w:softHyphen/>
        <w:t>века в рамках целостных организаций - промышленных предпри</w:t>
        <w:softHyphen/>
        <w:t>ятий, разного рода служб и учреждений. К середине 70-х годов в компдексе психологических наук о труде фактически произошло раз</w:t>
        <w:softHyphen/>
        <w:t>деление на две самостоятельные области: собственно инженерную психологию и эргономику, рассматривающую прежде всего систему отношений "чеяовек-техняка", и ее более "гуманизированную ветвь" - психологию труда и организационную психологию, при</w:t>
        <w:softHyphen/>
        <w:t>дающую большее значение психологическим особенностям дейст</w:t>
        <w:softHyphen/>
        <w:t>вующей личности и ее взаимоотношениям с окружающими, С того времени психология труда и организационная психология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ть и свои собственные институциализированные формы, были утверждены соответствующие квалификационные требования и ученые степени, организованы первые профессиональные ассоциа</w:t>
        <w:softHyphen/>
        <w:t>ции, стали выпускаться специализированные научные периодиче</w:t>
        <w:softHyphen/>
        <w:t>ские издания. Конечно, описанное подразделение тематики доста</w:t>
        <w:softHyphen/>
        <w:t>точно условно, примером тому является содержание ряда из пред</w:t>
        <w:softHyphen/>
        <w:t>ставленных в хрестоматии ста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радиционные инженерно-психологические и эргономиче</w:t>
        <w:softHyphen/>
        <w:t>ские подходы, обогащенные идеями индивидуально-психологиче</w:t>
        <w:softHyphen/>
        <w:t>ской ориентации и организационного взаимодействия, открыли но</w:t>
        <w:softHyphen/>
        <w:t>вые перспективы в изучении трудовой деятельности, особенно важ</w:t>
        <w:softHyphen/>
        <w:t>ные на этапе ее кардинальных преобразований - уходу в прошлое тяжелых форм физического труда и широкому распространению ин</w:t>
        <w:softHyphen/>
        <w:t>формационны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боре материалов для хрестоматии мы хотели дать развер</w:t>
        <w:softHyphen/>
        <w:t>нутую панораму исследований, проводившихся в конце 70-х и 80-х годах, которые заложили основы и задали ведущие направления экс</w:t>
        <w:softHyphen/>
        <w:t>периментально-прикладным разработкам, в рамках которых ведется обсуждение соответствующих проблем и в наши дни. Это определи</w:t>
        <w:softHyphen/>
        <w:t>ло приоритеты в выборе статей. Прежде всего, предпочтете отдава</w:t>
        <w:softHyphen/>
        <w:t>лось обзорным и методологическим работам, в которых, нарзду с фактологией, обсуждаю!:ся концептуальные схемы анализа тех или иных вопросов, применяемый понятийный аппарат и возможные формы их методической реализации, приводятся примеры конкрет</w:t>
        <w:softHyphen/>
        <w:t>ных прикладных и экспериментальных исследований, а также описа</w:t>
        <w:softHyphen/>
        <w:t>ние методических процедур, используемых в целях анализа и опти</w:t>
        <w:softHyphen/>
        <w:t>м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готовке хрестоматии мы обратились к работам наиболее известных авторов и/или пользующихся авторитетом в научном ми</w:t>
        <w:softHyphen/>
        <w:t>ре исследовательских групп, продолжающих работать и в настоящее время и имеющих высокий индекс цитирования в современной лите</w:t>
        <w:softHyphen/>
        <w:t>ратуре. Кроме того, статьи и фрагменты из книг выбирались из наи</w:t>
        <w:softHyphen/>
        <w:t>более солидных изданий, включенных в обязательную программу подготовки студентов по специализации "психология труда и орга</w:t>
        <w:softHyphen/>
        <w:t>низационная психология" в большинстве западных университетов. Это позволяет нам надеяться* что в хрестоматии отражен некоторый "сухой остаток" знаний из обширной области эмпирических иссле</w:t>
        <w:softHyphen/>
        <w:t>дований, проводившихся в течение нескольких десятилетий и выдер</w:t>
        <w:softHyphen/>
        <w:t>жавших испытание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Хрестоматия состоит из пяти разделов, соответствующих общей логике анализ а трудо вой деятель н о ста человека:</w:t>
      </w:r>
    </w:p>
    <w:p>
      <w:pPr>
        <w:pStyle w:val="Normal"/>
        <w:jc w:val="both"/>
        <w:rPr/>
      </w:pPr>
      <w:r>
        <w:rPr>
          <w:rFonts w:cs="Times New Roman" w:ascii="Times New Roman" w:hAnsi="Times New Roman"/>
          <w:sz w:val="22"/>
          <w:szCs w:val="22"/>
        </w:rPr>
        <w:t xml:space="preserve">-описание теоретико-методологических подходов, применяемых на уровне анализа целостной деятельности (Раздел </w:t>
      </w:r>
      <w:r>
        <w:rPr>
          <w:rFonts w:cs="Times New Roman" w:ascii="Times New Roman" w:hAnsi="Times New Roman"/>
          <w:sz w:val="22"/>
          <w:szCs w:val="22"/>
          <w:lang w:val="en-US"/>
        </w:rPr>
        <w:t>L</w:t>
      </w:r>
      <w:r>
        <w:rPr>
          <w:rFonts w:cs="Times New Roman" w:ascii="Times New Roman" w:hAnsi="Times New Roman"/>
          <w:sz w:val="22"/>
          <w:szCs w:val="22"/>
        </w:rPr>
        <w:t xml:space="preserve"> "Теория, ме</w:t>
        <w:softHyphen/>
        <w:t>тоды и практика анализа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 факторов, присущих содержанию трудовых процессов, которые влияют на надежность и эффективность поведения чело-века (Раздел 2. "Характеристики и динамика трудовых процес</w:t>
        <w:softHyphen/>
        <w:t>сов");</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а причин и условий, провоцирующих возникнове</w:t>
        <w:softHyphen/>
        <w:t>ние отклонений в процессах обеспечения нормальной жизнедея</w:t>
        <w:softHyphen/>
        <w:t>тельности работающего и несущих угрозу для физического и пси</w:t>
        <w:softHyphen/>
        <w:t>хического здоровья человека (Раздел 3. "Работа, стресс и здоро</w:t>
        <w:softHyphen/>
        <w:t>вье");</w:t>
      </w:r>
    </w:p>
    <w:p>
      <w:pPr>
        <w:pStyle w:val="Normal"/>
        <w:jc w:val="both"/>
        <w:rPr>
          <w:rFonts w:ascii="Times New Roman" w:hAnsi="Times New Roman" w:cs="Times New Roman"/>
          <w:sz w:val="22"/>
          <w:szCs w:val="22"/>
        </w:rPr>
      </w:pPr>
      <w:r>
        <w:rPr>
          <w:rFonts w:cs="Times New Roman" w:ascii="Times New Roman" w:hAnsi="Times New Roman"/>
          <w:sz w:val="22"/>
          <w:szCs w:val="22"/>
        </w:rPr>
        <w:t>- осмысление значимости индавиодально-психояогических и лич</w:t>
        <w:softHyphen/>
        <w:t>ностных факторов, определяющих отношение трудящегося к сво</w:t>
        <w:softHyphen/>
        <w:t>ей работе и особенности групповых взаимодействий (Раздел 4, "Психология профессионала: индивид, личность,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 возможностей применения психологических знаний в но</w:t>
        <w:softHyphen/>
        <w:t>вых сферах профессиональной деятельности, связанных с распро</w:t>
        <w:softHyphen/>
        <w:t>странением "информационных технологий" (Раздел 5, "Развитие новых технологий и организацион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такая схема представления материала хрестоматии не охватывает всего многообразия существующих подходов и конкрет</w:t>
        <w:softHyphen/>
        <w:t>ной проблематики, разрабатываемой в данной области. Некоторые из традиционных вопросов, например профессиональный отбор, производственное обучение, специальная подготовка, организация рабочих мест и пр., в явном виде не отражены в заголовках статей, хотя контекстуально они анализируются в целом ряде предлагаем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уществует и некоторая "размытость" границ между работами, помещенными в разные отделы, С одной стороны, это ес</w:t>
        <w:softHyphen/>
        <w:t>тественное следствие сложности и взаимосвязанное^ различных ас</w:t>
        <w:softHyphen/>
        <w:t>пектов рассмотрения "человека в труде'\ при котором анализ одно</w:t>
        <w:softHyphen/>
        <w:t>го фактора с неизбежностью требует упоминания и осмысления дру</w:t>
        <w:softHyphen/>
        <w:t>гих причин и возможностей. С другой стороны» в этом проявляется неразработанность концептуального аппарата, общепринятой тер</w:t>
        <w:softHyphen/>
        <w:t>минологии и устоявшихся методических схем, которые затрудняют проведение четеого, систематизированного описания. В частности, это касается употребления термина "стресс" - одного из наиболее ге</w:t>
        <w:softHyphen/>
        <w:t>нерализованных и общеупотребимых понятий в западной приклад</w:t>
        <w:softHyphen/>
        <w:t>ной психологии, обращение к которому неожиданно встречается в самых разных контекстах и отражает, скорее существование некото</w:t>
        <w:softHyphen/>
        <w:t>рых важных реалий, нежели степень его детализированной прора</w:t>
        <w:softHyphen/>
        <w:t>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впечатление, возникающее после прочтения большинства включенных в хрестоматию работ, вызывает ощущение некото</w:t>
        <w:softHyphen/>
        <w:t>рой "знакомости" - тот же интенсивный методологический поиск, попытки обобщения и концептуализации, конфронтация мнений и</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е терминологические дискуссии, которые доминируют и в ра</w:t>
        <w:softHyphen/>
        <w:t>ботах отечественных авторов. Многие из предлагаемых подходов и методических решений также отчетливо перекликаются с тем* что было сделано или делается "у нас1*. Нам представляется, что в этой возможности "узнавать", синтезе "знакомого" и "нового1*, обога</w:t>
        <w:softHyphen/>
        <w:t>щенном иной эмпирией и опытом исследовательских традиций, со</w:t>
        <w:softHyphen/>
        <w:t>стоит главная ценность представленных материалов. Не проведение упрощенных противопоставлений типа "у нас" - "у них", "хорошо-плохо", "знакомо-незнакомо*', а обеспечение возможности сопоста</w:t>
        <w:softHyphen/>
        <w:t>вить, оценить, самостоятельно проанализировать существующие по</w:t>
        <w:softHyphen/>
        <w:t>зиции и мнения являлось основной целью нашей работы. В этом ви</w:t>
        <w:softHyphen/>
        <w:t>дится тот реальный прирост знаний, который может дать более глу</w:t>
        <w:softHyphen/>
        <w:t>бокое проникновение в суть и содержание исследований наших кол</w:t>
        <w:softHyphen/>
        <w:t>лег на Западе.</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 статьях, особенно обзорных, читатель встречается с об</w:t>
        <w:softHyphen/>
        <w:t>суждением, казалось бы, посторонних вопросов, касающихся разви</w:t>
        <w:softHyphen/>
        <w:t>тия человека в раннем детстве и воспитания в семье, его поведения в обычных житейских ситуациях, общих мировоззренческих устано</w:t>
        <w:softHyphen/>
        <w:t>вок, оказания психотерапевтической помощи и пр. Иногда удивляет и непривычная для научной стилистики работ форма изложения ма</w:t>
        <w:softHyphen/>
        <w:t>териалов. Однако все это не случайность, а отражение той интенсив</w:t>
        <w:softHyphen/>
        <w:t>ной работы, которую ведут исследователи на протяжении последне</w:t>
        <w:softHyphen/>
        <w:t>го десятилетия по обогащению содержания главного объекта изуче</w:t>
        <w:softHyphen/>
        <w:t>ния - работающего человека. Не абстрактный оператор, а живой» действующий человек ежедневно приходит на реальное рабочее ме</w:t>
        <w:softHyphen/>
        <w:t>сто, привнося все богатство своего индивидуального опыта, стрем</w:t>
        <w:softHyphen/>
        <w:t>лений и установок в социально-регламентированшле рамки трудо</w:t>
        <w:softHyphen/>
        <w:t>вых ситуаций. Поэтому предпринимаемые попытки включить в об</w:t>
        <w:softHyphen/>
        <w:t>ласть научного анализа все это многообразие проявлений и индиви</w:t>
        <w:softHyphen/>
        <w:t>дуальных особенностей является необходимым шагом на пути созда</w:t>
        <w:softHyphen/>
        <w:t>ния жизнеспособной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 ним следует отнестись со всем вниманием и совместно с автора</w:t>
        <w:softHyphen/>
        <w:t>ми попытаться увязать их с традиционной проблематикой психоло</w:t>
        <w:softHyphen/>
        <w:t>гии труда и инже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хрестоматию включены частично сокращенные и адаптирован</w:t>
        <w:softHyphen/>
        <w:t>ные переводы статей и отдельных глав из книг, изданных на англий</w:t>
        <w:softHyphen/>
        <w:t>ском языке, с сохранением авторского характера изложения, формы обсуждения данных и цитирования литературы. Но по своему содер</w:t>
        <w:softHyphen/>
        <w:t>жанию и направленности она отличается от типичного сборника на</w:t>
        <w:softHyphen/>
        <w:t>учных статей. Во-первых, как уже отмечалось, в нее включены рабо</w:t>
        <w:softHyphen/>
        <w:t>ты известных специалистов, в которых кристаллизируется накоплен</w:t>
        <w:softHyphen/>
        <w:t>ный за десятилетия опыт становления психологии труда и организа</w:t>
        <w:softHyphen/>
        <w:t>ционной психологии как самостоятельной дисшшлины. Читатель может познакомиться с развернутым обоснованием концепций, по</w:t>
        <w:softHyphen/>
        <w:t>нятийного аппарата и описанием методических средств, которые, в</w:t>
      </w:r>
    </w:p>
    <w:p>
      <w:pPr>
        <w:pStyle w:val="Normal"/>
        <w:jc w:val="both"/>
        <w:rPr>
          <w:rFonts w:ascii="Times New Roman" w:hAnsi="Times New Roman" w:cs="Times New Roman"/>
          <w:sz w:val="22"/>
          <w:szCs w:val="22"/>
        </w:rPr>
      </w:pPr>
      <w:r>
        <w:rPr>
          <w:rFonts w:cs="Times New Roman" w:ascii="Times New Roman" w:hAnsi="Times New Roman"/>
          <w:sz w:val="22"/>
          <w:szCs w:val="22"/>
        </w:rPr>
        <w:t>силу своей распространенности в текущей литературе, часта упоми</w:t>
        <w:softHyphen/>
        <w:t>наются в чрезвычайно сжатом виде и используются как нечто само собой разумеющееся, не требующее специальных комментариев и расшифровки. Во-вторых, сохраненные стиль и форма авторитетных публикаций дают примеры принятых в настоящее время во всем ми</w:t>
        <w:softHyphen/>
        <w:t>ре норм подготовки научных работ, способов ведения дискуссий, форм обработай и представления эмпирических данных. Это обстоя</w:t>
        <w:softHyphen/>
        <w:t>тельство также представляется весьма полезным для подготовки бу</w:t>
        <w:softHyphen/>
        <w:t>дущих специалистов, особенно если учесть относительную "новиз</w:t>
        <w:softHyphen/>
        <w:t>ну" использования методов количественной обработки данных и психометрических средств в отечественной прикладной психологии. В-третьих, в каждой работе почти полностью сохранен перечень ли</w:t>
        <w:softHyphen/>
        <w:t>тературных источников, к которым апеллировали авторы. Помимо требования точности, необходимой во всякой научной публикации, мы исходили и из других соображений, сохраняя эти обширные пе</w:t>
        <w:softHyphen/>
        <w:t>речни. Внимательное прочтение списка литературы представляется весьма полезным делом, и не только потому, что задает опредеден-ные нормы обращения к работам и цитирования других авторов. На фоне отсутствия в отечественных библиотеках систематической под</w:t>
        <w:softHyphen/>
        <w:t>борки специальных книг и западной научной периодики это позво</w:t>
        <w:softHyphen/>
        <w:t>ляет составить представление о более широком круге авторов, наи</w:t>
        <w:softHyphen/>
        <w:t>более известных трудах по кавдому конкретному вопросу, названи</w:t>
        <w:softHyphen/>
        <w:t>ях основных специальных журналов я других формах активной на-учиой жизни* в которых будущие специалисты смогут принять уча* егие. Кроме того, в заголовках публикаций отражена та "живая" терминология, которая характеризует ключевые моменты в той или иной постановке исследуем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сказанное позволяет нам надеяться, что подготовленная хрестоматия в какой-то мере составляет ориентировочную основу в той области знаний, которая сейчас называется психологией труда и организационной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Хрестоматия предназначена, в первую очередь, для студентов и аспирантов, специализирующихся в прикладных отраслях психоло</w:t>
        <w:softHyphen/>
        <w:t>гии, эргономики, физиологии и гигиене труда. Ее материалы могут быть использованы в общих курсах по психологии труда, инженер</w:t>
        <w:softHyphen/>
        <w:t>ной психологии» социальной психологии, эргоношяси, организации производства и менеджмента, а также при проведении специальных семинаров и практических занятий в рамках указанных дисциплин.</w:t>
      </w:r>
    </w:p>
    <w:p>
      <w:pPr>
        <w:pStyle w:val="Normal"/>
        <w:jc w:val="both"/>
        <w:rPr/>
      </w:pPr>
      <w:r>
        <w:rPr>
          <w:rFonts w:cs="Times New Roman" w:ascii="Times New Roman" w:hAnsi="Times New Roman"/>
          <w:sz w:val="22"/>
          <w:szCs w:val="22"/>
        </w:rPr>
        <w:t xml:space="preserve">При отборе материалов для хрестоматии мы ориентировались на проект общеевропейской университетской программы по подготовке психологов труда и организационных психологов, разработанный </w:t>
      </w:r>
      <w:r>
        <w:rPr>
          <w:rFonts w:cs="Times New Roman" w:ascii="Times New Roman" w:hAnsi="Times New Roman"/>
          <w:sz w:val="22"/>
          <w:szCs w:val="22"/>
          <w:lang w:val="en-US"/>
        </w:rPr>
        <w:t>ENOP</w:t>
      </w:r>
      <w:r>
        <w:rPr>
          <w:rFonts w:cs="Times New Roman" w:ascii="Times New Roman" w:hAnsi="Times New Roman"/>
          <w:sz w:val="22"/>
          <w:szCs w:val="22"/>
        </w:rPr>
        <w:t xml:space="preserve"> (Европейская сеть по Психологии труда и организационной психологии). Мы искренне признательны членам этой организации - профессорам Бернарду Вштеру, Шарлю де Волффу, Питеру Дрен-</w:t>
      </w:r>
    </w:p>
    <w:p>
      <w:pPr>
        <w:pStyle w:val="Normal"/>
        <w:jc w:val="both"/>
        <w:rPr>
          <w:rFonts w:ascii="Times New Roman" w:hAnsi="Times New Roman" w:cs="Times New Roman"/>
          <w:sz w:val="22"/>
          <w:szCs w:val="22"/>
        </w:rPr>
      </w:pPr>
      <w:r>
        <w:rPr>
          <w:rFonts w:cs="Times New Roman" w:ascii="Times New Roman" w:hAnsi="Times New Roman"/>
          <w:sz w:val="22"/>
          <w:szCs w:val="22"/>
        </w:rPr>
        <w:t>ту, Роберту Ру ^ за ценные советы и присылку оригиналов текстов, отобранных для перевод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над переводами текстов принимали участие сотрудники факультета психологии МГУ, профессионально занимающиеся соот</w:t>
        <w:softHyphen/>
        <w:t>ветствующей научной проблематикой: нх. Бурмистров ИЗ,, м.н.с. Евсикова Н.И., м.н.с, Журбина Е.Э., к-п.н. Капица М.С., к.п.н. Куз</w:t>
        <w:softHyphen/>
        <w:t>нецова А.С, д.п.н. Леонова А,Б., кл.н. Мдивани М.О., н.с. Нитра-Хов А.А., к,п,н. Солнцева Г.Н+, дл.н. Стрелков КХК,, м.н,с, Френки-на ЛЗ., кл1.н, Чернышева О.Н* Кроме того, мы выражаем глубокую Признательность сотрудникам лаборатории психологии труда фа</w:t>
        <w:softHyphen/>
        <w:t>культета психологии МГУ Бельшпсину А.А,, Бурмистрову И.В., Ка-^е М*С, Кузнецовой А.С, Френкиной Л.Э, за большую помощь, оказанную при подготовке рукописи к 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t>Леонова А.&amp;, Чернышева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МЕТОДЫ И ПРАКТИКА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Дж. Дрент,</w:t>
      </w:r>
    </w:p>
    <w:p>
      <w:pPr>
        <w:pStyle w:val="Normal"/>
        <w:jc w:val="both"/>
        <w:rPr>
          <w:rFonts w:ascii="Times New Roman" w:hAnsi="Times New Roman" w:cs="Times New Roman"/>
          <w:sz w:val="22"/>
          <w:szCs w:val="22"/>
        </w:rPr>
      </w:pPr>
      <w:r>
        <w:rPr>
          <w:rFonts w:cs="Times New Roman" w:ascii="Times New Roman" w:hAnsi="Times New Roman"/>
          <w:sz w:val="22"/>
          <w:szCs w:val="22"/>
        </w:rPr>
        <w:t>Хенк Тиерру,</w:t>
      </w:r>
    </w:p>
    <w:p>
      <w:pPr>
        <w:pStyle w:val="Normal"/>
        <w:jc w:val="both"/>
        <w:rPr>
          <w:rFonts w:ascii="Times New Roman" w:hAnsi="Times New Roman" w:cs="Times New Roman"/>
          <w:sz w:val="22"/>
          <w:szCs w:val="22"/>
        </w:rPr>
      </w:pPr>
      <w:r>
        <w:rPr>
          <w:rFonts w:cs="Times New Roman" w:ascii="Times New Roman" w:hAnsi="Times New Roman"/>
          <w:sz w:val="22"/>
          <w:szCs w:val="22"/>
        </w:rPr>
        <w:t>Паул Дж. Уиллемс,</w:t>
      </w:r>
    </w:p>
    <w:p>
      <w:pPr>
        <w:pStyle w:val="Normal"/>
        <w:jc w:val="both"/>
        <w:rPr>
          <w:rFonts w:ascii="Times New Roman" w:hAnsi="Times New Roman" w:cs="Times New Roman"/>
          <w:sz w:val="22"/>
          <w:szCs w:val="22"/>
        </w:rPr>
      </w:pPr>
      <w:r>
        <w:rPr>
          <w:rFonts w:cs="Times New Roman" w:ascii="Times New Roman" w:hAnsi="Times New Roman"/>
          <w:sz w:val="22"/>
          <w:szCs w:val="22"/>
        </w:rPr>
        <w:t>Шарль де Волфф</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СИХОЛОГИЯ ТРУДА И ОРГАНИЗАЦИОН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является науч</w:t>
        <w:softHyphen/>
        <w:t>ной дисциплиной, которая занимается изучением поведения рабо</w:t>
        <w:softHyphen/>
        <w:t>тающих людей и тем, как они выполняют деятельность в рамках оп</w:t>
        <w:softHyphen/>
        <w:t>ределенных организационных структур, или организаций. В таком определении выделяются два аспекта: сама трудовая деятельность (или работа) и функционирование в организации. Может показать</w:t>
        <w:softHyphen/>
        <w:t>ся, что первый аспект в большей степени ассоциируется с психологи</w:t>
        <w:softHyphen/>
        <w:t>ей труда, а второй - с организационной психологией и что поэтому они как бы связаны с двумя отдельными дисциплинами, различаю</w:t>
        <w:softHyphen/>
        <w:t>щимися областью исследований. Однако можно привести много ар</w:t>
        <w:softHyphen/>
        <w:t>гументов в пользу объединения их в единую научную область. Ко</w:t>
        <w:softHyphen/>
        <w:t>нечно, термины "психология труда" и "организационная психоло</w:t>
        <w:softHyphen/>
        <w:t>гия" можно использовать независимо, но объекты их изучения все равно будут в значительной степени пересекаться. В общем смысяе термин "психология труда31 применяется, когда акцент ставится на особенностях индивида как детерминантах поведения (склонности, мотивация, отношения и др.), тогда как в организационной психо</w:t>
        <w:softHyphen/>
        <w:t>логии первостепенное внимание уделяется характеристикам органи</w:t>
        <w:softHyphen/>
        <w:t>зационных структур. Но, по мере развития исследований, стало со</w:t>
        <w:softHyphen/>
        <w:t>вершенно очевидным, что существуют всевозможные формы взаимо</w:t>
        <w:softHyphen/>
        <w:t>действия между этими двумя группами детерминант и поэтому их четкое разграничение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исследований в психологии труда и организационной психологии формировалась на протяжении длительного пути ее раз</w:t>
        <w:softHyphen/>
        <w:t>вития. Она объединяет большое число научных работ, имеющих од</w:t>
        <w:softHyphen/>
        <w:t>ну общую черту: все они связаны с миром труда и деятельностью профессиональных организаций.</w:t>
      </w:r>
    </w:p>
    <w:p>
      <w:pPr>
        <w:pStyle w:val="Normal"/>
        <w:jc w:val="both"/>
        <w:rPr/>
      </w:pPr>
      <w:r>
        <w:rPr>
          <w:rFonts w:cs="Times New Roman" w:ascii="Times New Roman" w:hAnsi="Times New Roman"/>
          <w:sz w:val="22"/>
          <w:szCs w:val="22"/>
        </w:rPr>
        <w:t>Конечно, психология труда и организационная психологая явля</w:t>
        <w:softHyphen/>
        <w:t>ется психологической дисциплиной, но попытка найти ей место сре</w:t>
        <w:softHyphen/>
        <w:t>ди традиционно выделяемых отраслей в этой области остается весь</w:t>
        <w:softHyphen/>
        <w:t xml:space="preserve">ма проблематичной. </w:t>
      </w:r>
      <w:r>
        <w:rPr>
          <w:rFonts w:cs="Times New Roman" w:ascii="Times New Roman" w:hAnsi="Times New Roman"/>
          <w:sz w:val="22"/>
          <w:szCs w:val="22"/>
          <w:lang w:val="en-US"/>
        </w:rPr>
        <w:t>Duijker</w:t>
      </w:r>
      <w:r>
        <w:rPr>
          <w:rFonts w:cs="Times New Roman" w:ascii="Times New Roman" w:hAnsi="Times New Roman"/>
          <w:sz w:val="22"/>
          <w:szCs w:val="22"/>
        </w:rPr>
        <w:t xml:space="preserve"> с соавторами (1958) предложили упоря</w:t>
        <w:softHyphen/>
        <w:t>доченную и широко распространенную классификацию отраслей психодогической науки, различающую ориентацию на изучение эле-</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ментарных функций, социального поведения, различных форм раз</w:t>
        <w:softHyphen/>
        <w:t>вития, исследования личности и, наконец, методов организации ис</w:t>
        <w:softHyphen/>
        <w:t>следовании. Нам кажется, что психология труда и организационная психология недостаточно хорошо вписывается в описанную класси</w:t>
        <w:softHyphen/>
        <w:t>фикацию. Она охватывает элементы из каждой категории, выделяе</w:t>
        <w:softHyphen/>
        <w:t xml:space="preserve">мых </w:t>
      </w:r>
      <w:r>
        <w:rPr>
          <w:rFonts w:cs="Times New Roman" w:ascii="Times New Roman" w:hAnsi="Times New Roman"/>
          <w:sz w:val="22"/>
          <w:szCs w:val="22"/>
          <w:lang w:val="en-US"/>
        </w:rPr>
        <w:t>Duijken</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ческих исследованиях акцент ставится на анализе эле</w:t>
        <w:softHyphen/>
        <w:t>ментарных функций, в работах по профессиональному отбору ис</w:t>
        <w:softHyphen/>
        <w:t>пользуются многие теории личности, исследования карьеры и про</w:t>
        <w:softHyphen/>
        <w:t>фессионального роста обычно базируются на данных теории разви</w:t>
        <w:softHyphen/>
        <w:t>тия, в работах по лидерству широко применяются теории социаль</w:t>
        <w:softHyphen/>
        <w:t>ного поведения. Более того, психология труда и организационная психология не может быть метко отграничена от других областей по признаку использования своих собственных метод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детальном знакомстве становится очевидным, что в ра</w:t>
        <w:softHyphen/>
        <w:t>ботах по психологии труда и организационной психологии привле</w:t>
        <w:softHyphen/>
        <w:t>кается методический арсенал из других отраслей психологической науки. Основное .отличие рассматриваемой дасцишвдны состоит в предмете ее исотедований. Если психология сама по себе ориентиро</w:t>
        <w:softHyphen/>
        <w:t>вана на анализ поведения, то психология труда и организационная психология адресована к его особой форме - поведению работающе</w:t>
        <w:softHyphen/>
        <w:t>го человека, которое в большинстве случаев осуществляется в рам</w:t>
        <w:softHyphen/>
        <w:t>ках некотор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сказанному, следует учитывать, что мы имеем де</w:t>
        <w:softHyphen/>
        <w:t>ло с чрезвычайно обширной областью научных исследований я в на</w:t>
        <w:softHyphen/>
        <w:t>стоящее время только часть се четко очерчена. Огромный размах ис</w:t>
        <w:softHyphen/>
        <w:t>следований в данной отрасли обусловлен многообразием видов тру</w:t>
        <w:softHyphen/>
        <w:t>да, типов организаций, условий работы, стадий профессионального развития. Различия по видам труда отражено в существовании боль</w:t>
        <w:softHyphen/>
        <w:t>шого числа должностей и профессий. В "Словаре наименований профессий" (1965) дано описание нескольких десятаов тысяч специ</w:t>
        <w:softHyphen/>
        <w:t>альностей и профессий, подразделенных на 22 класса по общим об</w:t>
        <w:softHyphen/>
        <w:t>ластям труда и 144 группы по качественным признакам. Типы орга</w:t>
        <w:softHyphen/>
        <w:t>низаций различаются как по форме (частные и национализирован</w:t>
        <w:softHyphen/>
        <w:t>ные предприятия, фонды, государственные представительства и агентства, местные органы власти к пр.), так и по направленности их деятельности или получаемым результатам (индустрия, больни</w:t>
        <w:softHyphen/>
        <w:t>цы, церковные объединения* спортивные ассоциа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дается перечислению и разнообразие условий, в которых осуществляется работа (военное время, экономическая депрессия, ра</w:t>
        <w:softHyphen/>
        <w:t>бота на космических кораблях, антарктических базах, в условиях конвейерного производства, при нехватке времени, в организациях по обслуживанию населения и т.д.)- Касаясь вопроса о стадиях в раз-вигши профессиональной жизни, можно говорить о таких объектах. изучения, как консультирование при выборе профессии, контингент</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х молодого возраста, этапы в развитии карьеры, кризис в середине профессиональной жизни, подготовка к выходу на пен</w:t>
        <w:softHyphen/>
        <w:t>сию и др. По многим из названных проблем в то или иное время проводились специальные исследования, однако если по одним раз</w:t>
        <w:softHyphen/>
        <w:t>делам изучение велось достаточно интенсивно, то по отношению к другим почти ничего неизвестно.</w:t>
      </w:r>
    </w:p>
    <w:p>
      <w:pPr>
        <w:pStyle w:val="Normal"/>
        <w:jc w:val="both"/>
        <w:rPr/>
      </w:pPr>
      <w:r>
        <w:rPr>
          <w:rFonts w:cs="Times New Roman" w:ascii="Times New Roman" w:hAnsi="Times New Roman"/>
          <w:sz w:val="22"/>
          <w:szCs w:val="22"/>
        </w:rPr>
        <w:t>Такая обширная область исследований не может достаточно пол</w:t>
        <w:softHyphen/>
        <w:t>но быть охвачена одним специалистом* даже если он будет активно обращаться ко всем названным суботраслям* Психология труда и организационная психология включает большое число специально</w:t>
        <w:softHyphen/>
        <w:t>стей (</w:t>
      </w:r>
      <w:r>
        <w:rPr>
          <w:rFonts w:cs="Times New Roman" w:ascii="Times New Roman" w:hAnsi="Times New Roman"/>
          <w:sz w:val="22"/>
          <w:szCs w:val="22"/>
          <w:lang w:val="en-US"/>
        </w:rPr>
        <w:t>England</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lang w:val="en-US"/>
        </w:rPr>
        <w:t>Durmette</w:t>
      </w:r>
      <w:r>
        <w:rPr>
          <w:rFonts w:cs="Times New Roman" w:ascii="Times New Roman" w:hAnsi="Times New Roman"/>
          <w:sz w:val="22"/>
          <w:szCs w:val="22"/>
        </w:rPr>
        <w:t xml:space="preserve"> (1976) попытался провести классификацию существую</w:t>
        <w:softHyphen/>
        <w:t>щих специализаций, используя матрицу из 37 названий глав его учебника и 84 заголовков, включенных в содержание большого чис</w:t>
        <w:softHyphen/>
        <w:t>ла специальных книг. Глядя на эту матрицу, создается впечатление, что в данной области нельзя выделить ограниченное число подраз</w:t>
        <w:softHyphen/>
        <w:t>делов. Классификационные категории оказываются слишком слож</w:t>
        <w:softHyphen/>
        <w:t>ными. В то же время на практике имеется ряд отраслей, в которых осуществляется определенная специализация, - это эргономика, тре</w:t>
        <w:softHyphen/>
        <w:t>нировка и обучение, профессиональный отбор, развитие организа</w:t>
        <w:softHyphen/>
        <w:t>ций, хотя до сих пор нет каких-либо строго институционализиро</w:t>
        <w:softHyphen/>
        <w:t>ванных форм проведения такой спе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применения психологии труда и организацио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 это не толь</w:t>
        <w:softHyphen/>
        <w:t>ко научная дисциплина, ее научный багаж предназначен для практи</w:t>
        <w:softHyphen/>
        <w:t>ческ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занятые в этой области, оказывают услуги клиентам и администрации организаций. Они привлекаются для работ по отбо</w:t>
        <w:softHyphen/>
        <w:t>ру кандидатов на вакантные места, разработке программ профес</w:t>
        <w:softHyphen/>
        <w:t>сионального обучения и переподготовки кадров, для проектирова</w:t>
        <w:softHyphen/>
        <w:t>ния средств предъявления информации, при создании систем оценки труда, планировании организационных изменений и т.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труда и организационные психологи выполняют ис</w:t>
        <w:softHyphen/>
        <w:t>следовательские проекты, заказываемые "со стороны", например, для получения ответа на вопросы: "Насколько привлекательна рабо</w:t>
        <w:softHyphen/>
        <w:t>та на данном предприятии?" или "Каковы причины текучести кад</w:t>
        <w:softHyphen/>
        <w:t>ров в конкретной организации?". В большинстве случаев психоло</w:t>
        <w:softHyphen/>
        <w:t>гов-практиков не просят провести специальное исследование, от них хотят получить только рекомендации: какого из претендентов следу</w:t>
        <w:softHyphen/>
        <w:t>ет предпочесть, как надо провести реорганизацию, каким образом можно улучшить систему оплаты и т.д. Но психологи обычно не ог</w:t>
        <w:softHyphen/>
        <w:t>раничиваются только рекомендациями, они также оказывают п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мощь при внедрении разработанных программ, чаще всего работая совместно с другими профессионалами (специалистами в конкрет</w:t>
        <w:softHyphen/>
        <w:t>ной области, руководящим персоналом). Соответственно, психоло</w:t>
        <w:softHyphen/>
        <w:t>гию труда и организационную психологию нельзя отнести только к классу научных дисциплин, она практически участвует в совершен</w:t>
        <w:softHyphen/>
        <w:t>ствовании профессион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ологии труда и организационной психологии</w:t>
      </w:r>
    </w:p>
    <w:p>
      <w:pPr>
        <w:pStyle w:val="Normal"/>
        <w:jc w:val="both"/>
        <w:rPr/>
      </w:pPr>
      <w:r>
        <w:rPr>
          <w:rFonts w:cs="Times New Roman" w:ascii="Times New Roman" w:hAnsi="Times New Roman"/>
          <w:sz w:val="22"/>
          <w:szCs w:val="22"/>
        </w:rPr>
        <w:t>Психология труда и организационная психология является отно</w:t>
        <w:softHyphen/>
        <w:t>сительно молодой отраслью. Это действительно так, хотя можно на</w:t>
        <w:softHyphen/>
        <w:t>звать целый рад имен пионеров* активно работавших в этом направ</w:t>
        <w:softHyphen/>
        <w:t xml:space="preserve">лении уж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w:t>
      </w:r>
      <w:r>
        <w:rPr>
          <w:rFonts w:cs="Times New Roman" w:ascii="Times New Roman" w:hAnsi="Times New Roman"/>
          <w:sz w:val="22"/>
          <w:szCs w:val="22"/>
          <w:lang w:val="en-US"/>
        </w:rPr>
        <w:t>Dill</w:t>
      </w:r>
      <w:r>
        <w:rPr>
          <w:rFonts w:cs="Times New Roman" w:ascii="Times New Roman" w:hAnsi="Times New Roman"/>
          <w:sz w:val="22"/>
          <w:szCs w:val="22"/>
        </w:rPr>
        <w:t xml:space="preserve"> </w:t>
      </w:r>
      <w:r>
        <w:rPr>
          <w:rFonts w:cs="Times New Roman" w:ascii="Times New Roman" w:hAnsi="Times New Roman"/>
          <w:sz w:val="22"/>
          <w:szCs w:val="22"/>
          <w:lang w:val="en-US"/>
        </w:rPr>
        <w:t>Scot</w:t>
      </w:r>
      <w:r>
        <w:rPr>
          <w:rFonts w:cs="Times New Roman" w:ascii="Times New Roman" w:hAnsi="Times New Roman"/>
          <w:sz w:val="22"/>
          <w:szCs w:val="22"/>
        </w:rPr>
        <w:t xml:space="preserve">, </w:t>
      </w:r>
      <w:r>
        <w:rPr>
          <w:rFonts w:cs="Times New Roman" w:ascii="Times New Roman" w:hAnsi="Times New Roman"/>
          <w:sz w:val="22"/>
          <w:szCs w:val="22"/>
          <w:lang w:val="en-US"/>
        </w:rPr>
        <w:t>Muensterberg</w:t>
      </w:r>
      <w:r>
        <w:rPr>
          <w:rFonts w:cs="Times New Roman" w:ascii="Times New Roman" w:hAnsi="Times New Roman"/>
          <w:sz w:val="22"/>
          <w:szCs w:val="22"/>
        </w:rPr>
        <w:t xml:space="preserve">, </w:t>
      </w:r>
      <w:r>
        <w:rPr>
          <w:rFonts w:cs="Times New Roman" w:ascii="Times New Roman" w:hAnsi="Times New Roman"/>
          <w:sz w:val="22"/>
          <w:szCs w:val="22"/>
          <w:lang w:val="en-US"/>
        </w:rPr>
        <w:t>Lahy</w:t>
      </w:r>
      <w:r>
        <w:rPr>
          <w:rFonts w:cs="Times New Roman" w:ascii="Times New Roman" w:hAnsi="Times New Roman"/>
          <w:sz w:val="22"/>
          <w:szCs w:val="22"/>
        </w:rPr>
        <w:t xml:space="preserve">, </w:t>
      </w:r>
      <w:r>
        <w:rPr>
          <w:rFonts w:cs="Times New Roman" w:ascii="Times New Roman" w:hAnsi="Times New Roman"/>
          <w:sz w:val="22"/>
          <w:szCs w:val="22"/>
          <w:lang w:val="en-US"/>
        </w:rPr>
        <w:t>Moede</w:t>
      </w:r>
      <w:r>
        <w:rPr>
          <w:rFonts w:cs="Times New Roman" w:ascii="Times New Roman" w:hAnsi="Times New Roman"/>
          <w:sz w:val="22"/>
          <w:szCs w:val="22"/>
        </w:rPr>
        <w:t xml:space="preserve"> и другие. Но, не умаляя значения их интереснейших работ, можно утверждать, что в Европе психология труда и организацион</w:t>
        <w:softHyphen/>
        <w:t>ная психология получила достаточно широкое распространение только после Второй мировой войны. Это нашдо отражение хотя бы в том, что до 60-х годов в голландских университетах не было специ</w:t>
        <w:softHyphen/>
        <w:t>альных кафедр по данной дисциплине. Аналогичная ситуация имела место и в большинстве других европейских стран.</w:t>
      </w:r>
    </w:p>
    <w:p>
      <w:pPr>
        <w:pStyle w:val="Normal"/>
        <w:jc w:val="both"/>
        <w:rPr/>
      </w:pPr>
      <w:r>
        <w:rPr>
          <w:rFonts w:cs="Times New Roman" w:ascii="Times New Roman" w:hAnsi="Times New Roman"/>
          <w:sz w:val="22"/>
          <w:szCs w:val="22"/>
        </w:rPr>
        <w:t>Совершенно очевидно, что становление этой отрасли в Европе началось позднее, чем в США (за исключением Англии и Германии, о чем подробнее будет сказано ниже). Там это происходило в первой половине нашего века (</w:t>
      </w:r>
      <w:r>
        <w:rPr>
          <w:rFonts w:cs="Times New Roman" w:ascii="Times New Roman" w:hAnsi="Times New Roman"/>
          <w:sz w:val="22"/>
          <w:szCs w:val="22"/>
          <w:lang w:val="en-US"/>
        </w:rPr>
        <w:t>Ferguso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w:t>
      </w:r>
      <w:r>
        <w:rPr>
          <w:rFonts w:cs="Times New Roman" w:ascii="Times New Roman" w:hAnsi="Times New Roman"/>
          <w:sz w:val="22"/>
          <w:szCs w:val="22"/>
          <w:lang w:val="en-US"/>
        </w:rPr>
        <w:t>I</w:t>
      </w:r>
      <w:r>
        <w:rPr>
          <w:rFonts w:cs="Times New Roman" w:ascii="Times New Roman" w:hAnsi="Times New Roman"/>
          <w:sz w:val="22"/>
          <w:szCs w:val="22"/>
        </w:rPr>
        <w:t>), Основными отправными точками начального периода были:</w:t>
      </w:r>
    </w:p>
    <w:p>
      <w:pPr>
        <w:pStyle w:val="Normal"/>
        <w:jc w:val="both"/>
        <w:rPr/>
      </w:pPr>
      <w:r>
        <w:rPr>
          <w:rFonts w:cs="Times New Roman" w:ascii="Times New Roman" w:hAnsi="Times New Roman"/>
          <w:sz w:val="22"/>
          <w:szCs w:val="22"/>
        </w:rPr>
        <w:t>- развернутая программа по профессиональному отбору во время Первой мировой войны, в рамках которой были разработаны Ар</w:t>
        <w:softHyphen/>
        <w:t>мейские альфа и бега тесты (</w:t>
      </w:r>
      <w:r>
        <w:rPr>
          <w:rFonts w:cs="Times New Roman" w:ascii="Times New Roman" w:hAnsi="Times New Roman"/>
          <w:sz w:val="22"/>
          <w:szCs w:val="22"/>
          <w:lang w:val="en-US"/>
        </w:rPr>
        <w:t>Army</w:t>
      </w:r>
      <w:r>
        <w:rPr>
          <w:rFonts w:cs="Times New Roman" w:ascii="Times New Roman" w:hAnsi="Times New Roman"/>
          <w:sz w:val="22"/>
          <w:szCs w:val="22"/>
        </w:rPr>
        <w:t xml:space="preserve"> </w:t>
      </w:r>
      <w:r>
        <w:rPr>
          <w:rFonts w:cs="Times New Roman" w:ascii="Times New Roman" w:hAnsi="Times New Roman"/>
          <w:sz w:val="22"/>
          <w:szCs w:val="22"/>
          <w:lang w:val="en-US"/>
        </w:rPr>
        <w:t>alpha</w:t>
      </w:r>
      <w:r>
        <w:rPr>
          <w:rFonts w:cs="Times New Roman" w:ascii="Times New Roman" w:hAnsi="Times New Roman"/>
          <w:sz w:val="22"/>
          <w:szCs w:val="22"/>
        </w:rPr>
        <w:t xml:space="preserve"> и </w:t>
      </w:r>
      <w:r>
        <w:rPr>
          <w:rFonts w:cs="Times New Roman" w:ascii="Times New Roman" w:hAnsi="Times New Roman"/>
          <w:sz w:val="22"/>
          <w:szCs w:val="22"/>
          <w:lang w:val="en-US"/>
        </w:rPr>
        <w:t>Army</w:t>
      </w:r>
      <w:r>
        <w:rPr>
          <w:rFonts w:cs="Times New Roman" w:ascii="Times New Roman" w:hAnsi="Times New Roman"/>
          <w:sz w:val="22"/>
          <w:szCs w:val="22"/>
        </w:rPr>
        <w:t xml:space="preserve"> </w:t>
      </w:r>
      <w:r>
        <w:rPr>
          <w:rFonts w:cs="Times New Roman" w:ascii="Times New Roman" w:hAnsi="Times New Roman"/>
          <w:sz w:val="22"/>
          <w:szCs w:val="22"/>
          <w:lang w:val="en-US"/>
        </w:rPr>
        <w:t>beta</w:t>
      </w:r>
      <w:r>
        <w:rPr>
          <w:rFonts w:cs="Times New Roman" w:ascii="Times New Roman" w:hAnsi="Times New Roman"/>
          <w:sz w:val="22"/>
          <w:szCs w:val="22"/>
        </w:rPr>
        <w:t xml:space="preserve"> </w:t>
      </w:r>
      <w:r>
        <w:rPr>
          <w:rFonts w:cs="Times New Roman" w:ascii="Times New Roman" w:hAnsi="Times New Roman"/>
          <w:sz w:val="22"/>
          <w:szCs w:val="22"/>
          <w:lang w:val="en-US"/>
        </w:rPr>
        <w:t>test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начатый в 1927 году Хотгорнский эксперимент (</w:t>
      </w:r>
      <w:r>
        <w:rPr>
          <w:rFonts w:cs="Times New Roman" w:ascii="Times New Roman" w:hAnsi="Times New Roman"/>
          <w:sz w:val="22"/>
          <w:szCs w:val="22"/>
          <w:lang w:val="en-US"/>
        </w:rPr>
        <w:t>Hawthorne</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по результатам которого </w:t>
      </w:r>
      <w:r>
        <w:rPr>
          <w:rFonts w:cs="Times New Roman" w:ascii="Times New Roman" w:hAnsi="Times New Roman"/>
          <w:sz w:val="22"/>
          <w:szCs w:val="22"/>
          <w:lang w:val="en-US"/>
        </w:rPr>
        <w:t>RoetWisberger</w:t>
      </w:r>
      <w:r>
        <w:rPr>
          <w:rFonts w:cs="Times New Roman" w:ascii="Times New Roman" w:hAnsi="Times New Roman"/>
          <w:sz w:val="22"/>
          <w:szCs w:val="22"/>
        </w:rPr>
        <w:t xml:space="preserve"> и </w:t>
      </w:r>
      <w:r>
        <w:rPr>
          <w:rFonts w:cs="Times New Roman" w:ascii="Times New Roman" w:hAnsi="Times New Roman"/>
          <w:sz w:val="22"/>
          <w:szCs w:val="22"/>
          <w:lang w:val="en-US"/>
        </w:rPr>
        <w:t>Dickson</w:t>
      </w:r>
      <w:r>
        <w:rPr>
          <w:rFonts w:cs="Times New Roman" w:ascii="Times New Roman" w:hAnsi="Times New Roman"/>
          <w:sz w:val="22"/>
          <w:szCs w:val="22"/>
        </w:rPr>
        <w:t xml:space="preserve"> опубли</w:t>
        <w:softHyphen/>
        <w:t>ковали свою знаменитую книгу "Управление и рабочий";</w:t>
      </w:r>
    </w:p>
    <w:p>
      <w:pPr>
        <w:pStyle w:val="Normal"/>
        <w:jc w:val="both"/>
        <w:rPr/>
      </w:pPr>
      <w:r>
        <w:rPr>
          <w:rFonts w:cs="Times New Roman" w:ascii="Times New Roman" w:hAnsi="Times New Roman"/>
          <w:sz w:val="22"/>
          <w:szCs w:val="22"/>
        </w:rPr>
        <w:t>-"Психологическая программа по военной авиации", подготов</w:t>
        <w:softHyphen/>
        <w:t>ленная б 1947 году и главным образом посвященная профессио</w:t>
        <w:softHyphen/>
        <w:t>нальному отбору пилотов, в разработку которой внесли вклад та</w:t>
        <w:softHyphen/>
        <w:t xml:space="preserve">кие известные психологи, как </w:t>
      </w:r>
      <w:r>
        <w:rPr>
          <w:rFonts w:cs="Times New Roman" w:ascii="Times New Roman" w:hAnsi="Times New Roman"/>
          <w:sz w:val="22"/>
          <w:szCs w:val="22"/>
          <w:lang w:val="en-US"/>
        </w:rPr>
        <w:t>Flanagan</w:t>
      </w:r>
      <w:r>
        <w:rPr>
          <w:rFonts w:cs="Times New Roman" w:ascii="Times New Roman" w:hAnsi="Times New Roman"/>
          <w:sz w:val="22"/>
          <w:szCs w:val="22"/>
        </w:rPr>
        <w:t xml:space="preserve">, </w:t>
      </w:r>
      <w:r>
        <w:rPr>
          <w:rFonts w:cs="Times New Roman" w:ascii="Times New Roman" w:hAnsi="Times New Roman"/>
          <w:sz w:val="22"/>
          <w:szCs w:val="22"/>
          <w:lang w:val="en-US"/>
        </w:rPr>
        <w:t>Guilford</w:t>
      </w:r>
      <w:r>
        <w:rPr>
          <w:rFonts w:cs="Times New Roman" w:ascii="Times New Roman" w:hAnsi="Times New Roman"/>
          <w:sz w:val="22"/>
          <w:szCs w:val="22"/>
        </w:rPr>
        <w:t xml:space="preserve"> и </w:t>
      </w:r>
      <w:r>
        <w:rPr>
          <w:rFonts w:cs="Times New Roman" w:ascii="Times New Roman" w:hAnsi="Times New Roman"/>
          <w:sz w:val="22"/>
          <w:szCs w:val="22"/>
          <w:lang w:val="en-US"/>
        </w:rPr>
        <w:t>Thomdike</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серия социально-психологических работ в журнале "Американ</w:t>
        <w:softHyphen/>
        <w:t xml:space="preserve">ский соцдат", выпущенных </w:t>
      </w:r>
      <w:r>
        <w:rPr>
          <w:rFonts w:cs="Times New Roman" w:ascii="Times New Roman" w:hAnsi="Times New Roman"/>
          <w:sz w:val="22"/>
          <w:szCs w:val="22"/>
          <w:lang w:val="en-US"/>
        </w:rPr>
        <w:t>Stouffer</w:t>
      </w:r>
      <w:r>
        <w:rPr>
          <w:rFonts w:cs="Times New Roman" w:ascii="Times New Roman" w:hAnsi="Times New Roman"/>
          <w:sz w:val="22"/>
          <w:szCs w:val="22"/>
        </w:rPr>
        <w:t xml:space="preserve"> в 1947 году.</w:t>
      </w:r>
    </w:p>
    <w:p>
      <w:pPr>
        <w:pStyle w:val="Normal"/>
        <w:jc w:val="both"/>
        <w:rPr/>
      </w:pPr>
      <w:r>
        <w:rPr>
          <w:rFonts w:cs="Times New Roman" w:ascii="Times New Roman" w:hAnsi="Times New Roman"/>
          <w:sz w:val="22"/>
          <w:szCs w:val="22"/>
        </w:rPr>
        <w:t>Отрасль исследований, обозначаемая как индустриальная психо</w:t>
        <w:softHyphen/>
        <w:t xml:space="preserve">логия, была достаточно хорошо разработана уже в 30-х и 40-х годах* В процессе ее развития внимание уделялось не только предметной направленности работ, но подчеркивалась и важность проведения методологических исследований. В 1932 году </w:t>
      </w:r>
      <w:r>
        <w:rPr>
          <w:rFonts w:cs="Times New Roman" w:ascii="Times New Roman" w:hAnsi="Times New Roman"/>
          <w:sz w:val="22"/>
          <w:szCs w:val="22"/>
          <w:lang w:val="en-US"/>
        </w:rPr>
        <w:t>Viteles</w:t>
      </w:r>
      <w:r>
        <w:rPr>
          <w:rFonts w:cs="Times New Roman" w:ascii="Times New Roman" w:hAnsi="Times New Roman"/>
          <w:sz w:val="22"/>
          <w:szCs w:val="22"/>
        </w:rPr>
        <w:t xml:space="preserve"> издал учебник под названием "Индустриальная психология", после которого было опубликовано несколько десятков обобщающих руководств и посо-</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бий, некоторые из них многократно переиздавались. Учебник, выпу</w:t>
        <w:softHyphen/>
        <w:t xml:space="preserve">щенный под редакцией </w:t>
      </w:r>
      <w:r>
        <w:rPr>
          <w:rFonts w:cs="Times New Roman" w:ascii="Times New Roman" w:hAnsi="Times New Roman"/>
          <w:sz w:val="22"/>
          <w:szCs w:val="22"/>
          <w:lang w:val="en-US"/>
        </w:rPr>
        <w:t>Dunnette</w:t>
      </w:r>
      <w:r>
        <w:rPr>
          <w:rFonts w:cs="Times New Roman" w:ascii="Times New Roman" w:hAnsi="Times New Roman"/>
          <w:sz w:val="22"/>
          <w:szCs w:val="22"/>
        </w:rPr>
        <w:t xml:space="preserve"> в 1976 году, можно рассматривать как базовый в отрасли.</w:t>
      </w:r>
    </w:p>
    <w:p>
      <w:pPr>
        <w:pStyle w:val="Normal"/>
        <w:jc w:val="both"/>
        <w:rPr/>
      </w:pPr>
      <w:r>
        <w:rPr>
          <w:rFonts w:cs="Times New Roman" w:ascii="Times New Roman" w:hAnsi="Times New Roman"/>
          <w:sz w:val="22"/>
          <w:szCs w:val="22"/>
        </w:rPr>
        <w:t>Развитие исследований трудовой деятельности в США на ранних этапах характеризуется также и увеличением числа психологов, во</w:t>
        <w:softHyphen/>
        <w:t>влеченных в эту сферу деятельности. В 1940 году Ассоциация приь кладной психологии (АРА) насчитывала 3000 членов. По имеющим</w:t>
        <w:softHyphen/>
        <w:t>ся оценкам, до 2000 из них были привлечены для выполнения различ</w:t>
        <w:softHyphen/>
        <w:t>ного рода психологических исследований в американских военно-воздушных силах в период Второй мировой войны. Быстрое разви</w:t>
        <w:softHyphen/>
        <w:t>тие в США, психологии вообще и психологии труда и организаци</w:t>
        <w:softHyphen/>
        <w:t>онной психологии в частности, стимулировалось также потоком ев</w:t>
        <w:softHyphen/>
        <w:t>ропейских психологов, бежавших в Америку от нацистского режима в 30-х годах (наиболее известным из них, по всей видимости, являет</w:t>
        <w:softHyphen/>
        <w:t xml:space="preserve">ся </w:t>
      </w:r>
      <w:r>
        <w:rPr>
          <w:rFonts w:cs="Times New Roman" w:ascii="Times New Roman" w:hAnsi="Times New Roman"/>
          <w:sz w:val="22"/>
          <w:szCs w:val="22"/>
          <w:lang w:val="en-US"/>
        </w:rPr>
        <w:t>Lewin</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Безусловное лидерство американских исследований в изучении трудовой деятельности, сформировавшееся в 30-х и 40-х годах, про</w:t>
        <w:softHyphen/>
        <w:t>явилось в чрезвычайно сильном влиянии американских исследова</w:t>
        <w:softHyphen/>
        <w:t>тельских традиций на начавшееся в послевоенные годы развитие этой области в Европе, Американские психологи приезжали в Евро</w:t>
        <w:softHyphen/>
        <w:t>пу в качестве приглашенных профессоров и советников, а европей</w:t>
        <w:softHyphen/>
        <w:t>ские психологи отправлялись в США для обучения и специализации. Американская научная литература была и до сих пор остается наи</w:t>
        <w:softHyphen/>
        <w:t>более авторитетным источником информации для большинства стран Европы, а в публикациях европейских авторов обычно при</w:t>
        <w:softHyphen/>
        <w:t>сутствует большое число есьшок на американские исследования. Да</w:t>
        <w:softHyphen/>
        <w:t>же при беглом взгляде на содержание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Abstracts</w:t>
      </w:r>
      <w:r>
        <w:rPr>
          <w:rFonts w:cs="Times New Roman" w:ascii="Times New Roman" w:hAnsi="Times New Roman"/>
          <w:sz w:val="22"/>
          <w:szCs w:val="22"/>
        </w:rPr>
        <w:t>" - жур</w:t>
        <w:softHyphen/>
        <w:t>нала, регулярно включающего краткие обзоры работ неамерикан</w:t>
        <w:softHyphen/>
        <w:t>ских периодических издании, отчетливо видно доминирование пуб</w:t>
        <w:softHyphen/>
        <w:t>ликаций американских авторов.</w:t>
      </w:r>
    </w:p>
    <w:p>
      <w:pPr>
        <w:pStyle w:val="Normal"/>
        <w:jc w:val="both"/>
        <w:rPr/>
      </w:pPr>
      <w:r>
        <w:rPr>
          <w:rFonts w:cs="Times New Roman" w:ascii="Times New Roman" w:hAnsi="Times New Roman"/>
          <w:sz w:val="22"/>
          <w:szCs w:val="22"/>
        </w:rPr>
        <w:t>Развитие психологии труда и организационной психологии в Ев</w:t>
        <w:softHyphen/>
        <w:t>ропе происходило неодинаково в разных странах* В Англии эта об</w:t>
        <w:softHyphen/>
        <w:t xml:space="preserve">ласть исследований начаяа разрабатываться достаточно рано. В 1920 году </w:t>
      </w:r>
      <w:r>
        <w:rPr>
          <w:rFonts w:cs="Times New Roman" w:ascii="Times New Roman" w:hAnsi="Times New Roman"/>
          <w:sz w:val="22"/>
          <w:szCs w:val="22"/>
          <w:lang w:val="en-US"/>
        </w:rPr>
        <w:t>Myers</w:t>
      </w:r>
      <w:r>
        <w:rPr>
          <w:rFonts w:cs="Times New Roman" w:ascii="Times New Roman" w:hAnsi="Times New Roman"/>
          <w:sz w:val="22"/>
          <w:szCs w:val="22"/>
        </w:rPr>
        <w:t xml:space="preserve"> опубликовал монографию, в которой подробно рас</w:t>
        <w:softHyphen/>
        <w:t>сматривались такие проблемы, как анализ деижений, утомление, профессиональный отбор, ограничения по показателям результатив</w:t>
        <w:softHyphen/>
        <w:t>ности труда, системы оплаты и вознаграждения за труд, беспорядки на производстве, В тот период был выполнен целый ряд крупных ис</w:t>
        <w:softHyphen/>
        <w:t>следовательских проектов, которые финансировались государствен</w:t>
        <w:softHyphen/>
        <w:t>ными структурами в рамках "Научно-исследовательского комитета по здоровью на производстве".</w:t>
      </w:r>
    </w:p>
    <w:p>
      <w:pPr>
        <w:pStyle w:val="Normal"/>
        <w:jc w:val="both"/>
        <w:rPr/>
      </w:pPr>
      <w:r>
        <w:rPr>
          <w:rFonts w:cs="Times New Roman" w:ascii="Times New Roman" w:hAnsi="Times New Roman"/>
          <w:sz w:val="22"/>
          <w:szCs w:val="22"/>
        </w:rPr>
        <w:t xml:space="preserve">В Англии, так же, как и в США, существовала длительная трада-ция изучения и оценки индивидуальных различий (см, классические работы </w:t>
      </w:r>
      <w:r>
        <w:rPr>
          <w:rFonts w:cs="Times New Roman" w:ascii="Times New Roman" w:hAnsi="Times New Roman"/>
          <w:sz w:val="22"/>
          <w:szCs w:val="22"/>
          <w:lang w:val="en-US"/>
        </w:rPr>
        <w:t>Gallon</w:t>
      </w:r>
      <w:r>
        <w:rPr>
          <w:rFonts w:cs="Times New Roman" w:ascii="Times New Roman" w:hAnsi="Times New Roman"/>
          <w:sz w:val="22"/>
          <w:szCs w:val="22"/>
        </w:rPr>
        <w:t xml:space="preserve">, </w:t>
      </w:r>
      <w:r>
        <w:rPr>
          <w:rFonts w:cs="Times New Roman" w:ascii="Times New Roman" w:hAnsi="Times New Roman"/>
          <w:sz w:val="22"/>
          <w:szCs w:val="22"/>
          <w:lang w:val="en-US"/>
        </w:rPr>
        <w:t>Butt</w:t>
      </w:r>
      <w:r>
        <w:rPr>
          <w:rFonts w:cs="Times New Roman" w:ascii="Times New Roman" w:hAnsi="Times New Roman"/>
          <w:sz w:val="22"/>
          <w:szCs w:val="22"/>
        </w:rPr>
        <w:t xml:space="preserve">, </w:t>
      </w:r>
      <w:r>
        <w:rPr>
          <w:rFonts w:cs="Times New Roman" w:ascii="Times New Roman" w:hAnsi="Times New Roman"/>
          <w:sz w:val="22"/>
          <w:szCs w:val="22"/>
          <w:lang w:val="en-US"/>
        </w:rPr>
        <w:t>Spearman</w:t>
      </w:r>
      <w:r>
        <w:rPr>
          <w:rFonts w:cs="Times New Roman" w:ascii="Times New Roman" w:hAnsi="Times New Roman"/>
          <w:sz w:val="22"/>
          <w:szCs w:val="22"/>
        </w:rPr>
        <w:t>), поэтому большое внимание уделя</w:t>
        <w:softHyphen/>
        <w:t>лось проблемам профессионального отбора. В ходе Второй мировой</w:t>
      </w:r>
    </w:p>
    <w:p>
      <w:pPr>
        <w:pStyle w:val="Normal"/>
        <w:jc w:val="both"/>
        <w:rPr>
          <w:rFonts w:ascii="Times New Roman" w:hAnsi="Times New Roman" w:cs="Times New Roman"/>
          <w:sz w:val="22"/>
          <w:szCs w:val="22"/>
        </w:rPr>
      </w:pPr>
      <w:r>
        <w:rPr>
          <w:rFonts w:cs="Times New Roman" w:ascii="Times New Roman" w:hAnsi="Times New Roman"/>
          <w:sz w:val="22"/>
          <w:szCs w:val="22"/>
        </w:rPr>
        <w:t>14                                                        .</w:t>
      </w:r>
    </w:p>
    <w:p>
      <w:pPr>
        <w:pStyle w:val="Normal"/>
        <w:jc w:val="both"/>
        <w:rPr/>
      </w:pPr>
      <w:r>
        <w:rPr>
          <w:rFonts w:cs="Times New Roman" w:ascii="Times New Roman" w:hAnsi="Times New Roman"/>
          <w:sz w:val="22"/>
          <w:szCs w:val="22"/>
        </w:rPr>
        <w:t>войны был разработан обширный набор методик профессионально</w:t>
        <w:softHyphen/>
        <w:t xml:space="preserve">го отбора (опубликован </w:t>
      </w:r>
      <w:r>
        <w:rPr>
          <w:rFonts w:cs="Times New Roman" w:ascii="Times New Roman" w:hAnsi="Times New Roman"/>
          <w:sz w:val="22"/>
          <w:szCs w:val="22"/>
          <w:lang w:val="en-US"/>
        </w:rPr>
        <w:t>Vernon</w:t>
      </w:r>
      <w:r>
        <w:rPr>
          <w:rFonts w:cs="Times New Roman" w:ascii="Times New Roman" w:hAnsi="Times New Roman"/>
          <w:sz w:val="22"/>
          <w:szCs w:val="22"/>
        </w:rPr>
        <w:t xml:space="preserve"> в 1947 году), включавших процеду</w:t>
        <w:softHyphen/>
        <w:t>ры группового наблюдения в целях отбора офицеров. После Второй мировой войны прогресс в этой области замедлился. Например, та</w:t>
        <w:softHyphen/>
        <w:t>кой хорошо известный исследовательский центр, как "Националь</w:t>
        <w:softHyphen/>
        <w:t>ный институт индустриальной психологии", не мог больше субсиди</w:t>
        <w:softHyphen/>
        <w:t>роваться и был распущен. Несмотря на то, что выполнялось боль</w:t>
        <w:softHyphen/>
        <w:t>шое число исследований высокого качества, внедрение их результа</w:t>
        <w:softHyphen/>
        <w:t>тов в производство было и остается весьма ограниченным. Психоло</w:t>
        <w:softHyphen/>
        <w:t>гам, работающим в индустрии» трудно рекламировать свою работу как собственно психологическую, часто они продолжают деятель</w:t>
        <w:softHyphen/>
        <w:t>ность под маркой названий других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в Германии развивалась неравномерно. Чрезвычайно интенсивно ее проблема</w:t>
        <w:softHyphen/>
        <w:t>тика начала разрабатываться уже в начале века, проникновение в индустрию было намного более значительным, чем в Англии, Неко</w:t>
        <w:softHyphen/>
        <w:t>торые компании отарывали свои собственные исследовательские ла</w:t>
        <w:softHyphen/>
        <w:t>боратории. Психологические исследования выполнялись не только специалистами-психодогами, но и инженерами, обученными "психо</w:t>
        <w:softHyphen/>
        <w:t>метрическим" методам. Психологи играли также важную роль в во</w:t>
        <w:softHyphen/>
        <w:t>енных организациях. В 1942 году Гитлер и Геринг, после того, как психологи вступили в конфликт с нацистским режимом, расформи</w:t>
        <w:softHyphen/>
        <w:t>ровали все психологические полфаздеяения и отправили работавших там специалистов на фронт. Восстановление психологии труда и ор</w:t>
        <w:softHyphen/>
        <w:t>ганизационной психологии в Германии началось в 50-х годах. С это</w:t>
        <w:softHyphen/>
        <w:t>го времени число психологов, занятых в данной области, резко воз</w:t>
        <w:softHyphen/>
        <w:t>росло. Однако интерес к ней со стороны университетской науки ос</w:t>
        <w:softHyphen/>
        <w:t>тается ограниченным, а активные разработки ведутся главным об</w:t>
        <w:softHyphen/>
        <w:t>разом в так называемых "высших технических школах". &lt;,-&gt;</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 других европейских странах весьма неоднородна. В странах Южной и Юго-восточной Европы психология труда и орга</w:t>
        <w:softHyphen/>
        <w:t>низационная психология продвигается вперед все еще "с одышкой'1, тогда как в североевропейских странах (особенно в Швеции) она по</w:t>
        <w:softHyphen/>
        <w:t>лучила широкое распространение. В Восточной Европе (в частности п Польше) развитие этой отрасли интенсивно стимулировалось госу</w:t>
        <w:softHyphen/>
        <w:t>дарством в рамках венно-промьпидснного комплекса, &lt;„&gt;&gt;</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и с другими дисципл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быстрого расширения сферы исследований по психо</w:t>
        <w:softHyphen/>
        <w:t>логии труда и организационной психологии специальным предме</w:t>
        <w:softHyphen/>
        <w:t>том для обсуждения становится ее отношение к другим смежным дисциплинам. С одной стороны, психологи испытывают все боль</w:t>
        <w:softHyphen/>
        <w:t>ший интерес к теориям, понятиям и методам из других областей зна</w:t>
        <w:softHyphen/>
        <w:t>ний, особенно социологии и промышленной инженерии. Универси-</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тетская программа подготовки требует от студентов, специализи</w:t>
        <w:softHyphen/>
        <w:t>рующихся по психологии труда и организационной психологии, знакомства с литературой по многим смежным дисциплинам* С дру</w:t>
        <w:softHyphen/>
        <w:t>гой стороны, наблюдается возрастание интереса к психологии труда и организационной психологии со стороны представителей других наук. Социологи* занимающиеся проблемами труда и деятельностью организаций, знакомятся с соответствующей психологической лите</w:t>
        <w:softHyphen/>
        <w:t>ратурой, а некоторые публикации по прикладной социологии мож</w:t>
        <w:softHyphen/>
        <w:t>но считать психологическими, если строго придерживаться данного нами выше определения предмета психологии труда и организаци</w:t>
        <w:softHyphen/>
        <w:t>онной психологии ,&lt;*..&gt;</w:t>
      </w:r>
    </w:p>
    <w:p>
      <w:pPr>
        <w:pStyle w:val="Normal"/>
        <w:jc w:val="both"/>
        <w:rPr/>
      </w:pPr>
      <w:r>
        <w:rPr>
          <w:rFonts w:cs="Times New Roman" w:ascii="Times New Roman" w:hAnsi="Times New Roman"/>
          <w:sz w:val="22"/>
          <w:szCs w:val="22"/>
        </w:rPr>
        <w:t xml:space="preserve">Исследования </w:t>
      </w:r>
      <w:r>
        <w:rPr>
          <w:rFonts w:cs="Times New Roman" w:ascii="Times New Roman" w:hAnsi="Times New Roman"/>
          <w:sz w:val="22"/>
          <w:szCs w:val="22"/>
          <w:lang w:val="en-US"/>
        </w:rPr>
        <w:t>Krijnen</w:t>
      </w:r>
      <w:r>
        <w:rPr>
          <w:rFonts w:cs="Times New Roman" w:ascii="Times New Roman" w:hAnsi="Times New Roman"/>
          <w:sz w:val="22"/>
          <w:szCs w:val="22"/>
        </w:rPr>
        <w:t xml:space="preserve"> (1976) показывают, что психологи все чаще приходят к мнению, что их функции могли бы выполняться и други</w:t>
        <w:softHyphen/>
        <w:t>ми профессионалами-не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первыми вспоминаются специалисты, получившие образование в области социальных, наук. Многие из современных психологов сталкиваются с совершенно новыми, только возникаю</w:t>
        <w:softHyphen/>
        <w:t>щими проблемами и обязанностями, но то же самое случается и со специалистами, получившими подготовку по другим дисциплинам. Таким образом, увеличивается область пересечений между различ</w:t>
        <w:softHyphen/>
        <w:t>ными видами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работа социолога может быть четко отграничена от деятельности психолога, если придерживаться некоторого базового определения: психолог должен заниматься анализом поведения от</w:t>
        <w:softHyphen/>
        <w:t>дельного человека, а социолог - анализом поведения социальных групп и систем, а также тенденциями их развития в обществе. Но фактически это разграничение на практике не работает. Становле</w:t>
        <w:softHyphen/>
        <w:t>ние социальной психологии с ее интересом к анализу взаимодейст</w:t>
        <w:softHyphen/>
        <w:t>вий внутри малых групп уже дало пример подобной связующей об</w:t>
        <w:softHyphen/>
        <w:t>ласти исследов 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сказанному, отметим, что практические психоло</w:t>
        <w:softHyphen/>
        <w:t>ги, социологи, инженеры, занятые в промышленности, и другие спе</w:t>
        <w:softHyphen/>
        <w:t>циалисты часто сталкиваются с вопросами, которые вытекают не из теоретических воззрений, а являются насущными проблемами клиен</w:t>
        <w:softHyphen/>
        <w:t>тов и руководителей предприятий. "Почему увеличивается количест</w:t>
        <w:softHyphen/>
        <w:t>во прогулов?", "Почему у данной компании имеются трудности в найме неквалифицированных рабочих?", "Каким образом можно улучшить взаимодействие между управляющим звеном и персоналом предприятия?" - решение подобных проблем не может ограничи</w:t>
        <w:softHyphen/>
        <w:t>ваться "территорией" одной отдельно взятой дисципл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ах средств для решения поставленных проблем и возмож</w:t>
        <w:softHyphen/>
        <w:t>ностей для активного воздействия специалисты-практики не придер</w:t>
        <w:softHyphen/>
        <w:t>живаются каких-либо строгих "границ" меящу разным научными дисциплинами. Это особенно отчетливо проявляется при р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й среде, определяемой высоким уровнем содержания результа</w:t>
        <w:softHyphen/>
        <w:t>тов их работы- Психологи слишком часто с пренебрежением относи</w:t>
        <w:softHyphen/>
        <w:t>лись к вопросу о том, должны ли они отзываться на требования со-идеального контекст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изменений в общественных структурах стали возможны</w:t>
        <w:softHyphen/>
        <w:t>ми и другие ответы на поставленные вопросы. Часто отмечалось, что определенные организационно-психологические программы, на</w:t>
        <w:softHyphen/>
        <w:t>пример, по демократизации труда, организационным изменениям, обогащению содержания труда, могли бы быть средством для осуще</w:t>
        <w:softHyphen/>
        <w:t>ствления таких структурных преобразований. Теперь, спустя десяти</w:t>
        <w:softHyphen/>
        <w:t>летие, подобные чрезмерные надежды рассеялись, Пытаясь оценить сложившуюся ситуацию, авторы отмечают, что все проделанное не привело к ярким и сразу бросающимся в глаза внешним эффектам</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Schaake</w:t>
      </w:r>
      <w:r>
        <w:rPr>
          <w:rFonts w:cs="Times New Roman" w:ascii="Times New Roman" w:hAnsi="Times New Roman"/>
          <w:sz w:val="22"/>
          <w:szCs w:val="22"/>
        </w:rPr>
        <w:t>, 1977).</w:t>
      </w:r>
    </w:p>
    <w:p>
      <w:pPr>
        <w:pStyle w:val="Normal"/>
        <w:jc w:val="both"/>
        <w:rPr/>
      </w:pPr>
      <w:r>
        <w:rPr>
          <w:rFonts w:cs="Times New Roman" w:ascii="Times New Roman" w:hAnsi="Times New Roman"/>
          <w:sz w:val="22"/>
          <w:szCs w:val="22"/>
        </w:rPr>
        <w:t>Дискуссия отчетливо показала, что психологи действуют не в изо</w:t>
        <w:softHyphen/>
        <w:t xml:space="preserve">лированной среде, их работа стимулируется обществом и вовлечена в решение важных социальных проблем, что служит достаточным основанием для продолжения более систематического обсуждения перспектив развития в рассматриваемой отрасли. Многие авторы высказываются в пользу создания ''профессионального форума" (см., например,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Wolff</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1980) по аналогии с так называемым "форумом ученых"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roo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9), В первую очередь, такой "фо</w:t>
        <w:softHyphen/>
        <w:t>рум" должен был бы быть ориентированным на обсуждение соци</w:t>
        <w:softHyphen/>
        <w:t>альных и профессиональных проблем. Исходя из теоретических по</w:t>
        <w:softHyphen/>
        <w:t>ложений Мок, можно со всей уверенностью полагать, 1ето противо</w:t>
        <w:softHyphen/>
        <w:t>борствующие точки зрения существуют, в связи с чем подобные дис</w:t>
        <w:softHyphen/>
        <w:t>куссии должны проводиться систематически.</w:t>
      </w:r>
    </w:p>
    <w:p>
      <w:pPr>
        <w:pStyle w:val="Normal"/>
        <w:jc w:val="both"/>
        <w:rPr/>
      </w:pPr>
      <w:r>
        <w:rPr>
          <w:rFonts w:cs="Times New Roman" w:ascii="Times New Roman" w:hAnsi="Times New Roman"/>
          <w:sz w:val="22"/>
          <w:szCs w:val="22"/>
        </w:rPr>
        <w:t>Существуют как оптимистические, так и пессимистические воззре</w:t>
        <w:softHyphen/>
        <w:t xml:space="preserve">ния на будущее психологии труда и организационной психологии. Учебник </w:t>
      </w:r>
      <w:r>
        <w:rPr>
          <w:rFonts w:cs="Times New Roman" w:ascii="Times New Roman" w:hAnsi="Times New Roman"/>
          <w:sz w:val="22"/>
          <w:szCs w:val="22"/>
          <w:lang w:val="en-US"/>
        </w:rPr>
        <w:t>Dunette</w:t>
      </w:r>
      <w:r>
        <w:rPr>
          <w:rFonts w:cs="Times New Roman" w:ascii="Times New Roman" w:hAnsi="Times New Roman"/>
          <w:sz w:val="22"/>
          <w:szCs w:val="22"/>
        </w:rPr>
        <w:t xml:space="preserve"> (1976) начинается с главы, в которой он утвержда</w:t>
        <w:softHyphen/>
        <w:t>ет, что "индустриальная и организационная психология &lt;-..&gt; от</w:t>
        <w:softHyphen/>
        <w:t>крывают на ряд лет вперед широкие перспективы для дальнейшего развития и расширения наших знаний о поведенческих процессах, играющих критическую роль в понимании характера взаимодейст</w:t>
        <w:softHyphen/>
        <w:t>вий между личностью и социальными институтами и организация</w:t>
        <w:softHyphen/>
        <w:t xml:space="preserve">ми".*:...&gt;Но звучат также и пессимистические прогнозы. </w:t>
      </w:r>
      <w:r>
        <w:rPr>
          <w:rFonts w:cs="Times New Roman" w:ascii="Times New Roman" w:hAnsi="Times New Roman"/>
          <w:sz w:val="22"/>
          <w:szCs w:val="22"/>
          <w:lang w:val="en-US"/>
        </w:rPr>
        <w:t>Heller</w:t>
      </w:r>
      <w:r>
        <w:rPr>
          <w:rFonts w:cs="Times New Roman" w:ascii="Times New Roman" w:hAnsi="Times New Roman"/>
          <w:sz w:val="22"/>
          <w:szCs w:val="22"/>
        </w:rPr>
        <w:t xml:space="preserve"> (1978) подчеркивает существующий риск со стороны использования слишком односторонних подходов,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lpert</w:t>
      </w:r>
      <w:r>
        <w:rPr>
          <w:rFonts w:cs="Times New Roman" w:ascii="Times New Roman" w:hAnsi="Times New Roman"/>
          <w:sz w:val="22"/>
          <w:szCs w:val="22"/>
        </w:rPr>
        <w:t xml:space="preserve"> (1978) указывает па не</w:t>
        <w:softHyphen/>
        <w:t>достаточно развитую инфраструктуру и потребность в улучшении качества норм и оценок.</w:t>
      </w:r>
    </w:p>
    <w:p>
      <w:pPr>
        <w:pStyle w:val="Normal"/>
        <w:jc w:val="both"/>
        <w:rPr/>
      </w:pPr>
      <w:r>
        <w:rPr>
          <w:rFonts w:cs="Times New Roman" w:ascii="Times New Roman" w:hAnsi="Times New Roman"/>
          <w:sz w:val="22"/>
          <w:szCs w:val="22"/>
        </w:rPr>
        <w:t>Колебание между оптимистическими и пессимистическими на</w:t>
        <w:softHyphen/>
        <w:t xml:space="preserve">строениями характерно для прикладной психологии в целом (см. </w:t>
      </w:r>
      <w:r>
        <w:rPr>
          <w:rFonts w:cs="Times New Roman" w:ascii="Times New Roman" w:hAnsi="Times New Roman"/>
          <w:sz w:val="22"/>
          <w:szCs w:val="22"/>
          <w:lang w:val="en-US"/>
        </w:rPr>
        <w:t>dc</w:t>
      </w:r>
      <w:r>
        <w:rPr>
          <w:rFonts w:cs="Times New Roman" w:ascii="Times New Roman" w:hAnsi="Times New Roman"/>
          <w:sz w:val="22"/>
          <w:szCs w:val="22"/>
        </w:rPr>
        <w:t xml:space="preserve"> </w:t>
      </w:r>
      <w:r>
        <w:rPr>
          <w:rFonts w:cs="Times New Roman" w:ascii="Times New Roman" w:hAnsi="Times New Roman"/>
          <w:sz w:val="22"/>
          <w:szCs w:val="22"/>
          <w:lang w:val="en-US"/>
        </w:rPr>
        <w:t>Wolff</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1980), такое колебание как бы выражает процесс реори-ентации психологов, работающих в "турбулентной среде". В свою .очередь, на них накладывает отпечаток осознание новых тенденций</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в развитии производства и технологических возможностей, а также множество возникающих в' связи с этим проблем. По-видимому, сис</w:t>
        <w:softHyphen/>
        <w:t>тема взглядов, на основе которой судят о перспективах психологии труда и организационной психологии, может очень широко варьи</w:t>
        <w:softHyphen/>
        <w:t>роваться. Если систему оценивать с точки зрения научного разви</w:t>
        <w:softHyphen/>
        <w:t xml:space="preserve">тия, то особенно поразительным представляется ее быстрый рост и новые отерывагощиеся возможности, В этом плане оптимизм </w:t>
      </w:r>
      <w:r>
        <w:rPr>
          <w:rFonts w:cs="Times New Roman" w:ascii="Times New Roman" w:hAnsi="Times New Roman"/>
          <w:sz w:val="22"/>
          <w:szCs w:val="22"/>
          <w:lang w:val="en-US"/>
        </w:rPr>
        <w:t>Du</w:t>
      </w:r>
      <w:r>
        <w:rPr>
          <w:rFonts w:cs="Times New Roman" w:ascii="Times New Roman" w:hAnsi="Times New Roman"/>
          <w:sz w:val="22"/>
          <w:szCs w:val="22"/>
        </w:rPr>
        <w:t>-</w:t>
      </w:r>
      <w:r>
        <w:rPr>
          <w:rFonts w:cs="Times New Roman" w:ascii="Times New Roman" w:hAnsi="Times New Roman"/>
          <w:sz w:val="22"/>
          <w:szCs w:val="22"/>
          <w:lang w:val="en-US"/>
        </w:rPr>
        <w:t>nette</w:t>
      </w:r>
      <w:r>
        <w:rPr>
          <w:rFonts w:cs="Times New Roman" w:ascii="Times New Roman" w:hAnsi="Times New Roman"/>
          <w:sz w:val="22"/>
          <w:szCs w:val="22"/>
        </w:rPr>
        <w:t xml:space="preserve"> вполне оправдан. Наше понимание сути предаета углубляет</w:t>
        <w:softHyphen/>
        <w:t>ся^,., &gt; В ближайшем будущем вполне реален дальнейший прогресс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сихологи труда и организационные психоло</w:t>
        <w:softHyphen/>
        <w:t>ги работают для клиентов и руководителей организаций, помогают им решать проблемы и вносят свой вклад в реализацию "ценност</w:t>
        <w:softHyphen/>
        <w:t>ных ориентации", то есть дают возможность и другим достичь того, что представляется значимым дня них, разрабатывают "более совер</w:t>
        <w:softHyphen/>
        <w:t>шенные" системы вознаграждения за труд, отбирают на работу "наиболее подходящих" претендентов, создают более "эффектив</w:t>
        <w:softHyphen/>
        <w:t>ные" методы обучения и тренировки, проектируют более "привлека</w:t>
        <w:softHyphen/>
        <w:t>тельные" профессиональные роли и рабочие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ситуации с этой точки зрения заслуживает вни</w:t>
        <w:softHyphen/>
        <w:t>мания не только то, что думают психологи о своем будущем разви</w:t>
        <w:softHyphen/>
        <w:t>тии, но и то, как оно оценивается их клиентами и руководством: счи</w:t>
        <w:softHyphen/>
        <w:t>тают ли они психояогов способными помочь им; думают ли клиенты и представители администрации, что психологи действительно улуч</w:t>
        <w:softHyphen/>
        <w:t>шают работу их служб и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больше уже не является сферой деятельности небольшой группы исследователей-пионеров 1 в настоящее время в ней работает большое число психоло</w:t>
        <w:softHyphen/>
        <w:t>гов, существует обширная и доступная для ознакомления область знаний, правда чаще хранящихся в библиотеках и не подготовлен</w:t>
        <w:softHyphen/>
        <w:t>ных к использованию непосредственно на практике. Открытым ос</w:t>
        <w:softHyphen/>
        <w:t>тается только вопрос: что же случится с этим в ближайшие годы? &lt;*..&gt; Таким образом, наиболее злободневным на ближайшее десята-летие остается вопрос: как лучше всего использовать накопленный опыт и знания? Попытаться дать ответ - серьезный шаг в определе</w:t>
        <w:softHyphen/>
        <w:t>нии будущего психологии труда и организационной психолог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Dictionary of occupational titles (1965). Washington, D.C.: Department of Labo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uijker, H.C, Palland, B.G., Vuyk, R.X (1958). Textbook of psychology. Groningen: Wolte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unnette, MX&gt;. (ed.) (1976).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ngland, G.W. (1976). Conceptual foundation of industrial and organizational psychology (cm. Dunnette, 1976).</w:t>
      </w:r>
    </w:p>
    <w:p>
      <w:pPr>
        <w:pStyle w:val="Normal"/>
        <w:jc w:val="both"/>
        <w:rPr/>
      </w:pPr>
      <w:r>
        <w:rPr>
          <w:rFonts w:cs="Times New Roman" w:ascii="Times New Roman" w:hAnsi="Times New Roman"/>
          <w:sz w:val="22"/>
          <w:szCs w:val="22"/>
          <w:lang w:val="en-US"/>
        </w:rPr>
        <w:t xml:space="preserve">Ferguson, </w:t>
      </w:r>
      <w:r>
        <w:rPr>
          <w:rFonts w:cs="Times New Roman" w:ascii="Times New Roman" w:hAnsi="Times New Roman"/>
          <w:sz w:val="22"/>
          <w:szCs w:val="22"/>
        </w:rPr>
        <w:t>ЬЖ</w:t>
      </w:r>
      <w:r>
        <w:rPr>
          <w:rFonts w:cs="Times New Roman" w:ascii="Times New Roman" w:hAnsi="Times New Roman"/>
          <w:sz w:val="22"/>
          <w:szCs w:val="22"/>
          <w:lang w:val="en-US"/>
        </w:rPr>
        <w:t xml:space="preserve"> (1961). The development of industrial psychology. In Gilmer, B.H- frd-)' Industrial psychology. New York: McGraw-Hill, 18-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oot, A.D. de (1969). Methodology: Foundations of inference and research in the behavioural sciences. The Hague: Mouton.</w:t>
      </w:r>
    </w:p>
    <w:p>
      <w:pPr>
        <w:pStyle w:val="Normal"/>
        <w:jc w:val="both"/>
        <w:rPr/>
      </w:pPr>
      <w:r>
        <w:rPr>
          <w:rFonts w:cs="Times New Roman" w:ascii="Times New Roman" w:hAnsi="Times New Roman"/>
          <w:sz w:val="22"/>
          <w:szCs w:val="22"/>
          <w:lang w:val="en-US"/>
        </w:rPr>
        <w:t>Heller, F. (1978), Controversies in organizational psychology. 19th International Congress of Applied Psychology, Muni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rijnen, G. (1976). Development job fulfillment by psychologists. Parts 1 and 2, Nijmegen: Institute of Applied Psyc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k} A.L. (1973). Professions in action: A Contribution towards a sociology of professions. Meppet: Boo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aake, B, (1977). Developments in the working domain and work of organizational psychologists. The psychologists, vJ 2, no 5, 252-2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iteles, M. (1932). Industrial psychology. New York: Nor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pert, B. (1978). On the status of organizational psychology. 19th International Congress of Applied Psychology, Muni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ff, Ch. J. de7 Shimmin, S., Montmouiin, M. de (1980). Work psychology: Contradictions and controversies, London: Academic Press.</w:t>
      </w:r>
    </w:p>
    <w:p>
      <w:pPr>
        <w:pStyle w:val="Normal"/>
        <w:jc w:val="both"/>
        <w:rPr>
          <w:rFonts w:ascii="Times New Roman" w:hAnsi="Times New Roman" w:cs="Times New Roman"/>
          <w:sz w:val="22"/>
          <w:szCs w:val="22"/>
        </w:rPr>
      </w:pPr>
      <w:r>
        <w:rPr>
          <w:rFonts w:cs="Times New Roman" w:ascii="Times New Roman" w:hAnsi="Times New Roman"/>
          <w:sz w:val="22"/>
          <w:szCs w:val="22"/>
        </w:rPr>
        <w:t>Джен А. Алгер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ТРУДОВЫХ ЗАДАЧ И НОВ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процедура хфоектирования производственных сис</w:t>
        <w:softHyphen/>
        <w:t>тем исходит из требований, предъявляемых техническим оснащени</w:t>
        <w:softHyphen/>
        <w:t>ем; Однако уже давно ставится вопрос об учете в этом процессе тре</w:t>
        <w:softHyphen/>
        <w:t>бований со стороны человека, содержания трудовых задач, органи</w:t>
        <w:softHyphen/>
        <w:t>зации труда и т.п. При этом возникает целый спектр нов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й работе дается оценка распространенным теориям и методам анализа трудовых задач. Особое внимание уделяется об</w:t>
        <w:softHyphen/>
        <w:t>суждению степени приемлемости теорий в свете новых технологиче</w:t>
        <w:softHyphen/>
        <w:t>ских возможностей, а также современных представлений о необходи</w:t>
        <w:softHyphen/>
        <w:t>мом качестве условий труда и повышении образовательного уровня работающих. Профессиональные навыки, требуемые на предприяти</w:t>
        <w:softHyphen/>
        <w:t>ях с прогрессивными технологиями, все более интеллектуализируют-ся. Более того, возможно, что в будущем, за счет увеличения исполь</w:t>
        <w:softHyphen/>
        <w:t>зования компьютерных средств в процессе работы, выполнение тру</w:t>
        <w:softHyphen/>
        <w:t>довых заданий не будет связано с жесткими техническими или адми</w:t>
        <w:softHyphen/>
        <w:t>нистративными формами, В работе обсуждаются последствия этого феномена для теории и методов анализа трудов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характере труда на рабочих местах весьма сущест</w:t>
        <w:softHyphen/>
        <w:t>венна для проектирования систем и для решения некоторых вопро</w:t>
        <w:softHyphen/>
        <w:t>сов по управлению кадрами (например, отбор кадров, тренинг пер</w:t>
        <w:softHyphen/>
        <w:t>сонала, оценка выполнения трудового задания). Внедрение новых технолог-ий может привести к изменениям в содержании как отдель</w:t>
        <w:softHyphen/>
        <w:t>ных задач, так и всей работы в цеяом. В этой статье мы попытаемся на основе анализа трудовой деятельности получить некоторое пред</w:t>
        <w:softHyphen/>
        <w:t>ставление о специфике проблем, возникающих в связи с внедрением новых технологий. &lt;,. • &gt;</w:t>
      </w:r>
    </w:p>
    <w:p>
      <w:pPr>
        <w:pStyle w:val="Normal"/>
        <w:jc w:val="both"/>
        <w:rPr/>
      </w:pPr>
      <w:r>
        <w:rPr>
          <w:rFonts w:cs="Times New Roman" w:ascii="Times New Roman" w:hAnsi="Times New Roman"/>
          <w:sz w:val="22"/>
          <w:szCs w:val="22"/>
        </w:rPr>
        <w:t>Существует большое число методов анализа как трудовой дея</w:t>
        <w:softHyphen/>
        <w:t>тельности в целом, так и ее конкретных задач. Их можно классифи</w:t>
        <w:softHyphen/>
        <w:t>цировать на основе различий в отправных точках проведения ана</w:t>
        <w:softHyphen/>
        <w:t xml:space="preserve">лиза. Так, например, </w:t>
      </w:r>
      <w:r>
        <w:rPr>
          <w:rFonts w:cs="Times New Roman" w:ascii="Times New Roman" w:hAnsi="Times New Roman"/>
          <w:sz w:val="22"/>
          <w:szCs w:val="22"/>
          <w:lang w:val="en-US"/>
        </w:rPr>
        <w:t>McConnick</w:t>
      </w:r>
      <w:r>
        <w:rPr>
          <w:rFonts w:cs="Times New Roman" w:ascii="Times New Roman" w:hAnsi="Times New Roman"/>
          <w:sz w:val="22"/>
          <w:szCs w:val="22"/>
        </w:rPr>
        <w:t xml:space="preserve"> (1976) выделяет четыре аспекта, по которым можно осуществить их подраз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тип информации (т.е. анализ по видам трудовой активности, спо со б у исполнения р а боты, со дер жанию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 представления информации (количественный или каче</w:t>
        <w:softHyphen/>
        <w:t>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сбора данных (например, наблюдение, интервью, опрос);</w:t>
      </w:r>
    </w:p>
    <w:p>
      <w:pPr>
        <w:pStyle w:val="Normal"/>
        <w:jc w:val="both"/>
        <w:rPr>
          <w:rFonts w:ascii="Times New Roman" w:hAnsi="Times New Roman" w:cs="Times New Roman"/>
          <w:sz w:val="22"/>
          <w:szCs w:val="22"/>
        </w:rPr>
      </w:pPr>
      <w:r>
        <w:rPr>
          <w:rFonts w:cs="Times New Roman" w:ascii="Times New Roman" w:hAnsi="Times New Roman"/>
          <w:sz w:val="22"/>
          <w:szCs w:val="22"/>
        </w:rPr>
        <w:t>4) "источник информации", используемый при сборе данных о дея</w:t>
        <w:softHyphen/>
        <w:t>тельности (например, непосредственный исполнитель задания или кто-либо другой).</w:t>
      </w:r>
    </w:p>
    <w:p>
      <w:pPr>
        <w:pStyle w:val="Normal"/>
        <w:jc w:val="both"/>
        <w:rPr/>
      </w:pPr>
      <w:r>
        <w:rPr>
          <w:rFonts w:cs="Times New Roman" w:ascii="Times New Roman" w:hAnsi="Times New Roman"/>
          <w:sz w:val="22"/>
          <w:szCs w:val="22"/>
        </w:rPr>
        <w:t>В практических исследованиях используется множество различ</w:t>
        <w:softHyphen/>
        <w:t xml:space="preserve">ных комбинаций этих методов. </w:t>
      </w:r>
      <w:r>
        <w:rPr>
          <w:rFonts w:cs="Times New Roman" w:ascii="Times New Roman" w:hAnsi="Times New Roman"/>
          <w:sz w:val="22"/>
          <w:szCs w:val="22"/>
          <w:lang w:val="en-US"/>
        </w:rPr>
        <w:t>Brinkman</w:t>
      </w:r>
      <w:r>
        <w:rPr>
          <w:rFonts w:cs="Times New Roman" w:ascii="Times New Roman" w:hAnsi="Times New Roman"/>
          <w:sz w:val="22"/>
          <w:szCs w:val="22"/>
        </w:rPr>
        <w:t xml:space="preserve"> (1983) отметил, что в связи с быстрым нарастанием их числа трудно дать четкий ответ на во</w:t>
        <w:softHyphen/>
        <w:t>прос о том, какой из методов наиболее полезен в каждом конкрет</w:t>
        <w:softHyphen/>
        <w:t xml:space="preserve">ном случае. Исследование </w:t>
      </w:r>
      <w:r>
        <w:rPr>
          <w:rFonts w:cs="Times New Roman" w:ascii="Times New Roman" w:hAnsi="Times New Roman"/>
          <w:sz w:val="22"/>
          <w:szCs w:val="22"/>
          <w:lang w:val="en-US"/>
        </w:rPr>
        <w:t>Cornelius</w:t>
      </w:r>
      <w:r>
        <w:rPr>
          <w:rFonts w:cs="Times New Roman" w:ascii="Times New Roman" w:hAnsi="Times New Roman"/>
          <w:sz w:val="22"/>
          <w:szCs w:val="22"/>
        </w:rPr>
        <w:t xml:space="preserve"> и его коллег (1979) показало, что применение разных методов может привести к существенным разли</w:t>
        <w:softHyphen/>
        <w:t>чиям в получаемых результатах. Так, при обследовании мастеров хи</w:t>
        <w:softHyphen/>
        <w:t>мического завода ими было обнаружено, что при кластеризации по</w:t>
        <w:softHyphen/>
        <w:t>лучаемых данных содержание выделяемых групп существенно зави-сигг от того, каким образом были получены сведения о характере деятельности, задании, особенностях исполн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вопросу о влиянии новых технологий на со</w:t>
        <w:softHyphen/>
        <w:t>держание трудовых задач, обратимся к краткому обзору различных концептуальных схем, принимаемых за основу при проведении тако</w:t>
        <w:softHyphen/>
        <w:t>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ые оствы анализа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существуют несколько определений понятия "зада</w:t>
        <w:softHyphen/>
        <w:t>ча". Можно отметить, по крайней мере, два аспекта, по которым они различаются.</w:t>
      </w:r>
    </w:p>
    <w:p>
      <w:pPr>
        <w:pStyle w:val="Normal"/>
        <w:jc w:val="both"/>
        <w:rPr/>
      </w:pPr>
      <w:r>
        <w:rPr>
          <w:rFonts w:cs="Times New Roman" w:ascii="Times New Roman" w:hAnsi="Times New Roman"/>
          <w:sz w:val="22"/>
          <w:szCs w:val="22"/>
        </w:rPr>
        <w:t xml:space="preserve">Во-первых, это глубина анализа. Как отмечают </w:t>
      </w:r>
      <w:r>
        <w:rPr>
          <w:rFonts w:cs="Times New Roman" w:ascii="Times New Roman" w:hAnsi="Times New Roman"/>
          <w:sz w:val="22"/>
          <w:szCs w:val="22"/>
          <w:lang w:val="en-US"/>
        </w:rPr>
        <w:t>Companion</w:t>
      </w:r>
      <w:r>
        <w:rPr>
          <w:rFonts w:cs="Times New Roman" w:ascii="Times New Roman" w:hAnsi="Times New Roman"/>
          <w:sz w:val="22"/>
          <w:szCs w:val="22"/>
        </w:rPr>
        <w:t xml:space="preserve"> и </w:t>
      </w:r>
      <w:r>
        <w:rPr>
          <w:rFonts w:cs="Times New Roman" w:ascii="Times New Roman" w:hAnsi="Times New Roman"/>
          <w:sz w:val="22"/>
          <w:szCs w:val="22"/>
          <w:lang w:val="en-US"/>
        </w:rPr>
        <w:t>Corso</w:t>
      </w:r>
      <w:r>
        <w:rPr>
          <w:rFonts w:cs="Times New Roman" w:ascii="Times New Roman" w:hAnsi="Times New Roman"/>
          <w:sz w:val="22"/>
          <w:szCs w:val="22"/>
        </w:rPr>
        <w:t xml:space="preserve"> (1982), то, что в одной ситуации рассматривается как задача, при другом способе анализа может выступать только в качестве ее элемента, &lt;,.,&gt; </w:t>
      </w:r>
      <w:r>
        <w:rPr>
          <w:rFonts w:cs="Times New Roman" w:ascii="Times New Roman" w:hAnsi="Times New Roman"/>
          <w:sz w:val="22"/>
          <w:szCs w:val="22"/>
          <w:lang w:val="en-US"/>
        </w:rPr>
        <w:t>McCormick</w:t>
      </w:r>
      <w:r>
        <w:rPr>
          <w:rFonts w:cs="Times New Roman" w:ascii="Times New Roman" w:hAnsi="Times New Roman"/>
          <w:sz w:val="22"/>
          <w:szCs w:val="22"/>
        </w:rPr>
        <w:t xml:space="preserve"> дает следующее определение: "Задача обычно рассматривается как отдельная единица работы, выполняе</w:t>
        <w:softHyphen/>
        <w:t>мой индивидом" (1979, р. 19). Очевидно, что определить такую еди</w:t>
        <w:softHyphen/>
        <w:t>ницу легче тогда, когда задания состоят из внешних и доступных на</w:t>
        <w:softHyphen/>
        <w:t>блюдению физических действий, чем в ситуации решения интеллек</w:t>
        <w:softHyphen/>
        <w:t>туальных задач. Но разногласия о том, что же составляет отдельную единицу работы, могут возникать и в перв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то характеристика того, до какой степени действия исполнителя предопределены содержанием задания, поступившего извне. Так, задачи могут определяться как нечто, субъективно вос</w:t>
        <w:softHyphen/>
        <w:t>принятое исполнителем, или же в терминах внешних стимулов, то есть как возложенные на исполнителя обязанности.</w:t>
      </w:r>
    </w:p>
    <w:p>
      <w:pPr>
        <w:pStyle w:val="Normal"/>
        <w:jc w:val="both"/>
        <w:rPr/>
      </w:pPr>
      <w:r>
        <w:rPr>
          <w:rFonts w:cs="Times New Roman" w:ascii="Times New Roman" w:hAnsi="Times New Roman"/>
          <w:sz w:val="22"/>
          <w:szCs w:val="22"/>
        </w:rPr>
        <w:t>Многие авторы ссылаются на концептуальные схемы, предложен</w:t>
        <w:softHyphen/>
        <w:t xml:space="preserve">ные </w:t>
      </w:r>
      <w:r>
        <w:rPr>
          <w:rFonts w:cs="Times New Roman" w:ascii="Times New Roman" w:hAnsi="Times New Roman"/>
          <w:sz w:val="22"/>
          <w:szCs w:val="22"/>
          <w:lang w:val="en-US"/>
        </w:rPr>
        <w:t>Altaian</w:t>
      </w:r>
      <w:r>
        <w:rPr>
          <w:rFonts w:cs="Times New Roman" w:ascii="Times New Roman" w:hAnsi="Times New Roman"/>
          <w:sz w:val="22"/>
          <w:szCs w:val="22"/>
        </w:rPr>
        <w:t xml:space="preserve"> (1966), </w:t>
      </w:r>
      <w:r>
        <w:rPr>
          <w:rFonts w:cs="Times New Roman" w:ascii="Times New Roman" w:hAnsi="Times New Roman"/>
          <w:sz w:val="22"/>
          <w:szCs w:val="22"/>
          <w:lang w:val="en-US"/>
        </w:rPr>
        <w:t>McGrath</w:t>
      </w:r>
      <w:r>
        <w:rPr>
          <w:rFonts w:cs="Times New Roman" w:ascii="Times New Roman" w:hAnsi="Times New Roman"/>
          <w:sz w:val="22"/>
          <w:szCs w:val="22"/>
        </w:rPr>
        <w:t xml:space="preserve"> &amp; </w:t>
      </w:r>
      <w:r>
        <w:rPr>
          <w:rFonts w:cs="Times New Roman" w:ascii="Times New Roman" w:hAnsi="Times New Roman"/>
          <w:sz w:val="22"/>
          <w:szCs w:val="22"/>
          <w:lang w:val="en-US"/>
        </w:rPr>
        <w:t>Altaian</w:t>
      </w:r>
      <w:r>
        <w:rPr>
          <w:rFonts w:cs="Times New Roman" w:ascii="Times New Roman" w:hAnsi="Times New Roman"/>
          <w:sz w:val="22"/>
          <w:szCs w:val="22"/>
        </w:rPr>
        <w:t xml:space="preserve"> (1966) и </w:t>
      </w:r>
      <w:r>
        <w:rPr>
          <w:rFonts w:cs="Times New Roman" w:ascii="Times New Roman" w:hAnsi="Times New Roman"/>
          <w:sz w:val="22"/>
          <w:szCs w:val="22"/>
          <w:lang w:val="en-US"/>
        </w:rPr>
        <w:t>Hackraan</w:t>
      </w:r>
      <w:r>
        <w:rPr>
          <w:rFonts w:cs="Times New Roman" w:ascii="Times New Roman" w:hAnsi="Times New Roman"/>
          <w:sz w:val="22"/>
          <w:szCs w:val="22"/>
        </w:rPr>
        <w:t xml:space="preserve"> (1969). Три из обсуждаемых ими подходов опираются на анализ либо внешних и доступных, наблюдению действий исполнителя, либо внутренних,</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pPr>
      <w:r>
        <w:rPr>
          <w:rFonts w:cs="Times New Roman" w:ascii="Times New Roman" w:hAnsi="Times New Roman"/>
          <w:sz w:val="22"/>
          <w:szCs w:val="22"/>
        </w:rPr>
        <w:t>субъективных процессов, то есть строятся на описаниях поведения с учетом психических процессов и способностей, вовлеченных в испол</w:t>
        <w:softHyphen/>
        <w:t>нение задания. Четвертый подход строится на основе понимания за</w:t>
        <w:softHyphen/>
        <w:t>дачи как набора усяовий, связанных с ее исполнением (</w:t>
      </w:r>
      <w:r>
        <w:rPr>
          <w:rFonts w:cs="Times New Roman" w:ascii="Times New Roman" w:hAnsi="Times New Roman"/>
          <w:sz w:val="22"/>
          <w:szCs w:val="22"/>
          <w:lang w:val="en-US"/>
        </w:rPr>
        <w:t>Fleishman</w:t>
      </w:r>
      <w:r>
        <w:rPr>
          <w:rFonts w:cs="Times New Roman" w:ascii="Times New Roman" w:hAnsi="Times New Roman"/>
          <w:sz w:val="22"/>
          <w:szCs w:val="22"/>
        </w:rPr>
        <w:t xml:space="preserve"> &amp; </w:t>
      </w:r>
      <w:r>
        <w:rPr>
          <w:rFonts w:cs="Times New Roman" w:ascii="Times New Roman" w:hAnsi="Times New Roman"/>
          <w:sz w:val="22"/>
          <w:szCs w:val="22"/>
          <w:lang w:val="en-US"/>
        </w:rPr>
        <w:t>Quaintaince</w:t>
      </w:r>
      <w:r>
        <w:rPr>
          <w:rFonts w:cs="Times New Roman" w:ascii="Times New Roman" w:hAnsi="Times New Roman"/>
          <w:sz w:val="22"/>
          <w:szCs w:val="22"/>
        </w:rPr>
        <w:t>, 1984). Ниже дается краткое описание названных четы</w:t>
        <w:softHyphen/>
        <w:t>ре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1. Описание поведения</w:t>
      </w:r>
    </w:p>
    <w:p>
      <w:pPr>
        <w:pStyle w:val="Normal"/>
        <w:jc w:val="both"/>
        <w:rPr/>
      </w:pPr>
      <w:r>
        <w:rPr>
          <w:rFonts w:cs="Times New Roman" w:ascii="Times New Roman" w:hAnsi="Times New Roman"/>
          <w:sz w:val="22"/>
          <w:szCs w:val="22"/>
        </w:rPr>
        <w:t>В этом подходе анализ задачи основывается на том, что исполни</w:t>
        <w:softHyphen/>
        <w:t>тели фактически делают при выполнении некоторой работы. Наи</w:t>
        <w:softHyphen/>
        <w:t>большее внимание уделяется внешним, доступным ддя наблюдения формам' поведения, которые можно измерять, хронометрировать и т,п. При этом учитываются и некоторые внутренние средства, такие, как анализ* переработка информации, принятие решения. Представ</w:t>
        <w:softHyphen/>
        <w:t>ляется, что наиболее распространенным примером проведения тако</w:t>
        <w:softHyphen/>
        <w:t>го анализа является "Анкета анализа операций11 (</w:t>
      </w:r>
      <w:r>
        <w:rPr>
          <w:rFonts w:cs="Times New Roman" w:ascii="Times New Roman" w:hAnsi="Times New Roman"/>
          <w:sz w:val="22"/>
          <w:szCs w:val="22"/>
          <w:lang w:val="en-US"/>
        </w:rPr>
        <w:t>Position</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xml:space="preserve"> </w:t>
      </w:r>
      <w:r>
        <w:rPr>
          <w:rFonts w:cs="Times New Roman" w:ascii="Times New Roman" w:hAnsi="Times New Roman"/>
          <w:sz w:val="22"/>
          <w:szCs w:val="22"/>
          <w:lang w:val="en-US"/>
        </w:rPr>
        <w:t>Questionnaire</w:t>
      </w:r>
      <w:r>
        <w:rPr>
          <w:rFonts w:cs="Times New Roman" w:ascii="Times New Roman" w:hAnsi="Times New Roman"/>
          <w:sz w:val="22"/>
          <w:szCs w:val="22"/>
        </w:rPr>
        <w:t xml:space="preserve">, сокращенно </w:t>
      </w:r>
      <w:r>
        <w:rPr>
          <w:rFonts w:cs="Times New Roman" w:ascii="Times New Roman" w:hAnsi="Times New Roman"/>
          <w:sz w:val="22"/>
          <w:szCs w:val="22"/>
          <w:lang w:val="en-US"/>
        </w:rPr>
        <w:t>PAQ</w:t>
      </w:r>
      <w:r>
        <w:rPr>
          <w:rFonts w:cs="Times New Roman" w:ascii="Times New Roman" w:hAnsi="Times New Roman"/>
          <w:sz w:val="22"/>
          <w:szCs w:val="22"/>
        </w:rPr>
        <w:t xml:space="preserve">; </w:t>
      </w:r>
      <w:r>
        <w:rPr>
          <w:rFonts w:cs="Times New Roman" w:ascii="Times New Roman" w:hAnsi="Times New Roman"/>
          <w:sz w:val="22"/>
          <w:szCs w:val="22"/>
          <w:lang w:val="en-US"/>
        </w:rPr>
        <w:t>McCormick</w:t>
      </w:r>
      <w:r>
        <w:rPr>
          <w:rFonts w:cs="Times New Roman" w:ascii="Times New Roman" w:hAnsi="Times New Roman"/>
          <w:sz w:val="22"/>
          <w:szCs w:val="22"/>
        </w:rPr>
        <w:t xml:space="preserve">, 1976). В анкету </w:t>
      </w:r>
      <w:r>
        <w:rPr>
          <w:rFonts w:cs="Times New Roman" w:ascii="Times New Roman" w:hAnsi="Times New Roman"/>
          <w:sz w:val="22"/>
          <w:szCs w:val="22"/>
          <w:lang w:val="en-US"/>
        </w:rPr>
        <w:t>RAQ</w:t>
      </w:r>
      <w:r>
        <w:rPr>
          <w:rFonts w:cs="Times New Roman" w:ascii="Times New Roman" w:hAnsi="Times New Roman"/>
          <w:sz w:val="22"/>
          <w:szCs w:val="22"/>
        </w:rPr>
        <w:t xml:space="preserve"> вкшочеко 187 характерных: элементов выполнения задач, подразде</w:t>
        <w:softHyphen/>
        <w:t>ленных на шесть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я на входе,</w:t>
      </w:r>
    </w:p>
    <w:p>
      <w:pPr>
        <w:pStyle w:val="Normal"/>
        <w:jc w:val="both"/>
        <w:rPr>
          <w:rFonts w:ascii="Times New Roman" w:hAnsi="Times New Roman" w:cs="Times New Roman"/>
          <w:sz w:val="22"/>
          <w:szCs w:val="22"/>
        </w:rPr>
      </w:pPr>
      <w:r>
        <w:rPr>
          <w:rFonts w:cs="Times New Roman" w:ascii="Times New Roman" w:hAnsi="Times New Roman"/>
          <w:sz w:val="22"/>
          <w:szCs w:val="22"/>
        </w:rPr>
        <w:t>- мысли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яя продуктив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заимодейств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 контекст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дополнительные характеристики задачи.</w:t>
      </w:r>
    </w:p>
    <w:p>
      <w:pPr>
        <w:pStyle w:val="Normal"/>
        <w:jc w:val="both"/>
        <w:rPr/>
      </w:pPr>
      <w:r>
        <w:rPr>
          <w:rFonts w:cs="Times New Roman" w:ascii="Times New Roman" w:hAnsi="Times New Roman"/>
          <w:sz w:val="22"/>
          <w:szCs w:val="22"/>
        </w:rPr>
        <w:t xml:space="preserve">Одкако </w:t>
      </w:r>
      <w:r>
        <w:rPr>
          <w:rFonts w:cs="Times New Roman" w:ascii="Times New Roman" w:hAnsi="Times New Roman"/>
          <w:sz w:val="22"/>
          <w:szCs w:val="22"/>
          <w:lang w:val="en-US"/>
        </w:rPr>
        <w:t>Companion</w:t>
      </w:r>
      <w:r>
        <w:rPr>
          <w:rFonts w:cs="Times New Roman" w:ascii="Times New Roman" w:hAnsi="Times New Roman"/>
          <w:sz w:val="22"/>
          <w:szCs w:val="22"/>
        </w:rPr>
        <w:t xml:space="preserve"> &amp; </w:t>
      </w:r>
      <w:r>
        <w:rPr>
          <w:rFonts w:cs="Times New Roman" w:ascii="Times New Roman" w:hAnsi="Times New Roman"/>
          <w:sz w:val="22"/>
          <w:szCs w:val="22"/>
          <w:lang w:val="en-US"/>
        </w:rPr>
        <w:t>Corsp</w:t>
      </w:r>
      <w:r>
        <w:rPr>
          <w:rFonts w:cs="Times New Roman" w:ascii="Times New Roman" w:hAnsi="Times New Roman"/>
          <w:sz w:val="22"/>
          <w:szCs w:val="22"/>
        </w:rPr>
        <w:t xml:space="preserve"> (1982) утверждают, что различия меж-ду задачами часто бывают скрытыми от глаз - соответственно, ис</w:t>
        <w:softHyphen/>
        <w:t xml:space="preserve">полнители одного и того же задания могут демонстрировать разные формы реагирования и, напротив, обнаруживать сходные реакции при выполнении разных заданий. Еще одну проблему, связанную с реализацией этого подхода, сформулировал </w:t>
      </w:r>
      <w:r>
        <w:rPr>
          <w:rFonts w:cs="Times New Roman" w:ascii="Times New Roman" w:hAnsi="Times New Roman"/>
          <w:sz w:val="22"/>
          <w:szCs w:val="22"/>
          <w:lang w:val="en-US"/>
        </w:rPr>
        <w:t>Hackman</w:t>
      </w:r>
      <w:r>
        <w:rPr>
          <w:rFonts w:cs="Times New Roman" w:ascii="Times New Roman" w:hAnsi="Times New Roman"/>
          <w:sz w:val="22"/>
          <w:szCs w:val="22"/>
        </w:rPr>
        <w:t xml:space="preserve"> (1969). Он счи</w:t>
        <w:softHyphen/>
        <w:t>тает, что если нас интересует оценка результатов выполнения на уровне поведения, то следует описывать независимые переменные (т.е. характеристики задачи) в иных понятиях, нежели зависимые (т.е. сам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Анализ требований к поведению</w:t>
      </w:r>
    </w:p>
    <w:p>
      <w:pPr>
        <w:pStyle w:val="Normal"/>
        <w:jc w:val="both"/>
        <w:rPr/>
      </w:pPr>
      <w:r>
        <w:rPr>
          <w:rFonts w:cs="Times New Roman" w:ascii="Times New Roman" w:hAnsi="Times New Roman"/>
          <w:sz w:val="22"/>
          <w:szCs w:val="22"/>
        </w:rPr>
        <w:t>Этот подход основывается на выделении ответных реакций, кото</w:t>
        <w:softHyphen/>
        <w:t>рые .следовало бы произвести для того, чтобы достичь успешного ре</w:t>
        <w:softHyphen/>
        <w:t>зультата. При этом акцент ставится на процессах, лежащих между событиями-стимулами и требующимися для выполнения задачи внешними реакциями. Примерами таких процессов являются внима</w:t>
        <w:softHyphen/>
        <w:t xml:space="preserve">тельное рассматривание, кратковременное запоминание и тл, (МШег, 1973). Критика этого подхода </w:t>
      </w:r>
      <w:r>
        <w:rPr>
          <w:rFonts w:cs="Times New Roman" w:ascii="Times New Roman" w:hAnsi="Times New Roman"/>
          <w:sz w:val="22"/>
          <w:szCs w:val="22"/>
          <w:lang w:val="en-US"/>
        </w:rPr>
        <w:t>Companion</w:t>
      </w:r>
      <w:r>
        <w:rPr>
          <w:rFonts w:cs="Times New Roman" w:ascii="Times New Roman" w:hAnsi="Times New Roman"/>
          <w:sz w:val="22"/>
          <w:szCs w:val="22"/>
        </w:rPr>
        <w:t xml:space="preserve"> &amp; </w:t>
      </w:r>
      <w:r>
        <w:rPr>
          <w:rFonts w:cs="Times New Roman" w:ascii="Times New Roman" w:hAnsi="Times New Roman"/>
          <w:sz w:val="22"/>
          <w:szCs w:val="22"/>
          <w:lang w:val="en-US"/>
        </w:rPr>
        <w:t>Corso</w:t>
      </w:r>
      <w:r>
        <w:rPr>
          <w:rFonts w:cs="Times New Roman" w:ascii="Times New Roman" w:hAnsi="Times New Roman"/>
          <w:sz w:val="22"/>
          <w:szCs w:val="22"/>
        </w:rPr>
        <w:t xml:space="preserve"> (1982) ос-</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pPr>
      <w:r>
        <w:rPr>
          <w:rFonts w:cs="Times New Roman" w:ascii="Times New Roman" w:hAnsi="Times New Roman"/>
          <w:sz w:val="22"/>
          <w:szCs w:val="22"/>
        </w:rPr>
        <w:t>нована на том, что в нем не учитывается специфика переменных сти</w:t>
        <w:softHyphen/>
        <w:t>мула. Понятия, используемые в этом подходе^ представляются неод</w:t>
        <w:softHyphen/>
        <w:t>нозначными, а используемые переменные с трудом переводятся в ко</w:t>
        <w:softHyphen/>
        <w:t>личественные оценки (</w:t>
      </w:r>
      <w:r>
        <w:rPr>
          <w:rFonts w:cs="Times New Roman" w:ascii="Times New Roman" w:hAnsi="Times New Roman"/>
          <w:sz w:val="22"/>
          <w:szCs w:val="22"/>
          <w:lang w:val="en-US"/>
        </w:rPr>
        <w:t>Fleish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Quaintance</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3, Выявление способностей</w:t>
      </w:r>
    </w:p>
    <w:p>
      <w:pPr>
        <w:pStyle w:val="Normal"/>
        <w:jc w:val="both"/>
        <w:rPr/>
      </w:pPr>
      <w:r>
        <w:rPr>
          <w:rFonts w:cs="Times New Roman" w:ascii="Times New Roman" w:hAnsi="Times New Roman"/>
          <w:sz w:val="22"/>
          <w:szCs w:val="22"/>
        </w:rPr>
        <w:t>В этом случае задача анализируется с точки зрения внутренних Сведете, или "способностей", которые необходимы для ее выполне</w:t>
        <w:softHyphen/>
        <w:t>ния. Задания, требующие актуализации идентичных способностей, рассматриваются как сходные или относящиеся к одной и той же ка</w:t>
        <w:softHyphen/>
        <w:t>тегории. В одной ш недавних публикаций (</w:t>
      </w:r>
      <w:r>
        <w:rPr>
          <w:rFonts w:cs="Times New Roman" w:ascii="Times New Roman" w:hAnsi="Times New Roman"/>
          <w:sz w:val="22"/>
          <w:szCs w:val="22"/>
          <w:lang w:val="en-US"/>
        </w:rPr>
        <w:t>Fleish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Quain</w:t>
      </w:r>
      <w:r>
        <w:rPr>
          <w:rFonts w:cs="Times New Roman" w:ascii="Times New Roman" w:hAnsi="Times New Roman"/>
          <w:sz w:val="22"/>
          <w:szCs w:val="22"/>
        </w:rPr>
        <w:t>-</w:t>
      </w:r>
      <w:r>
        <w:rPr>
          <w:rFonts w:cs="Times New Roman" w:ascii="Times New Roman" w:hAnsi="Times New Roman"/>
          <w:sz w:val="22"/>
          <w:szCs w:val="22"/>
          <w:lang w:val="en-US"/>
        </w:rPr>
        <w:t>tance</w:t>
      </w:r>
      <w:r>
        <w:rPr>
          <w:rFonts w:cs="Times New Roman" w:ascii="Times New Roman" w:hAnsi="Times New Roman"/>
          <w:sz w:val="22"/>
          <w:szCs w:val="22"/>
        </w:rPr>
        <w:t>, 1984) охарактеризовано более 50 категорий способностей, ох</w:t>
        <w:softHyphen/>
        <w:t>ватывающих перцептивно-моторные, физические и когнитивные функции (например, точность контроля, статическая сила, дедуктив</w:t>
        <w:softHyphen/>
        <w:t xml:space="preserve">ные рассуждения). В структурной модели интеллекта </w:t>
      </w:r>
      <w:r>
        <w:rPr>
          <w:rFonts w:cs="Times New Roman" w:ascii="Times New Roman" w:hAnsi="Times New Roman"/>
          <w:sz w:val="22"/>
          <w:szCs w:val="22"/>
          <w:lang w:val="en-US"/>
        </w:rPr>
        <w:t>Guilford</w:t>
      </w:r>
      <w:r>
        <w:rPr>
          <w:rFonts w:cs="Times New Roman" w:ascii="Times New Roman" w:hAnsi="Times New Roman"/>
          <w:sz w:val="22"/>
          <w:szCs w:val="22"/>
        </w:rPr>
        <w:t xml:space="preserve"> (1967) выделяет три измерения в общей организации интеллектуальных; способностей - операции (например, память), содержание (напри</w:t>
        <w:softHyphen/>
        <w:t>мер, восприятие) и продукты (например, отношения).</w:t>
      </w:r>
    </w:p>
    <w:p>
      <w:pPr>
        <w:pStyle w:val="Normal"/>
        <w:jc w:val="both"/>
        <w:rPr/>
      </w:pPr>
      <w:r>
        <w:rPr>
          <w:rFonts w:cs="Times New Roman" w:ascii="Times New Roman" w:hAnsi="Times New Roman"/>
          <w:sz w:val="22"/>
          <w:szCs w:val="22"/>
        </w:rPr>
        <w:t>Необходимость вьщепять и учитывать определенную группу спо</w:t>
        <w:softHyphen/>
        <w:t xml:space="preserve">собностей обосновывается эмпирически: они выявляются на основе анализа корреляционных связей, устанавливаемых по результатам выполнения разных заданий. </w:t>
      </w:r>
      <w:r>
        <w:rPr>
          <w:rFonts w:cs="Times New Roman" w:ascii="Times New Roman" w:hAnsi="Times New Roman"/>
          <w:sz w:val="22"/>
          <w:szCs w:val="22"/>
          <w:lang w:val="en-US"/>
        </w:rPr>
        <w:t>Companion</w:t>
      </w:r>
      <w:r>
        <w:rPr>
          <w:rFonts w:cs="Times New Roman" w:ascii="Times New Roman" w:hAnsi="Times New Roman"/>
          <w:sz w:val="22"/>
          <w:szCs w:val="22"/>
        </w:rPr>
        <w:t xml:space="preserve"> &amp; </w:t>
      </w:r>
      <w:r>
        <w:rPr>
          <w:rFonts w:cs="Times New Roman" w:ascii="Times New Roman" w:hAnsi="Times New Roman"/>
          <w:sz w:val="22"/>
          <w:szCs w:val="22"/>
          <w:lang w:val="en-US"/>
        </w:rPr>
        <w:t>Corso</w:t>
      </w:r>
      <w:r>
        <w:rPr>
          <w:rFonts w:cs="Times New Roman" w:ascii="Times New Roman" w:hAnsi="Times New Roman"/>
          <w:sz w:val="22"/>
          <w:szCs w:val="22"/>
        </w:rPr>
        <w:t xml:space="preserve"> (1982) указывают на существование как минимум двух проблем, возникающих в рам</w:t>
        <w:softHyphen/>
        <w:t>ках данного подхода. Во-первых, выделяемая группа способностей может оказаться неполной, что подтверждается постоянным стрем</w:t>
        <w:softHyphen/>
        <w:t>лением исследователей добавлять все новые и новые способности к уже существующим перечшш. Во-вторых, наличие или потребность в актуализации одних способностей, по всей видимости, исключаем вовлечение других, что затрудняет выявление базовой структуры способностей. Более того, так как способности эмпирически вычле</w:t>
        <w:softHyphen/>
        <w:t>няются на основе устойчивых повторений ответных действий в раз</w:t>
        <w:softHyphen/>
        <w:t>личных заданиях, то их выделение осуществляется исследователем субъективно и исходит из представлений о наличии некоторых об</w:t>
        <w:softHyphen/>
        <w:t>щих факторов, определяющих сходство заданий. Это ведет к весьма размытым описаниям круга необходим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 Выделение характеристик задачи</w:t>
      </w:r>
    </w:p>
    <w:p>
      <w:pPr>
        <w:pStyle w:val="Normal"/>
        <w:jc w:val="both"/>
        <w:rPr/>
      </w:pPr>
      <w:r>
        <w:rPr>
          <w:rFonts w:cs="Times New Roman" w:ascii="Times New Roman" w:hAnsi="Times New Roman"/>
          <w:sz w:val="22"/>
          <w:szCs w:val="22"/>
        </w:rPr>
        <w:t>Данный подход полностью отличается от предыдущих тем, что в нем задача рассматривается как некоторая предписываемая для испол</w:t>
        <w:softHyphen/>
        <w:t>нения группа условий. Описание задания дается в терминах характе</w:t>
        <w:softHyphen/>
        <w:t xml:space="preserve">ристик, присущих самому заданию, вне зависимости от ответных действий, которые следовало бы совершить (требования к поведи нию), совершаемых на самом деле (описание поведения), или же от способностей, необходимых для выполнения задачи (требования к способностям). Внимание фокусируется на объективных свойствах задачи* Так, </w:t>
      </w:r>
      <w:r>
        <w:rPr>
          <w:rFonts w:cs="Times New Roman" w:ascii="Times New Roman" w:hAnsi="Times New Roman"/>
          <w:sz w:val="22"/>
          <w:szCs w:val="22"/>
          <w:lang w:val="en-US"/>
        </w:rPr>
        <w:t>Farina</w:t>
      </w:r>
      <w:r>
        <w:rPr>
          <w:rFonts w:cs="Times New Roman" w:ascii="Times New Roman" w:hAnsi="Times New Roman"/>
          <w:sz w:val="22"/>
          <w:szCs w:val="22"/>
        </w:rPr>
        <w:t xml:space="preserve"> &amp; </w:t>
      </w:r>
      <w:r>
        <w:rPr>
          <w:rFonts w:cs="Times New Roman" w:ascii="Times New Roman" w:hAnsi="Times New Roman"/>
          <w:sz w:val="22"/>
          <w:szCs w:val="22"/>
          <w:lang w:val="en-US"/>
        </w:rPr>
        <w:t>Wheaton</w:t>
      </w:r>
      <w:r>
        <w:rPr>
          <w:rFonts w:cs="Times New Roman" w:ascii="Times New Roman" w:hAnsi="Times New Roman"/>
          <w:sz w:val="22"/>
          <w:szCs w:val="22"/>
        </w:rPr>
        <w:t xml:space="preserve"> (1973) различают пять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я: внешне представленные цели, процедуры, стимулы, ответ</w:t>
        <w:softHyphen/>
        <w:t>ные реакции, соотношения между стимулами и ответ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составляющая задания содержит несколько характери</w:t>
        <w:softHyphen/>
        <w:t>стик. Например, "отношения между стимулами и ответными реак</w:t>
        <w:softHyphen/>
        <w:t>циями" включают в себя: а) степень .операторского контроля; б) от* носительное запаздывание между реакцией и обратной связью; в) принятие решения.</w:t>
      </w:r>
    </w:p>
    <w:p>
      <w:pPr>
        <w:pStyle w:val="Normal"/>
        <w:jc w:val="both"/>
        <w:rPr/>
      </w:pPr>
      <w:r>
        <w:rPr>
          <w:rFonts w:cs="Times New Roman" w:ascii="Times New Roman" w:hAnsi="Times New Roman"/>
          <w:sz w:val="22"/>
          <w:szCs w:val="22"/>
        </w:rPr>
        <w:t xml:space="preserve">В рамках рассматриваемого подхода, названного </w:t>
      </w:r>
      <w:r>
        <w:rPr>
          <w:rFonts w:cs="Times New Roman" w:ascii="Times New Roman" w:hAnsi="Times New Roman"/>
          <w:sz w:val="22"/>
          <w:szCs w:val="22"/>
          <w:lang w:val="en-US"/>
        </w:rPr>
        <w:t>Hackma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69) "задание </w:t>
      </w:r>
      <w:r>
        <w:rPr>
          <w:rFonts w:cs="Times New Roman" w:ascii="Times New Roman" w:hAnsi="Times New Roman"/>
          <w:sz w:val="22"/>
          <w:szCs w:val="22"/>
          <w:lang w:val="en-US"/>
        </w:rPr>
        <w:t>qua</w:t>
      </w:r>
      <w:r>
        <w:rPr>
          <w:rFonts w:cs="Times New Roman" w:ascii="Times New Roman" w:hAnsi="Times New Roman"/>
          <w:sz w:val="22"/>
          <w:szCs w:val="22"/>
        </w:rPr>
        <w:t xml:space="preserve"> задание", важны не только физические свойства стиму</w:t>
        <w:softHyphen/>
        <w:t>лов, но также и такая характеристика, как "ясность цеди",то есть "любая сторона в фактическом содержании задания, которая пред</w:t>
        <w:softHyphen/>
        <w:t>ставлена субъекту или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овых технологий на содержание задач</w:t>
      </w:r>
    </w:p>
    <w:p>
      <w:pPr>
        <w:pStyle w:val="Normal"/>
        <w:jc w:val="both"/>
        <w:rPr/>
      </w:pPr>
      <w:r>
        <w:rPr>
          <w:rFonts w:cs="Times New Roman" w:ascii="Times New Roman" w:hAnsi="Times New Roman"/>
          <w:sz w:val="22"/>
          <w:szCs w:val="22"/>
        </w:rPr>
        <w:t>Внедрение в профессиональную жизнь новых технологий, таких, например, как использование компьютеров при автоматизации про</w:t>
        <w:softHyphen/>
        <w:t>изводственных процессов, может оказать значительное влияние на задачи, реализуемые человеком и машиной. Автоматизация обычно определяется как использование прогрессивных технических средств для полного (или в значительной степени исчерпывающего) само</w:t>
        <w:softHyphen/>
        <w:t>управления при реализации технологических процессов и подпро</w:t>
        <w:softHyphen/>
        <w:t>цессов, что заметно уменьшает непосредственное вмешательство че</w:t>
        <w:softHyphen/>
        <w:t xml:space="preserve">ловека в производственный цикл. Так, например, </w:t>
      </w:r>
      <w:r>
        <w:rPr>
          <w:rFonts w:cs="Times New Roman" w:ascii="Times New Roman" w:hAnsi="Times New Roman"/>
          <w:sz w:val="22"/>
          <w:szCs w:val="22"/>
          <w:lang w:val="en-US"/>
        </w:rPr>
        <w:t>Skorstad</w:t>
      </w:r>
      <w:r>
        <w:rPr>
          <w:rFonts w:cs="Times New Roman" w:ascii="Times New Roman" w:hAnsi="Times New Roman"/>
          <w:sz w:val="22"/>
          <w:szCs w:val="22"/>
        </w:rPr>
        <w:t xml:space="preserve"> (1988) при сравнении линий с ручным управлением целлюлозным производст</w:t>
        <w:softHyphen/>
        <w:t>вом и аналогичных автоматизированных систем показал, что во втором случае число технических сбоев и нарушений, требующих вмешательства операторов, сокращается почти вдвое.</w:t>
      </w:r>
    </w:p>
    <w:p>
      <w:pPr>
        <w:pStyle w:val="Normal"/>
        <w:jc w:val="both"/>
        <w:rPr/>
      </w:pPr>
      <w:r>
        <w:rPr>
          <w:rFonts w:cs="Times New Roman" w:ascii="Times New Roman" w:hAnsi="Times New Roman"/>
          <w:sz w:val="22"/>
          <w:szCs w:val="22"/>
        </w:rPr>
        <w:t xml:space="preserve">В исследований </w:t>
      </w:r>
      <w:r>
        <w:rPr>
          <w:rFonts w:cs="Times New Roman" w:ascii="Times New Roman" w:hAnsi="Times New Roman"/>
          <w:sz w:val="22"/>
          <w:szCs w:val="22"/>
          <w:lang w:val="en-US"/>
        </w:rPr>
        <w:t>Ekkcrs</w:t>
      </w:r>
      <w:r>
        <w:rPr>
          <w:rFonts w:cs="Times New Roman" w:ascii="Times New Roman" w:hAnsi="Times New Roman"/>
          <w:sz w:val="22"/>
          <w:szCs w:val="22"/>
        </w:rPr>
        <w:t xml:space="preserve"> и др. (1980), проанализировавших 24 авто</w:t>
        <w:softHyphen/>
        <w:t>матизированные системы в различных областях производства, про</w:t>
        <w:softHyphen/>
        <w:t>тивопоставляются два типа технических систем; системы управления технологическими процессами (управление промьшшенными, транс</w:t>
        <w:softHyphen/>
        <w:t>портными и пр. системами, т.н. АСУ ТП) и большие компьютеризо</w:t>
        <w:softHyphen/>
        <w:t>ванные системы администрирования (АСУ АД). В целом развитие этих двух типов автоматизированных систем происходит сходньш образом, но их влияние на уровень автоматизации деятельности раз</w:t>
        <w:softHyphen/>
        <w:t>лично, Термин "уровень автоматизации11 авторы соотносят с разде</w:t>
        <w:softHyphen/>
        <w:t>лением функций между человеком и технической системой, что и слу</w:t>
        <w:softHyphen/>
        <w:t>жит индикатором степе&gt;ш автоматиэированност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ся три уровня авто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ручное управление (оператор является включенным компонентом в закрытый цикл упр 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ведение систем переработки информации (часть управляющих воздействий осуществляется оператором, часть -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3) наблюдение за работой системы (в этом случае техническая сис</w:t>
        <w:softHyphen/>
        <w:t>тема полностью управляется машиной, а оператор только контро</w:t>
        <w:softHyphen/>
        <w:t>лирует ее работу).</w:t>
      </w:r>
    </w:p>
    <w:p>
      <w:pPr>
        <w:pStyle w:val="Normal"/>
        <w:jc w:val="both"/>
        <w:rPr/>
      </w:pPr>
      <w:r>
        <w:rPr>
          <w:rFonts w:cs="Times New Roman" w:ascii="Times New Roman" w:hAnsi="Times New Roman"/>
          <w:sz w:val="22"/>
          <w:szCs w:val="22"/>
        </w:rPr>
        <w:t>В целом в системах управления технологическими процессами имеет место стремление перейти от ручного управления к фуюсодош наблюдения и контроля. Использование прогрессивных технологий совсем не обязательно подразумевает более высокий уровень авто</w:t>
        <w:softHyphen/>
        <w:t>матизации. Уровень автоматизации зависят также и от технико-эко</w:t>
        <w:softHyphen/>
        <w:t xml:space="preserve">номических факторов. </w:t>
      </w:r>
      <w:r>
        <w:rPr>
          <w:rFonts w:cs="Times New Roman" w:ascii="Times New Roman" w:hAnsi="Times New Roman"/>
          <w:sz w:val="22"/>
          <w:szCs w:val="22"/>
          <w:lang w:val="en-US"/>
        </w:rPr>
        <w:t>Efckers</w:t>
      </w:r>
      <w:r>
        <w:rPr>
          <w:rFonts w:cs="Times New Roman" w:ascii="Times New Roman" w:hAnsi="Times New Roman"/>
          <w:sz w:val="22"/>
          <w:szCs w:val="22"/>
        </w:rPr>
        <w:t xml:space="preserve"> и др. (1980) полагают, что в будущем будет происходить постоянный рост автоматизации в АСУ ТП, ко</w:t>
        <w:softHyphen/>
        <w:t>гда оператор выступит только в качестве наблюдателя, ожидающего появления нарушений в функционировании системы. Через термина</w:t>
        <w:softHyphen/>
        <w:t>лы центрального пульта у него появляется возможность связываться с локально установленными компьютерами, объединенными в еди</w:t>
        <w:softHyphen/>
        <w:t>ную сеть для управления технологическими процессами,</w:t>
      </w:r>
    </w:p>
    <w:p>
      <w:pPr>
        <w:pStyle w:val="Normal"/>
        <w:jc w:val="both"/>
        <w:rPr/>
      </w:pPr>
      <w:r>
        <w:rPr>
          <w:rFonts w:cs="Times New Roman" w:ascii="Times New Roman" w:hAnsi="Times New Roman"/>
          <w:sz w:val="22"/>
          <w:szCs w:val="22"/>
        </w:rPr>
        <w:t>В отличие от АСУ ТП задачи персонала, работающего в больших компьютеризированных системах администрирования (АСУ АД), остаются на одном и том же уровне автоматизации, несмотря на большие технические различия между сменяющими друг друга поко</w:t>
        <w:softHyphen/>
        <w:t>лениями машин {</w:t>
      </w:r>
      <w:r>
        <w:rPr>
          <w:rFonts w:cs="Times New Roman" w:ascii="Times New Roman" w:hAnsi="Times New Roman"/>
          <w:sz w:val="22"/>
          <w:szCs w:val="22"/>
          <w:lang w:val="en-US"/>
        </w:rPr>
        <w:t>Efcker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gt; 1980). Тем не менее авторы признают тот факт, что в АСУ АД, помимо традиционно работающего на контроле оператора, появятся новые группы пользователей компью</w:t>
        <w:softHyphen/>
        <w:t>терами. В состав эти групп войдут лица, ранее не имевшие дела с та</w:t>
        <w:softHyphen/>
        <w:t>кой техникой. Но решаемые ими задачи будут изменяться таким об</w:t>
        <w:softHyphen/>
        <w:t>разом, *гго взаимодействие с компьютером станет неотъемлемой ча</w:t>
        <w:softHyphen/>
        <w:t>стью их работы. Такая модернизация подразумевает серьезные изме</w:t>
        <w:softHyphen/>
        <w:t>нения в работе офисов и конторских служащих.</w:t>
      </w:r>
    </w:p>
    <w:p>
      <w:pPr>
        <w:pStyle w:val="Normal"/>
        <w:jc w:val="both"/>
        <w:rPr/>
      </w:pPr>
      <w:r>
        <w:rPr>
          <w:rFonts w:cs="Times New Roman" w:ascii="Times New Roman" w:hAnsi="Times New Roman"/>
          <w:sz w:val="22"/>
          <w:szCs w:val="22"/>
          <w:lang w:val="en-US"/>
        </w:rPr>
        <w:t>Card</w:t>
      </w:r>
      <w:r>
        <w:rPr>
          <w:rFonts w:cs="Times New Roman" w:ascii="Times New Roman" w:hAnsi="Times New Roman"/>
          <w:sz w:val="22"/>
          <w:szCs w:val="22"/>
        </w:rPr>
        <w:t xml:space="preserve">, </w:t>
      </w:r>
      <w:r>
        <w:rPr>
          <w:rFonts w:cs="Times New Roman" w:ascii="Times New Roman" w:hAnsi="Times New Roman"/>
          <w:sz w:val="22"/>
          <w:szCs w:val="22"/>
          <w:lang w:val="en-US"/>
        </w:rPr>
        <w:t>Moran</w:t>
      </w:r>
      <w:r>
        <w:rPr>
          <w:rFonts w:cs="Times New Roman" w:ascii="Times New Roman" w:hAnsi="Times New Roman"/>
          <w:sz w:val="22"/>
          <w:szCs w:val="22"/>
        </w:rPr>
        <w:t xml:space="preserve"> &amp; </w:t>
      </w:r>
      <w:r>
        <w:rPr>
          <w:rFonts w:cs="Times New Roman" w:ascii="Times New Roman" w:hAnsi="Times New Roman"/>
          <w:sz w:val="22"/>
          <w:szCs w:val="22"/>
          <w:lang w:val="en-US"/>
        </w:rPr>
        <w:t>NeweU</w:t>
      </w:r>
      <w:r>
        <w:rPr>
          <w:rFonts w:cs="Times New Roman" w:ascii="Times New Roman" w:hAnsi="Times New Roman"/>
          <w:sz w:val="22"/>
          <w:szCs w:val="22"/>
        </w:rPr>
        <w:t xml:space="preserve"> (1983) подчеркивают, что работа "с маши</w:t>
        <w:softHyphen/>
        <w:t>нами" отличается от взаимодействия с компьютерами. Оператор ма</w:t>
        <w:softHyphen/>
        <w:t>шины (например, водитель автомобхшя) имеет ограниченный круг задач и осуществляет лимитированное число управляющих воздей</w:t>
        <w:softHyphen/>
        <w:t>ствий. Пользователь компьютера при общении с ним использует со-вершенно иной стиль взаимодействия, И пользователь, и компьютер имеют свободный доступ к потоку информации, циркулирующей ме</w:t>
        <w:softHyphen/>
        <w:t>жду ними. Каждый может прервать общение, задать вопрос, внести коррективы на любых этапах решения задачи (</w:t>
      </w:r>
      <w:r>
        <w:rPr>
          <w:rFonts w:cs="Times New Roman" w:ascii="Times New Roman" w:hAnsi="Times New Roman"/>
          <w:sz w:val="22"/>
          <w:szCs w:val="22"/>
          <w:lang w:val="en-US"/>
        </w:rPr>
        <w:t>Car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 В свете такого технологического развития возникают новые пробле</w:t>
        <w:softHyphen/>
        <w:t xml:space="preserve">мы, например связанные с созданием адекватного интерфейса (см. статью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Roe</w:t>
      </w:r>
      <w:r>
        <w:rPr>
          <w:rFonts w:cs="Times New Roman" w:ascii="Times New Roman" w:hAnsi="Times New Roman"/>
          <w:sz w:val="22"/>
          <w:szCs w:val="22"/>
        </w:rPr>
        <w:t xml:space="preserve"> в настоящем сборнике). </w:t>
      </w:r>
      <w:r>
        <w:rPr>
          <w:rFonts w:cs="Times New Roman" w:ascii="Times New Roman" w:hAnsi="Times New Roman"/>
          <w:sz w:val="22"/>
          <w:szCs w:val="22"/>
          <w:lang w:val="en-US"/>
        </w:rPr>
        <w:t>HoHnagel</w:t>
      </w:r>
      <w:r>
        <w:rPr>
          <w:rFonts w:cs="Times New Roman" w:ascii="Times New Roman" w:hAnsi="Times New Roman"/>
          <w:sz w:val="22"/>
          <w:szCs w:val="22"/>
        </w:rPr>
        <w:t xml:space="preserve"> &amp; </w:t>
      </w:r>
      <w:r>
        <w:rPr>
          <w:rFonts w:cs="Times New Roman" w:ascii="Times New Roman" w:hAnsi="Times New Roman"/>
          <w:sz w:val="22"/>
          <w:szCs w:val="22"/>
          <w:lang w:val="en-US"/>
        </w:rPr>
        <w:t>Woods</w:t>
      </w:r>
      <w:r>
        <w:rPr>
          <w:rFonts w:cs="Times New Roman" w:ascii="Times New Roman" w:hAnsi="Times New Roman"/>
          <w:sz w:val="22"/>
          <w:szCs w:val="22"/>
        </w:rPr>
        <w:t xml:space="preserve"> (1983) при</w:t>
        <w:softHyphen/>
        <w:t>водят аргументы в пользу так называемой "инженерии когнитивных систем11 - подхода, пытающегося осуществлять проектирование че</w:t>
        <w:softHyphen/>
        <w:t>ловеко-машинных систем на уровне когнитив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сказанное, отметим, что, по всей видимости, новые тех</w:t>
        <w:softHyphen/>
        <w:t>нологии ведут к созданию технических систем, еще в меньшей мерс нуждающихся во вмешательстве со стороны оператора, хотя требу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мыс от него профессиональные навыки и умения существенно изме</w:t>
        <w:softHyphen/>
        <w:t>няются, например, возрастает роль интеллектуальных функций по сравнению с двигательными навыками.</w:t>
      </w:r>
    </w:p>
    <w:p>
      <w:pPr>
        <w:pStyle w:val="Normal"/>
        <w:jc w:val="both"/>
        <w:rPr/>
      </w:pPr>
      <w:r>
        <w:rPr>
          <w:rFonts w:cs="Times New Roman" w:ascii="Times New Roman" w:hAnsi="Times New Roman"/>
          <w:sz w:val="22"/>
          <w:szCs w:val="22"/>
        </w:rPr>
        <w:t>Другой тевденцией развития в последние десятилетия, влияющей на значимость труда, является все возрастающее внимание к качест</w:t>
        <w:softHyphen/>
        <w:t xml:space="preserve">ву работы и организации деятельности. В большинстве западных индустриальных стран движение за качество рабочей жизни (т.н. </w:t>
      </w:r>
      <w:r>
        <w:rPr>
          <w:rFonts w:cs="Times New Roman" w:ascii="Times New Roman" w:hAnsi="Times New Roman"/>
          <w:sz w:val="22"/>
          <w:szCs w:val="22"/>
          <w:lang w:val="en-US"/>
        </w:rPr>
        <w:t>Qual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ing</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сокращенно </w:t>
      </w:r>
      <w:r>
        <w:rPr>
          <w:rFonts w:cs="Times New Roman" w:ascii="Times New Roman" w:hAnsi="Times New Roman"/>
          <w:sz w:val="22"/>
          <w:szCs w:val="22"/>
          <w:lang w:val="en-US"/>
        </w:rPr>
        <w:t>QWL</w:t>
      </w:r>
      <w:r>
        <w:rPr>
          <w:rFonts w:cs="Times New Roman" w:ascii="Times New Roman" w:hAnsi="Times New Roman"/>
          <w:sz w:val="22"/>
          <w:szCs w:val="22"/>
        </w:rPr>
        <w:t>) началось в 60-70 годах. Повышение образовательного уровня рабочих привело в некоторых видах производства к серьезному расхождению меэду низкой квали</w:t>
        <w:softHyphen/>
        <w:t>фикацией, требуемой для решения производственных задач, и имею</w:t>
        <w:softHyphen/>
        <w:t>щимися возможностями исполнителей. Такие явления, как прогулы, текучесть кадров и низкое качество продукции, были частично отне</w:t>
        <w:softHyphen/>
        <w:t xml:space="preserve">сены на счет этого несоответствия. Проводились экспериментальные исследования по обогащению содержания труда и проектированию социотехпических систем (см., например, </w:t>
      </w:r>
      <w:r>
        <w:rPr>
          <w:rFonts w:cs="Times New Roman" w:ascii="Times New Roman" w:hAnsi="Times New Roman"/>
          <w:sz w:val="22"/>
          <w:szCs w:val="22"/>
          <w:lang w:val="en-US"/>
        </w:rPr>
        <w:t>Cheras</w:t>
      </w:r>
      <w:r>
        <w:rPr>
          <w:rFonts w:cs="Times New Roman" w:ascii="Times New Roman" w:hAnsi="Times New Roman"/>
          <w:sz w:val="22"/>
          <w:szCs w:val="22"/>
        </w:rPr>
        <w:t>, 1976) с целью по</w:t>
        <w:softHyphen/>
        <w:t>вышения квалификационных требований и предоставления большей свободы действий рабочим-станонникам, труд которых требует большей внутренней заинтересованности.</w:t>
      </w:r>
    </w:p>
    <w:p>
      <w:pPr>
        <w:pStyle w:val="Normal"/>
        <w:jc w:val="both"/>
        <w:rPr/>
      </w:pPr>
      <w:r>
        <w:rPr>
          <w:rFonts w:cs="Times New Roman" w:ascii="Times New Roman" w:hAnsi="Times New Roman"/>
          <w:sz w:val="22"/>
          <w:szCs w:val="22"/>
        </w:rPr>
        <w:t>Прогнозы относительно результатов воздействия новых техноло</w:t>
        <w:softHyphen/>
        <w:t>гий на качество труда весьма различны. В одном из докладов Гол</w:t>
        <w:softHyphen/>
        <w:t>ландскому правительству (1980) группа консультантов .высказала предположение, что при внедрении новых технологий от многих лиц потребуется иной и в целом более высокий уровень знаний и умений, необходимых для выполнения деятель но ста. Другие авторы (напри</w:t>
        <w:softHyphen/>
        <w:t xml:space="preserve">мер,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Hoof</w:t>
      </w:r>
      <w:r>
        <w:rPr>
          <w:rFonts w:cs="Times New Roman" w:ascii="Times New Roman" w:hAnsi="Times New Roman"/>
          <w:sz w:val="22"/>
          <w:szCs w:val="22"/>
        </w:rPr>
        <w:t>, 1980) со всей определенностью полагают, что модер</w:t>
        <w:softHyphen/>
        <w:t>низация производства не приведет ни к общему повышению квали</w:t>
        <w:softHyphen/>
        <w:t>фикационного уровня работ, ни к постепенному исчезновению тяже</w:t>
        <w:softHyphen/>
        <w:t>лых условий труда.</w:t>
      </w:r>
    </w:p>
    <w:p>
      <w:pPr>
        <w:pStyle w:val="Normal"/>
        <w:jc w:val="both"/>
        <w:rPr/>
      </w:pPr>
      <w:r>
        <w:rPr>
          <w:rFonts w:cs="Times New Roman" w:ascii="Times New Roman" w:hAnsi="Times New Roman"/>
          <w:sz w:val="22"/>
          <w:szCs w:val="22"/>
        </w:rPr>
        <w:t>В одном из недавних голландских исследований по зрительно-на-пряженЕтым видам труда была обнаружена определенная степень "поляризации" квалификационных требований: относительно не</w:t>
        <w:softHyphen/>
        <w:t>большое число работ требовало повышенного уровня знаний и уме</w:t>
        <w:softHyphen/>
        <w:t>ний по сравнению с количеством рабочих мест, на которых квалифи</w:t>
        <w:softHyphen/>
        <w:t>кационные требования снижались. Трудности при оценке влияния новых технологий на трудовую деятельность иллюстрируются иссле</w:t>
        <w:softHyphen/>
        <w:t xml:space="preserve">дованием </w:t>
      </w:r>
      <w:r>
        <w:rPr>
          <w:rFonts w:cs="Times New Roman" w:ascii="Times New Roman" w:hAnsi="Times New Roman"/>
          <w:sz w:val="22"/>
          <w:szCs w:val="22"/>
          <w:lang w:val="en-US"/>
        </w:rPr>
        <w:t>Buchanan</w:t>
      </w:r>
      <w:r>
        <w:rPr>
          <w:rFonts w:cs="Times New Roman" w:ascii="Times New Roman" w:hAnsi="Times New Roman"/>
          <w:sz w:val="22"/>
          <w:szCs w:val="22"/>
        </w:rPr>
        <w:t xml:space="preserve"> &amp; </w:t>
      </w:r>
      <w:r>
        <w:rPr>
          <w:rFonts w:cs="Times New Roman" w:ascii="Times New Roman" w:hAnsi="Times New Roman"/>
          <w:sz w:val="22"/>
          <w:szCs w:val="22"/>
          <w:lang w:val="en-US"/>
        </w:rPr>
        <w:t>Boddy</w:t>
      </w:r>
      <w:r>
        <w:rPr>
          <w:rFonts w:cs="Times New Roman" w:ascii="Times New Roman" w:hAnsi="Times New Roman"/>
          <w:sz w:val="22"/>
          <w:szCs w:val="22"/>
        </w:rPr>
        <w:t xml:space="preserve"> (1983), в котором рассматривалось влияние компьютеризации на действия операторов, управляющих процессом изготовления бисквитов* Компьютеризация процесса за</w:t>
        <w:softHyphen/>
        <w:t>мешивания теста обеднила работу пекаря. Напротив, применение компьютеров при взвешивании и упаковке бисквитов обогащало ка-выки и знания коцдатера, так как давало ему больше информации о качестве продукции, а также требовало большей свободы в приня</w:t>
        <w:softHyphen/>
        <w:t>тии решений при управлении эти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 xml:space="preserve">Одной из трудностей, возникающих при обсуждении вопроса о влиянии новых технологий на качество работы, является отсутствие четкого определения самого термина </w:t>
      </w:r>
      <w:r>
        <w:rPr>
          <w:rFonts w:cs="Times New Roman" w:ascii="Times New Roman" w:hAnsi="Times New Roman"/>
          <w:sz w:val="22"/>
          <w:szCs w:val="22"/>
          <w:lang w:val="en-US"/>
        </w:rPr>
        <w:t>QWL</w:t>
      </w:r>
      <w:r>
        <w:rPr>
          <w:rFonts w:cs="Times New Roman" w:ascii="Times New Roman" w:hAnsi="Times New Roman"/>
          <w:sz w:val="22"/>
          <w:szCs w:val="22"/>
        </w:rPr>
        <w:t>, что часто ведет к его не</w:t>
        <w:softHyphen/>
        <w:t>правильному пониманию (</w:t>
      </w:r>
      <w:r>
        <w:rPr>
          <w:rFonts w:cs="Times New Roman" w:ascii="Times New Roman" w:hAnsi="Times New Roman"/>
          <w:sz w:val="22"/>
          <w:szCs w:val="22"/>
          <w:lang w:val="en-US"/>
        </w:rPr>
        <w:t>Evans</w:t>
      </w:r>
      <w:r>
        <w:rPr>
          <w:rFonts w:cs="Times New Roman" w:ascii="Times New Roman" w:hAnsi="Times New Roman"/>
          <w:sz w:val="22"/>
          <w:szCs w:val="22"/>
        </w:rPr>
        <w:t xml:space="preserve">, 1982; </w:t>
      </w:r>
      <w:r>
        <w:rPr>
          <w:rFonts w:cs="Times New Roman" w:ascii="Times New Roman" w:hAnsi="Times New Roman"/>
          <w:sz w:val="22"/>
          <w:szCs w:val="22"/>
          <w:lang w:val="en-US"/>
        </w:rPr>
        <w:t>Ro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2).</w:t>
      </w:r>
    </w:p>
    <w:p>
      <w:pPr>
        <w:pStyle w:val="Normal"/>
        <w:jc w:val="both"/>
        <w:rPr/>
      </w:pP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alan</w:t>
      </w:r>
      <w:r>
        <w:rPr>
          <w:rFonts w:cs="Times New Roman" w:ascii="Times New Roman" w:hAnsi="Times New Roman"/>
          <w:sz w:val="22"/>
          <w:szCs w:val="22"/>
        </w:rPr>
        <w:t xml:space="preserve"> с сотрудниками (1980) пытаются проанализировать про</w:t>
        <w:softHyphen/>
        <w:t>блему улучшения качества работы с различных точек зрения, таких, как физические условия труда, содержание задач, участие работни</w:t>
        <w:softHyphen/>
        <w:t>ков в принятии решений внутри организаций и др. От внедрения но</w:t>
        <w:softHyphen/>
        <w:t>вых технологий можно ожидать как положительное влияние на не</w:t>
        <w:softHyphen/>
        <w:t>которые аспекты качества работы (например, благодаря дистанци</w:t>
        <w:softHyphen/>
        <w:t>онному управлению, уменьшаются дискомфорт и риск в работе), так и появление негативных эффектов (например, из-за высокой степени автоматизации, оператор фактически превращается в пассивного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работе, используя положения концепции качества рабо</w:t>
        <w:softHyphen/>
        <w:t>ты, мы сконцентрируем внимание, главным образом, на оценке со</w:t>
        <w:softHyphen/>
        <w:t>держания задач и их''мотивирующи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ледствия для методологии анализа задач</w:t>
      </w:r>
    </w:p>
    <w:p>
      <w:pPr>
        <w:pStyle w:val="Normal"/>
        <w:jc w:val="both"/>
        <w:rPr/>
      </w:pPr>
      <w:r>
        <w:rPr>
          <w:rFonts w:cs="Times New Roman" w:ascii="Times New Roman" w:hAnsi="Times New Roman"/>
          <w:sz w:val="22"/>
          <w:szCs w:val="22"/>
        </w:rPr>
        <w:t>Во втором разделе были рассмотрены четыре концептуальных ос</w:t>
        <w:softHyphen/>
        <w:t xml:space="preserve">нования, используемые для анализа трудовых задач. Существующие методы анализа, такие, как уже упоминавшаяся анкета </w:t>
      </w:r>
      <w:r>
        <w:rPr>
          <w:rFonts w:cs="Times New Roman" w:ascii="Times New Roman" w:hAnsi="Times New Roman"/>
          <w:sz w:val="22"/>
          <w:szCs w:val="22"/>
          <w:lang w:val="en-US"/>
        </w:rPr>
        <w:t>PAQ</w:t>
      </w:r>
      <w:r>
        <w:rPr>
          <w:rFonts w:cs="Times New Roman" w:ascii="Times New Roman" w:hAnsi="Times New Roman"/>
          <w:sz w:val="22"/>
          <w:szCs w:val="22"/>
        </w:rPr>
        <w:t xml:space="preserve"> (МсСог-</w:t>
      </w:r>
      <w:r>
        <w:rPr>
          <w:rFonts w:cs="Times New Roman" w:ascii="Times New Roman" w:hAnsi="Times New Roman"/>
          <w:sz w:val="22"/>
          <w:szCs w:val="22"/>
          <w:lang w:val="en-US"/>
        </w:rPr>
        <w:t>mick</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2) или "Рабочий метод дня анализа деятельно-</w:t>
      </w:r>
      <w:r>
        <w:rPr>
          <w:rFonts w:cs="Times New Roman" w:ascii="Times New Roman" w:hAnsi="Times New Roman"/>
          <w:sz w:val="22"/>
          <w:szCs w:val="22"/>
          <w:lang w:val="en-US"/>
        </w:rPr>
        <w:t>cTHJJ</w:t>
      </w:r>
      <w:r>
        <w:rPr>
          <w:rFonts w:cs="Times New Roman" w:ascii="Times New Roman" w:hAnsi="Times New Roman"/>
          <w:sz w:val="22"/>
          <w:szCs w:val="22"/>
        </w:rPr>
        <w:t>(</w:t>
      </w:r>
      <w:r>
        <w:rPr>
          <w:rFonts w:cs="Times New Roman" w:ascii="Times New Roman" w:hAnsi="Times New Roman"/>
          <w:sz w:val="22"/>
          <w:szCs w:val="22"/>
          <w:lang w:val="en-US"/>
        </w:rPr>
        <w:t>Arbeitswissenschhaftliche</w:t>
      </w:r>
      <w:r>
        <w:rPr>
          <w:rFonts w:cs="Times New Roman" w:ascii="Times New Roman" w:hAnsi="Times New Roman"/>
          <w:sz w:val="22"/>
          <w:szCs w:val="22"/>
        </w:rPr>
        <w:t xml:space="preserve"> </w:t>
      </w:r>
      <w:r>
        <w:rPr>
          <w:rFonts w:cs="Times New Roman" w:ascii="Times New Roman" w:hAnsi="Times New Roman"/>
          <w:sz w:val="22"/>
          <w:szCs w:val="22"/>
          <w:lang w:val="en-US"/>
        </w:rPr>
        <w:t>Erhebungsverfahr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Tatigkeitsanaly</w:t>
      </w:r>
      <w:r>
        <w:rPr>
          <w:rFonts w:cs="Times New Roman" w:ascii="Times New Roman" w:hAnsi="Times New Roman"/>
          <w:sz w:val="22"/>
          <w:szCs w:val="22"/>
        </w:rPr>
        <w:t>-</w:t>
      </w:r>
      <w:r>
        <w:rPr>
          <w:rFonts w:cs="Times New Roman" w:ascii="Times New Roman" w:hAnsi="Times New Roman"/>
          <w:sz w:val="22"/>
          <w:szCs w:val="22"/>
          <w:lang w:val="en-US"/>
        </w:rPr>
        <w:t>se</w:t>
      </w:r>
      <w:r>
        <w:rPr>
          <w:rFonts w:cs="Times New Roman" w:ascii="Times New Roman" w:hAnsi="Times New Roman"/>
          <w:sz w:val="22"/>
          <w:szCs w:val="22"/>
        </w:rPr>
        <w:t xml:space="preserve">, сокращенно АЕТ; </w:t>
      </w:r>
      <w:r>
        <w:rPr>
          <w:rFonts w:cs="Times New Roman" w:ascii="Times New Roman" w:hAnsi="Times New Roman"/>
          <w:sz w:val="22"/>
          <w:szCs w:val="22"/>
          <w:lang w:val="en-US"/>
        </w:rPr>
        <w:t>Rohmert</w:t>
      </w:r>
      <w:r>
        <w:rPr>
          <w:rFonts w:cs="Times New Roman" w:ascii="Times New Roman" w:hAnsi="Times New Roman"/>
          <w:sz w:val="22"/>
          <w:szCs w:val="22"/>
        </w:rPr>
        <w:t xml:space="preserve"> &amp; </w:t>
      </w:r>
      <w:r>
        <w:rPr>
          <w:rFonts w:cs="Times New Roman" w:ascii="Times New Roman" w:hAnsi="Times New Roman"/>
          <w:sz w:val="22"/>
          <w:szCs w:val="22"/>
          <w:lang w:val="en-US"/>
        </w:rPr>
        <w:t>Landau</w:t>
      </w:r>
      <w:r>
        <w:rPr>
          <w:rFonts w:cs="Times New Roman" w:ascii="Times New Roman" w:hAnsi="Times New Roman"/>
          <w:sz w:val="22"/>
          <w:szCs w:val="22"/>
        </w:rPr>
        <w:t>, 1983), попадают в катего</w:t>
        <w:softHyphen/>
        <w:t>рию моделей "описания поведения11. Подобные опросники обычно бывают достаточно длинными и содержат множество вопросов о том, как при использовании наличных средств человек воздействует на предмет своего труда. Например, опросник АЕТ включает 216 пунктов, связанных с оценкой объектов труда, рабочих ресурсов, ус</w:t>
        <w:softHyphen/>
        <w:t xml:space="preserve">ловий работы, трудовой задачи и производственных требований. </w:t>
      </w:r>
      <w:r>
        <w:rPr>
          <w:rFonts w:cs="Times New Roman" w:ascii="Times New Roman" w:hAnsi="Times New Roman"/>
          <w:sz w:val="22"/>
          <w:szCs w:val="22"/>
          <w:lang w:val="en-US"/>
        </w:rPr>
        <w:t>Rohmert</w:t>
      </w:r>
      <w:r>
        <w:rPr>
          <w:rFonts w:cs="Times New Roman" w:ascii="Times New Roman" w:hAnsi="Times New Roman"/>
          <w:sz w:val="22"/>
          <w:szCs w:val="22"/>
        </w:rPr>
        <w:t xml:space="preserve"> &amp; </w:t>
      </w:r>
      <w:r>
        <w:rPr>
          <w:rFonts w:cs="Times New Roman" w:ascii="Times New Roman" w:hAnsi="Times New Roman"/>
          <w:sz w:val="22"/>
          <w:szCs w:val="22"/>
          <w:lang w:val="en-US"/>
        </w:rPr>
        <w:t>Landau</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3) отмечают, что АЕТ может применяться в целях проектирования деятельности, организации режима труда и отдыха, отбора кадров, оценки и вознаграждения труда.</w:t>
      </w:r>
    </w:p>
    <w:p>
      <w:pPr>
        <w:pStyle w:val="Normal"/>
        <w:jc w:val="both"/>
        <w:rPr/>
      </w:pPr>
      <w:r>
        <w:rPr>
          <w:rFonts w:cs="Times New Roman" w:ascii="Times New Roman" w:hAnsi="Times New Roman"/>
          <w:sz w:val="22"/>
          <w:szCs w:val="22"/>
        </w:rPr>
        <w:t>Однако, как уже отмечалось, внедрение новых технологий обу</w:t>
        <w:softHyphen/>
        <w:t>словливает сдвиг в сторону преимущественного использования ин</w:t>
        <w:softHyphen/>
        <w:t>теллектуальных навыков по сравнению с моторными. Соответствен</w:t>
        <w:softHyphen/>
        <w:t>но, возникает потребность в методах анализа задач, в большей сте</w:t>
        <w:softHyphen/>
        <w:t>пени ориентированных на непосредственную оценку когнитивных процессов, лежащих в основе реализации профессиональных навы</w:t>
        <w:softHyphen/>
        <w:t xml:space="preserve">ков, па сравнению с такими традиционными опросниками, как </w:t>
      </w:r>
      <w:r>
        <w:rPr>
          <w:rFonts w:cs="Times New Roman" w:ascii="Times New Roman" w:hAnsi="Times New Roman"/>
          <w:sz w:val="22"/>
          <w:szCs w:val="22"/>
          <w:lang w:val="en-US"/>
        </w:rPr>
        <w:t>PAQ</w:t>
      </w:r>
      <w:r>
        <w:rPr>
          <w:rFonts w:cs="Times New Roman" w:ascii="Times New Roman" w:hAnsi="Times New Roman"/>
          <w:sz w:val="22"/>
          <w:szCs w:val="22"/>
        </w:rPr>
        <w:t xml:space="preserve"> или АЕТ. Представляется, что методы, относящиеся к категории "анализ требований к поведению", наиболее соответствуют постав</w:t>
        <w:softHyphen/>
        <w:t>лен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аспространение новых технологий параллельно со</w:t>
        <w:softHyphen/>
        <w:t>провождается улучшением качества работы. По-видимому, определе</w:t>
        <w:softHyphen/>
        <w:t>ние приоритетов в типе ответных реакций исполнителей приводит к разработке методов анализа, попадающих в категорию "выделение характеристик задачи". В связи со сказанным выше мы сначала рас</w:t>
        <w:softHyphen/>
        <w:t>смотрим методы анализа задач с точки зрения особенностей выпол</w:t>
        <w:softHyphen/>
        <w:t>нения человеком деятельности и эффективности работы системы в целом* то есть с позиции того, чем эти методы могут быть полезны дня разработки программ обучения и тренировки, оптимизации ин</w:t>
        <w:softHyphen/>
        <w:t>терфейса в системе "человек-машина11, предупреждения ошибок и т.п. А затем будут обсуждены мотивационные характеристики задач в рамках концепции качеств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задач и выполнен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наиболее трудным моментом для анализа задач по показателям выполнения деятельности с помощью современных ком</w:t>
        <w:softHyphen/>
        <w:t>пьютерных средств является переход от внешнего, доступного на</w:t>
        <w:softHyphen/>
        <w:t>блюдению поведения человека к его скрытым, внутренним формам, С точки зрения методологии анализа задач это означает, что группа методов "описания поведения" не вполне соответствует этим целям, так как она в большей степени ориентирована на анализ внешних поведешеских проявлений.</w:t>
      </w:r>
    </w:p>
    <w:p>
      <w:pPr>
        <w:pStyle w:val="Normal"/>
        <w:jc w:val="both"/>
        <w:rPr/>
      </w:pPr>
      <w:r>
        <w:rPr>
          <w:rFonts w:cs="Times New Roman" w:ascii="Times New Roman" w:hAnsi="Times New Roman"/>
          <w:sz w:val="22"/>
          <w:szCs w:val="22"/>
        </w:rPr>
        <w:t>При подходе, основанном на анализе требований к поведению, внимание фокусируется на интеллектуальных процессах, опосредую</w:t>
        <w:softHyphen/>
        <w:t>щих связь посгутакшщх стимулов и внешних реакций. Так, в обзоре работ по анализу стратегий выполнения задач (</w:t>
      </w:r>
      <w:r>
        <w:rPr>
          <w:rFonts w:cs="Times New Roman" w:ascii="Times New Roman" w:hAnsi="Times New Roman"/>
          <w:sz w:val="22"/>
          <w:szCs w:val="22"/>
          <w:lang w:val="en-US"/>
        </w:rPr>
        <w:t>Fleishman</w:t>
      </w:r>
      <w:r>
        <w:rPr>
          <w:rFonts w:cs="Times New Roman" w:ascii="Times New Roman" w:hAnsi="Times New Roman"/>
          <w:sz w:val="22"/>
          <w:szCs w:val="22"/>
        </w:rPr>
        <w:t xml:space="preserve"> &amp; </w:t>
      </w:r>
      <w:r>
        <w:rPr>
          <w:rFonts w:cs="Times New Roman" w:ascii="Times New Roman" w:hAnsi="Times New Roman"/>
          <w:sz w:val="22"/>
          <w:szCs w:val="22"/>
          <w:lang w:val="en-US"/>
        </w:rPr>
        <w:t>Quain</w:t>
      </w:r>
      <w:r>
        <w:rPr>
          <w:rFonts w:cs="Times New Roman" w:ascii="Times New Roman" w:hAnsi="Times New Roman"/>
          <w:sz w:val="22"/>
          <w:szCs w:val="22"/>
        </w:rPr>
        <w:t>-</w:t>
      </w:r>
      <w:r>
        <w:rPr>
          <w:rFonts w:cs="Times New Roman" w:ascii="Times New Roman" w:hAnsi="Times New Roman"/>
          <w:sz w:val="22"/>
          <w:szCs w:val="22"/>
          <w:lang w:val="en-US"/>
        </w:rPr>
        <w:t>tance</w:t>
      </w:r>
      <w:r>
        <w:rPr>
          <w:rFonts w:cs="Times New Roman" w:ascii="Times New Roman" w:hAnsi="Times New Roman"/>
          <w:sz w:val="22"/>
          <w:szCs w:val="22"/>
        </w:rPr>
        <w:t>, 1984) были выделены 24 "функции1* задачи (например, осуще</w:t>
        <w:softHyphen/>
        <w:t>ствить кратковременное запоминание), отражающие опосредующие процессы при реализации делена прав ленного поведения. Это на</w:t>
        <w:softHyphen/>
        <w:t xml:space="preserve">правление исследований основывается на работах </w:t>
      </w:r>
      <w:r>
        <w:rPr>
          <w:rFonts w:cs="Times New Roman" w:ascii="Times New Roman" w:hAnsi="Times New Roman"/>
          <w:sz w:val="22"/>
          <w:szCs w:val="22"/>
          <w:lang w:val="en-US"/>
        </w:rPr>
        <w:t>Miller</w:t>
      </w:r>
      <w:r>
        <w:rPr>
          <w:rFonts w:cs="Times New Roman" w:ascii="Times New Roman" w:hAnsi="Times New Roman"/>
          <w:sz w:val="22"/>
          <w:szCs w:val="22"/>
        </w:rPr>
        <w:t xml:space="preserve"> (1973), В ранней попытке обобщения подобного рода МШег выделил 10 функ</w:t>
        <w:softHyphen/>
        <w:t>ций задачи, начиная с "образа цели" и заканчивая "механизмами дви</w:t>
        <w:softHyphen/>
        <w:t>гательного ответа11, В качестве промежуточных функций сюда вклю</w:t>
        <w:softHyphen/>
        <w:t>чены "фильтрация шума", "поиск и обнаружение" и тл.</w:t>
      </w:r>
    </w:p>
    <w:p>
      <w:pPr>
        <w:pStyle w:val="Normal"/>
        <w:jc w:val="both"/>
        <w:rPr/>
      </w:pPr>
      <w:r>
        <w:rPr>
          <w:rFonts w:cs="Times New Roman" w:ascii="Times New Roman" w:hAnsi="Times New Roman"/>
          <w:sz w:val="22"/>
          <w:szCs w:val="22"/>
        </w:rPr>
        <w:t>В более позднем варианте был предложен дафференцированнъш перечень из 24 функций. В виде динамических диаграмм* описанных на языке системы, эти функции могли бы отражать цепь последова</w:t>
        <w:softHyphen/>
        <w:t>тельных трансформаций от момента поступления информации до по</w:t>
        <w:softHyphen/>
        <w:t xml:space="preserve">лучения конечного результата (см. </w:t>
      </w:r>
      <w:r>
        <w:rPr>
          <w:rFonts w:cs="Times New Roman" w:ascii="Times New Roman" w:hAnsi="Times New Roman"/>
          <w:sz w:val="22"/>
          <w:szCs w:val="22"/>
          <w:lang w:val="en-US"/>
        </w:rPr>
        <w:t>Fleish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Quaintance</w:t>
      </w:r>
      <w:r>
        <w:rPr>
          <w:rFonts w:cs="Times New Roman" w:ascii="Times New Roman" w:hAnsi="Times New Roman"/>
          <w:sz w:val="22"/>
          <w:szCs w:val="22"/>
        </w:rPr>
        <w:t>, 1984),</w:t>
      </w:r>
    </w:p>
    <w:p>
      <w:pPr>
        <w:pStyle w:val="Normal"/>
        <w:jc w:val="both"/>
        <w:rPr/>
      </w:pPr>
      <w:r>
        <w:rPr>
          <w:rFonts w:cs="Times New Roman" w:ascii="Times New Roman" w:hAnsi="Times New Roman"/>
          <w:sz w:val="22"/>
          <w:szCs w:val="22"/>
          <w:lang w:val="en-US"/>
        </w:rPr>
        <w:t>Miller</w:t>
      </w:r>
      <w:r>
        <w:rPr>
          <w:rFonts w:cs="Times New Roman" w:ascii="Times New Roman" w:hAnsi="Times New Roman"/>
          <w:sz w:val="22"/>
          <w:szCs w:val="22"/>
        </w:rPr>
        <w:t xml:space="preserve"> также развил представление о стратегиях выполнения зада</w:t>
        <w:softHyphen/>
        <w:t>ния в соответствии с выделенными им функциями, которые осущест</w:t>
        <w:softHyphen/>
        <w:t>вляются оператором для достижения высокого качества исполнения, например стратегии осуществления функции "обнаружение*1, осно</w:t>
        <w:softHyphen/>
        <w:t>ванной на психологических принципах, таких, как вычленение фигу-</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ры из фона и т.п. Эти стратегии могут быть закреплены в процессе специальной тренировки, способствующей улучшению навыков у ис</w:t>
        <w:softHyphen/>
        <w:t>полнителя, например, за счет уменьшения степени сознательного контроля за исполнением элементарных действий. МШег апробиро</w:t>
        <w:softHyphen/>
        <w:t>вал данный подход на практике при анализе некоторых видов тру</w:t>
        <w:softHyphen/>
        <w:t>да, С целью выявления оптимальных стратегий выполнения задания при высокой степени сформированное™ навыков, он выделял наи</w:t>
        <w:softHyphen/>
        <w:t>более важные, включенные в реализацию определенной работы функции задачи.</w:t>
      </w:r>
    </w:p>
    <w:p>
      <w:pPr>
        <w:pStyle w:val="Normal"/>
        <w:jc w:val="both"/>
        <w:rPr/>
      </w:pPr>
      <w:r>
        <w:rPr>
          <w:rFonts w:cs="Times New Roman" w:ascii="Times New Roman" w:hAnsi="Times New Roman"/>
          <w:sz w:val="22"/>
          <w:szCs w:val="22"/>
        </w:rPr>
        <w:t xml:space="preserve">Оценивая подход, основанный на анализе стратегии выполнения задачи, </w:t>
      </w:r>
      <w:r>
        <w:rPr>
          <w:rFonts w:cs="Times New Roman" w:ascii="Times New Roman" w:hAnsi="Times New Roman"/>
          <w:sz w:val="22"/>
          <w:szCs w:val="22"/>
          <w:lang w:val="en-US"/>
        </w:rPr>
        <w:t>Fleishman</w:t>
      </w:r>
      <w:r>
        <w:rPr>
          <w:rFonts w:cs="Times New Roman" w:ascii="Times New Roman" w:hAnsi="Times New Roman"/>
          <w:sz w:val="22"/>
          <w:szCs w:val="22"/>
        </w:rPr>
        <w:t xml:space="preserve"> &amp; </w:t>
      </w:r>
      <w:r>
        <w:rPr>
          <w:rFonts w:cs="Times New Roman" w:ascii="Times New Roman" w:hAnsi="Times New Roman"/>
          <w:sz w:val="22"/>
          <w:szCs w:val="22"/>
          <w:lang w:val="en-US"/>
        </w:rPr>
        <w:t>Quaintance</w:t>
      </w:r>
      <w:r>
        <w:rPr>
          <w:rFonts w:cs="Times New Roman" w:ascii="Times New Roman" w:hAnsi="Times New Roman"/>
          <w:sz w:val="22"/>
          <w:szCs w:val="22"/>
        </w:rPr>
        <w:t xml:space="preserve"> (1984) отметили, что предложенная описательная схема весьма полезна при системном проектировании и, кроме того, она дает возможность достичь более высокого уровня исполнения в результате специального обучения- Однако в отноше</w:t>
        <w:softHyphen/>
        <w:t>нии данного подхода отмечаются и некоторые методологические трудности. Отсутствует информация о надежности использования этой схемы для категоризации выполнения задач человеком разны</w:t>
        <w:softHyphen/>
        <w:t>ми экспертами. Более того» некоторые из выделяемых функций пред</w:t>
        <w:softHyphen/>
        <w:t>ставляются частично совпадающими- Тем не менее в предложенной схеме даны способы описания функций, связанных с протеканием процессов по переработке информации, и выявления сочетающихся с ними стратегий исполнения, что весьма ценно при анализе задач, осуществляемых, главным образом, за счет когнитивных операций.</w:t>
      </w:r>
    </w:p>
    <w:p>
      <w:pPr>
        <w:pStyle w:val="Normal"/>
        <w:jc w:val="both"/>
        <w:rPr/>
      </w:pPr>
      <w:r>
        <w:rPr>
          <w:rFonts w:cs="Times New Roman" w:ascii="Times New Roman" w:hAnsi="Times New Roman"/>
          <w:sz w:val="22"/>
          <w:szCs w:val="22"/>
        </w:rPr>
        <w:t>Для анализа скрытого от наблюдения поведения предлагаются и другие методические схемы, базирующиеся на анализе процессов пе</w:t>
        <w:softHyphen/>
        <w:t xml:space="preserve">реработки информации. Например, </w:t>
      </w:r>
      <w:r>
        <w:rPr>
          <w:rFonts w:cs="Times New Roman" w:ascii="Times New Roman" w:hAnsi="Times New Roman"/>
          <w:sz w:val="22"/>
          <w:szCs w:val="22"/>
          <w:lang w:val="en-US"/>
        </w:rPr>
        <w:t>Hollnagel</w:t>
      </w:r>
      <w:r>
        <w:rPr>
          <w:rFonts w:cs="Times New Roman" w:ascii="Times New Roman" w:hAnsi="Times New Roman"/>
          <w:sz w:val="22"/>
          <w:szCs w:val="22"/>
        </w:rPr>
        <w:t xml:space="preserve"> и др. (1981) разработа</w:t>
        <w:softHyphen/>
        <w:t>ли методику для характеристики различных внутренних механизмов по обработке поступающей информации. В предложенной ими схеме различаются три уровня поведения: уровень навыков {использова</w:t>
        <w:softHyphen/>
        <w:t>ние хорошо освоенных стереотипов поведения), уровень правил (ис</w:t>
        <w:softHyphen/>
        <w:t>пользование набора правил и знаний о том, как следует себя вести), уровень знаний (необходимость проверить функциональное понима</w:t>
        <w:softHyphen/>
        <w:t>ние при каузальной дедукции и планировании). Следует подчерк</w:t>
        <w:softHyphen/>
        <w:t>нуть, что уровень поведения, привлекаемый для реализации опреде</w:t>
        <w:softHyphen/>
        <w:t>ленной деятельности, зависит от степени квалифицнгроватюсти ис</w:t>
        <w:softHyphen/>
        <w:t>полнителя. То, что опытным человеком выполняется на уровне сте</w:t>
        <w:softHyphen/>
        <w:t>реотипа, может потребовать осознанного планирования и контроля у неопытного исполнителя.</w:t>
      </w:r>
    </w:p>
    <w:p>
      <w:pPr>
        <w:pStyle w:val="Normal"/>
        <w:jc w:val="both"/>
        <w:rPr/>
      </w:pPr>
      <w:r>
        <w:rPr>
          <w:rFonts w:cs="Times New Roman" w:ascii="Times New Roman" w:hAnsi="Times New Roman"/>
          <w:sz w:val="22"/>
          <w:szCs w:val="22"/>
        </w:rPr>
        <w:t>Требования со стороны интеллектуальных функций (в частности идентификации) определяются отдельно для каждой из трех выде</w:t>
        <w:softHyphen/>
        <w:t>ленных категорий поведения, например, сравнение свойств, класси</w:t>
        <w:softHyphen/>
        <w:t xml:space="preserve">фикация или проверка, диагноз. </w:t>
      </w:r>
      <w:r>
        <w:rPr>
          <w:rFonts w:cs="Times New Roman" w:ascii="Times New Roman" w:hAnsi="Times New Roman"/>
          <w:sz w:val="22"/>
          <w:szCs w:val="22"/>
          <w:lang w:val="en-US"/>
        </w:rPr>
        <w:t>Hollnagel</w:t>
      </w:r>
      <w:r>
        <w:rPr>
          <w:rFonts w:cs="Times New Roman" w:ascii="Times New Roman" w:hAnsi="Times New Roman"/>
          <w:sz w:val="22"/>
          <w:szCs w:val="22"/>
        </w:rPr>
        <w:t xml:space="preserve"> и др. (1981) применяли эту схему в исследованиях по анализу выполнения деятельности в систе</w:t>
        <w:softHyphen/>
        <w:t>мах с высоким уровнем риска дня того, чтобы представить вьтолне-ние задачи оператором в виде последовательности событий в реаль-</w:t>
      </w:r>
    </w:p>
    <w:p>
      <w:pPr>
        <w:pStyle w:val="Normal"/>
        <w:jc w:val="both"/>
        <w:rPr>
          <w:rFonts w:ascii="Times New Roman" w:hAnsi="Times New Roman" w:cs="Times New Roman"/>
          <w:sz w:val="22"/>
          <w:szCs w:val="22"/>
        </w:rPr>
      </w:pPr>
      <w:r>
        <w:rPr>
          <w:rFonts w:cs="Times New Roman" w:ascii="Times New Roman" w:hAnsi="Times New Roman"/>
          <w:sz w:val="22"/>
          <w:szCs w:val="22"/>
        </w:rPr>
        <w:t>зо                                                          ;</w:t>
      </w:r>
    </w:p>
    <w:p>
      <w:pPr>
        <w:pStyle w:val="Normal"/>
        <w:jc w:val="both"/>
        <w:rPr/>
      </w:pPr>
      <w:r>
        <w:rPr>
          <w:rFonts w:cs="Times New Roman" w:ascii="Times New Roman" w:hAnsi="Times New Roman"/>
          <w:sz w:val="22"/>
          <w:szCs w:val="22"/>
        </w:rPr>
        <w:t>пом масштабе времени. Для дальнейшего анализа использовались данные углубленного интервьюирования персонала и целях уточне</w:t>
        <w:softHyphen/>
        <w:t>ния представлений о механизмах ошибочных ответов и способах принятия решений в сложных, нештатных ситуациях. Сходное раз</w:t>
        <w:softHyphen/>
        <w:t>личие трех уровней поведения делается и другими авторами напри</w:t>
        <w:softHyphen/>
        <w:t xml:space="preserve">мер, </w:t>
      </w:r>
      <w:r>
        <w:rPr>
          <w:rFonts w:cs="Times New Roman" w:ascii="Times New Roman" w:hAnsi="Times New Roman"/>
          <w:sz w:val="22"/>
          <w:szCs w:val="22"/>
          <w:lang w:val="en-US"/>
        </w:rPr>
        <w:t>Ro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8) выделяет сецсомоторный, перцептивно-понятийный и собственно интеллектуальный типы регуляции поведения.</w:t>
      </w:r>
    </w:p>
    <w:p>
      <w:pPr>
        <w:pStyle w:val="Normal"/>
        <w:jc w:val="both"/>
        <w:rPr/>
      </w:pPr>
      <w:r>
        <w:rPr>
          <w:rFonts w:cs="Times New Roman" w:ascii="Times New Roman" w:hAnsi="Times New Roman"/>
          <w:sz w:val="22"/>
          <w:szCs w:val="22"/>
        </w:rPr>
        <w:t>Другим способом получения информации о скрытом от наблюде</w:t>
        <w:softHyphen/>
        <w:t>ния поведении оператора является просьба к исполнителю "думать вслух" в течение выполнения задачи. Этот прием использовался в ра</w:t>
        <w:softHyphen/>
        <w:t xml:space="preserve">ботах </w:t>
      </w:r>
      <w:r>
        <w:rPr>
          <w:rFonts w:cs="Times New Roman" w:ascii="Times New Roman" w:hAnsi="Times New Roman"/>
          <w:sz w:val="22"/>
          <w:szCs w:val="22"/>
          <w:lang w:val="en-US"/>
        </w:rPr>
        <w:t>Bainbridge</w:t>
      </w:r>
      <w:r>
        <w:rPr>
          <w:rFonts w:cs="Times New Roman" w:ascii="Times New Roman" w:hAnsi="Times New Roman"/>
          <w:sz w:val="22"/>
          <w:szCs w:val="22"/>
        </w:rPr>
        <w:t xml:space="preserve"> (1969, 1974). Получаемые словесные отчеты фикси</w:t>
        <w:softHyphen/>
        <w:t>ровались с помощью магнитофонной записи, расшифровывались и заносились в протокол. Затем каждый из протоколов разбивался на последовательность фраз. В исследовании процесса принятия реше</w:t>
        <w:softHyphen/>
        <w:t xml:space="preserve">ния при моделировании производственного процесса в условиях, приближенных к реальным, </w:t>
      </w:r>
      <w:r>
        <w:rPr>
          <w:rFonts w:cs="Times New Roman" w:ascii="Times New Roman" w:hAnsi="Times New Roman"/>
          <w:sz w:val="22"/>
          <w:szCs w:val="22"/>
          <w:lang w:val="en-US"/>
        </w:rPr>
        <w:t>Bainbridge</w:t>
      </w:r>
      <w:r>
        <w:rPr>
          <w:rFonts w:cs="Times New Roman" w:ascii="Times New Roman" w:hAnsi="Times New Roman"/>
          <w:sz w:val="22"/>
          <w:szCs w:val="22"/>
        </w:rPr>
        <w:t xml:space="preserve"> и соавторы (1974) отмечают, что, па первый взгляд, подобные вербаяьные протоколы производят впечатление случайного набора фраз. Однако при более тщательном анализе эти фразы могут быть структурированы в рамках так назы</w:t>
        <w:softHyphen/>
        <w:t>ваемых "потоков сознания".</w:t>
      </w:r>
    </w:p>
    <w:p>
      <w:pPr>
        <w:pStyle w:val="Normal"/>
        <w:jc w:val="both"/>
        <w:rPr/>
      </w:pPr>
      <w:r>
        <w:rPr>
          <w:rFonts w:cs="Times New Roman" w:ascii="Times New Roman" w:hAnsi="Times New Roman"/>
          <w:sz w:val="22"/>
          <w:szCs w:val="22"/>
        </w:rPr>
        <w:t>Методологическая трудность, возникающая при таком анализе "потока сознания", заключается в том, что начало каждой новой стадии в этом процессе субъективно определяется тем, кто анализи</w:t>
        <w:softHyphen/>
        <w:t>рует протокол. Как представляется, в этом случае необходимо выде</w:t>
        <w:softHyphen/>
        <w:t>лять некоторые индикаторы согласованности в оценках разных экс</w:t>
        <w:softHyphen/>
        <w:t xml:space="preserve">пертов-аналитиков. Вербальные протоколы для анализа выполнения задач использовались и другими исследователями. Например, </w:t>
      </w:r>
      <w:r>
        <w:rPr>
          <w:rFonts w:cs="Times New Roman" w:ascii="Times New Roman" w:hAnsi="Times New Roman"/>
          <w:sz w:val="22"/>
          <w:szCs w:val="22"/>
          <w:lang w:val="en-US"/>
        </w:rPr>
        <w:t>Dairy</w:t>
      </w:r>
      <w:r>
        <w:rPr>
          <w:rFonts w:cs="Times New Roman" w:ascii="Times New Roman" w:hAnsi="Times New Roman"/>
          <w:sz w:val="22"/>
          <w:szCs w:val="22"/>
        </w:rPr>
        <w:t xml:space="preserve"> (1983) изучал задачи, возникающие в деятельности биржевых служа</w:t>
        <w:softHyphen/>
        <w:t>щих. Результатом этого анализа явилось множество предложений по организации предъявления информации, необходимой дня специали</w:t>
        <w:softHyphen/>
        <w:t xml:space="preserve">ста этого профиля. В работе </w:t>
      </w:r>
      <w:r>
        <w:rPr>
          <w:rFonts w:cs="Times New Roman" w:ascii="Times New Roman" w:hAnsi="Times New Roman"/>
          <w:sz w:val="22"/>
          <w:szCs w:val="22"/>
          <w:lang w:val="en-US"/>
        </w:rPr>
        <w:t>Card</w:t>
      </w:r>
      <w:r>
        <w:rPr>
          <w:rFonts w:cs="Times New Roman" w:ascii="Times New Roman" w:hAnsi="Times New Roman"/>
          <w:sz w:val="22"/>
          <w:szCs w:val="22"/>
        </w:rPr>
        <w:t xml:space="preserve"> и др. (1983) использовались вер-баяышс протоколы одновременно с видеозаписью поведения при анализе взаимодействия человека с компьютером в задачах по проек</w:t>
        <w:softHyphen/>
        <w:t>тированию, реализуемых с помощью компьютеризованных средств. Вербальные протоколы оказались чрезвычайно полезными для опре</w:t>
        <w:softHyphen/>
        <w:t>деления пауз в мыслительном процессе и выявления постадийной структуры всего цикла исполнения задания в целом.</w:t>
      </w:r>
    </w:p>
    <w:p>
      <w:pPr>
        <w:pStyle w:val="Normal"/>
        <w:jc w:val="both"/>
        <w:rPr/>
      </w:pPr>
      <w:r>
        <w:rPr>
          <w:rFonts w:cs="Times New Roman" w:ascii="Times New Roman" w:hAnsi="Times New Roman"/>
          <w:sz w:val="22"/>
          <w:szCs w:val="22"/>
          <w:lang w:val="en-US"/>
        </w:rPr>
        <w:t>Leplat</w:t>
      </w:r>
      <w:r>
        <w:rPr>
          <w:rFonts w:cs="Times New Roman" w:ascii="Times New Roman" w:hAnsi="Times New Roman"/>
          <w:sz w:val="22"/>
          <w:szCs w:val="22"/>
        </w:rPr>
        <w:t xml:space="preserve"> &amp; Нос (1981) подчеркивают значимость возрождения инте&gt; реса к использованию методов вербализации при анализе трудовых ситуаций, в которых когнитивные компоненты являются решающи</w:t>
        <w:softHyphen/>
        <w:t>ми. В зависимости от момента вербализации словесные отчеты мо</w:t>
        <w:softHyphen/>
        <w:t>гут принимать форму предвосхищающих сообщений, параллельно комментирующих или же последуннцих заметаний. Авторы посвя</w:t>
        <w:softHyphen/>
        <w:t>щают свое исследование ватщдаости последующих вербальных отче</w:t>
        <w:softHyphen/>
        <w:t>тов. Валидизация необходима, поскольку далеко не всегда имеет ме-</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сто гомоморфизм между когнитивными актами, вовлеченными в</w:t>
      </w:r>
    </w:p>
    <w:p>
      <w:pPr>
        <w:pStyle w:val="Normal"/>
        <w:jc w:val="both"/>
        <w:rPr/>
      </w:pPr>
      <w:r>
        <w:rPr>
          <w:rFonts w:cs="Times New Roman" w:ascii="Times New Roman" w:hAnsi="Times New Roman"/>
          <w:sz w:val="22"/>
          <w:szCs w:val="22"/>
        </w:rPr>
        <w:t>процесс выполнения задания, и тем, что выявляется при вербализа</w:t>
        <w:softHyphen/>
        <w:t xml:space="preserve">ции. Критическим является вопрос о том, адекватна ли структура языка для выражения той модели действий, которая имеет место в сознании субъекта. </w:t>
      </w:r>
      <w:r>
        <w:rPr>
          <w:rFonts w:cs="Times New Roman" w:ascii="Times New Roman" w:hAnsi="Times New Roman"/>
          <w:sz w:val="22"/>
          <w:szCs w:val="22"/>
          <w:lang w:val="en-US"/>
        </w:rPr>
        <w:t>Leplat</w:t>
      </w:r>
      <w:r>
        <w:rPr>
          <w:rFonts w:cs="Times New Roman" w:ascii="Times New Roman" w:hAnsi="Times New Roman"/>
          <w:sz w:val="22"/>
          <w:szCs w:val="22"/>
        </w:rPr>
        <w:t xml:space="preserve"> &amp; Нос (1981) выдаигагот целый ряд пред</w:t>
        <w:softHyphen/>
        <w:t>ложений доя анализа возможностей использования отстроченных вербальных отчетов в более систематической форме, чем это дела</w:t>
        <w:softHyphen/>
        <w:t>лось до настоящ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задач и качество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блеме оценки мотивирующих свойств задачи в рамках кон</w:t>
        <w:softHyphen/>
        <w:t>цепции качества работы на первый план выдвигаются два основных аспекта: во-первых, оценка самой задачи и, во-вторых, ответные ре</w:t>
        <w:softHyphen/>
        <w:t>акции работающего. В первом случае, по-видимому, само описание задачи можно соотнести со стимулом, накладывающем определен</w:t>
        <w:softHyphen/>
        <w:t>ные обязательства на исполнителя. Поэтому концептуальной базой для анализа задач в рамках данной схемы может служить подход ос</w:t>
        <w:softHyphen/>
        <w:t>нованный на анализе характеристик задачи. В соответствии с этим подходом задачи характеризуются в терминах присущих им внут</w:t>
        <w:softHyphen/>
        <w:t>ренних свойств. Проблематичным, однако, является принципиаль</w:t>
        <w:softHyphen/>
        <w:t>ная возможность идентификации бесконечного числа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основная трудность состоит в том, чтобы выде</w:t>
        <w:softHyphen/>
        <w:t>лить те внутренние свойства задач, которые обладают предсказа</w:t>
        <w:softHyphen/>
        <w:t>тельной силой для определения субъективно переживаемого испол</w:t>
        <w:softHyphen/>
        <w:t>нителем опыта во время выполнения задания. Поскольку этот опыт измеряется, главным образом, в терминах трудовой деятельности, то предпочтение лучше было бы отдать использованию этих свойств, чем характеристикам самой задачи. Большинство исследователей в данной области используют термины "задача" и "трудовая деятель</w:t>
        <w:softHyphen/>
        <w:t>ность", скорее, как синонимы. Мы также будем придерживаться ука</w:t>
        <w:softHyphen/>
        <w:t>занных терминов, имея при этом в виду, что в настоящем параграфе деятельность трактуется как общая сумма всех задач.</w:t>
      </w:r>
    </w:p>
    <w:p>
      <w:pPr>
        <w:pStyle w:val="Normal"/>
        <w:jc w:val="both"/>
        <w:rPr/>
      </w:pPr>
      <w:r>
        <w:rPr>
          <w:rFonts w:cs="Times New Roman" w:ascii="Times New Roman" w:hAnsi="Times New Roman"/>
          <w:sz w:val="22"/>
          <w:szCs w:val="22"/>
        </w:rPr>
        <w:t>В рассматриваемой области существует определенная исследова</w:t>
        <w:softHyphen/>
        <w:t>тельская традиция, которая берет свое начало с классической рабо</w:t>
        <w:softHyphen/>
        <w:t xml:space="preserve">ты </w:t>
      </w: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xml:space="preserve"> (1965), которые выделили ряд "внутренних свойств задачи" - вариативность, автономия, обязательные взаимо</w:t>
        <w:softHyphen/>
        <w:t>действия, возможные взаимодействия, знания и умения, отпетствеп-ность. Приведенный перечень был расширен и разработан в исследо</w:t>
        <w:softHyphen/>
        <w:t>ваниях последующих авторов (</w:t>
      </w:r>
      <w:r>
        <w:rPr>
          <w:rFonts w:cs="Times New Roman" w:ascii="Times New Roman" w:hAnsi="Times New Roman"/>
          <w:sz w:val="22"/>
          <w:szCs w:val="22"/>
          <w:lang w:val="en-US"/>
        </w:rPr>
        <w:t>Cooper</w:t>
      </w:r>
      <w:r>
        <w:rPr>
          <w:rFonts w:cs="Times New Roman" w:ascii="Times New Roman" w:hAnsi="Times New Roman"/>
          <w:sz w:val="22"/>
          <w:szCs w:val="22"/>
        </w:rPr>
        <w:t xml:space="preserve">, 1973;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1976, 1980; </w:t>
      </w:r>
      <w:r>
        <w:rPr>
          <w:rFonts w:cs="Times New Roman" w:ascii="Times New Roman" w:hAnsi="Times New Roman"/>
          <w:sz w:val="22"/>
          <w:szCs w:val="22"/>
          <w:lang w:val="en-US"/>
        </w:rPr>
        <w:t>Algera</w:t>
      </w:r>
      <w:r>
        <w:rPr>
          <w:rFonts w:cs="Times New Roman" w:ascii="Times New Roman" w:hAnsi="Times New Roman"/>
          <w:sz w:val="22"/>
          <w:szCs w:val="22"/>
        </w:rPr>
        <w:t xml:space="preserve">, 1981, 1983). Так, например, </w:t>
      </w:r>
      <w:r>
        <w:rPr>
          <w:rFonts w:cs="Times New Roman" w:ascii="Times New Roman" w:hAnsi="Times New Roman"/>
          <w:sz w:val="22"/>
          <w:szCs w:val="22"/>
          <w:lang w:val="en-US"/>
        </w:rPr>
        <w:t>Cooper</w:t>
      </w:r>
      <w:r>
        <w:rPr>
          <w:rFonts w:cs="Times New Roman" w:ascii="Times New Roman" w:hAnsi="Times New Roman"/>
          <w:sz w:val="22"/>
          <w:szCs w:val="22"/>
        </w:rPr>
        <w:t xml:space="preserve"> (1973) ввел такие свойства, как "трансформации" и "целев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его точке зрения, трансформации представляют собой операций над стимульным материалом задачи в процессе достиж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rPr>
        <w:t>иия конечной цели задания. Осуществление трансформаций требует привлечения мотивационных ресурсов, поскольку они ведут к изме</w:t>
        <w:softHyphen/>
        <w:t>нениям в структуре задачи в целом. Чем больше вклад трансформа</w:t>
        <w:softHyphen/>
        <w:t>ций в решение задачи, тем выше их мотивационное значение. Для того чтобы максимально увеяичить их мотивационный эффект, влияние трансформаций должно совершенно отчетливо восприни</w:t>
        <w:softHyphen/>
        <w:t xml:space="preserve">маться исполнителем. Поэтому, как полагает </w:t>
      </w:r>
      <w:r>
        <w:rPr>
          <w:rFonts w:cs="Times New Roman" w:ascii="Times New Roman" w:hAnsi="Times New Roman"/>
          <w:sz w:val="22"/>
          <w:szCs w:val="22"/>
          <w:lang w:val="en-US"/>
        </w:rPr>
        <w:t>Cooper</w:t>
      </w:r>
      <w:r>
        <w:rPr>
          <w:rFonts w:cs="Times New Roman" w:ascii="Times New Roman" w:hAnsi="Times New Roman"/>
          <w:sz w:val="22"/>
          <w:szCs w:val="22"/>
        </w:rPr>
        <w:t xml:space="preserve"> (1973), транс</w:t>
        <w:softHyphen/>
        <w:t>формации надо рассматривать с точки зрения: а) их вклада в реше</w:t>
        <w:softHyphen/>
        <w:t>ние задачи как целого ("трансформационная значимость") и б) от</w:t>
        <w:softHyphen/>
        <w:t>четливости их последствий для исполнителя ("трансформационная обратная связь").</w:t>
      </w:r>
    </w:p>
    <w:p>
      <w:pPr>
        <w:pStyle w:val="Normal"/>
        <w:jc w:val="both"/>
        <w:rPr/>
      </w:pPr>
      <w:r>
        <w:rPr>
          <w:rFonts w:cs="Times New Roman" w:ascii="Times New Roman" w:hAnsi="Times New Roman"/>
          <w:sz w:val="22"/>
          <w:szCs w:val="22"/>
        </w:rPr>
        <w:t xml:space="preserve">Понятие целевой структуры, которое ввел </w:t>
      </w:r>
      <w:r>
        <w:rPr>
          <w:rFonts w:cs="Times New Roman" w:ascii="Times New Roman" w:hAnsi="Times New Roman"/>
          <w:sz w:val="22"/>
          <w:szCs w:val="22"/>
          <w:lang w:val="en-US"/>
        </w:rPr>
        <w:t>Cooper</w:t>
      </w:r>
      <w:r>
        <w:rPr>
          <w:rFonts w:cs="Times New Roman" w:ascii="Times New Roman" w:hAnsi="Times New Roman"/>
          <w:sz w:val="22"/>
          <w:szCs w:val="22"/>
        </w:rPr>
        <w:t xml:space="preserve"> (1973), включает два компонента (не говоря о содержании цели): а) ''отчетливость це</w:t>
        <w:softHyphen/>
        <w:t>ли" и б)"сложность цели". Отчетливость цели означает степень точ</w:t>
        <w:softHyphen/>
        <w:t>ности, с которой могут быть определены критерии выполнения зада</w:t>
        <w:softHyphen/>
        <w:t>чи. Сложность цели тесно связана с концепцией уровня притязаний, играющей важную роль в теории мотивации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рассматриваемого методического подхода, направлен</w:t>
        <w:softHyphen/>
        <w:t>ного на анализ характеристик задачи, разработаны и апробированы модели и конкретные процедуры измерения. Разработанный методи</w:t>
        <w:softHyphen/>
        <w:t>ческий инструментарий соответствует приемлемому уровню психо</w:t>
        <w:softHyphen/>
        <w:t>метрических измерений, а также обнаруживает достаточно высокую корреляцию между характеристиками задачи и ответными реакция</w:t>
        <w:softHyphen/>
        <w:t>ми работающего (например, степенью удовлетворенности трудом). В то же время продвижение в этой области затруднено одной серьез</w:t>
        <w:softHyphen/>
        <w:t>ной методологической проблемой, а именно объективным характе</w:t>
        <w:softHyphen/>
        <w:t>ром оцениваемых характеристик труда. Это касается вопроса о том, должны ли объективные характеристики задачи или же характери</w:t>
        <w:softHyphen/>
        <w:t>стики задачи, субъективно воспринимаемые исполнителем, исполь</w:t>
        <w:softHyphen/>
        <w:t>зоваться в качестве детерминант ответных реакций работающего*</w:t>
      </w:r>
    </w:p>
    <w:p>
      <w:pPr>
        <w:pStyle w:val="Normal"/>
        <w:jc w:val="both"/>
        <w:rPr/>
      </w:pPr>
      <w:r>
        <w:rPr>
          <w:rFonts w:cs="Times New Roman" w:ascii="Times New Roman" w:hAnsi="Times New Roman"/>
          <w:sz w:val="22"/>
          <w:szCs w:val="22"/>
          <w:lang w:val="en-US"/>
        </w:rPr>
        <w:t>Schwab</w:t>
      </w:r>
      <w:r>
        <w:rPr>
          <w:rFonts w:cs="Times New Roman" w:ascii="Times New Roman" w:hAnsi="Times New Roman"/>
          <w:sz w:val="22"/>
          <w:szCs w:val="22"/>
        </w:rPr>
        <w:t xml:space="preserve"> &amp; </w:t>
      </w:r>
      <w:r>
        <w:rPr>
          <w:rFonts w:cs="Times New Roman" w:ascii="Times New Roman" w:hAnsi="Times New Roman"/>
          <w:sz w:val="22"/>
          <w:szCs w:val="22"/>
          <w:lang w:val="en-US"/>
        </w:rPr>
        <w:t>Cumnrings</w:t>
      </w:r>
      <w:r>
        <w:rPr>
          <w:rFonts w:cs="Times New Roman" w:ascii="Times New Roman" w:hAnsi="Times New Roman"/>
          <w:sz w:val="22"/>
          <w:szCs w:val="22"/>
        </w:rPr>
        <w:t xml:space="preserve"> (1976) защищают важность применения объ</w:t>
        <w:softHyphen/>
        <w:t>ективного подхода при проектировании трудовых задач, поскольку считают, что видоизменения в задаче вызывают прежде всего изме</w:t>
        <w:softHyphen/>
        <w:t>нения объективной реальности, а не ее восприятие* Исходная пози</w:t>
        <w:softHyphen/>
        <w:t>ция авторов, определяющая задачу в терминах объективных, или физических, понятий, по своей сути не так проста, как кажется, Экс~ периментальные исследования в области психофизики достаточно убедительно показывают, что физические стимулы, внешние по от</w:t>
        <w:softHyphen/>
        <w:t>ношению к индивиду, вызывают определенную психологическую ре</w:t>
        <w:softHyphen/>
        <w:t>акцию. Однако в конкретной и более сложной рабочей ситуации это может быть и не столь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НШ (1969) показывает это на примере анализа взаимосвязи между "разнообразием в работе11 с психологическими коррелятами "воспри</w:t>
        <w:softHyphen/>
        <w:t>нимаемого разнообразия*1, проведенного с помощью процедур пси-хофизического шкаднсрования.&lt;,-.&gt; В серии экспериментов НШ вы-</w:t>
      </w:r>
    </w:p>
    <w:p>
      <w:pPr>
        <w:pStyle w:val="Normal"/>
        <w:jc w:val="both"/>
        <w:rPr>
          <w:rFonts w:ascii="Times New Roman" w:hAnsi="Times New Roman" w:cs="Times New Roman"/>
          <w:sz w:val="22"/>
          <w:szCs w:val="22"/>
        </w:rPr>
      </w:pPr>
      <w:r>
        <w:rPr>
          <w:rFonts w:cs="Times New Roman" w:ascii="Times New Roman" w:hAnsi="Times New Roman"/>
          <w:sz w:val="22"/>
          <w:szCs w:val="22"/>
        </w:rPr>
        <w:t>3-514</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делил четыре показателя и исследовал, какой из них в наибольшей степени был бы подходящим внешним коррелятом воспринимаемого разнообразия. Он пришел к заключению, что для всех использован</w:t>
        <w:softHyphen/>
        <w:t>ных задач наиболее подходящим был индекс энтропии (т.е. показа</w:t>
        <w:softHyphen/>
        <w:t>тель, выражающий количество изменений в структуре задания). Сде</w:t>
        <w:softHyphen/>
        <w:t>ланный вывод быд правомерен для большинства испытуемых, одна</w:t>
        <w:softHyphen/>
        <w:t>ко имели место и индивидуальные различия.</w:t>
      </w:r>
    </w:p>
    <w:p>
      <w:pPr>
        <w:pStyle w:val="Normal"/>
        <w:jc w:val="both"/>
        <w:rPr/>
      </w:pPr>
      <w:r>
        <w:rPr>
          <w:rFonts w:cs="Times New Roman" w:ascii="Times New Roman" w:hAnsi="Times New Roman"/>
          <w:sz w:val="22"/>
          <w:szCs w:val="22"/>
        </w:rPr>
        <w:t xml:space="preserve">В работах.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2),. а также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1980) подчеркивается возможность использования характери</w:t>
        <w:softHyphen/>
        <w:t>стик задач, субъективно воспринимаемых исполнителем. Авторы считают, что аффективные реакции исполнителя определяются, в ос</w:t>
        <w:softHyphen/>
        <w:t>новном, не объективной реальностью самой по себе, а тем, как дан</w:t>
        <w:softHyphen/>
        <w:t>ная реальность воспринимается человеком. Уязвимым местом подхо</w:t>
        <w:softHyphen/>
        <w:t>да является то, что оба типа наблюдений: и за независимыми пере</w:t>
        <w:softHyphen/>
        <w:t>менными (характеристиками задачи), и за зависимыми переменными (субъективными установками исполнителя) базируются на одном и том же источнике информации. Тем не менее это не исключает воз</w:t>
        <w:softHyphen/>
        <w:t>можности дать альтернативное объяснение имеющимся данным о высокой корреляции, обнаруженной между структурой задачи и за</w:t>
        <w:softHyphen/>
        <w:t>висимыми переменными, таким альтернативным объяснением явля</w:t>
        <w:softHyphen/>
        <w:t>ется когнитивная однородность внутри самого индивида.</w:t>
      </w:r>
    </w:p>
    <w:p>
      <w:pPr>
        <w:pStyle w:val="Normal"/>
        <w:jc w:val="both"/>
        <w:rPr/>
      </w:pPr>
      <w:r>
        <w:rPr>
          <w:rFonts w:cs="Times New Roman" w:ascii="Times New Roman" w:hAnsi="Times New Roman"/>
          <w:sz w:val="22"/>
          <w:szCs w:val="22"/>
        </w:rPr>
        <w:t xml:space="preserve">В своем критическом обзоре этой линии исследований </w:t>
      </w:r>
      <w:r>
        <w:rPr>
          <w:rFonts w:cs="Times New Roman" w:ascii="Times New Roman" w:hAnsi="Times New Roman"/>
          <w:sz w:val="22"/>
          <w:szCs w:val="22"/>
          <w:lang w:val="en-US"/>
        </w:rPr>
        <w:t>Roberts</w:t>
      </w:r>
      <w:r>
        <w:rPr>
          <w:rFonts w:cs="Times New Roman" w:ascii="Times New Roman" w:hAnsi="Times New Roman"/>
          <w:sz w:val="22"/>
          <w:szCs w:val="22"/>
        </w:rPr>
        <w:t xml:space="preserve"> и </w:t>
      </w:r>
      <w:r>
        <w:rPr>
          <w:rFonts w:cs="Times New Roman" w:ascii="Times New Roman" w:hAnsi="Times New Roman"/>
          <w:sz w:val="22"/>
          <w:szCs w:val="22"/>
          <w:lang w:val="en-US"/>
        </w:rPr>
        <w:t>Glick</w:t>
      </w:r>
      <w:r>
        <w:rPr>
          <w:rFonts w:cs="Times New Roman" w:ascii="Times New Roman" w:hAnsi="Times New Roman"/>
          <w:sz w:val="22"/>
          <w:szCs w:val="22"/>
        </w:rPr>
        <w:t xml:space="preserve"> (1981) отмечают, что большинство авторов, заявляя, что изуча</w:t>
        <w:softHyphen/>
        <w:t xml:space="preserve">ют личностно-ситуатившде отношения, на деле анализируют только внутрииндивидуальные взаимосвязи.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8) обнаружи</w:t>
        <w:softHyphen/>
        <w:t>ли, что оценки характеристик заданий со стороны лиц, контроли</w:t>
        <w:softHyphen/>
        <w:t xml:space="preserve">рующих выполнение деятельности, практически не соответствуют аффективным реакциям непосредственных исполнителей работы. Поэтому </w:t>
      </w:r>
      <w:r>
        <w:rPr>
          <w:rFonts w:cs="Times New Roman" w:ascii="Times New Roman" w:hAnsi="Times New Roman"/>
          <w:sz w:val="22"/>
          <w:szCs w:val="22"/>
          <w:lang w:val="en-US"/>
        </w:rPr>
        <w:t>Aldag</w:t>
      </w:r>
      <w:r>
        <w:rPr>
          <w:rFonts w:cs="Times New Roman" w:ascii="Times New Roman" w:hAnsi="Times New Roman"/>
          <w:sz w:val="22"/>
          <w:szCs w:val="22"/>
        </w:rPr>
        <w:t xml:space="preserve"> и др.(1981) рекомендовали использовать те характе</w:t>
        <w:softHyphen/>
        <w:t xml:space="preserve">ристики задач, которые не зависят от отчетов лиц, отвечающих за выполнение работы. В исследованиях </w:t>
      </w:r>
      <w:r>
        <w:rPr>
          <w:rFonts w:cs="Times New Roman" w:ascii="Times New Roman" w:hAnsi="Times New Roman"/>
          <w:sz w:val="22"/>
          <w:szCs w:val="22"/>
          <w:lang w:val="en-US"/>
        </w:rPr>
        <w:t>Algera</w:t>
      </w:r>
      <w:r>
        <w:rPr>
          <w:rFonts w:cs="Times New Roman" w:ascii="Times New Roman" w:hAnsi="Times New Roman"/>
          <w:sz w:val="22"/>
          <w:szCs w:val="22"/>
        </w:rPr>
        <w:t xml:space="preserve"> (1981, 1983) использова</w:t>
        <w:softHyphen/>
        <w:t>лись как независимые оценки выполнения задачи, так и характери</w:t>
        <w:softHyphen/>
        <w:t>стики их субъективного восприятия лицами, участвующими в ее ре</w:t>
        <w:softHyphen/>
        <w:t>шении. Было обнаружено существенное сходство в паттернах корре</w:t>
        <w:softHyphen/>
        <w:t>ляций между характеристиками работы и ответными реакциями ис</w:t>
        <w:softHyphen/>
        <w:t>полнителей при обоих способах оценки.</w:t>
      </w:r>
    </w:p>
    <w:p>
      <w:pPr>
        <w:pStyle w:val="Normal"/>
        <w:jc w:val="both"/>
        <w:rPr/>
      </w:pPr>
      <w:r>
        <w:rPr>
          <w:rFonts w:cs="Times New Roman" w:ascii="Times New Roman" w:hAnsi="Times New Roman"/>
          <w:sz w:val="22"/>
          <w:szCs w:val="22"/>
        </w:rPr>
        <w:t>По типу характеристик задачи, необходимых для оценки качества работы, такие традиционно выделяемые аспекты трудовой деятель</w:t>
        <w:softHyphen/>
        <w:t>ности, как автономия, обязательные и возможные взаимодействия и др*1 вполне релевантны и для различных видов труда в автоматизи</w:t>
        <w:softHyphen/>
        <w:t xml:space="preserve">рованных системах. В исследовании </w:t>
      </w:r>
      <w:r>
        <w:rPr>
          <w:rFonts w:cs="Times New Roman" w:ascii="Times New Roman" w:hAnsi="Times New Roman"/>
          <w:sz w:val="22"/>
          <w:szCs w:val="22"/>
          <w:lang w:val="en-US"/>
        </w:rPr>
        <w:t>Rathexiau</w:t>
      </w:r>
      <w:r>
        <w:rPr>
          <w:rFonts w:cs="Times New Roman" w:ascii="Times New Roman" w:hAnsi="Times New Roman"/>
          <w:sz w:val="22"/>
          <w:szCs w:val="22"/>
        </w:rPr>
        <w:t xml:space="preserve"> (1980) зрительно-на-пряженнык видов труда при работе с дисплеями было показано, что различия в ответных реакциях работающих (например, удовлетво</w:t>
        <w:softHyphen/>
        <w:t>ренность, психосоматические жалобы и самочувствие) варьируют в соответствии с такими классическими характеристиками задачи, как</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ия, возможность взаимодействия, навязанный темп работы, вариативность.</w:t>
      </w:r>
    </w:p>
    <w:p>
      <w:pPr>
        <w:pStyle w:val="Normal"/>
        <w:jc w:val="both"/>
        <w:rPr/>
      </w:pPr>
      <w:r>
        <w:rPr>
          <w:rFonts w:cs="Times New Roman" w:ascii="Times New Roman" w:hAnsi="Times New Roman"/>
          <w:sz w:val="22"/>
          <w:szCs w:val="22"/>
        </w:rPr>
        <w:t xml:space="preserve">Аналогичная точка зрения иллюстрируется в исследовании </w:t>
      </w:r>
      <w:r>
        <w:rPr>
          <w:rFonts w:cs="Times New Roman" w:ascii="Times New Roman" w:hAnsi="Times New Roman"/>
          <w:sz w:val="22"/>
          <w:szCs w:val="22"/>
          <w:lang w:val="en-US"/>
        </w:rPr>
        <w:t>Heller</w:t>
      </w:r>
      <w:r>
        <w:rPr>
          <w:rFonts w:cs="Times New Roman" w:ascii="Times New Roman" w:hAnsi="Times New Roman"/>
          <w:sz w:val="22"/>
          <w:szCs w:val="22"/>
        </w:rPr>
        <w:t xml:space="preserve"> (1988) по социо-техничеекой реорганизации некоторых видов труда в цепях повышения автономии и разнообразия труда, а также в ра</w:t>
        <w:softHyphen/>
        <w:t xml:space="preserve">боте </w:t>
      </w:r>
      <w:r>
        <w:rPr>
          <w:rFonts w:cs="Times New Roman" w:ascii="Times New Roman" w:hAnsi="Times New Roman"/>
          <w:sz w:val="22"/>
          <w:szCs w:val="22"/>
          <w:lang w:val="en-US"/>
        </w:rPr>
        <w:t>Ruiz</w:t>
      </w:r>
      <w:r>
        <w:rPr>
          <w:rFonts w:cs="Times New Roman" w:ascii="Times New Roman" w:hAnsi="Times New Roman"/>
          <w:sz w:val="22"/>
          <w:szCs w:val="22"/>
        </w:rPr>
        <w:t xml:space="preserve"> </w:t>
      </w:r>
      <w:r>
        <w:rPr>
          <w:rFonts w:cs="Times New Roman" w:ascii="Times New Roman" w:hAnsi="Times New Roman"/>
          <w:sz w:val="22"/>
          <w:szCs w:val="22"/>
          <w:lang w:val="en-US"/>
        </w:rPr>
        <w:t>Quintanill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8) при обсуждении различных аспектов внутренней репрезентации деятельности. Однако в ситуациях с при</w:t>
        <w:softHyphen/>
        <w:t>менением новых технологий, когда часть управляющих функций пе</w:t>
        <w:softHyphen/>
        <w:t>редается машине или пользователь работает в режиме диалога с компьютером по крайней мере одна из внутренних характеристик задачи заслуживает наибольшего внимания, а именно наличие об</w:t>
        <w:softHyphen/>
        <w:t>ратной связи.</w:t>
      </w:r>
    </w:p>
    <w:p>
      <w:pPr>
        <w:pStyle w:val="Normal"/>
        <w:jc w:val="both"/>
        <w:rPr/>
      </w:pPr>
      <w:r>
        <w:rPr>
          <w:rFonts w:cs="Times New Roman" w:ascii="Times New Roman" w:hAnsi="Times New Roman"/>
          <w:sz w:val="22"/>
          <w:szCs w:val="22"/>
        </w:rPr>
        <w:t xml:space="preserve">В исследовании </w:t>
      </w:r>
      <w:r>
        <w:rPr>
          <w:rFonts w:cs="Times New Roman" w:ascii="Times New Roman" w:hAnsi="Times New Roman"/>
          <w:sz w:val="22"/>
          <w:szCs w:val="22"/>
          <w:lang w:val="en-US"/>
        </w:rPr>
        <w:t>Buchanan</w:t>
      </w:r>
      <w:r>
        <w:rPr>
          <w:rFonts w:cs="Times New Roman" w:ascii="Times New Roman" w:hAnsi="Times New Roman"/>
          <w:sz w:val="22"/>
          <w:szCs w:val="22"/>
        </w:rPr>
        <w:t xml:space="preserve"> &amp; </w:t>
      </w:r>
      <w:r>
        <w:rPr>
          <w:rFonts w:cs="Times New Roman" w:ascii="Times New Roman" w:hAnsi="Times New Roman"/>
          <w:sz w:val="22"/>
          <w:szCs w:val="22"/>
          <w:lang w:val="en-US"/>
        </w:rPr>
        <w:t>Boddy</w:t>
      </w:r>
      <w:r>
        <w:rPr>
          <w:rFonts w:cs="Times New Roman" w:ascii="Times New Roman" w:hAnsi="Times New Roman"/>
          <w:sz w:val="22"/>
          <w:szCs w:val="22"/>
        </w:rPr>
        <w:t xml:space="preserve"> (1983) показано, что те или иные способы компьютеризированного контроля и управления раз</w:t>
        <w:softHyphen/>
        <w:t>лично влияют на эффективность деятельности, В основном, вариа</w:t>
        <w:softHyphen/>
        <w:t>тивность влияний на эффективность зависит от наличия и особенно</w:t>
        <w:softHyphen/>
        <w:t xml:space="preserve">стей организации обратной связи. Анализировались два аспекта связи. Во-первых, наибольшее значение имеет скорость обратной связи, и, во-вторых, релевантным показателем оказывается ее тип. </w:t>
      </w:r>
      <w:r>
        <w:rPr>
          <w:rFonts w:cs="Times New Roman" w:ascii="Times New Roman" w:hAnsi="Times New Roman"/>
          <w:sz w:val="22"/>
          <w:szCs w:val="22"/>
          <w:lang w:val="en-US"/>
        </w:rPr>
        <w:t>Jacoby</w:t>
      </w:r>
      <w:r>
        <w:rPr>
          <w:rFonts w:cs="Times New Roman" w:ascii="Times New Roman" w:hAnsi="Times New Roman"/>
          <w:sz w:val="22"/>
          <w:szCs w:val="22"/>
        </w:rPr>
        <w:t xml:space="preserve"> и др. (1984) различают два типа обратной связи: внешнюю и когнитивную. Первая из них должна быть связана с информацией о точности или правильности исполнения. Когнитивная, или "диагно</w:t>
        <w:softHyphen/>
        <w:t>стическая", обратная связь имеет отношение к ее информационной ценности, она должна "содержать информацию о том, каким обра</w:t>
        <w:softHyphen/>
        <w:t>зом и что определяет точность исполнения" (</w:t>
      </w:r>
      <w:r>
        <w:rPr>
          <w:rFonts w:cs="Times New Roman" w:ascii="Times New Roman" w:hAnsi="Times New Roman"/>
          <w:sz w:val="22"/>
          <w:szCs w:val="22"/>
          <w:lang w:val="en-US"/>
        </w:rPr>
        <w:t>Jacob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4, </w:t>
      </w:r>
      <w:r>
        <w:rPr>
          <w:rFonts w:cs="Times New Roman" w:ascii="Times New Roman" w:hAnsi="Times New Roman"/>
          <w:sz w:val="22"/>
          <w:szCs w:val="22"/>
          <w:lang w:val="en-US"/>
        </w:rPr>
        <w:t>p</w:t>
      </w:r>
      <w:r>
        <w:rPr>
          <w:rFonts w:cs="Times New Roman" w:ascii="Times New Roman" w:hAnsi="Times New Roman"/>
          <w:sz w:val="22"/>
          <w:szCs w:val="22"/>
        </w:rPr>
        <w:t>. 531). Авторы полагают, что для мыслительной деятельности (в противоположность моторной активности) внешняя обратная связь менее эффективна по сравнению с диагностической и, более того» в сложной динамической среде она может нарушать деятельность.</w:t>
      </w:r>
    </w:p>
    <w:p>
      <w:pPr>
        <w:pStyle w:val="Normal"/>
        <w:jc w:val="both"/>
        <w:rPr/>
      </w:pPr>
      <w:r>
        <w:rPr>
          <w:rFonts w:cs="Times New Roman" w:ascii="Times New Roman" w:hAnsi="Times New Roman"/>
          <w:sz w:val="22"/>
          <w:szCs w:val="22"/>
        </w:rPr>
        <w:t>Важность когнитивной/диагностической обратной связи подчер</w:t>
        <w:softHyphen/>
        <w:t xml:space="preserve">кивается также </w:t>
      </w:r>
      <w:r>
        <w:rPr>
          <w:rFonts w:cs="Times New Roman" w:ascii="Times New Roman" w:hAnsi="Times New Roman"/>
          <w:sz w:val="22"/>
          <w:szCs w:val="22"/>
          <w:lang w:val="en-US"/>
        </w:rPr>
        <w:t>Ballantin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8), утверждающим, что система под</w:t>
        <w:softHyphen/>
        <w:t xml:space="preserve">держки принятия решений должна давать возможность объяснения процесса их обоснования, </w:t>
      </w:r>
      <w:r>
        <w:rPr>
          <w:rFonts w:cs="Times New Roman" w:ascii="Times New Roman" w:hAnsi="Times New Roman"/>
          <w:sz w:val="22"/>
          <w:szCs w:val="22"/>
          <w:lang w:val="en-US"/>
        </w:rPr>
        <w:t>Padmos</w:t>
      </w:r>
      <w:r>
        <w:rPr>
          <w:rFonts w:cs="Times New Roman" w:ascii="Times New Roman" w:hAnsi="Times New Roman"/>
          <w:sz w:val="22"/>
          <w:szCs w:val="22"/>
        </w:rPr>
        <w:t xml:space="preserve"> и соавторы (1984) приходят к вы</w:t>
        <w:softHyphen/>
        <w:t>воду, что скорость и тип обратной связи в высшей степени важны для зрительно-напряженных видов труда при работе с дисплеями. Диалог между пользователем и компьютером в значительной степе</w:t>
        <w:softHyphen/>
        <w:t>ни зависит от того, как осуществляется обратная связь. Существуют различные способы структурирования процесса диалога. Выбор этих способов должен строиться в зависимости от адаптированно-сти средств к особенностям пользователей (например, опытный пользователь или новичок). В противном случае система взаимодей</w:t>
        <w:softHyphen/>
        <w:t>ствия между человеком и компьютером должна быть настолько габ-кой, чтобы обеспечить возможность осуществления различных ви</w:t>
        <w:softHyphen/>
        <w:t>дов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е новых технологий изменяет содержание трудовых за</w:t>
        <w:softHyphen/>
        <w:t>дач и сам контекст деятельности. Такое развитие может привести к достаточно серьезным изменениям в субъективной значимости тру</w:t>
        <w:softHyphen/>
        <w:t>да. Навыки и умения, необходимые для успешного выполнения дея</w:t>
        <w:softHyphen/>
        <w:t>тельности, становятся все более интеллектуальными по своей приро</w:t>
        <w:softHyphen/>
        <w:t>де, В недалеком будущем в большинстве видов труда важной состав</w:t>
        <w:softHyphen/>
        <w:t>ной частью станет взаимодействие человека с компьютером. Уже сейчас существует достаточно большое количество методических схем и процедур сбора данных, которые в большей степени соответ</w:t>
        <w:softHyphen/>
        <w:t>ствуют когнитивным видам деятельности по сравнению с сущест</w:t>
        <w:softHyphen/>
        <w:t>вующими методами анализа традиционных задач. Однако эти мето</w:t>
        <w:softHyphen/>
        <w:t>ды, главным образом, имеют качественный характер. Соответствен</w:t>
        <w:softHyphen/>
        <w:t>но, штогие вопросы относительно их надежности и валидности должны бьггь решены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60-х-70-х годов развитие движения за качество рабочей жизни изменило наши представления о значимости труда. В индуст</w:t>
        <w:softHyphen/>
        <w:t>риальных странах сейчас широко распространено мнение о том, что изменение содержательных требований со стороны разных профес</w:t>
        <w:softHyphen/>
        <w:t>сий должно идти параллельно с ростом квалификации работающих, что обусловлено повышением образовательного уровня населения. Оценка специфических аспектов трудовой деятельности, важных для данной области исследований, также требует специальной методо</w:t>
        <w:softHyphen/>
        <w:t>логической разработ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pPr>
      <w:r>
        <w:rPr>
          <w:rFonts w:cs="Times New Roman" w:ascii="Times New Roman" w:hAnsi="Times New Roman"/>
          <w:sz w:val="22"/>
          <w:szCs w:val="22"/>
          <w:lang w:val="en-US"/>
        </w:rPr>
        <w:t xml:space="preserve">Aldag, RJ+I </w:t>
      </w:r>
      <w:r>
        <w:rPr>
          <w:rFonts w:cs="Times New Roman" w:ascii="Times New Roman" w:hAnsi="Times New Roman"/>
          <w:sz w:val="22"/>
          <w:szCs w:val="22"/>
        </w:rPr>
        <w:t>Ватт</w:t>
      </w:r>
      <w:r>
        <w:rPr>
          <w:rFonts w:cs="Times New Roman" w:ascii="Times New Roman" w:hAnsi="Times New Roman"/>
          <w:sz w:val="22"/>
          <w:szCs w:val="22"/>
          <w:lang w:val="en-US"/>
        </w:rPr>
        <w:t>, S.H+I and Brief, A.P, (1981), Measurement of perceived task characteristics. Psychological Bulletin, 90,415-4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gera, J.A- (198L), Characteristics of work. Lisse: Swets &amp; Zeitling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gera, JA. (1983),Objective and perceived task characteristics as a determi</w:t>
        <w:softHyphen/>
        <w:t>nant of reactions by task performers. Journal of Occupational Psychology, 56t 95-1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tman, L (1966) Aspects of the criterion problem in small group research: the analysis of group tasks (vol.2). Acta Psychologies 25,199-221.</w:t>
      </w:r>
    </w:p>
    <w:p>
      <w:pPr>
        <w:pStyle w:val="Normal"/>
        <w:jc w:val="both"/>
        <w:rPr/>
      </w:pPr>
      <w:r>
        <w:rPr>
          <w:rFonts w:cs="Times New Roman" w:ascii="Times New Roman" w:hAnsi="Times New Roman"/>
          <w:sz w:val="22"/>
          <w:szCs w:val="22"/>
          <w:lang w:val="en-US"/>
        </w:rPr>
        <w:t xml:space="preserve">Ball ant ine, M. (1988). The potential decision support and expert systems. In Keyser, V, de, Qvaie, Th,, Wilpert, </w:t>
      </w:r>
      <w:r>
        <w:rPr>
          <w:rFonts w:cs="Times New Roman" w:ascii="Times New Roman" w:hAnsi="Times New Roman"/>
          <w:sz w:val="22"/>
          <w:szCs w:val="22"/>
        </w:rPr>
        <w:t>В</w:t>
      </w:r>
      <w:r>
        <w:rPr>
          <w:rFonts w:cs="Times New Roman" w:ascii="Times New Roman" w:hAnsi="Times New Roman"/>
          <w:sz w:val="22"/>
          <w:szCs w:val="22"/>
          <w:lang w:val="en-US"/>
        </w:rPr>
        <w:t>., and Ruiz Quintanilla, SA. (eds/)- The meaning of work and technological options. Chichester: Wiley.</w:t>
      </w:r>
    </w:p>
    <w:p>
      <w:pPr>
        <w:pStyle w:val="Normal"/>
        <w:jc w:val="both"/>
        <w:rPr/>
      </w:pPr>
      <w:r>
        <w:rPr>
          <w:rFonts w:cs="Times New Roman" w:ascii="Times New Roman" w:hAnsi="Times New Roman"/>
          <w:sz w:val="22"/>
          <w:szCs w:val="22"/>
          <w:lang w:val="en-US"/>
        </w:rPr>
        <w:t>Bainbridge, L. (1969).The nature of the mental model in process control- Paper presented at the International Simposium on Man-Machine Systems, Cambridge, England, September 196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inbridge, L, (1974),Analysis of verbal protocols from a process control task. In E. Edwards and RP. Lees (ed.), The Human Operator in Process Control London: Taylor &amp; Francis, pp. 146-1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inbridge, L., Beishon, L, Hemming, J,H+ and Splaine, M. (1974),A study of real-time human decision-making using a plant simulator. In E. Edwards and 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                                                 '</w:t>
      </w:r>
    </w:p>
    <w:p>
      <w:pPr>
        <w:pStyle w:val="Normal"/>
        <w:jc w:val="both"/>
        <w:rPr/>
      </w:pPr>
      <w:r>
        <w:rPr>
          <w:rFonts w:cs="Times New Roman" w:ascii="Times New Roman" w:hAnsi="Times New Roman"/>
          <w:sz w:val="22"/>
          <w:szCs w:val="22"/>
          <w:lang w:val="en-US"/>
        </w:rPr>
        <w:t>P. Lees (ed), The Human Operator in Process Control. London: Taylor &amp; Francis, pp. 9</w:t>
      </w:r>
      <w:r>
        <w:rPr>
          <w:rFonts w:cs="Times New Roman" w:ascii="Times New Roman" w:hAnsi="Times New Roman"/>
          <w:sz w:val="22"/>
          <w:szCs w:val="22"/>
        </w:rPr>
        <w:t>Ы</w:t>
      </w:r>
      <w:r>
        <w:rPr>
          <w:rFonts w:cs="Times New Roman" w:ascii="Times New Roman" w:hAnsi="Times New Roman"/>
          <w:sz w:val="22"/>
          <w:szCs w:val="22"/>
          <w:lang w:val="en-US"/>
        </w:rPr>
        <w:t>0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ef, A, R, and Aldag, RJ, (l978).The job characteristics inventory: an exa</w:t>
        <w:softHyphen/>
        <w:t>mination. Academy of Management Journal, 2\&gt; 659-671.</w:t>
      </w:r>
    </w:p>
    <w:p>
      <w:pPr>
        <w:pStyle w:val="Normal"/>
        <w:jc w:val="both"/>
        <w:rPr/>
      </w:pPr>
      <w:r>
        <w:rPr>
          <w:rFonts w:cs="Times New Roman" w:ascii="Times New Roman" w:hAnsi="Times New Roman"/>
          <w:sz w:val="22"/>
          <w:szCs w:val="22"/>
          <w:lang w:val="en-US"/>
        </w:rPr>
        <w:t>Brinkman, J.A, (1983)-££</w:t>
      </w:r>
      <w:r>
        <w:rPr>
          <w:rFonts w:cs="Times New Roman" w:ascii="Times New Roman" w:hAnsi="Times New Roman"/>
          <w:sz w:val="22"/>
          <w:szCs w:val="22"/>
        </w:rPr>
        <w:t>л</w:t>
      </w:r>
      <w:r>
        <w:rPr>
          <w:rFonts w:cs="Times New Roman" w:ascii="Times New Roman" w:hAnsi="Times New Roman"/>
          <w:sz w:val="22"/>
          <w:szCs w:val="22"/>
          <w:lang w:val="en-US"/>
        </w:rPr>
        <w:t xml:space="preserve"> klassifikatiesysteem war arbeidsanalyse methoden. Eindhoven: University of Technology, Department of Industrial Engineering and Management Scien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chanan, D.A., and Boddy, D*( 1983), Advanced technology and the quality of working life: the effects of computerised controls on biscuit-making operators. Journal of Occupational Psychology, 56, 109-1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rd, S.K1., Moran, T.P., and Newell, A. (1983).The Psychology of Human-Computer Interaction. HiHsdale; Lawrence Erlbaum Associates.</w:t>
      </w:r>
    </w:p>
    <w:p>
      <w:pPr>
        <w:pStyle w:val="Normal"/>
        <w:jc w:val="both"/>
        <w:rPr/>
      </w:pPr>
      <w:r>
        <w:rPr>
          <w:rFonts w:cs="Times New Roman" w:ascii="Times New Roman" w:hAnsi="Times New Roman"/>
          <w:sz w:val="22"/>
          <w:szCs w:val="22"/>
          <w:lang w:val="en-US"/>
        </w:rPr>
        <w:t xml:space="preserve">Gherns, </w:t>
      </w:r>
      <w:r>
        <w:rPr>
          <w:rFonts w:cs="Times New Roman" w:ascii="Times New Roman" w:hAnsi="Times New Roman"/>
          <w:sz w:val="22"/>
          <w:szCs w:val="22"/>
        </w:rPr>
        <w:t>А</w:t>
      </w:r>
      <w:r>
        <w:rPr>
          <w:rFonts w:cs="Times New Roman" w:ascii="Times New Roman" w:hAnsi="Times New Roman"/>
          <w:sz w:val="22"/>
          <w:szCs w:val="22"/>
          <w:lang w:val="en-US"/>
        </w:rPr>
        <w:t>, (1976)*</w:t>
      </w:r>
      <w:r>
        <w:rPr>
          <w:rFonts w:cs="Times New Roman" w:ascii="Times New Roman" w:hAnsi="Times New Roman"/>
          <w:sz w:val="22"/>
          <w:szCs w:val="22"/>
        </w:rPr>
        <w:t>Тпе</w:t>
      </w:r>
      <w:r>
        <w:rPr>
          <w:rFonts w:cs="Times New Roman" w:ascii="Times New Roman" w:hAnsi="Times New Roman"/>
          <w:sz w:val="22"/>
          <w:szCs w:val="22"/>
          <w:lang w:val="en-US"/>
        </w:rPr>
        <w:t xml:space="preserve"> principles of sociotechnical design. Human Relations, 29, 733-7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panion, MA,, and Corso, G.M. (1982),Task taxonomies: a general review and evaluation. InternationalJournal of Man-Machine Studies, 17,459-472.</w:t>
      </w:r>
    </w:p>
    <w:p>
      <w:pPr>
        <w:pStyle w:val="Normal"/>
        <w:jc w:val="both"/>
        <w:rPr/>
      </w:pPr>
      <w:r>
        <w:rPr>
          <w:rFonts w:cs="Times New Roman" w:ascii="Times New Roman" w:hAnsi="Times New Roman"/>
          <w:sz w:val="22"/>
          <w:szCs w:val="22"/>
          <w:lang w:val="en-US"/>
        </w:rPr>
        <w:t>Cooper, R, (1973), Task characteristics and instrmstic motivation. Human relations, 26, 387-4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rnelius, 111 EX, Catron E.T., and Collins, MN. (1979)Job analysis models and Job classification. Personnel Psychology, 32,693-7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m3)  Tk       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kkers, C.L-, Brouwers, A.A.F., Pasmooij, C.K., and Vlaming, P.M. de (1980) Menselijke stuur- en regeltaken (Human control tasks). Leiden: NIPG/TN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vans, J+ (1982)Arbeitsnehmer und Arbettsplatz, In G. Friedrichs and A. Schaff (ed)* Auf Gedeih und verderb; Microelectronic und GesellschafL Wien: Europaverla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arina, A.J. Jr+, and Wheaton, G.R- (1973),Development of a taxonomy of hu</w:t>
        <w:softHyphen/>
        <w:t>man perfonnance:The task characteristics approach to performance prediction. JSAS Catalog of Selected Documents in Psychology 13, 26-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leishman, E.A., and Quaintance M.K.(1984). Taxonomies of Human Perfor</w:t>
        <w:softHyphen/>
        <w:t>mance. Orlando: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lan, C. de, Gils, M.EL van, and Strien, P.J. (eds,), (1980). Humanizing work. Assen: Van Gorc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ilford. XP. (1967), The Nature of Human Intelligence. New 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XR. (1969). Understanding the role of tasks in behavioral resear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a Phsycologiaf 31,97-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J.R. and Lawer, E.E. Ill (1971), Employee reactions to job charac</w:t>
        <w:softHyphen/>
        <w:t>teristics. Journal of Applied Psychology Monograph 35, 259-2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J.R., and Oldham, G.R. (1975)/Deveiopment of the job diagnostic survey, Journal of Applied PsychologyT 69,159-1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J.R., and Qldham, G.R. (1976), Motivation through the design of work: test of a theory. Organisational Behavior andHiunan Performance, 16, 250-2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IR., and Oldham, G.R. (1980)+ Work redesign. New York: Addison-Wes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eller, F.A. (1988). The impact of new technology on the social meaning of work - a sociotechrtical system's perspective. In Keyser, Vt de, Qvale, Th+] Wilpert, B.j and Ruiz Quintanilla, S,A, (eds.). The meaning of work and technological options. Chichester: Wiley.</w:t>
      </w:r>
    </w:p>
    <w:p>
      <w:pPr>
        <w:pStyle w:val="Normal"/>
        <w:jc w:val="both"/>
        <w:rPr/>
      </w:pPr>
      <w:r>
        <w:rPr>
          <w:rFonts w:cs="Times New Roman" w:ascii="Times New Roman" w:hAnsi="Times New Roman"/>
          <w:sz w:val="22"/>
          <w:szCs w:val="22"/>
          <w:lang w:val="en-US"/>
        </w:rPr>
        <w:t xml:space="preserve">Hill, </w:t>
      </w:r>
      <w:r>
        <w:rPr>
          <w:rFonts w:cs="Times New Roman" w:ascii="Times New Roman" w:hAnsi="Times New Roman"/>
          <w:sz w:val="22"/>
          <w:szCs w:val="22"/>
        </w:rPr>
        <w:t>АБ</w:t>
      </w:r>
      <w:r>
        <w:rPr>
          <w:rFonts w:cs="Times New Roman" w:ascii="Times New Roman" w:hAnsi="Times New Roman"/>
          <w:sz w:val="22"/>
          <w:szCs w:val="22"/>
          <w:lang w:val="en-US"/>
        </w:rPr>
        <w:t>. (1969). The measurement of work variety. The International Journal of Production Research, 8. 25-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llangel, K, Pedersen, O.M. and Rasmussen, J. (1981), Notes on Human Per</w:t>
        <w:softHyphen/>
        <w:t>formance Analysis. Roskilde: Riso National Laboratory.</w:t>
      </w:r>
    </w:p>
    <w:p>
      <w:pPr>
        <w:pStyle w:val="Normal"/>
        <w:jc w:val="both"/>
        <w:rPr/>
      </w:pPr>
      <w:r>
        <w:rPr>
          <w:rFonts w:cs="Times New Roman" w:ascii="Times New Roman" w:hAnsi="Times New Roman"/>
          <w:sz w:val="22"/>
          <w:szCs w:val="22"/>
          <w:lang w:val="en-US"/>
        </w:rPr>
        <w:t>Hollangel, E., and Woods, D.D+ (1983)t Cognitive systems engineering: new wine in new bottles. International Journal of Man*Machine studies, 18, 583-6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of, J.J. van (1980), Towards more human work?, In C. de Galan, MR. van Gils, and P.G&gt; van Strien (ed), Humanisering work. Assen: Van Gorc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coby, L&gt; Mazursky, D., Troutman, T,, and Kuss, A+ (1984),When feedback is ignored: disutility of outcome feedback. Journal of Applied Psychology, 69, 5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plat, J, and Hoc, J.M 1981). Subsequent verbalization in the study of cogni</w:t>
        <w:softHyphen/>
        <w:t xml:space="preserve">tive processes. Ergonomics, 24, 743-75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Cormick, EJ. (1976), Job and task analysis, In MD. Dunnet (ed.),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th, J.E.j Altman, I. (1966). Small Group Researches: A Synthetesis and Critique on the Field, New York: Hol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er, R.B, (1973). Development of a taxonomy of human performance: design of system task vocabulary* JSAS Catalog of Selected Documents in Psychology, 3, 23-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dtnos, P., Pot, FIX, Vos, J.J., and Mol, E.G. (1984), Health and well-being in working with VDU's, Leiden: NIFG/IZF/TN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athenau, G. (1980). Report on 'Societal consequences of microelectronics'. Hague: Staatsuiitgeverij.</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berts, K,H-. GHck, W. (1981), The job characteristics approach to task design: A critical review. Journal of Applied Psychology, 66, i 93-2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e, R.A. (1982). The Quality of Work and the Study of Work and conse</w:t>
        <w:softHyphen/>
        <w:t>quences. Delft: Delft University of Technology.</w:t>
      </w:r>
    </w:p>
    <w:p>
      <w:pPr>
        <w:pStyle w:val="Normal"/>
        <w:jc w:val="both"/>
        <w:rPr/>
      </w:pPr>
      <w:r>
        <w:rPr>
          <w:rFonts w:cs="Times New Roman" w:ascii="Times New Roman" w:hAnsi="Times New Roman"/>
          <w:sz w:val="22"/>
          <w:szCs w:val="22"/>
          <w:lang w:val="en-US"/>
        </w:rPr>
        <w:t>Rohmertj W.} Landau, K. (1979). Das Arbeitswissenschaftliche Emebungs verwaren Tatigkeitunalyse (AET), Bern-Stuttgart-Wien:Hans Huber Verlag,</w:t>
      </w:r>
    </w:p>
    <w:p>
      <w:pPr>
        <w:pStyle w:val="Normal"/>
        <w:jc w:val="both"/>
        <w:rPr/>
      </w:pPr>
      <w:r>
        <w:rPr>
          <w:rFonts w:cs="Times New Roman" w:ascii="Times New Roman" w:hAnsi="Times New Roman"/>
          <w:sz w:val="22"/>
          <w:szCs w:val="22"/>
          <w:lang w:val="en-US"/>
        </w:rPr>
        <w:t xml:space="preserve">Ruiz Qumtanilla, S.A. (1988). Work values and new technologies. In Keyser, V. de, Qvale, Th+, Wilpert, </w:t>
      </w:r>
      <w:r>
        <w:rPr>
          <w:rFonts w:cs="Times New Roman" w:ascii="Times New Roman" w:hAnsi="Times New Roman"/>
          <w:sz w:val="22"/>
          <w:szCs w:val="22"/>
        </w:rPr>
        <w:t>В</w:t>
      </w:r>
      <w:r>
        <w:rPr>
          <w:rFonts w:cs="Times New Roman" w:ascii="Times New Roman" w:hAnsi="Times New Roman"/>
          <w:sz w:val="22"/>
          <w:szCs w:val="22"/>
          <w:lang w:val="en-US"/>
        </w:rPr>
        <w:t>., and Ruiz Quintanilla, S.A. (eds.). The meaning of work and technological options. Chichester: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wab, DJP., Cumimngs, L.L. (1976). A theoretical analysis of the impact of task scope on employee performance. Academy of Management Review, 1, 23-35.</w:t>
      </w:r>
    </w:p>
    <w:p>
      <w:pPr>
        <w:pStyle w:val="Normal"/>
        <w:jc w:val="both"/>
        <w:rPr/>
      </w:pPr>
      <w:r>
        <w:rPr>
          <w:rFonts w:cs="Times New Roman" w:ascii="Times New Roman" w:hAnsi="Times New Roman"/>
          <w:sz w:val="22"/>
          <w:szCs w:val="22"/>
          <w:lang w:val="en-US"/>
        </w:rPr>
        <w:t xml:space="preserve">Skoistad, E. (1988). Technology and overall control: an example from the process industry. In Keyser, V. de, Qvale, Th., Wilpert, </w:t>
      </w:r>
      <w:r>
        <w:rPr>
          <w:rFonts w:cs="Times New Roman" w:ascii="Times New Roman" w:hAnsi="Times New Roman"/>
          <w:sz w:val="22"/>
          <w:szCs w:val="22"/>
        </w:rPr>
        <w:t>В</w:t>
      </w:r>
      <w:r>
        <w:rPr>
          <w:rFonts w:cs="Times New Roman" w:ascii="Times New Roman" w:hAnsi="Times New Roman"/>
          <w:sz w:val="22"/>
          <w:szCs w:val="22"/>
          <w:lang w:val="en-US"/>
        </w:rPr>
        <w:t>., and Ruiz Quintanilta, SA. (eds.). The meaning of work and technological options. Chichester: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urner, A.N., Lawrence, RR, (1965). Industrial Jobs.and the Worker. An Investigation ofResponce to Task Attributes. Boston: Harvard Universi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sz w:val="22"/>
          <w:szCs w:val="22"/>
        </w:rPr>
        <w:t>Босман</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К ПРОЕКТИРОВАНИЮ СОЦИОТЕХН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о-техническая система представляет собой некоторую сово</w:t>
        <w:softHyphen/>
        <w:t>купность технических средств, процедур и правил, выполняющую заданную работу под управлением и контролем человека," - это оп</w:t>
        <w:softHyphen/>
        <w:t>ределение справедливо как для простейших механизмов (например, двигающийся велосипед), так и для суперсложных систем (например, социальные сообщества и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о создаваемые элементы системы - технические сред</w:t>
        <w:softHyphen/>
        <w:t>ства и технологические процедуры - должны проектироваться, исхо</w:t>
        <w:softHyphen/>
        <w:t>дя из следующих основн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эффективность и надежность их работы основывается на физи</w:t>
        <w:softHyphen/>
        <w:t>ческий законах и соответствующих объективных реалиях;</w:t>
      </w:r>
    </w:p>
    <w:p>
      <w:pPr>
        <w:pStyle w:val="Normal"/>
        <w:jc w:val="both"/>
        <w:rPr>
          <w:rFonts w:ascii="Times New Roman" w:hAnsi="Times New Roman" w:cs="Times New Roman"/>
          <w:sz w:val="22"/>
          <w:szCs w:val="22"/>
        </w:rPr>
      </w:pPr>
      <w:r>
        <w:rPr>
          <w:rFonts w:cs="Times New Roman" w:ascii="Times New Roman" w:hAnsi="Times New Roman"/>
          <w:sz w:val="22"/>
          <w:szCs w:val="22"/>
        </w:rPr>
        <w:t>б) при этом учет и взаимосогласование возможностей человека и используемой техники имеет первостепенную ва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работа специально посвящена анализу второго полож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элемент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уку о "человеческих факторах", или эргономику, можно рас</w:t>
        <w:softHyphen/>
        <w:t>сматривать как мультидисциплинарную технологию. направл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на достижение следующ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изацию умственной и физической деятельности человека в профессиональном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 совершенствование качественных и количественных результатов труд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систем "человек-машина" (СЧМ) в эргономике используются законы и методы, разработанные как в технических науках, так и в тех отраслях знаний, которые изучают организаци</w:t>
        <w:softHyphen/>
        <w:t>онные, поведенческие и биологические особ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ехнического прогресса и развития общества потреб</w:t>
        <w:softHyphen/>
        <w:t>ность в эргономике и прикладных эргономических знаниях неуклон</w:t>
        <w:softHyphen/>
        <w:t>но возрастает. Постепенно развиваясь, эргономика как наука дос</w:t>
        <w:softHyphen/>
        <w:t>тигла достаточно высокого уровня. Развитие информационных тех</w:t>
        <w:softHyphen/>
        <w:t>нологий, в свою очередь, также потребовало специальных знаний о способностях, присущих исключительно человеку. Известно, что многие СЧМ, хорошо адаптированные к человеку, предлагают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ящий для него "спектр возможностей11, В свою очередь, чело</w:t>
        <w:softHyphen/>
        <w:t>век, понимая поставленную передним задачу, направляет усилия на улучшение работы "своей собственной" СЧМ. Недостатки и досто</w:t>
        <w:softHyphen/>
        <w:t>инства эргономических решений обычно лучше всего обнаружива</w:t>
        <w:softHyphen/>
        <w:t>ются в сложных, или "пиковых", ситуациях* Они проявляются в не</w:t>
        <w:softHyphen/>
        <w:t>стабильности и большом разбросе показателей выполнения деятель</w:t>
        <w:softHyphen/>
        <w:t>ности, высоком уровне ошибок и неизбежном увеличении матери</w:t>
        <w:softHyphen/>
        <w:t>аль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эргономически обоснованного проекта" означает не</w:t>
        <w:softHyphen/>
        <w:t>обходимость учета индивидуального стиля работы людей в социо-технической системе. При разработке системы должны приниматься во внимание индивидуальный характер и специфичность потребно</w:t>
        <w:softHyphen/>
        <w:t>стей человека, однако при этом должны игнорироваться всякого ро</w:t>
        <w:softHyphen/>
        <w:t>да болезненные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стало общепринятым» что при проектировании рабочих мест необходимо учитывать как минимум индивидуальные антропо</w:t>
        <w:softHyphen/>
        <w:t>метрические характеристики человека (размеры тела, вес, силовые параметры)* Такой подход к проблеме является непосредственным следствием реализации санитарно-гигиенических и медицинских ус</w:t>
        <w:softHyphen/>
        <w:t>тановок. Однако, продолжая принятую логику рассуждений, специа</w:t>
        <w:softHyphen/>
        <w:t>листы приходят к выводу, что аналогичного рода требования спра</w:t>
        <w:softHyphen/>
        <w:t>ведливы и в отношении учета психологических и физиологических факторов. Это не означает того, что особенности поведения или от</w:t>
        <w:softHyphen/>
        <w:t>ветных реакций человека на внешние воздействия нельзя трактовать в прагматическом плане, знания о них весьма полезны для обеспече</w:t>
        <w:softHyphen/>
        <w:t>ния безопасности труда или улучшения качества продукции, но для этого необходимо научить человека действовать в соответствии с четко регламентированньши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е проек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сложных систем по методу "сверху вниз" включа</w:t>
        <w:softHyphen/>
        <w:t>ет примерно те же этапы, что и разработка более совершенных: тех</w:t>
        <w:softHyphen/>
        <w:t>нических средств. Хорошей иллюстрацией методологии проектиро</w:t>
        <w:softHyphen/>
        <w:t>вания служит процесс создания измерительных приборов на ранних этапах развития физики. В этом процессе обратная связь как от раз</w:t>
        <w:softHyphen/>
        <w:t>работчика, так и от потребителя прибора играла весьма существен</w:t>
        <w:softHyphen/>
        <w:t>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толетий тому назад единственным средством провер</w:t>
        <w:softHyphen/>
        <w:t>ки достоверности выбранных при проектировании решений был по</w:t>
        <w:softHyphen/>
        <w:t>лучаемый при их использовании опыт, Практически все средства труда совершенствовались в процессе и по мере их применения. Ра</w:t>
        <w:softHyphen/>
        <w:t>ционализатором становился тот, кто собирался непосредственно ра</w:t>
        <w:softHyphen/>
        <w:t>ботать этим инструментом. С давних времен в домашних условиях розвдались небольшие системы, процесс созданий которых сводился</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к увеличению числа функций или возможностей инструмента, исходя из насущных практически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технология проектирования известна под названием мопе~ рациональной разработай". По сравнению с другими подходами она имеет определенные преимущества, так как ей органически присуща обратная связь, позволяющая последовательно совершенствовать изделие. Проектировщик хорошо знает способы работы с инстру</w:t>
        <w:softHyphen/>
        <w:t>ментом, обладает информацией о допустимых пределах его исполь</w:t>
        <w:softHyphen/>
        <w:t>зования» взаимном соответствии особенностей инструмента и спосо</w:t>
        <w:softHyphen/>
        <w:t>бов его применения, особенностях реагирования на управляющие воздействия. Непременным условием успеха в этом случае являются чувственное восприятие каждого воздействия и его влияние на ко</w:t>
        <w:softHyphen/>
        <w:t>нечный результат. Совершенствование и улучшение качества кон</w:t>
        <w:softHyphen/>
        <w:t>кретных изделий неразрывно связано с применением технологии проектирования по типу "операциональной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более сложных систем предпочтение отдает</w:t>
        <w:softHyphen/>
        <w:t>ся подходу, связанному с использованием "компьютерной метафо</w:t>
        <w:softHyphen/>
        <w:t>ры". В его основе лежит процесс разделения целого на такие состав</w:t>
        <w:softHyphen/>
        <w:t>ные части или единицы, которые еще способны воспринимать управляющие воздействия, но для реалюации такого разделения не</w:t>
        <w:softHyphen/>
        <w:t>обходимо определить ряд положений и структур, описывающих взаимодействия между элементарными частями системы. Этот вари</w:t>
        <w:softHyphen/>
        <w:t>ант системного подхода к проектированию базируется на разбиении основной системной функции на системные процессы, осуществление которых обеспечивается соответствующим набором подфункций, а также на доскональном анализе вторичных факторов и характери</w:t>
        <w:softHyphen/>
        <w:t>стик той среды, для которой данная система предназначен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разбиения системы на подфункции и выделения разных типов функционирования следует обращать внимание не только на взаимосвязи между компонентами системы, но и на взаимодействие технических элементов системы и человека, а также на "нефункцио</w:t>
        <w:softHyphen/>
        <w:t>нальные" аспекты деятельности системы, которые обеспечивают ее безошибочную работу, то есть позволяют сохранять заданные пара</w:t>
        <w:softHyphen/>
        <w:t>метры функционирования в изменяющейся обстановке, быть чувст</w:t>
        <w:softHyphen/>
        <w:t>вительной к различного рода возмущениям (электромагнитным ко</w:t>
        <w:softHyphen/>
        <w:t>лебаниям, химическим воздействиям и тл.).</w:t>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синтеза следует уделять особое внимание вопросам практического применения и внедрения технических средств, стара</w:t>
        <w:softHyphen/>
        <w:t>ясь исключить противоречия между созданной системой и результа</w:t>
        <w:softHyphen/>
        <w:t>тами, полученными на этапе анализа. Для успешной разработки не</w:t>
        <w:softHyphen/>
        <w:t>обходим постоянный контроль результатов проектирования, причем обратная связь должна обеспечивать оценку результатов как для ка</w:t>
        <w:softHyphen/>
        <w:t>ждого шага проектирования, так и для каждого принятого на этапе проектирования технического решения. Степень детализации, ис</w:t>
        <w:softHyphen/>
        <w:t>пользуемая на начальных стадаях проектирования, слишком груба</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рректного решения стоящей прикладной задачи. В результате ошибочный или нежелательный результат, обнаруживаемый на про</w:t>
        <w:softHyphen/>
        <w:t>межуточном этапе реализации проекта, зачастую приводит к необ</w:t>
        <w:softHyphen/>
        <w:t>ходимости возврата и пересмотру решения, полученного на началь</w:t>
        <w:softHyphen/>
        <w:t>ных этапах работы. Поэтому отбор приемлемых вариантов проект</w:t>
        <w:softHyphen/>
        <w:t>ных решений должен осуществляться на той стадии проектирования, когда уже имеется набор возможных вариантов, выработанных на предыдущем этапе, и оправдан отказ от некоторых альтернативных вариантов (см. рис.1, на котором представлен процесс проектирова</w:t>
        <w:softHyphen/>
        <w:t>ния измер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 вот основа проектирования. Хорошо или, скажем, приемлемо спроектированное изделие является итогом постепенного эволюционного качественного наращивания путем последователь</w:t>
        <w:softHyphen/>
        <w:t>ного включения в проект небольших: изменений, причем эта работа, как правило, доверяется только очень опьтшм проектировщикам*</w:t>
      </w:r>
    </w:p>
    <w:p>
      <w:pPr>
        <w:pStyle w:val="Normal"/>
        <w:jc w:val="both"/>
        <w:rPr/>
      </w:pPr>
      <w:r>
        <w:rPr>
          <w:rFonts w:cs="Times New Roman" w:ascii="Times New Roman" w:hAnsi="Times New Roman"/>
          <w:sz w:val="22"/>
          <w:szCs w:val="22"/>
        </w:rPr>
        <w:t>Методически точное разбиение систем на малые подсистемы и ча</w:t>
        <w:softHyphen/>
        <w:t>стные фрагменты вплоть до микроскопической детализации, кото</w:t>
        <w:softHyphen/>
        <w:t>рое предлагается "системотехникой" (техническая дисциплина) и "теорией систем" (область научных исследований), опирается на ис</w:t>
        <w:softHyphen/>
        <w:t>пользовании специальных методов, выбор и правила применения которых: до сих пор остаются еще весьма ограниченными. Обраще</w:t>
        <w:softHyphen/>
        <w:t>ние к этим методам обычно не облегчает процесс проектирования. Напротив, использование такого подхода прибавляет работы, но за</w:t>
        <w:softHyphen/>
        <w:t>то улучшает контроль над ходом процесса проектирования (</w:t>
      </w:r>
      <w:r>
        <w:rPr>
          <w:rFonts w:cs="Times New Roman" w:ascii="Times New Roman" w:hAnsi="Times New Roman"/>
          <w:sz w:val="22"/>
          <w:szCs w:val="22"/>
          <w:lang w:val="en-US"/>
        </w:rPr>
        <w:t>Hall</w:t>
      </w:r>
      <w:r>
        <w:rPr>
          <w:rFonts w:cs="Times New Roman" w:ascii="Times New Roman" w:hAnsi="Times New Roman"/>
          <w:sz w:val="22"/>
          <w:szCs w:val="22"/>
        </w:rPr>
        <w:t xml:space="preserve">, 1962; </w:t>
      </w:r>
      <w:r>
        <w:rPr>
          <w:rFonts w:cs="Times New Roman" w:ascii="Times New Roman" w:hAnsi="Times New Roman"/>
          <w:sz w:val="22"/>
          <w:szCs w:val="22"/>
          <w:lang w:val="en-US"/>
        </w:rPr>
        <w:t>Spillers</w:t>
      </w:r>
      <w:r>
        <w:rPr>
          <w:rFonts w:cs="Times New Roman" w:ascii="Times New Roman" w:hAnsi="Times New Roman"/>
          <w:sz w:val="22"/>
          <w:szCs w:val="22"/>
        </w:rPr>
        <w:t xml:space="preserve">,1974; </w:t>
      </w:r>
      <w:r>
        <w:rPr>
          <w:rFonts w:cs="Times New Roman" w:ascii="Times New Roman" w:hAnsi="Times New Roman"/>
          <w:sz w:val="22"/>
          <w:szCs w:val="22"/>
          <w:lang w:val="en-US"/>
        </w:rPr>
        <w:t>Mesarovicet</w:t>
      </w:r>
      <w:r>
        <w:rPr>
          <w:rFonts w:cs="Times New Roman" w:ascii="Times New Roman" w:hAnsi="Times New Roman"/>
          <w:sz w:val="22"/>
          <w:szCs w:val="22"/>
        </w:rPr>
        <w:t xml:space="preserve"> </w:t>
      </w:r>
      <w:r>
        <w:rPr>
          <w:rFonts w:cs="Times New Roman" w:ascii="Times New Roman" w:hAnsi="Times New Roman"/>
          <w:sz w:val="22"/>
          <w:szCs w:val="22"/>
          <w:lang w:val="en-US"/>
        </w:rPr>
        <w:t>alM</w:t>
      </w:r>
      <w:r>
        <w:rPr>
          <w:rFonts w:cs="Times New Roman" w:ascii="Times New Roman" w:hAnsi="Times New Roman"/>
          <w:sz w:val="22"/>
          <w:szCs w:val="22"/>
        </w:rPr>
        <w:t xml:space="preserve"> 1970), &l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ая организация систем</w:t>
      </w:r>
    </w:p>
    <w:p>
      <w:pPr>
        <w:pStyle w:val="Normal"/>
        <w:jc w:val="both"/>
        <w:rPr/>
      </w:pPr>
      <w:r>
        <w:rPr>
          <w:rFonts w:cs="Times New Roman" w:ascii="Times New Roman" w:hAnsi="Times New Roman"/>
          <w:sz w:val="22"/>
          <w:szCs w:val="22"/>
        </w:rPr>
        <w:t>Разветвленный характер строения сложных систем является пред-мегом в высшей степени сложного теоретического анализа, который в прагматическом отношении сводится к тому, что "тот, кто работа</w:t>
        <w:softHyphen/>
        <w:t>ет один, делает все сам с начала и до конца " (</w:t>
      </w:r>
      <w:r>
        <w:rPr>
          <w:rFonts w:cs="Times New Roman" w:ascii="Times New Roman" w:hAnsi="Times New Roman"/>
          <w:sz w:val="22"/>
          <w:szCs w:val="22"/>
          <w:lang w:val="en-US"/>
        </w:rPr>
        <w:t>Rechtin</w:t>
      </w:r>
      <w:r>
        <w:rPr>
          <w:rFonts w:cs="Times New Roman" w:ascii="Times New Roman" w:hAnsi="Times New Roman"/>
          <w:sz w:val="22"/>
          <w:szCs w:val="22"/>
        </w:rPr>
        <w:t>, 1968). Чтобы облегчить выявление методов и средств, необходимых для того, что</w:t>
        <w:softHyphen/>
        <w:t>бы система стала отвечать своей функциональной целесообразно</w:t>
        <w:softHyphen/>
        <w:t>сти, целостный процесс ее функционирования подразделяется на эле</w:t>
        <w:softHyphen/>
        <w:t>менты. Исследование составных компонентов целостного процесса обычно проводится на основе анализа взаимосвязей внутри каждого из них и представляется в ввде блок-схем и диаграм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типы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биение целостной системы на компоненты может быть выпол</w:t>
        <w:softHyphen/>
        <w:t>нено различными способами. Для решения рассматриваемых нами задач широко используется подразделение на следующие типы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42                                             "                   .</w:t>
      </w:r>
    </w:p>
    <w:p>
      <w:pPr>
        <w:pStyle w:val="Normal"/>
        <w:jc w:val="both"/>
        <w:rPr>
          <w:rFonts w:ascii="Times New Roman" w:hAnsi="Times New Roman" w:cs="Times New Roman"/>
          <w:sz w:val="22"/>
          <w:szCs w:val="22"/>
        </w:rPr>
      </w:pPr>
      <w:r>
        <w:rPr>
          <w:rFonts w:cs="Times New Roman" w:ascii="Times New Roman" w:hAnsi="Times New Roman"/>
          <w:sz w:val="22"/>
          <w:szCs w:val="22"/>
        </w:rPr>
        <w:t>Рис.\ Упрощенная диаграмма проектирования технических и процессуальных средств с акцентом на функциях контроля и оценки {условия и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2425" cy="630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62425" cy="6301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дсистемы: кавдый элемент технического оборудования связан с соответствующими (частными) функциями, выполнение каждой из которых в логической совокупности приводит к достижению основ</w:t>
        <w:softHyphen/>
        <w:t>ной цели системы- Иерархический уровень основных системных ре</w:t>
        <w:softHyphen/>
        <w:t>шений требует, чтобы технические средства рассматривались как подсистемы. Например, на уровне разработки технологической ап</w:t>
        <w:softHyphen/>
        <w:t>паратуры устройство регистрации данных будет считаться подсисте</w:t>
        <w:softHyphen/>
        <w:t>мой. По отношению к регистрационному устройству аналого-циф</w:t>
        <w:softHyphen/>
        <w:t>ровой преобразователь, специализированный компьютер и устрой</w:t>
        <w:softHyphen/>
        <w:t>ство для форматирования данных также являются подсистемами. Аналого-цифровой преобразователь имеет мало функциональных связей с другими подсистемами, а устройство для форматирования данных - много. По степени разветвленности связей устройство для форматирования данных можно сравнить с нервной системой, хотя основная функция форматирующего устройства вполне однозначна. Частные, или однонаправленные, системы - общее понятие, обозна</w:t>
        <w:softHyphen/>
        <w:t>чающее^ это каждая из таких систем однозначно связана с одним из аспектов решаемой проблемы. Так, например, к функциям, общим для всех подсистем, относятся необходимость получения энергии, поддержания температуры, сензитивность к внешним возмущениям. Существуют функции, которые определяют создание отдельной ра</w:t>
        <w:softHyphen/>
        <w:t>бочей сети; работа аналого-цифрового преобразователя определяет</w:t>
        <w:softHyphen/>
        <w:t>ся собственной внутренней программой действий, которая должна синхронизироваться с другими подсистемами; аналогичным образом работают устройства для накопления и форматирования данных, а также компьютер. Другой пример - полег в авиации может быть описан как частная система. При этом и навигационное оборудова</w:t>
        <w:softHyphen/>
        <w:t>ние, и навигационные процедуры рассматриваются в качестве под</w:t>
        <w:softHyphen/>
        <w:t>системы, обеспечивающие выполнение специфических требований воздушного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точность" не относится к функциональным характери</w:t>
        <w:softHyphen/>
        <w:t>стикам системы, но оно жизненно важно для надежной и безаварий</w:t>
        <w:softHyphen/>
        <w:t>ной работы. Само по себе количество ошибок, допускаемых систе</w:t>
        <w:softHyphen/>
        <w:t>мой, непосредственно не является производной величиной от техни</w:t>
        <w:softHyphen/>
        <w:t>ческой реализации. Различные, совместно работающие элементы системы связаны воедино через работу оборудования1 для которого может быть создана модель распределения ошибок.</w:t>
      </w:r>
    </w:p>
    <w:p>
      <w:pPr>
        <w:pStyle w:val="Normal"/>
        <w:jc w:val="both"/>
        <w:rPr/>
      </w:pPr>
      <w:r>
        <w:rPr>
          <w:rFonts w:cs="Times New Roman" w:ascii="Times New Roman" w:hAnsi="Times New Roman"/>
          <w:sz w:val="22"/>
          <w:szCs w:val="22"/>
        </w:rPr>
        <w:t>Как функциональные, так и нефункциональные характеристики системы запечатлены или, точнее, как бы "вморожены" в конечный вариант технического решения. Это может быть показано на приме</w:t>
        <w:softHyphen/>
        <w:t>ре, представленном на рис.2, который иллюстрирует возможное объ</w:t>
        <w:softHyphen/>
        <w:t>единение выделяемых характеристик по группам - скажем, вес, габа</w:t>
        <w:softHyphen/>
        <w:t>риты, системы питания и охлаждения объединены понятием "физи</w:t>
        <w:softHyphen/>
        <w:t>ческие характеристики" (</w:t>
      </w:r>
      <w:r>
        <w:rPr>
          <w:rFonts w:cs="Times New Roman" w:ascii="Times New Roman" w:hAnsi="Times New Roman"/>
          <w:sz w:val="22"/>
          <w:szCs w:val="22"/>
          <w:lang w:val="en-US"/>
        </w:rPr>
        <w:t>Sheperd</w:t>
      </w:r>
      <w:r>
        <w:rPr>
          <w:rFonts w:cs="Times New Roman" w:ascii="Times New Roman" w:hAnsi="Times New Roman"/>
          <w:sz w:val="22"/>
          <w:szCs w:val="22"/>
        </w:rPr>
        <w:t>, 1974). Как и многие другие, эта схема несовершенна, например, в ней не учтен такой важны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граммное обеспечение работы системы. Однако строгих пра</w:t>
        <w:softHyphen/>
        <w:t>вил и критериев завершения процесса структурирования не сущест</w:t>
        <w:softHyphen/>
        <w:t>вуют. До сих пор только практика подсказывает, когда пора остано* виться! Применение системного подхода, по крайней мере, помогает сформулировать вопросы, которые при другой методологии проек</w:t>
        <w:softHyphen/>
        <w:t>тирования даже не возникают или проявляются слишком поздао.</w:t>
      </w:r>
    </w:p>
    <w:p>
      <w:pPr>
        <w:pStyle w:val="Normal"/>
        <w:jc w:val="both"/>
        <w:rPr>
          <w:rFonts w:ascii="Times New Roman" w:hAnsi="Times New Roman" w:cs="Times New Roman"/>
          <w:sz w:val="22"/>
          <w:szCs w:val="22"/>
        </w:rPr>
      </w:pPr>
      <w:r>
        <w:rPr>
          <w:rFonts w:cs="Times New Roman" w:ascii="Times New Roman" w:hAnsi="Times New Roman"/>
          <w:sz w:val="22"/>
          <w:szCs w:val="22"/>
        </w:rPr>
        <w:t>Типы функционирования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ад различными функционально важными сторонами ра</w:t>
        <w:softHyphen/>
        <w:t>боты системы доминирует одна форма активности, которая имма</w:t>
        <w:softHyphen/>
        <w:t>нентно присуща системе и осуществляется либо автономно, либо под влиянием внешних воздействий. Количество и тип последних зави</w:t>
        <w:softHyphen/>
        <w:t>сят от параметров выбранного оборудования и от степени автома</w:t>
        <w:softHyphen/>
        <w:t>тизированное™ процессов управления. Этот аспект рассмотрения деятельности системы может быть охарактеризован как процедуры. программы и алгоритмы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системы - ручные, механические, электронные или лю</w:t>
        <w:softHyphen/>
        <w:t>бые другие - имеют точки разветвления, определяющие выбор одно</w:t>
        <w:softHyphen/>
        <w:t>го из альтернативных вариантов. Если выбор способа действия в этих точках неизвестен, т. е- строго не определен в результате преды</w:t>
        <w:softHyphen/>
        <w:t>дущих действий (а он может зависеть от внутреннего состояния сис</w:t>
        <w:softHyphen/>
        <w:t>темы и от внешнего окружения), то суммарное действие называется процедура. Выяснение предпочтительности дальнейшего способа действия в таких точках разветвления требует хорошо упорядочен</w:t>
        <w:softHyphen/>
        <w:t>ной стратегии выбора решений, которая чаще всего обеспечивается деятельностью чело века-оператор а. Если предполагается, что СЧМ</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а быть полностью управляема, то в проекте СЧМ должна быть подробно разработана стратегия выбора решений, &lt;,.,&gt;   '</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когда совокупность действий системы полностью детерминирована структурой системы и той работой, которую она уже выполнила, суммарное действие системы называется програм</w:t>
        <w:softHyphen/>
        <w:t>мой, или алгоритмом, а не процедурой. Процедуры, программы и алго</w:t>
        <w:softHyphen/>
        <w:t>ритмы в нашем понимании - это тоже подсистемы. Эти понятия ис</w:t>
        <w:softHyphen/>
        <w:t>пользуются не только при создании программного обеспечения, но и широко распространены в различных областях промышленности. &lt;..&gt;Системныефункции обусловливаются определенной направлен</w:t>
        <w:softHyphen/>
        <w:t>ностью (илитипом) в деятельности системы. В свою очередь, тип дея</w:t>
        <w:softHyphen/>
        <w:t>тельности системы определяет выбор технических средств, функцио</w:t>
        <w:softHyphen/>
        <w:t>нирование которых обеспечивает выполнение заданных процессов* Чтобы добиться успеха в использовании методологических приемов проектирования, требуется представить систему в виде структур раз</w:t>
        <w:softHyphen/>
        <w:t>личного типа, что включает и выявление "плоскости" взаимодейст</w:t>
        <w:softHyphen/>
        <w:t>вия, или интерфейса, получившейся в результате разбиения системы по той или иной функции (комплекса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Рис.2 Группы характеристик технического решения</w:t>
      </w:r>
    </w:p>
    <w:tbl>
      <w:tblPr>
        <w:tblW w:w="22041" w:type="dxa"/>
        <w:jc w:val="left"/>
        <w:tblInd w:w="0" w:type="dxa"/>
        <w:tblLayout w:type="fixed"/>
        <w:tblCellMar>
          <w:top w:w="0" w:type="dxa"/>
          <w:left w:w="40" w:type="dxa"/>
          <w:bottom w:w="0" w:type="dxa"/>
          <w:right w:w="40" w:type="dxa"/>
        </w:tblCellMar>
      </w:tblPr>
      <w:tblGrid>
        <w:gridCol w:w="451"/>
        <w:gridCol w:w="576"/>
        <w:gridCol w:w="1334"/>
        <w:gridCol w:w="278"/>
        <w:gridCol w:w="1411"/>
        <w:gridCol w:w="1142"/>
        <w:gridCol w:w="653"/>
        <w:gridCol w:w="413"/>
        <w:gridCol w:w="768"/>
        <w:gridCol w:w="1440"/>
        <w:gridCol w:w="509"/>
        <w:gridCol w:w="1277"/>
        <w:gridCol w:w="787"/>
        <w:gridCol w:w="586"/>
        <w:gridCol w:w="336"/>
        <w:gridCol w:w="2390"/>
        <w:gridCol w:w="2419"/>
        <w:gridCol w:w="634"/>
        <w:gridCol w:w="2333"/>
        <w:gridCol w:w="2304"/>
      </w:tblGrid>
      <w:tr>
        <w:trPr>
          <w:trHeight w:val="1507" w:hRule="atLeast"/>
        </w:trPr>
        <w:tc>
          <w:tcPr>
            <w:tcW w:w="45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41" w:type="dxa"/>
            <w:gridSpan w:val="5"/>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w:t>
            </w:r>
          </w:p>
        </w:tc>
        <w:tc>
          <w:tcPr>
            <w:tcW w:w="1066"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81" w:type="dxa"/>
            <w:gridSpan w:val="5"/>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пяуатаци о иные характеристики</w:t>
            </w:r>
          </w:p>
        </w:tc>
        <w:tc>
          <w:tcPr>
            <w:tcW w:w="922"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параметры</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е параметры</w:t>
            </w:r>
          </w:p>
        </w:tc>
      </w:tr>
      <w:tr>
        <w:trPr>
          <w:trHeight w:val="1190" w:hRule="atLeast"/>
        </w:trPr>
        <w:tc>
          <w:tcPr>
            <w:tcW w:w="45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2"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5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12"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vMerge w:val="restart"/>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8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бариты</w:t>
            </w:r>
          </w:p>
        </w:tc>
        <w:tc>
          <w:tcPr>
            <w:tcW w:w="634"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ходная сто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902" w:hRule="atLeast"/>
        </w:trPr>
        <w:tc>
          <w:tcPr>
            <w:tcW w:w="45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87"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2361" w:type="dxa"/>
            <w:gridSpan w:val="3"/>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653"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gridSpan w:val="3"/>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w:t>
            </w:r>
          </w:p>
        </w:tc>
        <w:tc>
          <w:tcPr>
            <w:tcW w:w="50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gridSpan w:val="3"/>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w:t>
            </w:r>
          </w:p>
        </w:tc>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2361" w:type="dxa"/>
            <w:gridSpan w:val="3"/>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21"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66" w:hRule="atLeast"/>
        </w:trPr>
        <w:tc>
          <w:tcPr>
            <w:tcW w:w="2639" w:type="dxa"/>
            <w:gridSpan w:val="4"/>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tc>
        <w:tc>
          <w:tcPr>
            <w:tcW w:w="2553"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с</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я</w:t>
            </w:r>
          </w:p>
        </w:tc>
      </w:tr>
      <w:tr>
        <w:trPr>
          <w:trHeight w:val="374" w:hRule="atLeast"/>
        </w:trPr>
        <w:tc>
          <w:tcPr>
            <w:tcW w:w="2639" w:type="dxa"/>
            <w:gridSpan w:val="4"/>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3"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304"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5192" w:type="dxa"/>
            <w:gridSpan w:val="6"/>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щность</w:t>
            </w:r>
          </w:p>
        </w:tc>
        <w:tc>
          <w:tcPr>
            <w:tcW w:w="653"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gridSpan w:val="3"/>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бство обслуживания</w:t>
            </w:r>
          </w:p>
        </w:tc>
        <w:tc>
          <w:tcPr>
            <w:tcW w:w="50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gridSpan w:val="3"/>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и</w:t>
              <w:softHyphen/>
              <w:t>мость</w:t>
            </w:r>
          </w:p>
        </w:tc>
        <w:tc>
          <w:tcPr>
            <w:tcW w:w="33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19"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33"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04"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5192" w:type="dxa"/>
            <w:gridSpan w:val="6"/>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21"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50"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 питания</w:t>
            </w:r>
          </w:p>
        </w:tc>
        <w:tc>
          <w:tcPr>
            <w:tcW w:w="634"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 емонтопри годность</w:t>
            </w:r>
          </w:p>
        </w:tc>
      </w:tr>
      <w:tr>
        <w:trPr>
          <w:trHeight w:val="816" w:hRule="atLeast"/>
        </w:trPr>
        <w:tc>
          <w:tcPr>
            <w:tcW w:w="45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787"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37"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797" w:hRule="atLeast"/>
        </w:trPr>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8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80" w:hRule="atLeast"/>
        </w:trPr>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8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w:t>
            </w:r>
          </w:p>
        </w:tc>
        <w:tc>
          <w:tcPr>
            <w:tcW w:w="6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637"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годность к работе</w:t>
            </w:r>
          </w:p>
        </w:tc>
      </w:tr>
      <w:tr>
        <w:trPr>
          <w:trHeight w:val="173" w:hRule="atLeast"/>
        </w:trPr>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8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требованием можно выделить много раз</w:t>
        <w:softHyphen/>
        <w:t>ны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труктура, показывающая, что выделенные сис</w:t>
        <w:softHyphen/>
        <w:t>темные функции полностью отражают перечень требований к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 ОМДмстная структура, описывающая систему в терминах отдель</w:t>
        <w:softHyphen/>
        <w:t>ных техн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рабочая структура, отражающая действия системы и их взаимо</w:t>
        <w:softHyphen/>
        <w:t>связь;</w:t>
      </w:r>
    </w:p>
    <w:p>
      <w:pPr>
        <w:pStyle w:val="Normal"/>
        <w:jc w:val="both"/>
        <w:rPr>
          <w:rFonts w:ascii="Times New Roman" w:hAnsi="Times New Roman" w:cs="Times New Roman"/>
          <w:sz w:val="22"/>
          <w:szCs w:val="22"/>
        </w:rPr>
      </w:pPr>
      <w:r>
        <w:rPr>
          <w:rFonts w:cs="Times New Roman" w:ascii="Times New Roman" w:hAnsi="Times New Roman"/>
          <w:sz w:val="22"/>
          <w:szCs w:val="22"/>
        </w:rPr>
        <w:t>- социотехническая структура,    описывающая взаимоотношения человека и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ая структура, соответствующая потоку сигналов ил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ая структура, описывающая характер межличностных связей и отношений, и тому подобные.</w:t>
      </w:r>
    </w:p>
    <w:p>
      <w:pPr>
        <w:pStyle w:val="Normal"/>
        <w:jc w:val="both"/>
        <w:rPr/>
      </w:pPr>
      <w:r>
        <w:rPr>
          <w:rFonts w:cs="Times New Roman" w:ascii="Times New Roman" w:hAnsi="Times New Roman"/>
          <w:sz w:val="22"/>
          <w:szCs w:val="22"/>
        </w:rPr>
        <w:t>Некоторые структуры изначально имеют определенную направ</w:t>
        <w:softHyphen/>
        <w:t>ленность (функциональная, рабочая, информационная), в то время как другие структуры (предметная, социотехническая, социальная), хотя и являются производными от общего целевого назначения, тес</w:t>
        <w:softHyphen/>
        <w:t>нее связаны с вопросами конструирования и социальной ориента</w:t>
        <w:softHyphen/>
        <w:t>ции. В настоящем разделе мы касаемся, прежде всего, первых четы</w:t>
        <w:softHyphen/>
        <w:t>рех типов структур, так как, именно они в наибольшей степени оп</w:t>
        <w:softHyphen/>
        <w:t>ределяют возможности СЧМ* Осознание обслуживающим персона</w:t>
        <w:softHyphen/>
        <w:t>лом особенностей своего труда и специфика его внутренней пред-ставлекности (архитектонический аспект) еще недостаточно изуче</w:t>
        <w:softHyphen/>
        <w:t>ны^, „&gt; Для того чтобы удовлетворять поставленным требованиям, взаимодействия "человек-машина" должны выполнять определенные функции в целостной системе. В таком контексте понятие "функция11 определяется как "способ действия, благодаря которому достигается поставленная цель" (</w:t>
      </w:r>
      <w:r>
        <w:rPr>
          <w:rFonts w:cs="Times New Roman" w:ascii="Times New Roman" w:hAnsi="Times New Roman"/>
          <w:sz w:val="22"/>
          <w:szCs w:val="22"/>
          <w:lang w:val="en-US"/>
        </w:rPr>
        <w:t>Fowler</w:t>
      </w:r>
      <w:r>
        <w:rPr>
          <w:rFonts w:cs="Times New Roman" w:ascii="Times New Roman" w:hAnsi="Times New Roman"/>
          <w:sz w:val="22"/>
          <w:szCs w:val="22"/>
        </w:rPr>
        <w:t xml:space="preserve"> &amp; </w:t>
      </w:r>
      <w:r>
        <w:rPr>
          <w:rFonts w:cs="Times New Roman" w:ascii="Times New Roman" w:hAnsi="Times New Roman"/>
          <w:sz w:val="22"/>
          <w:szCs w:val="22"/>
          <w:lang w:val="en-US"/>
        </w:rPr>
        <w:t>Fowler</w:t>
      </w:r>
      <w:r>
        <w:rPr>
          <w:rFonts w:cs="Times New Roman" w:ascii="Times New Roman" w:hAnsi="Times New Roman"/>
          <w:sz w:val="22"/>
          <w:szCs w:val="22"/>
        </w:rPr>
        <w:t>, 1963), &lt;.. &gt;</w:t>
      </w:r>
    </w:p>
    <w:p>
      <w:pPr>
        <w:pStyle w:val="Normal"/>
        <w:jc w:val="both"/>
        <w:rPr/>
      </w:pPr>
      <w:r>
        <w:rPr>
          <w:rFonts w:cs="Times New Roman" w:ascii="Times New Roman" w:hAnsi="Times New Roman"/>
          <w:sz w:val="22"/>
          <w:szCs w:val="22"/>
        </w:rPr>
        <w:t>Функциональная структура, &lt;..&gt;Критерии выбора одной опти</w:t>
        <w:softHyphen/>
        <w:t>мальной из множества альтернативных структур действий довольно размыты и требуют хорошо разработанной стратегии принятия ре</w:t>
        <w:softHyphen/>
        <w:t>шений, способной учитывать большее разнообразие факторов и ре</w:t>
        <w:softHyphen/>
        <w:t>альной информации, чем это делается при оценке функции на этапе проекта. Чаще всего выбор доверяется сделать самому человеку-опе</w:t>
        <w:softHyphen/>
        <w:t>ратору, хотя допустимо и использование адаптированных структур действий под управлением специализированного компьютера. В по</w:t>
        <w:softHyphen/>
        <w:t>следнем случае очевидно, что базовую концепцию такой "автомати</w:t>
        <w:softHyphen/>
        <w:t xml:space="preserve">зированной" стратегии должен предложить либо проектировщик системы - </w:t>
      </w:r>
      <w:r>
        <w:rPr>
          <w:rFonts w:cs="Times New Roman" w:ascii="Times New Roman" w:hAnsi="Times New Roman"/>
          <w:sz w:val="22"/>
          <w:szCs w:val="22"/>
          <w:lang w:val="en-US"/>
        </w:rPr>
        <w:t>mutatis</w:t>
      </w:r>
      <w:r>
        <w:rPr>
          <w:rFonts w:cs="Times New Roman" w:ascii="Times New Roman" w:hAnsi="Times New Roman"/>
          <w:sz w:val="22"/>
          <w:szCs w:val="22"/>
        </w:rPr>
        <w:t xml:space="preserve"> </w:t>
      </w:r>
      <w:r>
        <w:rPr>
          <w:rFonts w:cs="Times New Roman" w:ascii="Times New Roman" w:hAnsi="Times New Roman"/>
          <w:sz w:val="22"/>
          <w:szCs w:val="22"/>
          <w:lang w:val="en-US"/>
        </w:rPr>
        <w:t>mutandis</w:t>
      </w:r>
      <w:r>
        <w:rPr>
          <w:rFonts w:cs="Times New Roman" w:ascii="Times New Roman" w:hAnsi="Times New Roman"/>
          <w:sz w:val="22"/>
          <w:szCs w:val="22"/>
        </w:rPr>
        <w:t>, либо сам человек-оператор. &lt;„&gt;</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структура объединяет в единое целое все доступные и ак</w:t>
        <w:softHyphen/>
        <w:t>тивно используемые материальные средства (с помощью программ 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ов) и предназначена для реализации конкретных требова</w:t>
        <w:softHyphen/>
        <w:t>ний и специальных функций. Соииотехническая структура - систе</w:t>
        <w:softHyphen/>
        <w:t>ма взаимных связей между действиями человека и работой оборудо</w:t>
        <w:softHyphen/>
        <w:t>вания. Такую структуру можно создать только тогда, когда уже оп</w:t>
        <w:softHyphen/>
        <w:t>ределена деятельность системы и выбрана предметная структура. После этого можно выработать первичные предложения процеду</w:t>
        <w:softHyphen/>
        <w:t>рам, направленным на организацию процесса обеспечения работы оборудования и дополнительные задания по организации производ</w:t>
        <w:softHyphen/>
        <w:t>ства. Окончательно сформулированные задания должны быть рас</w:t>
        <w:softHyphen/>
        <w:t>пределены по нагрузке и во времени так, чтобы работа выполнялась без нарушений биологических и социальны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е аспекты структурной организации систем</w:t>
      </w:r>
    </w:p>
    <w:p>
      <w:pPr>
        <w:pStyle w:val="Normal"/>
        <w:jc w:val="both"/>
        <w:rPr/>
      </w:pPr>
      <w:r>
        <w:rPr>
          <w:rFonts w:cs="Times New Roman" w:ascii="Times New Roman" w:hAnsi="Times New Roman"/>
          <w:sz w:val="22"/>
          <w:szCs w:val="22"/>
        </w:rPr>
        <w:t>Анализ функциональной организации системы (с помощью блок-схем и динамических диаграмм), равно как и участие в эксплуатации системы, позволяет проектировщику выработать интуитивное пони</w:t>
        <w:softHyphen/>
        <w:t>мание процедурного и материального характера требуемых дейст</w:t>
        <w:softHyphen/>
        <w:t>вий, С другой стороны, рабочая структура действующей системы от</w:t>
        <w:softHyphen/>
        <w:t>крывает техническому менеджеру и оператору множество подсистем технологического процесса, которые все вместе, во взаимодействии и контактах с окружающей средой, составляют функциональную др-хитеюпуру технических средств. Последняя определяется, например, исходя из продолжительности процедурных действий между момен</w:t>
        <w:softHyphen/>
        <w:t>тами принятия решений, числом принимаемых решений в единицу времени, возможными сочетаниями и последовательностью выпол</w:t>
        <w:softHyphen/>
        <w:t>нения действии, выбором обслуживающего персонала, инструкта</w:t>
        <w:softHyphen/>
        <w:t>жем и обучением, циклами отдыха и т.д. Функциональная архитек</w:t>
        <w:softHyphen/>
        <w:t>тура важна для освоения оператором действий во время работы сис</w:t>
        <w:softHyphen/>
        <w:t>темы, для формирования его собственного внутреннего представле</w:t>
        <w:softHyphen/>
        <w:t>ния о работе системы или ее "когнитивной модели" (</w:t>
      </w:r>
      <w:r>
        <w:rPr>
          <w:rFonts w:cs="Times New Roman" w:ascii="Times New Roman" w:hAnsi="Times New Roman"/>
          <w:sz w:val="22"/>
          <w:szCs w:val="22"/>
          <w:lang w:val="en-US"/>
        </w:rPr>
        <w:t>Bainbridge</w:t>
      </w:r>
      <w:r>
        <w:rPr>
          <w:rFonts w:cs="Times New Roman" w:ascii="Times New Roman" w:hAnsi="Times New Roman"/>
          <w:sz w:val="22"/>
          <w:szCs w:val="22"/>
        </w:rPr>
        <w:t>, 1969).</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аспектом воспринимаемой оператором организации сис</w:t>
        <w:softHyphen/>
        <w:t>темы является представленная вовне или воспринимаемая архитекту</w:t>
        <w:softHyphen/>
        <w:t>ру системы, которая порождается ее предметной структурой. Опера</w:t>
        <w:softHyphen/>
        <w:t>тор способен видеть одновременно средства управления и отображе</w:t>
        <w:softHyphen/>
        <w:t>ния только в некотором ограниченном ареале своего окружения, то есть только те компоненты, которые существенно важны для процес</w:t>
        <w:softHyphen/>
        <w:t>са управления работой системы. Различие форм, размеров, цвета и других характеристик воспринимаемых объектов помогает в реали</w:t>
        <w:softHyphen/>
        <w:t>зации различных функций систем управления и отображения инфор</w:t>
        <w:softHyphen/>
        <w:t>мации, а также содействует их привязке к процедурам (как это пока</w:t>
        <w:softHyphen/>
        <w:t>зано на рис,3). Проектное решение не должно содержать противоре</w:t>
        <w:softHyphen/>
        <w:t>чий во взглядах проектировщика на работу системы и внутренними</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ми оператора средней квалификации о ее функциони</w:t>
        <w:softHyphen/>
        <w:t>ровании.</w:t>
      </w:r>
    </w:p>
    <w:p>
      <w:pPr>
        <w:pStyle w:val="Normal"/>
        <w:jc w:val="both"/>
        <w:rPr/>
      </w:pPr>
      <w:r>
        <w:rPr>
          <w:rFonts w:cs="Times New Roman" w:ascii="Times New Roman" w:hAnsi="Times New Roman"/>
          <w:sz w:val="22"/>
          <w:szCs w:val="22"/>
        </w:rPr>
        <w:t>Создание нового проекта технического средства или целой систе</w:t>
        <w:softHyphen/>
        <w:t>мы следует начинать не только с решения вопросов о том, что долж</w:t>
        <w:softHyphen/>
        <w:t>на делать и как будет работать система, но и с продумывания вопро</w:t>
        <w:softHyphen/>
        <w:t>са о подборе операторов, поскольку давно известно, что поведение персонала и навыки предыдущего опыта следует рассматривать как важные системные компоненты (</w:t>
      </w:r>
      <w:r>
        <w:rPr>
          <w:rFonts w:cs="Times New Roman" w:ascii="Times New Roman" w:hAnsi="Times New Roman"/>
          <w:sz w:val="22"/>
          <w:szCs w:val="22"/>
          <w:lang w:val="en-US"/>
        </w:rPr>
        <w:t>Rijnsdorp</w:t>
      </w:r>
      <w:r>
        <w:rPr>
          <w:rFonts w:cs="Times New Roman" w:ascii="Times New Roman" w:hAnsi="Times New Roman"/>
          <w:sz w:val="22"/>
          <w:szCs w:val="22"/>
        </w:rPr>
        <w:t xml:space="preserve"> &amp; </w:t>
      </w:r>
      <w:r>
        <w:rPr>
          <w:rFonts w:cs="Times New Roman" w:ascii="Times New Roman" w:hAnsi="Times New Roman"/>
          <w:sz w:val="22"/>
          <w:szCs w:val="22"/>
          <w:lang w:val="en-US"/>
        </w:rPr>
        <w:t>Rouse</w:t>
      </w:r>
      <w:r>
        <w:rPr>
          <w:rFonts w:cs="Times New Roman" w:ascii="Times New Roman" w:hAnsi="Times New Roman"/>
          <w:sz w:val="22"/>
          <w:szCs w:val="22"/>
        </w:rPr>
        <w:t>, 1977)-</w:t>
      </w:r>
    </w:p>
    <w:p>
      <w:pPr>
        <w:pStyle w:val="Normal"/>
        <w:jc w:val="both"/>
        <w:rPr>
          <w:rFonts w:ascii="Times New Roman" w:hAnsi="Times New Roman" w:cs="Times New Roman"/>
          <w:sz w:val="22"/>
          <w:szCs w:val="22"/>
        </w:rPr>
      </w:pPr>
      <w:r>
        <w:rPr>
          <w:rFonts w:cs="Times New Roman" w:ascii="Times New Roman" w:hAnsi="Times New Roman"/>
          <w:sz w:val="22"/>
          <w:szCs w:val="22"/>
        </w:rPr>
        <w:t>Дяя персонала, эксплуатирующего систему, средства предметной структуры означают не больше, чем набор блоков, кабелей и тл., поэтому обычно его не интересуют детали рабочей организации оборудования или системы в целом. Но от функциональной структу</w:t>
        <w:softHyphen/>
        <w:t>ры, которая является результатом специального процесса проекти</w:t>
        <w:softHyphen/>
        <w:t>рования, существенно зависит распределение действий между блока</w:t>
        <w:softHyphen/>
        <w:t>ми системы и операторами. Это распределение осуществляется на начальном этапе проектирования при грубом разбиении функций, когда еще трудно предвидеть последствия кавдого конкретного ре</w:t>
        <w:softHyphen/>
        <w:t>шения. Поэтому важно включить в проект необходимые эргономиче</w:t>
        <w:softHyphen/>
        <w:t>ские требования на самых ранних стадиях разработк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ирование процесса проектирования</w:t>
      </w:r>
    </w:p>
    <w:p>
      <w:pPr>
        <w:pStyle w:val="Normal"/>
        <w:jc w:val="both"/>
        <w:rPr/>
      </w:pPr>
      <w:r>
        <w:rPr>
          <w:rFonts w:cs="Times New Roman" w:ascii="Times New Roman" w:hAnsi="Times New Roman"/>
          <w:sz w:val="22"/>
          <w:szCs w:val="22"/>
        </w:rPr>
        <w:t>&lt;,.&gt; Процесс разработки и проектирования системы делится на не</w:t>
        <w:softHyphen/>
        <w:t>сколько этапов: исследование, анализ и планирование, технический проект, детализированный проект, испытания и ввод в эксплуата</w:t>
        <w:softHyphen/>
        <w:t>цию (</w:t>
      </w:r>
      <w:r>
        <w:rPr>
          <w:rFonts w:cs="Times New Roman" w:ascii="Times New Roman" w:hAnsi="Times New Roman"/>
          <w:sz w:val="22"/>
          <w:szCs w:val="22"/>
          <w:lang w:val="en-US"/>
        </w:rPr>
        <w:t>Goode</w:t>
      </w:r>
      <w:r>
        <w:rPr>
          <w:rFonts w:cs="Times New Roman" w:ascii="Times New Roman" w:hAnsi="Times New Roman"/>
          <w:sz w:val="22"/>
          <w:szCs w:val="22"/>
        </w:rPr>
        <w:t xml:space="preserve"> &amp; </w:t>
      </w:r>
      <w:r>
        <w:rPr>
          <w:rFonts w:cs="Times New Roman" w:ascii="Times New Roman" w:hAnsi="Times New Roman"/>
          <w:sz w:val="22"/>
          <w:szCs w:val="22"/>
          <w:lang w:val="en-US"/>
        </w:rPr>
        <w:t>Machol</w:t>
      </w:r>
      <w:r>
        <w:rPr>
          <w:rFonts w:cs="Times New Roman" w:ascii="Times New Roman" w:hAnsi="Times New Roman"/>
          <w:sz w:val="22"/>
          <w:szCs w:val="22"/>
        </w:rPr>
        <w:t xml:space="preserve">, 1957; </w:t>
      </w:r>
      <w:r>
        <w:rPr>
          <w:rFonts w:cs="Times New Roman" w:ascii="Times New Roman" w:hAnsi="Times New Roman"/>
          <w:sz w:val="22"/>
          <w:szCs w:val="22"/>
          <w:lang w:val="en-US"/>
        </w:rPr>
        <w:t>Hill</w:t>
      </w:r>
      <w:r>
        <w:rPr>
          <w:rFonts w:cs="Times New Roman" w:ascii="Times New Roman" w:hAnsi="Times New Roman"/>
          <w:sz w:val="22"/>
          <w:szCs w:val="22"/>
        </w:rPr>
        <w:t xml:space="preserve">, 1970; </w:t>
      </w:r>
      <w:r>
        <w:rPr>
          <w:rFonts w:cs="Times New Roman" w:ascii="Times New Roman" w:hAnsi="Times New Roman"/>
          <w:sz w:val="22"/>
          <w:szCs w:val="22"/>
          <w:lang w:val="en-US"/>
        </w:rPr>
        <w:t>Asimov</w:t>
      </w:r>
      <w:r>
        <w:rPr>
          <w:rFonts w:cs="Times New Roman" w:ascii="Times New Roman" w:hAnsi="Times New Roman"/>
          <w:sz w:val="22"/>
          <w:szCs w:val="22"/>
        </w:rPr>
        <w:t>, 1968), Для выполне</w:t>
        <w:softHyphen/>
        <w:t>ния столь сложной работы требуется отдельная бригада проектиров</w:t>
        <w:softHyphen/>
        <w:t>щиков, помимо всего прочего, специально занятая и разработкой организационных методов.&lt;..,&gt; Из бригады проектировщиков фор</w:t>
        <w:softHyphen/>
        <w:t>мируются группы для решения разных задач: программное обеспече</w:t>
        <w:softHyphen/>
        <w:t>ние, электроника, компоновка и сборка, эксплуатация, человеческий фактор и т.п. Работая над одними и теми же задачами, группа людей с разными взглядами должна организовать процесс проектирования так, чтобы каждалй, выполняя свою роль, мог бы оценить влияние решений, связанных с областью его компетенции, на выбор коллег-проектировщиков. &lt;...&gt;</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м путем проведения работ по созданию проекта являет</w:t>
        <w:softHyphen/>
        <w:t>ся следующая последовательность стадий по выд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объектов проектирования (систем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ний к системе (получаемых после анализа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й (вытекающих из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ов (для реализации кажд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средств (внедрение методов). &lt;... &gt;</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4-514</w:t>
      </w:r>
    </w:p>
    <w:p>
      <w:pPr>
        <w:pStyle w:val="Normal"/>
        <w:jc w:val="both"/>
        <w:rPr>
          <w:rFonts w:ascii="Times New Roman" w:hAnsi="Times New Roman" w:cs="Times New Roman"/>
          <w:sz w:val="22"/>
          <w:szCs w:val="22"/>
        </w:rPr>
      </w:pPr>
      <w:r>
        <w:rPr>
          <w:rFonts w:cs="Times New Roman" w:ascii="Times New Roman" w:hAnsi="Times New Roman"/>
          <w:sz w:val="22"/>
          <w:szCs w:val="22"/>
        </w:rPr>
        <w:t>Рис 3. Обобщающая схема процесса распределения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1152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11520" cy="3337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Графическая схема уровней процесса проек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52085" cy="281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52085" cy="2814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держивать ход процесса проектирования в допустимых рамках, следует осуществить тщательную проработку и отбор вари</w:t>
        <w:softHyphen/>
        <w:t>антов на высших уровнях анализа (требование и функция, возмож</w:t>
        <w:softHyphen/>
        <w:t>ность и метод), предусмотрев при этом их потенциальные эффекты на более низких уровнях, особенно в области поведения и действий человека, с учетом степени автоматизации системы, Уровни сравне</w:t>
        <w:softHyphen/>
        <w:t>ния в терминах системных структур приведены на диаграмме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м, рис.4).</w:t>
      </w:r>
    </w:p>
    <w:p>
      <w:pPr>
        <w:pStyle w:val="Normal"/>
        <w:jc w:val="both"/>
        <w:rPr>
          <w:rFonts w:ascii="Times New Roman" w:hAnsi="Times New Roman" w:cs="Times New Roman"/>
          <w:sz w:val="22"/>
          <w:szCs w:val="22"/>
        </w:rPr>
      </w:pPr>
      <w:r>
        <w:rPr>
          <w:rFonts w:cs="Times New Roman" w:ascii="Times New Roman" w:hAnsi="Times New Roman"/>
          <w:sz w:val="22"/>
          <w:szCs w:val="22"/>
        </w:rPr>
        <w:t>&lt;„.&gt; В практических ситуациях, где широко используется полезный опыт проектирования, на качество решений часто большее влияние оказывает не функциональный уровень анализа, а выбор методов и средств, особенно когда уже наработан достаточный опыт конкрет</w:t>
        <w:softHyphen/>
        <w:t>ных разработок. Выбор методов и средств автоматически включает в себя распределение действий между операторами и техническими средствами (см, рисЗ). &lt;.. .&gt;</w:t>
      </w:r>
    </w:p>
    <w:p>
      <w:pPr>
        <w:pStyle w:val="Normal"/>
        <w:jc w:val="both"/>
        <w:rPr/>
      </w:pPr>
      <w:r>
        <w:rPr>
          <w:rFonts w:cs="Times New Roman" w:ascii="Times New Roman" w:hAnsi="Times New Roman"/>
          <w:sz w:val="22"/>
          <w:szCs w:val="22"/>
        </w:rPr>
        <w:t>Во многих случаях хорошего качества проектирования можно достичь при сравнении реальных показателей работы системы с за</w:t>
        <w:softHyphen/>
        <w:t>данной степенью ее устойчивости. Но это весьма дорогостоящий подход. Он оправдан в сложных случаях. Целостность процессуаль</w:t>
        <w:softHyphen/>
        <w:t>ных действий человека труднее поддается проектированию и управ</w:t>
        <w:softHyphen/>
        <w:t>лению. При создании системы с заданным низким уровнем ошибок необходимо включать в проект соответствующий анализ действий исполнителя. Он может стать существенным источником информа</w:t>
        <w:softHyphen/>
        <w:t xml:space="preserve">ции для доработки проекта (см.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Cott</w:t>
      </w:r>
      <w:r>
        <w:rPr>
          <w:rFonts w:cs="Times New Roman" w:ascii="Times New Roman" w:hAnsi="Times New Roman"/>
          <w:sz w:val="22"/>
          <w:szCs w:val="22"/>
        </w:rPr>
        <w:t xml:space="preserve"> &amp; </w:t>
      </w:r>
      <w:r>
        <w:rPr>
          <w:rFonts w:cs="Times New Roman" w:ascii="Times New Roman" w:hAnsi="Times New Roman"/>
          <w:sz w:val="22"/>
          <w:szCs w:val="22"/>
          <w:lang w:val="en-US"/>
        </w:rPr>
        <w:t>Kindkade</w:t>
      </w:r>
      <w:r>
        <w:rPr>
          <w:rFonts w:cs="Times New Roman" w:ascii="Times New Roman" w:hAnsi="Times New Roman"/>
          <w:sz w:val="22"/>
          <w:szCs w:val="22"/>
        </w:rPr>
        <w:t>, 1972).</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результатом анализа деятельности, проводимого в дополнение к спецификации исполнительских функций и уточняю</w:t>
        <w:softHyphen/>
        <w:t>щего перечень эксплуатационных характеристик технических уст</w:t>
        <w:softHyphen/>
        <w:t>ройств, является описание труда или актуализируемых форм трудо</w:t>
        <w:softHyphen/>
        <w:t>вой деятельности. Это позволяет выявить требования к квалифика</w:t>
        <w:softHyphen/>
        <w:t>ции, образованию и специальной подготовке профессионально при</w:t>
        <w:softHyphen/>
        <w:t>годного оператора* Естественно, что в результате существующей тенденции к усложнению технических средств возникла необходи</w:t>
        <w:softHyphen/>
        <w:t>мость в подборе высококвалифицированного обслуживающего пер</w:t>
        <w:softHyphen/>
        <w:t>сонала. Мы считаем, что с этой тенденцией следует покончить. Раз</w:t>
        <w:softHyphen/>
        <w:t>работчикам СЧМ следует стремиться к тому, чтобы операторы с обычной средней подготовкой были в состоянии хорошо понимать работу системы и полностью справляться с ее обслу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ьном случае было бы желательно, чтобы оператор, опира</w:t>
        <w:softHyphen/>
        <w:t>ясь на свой опыт, легко оценивал степень функционирования СЧМ и имел возможность, умело используя свои интеллектуальные и физи</w:t>
        <w:softHyphen/>
        <w:t>ческие данные, находить удовлетворение в ежедневной работе. На современном этапе мы далеки от этого идеала* Умственная и физ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ая нагрузка оператора, связанная с выполнением сложного зада</w:t>
        <w:softHyphen/>
        <w:t>ния, трудно поддается оценке. Еще больше трудностей возникает при оценке таких размытых понятий, как удовлетворение, раздраже</w:t>
        <w:softHyphen/>
        <w:t>ние, скука ит.п.</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в изучений этих понятий требует объеданения достиже</w:t>
        <w:softHyphen/>
        <w:t>ний различных дисциплин: физиологии, наук о поведении, управле</w:t>
        <w:softHyphen/>
        <w:t>нии и организации. Однако пробелы в наших знаниях не должны яв</w:t>
        <w:softHyphen/>
        <w:t>ляться препяггствием на пути исследований в данной области. Успех сопутствует проектированию чаще всего в том случае, когда доступ</w:t>
        <w:softHyphen/>
        <w:t>ные нам данные о поведении человека как составной части системы вводятся еще на стадии постановки проектировочных задач, что представляется особенно справедливым при проектировании СЧМ дм разных этнических групп. Причем это касается как исполнитель</w:t>
        <w:softHyphen/>
        <w:t>ных, так и перцептивно-когнитивных аспектов проектирования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адаптация деятельности к человеку, объединение действий в процедуры, а затем в функциональные обязанности и це</w:t>
        <w:softHyphen/>
        <w:t>лостную деятельность неизбежно приводят к необходимости включе</w:t>
        <w:softHyphen/>
        <w:t>ния этапа, связанного с организацией процесса разработки (см. рис.З). Каждое действие оператора при выполнении задания являет</w:t>
        <w:softHyphen/>
        <w:t>ся не только источником возможных, ошибок, но и составной частью в динамике технологического процесса- Способность человека к оценке получаемой информации (функция контроля качества) позво</w:t>
        <w:softHyphen/>
        <w:t>ляет выявлять неисправности в работе системы. В связи с этим дру</w:t>
        <w:softHyphen/>
        <w:t>гой важный источник ошибок человека - неправильное понимание работы системы. Внутренняя модель поведения системы формирует</w:t>
        <w:softHyphen/>
        <w:t>ся у оператора на основе освоения функциональной и воспринимае</w:t>
        <w:softHyphen/>
        <w:t>мой структуры технических средств. Чтобы оценить получаемую ин</w:t>
        <w:softHyphen/>
        <w:t>формацию как неудовлетворительную или недостаточную, оператор должен сопоставить ее с собственными представлениями. Его внут</w:t>
        <w:softHyphen/>
        <w:t>ренняя модель строго индивидуальна и может существенно отли</w:t>
        <w:softHyphen/>
        <w:t>чаться от представлений проектировщика об операторе.</w:t>
      </w:r>
    </w:p>
    <w:p>
      <w:pPr>
        <w:pStyle w:val="Normal"/>
        <w:jc w:val="both"/>
        <w:rPr/>
      </w:pPr>
      <w:r>
        <w:rPr>
          <w:rFonts w:cs="Times New Roman" w:ascii="Times New Roman" w:hAnsi="Times New Roman"/>
          <w:sz w:val="22"/>
          <w:szCs w:val="22"/>
        </w:rPr>
        <w:t>Создание четкой функциональной и социо-технической структур - большая помощь в решении задач с непредвиденными ситуация</w:t>
        <w:softHyphen/>
        <w:t>ми, но при этом нельзя полагаться только на анализ характеристик ошибок и профессиональный опыт оператора. Оценка возможно</w:t>
        <w:softHyphen/>
        <w:t>стей внутренних моделей оператора б процессе изучения проблемы и на более поздних этапах проектирования, которая обеспечила бы со</w:t>
        <w:softHyphen/>
        <w:t xml:space="preserve">вместимость внешних средств деятельности с представлениями </w:t>
      </w:r>
      <w:r>
        <w:rPr>
          <w:rFonts w:cs="Times New Roman" w:ascii="Times New Roman" w:hAnsi="Times New Roman"/>
          <w:sz w:val="22"/>
          <w:szCs w:val="22"/>
          <w:lang w:val="en-US"/>
        </w:rPr>
        <w:t>one</w:t>
      </w:r>
      <w:r>
        <w:rPr>
          <w:rFonts w:cs="Times New Roman" w:ascii="Times New Roman" w:hAnsi="Times New Roman"/>
          <w:sz w:val="22"/>
          <w:szCs w:val="22"/>
        </w:rPr>
        <w:t>-ратора об их работе, связана с выявлением мнения операторов</w:t>
      </w:r>
      <w:r>
        <w:rPr>
          <w:rFonts w:cs="Times New Roman" w:ascii="Times New Roman" w:hAnsi="Times New Roman"/>
          <w:sz w:val="22"/>
          <w:szCs w:val="22"/>
          <w:lang w:val="en-US"/>
        </w:rPr>
        <w:t>t</w:t>
      </w:r>
      <w:r>
        <w:rPr>
          <w:rFonts w:cs="Times New Roman" w:ascii="Times New Roman" w:hAnsi="Times New Roman"/>
          <w:sz w:val="22"/>
          <w:szCs w:val="22"/>
        </w:rPr>
        <w:t xml:space="preserve"> об</w:t>
        <w:softHyphen/>
        <w:t>служивающих подоб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методов и средств предполагает разделение функций систе</w:t>
        <w:softHyphen/>
        <w:t>мы между человеком-оператором и оборудованием. Часть из них ме</w:t>
        <w:softHyphen/>
        <w:t>ханизируется, другие, подобные стандартным заданиям по управле</w:t>
        <w:softHyphen/>
        <w:t>нию, следует автома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Если действия не слишком однообразны и не требуют особых уси</w:t>
        <w:softHyphen/>
        <w:t>лий, их можно поручить оператору. Если же работа становится та</w:t>
        <w:softHyphen/>
        <w:t>кой, что требует значительной затраты сия, как, например, в крити</w:t>
        <w:softHyphen/>
        <w:t>ческих ситуациях, то скорость и четкость реагирования оператора можно увеличить путем длительных тренировок в соответствующих режимах* Известно, что умственные перегрузки приводят к частич</w:t>
        <w:softHyphen/>
        <w:t xml:space="preserve">ному нарушению выполнения второстепенных заданий (низший приоритет, </w:t>
      </w:r>
      <w:r>
        <w:rPr>
          <w:rFonts w:cs="Times New Roman" w:ascii="Times New Roman" w:hAnsi="Times New Roman"/>
          <w:sz w:val="22"/>
          <w:szCs w:val="22"/>
          <w:lang w:val="en-US"/>
        </w:rPr>
        <w:t>Kalsbeek</w:t>
      </w:r>
      <w:r>
        <w:rPr>
          <w:rFonts w:cs="Times New Roman" w:ascii="Times New Roman" w:hAnsi="Times New Roman"/>
          <w:sz w:val="22"/>
          <w:szCs w:val="22"/>
        </w:rPr>
        <w:t>, 1967). В проектировании СЧМ заметна тенден</w:t>
        <w:softHyphen/>
        <w:t>ция перехода на более высокий уровень автоматизации (от автома</w:t>
        <w:softHyphen/>
        <w:t>тизации механических к автоматизации умственных действий). Но неизвестно, стоит ли следовать этой тенденции или необходимо об</w:t>
        <w:softHyphen/>
        <w:t>ратить внимание на критерии удовлетворенности трудом, поощряя высокий уровень мастерства, не отказываясь при этом от оценки эф</w:t>
        <w:softHyphen/>
        <w:t>фективности*</w:t>
      </w:r>
    </w:p>
    <w:p>
      <w:pPr>
        <w:pStyle w:val="Normal"/>
        <w:jc w:val="both"/>
        <w:rPr/>
      </w:pPr>
      <w:r>
        <w:rPr>
          <w:rFonts w:cs="Times New Roman" w:ascii="Times New Roman" w:hAnsi="Times New Roman"/>
          <w:sz w:val="22"/>
          <w:szCs w:val="22"/>
        </w:rPr>
        <w:t>Разработаа СЧМ зависит от суммы возможностей техники, опера</w:t>
        <w:softHyphen/>
        <w:t>тора, характера связей внутри системы (оборудование, активные действия) и таких особенностей человека, как внутреннее представ</w:t>
        <w:softHyphen/>
        <w:t>ление о системе, способность к обработке информации, двигатель</w:t>
        <w:softHyphen/>
        <w:t>ные и умственные возможности, способность к выбору и тренируе</w:t>
        <w:softHyphen/>
        <w:t>мо сть.&lt;...&gt; Такие особые характеристики человека, как стереотипы поведения, заблуждения, субъективность интерпретаций, психофизи</w:t>
        <w:softHyphen/>
        <w:t>ческие возможности и их пределы, границы физиологических воз</w:t>
        <w:softHyphen/>
        <w:t>можностей и антропометрические требования, рассмотрены в рабо</w:t>
        <w:softHyphen/>
        <w:t xml:space="preserve">тах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Gott</w:t>
      </w:r>
      <w:r>
        <w:rPr>
          <w:rFonts w:cs="Times New Roman" w:ascii="Times New Roman" w:hAnsi="Times New Roman"/>
          <w:sz w:val="22"/>
          <w:szCs w:val="22"/>
        </w:rPr>
        <w:t xml:space="preserve"> &amp; </w:t>
      </w:r>
      <w:r>
        <w:rPr>
          <w:rFonts w:cs="Times New Roman" w:ascii="Times New Roman" w:hAnsi="Times New Roman"/>
          <w:sz w:val="22"/>
          <w:szCs w:val="22"/>
          <w:lang w:val="en-US"/>
        </w:rPr>
        <w:t>Kinkade</w:t>
      </w:r>
      <w:r>
        <w:rPr>
          <w:rFonts w:cs="Times New Roman" w:ascii="Times New Roman" w:hAnsi="Times New Roman"/>
          <w:sz w:val="22"/>
          <w:szCs w:val="22"/>
        </w:rPr>
        <w:t xml:space="preserve"> (1972), </w:t>
      </w:r>
      <w:r>
        <w:rPr>
          <w:rFonts w:cs="Times New Roman" w:ascii="Times New Roman" w:hAnsi="Times New Roman"/>
          <w:sz w:val="22"/>
          <w:szCs w:val="22"/>
          <w:lang w:val="en-US"/>
        </w:rPr>
        <w:t>Kraiss</w:t>
      </w:r>
      <w:r>
        <w:rPr>
          <w:rFonts w:cs="Times New Roman" w:ascii="Times New Roman" w:hAnsi="Times New Roman"/>
          <w:sz w:val="22"/>
          <w:szCs w:val="22"/>
        </w:rPr>
        <w:t xml:space="preserve"> &amp; </w:t>
      </w:r>
      <w:r>
        <w:rPr>
          <w:rFonts w:cs="Times New Roman" w:ascii="Times New Roman" w:hAnsi="Times New Roman"/>
          <w:sz w:val="22"/>
          <w:szCs w:val="22"/>
          <w:lang w:val="en-US"/>
        </w:rPr>
        <w:t>Moraal</w:t>
      </w:r>
      <w:r>
        <w:rPr>
          <w:rFonts w:cs="Times New Roman" w:ascii="Times New Roman" w:hAnsi="Times New Roman"/>
          <w:sz w:val="22"/>
          <w:szCs w:val="22"/>
        </w:rPr>
        <w:t xml:space="preserve"> (1976), </w:t>
      </w:r>
      <w:r>
        <w:rPr>
          <w:rFonts w:cs="Times New Roman" w:ascii="Times New Roman" w:hAnsi="Times New Roman"/>
          <w:sz w:val="22"/>
          <w:szCs w:val="22"/>
          <w:lang w:val="en-US"/>
        </w:rPr>
        <w:t>Singleton</w:t>
      </w:r>
      <w:r>
        <w:rPr>
          <w:rFonts w:cs="Times New Roman" w:ascii="Times New Roman" w:hAnsi="Times New Roman"/>
          <w:sz w:val="22"/>
          <w:szCs w:val="22"/>
        </w:rPr>
        <w:t xml:space="preserve"> и др. (1971).</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действий и при последующем использовании его ре</w:t>
        <w:softHyphen/>
        <w:t>зультатов факторы времени, скорости, точности, расхода энергии, силовых нагрузок и тл. (см, рис.3) становятся реальностью в том смысле, что они не только выполняются в определенной последова</w:t>
        <w:softHyphen/>
        <w:t>тельности и соответствующих соотношениях, что может быть заре</w:t>
        <w:softHyphen/>
        <w:t>гистрировано, но, что более существенно, их можно оценить количе</w:t>
        <w:softHyphen/>
        <w:t>ственно. С учетом профиля человеческих возможностей такие дейст</w:t>
        <w:softHyphen/>
        <w:t>вия могут быть предложены оператору.</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особенности оператора и его возможности по отно</w:t>
        <w:softHyphen/>
        <w:t>шению к выполнению конкретной деятельности оценивались по на</w:t>
        <w:softHyphen/>
        <w:t>бору качеств, представленных в таблЛ. Эта схема разработана НорКп (1970) и дает наглядное представление о тех качествах, кото</w:t>
        <w:softHyphen/>
        <w:t>рые необходимы человеку для наземного управления полетом.</w:t>
      </w:r>
    </w:p>
    <w:p>
      <w:pPr>
        <w:pStyle w:val="Normal"/>
        <w:jc w:val="both"/>
        <w:rPr/>
      </w:pPr>
      <w:r>
        <w:rPr>
          <w:rFonts w:cs="Times New Roman" w:ascii="Times New Roman" w:hAnsi="Times New Roman"/>
          <w:sz w:val="22"/>
          <w:szCs w:val="22"/>
        </w:rPr>
        <w:t>Так как названные аспекты требований к профессионалу фикси</w:t>
        <w:softHyphen/>
        <w:t>рованы и имеют границы допустимых изменений, необходимо срав</w:t>
        <w:softHyphen/>
        <w:t>нивать требуемый уровень усилий с наличными возможностями и способностями человека, Такую информацию предлагают некото</w:t>
        <w:softHyphen/>
        <w:t xml:space="preserve">рые справочные пособия по человеческим факторам (см., например, </w:t>
      </w:r>
      <w:r>
        <w:rPr>
          <w:rFonts w:cs="Times New Roman" w:ascii="Times New Roman" w:hAnsi="Times New Roman"/>
          <w:sz w:val="22"/>
          <w:szCs w:val="22"/>
          <w:lang w:val="en-US"/>
        </w:rPr>
        <w:t>VanCott</w:t>
      </w:r>
      <w:r>
        <w:rPr>
          <w:rFonts w:cs="Times New Roman" w:ascii="Times New Roman" w:hAnsi="Times New Roman"/>
          <w:sz w:val="22"/>
          <w:szCs w:val="22"/>
        </w:rPr>
        <w:t xml:space="preserve"> &amp; </w:t>
      </w:r>
      <w:r>
        <w:rPr>
          <w:rFonts w:cs="Times New Roman" w:ascii="Times New Roman" w:hAnsi="Times New Roman"/>
          <w:sz w:val="22"/>
          <w:szCs w:val="22"/>
          <w:lang w:val="en-US"/>
        </w:rPr>
        <w:t>Kinkade</w:t>
      </w:r>
      <w:r>
        <w:rPr>
          <w:rFonts w:cs="Times New Roman" w:ascii="Times New Roman" w:hAnsi="Times New Roman"/>
          <w:sz w:val="22"/>
          <w:szCs w:val="22"/>
        </w:rPr>
        <w:t>, 1972). В целом выносливость - весьма изменчи</w:t>
        <w:softHyphen/>
        <w:t>вая, но вполне адаптивная характеристика.</w:t>
      </w:r>
    </w:p>
    <w:p>
      <w:pPr>
        <w:pStyle w:val="Normal"/>
        <w:jc w:val="both"/>
        <w:rPr/>
      </w:pPr>
      <w:r>
        <w:rPr>
          <w:rFonts w:cs="Times New Roman" w:ascii="Times New Roman" w:hAnsi="Times New Roman"/>
          <w:sz w:val="22"/>
          <w:szCs w:val="22"/>
        </w:rPr>
        <w:t>54                                            -</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pPr>
      <w:r>
        <w:rPr>
          <w:rFonts w:cs="Times New Roman" w:ascii="Times New Roman" w:hAnsi="Times New Roman"/>
          <w:sz w:val="22"/>
          <w:szCs w:val="22"/>
        </w:rPr>
        <w:t xml:space="preserve">Схема составления индивидуальной психологической ______характеристики (по </w:t>
      </w:r>
      <w:r>
        <w:rPr>
          <w:rFonts w:cs="Times New Roman" w:ascii="Times New Roman" w:hAnsi="Times New Roman"/>
          <w:sz w:val="22"/>
          <w:szCs w:val="22"/>
          <w:lang w:val="en-US"/>
        </w:rPr>
        <w:t>Hopkin</w:t>
      </w:r>
      <w:r>
        <w:rPr>
          <w:rFonts w:cs="Times New Roman" w:ascii="Times New Roman" w:hAnsi="Times New Roman"/>
          <w:sz w:val="22"/>
          <w:szCs w:val="22"/>
        </w:rPr>
        <w:t>, 1970)    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  Биографические данные: возраст, поя, национальность! опыт работы, выполняе</w:t>
        <w:softHyphen/>
        <w:t>мая ранее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2.  Физические и физиологические требования; соответствие медицинским стандар</w:t>
        <w:softHyphen/>
        <w:t>там, общее состояние здоровья, физическое состояние, сила, выносливость или сопро</w:t>
        <w:softHyphen/>
        <w:t>тивляемость утомлению, выносливость по отношению к внешним стрессам, адаптация к режиму труда и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3. Требования к сенсорным системам: слуховой, зрительной, тактильной, кинестети</w:t>
        <w:softHyphen/>
        <w:t>ческой, и нтср модальном у взаимо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4. Требования к когнитивным функциям; скорость, точность, способность к опозна</w:t>
        <w:softHyphen/>
        <w:t>нию в любой сенсорной 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Требования к обработке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6. Требования х психомоторике: мышечная координация, хорошая двигательная ко</w:t>
        <w:softHyphen/>
        <w:t>ординация, ловкость, мани негативные способности, адекватная реакция на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7. Требования к семантическим системам: умение говорить на языке и понимать его, беглость речи, ясность выражения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8.  Знания и умения: фундаментальные знания, практические знания, обучаемость, способность применять знания, мастерство в работе, практические еуэдення.</w:t>
      </w:r>
    </w:p>
    <w:p>
      <w:pPr>
        <w:pStyle w:val="Normal"/>
        <w:jc w:val="both"/>
        <w:rPr>
          <w:rFonts w:ascii="Times New Roman" w:hAnsi="Times New Roman" w:cs="Times New Roman"/>
          <w:sz w:val="22"/>
          <w:szCs w:val="22"/>
        </w:rPr>
      </w:pPr>
      <w:r>
        <w:rPr>
          <w:rFonts w:cs="Times New Roman" w:ascii="Times New Roman" w:hAnsi="Times New Roman"/>
          <w:sz w:val="22"/>
          <w:szCs w:val="22"/>
        </w:rPr>
        <w:t>9.  Требования к образованию: базовое образование и квалификация, дополнитель</w:t>
        <w:softHyphen/>
        <w:t>ная квалификация, последние достижения, посещение курсов, планы на будущее в об</w:t>
        <w:softHyphen/>
        <w:t>ласти образования,</w:t>
      </w:r>
    </w:p>
    <w:p>
      <w:pPr>
        <w:pStyle w:val="Normal"/>
        <w:jc w:val="both"/>
        <w:rPr/>
      </w:pPr>
      <w:r>
        <w:rPr>
          <w:rFonts w:cs="Times New Roman" w:ascii="Times New Roman" w:hAnsi="Times New Roman"/>
          <w:sz w:val="22"/>
          <w:szCs w:val="22"/>
        </w:rPr>
        <w:t>10. Требования к познавательным и мыслительным процессам: общая культура, вер</w:t>
        <w:softHyphen/>
        <w:t>бальные, числовые, пространственные и механические способности и склонности, спо</w:t>
        <w:softHyphen/>
        <w:t>собность к рассуждениям, кратковременная и долговременная память, склонность к ин</w:t>
        <w:softHyphen/>
        <w:t>новации, гибкость мышления</w:t>
      </w:r>
      <w:r>
        <w:rPr>
          <w:rFonts w:cs="Times New Roman" w:ascii="Times New Roman" w:hAnsi="Times New Roman"/>
          <w:sz w:val="22"/>
          <w:szCs w:val="22"/>
          <w:lang w:val="en-US"/>
        </w:rPr>
        <w:t>t</w:t>
      </w:r>
      <w:r>
        <w:rPr>
          <w:rFonts w:cs="Times New Roman" w:ascii="Times New Roman" w:hAnsi="Times New Roman"/>
          <w:sz w:val="22"/>
          <w:szCs w:val="22"/>
        </w:rPr>
        <w:t xml:space="preserve"> умение учиться на ошибках, способность забывать или не обращать внимание на обиды.</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I</w:t>
      </w:r>
      <w:r>
        <w:rPr>
          <w:rFonts w:cs="Times New Roman" w:ascii="Times New Roman" w:hAnsi="Times New Roman"/>
          <w:sz w:val="22"/>
          <w:szCs w:val="22"/>
        </w:rPr>
        <w:t>. Требования к качеству исполнения: скорость и точность ассоциаций, перцептив</w:t>
        <w:softHyphen/>
        <w:t>ные, интеллектуальные и психомоторные функции, целеполагание и сообразность цел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  Индивидуальные требования: основные черты личности, специфические черты личности, индивидуальный профиль, внешний вид 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13.  Социальные требования: способность работать в команде, такт, лидерство, мо</w:t>
        <w:softHyphen/>
        <w:t>раль, отношение к руководителям, отношение к подчи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14.  Мотивация и интересы: действия и поведение» отражающие интерес к работе и удовлетворенность трудом, потребность в сложных, задачах и значительных усилиях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15.  Эмоциональные требования: эмоциональная стабильность, настойчивость! ус</w:t>
        <w:softHyphen/>
        <w:t>тойчивость к смене условий труда, реакция на стресс, реакция на скуку.          _________</w:t>
      </w:r>
    </w:p>
    <w:p>
      <w:pPr>
        <w:pStyle w:val="Normal"/>
        <w:jc w:val="both"/>
        <w:rPr>
          <w:rFonts w:ascii="Times New Roman" w:hAnsi="Times New Roman" w:cs="Times New Roman"/>
          <w:sz w:val="22"/>
          <w:szCs w:val="22"/>
        </w:rPr>
      </w:pPr>
      <w:r>
        <w:rPr>
          <w:rFonts w:cs="Times New Roman" w:ascii="Times New Roman" w:hAnsi="Times New Roman"/>
          <w:sz w:val="22"/>
          <w:szCs w:val="22"/>
        </w:rPr>
        <w:t>Нелинейные зависимости в поведении и актуализации внутренних ресурсов, возникающие в реальных стрессовых ситуациях, лучше все</w:t>
        <w:softHyphen/>
        <w:t>го описываются математическими моделями типа передаточных функций. Человек в системе может быть представлен как кибернети</w:t>
        <w:softHyphen/>
        <w:t>ческий объект, способный к принятию решений в условиях неопреде</w:t>
        <w:softHyphen/>
        <w:t>ленности, самоанализу и изменению своего сознания, проверке осу</w:t>
        <w:softHyphen/>
        <w:t>ществляемых действий с последующим одобрением или отклонением результатов, к суждениям о возможности/невозможности выполне</w:t>
        <w:softHyphen/>
        <w:t>ния, оценке полезности, причем каждое изменение состояния этого объекта приводит к обогащению его опыта. Поэтому следует, хотя бы отчасти, проверить предлагаемые разработчиком модели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pPr>
      <w:r>
        <w:rPr>
          <w:rFonts w:cs="Times New Roman" w:ascii="Times New Roman" w:hAnsi="Times New Roman"/>
          <w:sz w:val="22"/>
          <w:szCs w:val="22"/>
        </w:rPr>
        <w:t>логической стимуляции-реагирования (СР) на опытном оборудова</w:t>
        <w:softHyphen/>
        <w:t>нии при моделировании различных режимов умственной и физиче</w:t>
        <w:softHyphen/>
        <w:t>ской нагрузок. Действия оператора могут оказаться значительно сложнее, чем было предусмотрено проектировщиком системы, и каж</w:t>
        <w:softHyphen/>
        <w:t>дое такое действие может привести к ошибке в работе системы. По</w:t>
        <w:softHyphen/>
        <w:t>этому надежность человека является специальным объектом изуче</w:t>
        <w:softHyphen/>
        <w:t>ния разработчиков (</w:t>
      </w:r>
      <w:r>
        <w:rPr>
          <w:rFonts w:cs="Times New Roman" w:ascii="Times New Roman" w:hAnsi="Times New Roman"/>
          <w:sz w:val="22"/>
          <w:szCs w:val="22"/>
          <w:lang w:val="en-US"/>
        </w:rPr>
        <w:t>Meister</w:t>
      </w:r>
      <w:r>
        <w:rPr>
          <w:rFonts w:cs="Times New Roman" w:ascii="Times New Roman" w:hAnsi="Times New Roman"/>
          <w:sz w:val="22"/>
          <w:szCs w:val="22"/>
        </w:rPr>
        <w:t>, 197</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ai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0), &lt;...&gt;</w:t>
      </w:r>
    </w:p>
    <w:p>
      <w:pPr>
        <w:pStyle w:val="Normal"/>
        <w:jc w:val="both"/>
        <w:rPr/>
      </w:pPr>
      <w:r>
        <w:rPr>
          <w:rFonts w:cs="Times New Roman" w:ascii="Times New Roman" w:hAnsi="Times New Roman"/>
          <w:sz w:val="22"/>
          <w:szCs w:val="22"/>
        </w:rPr>
        <w:t>Наибольшее внимание в течение последних тридцати лет уделя</w:t>
        <w:softHyphen/>
        <w:t>лось так называемой "второй цепи связей" (</w:t>
      </w:r>
      <w:r>
        <w:rPr>
          <w:rFonts w:cs="Times New Roman" w:ascii="Times New Roman" w:hAnsi="Times New Roman"/>
          <w:sz w:val="22"/>
          <w:szCs w:val="22"/>
          <w:lang w:val="en-US"/>
        </w:rPr>
        <w:t>McRuer</w:t>
      </w:r>
      <w:r>
        <w:rPr>
          <w:rFonts w:cs="Times New Roman" w:ascii="Times New Roman" w:hAnsi="Times New Roman"/>
          <w:sz w:val="22"/>
          <w:szCs w:val="22"/>
        </w:rPr>
        <w:t xml:space="preserve"> &amp; </w:t>
      </w:r>
      <w:r>
        <w:rPr>
          <w:rFonts w:cs="Times New Roman" w:ascii="Times New Roman" w:hAnsi="Times New Roman"/>
          <w:sz w:val="22"/>
          <w:szCs w:val="22"/>
          <w:lang w:val="en-US"/>
        </w:rPr>
        <w:t>Krendel</w:t>
      </w:r>
      <w:r>
        <w:rPr>
          <w:rFonts w:cs="Times New Roman" w:ascii="Times New Roman" w:hAnsi="Times New Roman"/>
          <w:sz w:val="22"/>
          <w:szCs w:val="22"/>
        </w:rPr>
        <w:t xml:space="preserve">, 1974; </w:t>
      </w:r>
      <w:r>
        <w:rPr>
          <w:rFonts w:cs="Times New Roman" w:ascii="Times New Roman" w:hAnsi="Times New Roman"/>
          <w:sz w:val="22"/>
          <w:szCs w:val="22"/>
          <w:lang w:val="en-US"/>
        </w:rPr>
        <w:t>Baron</w:t>
      </w:r>
      <w:r>
        <w:rPr>
          <w:rFonts w:cs="Times New Roman" w:ascii="Times New Roman" w:hAnsi="Times New Roman"/>
          <w:sz w:val="22"/>
          <w:szCs w:val="22"/>
        </w:rPr>
        <w:t xml:space="preserve"> &amp; </w:t>
      </w:r>
      <w:r>
        <w:rPr>
          <w:rFonts w:cs="Times New Roman" w:ascii="Times New Roman" w:hAnsi="Times New Roman"/>
          <w:sz w:val="22"/>
          <w:szCs w:val="22"/>
          <w:lang w:val="en-US"/>
        </w:rPr>
        <w:t>Kleinman</w:t>
      </w:r>
      <w:r>
        <w:rPr>
          <w:rFonts w:cs="Times New Roman" w:ascii="Times New Roman" w:hAnsi="Times New Roman"/>
          <w:sz w:val="22"/>
          <w:szCs w:val="22"/>
        </w:rPr>
        <w:t>, 1968), интерпретируемой как последовательность осуществления функций контроля, или "внутренняя цепь связей11, В качестве ведущих характеристик в данном случае выступают дина</w:t>
        <w:softHyphen/>
        <w:t>мические характеристики установки и физиологические пределы скорости человека (динамика нейр о-мышечных характеристик и т.п). Цепь связей "номер один" - связи принятия решения, или "внешняя цепь связей", имеет намного более сложную природу, по</w:t>
        <w:softHyphen/>
        <w:t>скольку включает в себя ограничения, накладываемые на технологи</w:t>
        <w:softHyphen/>
        <w:t>ческий процесс когнитивными ресурсами человека (</w:t>
      </w:r>
      <w:r>
        <w:rPr>
          <w:rFonts w:cs="Times New Roman" w:ascii="Times New Roman" w:hAnsi="Times New Roman"/>
          <w:sz w:val="22"/>
          <w:szCs w:val="22"/>
          <w:lang w:val="en-US"/>
        </w:rPr>
        <w:t>Sheridan</w:t>
      </w:r>
      <w:r>
        <w:rPr>
          <w:rFonts w:cs="Times New Roman" w:ascii="Times New Roman" w:hAnsi="Times New Roman"/>
          <w:sz w:val="22"/>
          <w:szCs w:val="22"/>
        </w:rPr>
        <w:t xml:space="preserve"> &amp; </w:t>
      </w:r>
      <w:r>
        <w:rPr>
          <w:rFonts w:cs="Times New Roman" w:ascii="Times New Roman" w:hAnsi="Times New Roman"/>
          <w:sz w:val="22"/>
          <w:szCs w:val="22"/>
          <w:lang w:val="en-US"/>
        </w:rPr>
        <w:t>Johannsen</w:t>
      </w:r>
      <w:r>
        <w:rPr>
          <w:rFonts w:cs="Times New Roman" w:ascii="Times New Roman" w:hAnsi="Times New Roman"/>
          <w:sz w:val="22"/>
          <w:szCs w:val="22"/>
        </w:rPr>
        <w:t>, 1974).</w:t>
      </w:r>
    </w:p>
    <w:p>
      <w:pPr>
        <w:pStyle w:val="Normal"/>
        <w:jc w:val="both"/>
        <w:rPr/>
      </w:pPr>
      <w:r>
        <w:rPr>
          <w:rFonts w:cs="Times New Roman" w:ascii="Times New Roman" w:hAnsi="Times New Roman"/>
          <w:sz w:val="22"/>
          <w:szCs w:val="22"/>
        </w:rPr>
        <w:t>Результаты этих исследований касаются выработки определенных ограничений, используемых при работе проектировщиков системы, и дают мало сведений об оптимизации требований к СЧМ в целом, направленных на более оптимальное использование человека. Было бы желательно активнее продолжить исследопания систем по отно</w:t>
        <w:softHyphen/>
        <w:t>шению к когнитивным элементам и процессам, во многом повышаю</w:t>
        <w:softHyphen/>
        <w:t>щих качество работы, особенно на этапе конструирования. &lt;..&gt;Высший уровень связей, относящийся к осуществлению функ</w:t>
        <w:softHyphen/>
        <w:t>ций планирования, антиципации событий, ориентации в будущих действиях, базируется на "сугубо человеческих" процессах - кратко</w:t>
        <w:softHyphen/>
        <w:t>временной и долговременной памяти» психомоторных навыках и всем том, что непосредственно зависит от реакций человека, его по</w:t>
        <w:softHyphen/>
        <w:t>требностей и предпочтений. Существенным здесь оказываются мно</w:t>
        <w:softHyphen/>
        <w:t>гие факторы, такие, как "страх, мотивация, перегрузка, адаптив</w:t>
        <w:softHyphen/>
        <w:t>ность, привычки11. Степень профессиональной подготовленности и индивидуальный взгляд оператора иа свою роль в функционирова</w:t>
        <w:softHyphen/>
        <w:t>нии системы во многом определяются "внутренним содержанием11 его работы (</w:t>
      </w:r>
      <w:r>
        <w:rPr>
          <w:rFonts w:cs="Times New Roman" w:ascii="Times New Roman" w:hAnsi="Times New Roman"/>
          <w:sz w:val="22"/>
          <w:szCs w:val="22"/>
          <w:lang w:val="en-US"/>
        </w:rPr>
        <w:t>Bainbridge</w:t>
      </w:r>
      <w:r>
        <w:rPr>
          <w:rFonts w:cs="Times New Roman" w:ascii="Times New Roman" w:hAnsi="Times New Roman"/>
          <w:sz w:val="22"/>
          <w:szCs w:val="22"/>
        </w:rPr>
        <w:t>, 1969)- Обладая высоким уровнем осознания своего "Я", конкретный профессионал может значительно откло</w:t>
        <w:softHyphen/>
        <w:t>няться от представлений проектировщика об операторе, его образе действий и своеобразии данного рабочего места. Следовательно, проектировщикам необходимо поддерживать тешую связь с опера</w:t>
        <w:softHyphen/>
        <w:t>торами, чтобы не создавать условии для чрезмерного напряжения их адаптивных возможностей и ресурсов, а также предусмотреть специ</w:t>
        <w:softHyphen/>
        <w:t>альный тренинг для персонала в сложных или даже "неестественных" условиях таким образом, чтобы внутренние представления о содер-</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жании труда у всех операторов соответствовали бы и выполнению работы в критических или стрессов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преодолении непредвиденных ситуаций четкость функциональных и социотехнических структур СЧМ оказывает большую помощь, поскольку нельзя рассчитывать только на доста</w:t>
        <w:softHyphen/>
        <w:t>точную степень тренированности операторов и знание ими инструк</w:t>
        <w:softHyphen/>
        <w:t>ций. Более того, для хорошо спроектированной системы период спе</w:t>
        <w:softHyphen/>
        <w:t>циальной подготовки и обучения окажется значительно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выбора и принятия решений тесным образом связана с представлениями оператора о работе СЧМ. Она формируются, глав</w:t>
        <w:softHyphen/>
        <w:t>ным образом, при изучения инструкций и в ходе выполнения трени</w:t>
        <w:softHyphen/>
        <w:t>ровочных упражнений, а в дальнейшем совершенствуется по мере накопления опыта работы, В свою очередь, стратегии определяют подбор оператором специальных корректирующих воздействий и определяют предпочтительный характер обратной связи об отклоне</w:t>
        <w:softHyphen/>
        <w:t>ниях в динамике контролируемого процесса. С возрастанием опыта управления при подборе корректирующих средств оператор в боль</w:t>
        <w:softHyphen/>
        <w:t>шей степени полагается на данные о качественных отклонениях в протекан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тенденция к снижению рабочей нагрузки при пере</w:t>
        <w:softHyphen/>
        <w:t>живании умственного стресса, что может оказаться опасным в связи с возникновением иллюзий восприятия. Поэтому в очень динамич</w:t>
        <w:softHyphen/>
        <w:t>ных СЧМ обязательным условием является управление с использова</w:t>
        <w:softHyphen/>
        <w:t>нием обратной связи от датчиков и приборов. Таким образом, и со</w:t>
        <w:softHyphen/>
        <w:t>держанке задач, и приборное оснащение для их решения должны проектироваться с учетом назва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ирующие средства и воздействия применяются лишь то</w:t>
        <w:softHyphen/>
        <w:t>гда, когда возникает предположение, что реально ситуация действи</w:t>
        <w:softHyphen/>
        <w:t>тельно отклоняется от заданной. Это хорошо видно на открытой це</w:t>
        <w:softHyphen/>
        <w:t>пи в блоке "процесс и процедуры, выполняемые СЧМГТ (рисЗ), и в ней должны быть учтены основные условия функционирования био</w:t>
        <w:softHyphen/>
        <w:t>логичес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арытая цепь, так и процедуры коррекции (цепь принятия решений) состоят из отдельных, последовательно выполняемых про</w:t>
        <w:softHyphen/>
        <w:t>грамм. Их тип и последовательность должны быть адаптированы к условиям ре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ая адаптация к требованию динамичности поведения в критические моменты достигается при наличии оптимальных ан</w:t>
        <w:softHyphen/>
        <w:t>тропометрических и психофизиологических условий, а также при обеспечении соответствующими средствами для осуществления про</w:t>
        <w:softHyphen/>
        <w:t>цессов обработки информации. Первые два фактора связаны с раз</w:t>
        <w:softHyphen/>
        <w:t>работкой адекватных средств контроля и управления, рационально</w:t>
        <w:softHyphen/>
        <w:t>го распределения рабочих нагрузок, соблюдением графика труда и отдыха и т.п. (</w:t>
      </w:r>
      <w:r>
        <w:rPr>
          <w:rFonts w:cs="Times New Roman" w:ascii="Times New Roman" w:hAnsi="Times New Roman"/>
          <w:sz w:val="22"/>
          <w:szCs w:val="22"/>
          <w:lang w:val="en-US"/>
        </w:rPr>
        <w:t>Kraiss</w:t>
      </w:r>
      <w:r>
        <w:rPr>
          <w:rFonts w:cs="Times New Roman" w:ascii="Times New Roman" w:hAnsi="Times New Roman"/>
          <w:sz w:val="22"/>
          <w:szCs w:val="22"/>
        </w:rPr>
        <w:t xml:space="preserve"> &amp; </w:t>
      </w:r>
      <w:r>
        <w:rPr>
          <w:rFonts w:cs="Times New Roman" w:ascii="Times New Roman" w:hAnsi="Times New Roman"/>
          <w:sz w:val="22"/>
          <w:szCs w:val="22"/>
          <w:lang w:val="en-US"/>
        </w:rPr>
        <w:t>Moraa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6),</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С оцио-техническая структура - это сложное переплетение дейст</w:t>
        <w:softHyphen/>
        <w:t>вий человека и технических средств. Помимо всего прочего, в ее за</w:t>
        <w:softHyphen/>
        <w:t>дачи входят:</w:t>
      </w:r>
    </w:p>
    <w:p>
      <w:pPr>
        <w:pStyle w:val="Normal"/>
        <w:jc w:val="both"/>
        <w:rPr>
          <w:rFonts w:ascii="Times New Roman" w:hAnsi="Times New Roman" w:cs="Times New Roman"/>
          <w:sz w:val="22"/>
          <w:szCs w:val="22"/>
        </w:rPr>
      </w:pPr>
      <w:r>
        <w:rPr>
          <w:rFonts w:cs="Times New Roman" w:ascii="Times New Roman" w:hAnsi="Times New Roman"/>
          <w:sz w:val="22"/>
          <w:szCs w:val="22"/>
        </w:rPr>
        <w:t>- облегчение функционирования СЧМ;</w:t>
      </w:r>
    </w:p>
    <w:p>
      <w:pPr>
        <w:pStyle w:val="Normal"/>
        <w:jc w:val="both"/>
        <w:rPr>
          <w:rFonts w:ascii="Times New Roman" w:hAnsi="Times New Roman" w:cs="Times New Roman"/>
          <w:sz w:val="22"/>
          <w:szCs w:val="22"/>
        </w:rPr>
      </w:pPr>
      <w:r>
        <w:rPr>
          <w:rFonts w:cs="Times New Roman" w:ascii="Times New Roman" w:hAnsi="Times New Roman"/>
          <w:sz w:val="22"/>
          <w:szCs w:val="22"/>
        </w:rPr>
        <w:t>- избегание / нейтрализация повреждений СЧМ;</w:t>
      </w:r>
    </w:p>
    <w:p>
      <w:pPr>
        <w:pStyle w:val="Normal"/>
        <w:jc w:val="both"/>
        <w:rPr>
          <w:rFonts w:ascii="Times New Roman" w:hAnsi="Times New Roman" w:cs="Times New Roman"/>
          <w:sz w:val="22"/>
          <w:szCs w:val="22"/>
        </w:rPr>
      </w:pPr>
      <w:r>
        <w:rPr>
          <w:rFonts w:cs="Times New Roman" w:ascii="Times New Roman" w:hAnsi="Times New Roman"/>
          <w:sz w:val="22"/>
          <w:szCs w:val="22"/>
        </w:rPr>
        <w:t>- избегание / предупреждение аварий СЧМ.</w:t>
      </w:r>
    </w:p>
    <w:p>
      <w:pPr>
        <w:pStyle w:val="Normal"/>
        <w:jc w:val="both"/>
        <w:rPr/>
      </w:pPr>
      <w:r>
        <w:rPr>
          <w:rFonts w:cs="Times New Roman" w:ascii="Times New Roman" w:hAnsi="Times New Roman"/>
          <w:sz w:val="22"/>
          <w:szCs w:val="22"/>
        </w:rPr>
        <w:t>Качество и эффективность решения поставленных задач зависят от сложившихся особенностей социо-технической культуры. Наи</w:t>
        <w:softHyphen/>
        <w:t>большее число исследований бьшо выполнено в области изучения влияния на деятельность человека особенностей функционирования его сенсорных систем. Оптимальные расстояния, размеры, углы, ве</w:t>
        <w:softHyphen/>
        <w:t>са, оптические показатели приведены в специальных руководствах (</w:t>
      </w:r>
      <w:r>
        <w:rPr>
          <w:rFonts w:cs="Times New Roman" w:ascii="Times New Roman" w:hAnsi="Times New Roman"/>
          <w:sz w:val="22"/>
          <w:szCs w:val="22"/>
          <w:lang w:val="en-US"/>
        </w:rPr>
        <w:t>Goode</w:t>
      </w:r>
      <w:r>
        <w:rPr>
          <w:rFonts w:cs="Times New Roman" w:ascii="Times New Roman" w:hAnsi="Times New Roman"/>
          <w:sz w:val="22"/>
          <w:szCs w:val="22"/>
        </w:rPr>
        <w:t xml:space="preserve"> &amp; </w:t>
      </w:r>
      <w:r>
        <w:rPr>
          <w:rFonts w:cs="Times New Roman" w:ascii="Times New Roman" w:hAnsi="Times New Roman"/>
          <w:sz w:val="22"/>
          <w:szCs w:val="22"/>
          <w:lang w:val="en-US"/>
        </w:rPr>
        <w:t>Machol</w:t>
      </w:r>
      <w:r>
        <w:rPr>
          <w:rFonts w:cs="Times New Roman" w:ascii="Times New Roman" w:hAnsi="Times New Roman"/>
          <w:sz w:val="22"/>
          <w:szCs w:val="22"/>
        </w:rPr>
        <w:t xml:space="preserve">, 1957;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Cott</w:t>
      </w:r>
      <w:r>
        <w:rPr>
          <w:rFonts w:cs="Times New Roman" w:ascii="Times New Roman" w:hAnsi="Times New Roman"/>
          <w:sz w:val="22"/>
          <w:szCs w:val="22"/>
        </w:rPr>
        <w:t xml:space="preserve"> &amp; </w:t>
      </w:r>
      <w:r>
        <w:rPr>
          <w:rFonts w:cs="Times New Roman" w:ascii="Times New Roman" w:hAnsi="Times New Roman"/>
          <w:sz w:val="22"/>
          <w:szCs w:val="22"/>
          <w:lang w:val="en-US"/>
        </w:rPr>
        <w:t>Kinkade</w:t>
      </w:r>
      <w:r>
        <w:rPr>
          <w:rFonts w:cs="Times New Roman" w:ascii="Times New Roman" w:hAnsi="Times New Roman"/>
          <w:sz w:val="22"/>
          <w:szCs w:val="22"/>
        </w:rPr>
        <w:t xml:space="preserve">, 1972; </w:t>
      </w:r>
      <w:r>
        <w:rPr>
          <w:rFonts w:cs="Times New Roman" w:ascii="Times New Roman" w:hAnsi="Times New Roman"/>
          <w:sz w:val="22"/>
          <w:szCs w:val="22"/>
          <w:lang w:val="en-US"/>
        </w:rPr>
        <w:t>Fogel</w:t>
      </w:r>
      <w:r>
        <w:rPr>
          <w:rFonts w:cs="Times New Roman" w:ascii="Times New Roman" w:hAnsi="Times New Roman"/>
          <w:sz w:val="22"/>
          <w:szCs w:val="22"/>
        </w:rPr>
        <w:t>, 1967).</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ложные процессы и их функциональная организация иссле</w:t>
        <w:softHyphen/>
        <w:t>дованы гораздо меньше, хотя именно они являются наиболее важны</w:t>
        <w:softHyphen/>
        <w:t>ми при проектировании и эксплуатации СЧМ с высокой производи</w:t>
        <w:softHyphen/>
        <w:t>тельностью, адаптированной к сбоям или отказам оборудования. Когда ими можно "управлять", способность системы к разрушению находится под прямым контролем оператора. Для получения от сис</w:t>
        <w:softHyphen/>
        <w:t>темы максимального эффекта необходимо свести к минимуму посто</w:t>
        <w:softHyphen/>
        <w:t>ронние воздействия на оборудование и па способы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определить надежность, или дееспособность, системы как вероятность того, *гго СЧМ в заданном состоянии и в надлежа</w:t>
        <w:softHyphen/>
        <w:t>щее время успешно выполнит свои функции. Это определение не сле</w:t>
        <w:softHyphen/>
        <w:t>дует путать с пригодностью использования, которая задает картину условий, в которых система должна находиться в начале работы.</w:t>
      </w:r>
    </w:p>
    <w:p>
      <w:pPr>
        <w:pStyle w:val="Normal"/>
        <w:jc w:val="both"/>
        <w:rPr/>
      </w:pPr>
      <w:r>
        <w:rPr>
          <w:rFonts w:cs="Times New Roman" w:ascii="Times New Roman" w:hAnsi="Times New Roman"/>
          <w:sz w:val="22"/>
          <w:szCs w:val="22"/>
        </w:rPr>
        <w:t>Дееспособность - это мера возможности СЧМ достигать задан</w:t>
        <w:softHyphen/>
        <w:t>ных показателей и целей работы при разумных усилиях (</w:t>
      </w:r>
      <w:r>
        <w:rPr>
          <w:rFonts w:cs="Times New Roman" w:ascii="Times New Roman" w:hAnsi="Times New Roman"/>
          <w:sz w:val="22"/>
          <w:szCs w:val="22"/>
          <w:lang w:val="en-US"/>
        </w:rPr>
        <w:t>WSEIAC</w:t>
      </w:r>
      <w:r>
        <w:rPr>
          <w:rFonts w:cs="Times New Roman" w:ascii="Times New Roman" w:hAnsi="Times New Roman"/>
          <w:sz w:val="22"/>
          <w:szCs w:val="22"/>
        </w:rPr>
        <w:t>, 1965), Полная оценка дееспособности системы требует анализа оши</w:t>
        <w:softHyphen/>
        <w:t>бок по каждой функции, учитывающего при этом как механизмы возникновения ошибок, так и создание моделей, позволяющих при</w:t>
        <w:softHyphen/>
        <w:t>нимать во внимание ошибки и оборудования, и человека (</w:t>
      </w:r>
      <w:r>
        <w:rPr>
          <w:rFonts w:cs="Times New Roman" w:ascii="Times New Roman" w:hAnsi="Times New Roman"/>
          <w:sz w:val="22"/>
          <w:szCs w:val="22"/>
          <w:lang w:val="en-US"/>
        </w:rPr>
        <w:t>Swain</w:t>
      </w:r>
      <w:r>
        <w:rPr>
          <w:rFonts w:cs="Times New Roman" w:ascii="Times New Roman" w:hAnsi="Times New Roman"/>
          <w:sz w:val="22"/>
          <w:szCs w:val="22"/>
        </w:rPr>
        <w:t xml:space="preserve">, 1970; </w:t>
      </w:r>
      <w:r>
        <w:rPr>
          <w:rFonts w:cs="Times New Roman" w:ascii="Times New Roman" w:hAnsi="Times New Roman"/>
          <w:sz w:val="22"/>
          <w:szCs w:val="22"/>
          <w:lang w:val="en-US"/>
        </w:rPr>
        <w:t>Meister</w:t>
      </w:r>
      <w:r>
        <w:rPr>
          <w:rFonts w:cs="Times New Roman" w:ascii="Times New Roman" w:hAnsi="Times New Roman"/>
          <w:sz w:val="22"/>
          <w:szCs w:val="22"/>
        </w:rPr>
        <w:t>, 1971), которые должны конструироваться примени</w:t>
        <w:softHyphen/>
        <w:t>тельно к проектным заданиям для каждого из предусмотревших пу</w:t>
        <w:softHyphen/>
        <w:t>тей реализаций эт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СЧМ важнее всего выбрать правильное со</w:t>
        <w:softHyphen/>
        <w:t>отношение между представлениями оператора о работе системы, ее характеристиками и способностью оператора достигать целей так, как это задумано создателями системы. Функциональная структура системы задается в основном на этапах формулирования базовых определений и ее предварительного проектирования. При этом учет</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ей оператора работать в системе производится, исходя из представлений о нем как о некотором кибернетическом объекте, что далеко не всегда приводит к успеху. Поэтому полноценное при</w:t>
        <w:softHyphen/>
        <w:t>влечение к разработкам психологических и эргономических требова</w:t>
        <w:softHyphen/>
        <w:t>ний приводит к созданию новой концепции СЧМ или хотя бы ее час</w:t>
        <w:softHyphen/>
        <w:t>тичному обновлению. Комплекс выводимых на внешние устройства перцептивных характеристик, отражающих работу системы, также формируется на ртапе подготовки СЧМ, Он должна удовлетворять антропометрическим и психофизиологическим требованиям, а также имеющимся знаниям о процессах об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работе мы не опирались на поведенческий подход как на инструмент, пригодный для проектирования систем, хотя имеющие</w:t>
        <w:softHyphen/>
        <w:t>ся современные технические и методические средства обеспечивают возможности для получения на его основе необходимой информа</w:t>
        <w:softHyphen/>
        <w:t>ции. Однако эти данные все еще с трудом воспринимаются как отдельными проектировщиками, так и целыми коллективами разра</w:t>
        <w:softHyphen/>
        <w:t>бо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информацию о разрабатываемой СЧМ проектировщики могут получать от операторов уже работающих систем. Поэтому в интересах проектировщиков направлять часть усилий на решение нетехнических вопросов, связанных с "плоскостью взаимодействия" человека и машины (или интерфейса системы). Результатом подоб</w:t>
        <w:softHyphen/>
        <w:t>ных исследований могло бы стать повышение качества работы и расширение функциональных возможностей сист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simov, M. (1968). Introduction to design. New Jersey: Prentice Hall, Engel-wood Cliff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inbridge, L+ (1969). The nature of the mental model in process control. Symposium on Man Machine Systems. Cambridge, England: Cambridge Univer</w:t>
        <w:softHyphen/>
        <w:t>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ron, S,, Kleinman, D,L. (1968). Application of Optimal Control Theory to the Prediction of Human Performance in a Complex Task. Cambridge, Mass.: Bolt, Beranek &amp; New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tt, van, HP., Kinkade, R.G. (1972). Human engineering guide to equipment design. Washington: Army Navi Air Force, D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dwards, E., Lees, F.P. (1973), The Human Operators in Process Control. Lon</w:t>
        <w:softHyphen/>
        <w:t>don: Taylor &amp; Franc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ogel, L.J. (1967). Human information processing. New Jersey: Prentice Hall, Engelwood Cliff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owler, H.W., and Fowler, F.G. (1963), The concise Oxford dictionary of cur</w:t>
        <w:softHyphen/>
        <w:t>rent English, London: Ox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ode, H.H., Machol, R/E. (1957). System Engineering. New York: McGra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ll A.D- (1962). A Methodology of System Engineering. Princeton, N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engineering in perspective. ISEE Transaction  c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in tne </w:t>
      </w:r>
      <w:r>
        <w:rPr>
          <w:rFonts w:cs="Times New Roman" w:ascii="Times New Roman" w:hAnsi="Times New Roman"/>
          <w:sz w:val="22"/>
          <w:szCs w:val="22"/>
        </w:rPr>
        <w:t>ОгоШ</w:t>
      </w:r>
      <w:r>
        <w:rPr>
          <w:rFonts w:cs="Times New Roman" w:ascii="Times New Roman" w:hAnsi="Times New Roman"/>
          <w:sz w:val="22"/>
          <w:szCs w:val="22"/>
          <w:lang w:val="en-US"/>
        </w:rPr>
        <w:t xml:space="preserve"> Control of Aircraft. AGA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42JWH   (1970). Objective measurement of mental load: possible Ss to the flight task. In Proceedings of the Conference "Problems of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pplicSSs           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ckpit environment". AGARD,CP-55. Kraiss, K-F-, Moraai, J- (1976). Introduction to Human Kngmeerm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prl a ff T UV Rheinl and. McRuer, D.T., Krendei, E.S. (I974)+ Mathematical Models of Human Pilo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ur'AGAR Dograph., 188, Meister, D. (1971), Comparative analysis of human reliability models. Bunk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anio Corporation! N TIS. Mesarovic, M.D. et ah, (1970). Theory of Hierarchical Multilevel Systems. New</w:t>
      </w:r>
    </w:p>
    <w:p>
      <w:pPr>
        <w:pStyle w:val="Normal"/>
        <w:jc w:val="both"/>
        <w:rPr/>
      </w:pPr>
      <w:r>
        <w:rPr>
          <w:rFonts w:cs="Times New Roman" w:ascii="Times New Roman" w:hAnsi="Times New Roman"/>
          <w:sz w:val="22"/>
          <w:szCs w:val="22"/>
          <w:lang w:val="en-US"/>
        </w:rPr>
        <w:t>York: Academic Ptes s.</w:t>
      </w:r>
    </w:p>
    <w:p>
      <w:pPr>
        <w:pStyle w:val="Normal"/>
        <w:jc w:val="both"/>
        <w:rPr/>
      </w:pPr>
      <w:r>
        <w:rPr>
          <w:rFonts w:cs="Times New Roman" w:ascii="Times New Roman" w:hAnsi="Times New Roman"/>
          <w:sz w:val="22"/>
          <w:szCs w:val="22"/>
          <w:lang w:val="en-US"/>
        </w:rPr>
        <w:t>Rechtin, E. (1968)- System Engineering - but isn't that what I've been domg all along? Astronautics and Aironautics, 6, 6-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ijnsdorp, J.E., Rouse, W.B. (1977). Design man-machine interfaces in process control Digital Computers Applications to Process Control, Amsterdam: Nor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lland.                                            m    .    ,                   .         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epherd, JT. (1974). The influence of aviomc system roquirancnl on airborn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puter design. In Proceedings of the Conference "Real time computer   bas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stems". AGARD, CP-1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eridan, T\B., Johannsen, G+, ed. (1974). Monitoring Behaviour and Super</w:t>
        <w:softHyphen/>
        <w:t>visory Control. New York: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ingelton, WX, et al. (1971). Measurement of Man at Work. London: Taylo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mp; Francis.                                                          </w:t>
      </w:r>
      <w:r>
        <w:rPr>
          <w:rFonts w:cs="Times New Roman" w:ascii="Times New Roman" w:hAnsi="Times New Roman"/>
          <w:sz w:val="22"/>
          <w:szCs w:val="22"/>
        </w:rPr>
        <w:t>л</w:t>
      </w:r>
      <w:r>
        <w:rPr>
          <w:rFonts w:cs="Times New Roman" w:ascii="Times New Roman" w:hAnsi="Times New Roman"/>
          <w:sz w:val="22"/>
          <w:szCs w:val="22"/>
          <w:lang w:val="en-US"/>
        </w:rPr>
        <w:t xml:space="preserve">      .         . ..    .     trt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pillers, W,R,, ed. (1974). Symposium on Basic Questions of Design Iheo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sterdam, Oxford: North-Holl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wam, A.D. (1970), Development of human error data bank, Sandia: Sandia Lab. Report SC-R~70-42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SEIAC, Weapon System Effectiveness, Industry Advisory Commitee (1965). Vol.2 of final report of task group II. AFSC-TR-65-2.</w:t>
      </w:r>
    </w:p>
    <w:p>
      <w:pPr>
        <w:pStyle w:val="Normal"/>
        <w:jc w:val="both"/>
        <w:rPr>
          <w:rFonts w:ascii="Times New Roman" w:hAnsi="Times New Roman" w:cs="Times New Roman"/>
          <w:sz w:val="22"/>
          <w:szCs w:val="22"/>
        </w:rPr>
      </w:pPr>
      <w:r>
        <w:rPr>
          <w:rFonts w:cs="Times New Roman" w:ascii="Times New Roman" w:hAnsi="Times New Roman"/>
          <w:sz w:val="22"/>
          <w:szCs w:val="22"/>
        </w:rPr>
        <w:t>Дж+ Патрик</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ТРУДА, ОБУЧЕНИЕ И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 ПЕРЕНОСУ НАВЫКОВ: НЕКОТОРЫЕ ТЕОРЕТИЧЕСКИЕ И ПРАКТИЧЕСКИЕ РЕЗУЛЬТАТЫ</w:t>
      </w:r>
    </w:p>
    <w:p>
      <w:pPr>
        <w:pStyle w:val="Normal"/>
        <w:jc w:val="both"/>
        <w:rPr/>
      </w:pPr>
      <w:r>
        <w:rPr>
          <w:rFonts w:cs="Times New Roman" w:ascii="Times New Roman" w:hAnsi="Times New Roman"/>
          <w:sz w:val="22"/>
          <w:szCs w:val="22"/>
        </w:rPr>
        <w:t>Судя по литературе, существуют значительные различия в содер</w:t>
        <w:softHyphen/>
        <w:t xml:space="preserve">жании терминов "анализ труда", "анализ задачи", "анализ навыков (или мастерства)11, хотя они часто используются как идентичные и взаимозаменяемые. В специальном анализе </w:t>
      </w:r>
      <w:r>
        <w:rPr>
          <w:rFonts w:cs="Times New Roman" w:ascii="Times New Roman" w:hAnsi="Times New Roman"/>
          <w:sz w:val="22"/>
          <w:szCs w:val="22"/>
          <w:lang w:val="en-US"/>
        </w:rPr>
        <w:t>Singleton</w:t>
      </w:r>
      <w:r>
        <w:rPr>
          <w:rFonts w:cs="Times New Roman" w:ascii="Times New Roman" w:hAnsi="Times New Roman"/>
          <w:sz w:val="22"/>
          <w:szCs w:val="22"/>
        </w:rPr>
        <w:t xml:space="preserve"> (1974) обнару</w:t>
        <w:softHyphen/>
        <w:t>жил 24 аналогичных термина, хотя и это количество весьма прибли</w:t>
        <w:softHyphen/>
        <w:t>зительно, "Анализ труда" является наиболее распространенным и обобщающим понятием, включенным во все систематические переч</w:t>
        <w:softHyphen/>
        <w:t>ни трудовых ситуаций и рабочих условий, использующихся в раз</w:t>
        <w:softHyphen/>
        <w:t>личных областях психологии профессий.</w:t>
      </w:r>
    </w:p>
    <w:p>
      <w:pPr>
        <w:pStyle w:val="Normal"/>
        <w:jc w:val="both"/>
        <w:rPr/>
      </w:pPr>
      <w:r>
        <w:rPr>
          <w:rFonts w:cs="Times New Roman" w:ascii="Times New Roman" w:hAnsi="Times New Roman"/>
          <w:sz w:val="22"/>
          <w:szCs w:val="22"/>
        </w:rPr>
        <w:t>Термин "анализ навыков" применяется, главным образом, в трех основных значениях. Он может бъиъ синонимом понятия "анализ труда", либо может относиться к отдельным операциям, например к движениям участвующих в решении сенсомоторных задач. Третий аспект, обычно связываемый с анализом навыков или составлением их таксономии, базируется на утверждении, что эффективность ра</w:t>
        <w:softHyphen/>
        <w:t>боты зависит от четкого выполнения лежащих в ее основе операций. Пример подобного подхода - выделение "общих навыков1' (</w:t>
      </w:r>
      <w:r>
        <w:rPr>
          <w:rFonts w:cs="Times New Roman" w:ascii="Times New Roman" w:hAnsi="Times New Roman"/>
          <w:sz w:val="22"/>
          <w:szCs w:val="22"/>
          <w:lang w:val="en-US"/>
        </w:rPr>
        <w:t>Smith</w:t>
      </w:r>
      <w:r>
        <w:rPr>
          <w:rFonts w:cs="Times New Roman" w:ascii="Times New Roman" w:hAnsi="Times New Roman"/>
          <w:sz w:val="22"/>
          <w:szCs w:val="22"/>
        </w:rPr>
        <w:t>, 1973), включающих математические, коммуникационные, логиче</w:t>
        <w:softHyphen/>
        <w:t>ские, интерпретационные и манипулятивные навыки.</w:t>
      </w:r>
    </w:p>
    <w:p>
      <w:pPr>
        <w:pStyle w:val="Normal"/>
        <w:jc w:val="both"/>
        <w:rPr/>
      </w:pPr>
      <w:r>
        <w:rPr>
          <w:rFonts w:cs="Times New Roman" w:ascii="Times New Roman" w:hAnsi="Times New Roman"/>
          <w:sz w:val="22"/>
          <w:szCs w:val="22"/>
        </w:rPr>
        <w:t>Термин "анализ задачи", к счастью, менее вариабелен и обычно имеет отношение к используемому в целях обучения разбиению на классы или категории последовательности рабочих заданий (</w:t>
      </w:r>
      <w:r>
        <w:rPr>
          <w:rFonts w:cs="Times New Roman" w:ascii="Times New Roman" w:hAnsi="Times New Roman"/>
          <w:sz w:val="22"/>
          <w:szCs w:val="22"/>
          <w:lang w:val="en-US"/>
        </w:rPr>
        <w:t>Annet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xml:space="preserve">, 1967), </w:t>
      </w:r>
      <w:r>
        <w:rPr>
          <w:rFonts w:cs="Times New Roman" w:ascii="Times New Roman" w:hAnsi="Times New Roman"/>
          <w:sz w:val="22"/>
          <w:szCs w:val="22"/>
          <w:lang w:val="en-US"/>
        </w:rPr>
        <w:t>Miller</w:t>
      </w:r>
      <w:r>
        <w:rPr>
          <w:rFonts w:cs="Times New Roman" w:ascii="Times New Roman" w:hAnsi="Times New Roman"/>
          <w:sz w:val="22"/>
          <w:szCs w:val="22"/>
        </w:rPr>
        <w:t xml:space="preserve"> (1962</w:t>
      </w:r>
      <w:r>
        <w:rPr>
          <w:rFonts w:cs="Times New Roman" w:ascii="Times New Roman" w:hAnsi="Times New Roman"/>
          <w:sz w:val="22"/>
          <w:szCs w:val="22"/>
          <w:lang w:val="en-US"/>
        </w:rPr>
        <w:t>a</w:t>
      </w:r>
      <w:r>
        <w:rPr>
          <w:rFonts w:cs="Times New Roman" w:ascii="Times New Roman" w:hAnsi="Times New Roman"/>
          <w:sz w:val="22"/>
          <w:szCs w:val="22"/>
        </w:rPr>
        <w:t>) различал описание и анализ задач. Описа</w:t>
        <w:softHyphen/>
        <w:t>ние задач касается целей поведения, в то время как их анализ ориен</w:t>
        <w:softHyphen/>
        <w:t>тирован на точное определение психологических требований, предъ</w:t>
        <w:softHyphen/>
        <w:t>являемых к обучающемуся во время выполнения заданий. В некото</w:t>
        <w:softHyphen/>
        <w:t>рых ситуациях трудно придерживаться такого подразделения, по* этому большинство авторов используют термин "анализ задач" как наиболее общий в области обучения (</w:t>
      </w:r>
      <w:r>
        <w:rPr>
          <w:rFonts w:cs="Times New Roman" w:ascii="Times New Roman" w:hAnsi="Times New Roman"/>
          <w:sz w:val="22"/>
          <w:szCs w:val="22"/>
          <w:lang w:val="en-US"/>
        </w:rPr>
        <w:t>Cunningham</w:t>
      </w:r>
      <w:r>
        <w:rPr>
          <w:rFonts w:cs="Times New Roman" w:ascii="Times New Roman" w:hAnsi="Times New Roman"/>
          <w:sz w:val="22"/>
          <w:szCs w:val="22"/>
        </w:rPr>
        <w:t xml:space="preserve"> &amp; </w:t>
      </w:r>
      <w:r>
        <w:rPr>
          <w:rFonts w:cs="Times New Roman" w:ascii="Times New Roman" w:hAnsi="Times New Roman"/>
          <w:sz w:val="22"/>
          <w:szCs w:val="22"/>
          <w:lang w:val="en-US"/>
        </w:rPr>
        <w:t>Duncan</w:t>
      </w:r>
      <w:r>
        <w:rPr>
          <w:rFonts w:cs="Times New Roman" w:ascii="Times New Roman" w:hAnsi="Times New Roman"/>
          <w:sz w:val="22"/>
          <w:szCs w:val="22"/>
        </w:rPr>
        <w:t>* 1967).</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терминологическая дискуссия иллюстрирует некото</w:t>
        <w:softHyphen/>
        <w:t>рые особенности общего категориального аппарата, применяемого для проведения различного типа анализа рабочих ситуаций, В на</w:t>
        <w:softHyphen/>
        <w:t>стоящей статье термин "анализ труда11 используется как обобщаю</w:t>
        <w:softHyphen/>
        <w:t>щий по отношению ко всем другим упомянутым терминам.</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Типы описани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пособов классификации различных методов анализа труда является использование его различных описаний. Выделяются три общих категории: контекст, содержание и профессиональные обязанности, в соответствии с которыми могут быть описаны раз</w:t>
        <w:softHyphen/>
        <w:t>личные виды труда. Для настоящего обсуждения полезно различать типы анализа работы, использующие описания, ориентированные либо на задачу, либо на субъек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я, ориентированные на задачу, включают цель выполне</w:t>
        <w:softHyphen/>
        <w:t>ния, средства (оборудование) и условия рабочей ситуации, или на</w:t>
        <w:softHyphen/>
        <w:t>блюдаемой активности, связанной с задачей. Субъектно-ориентиро-ванные описания связываются с когнитивными способностями, ис</w:t>
        <w:softHyphen/>
        <w:t>пользуемыми или требующимися от выполняющего работу челове</w:t>
        <w:softHyphen/>
        <w:t>ка. Например, описание задачи, выполняемой техническим специа</w:t>
        <w:softHyphen/>
        <w:t>листом, представленное в виде общей характеристики технологиче</w:t>
        <w:softHyphen/>
        <w:t>ского процесса, будет ориентировано на задачу. С другой стороны, описание той же самой ситуации в терминах возможностей, мастер</w:t>
        <w:softHyphen/>
        <w:t>ства, склонностей или способностей, требующихся для эффективно</w:t>
        <w:softHyphen/>
        <w:t>го выполнения, будет субъектно-ориентированным.</w:t>
      </w:r>
    </w:p>
    <w:p>
      <w:pPr>
        <w:pStyle w:val="Normal"/>
        <w:jc w:val="both"/>
        <w:rPr/>
      </w:pPr>
      <w:r>
        <w:rPr>
          <w:rFonts w:cs="Times New Roman" w:ascii="Times New Roman" w:hAnsi="Times New Roman"/>
          <w:sz w:val="22"/>
          <w:szCs w:val="22"/>
        </w:rPr>
        <w:t xml:space="preserve">Сходные наблюдения были сделаны </w:t>
      </w:r>
      <w:r>
        <w:rPr>
          <w:rFonts w:cs="Times New Roman" w:ascii="Times New Roman" w:hAnsi="Times New Roman"/>
          <w:sz w:val="22"/>
          <w:szCs w:val="22"/>
          <w:lang w:val="en-US"/>
        </w:rPr>
        <w:t>Fleishman</w:t>
      </w:r>
      <w:r>
        <w:rPr>
          <w:rFonts w:cs="Times New Roman" w:ascii="Times New Roman" w:hAnsi="Times New Roman"/>
          <w:sz w:val="22"/>
          <w:szCs w:val="22"/>
        </w:rPr>
        <w:t xml:space="preserve"> (1975, 1978) при описании четырех возможных концептуальных базисов классифика</w:t>
        <w:softHyphen/>
        <w:t>ции выполнения. Два из них используют подходы описания поведе</w:t>
        <w:softHyphen/>
        <w:t>ния и способностей к выполнению, что соответствует субъектно-ориентированному анализу труда в нашей терминологии, в то время как оставшиеся два являются ориентированными на задачу. Важно подчеркнуть по поводу этой дихотомии, что основанные на склон</w:t>
        <w:softHyphen/>
        <w:t>ностях или способностях субъектно-ориентированные описания яв</w:t>
        <w:softHyphen/>
        <w:t>ляются типичными в сфере персонального отбора и могут быть трансформированы в соответствующие инструменты психологиче</w:t>
        <w:softHyphen/>
        <w:t>ского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одов анализа труда</w:t>
      </w:r>
    </w:p>
    <w:p>
      <w:pPr>
        <w:pStyle w:val="Normal"/>
        <w:jc w:val="both"/>
        <w:rPr/>
      </w:pPr>
      <w:r>
        <w:rPr>
          <w:rFonts w:cs="Times New Roman" w:ascii="Times New Roman" w:hAnsi="Times New Roman"/>
          <w:sz w:val="22"/>
          <w:szCs w:val="22"/>
        </w:rPr>
        <w:t xml:space="preserve">Другие классификации методов анализа труда можно было бы описать в терминах различий целей работы. </w:t>
      </w:r>
      <w:r>
        <w:rPr>
          <w:rFonts w:cs="Times New Roman" w:ascii="Times New Roman" w:hAnsi="Times New Roman"/>
          <w:sz w:val="22"/>
          <w:szCs w:val="22"/>
          <w:lang w:val="en-US"/>
        </w:rPr>
        <w:t>Blum</w:t>
      </w:r>
      <w:r>
        <w:rPr>
          <w:rFonts w:cs="Times New Roman" w:ascii="Times New Roman" w:hAnsi="Times New Roman"/>
          <w:sz w:val="22"/>
          <w:szCs w:val="22"/>
        </w:rPr>
        <w:t xml:space="preserve"> &amp; </w:t>
      </w:r>
      <w:r>
        <w:rPr>
          <w:rFonts w:cs="Times New Roman" w:ascii="Times New Roman" w:hAnsi="Times New Roman"/>
          <w:sz w:val="22"/>
          <w:szCs w:val="22"/>
          <w:lang w:val="en-US"/>
        </w:rPr>
        <w:t>Naylo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w:t>
      </w:r>
      <w:r>
        <w:rPr>
          <w:rFonts w:cs="Times New Roman" w:ascii="Times New Roman" w:hAnsi="Times New Roman"/>
          <w:sz w:val="22"/>
          <w:szCs w:val="22"/>
          <w:lang w:val="en-US"/>
        </w:rPr>
        <w:t>S</w:t>
      </w:r>
      <w:r>
        <w:rPr>
          <w:rFonts w:cs="Times New Roman" w:ascii="Times New Roman" w:hAnsi="Times New Roman"/>
          <w:sz w:val="22"/>
          <w:szCs w:val="22"/>
        </w:rPr>
        <w:t xml:space="preserve">) выделяют около 20 направлений применения результатов анализа трудовой деятельности. Некоторые методические схемы описания труда (см., например, </w:t>
      </w:r>
      <w:r>
        <w:rPr>
          <w:rFonts w:cs="Times New Roman" w:ascii="Times New Roman" w:hAnsi="Times New Roman"/>
          <w:sz w:val="22"/>
          <w:szCs w:val="22"/>
          <w:lang w:val="en-US"/>
        </w:rPr>
        <w:t>McCormick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Опросник анализа ра</w:t>
        <w:softHyphen/>
        <w:t xml:space="preserve">бочих позиций"; </w:t>
      </w:r>
      <w:r>
        <w:rPr>
          <w:rFonts w:cs="Times New Roman" w:ascii="Times New Roman" w:hAnsi="Times New Roman"/>
          <w:sz w:val="22"/>
          <w:szCs w:val="22"/>
          <w:lang w:val="en-US"/>
        </w:rPr>
        <w:t>Smith</w:t>
      </w:r>
      <w:r>
        <w:rPr>
          <w:rFonts w:cs="Times New Roman" w:ascii="Times New Roman" w:hAnsi="Times New Roman"/>
          <w:sz w:val="22"/>
          <w:szCs w:val="22"/>
        </w:rPr>
        <w:t xml:space="preserve"> (1973), "Перечень основных трудовых навы</w:t>
        <w:softHyphen/>
        <w:t>ков") связаны с попыткой решить проблемы, связанные с изменчиво</w:t>
        <w:softHyphen/>
        <w:t>стью субъекта труда, и включают вопросы отбора, трудового разви</w:t>
        <w:softHyphen/>
        <w:t>тия, обучения, профессионального ориентирования (управления), планирования качественного состава персонала и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многоцелевые формы анализа работы часто связаны с изменяющимися в широких пределах классификационными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62                                                 *</w:t>
      </w:r>
    </w:p>
    <w:p>
      <w:pPr>
        <w:pStyle w:val="Normal"/>
        <w:jc w:val="both"/>
        <w:rPr/>
      </w:pPr>
      <w:r>
        <w:rPr>
          <w:rFonts w:cs="Times New Roman" w:ascii="Times New Roman" w:hAnsi="Times New Roman"/>
          <w:sz w:val="22"/>
          <w:szCs w:val="22"/>
        </w:rPr>
        <w:t>ми, например Американского рабочего словаря наименований про</w:t>
        <w:softHyphen/>
        <w:t xml:space="preserve">фессий или канадских классификаций и словаря профессий. </w:t>
      </w:r>
      <w:r>
        <w:rPr>
          <w:rFonts w:cs="Times New Roman" w:ascii="Times New Roman" w:hAnsi="Times New Roman"/>
          <w:sz w:val="22"/>
          <w:szCs w:val="22"/>
          <w:lang w:val="en-US"/>
        </w:rPr>
        <w:t>Fleish</w:t>
      </w:r>
      <w:r>
        <w:rPr>
          <w:rFonts w:cs="Times New Roman" w:ascii="Times New Roman" w:hAnsi="Times New Roman"/>
          <w:sz w:val="22"/>
          <w:szCs w:val="22"/>
        </w:rPr>
        <w:softHyphen/>
      </w:r>
      <w:r>
        <w:rPr>
          <w:rFonts w:cs="Times New Roman" w:ascii="Times New Roman" w:hAnsi="Times New Roman"/>
          <w:sz w:val="22"/>
          <w:szCs w:val="22"/>
          <w:lang w:val="en-US"/>
        </w:rPr>
        <w:t>man</w:t>
      </w:r>
      <w:r>
        <w:rPr>
          <w:rFonts w:cs="Times New Roman" w:ascii="Times New Roman" w:hAnsi="Times New Roman"/>
          <w:sz w:val="22"/>
          <w:szCs w:val="22"/>
        </w:rPr>
        <w:t xml:space="preserve"> (1975) заинтересовался развитием таксономии задач, которая могла бы предсказать многие аспекты их выполнения человеком и была бы особенно полезной для решения проблем расстановки кад</w:t>
        <w:softHyphen/>
        <w:t xml:space="preserve">ров. Другие формы анализа работы (например, </w:t>
      </w:r>
      <w:r>
        <w:rPr>
          <w:rFonts w:cs="Times New Roman" w:ascii="Times New Roman" w:hAnsi="Times New Roman"/>
          <w:sz w:val="22"/>
          <w:szCs w:val="22"/>
          <w:lang w:val="en-US"/>
        </w:rPr>
        <w:t>Annett</w:t>
      </w:r>
      <w:r>
        <w:rPr>
          <w:rFonts w:cs="Times New Roman" w:ascii="Times New Roman" w:hAnsi="Times New Roman"/>
          <w:sz w:val="22"/>
          <w:szCs w:val="22"/>
        </w:rPr>
        <w:t xml:space="preserve"> &amp; </w:t>
      </w:r>
      <w:r>
        <w:rPr>
          <w:rFonts w:cs="Times New Roman" w:ascii="Times New Roman" w:hAnsi="Times New Roman"/>
          <w:sz w:val="22"/>
          <w:szCs w:val="22"/>
          <w:lang w:val="en-US"/>
        </w:rPr>
        <w:t>Duncan</w:t>
      </w:r>
      <w:r>
        <w:rPr>
          <w:rFonts w:cs="Times New Roman" w:ascii="Times New Roman" w:hAnsi="Times New Roman"/>
          <w:sz w:val="22"/>
          <w:szCs w:val="22"/>
        </w:rPr>
        <w:t>, 1967) касаются проблем такой специфической области, как обучение или отбор, хотя, как будет показано ниже, множество фуншщй мо</w:t>
        <w:softHyphen/>
        <w:t>жет быть выявлено уже в пределах системы подготовки.</w:t>
      </w:r>
    </w:p>
    <w:p>
      <w:pPr>
        <w:pStyle w:val="Normal"/>
        <w:jc w:val="both"/>
        <w:rPr/>
      </w:pPr>
      <w:r>
        <w:rPr>
          <w:rFonts w:cs="Times New Roman" w:ascii="Times New Roman" w:hAnsi="Times New Roman"/>
          <w:sz w:val="22"/>
          <w:szCs w:val="22"/>
        </w:rPr>
        <w:t>Взаимосвязь между целью того или иного метода анализа труда и-типом используемого описания однозначно выделить невозможно, хотя отдельные тенденции проявляются в литературе. Большинство форм анализа работы в контексте подготовки (где широко использу</w:t>
        <w:softHyphen/>
        <w:t xml:space="preserve">ется термин "анализ задачи") акцентируют использование данных о задаче в целях определения точного содержания подготовки. </w:t>
      </w:r>
      <w:r>
        <w:rPr>
          <w:rFonts w:cs="Times New Roman" w:ascii="Times New Roman" w:hAnsi="Times New Roman"/>
          <w:sz w:val="22"/>
          <w:szCs w:val="22"/>
          <w:lang w:val="en-US"/>
        </w:rPr>
        <w:t>Smith</w:t>
      </w:r>
      <w:r>
        <w:rPr>
          <w:rFonts w:cs="Times New Roman" w:ascii="Times New Roman" w:hAnsi="Times New Roman"/>
          <w:sz w:val="22"/>
          <w:szCs w:val="22"/>
        </w:rPr>
        <w:t xml:space="preserve"> (1964) дает типичное описание труда как последовательности задач и подзадач. </w:t>
      </w:r>
      <w:r>
        <w:rPr>
          <w:rFonts w:cs="Times New Roman" w:ascii="Times New Roman" w:hAnsi="Times New Roman"/>
          <w:sz w:val="22"/>
          <w:szCs w:val="22"/>
          <w:lang w:val="en-US"/>
        </w:rPr>
        <w:t>Christal</w:t>
      </w:r>
      <w:r>
        <w:rPr>
          <w:rFonts w:cs="Times New Roman" w:ascii="Times New Roman" w:hAnsi="Times New Roman"/>
          <w:sz w:val="22"/>
          <w:szCs w:val="22"/>
        </w:rPr>
        <w:t xml:space="preserve"> (1974) предоставия перечень задач, полезный дня описания работы. Хорошо известный прием анализа критиче</w:t>
        <w:softHyphen/>
        <w:t xml:space="preserve">ской ситуации (случая), разработанный </w:t>
      </w:r>
      <w:r>
        <w:rPr>
          <w:rFonts w:cs="Times New Roman" w:ascii="Times New Roman" w:hAnsi="Times New Roman"/>
          <w:sz w:val="22"/>
          <w:szCs w:val="22"/>
          <w:lang w:val="en-US"/>
        </w:rPr>
        <w:t>Flanagan</w:t>
      </w:r>
      <w:r>
        <w:rPr>
          <w:rFonts w:cs="Times New Roman" w:ascii="Times New Roman" w:hAnsi="Times New Roman"/>
          <w:sz w:val="22"/>
          <w:szCs w:val="22"/>
        </w:rPr>
        <w:t xml:space="preserve"> (1954), связан с ре</w:t>
        <w:softHyphen/>
        <w:t>гистрацией трудового поведения, в котором ясно проявляется успеш</w:t>
        <w:softHyphen/>
        <w:t>ное или неудовлетворительное выполнение работы.</w:t>
      </w:r>
    </w:p>
    <w:p>
      <w:pPr>
        <w:pStyle w:val="Normal"/>
        <w:jc w:val="both"/>
        <w:rPr/>
      </w:pPr>
      <w:r>
        <w:rPr>
          <w:rFonts w:cs="Times New Roman" w:ascii="Times New Roman" w:hAnsi="Times New Roman"/>
          <w:sz w:val="22"/>
          <w:szCs w:val="22"/>
        </w:rPr>
        <w:t>Хотя большинство форм анализа работы в указанном контексте основаны на данных, ориентированных на задачу, верно также и то, что дяя многих из них впоследствии делались попытки выявить лич</w:t>
        <w:softHyphen/>
        <w:t>но стно ориентированные измерения в целях разработки более эф</w:t>
        <w:softHyphen/>
        <w:t xml:space="preserve">фективных программ подготовки. </w:t>
      </w:r>
      <w:r>
        <w:rPr>
          <w:rFonts w:cs="Times New Roman" w:ascii="Times New Roman" w:hAnsi="Times New Roman"/>
          <w:sz w:val="22"/>
          <w:szCs w:val="22"/>
          <w:lang w:val="en-US"/>
        </w:rPr>
        <w:t>Smith</w:t>
      </w:r>
      <w:r>
        <w:rPr>
          <w:rFonts w:cs="Times New Roman" w:ascii="Times New Roman" w:hAnsi="Times New Roman"/>
          <w:sz w:val="22"/>
          <w:szCs w:val="22"/>
        </w:rPr>
        <w:t xml:space="preserve"> (1964) описал, каким обра</w:t>
        <w:softHyphen/>
        <w:t>зом из данных о задаче делается заключение о необходимых для ра</w:t>
        <w:softHyphen/>
        <w:t xml:space="preserve">боты знаниях и навьшах, в то время как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Miller</w:t>
      </w:r>
      <w:r>
        <w:rPr>
          <w:rFonts w:cs="Times New Roman" w:ascii="Times New Roman" w:hAnsi="Times New Roman"/>
          <w:sz w:val="22"/>
          <w:szCs w:val="22"/>
        </w:rPr>
        <w:t xml:space="preserve"> (1962Ъ) использу</w:t>
        <w:softHyphen/>
        <w:t>ет отдельные понятия информационного подхода, таких, как иден</w:t>
        <w:softHyphen/>
        <w:t>тификация ключей и долговременная память, для описания зависи</w:t>
        <w:softHyphen/>
        <w:t>мостей, имеющих место в человеческом действии. Большинство ис</w:t>
        <w:softHyphen/>
        <w:t>следователей начинают с выделения данных о задаче, а затем с серь</w:t>
        <w:softHyphen/>
        <w:t>езными трудностями движутся к проблемам проектирования подго</w:t>
        <w:softHyphen/>
        <w:t>товки, пытаясь сочетать данные о задачах и личностных особенно</w:t>
        <w:softHyphen/>
        <w:t>стях работника.</w:t>
      </w:r>
    </w:p>
    <w:p>
      <w:pPr>
        <w:pStyle w:val="Normal"/>
        <w:jc w:val="both"/>
        <w:rPr/>
      </w:pPr>
      <w:r>
        <w:rPr>
          <w:rFonts w:cs="Times New Roman" w:ascii="Times New Roman" w:hAnsi="Times New Roman"/>
          <w:sz w:val="22"/>
          <w:szCs w:val="22"/>
        </w:rPr>
        <w:t xml:space="preserve">Некоторые приемы анализа работы, которые обычно не связаны исключительно с обучением, базируются на данных, изначально ориентированных и на задачу, и на субъекта. </w:t>
      </w:r>
      <w:r>
        <w:rPr>
          <w:rFonts w:cs="Times New Roman" w:ascii="Times New Roman" w:hAnsi="Times New Roman"/>
          <w:sz w:val="22"/>
          <w:szCs w:val="22"/>
          <w:lang w:val="en-US"/>
        </w:rPr>
        <w:t>Fine</w:t>
      </w:r>
      <w:r>
        <w:rPr>
          <w:rFonts w:cs="Times New Roman" w:ascii="Times New Roman" w:hAnsi="Times New Roman"/>
          <w:sz w:val="22"/>
          <w:szCs w:val="22"/>
        </w:rPr>
        <w:t xml:space="preserve"> (1974) в своей функциональной схеме анализа описывает работу в следующих ка</w:t>
        <w:softHyphen/>
        <w:t xml:space="preserve">тегориях: люди (работники), факты (информация и идеи) и вещи (машины и оборудование), и раскрывает сложность иерархической организации в пределах кавдоЙ из них. </w:t>
      </w:r>
      <w:r>
        <w:rPr>
          <w:rFonts w:cs="Times New Roman" w:ascii="Times New Roman" w:hAnsi="Times New Roman"/>
          <w:sz w:val="22"/>
          <w:szCs w:val="22"/>
          <w:lang w:val="en-US"/>
        </w:rPr>
        <w:t>Primoff</w:t>
      </w:r>
      <w:r>
        <w:rPr>
          <w:rFonts w:cs="Times New Roman" w:ascii="Times New Roman" w:hAnsi="Times New Roman"/>
          <w:sz w:val="22"/>
          <w:szCs w:val="22"/>
        </w:rPr>
        <w:t xml:space="preserve"> (1975) не использо</w:t>
        <w:softHyphen/>
        <w:t>вал данные о задаче, а представил работу в виде последовательности элементов, в качестве которых были взяты равновесомые характери</w:t>
        <w:softHyphen/>
        <w:t>стики работника, такие, как знания, навыки, интересы и т.д. Они</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выбраны потому, что позволяют оценить полезность работника на начальном этапе подбора или устранить возможные причины неудач в работе.</w:t>
      </w:r>
    </w:p>
    <w:p>
      <w:pPr>
        <w:pStyle w:val="Normal"/>
        <w:jc w:val="both"/>
        <w:rPr/>
      </w:pPr>
      <w:r>
        <w:rPr>
          <w:rFonts w:cs="Times New Roman" w:ascii="Times New Roman" w:hAnsi="Times New Roman"/>
          <w:sz w:val="22"/>
          <w:szCs w:val="22"/>
        </w:rPr>
        <w:t>Этот краткий обзор разнообразных приемов анализа не претенду</w:t>
        <w:softHyphen/>
        <w:t>ет на полноту, читатель может ознакомиться с более широким осве</w:t>
        <w:softHyphen/>
        <w:t xml:space="preserve">щением проблемы в работах </w:t>
      </w:r>
      <w:r>
        <w:rPr>
          <w:rFonts w:cs="Times New Roman" w:ascii="Times New Roman" w:hAnsi="Times New Roman"/>
          <w:sz w:val="22"/>
          <w:szCs w:val="22"/>
          <w:lang w:val="en-US"/>
        </w:rPr>
        <w:t>McCormick</w:t>
      </w:r>
      <w:r>
        <w:rPr>
          <w:rFonts w:cs="Times New Roman" w:ascii="Times New Roman" w:hAnsi="Times New Roman"/>
          <w:sz w:val="22"/>
          <w:szCs w:val="22"/>
        </w:rPr>
        <w:t xml:space="preserve"> (1976), </w:t>
      </w:r>
      <w:r>
        <w:rPr>
          <w:rFonts w:cs="Times New Roman" w:ascii="Times New Roman" w:hAnsi="Times New Roman"/>
          <w:sz w:val="22"/>
          <w:szCs w:val="22"/>
          <w:lang w:val="en-US"/>
        </w:rPr>
        <w:t>Prien</w:t>
      </w:r>
      <w:r>
        <w:rPr>
          <w:rFonts w:cs="Times New Roman" w:ascii="Times New Roman" w:hAnsi="Times New Roman"/>
          <w:sz w:val="22"/>
          <w:szCs w:val="22"/>
        </w:rPr>
        <w:t xml:space="preserve"> &amp; </w:t>
      </w:r>
      <w:r>
        <w:rPr>
          <w:rFonts w:cs="Times New Roman" w:ascii="Times New Roman" w:hAnsi="Times New Roman"/>
          <w:sz w:val="22"/>
          <w:szCs w:val="22"/>
          <w:lang w:val="en-US"/>
        </w:rPr>
        <w:t>Ronan</w:t>
      </w:r>
      <w:r>
        <w:rPr>
          <w:rFonts w:cs="Times New Roman" w:ascii="Times New Roman" w:hAnsi="Times New Roman"/>
          <w:sz w:val="22"/>
          <w:szCs w:val="22"/>
        </w:rPr>
        <w:t xml:space="preserve"> (1971).</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 методов анализа труда в системах профессиональ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будет рассмотрено изменение роли анализа рабо</w:t>
        <w:softHyphen/>
        <w:t>ты в системах подготовки как следствие изменения уровня современ</w:t>
        <w:softHyphen/>
        <w:t>ных технологий. Будет показано, что необходимость включения эле</w:t>
        <w:softHyphen/>
        <w:t>ментов отбора для переподготовки делает взаимосвязь данных, ори</w:t>
        <w:softHyphen/>
        <w:t>ентированных на задачу и субъекта, более важной, чем раньше. Это будет обсуждено в рамках проблемы детерминированности оценок способности к переносу умений и навыков при выборе потенциаль</w:t>
        <w:softHyphen/>
        <w:t>ных работников для пере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Мы постоянно напоминали об ускорении технологических изме</w:t>
        <w:softHyphen/>
        <w:t>нений, тенденциях к большей автоматизации и широком распро</w:t>
        <w:softHyphen/>
        <w:t>странении следствий применения микроэлектроники в промышлен</w:t>
        <w:softHyphen/>
        <w:t>ности. Результаты анализа этих изменений, недавно выполненного по поручению Комиссии служб 331151x00111, позволили сделать множе</w:t>
        <w:softHyphen/>
        <w:t>ство интересных прогнозов подготовки кадров. Один из них касает</w:t>
        <w:softHyphen/>
        <w:t>ся повышения требований к людям, способным использовать навы</w:t>
        <w:softHyphen/>
        <w:t>ки диагностики и решения проблем в меняющихся ситуациях (напри</w:t>
        <w:softHyphen/>
        <w:t>мер, техники и механики по оборудованию). Представляется также, что изменения в промышленности будут связаны с переподготовкой, даже в условиях высокого и увеличивающегося уровня безработицы.</w:t>
      </w:r>
    </w:p>
    <w:p>
      <w:pPr>
        <w:pStyle w:val="Normal"/>
        <w:jc w:val="both"/>
        <w:rPr/>
      </w:pPr>
      <w:r>
        <w:rPr>
          <w:rFonts w:cs="Times New Roman" w:ascii="Times New Roman" w:hAnsi="Times New Roman"/>
          <w:sz w:val="22"/>
          <w:szCs w:val="22"/>
        </w:rPr>
        <w:t>Общее значение этих факторов сводится к необходимости увели</w:t>
        <w:softHyphen/>
        <w:t>чения возможности переходов (взаимозаменяемости работников) с одной работы на другую за счет более эффективных методик подго</w:t>
        <w:softHyphen/>
        <w:t>товки (или переподготовки) и отбора персонала. Вывод состоит не в том, чего больше подготовки или отбора, а в том, что для перепод</w:t>
        <w:softHyphen/>
        <w:t>готовки кадров должен осуществляться их отбор. Например, подоб</w:t>
        <w:softHyphen/>
        <w:t>ный подход был тщательно рассмотрен при переподготовке работ-ников, занятых в производстве (отливке) пластических форм (</w:t>
      </w:r>
      <w:r>
        <w:rPr>
          <w:rFonts w:cs="Times New Roman" w:ascii="Times New Roman" w:hAnsi="Times New Roman"/>
          <w:sz w:val="22"/>
          <w:szCs w:val="22"/>
          <w:lang w:val="en-US"/>
        </w:rPr>
        <w:t>Patrick</w:t>
      </w:r>
      <w:r>
        <w:rPr>
          <w:rFonts w:cs="Times New Roman" w:ascii="Times New Roman" w:hAnsi="Times New Roman"/>
          <w:sz w:val="22"/>
          <w:szCs w:val="22"/>
        </w:rPr>
        <w:t xml:space="preserve"> &amp;</w:t>
      </w:r>
      <w:r>
        <w:rPr>
          <w:rFonts w:cs="Times New Roman" w:ascii="Times New Roman" w:hAnsi="Times New Roman"/>
          <w:sz w:val="22"/>
          <w:szCs w:val="22"/>
          <w:lang w:val="en-US"/>
        </w:rPr>
        <w:t>Spurgeon</w:t>
      </w:r>
      <w:r>
        <w:rPr>
          <w:rFonts w:cs="Times New Roman" w:ascii="Times New Roman" w:hAnsi="Times New Roman"/>
          <w:sz w:val="22"/>
          <w:szCs w:val="22"/>
        </w:rPr>
        <w:t>, 1978).</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ейчас взаимосвязь между решениями о подготовке и отборе в системе обучения, представленной на рисЬ Предполагает</w:t>
        <w:softHyphen/>
        <w:t>ся, что выявленные необходимые изменения (1) требуют решения о подготовке (в большей мере, чем эргономического решения), а также что кадры потенциальных обучаемых,, из которых и должен произ</w:t>
        <w:softHyphen/>
        <w:t>водиться отбор (2), способны к переподготовке. Однако как мы ре</w:t>
        <w:softHyphen/>
        <w:t>шаем вопрос выбора практикантов для переподготовк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зависеть от оценки их способности к переносу своего профес</w:t>
        <w:softHyphen/>
        <w:t>сионального опыта в новую форму деятельности. Некоторые из наи</w:t>
        <w:softHyphen/>
        <w:t>более важных индикаторов способности к переносу связаны с внеш</w:t>
        <w:softHyphen/>
        <w:t>ними факторами рабочей среды,, мотивацией, интересами потенци</w:t>
        <w:softHyphen/>
        <w:t>альных обучаемых. Примеры факторов включают объединение раз-граничений, шкал ценностей, статуса и других разнообразных ха</w:t>
        <w:softHyphen/>
        <w:t>рактеристик работы 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установлено, что рассматриваемые факторы указывают на то, что способность к переносу возможна. После этого необходи</w:t>
        <w:softHyphen/>
        <w:t>мо определить степень, в которой существующий личностный репер</w:t>
        <w:softHyphen/>
        <w:t>туар знаний и навыков обусловливает способность к переносу (пере</w:t>
        <w:softHyphen/>
        <w:t>ключению) иа новую работу. Способность к переключению в этом смысле может затем быть измерена посредством оценки затрат на обучение (в самом широком смысле слова). По ходу оценки этих за</w:t>
        <w:softHyphen/>
        <w:t>трат на обучение (например, времени, требующегося на обучение, оборудования и т.д.) необходимо предусмотреть взаимодействие отобранных обучающихся с программой обучения. Очевидно, будет существовать тонкая взаимозависимость между отбором и обучени</w:t>
        <w:softHyphen/>
        <w:t>ем, которая будет обязательно регуяироватъся мерой способности к переносу. Как видно из рис. ], решение об отборе влияет как на объ</w:t>
        <w:softHyphen/>
        <w:t>екты обучения, так и содержание обучения (1 и 2)} а также програм</w:t>
        <w:softHyphen/>
        <w:t>му подготовки (4). Эти выводы будут сейчас обсуждены.</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пециальной подготовки</w:t>
      </w:r>
    </w:p>
    <w:p>
      <w:pPr>
        <w:pStyle w:val="Normal"/>
        <w:jc w:val="both"/>
        <w:rPr/>
      </w:pPr>
      <w:r>
        <w:rPr>
          <w:rFonts w:cs="Times New Roman" w:ascii="Times New Roman" w:hAnsi="Times New Roman"/>
          <w:sz w:val="22"/>
          <w:szCs w:val="22"/>
        </w:rPr>
        <w:t>Приводимый пример иллюстрирует тип обсуждаемых проблем. Ниже перечисляются семь стадий работы техника, которые были за</w:t>
        <w:softHyphen/>
        <w:t xml:space="preserve">имствованы из описательной характеристики </w:t>
      </w:r>
      <w:r>
        <w:rPr>
          <w:rFonts w:cs="Times New Roman" w:ascii="Times New Roman" w:hAnsi="Times New Roman"/>
          <w:sz w:val="22"/>
          <w:szCs w:val="22"/>
          <w:lang w:val="en-US"/>
        </w:rPr>
        <w:t>Annett</w:t>
      </w:r>
      <w:r>
        <w:rPr>
          <w:rFonts w:cs="Times New Roman" w:ascii="Times New Roman" w:hAnsi="Times New Roman"/>
          <w:sz w:val="22"/>
          <w:szCs w:val="22"/>
        </w:rPr>
        <w:t xml:space="preserve"> &amp; </w:t>
      </w:r>
      <w:r>
        <w:rPr>
          <w:rFonts w:cs="Times New Roman" w:ascii="Times New Roman" w:hAnsi="Times New Roman"/>
          <w:sz w:val="22"/>
          <w:szCs w:val="22"/>
          <w:lang w:val="en-US"/>
        </w:rPr>
        <w:t>Duncan</w:t>
      </w:r>
      <w:r>
        <w:rPr>
          <w:rFonts w:cs="Times New Roman" w:ascii="Times New Roman" w:hAnsi="Times New Roman"/>
          <w:sz w:val="22"/>
          <w:szCs w:val="22"/>
        </w:rPr>
        <w:t xml:space="preserve"> (1967) и приложены к иерархическому анализу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1; Подготовка к выполнению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тбор соответствующих работе инструментов и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3.   Проверка соответствий "машина-инструменты-материалы" в пробном режим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4. Уточнение конечных характеристик изготовленного изделия.</w:t>
      </w:r>
    </w:p>
    <w:p>
      <w:pPr>
        <w:pStyle w:val="Normal"/>
        <w:jc w:val="both"/>
        <w:rPr>
          <w:rFonts w:ascii="Times New Roman" w:hAnsi="Times New Roman" w:cs="Times New Roman"/>
          <w:sz w:val="22"/>
          <w:szCs w:val="22"/>
        </w:rPr>
      </w:pPr>
      <w:r>
        <w:rPr>
          <w:rFonts w:cs="Times New Roman" w:ascii="Times New Roman" w:hAnsi="Times New Roman"/>
          <w:sz w:val="22"/>
          <w:szCs w:val="22"/>
        </w:rPr>
        <w:t>5.   Уборка и подготовка вспомогательных инструментов/мате</w:t>
        <w:softHyphen/>
        <w:t>риалов для 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Подготовка машины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7. Поддержание технологического процесса в пределах требуемого времени и приемлем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анализ труда предоставляет полезные сведения о зада</w:t>
        <w:softHyphen/>
        <w:t>чах, которые точно устанавливают, что обучающийся должен быть способен выполнять после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5-S14</w:t>
      </w:r>
    </w:p>
    <w:p>
      <w:pPr>
        <w:pStyle w:val="Normal"/>
        <w:jc w:val="both"/>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Рис.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5653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56530" cy="2819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только возможность выбора между потенциальными обучающимися после предположения о психологических требовани</w:t>
        <w:softHyphen/>
        <w:t>ях задачи и оценки субъективных потерь переноса, В приведенном примере детальное исследование 3 и 4 этапов работы техника рас</w:t>
        <w:softHyphen/>
        <w:t>крывает необходимость высокого уровня развития навыков приня</w:t>
        <w:softHyphen/>
        <w:t>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способности к переносу по критерию "стоимость-эффективность1' лучше выбирать субъекта с навыками решения про</w:t>
        <w:softHyphen/>
        <w:t>блем я отсутствием подобного опыта работы, чем субъекта компе</w:t>
        <w:softHyphen/>
        <w:t>тентного во всех областях, кроме 3 и 4, но не показавшего способно</w:t>
        <w:softHyphen/>
        <w:t>сти к принятию решения. Другими словами, время, требующееся для квалифицированного выполнения множества подзадач будет зави</w:t>
        <w:softHyphen/>
        <w:t>сеть от их требований и наличных опыта и навыков обучающегося. Следовательно, даже если принять способность к переносу как "по</w:t>
        <w:softHyphen/>
        <w:t>дарок судьбьГ, необходим анализ труда как в отношении информа</w:t>
        <w:softHyphen/>
        <w:t>ции о задаче, так и сведений о субъекте. Различные теоретические построения для классификации данных о субъекте будут позже рас</w:t>
        <w:softHyphen/>
        <w:t>смотрены с точки зрения их полезности для прогнозирования спо</w:t>
        <w:softHyphen/>
        <w:t>собности к переносу*</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процесса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 для кого не </w:t>
      </w:r>
      <w:r>
        <w:rPr>
          <w:rFonts w:cs="Times New Roman" w:ascii="Times New Roman" w:hAnsi="Times New Roman"/>
          <w:sz w:val="22"/>
          <w:szCs w:val="22"/>
          <w:lang w:val="en-US"/>
        </w:rPr>
        <w:t>ceiqper</w:t>
      </w:r>
      <w:r>
        <w:rPr>
          <w:rFonts w:cs="Times New Roman" w:ascii="Times New Roman" w:hAnsi="Times New Roman"/>
          <w:sz w:val="22"/>
          <w:szCs w:val="22"/>
        </w:rPr>
        <w:t>, что трудно осуществить переход от содер</w:t>
        <w:softHyphen/>
        <w:t xml:space="preserve">жания подготовки к планированию эффективного обучения. Хотя существующие правила такого перехода не определены, имеется множество полезных принципов. </w:t>
      </w:r>
      <w:r>
        <w:rPr>
          <w:rFonts w:cs="Times New Roman" w:ascii="Times New Roman" w:hAnsi="Times New Roman"/>
          <w:sz w:val="22"/>
          <w:szCs w:val="22"/>
          <w:lang w:val="en-US"/>
        </w:rPr>
        <w:t>Posner</w:t>
      </w:r>
      <w:r>
        <w:rPr>
          <w:rFonts w:cs="Times New Roman" w:ascii="Times New Roman" w:hAnsi="Times New Roman"/>
          <w:sz w:val="22"/>
          <w:szCs w:val="22"/>
        </w:rPr>
        <w:t xml:space="preserve"> &amp; </w:t>
      </w:r>
      <w:r>
        <w:rPr>
          <w:rFonts w:cs="Times New Roman" w:ascii="Times New Roman" w:hAnsi="Times New Roman"/>
          <w:sz w:val="22"/>
          <w:szCs w:val="22"/>
          <w:lang w:val="en-US"/>
        </w:rPr>
        <w:t>Strike</w:t>
      </w:r>
      <w:r>
        <w:rPr>
          <w:rFonts w:cs="Times New Roman" w:ascii="Times New Roman" w:hAnsi="Times New Roman"/>
          <w:sz w:val="22"/>
          <w:szCs w:val="22"/>
        </w:rPr>
        <w:t xml:space="preserve"> (1978) обобщили 17 принципов программирования содержания учебного материала, ко</w:t>
        <w:softHyphen/>
        <w:t>торые могут быть сгруппированы в 5 категорий: термины, концеп</w:t>
        <w:softHyphen/>
        <w:t>ты, исследование, обучение и использование. Два принципа, назван</w:t>
        <w:softHyphen/>
        <w:t>ные логическими и эмпирическими предпосылками, характеризуют хорошо известные постулаты программирования обучения (см,, на</w:t>
        <w:softHyphen/>
        <w:t xml:space="preserve">пример, обзор </w:t>
      </w:r>
      <w:r>
        <w:rPr>
          <w:rFonts w:cs="Times New Roman" w:ascii="Times New Roman" w:hAnsi="Times New Roman"/>
          <w:sz w:val="22"/>
          <w:szCs w:val="22"/>
          <w:lang w:val="en-US"/>
        </w:rPr>
        <w:t>Gagne</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 xml:space="preserve">При анализе того, что </w:t>
      </w:r>
      <w:r>
        <w:rPr>
          <w:rFonts w:cs="Times New Roman" w:ascii="Times New Roman" w:hAnsi="Times New Roman"/>
          <w:sz w:val="22"/>
          <w:szCs w:val="22"/>
          <w:lang w:val="en-US"/>
        </w:rPr>
        <w:t>Gagne</w:t>
      </w:r>
      <w:r>
        <w:rPr>
          <w:rFonts w:cs="Times New Roman" w:ascii="Times New Roman" w:hAnsi="Times New Roman"/>
          <w:sz w:val="22"/>
          <w:szCs w:val="22"/>
        </w:rPr>
        <w:t xml:space="preserve"> (1975) относит к интеллектуальным навыкам, можно обнаружить 8 типов научения, ранжированных от простой ситуации "стимул-реакция" до сложных проблемных ситуа</w:t>
        <w:softHyphen/>
        <w:t>ций. Простые типы научения формируют предварительную основу дахя более сложных комплексов и в результате может быть точно оп</w:t>
        <w:softHyphen/>
        <w:t>ределена последовательность инструкций, прямо связанных с зада</w:t>
        <w:softHyphen/>
        <w:t xml:space="preserve">чей, </w:t>
      </w:r>
      <w:r>
        <w:rPr>
          <w:rFonts w:cs="Times New Roman" w:ascii="Times New Roman" w:hAnsi="Times New Roman"/>
          <w:sz w:val="22"/>
          <w:szCs w:val="22"/>
          <w:lang w:val="en-US"/>
        </w:rPr>
        <w:t>Naylor</w:t>
      </w:r>
      <w:r>
        <w:rPr>
          <w:rFonts w:cs="Times New Roman" w:ascii="Times New Roman" w:hAnsi="Times New Roman"/>
          <w:sz w:val="22"/>
          <w:szCs w:val="22"/>
        </w:rPr>
        <w:t xml:space="preserve"> &amp; </w:t>
      </w:r>
      <w:r>
        <w:rPr>
          <w:rFonts w:cs="Times New Roman" w:ascii="Times New Roman" w:hAnsi="Times New Roman"/>
          <w:sz w:val="22"/>
          <w:szCs w:val="22"/>
          <w:lang w:val="en-US"/>
        </w:rPr>
        <w:t>Brigg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3) занимались такими характеристиками за</w:t>
        <w:softHyphen/>
        <w:t>дач, как сложность и организация, с цепью определения того, какая подготовка, полная или частичная, требуется для выполнения кон</w:t>
        <w:softHyphen/>
        <w:t>крет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выше основы планирования процесса обучения, связанные, по существу, с информацией о задаче, показывают, что проведение подготовки имеет тенденцию все более быть искус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преподавателя. Однако не похоже, что планирование подготовки дет эффективным, если не будут также учтены и оценены по досто</w:t>
        <w:softHyphen/>
        <w:t>инству особенности обучающихся. В когнитивных, подходах обучаю</w:t>
        <w:softHyphen/>
        <w:t>щийся рассматривается как активный субъект по реорганизации ин</w:t>
        <w:softHyphen/>
        <w:t>формации, которую он воспринимает в терминах его наличных ког</w:t>
        <w:softHyphen/>
        <w:t xml:space="preserve">нитивных структур. Это заставило </w:t>
      </w:r>
      <w:r>
        <w:rPr>
          <w:rFonts w:cs="Times New Roman" w:ascii="Times New Roman" w:hAnsi="Times New Roman"/>
          <w:sz w:val="22"/>
          <w:szCs w:val="22"/>
          <w:lang w:val="en-US"/>
        </w:rPr>
        <w:t>Ausubel</w:t>
      </w:r>
      <w:r>
        <w:rPr>
          <w:rFonts w:cs="Times New Roman" w:ascii="Times New Roman" w:hAnsi="Times New Roman"/>
          <w:sz w:val="22"/>
          <w:szCs w:val="22"/>
        </w:rPr>
        <w:t xml:space="preserve"> защищать использова</w:t>
        <w:softHyphen/>
        <w:t xml:space="preserve">ние термина "передовой организатор" для облегчения восприятия и понимания новой информации. </w:t>
      </w:r>
      <w:r>
        <w:rPr>
          <w:rFonts w:cs="Times New Roman" w:ascii="Times New Roman" w:hAnsi="Times New Roman"/>
          <w:sz w:val="22"/>
          <w:szCs w:val="22"/>
          <w:lang w:val="en-US"/>
        </w:rPr>
        <w:t>Pask</w:t>
      </w:r>
      <w:r>
        <w:rPr>
          <w:rFonts w:cs="Times New Roman" w:ascii="Times New Roman" w:hAnsi="Times New Roman"/>
          <w:sz w:val="22"/>
          <w:szCs w:val="22"/>
        </w:rPr>
        <w:t xml:space="preserve"> (1976), а также </w:t>
      </w:r>
      <w:r>
        <w:rPr>
          <w:rFonts w:cs="Times New Roman" w:ascii="Times New Roman" w:hAnsi="Times New Roman"/>
          <w:sz w:val="22"/>
          <w:szCs w:val="22"/>
          <w:lang w:val="en-US"/>
        </w:rPr>
        <w:t>Pask</w:t>
      </w:r>
      <w:r>
        <w:rPr>
          <w:rFonts w:cs="Times New Roman" w:ascii="Times New Roman" w:hAnsi="Times New Roman"/>
          <w:sz w:val="22"/>
          <w:szCs w:val="22"/>
        </w:rPr>
        <w:t xml:space="preserve"> &amp; </w:t>
      </w:r>
      <w:r>
        <w:rPr>
          <w:rFonts w:cs="Times New Roman" w:ascii="Times New Roman" w:hAnsi="Times New Roman"/>
          <w:sz w:val="22"/>
          <w:szCs w:val="22"/>
          <w:lang w:val="en-US"/>
        </w:rPr>
        <w:t>Scott</w:t>
      </w:r>
      <w:r>
        <w:rPr>
          <w:rFonts w:cs="Times New Roman" w:ascii="Times New Roman" w:hAnsi="Times New Roman"/>
          <w:sz w:val="22"/>
          <w:szCs w:val="22"/>
        </w:rPr>
        <w:t xml:space="preserve"> (1972) подчеркивали потенциальную значимость предпочтений и когнитивных стилей обучающихся в упорядочивании новой инфор</w:t>
        <w:softHyphen/>
        <w:t>мации. Если эти стили не соответствуют стишо инструктирования в системе подготовки, тогда последующее обучение может быть неоп</w:t>
        <w:softHyphen/>
        <w:t xml:space="preserve">тимальным, </w:t>
      </w:r>
      <w:r>
        <w:rPr>
          <w:rFonts w:cs="Times New Roman" w:ascii="Times New Roman" w:hAnsi="Times New Roman"/>
          <w:sz w:val="22"/>
          <w:szCs w:val="22"/>
          <w:lang w:val="en-US"/>
        </w:rPr>
        <w:t>Snow</w:t>
      </w:r>
      <w:r>
        <w:rPr>
          <w:rFonts w:cs="Times New Roman" w:ascii="Times New Roman" w:hAnsi="Times New Roman"/>
          <w:sz w:val="22"/>
          <w:szCs w:val="22"/>
        </w:rPr>
        <w:t xml:space="preserve"> (1978) показал, что метод инструктирования мо</w:t>
        <w:softHyphen/>
        <w:t>жет взаимодействовать со склонностями обуч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существует потребность учета связанных с задачей особенностей обучающихся. Это необходимо делать как в отноше</w:t>
        <w:softHyphen/>
        <w:t>нии содержания подготовки, так и этапа ее планирования, когда учитываются результаты отбора для переподготовки. Очевидно, что в нашем теоретическом исследовании преждевременно говорить серьезно об оценках способности к переносу, которые требуются для вывода об отборе или подготовке. Хотя большинство форм анализа труда в контексте обучения уделяет некоторое внимание характери</w:t>
        <w:softHyphen/>
        <w:t>стикам обучаемого, нет универсальной и непротиворечивой системы классификации сведений о субъектах труда, которая будет предска</w:t>
        <w:softHyphen/>
        <w:t>зывать способности к переносу профессионального опыта в новые формы деятельности и которая может быть систематически сопряже</w:t>
        <w:softHyphen/>
        <w:t>на с данными о задач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оретические по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основанный па анализе способностей</w:t>
      </w:r>
    </w:p>
    <w:p>
      <w:pPr>
        <w:pStyle w:val="Normal"/>
        <w:jc w:val="both"/>
        <w:rPr/>
      </w:pPr>
      <w:r>
        <w:rPr>
          <w:rFonts w:cs="Times New Roman" w:ascii="Times New Roman" w:hAnsi="Times New Roman"/>
          <w:sz w:val="22"/>
          <w:szCs w:val="22"/>
        </w:rPr>
        <w:t xml:space="preserve">Существует огромный объем литературы, касающейся феноменов, традиционно называемых "способности" и "пригодность", который обобщен </w:t>
      </w:r>
      <w:r>
        <w:rPr>
          <w:rFonts w:cs="Times New Roman" w:ascii="Times New Roman" w:hAnsi="Times New Roman"/>
          <w:sz w:val="22"/>
          <w:szCs w:val="22"/>
          <w:lang w:val="en-US"/>
        </w:rPr>
        <w:t>Dunnette</w:t>
      </w:r>
      <w:r>
        <w:rPr>
          <w:rFonts w:cs="Times New Roman" w:ascii="Times New Roman" w:hAnsi="Times New Roman"/>
          <w:sz w:val="22"/>
          <w:szCs w:val="22"/>
        </w:rPr>
        <w:t xml:space="preserve"> (1976). Обычно эта тема относится к области диф</w:t>
        <w:softHyphen/>
        <w:t>ференциальной психологии и психометрии. Если верить, что люда могут быть описаны как наделенные относительно стойкими черта</w:t>
        <w:softHyphen/>
        <w:t>ми и способностями, тогда полезно в настоящем обсуждении обо</w:t>
        <w:softHyphen/>
        <w:t>значить их как проявление "потенциала переноса"- Следовательно, обучающиеся с высоким уровнем вербального понимания будут бо</w:t>
        <w:softHyphen/>
        <w:t>лее способны к переносу навыков с одной ситуации на другую, во</w:t>
        <w:softHyphen/>
        <w:t>влекающую точно такие же способности, по л сравнению с обучаю</w:t>
        <w:softHyphen/>
        <w:t>щимися, имеющими более низкий уровень. Отметим, однако, что та</w:t>
        <w:softHyphen/>
        <w:t xml:space="preserve">кое суждение или психологически аналогичное обязательно зависит от экстраполяции данных задачи. </w:t>
      </w:r>
      <w:r>
        <w:rPr>
          <w:rFonts w:cs="Times New Roman" w:ascii="Times New Roman" w:hAnsi="Times New Roman"/>
          <w:sz w:val="22"/>
          <w:szCs w:val="22"/>
          <w:lang w:val="en-US"/>
        </w:rPr>
        <w:t>Prie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7) также подчеркивал,</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что для психометрических инструментов требуется высокая валид-ность содержания и при этом необходимо использовать- информа</w:t>
        <w:softHyphen/>
        <w:t>цию по анализу работы, включающую, помимо информации о субъ</w:t>
        <w:softHyphen/>
        <w:t>екте, информацию о задаче.</w:t>
      </w:r>
    </w:p>
    <w:p>
      <w:pPr>
        <w:pStyle w:val="Normal"/>
        <w:jc w:val="both"/>
        <w:rPr/>
      </w:pPr>
      <w:r>
        <w:rPr>
          <w:rFonts w:cs="Times New Roman" w:ascii="Times New Roman" w:hAnsi="Times New Roman"/>
          <w:sz w:val="22"/>
          <w:szCs w:val="22"/>
        </w:rPr>
        <w:t xml:space="preserve">Проблема разработки подхода к способностям состоит в том, что трудно определить уровень описания требований и, соответственно, меру способностей в любой конкретной сфере. </w:t>
      </w:r>
      <w:r>
        <w:rPr>
          <w:rFonts w:cs="Times New Roman" w:ascii="Times New Roman" w:hAnsi="Times New Roman"/>
          <w:sz w:val="22"/>
          <w:szCs w:val="22"/>
          <w:lang w:val="en-US"/>
        </w:rPr>
        <w:t>Guilfor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7) в сво</w:t>
        <w:softHyphen/>
        <w:t xml:space="preserve">ей структурной модели интеллекта представил 120 качеств в сфере интеллектуальных процессов, в то же время </w:t>
      </w:r>
      <w:r>
        <w:rPr>
          <w:rFonts w:cs="Times New Roman" w:ascii="Times New Roman" w:hAnsi="Times New Roman"/>
          <w:sz w:val="22"/>
          <w:szCs w:val="22"/>
          <w:lang w:val="en-US"/>
        </w:rPr>
        <w:t>Fleishma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2) тща</w:t>
        <w:softHyphen/>
        <w:t>тельно изучил 11 перцептивно-моторных способностей. Если игно</w:t>
        <w:softHyphen/>
        <w:t>рировать проблему уровня описания, то возможно для любой клас</w:t>
        <w:softHyphen/>
        <w:t>сификации выбрать в качестве критерия эффективности успешность выполнения заданий, которая в этом контексте значимо различает обучаемых по способности к переносу.</w:t>
      </w:r>
    </w:p>
    <w:p>
      <w:pPr>
        <w:pStyle w:val="Normal"/>
        <w:jc w:val="both"/>
        <w:rPr/>
      </w:pPr>
      <w:r>
        <w:rPr>
          <w:rFonts w:cs="Times New Roman" w:ascii="Times New Roman" w:hAnsi="Times New Roman"/>
          <w:sz w:val="22"/>
          <w:szCs w:val="22"/>
        </w:rPr>
        <w:t xml:space="preserve">Попытки связать эмпирический подход к способностям с данными по задаче характеризует работу </w:t>
      </w:r>
      <w:r>
        <w:rPr>
          <w:rFonts w:cs="Times New Roman" w:ascii="Times New Roman" w:hAnsi="Times New Roman"/>
          <w:sz w:val="22"/>
          <w:szCs w:val="22"/>
          <w:lang w:val="en-US"/>
        </w:rPr>
        <w:t>Fleishman</w:t>
      </w:r>
      <w:r>
        <w:rPr>
          <w:rFonts w:cs="Times New Roman" w:ascii="Times New Roman" w:hAnsi="Times New Roman"/>
          <w:sz w:val="22"/>
          <w:szCs w:val="22"/>
        </w:rPr>
        <w:t xml:space="preserve"> и его коллег. </w:t>
      </w:r>
      <w:r>
        <w:rPr>
          <w:rFonts w:cs="Times New Roman" w:ascii="Times New Roman" w:hAnsi="Times New Roman"/>
          <w:sz w:val="22"/>
          <w:szCs w:val="22"/>
          <w:lang w:val="en-US"/>
        </w:rPr>
        <w:t>Fleishman</w:t>
      </w:r>
      <w:r>
        <w:rPr>
          <w:rFonts w:cs="Times New Roman" w:ascii="Times New Roman" w:hAnsi="Times New Roman"/>
          <w:sz w:val="22"/>
          <w:szCs w:val="22"/>
        </w:rPr>
        <w:t xml:space="preserve"> (1978) сообщил о результатах некоторых исследований по распозна</w:t>
        <w:softHyphen/>
        <w:t>ванию слуховых сигналов, решению задач и формированию поня</w:t>
        <w:softHyphen/>
        <w:t>тий, в которых варьировались характеристики задачи и попутно из</w:t>
        <w:softHyphen/>
        <w:t>менялись требования к способностям выполнения задачи. Например, в задаче распознавания слухового сигнала варьировалось соотноше</w:t>
        <w:softHyphen/>
        <w:t>ние сигаая-шум. Испытуемые получали батарею табличных тестов, измерявших различные способности восприятия и памяти, а затем выполняли задачи критериального различения. Факторный анализ полученных результатов показал переменный вклад отдельных спо</w:t>
        <w:softHyphen/>
        <w:t>собностей (например, слухового восприятия), обусловленный изме</w:t>
        <w:softHyphen/>
        <w:t>нениями характеристик задачи.</w:t>
      </w:r>
    </w:p>
    <w:p>
      <w:pPr>
        <w:pStyle w:val="Normal"/>
        <w:jc w:val="both"/>
        <w:rPr/>
      </w:pPr>
      <w:r>
        <w:rPr>
          <w:rFonts w:cs="Times New Roman" w:ascii="Times New Roman" w:hAnsi="Times New Roman"/>
          <w:sz w:val="22"/>
          <w:szCs w:val="22"/>
          <w:lang w:val="en-US"/>
        </w:rPr>
        <w:t>McCormick</w:t>
      </w:r>
      <w:r>
        <w:rPr>
          <w:rFonts w:cs="Times New Roman" w:ascii="Times New Roman" w:hAnsi="Times New Roman"/>
          <w:sz w:val="22"/>
          <w:szCs w:val="22"/>
        </w:rPr>
        <w:t xml:space="preserve"> и его коллеги из университета </w:t>
      </w:r>
      <w:r>
        <w:rPr>
          <w:rFonts w:cs="Times New Roman" w:ascii="Times New Roman" w:hAnsi="Times New Roman"/>
          <w:sz w:val="22"/>
          <w:szCs w:val="22"/>
          <w:lang w:val="en-US"/>
        </w:rPr>
        <w:t>Pardue</w:t>
      </w:r>
      <w:r>
        <w:rPr>
          <w:rFonts w:cs="Times New Roman" w:ascii="Times New Roman" w:hAnsi="Times New Roman"/>
          <w:sz w:val="22"/>
          <w:szCs w:val="22"/>
        </w:rPr>
        <w:t xml:space="preserve"> исследовали взаимосвязь между элементами "Опросника анализа рабочих пози</w:t>
        <w:softHyphen/>
        <w:t xml:space="preserve">ций" (форма В) и способностями (или качествами), требующимися для работы. В исследований </w:t>
      </w:r>
      <w:r>
        <w:rPr>
          <w:rFonts w:cs="Times New Roman" w:ascii="Times New Roman" w:hAnsi="Times New Roman"/>
          <w:sz w:val="22"/>
          <w:szCs w:val="22"/>
          <w:lang w:val="en-US"/>
        </w:rPr>
        <w:t>Marquardt</w:t>
      </w:r>
      <w:r>
        <w:rPr>
          <w:rFonts w:cs="Times New Roman" w:ascii="Times New Roman" w:hAnsi="Times New Roman"/>
          <w:sz w:val="22"/>
          <w:szCs w:val="22"/>
        </w:rPr>
        <w:t xml:space="preserve"> &amp; </w:t>
      </w:r>
      <w:r>
        <w:rPr>
          <w:rFonts w:cs="Times New Roman" w:ascii="Times New Roman" w:hAnsi="Times New Roman"/>
          <w:sz w:val="22"/>
          <w:szCs w:val="22"/>
          <w:lang w:val="en-US"/>
        </w:rPr>
        <w:t>McCoimick</w:t>
      </w:r>
      <w:r>
        <w:rPr>
          <w:rFonts w:cs="Times New Roman" w:ascii="Times New Roman" w:hAnsi="Times New Roman"/>
          <w:sz w:val="22"/>
          <w:szCs w:val="22"/>
        </w:rPr>
        <w:t xml:space="preserve"> (1974) приведе</w:t>
        <w:softHyphen/>
        <w:t xml:space="preserve">ны более совершенные профили способностей для каждого элемента "Опросника анализа позиций" на основе экспертного ранжирования 76 качеств (которые учитывали большинство способностей по </w:t>
      </w:r>
      <w:r>
        <w:rPr>
          <w:rFonts w:cs="Times New Roman" w:ascii="Times New Roman" w:hAnsi="Times New Roman"/>
          <w:sz w:val="22"/>
          <w:szCs w:val="22"/>
          <w:lang w:val="en-US"/>
        </w:rPr>
        <w:t>Fleish</w:t>
      </w:r>
      <w:r>
        <w:rPr>
          <w:rFonts w:cs="Times New Roman" w:ascii="Times New Roman" w:hAnsi="Times New Roman"/>
          <w:sz w:val="22"/>
          <w:szCs w:val="22"/>
        </w:rPr>
        <w:softHyphen/>
      </w:r>
      <w:r>
        <w:rPr>
          <w:rFonts w:cs="Times New Roman" w:ascii="Times New Roman" w:hAnsi="Times New Roman"/>
          <w:sz w:val="22"/>
          <w:szCs w:val="22"/>
          <w:lang w:val="en-US"/>
        </w:rPr>
        <w:t>man</w:t>
      </w:r>
      <w:r>
        <w:rPr>
          <w:rFonts w:cs="Times New Roman" w:ascii="Times New Roman" w:hAnsi="Times New Roman"/>
          <w:sz w:val="22"/>
          <w:szCs w:val="22"/>
        </w:rPr>
        <w:t>), Исследования являлись попыткой валидизироватъ применение подобных профилей способностей дм таких видов труда, которые получены путем оценки весов элементов работы.</w:t>
      </w:r>
    </w:p>
    <w:p>
      <w:pPr>
        <w:pStyle w:val="Normal"/>
        <w:jc w:val="both"/>
        <w:rPr/>
      </w:pPr>
      <w:r>
        <w:rPr>
          <w:rFonts w:cs="Times New Roman" w:ascii="Times New Roman" w:hAnsi="Times New Roman"/>
          <w:sz w:val="22"/>
          <w:szCs w:val="22"/>
        </w:rPr>
        <w:t>Эти исследования частично подтвердим: необходимость измене</w:t>
        <w:softHyphen/>
        <w:t xml:space="preserve">ний методологических оснований. </w:t>
      </w:r>
      <w:r>
        <w:rPr>
          <w:rFonts w:cs="Times New Roman" w:ascii="Times New Roman" w:hAnsi="Times New Roman"/>
          <w:sz w:val="22"/>
          <w:szCs w:val="22"/>
          <w:lang w:val="en-US"/>
        </w:rPr>
        <w:t>Marquardt</w:t>
      </w:r>
      <w:r>
        <w:rPr>
          <w:rFonts w:cs="Times New Roman" w:ascii="Times New Roman" w:hAnsi="Times New Roman"/>
          <w:sz w:val="22"/>
          <w:szCs w:val="22"/>
        </w:rPr>
        <w:t xml:space="preserve"> &amp; МсСопшск (1974) получили только взаимосвязь между величиной фактора способно</w:t>
        <w:softHyphen/>
        <w:t xml:space="preserve">сти и баллами по "Общему комплексному тесту способностей11, в то время как </w:t>
      </w:r>
      <w:r>
        <w:rPr>
          <w:rFonts w:cs="Times New Roman" w:ascii="Times New Roman" w:hAnsi="Times New Roman"/>
          <w:sz w:val="22"/>
          <w:szCs w:val="22"/>
          <w:lang w:val="en-US"/>
        </w:rPr>
        <w:t>Shaw</w:t>
      </w:r>
      <w:r>
        <w:rPr>
          <w:rFonts w:cs="Times New Roman" w:ascii="Times New Roman" w:hAnsi="Times New Roman"/>
          <w:sz w:val="22"/>
          <w:szCs w:val="22"/>
        </w:rPr>
        <w:t xml:space="preserve"> &amp; </w:t>
      </w:r>
      <w:r>
        <w:rPr>
          <w:rFonts w:cs="Times New Roman" w:ascii="Times New Roman" w:hAnsi="Times New Roman"/>
          <w:sz w:val="22"/>
          <w:szCs w:val="22"/>
          <w:lang w:val="en-US"/>
        </w:rPr>
        <w:t>McCormick</w:t>
      </w:r>
      <w:r>
        <w:rPr>
          <w:rFonts w:cs="Times New Roman" w:ascii="Times New Roman" w:hAnsi="Times New Roman"/>
          <w:sz w:val="22"/>
          <w:szCs w:val="22"/>
        </w:rPr>
        <w:t xml:space="preserve"> (1976) использовали методологию ана</w:t>
        <w:softHyphen/>
        <w:t>лиза неудач дли оценки профилей рабочих способностей. Это озна</w:t>
        <w:softHyphen/>
        <w:t>чает, что требования к способностям трудно соизмерить с оценкой важности (значимости) рабочего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обсуждаемый подход (исследование способностей) по отношению к данным о субъекте ведет к дилемме. С одной сторо</w:t>
        <w:softHyphen/>
        <w:t>ны, сомнительно, что различие способностей приведет к хорошему различению потенциальных обучающихся без связи с данными о за</w:t>
        <w:softHyphen/>
        <w:t>даче* С другой стороны, сегодня временные затраты и методологиче</w:t>
        <w:softHyphen/>
        <w:t>ская запутанность такой связи являются основным препя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й подход</w:t>
      </w:r>
    </w:p>
    <w:p>
      <w:pPr>
        <w:pStyle w:val="Normal"/>
        <w:jc w:val="both"/>
        <w:rPr/>
      </w:pPr>
      <w:r>
        <w:rPr>
          <w:rFonts w:cs="Times New Roman" w:ascii="Times New Roman" w:hAnsi="Times New Roman"/>
          <w:sz w:val="22"/>
          <w:szCs w:val="22"/>
        </w:rPr>
        <w:t>Модель квалифицированной обработки информации (</w:t>
      </w:r>
      <w:r>
        <w:rPr>
          <w:rFonts w:cs="Times New Roman" w:ascii="Times New Roman" w:hAnsi="Times New Roman"/>
          <w:sz w:val="22"/>
          <w:szCs w:val="22"/>
          <w:lang w:val="en-US"/>
        </w:rPr>
        <w:t>Welford</w:t>
      </w:r>
      <w:r>
        <w:rPr>
          <w:rFonts w:cs="Times New Roman" w:ascii="Times New Roman" w:hAnsi="Times New Roman"/>
          <w:sz w:val="22"/>
          <w:szCs w:val="22"/>
        </w:rPr>
        <w:t>, 1976) описывает изменение процессов, лежащих между входом и вы</w:t>
        <w:softHyphen/>
        <w:t xml:space="preserve">ходом и определяющих выполнение элементов. </w:t>
      </w:r>
      <w:r>
        <w:rPr>
          <w:rFonts w:cs="Times New Roman" w:ascii="Times New Roman" w:hAnsi="Times New Roman"/>
          <w:sz w:val="22"/>
          <w:szCs w:val="22"/>
          <w:lang w:val="en-US"/>
        </w:rPr>
        <w:t>Miller</w:t>
      </w:r>
      <w:r>
        <w:rPr>
          <w:rFonts w:cs="Times New Roman" w:ascii="Times New Roman" w:hAnsi="Times New Roman"/>
          <w:sz w:val="22"/>
          <w:szCs w:val="22"/>
        </w:rPr>
        <w:t xml:space="preserve"> заимствовал элементы этого подхода .для своего собственного анализа труда, ис</w:t>
        <w:softHyphen/>
        <w:t>пользуя 25 категорий, включенных в схему "вход - память - обра</w:t>
        <w:softHyphen/>
        <w:t>ботка - выход"(МШег, 1972</w:t>
      </w:r>
      <w:r>
        <w:rPr>
          <w:rFonts w:cs="Times New Roman" w:ascii="Times New Roman" w:hAnsi="Times New Roman"/>
          <w:sz w:val="22"/>
          <w:szCs w:val="22"/>
          <w:lang w:val="en-US"/>
        </w:rPr>
        <w:t>b</w:t>
      </w:r>
      <w:r>
        <w:rPr>
          <w:rFonts w:cs="Times New Roman" w:ascii="Times New Roman" w:hAnsi="Times New Roman"/>
          <w:sz w:val="22"/>
          <w:szCs w:val="22"/>
        </w:rPr>
        <w:t>). Очевидное преимущество использова</w:t>
        <w:softHyphen/>
        <w:t>ния подобной терминологии состоит в возможности описать (оха</w:t>
        <w:softHyphen/>
        <w:t>рактеризовать) работу независимо от ее контекста. Вновь появляет</w:t>
        <w:softHyphen/>
        <w:t>ся проблема уровня описания и, следовательно, количества катего</w:t>
        <w:softHyphen/>
        <w:t>рий, пригодных для предсказания способности к переносу.</w:t>
      </w:r>
    </w:p>
    <w:p>
      <w:pPr>
        <w:pStyle w:val="Normal"/>
        <w:jc w:val="both"/>
        <w:rPr/>
      </w:pPr>
      <w:r>
        <w:rPr>
          <w:rFonts w:cs="Times New Roman" w:ascii="Times New Roman" w:hAnsi="Times New Roman"/>
          <w:sz w:val="22"/>
          <w:szCs w:val="22"/>
          <w:lang w:val="en-US"/>
        </w:rPr>
        <w:t>Altman</w:t>
      </w:r>
      <w:r>
        <w:rPr>
          <w:rFonts w:cs="Times New Roman" w:ascii="Times New Roman" w:hAnsi="Times New Roman"/>
          <w:sz w:val="22"/>
          <w:szCs w:val="22"/>
        </w:rPr>
        <w:t xml:space="preserve"> (1976) - один из немногих авторов, пытавшихся разре^ шить эту проблему на уровне профессий. Способность к переносу (определяемая несколько иначе, чем об этом говорилось выше) со</w:t>
        <w:softHyphen/>
        <w:t xml:space="preserve">гласно </w:t>
      </w:r>
      <w:r>
        <w:rPr>
          <w:rFonts w:cs="Times New Roman" w:ascii="Times New Roman" w:hAnsi="Times New Roman"/>
          <w:sz w:val="22"/>
          <w:szCs w:val="22"/>
          <w:lang w:val="en-US"/>
        </w:rPr>
        <w:t>Altman</w:t>
      </w:r>
      <w:r>
        <w:rPr>
          <w:rFonts w:cs="Times New Roman" w:ascii="Times New Roman" w:hAnsi="Times New Roman"/>
          <w:sz w:val="22"/>
          <w:szCs w:val="22"/>
        </w:rPr>
        <w:t>, зависит от внешнего и внутреннего соответствия мо-тивационной, контекстуальной и поведенческой сфер. В рамках дан</w:t>
        <w:softHyphen/>
        <w:t>ного обсуждения нас наиболее интересует сфера поведения, которая разбивается на 5 взаимодополняющих стадий: восприятие, запоми</w:t>
        <w:softHyphen/>
        <w:t>нание, интеллектуальные процессы, ответ и объединение. Кавдая из них подразделяется на ряд взаимосвязанных подстадий. Например, интеллектуальный процесс состоит из перцептивного переноса, кон</w:t>
        <w:softHyphen/>
        <w:t>цептуализации, выведения основного правила, рассуждений, вообра</w:t>
        <w:softHyphen/>
        <w:t xml:space="preserve">жения, формулирования и оценки, </w:t>
      </w:r>
      <w:r>
        <w:rPr>
          <w:rFonts w:cs="Times New Roman" w:ascii="Times New Roman" w:hAnsi="Times New Roman"/>
          <w:sz w:val="22"/>
          <w:szCs w:val="22"/>
          <w:lang w:val="en-US"/>
        </w:rPr>
        <w:t>Altman</w:t>
      </w:r>
      <w:r>
        <w:rPr>
          <w:rFonts w:cs="Times New Roman" w:ascii="Times New Roman" w:hAnsi="Times New Roman"/>
          <w:sz w:val="22"/>
          <w:szCs w:val="22"/>
        </w:rPr>
        <w:t xml:space="preserve"> обобщил большое количе-ство теоретических доказательств того, что каждая категория потен</w:t>
        <w:softHyphen/>
        <w:t>циально соответствует понятию способности к переносу. Оконча</w:t>
        <w:softHyphen/>
        <w:t>тельной одержи подобной структуры следует ожидать от ее проверки в системе образования или промышленности. Однако снова потребу</w:t>
        <w:softHyphen/>
        <w:t>ются обширные исследования.</w:t>
      </w:r>
    </w:p>
    <w:p>
      <w:pPr>
        <w:pStyle w:val="Normal"/>
        <w:jc w:val="both"/>
        <w:rPr/>
      </w:pPr>
      <w:r>
        <w:rPr>
          <w:rFonts w:cs="Times New Roman" w:ascii="Times New Roman" w:hAnsi="Times New Roman"/>
          <w:sz w:val="22"/>
          <w:szCs w:val="22"/>
        </w:rPr>
        <w:t>Информационный подход, лежащий в стороне от ранее пред</w:t>
        <w:softHyphen/>
        <w:t>ставленных, не дает исчерпывающих ответов по поводу способности к переносу, поскольку тяготеет к принятию статичного рассмотре</w:t>
        <w:softHyphen/>
        <w:t xml:space="preserve">ния квалифицированного выполнения. Многие авторы (например, </w:t>
      </w:r>
      <w:r>
        <w:rPr>
          <w:rFonts w:cs="Times New Roman" w:ascii="Times New Roman" w:hAnsi="Times New Roman"/>
          <w:sz w:val="22"/>
          <w:szCs w:val="22"/>
          <w:lang w:val="en-US"/>
        </w:rPr>
        <w:t>Adams</w:t>
      </w:r>
      <w:r>
        <w:rPr>
          <w:rFonts w:cs="Times New Roman" w:ascii="Times New Roman" w:hAnsi="Times New Roman"/>
          <w:sz w:val="22"/>
          <w:szCs w:val="22"/>
        </w:rPr>
        <w:t xml:space="preserve">, 1971; </w:t>
      </w:r>
      <w:r>
        <w:rPr>
          <w:rFonts w:cs="Times New Roman" w:ascii="Times New Roman" w:hAnsi="Times New Roman"/>
          <w:sz w:val="22"/>
          <w:szCs w:val="22"/>
          <w:lang w:val="en-US"/>
        </w:rPr>
        <w:t>Fitts</w:t>
      </w:r>
      <w:r>
        <w:rPr>
          <w:rFonts w:cs="Times New Roman" w:ascii="Times New Roman" w:hAnsi="Times New Roman"/>
          <w:sz w:val="22"/>
          <w:szCs w:val="22"/>
        </w:rPr>
        <w:t>, 1962) подчеркивали, что различные стадии харак-теризуют развитие навыка, в то время как другие предполагали, что профессиональное поведение по мере развития его форм становится все более иерархически организованным. Если наблюдать поведение пианиста или теннисного игрока, удивительно, как гибк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pPr>
      <w:r>
        <w:rPr>
          <w:rFonts w:cs="Times New Roman" w:ascii="Times New Roman" w:hAnsi="Times New Roman"/>
          <w:sz w:val="22"/>
          <w:szCs w:val="22"/>
        </w:rPr>
        <w:t>быть организовано поведение до момента достижения желаемого ре</w:t>
        <w:softHyphen/>
        <w:t>зультата. Такая утонченная гибкость обусловлена изменяющимся во времени программированием поведения и отражает то, что было на</w:t>
        <w:softHyphen/>
        <w:t>звано хорошо развитым "планом" (</w:t>
      </w:r>
      <w:r>
        <w:rPr>
          <w:rFonts w:cs="Times New Roman" w:ascii="Times New Roman" w:hAnsi="Times New Roman"/>
          <w:sz w:val="22"/>
          <w:szCs w:val="22"/>
          <w:lang w:val="en-US"/>
        </w:rPr>
        <w:t>Miller</w:t>
      </w:r>
      <w:r>
        <w:rPr>
          <w:rFonts w:cs="Times New Roman" w:ascii="Times New Roman" w:hAnsi="Times New Roman"/>
          <w:sz w:val="22"/>
          <w:szCs w:val="22"/>
        </w:rPr>
        <w:t xml:space="preserve">, </w:t>
      </w:r>
      <w:r>
        <w:rPr>
          <w:rFonts w:cs="Times New Roman" w:ascii="Times New Roman" w:hAnsi="Times New Roman"/>
          <w:sz w:val="22"/>
          <w:szCs w:val="22"/>
          <w:lang w:val="en-US"/>
        </w:rPr>
        <w:t>Galanter</w:t>
      </w:r>
      <w:r>
        <w:rPr>
          <w:rFonts w:cs="Times New Roman" w:ascii="Times New Roman" w:hAnsi="Times New Roman"/>
          <w:sz w:val="22"/>
          <w:szCs w:val="22"/>
        </w:rPr>
        <w:t xml:space="preserve"> &amp; </w:t>
      </w:r>
      <w:r>
        <w:rPr>
          <w:rFonts w:cs="Times New Roman" w:ascii="Times New Roman" w:hAnsi="Times New Roman"/>
          <w:sz w:val="22"/>
          <w:szCs w:val="22"/>
          <w:lang w:val="en-US"/>
        </w:rPr>
        <w:t>Pribram</w:t>
      </w:r>
      <w:r>
        <w:rPr>
          <w:rFonts w:cs="Times New Roman" w:ascii="Times New Roman" w:hAnsi="Times New Roman"/>
          <w:sz w:val="22"/>
          <w:szCs w:val="22"/>
        </w:rPr>
        <w:t>, 1960) или "стратегией" (</w:t>
      </w:r>
      <w:r>
        <w:rPr>
          <w:rFonts w:cs="Times New Roman" w:ascii="Times New Roman" w:hAnsi="Times New Roman"/>
          <w:sz w:val="22"/>
          <w:szCs w:val="22"/>
          <w:lang w:val="en-US"/>
        </w:rPr>
        <w:t>Miller</w:t>
      </w:r>
      <w:r>
        <w:rPr>
          <w:rFonts w:cs="Times New Roman" w:ascii="Times New Roman" w:hAnsi="Times New Roman"/>
          <w:sz w:val="22"/>
          <w:szCs w:val="22"/>
        </w:rPr>
        <w:t>, 1972</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Duncan</w:t>
      </w:r>
      <w:r>
        <w:rPr>
          <w:rFonts w:cs="Times New Roman" w:ascii="Times New Roman" w:hAnsi="Times New Roman"/>
          <w:sz w:val="22"/>
          <w:szCs w:val="22"/>
        </w:rPr>
        <w:t xml:space="preserve"> (1972) высказал схожую по</w:t>
        <w:softHyphen/>
        <w:t>зицию в контексте обучения. Представляется, однако, что идентифи</w:t>
        <w:softHyphen/>
        <w:t>кация и развитие первоначальных, планов или стратегий организа</w:t>
        <w:softHyphen/>
        <w:t>ции работы должно быть важной детерминантой способности к пе</w:t>
        <w:softHyphen/>
        <w:t>реносу. Можно напомшпъ ранее приведенный пример работы тех</w:t>
        <w:softHyphen/>
        <w:t>ника в производстве пластиков, в котором некоторые составляющие работы требовали навыков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итуации, когда отбор рассматривается для переподго</w:t>
        <w:softHyphen/>
        <w:t>товки, владение сходными планами или стратегиями даже из друго</w:t>
        <w:softHyphen/>
        <w:t>го контекста может лучше предсказать способность к переносу, чем любые другие навыки категории обработки информации или объем соответствующих работе знаний. Возможно, что предсказание спо</w:t>
        <w:softHyphen/>
        <w:t>собностей к переносу будет более точным, если принять во внимание все эти источни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были обсуждены два различных теоретических подхода с позиции возможного их использования для прогнозирования инди</w:t>
        <w:softHyphen/>
        <w:t>видуальной способности к переносу навыков н умений. Подход, свя</w:t>
        <w:softHyphen/>
        <w:t>занный с анализом способностей, придает особое значение тому, что способность к переносу будет связующим звеном отдельных индиви</w:t>
        <w:softHyphen/>
        <w:t>дуальных, достаточно устойчивых черт. Информационный подход рассматривает взаимодействие различных когнитивных способно</w:t>
        <w:softHyphen/>
        <w:t>стей как детерминанты успешного выполнения и, соответственно, как способности к переносу для н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ба подхода используют данные, изначально ориентированные на субъекта, хотя следует также использовать характеристики зада</w:t>
        <w:softHyphen/>
        <w:t>чи, чтобы точно отразить требования работы. Следовательно, когда принимается во внимание проблема отбора работников дня подго</w:t>
        <w:softHyphen/>
        <w:t>товки, которая будет, по-видимому, приобретать все более важное значение, необходимо использовать такие методики анализа рабо</w:t>
        <w:softHyphen/>
        <w:t>ты, которые обеспечат информацию как о задаче, так и о субъекте.</w:t>
      </w:r>
    </w:p>
    <w:p>
      <w:pPr>
        <w:pStyle w:val="Normal"/>
        <w:jc w:val="both"/>
        <w:rPr/>
      </w:pPr>
      <w:r>
        <w:rPr>
          <w:rFonts w:cs="Times New Roman" w:ascii="Times New Roman" w:hAnsi="Times New Roman"/>
          <w:sz w:val="22"/>
          <w:szCs w:val="22"/>
        </w:rPr>
        <w:t>В специальной подготовке содержание и проектирование взаимо</w:t>
        <w:softHyphen/>
        <w:t>действия особенностей обучаемых (в терминах данных о субъекте) с характеристиками задачи имеет важное значение для определения способности к переносу. Соответственно, крайне необходимо взаи модействие между ютассификационными системами данных как о задаче, так и о субъектах (</w:t>
      </w:r>
      <w:r>
        <w:rPr>
          <w:rFonts w:cs="Times New Roman" w:ascii="Times New Roman" w:hAnsi="Times New Roman"/>
          <w:sz w:val="22"/>
          <w:szCs w:val="22"/>
          <w:lang w:val="en-US"/>
        </w:rPr>
        <w:t>Dunette</w:t>
      </w:r>
      <w:r>
        <w:rPr>
          <w:rFonts w:cs="Times New Roman" w:ascii="Times New Roman" w:hAnsi="Times New Roman"/>
          <w:sz w:val="22"/>
          <w:szCs w:val="22"/>
        </w:rPr>
        <w:t xml:space="preserve">, 1976; </w:t>
      </w:r>
      <w:r>
        <w:rPr>
          <w:rFonts w:cs="Times New Roman" w:ascii="Times New Roman" w:hAnsi="Times New Roman"/>
          <w:sz w:val="22"/>
          <w:szCs w:val="22"/>
          <w:lang w:val="en-US"/>
        </w:rPr>
        <w:t>Prien</w:t>
      </w:r>
      <w:r>
        <w:rPr>
          <w:rFonts w:cs="Times New Roman" w:ascii="Times New Roman" w:hAnsi="Times New Roman"/>
          <w:sz w:val="22"/>
          <w:szCs w:val="22"/>
        </w:rPr>
        <w:t>, 1977). Сегодня пере</w:t>
        <w:softHyphen/>
        <w:t>ход от этих базовых данных к эмпирическим основаниям обоснован</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 чтобы с полной уверенностью сделать прогноз об имеющейся способности к переносу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Adams, J.A. (1971). A closed-loop theory of motor learnings. Journal of Motor Behaviour, 3, 111-1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tman, J/W. (1976). Transferahility of Vocational Skills: Review of literature and research information Ohio: Centre For Vocational Education.</w:t>
      </w:r>
    </w:p>
    <w:p>
      <w:pPr>
        <w:pStyle w:val="Normal"/>
        <w:jc w:val="both"/>
        <w:rPr/>
      </w:pPr>
      <w:r>
        <w:rPr>
          <w:rFonts w:cs="Times New Roman" w:ascii="Times New Roman" w:hAnsi="Times New Roman"/>
          <w:sz w:val="22"/>
          <w:szCs w:val="22"/>
          <w:lang w:val="en-US"/>
        </w:rPr>
        <w:t>Annett, J., Duncan, K.D, (1967). Task analysis and training design. Occupa</w:t>
        <w:softHyphen/>
        <w:t>tional Psychology, 413 311*3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lum, ML., Naylor, J.C. (1968). Industrial Psychology. New York: Harper &amp; Ro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ristal, R.E. (1974). The United States air force research project. Occupa</w:t>
        <w:softHyphen/>
        <w:t xml:space="preserve">tional Research Division. Texas: Air Force </w:t>
      </w:r>
      <w:r>
        <w:rPr>
          <w:rFonts w:cs="Times New Roman" w:ascii="Times New Roman" w:hAnsi="Times New Roman"/>
          <w:sz w:val="22"/>
          <w:szCs w:val="22"/>
        </w:rPr>
        <w:t>Ншпап</w:t>
      </w:r>
      <w:r>
        <w:rPr>
          <w:rFonts w:cs="Times New Roman" w:ascii="Times New Roman" w:hAnsi="Times New Roman"/>
          <w:sz w:val="22"/>
          <w:szCs w:val="22"/>
          <w:lang w:val="en-US"/>
        </w:rPr>
        <w:t xml:space="preserve"> Research Laboratory.</w:t>
      </w:r>
    </w:p>
    <w:p>
      <w:pPr>
        <w:pStyle w:val="Normal"/>
        <w:jc w:val="both"/>
        <w:rPr/>
      </w:pPr>
      <w:r>
        <w:rPr>
          <w:rFonts w:cs="Times New Roman" w:ascii="Times New Roman" w:hAnsi="Times New Roman"/>
          <w:sz w:val="22"/>
          <w:szCs w:val="22"/>
          <w:lang w:val="en-US"/>
        </w:rPr>
        <w:t>Cunningham, D.J., Duncan, K.D. (1972). Describing non-repetitive tasks for training purposes. Occupational Psychology, 41, 203-2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uncan, K.D. (1972). Strategies for analysis of the task. In Hartly, J. (ed.). Strategies for Programmed Instruction: An Education Technology. London: Butterwor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unette, M.D. (1976). Attitudes, abilities and skills. In Dunette, M.D. (ed,).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ne, S.A. (1974), Functional Job Analysis: How to Standardise Task State</w:t>
        <w:softHyphen/>
        <w:t>ments. West European Institute for Employment Researc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tts, P.M. (1965). Factors in complex skill training. In Glaser, R. (cd.) Training research and Education.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leishman, E.A. (1962), The description and prediction of perceptual-motor skill learning. In Glanser R. (ed.). Training research and education. Pittsburgh: Pittsburgh University,</w:t>
      </w:r>
    </w:p>
    <w:p>
      <w:pPr>
        <w:pStyle w:val="Normal"/>
        <w:jc w:val="both"/>
        <w:rPr/>
      </w:pPr>
      <w:r>
        <w:rPr>
          <w:rFonts w:cs="Times New Roman" w:ascii="Times New Roman" w:hAnsi="Times New Roman"/>
          <w:sz w:val="22"/>
          <w:szCs w:val="22"/>
          <w:lang w:val="en-US"/>
        </w:rPr>
        <w:t>Fleishman, E.A. (1975). Toward a taxonomy of performance. American Psychologist, 11, 1127-1149.</w:t>
      </w:r>
    </w:p>
    <w:p>
      <w:pPr>
        <w:pStyle w:val="Normal"/>
        <w:jc w:val="both"/>
        <w:rPr/>
      </w:pPr>
      <w:r>
        <w:rPr>
          <w:rFonts w:cs="Times New Roman" w:ascii="Times New Roman" w:hAnsi="Times New Roman"/>
          <w:sz w:val="22"/>
          <w:szCs w:val="22"/>
          <w:lang w:val="en-US"/>
        </w:rPr>
        <w:t>Fleishman, E.A. (1978). Relating individual differences to the dimensions of human tasks. Ergonomics, 21,1007-10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gne, R.M, (1970). The Conditions of Learning. New York: Holt, Rinehart &amp;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gne, R.M (1975). Taxonomic problems of Educational System, In Singel-ton, WX and Spurgeon, P, (ed,). Meosurmeni of Human Resources, London: Taylor &amp; Francis.</w:t>
      </w:r>
    </w:p>
    <w:p>
      <w:pPr>
        <w:pStyle w:val="Normal"/>
        <w:jc w:val="both"/>
        <w:rPr/>
      </w:pPr>
      <w:r>
        <w:rPr>
          <w:rFonts w:cs="Times New Roman" w:ascii="Times New Roman" w:hAnsi="Times New Roman"/>
          <w:sz w:val="22"/>
          <w:szCs w:val="22"/>
          <w:lang w:val="en-US"/>
        </w:rPr>
        <w:t>Gilbert, T«F, (1962). Mathematics: the technology of education. Journal of Mathematics, 1, 7-73, and 2,7-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ildford, J.P. 0967). The Nature of Human Intelligence. New 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ger, R.F. (1962), On the sequencing of instructional concept. In Davies, I.K, and Hartley, J. (ed.). Contributions to an Educational Technology. London: Butterwor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q\iardtr L.D., and McCormick, EJ. (1974). The job dimensions underlying in the job elements of the position analysis questionnaire (PAQ, form B). Report 4. Purdue: Purdue Universi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Conmc, EJ. (1976)* Job and task analysis. In Dunnette, M.D, (e&amp;)p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ler, R.B. (1962a). Task description and analysis. In Gagne, R.M. (ed.)/ Psychological Principles in System Development. New York: Holt, Rinchart &amp;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ler, RJ3, (1962b). Analysis and specification of behaviour for training. In Glascr, R. (ed.)&gt; Training Research and Education.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ler, G.A., Galanter, E., Pribram, K.H, (I960/ Plans and the Structures of Behaviour. New York: Holt, Rbehart &amp; Winston.</w:t>
      </w:r>
    </w:p>
    <w:p>
      <w:pPr>
        <w:pStyle w:val="Normal"/>
        <w:jc w:val="both"/>
        <w:rPr/>
      </w:pPr>
      <w:r>
        <w:rPr>
          <w:rFonts w:cs="Times New Roman" w:ascii="Times New Roman" w:hAnsi="Times New Roman"/>
          <w:sz w:val="22"/>
          <w:szCs w:val="22"/>
          <w:lang w:val="en-US"/>
        </w:rPr>
        <w:t>Naylor, J.S., Briggs, G.E. (1963). Effects of task complexity and task organiza* tion on the relative efficiency of part and whole training methods. Journal of Experimental Psychology, 65, 217-224.</w:t>
      </w:r>
    </w:p>
    <w:p>
      <w:pPr>
        <w:pStyle w:val="Normal"/>
        <w:jc w:val="both"/>
        <w:rPr/>
      </w:pPr>
      <w:r>
        <w:rPr>
          <w:rFonts w:cs="Times New Roman" w:ascii="Times New Roman" w:hAnsi="Times New Roman"/>
          <w:sz w:val="22"/>
          <w:szCs w:val="22"/>
          <w:lang w:val="en-US"/>
        </w:rPr>
        <w:t>Pask, G. (1976). Styles and strategies of learning. British Journal of Educational Psychology, 46, 128-148.</w:t>
      </w:r>
    </w:p>
    <w:p>
      <w:pPr>
        <w:pStyle w:val="Normal"/>
        <w:jc w:val="both"/>
        <w:rPr/>
      </w:pPr>
      <w:r>
        <w:rPr>
          <w:rFonts w:cs="Times New Roman" w:ascii="Times New Roman" w:hAnsi="Times New Roman"/>
          <w:sz w:val="22"/>
          <w:szCs w:val="22"/>
          <w:lang w:val="en-US"/>
        </w:rPr>
        <w:t>Pask, G., Scott, B.C. (1972). Learning strategies and individual competence. International Journal of Man-Mashine Studies, 4, 217-2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sner&gt; G.J., Strike, JCA-(1978). Principles of sequencing content. Contribution to an Educational Technology, v.2. London: Kogan Page.</w:t>
      </w:r>
    </w:p>
    <w:p>
      <w:pPr>
        <w:pStyle w:val="Normal"/>
        <w:jc w:val="both"/>
        <w:rPr/>
      </w:pPr>
      <w:r>
        <w:rPr>
          <w:rFonts w:cs="Times New Roman" w:ascii="Times New Roman" w:hAnsi="Times New Roman"/>
          <w:sz w:val="22"/>
          <w:szCs w:val="22"/>
          <w:lang w:val="en-US"/>
        </w:rPr>
        <w:t>Prien, E,P., Ronan, W.W, (1971). Job analyses: a review of research findings. Personnel Psychology, 24, 371 -396.</w:t>
      </w:r>
    </w:p>
    <w:p>
      <w:pPr>
        <w:pStyle w:val="Normal"/>
        <w:jc w:val="both"/>
        <w:rPr/>
      </w:pPr>
      <w:r>
        <w:rPr>
          <w:rFonts w:cs="Times New Roman" w:ascii="Times New Roman" w:hAnsi="Times New Roman"/>
          <w:sz w:val="22"/>
          <w:szCs w:val="22"/>
          <w:lang w:val="en-US"/>
        </w:rPr>
        <w:t>Prien, EP+ (1977). The function of job analysis in oontent validation. Personnel Psychology, 30,167-1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snick, L.B, (1976), Task analysis in instruction. In KJahr, D- (ed.), Cognition and Instruction.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ymour, W.D, (1966). Industrial Skills, London: Pit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aw, J.B., and McCormick, EJ. (1976). The prediction of job ability re</w:t>
        <w:softHyphen/>
        <w:t>quirements using attribute data based upon the PAQ- Report 11. Purdue: Purdue Universi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ingelton, WT. (1974). Man-Mashine Systems, London: Case &amp; Wy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mith, A-D. (1973), General Skills in the Reasoning and Interpersonal Domain. Pr. Albert, Saskatchewan: Training Research and Development S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now, R.E. (1978). Individual differences and instructional design. In Hartley, J, and Davies, I.1C (ed,),  Contributions to an Educational Technology, v.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ndon: </w:t>
      </w:r>
      <w:r>
        <w:rPr>
          <w:rFonts w:cs="Times New Roman" w:ascii="Times New Roman" w:hAnsi="Times New Roman"/>
          <w:sz w:val="22"/>
          <w:szCs w:val="22"/>
        </w:rPr>
        <w:t>Кой</w:t>
      </w:r>
      <w:r>
        <w:rPr>
          <w:rFonts w:cs="Times New Roman" w:ascii="Times New Roman" w:hAnsi="Times New Roman"/>
          <w:sz w:val="22"/>
          <w:szCs w:val="22"/>
          <w:lang w:val="en-US"/>
        </w:rPr>
        <w:t xml:space="preserve"> an Page. Welford,  A.T.  (1976),  Skilled Performance: Perceptial and Motor Skill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llinois: Scott, T?oresman &amp; Co-</w:t>
      </w:r>
    </w:p>
    <w:p>
      <w:pPr>
        <w:pStyle w:val="Normal"/>
        <w:jc w:val="both"/>
        <w:rPr/>
      </w:pPr>
      <w:r>
        <w:rPr>
          <w:rFonts w:cs="Times New Roman" w:ascii="Times New Roman" w:hAnsi="Times New Roman"/>
          <w:sz w:val="22"/>
          <w:szCs w:val="22"/>
          <w:lang w:val="en-US"/>
        </w:rPr>
        <w:t>Zegra, J.E. (1943). Job analysis, a resume and bibliography. Journal of Applied psychology, 27, 249-2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ендэл</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аыхе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ОСТАВЛЯЮЩИЕ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И ИХ ИЗ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В последние годы исследователи уделяли серьезное внимание ор</w:t>
        <w:softHyphen/>
        <w:t>ганизации и проектированию труда рабочих в Америке. Большое число работ посвящено влиянию трудовых задач или спектра функ</w:t>
        <w:softHyphen/>
        <w:t>циональных обязанностей на мотивацию работников, качество тру</w:t>
        <w:softHyphen/>
        <w:t>да и удовлетворенность трудом. Предметом многочисленных иссле</w:t>
        <w:softHyphen/>
        <w:t>дований бьш анализ того, каким образом исполнители реагируют на различные характеристики трудовой деятельности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w:t>
      </w: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1965),</w:t>
      </w:r>
    </w:p>
    <w:p>
      <w:pPr>
        <w:pStyle w:val="Normal"/>
        <w:jc w:val="both"/>
        <w:rPr/>
      </w:pPr>
      <w:r>
        <w:rPr>
          <w:rFonts w:cs="Times New Roman" w:ascii="Times New Roman" w:hAnsi="Times New Roman"/>
          <w:sz w:val="22"/>
          <w:szCs w:val="22"/>
        </w:rPr>
        <w:t>Однако очевидно, что прежде чем исследователь сможет дать икк терпретацию ответной реакции рабочего на "стимул", то есть на со</w:t>
        <w:softHyphen/>
        <w:t>держание и организацию трудовой задачи, совершенно необходимо ему самому понять, что же выступает в качестве подобного "стиму</w:t>
        <w:softHyphen/>
        <w:t xml:space="preserve">ла". </w:t>
      </w:r>
      <w:r>
        <w:rPr>
          <w:rFonts w:cs="Times New Roman" w:ascii="Times New Roman" w:hAnsi="Times New Roman"/>
          <w:sz w:val="22"/>
          <w:szCs w:val="22"/>
          <w:lang w:val="en-US"/>
        </w:rPr>
        <w:t>Huli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1) обратил внимание на то, что двойственность и не</w:t>
        <w:softHyphen/>
        <w:t>определенность понятий, которыми изобилует литература об ответ</w:t>
        <w:softHyphen/>
        <w:t>ных реакциях исполнителей на требования труда, могут быть непо</w:t>
        <w:softHyphen/>
        <w:t>средственным следствием несоответствия позиций разных авторов как в отношении концептуальной схемы анализа, так и в вопросах оценки и измерения характеристик задачи. В последнее время пред</w:t>
        <w:softHyphen/>
        <w:t>принимаются серьезные попытки выявить и оценить основные со* ставляющие трудовой деятельности, но проведенные исследования пока не позволяют дать исчерпывающее решение пробл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статье рассматриваются результаты двух взаимосвя</w:t>
        <w:softHyphen/>
        <w:t>занных направлений исследований, проведенных на группах квали</w:t>
        <w:softHyphen/>
        <w:t>фицированного персонала. Исследования позволяют лучше понять содержание конструкта "организация труда и функциональные обя</w:t>
        <w:softHyphen/>
        <w:t>занности персонала". Первое из них направлено на описание про</w:t>
        <w:softHyphen/>
        <w:t>странства основных составляющих, соответствующих субъективно воспринимаемым характеристикам труда. Второе посвящено поиску модели взаимосвязи различных составляющих иди характеристик в структуре труда и функциональных обязанностей, пригодной для объяснения ответных реакций исполнителей.</w:t>
      </w:r>
    </w:p>
    <w:p>
      <w:pPr>
        <w:pStyle w:val="Normal"/>
        <w:jc w:val="both"/>
        <w:rPr/>
      </w:pPr>
      <w:r>
        <w:rPr>
          <w:rFonts w:cs="Times New Roman" w:ascii="Times New Roman" w:hAnsi="Times New Roman"/>
          <w:sz w:val="22"/>
          <w:szCs w:val="22"/>
        </w:rPr>
        <w:t>Широко распространено мнение, что структура функциональных обязанностей представляет собой многомерное образование, кото</w:t>
        <w:softHyphen/>
        <w:t>рое лучше всего описывается в терминах сложной ткомпенсаторпой модели взаимодействия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71). На основе теоретических представлений, рассматривающих структуру труда как многомерный конструюг,</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имались попытки использовать рад оценочных шкал для дифференциации различных составляющих в общем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 труда.</w:t>
      </w:r>
    </w:p>
    <w:p>
      <w:pPr>
        <w:pStyle w:val="Normal"/>
        <w:jc w:val="both"/>
        <w:rPr/>
      </w:pP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xml:space="preserve"> (1965), проанализировав большой объем лите</w:t>
        <w:softHyphen/>
        <w:t>ратуры, предложили шесть "необходимых характеристик задач в трудовой деятельности11, которые, по их предположению, должны быть связаны с показателями удовлетворенности трудом и специфи</w:t>
        <w:softHyphen/>
        <w:t>кой операционального состава деятельности: разнообразие работы (с точки зрения состава трудовых задач), • независимость, или само-стоятелъностъ исполнения, регламентированные взаимодействия, не</w:t>
        <w:softHyphen/>
        <w:t>обязательные взаимодействия, необходимые знания и уменияжответст-в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позволяющий подойти к решению вопроса о количе</w:t>
        <w:softHyphen/>
        <w:t>ственных оценках, дал толчок большому числу работ по определе</w:t>
        <w:softHyphen/>
        <w:t>нию перечня основных психологических составляющих трудовой деятельности. Он использовался лдя построения ярлпигтииной компен</w:t>
        <w:softHyphen/>
        <w:t>саторной модели, направленной на получение единого обобщенного индекса - индекса степени сложности труда,</w:t>
      </w:r>
    </w:p>
    <w:p>
      <w:pPr>
        <w:pStyle w:val="Normal"/>
        <w:jc w:val="both"/>
        <w:rPr/>
      </w:pP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71) взяли четыре ю шести предложенных </w:t>
      </w: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xml:space="preserve"> (1965) признаков в качестве базовых характери</w:t>
        <w:softHyphen/>
        <w:t>стик труда</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позволяют индивиду получить высокую лично</w:t>
        <w:softHyphen/>
        <w:t xml:space="preserve">стную удовлетворенность трудом. Шкалы </w:t>
      </w: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xml:space="preserve"> были трансформированы для измерения четырех характеристик трудовой деятельности: разнообразие задач, независимость, сходство задач и наличие обратной связи (информированность о результатах работы),</w:t>
      </w:r>
    </w:p>
    <w:p>
      <w:pPr>
        <w:pStyle w:val="Normal"/>
        <w:jc w:val="both"/>
        <w:rPr/>
      </w:pP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провели шкалирование по выбранным характеристикам на 208 служащих: из 13 различных профессиональ</w:t>
        <w:softHyphen/>
        <w:t>ных групп, работающих в одной из телефонных компаний. Предло</w:t>
        <w:softHyphen/>
        <w:t>женную на основе этих данных модель авторы ошибочно назвали дизъюнктивной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1975). Чтобы определить, какая из моделей - аддитивная (компенсаторная) или дизъюнктивная (неком</w:t>
        <w:softHyphen/>
        <w:t xml:space="preserve">пенсаторная) - более пригодна,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проанализирова</w:t>
        <w:softHyphen/>
        <w:t>ли относительную значимость некоторых сочетаний оценок по выде</w:t>
        <w:softHyphen/>
        <w:t>ленным составляющим по следующим параметрам:</w:t>
      </w:r>
    </w:p>
    <w:p>
      <w:pPr>
        <w:pStyle w:val="Normal"/>
        <w:jc w:val="both"/>
        <w:rPr>
          <w:rFonts w:ascii="Times New Roman" w:hAnsi="Times New Roman" w:cs="Times New Roman"/>
          <w:sz w:val="22"/>
          <w:szCs w:val="22"/>
        </w:rPr>
      </w:pPr>
      <w:r>
        <w:rPr>
          <w:rFonts w:cs="Times New Roman" w:ascii="Times New Roman" w:hAnsi="Times New Roman"/>
          <w:sz w:val="22"/>
          <w:szCs w:val="22"/>
        </w:rPr>
        <w:t>(а) - невзвешенная сумма оценок по четырем составляющим (ком</w:t>
        <w:softHyphen/>
        <w:t xml:space="preserve">пенсаторное взаимо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б) - взвешенная сумма по четырем составляющим, оцениваемая с помощью многофакторного регрессионного анализа (компенса</w:t>
        <w:softHyphen/>
        <w:t>тор ноевзаим 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 произведение оценок по четьгрем составляющим (условно не компенсатор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м трем вариантам были обнаружены сходные результаты дяя зависимой переменной с коэффициентами корреляции, в среднем близких к 0,30. Авторы заключили, что полученные данные не п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pPr>
      <w:r>
        <w:rPr>
          <w:rFonts w:cs="Times New Roman" w:ascii="Times New Roman" w:hAnsi="Times New Roman"/>
          <w:sz w:val="22"/>
          <w:szCs w:val="22"/>
        </w:rPr>
        <w:t>зволяют утверждать, что дизъюнктивная модель дает более адекват</w:t>
        <w:softHyphen/>
        <w:t>ное по сравнению с другими моделями объяснение эмпирических данных» но в то же время и не отрицают се. Позднее, в разделе "Об</w:t>
        <w:softHyphen/>
        <w:t>суждение результатов" своей книги, авторы пришли к выводу, что "для получения наиболее приемлемых результатов труд должен соот</w:t>
        <w:softHyphen/>
        <w:t xml:space="preserve">ветствовать по крайней мере среднему уровню требований по всем четырем базовым составляющим11 (р,115), Объяснение, предложенное </w:t>
      </w:r>
      <w:r>
        <w:rPr>
          <w:rFonts w:cs="Times New Roman" w:ascii="Times New Roman" w:hAnsi="Times New Roman"/>
          <w:sz w:val="22"/>
          <w:szCs w:val="22"/>
          <w:lang w:val="en-US"/>
        </w:rPr>
        <w:t>Hackrn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еще раз показывает, что исследователи в боль</w:t>
        <w:softHyphen/>
        <w:t>шей степени ориентируются на последний из указанных, хотя и ме</w:t>
        <w:softHyphen/>
        <w:t>нее эмпирически обоснованный вывод*</w:t>
      </w:r>
    </w:p>
    <w:p>
      <w:pPr>
        <w:pStyle w:val="Normal"/>
        <w:jc w:val="both"/>
        <w:rPr/>
      </w:pP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представили "конструктивное возражение" ис</w:t>
        <w:softHyphen/>
        <w:t xml:space="preserve">следованию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В выборку вошли представи</w:t>
        <w:softHyphen/>
        <w:t xml:space="preserve">тели ряда профессий, имеющих отношение к реабилитации больных. Анкета представляла собой сокращенную и слегка исправленную версию опросника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а также три предложенные ими способа комбинирования основных измерений.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пришли к следующему выводу: "Анализ данных, полученных в иссле</w:t>
        <w:softHyphen/>
        <w:t>довании, показал, что во всех случаях регрессионная компенсатор</w:t>
        <w:softHyphen/>
        <w:t>ная модель проявляла себя несколько лучше, чем другие оценивае</w:t>
        <w:softHyphen/>
        <w:t>мые модели"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185).</w:t>
      </w:r>
    </w:p>
    <w:p>
      <w:pPr>
        <w:pStyle w:val="Normal"/>
        <w:jc w:val="both"/>
        <w:rPr/>
      </w:pPr>
      <w:r>
        <w:rPr>
          <w:rFonts w:cs="Times New Roman" w:ascii="Times New Roman" w:hAnsi="Times New Roman"/>
          <w:sz w:val="22"/>
          <w:szCs w:val="22"/>
        </w:rPr>
        <w:t xml:space="preserve">В работе </w:t>
      </w:r>
      <w:r>
        <w:rPr>
          <w:rFonts w:cs="Times New Roman" w:ascii="Times New Roman" w:hAnsi="Times New Roman"/>
          <w:sz w:val="22"/>
          <w:szCs w:val="22"/>
          <w:lang w:val="en-US"/>
        </w:rPr>
        <w:t>Brief</w:t>
      </w:r>
      <w:r>
        <w:rPr>
          <w:rFonts w:cs="Times New Roman" w:ascii="Times New Roman" w:hAnsi="Times New Roman"/>
          <w:sz w:val="22"/>
          <w:szCs w:val="22"/>
        </w:rPr>
        <w:t xml:space="preserve"> и сотрудников (см,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71) эти данные сравнивались с результатами аналогичного опроса персона</w:t>
        <w:softHyphen/>
        <w:t>ла одной из промышленных фирм. Было обнаружено значительное сходство результатов по сопоставляемым группам данных. Идентич</w:t>
        <w:softHyphen/>
        <w:t>ность описаний на основе аддативной модели (полученной на осно</w:t>
        <w:softHyphen/>
        <w:t>ве многомерного регрессионного анализа) и корреляционной модели (составленной по данным шкалирования) наводят на мысль о том, что, для удовлетворенности трудом, профессии не обязательно долж</w:t>
        <w:softHyphen/>
        <w:t>ны иметь высокие показатели по всем четырем базовым составляю</w:t>
        <w:softHyphen/>
        <w:t>щим и что высокий показатель по одной шкале (или нескольким шкалам) может компенсировать низкие показатели по другим. Не</w:t>
        <w:softHyphen/>
        <w:t>смотря на указанное сходство результатов, авторами была предло</w:t>
        <w:softHyphen/>
        <w:t>жена новая обобщающая версия модели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75).</w:t>
      </w:r>
    </w:p>
    <w:p>
      <w:pPr>
        <w:pStyle w:val="Normal"/>
        <w:jc w:val="both"/>
        <w:rPr/>
      </w:pPr>
      <w:r>
        <w:rPr>
          <w:rFonts w:cs="Times New Roman" w:ascii="Times New Roman" w:hAnsi="Times New Roman"/>
          <w:sz w:val="22"/>
          <w:szCs w:val="22"/>
          <w:lang w:val="en-US"/>
        </w:rPr>
        <w:t>Aldag</w:t>
      </w:r>
      <w:r>
        <w:rPr>
          <w:rFonts w:cs="Times New Roman" w:ascii="Times New Roman" w:hAnsi="Times New Roman"/>
          <w:sz w:val="22"/>
          <w:szCs w:val="22"/>
        </w:rPr>
        <w:t xml:space="preserve"> с помощью факторного анализа пробел повторную оценку данных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и </w:t>
      </w:r>
      <w:r>
        <w:rPr>
          <w:rFonts w:cs="Times New Roman" w:ascii="Times New Roman" w:hAnsi="Times New Roman"/>
          <w:sz w:val="22"/>
          <w:szCs w:val="22"/>
          <w:lang w:val="en-US"/>
        </w:rPr>
        <w:t>Brief</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см.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71), Согласно полученным им результатам, однозначное решение задачи по полному дифференциировашно четырех основных измере</w:t>
        <w:softHyphen/>
        <w:t>ний труда достигнуто быть не может.</w:t>
      </w:r>
    </w:p>
    <w:p>
      <w:pPr>
        <w:pStyle w:val="Normal"/>
        <w:jc w:val="both"/>
        <w:rPr/>
      </w:pP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Szilagyi</w:t>
      </w:r>
      <w:r>
        <w:rPr>
          <w:rFonts w:cs="Times New Roman" w:ascii="Times New Roman" w:hAnsi="Times New Roman"/>
          <w:sz w:val="22"/>
          <w:szCs w:val="22"/>
        </w:rPr>
        <w:t xml:space="preserve"> &amp; </w:t>
      </w:r>
      <w:r>
        <w:rPr>
          <w:rFonts w:cs="Times New Roman" w:ascii="Times New Roman" w:hAnsi="Times New Roman"/>
          <w:sz w:val="22"/>
          <w:szCs w:val="22"/>
          <w:lang w:val="en-US"/>
        </w:rPr>
        <w:t>Keller</w:t>
      </w:r>
      <w:r>
        <w:rPr>
          <w:rFonts w:cs="Times New Roman" w:ascii="Times New Roman" w:hAnsi="Times New Roman"/>
          <w:sz w:val="22"/>
          <w:szCs w:val="22"/>
        </w:rPr>
        <w:t xml:space="preserve"> (1977) провели два других исследования с использованием нового варианта методики выделения основных со</w:t>
        <w:softHyphen/>
        <w:t xml:space="preserve">ставляющих труда на основе данных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cr</w:t>
      </w:r>
      <w:r>
        <w:rPr>
          <w:rFonts w:cs="Times New Roman" w:ascii="Times New Roman" w:hAnsi="Times New Roman"/>
          <w:sz w:val="22"/>
          <w:szCs w:val="22"/>
        </w:rPr>
        <w:t>, полученных на двух профессиональных выборках - 1161 человека ю вспомога</w:t>
        <w:softHyphen/>
        <w:t>тельного и обслуживающего персонала медицинского центра в од</w:t>
        <w:softHyphen/>
        <w:t>ном из университетов среднего Запада и 192 менеджеров и контроле</w:t>
        <w:softHyphen/>
        <w:t>ров производящей бензин фирмы. Был проведен фактор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pPr>
      <w:r>
        <w:rPr>
          <w:rFonts w:cs="Times New Roman" w:ascii="Times New Roman" w:hAnsi="Times New Roman"/>
          <w:sz w:val="22"/>
          <w:szCs w:val="22"/>
        </w:rPr>
        <w:t>оценок по четырем базовым составляющим</w:t>
      </w:r>
      <w:r>
        <w:rPr>
          <w:rFonts w:cs="Times New Roman" w:ascii="Times New Roman" w:hAnsi="Times New Roman"/>
          <w:sz w:val="22"/>
          <w:szCs w:val="22"/>
          <w:lang w:val="en-US"/>
        </w:rPr>
        <w:t>t</w:t>
      </w:r>
      <w:r>
        <w:rPr>
          <w:rFonts w:cs="Times New Roman" w:ascii="Times New Roman" w:hAnsi="Times New Roman"/>
          <w:sz w:val="22"/>
          <w:szCs w:val="22"/>
        </w:rPr>
        <w:t xml:space="preserve"> дополненных данными о взаимоотношениях отдельного специалиста с другими людьми и его благожелательности. Авторы пришли к выводу, что для каждой из рассмотренных моделей наиболее легко интерпретируемой и со</w:t>
        <w:softHyphen/>
        <w:t>держательной оказывается структура из шести факторов. Проверка полученных решений выявила практически полную дифференциа</w:t>
        <w:softHyphen/>
        <w:t xml:space="preserve">цию по шести выделенным шкалам между несколькими случайно отобранными для анализа видами профессиональной деятельности. Исследование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xml:space="preserve"> (1977) дает лучшее из имеющихся доказа</w:t>
        <w:softHyphen/>
        <w:t>тельств того, что анализируемые виды труда и профессиональных обязанностей имеют сложное строение и что базовые характеристи</w:t>
        <w:softHyphen/>
        <w:t>ки труда могут быть эмпирически дифференцированы-</w:t>
      </w:r>
    </w:p>
    <w:p>
      <w:pPr>
        <w:pStyle w:val="Normal"/>
        <w:jc w:val="both"/>
        <w:rPr/>
      </w:pPr>
      <w:r>
        <w:rPr>
          <w:rFonts w:cs="Times New Roman" w:ascii="Times New Roman" w:hAnsi="Times New Roman"/>
          <w:sz w:val="22"/>
          <w:szCs w:val="22"/>
        </w:rPr>
        <w:t xml:space="preserve">В работе </w:t>
      </w:r>
      <w:r>
        <w:rPr>
          <w:rFonts w:cs="Times New Roman" w:ascii="Times New Roman" w:hAnsi="Times New Roman"/>
          <w:sz w:val="22"/>
          <w:szCs w:val="22"/>
          <w:lang w:val="en-US"/>
        </w:rPr>
        <w:t>Sims</w:t>
      </w:r>
      <w:r>
        <w:rPr>
          <w:rFonts w:cs="Times New Roman" w:ascii="Times New Roman" w:hAnsi="Times New Roman"/>
          <w:sz w:val="22"/>
          <w:szCs w:val="22"/>
        </w:rPr>
        <w:t xml:space="preserve"> и сотрудников содержится дополнительная инфор</w:t>
        <w:softHyphen/>
        <w:t>мация, полезная для понимания данных об основных составляющих профессиональной деятельности, оцениваемых с помощью предло</w:t>
        <w:softHyphen/>
        <w:t xml:space="preserve">женного ими набора шкал (см.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Полученные на вы</w:t>
        <w:softHyphen/>
        <w:t>борке медицинских работников результаты опроса описаны в обеих статьях. В анализируемой работе были рассмотрены взаимосвязи ме</w:t>
        <w:softHyphen/>
        <w:t>жду оценками по каждой из исходных содержательных шкал, харак теризующих функциональные обязанности персонала, с набором по казателей удовлетворенности трудом. Кроме того» была прокорре лирована интегрированная оценка по всем четырем основным со</w:t>
        <w:softHyphen/>
        <w:t>ставляющим труда с показателями удовлетворенности трудом. Вели</w:t>
        <w:softHyphen/>
        <w:t>чина коэффициентов корреляции между интегрирующей оценкой труда с различными проявлениями удовлетворенности трудом была систематически меньше, чем аналогичные величины, отражающие силу корреляционных связей между отдельными составляющими труда и показателями удовлетворенности. При пошаговом регресси</w:t>
        <w:softHyphen/>
        <w:t>онном анализе, проводимом с целью предсказания оценок удов л е-творенности трудом, в расчетные уравнения вносились только оцен</w:t>
        <w:softHyphen/>
        <w:t>ки по отдельным шкалам характеристик труда, так как результи</w:t>
        <w:softHyphen/>
        <w:t>рующая переменная (интегрирующая оценка) никогда не объясняла наблюдаемых расхождений с эмпирическими данными настолько, чтобы быть внесенной в уравнение.</w:t>
      </w:r>
    </w:p>
    <w:p>
      <w:pPr>
        <w:pStyle w:val="Normal"/>
        <w:jc w:val="both"/>
        <w:rPr/>
      </w:pPr>
      <w:r>
        <w:rPr>
          <w:rFonts w:cs="Times New Roman" w:ascii="Times New Roman" w:hAnsi="Times New Roman"/>
          <w:sz w:val="22"/>
          <w:szCs w:val="22"/>
        </w:rPr>
        <w:t>Эти результаты подтверждают преимущество использования ад</w:t>
        <w:softHyphen/>
        <w:t>дитивной компенсаторной модели для анализа влияний, оказывае</w:t>
        <w:softHyphen/>
        <w:t>мых со стороны сочетаний различных составляющих трудовой зада</w:t>
        <w:softHyphen/>
        <w:t xml:space="preserve">чи и их эффектов. Сходные выводы содержаться и в исследованиях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xml:space="preserve"> (1971) и </w:t>
      </w:r>
      <w:r>
        <w:rPr>
          <w:rFonts w:cs="Times New Roman" w:ascii="Times New Roman" w:hAnsi="Times New Roman"/>
          <w:sz w:val="22"/>
          <w:szCs w:val="22"/>
          <w:lang w:val="en-US"/>
        </w:rPr>
        <w:t>Brief</w:t>
      </w:r>
      <w:r>
        <w:rPr>
          <w:rFonts w:cs="Times New Roman" w:ascii="Times New Roman" w:hAnsi="Times New Roman"/>
          <w:sz w:val="22"/>
          <w:szCs w:val="22"/>
        </w:rPr>
        <w:t xml:space="preserve"> &amp; </w:t>
      </w:r>
      <w:r>
        <w:rPr>
          <w:rFonts w:cs="Times New Roman" w:ascii="Times New Roman" w:hAnsi="Times New Roman"/>
          <w:sz w:val="22"/>
          <w:szCs w:val="22"/>
          <w:lang w:val="en-US"/>
        </w:rPr>
        <w:t>Aldag</w:t>
      </w:r>
      <w:r>
        <w:rPr>
          <w:rFonts w:cs="Times New Roman" w:ascii="Times New Roman" w:hAnsi="Times New Roman"/>
          <w:sz w:val="22"/>
          <w:szCs w:val="22"/>
        </w:rPr>
        <w:t xml:space="preserve"> (1975)- Согласно с теорети</w:t>
        <w:softHyphen/>
        <w:t>ческими представлениями, лежащим в основе концепции многомер</w:t>
        <w:softHyphen/>
        <w:t>ной независимой структуры труда, каждая отдельная характеристи</w:t>
        <w:softHyphen/>
        <w:t>ка профессиональной задачи должна была бы уникальным образом влиять на ответы профессионалов, однако, как показывают резуль</w:t>
        <w:softHyphen/>
        <w:t>таты исследований, включение в модельное описание полного набо-</w:t>
      </w:r>
    </w:p>
    <w:p>
      <w:pPr>
        <w:pStyle w:val="Normal"/>
        <w:jc w:val="both"/>
        <w:rPr/>
      </w:pPr>
      <w:r>
        <w:rPr>
          <w:rFonts w:cs="Times New Roman" w:ascii="Times New Roman" w:hAnsi="Times New Roman"/>
          <w:sz w:val="22"/>
          <w:szCs w:val="22"/>
          <w:lang w:val="en-US"/>
        </w:rPr>
        <w:t>pa</w:t>
      </w:r>
      <w:r>
        <w:rPr>
          <w:rFonts w:cs="Times New Roman" w:ascii="Times New Roman" w:hAnsi="Times New Roman"/>
          <w:sz w:val="22"/>
          <w:szCs w:val="22"/>
        </w:rPr>
        <w:t xml:space="preserve"> составляющих труда еще не является достаточным условием для объяснения максимального разнообразия ответов.</w:t>
      </w:r>
    </w:p>
    <w:p>
      <w:pPr>
        <w:pStyle w:val="Normal"/>
        <w:jc w:val="both"/>
        <w:rPr/>
      </w:pPr>
      <w:r>
        <w:rPr>
          <w:rFonts w:cs="Times New Roman" w:ascii="Times New Roman" w:hAnsi="Times New Roman"/>
          <w:sz w:val="22"/>
          <w:szCs w:val="22"/>
        </w:rPr>
        <w:t>Последнее и наиболее полное усовершенствование метода, пред</w:t>
        <w:softHyphen/>
        <w:t>назначенного для оценки основных составляющих труда, реализова</w:t>
        <w:softHyphen/>
        <w:t>но в опроснике "Диагностическая анкета для анализа труда11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iagnostic</w:t>
      </w:r>
      <w:r>
        <w:rPr>
          <w:rFonts w:cs="Times New Roman" w:ascii="Times New Roman" w:hAnsi="Times New Roman"/>
          <w:sz w:val="22"/>
          <w:szCs w:val="22"/>
        </w:rPr>
        <w:t xml:space="preserve"> </w:t>
      </w:r>
      <w:r>
        <w:rPr>
          <w:rFonts w:cs="Times New Roman" w:ascii="Times New Roman" w:hAnsi="Times New Roman"/>
          <w:sz w:val="22"/>
          <w:szCs w:val="22"/>
          <w:lang w:val="en-US"/>
        </w:rPr>
        <w:t>Survey</w:t>
      </w:r>
      <w:r>
        <w:rPr>
          <w:rFonts w:cs="Times New Roman" w:ascii="Times New Roman" w:hAnsi="Times New Roman"/>
          <w:sz w:val="22"/>
          <w:szCs w:val="22"/>
        </w:rPr>
        <w:t xml:space="preserve">, сокращенно - </w:t>
      </w:r>
      <w:r>
        <w:rPr>
          <w:rFonts w:cs="Times New Roman" w:ascii="Times New Roman" w:hAnsi="Times New Roman"/>
          <w:sz w:val="22"/>
          <w:szCs w:val="22"/>
          <w:lang w:val="en-US"/>
        </w:rPr>
        <w:t>JDS</w:t>
      </w:r>
      <w:r>
        <w:rPr>
          <w:rFonts w:cs="Times New Roman" w:ascii="Times New Roman" w:hAnsi="Times New Roman"/>
          <w:sz w:val="22"/>
          <w:szCs w:val="22"/>
        </w:rPr>
        <w:t xml:space="preserve">), разработанного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В данной методике к четырем базовым составляющие труда, используемым в работе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Lawler</w:t>
      </w:r>
      <w:r>
        <w:rPr>
          <w:rFonts w:cs="Times New Roman" w:ascii="Times New Roman" w:hAnsi="Times New Roman"/>
          <w:sz w:val="22"/>
          <w:szCs w:val="22"/>
        </w:rPr>
        <w:t>, была добавлена еще одна характеристика - "значимость задачи", В основу разработ</w:t>
        <w:softHyphen/>
        <w:t xml:space="preserve">ки </w:t>
      </w:r>
      <w:r>
        <w:rPr>
          <w:rFonts w:cs="Times New Roman" w:ascii="Times New Roman" w:hAnsi="Times New Roman"/>
          <w:sz w:val="22"/>
          <w:szCs w:val="22"/>
          <w:lang w:val="en-US"/>
        </w:rPr>
        <w:t>JDS</w:t>
      </w:r>
      <w:r>
        <w:rPr>
          <w:rFonts w:cs="Times New Roman" w:ascii="Times New Roman" w:hAnsi="Times New Roman"/>
          <w:sz w:val="22"/>
          <w:szCs w:val="22"/>
        </w:rPr>
        <w:t xml:space="preserve"> были положены предположения </w:t>
      </w:r>
      <w:r>
        <w:rPr>
          <w:rFonts w:cs="Times New Roman" w:ascii="Times New Roman" w:hAnsi="Times New Roman"/>
          <w:sz w:val="22"/>
          <w:szCs w:val="22"/>
          <w:lang w:val="en-US"/>
        </w:rPr>
        <w:t>Turner</w:t>
      </w:r>
      <w:r>
        <w:rPr>
          <w:rFonts w:cs="Times New Roman" w:ascii="Times New Roman" w:hAnsi="Times New Roman"/>
          <w:sz w:val="22"/>
          <w:szCs w:val="22"/>
        </w:rPr>
        <w:t xml:space="preserve"> и </w:t>
      </w:r>
      <w:r>
        <w:rPr>
          <w:rFonts w:cs="Times New Roman" w:ascii="Times New Roman" w:hAnsi="Times New Roman"/>
          <w:sz w:val="22"/>
          <w:szCs w:val="22"/>
          <w:lang w:val="en-US"/>
        </w:rPr>
        <w:t>Lawrence</w:t>
      </w:r>
      <w:r>
        <w:rPr>
          <w:rFonts w:cs="Times New Roman" w:ascii="Times New Roman" w:hAnsi="Times New Roman"/>
          <w:sz w:val="22"/>
          <w:szCs w:val="22"/>
        </w:rPr>
        <w:t xml:space="preserve"> (1965) с учетом модификаций, предложенных </w:t>
      </w:r>
      <w:r>
        <w:rPr>
          <w:rFonts w:cs="Times New Roman" w:ascii="Times New Roman" w:hAnsi="Times New Roman"/>
          <w:sz w:val="22"/>
          <w:szCs w:val="22"/>
          <w:lang w:val="en-US"/>
        </w:rPr>
        <w:t>Hackman</w:t>
      </w:r>
      <w:r>
        <w:rPr>
          <w:rFonts w:cs="Times New Roman" w:ascii="Times New Roman" w:hAnsi="Times New Roman"/>
          <w:sz w:val="22"/>
          <w:szCs w:val="22"/>
        </w:rPr>
        <w:t xml:space="preserve"> и </w:t>
      </w:r>
      <w:r>
        <w:rPr>
          <w:rFonts w:cs="Times New Roman" w:ascii="Times New Roman" w:hAnsi="Times New Roman"/>
          <w:sz w:val="22"/>
          <w:szCs w:val="22"/>
          <w:lang w:val="en-US"/>
        </w:rPr>
        <w:t>Lawler</w:t>
      </w:r>
      <w:r>
        <w:rPr>
          <w:rFonts w:cs="Times New Roman" w:ascii="Times New Roman" w:hAnsi="Times New Roman"/>
          <w:sz w:val="22"/>
          <w:szCs w:val="22"/>
        </w:rPr>
        <w:t xml:space="preserve"> (1971) и дру</w:t>
        <w:softHyphen/>
        <w:t>гими исследователями. В качестве интегрирующего прогностическо</w:t>
        <w:softHyphen/>
        <w:t>го показателя авторами был предложен "индекс потенциальной мо</w:t>
        <w:softHyphen/>
        <w:t>тивации" (</w:t>
      </w:r>
      <w:r>
        <w:rPr>
          <w:rFonts w:cs="Times New Roman" w:ascii="Times New Roman" w:hAnsi="Times New Roman"/>
          <w:sz w:val="22"/>
          <w:szCs w:val="22"/>
          <w:lang w:val="en-US"/>
        </w:rPr>
        <w:t>Motivating</w:t>
      </w:r>
      <w:r>
        <w:rPr>
          <w:rFonts w:cs="Times New Roman" w:ascii="Times New Roman" w:hAnsi="Times New Roman"/>
          <w:sz w:val="22"/>
          <w:szCs w:val="22"/>
        </w:rPr>
        <w:t xml:space="preserve"> </w:t>
      </w: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Score</w:t>
      </w:r>
      <w:r>
        <w:rPr>
          <w:rFonts w:cs="Times New Roman" w:ascii="Times New Roman" w:hAnsi="Times New Roman"/>
          <w:sz w:val="22"/>
          <w:szCs w:val="22"/>
        </w:rPr>
        <w:t xml:space="preserve">, сокращенно - </w:t>
      </w:r>
      <w:r>
        <w:rPr>
          <w:rFonts w:cs="Times New Roman" w:ascii="Times New Roman" w:hAnsi="Times New Roman"/>
          <w:sz w:val="22"/>
          <w:szCs w:val="22"/>
          <w:lang w:val="en-US"/>
        </w:rPr>
        <w:t>MPS</w:t>
      </w:r>
      <w:r>
        <w:rPr>
          <w:rFonts w:cs="Times New Roman" w:ascii="Times New Roman" w:hAnsi="Times New Roman"/>
          <w:sz w:val="22"/>
          <w:szCs w:val="22"/>
        </w:rPr>
        <w:t>). Он оцени</w:t>
        <w:softHyphen/>
        <w:t>вае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98315" cy="83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298315" cy="83502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С помощью методики </w:t>
      </w:r>
      <w:r>
        <w:rPr>
          <w:rFonts w:cs="Times New Roman" w:ascii="Times New Roman" w:hAnsi="Times New Roman"/>
          <w:sz w:val="22"/>
          <w:szCs w:val="22"/>
          <w:lang w:val="en-US"/>
        </w:rPr>
        <w:t>JDS</w:t>
      </w:r>
      <w:r>
        <w:rPr>
          <w:rFonts w:cs="Times New Roman" w:ascii="Times New Roman" w:hAnsi="Times New Roman"/>
          <w:sz w:val="22"/>
          <w:szCs w:val="22"/>
        </w:rPr>
        <w:t xml:space="preserve"> было опрошено 658 человек - предста</w:t>
        <w:softHyphen/>
        <w:t>вители 62 профессий из 7 различных организациях. Медианы меж</w:t>
        <w:softHyphen/>
        <w:t>шкальных корреляций имели значения от 0,12 до 0,28, а оценки внут</w:t>
        <w:softHyphen/>
        <w:t>ренней надежности - от 0,56 до 0,88. Этот факт рассматривался как доказательство независимости составляющих в многомерной струк</w:t>
        <w:softHyphen/>
        <w:t>туре трудовой деятельности. Как и в предшествующих исследовани</w:t>
        <w:softHyphen/>
        <w:t>ях, все шкалы имели средний уровень корреляции и положительную связь с оценками удовлетворенности трудом и трудовой мотивации.</w:t>
      </w:r>
    </w:p>
    <w:p>
      <w:pPr>
        <w:pStyle w:val="Normal"/>
        <w:jc w:val="both"/>
        <w:rPr/>
      </w:pPr>
      <w:r>
        <w:rPr>
          <w:rFonts w:cs="Times New Roman" w:ascii="Times New Roman" w:hAnsi="Times New Roman"/>
          <w:sz w:val="22"/>
          <w:szCs w:val="22"/>
        </w:rPr>
        <w:t xml:space="preserve">Данные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наводят на мысль о том, что шкала </w:t>
      </w:r>
      <w:r>
        <w:rPr>
          <w:rFonts w:cs="Times New Roman" w:ascii="Times New Roman" w:hAnsi="Times New Roman"/>
          <w:sz w:val="22"/>
          <w:szCs w:val="22"/>
          <w:lang w:val="en-US"/>
        </w:rPr>
        <w:t>MPS</w:t>
      </w:r>
      <w:r>
        <w:rPr>
          <w:rFonts w:cs="Times New Roman" w:ascii="Times New Roman" w:hAnsi="Times New Roman"/>
          <w:sz w:val="22"/>
          <w:szCs w:val="22"/>
        </w:rPr>
        <w:t xml:space="preserve"> не объясняет в полной мере всего диапазона изменчиво</w:t>
        <w:softHyphen/>
        <w:t>сти ответов, которые нельзя вывести из особенностей профессио</w:t>
        <w:softHyphen/>
        <w:t>нальных задач или на основе аддитивных моделей. Абсолютное зна</w:t>
        <w:softHyphen/>
        <w:t xml:space="preserve">чение процента вариабельности ответов респондентов, оцениваемых по показателю </w:t>
      </w:r>
      <w:r>
        <w:rPr>
          <w:rFonts w:cs="Times New Roman" w:ascii="Times New Roman" w:hAnsi="Times New Roman"/>
          <w:sz w:val="22"/>
          <w:szCs w:val="22"/>
          <w:lang w:val="en-US"/>
        </w:rPr>
        <w:t>MPS</w:t>
      </w:r>
      <w:r>
        <w:rPr>
          <w:rFonts w:cs="Times New Roman" w:ascii="Times New Roman" w:hAnsi="Times New Roman"/>
          <w:sz w:val="22"/>
          <w:szCs w:val="22"/>
        </w:rPr>
        <w:t xml:space="preserve">, оказывается не на много большим, чем при оценке с помощью индивидуальных шкал </w:t>
      </w:r>
      <w:r>
        <w:rPr>
          <w:rFonts w:cs="Times New Roman" w:ascii="Times New Roman" w:hAnsi="Times New Roman"/>
          <w:sz w:val="22"/>
          <w:szCs w:val="22"/>
          <w:lang w:val="en-US"/>
        </w:rPr>
        <w:t>JDS</w:t>
      </w:r>
      <w:r>
        <w:rPr>
          <w:rFonts w:cs="Times New Roman" w:ascii="Times New Roman" w:hAnsi="Times New Roman"/>
          <w:sz w:val="22"/>
          <w:szCs w:val="22"/>
        </w:rPr>
        <w:t>, Однако в данном слу</w:t>
        <w:softHyphen/>
        <w:t>чае факторная и корреляционная структуры связей между показате</w:t>
        <w:softHyphen/>
        <w:t xml:space="preserve">лями </w:t>
      </w:r>
      <w:r>
        <w:rPr>
          <w:rFonts w:cs="Times New Roman" w:ascii="Times New Roman" w:hAnsi="Times New Roman"/>
          <w:sz w:val="22"/>
          <w:szCs w:val="22"/>
          <w:lang w:val="en-US"/>
        </w:rPr>
        <w:t>JDS</w:t>
      </w:r>
      <w:r>
        <w:rPr>
          <w:rFonts w:cs="Times New Roman" w:ascii="Times New Roman" w:hAnsi="Times New Roman"/>
          <w:sz w:val="22"/>
          <w:szCs w:val="22"/>
        </w:rPr>
        <w:t xml:space="preserve"> не исследо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резюме следует отметить, что в прошедшее десятилетие было выполнено достаточно большое число работ, посвященных со</w:t>
        <w:softHyphen/>
        <w:t>вершенств онанию методологии оценки основных составляющих тру</w:t>
        <w:softHyphen/>
        <w:t>довой деятельности. Тем не менее полученные данные не дают доста</w:t>
        <w:softHyphen/>
        <w:t>точной информации для разрешения двух критических вопросов, ко</w:t>
        <w:softHyphen/>
        <w:t>торые являются предметом нашей работы. Два исследования (Наск-</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pPr>
      <w:r>
        <w:rPr>
          <w:rFonts w:cs="Times New Roman" w:ascii="Times New Roman" w:hAnsi="Times New Roman"/>
          <w:sz w:val="22"/>
          <w:szCs w:val="22"/>
          <w:lang w:val="en-US"/>
        </w:rPr>
        <w:t>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навели нас на мысль о том, что дифференциация оценок, полученных с помощью шкал в 4-ех иди 5-ти измерениях, чаще всего выделяемых для описания основных со</w:t>
        <w:softHyphen/>
        <w:t>ставляющих &amp; структуре трудовой деятельности, в принципе воз</w:t>
        <w:softHyphen/>
        <w:t>можна, однако эмпирически это еще полностью не обосн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еоретические представления, лежащие в основе раз</w:t>
        <w:softHyphen/>
        <w:t>рабатываемого указанными авторами подхода, продолжают бази</w:t>
        <w:softHyphen/>
        <w:t>роваться на комплексной некомпенсаторной модели, предсказываю</w:t>
        <w:softHyphen/>
        <w:t>щей независимый характер взаимодействия основных составляющих в структуре труда. В тоже время полученные в других исследованиях данные свидетельствуют о правомерности использования аддитив</w:t>
        <w:softHyphen/>
        <w:t>ной компенсаторной модели* что ставит вопрос о проверке адекват</w:t>
        <w:softHyphen/>
        <w:t>ности той или иной описательной модели.</w:t>
      </w:r>
    </w:p>
    <w:p>
      <w:pPr>
        <w:pStyle w:val="Normal"/>
        <w:jc w:val="both"/>
        <w:rPr/>
      </w:pPr>
      <w:r>
        <w:rPr>
          <w:rFonts w:cs="Times New Roman" w:ascii="Times New Roman" w:hAnsi="Times New Roman"/>
          <w:sz w:val="22"/>
          <w:szCs w:val="22"/>
        </w:rPr>
        <w:t>Проведенное нами исследование направлено, во-первых, на эмпи</w:t>
        <w:softHyphen/>
        <w:t>рическую проверку существования выделяемых психологических со</w:t>
        <w:softHyphen/>
        <w:t>ставляющих в структуре трудовых задач и, во-вторых, сравнивает прогностические возможности аддитивной компенсаторной модели их взаимодействия с предсказаниями многомерной некомпенсатор</w:t>
        <w:softHyphen/>
        <w:t xml:space="preserve">ной модели (показатель </w:t>
      </w:r>
      <w:r>
        <w:rPr>
          <w:rFonts w:cs="Times New Roman" w:ascii="Times New Roman" w:hAnsi="Times New Roman"/>
          <w:sz w:val="22"/>
          <w:szCs w:val="22"/>
          <w:lang w:val="en-US"/>
        </w:rPr>
        <w:t>MPS</w:t>
      </w:r>
      <w:r>
        <w:rPr>
          <w:rFonts w:cs="Times New Roman" w:ascii="Times New Roman" w:hAnsi="Times New Roman"/>
          <w:sz w:val="22"/>
          <w:szCs w:val="22"/>
        </w:rPr>
        <w:t xml:space="preserve"> по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7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ка испытуемых и процедура сбора данных. Результаты были получены на выборке конторских служащих торговой корпорации. Обследование проводилось анонимно. Выборка состояла из 3610 ра</w:t>
        <w:softHyphen/>
        <w:t>ботников одного из дочерних предприятий корпорации. Профессио</w:t>
        <w:softHyphen/>
        <w:t>нальный состав выборки был следующим: менеджеры и ассистенты менеджеров по торговле, машинистки, инженеры, программисты, снабженцы, менеджеры по работе с кадрами, начальники отделов национальные директора т,п. Представители других профессионал* тли групп составили в выборке менее 2%.</w:t>
      </w:r>
    </w:p>
    <w:p>
      <w:pPr>
        <w:pStyle w:val="Normal"/>
        <w:jc w:val="both"/>
        <w:rPr/>
      </w:pPr>
      <w:r>
        <w:rPr>
          <w:rFonts w:cs="Times New Roman" w:ascii="Times New Roman" w:hAnsi="Times New Roman"/>
          <w:sz w:val="22"/>
          <w:szCs w:val="22"/>
        </w:rPr>
        <w:t xml:space="preserve">Шкалы характеристик труда. Для измерения основных характера стик труда использовалось 15 позиций опросника </w:t>
      </w:r>
      <w:r>
        <w:rPr>
          <w:rFonts w:cs="Times New Roman" w:ascii="Times New Roman" w:hAnsi="Times New Roman"/>
          <w:sz w:val="22"/>
          <w:szCs w:val="22"/>
          <w:lang w:val="en-US"/>
        </w:rPr>
        <w:t>JDS</w:t>
      </w:r>
      <w:r>
        <w:rPr>
          <w:rFonts w:cs="Times New Roman" w:ascii="Times New Roman" w:hAnsi="Times New Roman"/>
          <w:sz w:val="22"/>
          <w:szCs w:val="22"/>
        </w:rPr>
        <w:t>; Значения ко</w:t>
        <w:softHyphen/>
        <w:t>эффициента альфа, используемого для оценки внутренней надежно</w:t>
        <w:softHyphen/>
        <w:t xml:space="preserve">сти шкал, находились в диапазоне от 0,72 до 0,75 (см* таблЛ). Шкала отношений. Чтобы получить эталонный критерий для </w:t>
      </w:r>
      <w:r>
        <w:rPr>
          <w:rFonts w:cs="Times New Roman" w:ascii="Times New Roman" w:hAnsi="Times New Roman"/>
          <w:sz w:val="22"/>
          <w:szCs w:val="22"/>
          <w:lang w:val="en-US"/>
        </w:rPr>
        <w:t>JDS</w:t>
      </w:r>
      <w:r>
        <w:rPr>
          <w:rFonts w:cs="Times New Roman" w:ascii="Times New Roman" w:hAnsi="Times New Roman"/>
          <w:sz w:val="22"/>
          <w:szCs w:val="22"/>
        </w:rPr>
        <w:t>, в качестве подмножеств суммарного ответа (выбранного по организа</w:t>
        <w:softHyphen/>
        <w:t>ционным критериям) использовались наборы ответов по каждой ин</w:t>
        <w:softHyphen/>
        <w:t>дивидуальной шкале отношений. Эти обобщенные шкалы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измеряют удовлетворенность с учетом некоторых элемен</w:t>
        <w:softHyphen/>
        <w:t>тов рабочей среды. Полученные шкалы были заново валидизирова-ны относительно показателей удовлетворенности трудом. Фактор</w:t>
        <w:softHyphen/>
        <w:t>ная структура исходных шкал, как было показано и в более ранних исследованиях, оказалась достаточно хорошо определенной и ста</w:t>
        <w:softHyphen/>
        <w:t>бильной по отношению к временным параметрам тестиро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pPr>
      <w:r>
        <w:rPr>
          <w:rFonts w:cs="Times New Roman" w:ascii="Times New Roman" w:hAnsi="Times New Roman"/>
          <w:sz w:val="22"/>
          <w:szCs w:val="22"/>
        </w:rPr>
        <w:t xml:space="preserve">типу объяснительных моделей (по данным </w:t>
      </w:r>
      <w:r>
        <w:rPr>
          <w:rFonts w:cs="Times New Roman" w:ascii="Times New Roman" w:hAnsi="Times New Roman"/>
          <w:sz w:val="22"/>
          <w:szCs w:val="22"/>
          <w:lang w:val="en-US"/>
        </w:rPr>
        <w:t>Dunham</w:t>
      </w:r>
      <w:r>
        <w:rPr>
          <w:rFonts w:cs="Times New Roman" w:ascii="Times New Roman" w:hAnsi="Times New Roman"/>
          <w:sz w:val="22"/>
          <w:szCs w:val="22"/>
        </w:rPr>
        <w:t xml:space="preserve"> &amp; </w:t>
      </w:r>
      <w:r>
        <w:rPr>
          <w:rFonts w:cs="Times New Roman" w:ascii="Times New Roman" w:hAnsi="Times New Roman"/>
          <w:sz w:val="22"/>
          <w:szCs w:val="22"/>
          <w:lang w:val="en-US"/>
        </w:rPr>
        <w:t>Smith</w:t>
      </w:r>
      <w:r>
        <w:rPr>
          <w:rFonts w:cs="Times New Roman" w:ascii="Times New Roman" w:hAnsi="Times New Roman"/>
          <w:sz w:val="22"/>
          <w:szCs w:val="22"/>
        </w:rPr>
        <w:t>), Оценки надежности для шкал по критерию альфа ранжировались от 0,71 до 0,88. В данном исследовании анализируется шкала, которая измеря</w:t>
        <w:softHyphen/>
        <w:t>ет удовлетворенность определенным видом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pPr>
      <w:r>
        <w:rPr>
          <w:rFonts w:cs="Times New Roman" w:ascii="Times New Roman" w:hAnsi="Times New Roman"/>
          <w:sz w:val="22"/>
          <w:szCs w:val="22"/>
        </w:rPr>
        <w:t xml:space="preserve">Взаимные корреляции основных показателей </w:t>
      </w:r>
      <w:r>
        <w:rPr>
          <w:rFonts w:cs="Times New Roman" w:ascii="Times New Roman" w:hAnsi="Times New Roman"/>
          <w:sz w:val="22"/>
          <w:szCs w:val="22"/>
          <w:lang w:val="en-US"/>
        </w:rPr>
        <w:t>JDS</w:t>
      </w:r>
      <w:r>
        <w:rPr>
          <w:rFonts w:cs="Times New Roman" w:ascii="Times New Roman" w:hAnsi="Times New Roman"/>
          <w:sz w:val="22"/>
          <w:szCs w:val="22"/>
        </w:rPr>
        <w:t xml:space="preserve"> (по выборке из 784 человек)</w:t>
      </w:r>
    </w:p>
    <w:tbl>
      <w:tblPr>
        <w:tblW w:w="13430" w:type="dxa"/>
        <w:jc w:val="left"/>
        <w:tblInd w:w="-7" w:type="dxa"/>
        <w:tblLayout w:type="fixed"/>
        <w:tblCellMar>
          <w:top w:w="0" w:type="dxa"/>
          <w:left w:w="40" w:type="dxa"/>
          <w:bottom w:w="0" w:type="dxa"/>
          <w:right w:w="40" w:type="dxa"/>
        </w:tblCellMar>
      </w:tblPr>
      <w:tblGrid>
        <w:gridCol w:w="6653"/>
        <w:gridCol w:w="835"/>
        <w:gridCol w:w="605"/>
        <w:gridCol w:w="595"/>
        <w:gridCol w:w="595"/>
        <w:gridCol w:w="4147"/>
      </w:tblGrid>
      <w:tr>
        <w:trPr>
          <w:trHeight w:val="566" w:hRule="atLeast"/>
        </w:trPr>
        <w:tc>
          <w:tcPr>
            <w:tcW w:w="66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менная</w:t>
            </w:r>
          </w:p>
        </w:tc>
        <w:tc>
          <w:tcPr>
            <w:tcW w:w="835"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47"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66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835"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0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147"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6</w:t>
            </w:r>
          </w:p>
        </w:tc>
      </w:tr>
      <w:tr>
        <w:trPr>
          <w:trHeight w:val="499" w:hRule="atLeast"/>
        </w:trPr>
        <w:tc>
          <w:tcPr>
            <w:tcW w:w="665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Обратная связь</w:t>
            </w:r>
          </w:p>
        </w:tc>
        <w:tc>
          <w:tcPr>
            <w:tcW w:w="835"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60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47"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66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Значимость задач</w:t>
            </w:r>
          </w:p>
        </w:tc>
        <w:tc>
          <w:tcPr>
            <w:tcW w:w="83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6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5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4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6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Разнообразие задач</w:t>
            </w:r>
          </w:p>
        </w:tc>
        <w:tc>
          <w:tcPr>
            <w:tcW w:w="83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6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5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4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66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Сходство задач</w:t>
            </w:r>
          </w:p>
        </w:tc>
        <w:tc>
          <w:tcPr>
            <w:tcW w:w="83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6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414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66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Независимость</w:t>
            </w:r>
          </w:p>
        </w:tc>
        <w:tc>
          <w:tcPr>
            <w:tcW w:w="83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6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414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w:t>
            </w:r>
          </w:p>
        </w:tc>
      </w:tr>
      <w:tr>
        <w:trPr>
          <w:trHeight w:val="1008" w:hRule="atLeast"/>
        </w:trPr>
        <w:tc>
          <w:tcPr>
            <w:tcW w:w="66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Удовлетворенность трудом</w:t>
            </w:r>
          </w:p>
        </w:tc>
        <w:tc>
          <w:tcPr>
            <w:tcW w:w="835"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60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5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5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4147"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 71</w:t>
            </w:r>
          </w:p>
        </w:tc>
      </w:tr>
    </w:tbl>
    <w:p>
      <w:pPr>
        <w:pStyle w:val="Normal"/>
        <w:jc w:val="both"/>
        <w:rPr/>
      </w:pPr>
      <w:r>
        <w:rPr>
          <w:rFonts w:cs="Times New Roman" w:ascii="Times New Roman" w:hAnsi="Times New Roman"/>
          <w:sz w:val="22"/>
          <w:szCs w:val="22"/>
        </w:rPr>
        <w:t>Примвчйние. Значения, расположенные по диагонали, соответствуют коэффици</w:t>
        <w:softHyphen/>
        <w:t xml:space="preserve">енту надежности </w:t>
      </w:r>
      <w:r>
        <w:rPr>
          <w:rFonts w:cs="Times New Roman" w:ascii="Times New Roman" w:hAnsi="Times New Roman"/>
          <w:sz w:val="22"/>
          <w:szCs w:val="22"/>
          <w:lang w:val="en-US"/>
        </w:rPr>
        <w:t>Alpha</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Были проведены два вида статистической</w:t>
      </w:r>
    </w:p>
    <w:p>
      <w:pPr>
        <w:pStyle w:val="Normal"/>
        <w:jc w:val="both"/>
        <w:rPr/>
      </w:pPr>
      <w:r>
        <w:rPr>
          <w:rFonts w:cs="Times New Roman" w:ascii="Times New Roman" w:hAnsi="Times New Roman"/>
          <w:sz w:val="22"/>
          <w:szCs w:val="22"/>
        </w:rPr>
        <w:t>обработки результатов. Первый - факторный анализ, подобный то</w:t>
        <w:softHyphen/>
        <w:t xml:space="preserve">му, что был использован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но он проводился с помо</w:t>
        <w:softHyphen/>
        <w:t>щью более подходящего к данной ситуации метода вращения мат</w:t>
        <w:softHyphen/>
        <w:t>риц исходных данных (</w:t>
      </w:r>
      <w:r>
        <w:rPr>
          <w:rFonts w:cs="Times New Roman" w:ascii="Times New Roman" w:hAnsi="Times New Roman"/>
          <w:sz w:val="22"/>
          <w:szCs w:val="22"/>
          <w:lang w:val="en-US"/>
        </w:rPr>
        <w:t>oblique</w:t>
      </w:r>
      <w:r>
        <w:rPr>
          <w:rFonts w:cs="Times New Roman" w:ascii="Times New Roman" w:hAnsi="Times New Roman"/>
          <w:sz w:val="22"/>
          <w:szCs w:val="22"/>
        </w:rPr>
        <w:t xml:space="preserve"> </w:t>
      </w:r>
      <w:r>
        <w:rPr>
          <w:rFonts w:cs="Times New Roman" w:ascii="Times New Roman" w:hAnsi="Times New Roman"/>
          <w:sz w:val="22"/>
          <w:szCs w:val="22"/>
          <w:lang w:val="en-US"/>
        </w:rPr>
        <w:t>rotations</w:t>
      </w:r>
      <w:r>
        <w:rPr>
          <w:rFonts w:cs="Times New Roman" w:ascii="Times New Roman" w:hAnsi="Times New Roman"/>
          <w:sz w:val="22"/>
          <w:szCs w:val="22"/>
        </w:rPr>
        <w:t>). Затем использовалась про</w:t>
        <w:softHyphen/>
        <w:t>цедура косвенных ограничений, позволявшая вращать (преобразо</w:t>
        <w:softHyphen/>
        <w:t>вывать) факторную структуру таким образом, чтобы вычленить ее ведущую составляющую. Второй тип статистических процедур ис</w:t>
        <w:softHyphen/>
        <w:t xml:space="preserve">пользовался для анализа данных по подгруппе, состоящей из 784 респондентов. В этом случае для установления связи между пятью основными составляющими </w:t>
      </w:r>
      <w:r>
        <w:rPr>
          <w:rFonts w:cs="Times New Roman" w:ascii="Times New Roman" w:hAnsi="Times New Roman"/>
          <w:sz w:val="22"/>
          <w:szCs w:val="22"/>
          <w:lang w:val="en-US"/>
        </w:rPr>
        <w:t>JDS</w:t>
      </w:r>
      <w:r>
        <w:rPr>
          <w:rFonts w:cs="Times New Roman" w:ascii="Times New Roman" w:hAnsi="Times New Roman"/>
          <w:sz w:val="22"/>
          <w:szCs w:val="22"/>
        </w:rPr>
        <w:t xml:space="preserve"> и оценками удовлетворенности тру</w:t>
        <w:softHyphen/>
        <w:t>дом использовался многофакторный регрессионный анализ. Этот тип обработки был направлен на достижение второй цели исследо</w:t>
        <w:softHyphen/>
        <w:t>вания - определения наиболее подходящей модели для анализа ком</w:t>
        <w:softHyphen/>
        <w:t>плексных взаимодействий между основными составляющими трудо</w:t>
        <w:softHyphen/>
        <w:t>вой деятельности при их количественной 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ный анализ</w:t>
      </w:r>
    </w:p>
    <w:p>
      <w:pPr>
        <w:pStyle w:val="Normal"/>
        <w:jc w:val="both"/>
        <w:rPr/>
      </w:pPr>
      <w:r>
        <w:rPr>
          <w:rFonts w:cs="Times New Roman" w:ascii="Times New Roman" w:hAnsi="Times New Roman"/>
          <w:sz w:val="22"/>
          <w:szCs w:val="22"/>
        </w:rPr>
        <w:t xml:space="preserve">Корреляционная матрица была получена для 15 позиций </w:t>
      </w:r>
      <w:r>
        <w:rPr>
          <w:rFonts w:cs="Times New Roman" w:ascii="Times New Roman" w:hAnsi="Times New Roman"/>
          <w:sz w:val="22"/>
          <w:szCs w:val="22"/>
          <w:lang w:val="en-US"/>
        </w:rPr>
        <w:t>JDS</w:t>
      </w:r>
      <w:r>
        <w:rPr>
          <w:rFonts w:cs="Times New Roman" w:ascii="Times New Roman" w:hAnsi="Times New Roman"/>
          <w:sz w:val="22"/>
          <w:szCs w:val="22"/>
        </w:rPr>
        <w:t xml:space="preserve"> с помощью программы "</w:t>
      </w:r>
      <w:r>
        <w:rPr>
          <w:rFonts w:cs="Times New Roman" w:ascii="Times New Roman" w:hAnsi="Times New Roman"/>
          <w:sz w:val="22"/>
          <w:szCs w:val="22"/>
          <w:lang w:val="en-US"/>
        </w:rPr>
        <w:t>Missing</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 xml:space="preserve"> </w:t>
      </w:r>
      <w:r>
        <w:rPr>
          <w:rFonts w:cs="Times New Roman" w:ascii="Times New Roman" w:hAnsi="Times New Roman"/>
          <w:sz w:val="22"/>
          <w:szCs w:val="22"/>
          <w:lang w:val="en-US"/>
        </w:rPr>
        <w:t>Correlations</w:t>
      </w:r>
      <w:r>
        <w:rPr>
          <w:rFonts w:cs="Times New Roman" w:ascii="Times New Roman" w:hAnsi="Times New Roman"/>
          <w:sz w:val="22"/>
          <w:szCs w:val="22"/>
        </w:rPr>
        <w:t>". Затем-были полу</w:t>
        <w:softHyphen/>
        <w:t>чены результирующие оценки на основе значений коэффициентов корреляции в квадрате. Полученная модифицированная матрица ис-</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лась в дальнейшем как база данных для проведения фак</w:t>
        <w:softHyphen/>
        <w:t>торного анализа. Анализ показателей факторных весов (см. та б л, 2)</w:t>
      </w:r>
    </w:p>
    <w:p>
      <w:pPr>
        <w:pStyle w:val="Normal"/>
        <w:jc w:val="both"/>
        <w:rPr/>
      </w:pPr>
      <w:r>
        <w:rPr>
          <w:rFonts w:cs="Times New Roman" w:ascii="Times New Roman" w:hAnsi="Times New Roman"/>
          <w:sz w:val="22"/>
          <w:szCs w:val="22"/>
        </w:rPr>
        <w:t>и тот факт, что первый из вращаемых факторов объясняет около 83% общей дисперсии, наводят на мысль о том, что для получения наиболее экономного решения можно быяо бы сохранить только один фактор (</w:t>
      </w:r>
      <w:r>
        <w:rPr>
          <w:rFonts w:cs="Times New Roman" w:ascii="Times New Roman" w:hAnsi="Times New Roman"/>
          <w:sz w:val="22"/>
          <w:szCs w:val="22"/>
          <w:lang w:val="en-US"/>
        </w:rPr>
        <w:t>Turner</w:t>
      </w:r>
      <w:r>
        <w:rPr>
          <w:rFonts w:cs="Times New Roman" w:ascii="Times New Roman" w:hAnsi="Times New Roman"/>
          <w:sz w:val="22"/>
          <w:szCs w:val="22"/>
        </w:rPr>
        <w:t xml:space="preserve"> &amp; </w:t>
      </w:r>
      <w:r>
        <w:rPr>
          <w:rFonts w:cs="Times New Roman" w:ascii="Times New Roman" w:hAnsi="Times New Roman"/>
          <w:sz w:val="22"/>
          <w:szCs w:val="22"/>
          <w:lang w:val="en-US"/>
        </w:rPr>
        <w:t>Lawrence</w:t>
      </w:r>
      <w:r>
        <w:rPr>
          <w:rFonts w:cs="Times New Roman" w:ascii="Times New Roman" w:hAnsi="Times New Roman"/>
          <w:sz w:val="22"/>
          <w:szCs w:val="22"/>
        </w:rPr>
        <w:t>, 1965). Однако если можно выде</w:t>
        <w:softHyphen/>
        <w:t>лить другие содержательно интерпретируемые факторы и если мож</w:t>
        <w:softHyphen/>
        <w:t>но показать, что они имеют значимые величины в пределах помоло</w:t>
        <w:softHyphen/>
        <w:t>гической сетки, то имеет смысл провести их последующий анализ. Приняв, что в имеющемся статистическом материале распределение факторных весов оценено достаточно точно, то можно последова</w:t>
        <w:softHyphen/>
        <w:t>тельно рассмотреть имеющиеся одно-, двух-, трех-, четырех- и пяти-факторные решения. Однако и в этом случае будет достаточно слож</w:t>
        <w:softHyphen/>
        <w:t>но аргументировать сохранение пятифакторной структуры для со</w:t>
        <w:softHyphen/>
        <w:t>держательной интерпретации данных.</w:t>
      </w:r>
    </w:p>
    <w:p>
      <w:pPr>
        <w:pStyle w:val="Normal"/>
        <w:jc w:val="both"/>
        <w:rPr/>
      </w:pPr>
      <w:r>
        <w:rPr>
          <w:rFonts w:cs="Times New Roman" w:ascii="Times New Roman" w:hAnsi="Times New Roman"/>
          <w:sz w:val="22"/>
          <w:szCs w:val="22"/>
          <w:lang w:val="en-US"/>
        </w:rPr>
        <w:t>Hackra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1975) априорно предложили вьщелятъ пять составляющих, имеющих между собой средний уровень корреляции* Кроме того} наличие значимых корреляций между отдельными пунк</w:t>
        <w:softHyphen/>
        <w:t>тами внутри шкал наводит на мысль о том, что эти пять шкал обла</w:t>
        <w:softHyphen/>
        <w:t xml:space="preserve">дают достаточной степенью валидности. Из этих соображений был проведен пятифакторный анализ данных с помощью процедуры: вращения </w:t>
      </w:r>
      <w:r>
        <w:rPr>
          <w:rFonts w:cs="Times New Roman" w:ascii="Times New Roman" w:hAnsi="Times New Roman"/>
          <w:sz w:val="22"/>
          <w:szCs w:val="22"/>
          <w:lang w:val="en-US"/>
        </w:rPr>
        <w:t>OBLIMAX</w:t>
      </w:r>
      <w:r>
        <w:rPr>
          <w:rFonts w:cs="Times New Roman" w:ascii="Times New Roman" w:hAnsi="Times New Roman"/>
          <w:sz w:val="22"/>
          <w:szCs w:val="22"/>
        </w:rPr>
        <w:t xml:space="preserve"> (см. табл.2). Проверка полученного факторно</w:t>
        <w:softHyphen/>
        <w:t>го решения обнаружила, что 3 исходных шкалы по составляющей "обратная связь" дают нагрузку на первый фактор, 3 исходных шка</w:t>
        <w:softHyphen/>
        <w:t>лы составляющей "сходство задач" - только на второй фактор, 2 ис</w:t>
        <w:softHyphen/>
        <w:t>ходных шкалы из 3 по составляющей "значимость задач" вошли в третий фактор. Однако б исходных шкал по составляющим "разно</w:t>
        <w:softHyphen/>
        <w:t>образие задач" и "независимость" недифференциированно распреде</w:t>
        <w:softHyphen/>
        <w:t>лены между двумя последними факторами.</w:t>
      </w:r>
    </w:p>
    <w:p>
      <w:pPr>
        <w:pStyle w:val="Normal"/>
        <w:jc w:val="both"/>
        <w:rPr/>
      </w:pPr>
      <w:r>
        <w:rPr>
          <w:rFonts w:cs="Times New Roman" w:ascii="Times New Roman" w:hAnsi="Times New Roman"/>
          <w:sz w:val="22"/>
          <w:szCs w:val="22"/>
        </w:rPr>
        <w:t>Исходя из смешенного распределения нагрузок на исходные шка</w:t>
        <w:softHyphen/>
        <w:t>лы по составляющим "разнообразие задач" и "независимость" в по</w:t>
        <w:softHyphen/>
        <w:t>лученном пятифакторном решении, а также сходства этих двух ря</w:t>
        <w:softHyphen/>
        <w:t xml:space="preserve">дов шкая (что показано при оценке их взаимных корреляций), было решено провести четырехфакторное </w:t>
      </w:r>
      <w:r>
        <w:rPr>
          <w:rFonts w:cs="Times New Roman" w:ascii="Times New Roman" w:hAnsi="Times New Roman"/>
          <w:sz w:val="22"/>
          <w:szCs w:val="22"/>
          <w:lang w:val="en-US"/>
        </w:rPr>
        <w:t>OBLIMAX</w:t>
      </w:r>
      <w:r>
        <w:rPr>
          <w:rFonts w:cs="Times New Roman" w:ascii="Times New Roman" w:hAnsi="Times New Roman"/>
          <w:sz w:val="22"/>
          <w:szCs w:val="22"/>
        </w:rPr>
        <w:t xml:space="preserve"> вращение. Проверка этого решения (см. табл.3) четко выделяет факторы, соответствую</w:t>
        <w:softHyphen/>
        <w:t>щие составляющим "обратная связь", "значимость задачи" и "сход</w:t>
        <w:softHyphen/>
        <w:t>ство задач". Однако, как и ожидалось, результатом четырехфактор-ного вращения явилось выделение одного общего фактора, который можно определить как комбинацию шкал по составляющим "разно</w:t>
        <w:softHyphen/>
        <w:t>образие задач" и "независимость"»</w:t>
      </w:r>
    </w:p>
    <w:p>
      <w:pPr>
        <w:pStyle w:val="Normal"/>
        <w:jc w:val="both"/>
        <w:rPr/>
      </w:pPr>
      <w:r>
        <w:rPr>
          <w:rFonts w:cs="Times New Roman" w:ascii="Times New Roman" w:hAnsi="Times New Roman"/>
          <w:sz w:val="22"/>
          <w:szCs w:val="22"/>
        </w:rPr>
        <w:t>Процедура косвенных ограничений (техника, часто используемая для подтверждения результатов факторного анализа) быяа проведе</w:t>
        <w:softHyphen/>
        <w:t xml:space="preserve">на л о отношению к исходным оценкам по 15 шкалам </w:t>
      </w:r>
      <w:r>
        <w:rPr>
          <w:rFonts w:cs="Times New Roman" w:ascii="Times New Roman" w:hAnsi="Times New Roman"/>
          <w:sz w:val="22"/>
          <w:szCs w:val="22"/>
          <w:lang w:val="en-US"/>
        </w:rPr>
        <w:t>JDS</w:t>
      </w:r>
      <w:r>
        <w:rPr>
          <w:rFonts w:cs="Times New Roman" w:ascii="Times New Roman" w:hAnsi="Times New Roman"/>
          <w:sz w:val="22"/>
          <w:szCs w:val="22"/>
        </w:rPr>
        <w:t xml:space="preserve"> для того, чтобы проверить будет ли заданная 5-факторная матрица достаточ-</w:t>
      </w:r>
    </w:p>
    <w:p>
      <w:pPr>
        <w:pStyle w:val="Normal"/>
        <w:jc w:val="both"/>
        <w:rPr>
          <w:rFonts w:ascii="Times New Roman" w:hAnsi="Times New Roman" w:cs="Times New Roman"/>
          <w:sz w:val="22"/>
          <w:szCs w:val="22"/>
        </w:rPr>
      </w:pPr>
      <w:r>
        <w:rPr>
          <w:rFonts w:cs="Times New Roman" w:ascii="Times New Roman" w:hAnsi="Times New Roman"/>
          <w:sz w:val="22"/>
          <w:szCs w:val="22"/>
        </w:rPr>
        <w:t>6-514</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о хорошо описываться всеми тремя исходными позициями по каж</w:t>
        <w:softHyphen/>
        <w:t>дой из пяти априорно выделяемых составляющей. Результаты ана</w:t>
        <w:softHyphen/>
        <w:t>лиза показали, что исходные шкалы, входящие в составляющие "разнообразие задач" и "независимость" все еще остаются смешан</w:t>
        <w:softHyphen/>
        <w:t>но распределенными между двумя факторами. Проведенное косвен</w:t>
        <w:softHyphen/>
        <w:t>ное ограничение по чегырехфакторному решению объединило все исходные шкалы по двум анализируемым составляющим в единый фактор, что дало возможность получения чистого четырехфактор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pPr>
      <w:r>
        <w:rPr>
          <w:rFonts w:cs="Times New Roman" w:ascii="Times New Roman" w:hAnsi="Times New Roman"/>
          <w:sz w:val="22"/>
          <w:szCs w:val="22"/>
        </w:rPr>
        <w:t xml:space="preserve">Результаты факторного анализа показателей </w:t>
      </w:r>
      <w:r>
        <w:rPr>
          <w:rFonts w:cs="Times New Roman" w:ascii="Times New Roman" w:hAnsi="Times New Roman"/>
          <w:sz w:val="22"/>
          <w:szCs w:val="22"/>
          <w:lang w:val="en-US"/>
        </w:rPr>
        <w:t>JDS</w:t>
      </w:r>
      <w:r>
        <w:rPr>
          <w:rFonts w:cs="Times New Roman" w:ascii="Times New Roman" w:hAnsi="Times New Roman"/>
          <w:sz w:val="22"/>
          <w:szCs w:val="22"/>
        </w:rPr>
        <w:t>, проведенного с помощью ОВЫМАХ вращения по 5 факторам (по выборке из 3610 человек)</w:t>
      </w:r>
    </w:p>
    <w:tbl>
      <w:tblPr>
        <w:tblW w:w="13498" w:type="dxa"/>
        <w:jc w:val="left"/>
        <w:tblInd w:w="-7" w:type="dxa"/>
        <w:tblLayout w:type="fixed"/>
        <w:tblCellMar>
          <w:top w:w="0" w:type="dxa"/>
          <w:left w:w="40" w:type="dxa"/>
          <w:bottom w:w="0" w:type="dxa"/>
          <w:right w:w="40" w:type="dxa"/>
        </w:tblCellMar>
      </w:tblPr>
      <w:tblGrid>
        <w:gridCol w:w="6346"/>
        <w:gridCol w:w="710"/>
        <w:gridCol w:w="1094"/>
        <w:gridCol w:w="1114"/>
        <w:gridCol w:w="4234"/>
      </w:tblGrid>
      <w:tr>
        <w:trPr>
          <w:trHeight w:val="538" w:hRule="atLeast"/>
        </w:trPr>
        <w:tc>
          <w:tcPr>
            <w:tcW w:w="6346"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задачи</w:t>
            </w:r>
          </w:p>
        </w:tc>
        <w:tc>
          <w:tcPr>
            <w:tcW w:w="71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ы</w:t>
            </w:r>
          </w:p>
        </w:tc>
      </w:tr>
      <w:tr>
        <w:trPr>
          <w:trHeight w:val="461" w:hRule="atLeast"/>
        </w:trPr>
        <w:tc>
          <w:tcPr>
            <w:tcW w:w="6346"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1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423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   IV     V</w:t>
            </w:r>
          </w:p>
        </w:tc>
      </w:tr>
      <w:tr>
        <w:trPr>
          <w:trHeight w:val="451" w:hRule="atLeast"/>
        </w:trPr>
        <w:tc>
          <w:tcPr>
            <w:tcW w:w="6346"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w:t>
            </w:r>
          </w:p>
        </w:tc>
        <w:tc>
          <w:tcPr>
            <w:tcW w:w="71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3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  -03 -70</w:t>
            </w:r>
          </w:p>
        </w:tc>
      </w:tr>
      <w:tr>
        <w:trPr>
          <w:trHeight w:val="44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  -08  -68</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09    55</w:t>
            </w:r>
          </w:p>
        </w:tc>
      </w:tr>
      <w:tr>
        <w:trPr>
          <w:trHeight w:val="46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задач</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4234" w:type="dxa"/>
            <w:tcBorders>
              <w:right w:val="single" w:sz="6" w:space="0" w:color="000000"/>
            </w:tcBorders>
          </w:tcPr>
          <w:p>
            <w:pPr>
              <w:pStyle w:val="Normal"/>
              <w:jc w:val="both"/>
              <w:rPr/>
            </w:pPr>
            <w:r>
              <w:rPr>
                <w:rFonts w:cs="Times New Roman" w:ascii="Times New Roman" w:hAnsi="Times New Roman"/>
                <w:sz w:val="22"/>
                <w:szCs w:val="22"/>
              </w:rPr>
              <w:t>-04    01    03</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б</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  -01 -04</w:t>
            </w:r>
          </w:p>
        </w:tc>
      </w:tr>
      <w:tr>
        <w:trPr>
          <w:trHeight w:val="44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AS </w:t>
            </w:r>
            <w:r>
              <w:rPr>
                <w:rFonts w:cs="Times New Roman" w:ascii="Times New Roman" w:hAnsi="Times New Roman"/>
                <w:sz w:val="22"/>
                <w:szCs w:val="22"/>
              </w:rPr>
              <w:t>-11     01</w:t>
            </w:r>
          </w:p>
        </w:tc>
      </w:tr>
      <w:tr>
        <w:trPr>
          <w:trHeight w:val="480"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ие задач</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  -12    02</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09  -03</w:t>
            </w:r>
          </w:p>
        </w:tc>
      </w:tr>
      <w:tr>
        <w:trPr>
          <w:trHeight w:val="43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   07 -05</w:t>
            </w:r>
          </w:p>
        </w:tc>
      </w:tr>
      <w:tr>
        <w:trPr>
          <w:trHeight w:val="470"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ходство задач</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   62   00</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57 -10</w:t>
            </w:r>
          </w:p>
        </w:tc>
      </w:tr>
      <w:tr>
        <w:trPr>
          <w:trHeight w:val="43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4234" w:type="dxa"/>
            <w:tcBorders>
              <w:right w:val="single" w:sz="6" w:space="0" w:color="000000"/>
            </w:tcBorders>
          </w:tcPr>
          <w:p>
            <w:pPr>
              <w:pStyle w:val="Normal"/>
              <w:jc w:val="both"/>
              <w:rPr/>
            </w:pPr>
            <w:r>
              <w:rPr>
                <w:rFonts w:cs="Times New Roman" w:ascii="Times New Roman" w:hAnsi="Times New Roman"/>
                <w:sz w:val="22"/>
                <w:szCs w:val="22"/>
              </w:rPr>
              <w:t>-19    54  -07</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07      02</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 -10    -02</w:t>
            </w:r>
          </w:p>
        </w:tc>
      </w:tr>
      <w:tr>
        <w:trPr>
          <w:trHeight w:val="432"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    04    -04</w:t>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ный вес</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0</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2</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 0+47 0.27</w:t>
            </w:r>
          </w:p>
        </w:tc>
      </w:tr>
      <w:tr>
        <w:trPr>
          <w:trHeight w:val="480"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реляции между  факторами</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8</w:t>
            </w:r>
          </w:p>
        </w:tc>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461" w:hRule="atLeast"/>
        </w:trPr>
        <w:tc>
          <w:tcPr>
            <w:tcW w:w="63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7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0</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c>
          <w:tcPr>
            <w:tcW w:w="4234" w:type="dxa"/>
            <w:tcBorders>
              <w:right w:val="single" w:sz="6" w:space="0" w:color="000000"/>
            </w:tcBorders>
          </w:tcPr>
          <w:p>
            <w:pPr>
              <w:pStyle w:val="Normal"/>
              <w:jc w:val="both"/>
              <w:rPr/>
            </w:pPr>
            <w:r>
              <w:rPr>
                <w:rFonts w:cs="Times New Roman" w:ascii="Times New Roman" w:hAnsi="Times New Roman"/>
                <w:sz w:val="22"/>
                <w:szCs w:val="22"/>
              </w:rPr>
              <w:t>0.40 1,00</w:t>
            </w:r>
          </w:p>
        </w:tc>
      </w:tr>
      <w:tr>
        <w:trPr>
          <w:trHeight w:val="1018" w:hRule="atLeast"/>
        </w:trPr>
        <w:tc>
          <w:tcPr>
            <w:tcW w:w="6346"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71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c>
          <w:tcPr>
            <w:tcW w:w="11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c>
          <w:tcPr>
            <w:tcW w:w="423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 -0.59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онный анализ</w:t>
      </w:r>
    </w:p>
    <w:p>
      <w:pPr>
        <w:pStyle w:val="Normal"/>
        <w:jc w:val="both"/>
        <w:rPr/>
      </w:pPr>
      <w:r>
        <w:rPr>
          <w:rFonts w:cs="Times New Roman" w:ascii="Times New Roman" w:hAnsi="Times New Roman"/>
          <w:sz w:val="22"/>
          <w:szCs w:val="22"/>
        </w:rPr>
        <w:t xml:space="preserve">В поисках более пригодного метода для анализа взаимодействий между обобщающими шкалами </w:t>
      </w:r>
      <w:r>
        <w:rPr>
          <w:rFonts w:cs="Times New Roman" w:ascii="Times New Roman" w:hAnsi="Times New Roman"/>
          <w:sz w:val="22"/>
          <w:szCs w:val="22"/>
          <w:lang w:val="en-US"/>
        </w:rPr>
        <w:t>JDS</w:t>
      </w:r>
      <w:r>
        <w:rPr>
          <w:rFonts w:cs="Times New Roman" w:ascii="Times New Roman" w:hAnsi="Times New Roman"/>
          <w:sz w:val="22"/>
          <w:szCs w:val="22"/>
        </w:rPr>
        <w:t>, соответствующих основным со</w:t>
        <w:softHyphen/>
        <w:t>ставляющим труда и эффективности их использования для прогноза эмоционального отношения респондентов к труду, был проведен регрессионный анализ, для чего использовались данные по редуциро</w:t>
        <w:softHyphen/>
        <w:t>ванной выборке респондентов, состоящей из 784 лиц, занимающих достаточно ответственные в профессиональном отношении посты*</w:t>
      </w:r>
    </w:p>
    <w:p>
      <w:pPr>
        <w:pStyle w:val="Normal"/>
        <w:jc w:val="both"/>
        <w:rPr/>
      </w:pPr>
      <w:r>
        <w:rPr>
          <w:rFonts w:cs="Times New Roman" w:ascii="Times New Roman" w:hAnsi="Times New Roman"/>
          <w:sz w:val="22"/>
          <w:szCs w:val="22"/>
        </w:rPr>
        <w:t>Проведение многомерного регрессионного анализа по пяти обоб</w:t>
        <w:softHyphen/>
        <w:t xml:space="preserve">щающим шкалам </w:t>
      </w:r>
      <w:r>
        <w:rPr>
          <w:rFonts w:cs="Times New Roman" w:ascii="Times New Roman" w:hAnsi="Times New Roman"/>
          <w:sz w:val="22"/>
          <w:szCs w:val="22"/>
          <w:lang w:val="en-US"/>
        </w:rPr>
        <w:t>JDS</w:t>
      </w:r>
      <w:r>
        <w:rPr>
          <w:rFonts w:cs="Times New Roman" w:ascii="Times New Roman" w:hAnsi="Times New Roman"/>
          <w:sz w:val="22"/>
          <w:szCs w:val="22"/>
        </w:rPr>
        <w:t xml:space="preserve"> позволило объяснить до 20% разброса отве</w:t>
        <w:softHyphen/>
        <w:t>тов респондентов на вопросы об удовлетворенности конкретным ви</w:t>
        <w:softHyphen/>
        <w:t xml:space="preserve">дом труда. Показатель </w:t>
      </w:r>
      <w:r>
        <w:rPr>
          <w:rFonts w:cs="Times New Roman" w:ascii="Times New Roman" w:hAnsi="Times New Roman"/>
          <w:sz w:val="22"/>
          <w:szCs w:val="22"/>
          <w:lang w:val="en-US"/>
        </w:rPr>
        <w:t>MPS</w:t>
      </w:r>
      <w:r>
        <w:rPr>
          <w:rFonts w:cs="Times New Roman" w:ascii="Times New Roman" w:hAnsi="Times New Roman"/>
          <w:sz w:val="22"/>
          <w:szCs w:val="22"/>
        </w:rPr>
        <w:t xml:space="preserve">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5) объяснял 17% разброса оценок удовлетворенности. Затем индивидуальные по</w:t>
        <w:softHyphen/>
        <w:t xml:space="preserve">казатели </w:t>
      </w:r>
      <w:r>
        <w:rPr>
          <w:rFonts w:cs="Times New Roman" w:ascii="Times New Roman" w:hAnsi="Times New Roman"/>
          <w:sz w:val="22"/>
          <w:szCs w:val="22"/>
          <w:lang w:val="en-US"/>
        </w:rPr>
        <w:t>MPS</w:t>
      </w:r>
      <w:r>
        <w:rPr>
          <w:rFonts w:cs="Times New Roman" w:ascii="Times New Roman" w:hAnsi="Times New Roman"/>
          <w:sz w:val="22"/>
          <w:szCs w:val="22"/>
        </w:rPr>
        <w:t xml:space="preserve"> были добавлены к оценкам по обобщающим шкалам </w:t>
      </w:r>
      <w:r>
        <w:rPr>
          <w:rFonts w:cs="Times New Roman" w:ascii="Times New Roman" w:hAnsi="Times New Roman"/>
          <w:sz w:val="22"/>
          <w:szCs w:val="22"/>
          <w:lang w:val="en-US"/>
        </w:rPr>
        <w:t>JDS</w:t>
      </w:r>
      <w:r>
        <w:rPr>
          <w:rFonts w:cs="Times New Roman" w:ascii="Times New Roman" w:hAnsi="Times New Roman"/>
          <w:sz w:val="22"/>
          <w:szCs w:val="22"/>
        </w:rPr>
        <w:t xml:space="preserve"> и на полученном материале был повторно проведен многомер</w:t>
        <w:softHyphen/>
        <w:t xml:space="preserve">ный регрессионный анализ. Если сопряженная модель, отраженная в структуре показателя </w:t>
      </w:r>
      <w:r>
        <w:rPr>
          <w:rFonts w:cs="Times New Roman" w:ascii="Times New Roman" w:hAnsi="Times New Roman"/>
          <w:sz w:val="22"/>
          <w:szCs w:val="22"/>
          <w:lang w:val="en-US"/>
        </w:rPr>
        <w:t>MPS</w:t>
      </w:r>
      <w:r>
        <w:rPr>
          <w:rFonts w:cs="Times New Roman" w:ascii="Times New Roman" w:hAnsi="Times New Roman"/>
          <w:sz w:val="22"/>
          <w:szCs w:val="22"/>
        </w:rPr>
        <w:t>, была бы более адекватной, то включение этого показателя в общую систему независимых переменных увели</w:t>
        <w:softHyphen/>
        <w:t xml:space="preserve">чило бы ее протостичностъ. Однако это оказалось не так* Когда данные по пяти обобщающим шкалам </w:t>
      </w:r>
      <w:r>
        <w:rPr>
          <w:rFonts w:cs="Times New Roman" w:ascii="Times New Roman" w:hAnsi="Times New Roman"/>
          <w:sz w:val="22"/>
          <w:szCs w:val="22"/>
          <w:lang w:val="en-US"/>
        </w:rPr>
        <w:t>JDS</w:t>
      </w:r>
      <w:r>
        <w:rPr>
          <w:rFonts w:cs="Times New Roman" w:ascii="Times New Roman" w:hAnsi="Times New Roman"/>
          <w:sz w:val="22"/>
          <w:szCs w:val="22"/>
        </w:rPr>
        <w:t xml:space="preserve"> были сопоставлены с по</w:t>
        <w:softHyphen/>
        <w:t xml:space="preserve">мощью регрессионного анализа с подмножеством оценок по </w:t>
      </w:r>
      <w:r>
        <w:rPr>
          <w:rFonts w:cs="Times New Roman" w:ascii="Times New Roman" w:hAnsi="Times New Roman"/>
          <w:sz w:val="22"/>
          <w:szCs w:val="22"/>
          <w:lang w:val="en-US"/>
        </w:rPr>
        <w:t>MPS</w:t>
      </w:r>
      <w:r>
        <w:rPr>
          <w:rFonts w:cs="Times New Roman" w:ascii="Times New Roman" w:hAnsi="Times New Roman"/>
          <w:sz w:val="22"/>
          <w:szCs w:val="22"/>
        </w:rPr>
        <w:t>, то была обнаружена высокая степень их корреляции (0,97). Вариатив</w:t>
        <w:softHyphen/>
        <w:t xml:space="preserve">ность оценок, получаемых с помощью показателя </w:t>
      </w:r>
      <w:r>
        <w:rPr>
          <w:rFonts w:cs="Times New Roman" w:ascii="Times New Roman" w:hAnsi="Times New Roman"/>
          <w:sz w:val="22"/>
          <w:szCs w:val="22"/>
          <w:lang w:val="en-US"/>
        </w:rPr>
        <w:t>MPS</w:t>
      </w:r>
      <w:r>
        <w:rPr>
          <w:rFonts w:cs="Times New Roman" w:ascii="Times New Roman" w:hAnsi="Times New Roman"/>
          <w:sz w:val="22"/>
          <w:szCs w:val="22"/>
        </w:rPr>
        <w:t>, может быть объяснена на основе принципа дополнительности, включенного в аддитивную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факторного анализа данных опроса, представленные в настоящей статье, приводят к заключению, что наиболее эконом</w:t>
        <w:softHyphen/>
        <w:t>ным следует признать однофакторное решение, отражающее общую степень сложности профессиональной деятельности* Рассмотрение результатов факторного анализа более высоких порядков мало что добавляет к объяснению вариабельности ответов респондентов. Не</w:t>
        <w:softHyphen/>
        <w:t>смотря на это, оказалось возможным достаточно четко выделить и доказать существование трех из пяти гипотетических шкал (состав</w:t>
        <w:softHyphen/>
        <w:t>ляющих труда), соответствующих основным характеристикам тру</w:t>
        <w:softHyphen/>
        <w:t>довых задач и функциональных обязанностей.    г</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тически выделенные составляющие - "разнообразие задач" и "независимость1* - эмпирически дифференцируются плохо» Все шесть позиций, включенные в состав этих обобщающих шкал, явля</w:t>
        <w:softHyphen/>
        <w:t>ются составляющими одного фактора (по четырехфакторному реш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 выборке из</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анализированные данные снидстельстиусл о том, что на основе полученных результатов факторного анализа можно говорить о двух правомерных ре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  - однофакторном, в котором все выделяемые состгшляюпдас объединены в единую характеристику степени сложност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б)  - нетырехфакторном, в котором наряду с тремя отдельными факторами для составляющих "сходстао задач", "значимость за</w:t>
        <w:softHyphen/>
        <w:t>дач" и "обратная связь" существует единый фактор по составляю</w:t>
        <w:softHyphen/>
        <w:t>щим "разнообразиезадач" и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методологи, занимающиеся анализом структу</w:t>
        <w:softHyphen/>
        <w:t>ры труда и распределения функциональных обязанностей, предло</w:t>
        <w:softHyphen/>
        <w:t>жили несколько вариантов условно-некомпенсаторной модели для</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tbl>
      <w:tblPr>
        <w:tblW w:w="13661" w:type="dxa"/>
        <w:jc w:val="left"/>
        <w:tblInd w:w="-7" w:type="dxa"/>
        <w:tblLayout w:type="fixed"/>
        <w:tblCellMar>
          <w:top w:w="0" w:type="dxa"/>
          <w:left w:w="40" w:type="dxa"/>
          <w:bottom w:w="0" w:type="dxa"/>
          <w:right w:w="40" w:type="dxa"/>
        </w:tblCellMar>
      </w:tblPr>
      <w:tblGrid>
        <w:gridCol w:w="6538"/>
        <w:gridCol w:w="1123"/>
        <w:gridCol w:w="1949"/>
        <w:gridCol w:w="4051"/>
      </w:tblGrid>
      <w:tr>
        <w:trPr>
          <w:trHeight w:val="922"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задачи</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6000"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ы</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Ш             </w:t>
            </w:r>
            <w:r>
              <w:rPr>
                <w:rFonts w:cs="Times New Roman" w:ascii="Times New Roman" w:hAnsi="Times New Roman"/>
                <w:sz w:val="22"/>
                <w:szCs w:val="22"/>
                <w:lang w:val="en-US"/>
              </w:rPr>
              <w:t>IV</w:t>
            </w:r>
            <w:r>
              <w:rPr>
                <w:rFonts w:cs="Times New Roman" w:ascii="Times New Roman" w:hAnsi="Times New Roman"/>
                <w:sz w:val="22"/>
                <w:szCs w:val="22"/>
              </w:rPr>
              <w:t>______________</w:t>
            </w:r>
          </w:p>
        </w:tc>
      </w:tr>
      <w:tr>
        <w:trPr>
          <w:trHeight w:val="93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Обратная связь</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     52</w:t>
            </w:r>
          </w:p>
        </w:tc>
        <w:tc>
          <w:tcPr>
            <w:tcW w:w="4051"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45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     44</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r>
      <w:tr>
        <w:trPr>
          <w:trHeight w:val="586"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   -55</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70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задач</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01</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tc>
      </w:tr>
      <w:tr>
        <w:trPr>
          <w:trHeight w:val="442"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02</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r>
      <w:tr>
        <w:trPr>
          <w:trHeight w:val="586"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 -21</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70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ие задач</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  -04</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470"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left w:val="single" w:sz="6" w:space="0" w:color="000000"/>
            </w:tcBorders>
          </w:tcPr>
          <w:p>
            <w:pPr>
              <w:pStyle w:val="Normal"/>
              <w:jc w:val="both"/>
              <w:rPr/>
            </w:pPr>
            <w:r>
              <w:rPr>
                <w:rFonts w:cs="Times New Roman" w:ascii="Times New Roman" w:hAnsi="Times New Roman"/>
                <w:sz w:val="22"/>
                <w:szCs w:val="22"/>
              </w:rPr>
              <w:t>-04</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05</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rHeight w:val="595"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3</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 -09</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710"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ходство задач -</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    03</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442"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12</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э</w:t>
            </w:r>
          </w:p>
        </w:tc>
      </w:tr>
      <w:tr>
        <w:trPr>
          <w:trHeight w:val="614"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Э</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05</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r>
      <w:tr>
        <w:trPr>
          <w:trHeight w:val="69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 -27</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442" w:hRule="atLeast"/>
        </w:trPr>
        <w:tc>
          <w:tcPr>
            <w:tcW w:w="653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 -13</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rHeight w:val="528"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12</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r>
      <w:tr>
        <w:trPr>
          <w:trHeight w:val="816"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между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94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5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9</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405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7</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 1.00</w:t>
            </w:r>
          </w:p>
        </w:tc>
        <w:tc>
          <w:tcPr>
            <w:tcW w:w="405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998" w:hRule="atLeast"/>
        </w:trPr>
        <w:tc>
          <w:tcPr>
            <w:tcW w:w="65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JL-LX</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1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8</w:t>
            </w:r>
          </w:p>
        </w:tc>
        <w:tc>
          <w:tcPr>
            <w:tcW w:w="6000"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1   0.55   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писания взаимосвязей между основными составляющими и харак</w:t>
        <w:softHyphen/>
        <w:t>теристиками трудовой деятельности, В то же время полученные ра</w:t>
        <w:softHyphen/>
        <w:t>нее данные говорят о том, что и аддитивная компенсаторная модель может оказаться эффективной для интерпретации эмпирически на</w:t>
        <w:softHyphen/>
        <w:t>блюдаемых данных. Как показывают результаты нашего исследова</w:t>
        <w:softHyphen/>
        <w:t>ния, компенсаторная и некомпенсаторная модели объясняют при</w:t>
        <w:softHyphen/>
        <w:t>мерно одинаковую часть дисперсии ответов респондентов.</w:t>
      </w:r>
    </w:p>
    <w:p>
      <w:pPr>
        <w:pStyle w:val="Normal"/>
        <w:jc w:val="both"/>
        <w:rPr/>
      </w:pPr>
      <w:r>
        <w:rPr>
          <w:rFonts w:cs="Times New Roman" w:ascii="Times New Roman" w:hAnsi="Times New Roman"/>
          <w:sz w:val="22"/>
          <w:szCs w:val="22"/>
        </w:rPr>
        <w:t xml:space="preserve">Мы обнаружили также, что разброс в оценках показателя </w:t>
      </w:r>
      <w:r>
        <w:rPr>
          <w:rFonts w:cs="Times New Roman" w:ascii="Times New Roman" w:hAnsi="Times New Roman"/>
          <w:sz w:val="22"/>
          <w:szCs w:val="22"/>
          <w:lang w:val="en-US"/>
        </w:rPr>
        <w:t>MPS</w:t>
      </w:r>
      <w:r>
        <w:rPr>
          <w:rFonts w:cs="Times New Roman" w:ascii="Times New Roman" w:hAnsi="Times New Roman"/>
          <w:sz w:val="22"/>
          <w:szCs w:val="22"/>
        </w:rPr>
        <w:t xml:space="preserve"> можно объяснить с помощью аддитивной модели, но наличие этой связи не специфично только для нее. Поэтому, пока не будут четко определены преимущества интерпретации данных с точки зрения не</w:t>
        <w:softHyphen/>
        <w:t>компенсаторной модели, ее нельзя признать как наиболее адекват</w:t>
        <w:softHyphen/>
        <w:t>ную. Если аргументы в пользу признания правомерности одномер</w:t>
        <w:softHyphen/>
        <w:t>ного факторного решения можно принять безоговорочно, то второй результат - относительно возможности сочетания разных состав</w:t>
        <w:softHyphen/>
        <w:t>ляющих труда - продолжает оставаться спорным. Полученный од</w:t>
        <w:softHyphen/>
        <w:t>номерный вариант факторного решения помогает объяснить, поче му аддитивная компенсаторная модель неоднократно применяла с для интерпретации наблюдаемого разброса ответов с тем же успе хом, что и некомпенсаторная.</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результаты отдельного исследования недостаточны для аргументированного отказа от существующих принципов разра</w:t>
        <w:softHyphen/>
        <w:t>ботки многомерного подхода к оценке основных составляющих тру</w:t>
        <w:softHyphen/>
        <w:t>довой деятельности, но в сочетании с проанализированными в дан</w:t>
        <w:softHyphen/>
        <w:t>ной статье результатами других работ является достаточным осно</w:t>
        <w:softHyphen/>
        <w:t>ванием для того, чтобы рассмотреть эту альтернативу как реальную возможность. Поэтому необходимо проведение дополнительных и более тщательных исследований для разрешения поставленной про</w:t>
        <w:softHyphen/>
        <w:t>блемы.</w:t>
      </w:r>
    </w:p>
    <w:p>
      <w:pPr>
        <w:pStyle w:val="Normal"/>
        <w:jc w:val="both"/>
        <w:rPr/>
      </w:pPr>
      <w:r>
        <w:rPr>
          <w:rFonts w:cs="Times New Roman" w:ascii="Times New Roman" w:hAnsi="Times New Roman"/>
          <w:sz w:val="22"/>
          <w:szCs w:val="22"/>
        </w:rPr>
        <w:t>Материалы нашего и предшествующих исследований приводят к мысли о том, что для описания многомерного пространства характе</w:t>
        <w:softHyphen/>
        <w:t>ристик трудовых задач компенсаторная модель, по крайней мере, в той же степени эффективна, что и некомпенсаторная. В настоящее время существует несколько альтернативных возможностей для дальнейшего поиска, которые следует проанализировать более де</w:t>
        <w:softHyphen/>
        <w:t>тально. Одна из них состоит в том, чтобы попытаться представить и описать основные составляющие труда в рамках одномерного векто</w:t>
        <w:softHyphen/>
        <w:t>ра сложности. Другая возможность не отрицает существования мно</w:t>
        <w:softHyphen/>
        <w:t>гомерности структуры труда, но заставляет признать, что имеющие</w:t>
        <w:softHyphen/>
        <w:t>ся в нашем распоряжении шкалы для ее оценки выбраны неадекват</w:t>
        <w:softHyphen/>
        <w:t>но. Еще один вариант решения - пространство основных характери</w:t>
        <w:softHyphen/>
        <w:t xml:space="preserve">стик труда зависит от выборки испытуемых, хотя противоположное мнение обосновывается в работе </w:t>
      </w:r>
      <w:r>
        <w:rPr>
          <w:rFonts w:cs="Times New Roman" w:ascii="Times New Roman" w:hAnsi="Times New Roman"/>
          <w:sz w:val="22"/>
          <w:szCs w:val="22"/>
          <w:lang w:val="en-US"/>
        </w:rPr>
        <w:t>Sim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7),</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исследовании обсуждались результаты опроса, получен</w:t>
        <w:softHyphen/>
        <w:t>ные на достаточно уникальной выборке персонала одной корпора-</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pPr>
      <w:r>
        <w:rPr>
          <w:rFonts w:cs="Times New Roman" w:ascii="Times New Roman" w:hAnsi="Times New Roman"/>
          <w:sz w:val="22"/>
          <w:szCs w:val="22"/>
        </w:rPr>
        <w:t xml:space="preserve">ции, для которой характерен умеренный уровень взаимокорреляций между шкалами </w:t>
      </w:r>
      <w:r>
        <w:rPr>
          <w:rFonts w:cs="Times New Roman" w:ascii="Times New Roman" w:hAnsi="Times New Roman"/>
          <w:sz w:val="22"/>
          <w:szCs w:val="22"/>
          <w:lang w:val="en-US"/>
        </w:rPr>
        <w:t>JDS</w:t>
      </w:r>
      <w:r>
        <w:rPr>
          <w:rFonts w:cs="Times New Roman" w:ascii="Times New Roman" w:hAnsi="Times New Roman"/>
          <w:sz w:val="22"/>
          <w:szCs w:val="22"/>
        </w:rPr>
        <w:t>. Возможно, если обратиться к анализу труда лиц более низкой квалификации в той же организации, число со</w:t>
        <w:softHyphen/>
        <w:t>ставляющих в пространстве характеристик труда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е сказанное, основным и наиболее отчетливым ре</w:t>
        <w:softHyphen/>
        <w:t>зультатом нашей работы является то, что имеющиеся на сегодняш</w:t>
        <w:softHyphen/>
        <w:t>ний день знания об основных составляющих и характеристиках тру</w:t>
        <w:softHyphen/>
        <w:t>довой деятельности остаются недостаточными и требуются допол</w:t>
        <w:softHyphen/>
        <w:t>нительные усилия для их теоретического осмы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 тура</w:t>
      </w:r>
    </w:p>
    <w:p>
      <w:pPr>
        <w:pStyle w:val="Normal"/>
        <w:jc w:val="both"/>
        <w:rPr/>
      </w:pPr>
      <w:r>
        <w:rPr>
          <w:rFonts w:cs="Times New Roman" w:ascii="Times New Roman" w:hAnsi="Times New Roman"/>
          <w:sz w:val="22"/>
          <w:szCs w:val="22"/>
          <w:lang w:val="en-US"/>
        </w:rPr>
        <w:t>Brie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Aldagt</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1975). </w:t>
      </w:r>
      <w:r>
        <w:rPr>
          <w:rFonts w:cs="Times New Roman" w:ascii="Times New Roman" w:hAnsi="Times New Roman"/>
          <w:sz w:val="22"/>
          <w:szCs w:val="22"/>
          <w:lang w:val="en-US"/>
        </w:rPr>
        <w:t>Employee reactions in job characteristics: A constructive replication. Journal of Applied Psychology, 60, 182-186.</w:t>
      </w:r>
    </w:p>
    <w:p>
      <w:pPr>
        <w:pStyle w:val="Normal"/>
        <w:jc w:val="both"/>
        <w:rPr/>
      </w:pPr>
      <w:r>
        <w:rPr>
          <w:rFonts w:cs="Times New Roman" w:ascii="Times New Roman" w:hAnsi="Times New Roman"/>
          <w:sz w:val="22"/>
          <w:szCs w:val="22"/>
          <w:lang w:val="en-US"/>
        </w:rPr>
        <w:t>Hackman, J.R., Oldham, G.R. (1971)- Employee reactions to job character</w:t>
        <w:softHyphen/>
        <w:t>istics. Journal ofApplied Psychology, 55, 259-286.</w:t>
      </w:r>
    </w:p>
    <w:p>
      <w:pPr>
        <w:pStyle w:val="Normal"/>
        <w:jc w:val="both"/>
        <w:rPr/>
      </w:pPr>
      <w:r>
        <w:rPr>
          <w:rFonts w:cs="Times New Roman" w:ascii="Times New Roman" w:hAnsi="Times New Roman"/>
          <w:sz w:val="22"/>
          <w:szCs w:val="22"/>
          <w:lang w:val="en-US"/>
        </w:rPr>
        <w:t>Hackman, J.R.&gt; and Lawler, E,E, (1971), Employee reactions to job charac</w:t>
        <w:softHyphen/>
        <w:t>teristics. Journal of Applied Psychology, 55, 259-286.</w:t>
      </w:r>
    </w:p>
    <w:p>
      <w:pPr>
        <w:pStyle w:val="Normal"/>
        <w:jc w:val="both"/>
        <w:rPr/>
      </w:pPr>
      <w:r>
        <w:rPr>
          <w:rFonts w:cs="Times New Roman" w:ascii="Times New Roman" w:hAnsi="Times New Roman"/>
          <w:sz w:val="22"/>
          <w:szCs w:val="22"/>
          <w:lang w:val="en-US"/>
        </w:rPr>
        <w:t>Hackman, J.R., Oldham, G.R. (1975). Development of Job Diagnostic Survey. Journal of Applied Psychology, 60, 159-17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ulin, C.L* (1971). Individual differences and job enrichment: The case against general treatments. In J.R. Maher (ed/), New Perspectives m Job Enrichment. New York; Van Nostrand,ReinhokL</w:t>
      </w:r>
    </w:p>
    <w:p>
      <w:pPr>
        <w:pStyle w:val="Normal"/>
        <w:jc w:val="both"/>
        <w:rPr/>
      </w:pPr>
      <w:r>
        <w:rPr>
          <w:rFonts w:cs="Times New Roman" w:ascii="Times New Roman" w:hAnsi="Times New Roman"/>
          <w:sz w:val="22"/>
          <w:szCs w:val="22"/>
          <w:lang w:val="en-US"/>
        </w:rPr>
        <w:t>Sims, H.P, Szilagyi, A,D., Keller, R,T, (1977). The measurement of job charac</w:t>
        <w:softHyphen/>
        <w:t>teristics. Academy of Management Journal, 21, 5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urner, A,N., Lawrence, P.R. (1965), Industrial jobs and the worker, Boston, Mass: Harvard University, Graduate School of Business Administra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И ДИНАМИКА ТРУД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Гуннар Йохлнн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НАГРУЗКА И ЕЕ ИЗ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Давно известно, насколько важное значение имеет проблема рабо</w:t>
        <w:softHyphen/>
        <w:t>чей нагрузки для разработки и анализа функционирования систем "человек-машина"{СЧМ). При оценке альтернативных проектов СЧМ принимаются во внимание не только эксплуатационные ха</w:t>
        <w:softHyphen/>
        <w:t>рактеристики системы, но и нагрузка оператора. Однако при опре</w:t>
        <w:softHyphen/>
        <w:t>делении понятия "нагрузка" и способов ее измерения мы сталкива</w:t>
        <w:softHyphen/>
        <w:t>емся с большим разнообразием мнений и различных точек зрения (</w:t>
      </w:r>
      <w:r>
        <w:rPr>
          <w:rFonts w:cs="Times New Roman" w:ascii="Times New Roman" w:hAnsi="Times New Roman"/>
          <w:sz w:val="22"/>
          <w:szCs w:val="22"/>
          <w:lang w:val="en-US"/>
        </w:rPr>
        <w:t>Nicholson</w:t>
      </w:r>
      <w:r>
        <w:rPr>
          <w:rFonts w:cs="Times New Roman" w:ascii="Times New Roman" w:hAnsi="Times New Roman"/>
          <w:sz w:val="22"/>
          <w:szCs w:val="22"/>
        </w:rPr>
        <w:t xml:space="preserve">, 1974; </w:t>
      </w:r>
      <w:r>
        <w:rPr>
          <w:rFonts w:cs="Times New Roman" w:ascii="Times New Roman" w:hAnsi="Times New Roman"/>
          <w:sz w:val="22"/>
          <w:szCs w:val="22"/>
          <w:lang w:val="en-US"/>
        </w:rPr>
        <w:t>Sheridan</w:t>
      </w:r>
      <w:r>
        <w:rPr>
          <w:rFonts w:cs="Times New Roman" w:ascii="Times New Roman" w:hAnsi="Times New Roman"/>
          <w:sz w:val="22"/>
          <w:szCs w:val="22"/>
        </w:rPr>
        <w:t xml:space="preserve"> &amp; </w:t>
      </w:r>
      <w:r>
        <w:rPr>
          <w:rFonts w:cs="Times New Roman" w:ascii="Times New Roman" w:hAnsi="Times New Roman"/>
          <w:sz w:val="22"/>
          <w:szCs w:val="22"/>
          <w:lang w:val="en-US"/>
        </w:rPr>
        <w:t>Johamsen</w:t>
      </w:r>
      <w:r>
        <w:rPr>
          <w:rFonts w:cs="Times New Roman" w:ascii="Times New Roman" w:hAnsi="Times New Roman"/>
          <w:sz w:val="22"/>
          <w:szCs w:val="22"/>
        </w:rPr>
        <w:t>, 1976). Термин "нагрузка" час</w:t>
        <w:softHyphen/>
        <w:t>то употребляется и без пояснения того, что под ним подразумевает</w:t>
        <w:softHyphen/>
        <w:t>ся. В настоящей работе мы попытаемся:</w:t>
      </w:r>
    </w:p>
    <w:p>
      <w:pPr>
        <w:pStyle w:val="Normal"/>
        <w:jc w:val="both"/>
        <w:rPr>
          <w:rFonts w:ascii="Times New Roman" w:hAnsi="Times New Roman" w:cs="Times New Roman"/>
          <w:sz w:val="22"/>
          <w:szCs w:val="22"/>
        </w:rPr>
      </w:pPr>
      <w:r>
        <w:rPr>
          <w:rFonts w:cs="Times New Roman" w:ascii="Times New Roman" w:hAnsi="Times New Roman"/>
          <w:sz w:val="22"/>
          <w:szCs w:val="22"/>
        </w:rPr>
        <w:t>-  сопоставить существующие определения понятия нагрузки и найти то общее, что их объединяет;</w:t>
      </w:r>
    </w:p>
    <w:p>
      <w:pPr>
        <w:pStyle w:val="Normal"/>
        <w:jc w:val="both"/>
        <w:rPr>
          <w:rFonts w:ascii="Times New Roman" w:hAnsi="Times New Roman" w:cs="Times New Roman"/>
          <w:sz w:val="22"/>
          <w:szCs w:val="22"/>
        </w:rPr>
      </w:pPr>
      <w:r>
        <w:rPr>
          <w:rFonts w:cs="Times New Roman" w:ascii="Times New Roman" w:hAnsi="Times New Roman"/>
          <w:sz w:val="22"/>
          <w:szCs w:val="22"/>
        </w:rPr>
        <w:t>-  сформулировать  некоторые принципы  ориентированной  на практику теории или методологической схемы анализа, объеди</w:t>
        <w:softHyphen/>
        <w:t>няющей воедино разные аспекты рассмотрения данн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 выявить взаимосвязи между методиками (или возможными ком</w:t>
        <w:softHyphen/>
        <w:t>плексами методик) измерения нагрузки и соответствующими им теоретическими осн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нятия рабочей нагрузки</w:t>
      </w:r>
    </w:p>
    <w:p>
      <w:pPr>
        <w:pStyle w:val="Normal"/>
        <w:jc w:val="both"/>
        <w:rPr/>
      </w:pPr>
      <w:r>
        <w:rPr>
          <w:rFonts w:cs="Times New Roman" w:ascii="Times New Roman" w:hAnsi="Times New Roman"/>
          <w:sz w:val="22"/>
          <w:szCs w:val="22"/>
        </w:rPr>
        <w:t xml:space="preserve">Наиболее часто используется определение нагрузки, данное </w:t>
      </w:r>
      <w:r>
        <w:rPr>
          <w:rFonts w:cs="Times New Roman" w:ascii="Times New Roman" w:hAnsi="Times New Roman"/>
          <w:sz w:val="22"/>
          <w:szCs w:val="22"/>
          <w:lang w:val="en-US"/>
        </w:rPr>
        <w:t>Jahns</w:t>
      </w:r>
      <w:r>
        <w:rPr>
          <w:rFonts w:cs="Times New Roman" w:ascii="Times New Roman" w:hAnsi="Times New Roman"/>
          <w:sz w:val="22"/>
          <w:szCs w:val="22"/>
        </w:rPr>
        <w:t xml:space="preserve"> (1975). Он проводит подразделение всей обширной области, охваты</w:t>
        <w:softHyphen/>
        <w:t>ваемой понятием "нагрузка человека-оператора", по следующим трем функциональ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 исходная нагрузка (или нагрузка на вход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усилия оператора;</w:t>
      </w:r>
    </w:p>
    <w:p>
      <w:pPr>
        <w:pStyle w:val="Normal"/>
        <w:jc w:val="both"/>
        <w:rPr/>
      </w:pPr>
      <w:r>
        <w:rPr>
          <w:rFonts w:cs="Times New Roman" w:ascii="Times New Roman" w:hAnsi="Times New Roman"/>
          <w:sz w:val="22"/>
          <w:szCs w:val="22"/>
        </w:rPr>
        <w:t>- процесс исполнения или результат деятельности (см. рисЛ). Сходные подходы встречаются и у других авторов (</w:t>
      </w:r>
      <w:r>
        <w:rPr>
          <w:rFonts w:cs="Times New Roman" w:ascii="Times New Roman" w:hAnsi="Times New Roman"/>
          <w:sz w:val="22"/>
          <w:szCs w:val="22"/>
          <w:lang w:val="en-US"/>
        </w:rPr>
        <w:t>Rohmert</w:t>
      </w:r>
      <w:r>
        <w:rPr>
          <w:rFonts w:cs="Times New Roman" w:ascii="Times New Roman" w:hAnsi="Times New Roman"/>
          <w:sz w:val="22"/>
          <w:szCs w:val="22"/>
        </w:rPr>
        <w:t>, 1971,</w:t>
      </w:r>
    </w:p>
    <w:p>
      <w:pPr>
        <w:pStyle w:val="Normal"/>
        <w:jc w:val="both"/>
        <w:rPr/>
      </w:pPr>
      <w:r>
        <w:rPr>
          <w:rFonts w:cs="Times New Roman" w:ascii="Times New Roman" w:hAnsi="Times New Roman"/>
          <w:sz w:val="22"/>
          <w:szCs w:val="22"/>
        </w:rPr>
        <w:t xml:space="preserve">1973; </w:t>
      </w:r>
      <w:r>
        <w:rPr>
          <w:rFonts w:cs="Times New Roman" w:ascii="Times New Roman" w:hAnsi="Times New Roman"/>
          <w:sz w:val="22"/>
          <w:szCs w:val="22"/>
          <w:lang w:val="en-US"/>
        </w:rPr>
        <w:t>Rolfe</w:t>
      </w:r>
      <w:r>
        <w:rPr>
          <w:rFonts w:cs="Times New Roman" w:ascii="Times New Roman" w:hAnsi="Times New Roman"/>
          <w:sz w:val="22"/>
          <w:szCs w:val="22"/>
        </w:rPr>
        <w:t xml:space="preserve"> &amp; </w:t>
      </w:r>
      <w:r>
        <w:rPr>
          <w:rFonts w:cs="Times New Roman" w:ascii="Times New Roman" w:hAnsi="Times New Roman"/>
          <w:sz w:val="22"/>
          <w:szCs w:val="22"/>
          <w:lang w:val="en-US"/>
        </w:rPr>
        <w:t>Lindsay</w:t>
      </w:r>
      <w:r>
        <w:rPr>
          <w:rFonts w:cs="Times New Roman" w:ascii="Times New Roman" w:hAnsi="Times New Roman"/>
          <w:sz w:val="22"/>
          <w:szCs w:val="22"/>
        </w:rPr>
        <w:t>, 1973). Нагрузка "на входе" связана с воздейст</w:t>
        <w:softHyphen/>
        <w:t>вием внешних по отношению к человеку факторов и событий, а за</w:t>
        <w:softHyphen/>
        <w:t>трачиваемое усилие относится к его внутренним характеристикам. Исполнение обычно определяется как целенаправленное представле</w:t>
        <w:softHyphen/>
        <w:t>ние или вьщача данных, вырабатываемых человеком-оператором, которые, в свою очередь, выступают как входные в других компо</w:t>
        <w:softHyphen/>
        <w:t>нентах системы "человек-машина-окружающая среда". Данные мо</w:t>
        <w:softHyphen/>
        <w:t>гут также выступать и в роли обратной связи, свидетельствующей</w:t>
      </w:r>
    </w:p>
    <w:p>
      <w:pPr>
        <w:pStyle w:val="Normal"/>
        <w:jc w:val="both"/>
        <w:rPr>
          <w:rFonts w:ascii="Times New Roman" w:hAnsi="Times New Roman" w:cs="Times New Roman"/>
          <w:sz w:val="22"/>
          <w:szCs w:val="22"/>
        </w:rPr>
      </w:pPr>
      <w:r>
        <w:rPr>
          <w:rFonts w:cs="Times New Roman" w:ascii="Times New Roman" w:hAnsi="Times New Roman"/>
          <w:sz w:val="22"/>
          <w:szCs w:val="22"/>
        </w:rPr>
        <w:t>об адекватности приложенных усилий. Некоторые показатели, ис</w:t>
        <w:softHyphen/>
        <w:t>пользуемые для оценки процесса и результатов исполнения приведе</w:t>
        <w:softHyphen/>
        <w:t>ны на рис, 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источники нагрузки на входе можно разделить на три группы: на воздействия, связанные с влиянием окружающей среды; воздействия, обусловленные конструктивными особенностями СЧМ, и на воздействия, связанные со способами реализации деятельности (см. рисЛ). Источники нагрузки, связанные с влиянием окружающей среды, проявляются в наличии шума, вибрации, температурных ко</w:t>
        <w:softHyphen/>
        <w:t>лебаний и т.п. Влияние особенностей конструкции или функциони</w:t>
        <w:softHyphen/>
        <w:t>рования проявляется в технических решениях приборных средств для предъявления информации и органов управления, эргономично ста кабины для работы экипажа, динамических характеристиках управ</w:t>
        <w:softHyphen/>
        <w:t>ляемого объекта и т.п. Способы реализации деятельности определя</w:t>
        <w:softHyphen/>
        <w:t>ются процедурными элементами, к которым относятся, например, инструктаж и разбор полета, определение последовательности за</w:t>
        <w:softHyphen/>
        <w:t>дач, длительность исполнительного цикла системы ил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Усилия, затрачиваемые оператором, определяются набором фак</w:t>
        <w:softHyphen/>
        <w:t>торов, включающим входаую нагрузку и требования к исполнению с содержательной стороны решаемой задачи. Это можно выразить следующим функциональным соотношением;</w:t>
      </w:r>
    </w:p>
    <w:p>
      <w:pPr>
        <w:pStyle w:val="Normal"/>
        <w:jc w:val="both"/>
        <w:rPr/>
      </w:pPr>
      <w:r>
        <w:rPr>
          <w:rFonts w:cs="Times New Roman" w:ascii="Times New Roman" w:hAnsi="Times New Roman"/>
          <w:sz w:val="22"/>
          <w:szCs w:val="22"/>
        </w:rPr>
        <w:t xml:space="preserve">Усилие = </w:t>
      </w:r>
      <w:r>
        <w:rPr>
          <w:rFonts w:cs="Times New Roman" w:ascii="Times New Roman" w:hAnsi="Times New Roman"/>
          <w:sz w:val="22"/>
          <w:szCs w:val="22"/>
          <w:lang w:val="en-US"/>
        </w:rPr>
        <w:t>f</w:t>
      </w:r>
      <w:r>
        <w:rPr>
          <w:rFonts w:cs="Times New Roman" w:ascii="Times New Roman" w:hAnsi="Times New Roman"/>
          <w:sz w:val="22"/>
          <w:szCs w:val="22"/>
        </w:rPr>
        <w:t xml:space="preserve"> (нагрузка, состояние оператора, внутренни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я).</w:t>
      </w:r>
    </w:p>
    <w:p>
      <w:pPr>
        <w:pStyle w:val="Normal"/>
        <w:jc w:val="both"/>
        <w:rPr/>
      </w:pPr>
      <w:r>
        <w:rPr>
          <w:rFonts w:cs="Times New Roman" w:ascii="Times New Roman" w:hAnsi="Times New Roman"/>
          <w:sz w:val="22"/>
          <w:szCs w:val="22"/>
        </w:rPr>
        <w:t>Состояние оператора зависит от многих переменных - как отно</w:t>
        <w:softHyphen/>
        <w:t>сительно стабильных, таких» как психофизические характеристики, общий тонус, особенности личности; так и изменчивых, таких, как опыт, мотивация, внимательность (</w:t>
      </w:r>
      <w:r>
        <w:rPr>
          <w:rFonts w:cs="Times New Roman" w:ascii="Times New Roman" w:hAnsi="Times New Roman"/>
          <w:sz w:val="22"/>
          <w:szCs w:val="22"/>
          <w:lang w:val="en-US"/>
        </w:rPr>
        <w:t>Jahns</w:t>
      </w:r>
      <w:r>
        <w:rPr>
          <w:rFonts w:cs="Times New Roman" w:ascii="Times New Roman" w:hAnsi="Times New Roman"/>
          <w:sz w:val="22"/>
          <w:szCs w:val="22"/>
        </w:rPr>
        <w:t>, 1973). Оператор сам выра</w:t>
        <w:softHyphen/>
        <w:t>батывает внутренние критерии исполнения, тем самым регулируя допустимый уровень ошибки. Внутренние критерии зависят от со</w:t>
        <w:softHyphen/>
        <w:t>стояния оператора (например, от мотивации), требований к испол</w:t>
        <w:softHyphen/>
        <w:t>нению и от полученных инструкций. Не все функциональные взаи</w:t>
        <w:softHyphen/>
        <w:t>мосвязи четко определены, и далеко не все поддаются количествен</w:t>
        <w:softHyphen/>
        <w:t>ной оценке в сотуациях, когда умственная нагрузка резко отличает</w:t>
        <w:softHyphen/>
        <w:t>ся от физической.</w:t>
      </w:r>
    </w:p>
    <w:p>
      <w:pPr>
        <w:pStyle w:val="Normal"/>
        <w:jc w:val="both"/>
        <w:rPr/>
      </w:pPr>
      <w:r>
        <w:rPr>
          <w:rFonts w:cs="Times New Roman" w:ascii="Times New Roman" w:hAnsi="Times New Roman"/>
          <w:sz w:val="22"/>
          <w:szCs w:val="22"/>
        </w:rPr>
        <w:t>Иногда вместо терминов "нагрузка" и "усилие" используются тер</w:t>
        <w:softHyphen/>
        <w:t>мины "стресс11 и "напряжение". При этом подразумевается, это они эквивалентны (</w:t>
      </w:r>
      <w:r>
        <w:rPr>
          <w:rFonts w:cs="Times New Roman" w:ascii="Times New Roman" w:hAnsi="Times New Roman"/>
          <w:sz w:val="22"/>
          <w:szCs w:val="22"/>
          <w:lang w:val="en-US"/>
        </w:rPr>
        <w:t>Rolfe</w:t>
      </w:r>
      <w:r>
        <w:rPr>
          <w:rFonts w:cs="Times New Roman" w:ascii="Times New Roman" w:hAnsi="Times New Roman"/>
          <w:sz w:val="22"/>
          <w:szCs w:val="22"/>
        </w:rPr>
        <w:t xml:space="preserve"> &amp; </w:t>
      </w:r>
      <w:r>
        <w:rPr>
          <w:rFonts w:cs="Times New Roman" w:ascii="Times New Roman" w:hAnsi="Times New Roman"/>
          <w:sz w:val="22"/>
          <w:szCs w:val="22"/>
          <w:lang w:val="en-US"/>
        </w:rPr>
        <w:t>Lindsay</w:t>
      </w:r>
      <w:r>
        <w:rPr>
          <w:rFonts w:cs="Times New Roman" w:ascii="Times New Roman" w:hAnsi="Times New Roman"/>
          <w:sz w:val="22"/>
          <w:szCs w:val="22"/>
        </w:rPr>
        <w:t>» 1973). Однако термин "стресс" чаще применяется при "пиковых" нагрузках. Поскольку человек-оператор способен одинаково успешно работать в различных ситуациях, ис</w:t>
        <w:softHyphen/>
        <w:t>пользуя разные системы, при различных степенях нагрузки, то со</w:t>
        <w:softHyphen/>
        <w:t>вершенно необходимо учитывать те усилия, которые он должен при</w:t>
        <w:softHyphen/>
        <w:t>ложить, чтобы точно выполнить поставленные задачи. При таком подходе мы сможем определить различия между альтернативным техническими проектами и ре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Рис. 1 Составляющие нагрузки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05730" cy="246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05730" cy="24682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и аттестации СЧМ оцениваются как качество исполне</w:t>
        <w:softHyphen/>
        <w:t>ния, так и прилагаемое усилие, однако наиболее важным показате</w:t>
        <w:softHyphen/>
        <w:t>лем остается нагрузка на входе. Можно сказать, что общий термин "нагрузка" - это всего лишь ярлычок, который объединяет понятия входной нагрузки и усилий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методов оценки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входной нагрузки необходимо отличать как от пока</w:t>
        <w:softHyphen/>
        <w:t>зателя нагрузки на выходе, так и от показателя усилий оператора, используемых для дифференциации типов нагрузки. Методы оценки входной нагрузки предполагают измерение характеристик среды, процедур, конструктивных и ситуационных характеристик системы. Все они заранее известны или связаны с особенностями ситуации, за</w:t>
        <w:softHyphen/>
        <w:t>висят от экологической обстановки, от совокупности характеристик, заложенных в проекте СЧМ, от текущих намерений пользователей системы. Значения переменных, определяющих нагрузку, могут варь</w:t>
        <w:softHyphen/>
        <w:t>ировать во времени, например, изменяется число контролируемых авиадиспетчером сам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играют единицы, в которых измеряется усилие операторов. Часто они позволяют определить нагрузку косвенно. Все методы оценки и измерения усилия могут быть разделены на че</w:t>
        <w:softHyphen/>
        <w:t>тыре группы (см, также рис. 1):</w:t>
      </w:r>
    </w:p>
    <w:p>
      <w:pPr>
        <w:pStyle w:val="Normal"/>
        <w:jc w:val="both"/>
        <w:rPr>
          <w:rFonts w:ascii="Times New Roman" w:hAnsi="Times New Roman" w:cs="Times New Roman"/>
          <w:sz w:val="22"/>
          <w:szCs w:val="22"/>
        </w:rPr>
      </w:pPr>
      <w:r>
        <w:rPr>
          <w:rFonts w:cs="Times New Roman" w:ascii="Times New Roman" w:hAnsi="Times New Roman"/>
          <w:sz w:val="22"/>
          <w:szCs w:val="22"/>
        </w:rPr>
        <w:t>1) временной (или хронометрически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е процесса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изучение уровня активации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4) субъективная оценка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й анализ включает оценку времени исполнения каждого отдельного элемента некоторой задачи и дальнейшего сопоставле</w:t>
        <w:softHyphen/>
        <w:t>ния этих временных показателей с суммарным временем, необходи</w:t>
        <w:softHyphen/>
        <w:t>мым для решения задачи. Делались попытки косвенного измерения пропускной способности центральБюй нервной системы, где нагруз ка использовалась в качестве независимой переменной. В други: подходах применяются теория информации и теория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свенной оценке пропускной способности человека анализ и руется эффективность выполнения деятельности оператором. При решении вторичной (или дополнительной) задачи относительное уменьшение показателей может свидетельствовать о необходимости и о величине дополнительных усилий, которые должен затратить оператор при решении основ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выполнения вторичной задачи позволяют судить о "сэкономленной емкости" канаяа. Относительное уменьшение пока</w:t>
        <w:softHyphen/>
        <w:t>зателей при исполнении вторичной задачи может показать, сколько дополнительных усилии потребуется оператору для выполнения ос-</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pPr>
      <w:r>
        <w:rPr>
          <w:rFonts w:cs="Times New Roman" w:ascii="Times New Roman" w:hAnsi="Times New Roman"/>
          <w:sz w:val="22"/>
          <w:szCs w:val="22"/>
        </w:rPr>
        <w:t>новной задачи в отличие от ситуации, когда выполняется только вторичная задача. В качестве дополнительных используются ариф</w:t>
        <w:softHyphen/>
        <w:t>метические задачи, отстукивание ритмов, задачи выбора, отслежи</w:t>
        <w:softHyphen/>
        <w:t>вание сигналов, перекрестно-адаптивные нагрузочные задачи и др. (</w:t>
      </w:r>
      <w:r>
        <w:rPr>
          <w:rFonts w:cs="Times New Roman" w:ascii="Times New Roman" w:hAnsi="Times New Roman"/>
          <w:sz w:val="22"/>
          <w:szCs w:val="22"/>
          <w:lang w:val="en-US"/>
        </w:rPr>
        <w:t>Johanns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6; </w:t>
      </w:r>
      <w:r>
        <w:rPr>
          <w:rFonts w:cs="Times New Roman" w:ascii="Times New Roman" w:hAnsi="Times New Roman"/>
          <w:sz w:val="22"/>
          <w:szCs w:val="22"/>
          <w:lang w:val="en-US"/>
        </w:rPr>
        <w:t>Rolfe</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контрольные измерения усилий оператора основаны на измерении частоты и временной развертке процесса его деятельности, либо на моделировании человеческого труда. В качестве показателя затраченных усилий могут использо</w:t>
        <w:softHyphen/>
        <w:t>ваться спектр гоготности функции напряженности деятельности и распределение амплитуд, полученные при анализе действий челове</w:t>
        <w:softHyphen/>
        <w:t>ка-оператора.</w:t>
      </w:r>
    </w:p>
    <w:p>
      <w:pPr>
        <w:pStyle w:val="Normal"/>
        <w:jc w:val="both"/>
        <w:rPr/>
      </w:pPr>
      <w:r>
        <w:rPr>
          <w:rFonts w:cs="Times New Roman" w:ascii="Times New Roman" w:hAnsi="Times New Roman"/>
          <w:sz w:val="22"/>
          <w:szCs w:val="22"/>
        </w:rPr>
        <w:t>Другой количественный показатель связан с оценкой ведущей ро</w:t>
        <w:softHyphen/>
        <w:t>ли человека-оператор а при воздействии на динамику управляемого элемента в соответствии с моделью переходЕшх процессов (</w:t>
      </w:r>
      <w:r>
        <w:rPr>
          <w:rFonts w:cs="Times New Roman" w:ascii="Times New Roman" w:hAnsi="Times New Roman"/>
          <w:sz w:val="22"/>
          <w:szCs w:val="22"/>
          <w:lang w:val="en-US"/>
        </w:rPr>
        <w:t>McRuer</w:t>
      </w:r>
      <w:r>
        <w:rPr>
          <w:rFonts w:cs="Times New Roman" w:ascii="Times New Roman" w:hAnsi="Times New Roman"/>
          <w:sz w:val="22"/>
          <w:szCs w:val="22"/>
        </w:rPr>
        <w:t xml:space="preserve"> &amp;</w:t>
      </w:r>
      <w:r>
        <w:rPr>
          <w:rFonts w:cs="Times New Roman" w:ascii="Times New Roman" w:hAnsi="Times New Roman"/>
          <w:sz w:val="22"/>
          <w:szCs w:val="22"/>
          <w:lang w:val="en-US"/>
        </w:rPr>
        <w:t>Krendel</w:t>
      </w:r>
      <w:r>
        <w:rPr>
          <w:rFonts w:cs="Times New Roman" w:ascii="Times New Roman" w:hAnsi="Times New Roman"/>
          <w:sz w:val="22"/>
          <w:szCs w:val="22"/>
        </w:rPr>
        <w:t>, 1974).</w:t>
      </w:r>
    </w:p>
    <w:p>
      <w:pPr>
        <w:pStyle w:val="Normal"/>
        <w:jc w:val="both"/>
        <w:rPr/>
      </w:pPr>
      <w:r>
        <w:rPr>
          <w:rFonts w:cs="Times New Roman" w:ascii="Times New Roman" w:hAnsi="Times New Roman"/>
          <w:sz w:val="22"/>
          <w:szCs w:val="22"/>
        </w:rPr>
        <w:t>В качестве едшшцы измерения в модели оптимального управле</w:t>
        <w:softHyphen/>
        <w:t>ния выступает минимальная степень пропускной способности или внимания человека-оператора, при которой качество его деятельно</w:t>
        <w:softHyphen/>
        <w:t>сти остается на соответствующем заданным критериям уровне (</w:t>
      </w:r>
      <w:r>
        <w:rPr>
          <w:rFonts w:cs="Times New Roman" w:ascii="Times New Roman" w:hAnsi="Times New Roman"/>
          <w:sz w:val="22"/>
          <w:szCs w:val="22"/>
          <w:lang w:val="en-US"/>
        </w:rPr>
        <w:t>Levin</w:t>
      </w:r>
      <w:r>
        <w:rPr>
          <w:rFonts w:cs="Times New Roman" w:ascii="Times New Roman" w:hAnsi="Times New Roman"/>
          <w:sz w:val="22"/>
          <w:szCs w:val="22"/>
        </w:rPr>
        <w:t>-</w:t>
      </w:r>
      <w:r>
        <w:rPr>
          <w:rFonts w:cs="Times New Roman" w:ascii="Times New Roman" w:hAnsi="Times New Roman"/>
          <w:sz w:val="22"/>
          <w:szCs w:val="22"/>
          <w:lang w:val="en-US"/>
        </w:rPr>
        <w:t>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1; </w:t>
      </w:r>
      <w:r>
        <w:rPr>
          <w:rFonts w:cs="Times New Roman" w:ascii="Times New Roman" w:hAnsi="Times New Roman"/>
          <w:sz w:val="22"/>
          <w:szCs w:val="22"/>
          <w:lang w:val="en-US"/>
        </w:rPr>
        <w:t>Baron</w:t>
      </w:r>
      <w:r>
        <w:rPr>
          <w:rFonts w:cs="Times New Roman" w:ascii="Times New Roman" w:hAnsi="Times New Roman"/>
          <w:sz w:val="22"/>
          <w:szCs w:val="22"/>
        </w:rPr>
        <w:t xml:space="preserve"> &amp; </w:t>
      </w:r>
      <w:r>
        <w:rPr>
          <w:rFonts w:cs="Times New Roman" w:ascii="Times New Roman" w:hAnsi="Times New Roman"/>
          <w:sz w:val="22"/>
          <w:szCs w:val="22"/>
          <w:lang w:val="en-US"/>
        </w:rPr>
        <w:t>Levinson</w:t>
      </w:r>
      <w:r>
        <w:rPr>
          <w:rFonts w:cs="Times New Roman" w:ascii="Times New Roman" w:hAnsi="Times New Roman"/>
          <w:sz w:val="22"/>
          <w:szCs w:val="22"/>
        </w:rPr>
        <w:t xml:space="preserve">, 1975; </w:t>
      </w:r>
      <w:r>
        <w:rPr>
          <w:rFonts w:cs="Times New Roman" w:ascii="Times New Roman" w:hAnsi="Times New Roman"/>
          <w:sz w:val="22"/>
          <w:szCs w:val="22"/>
          <w:lang w:val="en-US"/>
        </w:rPr>
        <w:t>Wewcrinke</w:t>
      </w:r>
      <w:r>
        <w:rPr>
          <w:rFonts w:cs="Times New Roman" w:ascii="Times New Roman" w:hAnsi="Times New Roman"/>
          <w:sz w:val="22"/>
          <w:szCs w:val="22"/>
        </w:rPr>
        <w:t xml:space="preserve"> &amp; </w:t>
      </w:r>
      <w:r>
        <w:rPr>
          <w:rFonts w:cs="Times New Roman" w:ascii="Times New Roman" w:hAnsi="Times New Roman"/>
          <w:sz w:val="22"/>
          <w:szCs w:val="22"/>
          <w:lang w:val="en-US"/>
        </w:rPr>
        <w:t>Smit</w:t>
      </w:r>
      <w:r>
        <w:rPr>
          <w:rFonts w:cs="Times New Roman" w:ascii="Times New Roman" w:hAnsi="Times New Roman"/>
          <w:sz w:val="22"/>
          <w:szCs w:val="22"/>
        </w:rPr>
        <w:t>, 1974). По</w:t>
        <w:softHyphen/>
        <w:t xml:space="preserve">казатель внутреннего усилия вычисляется т основе соотношения </w:t>
      </w:r>
      <w:r>
        <w:rPr>
          <w:rFonts w:cs="Times New Roman" w:ascii="Times New Roman" w:hAnsi="Times New Roman"/>
          <w:sz w:val="22"/>
          <w:szCs w:val="22"/>
          <w:lang w:val="en-US"/>
        </w:rPr>
        <w:t>Pc</w:t>
      </w:r>
      <w:r>
        <w:rPr>
          <w:rFonts w:cs="Times New Roman" w:ascii="Times New Roman" w:hAnsi="Times New Roman"/>
          <w:sz w:val="22"/>
          <w:szCs w:val="22"/>
        </w:rPr>
        <w:t>/</w:t>
      </w:r>
      <w:r>
        <w:rPr>
          <w:rFonts w:cs="Times New Roman" w:ascii="Times New Roman" w:hAnsi="Times New Roman"/>
          <w:sz w:val="22"/>
          <w:szCs w:val="22"/>
          <w:lang w:val="en-US"/>
        </w:rPr>
        <w:t>pt</w:t>
      </w:r>
      <w:r>
        <w:rPr>
          <w:rFonts w:cs="Times New Roman" w:ascii="Times New Roman" w:hAnsi="Times New Roman"/>
          <w:sz w:val="22"/>
          <w:szCs w:val="22"/>
        </w:rPr>
        <w:t xml:space="preserve"> где Лир- это реципрокные отношения сигнала и шума при наблюдении сигнала на фоне помех (Л - полная пропускная способ</w:t>
        <w:softHyphen/>
        <w:t>ность оператора, ар- фактический уровень внимания). Показатель усилия позволяет рассчитать характеристики распределения внима</w:t>
        <w:softHyphen/>
        <w:t>ния оператора между различными источниками информации.</w:t>
      </w:r>
    </w:p>
    <w:p>
      <w:pPr>
        <w:pStyle w:val="Normal"/>
        <w:jc w:val="both"/>
        <w:rPr/>
      </w:pPr>
      <w:r>
        <w:rPr>
          <w:rFonts w:cs="Times New Roman" w:ascii="Times New Roman" w:hAnsi="Times New Roman"/>
          <w:sz w:val="22"/>
          <w:szCs w:val="22"/>
        </w:rPr>
        <w:t>Обращение к анализу показателей уровня активации оператора основано на гипотезе, согласно которой уровень физиологической активности оператора зависит от его усилий (</w:t>
      </w:r>
      <w:r>
        <w:rPr>
          <w:rFonts w:cs="Times New Roman" w:ascii="Times New Roman" w:hAnsi="Times New Roman"/>
          <w:sz w:val="22"/>
          <w:szCs w:val="22"/>
          <w:lang w:val="en-US"/>
        </w:rPr>
        <w:t>Johanssen</w:t>
      </w:r>
      <w:r>
        <w:rPr>
          <w:rFonts w:cs="Times New Roman" w:ascii="Times New Roman" w:hAnsi="Times New Roman"/>
          <w:sz w:val="22"/>
          <w:szCs w:val="22"/>
        </w:rPr>
        <w:t xml:space="preserve">, 1976; </w:t>
      </w:r>
      <w:r>
        <w:rPr>
          <w:rFonts w:cs="Times New Roman" w:ascii="Times New Roman" w:hAnsi="Times New Roman"/>
          <w:sz w:val="22"/>
          <w:szCs w:val="22"/>
          <w:lang w:val="en-US"/>
        </w:rPr>
        <w:t>Muld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76; </w:t>
      </w:r>
      <w:r>
        <w:rPr>
          <w:rFonts w:cs="Times New Roman" w:ascii="Times New Roman" w:hAnsi="Times New Roman"/>
          <w:sz w:val="22"/>
          <w:szCs w:val="22"/>
          <w:lang w:val="en-US"/>
        </w:rPr>
        <w:t>Sanders</w:t>
      </w:r>
      <w:r>
        <w:rPr>
          <w:rFonts w:cs="Times New Roman" w:ascii="Times New Roman" w:hAnsi="Times New Roman"/>
          <w:sz w:val="22"/>
          <w:szCs w:val="22"/>
        </w:rPr>
        <w:t>, 1976), Иногда в качестве показателя умствен</w:t>
        <w:softHyphen/>
        <w:t>ных усилий используется синусная аритмия частоты сердечных со</w:t>
        <w:softHyphen/>
        <w:t>кращений (</w:t>
      </w:r>
      <w:r>
        <w:rPr>
          <w:rFonts w:cs="Times New Roman" w:ascii="Times New Roman" w:hAnsi="Times New Roman"/>
          <w:sz w:val="22"/>
          <w:szCs w:val="22"/>
          <w:lang w:val="en-US"/>
        </w:rPr>
        <w:t>Kalsbeek</w:t>
      </w:r>
      <w:r>
        <w:rPr>
          <w:rFonts w:cs="Times New Roman" w:ascii="Times New Roman" w:hAnsi="Times New Roman"/>
          <w:sz w:val="22"/>
          <w:szCs w:val="22"/>
        </w:rPr>
        <w:t xml:space="preserve">, 1971; </w:t>
      </w:r>
      <w:r>
        <w:rPr>
          <w:rFonts w:cs="Times New Roman" w:ascii="Times New Roman" w:hAnsi="Times New Roman"/>
          <w:sz w:val="22"/>
          <w:szCs w:val="22"/>
          <w:lang w:val="en-US"/>
        </w:rPr>
        <w:t>Sanders</w:t>
      </w:r>
      <w:r>
        <w:rPr>
          <w:rFonts w:cs="Times New Roman" w:ascii="Times New Roman" w:hAnsi="Times New Roman"/>
          <w:sz w:val="22"/>
          <w:szCs w:val="22"/>
        </w:rPr>
        <w:t>, 1976). Другой распространенный показатель - папиллометрия, шт величина расширения зрачка (</w:t>
      </w:r>
      <w:r>
        <w:rPr>
          <w:rFonts w:cs="Times New Roman" w:ascii="Times New Roman" w:hAnsi="Times New Roman"/>
          <w:sz w:val="22"/>
          <w:szCs w:val="22"/>
          <w:lang w:val="en-US"/>
        </w:rPr>
        <w:t>Klix</w:t>
      </w:r>
      <w:r>
        <w:rPr>
          <w:rFonts w:cs="Times New Roman" w:ascii="Times New Roman" w:hAnsi="Times New Roman"/>
          <w:sz w:val="22"/>
          <w:szCs w:val="22"/>
        </w:rPr>
        <w:t xml:space="preserve">, 1971; </w:t>
      </w:r>
      <w:r>
        <w:rPr>
          <w:rFonts w:cs="Times New Roman" w:ascii="Times New Roman" w:hAnsi="Times New Roman"/>
          <w:sz w:val="22"/>
          <w:szCs w:val="22"/>
          <w:lang w:val="en-US"/>
        </w:rPr>
        <w:t>Beatty</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Полезным методом для суждения о нагрузке служит субъективная оценка усилия (</w:t>
      </w:r>
      <w:r>
        <w:rPr>
          <w:rFonts w:cs="Times New Roman" w:ascii="Times New Roman" w:hAnsi="Times New Roman"/>
          <w:sz w:val="22"/>
          <w:szCs w:val="22"/>
          <w:lang w:val="en-US"/>
        </w:rPr>
        <w:t>Johanns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6; </w:t>
      </w:r>
      <w:r>
        <w:rPr>
          <w:rFonts w:cs="Times New Roman" w:ascii="Times New Roman" w:hAnsi="Times New Roman"/>
          <w:sz w:val="22"/>
          <w:szCs w:val="22"/>
          <w:lang w:val="en-US"/>
        </w:rPr>
        <w:t>Pasmooij</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Однако такой показатель является слишком обобщенным. Кроме того, необ</w:t>
        <w:softHyphen/>
        <w:t>ходимо очень подробно объяснять оператору, что следует оцени</w:t>
        <w:softHyphen/>
        <w:t>вать» то есть определять смысл того, что следует подразумевать под усилием. Точность субъективной оценки зависит от множества субъ</w:t>
        <w:softHyphen/>
        <w:t>ектив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методы оценки нагрузки и взаимосвяз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четыре группы методов измерения нагрузки* Они отличаются друг от друга, поскольку оценивают различные стороны усилия человека. Временной анализ ориентирован на изме</w:t>
        <w:softHyphen/>
        <w:t>рение внешней нагрузки; анализ переработки информации - на ис</w:t>
        <w:softHyphen/>
        <w:t>полнение; исследование уровня активации оператора ориентирова</w:t>
        <w:softHyphen/>
        <w:t>но на самого оператора; субъективные суждения об усилиях сосредо</w:t>
        <w:softHyphen/>
        <w:t>точены только на тех проявлениях, которые доступны осознанию. Это означает, что каждая из методик, взятая сама по себе, позволяет охватить только малую часть всего сложного поля нагрузки опера</w:t>
        <w:softHyphen/>
        <w:t>тора, то есть все методы имеют один и тот же недостаток.</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реальных СЧМ показывает, что оператору обычно приходится решать несколько задач одновременно. На рис,2. пока</w:t>
        <w:softHyphen/>
        <w:t>зана предполагаемая взаимосвязь между входной нагрузкой и ре</w:t>
        <w:softHyphen/>
        <w:t>зультатами действий оператора. Временной анализ позволяет оце</w:t>
        <w:softHyphen/>
        <w:t>нивать три вида нагрузки, что также отражено на рис.2.</w:t>
      </w:r>
    </w:p>
    <w:p>
      <w:pPr>
        <w:pStyle w:val="Normal"/>
        <w:jc w:val="both"/>
        <w:rPr/>
      </w:pPr>
      <w:r>
        <w:rPr>
          <w:rFonts w:cs="Times New Roman" w:ascii="Times New Roman" w:hAnsi="Times New Roman"/>
          <w:sz w:val="22"/>
          <w:szCs w:val="22"/>
        </w:rPr>
        <w:t>Из представленной схемы снова становится очевидной сложность измерения нагрузки. Суждение о ее величине можно составить толь</w:t>
        <w:softHyphen/>
        <w:t>ко на примере решения реальной задачи с использованием всех мето</w:t>
        <w:softHyphen/>
        <w:t>дов измерения. Исследования, основанные только на одном методе измерения нагрузки, представляют ценность, главным образом, при оценке надежности, валидности и независимости измерений от вза</w:t>
        <w:softHyphen/>
        <w:t>имных влияний (</w:t>
      </w:r>
      <w:r>
        <w:rPr>
          <w:rFonts w:cs="Times New Roman" w:ascii="Times New Roman" w:hAnsi="Times New Roman"/>
          <w:sz w:val="22"/>
          <w:szCs w:val="22"/>
          <w:lang w:val="en-US"/>
        </w:rPr>
        <w:t>Rolfe</w:t>
      </w:r>
      <w:r>
        <w:rPr>
          <w:rFonts w:cs="Times New Roman" w:ascii="Times New Roman" w:hAnsi="Times New Roman"/>
          <w:sz w:val="22"/>
          <w:szCs w:val="22"/>
        </w:rPr>
        <w:t>, 1976), Объединение этих критериев является одной из важнейших задач при исследовании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ставить представление о сравнительной ценности раз</w:t>
        <w:softHyphen/>
        <w:t>ных методов оценки нагрузки, нужно произвести разделение влия</w:t>
        <w:softHyphen/>
        <w:t>ния факторов нагрузки и различных способов приложения усилий. Это послужит основой для построения совокупного, или комплексно</w:t>
        <w:softHyphen/>
        <w:t>го, метода, сочетающего в себе отдельные способы измерения на</w:t>
        <w:softHyphen/>
        <w:t>грузки при решении прикладных задач. На рис.3 показана простей</w:t>
        <w:softHyphen/>
        <w:t>шая диаграмма процесса переработки информации. В зависимости от того, как сочетаются факторы нагрузки в данной сложной ситуа</w:t>
        <w:softHyphen/>
        <w:t>ции, оператор применяет различные типы усилий. Последние, в свою очередь, связаны с различными функциями, осуществляемыми в про</w:t>
        <w:softHyphen/>
        <w:t>цессе переработки информации человеком. Примерами этого могут служить усилия, необходимые для сканирования, восприятия, цен</w:t>
        <w:softHyphen/>
        <w:t>тральных перерабатывающих процессов, принятия решения и ком</w:t>
        <w:softHyphen/>
        <w:t>муникации. Кроме того, должны учитываться эмоциональные фак</w:t>
        <w:softHyphen/>
        <w:t>торы, зависящие от состояния оператора, например при возникнове</w:t>
        <w:softHyphen/>
        <w:t>нии непредвиденной экстрем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ценки разных типов усилий необходимо использовать раз</w:t>
        <w:softHyphen/>
        <w:t>личные методики. Например, усилия при считывании или сканиро</w:t>
        <w:softHyphen/>
        <w:t>вании информации лучше оценивать с помощью регистрации движе</w:t>
        <w:softHyphen/>
        <w:t>ний глаз, показатели распределения внимания целесообразнее ис-</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где оператору требуется способиооькаитнцишпин</w:t>
      </w:r>
    </w:p>
    <w:p>
      <w:pPr>
        <w:pStyle w:val="Normal"/>
        <w:jc w:val="both"/>
        <w:rPr>
          <w:rFonts w:ascii="Times New Roman" w:hAnsi="Times New Roman" w:cs="Times New Roman"/>
          <w:sz w:val="22"/>
          <w:szCs w:val="22"/>
        </w:rPr>
      </w:pPr>
      <w:r>
        <w:rPr>
          <w:rFonts w:cs="Times New Roman" w:ascii="Times New Roman" w:hAnsi="Times New Roman"/>
          <w:sz w:val="22"/>
          <w:szCs w:val="22"/>
        </w:rPr>
        <w:t>Рис? Гиттотсткческая взаимосвязь между исполнением задачи оператором и входной нагрузкой в сложных задачах, требующих одновременного исполнения большого количества, разн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6970" cy="3023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96970" cy="3023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3. Функции информационного процесса у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32375" cy="261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32375" cy="26104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 для оценки перцептивных усилий, для оценки усилия, прилагаемого при центральной переработке, лучше использовать ве</w:t>
        <w:softHyphen/>
        <w:t>дущую временную константу, при оценке усилий, необходимых дн коммуникации, - длительность речевого воздействия.</w:t>
      </w:r>
    </w:p>
    <w:p>
      <w:pPr>
        <w:pStyle w:val="Normal"/>
        <w:jc w:val="both"/>
        <w:rPr/>
      </w:pPr>
      <w:r>
        <w:rPr>
          <w:rFonts w:cs="Times New Roman" w:ascii="Times New Roman" w:hAnsi="Times New Roman"/>
          <w:sz w:val="22"/>
          <w:szCs w:val="22"/>
        </w:rPr>
        <w:t>Один из подходов, позволяющих объединить большинство мето</w:t>
        <w:softHyphen/>
        <w:t>дов измерения нагрузки, - это хронометрический анализ, основан</w:t>
        <w:softHyphen/>
        <w:t>ный на подсчете процента рабочей нагрузки для каждого из кана</w:t>
        <w:softHyphen/>
        <w:t>лов, задействованных в выполнении задач (</w:t>
      </w:r>
      <w:r>
        <w:rPr>
          <w:rFonts w:cs="Times New Roman" w:ascii="Times New Roman" w:hAnsi="Times New Roman"/>
          <w:sz w:val="22"/>
          <w:szCs w:val="22"/>
          <w:lang w:val="en-US"/>
        </w:rPr>
        <w:t>Sheridan</w:t>
      </w:r>
      <w:r>
        <w:rPr>
          <w:rFonts w:cs="Times New Roman" w:ascii="Times New Roman" w:hAnsi="Times New Roman"/>
          <w:sz w:val="22"/>
          <w:szCs w:val="22"/>
        </w:rPr>
        <w:t xml:space="preserve"> &amp; </w:t>
      </w:r>
      <w:r>
        <w:rPr>
          <w:rFonts w:cs="Times New Roman" w:ascii="Times New Roman" w:hAnsi="Times New Roman"/>
          <w:sz w:val="22"/>
          <w:szCs w:val="22"/>
          <w:lang w:val="en-US"/>
        </w:rPr>
        <w:t>Johannsm</w:t>
      </w:r>
      <w:r>
        <w:rPr>
          <w:rFonts w:cs="Times New Roman" w:ascii="Times New Roman" w:hAnsi="Times New Roman"/>
          <w:sz w:val="22"/>
          <w:szCs w:val="22"/>
        </w:rPr>
        <w:t>, 1976), Для объединения всех упомянутых выше методик в рамках од</w:t>
        <w:softHyphen/>
        <w:t>ной методической схемы необходимо преобразовать все показатели в количественные единицы, оценивающие степень загруженности информационного канал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ирующий временной анализ нагрузки можно дополнить показателем уровня активации оператора, что позволит оценить си</w:t>
        <w:softHyphen/>
        <w:t>туацию интенсивной нагрузки, выявить влияние эмоциональных факторов и конфликтных ситуаций, в которых необходимо оцени</w:t>
        <w:softHyphen/>
        <w:t>вать приоритеты информационных каналов в соответствии со спе</w:t>
        <w:softHyphen/>
        <w:t>цификой задачи. Субъективная оценка усилий остается полезной в любом случае, несмотря на, то что результаты ее измерения остают</w:t>
        <w:softHyphen/>
        <w:t>ся слишком общими и недостаточно надеж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ron, S., Levinson, W,H, (1975). An optimal control methodology for analy</w:t>
        <w:softHyphen/>
        <w:t>zing the effects of display parameters on performance and workload in manual flight control. IEEE Transport System Cybernetics, SMS-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atty, J, Pupillometric measurement of cognitive workload. Manual contr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SA.</w:t>
      </w:r>
    </w:p>
    <w:p>
      <w:pPr>
        <w:pStyle w:val="Normal"/>
        <w:jc w:val="both"/>
        <w:rPr/>
      </w:pPr>
      <w:r>
        <w:rPr>
          <w:rFonts w:cs="Times New Roman" w:ascii="Times New Roman" w:hAnsi="Times New Roman"/>
          <w:sz w:val="22"/>
          <w:szCs w:val="22"/>
          <w:lang w:val="en-US"/>
        </w:rPr>
        <w:t xml:space="preserve">Jahns, </w:t>
      </w:r>
      <w:r>
        <w:rPr>
          <w:rFonts w:cs="Times New Roman" w:ascii="Times New Roman" w:hAnsi="Times New Roman"/>
          <w:sz w:val="22"/>
          <w:szCs w:val="22"/>
        </w:rPr>
        <w:t>ОЖ</w:t>
      </w:r>
      <w:r>
        <w:rPr>
          <w:rFonts w:cs="Times New Roman" w:ascii="Times New Roman" w:hAnsi="Times New Roman"/>
          <w:sz w:val="22"/>
          <w:szCs w:val="22"/>
          <w:lang w:val="en-US"/>
        </w:rPr>
        <w:t xml:space="preserve"> (1973), A Concept of Operator Workload in Manual Vehicle Operations, Forsckunginstitut Anthropoiechik. Meckenheim: Bericht 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hannsen, G, (1976). Preview of men-vehicle control session. In SheridanJ.B. and Johannsen, G. (eds). Monitoring Behaviour and Supervisor Control. New York: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hannsen, G.f PfendLer, C, Stein, W, (1976). Human performance and work</w:t>
        <w:softHyphen/>
        <w:t>load in simulated landing - approaches with autopilot failures. In Sheridan, T,B. and Johannsen, G. (ed)« Monitoring Behaviour and Supervisory Control. New York: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lsbeek, J,W.H. (1971), Sinus arrhythmia and the dual task method in me</w:t>
        <w:softHyphen/>
        <w:t>asuring mental load. In Singelton, W.T., Fox, J,F. and Whitfield, D+ (ed.). Measurement of Man at Work, London: Taylor and Franc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lix, R (1971). Information und Verhatten. Bern: Hub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ye-Delius, J., Liebl, L. (1976). Evaluation of vigilance related to visual per</w:t>
        <w:softHyphen/>
        <w:t xml:space="preserve">ception. In Sheridan, </w:t>
      </w:r>
      <w:r>
        <w:rPr>
          <w:rFonts w:cs="Times New Roman" w:ascii="Times New Roman" w:hAnsi="Times New Roman"/>
          <w:sz w:val="22"/>
          <w:szCs w:val="22"/>
        </w:rPr>
        <w:t>ТВ</w:t>
      </w:r>
      <w:r>
        <w:rPr>
          <w:rFonts w:cs="Times New Roman" w:ascii="Times New Roman" w:hAnsi="Times New Roman"/>
          <w:sz w:val="22"/>
          <w:szCs w:val="22"/>
          <w:lang w:val="en-US"/>
        </w:rPr>
        <w:t>., Johannsen, G.(ed.)- Monitoring Behaviour and Super</w:t>
        <w:softHyphen/>
        <w:t>visory Control, New York: Plenum press.</w:t>
      </w:r>
    </w:p>
    <w:p>
      <w:pPr>
        <w:pStyle w:val="Normal"/>
        <w:jc w:val="both"/>
        <w:rPr/>
      </w:pPr>
      <w:r>
        <w:rPr>
          <w:rFonts w:cs="Times New Roman" w:ascii="Times New Roman" w:hAnsi="Times New Roman"/>
          <w:sz w:val="22"/>
          <w:szCs w:val="22"/>
          <w:lang w:val="en-US"/>
        </w:rPr>
        <w:t>McRuer, DX, Krendel, E.S. (1974). Mathematical model of human pilot behaviour. Adviosory Group Aerospace Research Development. NeuiUy-sur-Seine, 1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ulder, G. (1976). Man as processor of information. In Kraiss, K.R and Moraal, J, (ed.)- Introduction to Human Engineering. Kohl: Verlag Rheinland. Nicholson, A.K (ed.) (1974). Simulation and Study of High Workload Opera-AGARDCPI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smooij, C,K.P Opmeer, C.H., Hydman, B.W. (1976). In Sheridan. T.B, and Johannsen, G, (ed.). Monitoring Behaviour and Supervisory Control New York; Plenum Press.</w:t>
      </w:r>
    </w:p>
    <w:p>
      <w:pPr>
        <w:pStyle w:val="Normal"/>
        <w:jc w:val="both"/>
        <w:rPr/>
      </w:pPr>
      <w:r>
        <w:rPr>
          <w:rFonts w:cs="Times New Roman" w:ascii="Times New Roman" w:hAnsi="Times New Roman"/>
          <w:sz w:val="22"/>
          <w:szCs w:val="22"/>
          <w:lang w:val="en-US"/>
        </w:rPr>
        <w:t>Rohmert. W. (1971), An International Symposium on Objective Assessment of Work Load in Air Traffic Control Tasks. Ergonomics, v. 14,545-5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hmert, W. (1973). Psycho-physische Belastung and Beanspimchung yon Fluglotsen. Berlin: Beuth-Vertrieb,</w:t>
      </w:r>
    </w:p>
    <w:p>
      <w:pPr>
        <w:pStyle w:val="Normal"/>
        <w:jc w:val="both"/>
        <w:rPr/>
      </w:pPr>
      <w:r>
        <w:rPr>
          <w:rFonts w:cs="Times New Roman" w:ascii="Times New Roman" w:hAnsi="Times New Roman"/>
          <w:sz w:val="22"/>
          <w:szCs w:val="22"/>
          <w:lang w:val="en-US"/>
        </w:rPr>
        <w:t>Rolfe, J.M, Lindsay, S.L (1973). Flight desk environment and pilot workload: Biological measures of workload. Applied Ergonomics, 4, 199-2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olfe, LM. (1976). The measurement of human response in man-vehicle control situations. In Sheridan.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Е</w:t>
      </w:r>
      <w:r>
        <w:rPr>
          <w:rFonts w:cs="Times New Roman" w:ascii="Times New Roman" w:hAnsi="Times New Roman"/>
          <w:sz w:val="22"/>
          <w:szCs w:val="22"/>
          <w:lang w:val="en-US"/>
        </w:rPr>
        <w:t>. and Johannsen, G, (ed,) Monitoring Behaviour and Supervisory Control New York;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anders, A.F. (1976), Experimental methods in human engineering. In Kraiss, K-F- and Moraaf, X (ed.). Introduction to Human Engineering. Koln: Verlag Rheini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iegel, AJ., Wolf, J.J. (1969). Man-Machine Simulation Models,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eridan, T.B., Johannsen, G,, ed. (1976). Monitoring Behaviour and Super</w:t>
        <w:softHyphen/>
        <w:t>visory Control New York: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werinke, P.H,t Smit, J. (1974). A simulator study to investigate human operator workload. In Nicholson, A.N. (edj. Simulation and Study of High Workload Operations.</w:t>
      </w:r>
    </w:p>
    <w:p>
      <w:pPr>
        <w:pStyle w:val="Normal"/>
        <w:jc w:val="both"/>
        <w:rPr>
          <w:rFonts w:ascii="Times New Roman" w:hAnsi="Times New Roman" w:cs="Times New Roman"/>
          <w:sz w:val="22"/>
          <w:szCs w:val="22"/>
        </w:rPr>
      </w:pPr>
      <w:r>
        <w:rPr>
          <w:rFonts w:cs="Times New Roman" w:ascii="Times New Roman" w:hAnsi="Times New Roman"/>
          <w:sz w:val="22"/>
          <w:szCs w:val="22"/>
        </w:rPr>
        <w:t>7-514</w:t>
      </w:r>
    </w:p>
    <w:p>
      <w:pPr>
        <w:pStyle w:val="Normal"/>
        <w:jc w:val="both"/>
        <w:rPr>
          <w:rFonts w:ascii="Times New Roman" w:hAnsi="Times New Roman" w:cs="Times New Roman"/>
          <w:sz w:val="22"/>
          <w:szCs w:val="22"/>
        </w:rPr>
      </w:pPr>
      <w:r>
        <w:rPr>
          <w:rFonts w:cs="Times New Roman" w:ascii="Times New Roman" w:hAnsi="Times New Roman"/>
          <w:sz w:val="22"/>
          <w:szCs w:val="22"/>
        </w:rPr>
        <w:t>Доналд Л, Паркс</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ПРОБЛЕМЫ И МЕТОДЫ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Й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и внедрении электронных систем отображения и контроля информации мы столкнулись с рядом интересных, но слож</w:t>
        <w:softHyphen/>
        <w:t>ных я противоречивых проблем. Среди них особенно любопытной представляется проблема гибкости, так как именно с ней связаны все ожидания и надежды на разработку таких средств и систем, в кото</w:t>
        <w:softHyphen/>
        <w:t>рых характеристики предъявления и управления полностью будут слиты благодаря применению автоматических режимов обработки информации и форматирования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такие системы уже существуют, можно всерьез ста</w:t>
        <w:softHyphen/>
        <w:t>вить вопрос о том, что и когда необходимо предъявлять оператору, в какой форме это лучше сделать для быстрого и аккуратного ис</w:t>
        <w:softHyphen/>
        <w:t>пользования. Это позволит нам повысить егб способность оцени</w:t>
        <w:softHyphen/>
        <w:t>вать и| следовательно, определять надежность работы автоматизи</w:t>
        <w:softHyphen/>
        <w:t>рованных систем. Мы сможем существенно снизить рабочую нагруз</w:t>
        <w:softHyphen/>
        <w:t>ку в цикле действий по "сканированию информации - интерпрета</w:t>
        <w:softHyphen/>
        <w:t>ции данных - принятию решения" по сравнению с традиционными электромеханическими дисплеями. Соответственно, когда мы нау</w:t>
        <w:softHyphen/>
        <w:t>чимся использовать новые возможности систем, можно будет ожи</w:t>
        <w:softHyphen/>
        <w:t>дать существенного снижения сложности операторских задач и об</w:t>
        <w:softHyphen/>
        <w:t>щей рабочей нагрузки, а также повышения эффективности и точно</w:t>
        <w:softHyphen/>
        <w:t>сти работы системы "человек-машин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показать, что электронные системы отображения и кон</w:t>
        <w:softHyphen/>
        <w:t>троля найдут широкое распространение при упраияении многими сложными техно логическими объектами. Потенциальные преимуще</w:t>
        <w:softHyphen/>
        <w:t>ства использования электронных средств отображения и управления огромны, мы можем улучшить качество информации и сократить число приборов! индикаторов и других устройств предъявления ин</w:t>
        <w:softHyphen/>
        <w:t>формации. Такие изменения станут условием повышения эффектив</w:t>
        <w:softHyphen/>
        <w:t>ности систем и расширения области их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реактивном самолете для предъявления информа</w:t>
        <w:softHyphen/>
        <w:t>ции только по одному двигателю предназначено столько приборов, сколько во всей старой кабине Дулиттла для слепой посадки. Кроме того, в реактивном самолете установлено огромное количество и других приборов: индикаторы топлива, приборы для наблюдения за окружающей обстановкой, индикаторы электро-, щдро-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pPr>
      <w:r>
        <w:rPr>
          <w:rFonts w:cs="Times New Roman" w:ascii="Times New Roman" w:hAnsi="Times New Roman"/>
          <w:sz w:val="22"/>
          <w:szCs w:val="22"/>
        </w:rPr>
        <w:t>подсистем, предназначенных для выполнения полета и поддержания нормальных условий обитания на разных высотах- Одно из исследо</w:t>
        <w:softHyphen/>
        <w:t xml:space="preserve">вании по модернизации </w:t>
      </w:r>
      <w:r>
        <w:rPr>
          <w:rFonts w:cs="Times New Roman" w:ascii="Times New Roman" w:hAnsi="Times New Roman"/>
          <w:sz w:val="22"/>
          <w:szCs w:val="22"/>
          <w:lang w:val="en-US"/>
        </w:rPr>
        <w:t>Boeing</w:t>
      </w:r>
      <w:r>
        <w:rPr>
          <w:rFonts w:cs="Times New Roman" w:ascii="Times New Roman" w:hAnsi="Times New Roman"/>
          <w:sz w:val="22"/>
          <w:szCs w:val="22"/>
        </w:rPr>
        <w:t>-737 показало, что одно только упро</w:t>
        <w:softHyphen/>
        <w:t>щение приборной доски, проведенное на основе концепции много</w:t>
        <w:softHyphen/>
        <w:t>функционального переключения, позволяет убрать 175 индикаторов и сэкономить на приборной панели кабины 780 кв.дюймов. Подоб</w:t>
        <w:softHyphen/>
        <w:t>ные и многие другие изменения могут быть произведены на прибор</w:t>
        <w:softHyphen/>
        <w:t>ных щитах атомных электростанций, центров управления техноло</w:t>
        <w:softHyphen/>
        <w:t>гическими процессами, в системах управления железнодорожным, автомобильным и воздушным движением (</w:t>
      </w:r>
      <w:r>
        <w:rPr>
          <w:rFonts w:cs="Times New Roman" w:ascii="Times New Roman" w:hAnsi="Times New Roman"/>
          <w:sz w:val="22"/>
          <w:szCs w:val="22"/>
          <w:lang w:val="en-US"/>
        </w:rPr>
        <w:t>Dunn</w:t>
      </w:r>
      <w:r>
        <w:rPr>
          <w:rFonts w:cs="Times New Roman" w:ascii="Times New Roman" w:hAnsi="Times New Roman"/>
          <w:sz w:val="22"/>
          <w:szCs w:val="22"/>
        </w:rPr>
        <w:t>, 1976). &lt;..&gt; Однако переход к новейшим электронным системам ставит пе</w:t>
        <w:softHyphen/>
        <w:t>ред конструкторами сложные проблемы. При возрастании сложно</w:t>
        <w:softHyphen/>
        <w:t>сти задач, выполняемых системой, реализация концепции интегра</w:t>
        <w:softHyphen/>
        <w:t>ции может привести к сокрытию и устранению важных признаков, которые не были внешне представлены в дизайне оборудования и использовались операторами прежних систем интуитивно. В насто5 щее время не существует такой технологии интеграции, которая ш зволяла бы оптимально сочетать возможности человека и машины Даже существующие ныне и хорошо известные электромеханические средства предъявления и контроля не позволяют с должной степенью надежности оценить время интерпретации, вероятность ошибки и умственную рабочую нагрузку оператора.</w:t>
      </w:r>
    </w:p>
    <w:p>
      <w:pPr>
        <w:pStyle w:val="Normal"/>
        <w:jc w:val="both"/>
        <w:rPr/>
      </w:pPr>
      <w:r>
        <w:rPr>
          <w:rFonts w:cs="Times New Roman" w:ascii="Times New Roman" w:hAnsi="Times New Roman"/>
          <w:sz w:val="22"/>
          <w:szCs w:val="22"/>
        </w:rPr>
        <w:t xml:space="preserve">Как отмечает </w:t>
      </w:r>
      <w:r>
        <w:rPr>
          <w:rFonts w:cs="Times New Roman" w:ascii="Times New Roman" w:hAnsi="Times New Roman"/>
          <w:sz w:val="22"/>
          <w:szCs w:val="22"/>
          <w:lang w:val="en-US"/>
        </w:rPr>
        <w:t>Dunn</w:t>
      </w:r>
      <w:r>
        <w:rPr>
          <w:rFonts w:cs="Times New Roman" w:ascii="Times New Roman" w:hAnsi="Times New Roman"/>
          <w:sz w:val="22"/>
          <w:szCs w:val="22"/>
        </w:rPr>
        <w:t xml:space="preserve"> (1976), в области разработки аэрокосмических систем уже удалось получить эффективные решения. Однако на соз</w:t>
        <w:softHyphen/>
        <w:t>дание концепций по интеграции функций предъявления и контроля потребовалось от 5 до 10 лет, и многое в них еще нуждается в дора</w:t>
        <w:softHyphen/>
        <w:t>ботке и перепроверке. &lt;„,&gt;</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остро ощущается необходимость шире и эффективнее применять принципы инженерной психологии и теорий взаимодействия в системах "человек-машина11 для развития перспек</w:t>
        <w:softHyphen/>
        <w:t>тивных средств отображения и контроля информации, В настоящее время существует только ограниченное числю аналитических руко</w:t>
        <w:softHyphen/>
        <w:t>водств и моделей, касающихся уровня и характера процессов перера</w:t>
        <w:softHyphen/>
        <w:t>ботки информации, которые относительно легко могут быть перене</w:t>
        <w:softHyphen/>
        <w:t>сены из теории в область практического применения для решения вопроса о том, как процессы обработки информации могут быть ав</w:t>
        <w:softHyphen/>
        <w:t>томатизированы. Отсутствует аналитическая база ддя определения того, каким образом следует организовывать предъявление интегри</w:t>
        <w:softHyphen/>
        <w:t>рованных данных и как осуществлять разработку продуктивных ин-тегративных решений. У нас еще нет методологии для определения того, каким образом оператор может получить доступ к более под</w:t>
        <w:softHyphen/>
        <w:t>робной информации, когда это необходимо для решения задачи. Мы не можем предсказать степень влияния на характеристики деятель</w:t>
        <w:softHyphen/>
        <w:t>ности таких переменных, как стресс или скука, мы также не имеем методического основания для определения и учета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ых характеристик внимания, ошибок или плохого запо</w:t>
        <w:softHyphen/>
        <w:t>минания, &lt;..•&gt;</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статье отражена потребность в интеграции методов с учетом высокой значимости комплексного анализа информацион</w:t>
        <w:softHyphen/>
        <w:t>ных и человеческих факторов, используемых в современных попыт</w:t>
        <w:softHyphen/>
        <w:t>ках проектирования технических систем, дана общая схема для ре</w:t>
        <w:softHyphen/>
        <w:t>шения прикладных проблем как одно из условий для сопоставления исходных теорий и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обсуждении представлены как аналитический подход, позво</w:t>
        <w:softHyphen/>
        <w:t>ляющий выявить все требования системы, так и основы методики для определения рабочей нагрузки оператора. &lt;„&gt;</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етодов инже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усложнения систем возрастает: необходимость в совер</w:t>
        <w:softHyphen/>
        <w:t>шенствовании аналитических методов, позволяющих эффективно планировать циклы разработай системы. Основные задачи этого на</w:t>
        <w:softHyphen/>
        <w:t>правления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а) установить и распределить приоритеты, разработать разумную и выполвимую схему, в которой отражались бы возрастающая сложность взаимодействия между потенциальными требованиями к системе, включая и качество труда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б) оценить объем задан, которые будет выполнять рабочая группа (экипаж)» и убедиться, что рабочая нагрузка не окажется чрезмер</w:t>
        <w:softHyphen/>
        <w:t>ной, а задачи будут выполнены точно и в срок { в настоящее время уже есть методы решения эт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 полнее использовать современные теории и факты для усовер</w:t>
        <w:softHyphen/>
        <w:t>шенствования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двосхищения и решения проблем, возникающих в связи с использованием компьютеризованных средств отображения инфор</w:t>
        <w:softHyphen/>
        <w:t>мации (дисплеев), необходимы более совершенные методические под</w:t>
        <w:softHyphen/>
        <w:t>ходы, требуется дополнительная разработка концептуального аппа</w:t>
        <w:softHyphen/>
        <w:t>рата для создания интегративных дисплеев и систем автоматизиро</w:t>
        <w:softHyphen/>
        <w:t>ванной обработки информации, что способствовало бы системати</w:t>
        <w:softHyphen/>
        <w:t>ческому развитию в данной области электронн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же имеется ряд методик, специально приспо</w:t>
        <w:softHyphen/>
        <w:t>собленных для конструирования сложных систем, которые позволя</w:t>
        <w:softHyphen/>
        <w:t>ют добиваться хороших результатов. Например, применение мето</w:t>
        <w:softHyphen/>
        <w:t>дов системно-функционального анализа, оценки рабочей нагрузки и анализа баз данных значительно расширило наши возможности по эффективному учету "человеческого фактора" при проектировании систем. Общая характеристика развития и применения такой мето</w:t>
        <w:softHyphen/>
        <w:t>дологии обсуждает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истемного анализа для выявления требований со стороны сложных систем</w:t>
      </w:r>
    </w:p>
    <w:p>
      <w:pPr>
        <w:pStyle w:val="Normal"/>
        <w:jc w:val="both"/>
        <w:rPr/>
      </w:pPr>
      <w:r>
        <w:rPr>
          <w:rFonts w:cs="Times New Roman" w:ascii="Times New Roman" w:hAnsi="Times New Roman"/>
          <w:sz w:val="22"/>
          <w:szCs w:val="22"/>
        </w:rPr>
        <w:t>Развитие методов для анализа систем и их функции было обуслов</w:t>
        <w:softHyphen/>
        <w:t>лено потребностью найти основу для более точного определения и синтеза всех требований в сложных системах. Такая потребность от</w:t>
        <w:softHyphen/>
        <w:t>четливо осознавалась по мере быстрого возрастания сложности сис</w:t>
        <w:softHyphen/>
        <w:t>тем и вела к появлению большого числа независимых, но сходных по содержанию попыток (</w:t>
      </w:r>
      <w:r>
        <w:rPr>
          <w:rFonts w:cs="Times New Roman" w:ascii="Times New Roman" w:hAnsi="Times New Roman"/>
          <w:sz w:val="22"/>
          <w:szCs w:val="22"/>
          <w:lang w:val="en-US"/>
        </w:rPr>
        <w:t>Lancaster</w:t>
      </w:r>
      <w:r>
        <w:rPr>
          <w:rFonts w:cs="Times New Roman" w:ascii="Times New Roman" w:hAnsi="Times New Roman"/>
          <w:sz w:val="22"/>
          <w:szCs w:val="22"/>
        </w:rPr>
        <w:t xml:space="preserve"> &amp; </w:t>
      </w:r>
      <w:r>
        <w:rPr>
          <w:rFonts w:cs="Times New Roman" w:ascii="Times New Roman" w:hAnsi="Times New Roman"/>
          <w:sz w:val="22"/>
          <w:szCs w:val="22"/>
          <w:lang w:val="en-US"/>
        </w:rPr>
        <w:t>Hickey</w:t>
      </w:r>
      <w:r>
        <w:rPr>
          <w:rFonts w:cs="Times New Roman" w:ascii="Times New Roman" w:hAnsi="Times New Roman"/>
          <w:sz w:val="22"/>
          <w:szCs w:val="22"/>
        </w:rPr>
        <w:t>, 1961; 1964), Их задачей было построение эффективных аналитических методов, дающих воз</w:t>
        <w:softHyphen/>
        <w:t>можность систематически выявлять схему организации функций сис</w:t>
        <w:softHyphen/>
        <w:t>темы, формулировать требования к основному результирующему действию и необходимой доя этого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эти методы могли бы служить основой для рас</w:t>
        <w:softHyphen/>
        <w:t>пределения функций между человеком и машиной, а также для выяв</w:t>
        <w:softHyphen/>
        <w:t>ления наиболее приемлемых концепций организации систем отобра</w:t>
        <w:softHyphen/>
        <w:t>жения и контроля. Эти методы пока не стандартизованы и их приме нение вызывает две основные трудности: они предполагают знание множества деталей и рассматривают полученный результат как не</w:t>
        <w:softHyphen/>
        <w:t>который окончательный итог, а не как промежуточный материал для аналитика, используемый для дальнейшей разработки требова</w:t>
        <w:softHyphen/>
        <w:t>ний и рекомендаций. Тем не менее они уже стали весьма полезным инструмент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й подкод к анализу системы начинается с построения сценария, описывающего системные операции. Затем сценарий подвергается оценке с целью выделения отдельных функ</w:t>
        <w:softHyphen/>
        <w:t>циональных требований, что создает основу дня выявления и орга</w:t>
        <w:softHyphen/>
        <w:t>низации основных требований нижнего уровня, определяемых как субфункции и су б -су б функции. Функциональное описание» в свою очередь, является базой ддя выявления специфических действий, ко</w:t>
        <w:softHyphen/>
        <w:t>торые должны быть выполнены, и требуемой дня их реализации ин</w:t>
        <w:softHyphen/>
        <w:t>формации. В завершение определяются требования к обмену инфор</w:t>
        <w:softHyphen/>
        <w:t>мацией между человеком и машиной и к системе отображения и кон</w:t>
        <w:softHyphen/>
        <w:t>трол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ценки рабочей нагрузки</w:t>
      </w:r>
    </w:p>
    <w:p>
      <w:pPr>
        <w:pStyle w:val="Normal"/>
        <w:jc w:val="both"/>
        <w:rPr/>
      </w:pPr>
      <w:r>
        <w:rPr>
          <w:rFonts w:cs="Times New Roman" w:ascii="Times New Roman" w:hAnsi="Times New Roman"/>
          <w:sz w:val="22"/>
          <w:szCs w:val="22"/>
        </w:rPr>
        <w:t>Другим полезным аналитическим средством для проектирования систем являются методы оценки рабочей нагрузки. Они позволяют убедиться» что действия, предписываемые для выполнения экипажу, по крайней мере, осуществимы, а также выделить те операции, кото</w:t>
        <w:softHyphen/>
        <w:t>рые дают наиболее сильную нагрузку. Применяемые на практике ме</w:t>
        <w:softHyphen/>
        <w:t>тоды определения нагрузки чрезвычайно разнообразны (</w:t>
      </w:r>
      <w:r>
        <w:rPr>
          <w:rFonts w:cs="Times New Roman" w:ascii="Times New Roman" w:hAnsi="Times New Roman"/>
          <w:sz w:val="22"/>
          <w:szCs w:val="22"/>
          <w:lang w:val="en-US"/>
        </w:rPr>
        <w:t>Cavalli</w:t>
      </w:r>
      <w:r>
        <w:rPr>
          <w:rFonts w:cs="Times New Roman" w:ascii="Times New Roman" w:hAnsi="Times New Roman"/>
          <w:sz w:val="22"/>
          <w:szCs w:val="22"/>
        </w:rPr>
        <w:t xml:space="preserve">, 1977; </w:t>
      </w:r>
      <w:r>
        <w:rPr>
          <w:rFonts w:cs="Times New Roman" w:ascii="Times New Roman" w:hAnsi="Times New Roman"/>
          <w:sz w:val="22"/>
          <w:szCs w:val="22"/>
          <w:lang w:val="en-US"/>
        </w:rPr>
        <w:t>Roscoe</w:t>
      </w:r>
      <w:r>
        <w:rPr>
          <w:rFonts w:cs="Times New Roman" w:ascii="Times New Roman" w:hAnsi="Times New Roman"/>
          <w:sz w:val="22"/>
          <w:szCs w:val="22"/>
        </w:rPr>
        <w:t>, 1977), В первом подходе исследователи-практики ис-</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ют субъективные оценки операторов, которые мысленно представляют выполняем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ругом подходе используется последовательность выполне</w:t>
        <w:softHyphen/>
        <w:t>ния задач на временной шкале (по аналогии с анализом "время -движение"), оценки по которой позволяют получить процентный по</w:t>
        <w:softHyphen/>
        <w:t>казатель способности экипажа выполнять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одход, также основанный на измерении времени, позво</w:t>
        <w:softHyphen/>
        <w:t>ляет определить отношение необходимого времени к тому, которое имеется в распоряжении экипажа, и тем самым, оценить уровень на</w:t>
        <w:softHyphen/>
        <w:t>грузки (включая оценки отдельно по каждому органу, зрению, слуху,</w:t>
      </w:r>
    </w:p>
    <w:p>
      <w:pPr>
        <w:pStyle w:val="Normal"/>
        <w:jc w:val="both"/>
        <w:rPr>
          <w:rFonts w:ascii="Times New Roman" w:hAnsi="Times New Roman" w:cs="Times New Roman"/>
          <w:sz w:val="22"/>
          <w:szCs w:val="22"/>
        </w:rPr>
      </w:pPr>
      <w:r>
        <w:rPr>
          <w:rFonts w:cs="Times New Roman" w:ascii="Times New Roman" w:hAnsi="Times New Roman"/>
          <w:sz w:val="22"/>
          <w:szCs w:val="22"/>
        </w:rPr>
        <w:t>р ечи и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метод базируется на регистрации движения глаз и кон</w:t>
        <w:softHyphen/>
        <w:t>центрации внимания при выполнении задач в моделируемых или ре</w:t>
        <w:softHyphen/>
        <w:t>альных условиях. Другие методы основаны на использовании фи</w:t>
        <w:softHyphen/>
        <w:t>зиологических индикаторов. Из перечисленных методов чаще всего применяются те, которые основаны на оценке времени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p>
      <w:pPr>
        <w:pStyle w:val="Normal"/>
        <w:jc w:val="both"/>
        <w:rPr/>
      </w:pPr>
      <w:r>
        <w:rPr>
          <w:rFonts w:cs="Times New Roman" w:ascii="Times New Roman" w:hAnsi="Times New Roman"/>
          <w:sz w:val="22"/>
          <w:szCs w:val="22"/>
        </w:rPr>
        <w:t xml:space="preserve">Методы определения рабочей нагрузки, используемые в компании </w:t>
      </w:r>
      <w:r>
        <w:rPr>
          <w:rFonts w:cs="Times New Roman" w:ascii="Times New Roman" w:hAnsi="Times New Roman"/>
          <w:sz w:val="22"/>
          <w:szCs w:val="22"/>
          <w:lang w:val="en-US"/>
        </w:rPr>
        <w:t>toeing</w:t>
      </w:r>
      <w:r>
        <w:rPr>
          <w:rFonts w:cs="Times New Roman" w:ascii="Times New Roman" w:hAnsi="Times New Roman"/>
          <w:sz w:val="22"/>
          <w:szCs w:val="22"/>
        </w:rPr>
        <w:t xml:space="preserve">* основаны на подходе, анализирующем выполнение задач на ременной шкале ("задача - временная шкала11). Они в чем-то сход-лы с методиками, предложенными </w:t>
      </w:r>
      <w:r>
        <w:rPr>
          <w:rFonts w:cs="Times New Roman" w:ascii="Times New Roman" w:hAnsi="Times New Roman"/>
          <w:sz w:val="22"/>
          <w:szCs w:val="22"/>
          <w:lang w:val="en-US"/>
        </w:rPr>
        <w:t>Taylor</w:t>
      </w:r>
      <w:r>
        <w:rPr>
          <w:rFonts w:cs="Times New Roman" w:ascii="Times New Roman" w:hAnsi="Times New Roman"/>
          <w:sz w:val="22"/>
          <w:szCs w:val="22"/>
        </w:rPr>
        <w:t xml:space="preserve">, </w:t>
      </w:r>
      <w:r>
        <w:rPr>
          <w:rFonts w:cs="Times New Roman" w:ascii="Times New Roman" w:hAnsi="Times New Roman"/>
          <w:sz w:val="22"/>
          <w:szCs w:val="22"/>
          <w:lang w:val="en-US"/>
        </w:rPr>
        <w:t>Gilbreth</w:t>
      </w:r>
      <w:r>
        <w:rPr>
          <w:rFonts w:cs="Times New Roman" w:ascii="Times New Roman" w:hAnsi="Times New Roman"/>
          <w:sz w:val="22"/>
          <w:szCs w:val="22"/>
        </w:rPr>
        <w:t xml:space="preserve"> и </w:t>
      </w:r>
      <w:r>
        <w:rPr>
          <w:rFonts w:cs="Times New Roman" w:ascii="Times New Roman" w:hAnsi="Times New Roman"/>
          <w:sz w:val="22"/>
          <w:szCs w:val="22"/>
          <w:lang w:val="en-US"/>
        </w:rPr>
        <w:t>Anderson</w:t>
      </w:r>
      <w:r>
        <w:rPr>
          <w:rFonts w:cs="Times New Roman" w:ascii="Times New Roman" w:hAnsi="Times New Roman"/>
          <w:sz w:val="22"/>
          <w:szCs w:val="22"/>
        </w:rPr>
        <w:t xml:space="preserve"> в 20-х - 30-х годах. Однако их основное отличие состояло в том, что при постановке задачи бояее оптимально приспособить человека к уже существующей машине, временное распределение трудовых задач в них дробилось на очень мелкие единицы. При существующем сходст</w:t>
        <w:softHyphen/>
        <w:t xml:space="preserve">ве подход, реализуемый в компании </w:t>
      </w:r>
      <w:r>
        <w:rPr>
          <w:rFonts w:cs="Times New Roman" w:ascii="Times New Roman" w:hAnsi="Times New Roman"/>
          <w:sz w:val="22"/>
          <w:szCs w:val="22"/>
          <w:lang w:val="en-US"/>
        </w:rPr>
        <w:t>Boeing</w:t>
      </w:r>
      <w:r>
        <w:rPr>
          <w:rFonts w:cs="Times New Roman" w:ascii="Times New Roman" w:hAnsi="Times New Roman"/>
          <w:sz w:val="22"/>
          <w:szCs w:val="22"/>
        </w:rPr>
        <w:t>, противоположен по сво</w:t>
        <w:softHyphen/>
        <w:t>им целям - он направлен на решение того, каким образом машина может быть более эффективно приспособлена к человеку.</w:t>
      </w:r>
    </w:p>
    <w:p>
      <w:pPr>
        <w:pStyle w:val="Normal"/>
        <w:jc w:val="both"/>
        <w:rPr/>
      </w:pPr>
      <w:r>
        <w:rPr>
          <w:rFonts w:cs="Times New Roman" w:ascii="Times New Roman" w:hAnsi="Times New Roman"/>
          <w:sz w:val="22"/>
          <w:szCs w:val="22"/>
        </w:rPr>
        <w:t xml:space="preserve">Данный прикладной подход берет начало от двух независимых линий исследований, возникших на рубеже 60-х годов. Первая из них связана с попытками </w:t>
      </w:r>
      <w:r>
        <w:rPr>
          <w:rFonts w:cs="Times New Roman" w:ascii="Times New Roman" w:hAnsi="Times New Roman"/>
          <w:sz w:val="22"/>
          <w:szCs w:val="22"/>
          <w:lang w:val="en-US"/>
        </w:rPr>
        <w:t>Hickey</w:t>
      </w:r>
      <w:r>
        <w:rPr>
          <w:rFonts w:cs="Times New Roman" w:ascii="Times New Roman" w:hAnsi="Times New Roman"/>
          <w:sz w:val="22"/>
          <w:szCs w:val="22"/>
        </w:rPr>
        <w:t xml:space="preserve"> осуществлять более систематичный, ор</w:t>
        <w:softHyphen/>
        <w:t>ганизованный и тщательно выполненный анализ человеческого фак</w:t>
        <w:softHyphen/>
        <w:t>тора* Он ввел представление о типе методов "задача - временная шкала" для того, чтобы определить, способен ли оператор выпол</w:t>
        <w:softHyphen/>
        <w:t xml:space="preserve">нить задачу за имеющееся в его распоряжении время (для обзора см, </w:t>
      </w:r>
      <w:r>
        <w:rPr>
          <w:rFonts w:cs="Times New Roman" w:ascii="Times New Roman" w:hAnsi="Times New Roman"/>
          <w:sz w:val="22"/>
          <w:szCs w:val="22"/>
          <w:lang w:val="en-US"/>
        </w:rPr>
        <w:t>Jahns</w:t>
      </w:r>
      <w:r>
        <w:rPr>
          <w:rFonts w:cs="Times New Roman" w:ascii="Times New Roman" w:hAnsi="Times New Roman"/>
          <w:sz w:val="22"/>
          <w:szCs w:val="22"/>
        </w:rPr>
        <w:t>, 1973),</w:t>
      </w:r>
    </w:p>
    <w:p>
      <w:pPr>
        <w:pStyle w:val="Normal"/>
        <w:jc w:val="both"/>
        <w:rPr/>
      </w:pPr>
      <w:r>
        <w:rPr>
          <w:rFonts w:cs="Times New Roman" w:ascii="Times New Roman" w:hAnsi="Times New Roman"/>
          <w:sz w:val="22"/>
          <w:szCs w:val="22"/>
        </w:rPr>
        <w:t xml:space="preserve">В дальнейшем </w:t>
      </w:r>
      <w:r>
        <w:rPr>
          <w:rFonts w:cs="Times New Roman" w:ascii="Times New Roman" w:hAnsi="Times New Roman"/>
          <w:sz w:val="22"/>
          <w:szCs w:val="22"/>
          <w:lang w:val="en-US"/>
        </w:rPr>
        <w:t>Stem</w:t>
      </w:r>
      <w:r>
        <w:rPr>
          <w:rFonts w:cs="Times New Roman" w:ascii="Times New Roman" w:hAnsi="Times New Roman"/>
          <w:sz w:val="22"/>
          <w:szCs w:val="22"/>
        </w:rPr>
        <w:t xml:space="preserve"> и </w:t>
      </w:r>
      <w:r>
        <w:rPr>
          <w:rFonts w:cs="Times New Roman" w:ascii="Times New Roman" w:hAnsi="Times New Roman"/>
          <w:sz w:val="22"/>
          <w:szCs w:val="22"/>
          <w:lang w:val="en-US"/>
        </w:rPr>
        <w:t>Zipoy</w:t>
      </w:r>
      <w:r>
        <w:rPr>
          <w:rFonts w:cs="Times New Roman" w:ascii="Times New Roman" w:hAnsi="Times New Roman"/>
          <w:sz w:val="22"/>
          <w:szCs w:val="22"/>
        </w:rPr>
        <w:t xml:space="preserve"> распространили данный класс мето</w:t>
        <w:softHyphen/>
        <w:t>дов на получение "процентного показателя рабочей нагрузки" для оценки способности оператора и резервов скорости процесса перера</w:t>
        <w:softHyphen/>
        <w:t>ботки информации. Получаемые оценки зависели от того, насколько аналитик знаком с задачей, включая его представления о том, могут ли параллельно выполняться разные задачи, и от того, насколько задача захватывает человека физически. За верхний предел допусти</w:t>
        <w:softHyphen/>
        <w:t>мой нагрузки был принят 80-протдентный уровень, поскольку счит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лось, что оператору следует сохранять некоторый резерв сил и иметь возможность оценить ошибку.</w:t>
      </w:r>
    </w:p>
    <w:p>
      <w:pPr>
        <w:pStyle w:val="Normal"/>
        <w:jc w:val="both"/>
        <w:rPr/>
      </w:pPr>
      <w:r>
        <w:rPr>
          <w:rFonts w:cs="Times New Roman" w:ascii="Times New Roman" w:hAnsi="Times New Roman"/>
          <w:sz w:val="22"/>
          <w:szCs w:val="22"/>
        </w:rPr>
        <w:t>В последующих работах эта концепция была дополнена стохас</w:t>
        <w:softHyphen/>
        <w:t>тической моделью системы "человек-машина" (</w:t>
      </w:r>
      <w:r>
        <w:rPr>
          <w:rFonts w:cs="Times New Roman" w:ascii="Times New Roman" w:hAnsi="Times New Roman"/>
          <w:sz w:val="22"/>
          <w:szCs w:val="22"/>
          <w:lang w:val="en-US"/>
        </w:rPr>
        <w:t>Whitney</w:t>
      </w:r>
      <w:r>
        <w:rPr>
          <w:rFonts w:cs="Times New Roman" w:ascii="Times New Roman" w:hAnsi="Times New Roman"/>
          <w:sz w:val="22"/>
          <w:szCs w:val="22"/>
        </w:rPr>
        <w:t xml:space="preserve"> &amp; </w:t>
      </w:r>
      <w:r>
        <w:rPr>
          <w:rFonts w:cs="Times New Roman" w:ascii="Times New Roman" w:hAnsi="Times New Roman"/>
          <w:sz w:val="22"/>
          <w:szCs w:val="22"/>
          <w:lang w:val="en-US"/>
        </w:rPr>
        <w:t>Vaughn</w:t>
      </w:r>
      <w:r>
        <w:rPr>
          <w:rFonts w:cs="Times New Roman" w:ascii="Times New Roman" w:hAnsi="Times New Roman"/>
          <w:sz w:val="22"/>
          <w:szCs w:val="22"/>
        </w:rPr>
        <w:t>, 1968). В нее были введены такие характеристики, как время выпол</w:t>
        <w:softHyphen/>
        <w:t>нения задачи и показатели его вариативности, показывающие на</w:t>
        <w:softHyphen/>
        <w:t>дежность выполнения деятельности, а также переменные, характери</w:t>
        <w:softHyphen/>
        <w:t>зующие, например, разветвленность процесса принятия решения (</w:t>
      </w:r>
      <w:r>
        <w:rPr>
          <w:rFonts w:cs="Times New Roman" w:ascii="Times New Roman" w:hAnsi="Times New Roman"/>
          <w:sz w:val="22"/>
          <w:szCs w:val="22"/>
          <w:lang w:val="en-US"/>
        </w:rPr>
        <w:t>Siegel</w:t>
      </w:r>
      <w:r>
        <w:rPr>
          <w:rFonts w:cs="Times New Roman" w:ascii="Times New Roman" w:hAnsi="Times New Roman"/>
          <w:sz w:val="22"/>
          <w:szCs w:val="22"/>
        </w:rPr>
        <w:t xml:space="preserve"> &amp; </w:t>
      </w:r>
      <w:r>
        <w:rPr>
          <w:rFonts w:cs="Times New Roman" w:ascii="Times New Roman" w:hAnsi="Times New Roman"/>
          <w:sz w:val="22"/>
          <w:szCs w:val="22"/>
          <w:lang w:val="en-US"/>
        </w:rPr>
        <w:t>Wolf</w:t>
      </w:r>
      <w:r>
        <w:rPr>
          <w:rFonts w:cs="Times New Roman" w:ascii="Times New Roman" w:hAnsi="Times New Roman"/>
          <w:sz w:val="22"/>
          <w:szCs w:val="22"/>
        </w:rPr>
        <w:t xml:space="preserve"> 1961). К сожалению, эта модель оказалась недостаточ</w:t>
        <w:softHyphen/>
        <w:t>но надежной, и для ее реализации требовалось слишком много сведе-ний относительно мелких деталей на каждом уровне функциониро</w:t>
        <w:softHyphen/>
        <w:t>вания системы. Первые попытеи выглядели многообещающими, но требовали слишком много времени, чтобы быть действительно эф</w:t>
        <w:softHyphen/>
        <w:t>фективными.</w:t>
      </w:r>
    </w:p>
    <w:p>
      <w:pPr>
        <w:pStyle w:val="Normal"/>
        <w:jc w:val="both"/>
        <w:rPr/>
      </w:pPr>
      <w:r>
        <w:rPr>
          <w:rFonts w:cs="Times New Roman" w:ascii="Times New Roman" w:hAnsi="Times New Roman"/>
          <w:sz w:val="22"/>
          <w:szCs w:val="22"/>
        </w:rPr>
        <w:t xml:space="preserve">Вторая линия исследований началась с работы </w:t>
      </w:r>
      <w:r>
        <w:rPr>
          <w:rFonts w:cs="Times New Roman" w:ascii="Times New Roman" w:hAnsi="Times New Roman"/>
          <w:sz w:val="22"/>
          <w:szCs w:val="22"/>
          <w:lang w:val="en-US"/>
        </w:rPr>
        <w:t>Smith</w:t>
      </w:r>
      <w:r>
        <w:rPr>
          <w:rFonts w:cs="Times New Roman" w:ascii="Times New Roman" w:hAnsi="Times New Roman"/>
          <w:sz w:val="22"/>
          <w:szCs w:val="22"/>
        </w:rPr>
        <w:t xml:space="preserve"> (1975) и свя</w:t>
        <w:softHyphen/>
        <w:t>зана со статистическим сопоставлением времени выполнения основ</w:t>
        <w:softHyphen/>
        <w:t>ных фрагментов трудового задания для определения значимых раз</w:t>
        <w:softHyphen/>
        <w:t>личий между требованиями со стороны разных задач, представлен</w:t>
        <w:softHyphen/>
        <w:t>ных в виде временных показателей. Позднее этот метод был введен в процедуру определения процентного показателя нагрузки, то есть отношения времени, необходимого для выполнения задачи, ко вре</w:t>
        <w:softHyphen/>
        <w:t>мени, которым располагает оператор. &lt;„.&gt;</w:t>
      </w:r>
    </w:p>
    <w:p>
      <w:pPr>
        <w:pStyle w:val="Normal"/>
        <w:jc w:val="both"/>
        <w:rPr/>
      </w:pPr>
      <w:r>
        <w:rPr>
          <w:rFonts w:cs="Times New Roman" w:ascii="Times New Roman" w:hAnsi="Times New Roman"/>
          <w:sz w:val="22"/>
          <w:szCs w:val="22"/>
          <w:lang w:val="en-US"/>
        </w:rPr>
        <w:t>Jahns</w:t>
      </w:r>
      <w:r>
        <w:rPr>
          <w:rFonts w:cs="Times New Roman" w:ascii="Times New Roman" w:hAnsi="Times New Roman"/>
          <w:sz w:val="22"/>
          <w:szCs w:val="22"/>
        </w:rPr>
        <w:t xml:space="preserve"> обобщил накопленный в исследованиях опыт и связал воз</w:t>
        <w:softHyphen/>
        <w:t>никающие при этом вопросы с более общей теоретической постанов</w:t>
        <w:softHyphen/>
        <w:t>кой проблемы "Что такое рабочая нагрузка?1 (</w:t>
      </w:r>
      <w:r>
        <w:rPr>
          <w:rFonts w:cs="Times New Roman" w:ascii="Times New Roman" w:hAnsi="Times New Roman"/>
          <w:sz w:val="22"/>
          <w:szCs w:val="22"/>
          <w:lang w:val="en-US"/>
        </w:rPr>
        <w:t>Jahns</w:t>
      </w:r>
      <w:r>
        <w:rPr>
          <w:rFonts w:cs="Times New Roman" w:ascii="Times New Roman" w:hAnsi="Times New Roman"/>
          <w:sz w:val="22"/>
          <w:szCs w:val="22"/>
        </w:rPr>
        <w:t xml:space="preserve">, 1973). Позднее </w:t>
      </w:r>
      <w:r>
        <w:rPr>
          <w:rFonts w:cs="Times New Roman" w:ascii="Times New Roman" w:hAnsi="Times New Roman"/>
          <w:sz w:val="22"/>
          <w:szCs w:val="22"/>
          <w:lang w:val="en-US"/>
        </w:rPr>
        <w:t>Parks</w:t>
      </w:r>
      <w:r>
        <w:rPr>
          <w:rFonts w:cs="Times New Roman" w:ascii="Times New Roman" w:hAnsi="Times New Roman"/>
          <w:sz w:val="22"/>
          <w:szCs w:val="22"/>
        </w:rPr>
        <w:t xml:space="preserve"> &amp; </w:t>
      </w:r>
      <w:r>
        <w:rPr>
          <w:rFonts w:cs="Times New Roman" w:ascii="Times New Roman" w:hAnsi="Times New Roman"/>
          <w:sz w:val="22"/>
          <w:szCs w:val="22"/>
          <w:lang w:val="en-US"/>
        </w:rPr>
        <w:t>Springer</w:t>
      </w:r>
      <w:r>
        <w:rPr>
          <w:rFonts w:cs="Times New Roman" w:ascii="Times New Roman" w:hAnsi="Times New Roman"/>
          <w:sz w:val="22"/>
          <w:szCs w:val="22"/>
        </w:rPr>
        <w:t xml:space="preserve"> (1975) предложили более прагматический подход к этому понятию в целях непосредственного прикладного использова</w:t>
        <w:softHyphen/>
        <w:t xml:space="preserve">ния. </w:t>
      </w:r>
      <w:r>
        <w:rPr>
          <w:rFonts w:cs="Times New Roman" w:ascii="Times New Roman" w:hAnsi="Times New Roman"/>
          <w:sz w:val="22"/>
          <w:szCs w:val="22"/>
          <w:lang w:val="en-US"/>
        </w:rPr>
        <w:t>Geer</w:t>
      </w:r>
      <w:r>
        <w:rPr>
          <w:rFonts w:cs="Times New Roman" w:ascii="Times New Roman" w:hAnsi="Times New Roman"/>
          <w:sz w:val="22"/>
          <w:szCs w:val="22"/>
        </w:rPr>
        <w:t xml:space="preserve"> (1977) описал достаточно большое число аналитических методов и техник, применяемых для анализа "человеческого факто</w:t>
        <w:softHyphen/>
        <w:t>ра" (16 выполняемых вручную и 10 компьютериз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ценки рабочей нагрузки занимают важное место в его перечне. Этот и более поздние обзоры содержат сходную информа</w:t>
        <w:softHyphen/>
        <w:t>цию * но достаточно далекую от исчерпывающей трактовки понятия "рабочая нагрузка". Несмотря на это, они отчетливо показывают, какую пользу может принести даже упрощенная методология сис</w:t>
        <w:softHyphen/>
        <w:t>темной инженерии на ранних стадиях проектирован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рименения современ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ограниченность имеющихся в нашем распоряжении данных для решения указанных прикладных проблем продолжает вызывать все новые трудности, возможности их применения и содержательная релевантность намного больше, чем 20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возникла и обострилась проблема выбора и непо</w:t>
        <w:softHyphen/>
        <w:t>средственного использования существующих информационных тео-</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рий. Специалистам, занятым в прикладных областях, становится все труднее сохранять на должном уровне качество исследований* про</w:t>
        <w:softHyphen/>
        <w:t>водимых по смежным вопросам. В область изучения человеческого, фактора приходят специалисты, получившие подготовку по различ</w:t>
        <w:softHyphen/>
        <w:t>ным базовым дисциплинам (в Реестре специальностей по человече</w:t>
        <w:softHyphen/>
        <w:t>скому фактору указано более 100 направлений), что обусловливает широкое варьирование экспертных заклю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ни одна программа разработки системы не предос</w:t>
        <w:softHyphen/>
        <w:t>тавляет проектировщикам достаточного времени для того, чтобы хорошо ознакомиться и использовать новые методы. Необходимы более простые и легкие пути применения имеющихся в нашем распо</w:t>
        <w:softHyphen/>
        <w:t>ряжении методов и теорий. Они должны быть представлены в такой форме, чтобы их мог использовать любой современный практик.</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постоянно сохраняется потребность в своевре</w:t>
        <w:softHyphen/>
        <w:t>менном и полезном дяя практики синтезе знаний по человеческому фактору, куда должны входзнть принципы» концепции, теории и фак</w:t>
        <w:softHyphen/>
        <w:t>ты, а также практические методики проведения междисциплинарных исследований. Более того, такая информация должна быть пригод</w:t>
        <w:softHyphen/>
        <w:t>ной для использования в новых электронных системах отображения компьютеризованных интерфейсов. В связи с этим перед нами снова встает необходимость дать более четкие ответы на такие вопросы: "Каким образом лучше интегрировать, предъявлять и использовать поступающую информации)?", "Как организовать доступ к более подробной информации с нижних уровней системы, чтобы обеспе</w:t>
        <w:softHyphen/>
        <w:t>чить ее использование в реальном масштабе времени, когда в этом возникает необходимость?11. И еще один вопрос: "Какое значение имеет соотношение "рабочая нагрузка/временной режим11 для выбо</w:t>
        <w:softHyphen/>
        <w:t>ра альтернативных способов обеспечения работы и определения па</w:t>
        <w:softHyphen/>
        <w:t>раметров человеко-машинного интерфейса, то есть типов обработки данных, предъявления и контроля информации?1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методов анализа и оценки рабочей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и раз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разработки целостной системы изначально определяется усилиями, предпринимаемыми для определения целевого назначения и требований к системе (общий "сценарий11), последовательно реали</w:t>
        <w:softHyphen/>
        <w:t>зуемых на следующих этапах: определение общей концепции; рас</w:t>
        <w:softHyphen/>
        <w:t>пределение функций между человеком и машиной; поиск компромис</w:t>
        <w:softHyphen/>
        <w:t>са между требованиями задач и различными аппаратурными реше</w:t>
        <w:softHyphen/>
        <w:t>ниями, позволяющими выбрать наиболее эффективные варианты; выбор аппаратуры; разработка реальной кабины для экипажа; ее моделирование и оценка в макетном варианте; длительные испита-</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иия в моделирующих условиях для уточнения деталей в процессе оперативной проверки и доработк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рупномасштабные работы проводятся для создания и под</w:t>
        <w:softHyphen/>
        <w:t>тверждения пригодности разрабатываемой кабины, а также для то</w:t>
        <w:softHyphen/>
        <w:t>го, чтобы, как можно раньше, выявить узкие места ил по возможно</w:t>
        <w:softHyphen/>
        <w:t>сти, их устранить. Подтверждение приемлемости найденных вариан</w:t>
        <w:softHyphen/>
        <w:t>тов на ранних этапах разработки представляется очень важным, так как позднее исправлять последствия ошибочных решений становит</w:t>
        <w:softHyphen/>
        <w:t>ся значительно труднее и дороже, особенно если аналитические ра</w:t>
        <w:softHyphen/>
        <w:t>боты ведутся параллельно с процессом констру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Л дана общая схема аналитического процесса, элементы которого присутствуют - формально либо неформально - при про</w:t>
        <w:softHyphen/>
        <w:t>ектировании системы любой сложности. Анализ представленной схемы показывает, что решение задачи на ранних стадиях может по</w:t>
        <w:softHyphen/>
        <w:t>влиять на эффективность системы и уменьшить затраты на ее разра</w:t>
        <w:softHyphen/>
        <w:t>ботку. Схема также демонстрирует, что нагрузку необходимо оцени</w:t>
        <w:softHyphen/>
        <w:t>вать с самого начала и на всех стадиях проектирования. По сущест</w:t>
        <w:softHyphen/>
        <w:t>ву, это непрерывный интетративный процесс. Именно это позволяет контролировать влияние изменений схем и вариантов планировки элементов системы на более поздни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нагрузки преследует три цели. Во-первых, она позволяет убедиться в том, что функции и задачи человека реализуемы, то есть времени и возможностей человека будет достаточно для выполнения заданий на требуемом уровне. Во-вторых, с ее помощью можно со</w:t>
        <w:softHyphen/>
        <w:t>ставить штатное расписание и определить требования к профессио</w:t>
        <w:softHyphen/>
        <w:t>нальному уровню персонала. В-третьих, результаты оценки рабочей нагрузки дают информацию для планирования профессиональной подготовки, позволяют разработать курсы и оборудование дня обу</w:t>
        <w:softHyphen/>
        <w:t>чения так, чтобы подготовяенный экипаж мог управлять системой и поддерживать ее в рабочем состоянии уже на этапе внед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редложенной схемы в общем системном комплексе опе</w:t>
        <w:softHyphen/>
        <w:t>ратору отводится функциональная роль в подсистеме интерфейса. Ее основные характеристики представлены на рис.2. Конструктор</w:t>
        <w:softHyphen/>
        <w:t>ские решения, определяющие эти характеристики, одновременно за</w:t>
        <w:softHyphen/>
        <w:t>дают сложность операторских действий и уровни рабочей нагрузки. С одной стороны, как это показано в левой части рисунка (иг это верно дхш любой системы), от оператора требуется воспринимать сенсорные сигналы, перерабатывать информацию, принимать реше</w:t>
        <w:softHyphen/>
        <w:t>ния и осуществлять функцию контроля. При этом качество и уро</w:t>
        <w:softHyphen/>
        <w:t>вень исполнения деятельности определяют требования к интерфейсу "человек-машина" и его характеристикам, а также уровни автомати</w:t>
        <w:softHyphen/>
        <w:t>зации, необходимые оператору для эффективного управления про</w:t>
        <w:softHyphen/>
        <w:t>цессом. С другой стороны, (правая сторона рисунка) у конструктора системы есть набор характеристик, определяющих функции предъяв</w:t>
        <w:softHyphen/>
        <w:t>ления и контроля, и перечень возможностей по осуществлению функ-</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ции взаимодействия, что позволяет найти компромиссное решение для выбора не слишком дорогого, но эффективного оборудования. Данные о взаимодействии определяют как характер интерфейса, так и сложность задач, как это показано в центральной части рисун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но на рис.2, смысл всей деятельности по организации функций взаимодействия состоит в том, чтобы разработать и по</w:t>
        <w:softHyphen/>
        <w:t>строить эффективный интерфейс между человеком и машиной, на котором базируются все требования системы. Эффективность интер</w:t>
        <w:softHyphen/>
        <w:t>фейса определяется своевременностью передачи информации^ каче</w:t>
        <w:softHyphen/>
        <w:t>ством принятия решения и исполнения действия, с одной стороны, и соответствием тем требованиям, которые определяются сложностью информационного процесса, - с другой. Требования к интерфейсу должны соответствовать разумным уровням рабочей нагрузки, а их реализация быть доступной по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озможности отыскания такого компромиссного решения остаются весьма неопределенными, даже в традиционных и уже известных системах. Положительным является то, что имеется довольно обширный запас сведений и методов по уже существую</w:t>
        <w:softHyphen/>
        <w:t>щим системам, в которые включены данные о процессах восприятия и контроля. Кроме этого, опыт работы с известными системами ото</w:t>
        <w:softHyphen/>
        <w:t>бражения дает интуитивное понимание того, что такое эффектив</w:t>
        <w:softHyphen/>
        <w:t>ность информационного процесса и, соответственно, информацион</w:t>
        <w:softHyphen/>
        <w:t>ная адекватность. Существуют еще и достаточно успешные методы и процедуры для учета переменных, связанных с организацией опера</w:t>
        <w:softHyphen/>
        <w:t>торских рабочих мест и ограничениями трудового процесса.</w:t>
      </w:r>
    </w:p>
    <w:p>
      <w:pPr>
        <w:pStyle w:val="Normal"/>
        <w:jc w:val="both"/>
        <w:rPr/>
      </w:pPr>
      <w:r>
        <w:rPr>
          <w:rFonts w:cs="Times New Roman" w:ascii="Times New Roman" w:hAnsi="Times New Roman"/>
          <w:sz w:val="22"/>
          <w:szCs w:val="22"/>
        </w:rPr>
        <w:t>Традиционные системы, как минимум, обеспечивают основу для начала работы. В то же время возникают новые проблемы, важные для разработки общих технологических концепций по созданию электронных систем отображения и контроля. Наши возможности определять и использовать знания о процессах переработки инфор</w:t>
        <w:softHyphen/>
        <w:t>мации человеком и принятия решений в целях создания дисплеев, предсказания вероятной эффективности и оценки общего уровня ум</w:t>
        <w:softHyphen/>
        <w:t>ственной нагрузки пока еще слишком неоднородны. Некоторые фак</w:t>
        <w:softHyphen/>
        <w:t>торы, например, принципы и критерии улучшения зрительного раз</w:t>
        <w:softHyphen/>
        <w:t>личения, а также другие сходные характеристики (читаемость, коди</w:t>
        <w:softHyphen/>
        <w:t>рование формой, цветом и др. - см.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ilitary</w:t>
      </w:r>
      <w:r>
        <w:rPr>
          <w:rFonts w:cs="Times New Roman" w:ascii="Times New Roman" w:hAnsi="Times New Roman"/>
          <w:sz w:val="22"/>
          <w:szCs w:val="22"/>
        </w:rPr>
        <w:t xml:space="preserve"> </w:t>
      </w:r>
      <w:r>
        <w:rPr>
          <w:rFonts w:cs="Times New Roman" w:ascii="Times New Roman" w:hAnsi="Times New Roman"/>
          <w:sz w:val="22"/>
          <w:szCs w:val="22"/>
          <w:lang w:val="en-US"/>
        </w:rPr>
        <w:t>Standard</w:t>
      </w:r>
      <w:r>
        <w:rPr>
          <w:rFonts w:cs="Times New Roman" w:ascii="Times New Roman" w:hAnsi="Times New Roman"/>
          <w:sz w:val="22"/>
          <w:szCs w:val="22"/>
        </w:rPr>
        <w:t xml:space="preserve"> .,., 1974</w:t>
      </w:r>
      <w:r>
        <w:rPr>
          <w:rFonts w:cs="Times New Roman" w:ascii="Times New Roman" w:hAnsi="Times New Roman"/>
          <w:sz w:val="22"/>
          <w:szCs w:val="22"/>
          <w:lang w:val="en-US"/>
        </w:rPr>
        <w:t>tr</w:t>
      </w:r>
      <w:r>
        <w:rPr>
          <w:rFonts w:cs="Times New Roman" w:ascii="Times New Roman" w:hAnsi="Times New Roman"/>
          <w:sz w:val="22"/>
          <w:szCs w:val="22"/>
        </w:rPr>
        <w:t>) хорошо известны и широко используются на практике. Однако зна</w:t>
        <w:softHyphen/>
        <w:t>ния об основных свойствах процессов переработки информации и принятия решения остаются в лучшем случае ограниченными. Дос</w:t>
        <w:softHyphen/>
        <w:t>тупная и испытанная методология, которой мог бы воспользоваться системный аналитик или конструктор для определения, оценки и оп</w:t>
        <w:softHyphen/>
        <w:t>тимизации этой части труда оператора, фактически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Рис, 1 Процесс работы экипажа в системе при выполнении определён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53965" cy="2919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053965" cy="29190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2 Описание сопряжения человека и</w:t>
      </w:r>
    </w:p>
    <w:p>
      <w:pPr>
        <w:pStyle w:val="Normal"/>
        <w:jc w:val="both"/>
        <w:rPr>
          <w:rFonts w:ascii="Times New Roman" w:hAnsi="Times New Roman" w:cs="Times New Roman"/>
          <w:sz w:val="22"/>
          <w:szCs w:val="22"/>
        </w:rPr>
      </w:pPr>
      <w:r>
        <w:rPr>
          <w:rFonts w:cs="Times New Roman" w:ascii="Times New Roman" w:hAnsi="Times New Roman"/>
          <w:sz w:val="22"/>
          <w:szCs w:val="22"/>
        </w:rPr>
        <w:t>и способы нахождения компромиссов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20715" cy="209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5720715" cy="2092960"/>
                    </a:xfrm>
                    <a:prstGeom prst="rect">
                      <a:avLst/>
                    </a:prstGeom>
                  </pic:spPr>
                </pic:pic>
              </a:graphicData>
            </a:graphic>
          </wp:inline>
        </w:drawing>
      </w:r>
    </w:p>
    <w:tbl>
      <w:tblPr>
        <w:tblW w:w="21768" w:type="dxa"/>
        <w:jc w:val="left"/>
        <w:tblInd w:w="0" w:type="dxa"/>
        <w:tblLayout w:type="fixed"/>
        <w:tblCellMar>
          <w:top w:w="0" w:type="dxa"/>
          <w:left w:w="40" w:type="dxa"/>
          <w:bottom w:w="0" w:type="dxa"/>
          <w:right w:w="40" w:type="dxa"/>
        </w:tblCellMar>
      </w:tblPr>
      <w:tblGrid>
        <w:gridCol w:w="2453"/>
        <w:gridCol w:w="8309"/>
        <w:gridCol w:w="5160"/>
        <w:gridCol w:w="5846"/>
      </w:tblGrid>
      <w:tr>
        <w:trPr>
          <w:trHeight w:val="2203" w:hRule="atLeast"/>
        </w:trPr>
        <w:tc>
          <w:tcPr>
            <w:tcW w:w="2453"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w:t>
              <w:softHyphen/>
              <w:t>ристики рабочей машины</w:t>
            </w:r>
          </w:p>
        </w:tc>
        <w:tc>
          <w:tcPr>
            <w:tcW w:w="83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 предъявления информации средства контроля расположение приборов на рабочем месте окружающая среда</w:t>
            </w:r>
          </w:p>
        </w:tc>
        <w:tc>
          <w:tcPr>
            <w:tcW w:w="516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4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03" w:hRule="atLeast"/>
        </w:trPr>
        <w:tc>
          <w:tcPr>
            <w:tcW w:w="2453"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анич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х операций</w:t>
            </w:r>
          </w:p>
        </w:tc>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иль сценария операций номинальн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вне ном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ы кри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w:t>
            </w:r>
          </w:p>
        </w:tc>
        <w:tc>
          <w:tcPr>
            <w:tcW w:w="51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функциональные отнощени </w:t>
            </w:r>
            <w:r>
              <w:rPr>
                <w:rFonts w:cs="Times New Roman" w:ascii="Times New Roman" w:hAnsi="Times New Roman"/>
                <w:sz w:val="22"/>
                <w:szCs w:val="22"/>
                <w:lang w:val="en-US"/>
              </w:rPr>
              <w:t>i</w:t>
            </w:r>
            <w:r>
              <w:rPr>
                <w:rFonts w:cs="Times New Roman" w:ascii="Times New Roman" w:hAnsi="Times New Roman"/>
                <w:sz w:val="22"/>
                <w:szCs w:val="22"/>
              </w:rPr>
              <w:t xml:space="preserve"> стресс время/время стандарты процедуры безопасность</w:t>
            </w:r>
          </w:p>
        </w:tc>
        <w:tc>
          <w:tcPr>
            <w:tcW w:w="584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о -количественные критер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ий подход к конструированию кабины экипаж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трудностей разработки эффективной систолы для работы экипажа заключается в необходимости одновременного учета множества деталей и мелочей. Она возникает из-за постоян</w:t>
        <w:softHyphen/>
        <w:t>ных сложностей в установлении взаимосоответствий между общей концепцией системы и ее компонентов. Основная цель предлагаемо</w:t>
        <w:softHyphen/>
        <w:t>го варианта системно-функционального анализа состоит в разра</w:t>
        <w:softHyphen/>
        <w:t>ботке целостной модели системы, пригодной дня определения требо</w:t>
        <w:softHyphen/>
        <w:t>ваний к человеко-машинному интерфейсу, разработки базы крите</w:t>
        <w:softHyphen/>
        <w:t>риальной оценки показателей выполнения деятельности и для со</w:t>
        <w:softHyphen/>
        <w:t>ставления проверочного опросного листа, позволяющего убедиться, что все требования со стороны системы выполнены. Кроме того, этот подход позволяет построить более понятную и варьируемую схему анализа и отладки системы, включающую учет взаимодейст</w:t>
        <w:softHyphen/>
        <w:t>вий между подсистемами. Без организации такого систематического анализа рассмотрение взаимосвязанных характеристик ошеломляет и выглядит как лабиринт частично перекрывающихся или противо</w:t>
        <w:softHyphen/>
        <w:t>речивых ходов, Время от времени из-за этого происходят серьезные упущения, требующие тщательного пересмотра разработки на более поздних стадиях. &lt;., &gt;</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мы хотели бы более подробно описать один из ва</w:t>
        <w:softHyphen/>
        <w:t>риантов такого подхода, реализованного на практике, &lt;„&gt; Основ</w:t>
        <w:softHyphen/>
        <w:t>ным стремлением было показать репрезентативную последователь</w:t>
        <w:softHyphen/>
        <w:t>ность аналитических действий, которые осуществимы в реальных ус</w:t>
        <w:softHyphen/>
        <w:t>ловиях при разработке системного дизайна.</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 В процессе решения прикладных проблем мы прежде всего озабочены тем, чтобы получить синтезированный обзор всех важнейших требований системы и описание ее функций. Это создает основу для осуществления аналитической деятельности. Наиболее оптимальный путь для обобщения информации, необходимой для анализа функций, состоит в подготовке общего сценария с полным набором системных операций. Сценарий состоит из осмысленного описания типичной последовательности системных операций в вер</w:t>
        <w:softHyphen/>
        <w:t>бальной форме, в нем учитываются как нормальные условия проте</w:t>
        <w:softHyphen/>
        <w:t>кания деятельности, так и возможные (и наиболее важные) погра</w:t>
        <w:softHyphen/>
        <w:t>ничные случаи. В сценарии может отразиться некоторая путаница или взаимоперессчеяие отдельных функций. На начальном этапе описания это не имеет серьезных последствий, но в ходе дальнейше</w:t>
        <w:softHyphen/>
        <w:t>го анализа функций они должны быть чеггко рассорт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ункций. Цель анализа функций - построить, начиная с верхнего уровня, иерархическую структуру функциональных требо</w:t>
        <w:softHyphen/>
        <w:t>ваний для того, чтобы отразить важнейшие и уникальные характе</w:t>
        <w:softHyphen/>
        <w:t>ристики системных операций* Отдельные функционально -единые</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блоки могут быть идентифицированы в самом общем виде. Для каж</w:t>
        <w:softHyphen/>
        <w:t>дого блока строится соответствующее функциональное описание "верхнего уровня"* Впоследствии это становится каркасом для опре</w:t>
        <w:softHyphen/>
        <w:t>деления тех субфункций, которые должны быть реализованы для удовлетворительного выполнения функций верхнего уровня. Анало</w:t>
        <w:softHyphen/>
        <w:t>гичным образом строится выделение более низких: суб-субфункций, и так до самого низ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Эта иерархия дает базовую систему описаний, в которой детали</w:t>
        <w:softHyphen/>
        <w:t>зация возрастает по мере погружения на все более низкие уровни, со</w:t>
        <w:softHyphen/>
        <w:t>держащие сходные единицы субфункций, су б-субфункций и т.д. Ана</w:t>
        <w:softHyphen/>
        <w:t>лиз функций служит основой для выделения, или "сортировки", в об</w:t>
        <w:softHyphen/>
        <w:t>щем сценарии отдельных комплексов функциональных требований по основным типам выполняемых системой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отоки" верхнего уровня - основные элементы операциональной последовательности, выполняемые от начала до конца операции, представлены на рис.3. &lt;,..&gt; Базовая структура, ес</w:t>
        <w:softHyphen/>
        <w:t>ли она доведена до достаточного уровня детализации, позволяет оп</w:t>
        <w:softHyphen/>
        <w:t>ределить основные операциональные требования, предъявляемые к действиям системы, и, соответственно, частные требования к инфор</w:t>
        <w:softHyphen/>
        <w:t>мации, которой должен быть обеспечен оператор для принятия адек</w:t>
        <w:softHyphen/>
        <w:t>ватных решений. &lt;,..&gt; В результате мы имеем последовательность системных требований по типу "фушсция-действие-информация\ которая в рациональной форме описывает контекст цепочки "предъ</w:t>
        <w:softHyphen/>
        <w:t>явление - контроль - переработка информации". Это создает логиче</w:t>
        <w:softHyphen/>
        <w:t>скую основу для предварительного решения вопроса о распределе</w:t>
        <w:softHyphen/>
        <w:t>нии функций, определения требований и поиска компромиссов, по</w:t>
        <w:softHyphen/>
        <w:t>зволяет построить предварительную концепцию, определить элемен</w:t>
        <w:softHyphen/>
        <w:t>ты задач и оценить рабочую нагрузку при их вы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наиболее благоприятной форме анализ функций - это чрезвычайно напряженный труд, предполагающий железную дисци</w:t>
        <w:softHyphen/>
        <w:t>плину в развитии выбранной логики рассуждений и использовании весьма скупых описаний. &lt;&lt;*♦&gt; Базовые правила состоят в следую</w:t>
        <w:softHyphen/>
        <w:t>щем (неточность в следовании этим принципам обычно приводит к смешению выделенных уровней и дает не более чем организованный список н а б лю д 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Используйте не более 3-4 слов для описания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б) Всегда начинайте описание с термина, обозначающег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Убедитесь, что каждая функция самодостаточна, то есть все функции и установленные последующие связи отражают полную функциональную последовательность - от "начала"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г)  Обратите внимание на параллелизм на выделенных уровня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енные в диаграммах, точно и полно описанные результаты такого анализа представляют собой подробную характеристику ка-</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pPr>
      <w:r>
        <w:rPr>
          <w:rFonts w:cs="Times New Roman" w:ascii="Times New Roman" w:hAnsi="Times New Roman"/>
          <w:sz w:val="22"/>
          <w:szCs w:val="22"/>
        </w:rPr>
        <w:t xml:space="preserve">ждой системной функции. Один ю вариантов метода был применен дня разработки тренировочной программы, получившей название "Специальные цели поведения", созданной для подготовки пилотов </w:t>
      </w:r>
      <w:r>
        <w:rPr>
          <w:rFonts w:cs="Times New Roman" w:ascii="Times New Roman" w:hAnsi="Times New Roman"/>
          <w:sz w:val="22"/>
          <w:szCs w:val="22"/>
          <w:lang w:val="en-US"/>
        </w:rPr>
        <w:t>Boeing</w:t>
      </w:r>
      <w:r>
        <w:rPr>
          <w:rFonts w:cs="Times New Roman" w:ascii="Times New Roman" w:hAnsi="Times New Roman"/>
          <w:sz w:val="22"/>
          <w:szCs w:val="22"/>
        </w:rPr>
        <w:t>-747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8). На основе этого метода, позволивше</w:t>
        <w:softHyphen/>
        <w:t>го ослабить ранее считавшийся необходимым акцент на усвоение об</w:t>
        <w:softHyphen/>
        <w:t>щих инженерных знаний, не связанных с необходимой для работы информацией, были выработаны четкие и функционально опреде-ленные требования к обучению и тренировке пилотов. В результате была разработана эффективная и компактная система подготовки, использование которой уже дало положитель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функций^:„&gt; До начала этапа распределения функ</w:t>
        <w:softHyphen/>
        <w:t>ций определяются назначение системы и ее операциональный со</w:t>
        <w:softHyphen/>
        <w:t>став, выявляются полный набор независимых и зависимых функций. Как правило, заранее уже известны некоторые специальные требова</w:t>
        <w:softHyphen/>
        <w:t>ния, ограничения и допустимые компромиссы.</w:t>
      </w:r>
    </w:p>
    <w:p>
      <w:pPr>
        <w:pStyle w:val="Normal"/>
        <w:jc w:val="both"/>
        <w:rPr/>
      </w:pPr>
      <w:r>
        <w:rPr>
          <w:rFonts w:cs="Times New Roman" w:ascii="Times New Roman" w:hAnsi="Times New Roman"/>
          <w:sz w:val="22"/>
          <w:szCs w:val="22"/>
        </w:rPr>
        <w:t>После этого становится возможным сопоставить и оценить воз</w:t>
        <w:softHyphen/>
        <w:t>можности взаимодействия человека и машины, определить те функ</w:t>
        <w:softHyphen/>
        <w:t>ции, которые будет выполнять человек, и функции, передаваемые техническому оборудованию. Наиболее популярным и полезным средством для этой работы по-прежнему остаются различные моди</w:t>
        <w:softHyphen/>
        <w:t xml:space="preserve">фикации перечня </w:t>
      </w:r>
      <w:r>
        <w:rPr>
          <w:rFonts w:cs="Times New Roman" w:ascii="Times New Roman" w:hAnsi="Times New Roman"/>
          <w:sz w:val="22"/>
          <w:szCs w:val="22"/>
          <w:lang w:val="en-US"/>
        </w:rPr>
        <w:t>Fit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Несмотря на то, что такие перечни часто подвергаются критике, они весьма полезны при том условии, что функции з них определены с той степенью детализации, которая достаточна для осмысленного использования. Кроме того, желатель</w:t>
        <w:softHyphen/>
        <w:t>но объективно оценивать те элемент выполнения оператором дея</w:t>
        <w:softHyphen/>
        <w:t>тельности, которые в дальнейшем могут повлиять на его место в сис</w:t>
        <w:softHyphen/>
        <w:t>теме, а также оказать дополнительное влияние на выбор оборудова</w:t>
        <w:softHyphen/>
        <w:t>ния. Однако этот особый процесс продолжает реалиэовываться в ос</w:t>
        <w:softHyphen/>
        <w:t>новном на эмпирическом уровне и остается су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 специфические кониепиии оборудования. После того как оп</w:t>
        <w:softHyphen/>
        <w:t>ределены функциональные требования и осуществлено предвари* тельное распределение обязанностей, становится возможным соз</w:t>
        <w:softHyphen/>
        <w:t>дать &gt; хотя бы в минимальном объеме, общую концепцию оборудова</w:t>
        <w:softHyphen/>
        <w:t>ния. Это необходимо дли оценки требований к техническому осна</w:t>
        <w:softHyphen/>
        <w:t>щению с точки зрения того, что нужно для выполнения оператор</w:t>
        <w:softHyphen/>
        <w:t>ских функций, реализации соответствующих процедур, их упорядо</w:t>
        <w:softHyphen/>
        <w:t>чения и распределения во времени. С помощью таких оценок прово</w:t>
        <w:softHyphen/>
        <w:t>дится более точное количественное описание операционального со</w:t>
        <w:softHyphen/>
        <w:t>става деятельности, что важно для характеристики изменений рабо</w:t>
        <w:softHyphen/>
        <w:t>чей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идет о самолете, то это описание обычно включает и возможные технические решения, п общий операциональный состав деятельности (структуры маршрутов, варианты профилей полета, узловые моменты полета и процедуры управления воздушным дви</w:t>
        <w:softHyphen/>
        <w:t>жением). На ранних этапах разработка концепций оборудо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х операций может основываться на достаточно грубых</w:t>
      </w:r>
    </w:p>
    <w:p>
      <w:pPr>
        <w:pStyle w:val="Normal"/>
        <w:jc w:val="both"/>
        <w:rPr/>
      </w:pPr>
      <w:r>
        <w:rPr>
          <w:rFonts w:cs="Times New Roman" w:ascii="Times New Roman" w:hAnsi="Times New Roman"/>
          <w:sz w:val="22"/>
          <w:szCs w:val="22"/>
        </w:rPr>
        <w:t>оценках, даже такой уровень полезен для определения пригодности предлагаемых решений (</w:t>
      </w:r>
      <w:r>
        <w:rPr>
          <w:rFonts w:cs="Times New Roman" w:ascii="Times New Roman" w:hAnsi="Times New Roman"/>
          <w:sz w:val="22"/>
          <w:szCs w:val="22"/>
          <w:lang w:val="en-US"/>
        </w:rPr>
        <w:t>Lin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1977). По мере углубления про</w:t>
        <w:softHyphen/>
        <w:t>цесса разработки эти оценки становятся все более точными и позво</w:t>
        <w:softHyphen/>
        <w:t>ляют специфицировать типы оборудования и состав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пенка рабочей нагрузки. Для оценки рабочей нагрузки использу</w:t>
        <w:softHyphen/>
        <w:t>ется представление данных о выполнении задач на временной шкале. В наиболее простой форме эта процедура сводится к следующему: на левой стороне страницы располагается перечень задач (в их рабочей последовательности), и по отношению к каждой из них в виде гори</w:t>
        <w:softHyphen/>
        <w:t>зонтальных линий фиксируется время их выполнения (см. рис.4). Описание задач может различаться по степени детализации. Но де</w:t>
        <w:softHyphen/>
        <w:t>ление на фазы, соответствующее отдельным событиям, продолжи</w:t>
        <w:softHyphen/>
        <w:t>тельность их выполнения и совмещенность по времени должны быть указаны как можно точнее для того, чтобы отразить, как изменяется поведение при использовании оборудования, подобранного на осно</w:t>
        <w:softHyphen/>
        <w:t>ве того или иного техническ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задач составляется в соответствии со сценарием и затем проводится их временное упорядочивание, В нем отражается пере</w:t>
        <w:softHyphen/>
        <w:t>чень функциональных требований, набор специальных задач по ис</w:t>
        <w:softHyphen/>
        <w:t>пользованию оборудования, ключевые моменты в деятельности, процедуры и проверочные операции. &lt;...&gt;</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данных о временных распределениях задач может осу</w:t>
        <w:softHyphen/>
        <w:t>ществляться двумя способами. При обработке "вручную" аналитик</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ет каждую задачу по отдельности для того, чтобы опреде</w:t>
        <w:softHyphen/>
        <w:t>лить степень нагрузки дня каждого члена экипажа. Затем получен</w:t>
        <w:softHyphen/>
        <w:t>ные оценки суммируются по вертикали, что в результате дает неко</w:t>
        <w:softHyphen/>
        <w:t>торую общую величину по каждому этапу работы. При систематиче</w:t>
        <w:softHyphen/>
        <w:t>ском продвижении слева направо составляется "профиль рабочей на</w:t>
        <w:softHyphen/>
        <w:t>грузки". Затем этот профиль анализируется и уточняется опытными операторами. Результаты оценки должны быть содержательными и отвечать главной цели - выявить потенциально наиболее "загружен</w:t>
        <w:softHyphen/>
        <w:t>ные" этапы работы и подтвердить, что задаваемый уровень нагруз</w:t>
        <w:softHyphen/>
        <w:t>ки приемлем. Однако в этом случае результаты анализа существенно зависят от знаний и опыта аналитика.</w:t>
      </w:r>
    </w:p>
    <w:p>
      <w:pPr>
        <w:pStyle w:val="Normal"/>
        <w:jc w:val="both"/>
        <w:rPr/>
      </w:pPr>
      <w:r>
        <w:rPr>
          <w:rFonts w:cs="Times New Roman" w:ascii="Times New Roman" w:hAnsi="Times New Roman"/>
          <w:sz w:val="22"/>
          <w:szCs w:val="22"/>
        </w:rPr>
        <w:t xml:space="preserve">Второй способ основан на компьютеризованной обработке и был первоначально предложен </w:t>
      </w:r>
      <w:r>
        <w:rPr>
          <w:rFonts w:cs="Times New Roman" w:ascii="Times New Roman" w:hAnsi="Times New Roman"/>
          <w:sz w:val="22"/>
          <w:szCs w:val="22"/>
          <w:lang w:val="en-US"/>
        </w:rPr>
        <w:t>Smith</w:t>
      </w:r>
      <w:r>
        <w:rPr>
          <w:rFonts w:cs="Times New Roman" w:ascii="Times New Roman" w:hAnsi="Times New Roman"/>
          <w:sz w:val="22"/>
          <w:szCs w:val="22"/>
        </w:rPr>
        <w:t xml:space="preserve"> (1975). Его реализация также начи</w:t>
        <w:softHyphen/>
        <w:t>нается с упорвдочивания задач "вручную", но оценка временных ин</w:t>
        <w:softHyphen/>
        <w:t>тервалов осуществляется в более жестком режиме с помощью неко</w:t>
        <w:softHyphen/>
        <w:t>торой следящей функции. Результаты получаются более надежными, компьютеризованная программа осуществляет обработку по отдель</w:t>
        <w:softHyphen/>
        <w:t>ным моментам выполнения задачи и учитывает время ее полного ре</w:t>
        <w:softHyphen/>
        <w:t>шения, что существенно уменьшает необходимость полагаться на знания и опыт ана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0415" cy="1296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3320415" cy="12966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3, Последовательность операции при заходе на посадху/приземлении. Схема потока для четырех профилей схемы захода на посадку</w:t>
      </w:r>
    </w:p>
    <w:p>
      <w:pPr>
        <w:pStyle w:val="Normal"/>
        <w:jc w:val="both"/>
        <w:rPr>
          <w:rFonts w:ascii="Times New Roman" w:hAnsi="Times New Roman" w:cs="Times New Roman"/>
          <w:sz w:val="22"/>
          <w:szCs w:val="22"/>
        </w:rPr>
      </w:pPr>
      <w:r>
        <w:rPr>
          <w:rFonts w:cs="Times New Roman" w:ascii="Times New Roman" w:hAnsi="Times New Roman"/>
          <w:sz w:val="22"/>
          <w:szCs w:val="22"/>
        </w:rPr>
        <w:t>8-5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97070" cy="474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497070" cy="4745990"/>
                    </a:xfrm>
                    <a:prstGeom prst="rect">
                      <a:avLst/>
                    </a:prstGeom>
                  </pic:spPr>
                </pic:pic>
              </a:graphicData>
            </a:graphic>
          </wp:inline>
        </w:drawing>
      </w:r>
    </w:p>
    <w:tbl>
      <w:tblPr>
        <w:tblW w:w="24374" w:type="dxa"/>
        <w:jc w:val="left"/>
        <w:tblInd w:w="-7" w:type="dxa"/>
        <w:tblLayout w:type="fixed"/>
        <w:tblCellMar>
          <w:top w:w="0" w:type="dxa"/>
          <w:left w:w="40" w:type="dxa"/>
          <w:bottom w:w="0" w:type="dxa"/>
          <w:right w:w="40" w:type="dxa"/>
        </w:tblCellMar>
      </w:tblPr>
      <w:tblGrid>
        <w:gridCol w:w="4622"/>
        <w:gridCol w:w="3144"/>
        <w:gridCol w:w="3206"/>
        <w:gridCol w:w="5621"/>
        <w:gridCol w:w="4522"/>
        <w:gridCol w:w="3259"/>
      </w:tblGrid>
      <w:tr>
        <w:trPr>
          <w:trHeight w:val="619" w:hRule="atLeast"/>
        </w:trPr>
        <w:tc>
          <w:tcPr>
            <w:tcW w:w="109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требований при заходе на посадку</w:t>
            </w:r>
          </w:p>
        </w:tc>
        <w:tc>
          <w:tcPr>
            <w:tcW w:w="134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информации / интеграция данных</w:t>
            </w:r>
          </w:p>
        </w:tc>
      </w:tr>
      <w:tr>
        <w:trPr>
          <w:trHeight w:val="2107" w:hRule="atLeast"/>
        </w:trPr>
        <w:tc>
          <w:tcPr>
            <w:tcW w:w="4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фу </w:t>
            </w:r>
            <w:r>
              <w:rPr>
                <w:rFonts w:cs="Times New Roman" w:ascii="Times New Roman" w:hAnsi="Times New Roman"/>
                <w:sz w:val="22"/>
                <w:szCs w:val="22"/>
                <w:lang w:val="en-US"/>
              </w:rPr>
              <w:t>i</w:t>
            </w:r>
            <w:r>
              <w:rPr>
                <w:rFonts w:cs="Times New Roman" w:ascii="Times New Roman" w:hAnsi="Times New Roman"/>
                <w:sz w:val="22"/>
                <w:szCs w:val="22"/>
              </w:rPr>
              <w:t xml:space="preserve"> асцион ал ьны е требования захода на посадку/ приземления</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действию</w:t>
            </w:r>
          </w:p>
        </w:tc>
        <w:tc>
          <w:tcPr>
            <w:tcW w:w="3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информа</w:t>
              <w:softHyphen/>
              <w:t>ции</w:t>
            </w:r>
          </w:p>
        </w:tc>
        <w:tc>
          <w:tcPr>
            <w:tcW w:w="5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анные с информаци</w:t>
              <w:softHyphen/>
              <w:t>ей и действием источни</w:t>
              <w:softHyphen/>
              <w:t>ки / проблемы/ требова</w:t>
              <w:softHyphen/>
              <w:t>ния к информации</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знаки соответ</w:t>
              <w:softHyphen/>
              <w:t>ствующего летного происшествия</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бор и коммента</w:t>
              <w:softHyphen/>
              <w:t>рий исполнителя</w:t>
            </w:r>
          </w:p>
        </w:tc>
      </w:tr>
      <w:tr>
        <w:trPr>
          <w:trHeight w:val="4608" w:hRule="atLeast"/>
        </w:trPr>
        <w:tc>
          <w:tcPr>
            <w:tcW w:w="4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0. качать подготовку к выполнению заход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0.1. обзор информа</w:t>
              <w:softHyphen/>
              <w:t>ции» необхо</w:t>
              <w:softHyphen/>
              <w:t>димой для захода</w:t>
            </w:r>
          </w:p>
        </w:tc>
        <w:tc>
          <w:tcPr>
            <w:tcW w:w="3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1A1.I.</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при зах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ные для плана* захо</w:t>
              <w:softHyphen/>
              <w:t>да: местоположение пре</w:t>
              <w:softHyphen/>
              <w:t>пятствий, данные о кур</w:t>
              <w:softHyphen/>
              <w:t>се/ посадочной полосе, характеристики полосы, неожиданности, высота принятия решения, дан</w:t>
              <w:softHyphen/>
              <w:t>ные о позиции</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нтегриро-ванные данные / не использованные на должном уровне эффективности, не</w:t>
              <w:softHyphen/>
              <w:t>учтенные неожи</w:t>
              <w:softHyphen/>
              <w:t>данности, ошибки навигации и заня</w:t>
              <w:softHyphen/>
              <w:t>тия положения</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могу вспомнить все подроб</w:t>
              <w:softHyphen/>
              <w:t>ности, время изучения ог</w:t>
              <w:softHyphen/>
              <w:t>раничено</w:t>
            </w:r>
          </w:p>
        </w:tc>
      </w:tr>
      <w:tr>
        <w:trPr>
          <w:trHeight w:val="4714" w:hRule="atLeast"/>
        </w:trPr>
        <w:tc>
          <w:tcPr>
            <w:tcW w:w="4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Л .2. ограничения захода: тре</w:t>
              <w:softHyphen/>
              <w:t>бования за</w:t>
              <w:softHyphen/>
              <w:t>хода, пре</w:t>
              <w:softHyphen/>
              <w:t>пятствия, риск, погод</w:t>
              <w:softHyphen/>
              <w:t>ный мини</w:t>
              <w:softHyphen/>
              <w:t>мум</w:t>
            </w:r>
          </w:p>
        </w:tc>
        <w:tc>
          <w:tcPr>
            <w:tcW w:w="5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4. Фрагмент анализа требований к действию (на примере начального этапа операции по "заходу" на посадк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анного метода обеспечивает более строгую коли</w:t>
        <w:softHyphen/>
        <w:t>чественную оценку информации и создает рациональную основу для отслеживания влияния самих факторов нагрузки и связанных с ними переменных (например, стресс, физиологические сдвиги), С помо</w:t>
        <w:softHyphen/>
        <w:t>щью компьютера можно также выделить нагрузки на отдельные ор</w:t>
        <w:softHyphen/>
        <w:t>ганы или участки тела (например, правая рука/нога, левая рука и т,д.). Также, как и при обработке вручную, пики рабочей нагрузки указывают на какие фрагменты выполнения задачи следует обра</w:t>
        <w:softHyphen/>
        <w:t>тить наибольшее внимание.</w:t>
      </w:r>
    </w:p>
    <w:p>
      <w:pPr>
        <w:pStyle w:val="Normal"/>
        <w:jc w:val="both"/>
        <w:rPr/>
      </w:pPr>
      <w:r>
        <w:rPr>
          <w:rFonts w:cs="Times New Roman" w:ascii="Times New Roman" w:hAnsi="Times New Roman"/>
          <w:sz w:val="22"/>
          <w:szCs w:val="22"/>
        </w:rPr>
        <w:t>Анализ рабочих нагрузок позволяет решать множество задач. Как уже отмечалось, он служит основой дм выявления п решения воз</w:t>
        <w:softHyphen/>
        <w:t xml:space="preserve">можных проблем, связанных с интенсивностью работы. Кроме того, </w:t>
      </w:r>
      <w:r>
        <w:rPr>
          <w:rFonts w:cs="Times New Roman" w:ascii="Times New Roman" w:hAnsi="Times New Roman"/>
          <w:sz w:val="22"/>
          <w:szCs w:val="22"/>
          <w:lang w:val="en-US"/>
        </w:rPr>
        <w:t>oir</w:t>
      </w:r>
      <w:r>
        <w:rPr>
          <w:rFonts w:cs="Times New Roman" w:ascii="Times New Roman" w:hAnsi="Times New Roman"/>
          <w:sz w:val="22"/>
          <w:szCs w:val="22"/>
        </w:rPr>
        <w:t xml:space="preserve"> позволяет сравнивать достоинства и недостатки альтернативных технических решений. Структурное представление временной орга</w:t>
        <w:softHyphen/>
        <w:t>низации работы может использоваться как база дяя анализа и дру</w:t>
        <w:softHyphen/>
        <w:t>гих связанных с нагрузкой показателей, моделей и теорий. Наконец, целостное отображение данных по задаче обеспечивает полезными сведениями большое число операторов, так же, как и выявляет тре</w:t>
        <w:softHyphen/>
        <w:t>бования к процессам обучения и тренировки*</w:t>
      </w:r>
    </w:p>
    <w:p>
      <w:pPr>
        <w:pStyle w:val="Normal"/>
        <w:jc w:val="both"/>
        <w:rPr/>
      </w:pPr>
      <w:r>
        <w:rPr>
          <w:rFonts w:cs="Times New Roman" w:ascii="Times New Roman" w:hAnsi="Times New Roman"/>
          <w:sz w:val="22"/>
          <w:szCs w:val="22"/>
        </w:rPr>
        <w:t>Тем не менее данная модель в настоящее время еще не отражает всех типов варьирования задач, временных затрат и влияний на точ</w:t>
        <w:softHyphen/>
        <w:t>ность исполнения, которые связаны с процессами переработки ин</w:t>
        <w:softHyphen/>
        <w:t>формации и принятия решения. Определение подобных влияний в терминах временных показателей (например, более длительное вре</w:t>
        <w:softHyphen/>
        <w:t>мя соответствует более сложной задаче) делает возможным расшире</w:t>
        <w:softHyphen/>
        <w:t>ние базовой схемы модели, что представляется весьма желательным доя интегративного описания целевого назначения системы с учетом рабочей нагрузки. Нужны специальные методы, производные от не</w:t>
        <w:softHyphen/>
        <w:t>посредственной регистрации временных параметров или получаемые другими путями, которые определенным образом могут быть вклю</w:t>
        <w:softHyphen/>
        <w:t xml:space="preserve">чены в методологию временного анализа. </w:t>
      </w:r>
      <w:r>
        <w:rPr>
          <w:rFonts w:cs="Times New Roman" w:ascii="Times New Roman" w:hAnsi="Times New Roman"/>
          <w:sz w:val="22"/>
          <w:szCs w:val="22"/>
          <w:lang w:val="en-US"/>
        </w:rPr>
        <w:t>&lt;..&gt;</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Brown, A*, Bearse, A. et ah (1968)- Model 747 tasks/ Training analyses. Boeing Document D6-3O! 30.</w:t>
      </w:r>
    </w:p>
    <w:p>
      <w:pPr>
        <w:pStyle w:val="Normal"/>
        <w:jc w:val="both"/>
        <w:rPr/>
      </w:pPr>
      <w:r>
        <w:rPr>
          <w:rFonts w:cs="Times New Roman" w:ascii="Times New Roman" w:hAnsi="Times New Roman"/>
          <w:sz w:val="22"/>
          <w:szCs w:val="22"/>
          <w:lang w:val="en-US"/>
        </w:rPr>
        <w:t>Cavalli, D. (1977). Time modelling o/heavy transport pilot behaviour. The XIII Annual Conference on Manual Control. Massachusetts: Massachusetts Institute of Technology, June 15-17.</w:t>
      </w:r>
    </w:p>
    <w:p>
      <w:pPr>
        <w:pStyle w:val="Normal"/>
        <w:jc w:val="both"/>
        <w:rPr/>
      </w:pPr>
      <w:r>
        <w:rPr>
          <w:rFonts w:cs="Times New Roman" w:ascii="Times New Roman" w:hAnsi="Times New Roman"/>
          <w:sz w:val="22"/>
          <w:szCs w:val="22"/>
          <w:lang w:val="en-US"/>
        </w:rPr>
        <w:t>Dunn,R,(1976).Dis/&gt;/uys/0r the next generation aircraft. Aerospace Enginee</w:t>
        <w:softHyphen/>
        <w:t>ring and Manufacturing Meeting. San-Diego, November 29 - December 2,</w:t>
      </w:r>
    </w:p>
    <w:p>
      <w:pPr>
        <w:pStyle w:val="Normal"/>
        <w:jc w:val="both"/>
        <w:rPr/>
      </w:pPr>
      <w:r>
        <w:rPr>
          <w:rFonts w:cs="Times New Roman" w:ascii="Times New Roman" w:hAnsi="Times New Roman"/>
          <w:sz w:val="22"/>
          <w:szCs w:val="22"/>
          <w:lang w:val="en-US"/>
        </w:rPr>
        <w:t>Geer, C.W. (1977). Technical proposal: survey/analysis of operator workload measurement, Boeing Document D296-1001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hns, D.W. (1973). Operator workload: what is it and how should it be measured? In: K,D, Cross and JJ. McGrath (edO* Crew Systems Design. Santa Barbara: Anacapa Scienc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S</w:t>
      </w:r>
    </w:p>
    <w:p>
      <w:pPr>
        <w:pStyle w:val="Normal"/>
        <w:jc w:val="both"/>
        <w:rPr/>
      </w:pPr>
      <w:r>
        <w:rPr>
          <w:rFonts w:cs="Times New Roman" w:ascii="Times New Roman" w:hAnsi="Times New Roman"/>
          <w:sz w:val="22"/>
          <w:szCs w:val="22"/>
          <w:lang w:val="en-US"/>
        </w:rPr>
        <w:t xml:space="preserve">Lancaster, W.W., </w:t>
      </w:r>
      <w:r>
        <w:rPr>
          <w:rFonts w:cs="Times New Roman" w:ascii="Times New Roman" w:hAnsi="Times New Roman"/>
          <w:sz w:val="22"/>
          <w:szCs w:val="22"/>
        </w:rPr>
        <w:t>Шскеу</w:t>
      </w:r>
      <w:r>
        <w:rPr>
          <w:rFonts w:cs="Times New Roman" w:ascii="Times New Roman" w:hAnsi="Times New Roman"/>
          <w:sz w:val="22"/>
          <w:szCs w:val="22"/>
          <w:lang w:val="en-US"/>
        </w:rPr>
        <w:t>, L.F. (1964). Electronic warfare officer effectiveness-human factor analyses. Boeing Document D3-325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caster, W.W., Hickey, L.R (1964). Improvement study - tactical aircraft command and control Boeing Document D6-9631.</w:t>
      </w:r>
    </w:p>
    <w:p>
      <w:pPr>
        <w:pStyle w:val="Normal"/>
        <w:jc w:val="both"/>
        <w:rPr/>
      </w:pPr>
      <w:r>
        <w:rPr>
          <w:rFonts w:cs="Times New Roman" w:ascii="Times New Roman" w:hAnsi="Times New Roman"/>
          <w:sz w:val="22"/>
          <w:szCs w:val="22"/>
          <w:lang w:val="en-US"/>
        </w:rPr>
        <w:t>Linton, P.M., Jahns, D.W, et al. (1977). Operator Workload Assessment Model Aerospace Medical Panel Specialist Meeting. Koln, Germany, April 18 - 22 .</w:t>
      </w:r>
    </w:p>
    <w:p>
      <w:pPr>
        <w:pStyle w:val="Normal"/>
        <w:jc w:val="both"/>
        <w:rPr/>
      </w:pPr>
      <w:r>
        <w:rPr>
          <w:rFonts w:cs="Times New Roman" w:ascii="Times New Roman" w:hAnsi="Times New Roman"/>
          <w:sz w:val="22"/>
          <w:szCs w:val="22"/>
          <w:lang w:val="en-US"/>
        </w:rPr>
        <w:t>Parks, D.L., Springer, W.E. (1975J. Human factor engineering analytic process definition and criterion development for CAFES. Boeing Document D-180-187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osooe, AH. (1977). Stress, responsibility and workload. Aerospace Medical Association </w:t>
      </w:r>
      <w:r>
        <w:rPr>
          <w:rFonts w:cs="Times New Roman" w:ascii="Times New Roman" w:hAnsi="Times New Roman"/>
          <w:sz w:val="22"/>
          <w:szCs w:val="22"/>
        </w:rPr>
        <w:t>Алпиа</w:t>
      </w:r>
      <w:r>
        <w:rPr>
          <w:rFonts w:cs="Times New Roman" w:ascii="Times New Roman" w:hAnsi="Times New Roman"/>
          <w:sz w:val="22"/>
          <w:szCs w:val="22"/>
          <w:lang w:val="en-US"/>
        </w:rPr>
        <w:t>1 Scientific Meeting. Las Vegas.</w:t>
      </w:r>
    </w:p>
    <w:p>
      <w:pPr>
        <w:pStyle w:val="Normal"/>
        <w:jc w:val="both"/>
        <w:rPr/>
      </w:pPr>
      <w:r>
        <w:rPr>
          <w:rFonts w:cs="Times New Roman" w:ascii="Times New Roman" w:hAnsi="Times New Roman"/>
          <w:sz w:val="22"/>
          <w:szCs w:val="22"/>
          <w:lang w:val="en-US"/>
        </w:rPr>
        <w:t>Siege!, A.I., Wolf, JJ. (1961), Techniques for evaluating operator loading in man-mashine systems. Applied Psychological Services, 61,</w:t>
      </w:r>
    </w:p>
    <w:p>
      <w:pPr>
        <w:pStyle w:val="Normal"/>
        <w:jc w:val="both"/>
        <w:rPr/>
      </w:pPr>
      <w:r>
        <w:rPr>
          <w:rFonts w:cs="Times New Roman" w:ascii="Times New Roman" w:hAnsi="Times New Roman"/>
          <w:sz w:val="22"/>
          <w:szCs w:val="22"/>
          <w:lang w:val="en-US"/>
        </w:rPr>
        <w:t>Smith, W.D- (1975). Digital multi-function switching control and display for transport aircraft. NAECON 77.</w:t>
      </w:r>
    </w:p>
    <w:p>
      <w:pPr>
        <w:pStyle w:val="Normal"/>
        <w:jc w:val="both"/>
        <w:rPr/>
      </w:pPr>
      <w:r>
        <w:rPr>
          <w:rFonts w:cs="Times New Roman" w:ascii="Times New Roman" w:hAnsi="Times New Roman"/>
          <w:sz w:val="22"/>
          <w:szCs w:val="22"/>
          <w:lang w:val="en-US"/>
        </w:rPr>
        <w:t>Whitney, L-C, Vaughn, R.R. (1968). Man-mashine stochastic simulator TEN-078. Boeing Document D6-29184-TN /1,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S. Military Standard MIL-STD-1472B (1972). Human Engineering Design Criteria for Military Systems, Equipment and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Дж. Расмуссен ЧТО МОЖНО УЗНАТЬ, ИЗУЧАЯ ОШИБК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й работой нам хотелось бы начать обсуждение вопроса о роли и ответственности конструкторов и операторов при создании и эксплуатации крупных промышленных установок. Некоторые на</w:t>
        <w:softHyphen/>
        <w:t>правления технологаческого прогресса ставят нас в затруднительное положение, поскольку уже сейчас имеется достаточно доказательств того, что проблема надежности человеческого звена в сложных сис</w:t>
        <w:softHyphen/>
        <w:t>темах все более обостряется. Отчасти это происходит из-за того, что конструкторы, полагаясь на тренировки и инструкции в процессе эксплуатации системы, предпочитают отказываться от других воз</w:t>
        <w:softHyphen/>
        <w:t>можностей приспособления машины к естественным возможностям человека. Тенденции в технологическом развитии, о которых я гово</w:t>
        <w:softHyphen/>
        <w:t>рю, хорошо известны и часто обсуждаются в литературе. Но все-та</w:t>
        <w:softHyphen/>
        <w:t>ки мы кратко остановимся на них» чтобы создать базу для последую</w:t>
        <w:softHyphen/>
        <w:t>щего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тенденция развития индустрии заключается прежде всего в быстрой и непрерывной централизации, что означает рост размеров и сложности систем. Нарушения правил эксплуатации или ошибки, допускаемые при использовании больших установок, приводят к серьезным последствиям. Более того, при высоком уровне автомати</w:t>
        <w:softHyphen/>
        <w:t>зации процесса управления персоналу приходится маневрировать на узких дорожках, выбирая между большими потерями продукции и серьезной угрозой для оборудования и работников. Большие уста</w:t>
        <w:softHyphen/>
        <w:t>новки должны быть сконструированы и изготовлены таким обра</w:t>
        <w:softHyphen/>
        <w:t>зом, чтобы вероятность сбоя их работы была минимальной, а свобо</w:t>
        <w:softHyphen/>
        <w:t>да действий операторов была жестко ограничена, и была обеспечена возможность строгого контроля за действиями персонала, В то же время в системе по-прежнему остается оператор, поскольку он отли</w:t>
        <w:softHyphen/>
        <w:t>чается пластичностью, обучаем, может приспособиться к тонким нюансам работы. Благодаря этому оператору и удается выполнить свою важную функцию - "закрыть амбразуру1', компенсируя дефек-ьты работы разработчиков. Эти условия могут быть приняты только в том случае, если проект построен на основе системы критериев, учитывающих риск и некоторые базовые свойства человека. Меня беспокоит то, что объяснения самых крупных происшествий, кото</w:t>
        <w:softHyphen/>
        <w:t>рые имели место в промышленности из-за ошибок человека, часто строились на основе поверхностного анализа. В результате выдвига</w:t>
        <w:softHyphen/>
        <w:t>лись требования перестроить систему, а администрации советовал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тренировать операторов и строже контролировать точность выполнения инструкций11. Нечего и говорить, что эти меры не могут решить проблему, тем более, что допустимая вероятность происше</w:t>
        <w:softHyphen/>
        <w:t>ствий становится все ниж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торона технологического прогресса - быстрое возраста</w:t>
        <w:softHyphen/>
        <w:t>ние уровня автоматизации управления производством, основанного на применении вычислительной техники. В результате - гигантский скачок в области автоматизации процессов управления запусками, оптимизацией технологических процессов и систем защиты. Часто утверждают, что по мере автоматизации операторы теряют чувство процесса, что особенно четко видно, когда вмешательство операто</w:t>
        <w:softHyphen/>
        <w:t>ра становится необходимым из-за отказов оборудования, Я не убеж</w:t>
        <w:softHyphen/>
        <w:t>ден, что совершенствование и тренировка навыков, необходимых для управления процессом в нормальных условиях., будет способст</w:t>
        <w:softHyphen/>
        <w:t>вовать успешным действиям оператора в тех редких случаях, когда ситуация требует импровизации. Чтобы убедиться, что у оператора достаточно знаний для понимания того, как функционирует система в отличающейся от нормы ситуации, следует изменить структуру за</w:t>
        <w:softHyphen/>
        <w:t>дачи и условия е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облема состоит в том, что высокие уровни автомати</w:t>
        <w:softHyphen/>
        <w:t>зации требуют от разработчика создания большого числа систем управления различными функциями. Это приводит, по крайней ме</w:t>
        <w:softHyphen/>
        <w:t>ре, к даум важным последствиям. Во-первых, оператору трудно по</w:t>
        <w:softHyphen/>
        <w:t>нять все детали функционирования системы, поскольку об особенно</w:t>
        <w:softHyphen/>
        <w:t>стях ее работы нельзя судить только на основе знании о физическом устройстве. Необходимо знать и помнить те решения, которые были приняты в ходе разработки системы. Во-вторых, операторы и конст</w:t>
        <w:softHyphen/>
        <w:t>рукторы часто оказываются в ситуации, когда они должны опреде</w:t>
        <w:softHyphen/>
        <w:t>лить, кто виноват в происшедшем и распределить ответственность, что часто становится причиной конфликта. Поэтому в тех случаях, когда интерес общественности к безопасности промышленной уста</w:t>
        <w:softHyphen/>
        <w:t>новки велик и требования к персоналу резко возрастают,.но при этом не поддаются точному определению, важно вновь обратиться к понятию "ошибка человека". Необходимо вспомнить о его значении для определения стратегии проектирования и разработк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техническими составляющими системы человек-оператор имеет определенные особенности, которые требуют тща-тельного анализа, чтобы убедиться в том, что существующее в на</w:t>
        <w:softHyphen/>
        <w:t>стоящее время отношение к ошибкам человека разумно и обоснова</w:t>
        <w:softHyphen/>
        <w:t>но. Как определить ошибку и вину человека? По сутит они определя</w:t>
        <w:softHyphen/>
        <w:t>ются как причины невыполнения задач. Если система функциониру</w:t>
        <w:softHyphen/>
        <w:t>ет ниже допустимого уровня, то, чтобы установить подлинную кар-</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тину происшествия, необходимо пройти по причинно-следственной связи в обратном порядке. Как далеко следует вернуться назад, если причину все-таки не удается установить? Обычно поиск прекращает</w:t>
        <w:softHyphen/>
        <w:t>ся тогда, когда удается найти одно или несколько изменений, кото</w:t>
        <w:softHyphen/>
        <w:t>рые известны и поэтому могут служить объяснениями происшествия и использоваться для коррекции найден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технического сбоя повреждение обычно рассматривается на уровне того элемента, который может быть заменен. Однако по</w:t>
        <w:softHyphen/>
        <w:t>вреждение-компонента не всегда может считаться объяснением, на</w:t>
        <w:softHyphen/>
        <w:t>пример если сбой происходит слишком часто или когда он носит пе</w:t>
        <w:softHyphen/>
        <w:t>ремежающийся характер. Тогда поиск продолжают обычно до тех пор, пока не будет определена внешняя причина нарушения функ</w:t>
        <w:softHyphen/>
        <w:t>ционирования системы. Можно дать следующее определение повре</w:t>
        <w:softHyphen/>
        <w:t>ждений системы - это причина отклонения от стандарта, В этом слу</w:t>
        <w:softHyphen/>
        <w:t>чае допустимо движение по цепи причинных связей в обратном на</w:t>
        <w:softHyphen/>
        <w:t>правлении от происшествия, Оно приемлемо как знакомое и потому разумное объяснение; пути исправления положения известны. По всем этим вопросам у человека-оператора неудачная позиция. При выяснении причин события обычно не удается исключить из рас</w:t>
        <w:softHyphen/>
        <w:t>смотрения человека, прежде всего, из-за его сложности. Как мини</w:t>
        <w:softHyphen/>
        <w:t>мум, в каждом конкретном случае необходим тщательный анализ ус</w:t>
        <w:softHyphen/>
        <w:t>ловий его труда компетентным специалистом в области психологии труда. Однако они редко привлекаются к проведению таких рассле</w:t>
        <w:softHyphen/>
        <w:t>дований. Кроме того, принято считать, что именно человеку свойст</w:t>
        <w:softHyphen/>
        <w:t>венно ошибаться. Наконец человеку всегда можно приказать повы</w:t>
        <w:softHyphen/>
        <w:t>сить качество исполнения. Образно говоря, ошибки человека можно сравнить с нерегулярными сбоями в работе электронной системы.</w:t>
      </w:r>
    </w:p>
    <w:p>
      <w:pPr>
        <w:pStyle w:val="Normal"/>
        <w:jc w:val="both"/>
        <w:rPr/>
      </w:pPr>
      <w:r>
        <w:rPr>
          <w:rFonts w:cs="Times New Roman" w:ascii="Times New Roman" w:hAnsi="Times New Roman"/>
          <w:sz w:val="22"/>
          <w:szCs w:val="22"/>
        </w:rPr>
        <w:t>Для объяснения последних часто придерживаются принципа де</w:t>
        <w:softHyphen/>
        <w:t>терминизма и стараются отыскать внешние причины, например шу</w:t>
        <w:softHyphen/>
        <w:t>мовые помехи. От шума необходимо избавиться или защитить обо</w:t>
        <w:softHyphen/>
        <w:t>рудование от его влияния- Если речь вдет о человеке, необходимо из</w:t>
        <w:softHyphen/>
        <w:t>менить условия труда так, чтобы они лучше соответствовали воз</w:t>
        <w:softHyphen/>
        <w:t xml:space="preserve">можностям и особенностям человека. </w:t>
      </w:r>
      <w:r>
        <w:rPr>
          <w:rFonts w:cs="Times New Roman" w:ascii="Times New Roman" w:hAnsi="Times New Roman"/>
          <w:sz w:val="22"/>
          <w:szCs w:val="22"/>
          <w:lang w:val="en-US"/>
        </w:rPr>
        <w:t>Swain</w:t>
      </w:r>
      <w:r>
        <w:rPr>
          <w:rFonts w:cs="Times New Roman" w:ascii="Times New Roman" w:hAnsi="Times New Roman"/>
          <w:sz w:val="22"/>
          <w:szCs w:val="22"/>
        </w:rPr>
        <w:t xml:space="preserve"> еще в 1972 году критико</w:t>
        <w:softHyphen/>
        <w:t>вал традиционные программы повышения мотивации, но мы и сей</w:t>
        <w:softHyphen/>
        <w:t>час еще можем убедиться в том, что административные органы, от</w:t>
        <w:softHyphen/>
        <w:t>ветственные за безопасность, по-прежнему требуют от операторов строгого выполнения заученных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рассматривать эмоциональных или юридических аспек</w:t>
        <w:softHyphen/>
        <w:t>тов вины человека, то нам ничего не остается, кроме как остано</w:t>
        <w:softHyphen/>
        <w:t>виться на дилемме: нарушение в работе системы может вызываться либо ошибкой человека, либо несоответствием между человеком и машиной вследствие неправильного проектирования. Однако вместо этого можно рассмотреть возможность уменьшения числа несоответ</w:t>
        <w:softHyphen/>
        <w:t>ствий путем адекватного проектирования условий труда и эффек-</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го использования новой технологии разработки "поверхности взаимодействия" мевду человеком и машиной (интерфейса).</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интересно посмотреть, представляют ли рас</w:t>
        <w:softHyphen/>
        <w:t>смотренные выше случаи подобных нарушений просто случайные наборы отдельных событий, или могут быть установлены некоторые общие тенденции, связанные с нормальным действием психологиче</w:t>
        <w:softHyphen/>
        <w:t>ских механизмов. Кроме того, имеет смысл определить, можно ли выработать общие критерии разработки системы, позволяющие уменьшить несоответствие между человеком и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из отчетов и сообщений о происше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искать в этих отчетах, чтобы получить необходимую информацию? Человек - это чрезвычайно гибкая и адаптивная пове</w:t>
        <w:softHyphen/>
        <w:t>денческая система, в которой могут вырабатываться навыки и кото</w:t>
        <w:softHyphen/>
        <w:t>рая может совершенствовать алгоритм деятельности для повышения эффективности работы системы. Такой процесс взаимодействия можно рассматривать как сложное, многомерное соответствие меж</w:t>
        <w:softHyphen/>
        <w:t>ду требованиями и ресурсами. Чтобы решить проблему несоответст</w:t>
        <w:softHyphen/>
        <w:t>вия и оценить пути возможного улучшения положения, важнее опре</w:t>
        <w:softHyphen/>
        <w:t>делить природу или выделить единицы измерения несоответствий, а не заниматься выявлением причин происшествий* Другими словами, сначала необходимо установить, что плохо, а затем - почему плохо,</w:t>
      </w:r>
    </w:p>
    <w:p>
      <w:pPr>
        <w:pStyle w:val="Normal"/>
        <w:jc w:val="both"/>
        <w:rPr/>
      </w:pPr>
      <w:r>
        <w:rPr>
          <w:rFonts w:cs="Times New Roman" w:ascii="Times New Roman" w:hAnsi="Times New Roman"/>
          <w:sz w:val="22"/>
          <w:szCs w:val="22"/>
        </w:rPr>
        <w:t>К счастью, сообщения о происшествиях дают реальную возмож</w:t>
        <w:softHyphen/>
        <w:t>ность достаточно лепсо обнаружить тип ошибки, чего нельзя ска</w:t>
        <w:softHyphen/>
        <w:t>зать о выявлении причин происшествий. Это связано с тем, что если не заниматься выявлением причин и обстоятельств происшествия, то вероятность построить простую и хорошо организованную систему выше. Ниже мы приводим сведения из отчетов о происшествиях на атомных электростанциях. Их выбор обусловлен тем, что в соответ</w:t>
        <w:softHyphen/>
        <w:t>ствии с законом их регулярно публикуют, В этой области постепен</w:t>
        <w:softHyphen/>
        <w:t>но формируется ценная база данных. Данные легко доступны, так как сообщения публикуются, а способ их представления непрерывно совершенствуется (</w:t>
      </w:r>
      <w:r>
        <w:rPr>
          <w:rFonts w:cs="Times New Roman" w:ascii="Times New Roman" w:hAnsi="Times New Roman"/>
          <w:sz w:val="22"/>
          <w:szCs w:val="22"/>
          <w:lang w:val="en-US"/>
        </w:rPr>
        <w:t>Nuclear</w:t>
      </w:r>
      <w:r>
        <w:rPr>
          <w:rFonts w:cs="Times New Roman" w:ascii="Times New Roman" w:hAnsi="Times New Roman"/>
          <w:sz w:val="22"/>
          <w:szCs w:val="22"/>
        </w:rPr>
        <w:t xml:space="preserve"> </w:t>
      </w:r>
      <w:r>
        <w:rPr>
          <w:rFonts w:cs="Times New Roman" w:ascii="Times New Roman" w:hAnsi="Times New Roman"/>
          <w:sz w:val="22"/>
          <w:szCs w:val="22"/>
          <w:lang w:val="en-US"/>
        </w:rPr>
        <w:t>Power</w:t>
      </w:r>
      <w:r>
        <w:rPr>
          <w:rFonts w:cs="Times New Roman" w:ascii="Times New Roman" w:hAnsi="Times New Roman"/>
          <w:sz w:val="22"/>
          <w:szCs w:val="22"/>
        </w:rPr>
        <w:t xml:space="preserve"> </w:t>
      </w:r>
      <w:r>
        <w:rPr>
          <w:rFonts w:cs="Times New Roman" w:ascii="Times New Roman" w:hAnsi="Times New Roman"/>
          <w:sz w:val="22"/>
          <w:szCs w:val="22"/>
          <w:lang w:val="en-US"/>
        </w:rPr>
        <w:t>Experience</w:t>
      </w:r>
      <w:r>
        <w:rPr>
          <w:rFonts w:cs="Times New Roman" w:ascii="Times New Roman" w:hAnsi="Times New Roman"/>
          <w:sz w:val="22"/>
          <w:szCs w:val="22"/>
        </w:rPr>
        <w:t>, 1978),</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й обзор ряда сообщений, опубликованных в этом источнике, предназначен не дня получения общего представления, а дает статистически достоверную информацию. Первые результаты обзора случаев, относящихся к категории "Операциональные про</w:t>
        <w:softHyphen/>
        <w:t>блемы. Несистематические происшествия" и включающие основную часть ошибок операторов, показывают, что при работе на электро</w:t>
        <w:softHyphen/>
        <w:t>станции за пределами ее здания» происходит вдвое больше происше</w:t>
        <w:softHyphen/>
        <w:t>ствий, чем внутри него, и что больше ошибок возникает при провер</w:t>
        <w:softHyphen/>
        <w:t>ке и калибровке, ремонте и модификации оборудования. Поэтому имеет смысл сосредоточиться на рассмотрении событий, происходя</w:t>
        <w:softHyphen/>
        <w:t>щих при проверке/калибровке, ремонте/поддержании рабочего с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я. Все эти категории имеют важное значение для высокоавто</w:t>
        <w:softHyphen/>
        <w:t>матизированных систем, поскольку безопасность подобных устано</w:t>
        <w:softHyphen/>
        <w:t>вок в значительной степени зависит от потенциала скрытых ошибок в системах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смотра большого числа сообщений складывается впе</w:t>
        <w:softHyphen/>
        <w:t>чатление, что речь идет не об ошибках, которые совершили люди, а о тех ошибках, которые они не исправили, поэтому начинает ка</w:t>
        <w:softHyphen/>
        <w:t>заться, что ошибки либо необратимы, либо остаются неявными дня самого человека. Понятно, что люди исправляют те ошибки, кото</w:t>
        <w:softHyphen/>
        <w:t>рые им удастся заметить, С другой стороны, это означает, что сооб</w:t>
        <w:softHyphen/>
        <w:t>щения о происшествиях создают такую картину изменчивости чело-иска, которая серьезно зависит от возможности внести исправления в текущую деятельность на основе оперативной обратной связи. Ошибка, в общем, может рассматриваться как побочный эффект способности человека к адаптации. Адаптация основана на способ</w:t>
        <w:softHyphen/>
        <w:t>ности к изменчивости и избирательности. Когда из-за необратимых скрытых эффектов избирательность становиться неэффективной, не</w:t>
        <w:softHyphen/>
        <w:t>удачные пробы превращаются в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рели более сотии случаев, представленных в "Опыте атомных электростанций" (1978), как ошибки специалистов при про</w:t>
        <w:softHyphen/>
        <w:t>верке и калибровке. Большинство категорий ошибок, допущенных при выполнении этой задачи, представлено в табл.1, В ней отчетли</w:t>
        <w:softHyphen/>
        <w:t>во видно, сколь велико число пропущенных шагов при последова</w:t>
        <w:softHyphen/>
        <w:t>тельном выполнении функционально изолированных от основной задачи операций проверки и калибровки, что нашло свое отражение в их названиях: "проверка", "калибровка" и т.п. Наиболее типичные примеры: невозвращение переключателей и клапанов в исходное по</w:t>
        <w:softHyphen/>
        <w:t>ложение после окончания проверки при переходе к режиму эксплуа</w:t>
        <w:softHyphen/>
        <w:t>тации; включение резервного оборудования без контроля отключе</w:t>
        <w:softHyphen/>
        <w:t>ния основного оборудования на испытаниях; пропуск чисто управ</w:t>
        <w:softHyphen/>
        <w:t>ленческих задач. Возможно, условием, прямо способствующим час</w:t>
        <w:softHyphen/>
        <w:t>тоте проявления пропусков, является то, что они не декларируются при пербалыюй постановке задачи.</w:t>
      </w:r>
    </w:p>
    <w:p>
      <w:pPr>
        <w:pStyle w:val="Normal"/>
        <w:jc w:val="both"/>
        <w:rPr/>
      </w:pPr>
      <w:r>
        <w:rPr>
          <w:rFonts w:cs="Times New Roman" w:ascii="Times New Roman" w:hAnsi="Times New Roman"/>
          <w:sz w:val="22"/>
          <w:szCs w:val="22"/>
        </w:rPr>
        <w:t xml:space="preserve">Анализ промышленных пожаров позволил </w:t>
      </w:r>
      <w:r>
        <w:rPr>
          <w:rFonts w:cs="Times New Roman" w:ascii="Times New Roman" w:hAnsi="Times New Roman"/>
          <w:sz w:val="22"/>
          <w:szCs w:val="22"/>
          <w:lang w:val="en-US"/>
        </w:rPr>
        <w:t>Whorf</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56) сделать вывод, что "поведение человека определяется типом ситуации". Два других класса ошибок относятся к категориям:</w:t>
      </w:r>
    </w:p>
    <w:p>
      <w:pPr>
        <w:pStyle w:val="Normal"/>
        <w:jc w:val="both"/>
        <w:rPr>
          <w:rFonts w:ascii="Times New Roman" w:hAnsi="Times New Roman" w:cs="Times New Roman"/>
          <w:sz w:val="22"/>
          <w:szCs w:val="22"/>
        </w:rPr>
      </w:pPr>
      <w:r>
        <w:rPr>
          <w:rFonts w:cs="Times New Roman" w:ascii="Times New Roman" w:hAnsi="Times New Roman"/>
          <w:sz w:val="22"/>
          <w:szCs w:val="22"/>
        </w:rPr>
        <w:t>а)  неправильный выбор в альтернативной ситуации (вверх/вниз, пшос/минус, уменьшение /увеличение и т.п.);</w:t>
      </w:r>
    </w:p>
    <w:p>
      <w:pPr>
        <w:pStyle w:val="Normal"/>
        <w:jc w:val="both"/>
        <w:rPr>
          <w:rFonts w:ascii="Times New Roman" w:hAnsi="Times New Roman" w:cs="Times New Roman"/>
          <w:sz w:val="22"/>
          <w:szCs w:val="22"/>
        </w:rPr>
      </w:pPr>
      <w:r>
        <w:rPr>
          <w:rFonts w:cs="Times New Roman" w:ascii="Times New Roman" w:hAnsi="Times New Roman"/>
          <w:sz w:val="22"/>
          <w:szCs w:val="22"/>
        </w:rPr>
        <w:t>б) улучшение рабочих процедур, выполняемых либо при самопро</w:t>
        <w:softHyphen/>
        <w:t>извольных отклонениях управляемых величин, либо в ответ на из</w:t>
        <w:softHyphen/>
        <w:t>мен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категории составляют 80-90 % из рассмотренных 110 слу</w:t>
        <w:softHyphen/>
        <w:t>чаев ошибок, допущенных специалистами при выполнении калиб</w:t>
        <w:softHyphen/>
        <w:t>ровки и проверки. Аналогичная картина получена при изучении 40</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Типы огиибок человека при проверке и калибровке на атомных электростанциях</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в таблице перечислены типы ошибок, полученных на основе анали</w:t>
        <w:softHyphen/>
        <w:t>за 111 инцидентов, связанных с проверкой и калибровкой на атомных электростанциях: - выполнение нежелательных действий; - ошибки в задачах; - пропуски; - "нелепости"; -потерятопографической ориентировки; - отплоненкя при выполнении ручных движе</w:t>
        <w:softHyphen/>
        <w:t>ний; - ошибки при выборе из ряда альтернатив; - неправильная интерпретация; - не</w:t>
        <w:softHyphen/>
        <w:t>учет второстепенных условий; - импровизация при недостаточном знании; - другие; -функционально-изолированные действия; - проверка цепи; - элементы задачи; - отлад</w:t>
        <w:softHyphen/>
        <w:t>ка, калибровка; - восстановление нормальной работы</w:t>
      </w:r>
    </w:p>
    <w:tbl>
      <w:tblPr>
        <w:tblW w:w="12643" w:type="dxa"/>
        <w:jc w:val="left"/>
        <w:tblInd w:w="0" w:type="dxa"/>
        <w:tblLayout w:type="fixed"/>
        <w:tblCellMar>
          <w:top w:w="0" w:type="dxa"/>
          <w:left w:w="40" w:type="dxa"/>
          <w:bottom w:w="0" w:type="dxa"/>
          <w:right w:w="40" w:type="dxa"/>
        </w:tblCellMar>
      </w:tblPr>
      <w:tblGrid>
        <w:gridCol w:w="1555"/>
        <w:gridCol w:w="2918"/>
        <w:gridCol w:w="2602"/>
        <w:gridCol w:w="2400"/>
        <w:gridCol w:w="3168"/>
      </w:tblGrid>
      <w:tr>
        <w:trPr>
          <w:trHeight w:val="1138" w:hRule="atLeast"/>
        </w:trPr>
        <w:tc>
          <w:tcPr>
            <w:tcW w:w="1555"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и</w:t>
            </w:r>
          </w:p>
        </w:tc>
        <w:tc>
          <w:tcPr>
            <w:tcW w:w="29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рка цепи</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ладка, калибровка</w:t>
            </w:r>
          </w:p>
        </w:tc>
        <w:tc>
          <w:tcPr>
            <w:tcW w:w="31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стацовлйтие нормальной</w:t>
            </w:r>
          </w:p>
        </w:tc>
      </w:tr>
      <w:tr>
        <w:trPr>
          <w:trHeight w:val="1886"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изолированные  действия</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24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r>
        <w:trPr>
          <w:trHeight w:val="701"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1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1997"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провизация при недостаточном знании</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4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9"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чет второстеп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й</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1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1224"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ая интерпретация</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16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55"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ибки при альтернативном выборе</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31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1205"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ые движения</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16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30" w:hRule="atLeast"/>
        </w:trPr>
        <w:tc>
          <w:tcPr>
            <w:tcW w:w="1555"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w:t>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еря топографичес</w:t>
              <w:softHyphen/>
              <w:t>кой ориентировки</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4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94" w:hRule="atLeast"/>
        </w:trPr>
        <w:tc>
          <w:tcPr>
            <w:tcW w:w="15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лепости*1</w:t>
            </w:r>
          </w:p>
        </w:tc>
        <w:tc>
          <w:tcPr>
            <w:tcW w:w="26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4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лучаев, которые были определены как ошибки в процессе ремонта и модификации. Расширение промышленных предприятий, безопас</w:t>
        <w:softHyphen/>
        <w:t>ность которых зависит от автоматических средств защиты, делает все менее приемлемым создание для обслуживающего персонала ус</w:t>
        <w:softHyphen/>
        <w:t>ловий труда, не учитывающих естественные изменения состояния че</w:t>
        <w:softHyphen/>
        <w:t>ловека. Информация об опыте эксплуатации, поступающая к разра</w:t>
        <w:softHyphen/>
        <w:t>ботчикам в виде обратной связи, пока крайне неудовлетвор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яснить, относится ли этот вывод исключительно к пе</w:t>
        <w:softHyphen/>
        <w:t>риоду проверок и ремонта, или он справедлив и для рабочего режи</w:t>
        <w:softHyphen/>
        <w:t>ма, мы рассмотрели 200 случаев из более обширной категории "Про</w:t>
        <w:softHyphen/>
        <w:t>блемы рабочего режима" (см. табл, 2 и 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атегории основной объем происшествий также приходит</w:t>
        <w:softHyphen/>
        <w:t>ся на долю ремонта, проверок и обслуживания. Возможно, что эти задачи хуже структурированы и поэтому в них вероятность ошибок, последствия которых менее связаны с человеком, больше, чем в зада</w:t>
        <w:softHyphen/>
        <w:t>чах управления. Ошибки категории "Проблемы эксплуатации" раз</w:t>
        <w:softHyphen/>
        <w:t>делены на классы в соответствии с тем, что "именно не так"} а не "почему возникла ошибка". Классификация осуществляется в обзоре постоянно. Установлено, что основную часть ошибок составляют пропуски функционально изолированных действий. (В табл.2 пред</w:t>
        <w:softHyphen/>
        <w:t>ставлено распределение ошибок по задачам, однако не удалось об</w:t>
        <w:softHyphen/>
        <w:t>наружить четкой структуры распределения, кроме случаев пропуска функционально изолированных действий при проверке и ремонте).</w:t>
      </w:r>
    </w:p>
    <w:p>
      <w:pPr>
        <w:pStyle w:val="Normal"/>
        <w:jc w:val="both"/>
        <w:rPr/>
      </w:pPr>
      <w:r>
        <w:rPr>
          <w:rFonts w:cs="Times New Roman" w:ascii="Times New Roman" w:hAnsi="Times New Roman"/>
          <w:sz w:val="22"/>
          <w:szCs w:val="22"/>
        </w:rPr>
        <w:t>Между тем, если рассмотреть ошибки, распределив их в зависимо</w:t>
        <w:softHyphen/>
        <w:t>сти от значения умственных операций в процессе выполнения задачи (см. табл.3)</w:t>
      </w:r>
      <w:r>
        <w:rPr>
          <w:rFonts w:cs="Times New Roman" w:ascii="Times New Roman" w:hAnsi="Times New Roman"/>
          <w:sz w:val="22"/>
          <w:szCs w:val="22"/>
          <w:lang w:val="en-US"/>
        </w:rPr>
        <w:t>t</w:t>
      </w:r>
      <w:r>
        <w:rPr>
          <w:rFonts w:cs="Times New Roman" w:ascii="Times New Roman" w:hAnsi="Times New Roman"/>
          <w:sz w:val="22"/>
          <w:szCs w:val="22"/>
        </w:rPr>
        <w:t xml:space="preserve"> то картина становится более четкой: в большинстве слу</w:t>
        <w:softHyphen/>
        <w:t>чаев люди правильно определили состояние системы, правильно вы</w:t>
        <w:softHyphen/>
        <w:t>брали цели действий и правильно поставили задачу, но не смогли правильно выдержать последовательность процедур или ошиблись при выполнении ручных операций. Другими словами, люди обычно знают, что делать, когда делать, но не всегда знают,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опусков, отмечается большое число случаев ошибочного выполнения процедур из-за неадекватного рассмотрения скрытых причин или возникновения несоответствующих побочных эффектов при выборе шагов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ероятности, эти два типа ошибок связаны с тем, что че</w:t>
        <w:softHyphen/>
        <w:t>ловеческому сознанию трудно сохранить след, оставленный событи</w:t>
        <w:softHyphen/>
        <w:t>ем в сложной цела причинных связей внутри технической системы-Создание конструкции, обеспечивающей выполнение нужной проце</w:t>
        <w:softHyphen/>
        <w:t>дуры или приспособление процедуры к обстоятельствам, требуют одновременного рассмотрения нескольких потенциальных причин и возможных побочных эффектов планируемых целенаправленных действий. Если ие пользоваться поддержкой я дополнительным обеспечением, а двигаться только посредством обычных линейных</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типов ошибок человека, выделенных по данным 200 отчетов, представленных атомными электростан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тты ошибок поданным 200 отчетов по атомным электростанциям из раздела "Проблемы операторов": - причина ошибки; -задача; -рассеянность; - при</w:t>
        <w:softHyphen/>
        <w:t>вычные ассоциации; - низкий уровень бдительности; - пропуски функционально-изоли</w:t>
        <w:softHyphen/>
        <w:t>рованных действий; - другие виды пропусков; - ошибки альтернативного выбора; — озкидання, предположения вместо наблюдения; - не адекватный учет побочных эф</w:t>
        <w:softHyphen/>
        <w:t>фектов; - неадекватный учет неявных условий; - вариативность движений рук, малая точность; - слабая топографическая, пространственная ориентировка; г- неупомянутые случаи; - управление, контроль; - общее управление; - ручное управление, проверка по контрольной карте; - проверка и калибровка; - ремонт и модификации; - администра</w:t>
        <w:softHyphen/>
        <w:t>тивные задачи; - управление и набор персонала; - распределение по причинам ошибок; - р аспределение по з 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26050" cy="5825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26050" cy="5825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по фазам умственных задач и причин ошибок построенное на основе анализа 200 отчетов, представ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атомными электростан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по фазам решения умств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ФАЗ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Й ЗАДАМИ</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еянность Привычггыс</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w:t>
      </w:r>
    </w:p>
    <w:p>
      <w:pPr>
        <w:pStyle w:val="Normal"/>
        <w:jc w:val="both"/>
        <w:rPr>
          <w:rFonts w:ascii="Times New Roman" w:hAnsi="Times New Roman" w:cs="Times New Roman"/>
          <w:sz w:val="22"/>
          <w:szCs w:val="22"/>
        </w:rPr>
      </w:pPr>
      <w:r>
        <w:rPr>
          <w:rFonts w:cs="Times New Roman" w:ascii="Times New Roman" w:hAnsi="Times New Roman"/>
          <w:sz w:val="22"/>
          <w:szCs w:val="22"/>
        </w:rPr>
        <w:t>б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и</w:t>
      </w:r>
    </w:p>
    <w:p>
      <w:pPr>
        <w:pStyle w:val="Normal"/>
        <w:jc w:val="both"/>
        <w:rPr>
          <w:rFonts w:ascii="Times New Roman" w:hAnsi="Times New Roman" w:cs="Times New Roman"/>
          <w:sz w:val="22"/>
          <w:szCs w:val="22"/>
        </w:rPr>
      </w:pPr>
      <w:r>
        <w:rPr>
          <w:rFonts w:cs="Times New Roman" w:ascii="Times New Roman" w:hAnsi="Times New Roman"/>
          <w:sz w:val="22"/>
          <w:szCs w:val="22"/>
        </w:rPr>
        <w:t>фуннг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золирохмшны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ов</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 **я</w:t>
      </w:r>
    </w:p>
    <w:p>
      <w:pPr>
        <w:pStyle w:val="Normal"/>
        <w:jc w:val="both"/>
        <w:rPr>
          <w:rFonts w:ascii="Times New Roman" w:hAnsi="Times New Roman" w:cs="Times New Roman"/>
          <w:sz w:val="22"/>
          <w:szCs w:val="22"/>
        </w:rPr>
      </w:pPr>
      <w:r>
        <w:rPr>
          <w:rFonts w:cs="Times New Roman" w:ascii="Times New Roman" w:hAnsi="Times New Roman"/>
          <w:sz w:val="22"/>
          <w:szCs w:val="22"/>
        </w:rPr>
        <w:t>Побочных э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неявных условий Вари атм &amp;и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 мал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 пографическая, пространствен </w:t>
      </w:r>
      <w:r>
        <w:rPr>
          <w:rFonts w:cs="Times New Roman" w:ascii="Times New Roman" w:hAnsi="Times New Roman"/>
          <w:sz w:val="22"/>
          <w:szCs w:val="22"/>
          <w:lang w:val="en-US"/>
        </w:rPr>
        <w:t>iiai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еупомянутые случа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10</w:t>
      </w:r>
    </w:p>
    <w:p>
      <w:pPr>
        <w:pStyle w:val="Normal"/>
        <w:jc w:val="both"/>
        <w:rPr>
          <w:rFonts w:ascii="Times New Roman" w:hAnsi="Times New Roman" w:cs="Times New Roman"/>
          <w:sz w:val="22"/>
          <w:szCs w:val="22"/>
        </w:rPr>
      </w:pPr>
      <w:r>
        <w:rPr>
          <w:rFonts w:cs="Times New Roman" w:ascii="Times New Roman" w:hAnsi="Times New Roman"/>
          <w:sz w:val="22"/>
          <w:szCs w:val="22"/>
        </w:rPr>
        <w:t>15  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распределение по фазам умственных задач и типам ошибок, построен</w:t>
        <w:softHyphen/>
        <w:t>ное на основе анализа 200 отчетов по атомным электростанциям из раздела Проблемы оперативного управления": — причина ошибки; - фаза решения умственной задачи; -рассеянность; - привычные ассоциации; - низкий уровень бдительности; — пропуски функционально-изолированных действий; - другие виды пропусков; - ошибки альтер</w:t>
        <w:softHyphen/>
        <w:t>нативного выбора: - ожидания, предположения вместо наблюдения; - неадекватный учет побочных эффектов; - неадекватный учет неявных условий; - вариативность дви</w:t>
        <w:softHyphen/>
        <w:t>жении рук, малая точность; - слабая топографическая, пространственная ориент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 неупомянутые случаи; - обнаружение запроса; - наблюдение - коммуникация; - иден</w:t>
        <w:softHyphen/>
        <w:t>тификация состояния системы; - основное назначение; - стратегическое решение; - цели</w:t>
      </w:r>
    </w:p>
    <w:p>
      <w:pPr>
        <w:pStyle w:val="Normal"/>
        <w:jc w:val="both"/>
        <w:rPr>
          <w:rFonts w:ascii="Times New Roman" w:hAnsi="Times New Roman" w:cs="Times New Roman"/>
          <w:sz w:val="22"/>
          <w:szCs w:val="22"/>
        </w:rPr>
      </w:pPr>
      <w:r>
        <w:rPr>
          <w:rFonts w:cs="Times New Roman" w:ascii="Times New Roman" w:hAnsi="Times New Roman"/>
          <w:sz w:val="22"/>
          <w:szCs w:val="22"/>
        </w:rPr>
        <w:t>- промежуточное состояние системы; - задача - определить, выбрать; - процедура - пла</w:t>
        <w:softHyphen/>
        <w:t>нировать, воспроизвести; - выполнение; - распределение по причинам; - распределение по фазам решения умств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й естественного языка, то такая задача становится очень сложной, поскольку сказываются ограничения рабочей памяти.</w:t>
      </w:r>
    </w:p>
    <w:p>
      <w:pPr>
        <w:pStyle w:val="Normal"/>
        <w:jc w:val="both"/>
        <w:rPr/>
      </w:pPr>
      <w:r>
        <w:rPr>
          <w:rFonts w:cs="Times New Roman" w:ascii="Times New Roman" w:hAnsi="Times New Roman"/>
          <w:sz w:val="22"/>
          <w:szCs w:val="22"/>
        </w:rPr>
        <w:t>Значимость этой категории заставляет нас вернуться к ряду на</w:t>
        <w:softHyphen/>
        <w:t>ших прежних исследований (</w:t>
      </w:r>
      <w:r>
        <w:rPr>
          <w:rFonts w:cs="Times New Roman" w:ascii="Times New Roman" w:hAnsi="Times New Roman"/>
          <w:sz w:val="22"/>
          <w:szCs w:val="22"/>
          <w:lang w:val="en-US"/>
        </w:rPr>
        <w:t>Rasmussen</w:t>
      </w:r>
      <w:r>
        <w:rPr>
          <w:rFonts w:cs="Times New Roman" w:ascii="Times New Roman" w:hAnsi="Times New Roman"/>
          <w:sz w:val="22"/>
          <w:szCs w:val="22"/>
        </w:rPr>
        <w:t xml:space="preserve"> &amp; </w:t>
      </w:r>
      <w:r>
        <w:rPr>
          <w:rFonts w:cs="Times New Roman" w:ascii="Times New Roman" w:hAnsi="Times New Roman"/>
          <w:sz w:val="22"/>
          <w:szCs w:val="22"/>
          <w:lang w:val="en-US"/>
        </w:rPr>
        <w:t>Jensen</w:t>
      </w:r>
      <w:r>
        <w:rPr>
          <w:rFonts w:cs="Times New Roman" w:ascii="Times New Roman" w:hAnsi="Times New Roman"/>
          <w:sz w:val="22"/>
          <w:szCs w:val="22"/>
        </w:rPr>
        <w:t>, 1974). Анализ уст</w:t>
        <w:softHyphen/>
        <w:t>ных отчетов, в которых были зафиксированы умственные операции, выполняемые специалистами по ремонту электронных систем, позво</w:t>
        <w:softHyphen/>
        <w:t>лил выявить несколько способов снижения нагрузки на памяггь; стратегии, применявшиеся специалистами, позволяли им вырабаты</w:t>
        <w:softHyphen/>
        <w:t>вать индивидуальный стиль деятельности, включавший анализ и ди</w:t>
        <w:softHyphen/>
        <w:t>агностику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наименьшего сопротивления применялась таким обра</w:t>
        <w:softHyphen/>
        <w:t>зом, что каждый знакомый шаг, который приводил к хотя бы не</w:t>
        <w:softHyphen/>
        <w:t>большому эффекту в нужном направлении, отбирался фазу сам по себе, без поиска другах шагов, которые могли бы оказаться более эффективными. Наконец, "эффект точки, из которой нет возврата11, состоял в том, что после принятия решения новая информация прак</w:t>
        <w:softHyphen/>
        <w:t>тически больше не принималась в расчет и не влияла на принятое решение. Эти эвристики умственных стратегий обязательно приве</w:t>
        <w:softHyphen/>
        <w:t>дут к трудностям применения линейных методов мышления в при</w:t>
        <w:softHyphen/>
        <w:t>чинных цепях,</w:t>
      </w:r>
    </w:p>
    <w:p>
      <w:pPr>
        <w:pStyle w:val="Normal"/>
        <w:jc w:val="both"/>
        <w:rPr/>
      </w:pPr>
      <w:r>
        <w:rPr>
          <w:rFonts w:cs="Times New Roman" w:ascii="Times New Roman" w:hAnsi="Times New Roman"/>
          <w:sz w:val="22"/>
          <w:szCs w:val="22"/>
        </w:rPr>
        <w:t>В данном обсуждении мы хотели бы отметить, что общее обуче</w:t>
        <w:softHyphen/>
        <w:t>ние специалиста, также, как и более строгий кошроль со стороны администрации, представляют скорее формальные меры. Они вряд 1И будут эффективными средствами против несоответствий в систе</w:t>
        <w:softHyphen/>
        <w:t xml:space="preserve">ме человек-машина. Какой бы ни была причина каждого отдельного сбоя: изменение условий труда, случайная ошибка памяти, высокая загруженность на работе и </w:t>
      </w:r>
      <w:r>
        <w:rPr>
          <w:rFonts w:cs="Times New Roman" w:ascii="Times New Roman" w:hAnsi="Times New Roman"/>
          <w:sz w:val="22"/>
          <w:szCs w:val="22"/>
          <w:lang w:val="en-US"/>
        </w:rPr>
        <w:t>tjl</w:t>
      </w:r>
      <w:r>
        <w:rPr>
          <w:rFonts w:cs="Times New Roman" w:ascii="Times New Roman" w:hAnsi="Times New Roman"/>
          <w:sz w:val="22"/>
          <w:szCs w:val="22"/>
        </w:rPr>
        <w:t>, в любом случае расстояние до зоны полного несоответствия между человеком и ситуацией может быть увеличено обеспечением возможности доступа оператора к инфор</w:t>
        <w:softHyphen/>
        <w:t>мации о цепи причин, приведших к инциденту, что способствовало бы творческому подходу и уменьшило бы нагрузку на память. На</w:t>
        <w:softHyphen/>
        <w:t>пример, это расстояние можно увеличить, если результат действий оператора окажется доступным для непосредственного наблюдения и обратимым, что связано с реализацией при проектировании прин</w:t>
        <w:softHyphen/>
        <w:t>ципа обратной связи, который служит основой для изменений в тех</w:t>
        <w:softHyphen/>
        <w:t>нических проектах.</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связанные с адекватным рассмотрением сложных це</w:t>
        <w:softHyphen/>
        <w:t>пей причин, возрастают, когда оператор управляет процессом с пульта. Информация о состоянии сложной совокупности причин, воздействующих на процесс, непосредственное наблюдение за кото</w:t>
        <w:softHyphen/>
        <w:t>рым невозможно, поступает к оператору в виде набора значений фи</w:t>
        <w:softHyphen/>
        <w:t>зически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ссуждения, которые ведутся оператором на естествен</w:t>
        <w:softHyphen/>
        <w:t>ном языке, основаны не на системе отношений между такими пере</w:t>
        <w:softHyphen/>
        <w:t>менными, а на ограниченных последовательностях событий, взаимо-</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дснствуюпшх компонентов или функций системы. Чтобы обманным пугем преодолеть потребность человеческого ума вывести состояния и события из некоторых переменных и отношений между ними опе^ ратор старается выяснить и запомнить те сведения о переменных которые типичны для состояний и событий при работе системы в нормальном режиме. Такие сведения оператор использует в качестве признаков известных оперативных состояни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о эффективная и экономичная стратегия, она пригодна для нормальных и хорошо известных режимов работы системы, но заво-дат в ловушки, если условия производства неадекватно отображены в системе знаков оператора. Знаковые ловушки часто приводят к не</w:t>
        <w:softHyphen/>
        <w:t>правильной идентификации сложных, ранее не встречавшихся опе^ ратору производственных ситуации. Когда необычные задачи или состояния рабочего процесса требуют срочных действий оператора, только резкая смена стратегии мышления или природы, лежащей в основе внутренней репрезентации производственного процесса и его связи с характерными знаками, позволяет получить положительные эффекты.</w:t>
      </w:r>
    </w:p>
    <w:p>
      <w:pPr>
        <w:pStyle w:val="Normal"/>
        <w:jc w:val="both"/>
        <w:rPr/>
      </w:pPr>
      <w:r>
        <w:rPr>
          <w:rFonts w:cs="Times New Roman" w:ascii="Times New Roman" w:hAnsi="Times New Roman"/>
          <w:sz w:val="22"/>
          <w:szCs w:val="22"/>
        </w:rPr>
        <w:t>По сути дела, использование знаков означает, что информация с системе в ее реальном виде недоступна для наблюдения и может быть получена лишь путем запросов, которые зависят от знаний &lt; типичных, хорошо известных ситуациях* Примеры можно найти в табл.3 в храфе, где приведены сведения об ошибках наблюдения и идентификации. Более убедительные иллюстрации приведены в от</w:t>
        <w:softHyphen/>
        <w:t>четах о крупных происшествиях, в частности замечания о том, что операторы не сделали простых выводов из того, что было ясно вид</w:t>
        <w:softHyphen/>
        <w:t>но на приборах (</w:t>
      </w:r>
      <w:r>
        <w:rPr>
          <w:rFonts w:cs="Times New Roman" w:ascii="Times New Roman" w:hAnsi="Times New Roman"/>
          <w:sz w:val="22"/>
          <w:szCs w:val="22"/>
          <w:lang w:val="en-US"/>
        </w:rPr>
        <w:t>Rasmussen</w:t>
      </w:r>
      <w:r>
        <w:rPr>
          <w:rFonts w:cs="Times New Roman" w:ascii="Times New Roman" w:hAnsi="Times New Roman"/>
          <w:sz w:val="22"/>
          <w:szCs w:val="22"/>
        </w:rPr>
        <w:t>, 1978).</w:t>
      </w:r>
    </w:p>
    <w:p>
      <w:pPr>
        <w:pStyle w:val="Normal"/>
        <w:jc w:val="both"/>
        <w:rPr>
          <w:rFonts w:ascii="Times New Roman" w:hAnsi="Times New Roman" w:cs="Times New Roman"/>
          <w:sz w:val="22"/>
          <w:szCs w:val="22"/>
        </w:rPr>
      </w:pPr>
      <w:r>
        <w:rPr>
          <w:rFonts w:cs="Times New Roman" w:ascii="Times New Roman" w:hAnsi="Times New Roman"/>
          <w:sz w:val="22"/>
          <w:szCs w:val="22"/>
        </w:rPr>
        <w:t>И опять следует сказать, что такого рода трудности не устранить ни строгими административными мерами, ни дополнительным обу</w:t>
        <w:softHyphen/>
        <w:t>чением. Когда речь идет о больших промышленных установках, мы должны рассмотреть даже те редкие случайности, к которым опера</w:t>
        <w:softHyphen/>
        <w:t>тора нельзя подготовить путем тренировки. Столкнувшись с такой ситуацией, оператор должен сам выработать подходящие процедуры путем функциональной оценки, выявляя причину события на основе имеющихся у него знаний о свойствах системы. Для решения этой задачи оператор нуждается в следующем: чтобы оператор мог преду</w:t>
        <w:softHyphen/>
        <w:t>предить возникновение опасности, его учат судахь о ситуации по показаниям отдельных индикаторов в условиях нормального режи</w:t>
        <w:softHyphen/>
        <w:t>ма. Количественные значения отдельных физических переменных пригодны для переработки в электронных системах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правил оперирования численными показателями, обеспечении системы таблицами, графиками, вычислительными средствами и времени, необходимого дня обработки информации, конструкторы могут обработать множество количественны* дан-пых. Если оператор при отклонении процесса от нормального режи-</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ма оказывается п стрессовом состоянии, следует предусмотреть при</w:t>
        <w:softHyphen/>
        <w:t>менение компьютеров, позволяющих выполнять самые разные слож</w:t>
        <w:softHyphen/>
        <w:t>ные преобразования полученных физических величин в осмысленные представления внутреннего состояния системы, пригодные доя ис</w:t>
        <w:softHyphen/>
        <w:t>пользования в рассуждениях на естественном языке. Представление качественной информации и поддающихся соотнесению данных о состоянии компонентов, систем и функций, взаимодействие которых выглядит как цепь событий, необходимо, чтобы предупредить не</w:t>
        <w:softHyphen/>
        <w:t>правильное использование условных знаков,</w:t>
      </w:r>
    </w:p>
    <w:p>
      <w:pPr>
        <w:pStyle w:val="Normal"/>
        <w:jc w:val="both"/>
        <w:rPr/>
      </w:pPr>
      <w:r>
        <w:rPr>
          <w:rFonts w:cs="Times New Roman" w:ascii="Times New Roman" w:hAnsi="Times New Roman"/>
          <w:sz w:val="22"/>
          <w:szCs w:val="22"/>
        </w:rPr>
        <w:t>Дяя немедленного опознания состояний в системе причин целого производственного процесса очень эффективным может оказаться представление в терминах состояний масс, энергии и потоков инфор</w:t>
        <w:softHyphen/>
        <w:t xml:space="preserve">мации дяя немедленного опознания состояний в причинной сети. </w:t>
      </w:r>
      <w:r>
        <w:rPr>
          <w:rFonts w:cs="Times New Roman" w:ascii="Times New Roman" w:hAnsi="Times New Roman"/>
          <w:sz w:val="22"/>
          <w:szCs w:val="22"/>
          <w:lang w:val="en-US"/>
        </w:rPr>
        <w:t>Be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5) назвал такое решение "оцененной количественно техно</w:t>
        <w:softHyphen/>
        <w:t>логической схемой" и использовал ее в качестве средства связи с персоналом автоматизированных систем. Ключевым критерием слу</w:t>
        <w:softHyphen/>
        <w:t>жит представление информации в вцде символов, которые могут быть прямо использованы оператором для суждений о причинах со</w:t>
        <w:softHyphen/>
        <w:t>бытия, а не в форме условных знаков, которые близки к сохраняе</w:t>
        <w:softHyphen/>
        <w:t>мым в памяти стереотшшзироваиным структурам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стойчивости к ошибкам</w:t>
      </w:r>
    </w:p>
    <w:p>
      <w:pPr>
        <w:pStyle w:val="Normal"/>
        <w:jc w:val="both"/>
        <w:rPr/>
      </w:pPr>
      <w:r>
        <w:rPr>
          <w:rFonts w:cs="Times New Roman" w:ascii="Times New Roman" w:hAnsi="Times New Roman"/>
          <w:sz w:val="22"/>
          <w:szCs w:val="22"/>
        </w:rPr>
        <w:t>Выделяя основные положения нашей работы и определяя их зна</w:t>
        <w:softHyphen/>
        <w:t>чение для разработки критериев проектирования, соотнесем различ</w:t>
        <w:softHyphen/>
        <w:t>ные категории человеческих ошибок с простой моделью деятельно</w:t>
        <w:softHyphen/>
        <w:t>сти. На рис.1 представлены три разные категории управления пове</w:t>
        <w:softHyphen/>
        <w:t>дением человека и показаны их связи с теми категориями человече</w:t>
        <w:softHyphen/>
        <w:t>ских ошибок, которые были названы в предыдущих разделах. Спо</w:t>
        <w:softHyphen/>
        <w:t>собы управления поведением человека важны постольку, поскольку их необходимо знать для выявления человеческих ошибок. Ошибка в человеческом действии может быть установлена только в том случае, если имеется четкое предварительное описание правильной последо</w:t>
        <w:softHyphen/>
        <w:t xml:space="preserve">вательности операций, которую должен выполнить человек. Однако чаще задаются только нормативные цели или результат действия, в то время как неудачное действие, исправленное </w:t>
      </w:r>
      <w:r>
        <w:rPr>
          <w:rFonts w:cs="Times New Roman" w:ascii="Times New Roman" w:hAnsi="Times New Roman"/>
          <w:sz w:val="22"/>
          <w:szCs w:val="22"/>
          <w:lang w:val="en-US"/>
        </w:rPr>
        <w:t>m</w:t>
      </w:r>
      <w:r>
        <w:rPr>
          <w:rFonts w:cs="Times New Roman" w:ascii="Times New Roman" w:hAnsi="Times New Roman"/>
          <w:sz w:val="22"/>
          <w:szCs w:val="22"/>
        </w:rPr>
        <w:t xml:space="preserve"> промежуточных этапах самим оператором, не считается ошибо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итуация может привести к ошибке, когда норма, по которой можно сделать вывод о правильности поведения в кон</w:t>
        <w:softHyphen/>
        <w:t>кретной ситуации, не управляет поведением, например, когда об управляемом поведении судят на основании нормативной процеду</w:t>
        <w:softHyphen/>
        <w:t>ры, которая фактически отсутствует. Поэтому различные способы управления поведением человека очень важны для рассмотрения критериев разработки проекта усгойчивости к ошибкам. Как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из рис, 1, для настоящего контекста уместно рассмотреть три уровня управления поведен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управляемые сенсомоторные паттерны, поведение на основе на</w:t>
        <w:softHyphen/>
        <w:t>выков;</w:t>
      </w:r>
    </w:p>
    <w:p>
      <w:pPr>
        <w:pStyle w:val="Normal"/>
        <w:jc w:val="both"/>
        <w:rPr>
          <w:rFonts w:ascii="Times New Roman" w:hAnsi="Times New Roman" w:cs="Times New Roman"/>
          <w:sz w:val="22"/>
          <w:szCs w:val="22"/>
        </w:rPr>
      </w:pPr>
      <w:r>
        <w:rPr>
          <w:rFonts w:cs="Times New Roman" w:ascii="Times New Roman" w:hAnsi="Times New Roman"/>
          <w:sz w:val="22"/>
          <w:szCs w:val="22"/>
        </w:rPr>
        <w:t>2) нормированное целенаправл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 целенаправленное поведение, основанное на з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яемый сенсомоторный паттерн и автоматиза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управляется структурой адаптивных паттернов, сохра</w:t>
        <w:softHyphen/>
        <w:t>няемых в нервной системе. Это означает, что поведение подчиняется физиологическим законам, контролирующим структуры информа</w:t>
        <w:softHyphen/>
        <w:t>ционного процесса, в результате чего понятие ошибки теряет смысл. Неадекватное поведение можно объяснить только такими измене</w:t>
        <w:softHyphen/>
        <w:t>ниями во внешнем мире, которые приводят к несоответствию сфор</w:t>
        <w:softHyphen/>
        <w:t>мированных дня определенной цели структур, хранящихся в памяти человека их требованиям. Требование работать усерднее, в строгом соответствии с инструкцией, не может привести к снижению числа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обходимо добиться ровного, заученного поведения с низ</w:t>
        <w:softHyphen/>
        <w:t>кой вероятностью ошибок* следует спроектировать рабочую ситуа</w:t>
        <w:softHyphen/>
        <w:t>цию таким образом, чтобы оператор мог легко различать паттерны, то есть последние должны определять ситуацию целиком и непосред</w:t>
        <w:softHyphen/>
        <w:t>ственно, а не опосредованно через ключи и условные знаки. Это от</w:t>
        <w:softHyphen/>
        <w:t>носится и к различению ситуаций, для выполнения которых требует</w:t>
        <w:softHyphen/>
        <w:t>ся активность умственных процессов высокого уровня. И тогда не</w:t>
        <w:softHyphen/>
        <w:t>адекватно сть действий в аномальной ситуации благодаря эффектив</w:t>
        <w:softHyphen/>
        <w:t>ной адаптации к нормальному поведению системы не может с доста</w:t>
        <w:softHyphen/>
        <w:t>точным основанием считаться ошибкой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Нормированное целенаправл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ведение типично для относительно редких задач, возни</w:t>
        <w:softHyphen/>
        <w:t>кающих в знакомой трудовой обстановке. Заученная последователь</w:t>
        <w:softHyphen/>
        <w:t>ность действий или стандартных операции управляется правилами, сохраняемыми в памяти человека; они связывают состояние окруже</w:t>
        <w:softHyphen/>
        <w:t>ния со знакомыми действиями, В этом случае нельзя утверждать, что поведение прямо управляется целью» хотя при несоответствии конеч</w:t>
        <w:softHyphen/>
        <w:t>ных состояний заданной цели следует коррекция ошибок на основе обратных связей, управляемых полученным результатом, при этом эффекты ошибок доступны наблюдению и обратимы. Поведение, ос</w:t>
        <w:softHyphen/>
        <w:t>нованное на правилах, можно сформировать логически или задать нормативными рабочими документами. В этом случае ошибки могут быть определены в терминах расхождений между целью и конечным</w:t>
      </w:r>
    </w:p>
    <w:p>
      <w:pPr>
        <w:pStyle w:val="Normal"/>
        <w:jc w:val="both"/>
        <w:rPr>
          <w:rFonts w:ascii="Times New Roman" w:hAnsi="Times New Roman" w:cs="Times New Roman"/>
          <w:sz w:val="22"/>
          <w:szCs w:val="22"/>
        </w:rPr>
      </w:pPr>
      <w:r>
        <w:rPr>
          <w:rFonts w:cs="Times New Roman" w:ascii="Times New Roman" w:hAnsi="Times New Roman"/>
          <w:sz w:val="22"/>
          <w:szCs w:val="22"/>
        </w:rPr>
        <w:t>9-514</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Рис, 1+ Схематическая иллюстрация категорий человеческих информационных процессов и типичны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13730" cy="334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13730" cy="3348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м, но о них, возможно, будут судить вопреки нормативным правилам и процедура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чик сталкивается с двумя проблемами. Первая заключа</w:t>
        <w:softHyphen/>
        <w:t>ется в том, чтобы создать такие рабочие условия, которые позволи</w:t>
        <w:softHyphen/>
        <w:t>ли бы обслуживающему персоналу четко различить случаи, когда (а) цели строго определены нормативами, но оператору не только по</w:t>
        <w:softHyphen/>
        <w:t>зволено, но и рекомендуется творчески подходить к оптимизации ра</w:t>
        <w:softHyphen/>
        <w:t>бочих процедур и (б) когда нормативные правила определены толь</w:t>
        <w:softHyphen/>
        <w:t>ко доя тех условий, которые содержат в себе скрытую опасность. В таких ситуациях разработчик несет ответственность за правиль</w:t>
        <w:softHyphen/>
        <w:t>ность последовательности действий оператора и должен снабдить его соответствующими вехами для контроля хода эт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зработчики определяют последовательность действий, задавая инструкции ияи автоматизируя процесс управления цепью операций, они сталкиваются с другой проблемой - необходимо так создать рабочие условия, чтобы оператор (а) понимал причины и у&lt; ловия конкретной последовательности действий в инструкциях или автоматизированных процессах и (б) сохранял способность судил об их релевантности моменту не только дня того, чтобы найти вы</w:t>
        <w:softHyphen/>
        <w:t>ход из некоторой необычной ситуации, но, и что так же важно, не создавать помех из-за неправильной интерпретации ответа, выдан</w:t>
        <w:softHyphen/>
        <w:t>ного автоматикой. Можно сослаться на несколько случаев, когда последствия и без того серьезных ситуаций были еще более отягоще</w:t>
        <w:softHyphen/>
        <w:t>ны ю-за борьбы, которую вея оператор с системой автоматического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енаправленное поведение, основанное на з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о уровень осознанного решения задачи, который и объясняет присутствие оператора на автоматизированном производстве. В этом случае действия оператора являются ответом на незнакомые события в системе. Структура его деятельности состоит в том, чтобы оценить ситуацию и спланировать подходящую последовательность целенаправленных действий, и зависит от базовых знаний о процес</w:t>
        <w:softHyphen/>
        <w:t>сах, функциях и структуре системы. Кроме упомянутых выше про</w:t>
        <w:softHyphen/>
        <w:t>блем, например, как поддержать конкретные размышления операто</w:t>
        <w:softHyphen/>
        <w:t>ра о связях в цепи причин (когда операторы обязаны думать, и это им позволено, и когда - нет)» все яснее возникает другая проблема -проблема поддержания степени адаяггарованности базовых знаний оператора большой сложной системе и поддержания этих знаний в состоянии гот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которое предлагают обычно, - удерживать автоматиза</w:t>
        <w:softHyphen/>
        <w:t>цию на разумно низком уровне, по всей очевидности, не может счи</w:t>
        <w:softHyphen/>
        <w:t>таться эффективным, так как оно предполагает, что активность опе</w:t>
        <w:softHyphen/>
        <w:t>ратора не поднимается выше второго уровня; решение должно со-</w:t>
      </w:r>
    </w:p>
    <w:p>
      <w:pPr>
        <w:pStyle w:val="Normal"/>
        <w:jc w:val="both"/>
        <w:rPr>
          <w:rFonts w:ascii="Times New Roman" w:hAnsi="Times New Roman" w:cs="Times New Roman"/>
          <w:sz w:val="22"/>
          <w:szCs w:val="22"/>
        </w:rPr>
      </w:pPr>
      <w:r>
        <w:rPr>
          <w:rFonts w:cs="Times New Roman" w:ascii="Times New Roman" w:hAnsi="Times New Roman"/>
          <w:sz w:val="22"/>
          <w:szCs w:val="22"/>
        </w:rPr>
        <w:t>»,                                                                                                                                         131</w:t>
      </w:r>
    </w:p>
    <w:p>
      <w:pPr>
        <w:pStyle w:val="Normal"/>
        <w:jc w:val="both"/>
        <w:rPr>
          <w:rFonts w:ascii="Times New Roman" w:hAnsi="Times New Roman" w:cs="Times New Roman"/>
          <w:sz w:val="22"/>
          <w:szCs w:val="22"/>
        </w:rPr>
      </w:pPr>
      <w:r>
        <w:rPr>
          <w:rFonts w:cs="Times New Roman" w:ascii="Times New Roman" w:hAnsi="Times New Roman"/>
          <w:sz w:val="22"/>
          <w:szCs w:val="22"/>
        </w:rPr>
        <w:t>стоять в том, чтобы повышать квалификацию персонала, для подготовки те периоды, когда он не занят срочной например, в периоды ожидания давать операторам такие задачи торые позволили бы им подготовиться к ответам в необычных, з^ тремашьных ситуациях. Во многих случаях это потребовало бы ^^" менений в структуре обучения, да и во всей организации деятель^ " сти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нализируя причины человеческих ошибок, необ</w:t>
        <w:softHyphen/>
        <w:t>ходимо принимать во внимание увеличение числа заученных  т дартных двигательных подпрограмм, которые осуществляет в процессе управления. Когда оператор сам задает себе инст контроль за его деятельностью спускается с уровня 3 на уровень ^ затем на уровень 1, когда оператор сам задает себе инструкции, ^ уровня 2 на уровень 1 - когда он действует под чьим-либо ством или имеется заранее определенная и письменно заданная цедура. Это ведет к тому, что ситуация или со бытие, которые ранних стадиях обучения еще можно называть ошибкой, не б таковыми, если они происходят после разработки стандартных программ двигательных действий.</w:t>
      </w:r>
    </w:p>
    <w:p>
      <w:pPr>
        <w:pStyle w:val="Normal"/>
        <w:jc w:val="both"/>
        <w:rPr/>
      </w:pPr>
      <w:r>
        <w:rPr>
          <w:rFonts w:cs="Times New Roman" w:ascii="Times New Roman" w:hAnsi="Times New Roman"/>
          <w:sz w:val="22"/>
          <w:szCs w:val="22"/>
        </w:rPr>
        <w:t xml:space="preserve">Необходимость  такого  различения  подчеркивал  еще  </w:t>
      </w:r>
      <w:r>
        <w:rPr>
          <w:rFonts w:cs="Times New Roman" w:ascii="Times New Roman" w:hAnsi="Times New Roman"/>
          <w:sz w:val="22"/>
          <w:szCs w:val="22"/>
          <w:lang w:val="en-US"/>
        </w:rPr>
        <w:t>Tourt</w:t>
      </w:r>
      <w:r>
        <w:rPr>
          <w:rFonts w:cs="Times New Roman" w:ascii="Times New Roman" w:hAnsi="Times New Roman"/>
          <w:sz w:val="22"/>
          <w:szCs w:val="22"/>
        </w:rPr>
        <w:t xml:space="preserve"> (1969): "Человека можно натренировать так, чтобы он вел себя </w:t>
      </w:r>
      <w:r>
        <w:rPr>
          <w:rFonts w:cs="Times New Roman" w:ascii="Times New Roman" w:hAnsi="Times New Roman"/>
          <w:sz w:val="22"/>
          <w:szCs w:val="22"/>
          <w:lang w:val="en-US"/>
        </w:rPr>
        <w:t>onj</w:t>
      </w:r>
      <w:r>
        <w:rPr>
          <w:rFonts w:cs="Times New Roman" w:ascii="Times New Roman" w:hAnsi="Times New Roman"/>
          <w:sz w:val="22"/>
          <w:szCs w:val="22"/>
        </w:rPr>
        <w:t>&gt;</w:t>
      </w:r>
      <w:r>
        <w:rPr>
          <w:rFonts w:cs="Times New Roman" w:ascii="Times New Roman" w:hAnsi="Times New Roman"/>
          <w:sz w:val="22"/>
          <w:szCs w:val="22"/>
          <w:lang w:val="en-US"/>
        </w:rPr>
        <w:t>e</w:t>
      </w:r>
      <w:r>
        <w:rPr>
          <w:rFonts w:cs="Times New Roman" w:ascii="Times New Roman" w:hAnsi="Times New Roman"/>
          <w:sz w:val="22"/>
          <w:szCs w:val="22"/>
        </w:rPr>
        <w:t>_ деленным образом и действовал эффективно. Но, в конце концов, будет действовать автоматически, не обучаясь замечать, или неправильно он действует. Такое поведение не может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м правил: понятие правил, ошибок или промахов стано</w:t>
        <w:softHyphen/>
        <w:t>вится бессмы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системы оценки степени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Рост централизации и размеров производственных объектов ггри-водит к необходимости создания не только устойчивости к ошибке^, но и к разработке способности к анализу. Возможные гигантсьеме потери, особенно гибель людей и ущерб окружающей среде, делают актуальным создание проекта безопасности; такой проект не может быть проверен опытным путем из-за чрезвычайно низкой вероятио-сти цепи событий, ведущих к происшествию. Так как нельзя опыт</w:t>
        <w:softHyphen/>
        <w:t>ным путем получить прямые доказательства, необходимо разрабо</w:t>
        <w:softHyphen/>
        <w:t>тать аналитические методы проверки целей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Идея, на которой основана разработка проекта аналитической системы оценки риска, состоит в разложении дегш редонх событий на элементы, которые достаточно часто встречаются в других ситуа</w:t>
        <w:softHyphen/>
        <w:t>циях. Это позволяет получать статистическую информацию о выде</w:t>
        <w:softHyphen/>
        <w:t>ленных элементах. Такая методика уже используется для оценки на</w:t>
        <w:softHyphen/>
        <w:t>дежности электронного оборудования. Ведется разработка анало</w:t>
        <w:softHyphen/>
        <w:t>гичного метода для анализа риска на уровне промышдещюго</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ия. В настоящее время имеется тенденция допуска к эксплуата</w:t>
        <w:softHyphen/>
        <w:t>ции промышленных установок, которые могут быть допущены к экс</w:t>
        <w:softHyphen/>
        <w:t>плуатации только при условии предварительного анализа степени риска, включая оценки последствий ошибочных действий человека Использование аналитических методов для предсказания действий человека возможно при некоторых ограничениях. Следовательно, можно щюдвидеть время, когда конструкторы будут вынувдены принять эти ограничения и условия в качестве критериев анализа, пригодных для использования яри разработке целого завод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проблема состоит в том, чтобы выявить такие элементы человеческой деятельности, которые можно отделить от конкретной ситуации для сбора статистической информации об их качестве и надежности. Допускается переход к другим ситуациям и контекстам, для чего необходимо определить психологические признаки сходства трудовых ситуаций, что, в свою очередь, позволило выделить раз</w:t>
        <w:softHyphen/>
        <w:t>ные категории ошибок и определить» на основе каких данных мож» строить схемы сбора информации. Для этого должны быть извести* причины ошибок человека, либо необходимо более точно опреде лить "сход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методах анализа надежности человека элементы его деятельности определяются на основе их внешнего результата или цели как "элемента задачи11. Но это допустимо только в тех слу чаях, когда признаки, используемые для определения таких иэлемен тов задачи", достаточно точны, чтобы по ним можно было опреде</w:t>
        <w:softHyphen/>
        <w:t>лить характеристики внутренней регуляции контроля поведения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их программах сбора данных о надежности в цепом это практически невыполнимо. Только тщательный анализ наиболее су</w:t>
        <w:softHyphen/>
        <w:t>щественных -задач, выполняемых оператором, позволит установить адекватные критерии для оценки проекта и определить те признаки элементов деятельности, для которых могут быть построены избира</w:t>
        <w:softHyphen/>
        <w:t>тельные схемы сбора данных.</w:t>
      </w:r>
    </w:p>
    <w:p>
      <w:pPr>
        <w:pStyle w:val="Normal"/>
        <w:jc w:val="both"/>
        <w:rPr/>
      </w:pPr>
      <w:r>
        <w:rPr>
          <w:rFonts w:cs="Times New Roman" w:ascii="Times New Roman" w:hAnsi="Times New Roman"/>
          <w:sz w:val="22"/>
          <w:szCs w:val="22"/>
        </w:rPr>
        <w:t>Вполне естественно, что нами было обнаружено (</w:t>
      </w:r>
      <w:r>
        <w:rPr>
          <w:rFonts w:cs="Times New Roman" w:ascii="Times New Roman" w:hAnsi="Times New Roman"/>
          <w:sz w:val="22"/>
          <w:szCs w:val="22"/>
          <w:lang w:val="en-US"/>
        </w:rPr>
        <w:t>Rasmussen</w:t>
      </w:r>
      <w:r>
        <w:rPr>
          <w:rFonts w:cs="Times New Roman" w:ascii="Times New Roman" w:hAnsi="Times New Roman"/>
          <w:sz w:val="22"/>
          <w:szCs w:val="22"/>
        </w:rPr>
        <w:t>, 1978), что "критерии проекта системы оценки" отражают различные способы контроля поведения. Общая линия разработки таких крите</w:t>
        <w:softHyphen/>
        <w:t>риев основана на следующих сооб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зработанная конструкторами задача требует выполнения нормативных процедур, то должен быть выделен каждый элемент последовательности, что позволит противодействовать систематиче</w:t>
        <w:softHyphen/>
        <w:t>ским изменениям и "процессу оптимизации" и отнести конкретные элементы деятельности к определенным отдельным категориям, ис</w:t>
        <w:softHyphen/>
        <w:t>пользуемым при сбор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дачу можно отнести к разряду целенаправленных, то пред</w:t>
        <w:softHyphen/>
        <w:t>полагается, что адаптация и обучение будут способствовать высо</w:t>
        <w:softHyphen/>
        <w:t>кой успешности деятельности. Последовательность элементов зада-</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чи будет при этом гибкой и зависимой от конкретных обстоя</w:t>
        <w:softHyphen/>
        <w:t>тельств. В таких случаях идентификация элементов деятельности вряд ли полезна для сбора данных, поскольку эти элементы нельзя отделить от ситуации, не лишив их смысла. Анализ целенаправлен</w:t>
        <w:softHyphen/>
        <w:t>ных задач возможен только при условии, если результат выполнен</w:t>
        <w:softHyphen/>
        <w:t>ной задачи доступен непосредственному наблюдению и обратим. Тогда надежность задачи можно совместагь с анализом надежности акта обнаружения ошибки и оценить по частоте возможной ошибки. Наконец, если удалось установить, какую долю в общем объеме необратимых и недопустимых результатов составляют ошибки, и поскольку невозможно получить практическим путем надежные дан</w:t>
        <w:softHyphen/>
        <w:t>ные о вероятности ошибочных действий человека, то устойчивость системы к ошибкам можно повысить путем введения блокировок и</w:t>
      </w:r>
    </w:p>
    <w:p>
      <w:pPr>
        <w:pStyle w:val="Normal"/>
        <w:jc w:val="both"/>
        <w:rPr>
          <w:rFonts w:ascii="Times New Roman" w:hAnsi="Times New Roman" w:cs="Times New Roman"/>
          <w:sz w:val="22"/>
          <w:szCs w:val="22"/>
        </w:rPr>
      </w:pPr>
      <w:r>
        <w:rPr>
          <w:rFonts w:cs="Times New Roman" w:ascii="Times New Roman" w:hAnsi="Times New Roman"/>
          <w:sz w:val="22"/>
          <w:szCs w:val="22"/>
        </w:rPr>
        <w:t>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критерии системы оценки будут действовать в уни</w:t>
        <w:softHyphen/>
        <w:t>сон с проектом устойчивости к ошибкам. Это заставит разработчи</w:t>
        <w:softHyphen/>
        <w:t>ков более внимательно рассматривать разницу между ситуациями, когда технологический процесс идет в соответствии с представлен</w:t>
        <w:softHyphen/>
        <w:t>ными инструкциями и когда сами операторы имеют возможность управлять процессом* Разработчики должны внимательнее учиты</w:t>
        <w:softHyphen/>
        <w:t>вать характеристики условий, способствующих оптимизации про</w:t>
        <w:softHyphen/>
        <w:t>цесса обратимости и устойчивости к ошибкам.</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больших централизованных установок уже достигло той стадии, когда на этапе промышленных испытании конструкцию сис</w:t>
        <w:softHyphen/>
        <w:t>темы нельзя рассматривать отдельно от функционирования отдель</w:t>
        <w:softHyphen/>
        <w:t>ных подсистем, хотя это допускалось еще в период подготовитель</w:t>
        <w:softHyphen/>
        <w:t>ных работ. Важное значение для создания приемлемого проекта име</w:t>
        <w:softHyphen/>
        <w:t>ет эффективная обратная связь, особенно о совместном функциони</w:t>
        <w:softHyphen/>
        <w:t>ровании персонала и техники в масштабе целого. На ней основан весь опыт эксплуатаци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областях имеются данные анализа сообщений о про</w:t>
        <w:softHyphen/>
        <w:t>исшествиях в различных областях, и они должны все более распро</w:t>
        <w:softHyphen/>
        <w:t>страняться* Следует улучшать и другие способы получения инфор</w:t>
        <w:softHyphen/>
        <w:t>мации. Чтобы изучать незапланированные ситуации, чтобы эффек</w:t>
        <w:softHyphen/>
        <w:t>тивно взаимодействовать с автоматическим оборудованием и осуще</w:t>
        <w:softHyphen/>
        <w:t>ствлять функции управления! операторы должны быть обеспечены более систематическим доступом к той информационной базе, к тем критериям качества деятельности и к тем стратегиям решения, кото</w:t>
        <w:softHyphen/>
        <w:t>рыми пользовались конструкторы в процессе создания проекта. Для построения баз данных в процессе создания проекта системы необ</w:t>
        <w:softHyphen/>
        <w:t>ходимо предусмотреть использование компьютеров и предо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оперативному персоналу использовать такие базы дан</w:t>
        <w:softHyphen/>
        <w:t>ных в режиме повседневной эксплуат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er, S. (1975). On keeping our science together. In Trapple, R. and Hanika, F. (ed.), Progress in Cybernetics and Systems Research, v,l Washington' Hemisphere Publishing Corpor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uclear Power Experience (1978). Edited by Nuclear Power Experience, Inc. Encino, California, USA.</w:t>
      </w:r>
    </w:p>
    <w:p>
      <w:pPr>
        <w:pStyle w:val="Normal"/>
        <w:jc w:val="both"/>
        <w:rPr/>
      </w:pPr>
      <w:r>
        <w:rPr>
          <w:rFonts w:cs="Times New Roman" w:ascii="Times New Roman" w:hAnsi="Times New Roman"/>
          <w:sz w:val="22"/>
          <w:szCs w:val="22"/>
          <w:lang w:val="en-US"/>
        </w:rPr>
        <w:t xml:space="preserve">Rasmttssen, J., Jensen, A. (1974). Mental procedures </w:t>
      </w:r>
      <w:r>
        <w:rPr>
          <w:rFonts w:cs="Times New Roman" w:ascii="Times New Roman" w:hAnsi="Times New Roman"/>
          <w:sz w:val="22"/>
          <w:szCs w:val="22"/>
        </w:rPr>
        <w:t>ш</w:t>
      </w:r>
      <w:r>
        <w:rPr>
          <w:rFonts w:cs="Times New Roman" w:ascii="Times New Roman" w:hAnsi="Times New Roman"/>
          <w:sz w:val="22"/>
          <w:szCs w:val="22"/>
          <w:lang w:val="en-US"/>
        </w:rPr>
        <w:t xml:space="preserve"> real life tasks: a case study of electronic trouble shooting. Ergonomics, 17, 293-3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asmussen, J. (1978), Notes on human error analysis. In Apostalakis, G. and Volta, G. (ed,), Proceedings of the NATO Advanced Study Institute on Synthesis and Analysis Methods for Safety and Reliability, London: Plenum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wain, A, (1972). Design techniques for improving human performance in pro</w:t>
        <w:softHyphen/>
        <w:t>duction. Industrial and Commercial Techniques.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ouhnin, S. (1969), Concepts and the explanation of human behaviour. In Mis-chcl, T (ed.), Human Action. Conceptual and Empirical Issues. New York: Acade</w:t>
        <w:softHyphen/>
        <w:t>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horf, B.L. (1956). The relation of habitual thought and behaviour to lan</w:t>
        <w:softHyphen/>
        <w:t>guage. In Carroll, J.B. (ed.), Language, Thought and Reality. Cambridge, Mass.: MIT Press.</w:t>
      </w:r>
    </w:p>
    <w:p>
      <w:pPr>
        <w:pStyle w:val="Normal"/>
        <w:jc w:val="both"/>
        <w:rPr>
          <w:rFonts w:ascii="Times New Roman" w:hAnsi="Times New Roman" w:cs="Times New Roman"/>
          <w:sz w:val="22"/>
          <w:szCs w:val="22"/>
        </w:rPr>
      </w:pPr>
      <w:r>
        <w:rPr>
          <w:rFonts w:cs="Times New Roman" w:ascii="Times New Roman" w:hAnsi="Times New Roman"/>
          <w:sz w:val="22"/>
          <w:szCs w:val="22"/>
        </w:rPr>
        <w:t>Ульф Аберг</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РЕОРГАНИЗАЦИИ РУТИННЫХ ВИДОВ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аправленности на частичное улучшение условий труда про</w:t>
        <w:softHyphen/>
        <w:t>ще всего обращать внимание только на физические факторы, влияю</w:t>
        <w:softHyphen/>
        <w:t>щие на эффективность работы, - шум, микроклимат, загрязнение воздуха и т.п. Во многих, случаях с ними можно бороться независимо от других условий протекания трудовой деятельности. Такое поло</w:t>
        <w:softHyphen/>
        <w:t>жение дел справедливо, в основном, не при проектировании нового технического оснащения предприятия, а дня уже реально функцио</w:t>
        <w:softHyphen/>
        <w:t>нирующего. При стремлении к действительно полной реорганизации производства с точки зрения возможностей эргономического подхо</w:t>
        <w:softHyphen/>
        <w:t>да к проблеме приходится рассматривать ее в нескольки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анализировать только физиологические аспекты труда и те, которые хотя бы частично связаны с использованием органов чувств и переработкой информации, то мы коснемся, хотя и достаточно важной, но вместе с тем, только части общей проблемы, В этой об</w:t>
        <w:softHyphen/>
        <w:t>ласти в Англии, Франции и Швеции проведено множество приклад</w:t>
        <w:softHyphen/>
        <w:t>ных исследований. Их общая черта - более широкая постановка проблемы, чем это требуется просто длят улучшения условий труда. Эргономические и технические решения, принятые на основе резуль</w:t>
        <w:softHyphen/>
        <w:t>татов этих экспериментов, предполагают изменения микроклимата, рабочих нагрузок, уровня запыленности, степени удобства рабочего места и т,п,, а также воздействия на психосоциальную ситуацию при условии сохранности свободы и квалификации исполнителя. Суть таких работ состоит в обеспечении возможности принятия решении, обладающих многами степенями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эти попытки не решают всей проблемы рутинных видов работ, и в особенности труда на конвейерном производстве. Почему? Может быть потому, что у людей есть душа, требующая удовлетворения от деятельности, которого трудно достичь при ко</w:t>
        <w:softHyphen/>
        <w:t>ротких, повторяющихся цшшах работы, не требующих особой ква</w:t>
        <w:softHyphen/>
        <w:t>лификации. А может быть, реализация традиционных подходов в общей методологии проектирования и реорганизации производст</w:t>
        <w:softHyphen/>
        <w:t>венных задач приводит в тупик, из которого нет выход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лагают, что дорогу в глубины ада проложил Тейлор. Оставим его на некоторое время в стороне и рассмотрим выделив</w:t>
        <w:softHyphen/>
        <w:t>шиеся с самого начала проведения исследований рутинных видов труда их характерные направления, а затем перейдем к тем, которые были приняты во внимание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начальному периоду создания методов органи</w:t>
        <w:softHyphen/>
        <w:t>зации труда, то можно выделить следующие основные задачи разра</w:t>
        <w:softHyphen/>
        <w:t>боток:</w:t>
      </w:r>
    </w:p>
    <w:p>
      <w:pPr>
        <w:pStyle w:val="Normal"/>
        <w:jc w:val="both"/>
        <w:rPr>
          <w:rFonts w:ascii="Times New Roman" w:hAnsi="Times New Roman" w:cs="Times New Roman"/>
          <w:sz w:val="22"/>
          <w:szCs w:val="22"/>
        </w:rPr>
      </w:pPr>
      <w:r>
        <w:rPr>
          <w:rFonts w:cs="Times New Roman" w:ascii="Times New Roman" w:hAnsi="Times New Roman"/>
          <w:sz w:val="22"/>
          <w:szCs w:val="22"/>
        </w:rPr>
        <w:t>1. увеличение прибыли;</w:t>
      </w:r>
    </w:p>
    <w:p>
      <w:pPr>
        <w:pStyle w:val="Normal"/>
        <w:jc w:val="both"/>
        <w:rPr>
          <w:rFonts w:ascii="Times New Roman" w:hAnsi="Times New Roman" w:cs="Times New Roman"/>
          <w:sz w:val="22"/>
          <w:szCs w:val="22"/>
        </w:rPr>
      </w:pPr>
      <w:r>
        <w:rPr>
          <w:rFonts w:cs="Times New Roman" w:ascii="Times New Roman" w:hAnsi="Times New Roman"/>
          <w:sz w:val="22"/>
          <w:szCs w:val="22"/>
        </w:rPr>
        <w:t>2. рост произво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уменьшение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уменьшение затрат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5. сохранение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6. уменьшение риска несчаст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7. со!сращение рабочих нагрузок;</w:t>
      </w:r>
    </w:p>
    <w:p>
      <w:pPr>
        <w:pStyle w:val="Normal"/>
        <w:jc w:val="both"/>
        <w:rPr>
          <w:rFonts w:ascii="Times New Roman" w:hAnsi="Times New Roman" w:cs="Times New Roman"/>
          <w:sz w:val="22"/>
          <w:szCs w:val="22"/>
        </w:rPr>
      </w:pPr>
      <w:r>
        <w:rPr>
          <w:rFonts w:cs="Times New Roman" w:ascii="Times New Roman" w:hAnsi="Times New Roman"/>
          <w:sz w:val="22"/>
          <w:szCs w:val="22"/>
        </w:rPr>
        <w:t>8. использование работников с более низкой квалиф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перечне присутствуют пункты, связанные с анализом "че</w:t>
        <w:softHyphen/>
        <w:t>ловеческого фактора" (такие, например, как рабочая нагрузка, не</w:t>
        <w:softHyphen/>
        <w:t>счастные случаи), основные усилия разработчиков были направлены на повышение эффективности и режим экономии. Более детальное изучение этого вопроса показывает, что имеются стандартные про</w:t>
        <w:softHyphen/>
        <w:t>граммы для достижения желаемых экономических и производствен</w:t>
        <w:softHyphen/>
        <w:t>ных результатов. Но в целях оптимизации человеческого фактора в большинстве случаев использовались субъективные и интуитивные методы управления и организации труда отдельного работника.</w:t>
      </w:r>
    </w:p>
    <w:p>
      <w:pPr>
        <w:pStyle w:val="Normal"/>
        <w:jc w:val="both"/>
        <w:rPr/>
      </w:pPr>
      <w:r>
        <w:rPr>
          <w:rFonts w:cs="Times New Roman" w:ascii="Times New Roman" w:hAnsi="Times New Roman"/>
          <w:sz w:val="22"/>
          <w:szCs w:val="22"/>
        </w:rPr>
        <w:t>Позднее эргономисты стали разрабатывать методы проектирова</w:t>
        <w:softHyphen/>
        <w:t xml:space="preserve">ния и рационализации деятельности в целом. Например, </w:t>
      </w:r>
      <w:r>
        <w:rPr>
          <w:rFonts w:cs="Times New Roman" w:ascii="Times New Roman" w:hAnsi="Times New Roman"/>
          <w:sz w:val="22"/>
          <w:szCs w:val="22"/>
          <w:lang w:val="en-US"/>
        </w:rPr>
        <w:t>Griew</w:t>
      </w:r>
      <w:r>
        <w:rPr>
          <w:rFonts w:cs="Times New Roman" w:ascii="Times New Roman" w:hAnsi="Times New Roman"/>
          <w:sz w:val="22"/>
          <w:szCs w:val="22"/>
        </w:rPr>
        <w:t xml:space="preserve"> (1964) в докладе о рационализации труда пожилых рабочих отметил необходимость учета двух факторов: во-первых, влияния возраста на работоспособность и производительность и, во-вторых, знание ха</w:t>
        <w:softHyphen/>
        <w:t>рактеристик деятельности, затрудняющих ее выполнение пожилыми рабочими. Это, безусловно, очень важные эргономические критерии. Они базируются на физических характеристиках и также, как объек</w:t>
        <w:softHyphen/>
        <w:t>тивные методы изучения, ставят целью повышение производитель</w:t>
        <w:softHyphen/>
        <w:t>ности труда.</w:t>
      </w:r>
    </w:p>
    <w:p>
      <w:pPr>
        <w:pStyle w:val="Normal"/>
        <w:jc w:val="both"/>
        <w:rPr/>
      </w:pPr>
      <w:r>
        <w:rPr>
          <w:rFonts w:cs="Times New Roman" w:ascii="Times New Roman" w:hAnsi="Times New Roman"/>
          <w:sz w:val="22"/>
          <w:szCs w:val="22"/>
          <w:lang w:val="en-US"/>
        </w:rPr>
        <w:t>Singleton</w:t>
      </w:r>
      <w:r>
        <w:rPr>
          <w:rFonts w:cs="Times New Roman" w:ascii="Times New Roman" w:hAnsi="Times New Roman"/>
          <w:sz w:val="22"/>
          <w:szCs w:val="22"/>
        </w:rPr>
        <w:t xml:space="preserve"> (1967) в работе по проектированию систем отмечает, что "все системы существуют для обслуживания человека и должны быть максимально направлены на решение проблем человека". Однако добавляет он: задачей проектирования реальных систем является не распределение функций между человеком и машиной, а передача функций от человека к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всегда верно, и с точки зрения человека иногда лучше пере</w:t>
        <w:softHyphen/>
        <w:t>дать функции машины ему. Интересно' отметить* что частично из-за необходимости, а частично из-за работников, имеющих собственное мнение и идеи, в промышленности отошли от примитивной концеп</w:t>
        <w:softHyphen/>
        <w:t>ции рентабельности и теперь всерьез обратились к изучению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го фактора. Правда, их требования чаще всего представлены в следующ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 уменьшение текучести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 снижение числа прогулов и т.п.</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правления отражают ограничения и требования и к испол</w:t>
        <w:softHyphen/>
        <w:t>нителям однообразной работы, но в более гуманном варианте, хотя с той же философией разработки и проектирования. Что-то нужно сделать&gt; чтобы повернуть колесо истории назад и начать проектиро</w:t>
        <w:softHyphen/>
        <w:t>вание деятельности, отталкиваясь о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оставим вопрос о равноценности результатов и сформу</w:t>
        <w:softHyphen/>
        <w:t>лируем используемые на практике требования производства и чело</w:t>
        <w:softHyphen/>
        <w:t>века-оператора, которые должны отвечать следующим поло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1.  Должна обеспечиваться возможность детальной проработки, исходя из некоторых довольно общих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Должна существовать возможность для проверки результатов разработки на соответствие заданию,</w:t>
      </w:r>
    </w:p>
    <w:p>
      <w:pPr>
        <w:pStyle w:val="Normal"/>
        <w:jc w:val="both"/>
        <w:rPr/>
      </w:pPr>
      <w:r>
        <w:rPr>
          <w:rFonts w:cs="Times New Roman" w:ascii="Times New Roman" w:hAnsi="Times New Roman"/>
          <w:sz w:val="22"/>
          <w:szCs w:val="22"/>
        </w:rPr>
        <w:t>3.  Должна быть возможность выбора различных уровней ком</w:t>
        <w:softHyphen/>
        <w:t>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критерии типа "увеличение удовлетворенности тру</w:t>
        <w:softHyphen/>
        <w:t>дом", "уменьшение текучести кадров11 и тл. не соответствуют этим требованиям- С точки зрения компании цели лучше сформулировать пример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Какая категория людей предполагается для работы в компании (пол, возраст, противопоказа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 Каков желаемый уровень знаний или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Каковы перспективы развития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Каковы общие принципы ротации кадров в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Какая должна быть организац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опросы относятся к области кадровой политики или час</w:t>
        <w:softHyphen/>
        <w:t>тично исходят из нее. Более детальные требования можно рассмат</w:t>
        <w:softHyphen/>
        <w:t>ривать как их подмножество. Например, физиологический критерий зависит от представленное™ в структуре кадров предприятия всех возрастных групп, женщин и тл, (см. табл.1).</w:t>
      </w:r>
    </w:p>
    <w:p>
      <w:pPr>
        <w:pStyle w:val="Normal"/>
        <w:jc w:val="both"/>
        <w:rPr/>
      </w:pPr>
      <w:r>
        <w:rPr>
          <w:rFonts w:cs="Times New Roman" w:ascii="Times New Roman" w:hAnsi="Times New Roman"/>
          <w:sz w:val="22"/>
          <w:szCs w:val="22"/>
        </w:rPr>
        <w:t xml:space="preserve">Таблица </w:t>
      </w:r>
      <w:r>
        <w:rPr>
          <w:rFonts w:cs="Times New Roman" w:ascii="Times New Roman" w:hAnsi="Times New Roman"/>
          <w:sz w:val="22"/>
          <w:szCs w:val="22"/>
          <w:lang w:val="en-US"/>
        </w:rPr>
        <w:t>I</w:t>
      </w:r>
      <w:r>
        <w:rPr>
          <w:rFonts w:cs="Times New Roman" w:ascii="Times New Roman" w:hAnsi="Times New Roman"/>
          <w:sz w:val="22"/>
          <w:szCs w:val="22"/>
        </w:rPr>
        <w:t xml:space="preserve"> Первичнъге физиологически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1. Рабочая нагрузка не должна подвергать риску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2. Работа не должна казаться отобранному персоналу излишне трудной.</w:t>
      </w:r>
    </w:p>
    <w:p>
      <w:pPr>
        <w:pStyle w:val="Normal"/>
        <w:jc w:val="both"/>
        <w:rPr>
          <w:rFonts w:ascii="Times New Roman" w:hAnsi="Times New Roman" w:cs="Times New Roman"/>
          <w:sz w:val="22"/>
          <w:szCs w:val="22"/>
        </w:rPr>
      </w:pPr>
      <w:r>
        <w:rPr>
          <w:rFonts w:cs="Times New Roman" w:ascii="Times New Roman" w:hAnsi="Times New Roman"/>
          <w:sz w:val="22"/>
          <w:szCs w:val="22"/>
        </w:rPr>
        <w:t>3.  Работа должна быть выполнима и для специально неотобранного перо&gt; нала,                                                                   .    .</w:t>
      </w:r>
    </w:p>
    <w:p>
      <w:pPr>
        <w:pStyle w:val="Normal"/>
        <w:jc w:val="both"/>
        <w:rPr>
          <w:rFonts w:ascii="Times New Roman" w:hAnsi="Times New Roman" w:cs="Times New Roman"/>
          <w:sz w:val="22"/>
          <w:szCs w:val="22"/>
        </w:rPr>
      </w:pPr>
      <w:r>
        <w:rPr>
          <w:rFonts w:cs="Times New Roman" w:ascii="Times New Roman" w:hAnsi="Times New Roman"/>
          <w:sz w:val="22"/>
          <w:szCs w:val="22"/>
        </w:rPr>
        <w:t>4. Работа не должна казаться излишне трудной неотобранному персоналу.</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Рутинные виды труда часто вызывают физиологические перегруз</w:t>
        <w:softHyphen/>
        <w:t>ки, как динамические, так и статические. Первые происходят вслед</w:t>
        <w:softHyphen/>
        <w:t>ствие часто повторяющегося подъема тяжестей&gt; вторые, в основном, вызываются неудобными позами. Но однообразная работа имеет также отрицательные психосоциальные стороны: монотонность, от</w:t>
        <w:softHyphen/>
        <w:t>сутствие общения, ограниченность рабочего пространства, слабая удовлетворенность трудом и т.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циальные критерии деятельности менее известны, по крайней мере, инженерам, чем физиологические или экологические критерии. Они не очень часто используются специалистами при тех</w:t>
        <w:softHyphen/>
        <w:t>нической реконструкции рабочих мест, поэтому их перечень (см. табл. 2) может представлять специаль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Психосоциальные критерии взаимодействия</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Оператор может влиять на скорость работьг.</w:t>
      </w:r>
    </w:p>
    <w:p>
      <w:pPr>
        <w:pStyle w:val="Normal"/>
        <w:jc w:val="both"/>
        <w:rPr>
          <w:rFonts w:ascii="Times New Roman" w:hAnsi="Times New Roman" w:cs="Times New Roman"/>
          <w:sz w:val="22"/>
          <w:szCs w:val="22"/>
        </w:rPr>
      </w:pPr>
      <w:r>
        <w:rPr>
          <w:rFonts w:cs="Times New Roman" w:ascii="Times New Roman" w:hAnsi="Times New Roman"/>
          <w:sz w:val="22"/>
          <w:szCs w:val="22"/>
        </w:rPr>
        <w:t>2. Оператор может менять метод работы и должен иметь возможность под</w:t>
        <w:softHyphen/>
        <w:t>держивать визуальный к речевой контакт в рабочем помещении. 3- Во время работы оператор может контактировать с работающими рядом в основном по производственны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4, Оператор может постоянно менять метод и темп работы при взаимодей</w:t>
        <w:softHyphen/>
        <w:t>ствии с другими работ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шщо из таблицы 2, критерии выстроены по степени возрас</w:t>
        <w:softHyphen/>
        <w:t>тания их сложности. Идея состоит в том, что предложения по реше</w:t>
        <w:softHyphen/>
        <w:t>нию проблемы делаются на каждом уровне и обсуждается их соот</w:t>
        <w:softHyphen/>
        <w:t>ветствие техническим возможностям, стоимости, времени достиже</w:t>
        <w:softHyphen/>
        <w:t>ния цели и т.п., после чего принимается практическое решение* Можно привести другой пример, касающийся перерывов для отды</w:t>
        <w:softHyphen/>
        <w:t>ха. Хорошо известно, что в тяжелой физической работе необходимы перерывы. Для однообразного труда перерывы - в основном не фи</w:t>
        <w:softHyphen/>
        <w:t>зическая проблема; а средство нарушения монотонности и обеспече</w:t>
        <w:softHyphen/>
        <w:t>ние большей личной свободы в работе. Последний критерий сформу</w:t>
        <w:softHyphen/>
        <w:t>лирован в виде перечня, приведенного ниже (см* табл. 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 Психосоциальный критерий определяющий перерывы для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1. Оператор может влиять на темп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 Оператор имеет возможность создавать резервы заготовок или продук</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3. Оператор имеет возможность покидать рабоч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4.  Оператор имеет возможность планировать свою работу в течение всего дня или большей его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Рис, 1 * Аналитическая матрица, используемая для обо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язей между обусловливающими (каузальными) факторами и факторами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12335" cy="268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712335" cy="2684145"/>
                    </a:xfrm>
                    <a:prstGeom prst="rect">
                      <a:avLst/>
                    </a:prstGeom>
                  </pic:spPr>
                </pic:pic>
              </a:graphicData>
            </a:graphic>
          </wp:inline>
        </w:drawing>
      </w:r>
    </w:p>
    <w:tbl>
      <w:tblPr>
        <w:tblW w:w="13507" w:type="dxa"/>
        <w:jc w:val="left"/>
        <w:tblInd w:w="-7" w:type="dxa"/>
        <w:tblLayout w:type="fixed"/>
        <w:tblCellMar>
          <w:top w:w="0" w:type="dxa"/>
          <w:left w:w="40" w:type="dxa"/>
          <w:bottom w:w="0" w:type="dxa"/>
          <w:right w:w="40" w:type="dxa"/>
        </w:tblCellMar>
      </w:tblPr>
      <w:tblGrid>
        <w:gridCol w:w="4022"/>
        <w:gridCol w:w="1603"/>
        <w:gridCol w:w="1584"/>
        <w:gridCol w:w="1584"/>
        <w:gridCol w:w="1594"/>
        <w:gridCol w:w="1574"/>
        <w:gridCol w:w="1546"/>
      </w:tblGrid>
      <w:tr>
        <w:trPr>
          <w:trHeight w:val="1978"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ум</w:t>
            </w:r>
          </w:p>
        </w:tc>
        <w:tc>
          <w:tcPr>
            <w:tcW w:w="16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39"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икроклима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9"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менная нагрузка и т.п.</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39"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Моното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3</w:t>
            </w:r>
          </w:p>
          <w:p>
            <w:pPr>
              <w:pStyle w:val="Normal"/>
              <w:jc w:val="both"/>
              <w:rPr>
                <w:rFonts w:ascii="Times New Roman" w:hAnsi="Times New Roman" w:cs="Times New Roman"/>
                <w:sz w:val="22"/>
                <w:szCs w:val="22"/>
              </w:rPr>
            </w:pPr>
            <w:r>
              <w:rPr>
                <w:rFonts w:cs="Times New Roman" w:ascii="Times New Roman" w:hAnsi="Times New Roman"/>
                <w:sz w:val="22"/>
                <w:szCs w:val="22"/>
              </w:rPr>
              <w:t>р</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8"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ов Связь</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2" w:hRule="atLeast"/>
        </w:trPr>
        <w:tc>
          <w:tcPr>
            <w:tcW w:w="40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кооперации</w:t>
            </w:r>
          </w:p>
        </w:tc>
        <w:tc>
          <w:tcPr>
            <w:tcW w:w="16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gt;</w:t>
            </w:r>
          </w:p>
        </w:tc>
        <w:tc>
          <w:tcPr>
            <w:tcW w:w="158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5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 Аналитическая матрица, используемая для оценки изменений в характеристиках рабочего места в зависимости от факторов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34255" cy="2998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834255" cy="2998470"/>
                    </a:xfrm>
                    <a:prstGeom prst="rect">
                      <a:avLst/>
                    </a:prstGeom>
                  </pic:spPr>
                </pic:pic>
              </a:graphicData>
            </a:graphic>
          </wp:inline>
        </w:drawing>
      </w:r>
    </w:p>
    <w:tbl>
      <w:tblPr>
        <w:tblW w:w="13429" w:type="dxa"/>
        <w:jc w:val="left"/>
        <w:tblInd w:w="-7" w:type="dxa"/>
        <w:tblLayout w:type="fixed"/>
        <w:tblCellMar>
          <w:top w:w="0" w:type="dxa"/>
          <w:left w:w="40" w:type="dxa"/>
          <w:bottom w:w="0" w:type="dxa"/>
          <w:right w:w="40" w:type="dxa"/>
        </w:tblCellMar>
      </w:tblPr>
      <w:tblGrid>
        <w:gridCol w:w="4032"/>
        <w:gridCol w:w="1574"/>
        <w:gridCol w:w="1603"/>
        <w:gridCol w:w="1584"/>
        <w:gridCol w:w="1584"/>
        <w:gridCol w:w="1574"/>
        <w:gridCol w:w="1478"/>
      </w:tblGrid>
      <w:tr>
        <w:trPr>
          <w:trHeight w:val="1771" w:hRule="atLeast"/>
        </w:trPr>
        <w:tc>
          <w:tcPr>
            <w:tcW w:w="403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ум</w:t>
            </w:r>
          </w:p>
        </w:tc>
        <w:tc>
          <w:tcPr>
            <w:tcW w:w="1574"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8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84"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47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6" w:hRule="atLeast"/>
        </w:trPr>
        <w:tc>
          <w:tcPr>
            <w:tcW w:w="403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8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16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на маршрута</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16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 работы</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26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04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отонно</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064"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чевые контакты</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Эти критерии также представлены по степени возрастания слож</w:t>
        <w:softHyphen/>
        <w:t>ности и являются типичным средством дяя определения перерывов. Частично эти критерии совпадают, что, безусловно, означает, что они отражают основные условия, необходимые дяя удовлетворения общи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ервой фазой эргономического проекта является измере</w:t>
        <w:softHyphen/>
        <w:t>ние различных стрессовых факторов работы, где важную роль игра</w:t>
        <w:softHyphen/>
        <w:t>ют физическая и химическая среда, а также физиологические и сен</w:t>
        <w:softHyphen/>
        <w:t>сорные нагрузки* Из последующего обсуждения очевидно, что долж</w:t>
        <w:softHyphen/>
        <w:t>ны быть выделены и измерены психосоциальные факторы, также в список важно включить не только отрицательные, требующие устра</w:t>
        <w:softHyphen/>
        <w:t>нения, но и положительные аспекты работы, которые необходимо в ходе производимых изменений в ее структуре стремиться сохраня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легчения более поздних стадий проектирования большое практическое значение имеет составление перечня источников видов нагрузки, действующих одновременно* Это можно сделать в форме матрицы, дающей очень простую и ясную картину (хотя неточную) соотношения составляющих работы (см, рис Л). Если вместо факто</w:t>
        <w:softHyphen/>
        <w:t>ров нагрузки поставить их проектные решения и оценить их поло</w:t>
        <w:softHyphen/>
        <w:t>жительное и отрицательное влияние на рабочую ситуацию, то мат</w:t>
        <w:softHyphen/>
        <w:t>рица может использоваться в практической работе. Таким образом, можно легко оценить общее влияние факторов нагрузки на характе</w:t>
        <w:softHyphen/>
        <w:t>ристики рабочего места (см, рис.2).</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ое выше исследование посвящено проблемам формулиро</w:t>
        <w:softHyphen/>
        <w:t>вания направлений й проработке технических деталей для достиже</w:t>
        <w:softHyphen/>
        <w:t>ния зада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самих рабочих и учет ряда подобных категорий в про</w:t>
        <w:softHyphen/>
        <w:t>цесс усовершенствования и реорганизации деятельности будет иг</w:t>
        <w:softHyphen/>
        <w:t>рать все большее значение. Не углубляясь в этот действительно об</w:t>
        <w:softHyphen/>
        <w:t>ширный предмет, можно утверждать, что их участие потребует более совершенных методов анализа проблем проектирования различных видов труда. Краткий обзор и некоторые предложения по созданию такой процедуры представлены выше. Корректный метод - это все</w:t>
        <w:softHyphen/>
        <w:t>гда помощь в решении любого рода проблемы, но он должен также предполагать, что хорошее эргономическое решение проблемы все</w:t>
        <w:softHyphen/>
        <w:t>гда основывается на знании и воображении разработчи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iew, S. (1964), Job Re - design. Paris: OBCD,</w:t>
      </w:r>
    </w:p>
    <w:p>
      <w:pPr>
        <w:pStyle w:val="Normal"/>
        <w:jc w:val="both"/>
        <w:rPr/>
      </w:pPr>
      <w:r>
        <w:rPr>
          <w:rFonts w:cs="Times New Roman" w:ascii="Times New Roman" w:hAnsi="Times New Roman"/>
          <w:sz w:val="22"/>
          <w:szCs w:val="22"/>
          <w:lang w:val="en-US"/>
        </w:rPr>
        <w:t>Singleton, W.T\  (1967).  The system prototype and his design problems. Ergonomics</w:t>
      </w:r>
      <w:r>
        <w:rPr>
          <w:rFonts w:cs="Times New Roman" w:ascii="Times New Roman" w:hAnsi="Times New Roman"/>
          <w:sz w:val="22"/>
          <w:szCs w:val="22"/>
        </w:rPr>
        <w:t xml:space="preserve">, </w:t>
      </w:r>
      <w:r>
        <w:rPr>
          <w:rFonts w:cs="Times New Roman" w:ascii="Times New Roman" w:hAnsi="Times New Roman"/>
          <w:sz w:val="22"/>
          <w:szCs w:val="22"/>
          <w:lang w:val="en-US"/>
        </w:rPr>
        <w:t>fO</w:t>
      </w:r>
      <w:r>
        <w:rPr>
          <w:rFonts w:cs="Times New Roman" w:ascii="Times New Roman" w:hAnsi="Times New Roman"/>
          <w:sz w:val="22"/>
          <w:szCs w:val="22"/>
        </w:rPr>
        <w:t>, 120-1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ТРЕСС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танислав В. Касл</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ЧЕСКИЙ ПОДХОД К ИЗУЧЕНИЮ СТРЕССА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В идеальном случае настоящий обзор должен, во-первых^ опреде</w:t>
        <w:softHyphen/>
        <w:t>лить сущность эпидемиологических методов, во-вторых, дать опре</w:t>
        <w:softHyphen/>
        <w:t xml:space="preserve">деление понятия </w:t>
      </w:r>
      <w:r>
        <w:rPr>
          <w:rFonts w:cs="Times New Roman" w:ascii="Times New Roman" w:hAnsi="Times New Roman"/>
          <w:sz w:val="22"/>
          <w:szCs w:val="22"/>
          <w:lang w:val="en-US"/>
        </w:rPr>
        <w:t>f</w:t>
      </w:r>
      <w:r>
        <w:rPr>
          <w:rFonts w:cs="Times New Roman" w:ascii="Times New Roman" w:hAnsi="Times New Roman"/>
          <w:sz w:val="22"/>
          <w:szCs w:val="22"/>
        </w:rPr>
        <w:t>'стресс11 и обозначить основные стресс-факторы производственной среды и, в-третьих\ рассмотреть доказательства влияния этих стрессоров на здоровье в исследованиях, проведенных с помощью эпидемиологических методов. К сожалению, такая иде</w:t>
        <w:softHyphen/>
        <w:t>альная схема не пригодна для работы и представляется упрощенной. Два первых пункта несомненно привели бы к формулировкам и ут</w:t>
        <w:softHyphen/>
        <w:t>верждениям, которые колеблются между неопределенными обобще</w:t>
        <w:softHyphen/>
        <w:t>ниями и весьма жесткими позициям^, часто оказывающимися несо</w:t>
        <w:softHyphen/>
        <w:t>вместимыми или же противоречивыми и узкими. А для анализа третьего пункта, если придерживаться его строго последовательно, остается слишком мало исследований для систематического обзор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я выбрал более прагматичный подход. При под</w:t>
        <w:softHyphen/>
        <w:t>готовке настоящего обзора приоритет был отдан рассмотрению природы эмпирических данных и степени, с которой оки позволяют делать заключения относительно влияния некоторых аспектов про</w:t>
        <w:softHyphen/>
        <w:t>изводственной среды на здоровье и самочувствие работающих. Только во вторую очередь я касался исследований по таким вопро</w:t>
        <w:softHyphen/>
        <w:t>сам, как определение сущности эпидемиологических методов или концептуализации понятия стресса в труде. Это не означает, что указанные проблемы рассматриваются только для того, чтобы при</w:t>
        <w:softHyphen/>
        <w:t>нять или отвергнуть какое-то конкретное исследование как адекват</w:t>
        <w:softHyphen/>
        <w:t>ное или нет целям нашей работы. Напротив, они поднимаются то</w:t>
        <w:softHyphen/>
        <w:t>гда, когда дело касается сути рассматриваемых вопросов, например, при методологическом анализе и критике подходов или же при ин</w:t>
        <w:softHyphen/>
        <w:t>терпретации и интеграции эмпирически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ые границы настоящего обзора можно определить перечислением "выходных" переменных, которые рассматриваются в первую очередь: это показатели состояния сердечно-сосудистой сис</w:t>
        <w:softHyphen/>
        <w:t>темы, различные проявления психического здоровья и оценки удов</w:t>
        <w:softHyphen/>
        <w:t>летворенности трудом. Решение остановиться на указанных симпто</w:t>
        <w:softHyphen/>
        <w:t>мах и последствиях переживания стресса было также продиктовано нашим стремлением к прагма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была отобрана такая совокупность показателей и проявлений стресса, которая имеет непосредственное отношение к здоровью и самочувствию работающих. Например, оценки удовле-</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творенности трудом были включены в обзор, поскольку они доста</w:t>
        <w:softHyphen/>
        <w:t>точно чувствительны к особенностям производственной среды, а во</w:t>
        <w:softHyphen/>
        <w:t>все не потому, что их роль в динамике психического здоровья про</w:t>
        <w:softHyphen/>
        <w:t>фессионалов уже нашла четкое объяснение*</w:t>
      </w:r>
    </w:p>
    <w:p>
      <w:pPr>
        <w:pStyle w:val="Normal"/>
        <w:jc w:val="both"/>
        <w:rPr/>
      </w:pPr>
      <w:r>
        <w:rPr>
          <w:rFonts w:cs="Times New Roman" w:ascii="Times New Roman" w:hAnsi="Times New Roman"/>
          <w:sz w:val="22"/>
          <w:szCs w:val="22"/>
        </w:rPr>
        <w:t>Широту нашего обзора можно также предварительно охарактери</w:t>
        <w:softHyphen/>
        <w:t>зовать теми аспектами "независимой переменной" (т.е. производст</w:t>
        <w:softHyphen/>
        <w:t>венной среды), которые подлежали рассмотрению или же, напротив, были исключены из него. Так, я не касаюсь того, что традиционно называется физическими и химическими факторами производствен</w:t>
        <w:softHyphen/>
        <w:t>ной среды* Эта область, обычно рассматриваемая в стандартных ру</w:t>
        <w:softHyphen/>
        <w:t xml:space="preserve">ководствах по профессиональной заболеваемости и поддержанию здоровья трудящихся (для примера см. </w:t>
      </w:r>
      <w:r>
        <w:rPr>
          <w:rFonts w:cs="Times New Roman" w:ascii="Times New Roman" w:hAnsi="Times New Roman"/>
          <w:sz w:val="22"/>
          <w:szCs w:val="22"/>
          <w:lang w:val="en-US"/>
        </w:rPr>
        <w:t>Mayers</w:t>
      </w:r>
      <w:r>
        <w:rPr>
          <w:rFonts w:cs="Times New Roman" w:ascii="Times New Roman" w:hAnsi="Times New Roman"/>
          <w:sz w:val="22"/>
          <w:szCs w:val="22"/>
        </w:rPr>
        <w:t>, 1969), является разде</w:t>
        <w:softHyphen/>
        <w:t>лом таких дисциплин, как индустриальная токсикология, физиоло</w:t>
        <w:softHyphen/>
        <w:t>гия труда и эргономика (</w:t>
      </w:r>
      <w:r>
        <w:rPr>
          <w:rFonts w:cs="Times New Roman" w:ascii="Times New Roman" w:hAnsi="Times New Roman"/>
          <w:sz w:val="22"/>
          <w:szCs w:val="22"/>
          <w:lang w:val="en-US"/>
        </w:rPr>
        <w:t>Hamilton</w:t>
      </w:r>
      <w:r>
        <w:rPr>
          <w:rFonts w:cs="Times New Roman" w:ascii="Times New Roman" w:hAnsi="Times New Roman"/>
          <w:sz w:val="22"/>
          <w:szCs w:val="22"/>
        </w:rPr>
        <w:t xml:space="preserve"> &amp; </w:t>
      </w:r>
      <w:r>
        <w:rPr>
          <w:rFonts w:cs="Times New Roman" w:ascii="Times New Roman" w:hAnsi="Times New Roman"/>
          <w:sz w:val="22"/>
          <w:szCs w:val="22"/>
          <w:lang w:val="en-US"/>
        </w:rPr>
        <w:t>Hardy</w:t>
      </w:r>
      <w:r>
        <w:rPr>
          <w:rFonts w:cs="Times New Roman" w:ascii="Times New Roman" w:hAnsi="Times New Roman"/>
          <w:sz w:val="22"/>
          <w:szCs w:val="22"/>
        </w:rPr>
        <w:t>, 1974). По сути дела, эти данные со всей остротой демонстрируют факты влияния экстремаль</w:t>
        <w:softHyphen/>
        <w:t>ных условий на здоровье человека. Это помогает читателю заду</w:t>
        <w:softHyphen/>
        <w:t>маться о существовании некоторых общих закономерностей на ос</w:t>
        <w:softHyphen/>
        <w:t>нове очевидных примеров о характере влияния химических агентов, раздражающих кожу; канцерогенов в воздухе; резких перепадов теп</w:t>
        <w:softHyphen/>
        <w:t>ла и холода; повышенных требований к мышечной активности и оп</w:t>
        <w:softHyphen/>
        <w:t>тимальности режима труда и отдыха. Но, поскольку практически любой фактор физической (и, по всей видимости, большинство фак торов химической) природа! может оказывать существенное влиян* на психологические характеристики, то трудно провести абсолют; четкую границу между тем, что полностью соответствует или не а ответствует тематике нашего обзора.</w:t>
      </w:r>
    </w:p>
    <w:p>
      <w:pPr>
        <w:pStyle w:val="Normal"/>
        <w:jc w:val="both"/>
        <w:rPr/>
      </w:pPr>
      <w:r>
        <w:rPr>
          <w:rFonts w:cs="Times New Roman" w:ascii="Times New Roman" w:hAnsi="Times New Roman"/>
          <w:sz w:val="22"/>
          <w:szCs w:val="22"/>
        </w:rPr>
        <w:t>Хорошим примером в этом отношении является такой общеизве</w:t>
        <w:softHyphen/>
        <w:t xml:space="preserve">стный фактор, как производственный шум. </w:t>
      </w:r>
      <w:r>
        <w:rPr>
          <w:rFonts w:cs="Times New Roman" w:ascii="Times New Roman" w:hAnsi="Times New Roman"/>
          <w:sz w:val="22"/>
          <w:szCs w:val="22"/>
          <w:lang w:val="en-US"/>
        </w:rPr>
        <w:t>Kxyter</w:t>
      </w:r>
      <w:r>
        <w:rPr>
          <w:rFonts w:cs="Times New Roman" w:ascii="Times New Roman" w:hAnsi="Times New Roman"/>
          <w:sz w:val="22"/>
          <w:szCs w:val="22"/>
        </w:rPr>
        <w:t xml:space="preserve"> (1972) пришел к заключению, что вредные эффекты шума самого по себе (т.е. шума как непосредственного физического стимула) продемонстрировать достаточно трудно, так как с большой вероятностью обнаруживае</w:t>
        <w:softHyphen/>
        <w:t>мое его негативное влияние является следствием скорее психологиче</w:t>
        <w:softHyphen/>
        <w:t>ской значимости акустического стимула, чем его физических харак</w:t>
        <w:softHyphen/>
        <w:t>теристик. Например, шум во время работы может восприниматься рабочим как угроза его физической безопасности со стороны неис</w:t>
        <w:softHyphen/>
        <w:t>правных частей технических устройств, и это более чем вероятно, поскольку появление такой угрозы имеет весьма и весьма серьезные последствия, &lt;».&gt;</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необходимо постоянно быть предельно внима</w:t>
        <w:softHyphen/>
        <w:t>тельным к взаимодействию между физическими характеристиками работы (или объективными требованиями со стороны трудовой за</w:t>
        <w:softHyphen/>
        <w:t>дачи) и психологической оценкой и реакцией на них. Например, ра</w:t>
        <w:softHyphen/>
        <w:t>бота в заданном технологией темпе, которая требует постоянного внимания, может приводить к существенному возбуждению и вызы</w:t>
        <w:softHyphen/>
        <w:t>вать повышение уровня адреналина в крови (</w:t>
      </w:r>
      <w:r>
        <w:rPr>
          <w:rFonts w:cs="Times New Roman" w:ascii="Times New Roman" w:hAnsi="Times New Roman"/>
          <w:sz w:val="22"/>
          <w:szCs w:val="22"/>
          <w:lang w:val="en-US"/>
        </w:rPr>
        <w:t>Frankenhauser</w:t>
      </w:r>
      <w:r>
        <w:rPr>
          <w:rFonts w:cs="Times New Roman" w:ascii="Times New Roman" w:hAnsi="Times New Roman"/>
          <w:sz w:val="22"/>
          <w:szCs w:val="22"/>
        </w:rPr>
        <w:t xml:space="preserve"> &amp; </w:t>
      </w:r>
      <w:r>
        <w:rPr>
          <w:rFonts w:cs="Times New Roman" w:ascii="Times New Roman" w:hAnsi="Times New Roman"/>
          <w:sz w:val="22"/>
          <w:szCs w:val="22"/>
          <w:lang w:val="en-US"/>
        </w:rPr>
        <w:t>Ga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514</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pPr>
      <w:r>
        <w:rPr>
          <w:rFonts w:cs="Times New Roman" w:ascii="Times New Roman" w:hAnsi="Times New Roman"/>
          <w:sz w:val="22"/>
          <w:szCs w:val="22"/>
          <w:lang w:val="en-US"/>
        </w:rPr>
        <w:t>dell</w:t>
      </w:r>
      <w:r>
        <w:rPr>
          <w:rFonts w:cs="Times New Roman" w:ascii="Times New Roman" w:hAnsi="Times New Roman"/>
          <w:sz w:val="22"/>
          <w:szCs w:val="22"/>
        </w:rPr>
        <w:t>, 1976), Но анализ труда на сборочной линии автомобильного за</w:t>
        <w:softHyphen/>
        <w:t>вода показывает несостоятельность попыток обнаружить его нега</w:t>
        <w:softHyphen/>
        <w:t>тивное влияние на работу "голубых воротничков11 вне конвейера (</w:t>
      </w:r>
      <w:r>
        <w:rPr>
          <w:rFonts w:cs="Times New Roman" w:ascii="Times New Roman" w:hAnsi="Times New Roman"/>
          <w:sz w:val="22"/>
          <w:szCs w:val="22"/>
          <w:lang w:val="en-US"/>
        </w:rPr>
        <w:t>Chinoy</w:t>
      </w:r>
      <w:r>
        <w:rPr>
          <w:rFonts w:cs="Times New Roman" w:ascii="Times New Roman" w:hAnsi="Times New Roman"/>
          <w:sz w:val="22"/>
          <w:szCs w:val="22"/>
        </w:rPr>
        <w:t xml:space="preserve">, 1955)- По этой причине </w:t>
      </w:r>
      <w:r>
        <w:rPr>
          <w:rFonts w:cs="Times New Roman" w:ascii="Times New Roman" w:hAnsi="Times New Roman"/>
          <w:sz w:val="22"/>
          <w:szCs w:val="22"/>
          <w:lang w:val="en-US"/>
        </w:rPr>
        <w:t>Komhauser</w:t>
      </w:r>
      <w:r>
        <w:rPr>
          <w:rFonts w:cs="Times New Roman" w:ascii="Times New Roman" w:hAnsi="Times New Roman"/>
          <w:sz w:val="22"/>
          <w:szCs w:val="22"/>
        </w:rPr>
        <w:t xml:space="preserve"> (1965) полагает, что данные о противоречивых эффектах работы в навязанном темпе на психическое здоровье рабочих среднего возраста должны были бы интерпретироваться, скорее, как влияние символического значения навязанного темпа, то есть как повышение вероятности совершить ошибку, чем как влияние этого фактора самого по себе. Принимая во внимание сказанное, нет ничего удивительного в том, что иссле</w:t>
        <w:softHyphen/>
        <w:t>дования в такой области, как эргономика, все более выходят за рам</w:t>
        <w:softHyphen/>
        <w:t xml:space="preserve">ки своих изначальных границ и приобретают междисциплинарный характер (см., например, </w:t>
      </w:r>
      <w:r>
        <w:rPr>
          <w:rFonts w:cs="Times New Roman" w:ascii="Times New Roman" w:hAnsi="Times New Roman"/>
          <w:sz w:val="22"/>
          <w:szCs w:val="22"/>
          <w:lang w:val="en-US"/>
        </w:rPr>
        <w:t>Shepard</w:t>
      </w:r>
      <w:r>
        <w:rPr>
          <w:rFonts w:cs="Times New Roman" w:ascii="Times New Roman" w:hAnsi="Times New Roman"/>
          <w:sz w:val="22"/>
          <w:szCs w:val="22"/>
        </w:rPr>
        <w:t>, 1974),</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е труде - ограниченн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 специалистов вошло в привычку утверждать, что конкретная социальная проблема, которой они занимаются, имеет крайне важ</w:t>
        <w:softHyphen/>
        <w:t>ное значение и что в то же время она обычно упускается из виду дру</w:t>
        <w:softHyphen/>
        <w:t>гими исследователями. Мне не хотелось бы выгладеть упрямцем, ар</w:t>
        <w:softHyphen/>
        <w:t>гументируя противоположную точку зрения на степень осознанно</w:t>
        <w:softHyphen/>
        <w:t>сти и разработанности такой социально значимой проблемы, как стресс в труде. Но все же я думаю, что читателю было бы полезно напомнить о существующем контексте этих исследований - в их свя</w:t>
        <w:softHyphen/>
        <w:t>зи с другими, опосредованными трудом проблемами и соотношении трудовой функции человека с его другими социальными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авляется, что вполне обоснованно говорить о трех главных проблемах, связанных с трудом, которые в настоящее время привлекают все большее внимание политиков&gt; ученых и информиро</w:t>
        <w:softHyphen/>
        <w:t>ванной публики:</w:t>
      </w:r>
    </w:p>
    <w:p>
      <w:pPr>
        <w:pStyle w:val="Normal"/>
        <w:jc w:val="both"/>
        <w:rPr>
          <w:rFonts w:ascii="Times New Roman" w:hAnsi="Times New Roman" w:cs="Times New Roman"/>
          <w:sz w:val="22"/>
          <w:szCs w:val="22"/>
        </w:rPr>
      </w:pPr>
      <w:r>
        <w:rPr>
          <w:rFonts w:cs="Times New Roman" w:ascii="Times New Roman" w:hAnsi="Times New Roman"/>
          <w:sz w:val="22"/>
          <w:szCs w:val="22"/>
        </w:rPr>
        <w:t>- качество трудов 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безработица;</w:t>
      </w:r>
    </w:p>
    <w:p>
      <w:pPr>
        <w:pStyle w:val="Normal"/>
        <w:jc w:val="both"/>
        <w:rPr>
          <w:rFonts w:ascii="Times New Roman" w:hAnsi="Times New Roman" w:cs="Times New Roman"/>
          <w:sz w:val="22"/>
          <w:szCs w:val="22"/>
        </w:rPr>
      </w:pPr>
      <w:r>
        <w:rPr>
          <w:rFonts w:cs="Times New Roman" w:ascii="Times New Roman" w:hAnsi="Times New Roman"/>
          <w:sz w:val="22"/>
          <w:szCs w:val="22"/>
        </w:rPr>
        <w:t>- факторы риска химической и физической природы, опасные для здоровья человека.</w:t>
      </w:r>
    </w:p>
    <w:p>
      <w:pPr>
        <w:pStyle w:val="Normal"/>
        <w:jc w:val="both"/>
        <w:rPr/>
      </w:pPr>
      <w:r>
        <w:rPr>
          <w:rFonts w:cs="Times New Roman" w:ascii="Times New Roman" w:hAnsi="Times New Roman"/>
          <w:sz w:val="22"/>
          <w:szCs w:val="22"/>
        </w:rPr>
        <w:t>Стресс в труде как осознанно воспринимаемая обществом проблема не конкурирует ни с одной из названных выше, и специалисты, рабо</w:t>
        <w:softHyphen/>
        <w:t>тающие в национальных организациях по охране здоровья и про</w:t>
        <w:softHyphen/>
        <w:t>фессиональному стрессу, действительно ощущают настоятельную потребность в ее более широком освещении в средствах, массовой ин</w:t>
        <w:softHyphen/>
        <w:t>формации. В исследовательском отчете Национального института профессионального стресса и здоровья (США), содержащего обзор по проблемам профессиональной безопасности (</w:t>
      </w:r>
      <w:r>
        <w:rPr>
          <w:rFonts w:cs="Times New Roman" w:ascii="Times New Roman" w:hAnsi="Times New Roman"/>
          <w:sz w:val="22"/>
          <w:szCs w:val="22"/>
          <w:lang w:val="en-US"/>
        </w:rPr>
        <w:t>Sleight</w:t>
      </w:r>
      <w:r>
        <w:rPr>
          <w:rFonts w:cs="Times New Roman" w:ascii="Times New Roman" w:hAnsi="Times New Roman"/>
          <w:sz w:val="22"/>
          <w:szCs w:val="22"/>
        </w:rPr>
        <w:t xml:space="preserve"> &amp; </w:t>
      </w:r>
      <w:r>
        <w:rPr>
          <w:rFonts w:cs="Times New Roman" w:ascii="Times New Roman" w:hAnsi="Times New Roman"/>
          <w:sz w:val="22"/>
          <w:szCs w:val="22"/>
          <w:lang w:val="en-US"/>
        </w:rPr>
        <w:t>Cook</w:t>
      </w:r>
      <w:r>
        <w:rPr>
          <w:rFonts w:cs="Times New Roman" w:ascii="Times New Roman" w:hAnsi="Times New Roman"/>
          <w:sz w:val="22"/>
          <w:szCs w:val="22"/>
        </w:rPr>
        <w:t>, 1974), имеется раздел "Стресс в жизни". Однако в основном в нем рассматриваются эффекты непрофессиональных стрессов (таких, как</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ли изменения в образе жизни) на трудовое поведение, на</w:t>
        <w:softHyphen/>
        <w:t>пример на число несчастных случаев или прогулов. Такое влиятель</w:t>
        <w:softHyphen/>
        <w:t>ное издание, как "Труд в Америке" (1973), содержит лишь краткий раздел о профессиональном стрессе. При анализе его содержания от</w:t>
        <w:softHyphen/>
        <w:t>четливо видцо, что его основная и доминирующая тема &lt;»&gt; касает</w:t>
        <w:softHyphen/>
        <w:t>ся исключительно однообразных, рутинных и малосодержательных видов труда, а также возникающих в результате этого отрицатель-ных эффектов фактора неудовлетворенности работника трудом.</w:t>
      </w:r>
    </w:p>
    <w:p>
      <w:pPr>
        <w:pStyle w:val="Normal"/>
        <w:jc w:val="both"/>
        <w:rPr/>
      </w:pPr>
      <w:r>
        <w:rPr>
          <w:rFonts w:cs="Times New Roman" w:ascii="Times New Roman" w:hAnsi="Times New Roman"/>
          <w:sz w:val="22"/>
          <w:szCs w:val="22"/>
        </w:rPr>
        <w:t>Может показаться, что употребление термина "стресс" в рамках общего определения как "требований, чрезмерно напрягающих ре</w:t>
        <w:softHyphen/>
        <w:t>зервы адаптации" (</w:t>
      </w:r>
      <w:r>
        <w:rPr>
          <w:rFonts w:cs="Times New Roman" w:ascii="Times New Roman" w:hAnsi="Times New Roman"/>
          <w:sz w:val="22"/>
          <w:szCs w:val="22"/>
          <w:lang w:val="en-US"/>
        </w:rPr>
        <w:t>Editorial</w:t>
      </w:r>
      <w:r>
        <w:rPr>
          <w:rFonts w:cs="Times New Roman" w:ascii="Times New Roman" w:hAnsi="Times New Roman"/>
          <w:sz w:val="22"/>
          <w:szCs w:val="22"/>
        </w:rPr>
        <w:t>, 1975), затрудняют его применение для анализа подобных вцдов труда. Однако, как мы увидим позднее, в определенных случаях содержание этого понятия включает и чрез</w:t>
        <w:softHyphen/>
        <w:t>мерно низкую стимуляцию и/или недостаточное использование чело</w:t>
        <w:softHyphen/>
        <w:t>веческих способностей. В таком контексте его вполне можно упот</w:t>
        <w:softHyphen/>
        <w:t>реблять для анализа груда "голубых воротничков", &lt;_&gt;</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опрос, который хотелось бы кратко затронуть, касается относительной важности понятия трудовой роли и трудовых про</w:t>
        <w:softHyphen/>
        <w:t>блем по сравнению с другими социальными ролями и источниками удовлетворенности-неудовлетворенности в человеческой жизни. Хо</w:t>
        <w:softHyphen/>
        <w:t>тя соответствующая литература и не лишена противоречий и неяс</w:t>
        <w:softHyphen/>
        <w:t>ностей в интерпретации имеющихся данных, на ее основе отчетливо вырисовывается картина, наводящая на мысль о более низкой зна</w:t>
        <w:softHyphen/>
        <w:t>чимости труда и трудовой роли, чем это принято считать в соответ</w:t>
        <w:softHyphen/>
        <w:t>ствии с обычными интуитивными или общетеоретическими пред</w:t>
        <w:softHyphen/>
        <w:t>ставлениями о работе как основной форме жизненной активности человека.</w:t>
      </w:r>
    </w:p>
    <w:p>
      <w:pPr>
        <w:pStyle w:val="Normal"/>
        <w:jc w:val="both"/>
        <w:rPr/>
      </w:pPr>
      <w:r>
        <w:rPr>
          <w:rFonts w:cs="Times New Roman" w:ascii="Times New Roman" w:hAnsi="Times New Roman"/>
          <w:sz w:val="22"/>
          <w:szCs w:val="22"/>
        </w:rPr>
        <w:t>В нескольких исследованиях по анализу приоритетов жизненных ценностей, ожиданий и потенциальных источников страха, прове</w:t>
        <w:softHyphen/>
        <w:t>денных на взрослых американцах (</w:t>
      </w:r>
      <w:r>
        <w:rPr>
          <w:rFonts w:cs="Times New Roman" w:ascii="Times New Roman" w:hAnsi="Times New Roman"/>
          <w:sz w:val="22"/>
          <w:szCs w:val="22"/>
          <w:lang w:val="en-US"/>
        </w:rPr>
        <w:t>Cantril</w:t>
      </w:r>
      <w:r>
        <w:rPr>
          <w:rFonts w:cs="Times New Roman" w:ascii="Times New Roman" w:hAnsi="Times New Roman"/>
          <w:sz w:val="22"/>
          <w:szCs w:val="22"/>
        </w:rPr>
        <w:t xml:space="preserve"> &amp; </w:t>
      </w:r>
      <w:r>
        <w:rPr>
          <w:rFonts w:cs="Times New Roman" w:ascii="Times New Roman" w:hAnsi="Times New Roman"/>
          <w:sz w:val="22"/>
          <w:szCs w:val="22"/>
          <w:lang w:val="en-US"/>
        </w:rPr>
        <w:t>Roll</w:t>
      </w:r>
      <w:r>
        <w:rPr>
          <w:rFonts w:cs="Times New Roman" w:ascii="Times New Roman" w:hAnsi="Times New Roman"/>
          <w:sz w:val="22"/>
          <w:szCs w:val="22"/>
        </w:rPr>
        <w:t xml:space="preserve">, 1971), "хорошая профессия, подходящая работа" отмечается в числе приоритетов не более чем у 6-9% респондентов, а "безработица"^ только у 10-14%. Напротив, "хорошее здоровье/болезнь" и "более высокий/низкий жизненный стандарт" обычно указываются как два наиболее частых источника надежды и страха в ответах более 40% респондентов. Сходные данные приводятся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6). Только около 38% респондентов в национальной выборке оценивают "интересную работу" как "нечто, чрезвычайно важное" в противоположность 70%, предпочитающих иметь "крепкое здоровье", 74% - "счастливый брак", 67% - "хорошую семейную жизнь", 62% - "жить в хорошей стране". А в нескольких исследованиях, определяющих относитель</w:t>
        <w:softHyphen/>
        <w:t xml:space="preserve">ный вклад удовлетворенности трудом в общую оценку благополучия и счастья {см.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делается вывод, что семейная жизнь и желаемые формы проведения досуга и отдыха являются бо</w:t>
        <w:softHyphen/>
        <w:t>лее важны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pPr>
      <w:r>
        <w:rPr>
          <w:rFonts w:cs="Times New Roman" w:ascii="Times New Roman" w:hAnsi="Times New Roman"/>
          <w:sz w:val="22"/>
          <w:szCs w:val="22"/>
        </w:rPr>
        <w:t>Изучение вопросов, связанных с уходом на пенсию, также дают наводящую на размышления информацию. Результаты опроса, про</w:t>
        <w:softHyphen/>
        <w:t xml:space="preserve">веденного </w:t>
      </w:r>
      <w:r>
        <w:rPr>
          <w:rFonts w:cs="Times New Roman" w:ascii="Times New Roman" w:hAnsi="Times New Roman"/>
          <w:sz w:val="22"/>
          <w:szCs w:val="22"/>
          <w:lang w:val="en-US"/>
        </w:rPr>
        <w:t>Harris</w:t>
      </w:r>
      <w:r>
        <w:rPr>
          <w:rFonts w:cs="Times New Roman" w:ascii="Times New Roman" w:hAnsi="Times New Roman"/>
          <w:sz w:val="22"/>
          <w:szCs w:val="22"/>
        </w:rPr>
        <w:t xml:space="preserve"> (1965) на лицах рабочих профессий, обнаружили, что опрошенные (особенно более молодые) хотели бы уйти на пен</w:t>
        <w:softHyphen/>
        <w:t>сию раньше, чем в действительности это может произойти. В более позднем исследовании, проведенном как на репрезентативном для всей национальной выборки контингенте, так и на группе относи</w:t>
        <w:softHyphen/>
        <w:t>тельно пожилых (более 60 лет) рабочих автомобильной промышлен</w:t>
        <w:softHyphen/>
        <w:t>ности, было отчетливо показано, что финансовые обстоятельства имеют первостепенное значение при планировании раннего ухода на пенсию, а какая бы то ни было приверженность "трудовой этике" иг</w:t>
        <w:softHyphen/>
        <w:t>рает при этом малую роль.</w:t>
      </w:r>
    </w:p>
    <w:p>
      <w:pPr>
        <w:pStyle w:val="Normal"/>
        <w:jc w:val="both"/>
        <w:rPr/>
      </w:pPr>
      <w:r>
        <w:rPr>
          <w:rFonts w:cs="Times New Roman" w:ascii="Times New Roman" w:hAnsi="Times New Roman"/>
          <w:sz w:val="22"/>
          <w:szCs w:val="22"/>
        </w:rPr>
        <w:t>&lt;„&gt; Однако среди тех, кто уже вышел на пенсию, 39% отметили, что пенсионный период обманул их ожидания, но только менее чет</w:t>
        <w:softHyphen/>
        <w:t>верти из этих неудовлетворенных лиц выдвинули в качестве причи</w:t>
        <w:softHyphen/>
        <w:t>ны "потерю работы" (</w:t>
      </w:r>
      <w:r>
        <w:rPr>
          <w:rFonts w:cs="Times New Roman" w:ascii="Times New Roman" w:hAnsi="Times New Roman"/>
          <w:sz w:val="22"/>
          <w:szCs w:val="22"/>
          <w:lang w:val="en-US"/>
        </w:rPr>
        <w:t>Hams</w:t>
      </w:r>
      <w:r>
        <w:rPr>
          <w:rFonts w:cs="Times New Roman" w:ascii="Times New Roman" w:hAnsi="Times New Roman"/>
          <w:sz w:val="22"/>
          <w:szCs w:val="22"/>
        </w:rPr>
        <w:t>, 1965). &lt;,, &gt;</w:t>
      </w:r>
    </w:p>
    <w:p>
      <w:pPr>
        <w:pStyle w:val="Normal"/>
        <w:jc w:val="both"/>
        <w:rPr/>
      </w:pPr>
      <w:r>
        <w:rPr>
          <w:rFonts w:cs="Times New Roman" w:ascii="Times New Roman" w:hAnsi="Times New Roman"/>
          <w:sz w:val="22"/>
          <w:szCs w:val="22"/>
        </w:rPr>
        <w:t>Исследования другого рода, касающиеся "значимости труда", по</w:t>
        <w:softHyphen/>
        <w:t>казывают, что, хотя от 73% до 80% работающих мужчин хотели бы продолжать частично работать в случае неожиданного получения наследства, но только 9% из них в качестве причины указали: "пото</w:t>
        <w:softHyphen/>
        <w:t>му что я люблю работу", и еще 10% отмечали, что работа способст</w:t>
        <w:softHyphen/>
        <w:t>вует поддержанию здоровья и самоуважения. Данные, полученные с помощью иной методологии опроса (респонденту предъявлялся на</w:t>
        <w:softHyphen/>
        <w:t>бор альтернативных форм активности и его спрашивали, какой из них ему недоставало бы больше всего), говорят о том, что только около 25% индустриальных рабочих ориентированы на труд, други</w:t>
        <w:softHyphen/>
        <w:t>ми словами, они выбирали альтернативу "ежедневная работа1'. Это близко к результатам национального обследования по распределе</w:t>
        <w:softHyphen/>
        <w:t>нию времени (</w:t>
      </w:r>
      <w:r>
        <w:rPr>
          <w:rFonts w:cs="Times New Roman" w:ascii="Times New Roman" w:hAnsi="Times New Roman"/>
          <w:sz w:val="22"/>
          <w:szCs w:val="22"/>
          <w:lang w:val="en-US"/>
        </w:rPr>
        <w:t>Robinson</w:t>
      </w:r>
      <w:r>
        <w:rPr>
          <w:rFonts w:cs="Times New Roman" w:ascii="Times New Roman" w:hAnsi="Times New Roman"/>
          <w:sz w:val="22"/>
          <w:szCs w:val="22"/>
        </w:rPr>
        <w:t xml:space="preserve"> &amp; </w:t>
      </w:r>
      <w:r>
        <w:rPr>
          <w:rFonts w:cs="Times New Roman" w:ascii="Times New Roman" w:hAnsi="Times New Roman"/>
          <w:sz w:val="22"/>
          <w:szCs w:val="22"/>
          <w:lang w:val="en-US"/>
        </w:rPr>
        <w:t>Converse</w:t>
      </w:r>
      <w:r>
        <w:rPr>
          <w:rFonts w:cs="Times New Roman" w:ascii="Times New Roman" w:hAnsi="Times New Roman"/>
          <w:sz w:val="22"/>
          <w:szCs w:val="22"/>
        </w:rPr>
        <w:t>, 1972), в котором только 25% оп</w:t>
        <w:softHyphen/>
        <w:t>рошенных выбрали как наиболее предпочтительные те формы ак</w:t>
        <w:softHyphen/>
        <w:t>тивности, которые связаны с трудом и профессиональной жизнью.</w:t>
      </w:r>
    </w:p>
    <w:p>
      <w:pPr>
        <w:pStyle w:val="Normal"/>
        <w:jc w:val="both"/>
        <w:rPr/>
      </w:pPr>
      <w:r>
        <w:rPr>
          <w:rFonts w:cs="Times New Roman" w:ascii="Times New Roman" w:hAnsi="Times New Roman"/>
          <w:sz w:val="22"/>
          <w:szCs w:val="22"/>
        </w:rPr>
        <w:t>Таким образом, в целом оказывается, что малоквалифицирован</w:t>
        <w:softHyphen/>
        <w:t>ные индустриальные рабочие имеют сравнительно низкую привязан</w:t>
        <w:softHyphen/>
        <w:t>ность к своей трудовой роли, они отмечают, что могли бы продол</w:t>
        <w:softHyphen/>
        <w:t>жать работать и при отсутствии финансовой необходимости, но не потому, что испытывают определенную внутреннюю потребность в труде, а так как общество не обеспечивает для них сколь-нибудь ос</w:t>
        <w:softHyphen/>
        <w:t>мысленных альтернативных форм времяпровождения. "Голубые во</w:t>
        <w:softHyphen/>
        <w:t>ротнички", скорее, "принимают необходимость работы, но не ожи</w:t>
        <w:softHyphen/>
        <w:t>дают большой удовлетворенности от своего конкретного вцда тру</w:t>
        <w:softHyphen/>
        <w:t>да" (</w:t>
      </w:r>
      <w:r>
        <w:rPr>
          <w:rFonts w:cs="Times New Roman" w:ascii="Times New Roman" w:hAnsi="Times New Roman"/>
          <w:sz w:val="22"/>
          <w:szCs w:val="22"/>
          <w:lang w:val="en-US"/>
        </w:rPr>
        <w:t>Strauss</w:t>
      </w:r>
      <w:r>
        <w:rPr>
          <w:rFonts w:cs="Times New Roman" w:ascii="Times New Roman" w:hAnsi="Times New Roman"/>
          <w:sz w:val="22"/>
          <w:szCs w:val="22"/>
        </w:rPr>
        <w:t xml:space="preserve">, 1974, р. 54), Большинство же из теоретических описаний высокой значимости труда в нашем обществе, по мнению </w:t>
      </w:r>
      <w:r>
        <w:rPr>
          <w:rFonts w:cs="Times New Roman" w:ascii="Times New Roman" w:hAnsi="Times New Roman"/>
          <w:sz w:val="22"/>
          <w:szCs w:val="22"/>
          <w:lang w:val="en-US"/>
        </w:rPr>
        <w:t>Sayles</w:t>
      </w:r>
      <w:r>
        <w:rPr>
          <w:rFonts w:cs="Times New Roman" w:ascii="Times New Roman" w:hAnsi="Times New Roman"/>
          <w:sz w:val="22"/>
          <w:szCs w:val="22"/>
        </w:rPr>
        <w:t xml:space="preserve"> &amp; </w:t>
      </w:r>
      <w:r>
        <w:rPr>
          <w:rFonts w:cs="Times New Roman" w:ascii="Times New Roman" w:hAnsi="Times New Roman"/>
          <w:sz w:val="22"/>
          <w:szCs w:val="22"/>
          <w:lang w:val="en-US"/>
        </w:rPr>
        <w:t>Strauss</w:t>
      </w:r>
      <w:r>
        <w:rPr>
          <w:rFonts w:cs="Times New Roman" w:ascii="Times New Roman" w:hAnsi="Times New Roman"/>
          <w:sz w:val="22"/>
          <w:szCs w:val="22"/>
        </w:rPr>
        <w:t xml:space="preserve"> (1966), применимо только к работникам, занятым высококва</w:t>
        <w:softHyphen/>
        <w:t>лифицированным и творческим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Релевантность методов профессиональной эпидемиологии и некоторые иллюстративные данные</w:t>
      </w:r>
    </w:p>
    <w:p>
      <w:pPr>
        <w:pStyle w:val="Normal"/>
        <w:jc w:val="both"/>
        <w:rPr/>
      </w:pPr>
      <w:r>
        <w:rPr>
          <w:rFonts w:cs="Times New Roman" w:ascii="Times New Roman" w:hAnsi="Times New Roman"/>
          <w:sz w:val="22"/>
          <w:szCs w:val="22"/>
        </w:rPr>
        <w:t>В учебниках эпидемиология определяется как "учение о распреде</w:t>
        <w:softHyphen/>
        <w:t>лении и детерминантах состояния здоровья в популяциях людей" (</w:t>
      </w:r>
      <w:r>
        <w:rPr>
          <w:rFonts w:cs="Times New Roman" w:ascii="Times New Roman" w:hAnsi="Times New Roman"/>
          <w:sz w:val="22"/>
          <w:szCs w:val="22"/>
          <w:lang w:val="en-US"/>
        </w:rPr>
        <w:t>Mausner</w:t>
      </w:r>
      <w:r>
        <w:rPr>
          <w:rFonts w:cs="Times New Roman" w:ascii="Times New Roman" w:hAnsi="Times New Roman"/>
          <w:sz w:val="22"/>
          <w:szCs w:val="22"/>
        </w:rPr>
        <w:t xml:space="preserve"> &amp; </w:t>
      </w:r>
      <w:r>
        <w:rPr>
          <w:rFonts w:cs="Times New Roman" w:ascii="Times New Roman" w:hAnsi="Times New Roman"/>
          <w:sz w:val="22"/>
          <w:szCs w:val="22"/>
          <w:lang w:val="en-US"/>
        </w:rPr>
        <w:t>Bahn</w:t>
      </w:r>
      <w:r>
        <w:rPr>
          <w:rFonts w:cs="Times New Roman" w:ascii="Times New Roman" w:hAnsi="Times New Roman"/>
          <w:sz w:val="22"/>
          <w:szCs w:val="22"/>
        </w:rPr>
        <w:t>, 1974), Это определение имеет широкую экологиче</w:t>
        <w:softHyphen/>
        <w:t>скую ориентацию, и такие понятия, как "агент - носитель - среда" или "индивид - место - время*1, являются для него центральны</w:t>
        <w:softHyphen/>
        <w:t>ми. &lt;-. &gt; В составленном для исследователей^ работающих в области социальных наук, "Руководстве по измерениям и оценке" (</w:t>
      </w:r>
      <w:r>
        <w:rPr>
          <w:rFonts w:cs="Times New Roman" w:ascii="Times New Roman" w:hAnsi="Times New Roman"/>
          <w:sz w:val="22"/>
          <w:szCs w:val="22"/>
          <w:lang w:val="en-US"/>
        </w:rPr>
        <w:t>Struening</w:t>
      </w:r>
      <w:r>
        <w:rPr>
          <w:rFonts w:cs="Times New Roman" w:ascii="Times New Roman" w:hAnsi="Times New Roman"/>
          <w:sz w:val="22"/>
          <w:szCs w:val="22"/>
        </w:rPr>
        <w:t xml:space="preserve"> &amp; </w:t>
      </w:r>
      <w:r>
        <w:rPr>
          <w:rFonts w:cs="Times New Roman" w:ascii="Times New Roman" w:hAnsi="Times New Roman"/>
          <w:sz w:val="22"/>
          <w:szCs w:val="22"/>
          <w:lang w:val="en-US"/>
        </w:rPr>
        <w:t>Guttentag</w:t>
      </w:r>
      <w:r>
        <w:rPr>
          <w:rFonts w:cs="Times New Roman" w:ascii="Times New Roman" w:hAnsi="Times New Roman"/>
          <w:sz w:val="22"/>
          <w:szCs w:val="22"/>
        </w:rPr>
        <w:t>, 1975) содержится дае главы, подготовленные эпидемио</w:t>
        <w:softHyphen/>
        <w:t>логами. В целом вся область социальной эпидемиологии отражает процесс слияния социальных дисциплин с эпидемиологическими методами. &lt;„•&gt;</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так же, как и социальные дисциплины, имеет де</w:t>
        <w:softHyphen/>
        <w:t>ло с множеством методических проблем - разработкой методов кау</w:t>
        <w:softHyphen/>
        <w:t>зального анализа, обращением к сильным и слабым сторонам неэкс</w:t>
        <w:softHyphen/>
        <w:t>периментального и квазиэкспериментального планирования, обос</w:t>
        <w:softHyphen/>
        <w:t>нованием выводов экологических обследований и др. И то, что мож</w:t>
        <w:softHyphen/>
        <w:t>но назвать "хорошей" эпидемиологией, подчас является также и "хо</w:t>
        <w:softHyphen/>
        <w:t>рошей" социологией или "хорошей" социальной психологией, &lt;..&gt;Возможно, что наиболее общей причиной, по которой специа</w:t>
        <w:softHyphen/>
        <w:t>листы в области социальных наук недооценивают значение эпиде</w:t>
        <w:softHyphen/>
        <w:t>миологии, является сведение всего ее содержания к описательной эпи</w:t>
        <w:softHyphen/>
        <w:t>демиологии (учение о распространении заболеваний), при этом игно</w:t>
        <w:softHyphen/>
        <w:t>рируется ее аналитический раздел (учение о детерминирующих фак</w:t>
        <w:softHyphen/>
        <w:t>торах), так же, как и ее другие важные отрасли, - клиническая и со</w:t>
        <w:softHyphen/>
        <w:t>циальная. Проще говоря, проявляется недопонимание того, что ко</w:t>
        <w:softHyphen/>
        <w:t>гда, например, эпидемиолог изучает различия в показателях заболе</w:t>
        <w:softHyphen/>
        <w:t>ваемости и смертности разных профессиональных групп, то он вы</w:t>
        <w:softHyphen/>
        <w:t>нужден в своей работе привлекать данные других дисциплин даш то</w:t>
        <w:softHyphen/>
        <w:t>го, чтобы понять и объяснить, почему эти различия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смотря на сделанные замечания, описательная профес</w:t>
        <w:softHyphen/>
        <w:t>сиональная эпидемиология способна обеспечить весьма полезными сведениями исследователей стресса в труде. Например, как показы</w:t>
        <w:softHyphen/>
        <w:t>вает проведенный в США анализ смертности от атеросклероза сосу</w:t>
        <w:softHyphen/>
        <w:t>дов сердца среди белых мужчин-американцев (в возрасте от 20 до 64 лет) разной профессиональной ориентации, для лиц определенных профессий (профессора и преподаватели колледжей, учителя) этот индекс оказался меньше, чем ожидалось, тогда как в других группах (юристы и судьи, врачи и хирурги, фармакологи, страховые агенты и брокеры) он был значительно выше по сравненною с предваритель</w:t>
        <w:softHyphen/>
        <w:t>ными расчетами. Поскольку выявленные различия оказались весьма значительными (в соотношении 2:1), а обследованные группы впол</w:t>
        <w:softHyphen/>
        <w:t>не сопоставимы по социальному статусу, уровню физической актив-</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pPr>
      <w:r>
        <w:rPr>
          <w:rFonts w:cs="Times New Roman" w:ascii="Times New Roman" w:hAnsi="Times New Roman"/>
          <w:sz w:val="22"/>
          <w:szCs w:val="22"/>
        </w:rPr>
        <w:t>ности, наличию вредных агентов в рабочей среде и т.п., то становит</w:t>
        <w:softHyphen/>
        <w:t>ся уместным вопрос, не является ли это следствием действия различ</w:t>
        <w:softHyphen/>
        <w:t>ных ввдов "трудовых стрессов", Различия в показателях смертности учителей и врачей были обнаружены в результатах исследований, проведенных в разных странах (</w:t>
      </w:r>
      <w:r>
        <w:rPr>
          <w:rFonts w:cs="Times New Roman" w:ascii="Times New Roman" w:hAnsi="Times New Roman"/>
          <w:sz w:val="22"/>
          <w:szCs w:val="22"/>
          <w:lang w:val="en-US"/>
        </w:rPr>
        <w:t>King</w:t>
      </w:r>
      <w:r>
        <w:rPr>
          <w:rFonts w:cs="Times New Roman" w:ascii="Times New Roman" w:hAnsi="Times New Roman"/>
          <w:sz w:val="22"/>
          <w:szCs w:val="22"/>
        </w:rPr>
        <w:t>, 1970). Более того, было также отмечено, что практикующие врачи общего профиля имеют в 2 раза большее число инфарктов миокарда с летальным исходом, чем дру</w:t>
        <w:softHyphen/>
        <w:t>гие категории врачей (</w:t>
      </w:r>
      <w:r>
        <w:rPr>
          <w:rFonts w:cs="Times New Roman" w:ascii="Times New Roman" w:hAnsi="Times New Roman"/>
          <w:sz w:val="22"/>
          <w:szCs w:val="22"/>
          <w:lang w:val="en-US"/>
        </w:rPr>
        <w:t>Morr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M</w:t>
      </w:r>
      <w:r>
        <w:rPr>
          <w:rFonts w:cs="Times New Roman" w:ascii="Times New Roman" w:hAnsi="Times New Roman"/>
          <w:sz w:val="22"/>
          <w:szCs w:val="22"/>
        </w:rPr>
        <w:t xml:space="preserve"> 1952). &lt;&gt;•♦&gt;</w:t>
      </w:r>
    </w:p>
    <w:p>
      <w:pPr>
        <w:pStyle w:val="Normal"/>
        <w:jc w:val="both"/>
        <w:rPr/>
      </w:pPr>
      <w:r>
        <w:rPr>
          <w:rFonts w:cs="Times New Roman" w:ascii="Times New Roman" w:hAnsi="Times New Roman"/>
          <w:sz w:val="22"/>
          <w:szCs w:val="22"/>
        </w:rPr>
        <w:t>Привлекают внимание также данные по статистике самоубийств. Например, у полицейских, шерифов и судебных исполнителей их чисяо, по крайней мере, в 2 раза выше по сравнению с учителями, юристами и судьями (</w:t>
      </w:r>
      <w:r>
        <w:rPr>
          <w:rFonts w:cs="Times New Roman" w:ascii="Times New Roman" w:hAnsi="Times New Roman"/>
          <w:sz w:val="22"/>
          <w:szCs w:val="22"/>
          <w:lang w:val="en-US"/>
        </w:rPr>
        <w:t>Guralnick</w:t>
      </w:r>
      <w:r>
        <w:rPr>
          <w:rFonts w:cs="Times New Roman" w:ascii="Times New Roman" w:hAnsi="Times New Roman"/>
          <w:sz w:val="22"/>
          <w:szCs w:val="22"/>
        </w:rPr>
        <w:t>, 1963). В таких профессиональных группах, как врачи и психолога, женщины имеют большее число суицидов, чем мужчины, хотя для всей популяции характерна обрат</w:t>
        <w:softHyphen/>
        <w:t>ная зависимость (</w:t>
      </w:r>
      <w:r>
        <w:rPr>
          <w:rFonts w:cs="Times New Roman" w:ascii="Times New Roman" w:hAnsi="Times New Roman"/>
          <w:sz w:val="22"/>
          <w:szCs w:val="22"/>
          <w:lang w:val="en-US"/>
        </w:rPr>
        <w:t>Mausner</w:t>
      </w:r>
      <w:r>
        <w:rPr>
          <w:rFonts w:cs="Times New Roman" w:ascii="Times New Roman" w:hAnsi="Times New Roman"/>
          <w:sz w:val="22"/>
          <w:szCs w:val="22"/>
        </w:rPr>
        <w:t xml:space="preserve"> &amp; </w:t>
      </w:r>
      <w:r>
        <w:rPr>
          <w:rFonts w:cs="Times New Roman" w:ascii="Times New Roman" w:hAnsi="Times New Roman"/>
          <w:sz w:val="22"/>
          <w:szCs w:val="22"/>
          <w:lang w:val="en-US"/>
        </w:rPr>
        <w:t>Steppacher</w:t>
      </w:r>
      <w:r>
        <w:rPr>
          <w:rFonts w:cs="Times New Roman" w:ascii="Times New Roman" w:hAnsi="Times New Roman"/>
          <w:sz w:val="22"/>
          <w:szCs w:val="22"/>
        </w:rPr>
        <w:t>, 1973). Среди врачей такие специалисты, как дантисты, психиатры, офтальмологи и анестезио</w:t>
        <w:softHyphen/>
        <w:t>логи, превосходят среднюю норму по числу самоубийств, тогда как у педиатров, патологоанатомов и хирургов этот показатель ниже. &lt;,.&gt; Описательной эпидемиологии сложно дать четкое толкование причин наблюдаемых явлений. Однако, несомненно, что в рамках и этой методологии может быть проведен более тонкий анализ, кото</w:t>
        <w:softHyphen/>
        <w:t>рый способствует углублению каузальной интерпретации* Напри</w:t>
        <w:softHyphen/>
        <w:t>мер, данные о большей частоте сердечно-сосудистых заболеваний у водителей двухэтажных автобусов в Лондоне по сравнению с кон</w:t>
        <w:softHyphen/>
        <w:t>дукторами сначала объяснялись как следствие более интенсивной физической нагрузки у лиц этой профессиональной группы (</w:t>
      </w:r>
      <w:r>
        <w:rPr>
          <w:rFonts w:cs="Times New Roman" w:ascii="Times New Roman" w:hAnsi="Times New Roman"/>
          <w:sz w:val="22"/>
          <w:szCs w:val="22"/>
          <w:lang w:val="en-US"/>
        </w:rPr>
        <w:t>Morr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3), Однако осмотр униформ, выдаваемых при поступлении на службу, обнаружил, что среди водителей изначально было боль</w:t>
        <w:softHyphen/>
        <w:t>ше лиц с тучным телосложением, Очевидно, что это наблюдение ста</w:t>
        <w:softHyphen/>
        <w:t xml:space="preserve">вит под сомнение первоначальную интерпретацию. Затем </w:t>
      </w:r>
      <w:r>
        <w:rPr>
          <w:rFonts w:cs="Times New Roman" w:ascii="Times New Roman" w:hAnsi="Times New Roman"/>
          <w:sz w:val="22"/>
          <w:szCs w:val="22"/>
          <w:lang w:val="en-US"/>
        </w:rPr>
        <w:t>Rosenman</w:t>
      </w:r>
      <w:r>
        <w:rPr>
          <w:rFonts w:cs="Times New Roman" w:ascii="Times New Roman" w:hAnsi="Times New Roman"/>
          <w:sz w:val="22"/>
          <w:szCs w:val="22"/>
        </w:rPr>
        <w:t xml:space="preserve"> &amp; </w:t>
      </w:r>
      <w:r>
        <w:rPr>
          <w:rFonts w:cs="Times New Roman" w:ascii="Times New Roman" w:hAnsi="Times New Roman"/>
          <w:sz w:val="22"/>
          <w:szCs w:val="22"/>
          <w:lang w:val="en-US"/>
        </w:rPr>
        <w:t>Friedman</w:t>
      </w:r>
      <w:r>
        <w:rPr>
          <w:rFonts w:cs="Times New Roman" w:ascii="Times New Roman" w:hAnsi="Times New Roman"/>
          <w:sz w:val="22"/>
          <w:szCs w:val="22"/>
        </w:rPr>
        <w:t xml:space="preserve"> (1958) выдвинули гипотезу, что причиной выявленных различий является более высокий уровень профессионального "стресса" у водателей автобусов. Для того чтобы обосновать выска</w:t>
        <w:softHyphen/>
        <w:t>занное предположение, они провели дополнительный анализ меди</w:t>
        <w:softHyphen/>
        <w:t>цинской статистики, охватив более обширный контингент. Получен</w:t>
        <w:softHyphen/>
        <w:t>ные в итоге результаты показали, что в окраинных районах Лондо</w:t>
        <w:softHyphen/>
        <w:t>на (с меньшей плотностью и интенсивностью движения) у водителей автобусов уровень сердечно-сосудистых заболеваний даже несколько ниже, чем у кондукторов. Таким образом, исходные данные о повы</w:t>
        <w:softHyphen/>
        <w:t>шенной частоте сердечно-сосудистых заболеваний у водителей спра</w:t>
        <w:softHyphen/>
        <w:t>ведливы только для лиц, работающих в более сложных условиях в центральной части города. &lt;_&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ия в показателях здоровья разных профессиональных групп нельзя просто объяснить на основе интуитивных сувдений о степени ик "насыщенности стрессом", так как рассужден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oste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lang w:val="en-US"/>
        </w:rPr>
        <w:t>iori</w:t>
      </w:r>
      <w:r>
        <w:rPr>
          <w:rFonts w:cs="Times New Roman" w:ascii="Times New Roman" w:hAnsi="Times New Roman"/>
          <w:sz w:val="22"/>
          <w:szCs w:val="22"/>
        </w:rPr>
        <w:t xml:space="preserve"> вряд ли могут быть достоверным доказательством высказывае</w:t>
        <w:softHyphen/>
        <w:t>мых предположений. Например, является ли высокий уровень смерт</w:t>
        <w:softHyphen/>
        <w:t>ности от сердечно-сосудистых заболеваний среди полицейских, ше</w:t>
        <w:softHyphen/>
        <w:t>рифов и судейских исполнителей (см. выше) следствием характерно</w:t>
        <w:softHyphen/>
        <w:t>го для них пережигания "профессионального стресса1*? Как показы</w:t>
        <w:softHyphen/>
        <w:t>вают данные независимых опросов .(</w:t>
      </w:r>
      <w:r>
        <w:rPr>
          <w:rFonts w:cs="Times New Roman" w:ascii="Times New Roman" w:hAnsi="Times New Roman"/>
          <w:sz w:val="22"/>
          <w:szCs w:val="22"/>
          <w:lang w:val="en-US"/>
        </w:rPr>
        <w:t>Margol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1974), наиболее часто отмечаемые представителями этих профессий "стрессы" возни</w:t>
        <w:softHyphen/>
        <w:t>кают при решении различных административных вопросов или при контактах с судебными инстанциями. Непосредственно же угрожаю</w:t>
        <w:softHyphen/>
        <w:t>щие жизни и здоровью события указываются ими в качестве типич</w:t>
        <w:softHyphen/>
        <w:t>ных стрессоров намного реже. &lt;„&gt;</w:t>
      </w:r>
    </w:p>
    <w:p>
      <w:pPr>
        <w:pStyle w:val="Normal"/>
        <w:jc w:val="both"/>
        <w:rPr/>
      </w:pPr>
      <w:r>
        <w:rPr>
          <w:rFonts w:cs="Times New Roman" w:ascii="Times New Roman" w:hAnsi="Times New Roman"/>
          <w:sz w:val="22"/>
          <w:szCs w:val="22"/>
        </w:rPr>
        <w:t>Аналогичным образом при опросе гтилото в -бомбардировщиков (</w:t>
      </w:r>
      <w:r>
        <w:rPr>
          <w:rFonts w:cs="Times New Roman" w:ascii="Times New Roman" w:hAnsi="Times New Roman"/>
          <w:sz w:val="22"/>
          <w:szCs w:val="22"/>
          <w:lang w:val="en-US"/>
        </w:rPr>
        <w:t>Aitken</w:t>
      </w:r>
      <w:r>
        <w:rPr>
          <w:rFonts w:cs="Times New Roman" w:ascii="Times New Roman" w:hAnsi="Times New Roman"/>
          <w:sz w:val="22"/>
          <w:szCs w:val="22"/>
        </w:rPr>
        <w:t>, 1969) было показано, что к четырем наиболее часто указы</w:t>
        <w:softHyphen/>
        <w:t>ваемым ими источникам "личностной тревоги и/или эмоционально</w:t>
        <w:softHyphen/>
        <w:t>го стресса за предшествующие годы11 относились домашние дела, от</w:t>
        <w:softHyphen/>
        <w:t>ношения с женой, финансовые проблемы и дети, тогда как пункты* касающиеся переналета часов или же возникновения ситуаций смер</w:t>
        <w:softHyphen/>
        <w:t>тельной опасности, находились в этом списке значительно ниже. Осуществление контроля за воздушным движением - еще одна про</w:t>
        <w:softHyphen/>
        <w:t>фессия, привлекающая большое внимание исследователей, так как она интуитивно представляется очень напряженной и это, в свою очереди может быть связанно с более широкой распространенно</w:t>
        <w:softHyphen/>
        <w:t xml:space="preserve">стью гипертонии, язвенной болезни и диабета у ее представителей (СоЬЪ &amp; </w:t>
      </w:r>
      <w:r>
        <w:rPr>
          <w:rFonts w:cs="Times New Roman" w:ascii="Times New Roman" w:hAnsi="Times New Roman"/>
          <w:sz w:val="22"/>
          <w:szCs w:val="22"/>
          <w:lang w:val="en-US"/>
        </w:rPr>
        <w:t>Rose</w:t>
      </w:r>
      <w:r>
        <w:rPr>
          <w:rFonts w:cs="Times New Roman" w:ascii="Times New Roman" w:hAnsi="Times New Roman"/>
          <w:sz w:val="22"/>
          <w:szCs w:val="22"/>
        </w:rPr>
        <w:t>, 1973), Несмотря на это&gt; в независимых обследованиях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3) было показано, что наиболее часто к неудовлетвори</w:t>
        <w:softHyphen/>
        <w:t>тельным аспектам профессии диспетчеры УВД относят администра</w:t>
        <w:softHyphen/>
        <w:t>тивные проблемы и работу управленческого персонала, нюкуда оп</w:t>
        <w:softHyphen/>
        <w:t>лату, работу в ночную смену, когда воздушное движение меньшей интенсивности* Такие "стрессы", как большая умственная нагрузка и высокая ответственность, либо редко упоминаются, либо даже отно</w:t>
        <w:softHyphen/>
        <w:t>сятся к привлекательным характеристикам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не означает того, что мы должны воспринимать самоотчеты профессионалов в их непосредственном значении и ис</w:t>
        <w:softHyphen/>
        <w:t>ключительно на этой основе делать вывод, что соответствующие ви</w:t>
        <w:softHyphen/>
        <w:t>ды труда не являются столь напряженными, как представлялось ж базе исходных интуитивных соображений. Существуют и другие возможные объяснения. Так, само отчеты могут содержать созна</w:t>
        <w:softHyphen/>
        <w:t>тельно или бессознательно актуализируемые защитные реакции про</w:t>
        <w:softHyphen/>
        <w:t>фессионалов. Кроме того* в опросах обычно участвуют специали</w:t>
        <w:softHyphen/>
        <w:t>сты, уже завершившие цикл длительной адаптации к профессио</w:t>
        <w:softHyphen/>
        <w:t>нальной деятельности. Более сложные объяснения должны включать также и представление о том, что по ряду независимых, "объектив</w:t>
        <w:softHyphen/>
        <w:t>ных" критериев данные виды труда являются действительно опасны</w:t>
        <w:softHyphen/>
        <w:t>ми и чрезвычайно напряженными, В самоотчегах же может отра</w:t>
        <w:softHyphen/>
        <w:t>жаться неадекватное осознание профессиональной ситуации, само</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о себе негативно влияющее на здоровье, поскольку ее правильная сознательная оценка способствовала бы более успешному преодоле</w:t>
        <w:softHyphen/>
        <w:t>нию трудностей. Несмотря на сказанное, нельзя поспешно делать вывод о низкой валидности информации, подучаемой с помощью подобных опросных методов.</w:t>
      </w:r>
    </w:p>
    <w:p>
      <w:pPr>
        <w:pStyle w:val="Normal"/>
        <w:jc w:val="both"/>
        <w:rPr/>
      </w:pPr>
      <w:r>
        <w:rPr>
          <w:rFonts w:cs="Times New Roman" w:ascii="Times New Roman" w:hAnsi="Times New Roman"/>
          <w:sz w:val="22"/>
          <w:szCs w:val="22"/>
        </w:rPr>
        <w:t>В двух исследованиях, включавших оценку стрессовых реакций на биохимическом уровне* содержатся впечатляющие данные об отсут</w:t>
        <w:softHyphen/>
        <w:t>ствии проявлений ожидаемого стрессового напряжения. В первом из них (</w:t>
      </w:r>
      <w:r>
        <w:rPr>
          <w:rFonts w:cs="Times New Roman" w:ascii="Times New Roman" w:hAnsi="Times New Roman"/>
          <w:sz w:val="22"/>
          <w:szCs w:val="22"/>
          <w:lang w:val="en-US"/>
        </w:rPr>
        <w:t>Rubin</w:t>
      </w:r>
      <w:r>
        <w:rPr>
          <w:rFonts w:cs="Times New Roman" w:ascii="Times New Roman" w:hAnsi="Times New Roman"/>
          <w:sz w:val="22"/>
          <w:szCs w:val="22"/>
        </w:rPr>
        <w:t>, 1974) уровень кортизола в сыворотке крови оцениваяся у пилотов и офицеров радарных установок при посадке на авианосец реактивных бомбардировщиков. Очевидно, что трудно найти более напряженную и опасную задачу, чем эта. Результаты показали, что уровень кортизола повышался только у пилотов, У офицеров радар</w:t>
        <w:softHyphen/>
        <w:t>ных установок, которые хотя и находились под угрозой в той же сте</w:t>
        <w:softHyphen/>
        <w:t>пени, что и пилоты, но не были непосредственно включены в про</w:t>
        <w:softHyphen/>
        <w:t>цесс управления самолетом, этот показатель не изменялся по сравне</w:t>
        <w:softHyphen/>
        <w:t>нию с фоновым. В исследовании по анализу секреции 17-оксикорти-костеровдов в боевой ситуации (</w:t>
      </w:r>
      <w:r>
        <w:rPr>
          <w:rFonts w:cs="Times New Roman" w:ascii="Times New Roman" w:hAnsi="Times New Roman"/>
          <w:sz w:val="22"/>
          <w:szCs w:val="22"/>
          <w:lang w:val="en-US"/>
        </w:rPr>
        <w:t>Bourn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8) у офицеров и ра</w:t>
        <w:softHyphen/>
        <w:t>дистов наблюдалось повышение уровня кортикостеровдов в день предполагаемой атаки, тогда как у унтер-офицеров и рядовых на^ блюдалось его снижение. И это несмотря на то, что солдаты нахо</w:t>
        <w:softHyphen/>
        <w:t>дятся во время боя перед лицом непосредственной опасности, по крайней мере, в той же степени, что и офицеры* и радист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дставляется, результаты этих исследований указывают на то, что "стресс", проявляющийся в нарастании уровня гормональной активации, был связан не с ситуациями генерализованной опасно</w:t>
        <w:softHyphen/>
        <w:t>сти, а с выполнением специальных профессиональных задач, тре</w:t>
        <w:softHyphen/>
        <w:t>бующих соответствующих усилий и внимания.</w:t>
      </w:r>
    </w:p>
    <w:p>
      <w:pPr>
        <w:pStyle w:val="Normal"/>
        <w:jc w:val="both"/>
        <w:rPr/>
      </w:pPr>
      <w:r>
        <w:rPr>
          <w:rFonts w:cs="Times New Roman" w:ascii="Times New Roman" w:hAnsi="Times New Roman"/>
          <w:sz w:val="22"/>
          <w:szCs w:val="22"/>
        </w:rPr>
        <w:t xml:space="preserve">Если верно то, что сформулированны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osteriori</w:t>
      </w:r>
      <w:r>
        <w:rPr>
          <w:rFonts w:cs="Times New Roman" w:ascii="Times New Roman" w:hAnsi="Times New Roman"/>
          <w:sz w:val="22"/>
          <w:szCs w:val="22"/>
        </w:rPr>
        <w:t xml:space="preserve"> "простые" суж</w:t>
        <w:softHyphen/>
        <w:t>дения о стрессогенности труда не могут быть включены в "объясне</w:t>
        <w:softHyphen/>
        <w:t>ния" наблюдаемых различий по заболеваемости и смертности пред</w:t>
        <w:softHyphen/>
        <w:t>ставителей разных профессиональных групп, то правильным оказы</w:t>
        <w:softHyphen/>
        <w:t>вается и обратное утверждение: исходные соображения относитель</w:t>
        <w:softHyphen/>
        <w:t>но характера профессионального стресса не обязательно найдут подгвервдение в соответствующих изменениях в показателях здоро</w:t>
        <w:softHyphen/>
        <w:t>вья. Так, при обследовании мужского персонала, служащего на Мы</w:t>
        <w:softHyphen/>
        <w:t xml:space="preserve">се Кеннед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было проведено подразделение всего континген</w:t>
        <w:softHyphen/>
        <w:t>та на группу специалистов, находящихся в стрессовых условиях вследствие их "непосредственной и жизненно важной роли в подго</w:t>
        <w:softHyphen/>
        <w:t>товке космического корабля для посадки на Луну" (</w:t>
      </w:r>
      <w:r>
        <w:rPr>
          <w:rFonts w:cs="Times New Roman" w:ascii="Times New Roman" w:hAnsi="Times New Roman"/>
          <w:sz w:val="22"/>
          <w:szCs w:val="22"/>
          <w:lang w:val="en-US"/>
        </w:rPr>
        <w:t>Reynolds</w:t>
      </w:r>
      <w:r>
        <w:rPr>
          <w:rFonts w:cs="Times New Roman" w:ascii="Times New Roman" w:hAnsi="Times New Roman"/>
          <w:sz w:val="22"/>
          <w:szCs w:val="22"/>
        </w:rPr>
        <w:t>, 1974, р, 35), и контрольную группу, состоящую из лиц, деятельность кото</w:t>
        <w:softHyphen/>
        <w:t>рых не была связана с какой-либо ответственностью за запуск ко</w:t>
        <w:softHyphen/>
        <w:t>рабля. Между названными группами не удалось обнаружить каких-либо достоверных различий со стороны здоровья и наличия психо</w:t>
        <w:softHyphen/>
        <w:t>соматических откл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pPr>
      <w:r>
        <w:rPr>
          <w:rFonts w:cs="Times New Roman" w:ascii="Times New Roman" w:hAnsi="Times New Roman"/>
          <w:sz w:val="22"/>
          <w:szCs w:val="22"/>
        </w:rPr>
        <w:t>Другим примером может служить одно из ранних исследований динамики артериального давления у заключенных {</w:t>
      </w:r>
      <w:r>
        <w:rPr>
          <w:rFonts w:cs="Times New Roman" w:ascii="Times New Roman" w:hAnsi="Times New Roman"/>
          <w:sz w:val="22"/>
          <w:szCs w:val="22"/>
          <w:lang w:val="en-US"/>
        </w:rPr>
        <w:t>Alvarez</w:t>
      </w:r>
      <w:r>
        <w:rPr>
          <w:rFonts w:cs="Times New Roman" w:ascii="Times New Roman" w:hAnsi="Times New Roman"/>
          <w:sz w:val="22"/>
          <w:szCs w:val="22"/>
        </w:rPr>
        <w:t xml:space="preserve"> &amp; </w:t>
      </w:r>
      <w:r>
        <w:rPr>
          <w:rFonts w:cs="Times New Roman" w:ascii="Times New Roman" w:hAnsi="Times New Roman"/>
          <w:sz w:val="22"/>
          <w:szCs w:val="22"/>
          <w:lang w:val="en-US"/>
        </w:rPr>
        <w:t>Stan</w:t>
      </w:r>
      <w:r>
        <w:rPr>
          <w:rFonts w:cs="Times New Roman" w:ascii="Times New Roman" w:hAnsi="Times New Roman"/>
          <w:sz w:val="22"/>
          <w:szCs w:val="22"/>
        </w:rPr>
        <w:softHyphen/>
      </w:r>
      <w:r>
        <w:rPr>
          <w:rFonts w:cs="Times New Roman" w:ascii="Times New Roman" w:hAnsi="Times New Roman"/>
          <w:sz w:val="22"/>
          <w:szCs w:val="22"/>
          <w:lang w:val="en-US"/>
        </w:rPr>
        <w:t>ley</w:t>
      </w:r>
      <w:r>
        <w:rPr>
          <w:rFonts w:cs="Times New Roman" w:ascii="Times New Roman" w:hAnsi="Times New Roman"/>
          <w:sz w:val="22"/>
          <w:szCs w:val="22"/>
        </w:rPr>
        <w:t>, 1930), Изначально авторы с уверенностью предполагали, что об</w:t>
        <w:softHyphen/>
        <w:t>наружат повышенный уровень артериального давления у заключен</w:t>
        <w:softHyphen/>
        <w:t>ных и тем самым документально подтвердят стрессогенность усло</w:t>
        <w:softHyphen/>
        <w:t>вий пребывания в тюрьме. Однако в действительности полученные данные говорили о другом. Был зафиксирован нормальный уровень давления у заключенных и достоверно более высокие аналогичные показатели у тюремной стражи. В разных возрастных группах сис</w:t>
        <w:softHyphen/>
        <w:t>толическое давление у охранников было на 10-15 мм рт. ст. выше, чем у заключ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годы появилось много работ, в которых обсуждается применение эпидемиологических методов для изучения профессио</w:t>
        <w:softHyphen/>
        <w:t>нальной заболеваемости и преодоления различных методологиче</w:t>
        <w:softHyphen/>
        <w:t>ских затруднений, встречающихся на этом пути. Типичная парадиг</w:t>
        <w:softHyphen/>
        <w:t>ма исследований в целом достаточно проста - сначала устанавлива</w:t>
        <w:softHyphen/>
        <w:t>ются различия в заболеваемости и смертности по профессиональным группам и месту работы, затем осуществляется поиск тех факторов производственной среды, влиянием которых можно было бы объяс</w:t>
        <w:softHyphen/>
        <w:t>нить эти различия. Реализация таких исследований оказывается по</w:t>
        <w:softHyphen/>
        <w:t>лезной для решения целого спектра проблем, имеющих прак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характеристика процесса "естественного самоотбора" или отсе</w:t>
        <w:softHyphen/>
        <w:t>ва внутри профессион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2) профессиональный отбор на предприятии, основанный на дан</w:t>
        <w:softHyphen/>
        <w:t>ных систематического обследования здоровья в рамках определен</w:t>
        <w:softHyphen/>
        <w:t>ного ввд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3)  выявление факторов здоровья (инициируемое предприятием или частными лицами) для оценки мобильности трудовых ресур</w:t>
        <w:softHyphen/>
        <w:t>сов, ухода с предприятия и выхода на пенсию;</w:t>
      </w:r>
    </w:p>
    <w:p>
      <w:pPr>
        <w:pStyle w:val="Normal"/>
        <w:jc w:val="both"/>
        <w:rPr>
          <w:rFonts w:ascii="Times New Roman" w:hAnsi="Times New Roman" w:cs="Times New Roman"/>
          <w:sz w:val="22"/>
          <w:szCs w:val="22"/>
        </w:rPr>
      </w:pPr>
      <w:r>
        <w:rPr>
          <w:rFonts w:cs="Times New Roman" w:ascii="Times New Roman" w:hAnsi="Times New Roman"/>
          <w:sz w:val="22"/>
          <w:szCs w:val="22"/>
        </w:rPr>
        <w:t>4) оценка актуального положения дел на пред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5) выявление различного рода несоответствий и нарушений в до</w:t>
        <w:softHyphen/>
        <w:t>кументации по персоналу и отчетных данных компании.</w:t>
      </w:r>
    </w:p>
    <w:p>
      <w:pPr>
        <w:pStyle w:val="Normal"/>
        <w:jc w:val="both"/>
        <w:rPr/>
      </w:pPr>
      <w:r>
        <w:rPr>
          <w:rFonts w:cs="Times New Roman" w:ascii="Times New Roman" w:hAnsi="Times New Roman"/>
          <w:sz w:val="22"/>
          <w:szCs w:val="22"/>
        </w:rPr>
        <w:t>Естественно, всегда можно обнаружить влияние смешанных ло своему характеру факторов, которые затрудняют однозначную ин</w:t>
        <w:softHyphen/>
        <w:t>терпретацию данных в конкретных исследованиях, &lt;*„&gt; Одетой из иллюстраций возможного смешения переменных являются данные о том, что определенные эмоциональные стимулы (звук сигнала трево</w:t>
        <w:softHyphen/>
        <w:t>ги, езда на пожарной машине) связаны с увеличением частоты сер</w:t>
        <w:softHyphen/>
        <w:t>дечных сокращений у пожарных (</w:t>
      </w:r>
      <w:r>
        <w:rPr>
          <w:rFonts w:cs="Times New Roman" w:ascii="Times New Roman" w:hAnsi="Times New Roman"/>
          <w:sz w:val="22"/>
          <w:szCs w:val="22"/>
          <w:lang w:val="en-US"/>
        </w:rPr>
        <w:t>Barnard</w:t>
      </w:r>
      <w:r>
        <w:rPr>
          <w:rFonts w:cs="Times New Roman" w:ascii="Times New Roman" w:hAnsi="Times New Roman"/>
          <w:sz w:val="22"/>
          <w:szCs w:val="22"/>
        </w:rPr>
        <w:t xml:space="preserve"> &amp; </w:t>
      </w:r>
      <w:r>
        <w:rPr>
          <w:rFonts w:cs="Times New Roman" w:ascii="Times New Roman" w:hAnsi="Times New Roman"/>
          <w:sz w:val="22"/>
          <w:szCs w:val="22"/>
          <w:lang w:val="en-US"/>
        </w:rPr>
        <w:t>Dunca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5), Однако, поскольку пожарные всегда имеют дело с загрязняющими вещества</w:t>
        <w:softHyphen/>
        <w:t>ми, такими, как окись углерода, использование единственного фак-</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тора "эмоционального стресса" для объяснения любого изменения в их здоровье было бы совершенно не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 что хотя специалисты* занимающиеся изуче</w:t>
        <w:softHyphen/>
        <w:t>нием стресса в труде, могли бы взять много полезного из области профессиональной эпидемиологии, ее основная исследовательская парадигма - установление различий в состоянии здоровья с после</w:t>
        <w:softHyphen/>
        <w:t>дующим анализом наличия или отсутствия соответствующих вред</w:t>
        <w:softHyphen/>
        <w:t>ных агентов в рабочей среде - является слишком упрощенной, &lt;.,.&gt; Для иллюстрации обратимся к двум противоречивым примерам.</w:t>
      </w:r>
    </w:p>
    <w:p>
      <w:pPr>
        <w:pStyle w:val="Normal"/>
        <w:jc w:val="both"/>
        <w:rPr/>
      </w:pPr>
      <w:r>
        <w:rPr>
          <w:rFonts w:cs="Times New Roman" w:ascii="Times New Roman" w:hAnsi="Times New Roman"/>
          <w:sz w:val="22"/>
          <w:szCs w:val="22"/>
        </w:rPr>
        <w:t>Ангиосаркома печени является настолько редким заболеванием, что появление трех или четырех случаев было достаточно для того, чтобы вызвать тревогу у официальных служб охраны здоровья и на</w:t>
        <w:softHyphen/>
        <w:t>чать поиск провоцирующего фактора (</w:t>
      </w:r>
      <w:r>
        <w:rPr>
          <w:rFonts w:cs="Times New Roman" w:ascii="Times New Roman" w:hAnsi="Times New Roman"/>
          <w:sz w:val="22"/>
          <w:szCs w:val="22"/>
          <w:lang w:val="en-US"/>
        </w:rPr>
        <w:t>Creech</w:t>
      </w:r>
      <w:r>
        <w:rPr>
          <w:rFonts w:cs="Times New Roman" w:ascii="Times New Roman" w:hAnsi="Times New Roman"/>
          <w:sz w:val="22"/>
          <w:szCs w:val="22"/>
        </w:rPr>
        <w:t xml:space="preserve"> &amp; </w:t>
      </w:r>
      <w:r>
        <w:rPr>
          <w:rFonts w:cs="Times New Roman" w:ascii="Times New Roman" w:hAnsi="Times New Roman"/>
          <w:sz w:val="22"/>
          <w:szCs w:val="22"/>
          <w:lang w:val="en-US"/>
        </w:rPr>
        <w:t>Johnson</w:t>
      </w:r>
      <w:r>
        <w:rPr>
          <w:rFonts w:cs="Times New Roman" w:ascii="Times New Roman" w:hAnsi="Times New Roman"/>
          <w:sz w:val="22"/>
          <w:szCs w:val="22"/>
        </w:rPr>
        <w:t>, 1974). Эта болезнь и ее патогенез таковы, что влияние многих из традиционно выделяемых вредных агентов и причин изначально сведено к мини</w:t>
        <w:softHyphen/>
        <w:t>муму. В этом случае легко ставится диагноз, проводится дифферен</w:t>
        <w:softHyphen/>
        <w:t>циальная диагностика с болезнеподобными синдромами, доступны и эффективны в применении методы лечения, четко определены ла</w:t>
        <w:softHyphen/>
        <w:t>тентный период между воздействием и дебютом болезни, сроки на</w:t>
        <w:softHyphen/>
        <w:t>ступления летального исхода и пр. Кроме того, поиск патогенного агента быстро привел к указанию на поливинилхлорид как на наи</w:t>
        <w:softHyphen/>
        <w:t>более вероятную причину возникновения болезни. Информация, подтверждающая это предположение, быстро пришла из многих промышленных районов в различных регионах мира. Наконец (а это практически недоступно для прикладных социальных исследований, анализирующих производственный стресс и психическое здоровье), за короткий срок в лабораторных условиях на животных были полу</w:t>
        <w:softHyphen/>
        <w:t>чены необходимые дополнительные данные. Короче говоря, история анализа этого профессионально обусловленного заболевания - это формирование небольшого и хорошо организованного пакета ис</w:t>
        <w:softHyphen/>
        <w:t>ходной информации с дальнейшей быстрой и плодотворной научной разработкой вопроса.</w:t>
      </w:r>
    </w:p>
    <w:p>
      <w:pPr>
        <w:pStyle w:val="Normal"/>
        <w:jc w:val="both"/>
        <w:rPr/>
      </w:pPr>
      <w:r>
        <w:rPr>
          <w:rFonts w:cs="Times New Roman" w:ascii="Times New Roman" w:hAnsi="Times New Roman"/>
          <w:sz w:val="22"/>
          <w:szCs w:val="22"/>
        </w:rPr>
        <w:t>Теперь рассмотрим другое исследование, озаглавленное "Произ</w:t>
        <w:softHyphen/>
        <w:t>водственный стресс и психиатрические болезни в военно-морском флоте США11 (</w:t>
      </w:r>
      <w:r>
        <w:rPr>
          <w:rFonts w:cs="Times New Roman" w:ascii="Times New Roman" w:hAnsi="Times New Roman"/>
          <w:sz w:val="22"/>
          <w:szCs w:val="22"/>
          <w:lang w:val="en-US"/>
        </w:rPr>
        <w:t>Schuckit</w:t>
      </w:r>
      <w:r>
        <w:rPr>
          <w:rFonts w:cs="Times New Roman" w:ascii="Times New Roman" w:hAnsi="Times New Roman"/>
          <w:sz w:val="22"/>
          <w:szCs w:val="22"/>
        </w:rPr>
        <w:t xml:space="preserve"> &amp; </w:t>
      </w:r>
      <w:r>
        <w:rPr>
          <w:rFonts w:cs="Times New Roman" w:ascii="Times New Roman" w:hAnsi="Times New Roman"/>
          <w:sz w:val="22"/>
          <w:szCs w:val="22"/>
          <w:lang w:val="en-US"/>
        </w:rPr>
        <w:t>Gunderson</w:t>
      </w:r>
      <w:r>
        <w:rPr>
          <w:rFonts w:cs="Times New Roman" w:ascii="Times New Roman" w:hAnsi="Times New Roman"/>
          <w:sz w:val="22"/>
          <w:szCs w:val="22"/>
        </w:rPr>
        <w:t>, 1973)* Авторы определили по картотеке все случаи заболеваний вое*тых моряков, которые были госпитализированы с психиатрическими диагнозами в 1966-1968 г.г» Затем ими были рассчитаны индексы частоты "первой" психиатриче</w:t>
        <w:softHyphen/>
        <w:t>ской госпитализации (во время службы в военно-морских силах) по данной профессиональной выборке. Виды труда, которые имели бо</w:t>
        <w:softHyphen/>
        <w:t>лее высокие и низкие индексы, были соответствейно обозначены как работы с повышенной и незначительной степенью "риска11. Однако независимая оценка тяжести условий труда не обнаружила никакой связи с предложенной классификацией по высокой/низкой степени риска. Полученные на том же контингенте данные об удовлетворен-</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 трудом имели неоднородный и двойственный характер одно вренешо указывая как на большую монотонное*, </w:t>
      </w:r>
    </w:p>
    <w:p>
      <w:pPr>
        <w:pStyle w:val="Normal"/>
        <w:jc w:val="both"/>
        <w:rPr/>
      </w:pPr>
      <w:r>
        <w:rPr>
          <w:rFonts w:cs="Times New Roman" w:ascii="Times New Roman" w:hAnsi="Times New Roman"/>
          <w:sz w:val="22"/>
          <w:szCs w:val="22"/>
        </w:rPr>
        <w:t>жесшую техническую ориентацию. Проведенный параллельно с</w:t>
      </w:r>
      <w:r>
        <w:rPr>
          <w:rFonts w:cs="Times New Roman" w:ascii="Times New Roman" w:hAnsi="Times New Roman"/>
          <w:sz w:val="22"/>
          <w:szCs w:val="22"/>
          <w:lang w:val="en-US"/>
        </w:rPr>
        <w:t>SL</w:t>
      </w:r>
      <w:r>
        <w:rPr>
          <w:rFonts w:cs="Times New Roman" w:ascii="Times New Roman" w:hAnsi="Times New Roman"/>
          <w:sz w:val="22"/>
          <w:szCs w:val="22"/>
        </w:rPr>
        <w:t xml:space="preserve"> анализ индивидуальных характеристик обнаружил, что лица из группы высокого "риска" старше по возрасту, имеют более низкий образовательный уровень, по происхождению принадлежат к более низким социальным слоям, чаще оказываются разведенными или одонокнми и т.д. Но поскольку все перечисленные индивидуальные характеристики как бы привнесены в трудовую ыпуацию из личной жизни человека, &lt;„&gt; то это заставляет прийти к выводу, что пред</w:t>
        <w:softHyphen/>
        <w:t>принятое исследование не в состоянии прояснить что-либо конкрет</w:t>
        <w:softHyphen/>
        <w:t>ное, касающееся собственно влияния производственных стрессов, и} по сути дела, не является изучением стресса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Кощептуапюация и исследования по оценке стресса в труде</w:t>
      </w:r>
    </w:p>
    <w:p>
      <w:pPr>
        <w:pStyle w:val="Normal"/>
        <w:jc w:val="both"/>
        <w:rPr/>
      </w:pPr>
      <w:r>
        <w:rPr>
          <w:rFonts w:cs="Times New Roman" w:ascii="Times New Roman" w:hAnsi="Times New Roman"/>
          <w:sz w:val="22"/>
          <w:szCs w:val="22"/>
        </w:rPr>
        <w:t xml:space="preserve">Как однажды заметил </w:t>
      </w:r>
      <w:r>
        <w:rPr>
          <w:rFonts w:cs="Times New Roman" w:ascii="Times New Roman" w:hAnsi="Times New Roman"/>
          <w:sz w:val="22"/>
          <w:szCs w:val="22"/>
          <w:lang w:val="en-US"/>
        </w:rPr>
        <w:t>Lazarus</w:t>
      </w:r>
      <w:r>
        <w:rPr>
          <w:rFonts w:cs="Times New Roman" w:ascii="Times New Roman" w:hAnsi="Times New Roman"/>
          <w:sz w:val="22"/>
          <w:szCs w:val="22"/>
        </w:rPr>
        <w:t xml:space="preserve"> (1971)</w:t>
      </w:r>
      <w:r>
        <w:rPr>
          <w:rFonts w:cs="Times New Roman" w:ascii="Times New Roman" w:hAnsi="Times New Roman"/>
          <w:sz w:val="22"/>
          <w:szCs w:val="22"/>
          <w:lang w:val="en-US"/>
        </w:rPr>
        <w:t>T</w:t>
      </w:r>
      <w:r>
        <w:rPr>
          <w:rFonts w:cs="Times New Roman" w:ascii="Times New Roman" w:hAnsi="Times New Roman"/>
          <w:sz w:val="22"/>
          <w:szCs w:val="22"/>
        </w:rPr>
        <w:t xml:space="preserve"> попытки определить стресс и сопряженные с ним понятия относятся, скорее, к категории "пусто</w:t>
        <w:softHyphen/>
        <w:t>го времяпровождения". Но эта более чем пессимистичная оценка противоречит огромному числу публикаций, в которых хотя бы час</w:t>
        <w:softHyphen/>
        <w:t>тично затрагивается вопрос о разработке концепций стресса. В этом нсэмпирическом потоке литературы можно вьщетатъ несколько раз</w:t>
        <w:softHyphen/>
        <w:t>личных направлений, пытающихся придать большую строгость по</w:t>
        <w:softHyphen/>
        <w:t>нятию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1) создание перечней потенциально стрессогенных условий среды на основе анализа конкретных примеров или же использования более о бпшх теоретических пр едстав л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обновление понятия "стресс" с помощью использования других слов, обычно привлекаемых из общеупотребительной речи, которые хоть и не более точны, но менее расплывчаты:</w:t>
      </w:r>
    </w:p>
    <w:p>
      <w:pPr>
        <w:pStyle w:val="Normal"/>
        <w:jc w:val="both"/>
        <w:rPr/>
      </w:pPr>
      <w:r>
        <w:rPr>
          <w:rFonts w:cs="Times New Roman" w:ascii="Times New Roman" w:hAnsi="Times New Roman"/>
          <w:sz w:val="22"/>
          <w:szCs w:val="22"/>
        </w:rPr>
        <w:t>а) стресс как напряженное усилие &lt;...&gt; необходимое для поддержа</w:t>
        <w:softHyphen/>
        <w:t>ния основных функций &lt;„, &gt; на требуемом уровне (</w:t>
      </w:r>
      <w:r>
        <w:rPr>
          <w:rFonts w:cs="Times New Roman" w:ascii="Times New Roman" w:hAnsi="Times New Roman"/>
          <w:sz w:val="22"/>
          <w:szCs w:val="22"/>
          <w:lang w:val="en-US"/>
        </w:rPr>
        <w:t>Ruff</w:t>
      </w:r>
      <w:r>
        <w:rPr>
          <w:rFonts w:cs="Times New Roman" w:ascii="Times New Roman" w:hAnsi="Times New Roman"/>
          <w:sz w:val="22"/>
          <w:szCs w:val="22"/>
        </w:rPr>
        <w:t xml:space="preserve"> &amp; </w:t>
      </w:r>
      <w:r>
        <w:rPr>
          <w:rFonts w:cs="Times New Roman" w:ascii="Times New Roman" w:hAnsi="Times New Roman"/>
          <w:sz w:val="22"/>
          <w:szCs w:val="22"/>
          <w:lang w:val="en-US"/>
        </w:rPr>
        <w:t>Korchin</w:t>
      </w:r>
      <w:r>
        <w:rPr>
          <w:rFonts w:cs="Times New Roman" w:ascii="Times New Roman" w:hAnsi="Times New Roman"/>
          <w:sz w:val="22"/>
          <w:szCs w:val="22"/>
        </w:rPr>
        <w:t>, 1967),</w:t>
      </w:r>
    </w:p>
    <w:p>
      <w:pPr>
        <w:pStyle w:val="Normal"/>
        <w:jc w:val="both"/>
        <w:rPr/>
      </w:pPr>
      <w:r>
        <w:rPr>
          <w:rFonts w:cs="Times New Roman" w:ascii="Times New Roman" w:hAnsi="Times New Roman"/>
          <w:sz w:val="22"/>
          <w:szCs w:val="22"/>
        </w:rPr>
        <w:t>б) стресс как "информация" об угрозе утраты или повреждения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powsky</w:t>
      </w:r>
      <w:r>
        <w:rPr>
          <w:rFonts w:cs="Times New Roman" w:ascii="Times New Roman" w:hAnsi="Times New Roman"/>
          <w:sz w:val="22"/>
          <w:szCs w:val="22"/>
        </w:rPr>
        <w:t>, 1975),</w:t>
      </w:r>
    </w:p>
    <w:p>
      <w:pPr>
        <w:pStyle w:val="Normal"/>
        <w:jc w:val="both"/>
        <w:rPr>
          <w:rFonts w:ascii="Times New Roman" w:hAnsi="Times New Roman" w:cs="Times New Roman"/>
          <w:sz w:val="22"/>
          <w:szCs w:val="22"/>
        </w:rPr>
      </w:pPr>
      <w:r>
        <w:rPr>
          <w:rFonts w:cs="Times New Roman" w:ascii="Times New Roman" w:hAnsi="Times New Roman"/>
          <w:sz w:val="22"/>
          <w:szCs w:val="22"/>
        </w:rPr>
        <w:t>в) стресс как фрустрация или угроза, которая не может быть уст</w:t>
        <w:softHyphen/>
        <w:t>ранена (</w:t>
      </w:r>
      <w:r>
        <w:rPr>
          <w:rFonts w:cs="Times New Roman" w:ascii="Times New Roman" w:hAnsi="Times New Roman"/>
          <w:sz w:val="22"/>
          <w:szCs w:val="22"/>
          <w:lang w:val="en-US"/>
        </w:rPr>
        <w:t>Bonner</w:t>
      </w:r>
      <w:r>
        <w:rPr>
          <w:rFonts w:cs="Times New Roman" w:ascii="Times New Roman" w:hAnsi="Times New Roman"/>
          <w:sz w:val="22"/>
          <w:szCs w:val="22"/>
        </w:rPr>
        <w:t>, 1967)</w:t>
      </w:r>
      <w:r>
        <w:rPr>
          <w:rFonts w:cs="Times New Roman" w:ascii="Times New Roman" w:hAnsi="Times New Roman"/>
          <w:sz w:val="22"/>
          <w:szCs w:val="22"/>
          <w:lang w:val="en-US"/>
        </w:rPr>
        <w:t>t</w:t>
      </w:r>
    </w:p>
    <w:p>
      <w:pPr>
        <w:pStyle w:val="Normal"/>
        <w:jc w:val="both"/>
        <w:rPr/>
      </w:pPr>
      <w:r>
        <w:rPr>
          <w:rFonts w:cs="Times New Roman" w:ascii="Times New Roman" w:hAnsi="Times New Roman"/>
          <w:sz w:val="22"/>
          <w:szCs w:val="22"/>
        </w:rPr>
        <w:t>г) стресс как непредсказуемость будущего (</w:t>
      </w:r>
      <w:r>
        <w:rPr>
          <w:rFonts w:cs="Times New Roman" w:ascii="Times New Roman" w:hAnsi="Times New Roman"/>
          <w:sz w:val="22"/>
          <w:szCs w:val="22"/>
          <w:lang w:val="en-US"/>
        </w:rPr>
        <w:t>Groen</w:t>
      </w:r>
      <w:r>
        <w:rPr>
          <w:rFonts w:cs="Times New Roman" w:ascii="Times New Roman" w:hAnsi="Times New Roman"/>
          <w:sz w:val="22"/>
          <w:szCs w:val="22"/>
        </w:rPr>
        <w:t>&amp;</w:t>
      </w:r>
      <w:r>
        <w:rPr>
          <w:rFonts w:cs="Times New Roman" w:ascii="Times New Roman" w:hAnsi="Times New Roman"/>
          <w:sz w:val="22"/>
          <w:szCs w:val="22"/>
          <w:lang w:val="en-US"/>
        </w:rPr>
        <w:t>Bastiaans</w:t>
      </w:r>
      <w:r>
        <w:rPr>
          <w:rFonts w:cs="Times New Roman" w:ascii="Times New Roman" w:hAnsi="Times New Roman"/>
          <w:sz w:val="22"/>
          <w:szCs w:val="22"/>
        </w:rPr>
        <w:t>, 1967);</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ение стресса в терминах некоторых "базовых" поведенче</w:t>
        <w:softHyphen/>
        <w:t>ских характеристик, таких, как:</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pPr>
      <w:r>
        <w:rPr>
          <w:rFonts w:cs="Times New Roman" w:ascii="Times New Roman" w:hAnsi="Times New Roman"/>
          <w:sz w:val="22"/>
          <w:szCs w:val="22"/>
        </w:rPr>
        <w:t>а)  отсутствие адекватных реакций, что может иметь серьезные негативные последствия (</w:t>
      </w:r>
      <w:r>
        <w:rPr>
          <w:rFonts w:cs="Times New Roman" w:ascii="Times New Roman" w:hAnsi="Times New Roman"/>
          <w:sz w:val="22"/>
          <w:szCs w:val="22"/>
          <w:lang w:val="en-US"/>
        </w:rPr>
        <w:t>Sells</w:t>
      </w:r>
      <w:r>
        <w:rPr>
          <w:rFonts w:cs="Times New Roman" w:ascii="Times New Roman" w:hAnsi="Times New Roman"/>
          <w:sz w:val="22"/>
          <w:szCs w:val="22"/>
        </w:rPr>
        <w:t>, 1970),</w:t>
      </w:r>
    </w:p>
    <w:p>
      <w:pPr>
        <w:pStyle w:val="Normal"/>
        <w:jc w:val="both"/>
        <w:rPr/>
      </w:pPr>
      <w:r>
        <w:rPr>
          <w:rFonts w:cs="Times New Roman" w:ascii="Times New Roman" w:hAnsi="Times New Roman"/>
          <w:sz w:val="22"/>
          <w:szCs w:val="22"/>
        </w:rPr>
        <w:t>б) новые, слишком интенсивные, быстро меняющиеся или же непред</w:t>
        <w:softHyphen/>
        <w:t>сказуемые ситуации (</w:t>
      </w:r>
      <w:r>
        <w:rPr>
          <w:rFonts w:cs="Times New Roman" w:ascii="Times New Roman" w:hAnsi="Times New Roman"/>
          <w:sz w:val="22"/>
          <w:szCs w:val="22"/>
          <w:lang w:val="en-US"/>
        </w:rPr>
        <w:t>Appley</w:t>
      </w:r>
      <w:r>
        <w:rPr>
          <w:rFonts w:cs="Times New Roman" w:ascii="Times New Roman" w:hAnsi="Times New Roman"/>
          <w:sz w:val="22"/>
          <w:szCs w:val="22"/>
        </w:rPr>
        <w:t xml:space="preserve"> &amp; </w:t>
      </w:r>
      <w:r>
        <w:rPr>
          <w:rFonts w:cs="Times New Roman" w:ascii="Times New Roman" w:hAnsi="Times New Roman"/>
          <w:sz w:val="22"/>
          <w:szCs w:val="22"/>
          <w:lang w:val="en-US"/>
        </w:rPr>
        <w:t>Trumbull</w:t>
      </w:r>
      <w:r>
        <w:rPr>
          <w:rFonts w:cs="Times New Roman" w:ascii="Times New Roman" w:hAnsi="Times New Roman"/>
          <w:sz w:val="22"/>
          <w:szCs w:val="22"/>
        </w:rPr>
        <w:t>, 1967),</w:t>
      </w:r>
    </w:p>
    <w:p>
      <w:pPr>
        <w:pStyle w:val="Normal"/>
        <w:jc w:val="both"/>
        <w:rPr/>
      </w:pPr>
      <w:r>
        <w:rPr>
          <w:rFonts w:cs="Times New Roman" w:ascii="Times New Roman" w:hAnsi="Times New Roman"/>
          <w:sz w:val="22"/>
          <w:szCs w:val="22"/>
        </w:rPr>
        <w:t>в) мотивы, определяющие поведение в специфических ситуациях, та</w:t>
        <w:softHyphen/>
        <w:t>кие, например, как мотив достижения (</w:t>
      </w:r>
      <w:r>
        <w:rPr>
          <w:rFonts w:cs="Times New Roman" w:ascii="Times New Roman" w:hAnsi="Times New Roman"/>
          <w:sz w:val="22"/>
          <w:szCs w:val="22"/>
          <w:lang w:val="en-US"/>
        </w:rPr>
        <w:t>Pepitone</w:t>
      </w:r>
      <w:r>
        <w:rPr>
          <w:rFonts w:cs="Times New Roman" w:ascii="Times New Roman" w:hAnsi="Times New Roman"/>
          <w:sz w:val="22"/>
          <w:szCs w:val="22"/>
        </w:rPr>
        <w:t>, 1967);</w:t>
      </w:r>
    </w:p>
    <w:p>
      <w:pPr>
        <w:pStyle w:val="Normal"/>
        <w:jc w:val="both"/>
        <w:rPr>
          <w:rFonts w:ascii="Times New Roman" w:hAnsi="Times New Roman" w:cs="Times New Roman"/>
          <w:sz w:val="22"/>
          <w:szCs w:val="22"/>
        </w:rPr>
      </w:pPr>
      <w:r>
        <w:rPr>
          <w:rFonts w:cs="Times New Roman" w:ascii="Times New Roman" w:hAnsi="Times New Roman"/>
          <w:sz w:val="22"/>
          <w:szCs w:val="22"/>
        </w:rPr>
        <w:t>4) попытки придать большую концептуальную четкость определени</w:t>
        <w:softHyphen/>
        <w:t>ям стресса для того, чтобы сделать их пригодными дня прогностиче</w:t>
        <w:softHyphen/>
        <w:t>ской оценки гипотез и построения теории*</w:t>
      </w:r>
    </w:p>
    <w:p>
      <w:pPr>
        <w:pStyle w:val="Normal"/>
        <w:jc w:val="both"/>
        <w:rPr/>
      </w:pPr>
      <w:r>
        <w:rPr>
          <w:rFonts w:cs="Times New Roman" w:ascii="Times New Roman" w:hAnsi="Times New Roman"/>
          <w:sz w:val="22"/>
          <w:szCs w:val="22"/>
        </w:rPr>
        <w:t>&lt;..&gt; Среди критических замечаний по поводу этой литературы ча</w:t>
        <w:softHyphen/>
        <w:t>ще всего указывается на то, что каждая из предлагаемых формули</w:t>
        <w:softHyphen/>
        <w:t>ровок связана только с определенной областью исследований стрес</w:t>
        <w:softHyphen/>
        <w:t>са и их трудно распространить на все уровни функционирования че</w:t>
        <w:softHyphen/>
        <w:t>ловека (</w:t>
      </w:r>
      <w:r>
        <w:rPr>
          <w:rFonts w:cs="Times New Roman" w:ascii="Times New Roman" w:hAnsi="Times New Roman"/>
          <w:sz w:val="22"/>
          <w:szCs w:val="22"/>
          <w:lang w:val="en-US"/>
        </w:rPr>
        <w:t>Scott</w:t>
      </w:r>
      <w:r>
        <w:rPr>
          <w:rFonts w:cs="Times New Roman" w:ascii="Times New Roman" w:hAnsi="Times New Roman"/>
          <w:sz w:val="22"/>
          <w:szCs w:val="22"/>
        </w:rPr>
        <w:t xml:space="preserve"> &amp; </w:t>
      </w:r>
      <w:r>
        <w:rPr>
          <w:rFonts w:cs="Times New Roman" w:ascii="Times New Roman" w:hAnsi="Times New Roman"/>
          <w:sz w:val="22"/>
          <w:szCs w:val="22"/>
          <w:lang w:val="en-US"/>
        </w:rPr>
        <w:t>Howard</w:t>
      </w:r>
      <w:r>
        <w:rPr>
          <w:rFonts w:cs="Times New Roman" w:ascii="Times New Roman" w:hAnsi="Times New Roman"/>
          <w:sz w:val="22"/>
          <w:szCs w:val="22"/>
        </w:rPr>
        <w:t>, 1970). В связи с этим интересно отметить, что большинство определений стресса в труде дается в ввде перечис</w:t>
        <w:softHyphen/>
        <w:t xml:space="preserve">лений* Например, </w:t>
      </w:r>
      <w:r>
        <w:rPr>
          <w:rFonts w:cs="Times New Roman" w:ascii="Times New Roman" w:hAnsi="Times New Roman"/>
          <w:sz w:val="22"/>
          <w:szCs w:val="22"/>
          <w:lang w:val="en-US"/>
        </w:rPr>
        <w:t>Landy</w:t>
      </w:r>
      <w:r>
        <w:rPr>
          <w:rFonts w:cs="Times New Roman" w:ascii="Times New Roman" w:hAnsi="Times New Roman"/>
          <w:sz w:val="22"/>
          <w:szCs w:val="22"/>
        </w:rPr>
        <w:t xml:space="preserve"> &amp; </w:t>
      </w:r>
      <w:r>
        <w:rPr>
          <w:rFonts w:cs="Times New Roman" w:ascii="Times New Roman" w:hAnsi="Times New Roman"/>
          <w:sz w:val="22"/>
          <w:szCs w:val="22"/>
          <w:lang w:val="en-US"/>
        </w:rPr>
        <w:t>Trumbo</w:t>
      </w:r>
      <w:r>
        <w:rPr>
          <w:rFonts w:cs="Times New Roman" w:ascii="Times New Roman" w:hAnsi="Times New Roman"/>
          <w:sz w:val="22"/>
          <w:szCs w:val="22"/>
        </w:rPr>
        <w:t xml:space="preserve"> (1976) предлагают следующий перечень стрессов: низкий уровень безопасности труда, чрезмерная конкуренция, угрожающие факторы в рабочих условиях, требования задачи, большая продолжительность или нетипичная организация сменной работы. </w:t>
      </w:r>
      <w:r>
        <w:rPr>
          <w:rFonts w:cs="Times New Roman" w:ascii="Times New Roman" w:hAnsi="Times New Roman"/>
          <w:sz w:val="22"/>
          <w:szCs w:val="22"/>
          <w:lang w:val="en-US"/>
        </w:rPr>
        <w:t>Gross</w:t>
      </w:r>
      <w:r>
        <w:rPr>
          <w:rFonts w:cs="Times New Roman" w:ascii="Times New Roman" w:hAnsi="Times New Roman"/>
          <w:sz w:val="22"/>
          <w:szCs w:val="22"/>
        </w:rPr>
        <w:t xml:space="preserve"> (1970) выделяет три общих класса стрессо</w:t>
        <w:softHyphen/>
        <w:t>ров, связанные с: 1) развитием профессиональной карьеры в органи</w:t>
        <w:softHyphen/>
        <w:t>зации (потеря работы, продвижение по сяужбе, освобождение от должности); 2) трудовыми задачами (рутинная работа, трудность за</w:t>
        <w:softHyphen/>
        <w:t xml:space="preserve">дачи); 3) структурой организации, </w:t>
      </w:r>
      <w:r>
        <w:rPr>
          <w:rFonts w:cs="Times New Roman" w:ascii="Times New Roman" w:hAnsi="Times New Roman"/>
          <w:sz w:val="22"/>
          <w:szCs w:val="22"/>
          <w:lang w:val="en-US"/>
        </w:rPr>
        <w:t>McGrath</w:t>
      </w:r>
      <w:r>
        <w:rPr>
          <w:rFonts w:cs="Times New Roman" w:ascii="Times New Roman" w:hAnsi="Times New Roman"/>
          <w:sz w:val="22"/>
          <w:szCs w:val="22"/>
        </w:rPr>
        <w:t xml:space="preserve"> (1976) указывает на 6 основных источников стресса: задача, трудовая роль, трудовое пове</w:t>
        <w:softHyphen/>
        <w:t>дение, физическая среда, социальная среда и индивидуальные харак</w:t>
        <w:softHyphen/>
        <w:t>теристики, которые человек привносит в трудов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определения трудовых стрессов по типу "перечисле</w:t>
        <w:softHyphen/>
        <w:t>ний", взятые из трех весьма солидных источников, показывают, что какого-либо упорядочения в области исследований "стресса в труде11 пока не существует ни в смысле концептуальной ясности, ни с точки зрения четкой очерченности границ. Однако, как мы увидим из ана</w:t>
        <w:softHyphen/>
        <w:t>лиза работ, приведенных в следующем разделе, две основные линии интерпретации "стресса в труде" в скрытой или явной форме присут</w:t>
        <w:softHyphen/>
        <w:t>ствуют в большинств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1) в более узкой трактовке стресс рассматривается как превыше</w:t>
        <w:softHyphen/>
        <w:t>ние требованиями среды тех наличных возможностей субъекта, которые необходимы для их удовлетворения (в другой терминоло</w:t>
        <w:softHyphen/>
        <w:t>гии - наличие перегрузок, сверх-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2) в более широкой трактовке стресс понимается как неадекват</w:t>
        <w:softHyphen/>
        <w:t>ность в целостной системе взаимоотношений "человек-среда", ко</w:t>
        <w:softHyphen/>
        <w:t>торая включает не только приведенное узкое толкование, но и связи между потребностями человека и возможностями их удовле</w:t>
        <w:softHyphen/>
        <w:t>творения в трудовой среде (в другой терминологии - недо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зование человеческих возможностей, сниженная нагрузка, низкая стимуляция).</w:t>
      </w:r>
    </w:p>
    <w:p>
      <w:pPr>
        <w:pStyle w:val="Normal"/>
        <w:jc w:val="both"/>
        <w:rPr/>
      </w:pPr>
      <w:r>
        <w:rPr>
          <w:rFonts w:cs="Times New Roman" w:ascii="Times New Roman" w:hAnsi="Times New Roman"/>
          <w:sz w:val="22"/>
          <w:szCs w:val="22"/>
        </w:rPr>
        <w:t>Есть еще одна общая черта, присущая разным теоретическим фор</w:t>
        <w:softHyphen/>
        <w:t>мулировкам. Это касается подключения идеографического, или субъективизированпого, подхода к определению стресса. Образно говоря, такой подход позволяет придать более ясные очертания из</w:t>
        <w:softHyphen/>
        <w:t>вестной мудрости "пища для одного - яд для другого1'. В качестве ха</w:t>
        <w:softHyphen/>
        <w:t>рактерной для такого подхода формулировки можно привести сле</w:t>
        <w:softHyphen/>
        <w:t>дующую: |Тстресс является индивидуализированным феноменом, субъективным по своей природе, и может возникнуть у любого, кто испытывает ощущение давления или напряжения" (</w:t>
      </w:r>
      <w:r>
        <w:rPr>
          <w:rFonts w:cs="Times New Roman" w:ascii="Times New Roman" w:hAnsi="Times New Roman"/>
          <w:sz w:val="22"/>
          <w:szCs w:val="22"/>
          <w:lang w:val="en-US"/>
        </w:rPr>
        <w:t>Gardner</w:t>
      </w:r>
      <w:r>
        <w:rPr>
          <w:rFonts w:cs="Times New Roman" w:ascii="Times New Roman" w:hAnsi="Times New Roman"/>
          <w:sz w:val="22"/>
          <w:szCs w:val="22"/>
        </w:rPr>
        <w:t xml:space="preserve"> &amp; </w:t>
      </w:r>
      <w:r>
        <w:rPr>
          <w:rFonts w:cs="Times New Roman" w:ascii="Times New Roman" w:hAnsi="Times New Roman"/>
          <w:sz w:val="22"/>
          <w:szCs w:val="22"/>
          <w:lang w:val="en-US"/>
        </w:rPr>
        <w:t>Teylor</w:t>
      </w:r>
      <w:r>
        <w:rPr>
          <w:rFonts w:cs="Times New Roman" w:ascii="Times New Roman" w:hAnsi="Times New Roman"/>
          <w:sz w:val="22"/>
          <w:szCs w:val="22"/>
        </w:rPr>
        <w:t xml:space="preserve">, 1975, рЛ40). Аналогичным образом в определении </w:t>
      </w:r>
      <w:r>
        <w:rPr>
          <w:rFonts w:cs="Times New Roman" w:ascii="Times New Roman" w:hAnsi="Times New Roman"/>
          <w:sz w:val="22"/>
          <w:szCs w:val="22"/>
          <w:lang w:val="en-US"/>
        </w:rPr>
        <w:t>McGrauth</w:t>
      </w:r>
      <w:r>
        <w:rPr>
          <w:rFonts w:cs="Times New Roman" w:ascii="Times New Roman" w:hAnsi="Times New Roman"/>
          <w:sz w:val="22"/>
          <w:szCs w:val="22"/>
        </w:rPr>
        <w:t xml:space="preserve"> (1970) представление о дисбалансе между требованиями среды и возможно</w:t>
        <w:softHyphen/>
        <w:t>стями ответа получает субъективизированную трактовку. В нем под</w:t>
        <w:softHyphen/>
        <w:t>черкивается наличие специфических требований к отдельному чеяо-веку и то, каким образом это связано с его конкретными возможно стями справиться с ними. И, что еще бояее важно, акцент ставится на рассмотрении воспринимаемых субъектом требований, субъек тивно оцениваемых им возможностей и прогнозируемых последст</w:t>
        <w:softHyphen/>
        <w:t xml:space="preserve">вий в том случае, если эти требования не будут удовлетворены. &lt;...&gt; Этот подход со всей очевидностью показывает всю важность процессов когнитивной оценки при стрессе, выдвигаемых на первый план в работах"таких известных авторов, как </w:t>
      </w:r>
      <w:r>
        <w:rPr>
          <w:rFonts w:cs="Times New Roman" w:ascii="Times New Roman" w:hAnsi="Times New Roman"/>
          <w:sz w:val="22"/>
          <w:szCs w:val="22"/>
          <w:lang w:val="en-US"/>
        </w:rPr>
        <w:t>Lazarus</w:t>
      </w:r>
      <w:r>
        <w:rPr>
          <w:rFonts w:cs="Times New Roman" w:ascii="Times New Roman" w:hAnsi="Times New Roman"/>
          <w:sz w:val="22"/>
          <w:szCs w:val="22"/>
        </w:rPr>
        <w:t xml:space="preserve"> (1971)- К сожа</w:t>
        <w:softHyphen/>
        <w:t>лению, подобная конвергенция теоретических формулировок само</w:t>
        <w:softHyphen/>
        <w:t>произвольно подталкивает к возникновению некоторой методологи</w:t>
        <w:softHyphen/>
        <w:t>ческой ловушки, которая ведет к явному упрощению многих иссле</w:t>
        <w:softHyphen/>
        <w:t>дований в области производственного или ролевого стресса* &lt;~«&gt;На операциональном уровне измерения "независимой перемен</w:t>
        <w:softHyphen/>
        <w:t>ной" (ролевая неопределенность, ролевой конфликт и др.) и "зависи</w:t>
        <w:softHyphen/>
        <w:t>мой переменной11 (ролевая напряженность, дистресс, неудовлетворен</w:t>
        <w:softHyphen/>
        <w:t>ность) иногда настолько близки, что выглядят просто как две иден</w:t>
        <w:softHyphen/>
        <w:t xml:space="preserve">тичные оценки одного и того же свойства. Например, </w:t>
      </w:r>
      <w:r>
        <w:rPr>
          <w:rFonts w:cs="Times New Roman" w:ascii="Times New Roman" w:hAnsi="Times New Roman"/>
          <w:sz w:val="22"/>
          <w:szCs w:val="22"/>
          <w:lang w:val="en-US"/>
        </w:rPr>
        <w:t>Lyons</w:t>
      </w:r>
      <w:r>
        <w:rPr>
          <w:rFonts w:cs="Times New Roman" w:ascii="Times New Roman" w:hAnsi="Times New Roman"/>
          <w:sz w:val="22"/>
          <w:szCs w:val="22"/>
        </w:rPr>
        <w:t xml:space="preserve"> (1971) приводит данные о существовании значимой негативной корреля</w:t>
        <w:softHyphen/>
        <w:t>ции (- 0,59) между степенью "определенности профессиональной ро</w:t>
        <w:softHyphen/>
        <w:t>ли" и индексом трудового напряжения, полученных в группе меди</w:t>
        <w:softHyphen/>
        <w:t>цинских сестер, работающих в регистратуре. Но поскольку индекс напряжения включал много различных пунктов, относящихся к обес</w:t>
        <w:softHyphen/>
        <w:t>покоенности в связи с неопределенной степенью ответственности, зависимостью от оценок со стороны начальства, ожиданиями от коллег и т. д,, то указанная корреляция между двумя шкалами стано</w:t>
        <w:softHyphen/>
        <w:t>вится чем-то тавтологичным, аналогично выявлению связи между вопросами "Как часто у Вас болит голова?" и "Как часто Вы обеспо</w:t>
        <w:softHyphen/>
        <w:t>коены головной болью?4. &lt;...&gt;</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избежать ловушки явного упрощения? Безуслов</w:t>
        <w:softHyphen/>
        <w:t>но, опора на "объективные" оценки независимых переменных могли</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pPr>
      <w:r>
        <w:rPr>
          <w:rFonts w:cs="Times New Roman" w:ascii="Times New Roman" w:hAnsi="Times New Roman"/>
          <w:sz w:val="22"/>
          <w:szCs w:val="22"/>
        </w:rPr>
        <w:t>бы устранить двусмысленность большинства определений стресса в труде. ("Объективность</w:t>
      </w:r>
      <w:r>
        <w:rPr>
          <w:rFonts w:cs="Times New Roman" w:ascii="Times New Roman" w:hAnsi="Times New Roman"/>
          <w:sz w:val="22"/>
          <w:szCs w:val="22"/>
          <w:lang w:val="en-US"/>
        </w:rPr>
        <w:t>rt</w:t>
      </w:r>
      <w:r>
        <w:rPr>
          <w:rFonts w:cs="Times New Roman" w:ascii="Times New Roman" w:hAnsi="Times New Roman"/>
          <w:sz w:val="22"/>
          <w:szCs w:val="22"/>
        </w:rPr>
        <w:t xml:space="preserve"> при этом понимается в том смысле, что данные о наличии стресса не сообщаются тем же самым респонден</w:t>
        <w:softHyphen/>
        <w:t>том, который описывает свои переживания даскомфорта, напряже</w:t>
        <w:softHyphen/>
        <w:t>ния, неудовлетворенности. "Объективными" могут быть либо сооб</w:t>
        <w:softHyphen/>
        <w:t>щения других лиц, либо фактический материал о структуре органи</w:t>
        <w:softHyphen/>
        <w:t>зации, техническом обеспечении работы, трудовых задачах и др.). Объективные и субъективные оценки^ как правило, плохо коррели</w:t>
        <w:softHyphen/>
        <w:t>руют друг с другом. Но поскольку почти всегда интересно знать, во-первых, как результаты труда (выходные переменные) коррелируют с факторами производственной среды и&gt; во-вторых, до какой степе</w:t>
        <w:softHyphen/>
        <w:t>ни субъективные оценки привязаны к объективным характеристи</w:t>
        <w:softHyphen/>
        <w:t>кам, то можно предложить включать в план эксперимента использо</w:t>
        <w:softHyphen/>
        <w:t>вание оценок обоего рода всегда, когда это только возможно.</w:t>
      </w:r>
    </w:p>
    <w:p>
      <w:pPr>
        <w:pStyle w:val="Normal"/>
        <w:jc w:val="both"/>
        <w:rPr/>
      </w:pPr>
      <w:r>
        <w:rPr>
          <w:rFonts w:cs="Times New Roman" w:ascii="Times New Roman" w:hAnsi="Times New Roman"/>
          <w:sz w:val="22"/>
          <w:szCs w:val="22"/>
        </w:rPr>
        <w:t xml:space="preserve">Другая возможность состоит в более широком анализе влияния различных личностных характеристик на связи между независимой и зависимой переменными. Например, </w:t>
      </w:r>
      <w:r>
        <w:rPr>
          <w:rFonts w:cs="Times New Roman" w:ascii="Times New Roman" w:hAnsi="Times New Roman"/>
          <w:sz w:val="22"/>
          <w:szCs w:val="22"/>
          <w:lang w:val="en-US"/>
        </w:rPr>
        <w:t>Kah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4) обнаружил, что умеренное проявление связи между "объективным" ролевым кон</w:t>
        <w:softHyphen/>
        <w:t>фликтом &lt;.,.&gt; и его субъективным переживанием в действительно</w:t>
        <w:softHyphen/>
        <w:t>сти оказалось результатом смешения в общегрупповых данных силь</w:t>
        <w:softHyphen/>
        <w:t>ной зависимости у лиц с высоким уровнем тревожности и полного отсутствия таковой у низкотревожных респондентов. Аналогичным образом за слабой в целом зависимостью между ролевым конфлик</w:t>
        <w:softHyphen/>
        <w:t>том и переживанием напряжения в труде скрывалась наличие такой связи в выраженном ввде у респондентов с гибким поведением и ее отсутствие у ригидных субъектов- Проявления подобной нивелиров</w:t>
        <w:softHyphen/>
        <w:t>ки различий в усредненных данных в силу противоположного влия</w:t>
        <w:softHyphen/>
        <w:t>ния разных личностных особенностей находится в полном соответ</w:t>
        <w:softHyphen/>
        <w:t>ствии с идеографическим (субъективизированным) пониманием стресса, хотя в данном случае использовалась объективная оценка трудовой среды*</w:t>
      </w:r>
    </w:p>
    <w:p>
      <w:pPr>
        <w:pStyle w:val="Normal"/>
        <w:jc w:val="both"/>
        <w:rPr/>
      </w:pPr>
      <w:r>
        <w:rPr>
          <w:rFonts w:cs="Times New Roman" w:ascii="Times New Roman" w:hAnsi="Times New Roman"/>
          <w:sz w:val="22"/>
          <w:szCs w:val="22"/>
        </w:rPr>
        <w:t>Наконец, даже в исследованиям в которых метод самоотчета яв</w:t>
        <w:softHyphen/>
        <w:t>ляется единственным источником информации, можно предпринять определенные шаги для преодоления упрощенной репрезентации данных, если приложить энергичные усилия для четкого операцио</w:t>
        <w:softHyphen/>
        <w:t>нального представления двух принципиально различных перемен</w:t>
        <w:softHyphen/>
        <w:t>ных - объективных условий деятельности и ответных реакций про</w:t>
        <w:softHyphen/>
        <w:t xml:space="preserve">фессионала. &lt;...&gt; Например, </w:t>
      </w:r>
      <w:r>
        <w:rPr>
          <w:rFonts w:cs="Times New Roman" w:ascii="Times New Roman" w:hAnsi="Times New Roman"/>
          <w:sz w:val="22"/>
          <w:szCs w:val="22"/>
          <w:lang w:val="en-US"/>
        </w:rPr>
        <w:t>Johnson</w:t>
      </w:r>
      <w:r>
        <w:rPr>
          <w:rFonts w:cs="Times New Roman" w:ascii="Times New Roman" w:hAnsi="Times New Roman"/>
          <w:sz w:val="22"/>
          <w:szCs w:val="22"/>
        </w:rPr>
        <w:t xml:space="preserve"> &amp; </w:t>
      </w:r>
      <w:r>
        <w:rPr>
          <w:rFonts w:cs="Times New Roman" w:ascii="Times New Roman" w:hAnsi="Times New Roman"/>
          <w:sz w:val="22"/>
          <w:szCs w:val="22"/>
          <w:lang w:val="en-US"/>
        </w:rPr>
        <w:t>Stinson</w:t>
      </w:r>
      <w:r>
        <w:rPr>
          <w:rFonts w:cs="Times New Roman" w:ascii="Times New Roman" w:hAnsi="Times New Roman"/>
          <w:sz w:val="22"/>
          <w:szCs w:val="22"/>
        </w:rPr>
        <w:t xml:space="preserve"> (1975) оценивали "личностно-ролевой конфликт" путем прямого вопроса о степени, до которой работа специалиста влечет за собой задачи, не входящие, по его мнению, в его обязанности. Эта оценка, как представлялось исследователям, вскрывала основной источник недовольства своей работой (выполнение непривлекательных или неприятных заданий) и, что не удивительно, значимо коррелировала (- 0.65) с общей удов-</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летворенностью трудом у офицерского состава и штатского обслу</w:t>
        <w:softHyphen/>
        <w:t>живающего персонала. &lt;. „ &gt;</w:t>
      </w:r>
    </w:p>
    <w:p>
      <w:pPr>
        <w:pStyle w:val="Normal"/>
        <w:jc w:val="both"/>
        <w:rPr/>
      </w:pPr>
      <w:r>
        <w:rPr>
          <w:rFonts w:cs="Times New Roman" w:ascii="Times New Roman" w:hAnsi="Times New Roman"/>
          <w:sz w:val="22"/>
          <w:szCs w:val="22"/>
        </w:rPr>
        <w:t>Перед тем, как завершить данный раздел, мне хотелось бы кратко прокомментировать один из подходов к изучению стресса, который приобрел необыкновенную популярность в последние годы - соци</w:t>
        <w:softHyphen/>
        <w:t>альные сдвиги и события в жизни. Многие исследователи, работаю</w:t>
        <w:softHyphen/>
        <w:t xml:space="preserve">щие в области "стресс и болезнь" (например, </w:t>
      </w:r>
      <w:r>
        <w:rPr>
          <w:rFonts w:cs="Times New Roman" w:ascii="Times New Roman" w:hAnsi="Times New Roman"/>
          <w:sz w:val="22"/>
          <w:szCs w:val="22"/>
          <w:lang w:val="en-US"/>
        </w:rPr>
        <w:t>Cassel</w:t>
      </w:r>
      <w:r>
        <w:rPr>
          <w:rFonts w:cs="Times New Roman" w:ascii="Times New Roman" w:hAnsi="Times New Roman"/>
          <w:sz w:val="22"/>
          <w:szCs w:val="22"/>
        </w:rPr>
        <w:t xml:space="preserve">, 1974; </w:t>
      </w:r>
      <w:r>
        <w:rPr>
          <w:rFonts w:cs="Times New Roman" w:ascii="Times New Roman" w:hAnsi="Times New Roman"/>
          <w:sz w:val="22"/>
          <w:szCs w:val="22"/>
          <w:lang w:val="en-US"/>
        </w:rPr>
        <w:t>Kagan</w:t>
      </w:r>
      <w:r>
        <w:rPr>
          <w:rFonts w:cs="Times New Roman" w:ascii="Times New Roman" w:hAnsi="Times New Roman"/>
          <w:sz w:val="22"/>
          <w:szCs w:val="22"/>
        </w:rPr>
        <w:t>, 1971) указывают на социальные и культурные изменения как базо</w:t>
        <w:softHyphen/>
        <w:t>вые в своих попытках понять разнообразие соматических болезней. И почти каждый (как это может показаться), кто интересуется стрес</w:t>
        <w:softHyphen/>
        <w:t>сом и имеет немного свободного места в опроснике или графике про</w:t>
        <w:softHyphen/>
        <w:t>ведения интервью, использует какой-либо перечень жизненных со</w:t>
        <w:softHyphen/>
        <w:t>бытий в своем исследовании (</w:t>
      </w:r>
      <w:r>
        <w:rPr>
          <w:rFonts w:cs="Times New Roman" w:ascii="Times New Roman" w:hAnsi="Times New Roman"/>
          <w:sz w:val="22"/>
          <w:szCs w:val="22"/>
          <w:lang w:val="en-US"/>
        </w:rPr>
        <w:t>Rabkin</w:t>
      </w:r>
      <w:r>
        <w:rPr>
          <w:rFonts w:cs="Times New Roman" w:ascii="Times New Roman" w:hAnsi="Times New Roman"/>
          <w:sz w:val="22"/>
          <w:szCs w:val="22"/>
        </w:rPr>
        <w:t xml:space="preserve"> &amp; </w:t>
      </w:r>
      <w:r>
        <w:rPr>
          <w:rFonts w:cs="Times New Roman" w:ascii="Times New Roman" w:hAnsi="Times New Roman"/>
          <w:sz w:val="22"/>
          <w:szCs w:val="22"/>
          <w:lang w:val="en-US"/>
        </w:rPr>
        <w:t>Struenung</w:t>
      </w:r>
      <w:r>
        <w:rPr>
          <w:rFonts w:cs="Times New Roman" w:ascii="Times New Roman" w:hAnsi="Times New Roman"/>
          <w:sz w:val="22"/>
          <w:szCs w:val="22"/>
        </w:rPr>
        <w:t>, 1976), &lt;,„&g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шая часть этой литературы не вписывается в наш об</w:t>
        <w:softHyphen/>
        <w:t>зор, так как; 1) в исследованиях стресса в труде чаще всего изучают</w:t>
        <w:softHyphen/>
        <w:t>ся некоторые устойчивые аспекты производственной среды ДВД опре</w:t>
        <w:softHyphen/>
        <w:t>деления характера ее влияний, тогда как работы по социальным сдвигам редко содержат указания на труд и его организацию; 2) ре</w:t>
        <w:softHyphen/>
        <w:t>зультаты исследований, использующих методологию "перечня жиз</w:t>
        <w:softHyphen/>
        <w:t>ненных событии", редко позволяют отделить их от событий, вклю</w:t>
        <w:softHyphen/>
        <w:t>чавших только работу. Вследствие этого &lt;...&gt; нечеткой становится каузальная интерпретация данных.</w:t>
      </w:r>
    </w:p>
    <w:p>
      <w:pPr>
        <w:pStyle w:val="Normal"/>
        <w:jc w:val="both"/>
        <w:rPr/>
      </w:pPr>
      <w:r>
        <w:rPr>
          <w:rFonts w:cs="Times New Roman" w:ascii="Times New Roman" w:hAnsi="Times New Roman"/>
          <w:sz w:val="22"/>
          <w:szCs w:val="22"/>
        </w:rPr>
        <w:t>Например, что означают данные по обращающимся за врачебной помощью пациентам с более выраженными депрессивными сдвига</w:t>
        <w:softHyphen/>
        <w:t>ми, по сравнению с показателями по связанной контрольной выбор</w:t>
        <w:softHyphen/>
        <w:t>ке, в которой сообщают о случившихся изменениях в их трудовой жизни за 6 месяцев до интервью (таких, как "начало нового этапа работы" и "изменение в условиях труда11) (</w:t>
      </w:r>
      <w:r>
        <w:rPr>
          <w:rFonts w:cs="Times New Roman" w:ascii="Times New Roman" w:hAnsi="Times New Roman"/>
          <w:sz w:val="22"/>
          <w:szCs w:val="22"/>
          <w:lang w:val="en-US"/>
        </w:rPr>
        <w:t>Payke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9)? Это воспоминание или фиксация данных? Существует ли фактор, кото</w:t>
        <w:softHyphen/>
        <w:t>рый предопределяет одновременно и депрессию, и изменения в тру</w:t>
        <w:softHyphen/>
        <w:t>де? Предшествовали ли события возникновению депрессии или толь</w:t>
        <w:softHyphen/>
        <w:t>ко обращению за помощью? Какими именно были изменения в рабо</w:t>
        <w:softHyphen/>
        <w:t>те - экономическими, в руководстве, в новых требованиях и задачах, в престиже и оценке труда, и тлг? Все это, конечно, очевидные во</w:t>
        <w:softHyphen/>
        <w:t>просы. Но и на них требуется дать ответы, &lt;—&gt;</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в труде и показатели здоровья со стороны сердечно-сосудис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lt;„.&gt; Исследования, рассматриваемые в данном разделе, представля</w:t>
        <w:softHyphen/>
        <w:t>ют собой истинное смешение различных методологий, эксперимен</w:t>
        <w:softHyphen/>
        <w:t>тальных: подходов, концептуальных схем анализа и пр. Их целост</w:t>
        <w:softHyphen/>
        <w:t>ная панорама весьма впечатляюща, но ней большое число белых пя</w:t>
        <w:softHyphen/>
        <w:t>тен, и очень мало конкретных работ не подлежат методологической критике шт не содержат двойственности в интерпретациях. Не сле-</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дует удивляться и тому, что в данных исследованиях речь идет почти всегда только о белых мужчинах.</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у белых, мужчин-американцев не наблюдается устойчивой линейной зависимости между заболеваемостью и смерткосгшо от сердечно-сосудистых болезней (ССБ) и социоэяономическим стату</w:t>
        <w:softHyphen/>
        <w:t>сом или основными параметрами последнего. Для большей точности отметим, что существует некоторая несогласованность данных вследствие использования разных методов, например, экологический анализ смертности от ССБ по отдельным регионам обнаруживает некоторое увеличение в наиболее бедных областях, профессиональ</w:t>
        <w:softHyphen/>
        <w:t>ные градиенты по профессиональным общностям в целом не всегда согласуются с данными по отдельным производствам; специально ориентированные и массовые обследования не во всех случаях дают одинаковые результаты. Но, в общем, вывод об отсутствии устойчи</w:t>
        <w:softHyphen/>
        <w:t>вой линейной зависимости вполне обоснован.</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главные факторы риска, такие, как уровень холестери</w:t>
        <w:softHyphen/>
        <w:t>на и показатели артериального кровяного давления, также не обна</w:t>
        <w:softHyphen/>
        <w:t>ружили четко разделяющего социальные классы градиента в нацио</w:t>
        <w:softHyphen/>
        <w:t>нальной выборке, хотя и не следует игнорировать умеренно выра</w:t>
        <w:softHyphen/>
        <w:t>женной обратной зависимости между средним уровнем образования и кровяным давлением. Курение, как уже отмечалось выше, является более распространенным в более низких по статусу профессиональ</w:t>
        <w:softHyphen/>
        <w:t>ных группах "голубых воротничков". &lt;.„&gt;</w:t>
      </w:r>
    </w:p>
    <w:p>
      <w:pPr>
        <w:pStyle w:val="Normal"/>
        <w:jc w:val="both"/>
        <w:rPr/>
      </w:pPr>
      <w:r>
        <w:rPr>
          <w:rFonts w:cs="Times New Roman" w:ascii="Times New Roman" w:hAnsi="Times New Roman"/>
          <w:sz w:val="22"/>
          <w:szCs w:val="22"/>
        </w:rPr>
        <w:t>Имеются некоторые указания на то, что зависимость между обра</w:t>
        <w:softHyphen/>
        <w:t>зовательным уровнем и профессиональным статусом связана с забо</w:t>
        <w:softHyphen/>
        <w:t>леваемостью ССБ. Показано, что большему риску подвержены муж</w:t>
        <w:softHyphen/>
        <w:t>чины с относительно более низким образованием по сравнению с их профессиональным положением, &lt;..•&gt; Эту комбинацию весьма со</w:t>
        <w:softHyphen/>
        <w:t xml:space="preserve">блазнительно объяснить наличием такой трудовой ситуации, при которой требования к работе (высокий профессиональный статус) превышают специальные навыки и подготовку служащего (низкий образовательный уровень), что ведет к напряжению и перегрузке. Однако это слишком поспешный вывод, так как </w:t>
      </w:r>
      <w:r>
        <w:rPr>
          <w:rFonts w:cs="Times New Roman" w:ascii="Times New Roman" w:hAnsi="Times New Roman"/>
          <w:sz w:val="22"/>
          <w:szCs w:val="22"/>
          <w:lang w:val="en-US"/>
        </w:rPr>
        <w:t>Hinkle</w:t>
      </w:r>
      <w:r>
        <w:rPr>
          <w:rFonts w:cs="Times New Roman" w:ascii="Times New Roman" w:hAnsi="Times New Roman"/>
          <w:sz w:val="22"/>
          <w:szCs w:val="22"/>
        </w:rPr>
        <w:t xml:space="preserve"> с соавторами (1968) четко показали, что лица без униведситетского образования, добивающиеся высокого профессионального положения в </w:t>
      </w:r>
      <w:r>
        <w:rPr>
          <w:rFonts w:cs="Times New Roman" w:ascii="Times New Roman" w:hAnsi="Times New Roman"/>
          <w:sz w:val="22"/>
          <w:szCs w:val="22"/>
          <w:lang w:val="en-US"/>
        </w:rPr>
        <w:t>Bell</w:t>
      </w:r>
      <w:r>
        <w:rPr>
          <w:rFonts w:cs="Times New Roman" w:ascii="Times New Roman" w:hAnsi="Times New Roman"/>
          <w:sz w:val="22"/>
          <w:szCs w:val="22"/>
        </w:rPr>
        <w:t>-</w:t>
      </w:r>
      <w:r>
        <w:rPr>
          <w:rFonts w:cs="Times New Roman" w:ascii="Times New Roman" w:hAnsi="Times New Roman"/>
          <w:sz w:val="22"/>
          <w:szCs w:val="22"/>
          <w:lang w:val="en-US"/>
        </w:rPr>
        <w:t>Com</w:t>
      </w:r>
      <w:r>
        <w:rPr>
          <w:rFonts w:cs="Times New Roman" w:ascii="Times New Roman" w:hAnsi="Times New Roman"/>
          <w:sz w:val="22"/>
          <w:szCs w:val="22"/>
        </w:rPr>
        <w:softHyphen/>
      </w:r>
      <w:r>
        <w:rPr>
          <w:rFonts w:cs="Times New Roman" w:ascii="Times New Roman" w:hAnsi="Times New Roman"/>
          <w:sz w:val="22"/>
          <w:szCs w:val="22"/>
          <w:lang w:val="en-US"/>
        </w:rPr>
        <w:t>pany</w:t>
      </w:r>
      <w:r>
        <w:rPr>
          <w:rFonts w:cs="Times New Roman" w:ascii="Times New Roman" w:hAnsi="Times New Roman"/>
          <w:sz w:val="22"/>
          <w:szCs w:val="22"/>
        </w:rPr>
        <w:t>, отличаются от лиц с высшим образованием по многим пара» метрам (курение, исходный социальный уровень, внепроизводствен-ны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Эта различия настолько разнообразны, что подразделение по признаку наличия/отсутствия высшего образования в большей сте</w:t>
        <w:softHyphen/>
        <w:t>пени охватывает разницу в ранее сформированных стияях жизни, чем ориентировано на более узкое деление по соответствию-несоот</w:t>
        <w:softHyphen/>
        <w:t>ветствию статусу. Необходим дополнительный анализ доя объясне</w:t>
        <w:softHyphen/>
        <w:t>ния того, почему более низкая заболеваемость ССБ среда управлен</w:t>
        <w:softHyphen/>
        <w:t>цев высшего уровня поддерживается, прежде всего&gt; у лиц с высшим</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м и можно ли при этом отделить влияние смешанных переменных. &lt;„&gt;</w:t>
      </w:r>
    </w:p>
    <w:p>
      <w:pPr>
        <w:pStyle w:val="Normal"/>
        <w:jc w:val="both"/>
        <w:rPr/>
      </w:pPr>
      <w:r>
        <w:rPr>
          <w:rFonts w:cs="Times New Roman" w:ascii="Times New Roman" w:hAnsi="Times New Roman"/>
          <w:sz w:val="22"/>
          <w:szCs w:val="22"/>
        </w:rPr>
        <w:t>Данные о профессиональной подвижности (</w:t>
      </w:r>
      <w:r>
        <w:rPr>
          <w:rFonts w:cs="Times New Roman" w:ascii="Times New Roman" w:hAnsi="Times New Roman"/>
          <w:sz w:val="22"/>
          <w:szCs w:val="22"/>
          <w:lang w:val="en-US"/>
        </w:rPr>
        <w:t>occupational</w:t>
      </w:r>
      <w:r>
        <w:rPr>
          <w:rFonts w:cs="Times New Roman" w:ascii="Times New Roman" w:hAnsi="Times New Roman"/>
          <w:sz w:val="22"/>
          <w:szCs w:val="22"/>
        </w:rPr>
        <w:t xml:space="preserve"> </w:t>
      </w:r>
      <w:r>
        <w:rPr>
          <w:rFonts w:cs="Times New Roman" w:ascii="Times New Roman" w:hAnsi="Times New Roman"/>
          <w:sz w:val="22"/>
          <w:szCs w:val="22"/>
          <w:lang w:val="en-US"/>
        </w:rPr>
        <w:t>mobility</w:t>
      </w:r>
      <w:r>
        <w:rPr>
          <w:rFonts w:cs="Times New Roman" w:ascii="Times New Roman" w:hAnsi="Times New Roman"/>
          <w:sz w:val="22"/>
          <w:szCs w:val="22"/>
        </w:rPr>
        <w:t xml:space="preserve">) также наводят на размышления, но не всегда выглядят определенно и как окончательные. В исследованиях </w:t>
      </w:r>
      <w:r>
        <w:rPr>
          <w:rFonts w:cs="Times New Roman" w:ascii="Times New Roman" w:hAnsi="Times New Roman"/>
          <w:sz w:val="22"/>
          <w:szCs w:val="22"/>
          <w:lang w:val="en-US"/>
        </w:rPr>
        <w:t>Syme</w:t>
      </w:r>
      <w:r>
        <w:rPr>
          <w:rFonts w:cs="Times New Roman" w:ascii="Times New Roman" w:hAnsi="Times New Roman"/>
          <w:sz w:val="22"/>
          <w:szCs w:val="22"/>
        </w:rPr>
        <w:t>, проведенных в Север</w:t>
        <w:softHyphen/>
        <w:t>ной Дакоте и Калифорнии, было показано, что по сравнению с кон</w:t>
        <w:softHyphen/>
        <w:t>трольной группой, лица, страдающие ССБ, пережили больше изме</w:t>
        <w:softHyphen/>
        <w:t>нений в профессиональной жизни и меньше времени работали по ос</w:t>
        <w:softHyphen/>
        <w:t>новной Специальности (</w:t>
      </w:r>
      <w:r>
        <w:rPr>
          <w:rFonts w:cs="Times New Roman" w:ascii="Times New Roman" w:hAnsi="Times New Roman"/>
          <w:sz w:val="22"/>
          <w:szCs w:val="22"/>
          <w:lang w:val="en-US"/>
        </w:rPr>
        <w:t>Sym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5), Вместе с тем, эти данные не нашли подтверждения в штате Коннектикут, </w:t>
      </w:r>
      <w:r>
        <w:rPr>
          <w:rFonts w:cs="Times New Roman" w:ascii="Times New Roman" w:hAnsi="Times New Roman"/>
          <w:sz w:val="22"/>
          <w:szCs w:val="22"/>
          <w:lang w:val="en-US"/>
        </w:rPr>
        <w:t>Leh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7) провеян анализ данных по 1169 лицам мужского пола, работавшим в В </w:t>
      </w:r>
      <w:r>
        <w:rPr>
          <w:rFonts w:cs="Times New Roman" w:ascii="Times New Roman" w:hAnsi="Times New Roman"/>
          <w:sz w:val="22"/>
          <w:szCs w:val="22"/>
          <w:lang w:val="en-US"/>
        </w:rPr>
        <w:t>ell</w:t>
      </w:r>
      <w:r>
        <w:rPr>
          <w:rFonts w:cs="Times New Roman" w:ascii="Times New Roman" w:hAnsi="Times New Roman"/>
          <w:sz w:val="22"/>
          <w:szCs w:val="22"/>
        </w:rPr>
        <w:t>-С о трапу, за истекшие 30 лет. Между тремя группами, выде</w:t>
        <w:softHyphen/>
        <w:t>ленными с учетом возраста и образования: больными ССБ, страдаю</w:t>
        <w:softHyphen/>
        <w:t xml:space="preserve">щими другими заболеваниями и практически здоровыми - ими не было обнаружено никаких различий по многочисленным индексам мобильности (числу продвижений по службе, изменений содержания труда, смещений с должности, перемещений внутри компании и др.) В исследовании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было показано, что для специа</w:t>
        <w:softHyphen/>
        <w:t>листов среднего и высшего уровней наличие динамики внутри и ме</w:t>
        <w:softHyphen/>
        <w:t>жду поколениями связано с меньшим числом ССБ по сравнению с отсутствием таких перемещений, тогда как у представителей более низких слоев показатели ССБ ьщже, если их положение было ста</w:t>
        <w:softHyphen/>
        <w:t>бильным, а при большей мобильности они возрастали. &lt;...&gt;</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факты о влиянии профессиональной подвижности весьма запутанны и отчасти не согласуются друг с другом. Они тре</w:t>
        <w:softHyphen/>
        <w:t>буют начать углубленную разработку социодемографических фак</w:t>
        <w:softHyphen/>
        <w:t>торов и формулирования как более содержательных гипотез, так и более разветвленных методов проведений исследования, поскольку уже сейчас известно, что иногда могут наблюдаться отрицательно сказывающиеся на здоровье эффекты. Например, до какой степени эти последствия модифицируются при различной политике компа</w:t>
        <w:softHyphen/>
        <w:t>ний по охране и поддержке служащих, при передвижениях внутри и меящу компаниями, при связанных с этим переменах места жительст</w:t>
        <w:softHyphen/>
        <w:t>ва и-географического положения, при смене сослуживцев и др,?</w:t>
      </w:r>
    </w:p>
    <w:p>
      <w:pPr>
        <w:pStyle w:val="Normal"/>
        <w:jc w:val="both"/>
        <w:rPr/>
      </w:pPr>
      <w:r>
        <w:rPr>
          <w:rFonts w:cs="Times New Roman" w:ascii="Times New Roman" w:hAnsi="Times New Roman"/>
          <w:sz w:val="22"/>
          <w:szCs w:val="22"/>
        </w:rPr>
        <w:t>Подходя к проблеме с другой стороны, мы должны спросить: в чем конкретно могут состоять изменения, вызываемые определен</w:t>
        <w:softHyphen/>
        <w:t>ным профессиональным перемещением, в частности, существуют ли профессии (например, профессора университета, не занимающего административных должностей), для которых продвижение по служ</w:t>
        <w:softHyphen/>
        <w:t>бе минимально изменяет содержание труда, в то время как в других группах (например, ученые-исследователи, которые во имя карьеры переориентируются на сбыт и управление) изменения в требованиях к труду носят кардинальный характер? Какие проявления индивиду</w:t>
        <w:softHyphen/>
        <w:t>альных различий могут взаимодействовать с влиянием профессио</w:t>
        <w:softHyphen/>
        <w:t xml:space="preserve">нальной подвижности? Так, </w:t>
      </w:r>
      <w:r>
        <w:rPr>
          <w:rFonts w:cs="Times New Roman" w:ascii="Times New Roman" w:hAnsi="Times New Roman"/>
          <w:sz w:val="22"/>
          <w:szCs w:val="22"/>
          <w:lang w:val="en-US"/>
        </w:rPr>
        <w:t>Jenki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6) отмечали, что недав-</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11-514</w:t>
      </w:r>
    </w:p>
    <w:p>
      <w:pPr>
        <w:pStyle w:val="Normal"/>
        <w:jc w:val="both"/>
        <w:rPr>
          <w:rFonts w:ascii="Times New Roman" w:hAnsi="Times New Roman" w:cs="Times New Roman"/>
          <w:sz w:val="22"/>
          <w:szCs w:val="22"/>
        </w:rPr>
      </w:pPr>
      <w:r>
        <w:rPr>
          <w:rFonts w:cs="Times New Roman" w:ascii="Times New Roman" w:hAnsi="Times New Roman"/>
          <w:sz w:val="22"/>
          <w:szCs w:val="22"/>
        </w:rPr>
        <w:t>нее продвижение по службе было связано с динамикой ССБ, глав</w:t>
        <w:softHyphen/>
        <w:t>ным образом, у мужчин с характерным "повышенным чувством вре</w:t>
        <w:softHyphen/>
        <w:t>менных ограничений и необходимости "уложиться во время"".</w:t>
      </w:r>
    </w:p>
    <w:p>
      <w:pPr>
        <w:pStyle w:val="Normal"/>
        <w:jc w:val="both"/>
        <w:rPr/>
      </w:pPr>
      <w:r>
        <w:rPr>
          <w:rFonts w:cs="Times New Roman" w:ascii="Times New Roman" w:hAnsi="Times New Roman"/>
          <w:sz w:val="22"/>
          <w:szCs w:val="22"/>
        </w:rPr>
        <w:t>Как отмечено в нескольких обзорах, заболеваемость н смертность от ССБ может быть связана со сверхурочными часами работы и/или занятостью более чем на одной полной рабочей ставке. Подтвер</w:t>
        <w:softHyphen/>
        <w:t xml:space="preserve">ждающие это данные, особенно касающиеся более молодых лиц, вполне достоверны- Но в то же время не ясно, чем они обусловлены. Например, </w:t>
      </w:r>
      <w:r>
        <w:rPr>
          <w:rFonts w:cs="Times New Roman" w:ascii="Times New Roman" w:hAnsi="Times New Roman"/>
          <w:sz w:val="22"/>
          <w:szCs w:val="22"/>
          <w:lang w:val="en-US"/>
        </w:rPr>
        <w:t>Theorell</w:t>
      </w:r>
      <w:r>
        <w:rPr>
          <w:rFonts w:cs="Times New Roman" w:ascii="Times New Roman" w:hAnsi="Times New Roman"/>
          <w:sz w:val="22"/>
          <w:szCs w:val="22"/>
        </w:rPr>
        <w:t xml:space="preserve"> &amp; </w:t>
      </w:r>
      <w:r>
        <w:rPr>
          <w:rFonts w:cs="Times New Roman" w:ascii="Times New Roman" w:hAnsi="Times New Roman"/>
          <w:sz w:val="22"/>
          <w:szCs w:val="22"/>
          <w:lang w:val="en-US"/>
        </w:rPr>
        <w:t>Rahe</w:t>
      </w:r>
      <w:r>
        <w:rPr>
          <w:rFonts w:cs="Times New Roman" w:ascii="Times New Roman" w:hAnsi="Times New Roman"/>
          <w:sz w:val="22"/>
          <w:szCs w:val="22"/>
        </w:rPr>
        <w:t xml:space="preserve"> (1972) нашли, что лица с ССБ работали больше времени сверхурочно, но представители контрольной груп</w:t>
        <w:softHyphen/>
        <w:t xml:space="preserve">пы больше времени затрачивали на выполнение работы дома, взяв работу на дом. </w:t>
      </w:r>
      <w:r>
        <w:rPr>
          <w:rFonts w:cs="Times New Roman" w:ascii="Times New Roman" w:hAnsi="Times New Roman"/>
          <w:sz w:val="22"/>
          <w:szCs w:val="22"/>
          <w:lang w:val="en-US"/>
        </w:rPr>
        <w:t>Bruh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не обнаружили различий между группами по наличию сверхурочной работы, а только в зависимо</w:t>
        <w:softHyphen/>
        <w:t xml:space="preserve">сти от работы более чем в ода ом месте. Кроме того, при анализе смертности </w:t>
      </w:r>
      <w:r>
        <w:rPr>
          <w:rFonts w:cs="Times New Roman" w:ascii="Times New Roman" w:hAnsi="Times New Roman"/>
          <w:sz w:val="22"/>
          <w:szCs w:val="22"/>
          <w:lang w:val="en-US"/>
        </w:rPr>
        <w:t>Buell</w:t>
      </w:r>
      <w:r>
        <w:rPr>
          <w:rFonts w:cs="Times New Roman" w:ascii="Times New Roman" w:hAnsi="Times New Roman"/>
          <w:sz w:val="22"/>
          <w:szCs w:val="22"/>
        </w:rPr>
        <w:t xml:space="preserve"> и </w:t>
      </w:r>
      <w:r>
        <w:rPr>
          <w:rFonts w:cs="Times New Roman" w:ascii="Times New Roman" w:hAnsi="Times New Roman"/>
          <w:sz w:val="22"/>
          <w:szCs w:val="22"/>
          <w:lang w:val="en-US"/>
        </w:rPr>
        <w:t>Breslow</w:t>
      </w:r>
      <w:r>
        <w:rPr>
          <w:rFonts w:cs="Times New Roman" w:ascii="Times New Roman" w:hAnsi="Times New Roman"/>
          <w:sz w:val="22"/>
          <w:szCs w:val="22"/>
        </w:rPr>
        <w:t xml:space="preserve"> (I960) обнаружили, что се показатели не</w:t>
        <w:softHyphen/>
        <w:t>сколько более высоки у молодых и занятых легким трудом рабочих, чем у занятых сидячей работой или же трудом средней и высокой тя</w:t>
        <w:softHyphen/>
        <w:t>жести (фермеры и сельскохозяйственные рабочие были исключены из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е выше исследования приводят к рассмотрению друго</w:t>
        <w:softHyphen/>
        <w:t>го класса фактов, обнаруживающих весьма примечательное взаим</w:t>
        <w:softHyphen/>
        <w:t>ное согласие. Как было показано, чувство усталости при пробужде</w:t>
        <w:softHyphen/>
        <w:t>нии, нервное истощение в конце дай или неспособность расслабить</w:t>
        <w:softHyphen/>
        <w:t>ся связаны с наличием ССБ. &lt;.,-&gt;</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эти и подобные данные самоотчетов (например, ощу</w:t>
        <w:softHyphen/>
        <w:t>щение перегруженности) коррелируют с более высокими уровнями холестерина в крови. Но означают ли эти результаты, что производ</w:t>
        <w:softHyphen/>
        <w:t>ственная среда, провоцирующая появление нервного истощения или неспособности расслабиться после работы, ставит человека в усло</w:t>
        <w:softHyphen/>
        <w:t>вия более высокого риска возникновения ССБ? Мне не верится в это. В двух исследованиях проективного плана данные собирались у ис</w:t>
        <w:softHyphen/>
        <w:t>пытуемых, которые еще учились в шкоде, то есть лсред началом тру-довой карьеры. Они позволяют предположить, что в таких самоот</w:t>
        <w:softHyphen/>
        <w:t>четах отмечается генерализованная предрасположенность или свой</w:t>
        <w:softHyphen/>
        <w:t>ства, которые человек привносит с собой в рабочую ситуацию.</w:t>
      </w:r>
    </w:p>
    <w:p>
      <w:pPr>
        <w:pStyle w:val="Normal"/>
        <w:jc w:val="both"/>
        <w:rPr/>
      </w:pPr>
      <w:r>
        <w:rPr>
          <w:rFonts w:cs="Times New Roman" w:ascii="Times New Roman" w:hAnsi="Times New Roman"/>
          <w:sz w:val="22"/>
          <w:szCs w:val="22"/>
        </w:rPr>
        <w:t xml:space="preserve">Эта интерпретация поддерживается также данными </w:t>
      </w:r>
      <w:r>
        <w:rPr>
          <w:rFonts w:cs="Times New Roman" w:ascii="Times New Roman" w:hAnsi="Times New Roman"/>
          <w:sz w:val="22"/>
          <w:szCs w:val="22"/>
          <w:lang w:val="en-US"/>
        </w:rPr>
        <w:t>Wardwcl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8), в соответствии с которыми "трудность расслабиться и отдох</w:t>
        <w:softHyphen/>
        <w:t>нуть после тяжелого дня" достоверно связана с профессиональным уровнем отца (привходящая переменная), а не с собственным профес</w:t>
        <w:softHyphen/>
        <w:t>сиональным уровнем респондента (совмещенная переменная). Если данная интерпретация верна, то перед нами возникает трудная про</w:t>
        <w:softHyphen/>
        <w:t>блема, так как неизвестно, связана ли такая предрасположенность с наличием ССБ независимо от профессиональной деятельности, или же она взаимодействует с конкретными формами труда. &lt;...&gt; И, ко</w:t>
        <w:softHyphen/>
        <w:t>нечно же, такая организация исследования, при которой доступны-</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п яшшотся только данные самоотчетов, не позволяет развести эти дне по-ъможносш.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tltt</w:t>
      </w:r>
      <w:r>
        <w:rPr>
          <w:rFonts w:cs="Times New Roman" w:ascii="Times New Roman" w:hAnsi="Times New Roman"/>
          <w:sz w:val="22"/>
          <w:szCs w:val="22"/>
        </w:rPr>
        <w:t xml:space="preserve"> </w:t>
      </w:r>
      <w:r>
        <w:rPr>
          <w:rFonts w:cs="Times New Roman" w:ascii="Times New Roman" w:hAnsi="Times New Roman"/>
          <w:sz w:val="22"/>
          <w:szCs w:val="22"/>
          <w:lang w:val="en-US"/>
        </w:rPr>
        <w:t>Jlli</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достаточное количество доказательств того что псуловлепиоренность трудом и различные виды жалоб по ново™ раоо ад могут бьпь связаны с наличием ССБ или соответствующих факторов риска. Эти сведения получены с помощью разнообразных методологических подходов: проективных исследований и анализа реальных случаев, обследований по целостным социальным выбор</w:t>
        <w:softHyphen/>
        <w:t>кам, интервью с ближайшими родственниками потерпевших, эколо</w:t>
        <w:softHyphen/>
        <w:t>гического анализа корреляций между данными по удовлетворенно</w:t>
        <w:softHyphen/>
        <w:t>сти и стандартизированными индексами смертности по различным профессиональным группам.</w:t>
      </w:r>
    </w:p>
    <w:p>
      <w:pPr>
        <w:pStyle w:val="Normal"/>
        <w:jc w:val="both"/>
        <w:rPr/>
      </w:pPr>
      <w:r>
        <w:rPr>
          <w:rFonts w:cs="Times New Roman" w:ascii="Times New Roman" w:hAnsi="Times New Roman"/>
          <w:sz w:val="22"/>
          <w:szCs w:val="22"/>
        </w:rPr>
        <w:t>Имеются даже некоторые сведения об определенном вкладе удов</w:t>
        <w:softHyphen/>
        <w:t>летворенности трудом в общую продолжительность жизни. Короче говоря,  можно быть уверенным, что такая связь существует, но опять же трудно сказать что-либо более определенное. Во-первых, в некоторых исследованиях не удалось обнаружить связи между удов</w:t>
        <w:softHyphen/>
        <w:t>летворенностью трудом/жалобами и наличием ССБ или соответст</w:t>
        <w:softHyphen/>
        <w:t>вующих факторов риска. Во-вторых, такая зависимость может про</w:t>
        <w:softHyphen/>
        <w:t xml:space="preserve">являться только в отдельных подгруппах, Например, </w:t>
      </w:r>
      <w:r>
        <w:rPr>
          <w:rFonts w:cs="Times New Roman" w:ascii="Times New Roman" w:hAnsi="Times New Roman"/>
          <w:sz w:val="22"/>
          <w:szCs w:val="22"/>
          <w:lang w:val="en-US"/>
        </w:rPr>
        <w:t>House</w:t>
      </w:r>
      <w:r>
        <w:rPr>
          <w:rFonts w:cs="Times New Roman" w:ascii="Times New Roman" w:hAnsi="Times New Roman"/>
          <w:sz w:val="22"/>
          <w:szCs w:val="22"/>
        </w:rPr>
        <w:t xml:space="preserve"> (1974) не обнаружил общей зависимости между удовлетворенностью трудом и факторами риска ССБ (курение, переедание, уровень кровяного дав</w:t>
        <w:softHyphen/>
        <w:t xml:space="preserve">ления ^ уровень глюкозы и холестерина). Однако у пожилых мужчин </w:t>
      </w:r>
      <w:r>
        <w:rPr>
          <w:rFonts w:cs="Times New Roman" w:ascii="Times New Roman" w:hAnsi="Times New Roman"/>
          <w:sz w:val="22"/>
          <w:szCs w:val="22"/>
          <w:lang w:val="en-US"/>
        </w:rPr>
        <w:t>m</w:t>
      </w:r>
      <w:r>
        <w:rPr>
          <w:rFonts w:cs="Times New Roman" w:ascii="Times New Roman" w:hAnsi="Times New Roman"/>
          <w:sz w:val="22"/>
          <w:szCs w:val="22"/>
        </w:rPr>
        <w:t xml:space="preserve"> групп "белых воротничков", в соответствии с ожидаемым, была установлена корреляция между большей неудовлетворенностью и увеличением риска ССБ, хотя неожиданно для более молодых лиц норной оказалась обратная зависимость. В-третьих, не всегда понят</w:t>
        <w:softHyphen/>
        <w:t>но, что лежит за этими фактами. Так, исследование возможного раз-пития стенокардии (</w:t>
      </w:r>
      <w:r>
        <w:rPr>
          <w:rFonts w:cs="Times New Roman" w:ascii="Times New Roman" w:hAnsi="Times New Roman"/>
          <w:sz w:val="22"/>
          <w:szCs w:val="22"/>
          <w:lang w:val="en-US"/>
        </w:rPr>
        <w:t>Mdali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 показало, что мужчины, отме</w:t>
        <w:softHyphen/>
        <w:t>чавшие наличие проблем с сослуживцами и начальством (которые "вредят" шл или относятся без должного уважения), в большей степе</w:t>
        <w:softHyphen/>
        <w:t>ни  подвержены риску в  отношении возникновения  стенокардии (атомической болезни сердца - сокращенно ИБС) в дальнейшем. Го</w:t>
        <w:softHyphen/>
        <w:t>нор иг ли это сколь-нибудь о рабочей среде или же это только отра</w:t>
        <w:softHyphen/>
        <w:t>жение общей невротизации, которая, как известна, связана с воз</w:t>
        <w:softHyphen/>
        <w:t xml:space="preserve">можным развитием стенокардии? Аналогичным образом, </w:t>
      </w:r>
      <w:r>
        <w:rPr>
          <w:rFonts w:cs="Times New Roman" w:ascii="Times New Roman" w:hAnsi="Times New Roman"/>
          <w:sz w:val="22"/>
          <w:szCs w:val="22"/>
          <w:lang w:val="en-US"/>
        </w:rPr>
        <w:t>Wardwell</w:t>
      </w:r>
      <w:r>
        <w:rPr>
          <w:rFonts w:cs="Times New Roman" w:ascii="Times New Roman" w:hAnsi="Times New Roman"/>
          <w:sz w:val="22"/>
          <w:szCs w:val="22"/>
        </w:rPr>
        <w:t xml:space="preserve"> Л </w:t>
      </w:r>
      <w:r>
        <w:rPr>
          <w:rFonts w:cs="Times New Roman" w:ascii="Times New Roman" w:hAnsi="Times New Roman"/>
          <w:sz w:val="22"/>
          <w:szCs w:val="22"/>
          <w:lang w:val="en-US"/>
        </w:rPr>
        <w:t>Bahnson</w:t>
      </w:r>
      <w:r>
        <w:rPr>
          <w:rFonts w:cs="Times New Roman" w:ascii="Times New Roman" w:hAnsi="Times New Roman"/>
          <w:sz w:val="22"/>
          <w:szCs w:val="22"/>
        </w:rPr>
        <w:t xml:space="preserve"> (1973) обнаружили, что у лиц, перенесших инфаркт мио</w:t>
        <w:softHyphen/>
        <w:t>карда, имела место более высокая "сома-газация" симптоматики -как генерализованная тенденция перевести конфликт и аффективные чувства в план телесных переживаний - включающая указания и на то, что работа нарушает сон, пищеварение и тль &lt;♦•&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же отмечалось, различия в смертности от ССБ сами по себе служат в основном поводом для спекуляций. Некоторые данные, в большей степени поддающиеся интерпретации, ~да™вД" щих иллюстративных исследованиях. В работе </w:t>
      </w:r>
      <w:r>
        <w:rPr>
          <w:rFonts w:cs="Times New Roman" w:ascii="Times New Roman" w:hAnsi="Times New Roman"/>
          <w:sz w:val="22"/>
          <w:szCs w:val="22"/>
          <w:lang w:val="en-US"/>
        </w:rPr>
        <w:t>Russek</w:t>
      </w:r>
      <w:r>
        <w:rPr>
          <w:rFonts w:cs="Times New Roman" w:ascii="Times New Roman" w:hAnsi="Times New Roman"/>
          <w:sz w:val="22"/>
          <w:szCs w:val="22"/>
        </w:rPr>
        <w:t xml:space="preserve"> (1962) </w:t>
      </w:r>
      <w:r>
        <w:rPr>
          <w:rFonts w:cs="Times New Roman" w:ascii="Times New Roman" w:hAnsi="Times New Roman"/>
          <w:sz w:val="22"/>
          <w:szCs w:val="22"/>
          <w:lang w:val="en-US"/>
        </w:rPr>
        <w:t>coob</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pPr>
      <w:r>
        <w:rPr>
          <w:rFonts w:cs="Times New Roman" w:ascii="Times New Roman" w:hAnsi="Times New Roman"/>
          <w:sz w:val="22"/>
          <w:szCs w:val="22"/>
        </w:rPr>
        <w:t>щается, что те специальности в области медицины, стоматологии и юриспруденции, которые квалифицирутотся экспертами как более стрессогенные, обнаруживают более высокие показатели по ССБ, Однако в более позднем сообщении (</w:t>
      </w:r>
      <w:r>
        <w:rPr>
          <w:rFonts w:cs="Times New Roman" w:ascii="Times New Roman" w:hAnsi="Times New Roman"/>
          <w:sz w:val="22"/>
          <w:szCs w:val="22"/>
          <w:lang w:val="en-US"/>
        </w:rPr>
        <w:t>Russek</w:t>
      </w:r>
      <w:r>
        <w:rPr>
          <w:rFonts w:cs="Times New Roman" w:ascii="Times New Roman" w:hAnsi="Times New Roman"/>
          <w:sz w:val="22"/>
          <w:szCs w:val="22"/>
        </w:rPr>
        <w:t>, 1965) проявилась поло</w:t>
        <w:softHyphen/>
        <w:t>жительная зависимость между стрессогенностью работы и курением, причем анализ внутри подгрупп курящих выявил гораздо более сла</w:t>
        <w:softHyphen/>
        <w:t>бую связь между стрессогенностью и показателями ССБ, Исследова</w:t>
        <w:softHyphen/>
        <w:t>ния распространенности ССБ среди монахов обнаружили более низ</w:t>
        <w:softHyphen/>
        <w:t>кие показатели у траппистов, живущих в относительной изоляции, по сравнению с бенедиктинцами, которые обеспечивают работу в се</w:t>
        <w:softHyphen/>
        <w:t>минариях, колледжах, начальных школах и церковных приходах.</w:t>
      </w:r>
    </w:p>
    <w:p>
      <w:pPr>
        <w:pStyle w:val="Normal"/>
        <w:jc w:val="both"/>
        <w:rPr/>
      </w:pPr>
      <w:r>
        <w:rPr>
          <w:rFonts w:cs="Times New Roman" w:ascii="Times New Roman" w:hAnsi="Times New Roman"/>
          <w:sz w:val="22"/>
          <w:szCs w:val="22"/>
        </w:rPr>
        <w:t xml:space="preserve">По данным обследований персонала в </w:t>
      </w:r>
      <w:r>
        <w:rPr>
          <w:rFonts w:cs="Times New Roman" w:ascii="Times New Roman" w:hAnsi="Times New Roman"/>
          <w:sz w:val="22"/>
          <w:szCs w:val="22"/>
          <w:lang w:val="en-US"/>
        </w:rPr>
        <w:t>NASA</w:t>
      </w:r>
      <w:r>
        <w:rPr>
          <w:rFonts w:cs="Times New Roman" w:ascii="Times New Roman" w:hAnsi="Times New Roman"/>
          <w:sz w:val="22"/>
          <w:szCs w:val="22"/>
        </w:rPr>
        <w:t xml:space="preserve"> (</w:t>
      </w:r>
      <w:r>
        <w:rPr>
          <w:rFonts w:cs="Times New Roman" w:ascii="Times New Roman" w:hAnsi="Times New Roman"/>
          <w:sz w:val="22"/>
          <w:szCs w:val="22"/>
          <w:lang w:val="en-US"/>
        </w:rPr>
        <w:t>French</w:t>
      </w:r>
      <w:r>
        <w:rPr>
          <w:rFonts w:cs="Times New Roman" w:ascii="Times New Roman" w:hAnsi="Times New Roman"/>
          <w:sz w:val="22"/>
          <w:szCs w:val="22"/>
        </w:rPr>
        <w:t xml:space="preserve"> &amp; </w:t>
      </w:r>
      <w:r>
        <w:rPr>
          <w:rFonts w:cs="Times New Roman" w:ascii="Times New Roman" w:hAnsi="Times New Roman"/>
          <w:sz w:val="22"/>
          <w:szCs w:val="22"/>
          <w:lang w:val="en-US"/>
        </w:rPr>
        <w:t>Caplan</w:t>
      </w:r>
      <w:r>
        <w:rPr>
          <w:rFonts w:cs="Times New Roman" w:ascii="Times New Roman" w:hAnsi="Times New Roman"/>
          <w:sz w:val="22"/>
          <w:szCs w:val="22"/>
        </w:rPr>
        <w:t>, 1972) распространенность ССБ у управленческого персонала была значительно выше, чем у ученых и инженеров. В целом по группе управленцев наблюдались также более высокая степень ролевого конфликта, субъективно переживаемой перегруженности и ответст</w:t>
        <w:softHyphen/>
        <w:t>венности. &lt;..,&gt;</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эта картина не будет полной, если не привести не</w:t>
        <w:softHyphen/>
        <w:t>которые факты, которые нелегко увязать с предше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1)  На более высоких уровнях управленческого труда часто имеют место сниженные показатели ССБ. Возможно, в таких организаци</w:t>
        <w:softHyphen/>
        <w:t>онных структурах рабочая нагрузка и ответственность уменьшаются при переходе на  более высокий управленческий уровень, но это предположение не может быть принято без дополнительных данных,</w:t>
      </w:r>
    </w:p>
    <w:p>
      <w:pPr>
        <w:pStyle w:val="Normal"/>
        <w:jc w:val="both"/>
        <w:rPr/>
      </w:pPr>
      <w:r>
        <w:rPr>
          <w:rFonts w:cs="Times New Roman" w:ascii="Times New Roman" w:hAnsi="Times New Roman"/>
          <w:sz w:val="22"/>
          <w:szCs w:val="22"/>
        </w:rPr>
        <w:t>2) В обширном исследовании по целому ряду профессий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gt; 1975) было обнаружено, что у диспетчеров по управлению воз</w:t>
        <w:softHyphen/>
        <w:t>душным движением показатели кровяного давления не выше, чем в таких группах, как сборщики на конвейерах, технический персонал в электроншсе, контролеры и инспектора. Нет различий и между дис</w:t>
        <w:softHyphen/>
        <w:t>петчерами, служащих в больших и малых аэропортах.</w:t>
      </w:r>
    </w:p>
    <w:p>
      <w:pPr>
        <w:pStyle w:val="Normal"/>
        <w:jc w:val="both"/>
        <w:rPr/>
      </w:pPr>
      <w:r>
        <w:rPr>
          <w:rFonts w:cs="Times New Roman" w:ascii="Times New Roman" w:hAnsi="Times New Roman"/>
          <w:sz w:val="22"/>
          <w:szCs w:val="22"/>
        </w:rPr>
        <w:t>3)  Служащие, ответственные за запуск космического корабля на Луну и работавшие в жестком режиме выдерживания сроков, не от</w:t>
        <w:softHyphen/>
        <w:t>личались по количеству отклонений в электрокардиограмме от кон</w:t>
        <w:softHyphen/>
        <w:t>трольной группы, не имевшей какой-либо ответственности за запуск (</w:t>
      </w:r>
      <w:r>
        <w:rPr>
          <w:rFonts w:cs="Times New Roman" w:ascii="Times New Roman" w:hAnsi="Times New Roman"/>
          <w:sz w:val="22"/>
          <w:szCs w:val="22"/>
          <w:lang w:val="en-US"/>
        </w:rPr>
        <w:t>Reynolds</w:t>
      </w:r>
      <w:r>
        <w:rPr>
          <w:rFonts w:cs="Times New Roman" w:ascii="Times New Roman" w:hAnsi="Times New Roman"/>
          <w:sz w:val="22"/>
          <w:szCs w:val="22"/>
        </w:rPr>
        <w:t>, 1974). Между этими группами не было также и различий по уровню холестерина, глюкозы и кровяного давления.</w:t>
      </w:r>
    </w:p>
    <w:p>
      <w:pPr>
        <w:pStyle w:val="Normal"/>
        <w:jc w:val="both"/>
        <w:rPr/>
      </w:pPr>
      <w:r>
        <w:rPr>
          <w:rFonts w:cs="Times New Roman" w:ascii="Times New Roman" w:hAnsi="Times New Roman"/>
          <w:sz w:val="22"/>
          <w:szCs w:val="22"/>
        </w:rPr>
        <w:t>4)  В случаях инфаркта миокарда у работников отмечались мень</w:t>
        <w:softHyphen/>
        <w:t>шая ответственность и более нюкий контроль за окружающими, чем в соответствующей контрольной группе (</w:t>
      </w:r>
      <w:r>
        <w:rPr>
          <w:rFonts w:cs="Times New Roman" w:ascii="Times New Roman" w:hAnsi="Times New Roman"/>
          <w:sz w:val="22"/>
          <w:szCs w:val="22"/>
          <w:lang w:val="en-US"/>
        </w:rPr>
        <w:t>Theorell</w:t>
      </w:r>
      <w:r>
        <w:rPr>
          <w:rFonts w:cs="Times New Roman" w:ascii="Times New Roman" w:hAnsi="Times New Roman"/>
          <w:sz w:val="22"/>
          <w:szCs w:val="22"/>
        </w:rPr>
        <w:t xml:space="preserve"> &amp; </w:t>
      </w:r>
      <w:r>
        <w:rPr>
          <w:rFonts w:cs="Times New Roman" w:ascii="Times New Roman" w:hAnsi="Times New Roman"/>
          <w:sz w:val="22"/>
          <w:szCs w:val="22"/>
          <w:lang w:val="en-US"/>
        </w:rPr>
        <w:t>Rahe</w:t>
      </w:r>
      <w:r>
        <w:rPr>
          <w:rFonts w:cs="Times New Roman" w:ascii="Times New Roman" w:hAnsi="Times New Roman"/>
          <w:sz w:val="22"/>
          <w:szCs w:val="22"/>
        </w:rPr>
        <w:t>,   1972). Сложность приведенных данных подчеркивается в книге "Требова</w:t>
        <w:softHyphen/>
        <w:t>ния труда и здоровье рабочих"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1975), которая претен</w:t>
        <w:softHyphen/>
        <w:t>дует только на представление "основных эффектов и профессиональ</w:t>
        <w:softHyphen/>
        <w:t>ных различий". Результаты такого первичного анализа выглядят не</w:t>
        <w:softHyphen/>
        <w:t>сколько разочаровывающими. Например, "ни одна из оценок стрес</w:t>
        <w:softHyphen/>
        <w:t>са, личностных качеств или психологического напряжения не корре-</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pPr>
      <w:r>
        <w:rPr>
          <w:rFonts w:cs="Times New Roman" w:ascii="Times New Roman" w:hAnsi="Times New Roman"/>
          <w:sz w:val="22"/>
          <w:szCs w:val="22"/>
        </w:rPr>
        <w:t>лирует с уровнем холестерина"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xml:space="preserve">. 81). </w:t>
      </w:r>
      <w:r>
        <w:rPr>
          <w:rFonts w:cs="Times New Roman" w:ascii="Times New Roman" w:hAnsi="Times New Roman"/>
          <w:sz w:val="22"/>
          <w:szCs w:val="22"/>
          <w:lang w:val="en-US"/>
        </w:rPr>
        <w:t>To</w:t>
      </w:r>
      <w:r>
        <w:rPr>
          <w:rFonts w:cs="Times New Roman" w:ascii="Times New Roman" w:hAnsi="Times New Roman"/>
          <w:sz w:val="22"/>
          <w:szCs w:val="22"/>
        </w:rPr>
        <w:t xml:space="preserve"> же са</w:t>
        <w:softHyphen/>
        <w:t>мое верно и для уровня артериального давления. Очеввддо, что при^ дется ждать более глубокого анализа доя обнаружения зависимостей между физиологическими данными и проявлениями стресса в труде.</w:t>
      </w:r>
    </w:p>
    <w:p>
      <w:pPr>
        <w:pStyle w:val="Normal"/>
        <w:jc w:val="both"/>
        <w:rPr/>
      </w:pPr>
      <w:r>
        <w:rPr>
          <w:rFonts w:cs="Times New Roman" w:ascii="Times New Roman" w:hAnsi="Times New Roman"/>
          <w:sz w:val="22"/>
          <w:szCs w:val="22"/>
        </w:rPr>
        <w:t>Трудно представить, как можно что-либо делать в области изуче</w:t>
        <w:softHyphen/>
        <w:t>ния стресса в труде и здоровья, не затрагивая обширную литературу по "типу А, поведенческому паттерну склонности к заболеваниям коронарных артерий" (</w:t>
      </w:r>
      <w:r>
        <w:rPr>
          <w:rFonts w:cs="Times New Roman" w:ascii="Times New Roman" w:hAnsi="Times New Roman"/>
          <w:sz w:val="22"/>
          <w:szCs w:val="22"/>
          <w:lang w:val="en-US"/>
        </w:rPr>
        <w:t>Friedman</w:t>
      </w:r>
      <w:r>
        <w:rPr>
          <w:rFonts w:cs="Times New Roman" w:ascii="Times New Roman" w:hAnsi="Times New Roman"/>
          <w:sz w:val="22"/>
          <w:szCs w:val="22"/>
        </w:rPr>
        <w:t xml:space="preserve"> &amp; </w:t>
      </w:r>
      <w:r>
        <w:rPr>
          <w:rFonts w:cs="Times New Roman" w:ascii="Times New Roman" w:hAnsi="Times New Roman"/>
          <w:sz w:val="22"/>
          <w:szCs w:val="22"/>
          <w:lang w:val="en-US"/>
        </w:rPr>
        <w:t>Rosenman</w:t>
      </w:r>
      <w:r>
        <w:rPr>
          <w:rFonts w:cs="Times New Roman" w:ascii="Times New Roman" w:hAnsi="Times New Roman"/>
          <w:sz w:val="22"/>
          <w:szCs w:val="22"/>
        </w:rPr>
        <w:t>, 1974). И все же я сде</w:t>
        <w:softHyphen/>
        <w:t>лаю это только бегло, поскольку думаю, что имеющиеся сведения не применимы к анализу трудовой среды сколь-нибудь отчетливым об</w:t>
        <w:softHyphen/>
        <w:t xml:space="preserve">разом. Это происходит вследствие базового противоречия в работах </w:t>
      </w:r>
      <w:r>
        <w:rPr>
          <w:rFonts w:cs="Times New Roman" w:ascii="Times New Roman" w:hAnsi="Times New Roman"/>
          <w:sz w:val="22"/>
          <w:szCs w:val="22"/>
          <w:lang w:val="en-US"/>
        </w:rPr>
        <w:t>Friedman</w:t>
      </w:r>
      <w:r>
        <w:rPr>
          <w:rFonts w:cs="Times New Roman" w:ascii="Times New Roman" w:hAnsi="Times New Roman"/>
          <w:sz w:val="22"/>
          <w:szCs w:val="22"/>
        </w:rPr>
        <w:t xml:space="preserve">, </w:t>
      </w:r>
      <w:r>
        <w:rPr>
          <w:rFonts w:cs="Times New Roman" w:ascii="Times New Roman" w:hAnsi="Times New Roman"/>
          <w:sz w:val="22"/>
          <w:szCs w:val="22"/>
          <w:lang w:val="en-US"/>
        </w:rPr>
        <w:t>Rosenman</w:t>
      </w:r>
      <w:r>
        <w:rPr>
          <w:rFonts w:cs="Times New Roman" w:ascii="Times New Roman" w:hAnsi="Times New Roman"/>
          <w:sz w:val="22"/>
          <w:szCs w:val="22"/>
        </w:rPr>
        <w:t xml:space="preserve"> и их сотрудников. Даже хотя поведение по типу А {характеризующееся такими свойствами, как высокая мотивация усилий, направленность на достижение, конкуренция, агрессивность, поспешность&gt; отсутствие отдыха, возбуждение, торопливость движе</w:t>
        <w:softHyphen/>
        <w:t>ний) четко определена как результат индивидуальной предрасполо</w:t>
        <w:softHyphen/>
        <w:t>женности, стимулируемой соответствующими трудностями в окру</w:t>
        <w:softHyphen/>
        <w:t>жающей обстановке, реальная деятельность человека трактуется как устойчивая личностная характеристика, которая сама по себе явля</w:t>
        <w:softHyphen/>
        <w:t>ется адекватным индикатором ССБ.</w:t>
      </w:r>
    </w:p>
    <w:p>
      <w:pPr>
        <w:pStyle w:val="Normal"/>
        <w:jc w:val="both"/>
        <w:rPr/>
      </w:pPr>
      <w:r>
        <w:rPr>
          <w:rFonts w:cs="Times New Roman" w:ascii="Times New Roman" w:hAnsi="Times New Roman"/>
          <w:sz w:val="22"/>
          <w:szCs w:val="22"/>
        </w:rPr>
        <w:t>В своих ранних работах авторы полностью смешивают классифи</w:t>
        <w:softHyphen/>
        <w:t>кацию по типу А и профессиональные характеристики. Мужчины типа А отбирались из инженерных и производственных организа</w:t>
        <w:softHyphen/>
        <w:t>ций, редакций газет, телевизионных студий и т.п., тогда как мужчи</w:t>
        <w:softHyphen/>
        <w:t>ны с типом В (отсутствие проявлений по типу А) - из муниципаль</w:t>
        <w:softHyphen/>
        <w:t>ных служб, профессиональных бальзамировщюсов, служащих рас</w:t>
        <w:softHyphen/>
        <w:t>четных организаций (</w:t>
      </w:r>
      <w:r>
        <w:rPr>
          <w:rFonts w:cs="Times New Roman" w:ascii="Times New Roman" w:hAnsi="Times New Roman"/>
          <w:sz w:val="22"/>
          <w:szCs w:val="22"/>
          <w:lang w:val="en-US"/>
        </w:rPr>
        <w:t>Friedman</w:t>
      </w:r>
      <w:r>
        <w:rPr>
          <w:rFonts w:cs="Times New Roman" w:ascii="Times New Roman" w:hAnsi="Times New Roman"/>
          <w:sz w:val="22"/>
          <w:szCs w:val="22"/>
        </w:rPr>
        <w:t xml:space="preserve"> &amp; </w:t>
      </w:r>
      <w:r>
        <w:rPr>
          <w:rFonts w:cs="Times New Roman" w:ascii="Times New Roman" w:hAnsi="Times New Roman"/>
          <w:sz w:val="22"/>
          <w:szCs w:val="22"/>
          <w:lang w:val="en-US"/>
        </w:rPr>
        <w:t>Rosenman</w:t>
      </w:r>
      <w:r>
        <w:rPr>
          <w:rFonts w:cs="Times New Roman" w:ascii="Times New Roman" w:hAnsi="Times New Roman"/>
          <w:sz w:val="22"/>
          <w:szCs w:val="22"/>
        </w:rPr>
        <w:t>, 1959). Среди женщин, отнесенных к типу А, 97% были работающими, 67% отнесены к ка</w:t>
        <w:softHyphen/>
        <w:t>тегории должностных лиц, тогда как среди женщин типа В только 35% работали и меньше 1% были должностными лицами.</w:t>
      </w:r>
    </w:p>
    <w:p>
      <w:pPr>
        <w:pStyle w:val="Normal"/>
        <w:jc w:val="both"/>
        <w:rPr/>
      </w:pPr>
      <w:r>
        <w:rPr>
          <w:rFonts w:cs="Times New Roman" w:ascii="Times New Roman" w:hAnsi="Times New Roman"/>
          <w:sz w:val="22"/>
          <w:szCs w:val="22"/>
        </w:rPr>
        <w:t>Мне представляется, что имеющиеся сведения позволяют сделать следующие выводы: 1) Поведение по типу А является установленным фактором риска по отношению к ССБ, как это было показано в про</w:t>
        <w:softHyphen/>
        <w:t>ективном исследовании, и нарастание угрозы происходит независи</w:t>
        <w:softHyphen/>
        <w:t>мо от других выявленных факторов риска (</w:t>
      </w:r>
      <w:r>
        <w:rPr>
          <w:rFonts w:cs="Times New Roman" w:ascii="Times New Roman" w:hAnsi="Times New Roman"/>
          <w:sz w:val="22"/>
          <w:szCs w:val="22"/>
          <w:lang w:val="en-US"/>
        </w:rPr>
        <w:t>Rosen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2) У мужчин, перенесших ранее одну из ССБ, поведение по типу А повышает угрозу повторного случая ССБ независимо от воздейст</w:t>
        <w:softHyphen/>
        <w:t>вия других факторов (</w:t>
      </w:r>
      <w:r>
        <w:rPr>
          <w:rFonts w:cs="Times New Roman" w:ascii="Times New Roman" w:hAnsi="Times New Roman"/>
          <w:sz w:val="22"/>
          <w:szCs w:val="22"/>
          <w:lang w:val="en-US"/>
        </w:rPr>
        <w:t>Jenki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6). 3) Дихотомическая шкала клинических наблюдений </w:t>
      </w:r>
      <w:r>
        <w:rPr>
          <w:rFonts w:cs="Times New Roman" w:ascii="Times New Roman" w:hAnsi="Times New Roman"/>
          <w:sz w:val="22"/>
          <w:szCs w:val="22"/>
          <w:lang w:val="en-US"/>
        </w:rPr>
        <w:t>Friedman</w:t>
      </w:r>
      <w:r>
        <w:rPr>
          <w:rFonts w:cs="Times New Roman" w:ascii="Times New Roman" w:hAnsi="Times New Roman"/>
          <w:sz w:val="22"/>
          <w:szCs w:val="22"/>
        </w:rPr>
        <w:t>-</w:t>
      </w:r>
      <w:r>
        <w:rPr>
          <w:rFonts w:cs="Times New Roman" w:ascii="Times New Roman" w:hAnsi="Times New Roman"/>
          <w:sz w:val="22"/>
          <w:szCs w:val="22"/>
          <w:lang w:val="en-US"/>
        </w:rPr>
        <w:t>Rosenman</w:t>
      </w:r>
      <w:r>
        <w:rPr>
          <w:rFonts w:cs="Times New Roman" w:ascii="Times New Roman" w:hAnsi="Times New Roman"/>
          <w:sz w:val="22"/>
          <w:szCs w:val="22"/>
        </w:rPr>
        <w:t xml:space="preserve"> лучше предсказывает ССБ, чем субъективная оценка, получаемая с помощью Шкалы ак</w:t>
        <w:softHyphen/>
        <w:t xml:space="preserve">тивности </w:t>
      </w:r>
      <w:r>
        <w:rPr>
          <w:rFonts w:cs="Times New Roman" w:ascii="Times New Roman" w:hAnsi="Times New Roman"/>
          <w:sz w:val="22"/>
          <w:szCs w:val="22"/>
          <w:lang w:val="en-US"/>
        </w:rPr>
        <w:t>Jenkins</w:t>
      </w:r>
      <w:r>
        <w:rPr>
          <w:rFonts w:cs="Times New Roman" w:ascii="Times New Roman" w:hAnsi="Times New Roman"/>
          <w:sz w:val="22"/>
          <w:szCs w:val="22"/>
        </w:rPr>
        <w:t xml:space="preserve"> (</w:t>
      </w:r>
      <w:r>
        <w:rPr>
          <w:rFonts w:cs="Times New Roman" w:ascii="Times New Roman" w:hAnsi="Times New Roman"/>
          <w:sz w:val="22"/>
          <w:szCs w:val="22"/>
          <w:lang w:val="en-US"/>
        </w:rPr>
        <w:t>Jenki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lt;..,&gt; 4) Факторный анализ субъективного теста самооценки содержит три основных фактора -высокую мотивированность, включенность в работу, скорость/не</w:t>
        <w:softHyphen/>
        <w:t>терпеливость, хотя в опроснике имеется большое число позиций, не вошедших ни в один из рассматриваемых факторов. Кроме того, н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pPr>
      <w:r>
        <w:rPr>
          <w:rFonts w:cs="Times New Roman" w:ascii="Times New Roman" w:hAnsi="Times New Roman"/>
          <w:sz w:val="22"/>
          <w:szCs w:val="22"/>
        </w:rPr>
        <w:t>званные факторы не позволяют предсказать развитие новой ССБ или повторного заболевания, так как это достигается только на ос</w:t>
        <w:softHyphen/>
        <w:t>нове суммарной оценки по всей шкале (</w:t>
      </w:r>
      <w:r>
        <w:rPr>
          <w:rFonts w:cs="Times New Roman" w:ascii="Times New Roman" w:hAnsi="Times New Roman"/>
          <w:sz w:val="22"/>
          <w:szCs w:val="22"/>
          <w:lang w:val="en-US"/>
        </w:rPr>
        <w:t>Jenki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По целому ряду причин мне не ясно, каким образом приведенные факты, имеющие большое значение с точки зрения выделения психо</w:t>
        <w:softHyphen/>
        <w:t>логического фактора риска по отношению к ССБ, позволяют объяс</w:t>
        <w:softHyphen/>
        <w:t>нить особенности трудовой среды. Основные доказательства получе</w:t>
        <w:softHyphen/>
        <w:t>ны на мужских выборках, в которых только 10% занимают "голубые воротнички", остальные, в основном, принадлежат к категориям управленцев среднего и высшего уровня, а также научным и техниче</w:t>
        <w:softHyphen/>
        <w:t>ским работникам {</w:t>
      </w:r>
      <w:r>
        <w:rPr>
          <w:rFonts w:cs="Times New Roman" w:ascii="Times New Roman" w:hAnsi="Times New Roman"/>
          <w:sz w:val="22"/>
          <w:szCs w:val="22"/>
          <w:lang w:val="en-US"/>
        </w:rPr>
        <w:t>Rosen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4). Соответственно, мы не зна</w:t>
        <w:softHyphen/>
        <w:t>ем , является ли поведение по типу А фактором риска для "голубых воротничков", или как изменяется сто угрожающее влияние в разных профессиональных группах и видах труда. Неизвестно и то, до како</w:t>
        <w:softHyphen/>
        <w:t>го предела поведение по типу А может меняться в различных видах труда и какие его компоненты могут оказаться наиболее чувстви</w:t>
        <w:softHyphen/>
        <w:t>тельными к условиям работы. &lt;,..&gt;</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сказанное, мне кажется, что мы имеем дело с не до кон</w:t>
        <w:softHyphen/>
        <w:t>ца объясненным содержанием понятия. Перспективным с точки зре</w:t>
        <w:softHyphen/>
        <w:t>ния интересов, затрагиваемых в настоящем обзоре, представляется подразделение этого фактора риска на три ком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1) соответствующая личностная предрасполо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требования со стороны конкретного вид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3)  формы поведения и реакции, возникающие тогда, когда эти требования "активируют" индивидуальную пре/фасполо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как минимум, необходимо знать намного больше о профессиональной специфике и в целом о поведении по типу А как о потенциально угрожающему здоровью фактору* &lt;.-&gt;</w:t>
      </w:r>
    </w:p>
    <w:p>
      <w:pPr>
        <w:pStyle w:val="Normal"/>
        <w:jc w:val="both"/>
        <w:rPr/>
      </w:pPr>
      <w:r>
        <w:rPr>
          <w:rFonts w:cs="Times New Roman" w:ascii="Times New Roman" w:hAnsi="Times New Roman"/>
          <w:sz w:val="22"/>
          <w:szCs w:val="22"/>
        </w:rPr>
        <w:t xml:space="preserve">Несколько лет назад </w:t>
      </w:r>
      <w:r>
        <w:rPr>
          <w:rFonts w:cs="Times New Roman" w:ascii="Times New Roman" w:hAnsi="Times New Roman"/>
          <w:sz w:val="22"/>
          <w:szCs w:val="22"/>
          <w:lang w:val="en-US"/>
        </w:rPr>
        <w:t>Matsumoto</w:t>
      </w:r>
      <w:r>
        <w:rPr>
          <w:rFonts w:cs="Times New Roman" w:ascii="Times New Roman" w:hAnsi="Times New Roman"/>
          <w:sz w:val="22"/>
          <w:szCs w:val="22"/>
        </w:rPr>
        <w:t xml:space="preserve"> (1970) попытался "объяснить" бо</w:t>
        <w:softHyphen/>
        <w:t>лее низкий уровень сердешю-сосудистои патологии в Японии, вы</w:t>
        <w:softHyphen/>
        <w:t>двинув гипотезу о том, что это обусловлено существенными разли</w:t>
        <w:softHyphen/>
        <w:t>чиями между японским и американским обществом. При этом наибо</w:t>
        <w:softHyphen/>
        <w:t>лее ярким оказалось его описание арудовой роли и типичной про</w:t>
        <w:softHyphen/>
        <w:t>фессиональной карьеры у японских рабочих. Создается впечатление, что фирма, в которой работает человек, сама организация труда и сослуживцы действительно становятся для него "большой семьей" с удивительным запасом стабильности во времени и неизменным по</w:t>
        <w:softHyphen/>
        <w:t>рядком. Труд и иные формы активности, например отдых, внутренне переплетаются друг с другом, и, возможно, происходит стирание со</w:t>
        <w:softHyphen/>
        <w:t>циальных ролей. Я сослался на это исследование не дли того, чтобы пробудить ностальгию у западного читателя, а для того, чтобы ярче выделить значение такого класса переменных, как факторы "соци</w:t>
        <w:softHyphen/>
        <w:t>альной поддержки", который очень мало иссле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lt;—&gt; Хотя исследования труда и здоровья со стороны сердечно-сосу</w:t>
        <w:softHyphen/>
        <w:t>дистой системы еще и не образовали целостный массив хорошо со</w:t>
        <w:softHyphen/>
        <w:t>гласованных данных, широта гипотез, включающих социокультур</w:t>
        <w:softHyphen/>
        <w:t>ные изменения, мобильность труда, ролевое несоответствие, остается доминирующей. По-видимому, широкий социоэмовдональный кон-тексч- в организации профессиональной жизни и его стабильность были еще недостаточно изучены.</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в труде, показатели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lt;...&gt; Одна из важных характеристик труда - престиж, или статус, работы - отчепгато связана с более высокой удовлетворенностью трудом и сохранностью психического здоровья. Те компоненты удовлетворенности трудом, которые относятся к самооценке, само</w:t>
        <w:softHyphen/>
        <w:t>реализации, автономии и оплате труда, в большей мере связаны со статусом работы, чем удовлетворенность условиями труда и отноше</w:t>
        <w:softHyphen/>
        <w:t>ниями с сотрудниками и начальством. Такая общая согласованное!! данных, однако&gt; ис должна затушевывать того факта, что корреля дня между статусом работы и удовлетворенностью трудом или дру</w:t>
        <w:softHyphen/>
        <w:t>гой соответствующей симптоматикой, выражена достаточно слабо и редко превышает значение г = 0.30.</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личературы по проблеме удовлетворенности трудом в от</w:t>
        <w:softHyphen/>
        <w:t>ношении частных аспектов производственной среды позволяет сде</w:t>
        <w:softHyphen/>
        <w:t>лать следующие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ичкая удовлетворенность связана с:</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ми груда - наличие факторов, угрожающих здоровью и безопасности работающего; такие неблагоприятные факторы, как интенсивность заданного темпа и большие физические нагрузки; большая продолжительность работы, особенно если она навязана рабочему; вечерние и ночные смены; неопределенность задач; не</w:t>
        <w:softHyphen/>
        <w:t>достаток контроля в течени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 работой самой по себе (содержанием труда) - недостаточное ис</w:t>
        <w:softHyphen/>
        <w:t>пользование навыков и способностей; мелкая раздробленность повторяющейся задачи, включающей только несколько разных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рабочей группой - отсутствие возможности взаимодействовать с коллегами; большие группы с недостаточным взаимодействием; неприятие сослуживцами;</w:t>
      </w:r>
    </w:p>
    <w:p>
      <w:pPr>
        <w:pStyle w:val="Normal"/>
        <w:jc w:val="both"/>
        <w:rPr>
          <w:rFonts w:ascii="Times New Roman" w:hAnsi="Times New Roman" w:cs="Times New Roman"/>
          <w:sz w:val="22"/>
          <w:szCs w:val="22"/>
        </w:rPr>
      </w:pPr>
      <w:r>
        <w:rPr>
          <w:rFonts w:cs="Times New Roman" w:ascii="Times New Roman" w:hAnsi="Times New Roman"/>
          <w:sz w:val="22"/>
          <w:szCs w:val="22"/>
        </w:rPr>
        <w:t>4) руководством - изоляция от процесса принятия решений, невоз</w:t>
        <w:softHyphen/>
        <w:t>можность наладить обратную связь с руководителем; отсутствие оценки хорошего исполнения; недостаточное внимание и взаимо</w:t>
        <w:softHyphen/>
        <w:t>понимание со сгороны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ями организации - большие организации с уровне-вым подразделением (при относительно небольшом числе уровней в организации); штатная должность (по сравнению с перемеще</w:t>
        <w:softHyphen/>
        <w:t>ниями в должности); дискриминация при приеме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6) заработной платой и продвижением по службе - низкое матери</w:t>
        <w:softHyphen/>
        <w:t>альное вознаграждение или же субъективно воспринимаемое несо</w:t>
        <w:softHyphen/>
        <w:t>ответствие в заработной плате; отсутствие перспектив в продви</w:t>
        <w:softHyphen/>
        <w:t>жении по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литературы, анализирующей связи между разнообраз</w:t>
        <w:softHyphen/>
        <w:t>ными аспектами психического здоровья и специфическими особен</w:t>
        <w:softHyphen/>
        <w:t>ностями трудовой среды, будет проведено по аналогии с вышеприве</w:t>
        <w:softHyphen/>
        <w:t>денной классификацией, чтобы подчеркнуть многочисленные сход</w:t>
        <w:softHyphen/>
        <w:t>ства в результатах.</w:t>
      </w:r>
    </w:p>
    <w:p>
      <w:pPr>
        <w:pStyle w:val="Normal"/>
        <w:jc w:val="both"/>
        <w:rPr>
          <w:rFonts w:ascii="Times New Roman" w:hAnsi="Times New Roman" w:cs="Times New Roman"/>
          <w:sz w:val="22"/>
          <w:szCs w:val="22"/>
        </w:rPr>
      </w:pPr>
      <w:r>
        <w:rPr>
          <w:rFonts w:cs="Times New Roman" w:ascii="Times New Roman" w:hAnsi="Times New Roman"/>
          <w:sz w:val="22"/>
          <w:szCs w:val="22"/>
        </w:rPr>
        <w:t>Ухудшение психического здоровья связано с:</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ми труда - наличие факторов, угрожающих здоровью и безопасности, а также неприятных условий труда; необходимость работать быстро, затрачивая много физических усилий; чрезмер</w:t>
        <w:softHyphen/>
        <w:t>ная продолжительность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 работой самой по себе - недостаточное использование навыков и способностей; субъективное отношение к работе как неинтерес</w:t>
        <w:softHyphen/>
        <w:t>ной; монотонная работа, особенно на постоянно движущемся кон</w:t>
        <w:softHyphen/>
        <w:t>вейере; перегрузка должностными обязанностями (как качествен</w:t>
        <w:softHyphen/>
        <w:t>ная, так и количественная), в целом включающая несоответствие требований труда и имеющихся ресурсов (времени, обученносга и навыков рабочего, технологии, организационной структуры и</w:t>
      </w:r>
    </w:p>
    <w:p>
      <w:pPr>
        <w:pStyle w:val="Normal"/>
        <w:jc w:val="both"/>
        <w:rPr>
          <w:rFonts w:ascii="Times New Roman" w:hAnsi="Times New Roman" w:cs="Times New Roman"/>
          <w:sz w:val="22"/>
          <w:szCs w:val="22"/>
        </w:rPr>
      </w:pPr>
      <w:r>
        <w:rPr>
          <w:rFonts w:cs="Times New Roman" w:ascii="Times New Roman" w:hAnsi="Times New Roman"/>
          <w:sz w:val="22"/>
          <w:szCs w:val="22"/>
        </w:rPr>
        <w:t>т.п.);</w:t>
      </w:r>
    </w:p>
    <w:p>
      <w:pPr>
        <w:pStyle w:val="Normal"/>
        <w:jc w:val="both"/>
        <w:rPr>
          <w:rFonts w:ascii="Times New Roman" w:hAnsi="Times New Roman" w:cs="Times New Roman"/>
          <w:sz w:val="22"/>
          <w:szCs w:val="22"/>
        </w:rPr>
      </w:pPr>
      <w:r>
        <w:rPr>
          <w:rFonts w:cs="Times New Roman" w:ascii="Times New Roman" w:hAnsi="Times New Roman"/>
          <w:sz w:val="22"/>
          <w:szCs w:val="22"/>
        </w:rPr>
        <w:t>3) сменной работой - фиксированная вечерняя смеиа и чередова</w:t>
        <w:softHyphen/>
        <w:t>ние смен, которые затрагивают синхронизированные во времени физиологические функции, а также приводят к затруднениям в осуществлении ролевого поведения (например, роль супруга или родителя) &lt;.♦♦&gt;;</w:t>
      </w:r>
    </w:p>
    <w:p>
      <w:pPr>
        <w:pStyle w:val="Normal"/>
        <w:jc w:val="both"/>
        <w:rPr>
          <w:rFonts w:ascii="Times New Roman" w:hAnsi="Times New Roman" w:cs="Times New Roman"/>
          <w:sz w:val="22"/>
          <w:szCs w:val="22"/>
        </w:rPr>
      </w:pPr>
      <w:r>
        <w:rPr>
          <w:rFonts w:cs="Times New Roman" w:ascii="Times New Roman" w:hAnsi="Times New Roman"/>
          <w:sz w:val="22"/>
          <w:szCs w:val="22"/>
        </w:rPr>
        <w:t>4) руководством - требования к работе, которые не вполне ясны или конфликтуют (неопределенность роди и ролевой конфликт); жесткий контроль и отсутствие автономии; недостаток обратной связи со стороны руководства; наличие проблем мевду подчинен</w:t>
        <w:softHyphen/>
        <w:t>ным и руков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ями организации - работа в периферийных отделах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зарплатой и продвижением по службе - неадекватное матери</w:t>
        <w:softHyphen/>
        <w:t>альное вознаграждение; отношение к перспективам продашкения по службе как несправедливым или слишком медленным. В перечисленных сводаых данных отмеченные зависимости в це</w:t>
        <w:softHyphen/>
        <w:t>лом выражены сильнее для показателей удовлетвор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ныо, самооценки, напряжения и других аналогичных: проявлений, а для индикаторов психического здоровья, полученных по опросникам психиатрических симптомов, - намного слабее.</w:t>
      </w:r>
    </w:p>
    <w:p>
      <w:pPr>
        <w:pStyle w:val="Normal"/>
        <w:jc w:val="both"/>
        <w:rPr/>
      </w:pPr>
      <w:r>
        <w:rPr>
          <w:rFonts w:cs="Times New Roman" w:ascii="Times New Roman" w:hAnsi="Times New Roman"/>
          <w:sz w:val="22"/>
          <w:szCs w:val="22"/>
        </w:rPr>
        <w:t xml:space="preserve">Исходя из такого рода данных, </w:t>
      </w:r>
      <w:r>
        <w:rPr>
          <w:rFonts w:cs="Times New Roman" w:ascii="Times New Roman" w:hAnsi="Times New Roman"/>
          <w:sz w:val="22"/>
          <w:szCs w:val="22"/>
          <w:lang w:val="en-US"/>
        </w:rPr>
        <w:t>Lock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6) дал следующую ха</w:t>
        <w:softHyphen/>
        <w:t>рактеристику "желательных" условий труда:</w:t>
      </w:r>
    </w:p>
    <w:p>
      <w:pPr>
        <w:pStyle w:val="Normal"/>
        <w:jc w:val="both"/>
        <w:rPr/>
      </w:pPr>
      <w:r>
        <w:rPr>
          <w:rFonts w:cs="Times New Roman" w:ascii="Times New Roman" w:hAnsi="Times New Roman"/>
          <w:sz w:val="22"/>
          <w:szCs w:val="22"/>
        </w:rPr>
        <w:t>1)  работа представляет собой интеллектуальный запрос к испол</w:t>
        <w:softHyphen/>
        <w:t>нителю (с которым он может справиться), что приводит к вовле</w:t>
        <w:softHyphen/>
        <w:t>ченности в процесс труда и личностной заинтере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работа не должна быть слишком утом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3) вознаграждение за труд должно быть справедливым, информа</w:t>
        <w:softHyphen/>
        <w:t>тивным и соответствовать устрем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4)  условия труда должны быть совместимыми с физическими по</w:t>
        <w:softHyphen/>
        <w:t>требностями и содействовать трудов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5) работа должна вести к высокой само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6)  факторы, действующие на рабочем месте, должны помочь дос</w:t>
        <w:softHyphen/>
        <w:t>тижению значимости труда.</w:t>
      </w:r>
    </w:p>
    <w:p>
      <w:pPr>
        <w:pStyle w:val="Normal"/>
        <w:jc w:val="both"/>
        <w:rPr/>
      </w:pPr>
      <w:r>
        <w:rPr>
          <w:rFonts w:cs="Times New Roman" w:ascii="Times New Roman" w:hAnsi="Times New Roman"/>
          <w:sz w:val="22"/>
          <w:szCs w:val="22"/>
        </w:rPr>
        <w:t>В данных о связи удовлетворенности трудом и показателями пси</w:t>
        <w:softHyphen/>
        <w:t>хического здоровья о6</w:t>
      </w:r>
      <w:r>
        <w:rPr>
          <w:rFonts w:cs="Times New Roman" w:ascii="Times New Roman" w:hAnsi="Times New Roman"/>
          <w:sz w:val="22"/>
          <w:szCs w:val="22"/>
          <w:lang w:val="en-US"/>
        </w:rPr>
        <w:t>Fiap</w:t>
      </w:r>
      <w:r>
        <w:rPr>
          <w:rFonts w:cs="Times New Roman" w:ascii="Times New Roman" w:hAnsi="Times New Roman"/>
          <w:sz w:val="22"/>
          <w:szCs w:val="22"/>
        </w:rPr>
        <w:t>уживается определенная зависимость, которую в первом приближении можно охарактеризовать следую</w:t>
        <w:softHyphen/>
        <w:t>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поведенческие индикаторы (по данным самоотчетов), такие, как употребление наркотиков и алкоголя, курение, связаны незна</w:t>
        <w:softHyphen/>
        <w:t>чительно с удовлетворенностью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2)  отчужденность в труде, как правило, не распространяется на другие сфер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показатели, основанные на соматических жалобах и симпто</w:t>
        <w:softHyphen/>
        <w:t>мах, в целом низко коррелируют с удовлетворенностью трудом (на уровне г = О Л 0-0,30);</w:t>
      </w:r>
    </w:p>
    <w:p>
      <w:pPr>
        <w:pStyle w:val="Normal"/>
        <w:jc w:val="both"/>
        <w:rPr>
          <w:rFonts w:ascii="Times New Roman" w:hAnsi="Times New Roman" w:cs="Times New Roman"/>
          <w:sz w:val="22"/>
          <w:szCs w:val="22"/>
        </w:rPr>
      </w:pPr>
      <w:r>
        <w:rPr>
          <w:rFonts w:cs="Times New Roman" w:ascii="Times New Roman" w:hAnsi="Times New Roman"/>
          <w:sz w:val="22"/>
          <w:szCs w:val="22"/>
        </w:rPr>
        <w:t>4) оценки аффективных проявлений (тревожность-напряжение, де</w:t>
        <w:softHyphen/>
        <w:t>прессия, раздражительность) устойчиво дают достаточно высо</w:t>
        <w:softHyphen/>
        <w:t>кую корреляцию с удовлетворенностью трудом, тогда как показа</w:t>
        <w:softHyphen/>
        <w:t>тели "личного счастья" и общей удовлетворенности жизнью обна</w:t>
        <w:softHyphen/>
        <w:t>руживали тенденцию к более сильной связи, но   только в конце 40- х годов.</w:t>
      </w:r>
    </w:p>
    <w:p>
      <w:pPr>
        <w:pStyle w:val="Normal"/>
        <w:jc w:val="both"/>
        <w:rPr>
          <w:rFonts w:ascii="Times New Roman" w:hAnsi="Times New Roman" w:cs="Times New Roman"/>
          <w:sz w:val="22"/>
          <w:szCs w:val="22"/>
        </w:rPr>
      </w:pPr>
      <w:r>
        <w:rPr>
          <w:rFonts w:cs="Times New Roman" w:ascii="Times New Roman" w:hAnsi="Times New Roman"/>
          <w:sz w:val="22"/>
          <w:szCs w:val="22"/>
        </w:rPr>
        <w:t>&lt;.«&gt; Интересно указать на отсутствие каких-либо доказательств того, что недостаток удовлетворенности в одной сфере жизни ком</w:t>
        <w:softHyphen/>
        <w:t>пенсируется особенно сильным удовольствием или наслаждением в другой, во всяком случае в том смысле, что ни в одном из исследова</w:t>
        <w:softHyphen/>
        <w:t>ний не была показана отрицательная связь мезвду парами признаков удовлетворенности или показателей психического здоровья. &lt;,,,&gt; Одно из возражений по отношению к приведенной общей ха</w:t>
        <w:softHyphen/>
        <w:t>рактеристике результатов состоит в том, что при рассмотрении ис-</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ходной информации по исследованиям, проведенным на обширных репрезентативных выборках, &lt;„&gt; скрываются многочисленные ис</w:t>
        <w:softHyphen/>
        <w:t>точники вариабельности, зависящей от того, какой вид труда рас</w:t>
        <w:softHyphen/>
        <w:t>сматривается авторами. В соответствии с этим я кратко проанализи</w:t>
        <w:softHyphen/>
        <w:t>рую три группы исследований, &lt;..&gt; в большей мере отражающие специфику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1) исследования психического здоровья у необученных и малообу-ченных рабочих, "голубых воротничков", и некоторые связанные с ним направления исследований (расширение сферы труда, отчуж</w:t>
        <w:softHyphen/>
        <w:t>д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я ролевого стресса, ролевого конфликта и перегруз</w:t>
        <w:softHyphen/>
        <w:t>ки, которые, прежде всего, включают данные по выборкам "белых воротничков" и/или менеджеров;</w:t>
      </w:r>
    </w:p>
    <w:p>
      <w:pPr>
        <w:pStyle w:val="Normal"/>
        <w:jc w:val="both"/>
        <w:rPr>
          <w:rFonts w:ascii="Times New Roman" w:hAnsi="Times New Roman" w:cs="Times New Roman"/>
          <w:sz w:val="22"/>
          <w:szCs w:val="22"/>
        </w:rPr>
      </w:pPr>
      <w:r>
        <w:rPr>
          <w:rFonts w:cs="Times New Roman" w:ascii="Times New Roman" w:hAnsi="Times New Roman"/>
          <w:sz w:val="22"/>
          <w:szCs w:val="22"/>
        </w:rPr>
        <w:t>3) исследования взаимодействия личности и трудов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дельная группа, "голубые воротнички" заметно не отлича</w:t>
        <w:softHyphen/>
        <w:t>ются от остальных представителей популяции американских служа</w:t>
        <w:softHyphen/>
        <w:t>щих по характеру соматических жалоб, оценкам своего физического здоровья, депрессии, самооценке, интересам и удовлетворенности жизнью. Наибольшее различие среди названных шкал было получе</w:t>
        <w:softHyphen/>
        <w:t>но по последнему показателю, значение которого со стандартным отклонением 0,29 ниже среднего по всей выборке. &lt;„&gt; Удовлетво</w:t>
        <w:softHyphen/>
        <w:t>ренность трудом у "голубых воротничков" меньше, чем общее сред</w:t>
        <w:softHyphen/>
        <w:t>нее, со стандартным отклонением всего лишь менее 0,2 &lt;..&gt;. В це</w:t>
        <w:softHyphen/>
        <w:t>лом подавленность "голубых воротничков" не является непосредст</w:t>
        <w:softHyphen/>
        <w:t>венной функцией их труда, а, скорее, определенной характеристикой рабочих (например, черные рабочие моложе 30 лет или лица, полу</w:t>
        <w:softHyphen/>
        <w:t>чившие образование в колледже, до 30 лет) и их описания/воспри</w:t>
        <w:softHyphen/>
        <w:t>ятия своей работы.</w:t>
      </w:r>
    </w:p>
    <w:p>
      <w:pPr>
        <w:pStyle w:val="Normal"/>
        <w:jc w:val="both"/>
        <w:rPr/>
      </w:pPr>
      <w:r>
        <w:rPr>
          <w:rFonts w:cs="Times New Roman" w:ascii="Times New Roman" w:hAnsi="Times New Roman"/>
          <w:sz w:val="22"/>
          <w:szCs w:val="22"/>
        </w:rPr>
        <w:t>Основной интерес среди "голубых воротничков" высылали рабо</w:t>
        <w:softHyphen/>
        <w:t>чие, выполняющие однообразную работу, как правило, в навязан</w:t>
        <w:softHyphen/>
        <w:t>ном темпе и требующую несложных навыков. Задачи, требующие бдительности независимо от степени их трудности вызывают пойы-шепне уровня адреналина. Это особенно четко проявляется в случае выполнения задач в навязанном темпе, которые предполагают нали</w:t>
        <w:softHyphen/>
        <w:t>чие отработанного навыка принятия решений за короткие интерва</w:t>
        <w:softHyphen/>
        <w:t>лы времени (</w:t>
      </w:r>
      <w:r>
        <w:rPr>
          <w:rFonts w:cs="Times New Roman" w:ascii="Times New Roman" w:hAnsi="Times New Roman"/>
          <w:sz w:val="22"/>
          <w:szCs w:val="22"/>
          <w:lang w:val="en-US"/>
        </w:rPr>
        <w:t>Frankcnhauser</w:t>
      </w:r>
      <w:r>
        <w:rPr>
          <w:rFonts w:cs="Times New Roman" w:ascii="Times New Roman" w:hAnsi="Times New Roman"/>
          <w:sz w:val="22"/>
          <w:szCs w:val="22"/>
        </w:rPr>
        <w:t xml:space="preserve"> &amp; </w:t>
      </w:r>
      <w:r>
        <w:rPr>
          <w:rFonts w:cs="Times New Roman" w:ascii="Times New Roman" w:hAnsi="Times New Roman"/>
          <w:sz w:val="22"/>
          <w:szCs w:val="22"/>
          <w:lang w:val="en-US"/>
        </w:rPr>
        <w:t>Gardell</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В ряде исследований показано, что у работающих в навязанном темпе "голубых воротничков11 психическое здоровье ослаблено. На</w:t>
        <w:softHyphen/>
        <w:t xml:space="preserve">пример, </w:t>
      </w:r>
      <w:r>
        <w:rPr>
          <w:rFonts w:cs="Times New Roman" w:ascii="Times New Roman" w:hAnsi="Times New Roman"/>
          <w:sz w:val="22"/>
          <w:szCs w:val="22"/>
          <w:lang w:val="en-US"/>
        </w:rPr>
        <w:t>Kornhauser</w:t>
      </w:r>
      <w:r>
        <w:rPr>
          <w:rFonts w:cs="Times New Roman" w:ascii="Times New Roman" w:hAnsi="Times New Roman"/>
          <w:sz w:val="22"/>
          <w:szCs w:val="22"/>
        </w:rPr>
        <w:t xml:space="preserve"> (1965) обнаружил, что только у 13% таких рабо</w:t>
        <w:softHyphen/>
        <w:t>чих психическое здоровье "хорошее" в отличие от 29% среди других категорий малообученных рабочих, занятых однообразным трудом. &lt;.,.&gt; В шведском обследовании показано, что у рабочих, выполняю</w:t>
        <w:softHyphen/>
        <w:t>щих контролируемую техническими средствами монотонную работу (</w:t>
      </w:r>
      <w:r>
        <w:rPr>
          <w:rFonts w:cs="Times New Roman" w:ascii="Times New Roman" w:hAnsi="Times New Roman"/>
          <w:sz w:val="22"/>
          <w:szCs w:val="22"/>
          <w:lang w:val="en-US"/>
        </w:rPr>
        <w:t>Gardcll</w:t>
      </w:r>
      <w:r>
        <w:rPr>
          <w:rFonts w:cs="Times New Roman" w:ascii="Times New Roman" w:hAnsi="Times New Roman"/>
          <w:sz w:val="22"/>
          <w:szCs w:val="22"/>
        </w:rPr>
        <w:t>, 1971), снижены показатели психического здоровья (по об-</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щей удовлетворенности жизнью, самооценке и компетентности, пси</w:t>
        <w:softHyphen/>
        <w:t>хосоматической симптоматике) и удовлетворенности трудом {в ча</w:t>
        <w:softHyphen/>
        <w:t>стности восприятие работы как интересной, постоянный контроль во время работы) - в качестве контрольных групп были привлечены мастера и рабочие, обслуживающие сложные механические устрой</w:t>
        <w:softHyphen/>
        <w:t>ства. &lt;...&gt;</w:t>
      </w:r>
    </w:p>
    <w:p>
      <w:pPr>
        <w:pStyle w:val="Normal"/>
        <w:jc w:val="both"/>
        <w:rPr/>
      </w:pPr>
      <w:r>
        <w:rPr>
          <w:rFonts w:cs="Times New Roman" w:ascii="Times New Roman" w:hAnsi="Times New Roman"/>
          <w:sz w:val="22"/>
          <w:szCs w:val="22"/>
        </w:rPr>
        <w:t>Исследование 23 профессиональных групп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1975) по</w:t>
        <w:softHyphen/>
        <w:t>зволяют детально сравнить данные по сборщикам, работающим в режимах навязанного и свободного темпа, а также других видов труда "голубых воротничков".&lt;...&gt; Очевидно, что сборщики, рабо</w:t>
        <w:softHyphen/>
        <w:t>тающие в режиме навязанного темпа, описывают свою работу как скучную, простую, требующую незначительного внимания. Однако уровень их удовлетворенности трудом существенно не отличается от двух других групп. По трем показателям психического здоровья (со</w:t>
        <w:softHyphen/>
        <w:t>матические жалобы, тревожность, депрессия) у них наблюдается бо</w:t>
        <w:softHyphen/>
        <w:t>лее выраженный дефицит по сравнению с другими группами. Оцен</w:t>
        <w:softHyphen/>
        <w:t>ки социальной поддержки у сборщиков, работающих в навязанном темпе, не отличаются от двух друг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отчужденности среди рабочих, занятых в механи</w:t>
        <w:softHyphen/>
        <w:t>зированных видах труда или работающих в навязанном темпе, пол</w:t>
        <w:softHyphen/>
        <w:t>но документирован наблюдаемый у них бояее высокий уровень от</w:t>
        <w:softHyphen/>
        <w:t>чужденности и его внешние проявления, такие, например, как прогу</w:t>
        <w:softHyphen/>
        <w:t>лы. Оценки "бессилия", "бессмысленности'1 и "сам о отчуждения" в этих работах оборачиваются ни чем иным, как точным описанием работниками особенностей своего труда - отсутствием контроля над темпом работы и оборудованием, простотой и повторяемостью тру</w:t>
        <w:softHyphen/>
        <w:t>довых задач, недостаточной внутренней значимостью труда.</w:t>
      </w:r>
    </w:p>
    <w:p>
      <w:pPr>
        <w:pStyle w:val="Normal"/>
        <w:jc w:val="both"/>
        <w:rPr/>
      </w:pPr>
      <w:r>
        <w:rPr>
          <w:rFonts w:cs="Times New Roman" w:ascii="Times New Roman" w:hAnsi="Times New Roman"/>
          <w:sz w:val="22"/>
          <w:szCs w:val="22"/>
        </w:rPr>
        <w:t>По моему мнению, в этой литературе присутствует некоторое жонглирование понятиями, так как субъективное восприятие труда описывается слишком сильными, нагруженными внутренним значе</w:t>
        <w:softHyphen/>
        <w:t>нием терминами ("отчужденность11, "самоотчуждение"), которые предполагают изменения в психическом здоровье. Упускается из ви</w:t>
        <w:softHyphen/>
        <w:t>ду здесь и еще один важный момент: хотя рабочие и называют свой труд простым и скучным, совсем не обязательно они чувствуют себя более неудовлетворенными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Более того, этот фе</w:t>
        <w:softHyphen/>
        <w:t>номен представляется широко распространенным. Однако в исследо</w:t>
        <w:softHyphen/>
        <w:t>вании водителей автомашин, проведенных как в развитых, так и развивающихся странах, только 5-10% обследованных назвали мо-нотопшо причиной неудовлетворенности трудом (</w:t>
      </w:r>
      <w:r>
        <w:rPr>
          <w:rFonts w:cs="Times New Roman" w:ascii="Times New Roman" w:hAnsi="Times New Roman"/>
          <w:sz w:val="22"/>
          <w:szCs w:val="22"/>
          <w:lang w:val="en-US"/>
        </w:rPr>
        <w:t>Form</w:t>
      </w:r>
      <w:r>
        <w:rPr>
          <w:rFonts w:cs="Times New Roman" w:ascii="Times New Roman" w:hAnsi="Times New Roman"/>
          <w:sz w:val="22"/>
          <w:szCs w:val="22"/>
        </w:rPr>
        <w:t>, 197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асширения трудовых обязанностей и обогащения труда в целом согласуются между собой и показывают, что расшире</w:t>
        <w:softHyphen/>
        <w:t>ние сферы труда приводит к увеличению удовлетворенности трудом, особенно в следующих направлениях: использование навыков и спо</w:t>
        <w:softHyphen/>
        <w:t>собностей; возможность научиться новому; восприятие работы как осмысленной; уровень  ответственности и автономии. Эт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pPr>
      <w:r>
        <w:rPr>
          <w:rFonts w:cs="Times New Roman" w:ascii="Times New Roman" w:hAnsi="Times New Roman"/>
          <w:sz w:val="22"/>
          <w:szCs w:val="22"/>
        </w:rPr>
        <w:t xml:space="preserve">уменьшать и внешние негативные проявления: прогулы, переход с места на место, особенности выполнения работы. Имеются также доказательства того, что в большей мере эти данные подходят для рабочих маленьких городов (в отличие от более крупных) и для тех, кто более ориентирован на профессиональный рост, конкуренцию, разнообразие. Такие индивидуальные различия могут объяснить, почему в некоторых случаях реорганизация труда не приводит к ожидаемой выгоде (см., например, </w:t>
      </w:r>
      <w:r>
        <w:rPr>
          <w:rFonts w:cs="Times New Roman" w:ascii="Times New Roman" w:hAnsi="Times New Roman"/>
          <w:sz w:val="22"/>
          <w:szCs w:val="22"/>
          <w:lang w:val="en-US"/>
        </w:rPr>
        <w:t>Lawl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 &lt;...&gt;</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общении данных по рабочим, выполняющим однообраз</w:t>
        <w:softHyphen/>
        <w:t>ные задания в навязанном темпе, вырисовывается следующая карти</w:t>
        <w:softHyphen/>
        <w:t>на. Как представляется, мужчины, занятые скучным и монотонным трудом, не заблуждаются в оценке своей работы - они так ее и вос</w:t>
        <w:softHyphen/>
        <w:t>принимают. Однако такое описание прямо не соотносится с уровнем их удовлетворенности трудом, поскольку он не намного отличается от других видов труда "голубых воротничков11. Тем не менее, когда их работа изменяется (обогащается), они реагируют на это повыше</w:t>
        <w:softHyphen/>
        <w:t>нием показателя удовлетворенности трудом, хотя это, возможно, верно не для всех профессиональных подгрупп.</w:t>
      </w:r>
    </w:p>
    <w:p>
      <w:pPr>
        <w:pStyle w:val="Normal"/>
        <w:jc w:val="both"/>
        <w:rPr/>
      </w:pPr>
      <w:r>
        <w:rPr>
          <w:rFonts w:cs="Times New Roman" w:ascii="Times New Roman" w:hAnsi="Times New Roman"/>
          <w:sz w:val="22"/>
          <w:szCs w:val="22"/>
        </w:rPr>
        <w:t xml:space="preserve">Наиболее правдоподобное объяснение этому дано </w:t>
      </w:r>
      <w:r>
        <w:rPr>
          <w:rFonts w:cs="Times New Roman" w:ascii="Times New Roman" w:hAnsi="Times New Roman"/>
          <w:sz w:val="22"/>
          <w:szCs w:val="22"/>
          <w:lang w:val="en-US"/>
        </w:rPr>
        <w:t>Strauss</w:t>
      </w:r>
      <w:r>
        <w:rPr>
          <w:rFonts w:cs="Times New Roman" w:ascii="Times New Roman" w:hAnsi="Times New Roman"/>
          <w:sz w:val="22"/>
          <w:szCs w:val="22"/>
        </w:rPr>
        <w:t>} кото</w:t>
        <w:softHyphen/>
        <w:t>рый предположил, что рабочие "могут приспособиться к не вызы</w:t>
        <w:softHyphen/>
        <w:t>вающей интереса работе, обычно путем снижения уровня ожиданий, изменения структуры потребностей, используя многие социальные возможности внутри и вне труда (</w:t>
      </w:r>
      <w:r>
        <w:rPr>
          <w:rFonts w:cs="Times New Roman" w:ascii="Times New Roman" w:hAnsi="Times New Roman"/>
          <w:sz w:val="22"/>
          <w:szCs w:val="22"/>
          <w:lang w:val="en-US"/>
        </w:rPr>
        <w:t>Strauss</w:t>
      </w:r>
      <w:r>
        <w:rPr>
          <w:rFonts w:cs="Times New Roman" w:ascii="Times New Roman" w:hAnsi="Times New Roman"/>
          <w:sz w:val="22"/>
          <w:szCs w:val="22"/>
        </w:rPr>
        <w:t xml:space="preserve">, 1974, р. 78). </w:t>
      </w:r>
      <w:r>
        <w:rPr>
          <w:rFonts w:cs="Times New Roman" w:ascii="Times New Roman" w:hAnsi="Times New Roman"/>
          <w:sz w:val="22"/>
          <w:szCs w:val="22"/>
          <w:lang w:val="en-US"/>
        </w:rPr>
        <w:t>Kornhauser</w:t>
      </w:r>
      <w:r>
        <w:rPr>
          <w:rFonts w:cs="Times New Roman" w:ascii="Times New Roman" w:hAnsi="Times New Roman"/>
          <w:sz w:val="22"/>
          <w:szCs w:val="22"/>
        </w:rPr>
        <w:t xml:space="preserve"> да</w:t>
        <w:softHyphen/>
        <w:t>ет аналогичную интерпретацию, но в более пессимистическом тоне: "Неудовлетворительность психического здоровья работающих за</w:t>
        <w:softHyphen/>
        <w:t>ключается в крошечном размере их ожиданий и притуплённой ини</w:t>
        <w:softHyphen/>
        <w:t>циативы, сужении целей и ограниченности усилий до той точки, ко</w:t>
        <w:softHyphen/>
        <w:t>гда жизнь становится пустой и только наполовину осмысленной" (</w:t>
      </w:r>
      <w:r>
        <w:rPr>
          <w:rFonts w:cs="Times New Roman" w:ascii="Times New Roman" w:hAnsi="Times New Roman"/>
          <w:sz w:val="22"/>
          <w:szCs w:val="22"/>
          <w:lang w:val="en-US"/>
        </w:rPr>
        <w:t>Kornhauser</w:t>
      </w:r>
      <w:r>
        <w:rPr>
          <w:rFonts w:cs="Times New Roman" w:ascii="Times New Roman" w:hAnsi="Times New Roman"/>
          <w:sz w:val="22"/>
          <w:szCs w:val="22"/>
        </w:rPr>
        <w:t>, 1965, р. 270). Он продолжает обсуждение, доводя до ло</w:t>
        <w:softHyphen/>
        <w:t>гического конца две возможные перспективы на примере анализа деятельности водителей автомобилей: поддержание ожиданий от ра</w:t>
        <w:softHyphen/>
        <w:t>боты на высоком уровне, что приводах к постоянной фрустрации, либо же ограничение ожиданий, обесцвечивающее существование.   ,</w:t>
      </w:r>
    </w:p>
    <w:p>
      <w:pPr>
        <w:pStyle w:val="Normal"/>
        <w:jc w:val="both"/>
        <w:rPr/>
      </w:pPr>
      <w:r>
        <w:rPr>
          <w:rFonts w:cs="Times New Roman" w:ascii="Times New Roman" w:hAnsi="Times New Roman"/>
          <w:sz w:val="22"/>
          <w:szCs w:val="22"/>
        </w:rPr>
        <w:t>Очевидно, что в настоящий момент мы нуждаемся в исследовани</w:t>
        <w:softHyphen/>
        <w:t>ях, которые непосредственно анализируют процесс адаптации к не</w:t>
        <w:softHyphen/>
        <w:t>насыщенным содержанием и не вызывающим интереса видам труда. Это, в свою очередь, предполагает проведение лонгихюдных иссле</w:t>
        <w:softHyphen/>
        <w:t>дований, в особенности таких, в которых планируется изучение серьезных переходных: периодов и стадий в жизненном цикле. Это вызывает множество вопросов.&lt;„.&gt; По всей видимости, наиболее фундаментальным является метатеоретический вопрос, который нельзя проверить непосредственно. Признаем ли мы за основу при</w:t>
        <w:softHyphen/>
        <w:t xml:space="preserve">роду человека с присущим ей рядом определенных потребностей ( в стиле </w:t>
      </w:r>
      <w:r>
        <w:rPr>
          <w:rFonts w:cs="Times New Roman" w:ascii="Times New Roman" w:hAnsi="Times New Roman"/>
          <w:sz w:val="22"/>
          <w:szCs w:val="22"/>
          <w:lang w:val="en-US"/>
        </w:rPr>
        <w:t>Maslow</w:t>
      </w:r>
      <w:r>
        <w:rPr>
          <w:rFonts w:cs="Times New Roman" w:ascii="Times New Roman" w:hAnsi="Times New Roman"/>
          <w:sz w:val="22"/>
          <w:szCs w:val="22"/>
        </w:rPr>
        <w:t>), или же трудовая среда (и другие формы социальной жизни) представляется нам важным источником развшця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w:t>
      </w:r>
    </w:p>
    <w:p>
      <w:pPr>
        <w:pStyle w:val="Normal"/>
        <w:jc w:val="both"/>
        <w:rPr/>
      </w:pP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mix</w:t>
      </w:r>
      <w:r>
        <w:rPr>
          <w:rFonts w:cs="Times New Roman" w:ascii="Times New Roman" w:hAnsi="Times New Roman"/>
          <w:sz w:val="22"/>
          <w:szCs w:val="22"/>
        </w:rPr>
        <w:t xml:space="preserve"> потребностей? Если верно последнее, то можно было бы уви</w:t>
        <w:softHyphen/>
        <w:t>деть па скучной и однообразной работой не фрустрирование опреде</w:t>
        <w:softHyphen/>
        <w:t xml:space="preserve">ленных потребностей, а то, что никогда не дает импульса к их воз-Ш1К1ЮНСНИЮ и развитию. </w:t>
      </w:r>
      <w:r>
        <w:rPr>
          <w:rFonts w:cs="Times New Roman" w:ascii="Times New Roman" w:hAnsi="Times New Roman"/>
          <w:sz w:val="22"/>
          <w:szCs w:val="22"/>
          <w:lang w:val="en-US"/>
        </w:rPr>
        <w:t>&lt;..&gt;</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pPr>
      <w:r>
        <w:rPr>
          <w:rFonts w:cs="Times New Roman" w:ascii="Times New Roman" w:hAnsi="Times New Roman"/>
          <w:sz w:val="22"/>
          <w:szCs w:val="22"/>
          <w:lang w:val="en-US"/>
        </w:rPr>
        <w:t>Aitken, R.C.B. (1969). Prevalence of worry in Normal aircrew. British Journal of Medical Psychology, 42, 283-2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ider </w:t>
      </w:r>
      <w:r>
        <w:rPr>
          <w:rFonts w:cs="Times New Roman" w:ascii="Times New Roman" w:hAnsi="Times New Roman"/>
          <w:sz w:val="22"/>
          <w:szCs w:val="22"/>
        </w:rPr>
        <w:t>Гиг</w:t>
      </w:r>
      <w:r>
        <w:rPr>
          <w:rFonts w:cs="Times New Roman" w:ascii="Times New Roman" w:hAnsi="Times New Roman"/>
          <w:sz w:val="22"/>
          <w:szCs w:val="22"/>
          <w:lang w:val="en-US"/>
        </w:rPr>
        <w:t>, C.P. (1969). Job enlargement and the organizational context Person</w:t>
        <w:softHyphen/>
        <w:t>l Psychology,22, 418-426. Alvarez, W.C., and Stanley, L.L, (1930). Blood pressure in six thousand prisoners and four hundred prison guards. Archives International Medicine 46 17-39,                                                                                                                 '     f</w:t>
      </w:r>
    </w:p>
    <w:p>
      <w:pPr>
        <w:pStyle w:val="Normal"/>
        <w:jc w:val="both"/>
        <w:rPr/>
      </w:pPr>
      <w:r>
        <w:rPr>
          <w:rFonts w:cs="Times New Roman" w:ascii="Times New Roman" w:hAnsi="Times New Roman"/>
          <w:sz w:val="22"/>
          <w:szCs w:val="22"/>
          <w:lang w:val="en-US"/>
        </w:rPr>
        <w:t>Appley, M.I I., and TrumbuU, R. (1967), On the concept of psychological stress. In Applcy, M.H, &amp; Trumbult, R. (ed.)&gt; Psychological Stress, New York: A p p let on -C cnt ur y-Croft s.</w:t>
      </w:r>
    </w:p>
    <w:p>
      <w:pPr>
        <w:pStyle w:val="Normal"/>
        <w:jc w:val="both"/>
        <w:rPr/>
      </w:pPr>
      <w:r>
        <w:rPr>
          <w:rFonts w:cs="Times New Roman" w:ascii="Times New Roman" w:hAnsi="Times New Roman"/>
          <w:sz w:val="22"/>
          <w:szCs w:val="22"/>
          <w:lang w:val="en-US"/>
        </w:rPr>
        <w:t>Armstrong, 1\B. (1971), Job content and context factors related to satisfaction for different occupational levels. Journal ofApplied Psychology, 55, 57-65.</w:t>
      </w:r>
    </w:p>
    <w:p>
      <w:pPr>
        <w:pStyle w:val="Normal"/>
        <w:jc w:val="both"/>
        <w:rPr/>
      </w:pPr>
      <w:r>
        <w:rPr>
          <w:rFonts w:cs="Times New Roman" w:ascii="Times New Roman" w:hAnsi="Times New Roman"/>
          <w:sz w:val="22"/>
          <w:szCs w:val="22"/>
          <w:lang w:val="en-US"/>
        </w:rPr>
        <w:t>Barnard, R.D., and Duncan, H-W. (1975). Heart rate and EEG responses of fire fighters. Journal of Occupational Medicine, 17, 247-250.</w:t>
      </w:r>
    </w:p>
    <w:p>
      <w:pPr>
        <w:pStyle w:val="Normal"/>
        <w:jc w:val="both"/>
        <w:rPr/>
      </w:pPr>
      <w:r>
        <w:rPr>
          <w:rFonts w:cs="Times New Roman" w:ascii="Times New Roman" w:hAnsi="Times New Roman"/>
          <w:sz w:val="22"/>
          <w:szCs w:val="22"/>
          <w:lang w:val="en-US"/>
        </w:rPr>
        <w:t xml:space="preserve">Hcrnaki,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О</w:t>
      </w:r>
      <w:r>
        <w:rPr>
          <w:rFonts w:cs="Times New Roman" w:ascii="Times New Roman" w:hAnsi="Times New Roman"/>
          <w:sz w:val="22"/>
          <w:szCs w:val="22"/>
          <w:lang w:val="en-US"/>
        </w:rPr>
        <w:t>. (1975). Uses of the epidemiologic method in occupational medicine. Connective Medicine, 39, 117-1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onner, K. (1967). Industrial implications of stress, In Levi, L. (ed.), Emotional </w:t>
      </w:r>
      <w:r>
        <w:rPr>
          <w:rFonts w:cs="Times New Roman" w:ascii="Times New Roman" w:hAnsi="Times New Roman"/>
          <w:sz w:val="22"/>
          <w:szCs w:val="22"/>
        </w:rPr>
        <w:t>Л</w:t>
      </w:r>
      <w:r>
        <w:rPr>
          <w:rFonts w:cs="Times New Roman" w:ascii="Times New Roman" w:hAnsi="Times New Roman"/>
          <w:sz w:val="22"/>
          <w:szCs w:val="22"/>
          <w:lang w:val="en-US"/>
        </w:rPr>
        <w:t>7/</w:t>
      </w:r>
      <w:r>
        <w:rPr>
          <w:rFonts w:cs="Times New Roman" w:ascii="Times New Roman" w:hAnsi="Times New Roman"/>
          <w:sz w:val="22"/>
          <w:szCs w:val="22"/>
        </w:rPr>
        <w:t>глшл</w:t>
      </w:r>
      <w:r>
        <w:rPr>
          <w:rFonts w:cs="Times New Roman" w:ascii="Times New Roman" w:hAnsi="Times New Roman"/>
          <w:sz w:val="22"/>
          <w:szCs w:val="22"/>
          <w:lang w:val="en-US"/>
        </w:rPr>
        <w:t>\ New York: American Elsevier Publishing Co.</w:t>
      </w:r>
    </w:p>
    <w:p>
      <w:pPr>
        <w:pStyle w:val="Normal"/>
        <w:jc w:val="both"/>
        <w:rPr/>
      </w:pPr>
      <w:r>
        <w:rPr>
          <w:rFonts w:cs="Times New Roman" w:ascii="Times New Roman" w:hAnsi="Times New Roman"/>
          <w:sz w:val="22"/>
          <w:szCs w:val="22"/>
          <w:lang w:val="en-US"/>
        </w:rPr>
        <w:t>Bourne, P.U, Rose, R.M., and Mason, J.W. (1968). I7-OHCS levels in combat* Archives ofGeneral Psychiatry, 19, 135-1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enner» M.H. (1973)* Mental Illness and the Economy, Cambridge, Mass.: Harvard University Press,</w:t>
      </w:r>
    </w:p>
    <w:p>
      <w:pPr>
        <w:pStyle w:val="Normal"/>
        <w:jc w:val="both"/>
        <w:rPr/>
      </w:pPr>
      <w:r>
        <w:rPr>
          <w:rFonts w:cs="Times New Roman" w:ascii="Times New Roman" w:hAnsi="Times New Roman"/>
          <w:sz w:val="22"/>
          <w:szCs w:val="22"/>
          <w:lang w:val="en-US"/>
        </w:rPr>
        <w:t>Bruhn, J.O., Wolf, S., Lynn, T.N., Bird, H.B.t and Chandler, B. (1968). Social aspects of coronary heart disease in a Pennsylvania German community. Social Sciences and Medicine, 27 201-212.</w:t>
      </w:r>
    </w:p>
    <w:p>
      <w:pPr>
        <w:pStyle w:val="Normal"/>
        <w:jc w:val="both"/>
        <w:rPr/>
      </w:pPr>
      <w:r>
        <w:rPr>
          <w:rFonts w:cs="Times New Roman" w:ascii="Times New Roman" w:hAnsi="Times New Roman"/>
          <w:sz w:val="22"/>
          <w:szCs w:val="22"/>
          <w:lang w:val="en-US"/>
        </w:rPr>
        <w:t xml:space="preserve">Hiidl, I\, and Brcslow3 L. (I960), Mortality from coronary heart disease in </w:t>
      </w:r>
      <w:r>
        <w:rPr>
          <w:rFonts w:cs="Times New Roman" w:ascii="Times New Roman" w:hAnsi="Times New Roman"/>
          <w:sz w:val="22"/>
          <w:szCs w:val="22"/>
        </w:rPr>
        <w:t>С</w:t>
      </w:r>
      <w:r>
        <w:rPr>
          <w:rFonts w:cs="Times New Roman" w:ascii="Times New Roman" w:hAnsi="Times New Roman"/>
          <w:sz w:val="22"/>
          <w:szCs w:val="22"/>
          <w:lang w:val="en-US"/>
        </w:rPr>
        <w:t xml:space="preserve"> 'alitbmia men who work lon^ hours, Journal of Chronic Disorders, 11,615-6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pbell, D/f, Converse, P.E, and Rodgers, WL (1976). The quality of American Life. New York: Russell Sage Found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ntril, </w:t>
      </w:r>
      <w:r>
        <w:rPr>
          <w:rFonts w:cs="Times New Roman" w:ascii="Times New Roman" w:hAnsi="Times New Roman"/>
          <w:sz w:val="22"/>
          <w:szCs w:val="22"/>
        </w:rPr>
        <w:t>Л</w:t>
      </w:r>
      <w:r>
        <w:rPr>
          <w:rFonts w:cs="Times New Roman" w:ascii="Times New Roman" w:hAnsi="Times New Roman"/>
          <w:sz w:val="22"/>
          <w:szCs w:val="22"/>
          <w:lang w:val="en-US"/>
        </w:rPr>
        <w:t>.</w:t>
      </w:r>
      <w:r>
        <w:rPr>
          <w:rFonts w:cs="Times New Roman" w:ascii="Times New Roman" w:hAnsi="Times New Roman"/>
          <w:sz w:val="22"/>
          <w:szCs w:val="22"/>
        </w:rPr>
        <w:t>Ц</w:t>
      </w:r>
      <w:r>
        <w:rPr>
          <w:rFonts w:cs="Times New Roman" w:ascii="Times New Roman" w:hAnsi="Times New Roman"/>
          <w:sz w:val="22"/>
          <w:szCs w:val="22"/>
          <w:lang w:val="en-US"/>
        </w:rPr>
        <w:t>., and Roll, C-W, (1971). Hopes and Fears of the American People. Now York: Universe Boo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plnn, R.D., Cobb, S,, French, XRP, Harrison, R.V., ancIPmneeu, S;R. (1975). Job Demands and Worker Health. Washington, D.C. HEW Publication</w:t>
      </w:r>
    </w:p>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NK)SIL), 75-160                                                                 _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plan, RJ)-&gt; and Jones, K.W. (1975). Effects of work load, role ambiguity and Type </w:t>
      </w:r>
      <w:r>
        <w:rPr>
          <w:rFonts w:cs="Times New Roman" w:ascii="Times New Roman" w:hAnsi="Times New Roman"/>
          <w:sz w:val="22"/>
          <w:szCs w:val="22"/>
        </w:rPr>
        <w:t>Л</w:t>
      </w:r>
      <w:r>
        <w:rPr>
          <w:rFonts w:cs="Times New Roman" w:ascii="Times New Roman" w:hAnsi="Times New Roman"/>
          <w:sz w:val="22"/>
          <w:szCs w:val="22"/>
          <w:lang w:val="en-US"/>
        </w:rPr>
        <w:t xml:space="preserve"> personality on anxiety, depression, and heart rate. Journal of Applied</w:t>
      </w:r>
    </w:p>
    <w:p>
      <w:pPr>
        <w:pStyle w:val="Normal"/>
        <w:jc w:val="both"/>
        <w:rPr/>
      </w:pPr>
      <w:r>
        <w:rPr>
          <w:rFonts w:cs="Times New Roman" w:ascii="Times New Roman" w:hAnsi="Times New Roman"/>
          <w:sz w:val="22"/>
          <w:szCs w:val="22"/>
          <w:lang w:val="en-US"/>
        </w:rPr>
        <w:t>l&gt;Ti!Zcuic (1974). An epidemiological perspective of psychosocial factors in disease etiology. American Journal of Public Health, 64, 1040-10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inoy, E, (1955). Automobile workers and the American dream. Garden City Doubleday.</w:t>
      </w:r>
    </w:p>
    <w:p>
      <w:pPr>
        <w:pStyle w:val="Normal"/>
        <w:jc w:val="both"/>
        <w:rPr/>
      </w:pPr>
      <w:r>
        <w:rPr>
          <w:rFonts w:cs="Times New Roman" w:ascii="Times New Roman" w:hAnsi="Times New Roman"/>
          <w:sz w:val="22"/>
          <w:szCs w:val="22"/>
          <w:lang w:val="en-US"/>
        </w:rPr>
        <w:t>Cobb, S+&gt; and Rose, R.M. (1973). Hypertension, peptic ulcer, and diabetes i air traffic controllers, Journal of American Medical Association, 224, 489-492.</w:t>
      </w:r>
    </w:p>
    <w:p>
      <w:pPr>
        <w:pStyle w:val="Normal"/>
        <w:jc w:val="both"/>
        <w:rPr/>
      </w:pPr>
      <w:r>
        <w:rPr>
          <w:rFonts w:cs="Times New Roman" w:ascii="Times New Roman" w:hAnsi="Times New Roman"/>
          <w:sz w:val="22"/>
          <w:szCs w:val="22"/>
          <w:lang w:val="en-US"/>
        </w:rPr>
        <w:t xml:space="preserve">Cobb, S.  (1974).  Role responsibility:  the differentiation of a concept. McLean, A. (cd.)&gt; Occupational Stress. Springfield, 11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Thorn as, pp.62-6 9</w:t>
      </w:r>
    </w:p>
    <w:p>
      <w:pPr>
        <w:pStyle w:val="Normal"/>
        <w:jc w:val="both"/>
        <w:rPr/>
      </w:pPr>
      <w:r>
        <w:rPr>
          <w:rFonts w:cs="Times New Roman" w:ascii="Times New Roman" w:hAnsi="Times New Roman"/>
          <w:sz w:val="22"/>
          <w:szCs w:val="22"/>
          <w:lang w:val="en-US"/>
        </w:rPr>
        <w:t>Cobb, S. (1976). Social support as a moderator of life stress. Psychosomatic Medicine, 38, 300-314.</w:t>
      </w:r>
    </w:p>
    <w:p>
      <w:pPr>
        <w:pStyle w:val="Normal"/>
        <w:jc w:val="both"/>
        <w:rPr/>
      </w:pPr>
      <w:r>
        <w:rPr>
          <w:rFonts w:cs="Times New Roman" w:ascii="Times New Roman" w:hAnsi="Times New Roman"/>
          <w:sz w:val="22"/>
          <w:szCs w:val="22"/>
          <w:lang w:val="en-US"/>
        </w:rPr>
        <w:t>Creech, J,L., and Johnson, M.N. (1974). Angiosarcoma ofliver in the facture of poly vinyl chloride. Journal of Occupational Medicine, 16, 150-1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avis, L,E,, and Chems, A.B., ed. (1975). The Quality of Working Life New York: The Free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hrenwcnd, B.S., and Dohrenwend, B.P., ed. (1974), Stressful Life Evenly New York: Wiley.</w:t>
      </w:r>
    </w:p>
    <w:p>
      <w:pPr>
        <w:pStyle w:val="Normal"/>
        <w:jc w:val="both"/>
        <w:rPr/>
      </w:pPr>
      <w:r>
        <w:rPr>
          <w:rFonts w:cs="Times New Roman" w:ascii="Times New Roman" w:hAnsi="Times New Roman"/>
          <w:sz w:val="22"/>
          <w:szCs w:val="22"/>
          <w:lang w:val="en-US"/>
        </w:rPr>
        <w:t>Editorial (1975), Journal of Human Behaviour, i, 3-13.</w:t>
      </w:r>
    </w:p>
    <w:p>
      <w:pPr>
        <w:pStyle w:val="Normal"/>
        <w:jc w:val="both"/>
        <w:rPr/>
      </w:pPr>
      <w:r>
        <w:rPr>
          <w:rFonts w:cs="Times New Roman" w:ascii="Times New Roman" w:hAnsi="Times New Roman"/>
          <w:sz w:val="22"/>
          <w:szCs w:val="22"/>
          <w:lang w:val="en-US"/>
        </w:rPr>
        <w:t>Ellard, J. (1974). The disease of being doctor. Medical Journal, 2, 318-323,</w:t>
      </w:r>
    </w:p>
    <w:p>
      <w:pPr>
        <w:pStyle w:val="Normal"/>
        <w:jc w:val="both"/>
        <w:rPr/>
      </w:pPr>
      <w:r>
        <w:rPr>
          <w:rFonts w:cs="Times New Roman" w:ascii="Times New Roman" w:hAnsi="Times New Roman"/>
          <w:sz w:val="22"/>
          <w:szCs w:val="22"/>
          <w:lang w:val="en-US"/>
        </w:rPr>
        <w:t>Enterline, P.T. (1976). Pitfalls in epidemiological research. Journal of Occupq^ ional Medicine,IS, 150-156.</w:t>
      </w:r>
    </w:p>
    <w:p>
      <w:pPr>
        <w:pStyle w:val="Normal"/>
        <w:jc w:val="both"/>
        <w:rPr/>
      </w:pPr>
      <w:r>
        <w:rPr>
          <w:rFonts w:cs="Times New Roman" w:ascii="Times New Roman" w:hAnsi="Times New Roman"/>
          <w:sz w:val="22"/>
          <w:szCs w:val="22"/>
          <w:lang w:val="en-US"/>
        </w:rPr>
        <w:t>Form, W.H- (1973). Auto workers and their machines: a study of work, factor\ and job dissatisfaction in four countries. Social Forces, 52, 1-15.</w:t>
      </w:r>
    </w:p>
    <w:p>
      <w:pPr>
        <w:pStyle w:val="Normal"/>
        <w:jc w:val="both"/>
        <w:rPr/>
      </w:pPr>
      <w:r>
        <w:rPr>
          <w:rFonts w:cs="Times New Roman" w:ascii="Times New Roman" w:hAnsi="Times New Roman"/>
          <w:sz w:val="22"/>
          <w:szCs w:val="22"/>
          <w:lang w:val="en-US"/>
        </w:rPr>
        <w:t>Frankenhauser,  M., and Gardcll, B&gt;  (1976),  Underload and overload working life: outline of multidisciplinary approach. Journal of Human Stress, 35-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nch, LRrp., and CapLan.R.D. (1972). Organizational stress and individual strain. In Marrow, AJ. (cd.), The Failure of Success, New York; AMACON,</w:t>
      </w:r>
    </w:p>
    <w:p>
      <w:pPr>
        <w:pStyle w:val="Normal"/>
        <w:jc w:val="both"/>
        <w:rPr/>
      </w:pPr>
      <w:r>
        <w:rPr>
          <w:rFonts w:cs="Times New Roman" w:ascii="Times New Roman" w:hAnsi="Times New Roman"/>
          <w:sz w:val="22"/>
          <w:szCs w:val="22"/>
          <w:lang w:val="en-US"/>
        </w:rPr>
        <w:t>Friedman, M.D,, and Rosenman, R.H. (1959). Association of specific overt behaviour pattern with blood and cardiovascular findings. Journal of America^ Medical Association, 169,1286-12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man, MD.S and Roscnman, R.H. (1974). Type A behaviour and Your Health. New York; Knop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rdell} B. (1971). Alienation and mental health in the modern industrial envi, ronmenl. In Levi L. (ed.}- Society, Stress and Disease, vol. I. London: Oxfor&lt;i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rdner, W.&gt; and Taylor, P. (1975). Health and Work.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oen, J.J-, and Bastiaans, J. (1975). Psychological stress, interhuman commu* nication, and psychosomatic disease, In Spielbergcr, CD., and Sarason, I,G (eds.)- Stress and anxiety t vol. 1. Washington; Hemisphere Publishing Cor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oss, R (1970). Work, organization and stress. In Levine, S, and Scotch N.A, (ed) Social Stress. Chicago: Aldinc,</w:t>
      </w:r>
    </w:p>
    <w:p>
      <w:pPr>
        <w:pStyle w:val="Normal"/>
        <w:jc w:val="both"/>
        <w:rPr/>
      </w:pPr>
      <w:r>
        <w:rPr>
          <w:rFonts w:cs="Times New Roman" w:ascii="Times New Roman" w:hAnsi="Times New Roman"/>
          <w:sz w:val="22"/>
          <w:szCs w:val="22"/>
          <w:lang w:val="en-US"/>
        </w:rPr>
        <w:t>Guralnick, L. (1963). Mortality by occupation and cause of death. USDHEW FHS, Vital Statistics-Special Reports, vol. 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milton, A,, and Hardy, H.L. (1974), Industrial toxicology. Massachusetts Massachusetts Publishing Sciences Group, 3rd ed.</w:t>
      </w:r>
    </w:p>
    <w:p>
      <w:pPr>
        <w:pStyle w:val="Normal"/>
        <w:jc w:val="both"/>
        <w:rPr/>
      </w:pPr>
      <w:r>
        <w:rPr>
          <w:rFonts w:cs="Times New Roman" w:ascii="Times New Roman" w:hAnsi="Times New Roman"/>
          <w:sz w:val="22"/>
          <w:szCs w:val="22"/>
          <w:lang w:val="en-US"/>
        </w:rPr>
        <w:t xml:space="preserve">Hammer, W.C., and Tosi, H.L, (1974). Relationship of role conflict and re--ambiguity to job Involvement measures, Journal of Applied Psychology, 59, 49 ~ 499.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rris,  LM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leasant1  retirement  expected.   Washington Post,   </w:t>
      </w:r>
      <w:r>
        <w:rPr>
          <w:rFonts w:cs="Times New Roman" w:ascii="Times New Roman" w:hAnsi="Times New Roman"/>
          <w:sz w:val="22"/>
          <w:szCs w:val="22"/>
        </w:rPr>
        <w:t xml:space="preserve">2 </w:t>
      </w:r>
      <w:r>
        <w:rPr>
          <w:rFonts w:cs="Times New Roman" w:ascii="Times New Roman" w:hAnsi="Times New Roman"/>
          <w:sz w:val="22"/>
          <w:szCs w:val="22"/>
          <w:lang w:val="en-US"/>
        </w:rPr>
        <w:t>November,</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pPr>
      <w:r>
        <w:rPr>
          <w:rFonts w:cs="Times New Roman" w:ascii="Times New Roman" w:hAnsi="Times New Roman"/>
          <w:sz w:val="22"/>
          <w:szCs w:val="22"/>
          <w:lang w:val="en-US"/>
        </w:rPr>
        <w:t xml:space="preserve">Hinkle, L.E., Whitney, L.H., Lehman, E,W., Dunn, J., King, R., Plakum, A,, and Fehinger, B. </w:t>
      </w:r>
      <w:r>
        <w:rPr>
          <w:rFonts w:cs="Times New Roman" w:ascii="Times New Roman" w:hAnsi="Times New Roman"/>
          <w:sz w:val="22"/>
          <w:szCs w:val="22"/>
        </w:rPr>
        <w:t xml:space="preserve">(1968). </w:t>
      </w:r>
      <w:r>
        <w:rPr>
          <w:rFonts w:cs="Times New Roman" w:ascii="Times New Roman" w:hAnsi="Times New Roman"/>
          <w:sz w:val="22"/>
          <w:szCs w:val="22"/>
          <w:lang w:val="en-US"/>
        </w:rPr>
        <w:t>Occupation, education, and coronary heart disease. Science, 161,238-2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use, J.S. (1974). The effects of occupational stress on physical health. In O'Toole, J. (ed,). Work and the quality of life. Cambridge Mass.; the MIT Press.</w:t>
      </w:r>
    </w:p>
    <w:p>
      <w:pPr>
        <w:pStyle w:val="Normal"/>
        <w:jc w:val="both"/>
        <w:rPr/>
      </w:pPr>
      <w:r>
        <w:rPr>
          <w:rFonts w:cs="Times New Roman" w:ascii="Times New Roman" w:hAnsi="Times New Roman"/>
          <w:sz w:val="22"/>
          <w:szCs w:val="22"/>
          <w:lang w:val="en-US"/>
        </w:rPr>
        <w:t>Jenkins, C+D., Rosenman, R.H., and Friedman, M. (1966). Components of the coronary-prone behaviour pattern: their relation to silent myocardial infarction and blood lipids. Journal of Chronic Disorders, 19, 599-609.</w:t>
      </w:r>
    </w:p>
    <w:p>
      <w:pPr>
        <w:pStyle w:val="Normal"/>
        <w:jc w:val="both"/>
        <w:rPr/>
      </w:pPr>
      <w:r>
        <w:rPr>
          <w:rFonts w:cs="Times New Roman" w:ascii="Times New Roman" w:hAnsi="Times New Roman"/>
          <w:sz w:val="22"/>
          <w:szCs w:val="22"/>
          <w:lang w:val="en-US"/>
        </w:rPr>
        <w:t>Jenkins, CD. (1971). Psychologic and social precursors of coronary disease. New England Journal of Medicine, 284,244-255 and 307017.</w:t>
      </w:r>
    </w:p>
    <w:p>
      <w:pPr>
        <w:pStyle w:val="Normal"/>
        <w:jc w:val="both"/>
        <w:rPr/>
      </w:pPr>
      <w:r>
        <w:rPr>
          <w:rFonts w:cs="Times New Roman" w:ascii="Times New Roman" w:hAnsi="Times New Roman"/>
          <w:sz w:val="22"/>
          <w:szCs w:val="22"/>
          <w:lang w:val="en-US"/>
        </w:rPr>
        <w:t>Jenkins, C.D+1 Zy2anskt, S.J., and Rosenman, R.H. (1976). Risk of new myocardial infarction in middle-aged men with manifest coronary heart disease. Circulation, 53, 342-347.</w:t>
      </w:r>
    </w:p>
    <w:p>
      <w:pPr>
        <w:pStyle w:val="Normal"/>
        <w:jc w:val="both"/>
        <w:rPr/>
      </w:pPr>
      <w:r>
        <w:rPr>
          <w:rFonts w:cs="Times New Roman" w:ascii="Times New Roman" w:hAnsi="Times New Roman"/>
          <w:sz w:val="22"/>
          <w:szCs w:val="22"/>
          <w:lang w:val="en-US"/>
        </w:rPr>
        <w:t>Johnson, T.W., and Stinson, LE, (1975). Role ambiguity, role conflict, and satisfaction: moderating effects of individual differences. Journal of Applied Psychology, 60, 329-3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gan, A. (1971). Epidemiology and society, stress and disease. In Levi, L, (cd.) Society, Stress and Disease, vol. 1. London: Ox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hn, RX. (1972). The meaning of work: interpretation and proposals for measurement. In Campbell, A. and Coverse, P.L. (ed,) The Human Meaning of Social Change, New York; Russell Sage Found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hn, R,L+ (1974). Conflict:, ambiguity, and overload; three elements in job stress. In McLean, A. (ed+) Occupational Stress. Springfield, 111: C.C.Thomas.</w:t>
      </w:r>
    </w:p>
    <w:p>
      <w:pPr>
        <w:pStyle w:val="Normal"/>
        <w:jc w:val="both"/>
        <w:rPr/>
      </w:pPr>
      <w:r>
        <w:rPr>
          <w:rFonts w:cs="Times New Roman" w:ascii="Times New Roman" w:hAnsi="Times New Roman"/>
          <w:sz w:val="22"/>
          <w:szCs w:val="22"/>
          <w:lang w:val="en-US"/>
        </w:rPr>
        <w:t>Kasl, S.V. (1973). Mental health and the work environment: an examination of the evidence. Journal of Occupational Medicine, 15, 509-5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ing, H+ (1970). Health in the medical and other learned professions. Journal of Chronic Disorders, 23, 257-28 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ornhauser, A. (1965). Mental Health of the Industrial Worker, New York; Wiley.</w:t>
      </w:r>
    </w:p>
    <w:p>
      <w:pPr>
        <w:pStyle w:val="Normal"/>
        <w:jc w:val="both"/>
        <w:rPr/>
      </w:pPr>
      <w:r>
        <w:rPr>
          <w:rFonts w:cs="Times New Roman" w:ascii="Times New Roman" w:hAnsi="Times New Roman"/>
          <w:sz w:val="22"/>
          <w:szCs w:val="22"/>
          <w:lang w:val="en-US"/>
        </w:rPr>
        <w:t>Kryter, K.D. (1972). Non-auditory effects of environmental noise- American Journal of Public Health, 62, 389-3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dy, F.J., and Trumbo, D.A. (1976). Psychology of work behaviour. Home^ wood: Dorsey Press.</w:t>
      </w:r>
    </w:p>
    <w:p>
      <w:pPr>
        <w:pStyle w:val="Normal"/>
        <w:jc w:val="both"/>
        <w:rPr/>
      </w:pPr>
      <w:r>
        <w:rPr>
          <w:rFonts w:cs="Times New Roman" w:ascii="Times New Roman" w:hAnsi="Times New Roman"/>
          <w:sz w:val="22"/>
          <w:szCs w:val="22"/>
          <w:lang w:val="en-US"/>
        </w:rPr>
        <w:t>Lawler, E+EM Hackman, J,R.P and Kaufman, S. (1973). Effects of job redesign: a field experiment. Journal of Applied Social Psychology\ 3, 4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zarus, R.S, (1971). The concept of stress and disease. In Levi, L, (ed.)» Society, Stress and Disease, voLL London; Oxford University Press.</w:t>
      </w:r>
    </w:p>
    <w:p>
      <w:pPr>
        <w:pStyle w:val="Normal"/>
        <w:jc w:val="both"/>
        <w:rPr/>
      </w:pPr>
      <w:r>
        <w:rPr>
          <w:rFonts w:cs="Times New Roman" w:ascii="Times New Roman" w:hAnsi="Times New Roman"/>
          <w:sz w:val="22"/>
          <w:szCs w:val="22"/>
          <w:lang w:val="en-US"/>
        </w:rPr>
        <w:t>Lehman, E.W., Shulman, J+J and Hinkle, L.E. (1967). Coronary deaths and organizational mobility. Archives of Environmental Health 15, 455-461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vij L&gt; (1974). Stress, distress, and psychosocial stimuli. In McLean, A. (ed.) Occupational Stress. Springfield, I1L: C,C. Thoma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poswsky, ZJ, (1975). Physical illness, the patient, and his environment: psychosocial foundation in medicine. In Reiser, M.F, (ed,), Organic disorders and psychosomatic medicine, vol. 4. New York; Basic Boo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ocke, E.A, (1976). The nature and causes of job satisfaction. In Dunnette, M.D. (ed.).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5</w:t>
      </w:r>
    </w:p>
    <w:p>
      <w:pPr>
        <w:pStyle w:val="Normal"/>
        <w:jc w:val="both"/>
        <w:rPr/>
      </w:pPr>
      <w:r>
        <w:rPr>
          <w:rFonts w:cs="Times New Roman" w:ascii="Times New Roman" w:hAnsi="Times New Roman"/>
          <w:sz w:val="22"/>
          <w:szCs w:val="22"/>
          <w:lang w:val="en-US"/>
        </w:rPr>
        <w:t>Lyons, T.R (1971). Role clarity, need for clarity, satisfaction, tension, and withdrawal. Organizational Behaviour and Human Performance, 6, 99-1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cMahon, </w:t>
      </w:r>
      <w:r>
        <w:rPr>
          <w:rFonts w:cs="Times New Roman" w:ascii="Times New Roman" w:hAnsi="Times New Roman"/>
          <w:sz w:val="22"/>
          <w:szCs w:val="22"/>
        </w:rPr>
        <w:t>В</w:t>
      </w:r>
      <w:r>
        <w:rPr>
          <w:rFonts w:cs="Times New Roman" w:ascii="Times New Roman" w:hAnsi="Times New Roman"/>
          <w:sz w:val="22"/>
          <w:szCs w:val="22"/>
          <w:lang w:val="en-US"/>
        </w:rPr>
        <w:t>., and Pugh, T.E- (l970)tEpidemiology: Principles and Methods. Boston; Little, Brown.</w:t>
      </w:r>
    </w:p>
    <w:p>
      <w:pPr>
        <w:pStyle w:val="Normal"/>
        <w:jc w:val="both"/>
        <w:rPr/>
      </w:pPr>
      <w:r>
        <w:rPr>
          <w:rFonts w:cs="Times New Roman" w:ascii="Times New Roman" w:hAnsi="Times New Roman"/>
          <w:sz w:val="22"/>
          <w:szCs w:val="22"/>
          <w:lang w:val="en-US"/>
        </w:rPr>
        <w:t>Margolis, B.L,, Kroes, W.H., and Quinn, R,P. (1974). Job stress: an unlisted occupational hazard. Journal of Occupational Medicine, 16, 659-661,</w:t>
      </w:r>
    </w:p>
    <w:p>
      <w:pPr>
        <w:pStyle w:val="Normal"/>
        <w:jc w:val="both"/>
        <w:rPr/>
      </w:pPr>
      <w:r>
        <w:rPr>
          <w:rFonts w:cs="Times New Roman" w:ascii="Times New Roman" w:hAnsi="Times New Roman"/>
          <w:sz w:val="22"/>
          <w:szCs w:val="22"/>
          <w:lang w:val="en-US"/>
        </w:rPr>
        <w:t>Matsumoto, Y.S. (1970). Social stress and coronary heart disease in Japan. Miikbank Memory Fund Quarterly, 48, 9-36.</w:t>
      </w:r>
    </w:p>
    <w:p>
      <w:pPr>
        <w:pStyle w:val="Normal"/>
        <w:jc w:val="both"/>
        <w:rPr/>
      </w:pPr>
      <w:r>
        <w:rPr>
          <w:rFonts w:cs="Times New Roman" w:ascii="Times New Roman" w:hAnsi="Times New Roman"/>
          <w:sz w:val="22"/>
          <w:szCs w:val="22"/>
          <w:lang w:val="en-US"/>
        </w:rPr>
        <w:t>Mausner, J\S., and Steppacher, R.C (1973). Suicide in professionals: a study of male and female psychologists, American Journal of Epidemiology, 98, 436-4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usner, J.SM and Balm, A.K.. (1974), Epidemiology: an introductory text. Philadelphia: Pa. W, B. Saunde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yers, MR. (1969). Occupational health* Baltimore: Williams &amp; Wilkins C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th, XE. (1970). A conceptual formulation for research on stress. In McGrath, J.K (ed.) Social and Psychological Factors in Stress. New York: Holt, Rinehart,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th, J.E. (1976). Stress and behaviour in organizations. In Dunnnette, M.D. (ed.) Handbook of Industrial and Organizational Psychology, Chicago: Rand McNally.</w:t>
      </w:r>
    </w:p>
    <w:p>
      <w:pPr>
        <w:pStyle w:val="Normal"/>
        <w:jc w:val="both"/>
        <w:rPr/>
      </w:pPr>
      <w:r>
        <w:rPr>
          <w:rFonts w:cs="Times New Roman" w:ascii="Times New Roman" w:hAnsi="Times New Roman"/>
          <w:sz w:val="22"/>
          <w:szCs w:val="22"/>
          <w:lang w:val="en-US"/>
        </w:rPr>
        <w:t>Miles, R.H. (1975), An empirical test of causal inference between role perceptions of conflict and ambiguity and various personal outcomes. Journal of Applied Psychology, 60, 334-330.</w:t>
      </w:r>
    </w:p>
    <w:p>
      <w:pPr>
        <w:pStyle w:val="Normal"/>
        <w:jc w:val="both"/>
        <w:rPr/>
      </w:pPr>
      <w:r>
        <w:rPr>
          <w:rFonts w:cs="Times New Roman" w:ascii="Times New Roman" w:hAnsi="Times New Roman"/>
          <w:sz w:val="22"/>
          <w:szCs w:val="22"/>
          <w:lang w:val="en-US"/>
        </w:rPr>
        <w:t xml:space="preserve">Morris, JtR, Heady, J.A+, and Barley, R,G+ (1952). Coronary heart disease in medical practitioners. British Journal of Medicinet </w:t>
      </w:r>
      <w:r>
        <w:rPr>
          <w:rFonts w:cs="Times New Roman" w:ascii="Times New Roman" w:hAnsi="Times New Roman"/>
          <w:sz w:val="22"/>
          <w:szCs w:val="22"/>
        </w:rPr>
        <w:t>У</w:t>
      </w:r>
      <w:r>
        <w:rPr>
          <w:rFonts w:cs="Times New Roman" w:ascii="Times New Roman" w:hAnsi="Times New Roman"/>
          <w:sz w:val="22"/>
          <w:szCs w:val="22"/>
          <w:lang w:val="en-US"/>
        </w:rPr>
        <w:t>, 503-520.</w:t>
      </w:r>
    </w:p>
    <w:p>
      <w:pPr>
        <w:pStyle w:val="Normal"/>
        <w:jc w:val="both"/>
        <w:rPr/>
      </w:pPr>
      <w:r>
        <w:rPr>
          <w:rFonts w:cs="Times New Roman" w:ascii="Times New Roman" w:hAnsi="Times New Roman"/>
          <w:sz w:val="22"/>
          <w:szCs w:val="22"/>
          <w:lang w:val="en-US"/>
        </w:rPr>
        <w:t>Morris, J.N., Heady, J.A., Raffle, P.A.B+] Roberts, CG., and Parks, J.W. (1953). Coronary heart disease and physical activity of work. Lancet, 2, 1111-1113,</w:t>
      </w:r>
    </w:p>
    <w:p>
      <w:pPr>
        <w:pStyle w:val="Normal"/>
        <w:jc w:val="both"/>
        <w:rPr/>
      </w:pPr>
      <w:r>
        <w:rPr>
          <w:rFonts w:cs="Times New Roman" w:ascii="Times New Roman" w:hAnsi="Times New Roman"/>
          <w:sz w:val="22"/>
          <w:szCs w:val="22"/>
          <w:lang w:val="en-US"/>
        </w:rPr>
        <w:t>Orth-Gomer, K. (1974), Ischemic heart disease as result of psychosocial processes. Social Sciences and Medicine, 8, 39-45,</w:t>
      </w:r>
    </w:p>
    <w:p>
      <w:pPr>
        <w:pStyle w:val="Normal"/>
        <w:jc w:val="both"/>
        <w:rPr/>
      </w:pPr>
      <w:r>
        <w:rPr>
          <w:rFonts w:cs="Times New Roman" w:ascii="Times New Roman" w:hAnsi="Times New Roman"/>
          <w:sz w:val="22"/>
          <w:szCs w:val="22"/>
          <w:lang w:val="en-US"/>
        </w:rPr>
        <w:t>Orzack, LJL (1959)- Work as a 'oentral life interest' of professionals. Social Problems. 1} 125-1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Toole, J. (ed/) Work and Quality of Life. Cambridge, Mass.: The MIT Press.</w:t>
      </w:r>
    </w:p>
    <w:p>
      <w:pPr>
        <w:pStyle w:val="Normal"/>
        <w:jc w:val="both"/>
        <w:rPr/>
      </w:pPr>
      <w:r>
        <w:rPr>
          <w:rFonts w:cs="Times New Roman" w:ascii="Times New Roman" w:hAnsi="Times New Roman"/>
          <w:sz w:val="22"/>
          <w:szCs w:val="22"/>
          <w:lang w:val="en-US"/>
        </w:rPr>
        <w:t xml:space="preserve">Paykei, E-S,, Myers, J.K.&gt; Dienelt, M.N., </w:t>
      </w:r>
      <w:r>
        <w:rPr>
          <w:rFonts w:cs="Times New Roman" w:ascii="Times New Roman" w:hAnsi="Times New Roman"/>
          <w:sz w:val="22"/>
          <w:szCs w:val="22"/>
        </w:rPr>
        <w:t>Юегтап</w:t>
      </w:r>
      <w:r>
        <w:rPr>
          <w:rFonts w:cs="Times New Roman" w:ascii="Times New Roman" w:hAnsi="Times New Roman"/>
          <w:sz w:val="22"/>
          <w:szCs w:val="22"/>
          <w:lang w:val="en-US"/>
        </w:rPr>
        <w:t>, G.L,f Lindenthal, XL., and Pepper, M.P. (1969). Life events and depression. Archives of General Psychiatry 21,753-7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yne, R,, and Pugh, D.S. (1976). Organizational Structure and climate. In Dunnette, M.D. (ed.) Handbook of Industrial and Organizational Psychology. Chicago; Rand McNal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pitone, A, (1967), Self, social environment, and stress. In Appley, </w:t>
      </w:r>
      <w:r>
        <w:rPr>
          <w:rFonts w:cs="Times New Roman" w:ascii="Times New Roman" w:hAnsi="Times New Roman"/>
          <w:sz w:val="22"/>
          <w:szCs w:val="22"/>
        </w:rPr>
        <w:t>МЛ</w:t>
      </w:r>
      <w:r>
        <w:rPr>
          <w:rFonts w:cs="Times New Roman" w:ascii="Times New Roman" w:hAnsi="Times New Roman"/>
          <w:sz w:val="22"/>
          <w:szCs w:val="22"/>
          <w:lang w:val="en-US"/>
        </w:rPr>
        <w:t>., and Trumbull, R. (eds,). Psychological stress. New-York; Appleton-Centurv-Crofts.</w:t>
      </w:r>
    </w:p>
    <w:p>
      <w:pPr>
        <w:pStyle w:val="Normal"/>
        <w:jc w:val="both"/>
        <w:rPr/>
      </w:pPr>
      <w:r>
        <w:rPr>
          <w:rFonts w:cs="Times New Roman" w:ascii="Times New Roman" w:hAnsi="Times New Roman"/>
          <w:sz w:val="22"/>
          <w:szCs w:val="22"/>
          <w:lang w:val="en-US"/>
        </w:rPr>
        <w:t>Porter, L,W., and Strees, R-M (1973), Organizations, work, and personal factors in employee turnover and absenteeism. Psychological Bulletin, 64, 23-51.</w:t>
      </w:r>
    </w:p>
    <w:p>
      <w:pPr>
        <w:pStyle w:val="Normal"/>
        <w:jc w:val="both"/>
        <w:rPr/>
      </w:pPr>
      <w:r>
        <w:rPr>
          <w:rFonts w:cs="Times New Roman" w:ascii="Times New Roman" w:hAnsi="Times New Roman"/>
          <w:sz w:val="22"/>
          <w:szCs w:val="22"/>
          <w:lang w:val="en-US"/>
        </w:rPr>
        <w:t>Rabkin, LGn and Struening, E.L. (1976). Life events, stress, and illness. Science, 194, 1013-10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ynolds, R.C. (1974). Community and occupational influences in stress at Cape Kennedy; relationships to heart disease. In Elliot, R,S, (ed.). Stress and the heart. Mount Kasco: Futura Publishin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estern collaborative group study.</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Western collaborative group study. </w:t>
      </w:r>
      <w:r>
        <w:rPr>
          <w:rFonts w:cs="Times New Roman" w:ascii="Times New Roman" w:hAnsi="Times New Roman"/>
          <w:sz w:val="22"/>
          <w:szCs w:val="22"/>
        </w:rPr>
        <w:t>Л</w:t>
      </w:r>
      <w:r>
        <w:rPr>
          <w:rFonts w:cs="Times New Roman" w:ascii="Times New Roman" w:hAnsi="Times New Roman"/>
          <w:sz w:val="22"/>
          <w:szCs w:val="22"/>
          <w:lang w:val="en-US"/>
        </w:rPr>
        <w:t>|</w:t>
      </w:r>
      <w:r>
        <w:rPr>
          <w:rFonts w:cs="Times New Roman" w:ascii="Times New Roman" w:hAnsi="Times New Roman"/>
          <w:sz w:val="22"/>
          <w:szCs w:val="22"/>
        </w:rPr>
        <w:t>И</w:t>
      </w:r>
      <w:r>
        <w:rPr>
          <w:rFonts w:cs="Times New Roman" w:ascii="Times New Roman" w:hAnsi="Times New Roman"/>
          <w:sz w:val="22"/>
          <w:szCs w:val="22"/>
          <w:lang w:val="en-US"/>
        </w:rPr>
        <w:t>1£* */</w:t>
      </w:r>
      <w:r>
        <w:rPr>
          <w:rFonts w:cs="Times New Roman" w:ascii="Times New Roman" w:hAnsi="Times New Roman"/>
          <w:sz w:val="22"/>
          <w:szCs w:val="22"/>
        </w:rPr>
        <w:t>Л</w:t>
      </w:r>
      <w:r>
        <w:rPr>
          <w:rFonts w:cs="Times New Roman" w:ascii="Times New Roman" w:hAnsi="Times New Roman"/>
          <w:sz w:val="22"/>
          <w:szCs w:val="22"/>
          <w:lang w:val="en-US"/>
        </w:rPr>
        <w:t>»»*» W«z/ 2*55</w:t>
      </w:r>
    </w:p>
    <w:p>
      <w:pPr>
        <w:pStyle w:val="Normal"/>
        <w:jc w:val="both"/>
        <w:rPr/>
      </w:pPr>
      <w:r>
        <w:rPr>
          <w:rFonts w:cs="Times New Roman" w:ascii="Times New Roman" w:hAnsi="Times New Roman"/>
          <w:sz w:val="22"/>
          <w:szCs w:val="22"/>
          <w:lang w:val="en-US"/>
        </w:rPr>
        <w:t>noSnl RJ" JenkinS' CD- F"*W* M.( Straus R., and , (1975). Coronary heart disease in the Western collaborative group study: hnal follow-up experience of 8.5 years. Journal of American Medical Association, 233, 872-8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ubin, R.T\ (1974), Biochemical and endocrine responses to severe psychological stress. In Gunderson, E.K.E. and Rahe, R+H. (eds.)+ Life stress and illness, Springfield: C.C. Thomas C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uff, G.B,, and Korchin, S.X (1967). Adaptive stress behaviour. In Appley,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П</w:t>
      </w:r>
      <w:r>
        <w:rPr>
          <w:rFonts w:cs="Times New Roman" w:ascii="Times New Roman" w:hAnsi="Times New Roman"/>
          <w:sz w:val="22"/>
          <w:szCs w:val="22"/>
          <w:lang w:val="en-US"/>
        </w:rPr>
        <w:t>., and Trumbull, R. (eds.)- Psychological stress. New York: Appleton-Cwilurv-Crofts.</w:t>
      </w:r>
    </w:p>
    <w:p>
      <w:pPr>
        <w:pStyle w:val="Normal"/>
        <w:jc w:val="both"/>
        <w:rPr/>
      </w:pPr>
      <w:r>
        <w:rPr>
          <w:rFonts w:cs="Times New Roman" w:ascii="Times New Roman" w:hAnsi="Times New Roman"/>
          <w:sz w:val="22"/>
          <w:szCs w:val="22"/>
          <w:lang w:val="en-US"/>
        </w:rPr>
        <w:t>Kussck, H,L (1962). Emotional stress and coronary heart disease in American physicians, dentists and lawyers. American Journal of Medical Sciences, 243, 716-725.</w:t>
      </w:r>
    </w:p>
    <w:p>
      <w:pPr>
        <w:pStyle w:val="Normal"/>
        <w:jc w:val="both"/>
        <w:rPr/>
      </w:pPr>
      <w:r>
        <w:rPr>
          <w:rFonts w:cs="Times New Roman" w:ascii="Times New Roman" w:hAnsi="Times New Roman"/>
          <w:sz w:val="22"/>
          <w:szCs w:val="22"/>
          <w:lang w:val="en-US"/>
        </w:rPr>
        <w:t>Kussck, II.I. (1965). Stress, tobacco, and coronary disease in North American professional groups. Journal of American Medical Association, 192, 189-1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yles, L&gt;, and Strauss, G. (1966). Human behaviour in organizations. Engle-wood Clifls: Prentice-Ha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tilt^ R., and Floward, A. (1970). Models of Stress. In Levine, S, and Scotch, N A* (ed,) Social Stress. Chicago: Aidin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uckit, M,A., and Gunderson, E.K.E. (1973), Job stress and psychiatric illness in the U.S. Navy. Journal of Occupational Medicine, 15, 884-SS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lls, S.B. (1970). On the nature of stress. In McGrath, J.E. (ed.). Social and psychological factors in stress. New York: Holt, Rinehart,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epard, RJ. (1974), Men at work; applications of ergonomics to performance and design* Springfield: CC Thomas Co.</w:t>
      </w:r>
    </w:p>
    <w:p>
      <w:pPr>
        <w:pStyle w:val="Normal"/>
        <w:jc w:val="both"/>
        <w:rPr/>
      </w:pPr>
      <w:r>
        <w:rPr>
          <w:rFonts w:cs="Times New Roman" w:ascii="Times New Roman" w:hAnsi="Times New Roman"/>
          <w:sz w:val="22"/>
          <w:szCs w:val="22"/>
          <w:lang w:val="en-US"/>
        </w:rPr>
        <w:t>Sleight, R.B., and Cook, K.G. (1974). Problems of occupational safety and health: a critical review of select worker physical and psychological factors. Cincinnati: HEW Publication, NIOSH 75-124.</w:t>
      </w:r>
    </w:p>
    <w:p>
      <w:pPr>
        <w:pStyle w:val="Normal"/>
        <w:jc w:val="both"/>
        <w:rPr/>
      </w:pPr>
      <w:r>
        <w:rPr>
          <w:rFonts w:cs="Times New Roman" w:ascii="Times New Roman" w:hAnsi="Times New Roman"/>
          <w:sz w:val="22"/>
          <w:szCs w:val="22"/>
          <w:lang w:val="en-US"/>
        </w:rPr>
        <w:t>Smith, R-C. (1973). Comparison of job attitudes of personnel in three air traffic control specialities. Aerospace Medicine, 44, 919-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rauss, G. (1974). Is there a blue-color revolt against work? In O'Toole, J&gt; (eel )  Work and the quality of life. Cambridge Mass.: The MIT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rucning, RU and Guttentag, M (eds.) (1975). Handbook of evaluation research, vol. 1. Beverly Hills: Sage Publicati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usscr, M. (1973). Causal Thinking in the Health Sciences. Concepts and Strategies of Epidemiology, New York: Ox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7</w:t>
      </w:r>
    </w:p>
    <w:p>
      <w:pPr>
        <w:pStyle w:val="Normal"/>
        <w:jc w:val="both"/>
        <w:rPr/>
      </w:pPr>
      <w:r>
        <w:rPr>
          <w:rFonts w:cs="Times New Roman" w:ascii="Times New Roman" w:hAnsi="Times New Roman"/>
          <w:sz w:val="22"/>
          <w:szCs w:val="22"/>
          <w:lang w:val="en-US"/>
        </w:rPr>
        <w:t>Syme, L.S., Borham, NX)., and Buechicy, R,W. (1965), Cultural mobility and coronary heart disease in an urban area. American Journal of Epidemiology, 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4-3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orell, T.p and Rahe, R. (1972). Behaviour and life satisfaction characteris</w:t>
        <w:softHyphen/>
        <w:t>tics of Swedish subjects with myocardial infarction. Journal of Chronic Disorde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139-1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room, V,H. (1969). Industrial social psychology. In Lindzey, G, and Aron^ son, E. (ed.) Handbook of Social Psychology, v.5, Reading, Mass.: Addi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sl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n, I\ (1971). Status stress and morbidity: a sociological investigation of se</w:t>
        <w:softHyphen/>
        <w:t>lected categories of work^limited chronic condition. Journal of Chronic Disorde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453-4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rdwell, W.L, Flyman, M, and Bahnson, C.B. (1968), Socio-environmcntal and antecedents to coronary heart disease in 87 white males. Social sciences and</w:t>
      </w:r>
    </w:p>
    <w:p>
      <w:pPr>
        <w:pStyle w:val="Normal"/>
        <w:jc w:val="both"/>
        <w:rPr/>
      </w:pPr>
      <w:r>
        <w:rPr>
          <w:rFonts w:cs="Times New Roman" w:ascii="Times New Roman" w:hAnsi="Times New Roman"/>
          <w:sz w:val="22"/>
          <w:szCs w:val="22"/>
          <w:lang w:val="en-US"/>
        </w:rPr>
        <w:t>medicine, 2, 165-183.</w:t>
      </w:r>
    </w:p>
    <w:p>
      <w:pPr>
        <w:pStyle w:val="Normal"/>
        <w:jc w:val="both"/>
        <w:rPr/>
      </w:pPr>
      <w:r>
        <w:rPr>
          <w:rFonts w:cs="Times New Roman" w:ascii="Times New Roman" w:hAnsi="Times New Roman"/>
          <w:sz w:val="22"/>
          <w:szCs w:val="22"/>
          <w:lang w:val="en-US"/>
        </w:rPr>
        <w:t>Wardwcll, "W.L, and Bahnson, C.B, (1973). Behavioural variables and myocardial infarction in the southeastern Connecticut heart study. Journal of Chronic Disorders, 26, 447-4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hite, K.L., and Henderson, MM. (1976). Epidemiology as a Fundamental Science. New York: Ox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rk in America (1973). Report of a Special Task Force to the Secretary of Health, Education and Welfare. Cambridge, Mass.: The MIT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Клри</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Купер</w:t>
      </w:r>
      <w:r>
        <w:rPr>
          <w:rFonts w:cs="Times New Roman" w:ascii="Times New Roman" w:hAnsi="Times New Roman"/>
          <w:sz w:val="22"/>
          <w:szCs w:val="22"/>
          <w:lang w:val="en-US"/>
        </w:rPr>
        <w:t xml:space="preserve"> </w:t>
      </w:r>
      <w:r>
        <w:rPr>
          <w:rFonts w:cs="Times New Roman" w:ascii="Times New Roman" w:hAnsi="Times New Roman"/>
          <w:sz w:val="22"/>
          <w:szCs w:val="22"/>
        </w:rPr>
        <w:t>Джуди</w:t>
      </w:r>
      <w:r>
        <w:rPr>
          <w:rFonts w:cs="Times New Roman" w:ascii="Times New Roman" w:hAnsi="Times New Roman"/>
          <w:sz w:val="22"/>
          <w:szCs w:val="22"/>
          <w:lang w:val="en-US"/>
        </w:rPr>
        <w:t xml:space="preserve"> </w:t>
      </w:r>
      <w:r>
        <w:rPr>
          <w:rFonts w:cs="Times New Roman" w:ascii="Times New Roman" w:hAnsi="Times New Roman"/>
          <w:sz w:val="22"/>
          <w:szCs w:val="22"/>
        </w:rPr>
        <w:t>Маршал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СТРЕССА "БЕЛЫХ ВОРОТНИЧКОВ"</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сложных промышленных организаций может оказаться серьезным источником стресса для руководителей. Работники управ</w:t>
        <w:softHyphen/>
        <w:t>ленческих структур все больше страдают от крайне острых физиоло</w:t>
        <w:softHyphen/>
        <w:t>гических синдромов, вызванных профессиональными стрессами. Среди них можно вьтдеяить язвенную болезнь, приводящую к нетру</w:t>
        <w:softHyphen/>
        <w:t>доспособности, и ишемическую болезнь сердца (ИБС), Они вынуж</w:t>
        <w:softHyphen/>
        <w:t>дают руководителей отказываться от активной организационной деятельности, уходить в отставку, прежде чем они получат возмож</w:t>
        <w:softHyphen/>
        <w:t>ность полностью реализовать сво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другие эффекты, связанные со стрессами (такие, как напря</w:t>
        <w:softHyphen/>
        <w:t>женность, слабая адаптация и т.п.), дополняемые сложностями в личной жизни, становясь потенциальным источником нарушений здоровья, изменяют всю жизнь индивида* Влияние трудовых стрес</w:t>
        <w:softHyphen/>
        <w:t>сов на физическое и психическое здоровье разрушительно сказыва</w:t>
        <w:softHyphen/>
        <w:t>ется не только на отдельно взятом руководителе. Оно отражается и на "реальных" издержках организации, от которой зависят многие люди. Эти издержки редко учитываются при оценке кадровой или финансовой стороны деятельности предприятия, но, тем не менее, они реально существуют и связаны с повседнев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снижению профессиональных стрессов связаны с умением выявлять их причины. Успех любых попыток минимизиро</w:t>
        <w:softHyphen/>
        <w:t>вать стресс и сделать максимальным удовлетворение от работы бу</w:t>
        <w:softHyphen/>
        <w:t>дет, прежде всего, зависеть от точности диагноза его причин, так как различные стрессоры требуют различ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односторонняя попытка снизить влияние источников стресса в организации (например, трансцендентальная медитация или обогащение труда), без оценки различий в работе групп или подразделений, обречена на провал. Таким образом, выявление воз</w:t>
        <w:softHyphen/>
        <w:t>можных источников управленческого стресса будет способствовать вьгработае путей минимизации его отрицатель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ерьезных проблем, встающих перед исследователями стресса, является отсутствие обобщенной концептуальной схемы в этой области знаний. Большинство ранних исследований стресса ба</w:t>
        <w:softHyphen/>
        <w:t>зировалось на двух источниках: сведений из медицинской литерату</w:t>
        <w:softHyphen/>
        <w:t>ры, предназначенной для нужд промышленности! а также предполо</w:t>
        <w:softHyphen/>
        <w:t>жения о том, что при деятельности, выполняемой именно в специфи</w:t>
        <w:softHyphen/>
        <w:t>ческих, экстремальных ситуациях, например на поле боя, основные болезни, утраты и т.п., вызываемые стрессом, наиболее тяжело про-</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в физических или психических симптомах. Первые были, скорее, интуитивны, чем опирались на доказанные факты.</w:t>
      </w:r>
    </w:p>
    <w:p>
      <w:pPr>
        <w:pStyle w:val="Normal"/>
        <w:jc w:val="both"/>
        <w:rPr/>
      </w:pPr>
      <w:r>
        <w:rPr>
          <w:rFonts w:cs="Times New Roman" w:ascii="Times New Roman" w:hAnsi="Times New Roman"/>
          <w:sz w:val="22"/>
          <w:szCs w:val="22"/>
        </w:rPr>
        <w:t>В последние 10-15 лет были предприняты определенные попытки более систематичного рассмотрения причин управленческого стрес</w:t>
        <w:softHyphen/>
        <w:t xml:space="preserve">са, </w:t>
      </w:r>
      <w:r>
        <w:rPr>
          <w:rFonts w:cs="Times New Roman" w:ascii="Times New Roman" w:hAnsi="Times New Roman"/>
          <w:sz w:val="22"/>
          <w:szCs w:val="22"/>
          <w:lang w:val="en-US"/>
        </w:rPr>
        <w:t>Cooper</w:t>
      </w:r>
      <w:r>
        <w:rPr>
          <w:rFonts w:cs="Times New Roman" w:ascii="Times New Roman" w:hAnsi="Times New Roman"/>
          <w:sz w:val="22"/>
          <w:szCs w:val="22"/>
        </w:rPr>
        <w:t xml:space="preserve"> &amp; </w:t>
      </w:r>
      <w:r>
        <w:rPr>
          <w:rFonts w:cs="Times New Roman" w:ascii="Times New Roman" w:hAnsi="Times New Roman"/>
          <w:sz w:val="22"/>
          <w:szCs w:val="22"/>
          <w:lang w:val="en-US"/>
        </w:rPr>
        <w:t>Marshall</w:t>
      </w:r>
      <w:r>
        <w:rPr>
          <w:rFonts w:cs="Times New Roman" w:ascii="Times New Roman" w:hAnsi="Times New Roman"/>
          <w:sz w:val="22"/>
          <w:szCs w:val="22"/>
        </w:rPr>
        <w:t xml:space="preserve"> (1976) предложили схему, обобщившую наход</w:t>
        <w:softHyphen/>
        <w:t>ки этой новой волны исследований. В этой работе многое связано со стрессом, переживаемым руководителями организаций. Вместе с тем, анализ проведенных в этой области исследований показал, что боль</w:t>
        <w:softHyphen/>
        <w:t>шинство факторов, обсуждаемых при анализе управленческого стресса, применимы'к трудовой деятельности в целом. На основе различных теорий и исследований, принадлежащих к разным отрас</w:t>
        <w:softHyphen/>
        <w:t>лям знаний (медицине, психологии, наукам об управлении и т.п.), отраженных в научной и практической литературе, получен пере</w:t>
        <w:softHyphen/>
        <w:t>чень из более чем 40 взаимодействующих факторов, которые могут приводить к управленческому стрессу. На его основе было выделено семь основных категорий стресса. На рис.1 представлена попытка изобразить это схематически. Ниже будут рассмотрены выделенные категории в их естественн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связанные с трудовой деятельностью</w:t>
      </w:r>
    </w:p>
    <w:p>
      <w:pPr>
        <w:pStyle w:val="Normal"/>
        <w:jc w:val="both"/>
        <w:rPr/>
      </w:pPr>
      <w:r>
        <w:rPr>
          <w:rFonts w:cs="Times New Roman" w:ascii="Times New Roman" w:hAnsi="Times New Roman"/>
          <w:sz w:val="22"/>
          <w:szCs w:val="22"/>
        </w:rPr>
        <w:t>Основным направлением работы исследователей в реальных усло</w:t>
        <w:softHyphen/>
        <w:t>виях, особенно на производстве, является выявление факторов, свя</w:t>
        <w:softHyphen/>
        <w:t>занных с трудовой деятельностью. Стресс может вызываться избыт</w:t>
        <w:softHyphen/>
        <w:t>ком или дефицитом работы, нехваткой времени и длительными пау</w:t>
        <w:softHyphen/>
        <w:t>зами, необходимостью принимать слишком много решений, утомле</w:t>
        <w:softHyphen/>
        <w:t>нием, физическими характеристиками окружающей среды (например при работе на сборочной линии), чрезмерными перемещениями, большой длительностью работы, необходимостью справляться с из</w:t>
        <w:softHyphen/>
        <w:t>менениями в работе и ценой ошибки, материальной или профессио</w:t>
        <w:softHyphen/>
        <w:t>нальной (</w:t>
      </w:r>
      <w:r>
        <w:rPr>
          <w:rFonts w:cs="Times New Roman" w:ascii="Times New Roman" w:hAnsi="Times New Roman"/>
          <w:sz w:val="22"/>
          <w:szCs w:val="22"/>
          <w:lang w:val="en-US"/>
        </w:rPr>
        <w:t>Kearns</w:t>
      </w:r>
      <w:r>
        <w:rPr>
          <w:rFonts w:cs="Times New Roman" w:ascii="Times New Roman" w:hAnsi="Times New Roman"/>
          <w:sz w:val="22"/>
          <w:szCs w:val="22"/>
        </w:rPr>
        <w:t>, 1973). Можно заметить, что для ряда людей шобая деятельность в определенных условиях может быть источником на</w:t>
        <w:softHyphen/>
        <w:t>пряжения. Основное внимание исследователей этого направления связано с двумя факторами (остальные факторы являются, скорее, гипотетическими, чем доказанными источниками стресса) - это ус</w:t>
        <w:softHyphen/>
        <w:t>ловия труда и рабочая нагрузк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труда</w:t>
      </w:r>
    </w:p>
    <w:p>
      <w:pPr>
        <w:pStyle w:val="Normal"/>
        <w:jc w:val="both"/>
        <w:rPr/>
      </w:pPr>
      <w:r>
        <w:rPr>
          <w:rFonts w:cs="Times New Roman" w:ascii="Times New Roman" w:hAnsi="Times New Roman"/>
          <w:sz w:val="22"/>
          <w:szCs w:val="22"/>
        </w:rPr>
        <w:t>Значительное число работ связывает условия конкретной деятель</w:t>
        <w:softHyphen/>
        <w:t>ности с физическим и психическим здоровьем. Например, плохое со</w:t>
        <w:softHyphen/>
        <w:t>стояние психического.здоровья прямо зависит от тяжелых условий труда, необходимости работать быстро и затрачивать много физи</w:t>
        <w:softHyphen/>
        <w:t>ческих усилий, от чрезмерной длительности или неудобства рабоче</w:t>
        <w:softHyphen/>
        <w:t>го режима (</w:t>
      </w:r>
      <w:r>
        <w:rPr>
          <w:rFonts w:cs="Times New Roman" w:ascii="Times New Roman" w:hAnsi="Times New Roman"/>
          <w:sz w:val="22"/>
          <w:szCs w:val="22"/>
          <w:lang w:val="en-US"/>
        </w:rPr>
        <w:t>Kornhauser</w:t>
      </w:r>
      <w:r>
        <w:rPr>
          <w:rFonts w:cs="Times New Roman" w:ascii="Times New Roman" w:hAnsi="Times New Roman"/>
          <w:sz w:val="22"/>
          <w:szCs w:val="22"/>
        </w:rPr>
        <w:t>, 1965). Физическое здоровье (</w:t>
      </w:r>
      <w:r>
        <w:rPr>
          <w:rFonts w:cs="Times New Roman" w:ascii="Times New Roman" w:hAnsi="Times New Roman"/>
          <w:sz w:val="22"/>
          <w:szCs w:val="22"/>
          <w:lang w:val="en-US"/>
        </w:rPr>
        <w:t>Marcso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0) также подвержено отрицательному влиянию повторяющихся небла-</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Рис* 1. Источники управлен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0225" cy="6209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340225" cy="6209030"/>
                    </a:xfrm>
                    <a:prstGeom prst="rect">
                      <a:avLst/>
                    </a:prstGeom>
                  </pic:spPr>
                </pic:pic>
              </a:graphicData>
            </a:graphic>
          </wp:inline>
        </w:drawing>
      </w:r>
    </w:p>
    <w:p>
      <w:pPr>
        <w:pStyle w:val="Normal"/>
        <w:jc w:val="both"/>
        <w:rPr/>
      </w:pPr>
      <w:r>
        <w:rPr>
          <w:rFonts w:cs="Times New Roman" w:ascii="Times New Roman" w:hAnsi="Times New Roman"/>
          <w:sz w:val="22"/>
          <w:szCs w:val="22"/>
        </w:rPr>
        <w:t>гоприятных воздействий окружающей среды. Так, из 150 больных стенокардией в выборке более чем из 4000 промышленных рабочих Берлина подавляющее большинство работало на конвейере (</w:t>
      </w:r>
      <w:r>
        <w:rPr>
          <w:rFonts w:cs="Times New Roman" w:ascii="Times New Roman" w:hAnsi="Times New Roman"/>
          <w:sz w:val="22"/>
          <w:szCs w:val="22"/>
          <w:lang w:val="en-US"/>
        </w:rPr>
        <w:t>Kritsikis</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1968).</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перегрузки</w:t>
      </w:r>
    </w:p>
    <w:p>
      <w:pPr>
        <w:pStyle w:val="Normal"/>
        <w:jc w:val="both"/>
        <w:rPr/>
      </w:pPr>
      <w:r>
        <w:rPr>
          <w:rFonts w:cs="Times New Roman" w:ascii="Times New Roman" w:hAnsi="Times New Roman"/>
          <w:sz w:val="22"/>
          <w:szCs w:val="22"/>
        </w:rPr>
        <w:t>Для руководителей более значимым раздражителем являются про</w:t>
        <w:softHyphen/>
        <w:t xml:space="preserve">фессиональные перегрузки. </w:t>
      </w:r>
      <w:r>
        <w:rPr>
          <w:rFonts w:cs="Times New Roman" w:ascii="Times New Roman" w:hAnsi="Times New Roman"/>
          <w:sz w:val="22"/>
          <w:szCs w:val="22"/>
          <w:lang w:val="en-US"/>
        </w:rPr>
        <w:t>French</w:t>
      </w:r>
      <w:r>
        <w:rPr>
          <w:rFonts w:cs="Times New Roman" w:ascii="Times New Roman" w:hAnsi="Times New Roman"/>
          <w:sz w:val="22"/>
          <w:szCs w:val="22"/>
        </w:rPr>
        <w:t xml:space="preserve"> &amp; </w:t>
      </w:r>
      <w:r>
        <w:rPr>
          <w:rFonts w:cs="Times New Roman" w:ascii="Times New Roman" w:hAnsi="Times New Roman"/>
          <w:sz w:val="22"/>
          <w:szCs w:val="22"/>
          <w:lang w:val="en-US"/>
        </w:rPr>
        <w:t>Caplan</w:t>
      </w:r>
      <w:r>
        <w:rPr>
          <w:rFonts w:cs="Times New Roman" w:ascii="Times New Roman" w:hAnsi="Times New Roman"/>
          <w:sz w:val="22"/>
          <w:szCs w:val="22"/>
        </w:rPr>
        <w:t xml:space="preserve"> (1973) ввели понятие ко</w:t>
        <w:softHyphen/>
        <w:t>личественной и качественной перегрузки. Первая связана с наличием "слишком большого количества работы"* вторая - с тем, что работа "слишком сложная". (Предполагалось, что количественная и качест</w:t>
        <w:softHyphen/>
        <w:t>венная недогрузка также является потенциальным источником стресса, но это предположение слабо подтверждено результатами ис</w:t>
        <w:softHyphen/>
        <w:t>следований). Выдвинута гипотеза (</w:t>
      </w:r>
      <w:r>
        <w:rPr>
          <w:rFonts w:cs="Times New Roman" w:ascii="Times New Roman" w:hAnsi="Times New Roman"/>
          <w:sz w:val="22"/>
          <w:szCs w:val="22"/>
          <w:lang w:val="en-US"/>
        </w:rPr>
        <w:t>Miller</w:t>
      </w:r>
      <w:r>
        <w:rPr>
          <w:rFonts w:cs="Times New Roman" w:ascii="Times New Roman" w:hAnsi="Times New Roman"/>
          <w:sz w:val="22"/>
          <w:szCs w:val="22"/>
        </w:rPr>
        <w:t>, 1960), что в большинстве систем перегрузка ведет к деструкции вне зависимости от того, свя</w:t>
        <w:softHyphen/>
        <w:t>зана ли она с единичным биологическим звеном или руководителем организации. Это может проявляться во вторичных факторах риска, например в курении (важный фактор риска или симптом ИБС). Лю</w:t>
        <w:softHyphen/>
        <w:t>ди, имеющие больше телефонных контактов, служебных встреч и встреч в единицу рабочего времени, выкуривают значительно боль</w:t>
        <w:softHyphen/>
        <w:t>шее число сигарет, чем люди с меньшей нагрузкой по этим факто</w:t>
        <w:softHyphen/>
        <w:t>рам. Так, из 100 молодых пациентов с сердечными нарушениями 25% работали на двух работах, которые требовали (и это прямо касается профессиональных перегрузок) 60 и более рабочих часов в неделю* В этой группе продолжительная эмоциональная нагрузка предшество</w:t>
        <w:softHyphen/>
        <w:t>вала 91% сердечных приступов. Сходная реакция наблюдалась толь</w:t>
        <w:softHyphen/>
        <w:t>ко у 20% испытуемых контрольной группы. Наблюдается зависи</w:t>
        <w:softHyphen/>
        <w:t>мость между продолжительностью рабочего дня и смертью от ИБС, Так, в легкой промышленности Калифорнии рабочие в возрасте до 45 лет, занятые более 48 часов в неделю, подвержены вдвое больше</w:t>
        <w:softHyphen/>
        <w:t>му риску умереть от ИБС, чем такие же рабочие, но с нагрузкой 40 и меньше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многими нитями связана с проявлениями стресса: пьянство, прогулы, низкая мотивированность труда, пониженное са</w:t>
        <w:softHyphen/>
        <w:t>моуважение и отсутствие поддержки наним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ые11 перегрузки также являются источником стресса, причем особенно сильно это проявляется в сфере управления. Иссле</w:t>
        <w:softHyphen/>
        <w:t>дование качественных и количественных аспектов перегрузки с по</w:t>
        <w:softHyphen/>
        <w:t>мощью опросников, интервью, медицинских обследований на вы</w:t>
        <w:softHyphen/>
        <w:t>борке из 122 уьшверситетских администраторов и профессоров и вы</w:t>
        <w:softHyphen/>
        <w:t>явило, что такой симптом стресса, как низкая самооценка, связан с перегрузками, но его проявления в двух профессиональных группах были различны. Оказалось, что количественная перегрузка слабо связана с низким уровнем самооценки у администраторов, но су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а для профессоров. Чем более высокого качества работы ожи</w:t>
        <w:softHyphen/>
        <w:t>дали от профессора, тем ниже был уровень самооценки.</w:t>
      </w:r>
    </w:p>
    <w:p>
      <w:pPr>
        <w:pStyle w:val="Normal"/>
        <w:jc w:val="both"/>
        <w:rPr/>
      </w:pPr>
      <w:r>
        <w:rPr>
          <w:rFonts w:cs="Times New Roman" w:ascii="Times New Roman" w:hAnsi="Times New Roman"/>
          <w:sz w:val="22"/>
          <w:szCs w:val="22"/>
        </w:rPr>
        <w:t>Качественные и количественные перегрузки отражаются на уров</w:t>
        <w:softHyphen/>
        <w:t>не притязаний, причем при повышении квалификации уровень при</w:t>
        <w:softHyphen/>
        <w:t>тязаний имел высокий коэффициент корреляции с показателем ки</w:t>
        <w:softHyphen/>
        <w:t>слотности мочи-</w:t>
      </w:r>
      <w:r>
        <w:rPr>
          <w:rFonts w:cs="Times New Roman" w:ascii="Times New Roman" w:hAnsi="Times New Roman"/>
          <w:sz w:val="22"/>
          <w:szCs w:val="22"/>
          <w:lang w:val="en-US"/>
        </w:rPr>
        <w:t>French</w:t>
      </w:r>
      <w:r>
        <w:rPr>
          <w:rFonts w:cs="Times New Roman" w:ascii="Times New Roman" w:hAnsi="Times New Roman"/>
          <w:sz w:val="22"/>
          <w:szCs w:val="22"/>
        </w:rPr>
        <w:t xml:space="preserve"> &amp; </w:t>
      </w:r>
      <w:r>
        <w:rPr>
          <w:rFonts w:cs="Times New Roman" w:ascii="Times New Roman" w:hAnsi="Times New Roman"/>
          <w:sz w:val="22"/>
          <w:szCs w:val="22"/>
          <w:lang w:val="en-US"/>
        </w:rPr>
        <w:t>Caplan</w:t>
      </w:r>
      <w:r>
        <w:rPr>
          <w:rFonts w:cs="Times New Roman" w:ascii="Times New Roman" w:hAnsi="Times New Roman"/>
          <w:sz w:val="22"/>
          <w:szCs w:val="22"/>
        </w:rPr>
        <w:t xml:space="preserve"> (1973), обобщая данные ряда исследований, выде</w:t>
        <w:softHyphen/>
        <w:t>лили, по крайней мере, девять различных симптомов психологиче</w:t>
        <w:softHyphen/>
        <w:t>ской и физиологической напряженности, связанных с количествен-ной и качественной перегрузкой: отсутствие удовлетворенности тру</w:t>
        <w:softHyphen/>
        <w:t>дом, трудовая напряженность, низкий уровень самооценки, агрес</w:t>
        <w:softHyphen/>
        <w:t>сивность, ощущение дискомфорта, высокий уровень холестерина в крови, повышение частоты сердечных сокращений, изменения КГР и увеличение дозы курения. Анализ этих данных показал, что нельзя забывать о взаимосвязи трудовой деятельности с субъектом труда. Объективно существующие трудовые нагрузки не могут рассматри</w:t>
        <w:softHyphen/>
        <w:t>ваться в отрыве от индивидуальных и личностных особенностей от^ дельного человека, будь то руководитель или подчи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едостережение связано с тем, что многие американские и некоторые английские авторы, изучающие перегрузки, не всегда корректно описывают эти зависимости. Многие управленцы (типо</w:t>
        <w:softHyphen/>
        <w:t>логия которых определенно богаче, чем в других видах деятельно</w:t>
        <w:softHyphen/>
        <w:t>сти) реагируют на перегрузки увеличением длительности работы. Например, в одном американском отчете показано, что 45% о беле-' дованных должностных лиц работали целыми днями и в выходные, а 37% оставляли уик-энд свободным, но работали вечерами. Во мно</w:t>
        <w:softHyphen/>
        <w:t>гих компаниях такой тип поведения стал нормой, которой старают</w:t>
        <w:softHyphen/>
        <w:t>ся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е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важным источником управленческого стресса является та роль, которую человек играет в организации. Значительное число исследований в этой области было сконцеттировако на ролевой не</w:t>
        <w:softHyphen/>
        <w:t>определенности й ролев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 возникает, если у человека существует неадекватная информация о его профессиональной роли, то есть имеется "недостаток ясности" о реалиях работы (профессиональных обязанностях), ее условиях, ожиданиях коллег и сфере ответственно</w:t>
        <w:softHyphen/>
        <w:t>сти. Люди, страдающие от ролевой неопределенности, получают меньшее удовлетворение от работы, имеют более высокий уровень связанной с работой напряженности, больше неудач в работе и меньшую уверенность в себе. Ролевая неопределенность многими</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S</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узами связана с низкой удовлетворенностью трудом и ощущением угрозы физическому и психическому благополучию человека со сто</w:t>
        <w:softHyphen/>
        <w:t>роны работы. Эти ощущения проявляются в показаниях индикато</w:t>
        <w:softHyphen/>
        <w:t>ров психической напряженности, таких, как артериальное давление и повышенная частота пульса.</w:t>
      </w:r>
    </w:p>
    <w:p>
      <w:pPr>
        <w:pStyle w:val="Normal"/>
        <w:jc w:val="both"/>
        <w:rPr/>
      </w:pPr>
      <w:r>
        <w:rPr>
          <w:rFonts w:cs="Times New Roman" w:ascii="Times New Roman" w:hAnsi="Times New Roman"/>
          <w:sz w:val="22"/>
          <w:szCs w:val="22"/>
        </w:rPr>
        <w:t>Индикаторы стресса, связанные с ролевой неопределенностью, могут проявляться в угнетенном состоянии, низком уровне самоува</w:t>
        <w:softHyphen/>
        <w:t>жения, неудовлетворенности жизнью, работой, низким уровнем тру</w:t>
        <w:softHyphen/>
        <w:t>довой мотивации и намерением покинуть работу. Это могут быть не слишком сильные связи, но, тем не менее, они статистически значи</w:t>
        <w:softHyphen/>
        <w:t xml:space="preserve">мы, и именно они указывают, что "неопределенность роли" может быть одним из потенциальных стрессоров в труде, </w:t>
      </w:r>
      <w:r>
        <w:rPr>
          <w:rFonts w:cs="Times New Roman" w:ascii="Times New Roman" w:hAnsi="Times New Roman"/>
          <w:sz w:val="22"/>
          <w:szCs w:val="22"/>
          <w:lang w:val="en-US"/>
        </w:rPr>
        <w:t>Kah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3) пока</w:t>
        <w:softHyphen/>
        <w:t>зал, что при рассмотрении конкретных случаев необходимо учиты</w:t>
        <w:softHyphen/>
        <w:t>вать время как одну из отличительных черт ролевой неопределенно</w:t>
        <w:softHyphen/>
        <w:t>сти. Он выделил две составляющих - "сиюминутную неопределен</w:t>
        <w:softHyphen/>
        <w:t>ность" и "перспективную неопределенность". (Большинство материа</w:t>
        <w:softHyphen/>
        <w:t xml:space="preserve">лов, которые он относит к последней, мы рассматриваем как стресс, связанный с развитием карьеры). Но </w:t>
      </w:r>
      <w:r>
        <w:rPr>
          <w:rFonts w:cs="Times New Roman" w:ascii="Times New Roman" w:hAnsi="Times New Roman"/>
          <w:sz w:val="22"/>
          <w:szCs w:val="22"/>
          <w:lang w:val="en-US"/>
        </w:rPr>
        <w:t>Kahn</w:t>
      </w:r>
      <w:r>
        <w:rPr>
          <w:rFonts w:cs="Times New Roman" w:ascii="Times New Roman" w:hAnsi="Times New Roman"/>
          <w:sz w:val="22"/>
          <w:szCs w:val="22"/>
        </w:rPr>
        <w:t xml:space="preserve"> (1973) до сих пор не при</w:t>
        <w:softHyphen/>
        <w:t>вел эмпирических данных, подтверждающих это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конфликт</w:t>
      </w:r>
    </w:p>
    <w:p>
      <w:pPr>
        <w:pStyle w:val="Normal"/>
        <w:jc w:val="both"/>
        <w:rPr/>
      </w:pPr>
      <w:r>
        <w:rPr>
          <w:rFonts w:cs="Times New Roman" w:ascii="Times New Roman" w:hAnsi="Times New Roman"/>
          <w:sz w:val="22"/>
          <w:szCs w:val="22"/>
        </w:rPr>
        <w:t>Ролевой конфликт возникает, когда "субъект находящийся в опре</w:t>
        <w:softHyphen/>
        <w:t>деленной профессиональной роли подвергается конфликтным воз* действиям со стороны работы или делает нечто, что он на самом де</w:t>
        <w:softHyphen/>
        <w:t>ле не хочет делать или считает, что это не бтносится к его обязанно</w:t>
        <w:softHyphen/>
        <w:t xml:space="preserve">стям". Наиболее часто это проявляется при столкновении субъекта с двумя группами людей, демонстрирующих разный тип поведения иди ожидающих, что работа должна включать различные функции. </w:t>
      </w:r>
      <w:r>
        <w:rPr>
          <w:rFonts w:cs="Times New Roman" w:ascii="Times New Roman" w:hAnsi="Times New Roman"/>
          <w:sz w:val="22"/>
          <w:szCs w:val="22"/>
          <w:lang w:val="en-US"/>
        </w:rPr>
        <w:t>Kah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1964) нашли, что люди, сильнее страдающие от ролевого конфликта, меньше удовлетворены трудом и в большей степени хо</w:t>
        <w:softHyphen/>
        <w:t>тят сменить работу. Причем, чем больше сила или авторитет лиц, "создающих условия" для ролевого конфликта, тем выше неудовле</w:t>
        <w:softHyphen/>
        <w:t xml:space="preserve">творенность этой работой у персонала. Этот феномен порождает психическую напряженность, приводящую к изменению частоты пульса, что было отмечено </w:t>
      </w:r>
      <w:r>
        <w:rPr>
          <w:rFonts w:cs="Times New Roman" w:ascii="Times New Roman" w:hAnsi="Times New Roman"/>
          <w:sz w:val="22"/>
          <w:szCs w:val="22"/>
          <w:lang w:val="en-US"/>
        </w:rPr>
        <w:t>French</w:t>
      </w:r>
      <w:r>
        <w:rPr>
          <w:rFonts w:cs="Times New Roman" w:ascii="Times New Roman" w:hAnsi="Times New Roman"/>
          <w:sz w:val="22"/>
          <w:szCs w:val="22"/>
        </w:rPr>
        <w:t xml:space="preserve"> &amp; </w:t>
      </w:r>
      <w:r>
        <w:rPr>
          <w:rFonts w:cs="Times New Roman" w:ascii="Times New Roman" w:hAnsi="Times New Roman"/>
          <w:sz w:val="22"/>
          <w:szCs w:val="22"/>
          <w:lang w:val="en-US"/>
        </w:rPr>
        <w:t>Caplan</w:t>
      </w:r>
      <w:r>
        <w:rPr>
          <w:rFonts w:cs="Times New Roman" w:ascii="Times New Roman" w:hAnsi="Times New Roman"/>
          <w:sz w:val="22"/>
          <w:szCs w:val="22"/>
        </w:rPr>
        <w:t xml:space="preserve"> {1970) в исследовании в Годарде.</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ИБС (поражение сердечной мышцы, стенокардия и коро</w:t>
        <w:softHyphen/>
        <w:t>нарная недостаточность), ненормальной электрокардиограммы, факторов риска ИБС (систолическое давление, частота пульса, уро</w:t>
        <w:softHyphen/>
        <w:t>вень холестерина в крови и т.п.) с потенциальными источниками стресса (рабочие нагрузки, ролевая неопределенность, ролевой кон</w:t>
        <w:softHyphen/>
        <w:t>фликт или недостаток физической активности) различны у различ</w:t>
        <w:softHyphen/>
        <w:t>ных профессиональных групп (сельскохозяйственные рабочие, ра</w:t>
        <w:softHyphen/>
        <w:t>ботники промышленности, ремееяенники и "белые воротнички").</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Так, определенная связь между ролевым конфликтом и ИБС, особен</w:t>
        <w:softHyphen/>
        <w:t>но в характере нарушений кардиограммы, существует только у "бе</w:t>
        <w:softHyphen/>
        <w:t>лых воротничков".</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де, как только мы начинаем движение вниз по лестнице от профессий, требующих значительных физических затрат (напри</w:t>
        <w:softHyphen/>
        <w:t>мер сельскохозяйственных), к профессиям, требующим минимальных физических затрат, то есть к "белым воротничкам", так возрастает связь между ролевой неопределенностью, ролевым конфликтом и от</w:t>
        <w:softHyphen/>
        <w:t>клонениями в ЭКГ* Определенным образом ролевой конфликт свя</w:t>
        <w:softHyphen/>
        <w:t>зан и с индексом веса (чрезмерный вес по отношению к возрасту и росту).</w:t>
      </w:r>
    </w:p>
    <w:p>
      <w:pPr>
        <w:pStyle w:val="Normal"/>
        <w:jc w:val="both"/>
        <w:rPr>
          <w:rFonts w:ascii="Times New Roman" w:hAnsi="Times New Roman" w:cs="Times New Roman"/>
          <w:sz w:val="22"/>
          <w:szCs w:val="22"/>
        </w:rPr>
      </w:pPr>
      <w:r>
        <w:rPr>
          <w:rFonts w:cs="Times New Roman" w:ascii="Times New Roman" w:hAnsi="Times New Roman"/>
          <w:sz w:val="22"/>
          <w:szCs w:val="22"/>
        </w:rPr>
        <w:t>Было также найдено, что по мере продвижения от профессий, свя</w:t>
        <w:softHyphen/>
        <w:t>занных с преобладанием физического труда, к тем, в которых его не</w:t>
        <w:softHyphen/>
        <w:t>достаточно, ИБС (поражение сердечной мышцы, стенокардия, коро</w:t>
        <w:softHyphen/>
        <w:t>нарная недостаточность) возрастает многократно. Сопоставляя эти данные, можно предположить, что управленческие и иные профес</w:t>
        <w:softHyphen/>
        <w:t>сиональные занятия тем более подвержены стрессу от ролевых и иных межперсональных воздействий, чем меньше физическая нагруз</w:t>
        <w:softHyphen/>
        <w:t>ка, связанная с деятельностью.</w:t>
      </w:r>
    </w:p>
    <w:p>
      <w:pPr>
        <w:pStyle w:val="Normal"/>
        <w:jc w:val="both"/>
        <w:rPr/>
      </w:pPr>
      <w:r>
        <w:rPr>
          <w:rFonts w:cs="Times New Roman" w:ascii="Times New Roman" w:hAnsi="Times New Roman"/>
          <w:sz w:val="22"/>
          <w:szCs w:val="22"/>
        </w:rPr>
        <w:t>При оценке трех сторон межлерсонального воздействия (</w:t>
      </w:r>
      <w:r>
        <w:rPr>
          <w:rFonts w:cs="Times New Roman" w:ascii="Times New Roman" w:hAnsi="Times New Roman"/>
          <w:sz w:val="22"/>
          <w:szCs w:val="22"/>
          <w:lang w:val="en-US"/>
        </w:rPr>
        <w:t>Mettlin</w:t>
      </w:r>
      <w:r>
        <w:rPr>
          <w:rFonts w:cs="Times New Roman" w:ascii="Times New Roman" w:hAnsi="Times New Roman"/>
          <w:sz w:val="22"/>
          <w:szCs w:val="22"/>
        </w:rPr>
        <w:t xml:space="preserve"> &amp; </w:t>
      </w:r>
      <w:r>
        <w:rPr>
          <w:rFonts w:cs="Times New Roman" w:ascii="Times New Roman" w:hAnsi="Times New Roman"/>
          <w:sz w:val="22"/>
          <w:szCs w:val="22"/>
          <w:lang w:val="en-US"/>
        </w:rPr>
        <w:t>Woelfel</w:t>
      </w:r>
      <w:r>
        <w:rPr>
          <w:rFonts w:cs="Times New Roman" w:ascii="Times New Roman" w:hAnsi="Times New Roman"/>
          <w:sz w:val="22"/>
          <w:szCs w:val="22"/>
        </w:rPr>
        <w:t>, 1974), противоречий между людьми, числа связей и числа обсяедуемых, при изучении образовательных и профессиональных притязаний студентов высших школ оказалось, что чем больше и шире межперсональные связи индивида, тем выше уровень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звитые коммуникации и высокая ролевая конфликт</w:t>
        <w:softHyphen/>
        <w:t>ность присущи людям, работающим на границе между отделами или между компаниями и внешним миром. Такая работа потенциально обладает максимальной стрессогенностью. Например, у мастеров (высоко конфликтная должность) язвенная болезнь встречается в семь раз чаще, чем у рядовых рабочих.</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важным потенциальным стрессором, связанным с управленческой деятельностью, является "ответственность за людей" и "ответственность за вещи" (оборудование, бюджет и т.п.). Ответст</w:t>
        <w:softHyphen/>
        <w:t>венность за людей значительно быстрее ведет к ИБС, чем ответст</w:t>
        <w:softHyphen/>
        <w:t>венность за вещи, так как она часто означает необходимость боль</w:t>
        <w:softHyphen/>
        <w:t>шего взаимодействия с другими, присутствия на совещаниях, работы одному и во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тресс, вызванный ответственностью за людей, связан также с ее степенью и возрастом. Чем старше и более ответст</w:t>
        <w:softHyphen/>
        <w:t>венен обследуемый, тем больше вероятность наличия факторов ртне-ка ИБС или их симптомов. Однако связь между возрастом и стрессо-генными заболеваниями может быть объяснена тем, что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у работника накапливаются последствия воздействия стрессов не только от возрастания ответственности, но и от других причин. К ним можно отнести, во-первых, стресс от осознания того&gt; что даль</w:t>
        <w:softHyphen/>
        <w:t>нейшее продвижение по службе нежелательно, во-вторых, возрас</w:t>
        <w:softHyphen/>
        <w:t>тающую иитровертированность и сужение круга интересов и, в третьих, осознание приближающейся отставки по возрасту. Тем не менее "ответственность11 должна занимать определенное место среди стрессогснных факторов, особенно для духовенства, управленцев и профессиональных рабочих. Исследования показали, что ответст</w:t>
        <w:softHyphen/>
        <w:t>венность для человека значимо связана с большим объемом курения и уровнем холестерина в крови* Причем, чем больше человек отвечал "за вещи", тем меньше проявлялись факторы риска ИБС</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ролевые стрессоры</w:t>
      </w:r>
    </w:p>
    <w:p>
      <w:pPr>
        <w:pStyle w:val="Normal"/>
        <w:jc w:val="both"/>
        <w:rPr/>
      </w:pPr>
      <w:r>
        <w:rPr>
          <w:rFonts w:cs="Times New Roman" w:ascii="Times New Roman" w:hAnsi="Times New Roman"/>
          <w:sz w:val="22"/>
          <w:szCs w:val="22"/>
        </w:rPr>
        <w:t>Еще одной группой потенциальных ролевых стрессоров, правда, почти не подав ер ж денных исследованиями, является наличие слиш</w:t>
        <w:softHyphen/>
        <w:t>ком низкой ответственности (</w:t>
      </w:r>
      <w:r>
        <w:rPr>
          <w:rFonts w:cs="Times New Roman" w:ascii="Times New Roman" w:hAnsi="Times New Roman"/>
          <w:sz w:val="22"/>
          <w:szCs w:val="22"/>
          <w:lang w:val="en-US"/>
        </w:rPr>
        <w:t>Brook</w:t>
      </w:r>
      <w:r>
        <w:rPr>
          <w:rFonts w:cs="Times New Roman" w:ascii="Times New Roman" w:hAnsi="Times New Roman"/>
          <w:sz w:val="22"/>
          <w:szCs w:val="22"/>
        </w:rPr>
        <w:t>, 1973), малая степень участия в принятии решений, необходимость поддерживать возрастающее требования к качеству труда и справляться с частыми изменениями технологии. Особенности организационных структур определяют различия в распространении этих факторов в разных профессио</w:t>
        <w:softHyphen/>
        <w:t>нальных группах. Существует гипотеза (Кау, 1974) о том, что наи</w:t>
        <w:softHyphen/>
        <w:t>большая напряженность (вис зависимости от организации-нанима</w:t>
        <w:softHyphen/>
        <w:t>теля) связана со средегам уровнем управленческ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управленец среднего уровня рассматривается как человек, подвергающийся высоким нагрузкам со стороны; 1) зарпла</w:t>
        <w:softHyphen/>
        <w:t>ты, так как зарплата вновь поступающих все возрастает; 2) ненадеж</w:t>
        <w:softHyphen/>
        <w:t>ности работы - они особенно уязвимы для сокращений или прежде</w:t>
        <w:softHyphen/>
        <w:t>временной отставки по возрасту; 3) наличием малой реальной вла</w:t>
        <w:softHyphen/>
        <w:t>сти при высоком уровне ответственности; 4) ощущением давления со всех сторон.</w:t>
      </w:r>
    </w:p>
    <w:p>
      <w:pPr>
        <w:pStyle w:val="Normal"/>
        <w:jc w:val="both"/>
        <w:rPr/>
      </w:pPr>
      <w:r>
        <w:rPr>
          <w:rFonts w:cs="Times New Roman" w:ascii="Times New Roman" w:hAnsi="Times New Roman"/>
          <w:sz w:val="22"/>
          <w:szCs w:val="22"/>
        </w:rPr>
        <w:t>Именно эти воздействия отмечаются менеджерами как наиболее значимые источники профессионального стресса. Обычно они назы</w:t>
        <w:softHyphen/>
        <w:t xml:space="preserve">вают это "то, что я плачу11, "вот почему я здесь", предполагая, </w:t>
      </w:r>
      <w:r>
        <w:rPr>
          <w:rFonts w:cs="Times New Roman" w:ascii="Times New Roman" w:hAnsi="Times New Roman"/>
          <w:sz w:val="22"/>
          <w:szCs w:val="22"/>
          <w:lang w:val="en-US"/>
        </w:rPr>
        <w:t>wo</w:t>
      </w:r>
      <w:r>
        <w:rPr>
          <w:rFonts w:cs="Times New Roman" w:ascii="Times New Roman" w:hAnsi="Times New Roman"/>
          <w:sz w:val="22"/>
          <w:szCs w:val="22"/>
        </w:rPr>
        <w:t xml:space="preserve"> эти стрессы не могут быть устранены* На самом деле во многих ком</w:t>
        <w:softHyphen/>
        <w:t>паниях существуют выработанные нормативные способы управле</w:t>
        <w:softHyphen/>
        <w:t>ния этими процессами, например, чтобы избежать крайних ошибок, решения принимаются коллективно, но, чтобы никто не нес всей от</w:t>
        <w:softHyphen/>
        <w:t>ветственности; служащим прощаются некоторые типы ошибок, на</w:t>
        <w:softHyphen/>
        <w:t>пример регистрационные; если он занят, часть работы может быть отложена или не выполняться; если объем работы превышает норму, работа может быть передана другому работнику отдела. Однако ра</w:t>
        <w:softHyphen/>
        <w:t>ботник не всегда позволяет себе воспользоваться этими разгрузоч</w:t>
        <w:softHyphen/>
        <w:t>ными механизмам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на работе</w:t>
      </w:r>
    </w:p>
    <w:p>
      <w:pPr>
        <w:pStyle w:val="Normal"/>
        <w:jc w:val="both"/>
        <w:rPr/>
      </w:pPr>
      <w:r>
        <w:rPr>
          <w:rFonts w:cs="Times New Roman" w:ascii="Times New Roman" w:hAnsi="Times New Roman"/>
          <w:sz w:val="22"/>
          <w:szCs w:val="22"/>
        </w:rPr>
        <w:t>Трсггъим важным источником стресса является характер взаимоот</w:t>
        <w:softHyphen/>
        <w:t>ношений со своим руководством, коллегами и подчиненными. Це</w:t>
        <w:softHyphen/>
        <w:t>лый ряд исследователей поведения (</w:t>
      </w:r>
      <w:r>
        <w:rPr>
          <w:rFonts w:cs="Times New Roman" w:ascii="Times New Roman" w:hAnsi="Times New Roman"/>
          <w:sz w:val="22"/>
          <w:szCs w:val="22"/>
          <w:lang w:val="en-US"/>
        </w:rPr>
        <w:t>Argiris</w:t>
      </w:r>
      <w:r>
        <w:rPr>
          <w:rFonts w:cs="Times New Roman" w:ascii="Times New Roman" w:hAnsi="Times New Roman"/>
          <w:sz w:val="22"/>
          <w:szCs w:val="22"/>
        </w:rPr>
        <w:t xml:space="preserve">, 1964; </w:t>
      </w:r>
      <w:r>
        <w:rPr>
          <w:rFonts w:cs="Times New Roman" w:ascii="Times New Roman" w:hAnsi="Times New Roman"/>
          <w:sz w:val="22"/>
          <w:szCs w:val="22"/>
          <w:lang w:val="en-US"/>
        </w:rPr>
        <w:t>Cooper</w:t>
      </w:r>
      <w:r>
        <w:rPr>
          <w:rFonts w:cs="Times New Roman" w:ascii="Times New Roman" w:hAnsi="Times New Roman"/>
          <w:sz w:val="22"/>
          <w:szCs w:val="22"/>
        </w:rPr>
        <w:t>, 1964) счита</w:t>
        <w:softHyphen/>
        <w:t>ет, что хорошие взаимоотношения между участниками рабочей группы являштся центральным моментом в обеспечении здоровья как организации, так и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этой области проведено слишком мало исследова</w:t>
        <w:softHyphen/>
        <w:t>ний, чтобы подтвердить или опровергнуть эту гипотезу. Выделено всего несколько типов таких отношений. Среди них те, "в которых присутствует мало доверия, мало поддержки, мало желания выслу</w:t>
        <w:softHyphen/>
        <w:t>шать, мало попыток взяться за проблемы, которые противостоят благополучию членов организации11. Исследования ряда авторов привели примерно к одним и тем же выводам о том, что недоверие к человеку, выполняющему определенную работу приводит к высокой степени ролевой неопределенности, которая, в свою очередь, ведет к неадекватным взаимоотношениям между сотрудниками и ппсихоло-гической напряженности" в форме низкой удовлетворенности тру</w:t>
        <w:softHyphen/>
        <w:t>дом и чувства угрозы благополучию данного субъекта. Интересно отметить, что есть данные о том, что плохое отношение к одному из подчиненных, приводит его к ощущению чувства угрозы со стороны коллег и руководства, но не со стороны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с руководством</w:t>
      </w:r>
    </w:p>
    <w:p>
      <w:pPr>
        <w:pStyle w:val="Normal"/>
        <w:jc w:val="both"/>
        <w:rPr/>
      </w:pPr>
      <w:r>
        <w:rPr>
          <w:rFonts w:cs="Times New Roman" w:ascii="Times New Roman" w:hAnsi="Times New Roman"/>
          <w:sz w:val="22"/>
          <w:szCs w:val="22"/>
          <w:lang w:val="en-US"/>
        </w:rPr>
        <w:t>Buck</w:t>
      </w:r>
      <w:r>
        <w:rPr>
          <w:rFonts w:cs="Times New Roman" w:ascii="Times New Roman" w:hAnsi="Times New Roman"/>
          <w:sz w:val="22"/>
          <w:szCs w:val="22"/>
        </w:rPr>
        <w:t xml:space="preserve"> (1972) сконцентрировал свое внимание на взаимоотношени</w:t>
        <w:softHyphen/>
        <w:t xml:space="preserve">ях рабочих и служащих и их отношениях к своим руководителям с использованием опросника </w:t>
      </w:r>
      <w:r>
        <w:rPr>
          <w:rFonts w:cs="Times New Roman" w:ascii="Times New Roman" w:hAnsi="Times New Roman"/>
          <w:sz w:val="22"/>
          <w:szCs w:val="22"/>
          <w:lang w:val="en-US"/>
        </w:rPr>
        <w:t>Fleishman</w:t>
      </w:r>
      <w:r>
        <w:rPr>
          <w:rFonts w:cs="Times New Roman" w:ascii="Times New Roman" w:hAnsi="Times New Roman"/>
          <w:sz w:val="22"/>
          <w:szCs w:val="22"/>
        </w:rPr>
        <w:t xml:space="preserve"> для изучения и оценки иннова</w:t>
        <w:softHyphen/>
        <w:t>ционных структур. Анализируемый фактор был связан с поведением, демонстрирующим дружелюбие, взаимное доверие и определенную теплоту между руководителем и подчиненными. Он нашел, что ра</w:t>
        <w:softHyphen/>
        <w:t>ботники, ощущавшие плохое отношение со стороны руководителя, чувствовали себя напряженнее. Эти же работники отмечали, что ру</w:t>
        <w:softHyphen/>
        <w:t>ководитель плохо к ним относится, имеет любимчиков среди подчи</w:t>
        <w:softHyphen/>
        <w:t>ненных, которых он продвигает, как только появляется шанс.</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подчиненными</w:t>
      </w:r>
    </w:p>
    <w:p>
      <w:pPr>
        <w:pStyle w:val="Normal"/>
        <w:jc w:val="both"/>
        <w:rPr/>
      </w:pPr>
      <w:r>
        <w:rPr>
          <w:rFonts w:cs="Times New Roman" w:ascii="Times New Roman" w:hAnsi="Times New Roman"/>
          <w:sz w:val="22"/>
          <w:szCs w:val="22"/>
        </w:rPr>
        <w:t>Общепринято, что одаа из наиболее уязвимых функций руководи</w:t>
        <w:softHyphen/>
        <w:t>теля - его контроль за работой других людей. Достаточно долго считали, что проблемой является "неспособность делегировать пол</w:t>
        <w:softHyphen/>
        <w:t>номочия", но теперь выявлен новый потенциальный стрессор в меж</w:t>
        <w:softHyphen/>
        <w:t xml:space="preserve">персональных связях управленцев - он должен учиться "управлять с личной включенностью". </w:t>
      </w:r>
      <w:r>
        <w:rPr>
          <w:rFonts w:cs="Times New Roman" w:ascii="Times New Roman" w:hAnsi="Times New Roman"/>
          <w:sz w:val="22"/>
          <w:szCs w:val="22"/>
          <w:lang w:val="en-US"/>
        </w:rPr>
        <w:t>Donaldson</w:t>
      </w:r>
      <w:r>
        <w:rPr>
          <w:rFonts w:cs="Times New Roman" w:ascii="Times New Roman" w:hAnsi="Times New Roman"/>
          <w:sz w:val="22"/>
          <w:szCs w:val="22"/>
        </w:rPr>
        <w:t xml:space="preserve"> &amp; </w:t>
      </w:r>
      <w:r>
        <w:rPr>
          <w:rFonts w:cs="Times New Roman" w:ascii="Times New Roman" w:hAnsi="Times New Roman"/>
          <w:sz w:val="22"/>
          <w:szCs w:val="22"/>
          <w:lang w:val="en-US"/>
        </w:rPr>
        <w:t>Gowler</w:t>
      </w:r>
      <w:r>
        <w:rPr>
          <w:rFonts w:cs="Times New Roman" w:ascii="Times New Roman" w:hAnsi="Times New Roman"/>
          <w:sz w:val="22"/>
          <w:szCs w:val="22"/>
        </w:rPr>
        <w:t xml:space="preserve"> (1975) отмечают, что наиболее значимыми факторами при формировании причин неудов-</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лехворенпости, тревожности и стресса для управленцев сегодня мо</w:t>
        <w:softHyphen/>
        <w:t>гут быть признаны:</w:t>
      </w:r>
    </w:p>
    <w:p>
      <w:pPr>
        <w:pStyle w:val="Normal"/>
        <w:jc w:val="both"/>
        <w:rPr>
          <w:rFonts w:ascii="Times New Roman" w:hAnsi="Times New Roman" w:cs="Times New Roman"/>
          <w:sz w:val="22"/>
          <w:szCs w:val="22"/>
        </w:rPr>
      </w:pPr>
      <w:r>
        <w:rPr>
          <w:rFonts w:cs="Times New Roman" w:ascii="Times New Roman" w:hAnsi="Times New Roman"/>
          <w:sz w:val="22"/>
          <w:szCs w:val="22"/>
        </w:rPr>
        <w:t>1)  ошибки при осуществлении формальных и неформальных воз</w:t>
        <w:softHyphen/>
        <w:t>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2)  негодование руководителя по поводу изменения его формаль</w:t>
        <w:softHyphen/>
        <w:t>ной роли и полномочий, потери статуса и вознагр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наличие давления на руководителя с двух сторон - требование быть одновременно и исполнительным, послушным и выпускать больше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4) отказ подчиненных выполнять указания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убъекта (руководителя), особенно для лиц с научной и техни</w:t>
        <w:softHyphen/>
        <w:t>ческой ориентацией» отношения в коллективе могут быть мало зна</w:t>
        <w:softHyphen/>
        <w:t>чимы. Они могут рассматриваться как "незначимые", "маловажные", "отнимающие время" и создающие препятствия хорошему выполне</w:t>
        <w:softHyphen/>
        <w:t>нию работы. Можно ожидать, что взаимоотношения в этих группах будут более стрессогенны, чем в группах у "ориентированных на лю</w:t>
        <w:softHyphen/>
        <w:t>дей" менеджеров.</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с коллегами</w:t>
      </w:r>
    </w:p>
    <w:p>
      <w:pPr>
        <w:pStyle w:val="Normal"/>
        <w:jc w:val="both"/>
        <w:rPr/>
      </w:pPr>
      <w:r>
        <w:rPr>
          <w:rFonts w:cs="Times New Roman" w:ascii="Times New Roman" w:hAnsi="Times New Roman"/>
          <w:sz w:val="22"/>
          <w:szCs w:val="22"/>
        </w:rPr>
        <w:t>Помимо таких очевидных факторов, как политика предприятия и соперничество между коллегами, нам удалось выявить еще один эле</w:t>
        <w:softHyphen/>
        <w:t>мент. Стресс может возникнуть не только из-за плохих взаимоотно</w:t>
        <w:softHyphen/>
        <w:t>шений, по и от другого фактора - отсутствия адекватной социаль</w:t>
        <w:softHyphen/>
        <w:t>ной помержки в сложных ситуациях (</w:t>
      </w:r>
      <w:r>
        <w:rPr>
          <w:rFonts w:cs="Times New Roman" w:ascii="Times New Roman" w:hAnsi="Times New Roman"/>
          <w:sz w:val="22"/>
          <w:szCs w:val="22"/>
          <w:lang w:val="en-US"/>
        </w:rPr>
        <w:t>Lazarus</w:t>
      </w:r>
      <w:r>
        <w:rPr>
          <w:rFonts w:cs="Times New Roman" w:ascii="Times New Roman" w:hAnsi="Times New Roman"/>
          <w:sz w:val="22"/>
          <w:szCs w:val="22"/>
        </w:rPr>
        <w:t>, 1966), Похоже, что на уровне высококвалифицированных руководителей именно этот фак</w:t>
        <w:softHyphen/>
        <w:t>тор вносит сйой вклад в боязнь показаться слабым, несостоятель</w:t>
        <w:softHyphen/>
        <w:t>ным. В значительном числе американских источников отмечено, что изолированная жизнь верхнего уровня служащих является дополни</w:t>
        <w:softHyphen/>
        <w:t xml:space="preserve">тельным источником напряженности. </w:t>
      </w:r>
      <w:r>
        <w:rPr>
          <w:rFonts w:cs="Times New Roman" w:ascii="Times New Roman" w:hAnsi="Times New Roman"/>
          <w:sz w:val="22"/>
          <w:szCs w:val="22"/>
          <w:lang w:val="en-US"/>
        </w:rPr>
        <w:t>Moms</w:t>
      </w:r>
      <w:r>
        <w:rPr>
          <w:rFonts w:cs="Times New Roman" w:ascii="Times New Roman" w:hAnsi="Times New Roman"/>
          <w:sz w:val="22"/>
          <w:szCs w:val="22"/>
        </w:rPr>
        <w:t xml:space="preserve"> (1975) объединил всю область взаимоотношений в одетой модели, той которую мы называ</w:t>
        <w:softHyphen/>
        <w:t>ем "пересечением взаимодействий11 (см. рис. 2).</w:t>
      </w:r>
    </w:p>
    <w:p>
      <w:pPr>
        <w:pStyle w:val="Normal"/>
        <w:jc w:val="both"/>
        <w:rPr/>
      </w:pPr>
      <w:r>
        <w:rPr>
          <w:rFonts w:cs="Times New Roman" w:ascii="Times New Roman" w:hAnsi="Times New Roman"/>
          <w:sz w:val="22"/>
          <w:szCs w:val="22"/>
        </w:rPr>
        <w:t>Пока мы рассматривали различные стороны взаимоотношений, он понял, что, чтобы самому бороться со стрессом, менеджер должен поддерживать все четыре составляющих взаимодействия в состоянии динамического равновесия. Когда мы видам, какую значительную часть своей работы управленец проводит во взаимодействии с дру</w:t>
        <w:softHyphen/>
        <w:t xml:space="preserve">гими людьми, предложение </w:t>
      </w:r>
      <w:r>
        <w:rPr>
          <w:rFonts w:cs="Times New Roman" w:ascii="Times New Roman" w:hAnsi="Times New Roman"/>
          <w:sz w:val="22"/>
          <w:szCs w:val="22"/>
          <w:lang w:val="en-US"/>
        </w:rPr>
        <w:t>Morris</w:t>
      </w:r>
      <w:r>
        <w:rPr>
          <w:rFonts w:cs="Times New Roman" w:ascii="Times New Roman" w:hAnsi="Times New Roman"/>
          <w:sz w:val="22"/>
          <w:szCs w:val="22"/>
        </w:rPr>
        <w:t xml:space="preserve"> (1975) выглядит вполне здравым. В исследовательской программе, посвященной изучению всего, что делает менеджер (связанной с его реальной деятельностью) </w:t>
      </w:r>
      <w:r>
        <w:rPr>
          <w:rFonts w:cs="Times New Roman" w:ascii="Times New Roman" w:hAnsi="Times New Roman"/>
          <w:sz w:val="22"/>
          <w:szCs w:val="22"/>
          <w:lang w:val="en-US"/>
        </w:rPr>
        <w:t>Minzberg</w:t>
      </w:r>
      <w:r>
        <w:rPr>
          <w:rFonts w:cs="Times New Roman" w:ascii="Times New Roman" w:hAnsi="Times New Roman"/>
          <w:sz w:val="22"/>
          <w:szCs w:val="22"/>
        </w:rPr>
        <w:t xml:space="preserve"> (1973) показал, сколь большая часть его рабочего времени связана с взаимодействием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 изучая малую модель исполнительных действий, он определил, что в больших организациях 22% времени связано ера-</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S</w:t>
      </w: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ботой за столом. Остальное время занято: телефонными разговора</w:t>
        <w:softHyphen/>
        <w:t>ми (6%), запланированными встречами (59%), незапланированными встречами (10%) и другой активностью (3%), В малых организациях работа за столом играет большую роль (52%), но около 40% времени все равно отдается личным контактам того или иного рода. Несмот</w:t>
        <w:softHyphen/>
        <w:t>ря на очевидную значимость и включение измерений времени обще</w:t>
        <w:softHyphen/>
        <w:t>ния во многие исследования, в этой области, действительно, мало глубоки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Рис. 2. Пересечение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области могут быть вьщелены две главные группы потен</w:t>
        <w:softHyphen/>
        <w:t>циальных стрессоров:</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0215" cy="2761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2990215" cy="27616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  профессиональная "неуспешность", боязнь ранней отставки и т.п.;</w:t>
      </w:r>
    </w:p>
    <w:p>
      <w:pPr>
        <w:pStyle w:val="Normal"/>
        <w:jc w:val="both"/>
        <w:rPr>
          <w:rFonts w:ascii="Times New Roman" w:hAnsi="Times New Roman" w:cs="Times New Roman"/>
          <w:sz w:val="22"/>
          <w:szCs w:val="22"/>
        </w:rPr>
      </w:pPr>
      <w:r>
        <w:rPr>
          <w:rFonts w:cs="Times New Roman" w:ascii="Times New Roman" w:hAnsi="Times New Roman"/>
          <w:sz w:val="22"/>
          <w:szCs w:val="22"/>
        </w:rPr>
        <w:t>2)  статус несоответствия, медленное или слишком быстрое про</w:t>
        <w:softHyphen/>
        <w:t>движение, фрустрация из-за достижения предела своей карьеры. Для многих руководителей развитие их карьеры является факто</w:t>
        <w:softHyphen/>
        <w:t>ром первостепенной важности, продвижение для них - не только способ заработать деньги, но также и статус, и новые предложения работы, которых они добиваются. Типично, что на ранних этапах карьеры эта борьба и способность быстро прийти к соглашению, связанному с резким изменением условий деятельности, поощряется и охотно вознаграждается компанией.</w:t>
      </w:r>
    </w:p>
    <w:p>
      <w:pPr>
        <w:pStyle w:val="Normal"/>
        <w:jc w:val="both"/>
        <w:rPr/>
      </w:pPr>
      <w:r>
        <w:rPr>
          <w:rFonts w:cs="Times New Roman" w:ascii="Times New Roman" w:hAnsi="Times New Roman"/>
          <w:sz w:val="22"/>
          <w:szCs w:val="22"/>
        </w:rPr>
        <w:t>Развитие карьеры является, действительно, проблемой для мно</w:t>
        <w:softHyphen/>
        <w:t xml:space="preserve">гих, вероятно, из-за ее многоплановости. Например, </w:t>
      </w:r>
      <w:r>
        <w:rPr>
          <w:rFonts w:cs="Times New Roman" w:ascii="Times New Roman" w:hAnsi="Times New Roman"/>
          <w:sz w:val="22"/>
          <w:szCs w:val="22"/>
          <w:lang w:val="en-US"/>
        </w:rPr>
        <w:t>Sofer</w:t>
      </w:r>
      <w:r>
        <w:rPr>
          <w:rFonts w:cs="Times New Roman" w:ascii="Times New Roman" w:hAnsi="Times New Roman"/>
          <w:sz w:val="22"/>
          <w:szCs w:val="22"/>
        </w:rPr>
        <w:t xml:space="preserve"> (1970) на</w:t>
        <w:softHyphen/>
        <w:t>шел, что многие из его испытуемых верят, что "удача" и "умение ока</w:t>
        <w:softHyphen/>
        <w:t>заться в нужном месте в нужное время" играют главную роль,</w:t>
      </w:r>
    </w:p>
    <w:p>
      <w:pPr>
        <w:pStyle w:val="Normal"/>
        <w:jc w:val="both"/>
        <w:rPr/>
      </w:pPr>
      <w:r>
        <w:rPr>
          <w:rFonts w:cs="Times New Roman" w:ascii="Times New Roman" w:hAnsi="Times New Roman"/>
          <w:sz w:val="22"/>
          <w:szCs w:val="22"/>
        </w:rPr>
        <w:t>В середине карьеры ее развитие обычно на средних уровнях: управленческой структуры становится более проблематичным и вес большее число работников на ходит, что их продвижение замедли</w:t>
        <w:softHyphen/>
        <w:t>лось, если совсем не остановилось. Предложений становится меньше, интересующие виды деятельности требуют длительного освоения и совершенствования мастерства, прошлые ошибки не могут быть пре</w:t>
        <w:softHyphen/>
        <w:t xml:space="preserve">одолены, знания и методы работы устаревают, силы убывают или требуются для семьи, присутствует давление со стороны молодого пополнения, И </w:t>
      </w:r>
      <w:r>
        <w:rPr>
          <w:rFonts w:cs="Times New Roman" w:ascii="Times New Roman" w:hAnsi="Times New Roman"/>
          <w:sz w:val="22"/>
          <w:szCs w:val="22"/>
          <w:lang w:val="en-US"/>
        </w:rPr>
        <w:t>Levinson</w:t>
      </w:r>
      <w:r>
        <w:rPr>
          <w:rFonts w:cs="Times New Roman" w:ascii="Times New Roman" w:hAnsi="Times New Roman"/>
          <w:sz w:val="22"/>
          <w:szCs w:val="22"/>
        </w:rPr>
        <w:t xml:space="preserve"> (1973), и </w:t>
      </w:r>
      <w:r>
        <w:rPr>
          <w:rFonts w:cs="Times New Roman" w:ascii="Times New Roman" w:hAnsi="Times New Roman"/>
          <w:sz w:val="22"/>
          <w:szCs w:val="22"/>
          <w:lang w:val="en-US"/>
        </w:rPr>
        <w:t>Constands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3) описывают управленца, переживающего эти страхи и неприятности "молчаливо, в изоляции" от семьи и коллег.</w:t>
      </w:r>
    </w:p>
    <w:p>
      <w:pPr>
        <w:pStyle w:val="Normal"/>
        <w:jc w:val="both"/>
        <w:rPr/>
      </w:pPr>
      <w:r>
        <w:rPr>
          <w:rFonts w:cs="Times New Roman" w:ascii="Times New Roman" w:hAnsi="Times New Roman"/>
          <w:sz w:val="22"/>
          <w:szCs w:val="22"/>
        </w:rPr>
        <w:t>Боязнь понижения в должности или отставки по возрасту может быть сильной ддя тех, кто достиг "потолка своей карьеры", и боль</w:t>
        <w:softHyphen/>
        <w:t>шинство неизбежно страдает от снижения статуса еще до увольне</w:t>
        <w:softHyphen/>
        <w:t xml:space="preserve">ния, </w:t>
      </w:r>
      <w:r>
        <w:rPr>
          <w:rFonts w:cs="Times New Roman" w:ascii="Times New Roman" w:hAnsi="Times New Roman"/>
          <w:sz w:val="22"/>
          <w:szCs w:val="22"/>
          <w:lang w:val="en-US"/>
        </w:rPr>
        <w:t>Goffinan</w:t>
      </w:r>
      <w:r>
        <w:rPr>
          <w:rFonts w:cs="Times New Roman" w:ascii="Times New Roman" w:hAnsi="Times New Roman"/>
          <w:sz w:val="22"/>
          <w:szCs w:val="22"/>
        </w:rPr>
        <w:t xml:space="preserve"> (1952) считает, что в связи со снижением числа предло</w:t>
        <w:softHyphen/>
        <w:t>жений техническим специалистам компания-работодатель должна поддерживать чувство ответственности за выполняемую работу, чтобы смягчить ощущения дискомфорта.</w:t>
      </w:r>
    </w:p>
    <w:p>
      <w:pPr>
        <w:pStyle w:val="Normal"/>
        <w:jc w:val="both"/>
        <w:rPr/>
      </w:pPr>
      <w:r>
        <w:rPr>
          <w:rFonts w:cs="Times New Roman" w:ascii="Times New Roman" w:hAnsi="Times New Roman"/>
          <w:sz w:val="22"/>
          <w:szCs w:val="22"/>
          <w:lang w:val="en-US"/>
        </w:rPr>
        <w:t>Me</w:t>
      </w:r>
      <w:r>
        <w:rPr>
          <w:rFonts w:cs="Times New Roman" w:ascii="Times New Roman" w:hAnsi="Times New Roman"/>
          <w:sz w:val="22"/>
          <w:szCs w:val="22"/>
        </w:rPr>
        <w:t xml:space="preserve"> </w:t>
      </w:r>
      <w:r>
        <w:rPr>
          <w:rFonts w:cs="Times New Roman" w:ascii="Times New Roman" w:hAnsi="Times New Roman"/>
          <w:sz w:val="22"/>
          <w:szCs w:val="22"/>
          <w:lang w:val="en-US"/>
        </w:rPr>
        <w:t>Murrey</w:t>
      </w:r>
      <w:r>
        <w:rPr>
          <w:rFonts w:cs="Times New Roman" w:ascii="Times New Roman" w:hAnsi="Times New Roman"/>
          <w:sz w:val="22"/>
          <w:szCs w:val="22"/>
        </w:rPr>
        <w:t xml:space="preserve"> (1973) считает, что с точки зрения перспективы компа</w:t>
        <w:softHyphen/>
        <w:t>нии, имеет смысл отказаться от перевода руководителя на более вы</w:t>
        <w:softHyphen/>
        <w:t>сокий уровень, если есть сомнения, что он справится. Этот синдром он обозначает как "исполнительский невроз"- Он указывает на по</w:t>
        <w:softHyphen/>
        <w:t xml:space="preserve">следствия такого явления для выполняемой работы и для компании в целом и пишет, что чрезмерно продвинутый вверх руководитель для достижения высоких результатов труда слишком много работает и в то же время скрывает свою ненадеж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сам по себе - не причина дяя причитания: "мир для моло</w:t>
        <w:softHyphen/>
        <w:t>дых". Быстрота, с которой развивается общество (технологически, экономически и социально), приводит к тому, что, очевидно, возни* кает необходимость смены карьеры (изменение квалификации, про-</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pPr>
      <w:r>
        <w:rPr>
          <w:rFonts w:cs="Times New Roman" w:ascii="Times New Roman" w:hAnsi="Times New Roman"/>
          <w:sz w:val="22"/>
          <w:szCs w:val="22"/>
        </w:rPr>
        <w:t>фсссни) п течение трудовой жизни субъекта (также, как это происхо</w:t>
        <w:softHyphen/>
        <w:t>дит с компаниями и их продукцией). Эти тенденции не однозначны а другие исследования подтверждают, что работники более сшивдь! к стабильности (</w:t>
      </w:r>
      <w:r>
        <w:rPr>
          <w:rFonts w:cs="Times New Roman" w:ascii="Times New Roman" w:hAnsi="Times New Roman"/>
          <w:sz w:val="22"/>
          <w:szCs w:val="22"/>
          <w:lang w:val="en-US"/>
        </w:rPr>
        <w:t>Sleeper</w:t>
      </w:r>
      <w:r>
        <w:rPr>
          <w:rFonts w:cs="Times New Roman" w:ascii="Times New Roman" w:hAnsi="Times New Roman"/>
          <w:sz w:val="22"/>
          <w:szCs w:val="22"/>
        </w:rPr>
        <w:t>, 1975). Пока менеджеры приспосабливают своп ожидания к новым обстоятельствам, стресс "развития карьеры11 особенно на более поздних этапах жизни, похоже, будет становиться во вес подрастающей степени общим явлением*</w:t>
      </w:r>
    </w:p>
    <w:p>
      <w:pPr>
        <w:pStyle w:val="Normal"/>
        <w:jc w:val="both"/>
        <w:rPr/>
      </w:pPr>
      <w:r>
        <w:rPr>
          <w:rFonts w:cs="Times New Roman" w:ascii="Times New Roman" w:hAnsi="Times New Roman"/>
          <w:sz w:val="22"/>
          <w:szCs w:val="22"/>
          <w:lang w:val="en-US"/>
        </w:rPr>
        <w:t>Erik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2, 1973) из психиатрической службы военно-мор</w:t>
        <w:softHyphen/>
        <w:t>ского флота США, чтобы оценить проблему системно, развернули всестороннюю исследовательскую программу в ВМФ США по оцен</w:t>
        <w:softHyphen/>
        <w:t>ке соответствия статуса военнослужащих, или, как они говорят, со-ответствия уровня притязаний возможностям субъекта. На ранних стадиях работы было выявлено (</w:t>
      </w:r>
      <w:r>
        <w:rPr>
          <w:rFonts w:cs="Times New Roman" w:ascii="Times New Roman" w:hAnsi="Times New Roman"/>
          <w:sz w:val="22"/>
          <w:szCs w:val="22"/>
          <w:lang w:val="en-US"/>
        </w:rPr>
        <w:t>Arthur</w:t>
      </w:r>
      <w:r>
        <w:rPr>
          <w:rFonts w:cs="Times New Roman" w:ascii="Times New Roman" w:hAnsi="Times New Roman"/>
          <w:sz w:val="22"/>
          <w:szCs w:val="22"/>
        </w:rPr>
        <w:t xml:space="preserve"> &amp; </w:t>
      </w:r>
      <w:r>
        <w:rPr>
          <w:rFonts w:cs="Times New Roman" w:ascii="Times New Roman" w:hAnsi="Times New Roman"/>
          <w:sz w:val="22"/>
          <w:szCs w:val="22"/>
          <w:lang w:val="en-US"/>
        </w:rPr>
        <w:t>Gunderson</w:t>
      </w:r>
      <w:r>
        <w:rPr>
          <w:rFonts w:cs="Times New Roman" w:ascii="Times New Roman" w:hAnsi="Times New Roman"/>
          <w:sz w:val="22"/>
          <w:szCs w:val="22"/>
        </w:rPr>
        <w:t>, 1965), что за</w:t>
        <w:softHyphen/>
        <w:t>держка и продвижении по службе существенно влияет на появления психических отклонений. Позже они обнаружили (</w:t>
      </w:r>
      <w:r>
        <w:rPr>
          <w:rFonts w:cs="Times New Roman" w:ascii="Times New Roman" w:hAnsi="Times New Roman"/>
          <w:sz w:val="22"/>
          <w:szCs w:val="22"/>
          <w:lang w:val="en-US"/>
        </w:rPr>
        <w:t>Erik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2), что персонал военно-морского флота испытывает большее удовлетворение при темпе продвижения, соответствующем их ожи</w:t>
        <w:softHyphen/>
        <w:t>даниям. Неудовлетворенность возрастает, если темп продвижения замедляется. Тс, кто был менее успешен в продвижении по службе ис</w:t>
        <w:softHyphen/>
        <w:t>пытывают наибольшее число стрессов в своей жизни. Б более позд</w:t>
        <w:softHyphen/>
        <w:t xml:space="preserve">них работах </w:t>
      </w:r>
      <w:r>
        <w:rPr>
          <w:rFonts w:cs="Times New Roman" w:ascii="Times New Roman" w:hAnsi="Times New Roman"/>
          <w:sz w:val="22"/>
          <w:szCs w:val="22"/>
          <w:lang w:val="en-US"/>
        </w:rPr>
        <w:t>Erik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 обнаружили на выборке из 9000 че</w:t>
        <w:softHyphen/>
        <w:t>ловек, что соответствие статуса возможностям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1) отрицательно связано с психическими откло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2) положительно влияет на профессиональную эффективность во</w:t>
        <w:softHyphen/>
        <w:t>енных.</w:t>
      </w:r>
    </w:p>
    <w:p>
      <w:pPr>
        <w:pStyle w:val="Normal"/>
        <w:jc w:val="both"/>
        <w:rPr/>
      </w:pPr>
      <w:r>
        <w:rPr>
          <w:rFonts w:cs="Times New Roman" w:ascii="Times New Roman" w:hAnsi="Times New Roman"/>
          <w:sz w:val="22"/>
          <w:szCs w:val="22"/>
        </w:rPr>
        <w:t>Проблема соответствия статуса изучалась и с точки зрения социо</w:t>
        <w:softHyphen/>
        <w:t>логических перспектив. Изучались несоответствия между социаль</w:t>
        <w:softHyphen/>
        <w:t>ным статусом индивида и его родителей или случаи, когда родители принадлежали к разным социальным прослойкам. Например, в про</w:t>
        <w:softHyphen/>
        <w:t>ективном изучении лиц, проходящих медицинское обследование, об</w:t>
        <w:softHyphen/>
        <w:t>наружено, что мужчины имеют значительно более высокий риск ИБС&gt; если их социальная принадлежность в детстве или социальная принадлежность жены в детстве были выше или ниже их современно</w:t>
        <w:softHyphen/>
        <w:t xml:space="preserve">го положения, </w:t>
      </w:r>
      <w:r>
        <w:rPr>
          <w:rFonts w:cs="Times New Roman" w:ascii="Times New Roman" w:hAnsi="Times New Roman"/>
          <w:sz w:val="22"/>
          <w:szCs w:val="22"/>
          <w:lang w:val="en-US"/>
        </w:rPr>
        <w:t>Kasl</w:t>
      </w:r>
      <w:r>
        <w:rPr>
          <w:rFonts w:cs="Times New Roman" w:ascii="Times New Roman" w:hAnsi="Times New Roman"/>
          <w:sz w:val="22"/>
          <w:szCs w:val="22"/>
        </w:rPr>
        <w:t xml:space="preserve"> &amp; </w:t>
      </w:r>
      <w:r>
        <w:rPr>
          <w:rFonts w:cs="Times New Roman" w:ascii="Times New Roman" w:hAnsi="Times New Roman"/>
          <w:sz w:val="22"/>
          <w:szCs w:val="22"/>
          <w:lang w:val="en-US"/>
        </w:rPr>
        <w:t>Gobb</w:t>
      </w:r>
      <w:r>
        <w:rPr>
          <w:rFonts w:cs="Times New Roman" w:ascii="Times New Roman" w:hAnsi="Times New Roman"/>
          <w:sz w:val="22"/>
          <w:szCs w:val="22"/>
        </w:rPr>
        <w:t xml:space="preserve"> (1967) обнаружили также, что стресс, связанный со статусом родителей, может в различной степени иметь "сильное, длительное воздействие на физическое и психическое здо</w:t>
        <w:softHyphen/>
        <w:t xml:space="preserve">ровье" </w:t>
      </w:r>
      <w:r>
        <w:rPr>
          <w:rFonts w:cs="Times New Roman" w:ascii="Times New Roman" w:hAnsi="Times New Roman"/>
          <w:sz w:val="22"/>
          <w:szCs w:val="22"/>
          <w:lang w:val="en-US"/>
        </w:rPr>
        <w:t>Berry</w:t>
      </w:r>
      <w:r>
        <w:rPr>
          <w:rFonts w:cs="Times New Roman" w:ascii="Times New Roman" w:hAnsi="Times New Roman"/>
          <w:sz w:val="22"/>
          <w:szCs w:val="22"/>
        </w:rPr>
        <w:t xml:space="preserve"> (1969) выявил на выборке из 6131 человека, что только небольшое число случаев заболеваний, (с последующей госпитализа</w:t>
        <w:softHyphen/>
        <w:t>цией) может быть объяснено проблемами статуса,</w:t>
      </w:r>
    </w:p>
    <w:p>
      <w:pPr>
        <w:pStyle w:val="Normal"/>
        <w:jc w:val="both"/>
        <w:rPr/>
      </w:pPr>
      <w:r>
        <w:rPr>
          <w:rFonts w:cs="Times New Roman" w:ascii="Times New Roman" w:hAnsi="Times New Roman"/>
          <w:sz w:val="22"/>
          <w:szCs w:val="22"/>
          <w:lang w:val="en-US"/>
        </w:rPr>
        <w:t>Jackson</w:t>
      </w:r>
      <w:r>
        <w:rPr>
          <w:rFonts w:cs="Times New Roman" w:ascii="Times New Roman" w:hAnsi="Times New Roman"/>
          <w:sz w:val="22"/>
          <w:szCs w:val="22"/>
        </w:rPr>
        <w:t xml:space="preserve"> (1962) получил более "дифференцированные данные, по</w:t>
        <w:softHyphen/>
        <w:t>казывающие, что все проявления несоответствия статусу психологи</w:t>
        <w:softHyphen/>
        <w:t>чески болезненны, но подверженность стрессу меняется в зависимо</w:t>
        <w:softHyphen/>
        <w:t>сти от особенностей отношения субъекта к достигнутому и приписы</w:t>
        <w:softHyphen/>
        <w:t>ваемому положению. Все больше и больше данных показыв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rPr>
        <w:t xml:space="preserve">стресс, связанный со статусом, является проблемой западного высо-коподвижиого общества. Как обобщает </w:t>
      </w:r>
      <w:r>
        <w:rPr>
          <w:rFonts w:cs="Times New Roman" w:ascii="Times New Roman" w:hAnsi="Times New Roman"/>
          <w:sz w:val="22"/>
          <w:szCs w:val="22"/>
          <w:lang w:val="en-US"/>
        </w:rPr>
        <w:t>Wan</w:t>
      </w:r>
      <w:r>
        <w:rPr>
          <w:rFonts w:cs="Times New Roman" w:ascii="Times New Roman" w:hAnsi="Times New Roman"/>
          <w:sz w:val="22"/>
          <w:szCs w:val="22"/>
        </w:rPr>
        <w:t xml:space="preserve"> (1971), стресс, связан</w:t>
        <w:softHyphen/>
        <w:t>ный со статусной неопределенностью приводит к тому, что ролевой конфликт, возникший из несоответствующих ожиданий желаемой социальной позиции, может привести к психологической напряжен</w:t>
        <w:softHyphen/>
        <w:t>ности и фрустрациям, которые, в свою очередь, формируют звено в заболеваниях, связанных со 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ая структура и психологический климат</w:t>
      </w:r>
    </w:p>
    <w:p>
      <w:pPr>
        <w:pStyle w:val="Normal"/>
        <w:jc w:val="both"/>
        <w:rPr/>
      </w:pPr>
      <w:r>
        <w:rPr>
          <w:rFonts w:cs="Times New Roman" w:ascii="Times New Roman" w:hAnsi="Times New Roman"/>
          <w:sz w:val="22"/>
          <w:szCs w:val="22"/>
        </w:rPr>
        <w:t>Пятым потенциальным источником управленческого стресса явля</w:t>
        <w:softHyphen/>
        <w:t>ется просто "включенность в организацию" и угроза свободе лично</w:t>
        <w:softHyphen/>
        <w:t>сти, ее автономии и статусу. Область возникающих проблем вклю</w:t>
        <w:softHyphen/>
        <w:t>чает отсутствие или малое участие в процессе принятия решений, от</w:t>
        <w:softHyphen/>
        <w:t>сутствие чувства принадлежности к организации, невозможность получить квалифицированную помощь, малое число связей, ограни</w:t>
        <w:softHyphen/>
        <w:t>чения свободы поведения и интриги* Это лишь наиболее значимые проблемы. Возрастающее число исследований, проводящихся в этой области, связаны, в основном, с оценкой эффективности выполнения работником его деятельности. Развитие этого направления в Север</w:t>
        <w:softHyphen/>
        <w:t>ной Америке и в странах ЕЭС совпало по времени с разработкой программ участия работников в деятельности предприятия и в про</w:t>
        <w:softHyphen/>
        <w:t>цессе принятия решения, касающихся организации в целом, включая создание автономных рабочих групп, рабочих директоров. Напри</w:t>
        <w:softHyphen/>
        <w:t xml:space="preserve">мер, </w:t>
      </w:r>
      <w:r>
        <w:rPr>
          <w:rFonts w:cs="Times New Roman" w:ascii="Times New Roman" w:hAnsi="Times New Roman"/>
          <w:sz w:val="22"/>
          <w:szCs w:val="22"/>
          <w:lang w:val="en-US"/>
        </w:rPr>
        <w:t>Coch</w:t>
      </w:r>
      <w:r>
        <w:rPr>
          <w:rFonts w:cs="Times New Roman" w:ascii="Times New Roman" w:hAnsi="Times New Roman"/>
          <w:sz w:val="22"/>
          <w:szCs w:val="22"/>
        </w:rPr>
        <w:t xml:space="preserve"> &amp; </w:t>
      </w:r>
      <w:r>
        <w:rPr>
          <w:rFonts w:cs="Times New Roman" w:ascii="Times New Roman" w:hAnsi="Times New Roman"/>
          <w:sz w:val="22"/>
          <w:szCs w:val="22"/>
          <w:lang w:val="en-US"/>
        </w:rPr>
        <w:t>French</w:t>
      </w:r>
      <w:r>
        <w:rPr>
          <w:rFonts w:cs="Times New Roman" w:ascii="Times New Roman" w:hAnsi="Times New Roman"/>
          <w:sz w:val="22"/>
          <w:szCs w:val="22"/>
        </w:rPr>
        <w:t xml:space="preserve"> (1948) изучали степень участия рабочих швейной фабрики в этом процессе. Они нашли, что чем больше участие рабо</w:t>
        <w:softHyphen/>
        <w:t>чих, тем выше производительность и удовлетворенность трудом, ни</w:t>
        <w:softHyphen/>
        <w:t>же брак и лучше взаимоотношения между руководителем и подчи</w:t>
        <w:softHyphen/>
        <w:t>ненными. Эти результаты были позднее подтверждены в естествен</w:t>
        <w:softHyphen/>
        <w:t>ном эксперименте на обувной фабрике в Южной Норвегии, где уве</w:t>
        <w:softHyphen/>
        <w:t>личение степени участия рабочих в управлении привело к значитель</w:t>
        <w:softHyphen/>
        <w:t>ному улучшению отношения рабочих к руководству и большей включенности в работу (</w:t>
      </w:r>
      <w:r>
        <w:rPr>
          <w:rFonts w:cs="Times New Roman" w:ascii="Times New Roman" w:hAnsi="Times New Roman"/>
          <w:sz w:val="22"/>
          <w:szCs w:val="22"/>
          <w:lang w:val="en-US"/>
        </w:rPr>
        <w:t>Fren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0)-</w:t>
      </w:r>
    </w:p>
    <w:p>
      <w:pPr>
        <w:pStyle w:val="Normal"/>
        <w:jc w:val="both"/>
        <w:rPr/>
      </w:pPr>
      <w:r>
        <w:rPr>
          <w:rFonts w:cs="Times New Roman" w:ascii="Times New Roman" w:hAnsi="Times New Roman"/>
          <w:sz w:val="22"/>
          <w:szCs w:val="22"/>
        </w:rPr>
        <w:t>Нашим задачам больше соответствует исследование, связанное с отсутствием участия в работе организации и связанными с этим не</w:t>
        <w:softHyphen/>
        <w:t xml:space="preserve">удачами. Так, в работе, проведенной в Голдарде </w:t>
      </w:r>
      <w:r>
        <w:rPr>
          <w:rFonts w:cs="Times New Roman" w:ascii="Times New Roman" w:hAnsi="Times New Roman"/>
          <w:sz w:val="22"/>
          <w:szCs w:val="22"/>
          <w:lang w:val="en-US"/>
        </w:rPr>
        <w:t>French</w:t>
      </w:r>
      <w:r>
        <w:rPr>
          <w:rFonts w:cs="Times New Roman" w:ascii="Times New Roman" w:hAnsi="Times New Roman"/>
          <w:sz w:val="22"/>
          <w:szCs w:val="22"/>
        </w:rPr>
        <w:t xml:space="preserve"> &amp; </w:t>
      </w:r>
      <w:r>
        <w:rPr>
          <w:rFonts w:cs="Times New Roman" w:ascii="Times New Roman" w:hAnsi="Times New Roman"/>
          <w:sz w:val="22"/>
          <w:szCs w:val="22"/>
          <w:lang w:val="en-US"/>
        </w:rPr>
        <w:t>Caplan</w:t>
      </w:r>
      <w:r>
        <w:rPr>
          <w:rFonts w:cs="Times New Roman" w:ascii="Times New Roman" w:hAnsi="Times New Roman"/>
          <w:sz w:val="22"/>
          <w:szCs w:val="22"/>
        </w:rPr>
        <w:t xml:space="preserve"> (1970), обнаружили, что те лица, которые больше участвуют в при</w:t>
        <w:softHyphen/>
        <w:t xml:space="preserve">нятии решений, характеризуются и большей удовлетворенностью трудом, низким уровнем тревожности и высоким самоуважением. </w:t>
      </w:r>
      <w:r>
        <w:rPr>
          <w:rFonts w:cs="Times New Roman" w:ascii="Times New Roman" w:hAnsi="Times New Roman"/>
          <w:sz w:val="22"/>
          <w:szCs w:val="22"/>
          <w:lang w:val="en-US"/>
        </w:rPr>
        <w:t>Buck</w:t>
      </w:r>
      <w:r>
        <w:rPr>
          <w:rFonts w:cs="Times New Roman" w:ascii="Times New Roman" w:hAnsi="Times New Roman"/>
          <w:sz w:val="22"/>
          <w:szCs w:val="22"/>
        </w:rPr>
        <w:t xml:space="preserve"> (1972) обнаружил, что те управленцы и рабочие, которые боль</w:t>
        <w:softHyphen/>
        <w:t>ше угнетены, отмечают, что их руководители "всегда прдвят желез</w:t>
        <w:softHyphen/>
        <w:t>ной рукой и редко выдают новые идеи или позволяют принимать участие в принятии решений". Это же отмечают руководители, кото</w:t>
        <w:softHyphen/>
        <w:t>рые находятся под воздействием стресса. Они считают, что их на</w:t>
        <w:softHyphen/>
        <w:t>чальники никогда не позволяют им выполнять работу так, как им</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pPr>
      <w:r>
        <w:rPr>
          <w:rFonts w:cs="Times New Roman" w:ascii="Times New Roman" w:hAnsi="Times New Roman"/>
          <w:sz w:val="22"/>
          <w:szCs w:val="22"/>
        </w:rPr>
        <w:t xml:space="preserve">кажется лучше. </w:t>
      </w:r>
      <w:r>
        <w:rPr>
          <w:rFonts w:cs="Times New Roman" w:ascii="Times New Roman" w:hAnsi="Times New Roman"/>
          <w:sz w:val="22"/>
          <w:szCs w:val="22"/>
          <w:lang w:val="en-US"/>
        </w:rPr>
        <w:t>Margol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4) обнаружили на выборке из 1400 рабочих, что наиболее частым и значимым индикатором напряжен</w:t>
        <w:softHyphen/>
        <w:t>ности или стресса, связанного с работой, было неучастие в работе предприятия. Они нашли, что это обстоятельство связано с после</w:t>
        <w:softHyphen/>
        <w:t>дующим риском для здоровья: у всех обследованных отмечалось пло</w:t>
        <w:softHyphen/>
        <w:t>хое физическое состояние, защитное пьянство, подавленное настрое-» ние, низкий уровень самоуважения и удовлетворенности жизнью, прогулы. Было выявлено, что низкий уровень удовлетворенности трудом, связан с отсутствием участия в принятии решений, невоз</w:t>
        <w:softHyphen/>
        <w:t>можностью обратной связи с руководителем и отсутствием оценки хорошей работы (</w:t>
      </w:r>
      <w:r>
        <w:rPr>
          <w:rFonts w:cs="Times New Roman" w:ascii="Times New Roman" w:hAnsi="Times New Roman"/>
          <w:sz w:val="22"/>
          <w:szCs w:val="22"/>
          <w:lang w:val="en-US"/>
        </w:rPr>
        <w:t>Kasl</w:t>
      </w:r>
      <w:r>
        <w:rPr>
          <w:rFonts w:cs="Times New Roman" w:ascii="Times New Roman" w:hAnsi="Times New Roman"/>
          <w:sz w:val="22"/>
          <w:szCs w:val="22"/>
        </w:rPr>
        <w:t>, 1973).</w:t>
      </w:r>
    </w:p>
    <w:p>
      <w:pPr>
        <w:pStyle w:val="Normal"/>
        <w:jc w:val="both"/>
        <w:rPr/>
      </w:pPr>
      <w:r>
        <w:rPr>
          <w:rFonts w:cs="Times New Roman" w:ascii="Times New Roman" w:hAnsi="Times New Roman"/>
          <w:sz w:val="22"/>
          <w:szCs w:val="22"/>
        </w:rPr>
        <w:t>Плохое психическое здоровье является следствием излишнего кон</w:t>
        <w:softHyphen/>
        <w:t>троля и отсутствия самостоятельности а работе (</w:t>
      </w:r>
      <w:r>
        <w:rPr>
          <w:rFonts w:cs="Times New Roman" w:ascii="Times New Roman" w:hAnsi="Times New Roman"/>
          <w:sz w:val="22"/>
          <w:szCs w:val="22"/>
          <w:lang w:val="en-US"/>
        </w:rPr>
        <w:t>Quin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xml:space="preserve">, 1971). </w:t>
      </w:r>
      <w:r>
        <w:rPr>
          <w:rFonts w:cs="Times New Roman" w:ascii="Times New Roman" w:hAnsi="Times New Roman"/>
          <w:sz w:val="22"/>
          <w:szCs w:val="22"/>
          <w:lang w:val="en-US"/>
        </w:rPr>
        <w:t>Neff</w:t>
      </w:r>
      <w:r>
        <w:rPr>
          <w:rFonts w:cs="Times New Roman" w:ascii="Times New Roman" w:hAnsi="Times New Roman"/>
          <w:sz w:val="22"/>
          <w:szCs w:val="22"/>
        </w:rPr>
        <w:t xml:space="preserve"> (1968) показал значимость неучастия и включенности, предпо* ложив, что психическое здоровье в работе существенно зависит от степени контроля работником продукта свое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рассмотренные исследования, можно сказать, что боль</w:t>
        <w:softHyphen/>
        <w:t>шая включенность ведет к снижению текучки, более высокой про* дуктивности, и, чтоэ когда включенность отсутствует, возникает не</w:t>
        <w:softHyphen/>
        <w:t>удовлетворенность трудом, повышается риск психических и сомати</w:t>
        <w:softHyphen/>
        <w:t>ческих заболеваний.</w:t>
      </w:r>
    </w:p>
    <w:p>
      <w:pPr>
        <w:pStyle w:val="Normal"/>
        <w:jc w:val="both"/>
        <w:rPr/>
      </w:pPr>
      <w:r>
        <w:rPr>
          <w:rFonts w:cs="Times New Roman" w:ascii="Times New Roman" w:hAnsi="Times New Roman"/>
          <w:sz w:val="22"/>
          <w:szCs w:val="22"/>
        </w:rPr>
        <w:t>Мы видим, однако (</w:t>
      </w:r>
      <w:r>
        <w:rPr>
          <w:rFonts w:cs="Times New Roman" w:ascii="Times New Roman" w:hAnsi="Times New Roman"/>
          <w:sz w:val="22"/>
          <w:szCs w:val="22"/>
          <w:lang w:val="en-US"/>
        </w:rPr>
        <w:t>Donaldson</w:t>
      </w:r>
      <w:r>
        <w:rPr>
          <w:rFonts w:cs="Times New Roman" w:ascii="Times New Roman" w:hAnsi="Times New Roman"/>
          <w:sz w:val="22"/>
          <w:szCs w:val="22"/>
        </w:rPr>
        <w:t xml:space="preserve"> &amp; </w:t>
      </w:r>
      <w:r>
        <w:rPr>
          <w:rFonts w:cs="Times New Roman" w:ascii="Times New Roman" w:hAnsi="Times New Roman"/>
          <w:sz w:val="22"/>
          <w:szCs w:val="22"/>
          <w:lang w:val="en-US"/>
        </w:rPr>
        <w:t>Gowler</w:t>
      </w:r>
      <w:r>
        <w:rPr>
          <w:rFonts w:cs="Times New Roman" w:ascii="Times New Roman" w:hAnsi="Times New Roman"/>
          <w:sz w:val="22"/>
          <w:szCs w:val="22"/>
        </w:rPr>
        <w:t>, 1975), что достаточно сложно удовлетворить потребности всех уровней рабочей силы еди</w:t>
        <w:softHyphen/>
        <w:t>ной программой. Но, тем не менее, есть смысл осторожно прибли</w:t>
        <w:softHyphen/>
        <w:t>жать эту задачу, прежде всего, потому что цитированные исследова</w:t>
        <w:softHyphen/>
        <w:t>ния опираются на корреляционный анализ для получения выводов, что ограничивает достоверность выделенных причи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пеорганизационные источники стресса</w:t>
      </w:r>
    </w:p>
    <w:p>
      <w:pPr>
        <w:pStyle w:val="Normal"/>
        <w:jc w:val="both"/>
        <w:rPr/>
      </w:pPr>
      <w:r>
        <w:rPr>
          <w:rFonts w:cs="Times New Roman" w:ascii="Times New Roman" w:hAnsi="Times New Roman"/>
          <w:sz w:val="22"/>
          <w:szCs w:val="22"/>
        </w:rPr>
        <w:t>Шестой и последний источник стресса всеобъемлющ по сравне</w:t>
        <w:softHyphen/>
        <w:t>нию с остальными внешними источниками стресса, которые могут влиять на менеджера. Он охватывает все стороны его деятельности* находящиеся между жизнью вовне и жизнью внутри организации: проблемы семьи (</w:t>
      </w:r>
      <w:r>
        <w:rPr>
          <w:rFonts w:cs="Times New Roman" w:ascii="Times New Roman" w:hAnsi="Times New Roman"/>
          <w:sz w:val="22"/>
          <w:szCs w:val="22"/>
          <w:lang w:val="en-US"/>
        </w:rPr>
        <w:t>Pahl</w:t>
      </w:r>
      <w:r>
        <w:rPr>
          <w:rFonts w:cs="Times New Roman" w:ascii="Times New Roman" w:hAnsi="Times New Roman"/>
          <w:sz w:val="22"/>
          <w:szCs w:val="22"/>
        </w:rPr>
        <w:t xml:space="preserve"> &amp; РаЫ, 1971), жизненные кризисы (</w:t>
      </w:r>
      <w:r>
        <w:rPr>
          <w:rFonts w:cs="Times New Roman" w:ascii="Times New Roman" w:hAnsi="Times New Roman"/>
          <w:sz w:val="22"/>
          <w:szCs w:val="22"/>
          <w:lang w:val="en-US"/>
        </w:rPr>
        <w:t>Dohren</w:t>
      </w:r>
      <w:r>
        <w:rPr>
          <w:rFonts w:cs="Times New Roman" w:ascii="Times New Roman" w:hAnsi="Times New Roman"/>
          <w:sz w:val="22"/>
          <w:szCs w:val="22"/>
        </w:rPr>
        <w:t>-</w:t>
      </w:r>
      <w:r>
        <w:rPr>
          <w:rFonts w:cs="Times New Roman" w:ascii="Times New Roman" w:hAnsi="Times New Roman"/>
          <w:sz w:val="22"/>
          <w:szCs w:val="22"/>
          <w:lang w:val="en-US"/>
        </w:rPr>
        <w:t>wend</w:t>
      </w:r>
      <w:r>
        <w:rPr>
          <w:rFonts w:cs="Times New Roman" w:ascii="Times New Roman" w:hAnsi="Times New Roman"/>
          <w:sz w:val="22"/>
          <w:szCs w:val="22"/>
        </w:rPr>
        <w:t xml:space="preserve"> &amp; </w:t>
      </w:r>
      <w:r>
        <w:rPr>
          <w:rFonts w:cs="Times New Roman" w:ascii="Times New Roman" w:hAnsi="Times New Roman"/>
          <w:sz w:val="22"/>
          <w:szCs w:val="22"/>
          <w:lang w:val="en-US"/>
        </w:rPr>
        <w:t>Dohrenwend</w:t>
      </w:r>
      <w:r>
        <w:rPr>
          <w:rFonts w:cs="Times New Roman" w:ascii="Times New Roman" w:hAnsi="Times New Roman"/>
          <w:sz w:val="22"/>
          <w:szCs w:val="22"/>
        </w:rPr>
        <w:t>, 1974), финансовые проблемы, конфликты лич</w:t>
        <w:softHyphen/>
        <w:t>ностных ценностей с ценностями, декларируемыми организацией и конфликт организации с требованиями семьи. Несмотря на повто</w:t>
        <w:softHyphen/>
        <w:t>ряющиеся призывы к исследователям о необходимости изучения функций работника в их целостности (</w:t>
      </w:r>
      <w:r>
        <w:rPr>
          <w:rFonts w:cs="Times New Roman" w:ascii="Times New Roman" w:hAnsi="Times New Roman"/>
          <w:sz w:val="22"/>
          <w:szCs w:val="22"/>
          <w:lang w:val="en-US"/>
        </w:rPr>
        <w:t>Wright</w:t>
      </w:r>
      <w:r>
        <w:rPr>
          <w:rFonts w:cs="Times New Roman" w:ascii="Times New Roman" w:hAnsi="Times New Roman"/>
          <w:sz w:val="22"/>
          <w:szCs w:val="22"/>
        </w:rPr>
        <w:t>, 1975</w:t>
      </w:r>
      <w:r>
        <w:rPr>
          <w:rFonts w:cs="Times New Roman" w:ascii="Times New Roman" w:hAnsi="Times New Roman"/>
          <w:sz w:val="22"/>
          <w:szCs w:val="22"/>
          <w:lang w:val="en-US"/>
        </w:rPr>
        <w:t>a</w:t>
      </w:r>
      <w:r>
        <w:rPr>
          <w:rFonts w:cs="Times New Roman" w:ascii="Times New Roman" w:hAnsi="Times New Roman"/>
          <w:sz w:val="22"/>
          <w:szCs w:val="22"/>
        </w:rPr>
        <w:t>), практические проблемы, связанные с "целостным человеком", в единичном иссле</w:t>
        <w:softHyphen/>
        <w:t>довании обычно исклю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з перечисленных выше причин стресса наибольшее внимание ис</w:t>
        <w:softHyphen/>
        <w:t>следователи уделяли проблемам взаимоотношений управленца с же</w:t>
        <w:softHyphen/>
        <w:t>ной и семьей. (Принято считать, что у менеджеров мало времени для</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13-514</w:t>
      </w:r>
    </w:p>
    <w:p>
      <w:pPr>
        <w:pStyle w:val="Normal"/>
        <w:jc w:val="both"/>
        <w:rPr/>
      </w:pPr>
      <w:r>
        <w:rPr>
          <w:rFonts w:cs="Times New Roman" w:ascii="Times New Roman" w:hAnsi="Times New Roman"/>
          <w:sz w:val="22"/>
          <w:szCs w:val="22"/>
        </w:rPr>
        <w:t>"внешней активности" помимо семьи. Авторы, которые исследовали эту проблему на замкнутых группах (</w:t>
      </w:r>
      <w:r>
        <w:rPr>
          <w:rFonts w:cs="Times New Roman" w:ascii="Times New Roman" w:hAnsi="Times New Roman"/>
          <w:sz w:val="22"/>
          <w:szCs w:val="22"/>
          <w:lang w:val="en-US"/>
        </w:rPr>
        <w:t>Packard</w:t>
      </w:r>
      <w:r>
        <w:rPr>
          <w:rFonts w:cs="Times New Roman" w:ascii="Times New Roman" w:hAnsi="Times New Roman"/>
          <w:sz w:val="22"/>
          <w:szCs w:val="22"/>
        </w:rPr>
        <w:t>, 1975), указывали на разрушающий эффект при неудачном включении в новую для субъ</w:t>
        <w:softHyphen/>
        <w:t>екта об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неджер находится вместе с семьей, у него существуют две проблемы. Первая связана с распределением времени. Его домашняя жизнь не оставляет ему сил дня решения проблем других людей, он нуждается в социальной поддержке для борьбы с "подводными кам</w:t>
        <w:softHyphen/>
        <w:t>нями" домашней жизни, которая бы, по возможности, смягчала стресс и помогала поддерживать контакт с внешним миром.</w:t>
      </w:r>
    </w:p>
    <w:p>
      <w:pPr>
        <w:pStyle w:val="Normal"/>
        <w:jc w:val="both"/>
        <w:rPr/>
      </w:pPr>
      <w:r>
        <w:rPr>
          <w:rFonts w:cs="Times New Roman" w:ascii="Times New Roman" w:hAnsi="Times New Roman"/>
          <w:sz w:val="22"/>
          <w:szCs w:val="22"/>
        </w:rPr>
        <w:t>Вторая проблема, часто являющаяся следствием первой, - перене</w:t>
        <w:softHyphen/>
        <w:t>сение кризисов или стрессов из одной системы в другую. Поскольку рассмотренные положения неразделимы, мы будем рассматривать их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Типы семейной жизни</w:t>
      </w:r>
    </w:p>
    <w:p>
      <w:pPr>
        <w:pStyle w:val="Normal"/>
        <w:jc w:val="both"/>
        <w:rPr/>
      </w:pPr>
      <w:r>
        <w:rPr>
          <w:rFonts w:cs="Times New Roman" w:ascii="Times New Roman" w:hAnsi="Times New Roman"/>
          <w:sz w:val="22"/>
          <w:szCs w:val="22"/>
        </w:rPr>
        <w:t xml:space="preserve">Механизмы отношений менеджера с женой жизненно важны для обеих проблем, РаЫ &amp; РаЫ (1971), </w:t>
      </w:r>
      <w:r>
        <w:rPr>
          <w:rFonts w:cs="Times New Roman" w:ascii="Times New Roman" w:hAnsi="Times New Roman"/>
          <w:sz w:val="22"/>
          <w:szCs w:val="22"/>
          <w:lang w:val="en-US"/>
        </w:rPr>
        <w:t>Barber</w:t>
      </w:r>
      <w:r>
        <w:rPr>
          <w:rFonts w:cs="Times New Roman" w:ascii="Times New Roman" w:hAnsi="Times New Roman"/>
          <w:sz w:val="22"/>
          <w:szCs w:val="22"/>
        </w:rPr>
        <w:t xml:space="preserve"> (1976) обнаружили, что большинство жен управленцев среднего звена видят свою роль по отношению к работе мужа как создание домашнего очага для его поддержки. Все они отмечают, что получают от мужа чувство уве</w:t>
        <w:softHyphen/>
        <w:t>ренности и безопасности (но только два мужчины сказали это о сво</w:t>
        <w:softHyphen/>
        <w:t xml:space="preserve">их женах). </w:t>
      </w:r>
      <w:r>
        <w:rPr>
          <w:rFonts w:cs="Times New Roman" w:ascii="Times New Roman" w:hAnsi="Times New Roman"/>
          <w:sz w:val="22"/>
          <w:szCs w:val="22"/>
          <w:lang w:val="en-US"/>
        </w:rPr>
        <w:t>Gowler</w:t>
      </w:r>
      <w:r>
        <w:rPr>
          <w:rFonts w:cs="Times New Roman" w:ascii="Times New Roman" w:hAnsi="Times New Roman"/>
          <w:sz w:val="22"/>
          <w:szCs w:val="22"/>
        </w:rPr>
        <w:t xml:space="preserve"> &amp; </w:t>
      </w:r>
      <w:r>
        <w:rPr>
          <w:rFonts w:cs="Times New Roman" w:ascii="Times New Roman" w:hAnsi="Times New Roman"/>
          <w:sz w:val="22"/>
          <w:szCs w:val="22"/>
          <w:lang w:val="en-US"/>
        </w:rPr>
        <w:t>Legge</w:t>
      </w:r>
      <w:r>
        <w:rPr>
          <w:rFonts w:cs="Times New Roman" w:ascii="Times New Roman" w:hAnsi="Times New Roman"/>
          <w:sz w:val="22"/>
          <w:szCs w:val="22"/>
        </w:rPr>
        <w:t xml:space="preserve"> (1975) назвали эту связь "скрытым кон</w:t>
        <w:softHyphen/>
        <w:t xml:space="preserve">трактом", по которому жены соглашаются действовать как "группа поддержки11, так, чтобы муж мог чувствовать потребность в работе, как в чем-то необходимом- </w:t>
      </w:r>
      <w:r>
        <w:rPr>
          <w:rFonts w:cs="Times New Roman" w:ascii="Times New Roman" w:hAnsi="Times New Roman"/>
          <w:sz w:val="22"/>
          <w:szCs w:val="22"/>
          <w:lang w:val="en-US"/>
        </w:rPr>
        <w:t>Handy</w:t>
      </w:r>
      <w:r>
        <w:rPr>
          <w:rFonts w:cs="Times New Roman" w:ascii="Times New Roman" w:hAnsi="Times New Roman"/>
          <w:sz w:val="22"/>
          <w:szCs w:val="22"/>
        </w:rPr>
        <w:t xml:space="preserve"> (1975) поддержал мысль о том, что этот путь ведет к успешной карьере менеджера. &lt;...&gt; Он описал не</w:t>
        <w:softHyphen/>
        <w:t>сколько возможных вариантов распределения ролей в семейных от</w:t>
        <w:softHyphen/>
        <w:t>ношениях. В большинстве случаев &lt;..,&gt; это вариант "работающий, пробивающий себе дорогу муж - заботли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Он счел это очевидным разведением ролей с ударением на "разве</w:t>
        <w:softHyphen/>
        <w:t>дении", "молчании11 и дополнительной активности. Исторически и компания, и руководитель извлекают пользу из разделения службы и дома, подразумеваемого в этой схеме. Таким образом, компания уза</w:t>
        <w:softHyphen/>
        <w:t>конивает постоянство исполнения работником своих обязанностей вне зависимости от ситуации дома, а руководитель свободен про</w:t>
        <w:softHyphen/>
        <w:t>должать свою карьеру, но имеет "спокойную гавань", куда он может вернуться, чтобы отдохнуть и восстановить сил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 наиболее часто встречающаяся схем была "включен -включен" - схема двух карьер с акцентом на полном разделении. Это, хотя потенциально и полностью устраивает обе стороны, но требует столь большого приложения энергии, что никто из включен</w:t>
        <w:softHyphen/>
        <w:t>ных в ролевую игру не чувствует себя удовлетво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модели, описанные выше, несомненно отражают равновесное состояние или они в течение длительного времени бу</w:t>
        <w:softHyphen/>
        <w:t>дут "сбалансированы"- Главными факторами их постоянной эволю</w:t>
        <w:softHyphen/>
        <w:t>ции будут работа и потребности семьи на определенных этапах ее развития.</w:t>
      </w:r>
    </w:p>
    <w:p>
      <w:pPr>
        <w:pStyle w:val="Normal"/>
        <w:jc w:val="both"/>
        <w:rPr/>
      </w:pPr>
      <w:r>
        <w:rPr>
          <w:rFonts w:cs="Times New Roman" w:ascii="Times New Roman" w:hAnsi="Times New Roman"/>
          <w:sz w:val="22"/>
          <w:szCs w:val="22"/>
        </w:rPr>
        <w:t xml:space="preserve">Недавнее сообщени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ritish</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anagement</w:t>
      </w:r>
      <w:r>
        <w:rPr>
          <w:rFonts w:cs="Times New Roman" w:ascii="Times New Roman" w:hAnsi="Times New Roman"/>
          <w:sz w:val="22"/>
          <w:szCs w:val="22"/>
        </w:rPr>
        <w:t xml:space="preserve"> "Препоны карьеры" (</w:t>
      </w:r>
      <w:r>
        <w:rPr>
          <w:rFonts w:cs="Times New Roman" w:ascii="Times New Roman" w:hAnsi="Times New Roman"/>
          <w:sz w:val="22"/>
          <w:szCs w:val="22"/>
          <w:lang w:val="en-US"/>
        </w:rPr>
        <w:t>Beatti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4), например, освещает сложное положе</w:t>
        <w:softHyphen/>
        <w:t>ние молодого исполнительного работника, который, чтобы сделать карьеру, должен уделять работе значительный объем времени и сил, в то время как его молодая, "привязанная к дому" жена с маленьки</w:t>
        <w:softHyphen/>
        <w:t>ми детьми, также испытывает потребность в его участии. Предпола</w:t>
        <w:softHyphen/>
        <w:t>гается, что попытки человека сохранить дистанцию между женой и организацией так, чтобы жена не могла оценить его предпочтения, &lt;..-&gt; имеют место тогда, когда ему больше всего надо сочувствие и понимание, &lt;..&gt;</w:t>
      </w:r>
    </w:p>
    <w:p>
      <w:pPr>
        <w:pStyle w:val="Normal"/>
        <w:jc w:val="both"/>
        <w:rPr>
          <w:rFonts w:ascii="Times New Roman" w:hAnsi="Times New Roman" w:cs="Times New Roman"/>
          <w:sz w:val="22"/>
          <w:szCs w:val="22"/>
        </w:rPr>
      </w:pPr>
      <w:r>
        <w:rPr>
          <w:rFonts w:cs="Times New Roman" w:ascii="Times New Roman" w:hAnsi="Times New Roman"/>
          <w:sz w:val="22"/>
          <w:szCs w:val="22"/>
        </w:rPr>
        <w:t>Мобильность</w:t>
      </w:r>
    </w:p>
    <w:p>
      <w:pPr>
        <w:pStyle w:val="Normal"/>
        <w:jc w:val="both"/>
        <w:rPr/>
      </w:pPr>
      <w:r>
        <w:rPr>
          <w:rFonts w:cs="Times New Roman" w:ascii="Times New Roman" w:hAnsi="Times New Roman"/>
          <w:sz w:val="22"/>
          <w:szCs w:val="22"/>
        </w:rPr>
        <w:t>Домашние конфликты становятся особенно значимыми при реше нии вопросов, связанных с переменой места жительства и передаиже нйями менеджера. Большинство работ на эту тему проводится в США, где мобильность в значительно большей степени является нер-той национального характера, чем в Англии (</w:t>
      </w:r>
      <w:r>
        <w:rPr>
          <w:rFonts w:cs="Times New Roman" w:ascii="Times New Roman" w:hAnsi="Times New Roman"/>
          <w:sz w:val="22"/>
          <w:szCs w:val="22"/>
          <w:lang w:val="en-US"/>
        </w:rPr>
        <w:t>Pierson</w:t>
      </w:r>
      <w:r>
        <w:rPr>
          <w:rFonts w:cs="Times New Roman" w:ascii="Times New Roman" w:hAnsi="Times New Roman"/>
          <w:sz w:val="22"/>
          <w:szCs w:val="22"/>
        </w:rPr>
        <w:t>, 1972), Но &lt;.„&gt; этот фактор становится все более значимым в нашей жизни, было изучено влияние мобильности руководителя на его жену и семью. Вне зависимости от того, хочет она переезжать или нет, жена прини</w:t>
        <w:softHyphen/>
        <w:t>мает на себя основную тяжесть переезда &lt;..&gt;, но большинство му</w:t>
        <w:softHyphen/>
        <w:t>жей не осознают ее величину. Американские авторы отмечают, что жены страдают от этого и становятся менее коммуникативными, &lt;.,&gt; что возрастание числа разводов, похоже, связано гс тем, что де</w:t>
        <w:softHyphen/>
        <w:t>лающий карьеру менеджер социально обгоняет свою "сидящую до</w:t>
        <w:softHyphen/>
        <w:t>ма" жену. &lt;.. .&gt; Ощущение одиночества и фрустрации в США и Анг</w:t>
        <w:softHyphen/>
        <w:t>лии охватывает все большее число жен служащих. Возрастающая подростковая преступность и насилие также тесно связаны с мо</w:t>
        <w:softHyphen/>
        <w:t>бильностью служащих и обществом, которое ее порожд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е переезды могут значительно влиять на стиль жизни людей? которые с ними связаны, и особенно на их взаимоотношения с окружающими. Живя в одном месте только около двух лет, мо</w:t>
        <w:softHyphen/>
        <w:t>бильная семья не имеет времени установить тесные связи с местным обществом. Возникает связанная с синдромом мобильности возмож</w:t>
        <w:softHyphen/>
        <w:t>ность установления только временных отношений, &lt;...&gt; люди реаги</w:t>
        <w:softHyphen/>
        <w:t>руют на фрагментарность своих отношений в обществе, которое их окружает, в частности осваивая "поведение временщиков" по отно</w:t>
        <w:softHyphen/>
        <w:t>шению к существующим в данном сообществе и организации нор</w:t>
        <w:softHyphen/>
        <w:t>мам; жизнь только в настоящем времени и вытекающая из нее ммгно-</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венная доброжелательность*1. Эти люди вынуждены постоянно выис</w:t>
        <w:softHyphen/>
        <w:t>кивать удобные условия для локального общения, которое включает как людей всех национальностей, так и людей без "корней1*.</w:t>
      </w:r>
    </w:p>
    <w:p>
      <w:pPr>
        <w:pStyle w:val="Normal"/>
        <w:jc w:val="both"/>
        <w:rPr/>
      </w:pPr>
      <w:r>
        <w:rPr>
          <w:rFonts w:cs="Times New Roman" w:ascii="Times New Roman" w:hAnsi="Times New Roman"/>
          <w:sz w:val="22"/>
          <w:szCs w:val="22"/>
        </w:rPr>
        <w:t xml:space="preserve">РаЫ &amp; </w:t>
      </w:r>
      <w:r>
        <w:rPr>
          <w:rFonts w:cs="Times New Roman" w:ascii="Times New Roman" w:hAnsi="Times New Roman"/>
          <w:sz w:val="22"/>
          <w:szCs w:val="22"/>
          <w:lang w:val="en-US"/>
        </w:rPr>
        <w:t>Pahl</w:t>
      </w:r>
      <w:r>
        <w:rPr>
          <w:rFonts w:cs="Times New Roman" w:ascii="Times New Roman" w:hAnsi="Times New Roman"/>
          <w:sz w:val="22"/>
          <w:szCs w:val="22"/>
        </w:rPr>
        <w:t xml:space="preserve"> (1971) отметили, это характерной для англичан боль</w:t>
        <w:softHyphen/>
        <w:t>шая сдержанность приводит к тому, что многие "переселенцы" ока</w:t>
        <w:softHyphen/>
        <w:t xml:space="preserve">зываются замкнутыми в своей семье. </w:t>
      </w:r>
      <w:r>
        <w:rPr>
          <w:rFonts w:cs="Times New Roman" w:ascii="Times New Roman" w:hAnsi="Times New Roman"/>
          <w:sz w:val="22"/>
          <w:szCs w:val="22"/>
          <w:lang w:val="en-US"/>
        </w:rPr>
        <w:t>Parsons</w:t>
      </w:r>
      <w:r>
        <w:rPr>
          <w:rFonts w:cs="Times New Roman" w:ascii="Times New Roman" w:hAnsi="Times New Roman"/>
          <w:sz w:val="22"/>
          <w:szCs w:val="22"/>
        </w:rPr>
        <w:t xml:space="preserve"> (1943) отмечает» что этот вопрос требует больше усилий для стабилизации, определения статуса и эмоциональной поддержки персонала, чем обычно прила</w:t>
        <w:softHyphen/>
        <w:t>гается. Благодаря тому, что они "чужаки" и отсутствию времени, приезжие, в частности, оказываются не в курсе местных событий- Их жены входят в общество легче (особенно при переезде)* &lt;„&gt; и для ряда женщин процесс вхождения в общество необходим в качестве компенсации вызванного карьерными устремлениями отсутствия мужа дома.</w:t>
      </w:r>
    </w:p>
    <w:p>
      <w:pPr>
        <w:pStyle w:val="Normal"/>
        <w:jc w:val="both"/>
        <w:rPr/>
      </w:pPr>
      <w:r>
        <w:rPr>
          <w:rFonts w:cs="Times New Roman" w:ascii="Times New Roman" w:hAnsi="Times New Roman"/>
          <w:sz w:val="22"/>
          <w:szCs w:val="22"/>
        </w:rPr>
        <w:t>С точки зрения компании, путь, который приведет жену в ее новое окружение, может повлиять на эффективность работы мужа. &lt;_,&gt; Так, одна международная компания, обследовав 1800 своих ра</w:t>
        <w:softHyphen/>
        <w:t>ботников в 70 странах, сделала вывод, что двумя из наиболее важ</w:t>
        <w:softHyphen/>
        <w:t>ных условий, обеспечивающих удовлетворенность при отъезде за ру</w:t>
        <w:softHyphen/>
        <w:t>беж, являются работа как таковая и, что более важно, включенность жен служащих в иностранную среду. Клинические исследования по</w:t>
        <w:softHyphen/>
        <w:t>казывают, что проблемы одного из партнеров даже могут провоци</w:t>
        <w:softHyphen/>
        <w:t>ровать психические заболевания работающего (</w:t>
      </w:r>
      <w:r>
        <w:rPr>
          <w:rFonts w:cs="Times New Roman" w:ascii="Times New Roman" w:hAnsi="Times New Roman"/>
          <w:sz w:val="22"/>
          <w:szCs w:val="22"/>
          <w:lang w:val="en-US"/>
        </w:rPr>
        <w:t>Kreitman</w:t>
      </w:r>
      <w:r>
        <w:rPr>
          <w:rFonts w:cs="Times New Roman" w:ascii="Times New Roman" w:hAnsi="Times New Roman"/>
          <w:sz w:val="22"/>
          <w:szCs w:val="22"/>
        </w:rPr>
        <w:t>, 196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как источник напряженности вызывает различные реак</w:t>
        <w:softHyphen/>
        <w:t>ции у разных людей.&lt;...&gt; Одаи справляются легче, чем другие, стро</w:t>
        <w:softHyphen/>
        <w:t>ящие свое поведение так, что оно бросает вызов окружению. С дру</w:t>
        <w:softHyphen/>
        <w:t>гой стороны, некоторые люди характерологически предрасположе</w:t>
        <w:softHyphen/>
        <w:t>ны к стрессу и поэтому оказываются не в состоянии бороться сами со стрессогенными ситуациями, приспосабливаться к ним. Проявле</w:t>
        <w:softHyphen/>
        <w:t>нию этих различий могут способствовать многие факторы- Среди них: личностные, мотивационные, наличие или отсутствие возмож</w:t>
        <w:softHyphen/>
        <w:t>ности решать определенные проблемы, изменение возможностей че</w:t>
        <w:softHyphen/>
        <w:t>ловека (особенно связанные с возрастом), осознание своих мотивов и слабых мест и т.п. &lt;.„&gt;</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едрасположенности к стрессу в основном связаны с индивидуальными различиями между людами с разной степенью стрессоустойчивости. Здесь можно выделить два главных направле</w:t>
        <w:softHyphen/>
        <w:t>ния: одно концентрируется на выявлении связей между различными уровнями развития психических качеств &lt;,..&gt; и стрессогенными на</w:t>
        <w:softHyphen/>
        <w:t>рушениями (особенно ИБС), а другое - на предрасположенности к стрессу, сердечно-сосудистым заболеваниям и случайным заболева</w:t>
        <w:softHyphen/>
        <w:t>ниям (</w:t>
      </w:r>
      <w:r>
        <w:rPr>
          <w:rFonts w:cs="Times New Roman" w:ascii="Times New Roman" w:hAnsi="Times New Roman"/>
          <w:sz w:val="22"/>
          <w:szCs w:val="22"/>
          <w:lang w:val="en-US"/>
        </w:rPr>
        <w:t>Jenkins</w:t>
      </w:r>
      <w:r>
        <w:rPr>
          <w:rFonts w:cs="Times New Roman" w:ascii="Times New Roman" w:hAnsi="Times New Roman"/>
          <w:sz w:val="22"/>
          <w:szCs w:val="22"/>
        </w:rPr>
        <w:t>, 1971</w:t>
      </w:r>
      <w:r>
        <w:rPr>
          <w:rFonts w:cs="Times New Roman" w:ascii="Times New Roman" w:hAnsi="Times New Roman"/>
          <w:sz w:val="22"/>
          <w:szCs w:val="22"/>
          <w:lang w:val="en-US"/>
        </w:rPr>
        <w:t>a</w:t>
      </w:r>
      <w:r>
        <w:rPr>
          <w:rFonts w:cs="Times New Roman" w:ascii="Times New Roman" w:hAnsi="Times New Roman"/>
          <w:sz w:val="22"/>
          <w:szCs w:val="22"/>
        </w:rPr>
        <w:t>, 1971</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данные</w:t>
      </w:r>
    </w:p>
    <w:p>
      <w:pPr>
        <w:pStyle w:val="Normal"/>
        <w:jc w:val="both"/>
        <w:rPr/>
      </w:pPr>
      <w:r>
        <w:rPr>
          <w:rFonts w:cs="Times New Roman" w:ascii="Times New Roman" w:hAnsi="Times New Roman"/>
          <w:sz w:val="22"/>
          <w:szCs w:val="22"/>
        </w:rPr>
        <w:t>В первую группу мы включили работы, выполненные с использо</w:t>
        <w:softHyphen/>
        <w:t xml:space="preserve">ванием </w:t>
      </w:r>
      <w:r>
        <w:rPr>
          <w:rFonts w:cs="Times New Roman" w:ascii="Times New Roman" w:hAnsi="Times New Roman"/>
          <w:sz w:val="22"/>
          <w:szCs w:val="22"/>
          <w:lang w:val="en-US"/>
        </w:rPr>
        <w:t>MMPI</w:t>
      </w:r>
      <w:r>
        <w:rPr>
          <w:rFonts w:cs="Times New Roman" w:ascii="Times New Roman" w:hAnsi="Times New Roman"/>
          <w:sz w:val="22"/>
          <w:szCs w:val="22"/>
        </w:rPr>
        <w:t xml:space="preserve"> (</w:t>
      </w:r>
      <w:r>
        <w:rPr>
          <w:rFonts w:cs="Times New Roman" w:ascii="Times New Roman" w:hAnsi="Times New Roman"/>
          <w:sz w:val="22"/>
          <w:szCs w:val="22"/>
          <w:lang w:val="en-US"/>
        </w:rPr>
        <w:t>Bakker</w:t>
      </w:r>
      <w:r>
        <w:rPr>
          <w:rFonts w:cs="Times New Roman" w:ascii="Times New Roman" w:hAnsi="Times New Roman"/>
          <w:sz w:val="22"/>
          <w:szCs w:val="22"/>
        </w:rPr>
        <w:t xml:space="preserve"> &amp; </w:t>
      </w:r>
      <w:r>
        <w:rPr>
          <w:rFonts w:cs="Times New Roman" w:ascii="Times New Roman" w:hAnsi="Times New Roman"/>
          <w:sz w:val="22"/>
          <w:szCs w:val="22"/>
          <w:lang w:val="en-US"/>
        </w:rPr>
        <w:t>Levenson</w:t>
      </w:r>
      <w:r>
        <w:rPr>
          <w:rFonts w:cs="Times New Roman" w:ascii="Times New Roman" w:hAnsi="Times New Roman"/>
          <w:sz w:val="22"/>
          <w:szCs w:val="22"/>
        </w:rPr>
        <w:t xml:space="preserve">, 1967; </w:t>
      </w:r>
      <w:r>
        <w:rPr>
          <w:rFonts w:cs="Times New Roman" w:ascii="Times New Roman" w:hAnsi="Times New Roman"/>
          <w:sz w:val="22"/>
          <w:szCs w:val="22"/>
          <w:lang w:val="en-US"/>
        </w:rPr>
        <w:t>Ostfel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M</w:t>
      </w:r>
      <w:r>
        <w:rPr>
          <w:rFonts w:cs="Times New Roman" w:ascii="Times New Roman" w:hAnsi="Times New Roman"/>
          <w:sz w:val="22"/>
          <w:szCs w:val="22"/>
        </w:rPr>
        <w:t xml:space="preserve"> 1964; </w:t>
      </w:r>
      <w:r>
        <w:rPr>
          <w:rFonts w:cs="Times New Roman" w:ascii="Times New Roman" w:hAnsi="Times New Roman"/>
          <w:sz w:val="22"/>
          <w:szCs w:val="22"/>
          <w:lang w:val="en-US"/>
        </w:rPr>
        <w:t>Lebovit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7; </w:t>
      </w:r>
      <w:r>
        <w:rPr>
          <w:rFonts w:cs="Times New Roman" w:ascii="Times New Roman" w:hAnsi="Times New Roman"/>
          <w:sz w:val="22"/>
          <w:szCs w:val="22"/>
          <w:lang w:val="en-US"/>
        </w:rPr>
        <w:t>Brozek</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6; </w:t>
      </w:r>
      <w:r>
        <w:rPr>
          <w:rFonts w:cs="Times New Roman" w:ascii="Times New Roman" w:hAnsi="Times New Roman"/>
          <w:sz w:val="22"/>
          <w:szCs w:val="22"/>
          <w:lang w:val="en-US"/>
        </w:rPr>
        <w:t>Bmh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M</w:t>
      </w:r>
      <w:r>
        <w:rPr>
          <w:rFonts w:cs="Times New Roman" w:ascii="Times New Roman" w:hAnsi="Times New Roman"/>
          <w:sz w:val="22"/>
          <w:szCs w:val="22"/>
        </w:rPr>
        <w:t xml:space="preserve"> 1969; </w:t>
      </w:r>
      <w:r>
        <w:rPr>
          <w:rFonts w:cs="Times New Roman" w:ascii="Times New Roman" w:hAnsi="Times New Roman"/>
          <w:sz w:val="22"/>
          <w:szCs w:val="22"/>
          <w:lang w:val="en-US"/>
        </w:rPr>
        <w:t>Mordskofif</w:t>
      </w:r>
      <w:r>
        <w:rPr>
          <w:rFonts w:cs="Times New Roman" w:ascii="Times New Roman" w:hAnsi="Times New Roman"/>
          <w:sz w:val="22"/>
          <w:szCs w:val="22"/>
        </w:rPr>
        <w:t xml:space="preserve"> &amp; </w:t>
      </w:r>
      <w:r>
        <w:rPr>
          <w:rFonts w:cs="Times New Roman" w:ascii="Times New Roman" w:hAnsi="Times New Roman"/>
          <w:sz w:val="22"/>
          <w:szCs w:val="22"/>
          <w:lang w:val="en-US"/>
        </w:rPr>
        <w:t>Rand</w:t>
      </w:r>
      <w:r>
        <w:rPr>
          <w:rFonts w:cs="Times New Roman" w:ascii="Times New Roman" w:hAnsi="Times New Roman"/>
          <w:sz w:val="22"/>
          <w:szCs w:val="22"/>
        </w:rPr>
        <w:t xml:space="preserve">, 1968). Их результаты показывают, что обследованные пациенты с ИБС до начала болезни отличались от тех, кто сохранил здоровье по ряду шкал </w:t>
      </w:r>
      <w:r>
        <w:rPr>
          <w:rFonts w:cs="Times New Roman" w:ascii="Times New Roman" w:hAnsi="Times New Roman"/>
          <w:sz w:val="22"/>
          <w:szCs w:val="22"/>
          <w:lang w:val="en-US"/>
        </w:rPr>
        <w:t>MMPI</w:t>
      </w:r>
      <w:r>
        <w:rPr>
          <w:rFonts w:cs="Times New Roman" w:ascii="Times New Roman" w:hAnsi="Times New Roman"/>
          <w:sz w:val="22"/>
          <w:szCs w:val="22"/>
        </w:rPr>
        <w:t>, особенно по невротической триаде: ипохонд</w:t>
        <w:softHyphen/>
        <w:t>рия (Нз), депрессия (</w:t>
      </w:r>
      <w:r>
        <w:rPr>
          <w:rFonts w:cs="Times New Roman" w:ascii="Times New Roman" w:hAnsi="Times New Roman"/>
          <w:sz w:val="22"/>
          <w:szCs w:val="22"/>
          <w:lang w:val="en-US"/>
        </w:rPr>
        <w:t>D</w:t>
      </w:r>
      <w:r>
        <w:rPr>
          <w:rFonts w:cs="Times New Roman" w:ascii="Times New Roman" w:hAnsi="Times New Roman"/>
          <w:sz w:val="22"/>
          <w:szCs w:val="22"/>
        </w:rPr>
        <w:t>) и истерия (Ну). Диагностированная ИБС ха</w:t>
        <w:softHyphen/>
        <w:t xml:space="preserve">рактеризуется увеличением отклонения по этим шкалам </w:t>
      </w:r>
      <w:r>
        <w:rPr>
          <w:rFonts w:cs="Times New Roman" w:ascii="Times New Roman" w:hAnsi="Times New Roman"/>
          <w:sz w:val="22"/>
          <w:szCs w:val="22"/>
          <w:lang w:val="en-US"/>
        </w:rPr>
        <w:t>MMPI</w:t>
      </w:r>
      <w:r>
        <w:rPr>
          <w:rFonts w:cs="Times New Roman" w:ascii="Times New Roman" w:hAnsi="Times New Roman"/>
          <w:sz w:val="22"/>
          <w:szCs w:val="22"/>
        </w:rPr>
        <w:t xml:space="preserve"> еще больше и, кроме того, наблюдается снижение защитной реакции. </w:t>
      </w:r>
      <w:r>
        <w:rPr>
          <w:rFonts w:cs="Times New Roman" w:ascii="Times New Roman" w:hAnsi="Times New Roman"/>
          <w:sz w:val="22"/>
          <w:szCs w:val="22"/>
          <w:lang w:val="en-US"/>
        </w:rPr>
        <w:t>Jenkins</w:t>
      </w:r>
      <w:r>
        <w:rPr>
          <w:rFonts w:cs="Times New Roman" w:ascii="Times New Roman" w:hAnsi="Times New Roman"/>
          <w:sz w:val="22"/>
          <w:szCs w:val="22"/>
        </w:rPr>
        <w:t xml:space="preserve"> (1971</w:t>
      </w:r>
      <w:r>
        <w:rPr>
          <w:rFonts w:cs="Times New Roman" w:ascii="Times New Roman" w:hAnsi="Times New Roman"/>
          <w:sz w:val="22"/>
          <w:szCs w:val="22"/>
          <w:lang w:val="en-US"/>
        </w:rPr>
        <w:t>a</w:t>
      </w:r>
      <w:r>
        <w:rPr>
          <w:rFonts w:cs="Times New Roman" w:ascii="Times New Roman" w:hAnsi="Times New Roman"/>
          <w:sz w:val="22"/>
          <w:szCs w:val="22"/>
        </w:rPr>
        <w:t>) отмечает, что у заболевших с летальным исходом от</w:t>
        <w:softHyphen/>
        <w:t>мечается склонность к большему невротизму (особенно в форме уг</w:t>
        <w:softHyphen/>
        <w:t xml:space="preserve">нетенного состояния, депрессии) по </w:t>
      </w:r>
      <w:r>
        <w:rPr>
          <w:rFonts w:cs="Times New Roman" w:ascii="Times New Roman" w:hAnsi="Times New Roman"/>
          <w:sz w:val="22"/>
          <w:szCs w:val="22"/>
          <w:lang w:val="en-US"/>
        </w:rPr>
        <w:t>MMPI</w:t>
      </w:r>
      <w:r>
        <w:rPr>
          <w:rFonts w:cs="Times New Roman" w:ascii="Times New Roman" w:hAnsi="Times New Roman"/>
          <w:sz w:val="22"/>
          <w:szCs w:val="22"/>
        </w:rPr>
        <w:t>, чем у тех, кто заболел и выжил при тех же заболеваниях, В трех ведущих работах с использо</w:t>
        <w:softHyphen/>
        <w:t>ванием 16</w:t>
      </w:r>
      <w:r>
        <w:rPr>
          <w:rFonts w:cs="Times New Roman" w:ascii="Times New Roman" w:hAnsi="Times New Roman"/>
          <w:sz w:val="22"/>
          <w:szCs w:val="22"/>
          <w:lang w:val="en-US"/>
        </w:rPr>
        <w:t>PF</w:t>
      </w:r>
      <w:r>
        <w:rPr>
          <w:rFonts w:cs="Times New Roman" w:ascii="Times New Roman" w:hAnsi="Times New Roman"/>
          <w:sz w:val="22"/>
          <w:szCs w:val="22"/>
        </w:rPr>
        <w:t>-</w:t>
      </w:r>
      <w:r>
        <w:rPr>
          <w:rFonts w:cs="Times New Roman" w:ascii="Times New Roman" w:hAnsi="Times New Roman"/>
          <w:sz w:val="22"/>
          <w:szCs w:val="22"/>
          <w:lang w:val="en-US"/>
        </w:rPr>
        <w:t>onpocHmca</w:t>
      </w:r>
      <w:r>
        <w:rPr>
          <w:rFonts w:cs="Times New Roman" w:ascii="Times New Roman" w:hAnsi="Times New Roman"/>
          <w:sz w:val="22"/>
          <w:szCs w:val="22"/>
        </w:rPr>
        <w:t xml:space="preserve"> (</w:t>
      </w:r>
      <w:r>
        <w:rPr>
          <w:rFonts w:cs="Times New Roman" w:ascii="Times New Roman" w:hAnsi="Times New Roman"/>
          <w:sz w:val="22"/>
          <w:szCs w:val="22"/>
          <w:lang w:val="en-US"/>
        </w:rPr>
        <w:t>Bakker</w:t>
      </w:r>
      <w:r>
        <w:rPr>
          <w:rFonts w:cs="Times New Roman" w:ascii="Times New Roman" w:hAnsi="Times New Roman"/>
          <w:sz w:val="22"/>
          <w:szCs w:val="22"/>
        </w:rPr>
        <w:t xml:space="preserve">, 1967; </w:t>
      </w:r>
      <w:r>
        <w:rPr>
          <w:rFonts w:cs="Times New Roman" w:ascii="Times New Roman" w:hAnsi="Times New Roman"/>
          <w:sz w:val="22"/>
          <w:szCs w:val="22"/>
          <w:lang w:val="en-US"/>
        </w:rPr>
        <w:t>Fin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9; </w:t>
      </w:r>
      <w:r>
        <w:rPr>
          <w:rFonts w:cs="Times New Roman" w:ascii="Times New Roman" w:hAnsi="Times New Roman"/>
          <w:sz w:val="22"/>
          <w:szCs w:val="22"/>
          <w:lang w:val="en-US"/>
        </w:rPr>
        <w:t>Lebovit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7) отмечается эмоциональная нестабильность (низкие данные по шкале С), особенно у пациентов, страдающих язвенной болезнью*</w:t>
      </w:r>
    </w:p>
    <w:p>
      <w:pPr>
        <w:pStyle w:val="Normal"/>
        <w:jc w:val="both"/>
        <w:rPr/>
      </w:pPr>
      <w:r>
        <w:rPr>
          <w:rFonts w:cs="Times New Roman" w:ascii="Times New Roman" w:hAnsi="Times New Roman"/>
          <w:sz w:val="22"/>
          <w:szCs w:val="22"/>
        </w:rPr>
        <w:t>В двух исследованиях отмечается высокий конформизм и покор</w:t>
        <w:softHyphen/>
        <w:t xml:space="preserve">ность (фактор </w:t>
      </w:r>
      <w:r>
        <w:rPr>
          <w:rFonts w:cs="Times New Roman" w:ascii="Times New Roman" w:hAnsi="Times New Roman"/>
          <w:sz w:val="22"/>
          <w:szCs w:val="22"/>
          <w:lang w:val="en-US"/>
        </w:rPr>
        <w:t>F</w:t>
      </w:r>
      <w:r>
        <w:rPr>
          <w:rFonts w:cs="Times New Roman" w:ascii="Times New Roman" w:hAnsi="Times New Roman"/>
          <w:sz w:val="22"/>
          <w:szCs w:val="22"/>
        </w:rPr>
        <w:t xml:space="preserve">) и спокойствие/серьезность (фактор </w:t>
      </w:r>
      <w:r>
        <w:rPr>
          <w:rFonts w:cs="Times New Roman" w:ascii="Times New Roman" w:hAnsi="Times New Roman"/>
          <w:sz w:val="22"/>
          <w:szCs w:val="22"/>
          <w:lang w:val="en-US"/>
        </w:rPr>
        <w:t>Q</w:t>
      </w:r>
      <w:r>
        <w:rPr>
          <w:rFonts w:cs="Times New Roman" w:ascii="Times New Roman" w:hAnsi="Times New Roman"/>
          <w:sz w:val="22"/>
          <w:szCs w:val="22"/>
        </w:rPr>
        <w:t>2). &lt;.♦&gt; В це</w:t>
        <w:softHyphen/>
        <w:t xml:space="preserve">лом портрет больного (по трем исследованиям на базе опросника </w:t>
      </w:r>
      <w:r>
        <w:rPr>
          <w:rFonts w:cs="Times New Roman" w:ascii="Times New Roman" w:hAnsi="Times New Roman"/>
          <w:sz w:val="22"/>
          <w:szCs w:val="22"/>
          <w:lang w:val="en-US"/>
        </w:rPr>
        <w:t>I</w:t>
      </w:r>
      <w:r>
        <w:rPr>
          <w:rFonts w:cs="Times New Roman" w:ascii="Times New Roman" w:hAnsi="Times New Roman"/>
          <w:sz w:val="22"/>
          <w:szCs w:val="22"/>
        </w:rPr>
        <w:t>6</w:t>
      </w:r>
      <w:r>
        <w:rPr>
          <w:rFonts w:cs="Times New Roman" w:ascii="Times New Roman" w:hAnsi="Times New Roman"/>
          <w:sz w:val="22"/>
          <w:szCs w:val="22"/>
          <w:lang w:val="en-US"/>
        </w:rPr>
        <w:t>PF</w:t>
      </w:r>
      <w:r>
        <w:rPr>
          <w:rFonts w:cs="Times New Roman" w:ascii="Times New Roman" w:hAnsi="Times New Roman"/>
          <w:sz w:val="22"/>
          <w:szCs w:val="22"/>
        </w:rPr>
        <w:t xml:space="preserve"> и шести исследованиям на базе </w:t>
      </w:r>
      <w:r>
        <w:rPr>
          <w:rFonts w:cs="Times New Roman" w:ascii="Times New Roman" w:hAnsi="Times New Roman"/>
          <w:sz w:val="22"/>
          <w:szCs w:val="22"/>
          <w:lang w:val="en-US"/>
        </w:rPr>
        <w:t>MMPI</w:t>
      </w:r>
      <w:r>
        <w:rPr>
          <w:rFonts w:cs="Times New Roman" w:ascii="Times New Roman" w:hAnsi="Times New Roman"/>
          <w:sz w:val="22"/>
          <w:szCs w:val="22"/>
        </w:rPr>
        <w:t>) характеризуется эмо</w:t>
        <w:softHyphen/>
        <w:t>циональной нестабильностью и интроверсией. Ограниченность по</w:t>
        <w:softHyphen/>
        <w:t>добных исследований связана с их ретроспективным характером, по</w:t>
        <w:softHyphen/>
        <w:t>скольку тревожность и нейротизм могут быть вызваны, скорее, реак</w:t>
        <w:softHyphen/>
        <w:t xml:space="preserve">цией на ИБС и другие стрессогенные заболевания, чем реакцией на предшествующий стресс, </w:t>
      </w:r>
      <w:r>
        <w:rPr>
          <w:rFonts w:cs="Times New Roman" w:ascii="Times New Roman" w:hAnsi="Times New Roman"/>
          <w:sz w:val="22"/>
          <w:szCs w:val="22"/>
          <w:lang w:val="en-US"/>
        </w:rPr>
        <w:t>Paffenbarg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6) провели интерес</w:t>
        <w:softHyphen/>
        <w:t>ное исследование, объединившее психометрические данные обследо</w:t>
        <w:softHyphen/>
        <w:t>вания студентов университета со значительно более поздними дан</w:t>
        <w:softHyphen/>
        <w:t>ными о смертности. Они выявили определенное количество пред</w:t>
        <w:softHyphen/>
        <w:t>вестников фатальных форм ИБСа среди которых были высокие пока</w:t>
        <w:softHyphen/>
        <w:t>зания по шкале тревожности/нейротизма у умерших.</w:t>
      </w:r>
    </w:p>
    <w:p>
      <w:pPr>
        <w:pStyle w:val="Normal"/>
        <w:jc w:val="both"/>
        <w:rPr/>
      </w:pPr>
      <w:r>
        <w:rPr>
          <w:rFonts w:cs="Times New Roman" w:ascii="Times New Roman" w:hAnsi="Times New Roman"/>
          <w:sz w:val="22"/>
          <w:szCs w:val="22"/>
          <w:lang w:val="en-US"/>
        </w:rPr>
        <w:t>Kah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4), используя более избирательный подход к изме</w:t>
        <w:softHyphen/>
        <w:t>нениям, в отличие от вышеперечисленных авторов, пришли к ряду практических выводов. Они изучали выборку менеджеров, оценивая их индивидуальные различия (экстраверсия/интроверсия, подвиж</w:t>
        <w:softHyphen/>
        <w:t>ность/ригидность, экстернальность/ингернальностъ, открытость/за</w:t>
        <w:softHyphen/>
        <w:t>крытость, ориентация на достижения шш безопасность и связь этих показателей с профессиональным стрессом). Оказалось, что:</w:t>
      </w:r>
    </w:p>
    <w:p>
      <w:pPr>
        <w:pStyle w:val="Normal"/>
        <w:jc w:val="both"/>
        <w:rPr>
          <w:rFonts w:ascii="Times New Roman" w:hAnsi="Times New Roman" w:cs="Times New Roman"/>
          <w:sz w:val="22"/>
          <w:szCs w:val="22"/>
        </w:rPr>
      </w:pPr>
      <w:r>
        <w:rPr>
          <w:rFonts w:cs="Times New Roman" w:ascii="Times New Roman" w:hAnsi="Times New Roman"/>
          <w:sz w:val="22"/>
          <w:szCs w:val="22"/>
        </w:rPr>
        <w:t>1) экстерналы более адаптивны и больше ориентированы в жизни, чем интерналы;</w:t>
      </w:r>
    </w:p>
    <w:p>
      <w:pPr>
        <w:pStyle w:val="Normal"/>
        <w:jc w:val="both"/>
        <w:rPr>
          <w:rFonts w:ascii="Times New Roman" w:hAnsi="Times New Roman" w:cs="Times New Roman"/>
          <w:sz w:val="22"/>
          <w:szCs w:val="22"/>
        </w:rPr>
      </w:pPr>
      <w:r>
        <w:rPr>
          <w:rFonts w:cs="Times New Roman" w:ascii="Times New Roman" w:hAnsi="Times New Roman"/>
          <w:sz w:val="22"/>
          <w:szCs w:val="22"/>
        </w:rPr>
        <w:t>2) "ригидные11 и "подвижные" различаются в оценке стрессогенных ситуаций: первые больше реагируют на неожиданности в работе, пришедшие сверху, и на зависимость от других людей, а в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более открытыми к внешним влияниям, лепсо оказываются перегруж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3) ориентированные на достижения показывают более высокую независимость и включенность в работу, чем ориентированные на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поведения</w:t>
      </w:r>
    </w:p>
    <w:p>
      <w:pPr>
        <w:pStyle w:val="Normal"/>
        <w:jc w:val="both"/>
        <w:rPr/>
      </w:pPr>
      <w:r>
        <w:rPr>
          <w:rFonts w:cs="Times New Roman" w:ascii="Times New Roman" w:hAnsi="Times New Roman"/>
          <w:sz w:val="22"/>
          <w:szCs w:val="22"/>
        </w:rPr>
        <w:t xml:space="preserve">В работах </w:t>
      </w:r>
      <w:r>
        <w:rPr>
          <w:rFonts w:cs="Times New Roman" w:ascii="Times New Roman" w:hAnsi="Times New Roman"/>
          <w:sz w:val="22"/>
          <w:szCs w:val="22"/>
          <w:lang w:val="en-US"/>
        </w:rPr>
        <w:t>Friedman</w:t>
      </w:r>
      <w:r>
        <w:rPr>
          <w:rFonts w:cs="Times New Roman" w:ascii="Times New Roman" w:hAnsi="Times New Roman"/>
          <w:sz w:val="22"/>
          <w:szCs w:val="22"/>
        </w:rPr>
        <w:t xml:space="preserve"> (1969) и </w:t>
      </w:r>
      <w:r>
        <w:rPr>
          <w:rFonts w:cs="Times New Roman" w:ascii="Times New Roman" w:hAnsi="Times New Roman"/>
          <w:sz w:val="22"/>
          <w:szCs w:val="22"/>
          <w:lang w:val="en-US"/>
        </w:rPr>
        <w:t>Rosen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7,1966) мы видам иной исследовательский подход, который открыл направление, изу</w:t>
        <w:softHyphen/>
        <w:t>чающее зависимость между стереотипами поведения и преобладани</w:t>
        <w:softHyphen/>
        <w:t>ем ИБС. Авторы выявили, что некоторые индивидуальные проявле</w:t>
        <w:softHyphen/>
        <w:t>ния поведения свидетельствовали о большей склонности к ИБС. Эти проявления впоследствии были определены как стереотипы поведе</w:t>
        <w:softHyphen/>
        <w:t>ния, характеризующие подверженность ИБС (тип А) и тип В, связан</w:t>
        <w:softHyphen/>
        <w:t>ный со слабым риском заболевания ИБС,</w:t>
      </w:r>
    </w:p>
    <w:p>
      <w:pPr>
        <w:pStyle w:val="Normal"/>
        <w:jc w:val="both"/>
        <w:rPr>
          <w:rFonts w:ascii="Times New Roman" w:hAnsi="Times New Roman" w:cs="Times New Roman"/>
          <w:sz w:val="22"/>
          <w:szCs w:val="22"/>
        </w:rPr>
      </w:pPr>
      <w:r>
        <w:rPr>
          <w:rFonts w:cs="Times New Roman" w:ascii="Times New Roman" w:hAnsi="Times New Roman"/>
          <w:sz w:val="22"/>
          <w:szCs w:val="22"/>
        </w:rPr>
        <w:t>Типу А присущ поведенческий синдром "открытости", или стиль жизни, характеризующийся "чрезмерной соревновательностью, ак</w:t>
        <w:softHyphen/>
        <w:t>тивностью в достижении цели, агрессивностью, поспешностью, не</w:t>
        <w:softHyphen/>
        <w:t>терпением, неугомонностью, гипертревожностью, энергичностью ре</w:t>
        <w:softHyphen/>
        <w:t>чи, напряженностью лицевой мускулатуры, ощущением дефиците времени и давления чувства ответственности." Люди с таким типом поведения часто так глубоко погружаются в свою работу, что дру</w:t>
        <w:softHyphen/>
        <w:t>гие аспекты их жизни находятся в относительном пренебрежении (</w:t>
      </w:r>
      <w:r>
        <w:rPr>
          <w:rFonts w:cs="Times New Roman" w:ascii="Times New Roman" w:hAnsi="Times New Roman"/>
          <w:sz w:val="22"/>
          <w:szCs w:val="22"/>
          <w:lang w:val="en-US"/>
        </w:rPr>
        <w:t>Jenkins</w:t>
      </w:r>
      <w:r>
        <w:rPr>
          <w:rFonts w:cs="Times New Roman" w:ascii="Times New Roman" w:hAnsi="Times New Roman"/>
          <w:sz w:val="22"/>
          <w:szCs w:val="22"/>
        </w:rPr>
        <w:t>, 1971</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В ранних исследованиях в основе отнесения людей к типу А или типу В, лежали клинические исследования врачей и психологов и ранжирование до клиническим данным. Эти исследования позволи</w:t>
        <w:softHyphen/>
        <w:t>ли выявить большее число заболеваний ИБС у типа А по сравнению с типом В, Многие присущие этому подходу методологические не</w:t>
        <w:softHyphen/>
        <w:t xml:space="preserve">достатки были преодолены </w:t>
      </w:r>
      <w:r>
        <w:rPr>
          <w:rFonts w:cs="Times New Roman" w:ascii="Times New Roman" w:hAnsi="Times New Roman"/>
          <w:sz w:val="22"/>
          <w:szCs w:val="22"/>
          <w:lang w:val="en-US"/>
        </w:rPr>
        <w:t>Rosen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4, 1966). Их перспек</w:t>
        <w:softHyphen/>
        <w:t>тивное (в противоположность ранним ретроспективным) исследова</w:t>
        <w:softHyphen/>
        <w:t>ние на национальной выборке охватило более 3400 человек без про</w:t>
        <w:softHyphen/>
        <w:t>явлений ИБС. После тщательного опроса, проведенного психиатра</w:t>
        <w:softHyphen/>
        <w:t>ми, но без определения их биологических особенностей и без инди</w:t>
        <w:softHyphen/>
        <w:t>видуального обследования кардиологом испытуемых разделили на тип А и тип В.</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этим обследованием, независимым врачом ставил</w:t>
        <w:softHyphen/>
        <w:t>ся диагноз на основании только кардиограммы и без ознакомления с индивидуальными особенностями поведения больного. В результате оказалось, что через 2,5 года после начала исследования, пациенты типа А в возрасте 39-49 лет и 50-59 лет имели соответственно в 6,5 и 1,9 раз больше случаев ИБС, чем хил В. Кроме того, пациенты труппы А обладали следующими факторами риска: высоким уро</w:t>
        <w:softHyphen/>
        <w:t>внем  холестерина в крови, пониженной свертываемостью крови и</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м количества дневных въщелений надпочечников. После 4,5 лет наблюдений были получены те же связи особенностей поведе</w:t>
        <w:softHyphen/>
        <w:t>ния с появлением ИБС.</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у индивидов, принадлежащих к типу А, обнаруживается существенно больше случаев острых нарушений сердечной деятельности (в том числе и клинически нераспознанных) и стенокардии, поэтому риск повторения и легального исхода сер</w:t>
        <w:softHyphen/>
        <w:t>дечных нарушений связан с типом А. &lt;.. .&gt;</w:t>
      </w:r>
    </w:p>
    <w:p>
      <w:pPr>
        <w:pStyle w:val="Normal"/>
        <w:jc w:val="both"/>
        <w:rPr/>
      </w:pPr>
      <w:r>
        <w:rPr>
          <w:rFonts w:cs="Times New Roman" w:ascii="Times New Roman" w:hAnsi="Times New Roman"/>
          <w:sz w:val="22"/>
          <w:szCs w:val="22"/>
        </w:rPr>
        <w:t>Изучение характеристик типа А является центральным для мно</w:t>
        <w:softHyphen/>
        <w:t xml:space="preserve">гих исследований. &lt;..,&gt; </w:t>
      </w:r>
      <w:r>
        <w:rPr>
          <w:rFonts w:cs="Times New Roman" w:ascii="Times New Roman" w:hAnsi="Times New Roman"/>
          <w:sz w:val="22"/>
          <w:szCs w:val="22"/>
          <w:lang w:val="en-US"/>
        </w:rPr>
        <w:t>Caplan</w:t>
      </w:r>
      <w:r>
        <w:rPr>
          <w:rFonts w:cs="Times New Roman" w:ascii="Times New Roman" w:hAnsi="Times New Roman"/>
          <w:sz w:val="22"/>
          <w:szCs w:val="22"/>
        </w:rPr>
        <w:t xml:space="preserve"> &amp; </w:t>
      </w:r>
      <w:r>
        <w:rPr>
          <w:rFonts w:cs="Times New Roman" w:ascii="Times New Roman" w:hAnsi="Times New Roman"/>
          <w:sz w:val="22"/>
          <w:szCs w:val="22"/>
          <w:lang w:val="en-US"/>
        </w:rPr>
        <w:t>Jones</w:t>
      </w:r>
      <w:r>
        <w:rPr>
          <w:rFonts w:cs="Times New Roman" w:ascii="Times New Roman" w:hAnsi="Times New Roman"/>
          <w:sz w:val="22"/>
          <w:szCs w:val="22"/>
        </w:rPr>
        <w:t xml:space="preserve"> (1975), например, сообщают об опосредующей роли личностных характеристик, В их исследова</w:t>
        <w:softHyphen/>
        <w:t>нии 13 мужчин-пользователей компьютерных систем в "стрессовое" время (перед 23-дневным отключением системы) были подтверждены ранее полученные данные о пояожительной связи ролевой неопреде</w:t>
        <w:softHyphen/>
        <w:t>ленности с тревожностью, депрессией и общей нагрузкой и рабочей нагрузки с тревожностью и об их преобладании у типа А. В исследо</w:t>
        <w:softHyphen/>
        <w:t>вании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Cobb</w:t>
      </w:r>
      <w:r>
        <w:rPr>
          <w:rFonts w:cs="Times New Roman" w:ascii="Times New Roman" w:hAnsi="Times New Roman"/>
          <w:sz w:val="22"/>
          <w:szCs w:val="22"/>
        </w:rPr>
        <w:t xml:space="preserve"> &amp; </w:t>
      </w:r>
      <w:r>
        <w:rPr>
          <w:rFonts w:cs="Times New Roman" w:ascii="Times New Roman" w:hAnsi="Times New Roman"/>
          <w:sz w:val="22"/>
          <w:szCs w:val="22"/>
          <w:lang w:val="en-US"/>
        </w:rPr>
        <w:t>French</w:t>
      </w:r>
      <w:r>
        <w:rPr>
          <w:rFonts w:cs="Times New Roman" w:ascii="Times New Roman" w:hAnsi="Times New Roman"/>
          <w:sz w:val="22"/>
          <w:szCs w:val="22"/>
        </w:rPr>
        <w:t>, 1975) была выявлена связь между ку</w:t>
        <w:softHyphen/>
        <w:t>рящими лицами, относящимися к типу А, и слабой способностью ти</w:t>
        <w:softHyphen/>
        <w:t>па А изменять свое ведущее к сердечным заболеваниям поведение. Авторы сообщают, что только 1/5 тех, кто пытался бросить курить, смогли это сделать.</w:t>
      </w:r>
    </w:p>
    <w:p>
      <w:pPr>
        <w:pStyle w:val="Normal"/>
        <w:jc w:val="both"/>
        <w:rPr/>
      </w:pPr>
      <w:r>
        <w:rPr>
          <w:rFonts w:cs="Times New Roman" w:ascii="Times New Roman" w:hAnsi="Times New Roman"/>
          <w:sz w:val="22"/>
          <w:szCs w:val="22"/>
        </w:rPr>
        <w:t xml:space="preserve">В последующем опросе 200 администраторов&gt; инженеров и ученых </w:t>
      </w:r>
      <w:r>
        <w:rPr>
          <w:rFonts w:cs="Times New Roman" w:ascii="Times New Roman" w:hAnsi="Times New Roman"/>
          <w:sz w:val="22"/>
          <w:szCs w:val="22"/>
          <w:lang w:val="en-US"/>
        </w:rPr>
        <w:t>NASA</w:t>
      </w:r>
      <w:r>
        <w:rPr>
          <w:rFonts w:cs="Times New Roman" w:ascii="Times New Roman" w:hAnsi="Times New Roman"/>
          <w:sz w:val="22"/>
          <w:szCs w:val="22"/>
        </w:rPr>
        <w:t xml:space="preserve"> они пытались связать "уход" от производственного стресса с личностными характеристиками и социальной поддержкой. Было выявлено, что те, кому этот уход удался, имеют количественно са</w:t>
        <w:softHyphen/>
        <w:t>мую низкую нагрузку, ответственность плюс социальную поддержку и у них низкие данные по шкале типа А. Надо быть осторожными при интерпретации этих данных (может быть, эти А избегают высо</w:t>
        <w:softHyphen/>
        <w:t>ких рабочих нагрузок)* Однако, несомненно, можно сделать один вывод: люди типа А меньше склонны бросать курить, чем тип В (что через определенное время должно привести к возрастанию связи ме</w:t>
        <w:softHyphen/>
        <w:t>жду курением и риском ИБС). Таким образом, оказывается, что вы</w:t>
        <w:softHyphen/>
        <w:t>деленные черты столь фундаментальны, что эти люди не в состоянии сами себе помочь. &lt;...&gt;</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оценки поведенческих стереотипов подтверждена в двух исследованиях, рассматриваемых ниже. В первом оценивалось 25 признаков нервного напряжения. 1085 студентов-медиков проси</w:t>
        <w:softHyphen/>
        <w:t>ли ответить, какие из предложенных свойств соответствуют их реак</w:t>
        <w:softHyphen/>
        <w:t>циям "в условиях чрезмерной нагрузки или стресса". Хотя были по</w:t>
        <w:softHyphen/>
        <w:t>лучены очень индивидуализированные ответы, оказалось возмож</w:t>
        <w:softHyphen/>
        <w:t>ным на основе факторного анализа выделить 8 факторов, а именно активность, пищевую потребность, желание, раздражительность, психосоматические реакции, общий стресс, зависимость и побужде</w:t>
        <w:softHyphen/>
        <w:t>ние. Авторы предложили способ измерения данных показателей. Пять показателей позволяли четко указывать на высокий или ни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кий уровень холестерина. Испытуемые с низким уровнем холестери</w:t>
        <w:softHyphen/>
        <w:t>на чаще отмечали потерю аппетита, опустошенность, тошноту и тревогу, а с высоким уровнем - повышенную потребность в пище*</w:t>
      </w:r>
    </w:p>
    <w:p>
      <w:pPr>
        <w:pStyle w:val="Normal"/>
        <w:jc w:val="both"/>
        <w:rPr/>
      </w:pPr>
      <w:r>
        <w:rPr>
          <w:rFonts w:cs="Times New Roman" w:ascii="Times New Roman" w:hAnsi="Times New Roman"/>
          <w:sz w:val="22"/>
          <w:szCs w:val="22"/>
        </w:rPr>
        <w:t xml:space="preserve">Второе исследование более гипотетично. </w:t>
      </w:r>
      <w:r>
        <w:rPr>
          <w:rFonts w:cs="Times New Roman" w:ascii="Times New Roman" w:hAnsi="Times New Roman"/>
          <w:sz w:val="22"/>
          <w:szCs w:val="22"/>
          <w:lang w:val="en-US"/>
        </w:rPr>
        <w:t>Gernill</w:t>
      </w:r>
      <w:r>
        <w:rPr>
          <w:rFonts w:cs="Times New Roman" w:ascii="Times New Roman" w:hAnsi="Times New Roman"/>
          <w:sz w:val="22"/>
          <w:szCs w:val="22"/>
        </w:rPr>
        <w:t xml:space="preserve"> &amp; </w:t>
      </w:r>
      <w:r>
        <w:rPr>
          <w:rFonts w:cs="Times New Roman" w:ascii="Times New Roman" w:hAnsi="Times New Roman"/>
          <w:sz w:val="22"/>
          <w:szCs w:val="22"/>
          <w:lang w:val="en-US"/>
        </w:rPr>
        <w:t>Heister</w:t>
      </w:r>
      <w:r>
        <w:rPr>
          <w:rFonts w:cs="Times New Roman" w:ascii="Times New Roman" w:hAnsi="Times New Roman"/>
          <w:sz w:val="22"/>
          <w:szCs w:val="22"/>
        </w:rPr>
        <w:t xml:space="preserve"> (1972) выдвинули предположение о связи между "макиавеллизмом" (тенден</w:t>
        <w:softHyphen/>
        <w:t>цией манипулировать и убеждать других, формировать и контроли</w:t>
        <w:softHyphen/>
        <w:t>ровать групповое поведение, в общем, "быть победителем"), профес</w:t>
        <w:softHyphen/>
        <w:t>сиональной нагрузкой, удовлетворенностью трудом, должностной подвижностью и осознанным допустимым уровнем нормативного контроля. Люди с высоким уровнем макиавеллизма в целом менее удачливы в своей работе^ демонстрируя большую напряженность в профессиональном труде, меньшую удовлетворенность и более низ</w:t>
        <w:softHyphen/>
        <w:t>кий уровень нормативного контроля по сравнению с лицами с низ</w:t>
        <w:softHyphen/>
        <w:t>ким уровнем макиавеллизма. Эти различия могут прошляться (1) во внешнем поведении, обусловленном изначально присущим таким людям "макиавеллевским цинизмом", (2) в способах осуществления взаимодействий, которые с большей вероятностью могут привести к фрустрации, (3) при работе в организациях с формализованным ти</w:t>
        <w:softHyphen/>
        <w:t>пом отношений, а не в неопределенной сфере, где они процветаю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хотя психометрические измерения указывают на наличие связи с показателями стресса, макроподход, связанный с оценкой стереотипов поведения дает больше практически пригод</w:t>
        <w:softHyphen/>
        <w:t>ных результатов. Недостаточная достоверность психометрических тестов также ограничивает их использование при установлении свя</w:t>
        <w:softHyphen/>
        <w:t>зей скорее интуитивными призывами, чем выявлением особенностей поведения.</w:t>
      </w:r>
    </w:p>
    <w:p>
      <w:pPr>
        <w:pStyle w:val="Normal"/>
        <w:jc w:val="both"/>
        <w:rPr/>
      </w:pP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Harrison</w:t>
      </w:r>
      <w:r>
        <w:rPr>
          <w:rFonts w:cs="Times New Roman" w:ascii="Times New Roman" w:hAnsi="Times New Roman"/>
          <w:sz w:val="22"/>
          <w:szCs w:val="22"/>
        </w:rPr>
        <w:t xml:space="preserve"> (1975) и </w:t>
      </w:r>
      <w:r>
        <w:rPr>
          <w:rFonts w:cs="Times New Roman" w:ascii="Times New Roman" w:hAnsi="Times New Roman"/>
          <w:sz w:val="22"/>
          <w:szCs w:val="22"/>
          <w:lang w:val="en-US"/>
        </w:rPr>
        <w:t>French</w:t>
      </w:r>
      <w:r>
        <w:rPr>
          <w:rFonts w:cs="Times New Roman" w:ascii="Times New Roman" w:hAnsi="Times New Roman"/>
          <w:sz w:val="22"/>
          <w:szCs w:val="22"/>
        </w:rPr>
        <w:t xml:space="preserve"> (1973) предложили методику исследо</w:t>
        <w:softHyphen/>
        <w:t>вания, отличающуюся включением индивщуальных характеристик в процедуру измерения производственного стресса с одновременным снижением числа других переменных, что упрощает анализ. Они ис</w:t>
        <w:softHyphen/>
        <w:t>пользовали при опросе шкалу человек-среда, где испытуемого про</w:t>
        <w:softHyphen/>
        <w:t>сили указать "желаемый" и "существующий11 уровень рабочей на</w:t>
        <w:softHyphen/>
        <w:t>грузки, степени сложности труда, ответственности, степени неопре</w:t>
        <w:softHyphen/>
        <w:t>деленности и т,п., а затем использовали отличие показателей раз</w:t>
        <w:softHyphen/>
        <w:t>личных шкал в качестве результатов измерения. &lt;...&gt; Такой подход оказался успешным и шкала Р-Е (человек-среда) оказалась более эффективным определителем стресса (неудовлетво</w:t>
        <w:softHyphen/>
        <w:t>ренности трудом, тревожности, депрессии и т.п.), чем любая из ее частей в отдельности. Но есть еще рад нерешенных проблем, связан</w:t>
        <w:softHyphen/>
        <w:t>ных с анализом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стрессом</w:t>
      </w:r>
    </w:p>
    <w:p>
      <w:pPr>
        <w:pStyle w:val="Normal"/>
        <w:jc w:val="both"/>
        <w:rPr/>
      </w:pPr>
      <w:r>
        <w:rPr>
          <w:rFonts w:cs="Times New Roman" w:ascii="Times New Roman" w:hAnsi="Times New Roman"/>
          <w:sz w:val="22"/>
          <w:szCs w:val="22"/>
        </w:rPr>
        <w:t>Понимание причин управленческого стресса является только пер</w:t>
        <w:softHyphen/>
        <w:t>вым шагом в снижении его влияния (</w:t>
      </w:r>
      <w:r>
        <w:rPr>
          <w:rFonts w:cs="Times New Roman" w:ascii="Times New Roman" w:hAnsi="Times New Roman"/>
          <w:sz w:val="22"/>
          <w:szCs w:val="22"/>
          <w:lang w:val="en-US"/>
        </w:rPr>
        <w:t>Cooper</w:t>
      </w:r>
      <w:r>
        <w:rPr>
          <w:rFonts w:cs="Times New Roman" w:ascii="Times New Roman" w:hAnsi="Times New Roman"/>
          <w:sz w:val="22"/>
          <w:szCs w:val="22"/>
        </w:rPr>
        <w:t xml:space="preserve"> &amp; </w:t>
      </w:r>
      <w:r>
        <w:rPr>
          <w:rFonts w:cs="Times New Roman" w:ascii="Times New Roman" w:hAnsi="Times New Roman"/>
          <w:sz w:val="22"/>
          <w:szCs w:val="22"/>
          <w:lang w:val="en-US"/>
        </w:rPr>
        <w:t>Marshall</w:t>
      </w:r>
      <w:r>
        <w:rPr>
          <w:rFonts w:cs="Times New Roman" w:ascii="Times New Roman" w:hAnsi="Times New Roman"/>
          <w:sz w:val="22"/>
          <w:szCs w:val="22"/>
        </w:rPr>
        <w:t>, 1976),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риступить к изучению того, "когда" и "как11 вмешивать</w:t>
        <w:softHyphen/>
        <w:t>ся в его действием.. &gt; Управлять производственным стрессом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 изменяя социальное, психологическое и организационное окру</w:t>
        <w:softHyphen/>
        <w:t>жение на рабочем месте, обеспечивая большую автономию и уча</w:t>
        <w:softHyphen/>
        <w:t>стие руководителя в его собствен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  "строя мосты" между работой и домом, создавая возможность для жен управленцев лучше понять работу своего мужа, выразить свою точку зрения о значимости работы мужа для жизни семьи, включиться в процесс принятая служебных решений, касающихся все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обеспечивая хорошее использование существующих программ повышения квалификации для устранения трудностей в реализа</w:t>
        <w:softHyphen/>
        <w:t>ции ролевых позиций и межличностном общении внутри органи</w:t>
        <w:softHyphen/>
        <w:t>зации;</w:t>
      </w:r>
    </w:p>
    <w:p>
      <w:pPr>
        <w:pStyle w:val="Normal"/>
        <w:jc w:val="both"/>
        <w:rPr/>
      </w:pPr>
      <w:r>
        <w:rPr>
          <w:rFonts w:cs="Times New Roman" w:ascii="Times New Roman" w:hAnsi="Times New Roman"/>
          <w:sz w:val="22"/>
          <w:szCs w:val="22"/>
        </w:rPr>
        <w:t>4) и, самое главное, создавая в организации психологический кли</w:t>
        <w:softHyphen/>
        <w:t>мат, скорее поддерживающий, чем затрудняющий общение, от</w:t>
        <w:softHyphen/>
        <w:t>крытость и доверие, так, чтобы каждый управленец был в состоя</w:t>
        <w:softHyphen/>
        <w:t>нии выразить руководителю свои сложности, служебные опасения и имел возможность при необходимости обратиться за помощью. Существует много других методов и подходов к борьбе с управ</w:t>
        <w:softHyphen/>
        <w:t>ленческим стрессом, зависящих от используемых средств и их взаи</w:t>
        <w:softHyphen/>
        <w:t>моотношений от индивидуальных реакциий конкретного руководи</w:t>
        <w:softHyphen/>
        <w:t xml:space="preserve">теля. &lt;...&gt; Осуществляя управление, мы должны всегда иметь в виду борьбу с профессиональными стрессами, о чем </w:t>
      </w:r>
      <w:r>
        <w:rPr>
          <w:rFonts w:cs="Times New Roman" w:ascii="Times New Roman" w:hAnsi="Times New Roman"/>
          <w:sz w:val="22"/>
          <w:szCs w:val="22"/>
          <w:lang w:val="en-US"/>
        </w:rPr>
        <w:t>Wright</w:t>
      </w:r>
      <w:r>
        <w:rPr>
          <w:rFonts w:cs="Times New Roman" w:ascii="Times New Roman" w:hAnsi="Times New Roman"/>
          <w:sz w:val="22"/>
          <w:szCs w:val="22"/>
        </w:rPr>
        <w:t xml:space="preserve"> (1975</w:t>
      </w:r>
      <w:r>
        <w:rPr>
          <w:rFonts w:cs="Times New Roman" w:ascii="Times New Roman" w:hAnsi="Times New Roman"/>
          <w:sz w:val="22"/>
          <w:szCs w:val="22"/>
          <w:lang w:val="en-US"/>
        </w:rPr>
        <w:t>b</w:t>
      </w:r>
      <w:r>
        <w:rPr>
          <w:rFonts w:cs="Times New Roman" w:ascii="Times New Roman" w:hAnsi="Times New Roman"/>
          <w:sz w:val="22"/>
          <w:szCs w:val="22"/>
        </w:rPr>
        <w:t>) так удачно сказал: "ответственность за сохранность здоровья должна быть отражением существенных связей между человеком и организа</w:t>
        <w:softHyphen/>
        <w:t>цией, в которой он работа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rgyris, </w:t>
      </w:r>
      <w:r>
        <w:rPr>
          <w:rFonts w:cs="Times New Roman" w:ascii="Times New Roman" w:hAnsi="Times New Roman"/>
          <w:sz w:val="22"/>
          <w:szCs w:val="22"/>
        </w:rPr>
        <w:t>С</w:t>
      </w:r>
      <w:r>
        <w:rPr>
          <w:rFonts w:cs="Times New Roman" w:ascii="Times New Roman" w:hAnsi="Times New Roman"/>
          <w:sz w:val="22"/>
          <w:szCs w:val="22"/>
          <w:lang w:val="en-US"/>
        </w:rPr>
        <w:t>. (1964), Integrating the Individual and the Organization. New York. Wiley.</w:t>
      </w:r>
    </w:p>
    <w:p>
      <w:pPr>
        <w:pStyle w:val="Normal"/>
        <w:jc w:val="both"/>
        <w:rPr/>
      </w:pPr>
      <w:r>
        <w:rPr>
          <w:rFonts w:cs="Times New Roman" w:ascii="Times New Roman" w:hAnsi="Times New Roman"/>
          <w:sz w:val="22"/>
          <w:szCs w:val="22"/>
          <w:lang w:val="en-US"/>
        </w:rPr>
        <w:t>Arthur, RJtJ and Gunderson, E.K. (1965), Promotion and mental illness in the Navy, Journal of Occupational Medicine, 7, 452-456,</w:t>
      </w:r>
    </w:p>
    <w:p>
      <w:pPr>
        <w:pStyle w:val="Normal"/>
        <w:jc w:val="both"/>
        <w:rPr/>
      </w:pPr>
      <w:r>
        <w:rPr>
          <w:rFonts w:cs="Times New Roman" w:ascii="Times New Roman" w:hAnsi="Times New Roman"/>
          <w:sz w:val="22"/>
          <w:szCs w:val="22"/>
          <w:lang w:val="en-US"/>
        </w:rPr>
        <w:t>Bakker, C.B-   (1967)* Psychological   factors in angina pectoris. Psychosom. Med, 8, 43-49.</w:t>
      </w:r>
    </w:p>
    <w:p>
      <w:pPr>
        <w:pStyle w:val="Normal"/>
        <w:jc w:val="both"/>
        <w:rPr/>
      </w:pPr>
      <w:r>
        <w:rPr>
          <w:rFonts w:cs="Times New Roman" w:ascii="Times New Roman" w:hAnsi="Times New Roman"/>
          <w:sz w:val="22"/>
          <w:szCs w:val="22"/>
          <w:lang w:val="en-US"/>
        </w:rPr>
        <w:t xml:space="preserve">Bakker, </w:t>
      </w:r>
      <w:r>
        <w:rPr>
          <w:rFonts w:cs="Times New Roman" w:ascii="Times New Roman" w:hAnsi="Times New Roman"/>
          <w:sz w:val="22"/>
          <w:szCs w:val="22"/>
        </w:rPr>
        <w:t>СВ</w:t>
      </w:r>
      <w:r>
        <w:rPr>
          <w:rFonts w:cs="Times New Roman" w:ascii="Times New Roman" w:hAnsi="Times New Roman"/>
          <w:sz w:val="22"/>
          <w:szCs w:val="22"/>
          <w:lang w:val="en-US"/>
        </w:rPr>
        <w:t>., and Levenson, R.M. (1967);Determinants of angina pectoris, Psychosom. Med.t 29, 621-633.</w:t>
      </w:r>
    </w:p>
    <w:p>
      <w:pPr>
        <w:pStyle w:val="Normal"/>
        <w:jc w:val="both"/>
        <w:rPr/>
      </w:pPr>
      <w:r>
        <w:rPr>
          <w:rFonts w:cs="Times New Roman" w:ascii="Times New Roman" w:hAnsi="Times New Roman"/>
          <w:sz w:val="22"/>
          <w:szCs w:val="22"/>
          <w:lang w:val="en-US"/>
        </w:rPr>
        <w:t>Barber, R. (1976) ,Who would marry a director?, Director, March issue, 60-62, .  Beattie, R.G., Darlington, T.G,&gt; and Cripps, D.M. (1974). The management threshold, BIM Paper OPN 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rry, KJ, (1966). Status integration and morbidity. Corvallis: University of Oregon.</w:t>
      </w:r>
    </w:p>
    <w:p>
      <w:pPr>
        <w:pStyle w:val="Normal"/>
        <w:jc w:val="both"/>
        <w:rPr/>
      </w:pPr>
      <w:r>
        <w:rPr>
          <w:rFonts w:cs="Times New Roman" w:ascii="Times New Roman" w:hAnsi="Times New Roman"/>
          <w:sz w:val="22"/>
          <w:szCs w:val="22"/>
          <w:lang w:val="en-US"/>
        </w:rPr>
        <w:t>Brook, A. (1973)#Mental stress at work. The Practitioner, 210, 500-5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1</w:t>
      </w:r>
    </w:p>
    <w:p>
      <w:pPr>
        <w:pStyle w:val="Normal"/>
        <w:jc w:val="both"/>
        <w:rPr/>
      </w:pPr>
      <w:r>
        <w:rPr>
          <w:rFonts w:cs="Times New Roman" w:ascii="Times New Roman" w:hAnsi="Times New Roman"/>
          <w:sz w:val="22"/>
          <w:szCs w:val="22"/>
          <w:lang w:val="en-US"/>
        </w:rPr>
        <w:t>BrozekjJ., Keys, A,, and Blackburn, H. (1966).Personality differences bet</w:t>
        <w:softHyphen/>
        <w:t xml:space="preserve">ween potential coronary and non-coronary patients. Annals of New York </w:t>
      </w:r>
      <w:r>
        <w:rPr>
          <w:rFonts w:cs="Times New Roman" w:ascii="Times New Roman" w:hAnsi="Times New Roman"/>
          <w:sz w:val="22"/>
          <w:szCs w:val="22"/>
        </w:rPr>
        <w:t>Аса</w:t>
      </w:r>
      <w:r>
        <w:rPr>
          <w:rFonts w:cs="Times New Roman" w:ascii="Times New Roman" w:hAnsi="Times New Roman"/>
          <w:sz w:val="22"/>
          <w:szCs w:val="22"/>
          <w:lang w:val="en-US"/>
        </w:rPr>
        <w:t>-demy of Science, 134: 1057-1064.</w:t>
      </w:r>
    </w:p>
    <w:p>
      <w:pPr>
        <w:pStyle w:val="Normal"/>
        <w:jc w:val="both"/>
        <w:rPr/>
      </w:pPr>
      <w:r>
        <w:rPr>
          <w:rFonts w:cs="Times New Roman" w:ascii="Times New Roman" w:hAnsi="Times New Roman"/>
          <w:sz w:val="22"/>
          <w:szCs w:val="22"/>
          <w:lang w:val="en-US"/>
        </w:rPr>
        <w:t>Bruhn,J-G,7 Chandler,B-, and Wolf,S. (1969), A psychological study of sur</w:t>
        <w:softHyphen/>
        <w:t>vivors and nonsurvivors of myocardial infraction. Psychosom. A/erf., 31, 8-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ck, V. (\972), Working Under Pressure. London. Staples Press,</w:t>
      </w:r>
    </w:p>
    <w:p>
      <w:pPr>
        <w:pStyle w:val="Normal"/>
        <w:jc w:val="both"/>
        <w:rPr/>
      </w:pPr>
      <w:r>
        <w:rPr>
          <w:rFonts w:cs="Times New Roman" w:ascii="Times New Roman" w:hAnsi="Times New Roman"/>
          <w:sz w:val="22"/>
          <w:szCs w:val="22"/>
          <w:lang w:val="en-US"/>
        </w:rPr>
        <w:t>Caplan, R.D., Cobb, S, and French, J.R.P. (I975a)4Relationship of cessation of smoking with job stress, personality and social support. J. of Applied Psychology, 60, 2, 211-2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plan, R.D., Cobb, S., and French, J.R.P., Harrison, R. Van, and Pinneau, .S,R, (1975\ Job Demands and Worker Health: Main Effects and Occupational Differences. NIOSH Research Report.</w:t>
      </w:r>
    </w:p>
    <w:p>
      <w:pPr>
        <w:pStyle w:val="Normal"/>
        <w:jc w:val="both"/>
        <w:rPr/>
      </w:pPr>
      <w:r>
        <w:rPr>
          <w:rFonts w:cs="Times New Roman" w:ascii="Times New Roman" w:hAnsi="Times New Roman"/>
          <w:sz w:val="22"/>
          <w:szCs w:val="22"/>
          <w:lang w:val="en-US"/>
        </w:rPr>
        <w:t>Coch, L., and French, J.R.R (1948),Overcoming resistance to change. Hum. Relate 11,512-532.</w:t>
      </w:r>
    </w:p>
    <w:p>
      <w:pPr>
        <w:pStyle w:val="Normal"/>
        <w:jc w:val="both"/>
        <w:rPr/>
      </w:pPr>
      <w:r>
        <w:rPr>
          <w:rFonts w:cs="Times New Roman" w:ascii="Times New Roman" w:hAnsi="Times New Roman"/>
          <w:sz w:val="22"/>
          <w:szCs w:val="22"/>
          <w:lang w:val="en-US"/>
        </w:rPr>
        <w:t>Constandse, W.J. (1972).A neglected personnel problem. Personnel Journal, 51, 2, 129-133.</w:t>
      </w:r>
    </w:p>
    <w:p>
      <w:pPr>
        <w:pStyle w:val="Normal"/>
        <w:jc w:val="both"/>
        <w:rPr/>
      </w:pPr>
      <w:r>
        <w:rPr>
          <w:rFonts w:cs="Times New Roman" w:ascii="Times New Roman" w:hAnsi="Times New Roman"/>
          <w:sz w:val="22"/>
          <w:szCs w:val="22"/>
          <w:lang w:val="en-US"/>
        </w:rPr>
        <w:t>Cooper, C,L. (\9iy):Group Training for Individual and Organizational Develop</w:t>
        <w:softHyphen/>
        <w:t xml:space="preserve">ment. Basel, SwitzerlandS.Karger.   </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Cooper, CX., and Marshall, J, (1</w:t>
      </w:r>
      <w:r>
        <w:rPr>
          <w:rFonts w:cs="Times New Roman" w:ascii="Times New Roman" w:hAnsi="Times New Roman"/>
          <w:sz w:val="22"/>
          <w:szCs w:val="22"/>
        </w:rPr>
        <w:t>976),</w:t>
      </w:r>
      <w:r>
        <w:rPr>
          <w:rFonts w:cs="Times New Roman" w:ascii="Times New Roman" w:hAnsi="Times New Roman"/>
          <w:sz w:val="22"/>
          <w:szCs w:val="22"/>
          <w:lang w:val="en-US"/>
        </w:rPr>
        <w:t>Occupational sources of stress: a review of the literature relating to coronary heart disease and mental ill health. Journal of Occupational Psychology</w:t>
      </w:r>
      <w:r>
        <w:rPr>
          <w:rFonts w:cs="Times New Roman" w:ascii="Times New Roman" w:hAnsi="Times New Roman"/>
          <w:sz w:val="22"/>
          <w:szCs w:val="22"/>
        </w:rPr>
        <w:t>, 49, 1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ohrenwend, B-S.f and Dohrenwemi, B.P. </w:t>
      </w:r>
      <w:r>
        <w:rPr>
          <w:rFonts w:cs="Times New Roman" w:ascii="Times New Roman" w:hAnsi="Times New Roman"/>
          <w:sz w:val="22"/>
          <w:szCs w:val="22"/>
        </w:rPr>
        <w:t xml:space="preserve">(1974)^ </w:t>
      </w:r>
      <w:r>
        <w:rPr>
          <w:rFonts w:cs="Times New Roman" w:ascii="Times New Roman" w:hAnsi="Times New Roman"/>
          <w:sz w:val="22"/>
          <w:szCs w:val="22"/>
          <w:lang w:val="en-US"/>
        </w:rPr>
        <w:t>Stressful Life Events.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naldson, J., and Gowler, D,  (1975), Prerogatives, participation and mana</w:t>
        <w:softHyphen/>
        <w:t>gerial stress, In Gowler, D,, and Legge, K. (ed,), Managerial Gower Press.</w:t>
      </w:r>
    </w:p>
    <w:p>
      <w:pPr>
        <w:pStyle w:val="Normal"/>
        <w:jc w:val="both"/>
        <w:rPr/>
      </w:pPr>
      <w:r>
        <w:rPr>
          <w:rFonts w:cs="Times New Roman" w:ascii="Times New Roman" w:hAnsi="Times New Roman"/>
          <w:sz w:val="22"/>
          <w:szCs w:val="22"/>
          <w:lang w:val="en-US"/>
        </w:rPr>
        <w:t>Erik son, J., Edwards, D., and Gunderson, E.K. (197 3), Status congruency and mental health. Psychological Reports, 33, 395-401.</w:t>
      </w:r>
    </w:p>
    <w:p>
      <w:pPr>
        <w:pStyle w:val="Normal"/>
        <w:jc w:val="both"/>
        <w:rPr/>
      </w:pPr>
      <w:r>
        <w:rPr>
          <w:rFonts w:cs="Times New Roman" w:ascii="Times New Roman" w:hAnsi="Times New Roman"/>
          <w:sz w:val="22"/>
          <w:szCs w:val="22"/>
          <w:lang w:val="en-US"/>
        </w:rPr>
        <w:t>Erikson, X, Pugh, W,M.S and Gunderson, EX. (1972),Status congruency as a predictor of job satisfaction and life stress. Journal of Applied Psychology 56 523-52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nn, R, Hickey, N., and O'Doherty, E.F. 0969).The psychological profiles of male and female patients with CHD. Irish J, Med. Sci.t 2, 339-34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nch, J.RJ\ (l973)1Person-rolefit. Occupation Mental Health, 3 (I).</w:t>
      </w:r>
    </w:p>
    <w:p>
      <w:pPr>
        <w:pStyle w:val="Normal"/>
        <w:jc w:val="both"/>
        <w:rPr/>
      </w:pPr>
      <w:r>
        <w:rPr>
          <w:rFonts w:cs="Times New Roman" w:ascii="Times New Roman" w:hAnsi="Times New Roman"/>
          <w:sz w:val="22"/>
          <w:szCs w:val="22"/>
          <w:lang w:val="en-US"/>
        </w:rPr>
        <w:t>French, JJR.P., and Caplanp R.D+ (1970),Psychosocial factors in coronary heart disease. IndusL Med.} 39, 383-397.</w:t>
      </w:r>
    </w:p>
    <w:p>
      <w:pPr>
        <w:pStyle w:val="Normal"/>
        <w:jc w:val="both"/>
        <w:rPr/>
      </w:pPr>
      <w:r>
        <w:rPr>
          <w:rFonts w:cs="Times New Roman" w:ascii="Times New Roman" w:hAnsi="Times New Roman"/>
          <w:sz w:val="22"/>
          <w:szCs w:val="22"/>
          <w:lang w:val="en-US"/>
        </w:rPr>
        <w:t>French, J,R.P., and Caplan, R.D. (1973),Organizational stress and individual strain. In Marrow, A. J. (ed.), The Failure of Success. New York, AMACOM, ppt 30-66.</w:t>
      </w:r>
    </w:p>
    <w:p>
      <w:pPr>
        <w:pStyle w:val="Normal"/>
        <w:jc w:val="both"/>
        <w:rPr/>
      </w:pPr>
      <w:r>
        <w:rPr>
          <w:rFonts w:cs="Times New Roman" w:ascii="Times New Roman" w:hAnsi="Times New Roman"/>
          <w:sz w:val="22"/>
          <w:szCs w:val="22"/>
          <w:lang w:val="en-US"/>
        </w:rPr>
        <w:t>French, J.R,P., Israel, J., and As, D. (1960)jln experiment in participation in a Norwegian factory. Hum. Relate 13 (I), 3-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man, M {\9$9)mPathogenesis of Coronary Artery Disease. New York. McGraw-HilL</w:t>
      </w:r>
    </w:p>
    <w:p>
      <w:pPr>
        <w:pStyle w:val="Normal"/>
        <w:jc w:val="both"/>
        <w:rPr/>
      </w:pPr>
      <w:r>
        <w:rPr>
          <w:rFonts w:cs="Times New Roman" w:ascii="Times New Roman" w:hAnsi="Times New Roman"/>
          <w:sz w:val="22"/>
          <w:szCs w:val="22"/>
          <w:lang w:val="en-US"/>
        </w:rPr>
        <w:t>Gernill, G.R., and Heister, WJ. (1972),Machiavellianism as factor in mana</w:t>
        <w:softHyphen/>
        <w:t xml:space="preserve">gerial job strain, job satisfaction and upward mobility. Academy of Management </w:t>
      </w:r>
      <w:r>
        <w:rPr>
          <w:rFonts w:cs="Times New Roman" w:ascii="Times New Roman" w:hAnsi="Times New Roman"/>
          <w:sz w:val="22"/>
          <w:szCs w:val="22"/>
        </w:rPr>
        <w:t>Л</w:t>
      </w:r>
      <w:r>
        <w:rPr>
          <w:rFonts w:cs="Times New Roman" w:ascii="Times New Roman" w:hAnsi="Times New Roman"/>
          <w:sz w:val="22"/>
          <w:szCs w:val="22"/>
          <w:lang w:val="en-US"/>
        </w:rPr>
        <w:t>, 15, 1,51-62.</w:t>
      </w:r>
    </w:p>
    <w:p>
      <w:pPr>
        <w:pStyle w:val="Normal"/>
        <w:jc w:val="both"/>
        <w:rPr/>
      </w:pPr>
      <w:r>
        <w:rPr>
          <w:rFonts w:cs="Times New Roman" w:ascii="Times New Roman" w:hAnsi="Times New Roman"/>
          <w:sz w:val="22"/>
          <w:szCs w:val="22"/>
          <w:lang w:val="en-US"/>
        </w:rPr>
        <w:t>Goffinan, R (1952),</w:t>
      </w:r>
      <w:r>
        <w:rPr>
          <w:rFonts w:cs="Times New Roman" w:ascii="Times New Roman" w:hAnsi="Times New Roman"/>
          <w:sz w:val="22"/>
          <w:szCs w:val="22"/>
        </w:rPr>
        <w:t>Оп</w:t>
      </w:r>
      <w:r>
        <w:rPr>
          <w:rFonts w:cs="Times New Roman" w:ascii="Times New Roman" w:hAnsi="Times New Roman"/>
          <w:sz w:val="22"/>
          <w:szCs w:val="22"/>
          <w:lang w:val="en-US"/>
        </w:rPr>
        <w:t xml:space="preserve"> cooling the mark out. Psychiatry, 15 (4), 451-4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wler, D., and Legge, K. (1975), Stress and external relationship-the 'hidden contract3. In Gowler, D., and Legge,K. (ed.) Managerial Stress. Epping. Gower Press.</w:t>
      </w:r>
    </w:p>
    <w:p>
      <w:pPr>
        <w:pStyle w:val="Normal"/>
        <w:jc w:val="both"/>
        <w:rPr/>
      </w:pPr>
      <w:r>
        <w:rPr>
          <w:rFonts w:cs="Times New Roman" w:ascii="Times New Roman" w:hAnsi="Times New Roman"/>
          <w:sz w:val="22"/>
          <w:szCs w:val="22"/>
          <w:lang w:val="en-US"/>
        </w:rPr>
        <w:t>Handy, C.(1975)tDifficulties of combining family and career, The Times, London, Sept. 22nd, p.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rrison, R. Van (1975), Job stress and worker health: person-environment misfit. Paper presented at the 103rd Annual Meeting of the American Public Health Assgc+j Chicago, 111,</w:t>
      </w:r>
    </w:p>
    <w:p>
      <w:pPr>
        <w:pStyle w:val="Normal"/>
        <w:jc w:val="both"/>
        <w:rPr/>
      </w:pPr>
      <w:r>
        <w:rPr>
          <w:rFonts w:cs="Times New Roman" w:ascii="Times New Roman" w:hAnsi="Times New Roman"/>
          <w:sz w:val="22"/>
          <w:szCs w:val="22"/>
          <w:lang w:val="en-US"/>
        </w:rPr>
        <w:t>Jackson, E.F. (1962)' Status consistency and symptoms of stress. American Sociological Review, 27, 4, 469-480.</w:t>
      </w:r>
    </w:p>
    <w:p>
      <w:pPr>
        <w:pStyle w:val="Normal"/>
        <w:jc w:val="both"/>
        <w:rPr/>
      </w:pPr>
      <w:r>
        <w:rPr>
          <w:rFonts w:cs="Times New Roman" w:ascii="Times New Roman" w:hAnsi="Times New Roman"/>
          <w:sz w:val="22"/>
          <w:szCs w:val="22"/>
          <w:lang w:val="en-US"/>
        </w:rPr>
        <w:t>Jenkins, C.D+ (1971 a),Psychologic and social precursors of coronary disease. New Eng.JMed, 284, 5,244-255.</w:t>
      </w:r>
    </w:p>
    <w:p>
      <w:pPr>
        <w:pStyle w:val="Normal"/>
        <w:jc w:val="both"/>
        <w:rPr/>
      </w:pPr>
      <w:r>
        <w:rPr>
          <w:rFonts w:cs="Times New Roman" w:ascii="Times New Roman" w:hAnsi="Times New Roman"/>
          <w:sz w:val="22"/>
          <w:szCs w:val="22"/>
          <w:lang w:val="en-US"/>
        </w:rPr>
        <w:t>Jenkins, CD. (1971 b)t Psychologic and social precursors of coronary disease. New EngJMed, 284, 6, 307-317.</w:t>
      </w:r>
    </w:p>
    <w:p>
      <w:pPr>
        <w:pStyle w:val="Normal"/>
        <w:jc w:val="both"/>
        <w:rPr/>
      </w:pPr>
      <w:r>
        <w:rPr>
          <w:rFonts w:cs="Times New Roman" w:ascii="Times New Roman" w:hAnsi="Times New Roman"/>
          <w:sz w:val="22"/>
          <w:szCs w:val="22"/>
          <w:lang w:val="en-US"/>
        </w:rPr>
        <w:t>Kahn, RJL, (1973) Conflict, ambiguity and overload: three elements in job stress. Occupational Mental Health, 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hn, RL, Wolfe, D.M., Quinn, R,P., Snoek, XD,, and Rosenthal, R.A. (1964).Organizational Stress. New York. Wiley.</w:t>
      </w:r>
    </w:p>
    <w:p>
      <w:pPr>
        <w:pStyle w:val="Normal"/>
        <w:jc w:val="both"/>
        <w:rPr/>
      </w:pPr>
      <w:r>
        <w:rPr>
          <w:rFonts w:cs="Times New Roman" w:ascii="Times New Roman" w:hAnsi="Times New Roman"/>
          <w:sz w:val="22"/>
          <w:szCs w:val="22"/>
          <w:lang w:val="en-US"/>
        </w:rPr>
        <w:t>Kasl, S,V. (1973),Mental health and the work environment. /. occup, Med*, 15, 6,509-518.</w:t>
      </w:r>
    </w:p>
    <w:p>
      <w:pPr>
        <w:pStyle w:val="Normal"/>
        <w:jc w:val="both"/>
        <w:rPr/>
      </w:pPr>
      <w:r>
        <w:rPr>
          <w:rFonts w:cs="Times New Roman" w:ascii="Times New Roman" w:hAnsi="Times New Roman"/>
          <w:sz w:val="22"/>
          <w:szCs w:val="22"/>
          <w:lang w:val="en-US"/>
        </w:rPr>
        <w:t>Kast, S.V., and Cobb, S. (1967) ^Effects of parental status incongruence and discrepancy in physical and mental health of adult offspring. Journal of Perso</w:t>
        <w:softHyphen/>
        <w:t>nality and Social Psychology, Monograph 7, Whole no. 642, 1-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y, E, (1974),Middle management. In </w:t>
      </w:r>
      <w:r>
        <w:rPr>
          <w:rFonts w:cs="Times New Roman" w:ascii="Times New Roman" w:hAnsi="Times New Roman"/>
          <w:sz w:val="22"/>
          <w:szCs w:val="22"/>
        </w:rPr>
        <w:t>ОТоо</w:t>
      </w:r>
      <w:r>
        <w:rPr>
          <w:rFonts w:cs="Times New Roman" w:ascii="Times New Roman" w:hAnsi="Times New Roman"/>
          <w:sz w:val="22"/>
          <w:szCs w:val="22"/>
          <w:lang w:val="en-US"/>
        </w:rPr>
        <w:t>!</w:t>
      </w:r>
      <w:r>
        <w:rPr>
          <w:rFonts w:cs="Times New Roman" w:ascii="Times New Roman" w:hAnsi="Times New Roman"/>
          <w:sz w:val="22"/>
          <w:szCs w:val="22"/>
        </w:rPr>
        <w:t>е</w:t>
      </w:r>
      <w:r>
        <w:rPr>
          <w:rFonts w:cs="Times New Roman" w:ascii="Times New Roman" w:hAnsi="Times New Roman"/>
          <w:sz w:val="22"/>
          <w:szCs w:val="22"/>
          <w:lang w:val="en-US"/>
        </w:rPr>
        <w:t>,</w:t>
      </w:r>
      <w:r>
        <w:rPr>
          <w:rFonts w:cs="Times New Roman" w:ascii="Times New Roman" w:hAnsi="Times New Roman"/>
          <w:sz w:val="22"/>
          <w:szCs w:val="22"/>
        </w:rPr>
        <w:t>Х</w:t>
      </w:r>
      <w:r>
        <w:rPr>
          <w:rFonts w:cs="Times New Roman" w:ascii="Times New Roman" w:hAnsi="Times New Roman"/>
          <w:sz w:val="22"/>
          <w:szCs w:val="22"/>
          <w:lang w:val="en-US"/>
        </w:rPr>
        <w:t xml:space="preserve"> (ed/&gt; Work and the Quality of Life. Cambridge, Mass. The MIT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earns, J.L. (1973 )JStress in Industry. London, Prior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ornhauser, A+ (1965).Worker. Mental Health of the Industrial. New York. Wiley.</w:t>
      </w:r>
    </w:p>
    <w:p>
      <w:pPr>
        <w:pStyle w:val="Normal"/>
        <w:jc w:val="both"/>
        <w:rPr/>
      </w:pPr>
      <w:r>
        <w:rPr>
          <w:rFonts w:cs="Times New Roman" w:ascii="Times New Roman" w:hAnsi="Times New Roman"/>
          <w:sz w:val="22"/>
          <w:szCs w:val="22"/>
          <w:lang w:val="en-US"/>
        </w:rPr>
        <w:t>Kreitman, N. (1968), Married couples admitted to mental hospital British J. of Psychiatry, 114: 699-718.</w:t>
      </w:r>
    </w:p>
    <w:p>
      <w:pPr>
        <w:pStyle w:val="Normal"/>
        <w:jc w:val="both"/>
        <w:rPr/>
      </w:pPr>
      <w:r>
        <w:rPr>
          <w:rFonts w:cs="Times New Roman" w:ascii="Times New Roman" w:hAnsi="Times New Roman"/>
          <w:sz w:val="22"/>
          <w:szCs w:val="22"/>
          <w:lang w:val="en-US"/>
        </w:rPr>
        <w:t xml:space="preserve">Kritsikis, S.P., Heinernann, A.L.&gt; and Either, S, (1968),Die angina pectoris im aspekt ihrer konrelation mit biobgischer disposition^ psychologischen und sozio-logischen emflussfaktoren. Deutsch Gasundh, 23, </w:t>
      </w:r>
      <w:r>
        <w:rPr>
          <w:rFonts w:cs="Times New Roman" w:ascii="Times New Roman" w:hAnsi="Times New Roman"/>
          <w:sz w:val="22"/>
          <w:szCs w:val="22"/>
        </w:rPr>
        <w:t>Ш</w:t>
      </w:r>
      <w:r>
        <w:rPr>
          <w:rFonts w:cs="Times New Roman" w:ascii="Times New Roman" w:hAnsi="Times New Roman"/>
          <w:sz w:val="22"/>
          <w:szCs w:val="22"/>
          <w:lang w:val="en-US"/>
        </w:rPr>
        <w:t>8-18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zarus, R.S. (1966) .Psychological Stress and the Coping Process. New York. McGraw-Hill.</w:t>
      </w:r>
    </w:p>
    <w:p>
      <w:pPr>
        <w:pStyle w:val="Normal"/>
        <w:jc w:val="both"/>
        <w:rPr/>
      </w:pPr>
      <w:r>
        <w:rPr>
          <w:rFonts w:cs="Times New Roman" w:ascii="Times New Roman" w:hAnsi="Times New Roman"/>
          <w:sz w:val="22"/>
          <w:szCs w:val="22"/>
          <w:lang w:val="en-US"/>
        </w:rPr>
        <w:t>Lebovits, B,Z.T Shekelle, R.B., and Ostfeld, A.M. (1967),Prospective and retro</w:t>
        <w:softHyphen/>
        <w:t>spective studies of CHD. PsychosonL Med, 29, 265-2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vinson, H, (1973),Problems that worry our executives. In Marrow, AJ. (ed.) The failure of Success. New York, AMAC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Murray, R.N. (1973)^ The executive neurosis. In Noland, R.L. (ed.) Industrial Mental Health and Employee Counselling. New York. Behavioural Publicati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cson, S. (\9</w:t>
      </w:r>
      <w:r>
        <w:rPr>
          <w:rFonts w:cs="Times New Roman" w:ascii="Times New Roman" w:hAnsi="Times New Roman"/>
          <w:sz w:val="22"/>
          <w:szCs w:val="22"/>
        </w:rPr>
        <w:t>Щ</w:t>
      </w:r>
      <w:r>
        <w:rPr>
          <w:rFonts w:cs="Times New Roman" w:ascii="Times New Roman" w:hAnsi="Times New Roman"/>
          <w:sz w:val="22"/>
          <w:szCs w:val="22"/>
          <w:lang w:val="en-US"/>
        </w:rPr>
        <w:t>,Automation, Alienation and Anomie. New York. Harper &amp; Ro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golis, BI, Kroes, W.H. (1974)tWork and the health of man. In OToole, J. (ed.) Work and the Quality of Life, Cambridge, Mass.MIT Press.</w:t>
      </w:r>
    </w:p>
    <w:p>
      <w:pPr>
        <w:pStyle w:val="Normal"/>
        <w:jc w:val="both"/>
        <w:rPr/>
      </w:pPr>
      <w:r>
        <w:rPr>
          <w:rFonts w:cs="Times New Roman" w:ascii="Times New Roman" w:hAnsi="Times New Roman"/>
          <w:sz w:val="22"/>
          <w:szCs w:val="22"/>
          <w:lang w:val="en-US"/>
        </w:rPr>
        <w:t>Margolis, B.L., Kroes, W.H., and Quinn, R.R (1974), Job stress: an unlisted occupational hazard. J, occup, Med, \6t 10, 654-6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ttlin, C-, and Woelfel, J. (1974) .Interpersonal influence and symptoms of stress. Journal of Health and Social Behaviour, 15, 4, 311-319. </w:t>
      </w:r>
      <w:r>
        <w:rPr>
          <w:rFonts w:cs="Times New Roman" w:ascii="Times New Roman" w:hAnsi="Times New Roman"/>
          <w:sz w:val="22"/>
          <w:szCs w:val="22"/>
        </w:rPr>
        <w:t>МШег</w:t>
      </w:r>
      <w:r>
        <w:rPr>
          <w:rFonts w:cs="Times New Roman" w:ascii="Times New Roman" w:hAnsi="Times New Roman"/>
          <w:sz w:val="22"/>
          <w:szCs w:val="22"/>
          <w:lang w:val="en-US"/>
        </w:rPr>
        <w:t>, XG. (I960)jnformation input overload and psychopathology. Arner. J.</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nzbcrg, H+ (1973), The Nature of Managerial Work, New York. Harper &amp; Row.</w:t>
      </w:r>
    </w:p>
    <w:p>
      <w:pPr>
        <w:pStyle w:val="Normal"/>
        <w:jc w:val="both"/>
        <w:rPr/>
      </w:pPr>
      <w:r>
        <w:rPr>
          <w:rFonts w:cs="Times New Roman" w:ascii="Times New Roman" w:hAnsi="Times New Roman"/>
          <w:sz w:val="22"/>
          <w:szCs w:val="22"/>
          <w:lang w:val="en-US"/>
        </w:rPr>
        <w:t>MorcUeoff, A.M- and Rand, A.M. (1968),Personality and adaptation to coro</w:t>
        <w:softHyphen/>
        <w:t>nary artery disease. J, consult, clin* PsychoL, 32, 648-6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rris, J. (1975),Managerial stress and 'the cross of relationship1. In Ciowler, D., andLegge, K. (ed.) Managerial Stress, Epping. Gowar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eff, W.S, (1968), Work and Human Behaviour. New York. Athcrton Press,</w:t>
      </w:r>
    </w:p>
    <w:p>
      <w:pPr>
        <w:pStyle w:val="Normal"/>
        <w:jc w:val="both"/>
        <w:rPr/>
      </w:pPr>
      <w:r>
        <w:rPr>
          <w:rFonts w:cs="Times New Roman" w:ascii="Times New Roman" w:hAnsi="Times New Roman"/>
          <w:sz w:val="22"/>
          <w:szCs w:val="22"/>
          <w:lang w:val="en-US"/>
        </w:rPr>
        <w:t>Ostfeld, A,M., Lebovits, B-Z., and Shekcllc, R+B, (1964)rA prospective study of the relationship between personality and CHD&gt; / chron. Dis., 17, 265-2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ckard, V. (\975)</w:t>
      </w:r>
      <w:r>
        <w:rPr>
          <w:rFonts w:cs="Times New Roman" w:ascii="Times New Roman" w:hAnsi="Times New Roman"/>
          <w:sz w:val="22"/>
          <w:szCs w:val="22"/>
        </w:rPr>
        <w:t>яЛ</w:t>
      </w:r>
      <w:r>
        <w:rPr>
          <w:rFonts w:cs="Times New Roman" w:ascii="Times New Roman" w:hAnsi="Times New Roman"/>
          <w:sz w:val="22"/>
          <w:szCs w:val="22"/>
          <w:lang w:val="en-US"/>
        </w:rPr>
        <w:t xml:space="preserve"> Nation of Strangers, New York. MeKity+</w:t>
      </w:r>
    </w:p>
    <w:p>
      <w:pPr>
        <w:pStyle w:val="Normal"/>
        <w:jc w:val="both"/>
        <w:rPr/>
      </w:pPr>
      <w:r>
        <w:rPr>
          <w:rFonts w:cs="Times New Roman" w:ascii="Times New Roman" w:hAnsi="Times New Roman"/>
          <w:sz w:val="22"/>
          <w:szCs w:val="22"/>
          <w:lang w:val="en-US"/>
        </w:rPr>
        <w:t>PafFenbargerp R-S., Woif, P.A, and Notkin, J. (1966), Chronic disease in former college students. Amer, J, EpidemoL, 83P 314-3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h!, J.M., and Pahl, R.E. (1971),Afonagers and their wives, London, Allen Lane,</w:t>
      </w:r>
    </w:p>
    <w:p>
      <w:pPr>
        <w:pStyle w:val="Normal"/>
        <w:jc w:val="both"/>
        <w:rPr/>
      </w:pPr>
      <w:r>
        <w:rPr>
          <w:rFonts w:cs="Times New Roman" w:ascii="Times New Roman" w:hAnsi="Times New Roman"/>
          <w:sz w:val="22"/>
          <w:szCs w:val="22"/>
          <w:lang w:val="en-US"/>
        </w:rPr>
        <w:t xml:space="preserve">Parsons, </w:t>
      </w:r>
      <w:r>
        <w:rPr>
          <w:rFonts w:cs="Times New Roman" w:ascii="Times New Roman" w:hAnsi="Times New Roman"/>
          <w:sz w:val="22"/>
          <w:szCs w:val="22"/>
        </w:rPr>
        <w:t>Т</w:t>
      </w:r>
      <w:r>
        <w:rPr>
          <w:rFonts w:cs="Times New Roman" w:ascii="Times New Roman" w:hAnsi="Times New Roman"/>
          <w:sz w:val="22"/>
          <w:szCs w:val="22"/>
          <w:lang w:val="en-US"/>
        </w:rPr>
        <w:t>. (1943)</w:t>
      </w:r>
      <w:r>
        <w:rPr>
          <w:rFonts w:cs="Times New Roman" w:ascii="Times New Roman" w:hAnsi="Times New Roman"/>
          <w:sz w:val="22"/>
          <w:szCs w:val="22"/>
        </w:rPr>
        <w:t>лТ</w:t>
      </w:r>
      <w:r>
        <w:rPr>
          <w:rFonts w:cs="Times New Roman" w:ascii="Times New Roman" w:hAnsi="Times New Roman"/>
          <w:sz w:val="22"/>
          <w:szCs w:val="22"/>
          <w:lang w:val="en-US"/>
        </w:rPr>
        <w:t>1</w:t>
      </w:r>
      <w:r>
        <w:rPr>
          <w:rFonts w:cs="Times New Roman" w:ascii="Times New Roman" w:hAnsi="Times New Roman"/>
          <w:sz w:val="22"/>
          <w:szCs w:val="22"/>
        </w:rPr>
        <w:t>ю</w:t>
      </w:r>
      <w:r>
        <w:rPr>
          <w:rFonts w:cs="Times New Roman" w:ascii="Times New Roman" w:hAnsi="Times New Roman"/>
          <w:sz w:val="22"/>
          <w:szCs w:val="22"/>
          <w:lang w:val="en-US"/>
        </w:rPr>
        <w:t xml:space="preserve"> kinship system in contemporary United Stiites of America. American Anthropology145, 22*38,</w:t>
      </w:r>
    </w:p>
    <w:p>
      <w:pPr>
        <w:pStyle w:val="Normal"/>
        <w:jc w:val="both"/>
        <w:rPr/>
      </w:pPr>
      <w:r>
        <w:rPr>
          <w:rFonts w:cs="Times New Roman" w:ascii="Times New Roman" w:hAnsi="Times New Roman"/>
          <w:sz w:val="22"/>
          <w:szCs w:val="22"/>
          <w:lang w:val="en-US"/>
        </w:rPr>
        <w:t>Perham, J.C+ (1972).</w:t>
      </w:r>
      <w:r>
        <w:rPr>
          <w:rFonts w:cs="Times New Roman" w:ascii="Times New Roman" w:hAnsi="Times New Roman"/>
          <w:sz w:val="22"/>
          <w:szCs w:val="22"/>
        </w:rPr>
        <w:t>ирп</w:t>
      </w:r>
      <w:r>
        <w:rPr>
          <w:rFonts w:cs="Times New Roman" w:ascii="Times New Roman" w:hAnsi="Times New Roman"/>
          <w:sz w:val="22"/>
          <w:szCs w:val="22"/>
          <w:lang w:val="en-US"/>
        </w:rPr>
        <w:t>^</w:t>
      </w:r>
      <w:r>
        <w:rPr>
          <w:rFonts w:cs="Times New Roman" w:ascii="Times New Roman" w:hAnsi="Times New Roman"/>
          <w:sz w:val="22"/>
          <w:szCs w:val="22"/>
        </w:rPr>
        <w:t>Ь</w:t>
      </w:r>
      <w:r>
        <w:rPr>
          <w:rFonts w:cs="Times New Roman" w:ascii="Times New Roman" w:hAnsi="Times New Roman"/>
          <w:sz w:val="22"/>
          <w:szCs w:val="22"/>
          <w:lang w:val="en-US"/>
        </w:rPr>
        <w:t>1 executive. Duns, 99, 7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ierson, G. W. (1972)tThe Moving American, New York. Knop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inn, R.P., Seashore, S., and Mangione, L (1971). Working Survey of Condi</w:t>
        <w:softHyphen/>
        <w:t>tions, US Government Printing Office.</w:t>
      </w:r>
    </w:p>
    <w:p>
      <w:pPr>
        <w:pStyle w:val="Normal"/>
        <w:jc w:val="both"/>
        <w:rPr/>
      </w:pPr>
      <w:r>
        <w:rPr>
          <w:rFonts w:cs="Times New Roman" w:ascii="Times New Roman" w:hAnsi="Times New Roman"/>
          <w:sz w:val="22"/>
          <w:szCs w:val="22"/>
          <w:lang w:val="en-US"/>
        </w:rPr>
        <w:t>Rosemnan, R,H+I Friedman, M,f and Jenkins, CD. (1967),Clinically unrecog</w:t>
        <w:softHyphen/>
        <w:t>nized myocardial infarction in the Western Collaborative Group .Study. Amvr / CardioL, 19, 776-782.</w:t>
      </w:r>
    </w:p>
    <w:p>
      <w:pPr>
        <w:pStyle w:val="Normal"/>
        <w:jc w:val="both"/>
        <w:rPr/>
      </w:pPr>
      <w:r>
        <w:rPr>
          <w:rFonts w:cs="Times New Roman" w:ascii="Times New Roman" w:hAnsi="Times New Roman"/>
          <w:sz w:val="22"/>
          <w:szCs w:val="22"/>
          <w:lang w:val="en-US"/>
        </w:rPr>
        <w:t xml:space="preserve">Rosenman, R.H., Friedman, M., and Strauss,R. (1964), </w:t>
      </w:r>
      <w:r>
        <w:rPr>
          <w:rFonts w:cs="Times New Roman" w:ascii="Times New Roman" w:hAnsi="Times New Roman"/>
          <w:sz w:val="22"/>
          <w:szCs w:val="22"/>
        </w:rPr>
        <w:t>Л</w:t>
      </w:r>
      <w:r>
        <w:rPr>
          <w:rFonts w:cs="Times New Roman" w:ascii="Times New Roman" w:hAnsi="Times New Roman"/>
          <w:sz w:val="22"/>
          <w:szCs w:val="22"/>
          <w:lang w:val="en-US"/>
        </w:rPr>
        <w:t xml:space="preserve"> predictive Mudy of CHD. J.Amer.MedAssoc.t 189, 15-22.</w:t>
      </w:r>
    </w:p>
    <w:p>
      <w:pPr>
        <w:pStyle w:val="Normal"/>
        <w:jc w:val="both"/>
        <w:rPr/>
      </w:pPr>
      <w:r>
        <w:rPr>
          <w:rFonts w:cs="Times New Roman" w:ascii="Times New Roman" w:hAnsi="Times New Roman"/>
          <w:sz w:val="22"/>
          <w:szCs w:val="22"/>
          <w:lang w:val="en-US"/>
        </w:rPr>
        <w:t>Rosenman, R.H., Friedman, M.t and Strauss,R. (1966),CHD in the Western Collaborative Group Study- J.AmerMe&amp;Assoc., 195, 86-92,</w:t>
      </w:r>
    </w:p>
    <w:p>
      <w:pPr>
        <w:pStyle w:val="Normal"/>
        <w:jc w:val="both"/>
        <w:rPr/>
      </w:pPr>
      <w:r>
        <w:rPr>
          <w:rFonts w:cs="Times New Roman" w:ascii="Times New Roman" w:hAnsi="Times New Roman"/>
          <w:sz w:val="22"/>
          <w:szCs w:val="22"/>
          <w:lang w:val="en-US"/>
        </w:rPr>
        <w:t>Sleeper, R.D. (1975). Labour mobility over the life cycle- British Journal o/ Industrial Relations, 13,2-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ofer, </w:t>
      </w:r>
      <w:r>
        <w:rPr>
          <w:rFonts w:cs="Times New Roman" w:ascii="Times New Roman" w:hAnsi="Times New Roman"/>
          <w:sz w:val="22"/>
          <w:szCs w:val="22"/>
        </w:rPr>
        <w:t>С</w:t>
      </w:r>
      <w:r>
        <w:rPr>
          <w:rFonts w:cs="Times New Roman" w:ascii="Times New Roman" w:hAnsi="Times New Roman"/>
          <w:sz w:val="22"/>
          <w:szCs w:val="22"/>
          <w:lang w:val="en-US"/>
        </w:rPr>
        <w:t>. (\9</w:t>
      </w:r>
      <w:r>
        <w:rPr>
          <w:rFonts w:cs="Times New Roman" w:ascii="Times New Roman" w:hAnsi="Times New Roman"/>
          <w:sz w:val="22"/>
          <w:szCs w:val="22"/>
        </w:rPr>
        <w:t>ЩМеп</w:t>
      </w:r>
      <w:r>
        <w:rPr>
          <w:rFonts w:cs="Times New Roman" w:ascii="Times New Roman" w:hAnsi="Times New Roman"/>
          <w:sz w:val="22"/>
          <w:szCs w:val="22"/>
          <w:lang w:val="en-US"/>
        </w:rPr>
        <w:t xml:space="preserve"> in Mid-Career, Cambridge, Mass, The MIT Press.</w:t>
      </w:r>
    </w:p>
    <w:p>
      <w:pPr>
        <w:pStyle w:val="Normal"/>
        <w:jc w:val="both"/>
        <w:rPr/>
      </w:pPr>
      <w:r>
        <w:rPr>
          <w:rFonts w:cs="Times New Roman" w:ascii="Times New Roman" w:hAnsi="Times New Roman"/>
          <w:sz w:val="22"/>
          <w:szCs w:val="22"/>
          <w:lang w:val="en-US"/>
        </w:rPr>
        <w:t>Wright, H.B. (1975a). Health hazards for executives. Journal of General Management, 2,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right, H,B+ (1975b)+ Executive ease and disease. Bpping: Gowcr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Кокс</w:t>
      </w:r>
      <w:r>
        <w:rPr>
          <w:rFonts w:cs="Times New Roman" w:ascii="Times New Roman" w:hAnsi="Times New Roman"/>
          <w:sz w:val="22"/>
          <w:szCs w:val="22"/>
          <w:lang w:val="en-US"/>
        </w:rPr>
        <w:t xml:space="preserve"> </w:t>
      </w:r>
      <w:r>
        <w:rPr>
          <w:rFonts w:cs="Times New Roman" w:ascii="Times New Roman" w:hAnsi="Times New Roman"/>
          <w:sz w:val="22"/>
          <w:szCs w:val="22"/>
        </w:rPr>
        <w:t>Колин</w:t>
      </w:r>
      <w:r>
        <w:rPr>
          <w:rFonts w:cs="Times New Roman" w:ascii="Times New Roman" w:hAnsi="Times New Roman"/>
          <w:sz w:val="22"/>
          <w:szCs w:val="22"/>
          <w:lang w:val="en-US"/>
        </w:rPr>
        <w:t xml:space="preserve"> </w:t>
      </w:r>
      <w:r>
        <w:rPr>
          <w:rFonts w:cs="Times New Roman" w:ascii="Times New Roman" w:hAnsi="Times New Roman"/>
          <w:sz w:val="22"/>
          <w:szCs w:val="22"/>
        </w:rPr>
        <w:t>Маккей</w:t>
      </w:r>
    </w:p>
    <w:p>
      <w:pPr>
        <w:pStyle w:val="Normal"/>
        <w:jc w:val="both"/>
        <w:rPr>
          <w:rFonts w:ascii="Times New Roman" w:hAnsi="Times New Roman" w:cs="Times New Roman"/>
          <w:sz w:val="22"/>
          <w:szCs w:val="22"/>
        </w:rPr>
      </w:pPr>
      <w:r>
        <w:rPr>
          <w:rFonts w:cs="Times New Roman" w:ascii="Times New Roman" w:hAnsi="Times New Roman"/>
          <w:sz w:val="22"/>
          <w:szCs w:val="22"/>
        </w:rPr>
        <w:t>ТР^ШСАКТНЪШ ПОДХОД К ИЗУЧЕНИЮ ПРОИЗВОДСТВЕННОГО СИ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lang w:val="en-US"/>
        </w:rPr>
        <w:t>Lumsden</w:t>
      </w:r>
      <w:r>
        <w:rPr>
          <w:rFonts w:cs="Times New Roman" w:ascii="Times New Roman" w:hAnsi="Times New Roman"/>
          <w:sz w:val="22"/>
          <w:szCs w:val="22"/>
        </w:rPr>
        <w:t xml:space="preserve"> (1975) рассматривает понятие "стресс" как одно из самых значимых и обобщенных поюстй, когда-либо существовавших в со</w:t>
        <w:softHyphen/>
        <w:t>циологии и биомедицине. Он считает, что возможности исподьаова-1шя данного понятия как основного инструмента дня понимания и объяснения индивидуального и коллективного поведения, также, как и различных рассгройсхв здоровья человека, до настоящего времени недостаточно полно определены. Вместе с тем, широкое применение термина "стресс" в столь различных дисциплинах, как медицина, психология, социология, инженерия и авпропология, привело к раз</w:t>
        <w:softHyphen/>
        <w:t>нообразию его определений, теорий и моделей. Их диапазон колеб</w:t>
        <w:softHyphen/>
        <w:t>лется от явно описательных п общих утверждений, когда читатель вынужден скорее догадываться о том* что имеет в виду автор, до сложных и изощренных теорий, пытающихся детально объяснить специфические характеристики этого явления. Значительное число :&gt;тих моделей создается дня объяснения результатов конкретных экспериментов, поэтому лишь немногие из них: могут широко ис</w:t>
        <w:softHyphen/>
        <w:t>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сь стрессом, необходимо ответить на три основных во</w:t>
        <w:softHyphen/>
        <w:t>проса. Во-первых, является ли понятие "стресс" необходимым или полезным. Во-вторых, как и к каким категориям могут быть отнесе</w:t>
        <w:softHyphen/>
        <w:t>ны существующие модели и определения понятия "стресс", и являют</w:t>
        <w:softHyphen/>
        <w:t>ся ли они адекватными реальности. И, в-третьих, если данное поня</w:t>
        <w:softHyphen/>
        <w:t>тие принимается, то каким образом оно может быть использовано и развито. В соответствующих: частях данной статьи каждой из на</w:t>
        <w:softHyphen/>
        <w:t>званных вопросов будет поднят и обсужден, &lt;•&gt;</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й стресс: его природа и области изучения</w:t>
      </w:r>
    </w:p>
    <w:p>
      <w:pPr>
        <w:pStyle w:val="Normal"/>
        <w:jc w:val="both"/>
        <w:rPr/>
      </w:pPr>
      <w:r>
        <w:rPr>
          <w:rFonts w:cs="Times New Roman" w:ascii="Times New Roman" w:hAnsi="Times New Roman"/>
          <w:sz w:val="22"/>
          <w:szCs w:val="22"/>
        </w:rPr>
        <w:t xml:space="preserve">С конца 1960-х годов вокруг организации труда в промышленно-ет и связанных с этим проблем развернулась острая дискуссия (см, </w:t>
      </w:r>
      <w:r>
        <w:rPr>
          <w:rFonts w:cs="Times New Roman" w:ascii="Times New Roman" w:hAnsi="Times New Roman"/>
          <w:sz w:val="22"/>
          <w:szCs w:val="22"/>
          <w:lang w:val="en-US"/>
        </w:rPr>
        <w:t>Caplan</w:t>
      </w:r>
      <w:r>
        <w:rPr>
          <w:rFonts w:cs="Times New Roman" w:ascii="Times New Roman" w:hAnsi="Times New Roman"/>
          <w:sz w:val="22"/>
          <w:szCs w:val="22"/>
        </w:rPr>
        <w:t xml:space="preserve"> и др., 1975)- Такие явления, как низкая производительность труда (</w:t>
      </w:r>
      <w:r>
        <w:rPr>
          <w:rFonts w:cs="Times New Roman" w:ascii="Times New Roman" w:hAnsi="Times New Roman"/>
          <w:sz w:val="22"/>
          <w:szCs w:val="22"/>
          <w:lang w:val="en-US"/>
        </w:rPr>
        <w:t>Buzzard</w:t>
      </w:r>
      <w:r>
        <w:rPr>
          <w:rFonts w:cs="Times New Roman" w:ascii="Times New Roman" w:hAnsi="Times New Roman"/>
          <w:sz w:val="22"/>
          <w:szCs w:val="22"/>
        </w:rPr>
        <w:t>, 1973), неправильная организация досуга (</w:t>
      </w:r>
      <w:r>
        <w:rPr>
          <w:rFonts w:cs="Times New Roman" w:ascii="Times New Roman" w:hAnsi="Times New Roman"/>
          <w:sz w:val="22"/>
          <w:szCs w:val="22"/>
          <w:lang w:val="en-US"/>
        </w:rPr>
        <w:t>Gardell</w:t>
      </w:r>
      <w:r>
        <w:rPr>
          <w:rFonts w:cs="Times New Roman" w:ascii="Times New Roman" w:hAnsi="Times New Roman"/>
          <w:sz w:val="22"/>
          <w:szCs w:val="22"/>
        </w:rPr>
        <w:t xml:space="preserve">, 1973; </w:t>
      </w:r>
      <w:r>
        <w:rPr>
          <w:rFonts w:cs="Times New Roman" w:ascii="Times New Roman" w:hAnsi="Times New Roman"/>
          <w:sz w:val="22"/>
          <w:szCs w:val="22"/>
          <w:lang w:val="en-US"/>
        </w:rPr>
        <w:t>Frankenhaeuser</w:t>
      </w:r>
      <w:r>
        <w:rPr>
          <w:rFonts w:cs="Times New Roman" w:ascii="Times New Roman" w:hAnsi="Times New Roman"/>
          <w:sz w:val="22"/>
          <w:szCs w:val="22"/>
        </w:rPr>
        <w:t>, 1975), неудовлетворенность трудом, рост трав</w:t>
        <w:softHyphen/>
        <w:t>матизма и смертности (</w:t>
      </w:r>
      <w:r>
        <w:rPr>
          <w:rFonts w:cs="Times New Roman" w:ascii="Times New Roman" w:hAnsi="Times New Roman"/>
          <w:sz w:val="22"/>
          <w:szCs w:val="22"/>
          <w:lang w:val="en-US"/>
        </w:rPr>
        <w:t>Cartestam</w:t>
      </w:r>
      <w:r>
        <w:rPr>
          <w:rFonts w:cs="Times New Roman" w:ascii="Times New Roman" w:hAnsi="Times New Roman"/>
          <w:sz w:val="22"/>
          <w:szCs w:val="22"/>
        </w:rPr>
        <w:t xml:space="preserve"> и др., 1973), связывались с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ей труда и сопутствующими ей проблемами. Было пока</w:t>
        <w:softHyphen/>
        <w:t>зано, что перед медицинскими и социальными службами возникает много проблем, вызываемых или усиливаемых специфическими осо</w:t>
        <w:softHyphen/>
        <w:t>бенностями трудовой деятельности. Вместе с тем, эти явления могут представлять угрозу не только для производственной сферы, но и для жизни и здоровья человека в целом.</w:t>
      </w:r>
    </w:p>
    <w:p>
      <w:pPr>
        <w:pStyle w:val="Normal"/>
        <w:jc w:val="both"/>
        <w:rPr/>
      </w:pPr>
      <w:r>
        <w:rPr>
          <w:rFonts w:cs="Times New Roman" w:ascii="Times New Roman" w:hAnsi="Times New Roman"/>
          <w:sz w:val="22"/>
          <w:szCs w:val="22"/>
        </w:rPr>
        <w:t>Представляет интерес противоречивый характер статистических данных, отраженных в исследованиях разных видов труда. Согласно данным опросов, в Британии и Европе подавляющее большинство лиц удовлетворены своей работой (</w:t>
      </w:r>
      <w:r>
        <w:rPr>
          <w:rFonts w:cs="Times New Roman" w:ascii="Times New Roman" w:hAnsi="Times New Roman"/>
          <w:sz w:val="22"/>
          <w:szCs w:val="22"/>
          <w:lang w:val="en-US"/>
        </w:rPr>
        <w:t>Taylor</w:t>
      </w:r>
      <w:r>
        <w:rPr>
          <w:rFonts w:cs="Times New Roman" w:ascii="Times New Roman" w:hAnsi="Times New Roman"/>
          <w:sz w:val="22"/>
          <w:szCs w:val="22"/>
        </w:rPr>
        <w:t>, 1974). С другой стороны, представленные в докладе Департамента Здоровья и Служб Безопас</w:t>
        <w:softHyphen/>
        <w:t xml:space="preserve">ности труда (1969) данные свидетельствуют, что учащаются такие связанные с производственной деятельностью заболевания, как нервные расстройства, мигрени, болезни сердца и неврозы. В то же время число обычных заболеваний снижается. Более детально эти данные, а также недавно опубликованная статистика по вызванной производственными причинами смертности, рассмотрены в работах Сох (1978) и Сох&amp; </w:t>
      </w:r>
      <w:r>
        <w:rPr>
          <w:rFonts w:cs="Times New Roman" w:ascii="Times New Roman" w:hAnsi="Times New Roman"/>
          <w:sz w:val="22"/>
          <w:szCs w:val="22"/>
          <w:lang w:val="en-US"/>
        </w:rPr>
        <w:t>Mackay</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9), &lt;„&gt;</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проведенном сравнительно недавно опросе показано на</w:t>
        <w:softHyphen/>
        <w:t>личие высокой корреляции между уровнем неудовлетворенности тру</w:t>
        <w:softHyphen/>
        <w:t>дом и систематическими прогулами. Общая тенденция состоит в том, что у людей "более или менее неудовлетворенных работой11 ко</w:t>
        <w:softHyphen/>
        <w:t>личество прогулов в два раза больше, чем у "относительно удовле</w:t>
        <w:softHyphen/>
        <w:t>творенных". Этому есть, по меньшей мере, три объяснения. Во-пер</w:t>
        <w:softHyphen/>
        <w:t>вых люди, по природе своей пессимистичные, не только испытыва</w:t>
        <w:softHyphen/>
        <w:t>ют неудовлетворенностъ, но к могут быть небрежными в выполне</w:t>
        <w:softHyphen/>
        <w:t>нии своих обязанностей, в том числе и производственных. Во-вто</w:t>
        <w:softHyphen/>
        <w:t>рых, этот контингент, имеющий сниженные ресурсы из-за болезней или травм, в большей степени склонен к прогулам. Работа для них оказывается более тяжелой, что приводит к снижению удовлетворен</w:t>
        <w:softHyphen/>
        <w:t>ности работой. Третье объяснение состоит в том, что высокий уро</w:t>
        <w:softHyphen/>
        <w:t>вень неудовлетворенности работой приводят к попыткам избавить-ся от ее причин. Один из наиболее простых способов достичь этого -отказаться от выполнения работы. В этой связи интересно отметить, что Всеобщий Семейный Опрос 1972 года показал, что наибольшее число прогулов характерно для таких видов труда, которые требуют самого низкого уровня квалификации*</w:t>
      </w:r>
    </w:p>
    <w:p>
      <w:pPr>
        <w:pStyle w:val="Normal"/>
        <w:jc w:val="both"/>
        <w:rPr/>
      </w:pPr>
      <w:r>
        <w:rPr>
          <w:rFonts w:cs="Times New Roman" w:ascii="Times New Roman" w:hAnsi="Times New Roman"/>
          <w:sz w:val="22"/>
          <w:szCs w:val="22"/>
        </w:rPr>
        <w:t>Мы не будем детально обсуждать разнообразие тех требовании трудовой деятельности, которые приводят к неудовлетворенности трудом и прогулам, так как оно анализируется в большом числе ли</w:t>
        <w:softHyphen/>
        <w:t xml:space="preserve">тературных источников (см,, например, Сох, 1978; </w:t>
      </w:r>
      <w:r>
        <w:rPr>
          <w:rFonts w:cs="Times New Roman" w:ascii="Times New Roman" w:hAnsi="Times New Roman"/>
          <w:sz w:val="22"/>
          <w:szCs w:val="22"/>
          <w:lang w:val="en-US"/>
        </w:rPr>
        <w:t>McGrath</w:t>
      </w:r>
      <w:r>
        <w:rPr>
          <w:rFonts w:cs="Times New Roman" w:ascii="Times New Roman" w:hAnsi="Times New Roman"/>
          <w:sz w:val="22"/>
          <w:szCs w:val="22"/>
        </w:rPr>
        <w:t xml:space="preserve">, 1970, 1976; </w:t>
      </w:r>
      <w:r>
        <w:rPr>
          <w:rFonts w:cs="Times New Roman" w:ascii="Times New Roman" w:hAnsi="Times New Roman"/>
          <w:sz w:val="22"/>
          <w:szCs w:val="22"/>
          <w:lang w:val="en-US"/>
        </w:rPr>
        <w:t>Hackman</w:t>
      </w:r>
      <w:r>
        <w:rPr>
          <w:rFonts w:cs="Times New Roman" w:ascii="Times New Roman" w:hAnsi="Times New Roman"/>
          <w:sz w:val="22"/>
          <w:szCs w:val="22"/>
        </w:rPr>
        <w:t xml:space="preserve">, 1970; </w:t>
      </w:r>
      <w:r>
        <w:rPr>
          <w:rFonts w:cs="Times New Roman" w:ascii="Times New Roman" w:hAnsi="Times New Roman"/>
          <w:sz w:val="22"/>
          <w:szCs w:val="22"/>
          <w:lang w:val="en-US"/>
        </w:rPr>
        <w:t>Buzzard</w:t>
      </w:r>
      <w:r>
        <w:rPr>
          <w:rFonts w:cs="Times New Roman" w:ascii="Times New Roman" w:hAnsi="Times New Roman"/>
          <w:sz w:val="22"/>
          <w:szCs w:val="22"/>
        </w:rPr>
        <w:t xml:space="preserve">, 1973; </w:t>
      </w:r>
      <w:r>
        <w:rPr>
          <w:rFonts w:cs="Times New Roman" w:ascii="Times New Roman" w:hAnsi="Times New Roman"/>
          <w:sz w:val="22"/>
          <w:szCs w:val="22"/>
          <w:lang w:val="en-US"/>
        </w:rPr>
        <w:t>Caplan</w:t>
      </w:r>
      <w:r>
        <w:rPr>
          <w:rFonts w:cs="Times New Roman" w:ascii="Times New Roman" w:hAnsi="Times New Roman"/>
          <w:sz w:val="22"/>
          <w:szCs w:val="22"/>
        </w:rPr>
        <w:t xml:space="preserve"> и др., 1975; </w:t>
      </w:r>
      <w:r>
        <w:rPr>
          <w:rFonts w:cs="Times New Roman" w:ascii="Times New Roman" w:hAnsi="Times New Roman"/>
          <w:sz w:val="22"/>
          <w:szCs w:val="22"/>
          <w:lang w:val="en-US"/>
        </w:rPr>
        <w:t>Wan</w:t>
      </w:r>
      <w:r>
        <w:rPr>
          <w:rFonts w:cs="Times New Roman" w:ascii="Times New Roman" w:hAnsi="Times New Roman"/>
          <w:sz w:val="22"/>
          <w:szCs w:val="22"/>
        </w:rPr>
        <w:t xml:space="preserve"> &amp; </w:t>
      </w:r>
      <w:r>
        <w:rPr>
          <w:rFonts w:cs="Times New Roman" w:ascii="Times New Roman" w:hAnsi="Times New Roman"/>
          <w:sz w:val="22"/>
          <w:szCs w:val="22"/>
          <w:lang w:val="en-US"/>
        </w:rPr>
        <w:t>Woll</w:t>
      </w:r>
      <w:r>
        <w:rPr>
          <w:rFonts w:cs="Times New Roman" w:ascii="Times New Roman" w:hAnsi="Times New Roman"/>
          <w:sz w:val="22"/>
          <w:szCs w:val="22"/>
        </w:rPr>
        <w:t>, 1975)* В качестве иллюстрации широты спектра подобных требова</w:t>
        <w:softHyphen/>
        <w:t>ний, упомянем только одно исследование. Так как большое количе</w:t>
        <w:softHyphen/>
        <w:t>ство прогулов объяснялось нервными расстройствами рабочих, в од-</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pPr>
      <w:r>
        <w:rPr>
          <w:rFonts w:cs="Times New Roman" w:ascii="Times New Roman" w:hAnsi="Times New Roman"/>
          <w:sz w:val="22"/>
          <w:szCs w:val="22"/>
        </w:rPr>
        <w:t xml:space="preserve">цом </w:t>
      </w:r>
      <w:r>
        <w:rPr>
          <w:rFonts w:cs="Times New Roman" w:ascii="Times New Roman" w:hAnsi="Times New Roman"/>
          <w:sz w:val="22"/>
          <w:szCs w:val="22"/>
          <w:lang w:val="en-US"/>
        </w:rPr>
        <w:t>in</w:t>
      </w:r>
      <w:r>
        <w:rPr>
          <w:rFonts w:cs="Times New Roman" w:ascii="Times New Roman" w:hAnsi="Times New Roman"/>
          <w:sz w:val="22"/>
          <w:szCs w:val="22"/>
        </w:rPr>
        <w:t xml:space="preserve"> рлшшч обследований, проведенных в последние мировой войны (</w:t>
      </w:r>
      <w:r>
        <w:rPr>
          <w:rFonts w:cs="Times New Roman" w:ascii="Times New Roman" w:hAnsi="Times New Roman"/>
          <w:sz w:val="22"/>
          <w:szCs w:val="22"/>
          <w:lang w:val="en-US"/>
        </w:rPr>
        <w:t>Frascr</w:t>
      </w:r>
      <w:r>
        <w:rPr>
          <w:rFonts w:cs="Times New Roman" w:ascii="Times New Roman" w:hAnsi="Times New Roman"/>
          <w:sz w:val="22"/>
          <w:szCs w:val="22"/>
        </w:rPr>
        <w:t>^ 1947), изучался характер пре тих к „им Ф«™Ров^Па произвольной схеме б™ ром им более .1000 рабочих различных профессии ма ной промышленности, как мужчин, так и женщин. В получен цы</w:t>
      </w:r>
    </w:p>
    <w:p>
      <w:pPr>
        <w:pStyle w:val="Normal"/>
        <w:jc w:val="both"/>
        <w:rPr/>
      </w:pPr>
      <w:r>
        <w:rPr>
          <w:rFonts w:cs="Times New Roman" w:ascii="Times New Roman" w:hAnsi="Times New Roman"/>
          <w:sz w:val="22"/>
          <w:szCs w:val="22"/>
        </w:rPr>
        <w:t>получен целы» список различных причин и обстоятельств щих к ^сличению числа неврозов. К ним относятся: продолжитель</w:t>
        <w:softHyphen/>
        <w:t>ный рабочий день; неправильное питание; недостаточное время для отдыха; повышенная отвитслценность в семье; несоответствие рабо ты уронит квалификации; труд, требующий постоянного внимания при отсутепшн инициативы, или однообразная работа. &lt;„ &gt; Хотя этот опрос проведшей около сорока лет назад и во время войны ре-чультапл самых последних обследований рисуют удручающе сход</w:t>
        <w:softHyphen/>
        <w:t>ную картину (</w:t>
      </w:r>
      <w:r>
        <w:rPr>
          <w:rFonts w:cs="Times New Roman" w:ascii="Times New Roman" w:hAnsi="Times New Roman"/>
          <w:sz w:val="22"/>
          <w:szCs w:val="22"/>
          <w:lang w:val="en-US"/>
        </w:rPr>
        <w:t>Thcorell</w:t>
      </w:r>
      <w:r>
        <w:rPr>
          <w:rFonts w:cs="Times New Roman" w:ascii="Times New Roman" w:hAnsi="Times New Roman"/>
          <w:sz w:val="22"/>
          <w:szCs w:val="22"/>
        </w:rPr>
        <w:t xml:space="preserve">, 1974; </w:t>
      </w:r>
      <w:r>
        <w:rPr>
          <w:rFonts w:cs="Times New Roman" w:ascii="Times New Roman" w:hAnsi="Times New Roman"/>
          <w:sz w:val="22"/>
          <w:szCs w:val="22"/>
          <w:lang w:val="en-US"/>
        </w:rPr>
        <w:t>Caplan</w:t>
      </w:r>
      <w:r>
        <w:rPr>
          <w:rFonts w:cs="Times New Roman" w:ascii="Times New Roman" w:hAnsi="Times New Roman"/>
          <w:sz w:val="22"/>
          <w:szCs w:val="22"/>
        </w:rPr>
        <w:t xml:space="preserve"> и др,, 19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w:t>
      </w:r>
      <w:r>
        <w:rPr>
          <w:rFonts w:cs="Times New Roman" w:ascii="Times New Roman" w:hAnsi="Times New Roman"/>
          <w:sz w:val="22"/>
          <w:szCs w:val="22"/>
          <w:lang w:val="en-US"/>
        </w:rPr>
        <w:t>Sdyc</w:t>
      </w:r>
      <w:r>
        <w:rPr>
          <w:rFonts w:cs="Times New Roman" w:ascii="Times New Roman" w:hAnsi="Times New Roman"/>
          <w:sz w:val="22"/>
          <w:szCs w:val="22"/>
        </w:rPr>
        <w:t xml:space="preserve"> (1950) впервые ввел понятие "стресс", то оно соотнес сгооялло описанию обидах фи^иологаческих изменений в организме, шшнасмых широким спектром вредных воздействий. Лаконич-иоаъ определения сделала его прдалекательным для изучения тру-доиой деятельности. Как уже отмечалось, возникновение производ</w:t>
        <w:softHyphen/>
        <w:t>ственных проблем снизано с обширным кругом явлений и физиче</w:t>
        <w:softHyphen/>
        <w:t xml:space="preserve">ских сгпмуло», а вызываемые ими изменения имеют много общего. </w:t>
      </w:r>
      <w:r>
        <w:rPr>
          <w:rFonts w:cs="Times New Roman" w:ascii="Times New Roman" w:hAnsi="Times New Roman"/>
          <w:sz w:val="22"/>
          <w:szCs w:val="22"/>
          <w:lang w:val="en-US"/>
        </w:rPr>
        <w:t>O</w:t>
      </w:r>
      <w:r>
        <w:rPr>
          <w:rFonts w:cs="Times New Roman" w:ascii="Times New Roman" w:hAnsi="Times New Roman"/>
          <w:sz w:val="22"/>
          <w:szCs w:val="22"/>
        </w:rPr>
        <w:t xml:space="preserve">/цшко модель реагирования, предложенная </w:t>
      </w:r>
      <w:r>
        <w:rPr>
          <w:rFonts w:cs="Times New Roman" w:ascii="Times New Roman" w:hAnsi="Times New Roman"/>
          <w:sz w:val="22"/>
          <w:szCs w:val="22"/>
          <w:lang w:val="en-US"/>
        </w:rPr>
        <w:t>Selye</w:t>
      </w:r>
      <w:r>
        <w:rPr>
          <w:rFonts w:cs="Times New Roman" w:ascii="Times New Roman" w:hAnsi="Times New Roman"/>
          <w:sz w:val="22"/>
          <w:szCs w:val="22"/>
        </w:rPr>
        <w:t>, порождает боль</w:t>
        <w:softHyphen/>
        <w:t xml:space="preserve">шое число </w:t>
      </w:r>
      <w:r>
        <w:rPr>
          <w:rFonts w:cs="Times New Roman" w:ascii="Times New Roman" w:hAnsi="Times New Roman"/>
          <w:sz w:val="22"/>
          <w:szCs w:val="22"/>
          <w:lang w:val="en-US"/>
        </w:rPr>
        <w:t>iionpocou</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Для того чтобы несколько упростить обсуждение проблем трудо-]к&gt;й дсятилыюсгн и выявить сходство между ними, представляется полешмм ивесга понятие П])о&lt;[)сссионального (или производственно</w:t>
        <w:softHyphen/>
        <w:t xml:space="preserve">го)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tpccc</w:t>
      </w:r>
      <w:r>
        <w:rPr>
          <w:rFonts w:cs="Times New Roman" w:ascii="Times New Roman" w:hAnsi="Times New Roman"/>
          <w:sz w:val="22"/>
          <w:szCs w:val="22"/>
        </w:rPr>
        <w:t>» гак, как тго дсласгся, например, при применении фак</w:t>
        <w:softHyphen/>
        <w:t>торного япплдоа, когда вместо отдельной характеристики каждого фактора путем перечисления всех его значимых компонентов для краткости предстшшшия испол1&gt;зуется одна условная единица описания. При проведении же конкретных исследований определяет</w:t>
        <w:softHyphen/>
        <w:t>ся, насколько реально существошшие такого общего основания и, соответственно, иалидлоетъ использования предложенной "описа</w:t>
        <w:softHyphen/>
        <w:t>тельной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стресса</w:t>
      </w:r>
    </w:p>
    <w:p>
      <w:pPr>
        <w:pStyle w:val="Normal"/>
        <w:jc w:val="both"/>
        <w:rPr/>
      </w:pPr>
      <w:r>
        <w:rPr>
          <w:rFonts w:cs="Times New Roman" w:ascii="Times New Roman" w:hAnsi="Times New Roman"/>
          <w:sz w:val="22"/>
          <w:szCs w:val="22"/>
        </w:rPr>
        <w:t xml:space="preserve">Понимание термина "стресс" у подавляющего большинства людей носит интуитивный и поверхностный характер. Он широко исполь-чустся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noncc</w:t>
      </w:r>
      <w:r>
        <w:rPr>
          <w:rFonts w:cs="Times New Roman" w:ascii="Times New Roman" w:hAnsi="Times New Roman"/>
          <w:sz w:val="22"/>
          <w:szCs w:val="22"/>
        </w:rPr>
        <w:t>/</w:t>
      </w:r>
      <w:r>
        <w:rPr>
          <w:rFonts w:cs="Times New Roman" w:ascii="Times New Roman" w:hAnsi="Times New Roman"/>
          <w:sz w:val="22"/>
          <w:szCs w:val="22"/>
          <w:lang w:val="en-US"/>
        </w:rPr>
        <w:t>yicuiioii</w:t>
      </w:r>
      <w:r>
        <w:rPr>
          <w:rFonts w:cs="Times New Roman" w:ascii="Times New Roman" w:hAnsi="Times New Roman"/>
          <w:sz w:val="22"/>
          <w:szCs w:val="22"/>
        </w:rPr>
        <w:t xml:space="preserve"> речи и стал особенно популярен благодаря срсдствйМ массовой информации. О;щако при науяном анализе та</w:t>
        <w:softHyphen/>
        <w:t xml:space="preserve">кая неопределенность понимания термина недопустима, поэтому и во шикает потребность в его более ясном и точном определении. Но, как </w:t>
      </w:r>
      <w:r>
        <w:rPr>
          <w:rFonts w:cs="Times New Roman" w:ascii="Times New Roman" w:hAnsi="Times New Roman"/>
          <w:sz w:val="22"/>
          <w:szCs w:val="22"/>
          <w:lang w:val="en-US"/>
        </w:rPr>
        <w:t>pa</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при попытках создать некоторую общую картину, противо</w:t>
        <w:softHyphen/>
        <w:t>речия между акторами, занимающимися стрессом, становятся наиб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7</w:t>
      </w:r>
    </w:p>
    <w:p>
      <w:pPr>
        <w:pStyle w:val="Normal"/>
        <w:jc w:val="both"/>
        <w:rPr/>
      </w:pPr>
      <w:r>
        <w:rPr>
          <w:rFonts w:cs="Times New Roman" w:ascii="Times New Roman" w:hAnsi="Times New Roman"/>
          <w:sz w:val="22"/>
          <w:szCs w:val="22"/>
        </w:rPr>
        <w:t>лее</w:t>
      </w:r>
      <w:r>
        <w:rPr>
          <w:rFonts w:cs="Times New Roman" w:ascii="Times New Roman" w:hAnsi="Times New Roman"/>
          <w:sz w:val="22"/>
          <w:szCs w:val="22"/>
          <w:lang w:val="en-US"/>
        </w:rPr>
        <w:t xml:space="preserve"> </w:t>
      </w:r>
      <w:r>
        <w:rPr>
          <w:rFonts w:cs="Times New Roman" w:ascii="Times New Roman" w:hAnsi="Times New Roman"/>
          <w:sz w:val="22"/>
          <w:szCs w:val="22"/>
        </w:rPr>
        <w:t>ощутимыми</w:t>
      </w:r>
      <w:r>
        <w:rPr>
          <w:rFonts w:cs="Times New Roman" w:ascii="Times New Roman" w:hAnsi="Times New Roman"/>
          <w:sz w:val="22"/>
          <w:szCs w:val="22"/>
          <w:lang w:val="en-US"/>
        </w:rPr>
        <w:t xml:space="preserve"> (Appley &amp; Trumbull, 1967; Lazarus, 1966; McGrath, 1970; Kagan &amp; Lcvi, 1971; Dodge &amp;.Martin, 1970; Moss, 1973). </w:t>
      </w:r>
      <w:r>
        <w:rPr>
          <w:rFonts w:cs="Times New Roman" w:ascii="Times New Roman" w:hAnsi="Times New Roman"/>
          <w:sz w:val="22"/>
          <w:szCs w:val="22"/>
        </w:rPr>
        <w:t>Ниже обсуждаются принципиальные различия в подходах к определению стресса.</w:t>
      </w:r>
    </w:p>
    <w:p>
      <w:pPr>
        <w:pStyle w:val="Normal"/>
        <w:jc w:val="both"/>
        <w:rPr/>
      </w:pPr>
      <w:r>
        <w:rPr>
          <w:rFonts w:cs="Times New Roman" w:ascii="Times New Roman" w:hAnsi="Times New Roman"/>
          <w:sz w:val="22"/>
          <w:szCs w:val="22"/>
        </w:rPr>
        <w:t>Итак, предложено три основных типа определений или моделей стресса. В первом случае стресс рассматривается как реакция или как целостный паттерн реакций человека. В этом случае он выступа</w:t>
        <w:softHyphen/>
        <w:t>ет как зависимая переменная* Второй подход трактует стресс как не</w:t>
        <w:softHyphen/>
        <w:t>зависимую переменную</w:t>
      </w:r>
      <w:r>
        <w:rPr>
          <w:rFonts w:cs="Times New Roman" w:ascii="Times New Roman" w:hAnsi="Times New Roman"/>
          <w:sz w:val="22"/>
          <w:szCs w:val="22"/>
          <w:lang w:val="en-US"/>
        </w:rPr>
        <w:t>t</w:t>
      </w:r>
      <w:r>
        <w:rPr>
          <w:rFonts w:cs="Times New Roman" w:ascii="Times New Roman" w:hAnsi="Times New Roman"/>
          <w:sz w:val="22"/>
          <w:szCs w:val="22"/>
        </w:rPr>
        <w:t xml:space="preserve"> или внешний стимул, В третьем - стресс рассматривается как динамический психофизиологический процесс взаимодействия внешнего стимула и ответа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как ответ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хема подхода, основанного на понимании стресса как ответной реакции, представлена на рисЛ. Подобный тип моделей получил развитие благодаря работам </w:t>
      </w:r>
      <w:r>
        <w:rPr>
          <w:rFonts w:cs="Times New Roman" w:ascii="Times New Roman" w:hAnsi="Times New Roman"/>
          <w:sz w:val="22"/>
          <w:szCs w:val="22"/>
          <w:lang w:val="en-US"/>
        </w:rPr>
        <w:t>Selye</w:t>
      </w:r>
      <w:r>
        <w:rPr>
          <w:rFonts w:cs="Times New Roman" w:ascii="Times New Roman" w:hAnsi="Times New Roman"/>
          <w:sz w:val="22"/>
          <w:szCs w:val="22"/>
        </w:rPr>
        <w:t xml:space="preserve"> (1950), Стресс был определен им как "состояние, проявляющееся в характерном синдроме неспецифи</w:t>
        <w:softHyphen/>
        <w:t xml:space="preserve">ческих изменении в биологической системе" . </w:t>
      </w:r>
      <w:r>
        <w:rPr>
          <w:rFonts w:cs="Times New Roman" w:ascii="Times New Roman" w:hAnsi="Times New Roman"/>
          <w:sz w:val="22"/>
          <w:szCs w:val="22"/>
          <w:lang w:val="en-US"/>
        </w:rPr>
        <w:t>Selye</w:t>
      </w:r>
      <w:r>
        <w:rPr>
          <w:rFonts w:cs="Times New Roman" w:ascii="Times New Roman" w:hAnsi="Times New Roman"/>
          <w:sz w:val="22"/>
          <w:szCs w:val="22"/>
        </w:rPr>
        <w:t xml:space="preserve"> подчеркивал несе</w:t>
        <w:softHyphen/>
        <w:t>лективный и неспецифический характер физиологических ответных реакций. "Стрессор", или "требование окружающей среды11, вызыва</w:t>
        <w:softHyphen/>
        <w:t xml:space="preserve">ет со стороны организма трехфазную структуру ответа, которую </w:t>
      </w:r>
      <w:r>
        <w:rPr>
          <w:rFonts w:cs="Times New Roman" w:ascii="Times New Roman" w:hAnsi="Times New Roman"/>
          <w:sz w:val="22"/>
          <w:szCs w:val="22"/>
          <w:lang w:val="en-US"/>
        </w:rPr>
        <w:t>Selye</w:t>
      </w:r>
      <w:r>
        <w:rPr>
          <w:rFonts w:cs="Times New Roman" w:ascii="Times New Roman" w:hAnsi="Times New Roman"/>
          <w:sz w:val="22"/>
          <w:szCs w:val="22"/>
        </w:rPr>
        <w:t xml:space="preserve"> назвал "общим адаптационным синдромом"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Adapta</w:t>
      </w:r>
      <w:r>
        <w:rPr>
          <w:rFonts w:cs="Times New Roman" w:ascii="Times New Roman" w:hAnsi="Times New Roman"/>
          <w:sz w:val="22"/>
          <w:szCs w:val="22"/>
        </w:rPr>
        <w:softHyphen/>
      </w:r>
      <w:r>
        <w:rPr>
          <w:rFonts w:cs="Times New Roman" w:ascii="Times New Roman" w:hAnsi="Times New Roman"/>
          <w:sz w:val="22"/>
          <w:szCs w:val="22"/>
          <w:lang w:val="en-US"/>
        </w:rPr>
        <w:t>tion</w:t>
      </w:r>
      <w:r>
        <w:rPr>
          <w:rFonts w:cs="Times New Roman" w:ascii="Times New Roman" w:hAnsi="Times New Roman"/>
          <w:sz w:val="22"/>
          <w:szCs w:val="22"/>
        </w:rPr>
        <w:t xml:space="preserve"> </w:t>
      </w:r>
      <w:r>
        <w:rPr>
          <w:rFonts w:cs="Times New Roman" w:ascii="Times New Roman" w:hAnsi="Times New Roman"/>
          <w:sz w:val="22"/>
          <w:szCs w:val="22"/>
          <w:lang w:val="en-US"/>
        </w:rPr>
        <w:t>Syndrome</w:t>
      </w:r>
      <w:r>
        <w:rPr>
          <w:rFonts w:cs="Times New Roman" w:ascii="Times New Roman" w:hAnsi="Times New Roman"/>
          <w:sz w:val="22"/>
          <w:szCs w:val="22"/>
        </w:rPr>
        <w:t xml:space="preserve">, сокращенно </w:t>
      </w:r>
      <w:r>
        <w:rPr>
          <w:rFonts w:cs="Times New Roman" w:ascii="Times New Roman" w:hAnsi="Times New Roman"/>
          <w:sz w:val="22"/>
          <w:szCs w:val="22"/>
          <w:lang w:val="en-US"/>
        </w:rPr>
        <w:t>GA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20870" cy="1233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9" r="-8" b="-29"/>
                    <a:stretch>
                      <a:fillRect/>
                    </a:stretch>
                  </pic:blipFill>
                  <pic:spPr bwMode="auto">
                    <a:xfrm>
                      <a:off x="0" y="0"/>
                      <a:ext cx="4420870" cy="12338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Рис. 1. Схема простого подхода к стрессу как к ответной реакции Слева перечислены стимулы окружающей среды, вызывающие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фаза синдрома называется реакцией тревоги" и характе</w:t>
        <w:softHyphen/>
        <w:t>ризуется общей мобилизацией ресурсов, главным образом за счет ак</w:t>
        <w:softHyphen/>
        <w:t>тивизации адрено-симпатико-медулярной системы, в ответ на воз</w:t>
        <w:softHyphen/>
        <w:t>никшее требование. Если воздействие стрессора или чрезм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продолжается, то начальная фаза переходит во вторую, известную как фаза сопротивления. Во время этой донтельной фазы центр возбуждения перемещается из гипоталамуса в кору надпочеч</w:t>
        <w:softHyphen/>
        <w:t>ников, В целом эта фаза характеризуется дальнейшей активацией катаболического механизма, который обеспечивает и поддерживает готовность к действию, и торможением анаболических процессов, связанных с функциями репродукции и роста. В дальнейшем, если влияние стрессора не прекращается, ресурсы организма истощаются и возможности сопротивления травмирующему агенту резко умень</w:t>
        <w:softHyphen/>
        <w:t>шаются. Наступает третья и последняя фаза стрессовой реакции -фаза истощения. На этой стадии вновь проявляются признаки адре-но-симпатико-медулярной активации, характерной для первой фазы. При сохранении той же интенсивности стрессора или же увеличении его силы наступает смерть.</w:t>
      </w:r>
    </w:p>
    <w:p>
      <w:pPr>
        <w:pStyle w:val="Normal"/>
        <w:jc w:val="both"/>
        <w:rPr/>
      </w:pPr>
      <w:r>
        <w:rPr>
          <w:rFonts w:cs="Times New Roman" w:ascii="Times New Roman" w:hAnsi="Times New Roman"/>
          <w:sz w:val="22"/>
          <w:szCs w:val="22"/>
        </w:rPr>
        <w:t xml:space="preserve">Идея </w:t>
      </w:r>
      <w:r>
        <w:rPr>
          <w:rFonts w:cs="Times New Roman" w:ascii="Times New Roman" w:hAnsi="Times New Roman"/>
          <w:sz w:val="22"/>
          <w:szCs w:val="22"/>
          <w:lang w:val="en-US"/>
        </w:rPr>
        <w:t>Selye</w:t>
      </w:r>
      <w:r>
        <w:rPr>
          <w:rFonts w:cs="Times New Roman" w:ascii="Times New Roman" w:hAnsi="Times New Roman"/>
          <w:sz w:val="22"/>
          <w:szCs w:val="22"/>
        </w:rPr>
        <w:t xml:space="preserve"> о неспецифичности ответа оказывала существенное влияние на проводимые исследования на протяжении многих лет. Однако сегодня возникает все больше оснований для сомнений в ее правомерности. Например, </w:t>
      </w:r>
      <w:r>
        <w:rPr>
          <w:rFonts w:cs="Times New Roman" w:ascii="Times New Roman" w:hAnsi="Times New Roman"/>
          <w:sz w:val="22"/>
          <w:szCs w:val="22"/>
          <w:lang w:val="en-US"/>
        </w:rPr>
        <w:t>Mason</w:t>
      </w:r>
      <w:r>
        <w:rPr>
          <w:rFonts w:cs="Times New Roman" w:ascii="Times New Roman" w:hAnsi="Times New Roman"/>
          <w:sz w:val="22"/>
          <w:szCs w:val="22"/>
        </w:rPr>
        <w:t xml:space="preserve"> (1971) показал, что некоторые вредные физические стимулы не вызывают проявлений </w:t>
      </w:r>
      <w:r>
        <w:rPr>
          <w:rFonts w:cs="Times New Roman" w:ascii="Times New Roman" w:hAnsi="Times New Roman"/>
          <w:sz w:val="22"/>
          <w:szCs w:val="22"/>
          <w:lang w:val="en-US"/>
        </w:rPr>
        <w:t>GAS</w:t>
      </w:r>
      <w:r>
        <w:rPr>
          <w:rFonts w:cs="Times New Roman" w:ascii="Times New Roman" w:hAnsi="Times New Roman"/>
          <w:sz w:val="22"/>
          <w:szCs w:val="22"/>
        </w:rPr>
        <w:t xml:space="preserve"> во всей полноте, В работах </w:t>
      </w:r>
      <w:r>
        <w:rPr>
          <w:rFonts w:cs="Times New Roman" w:ascii="Times New Roman" w:hAnsi="Times New Roman"/>
          <w:sz w:val="22"/>
          <w:szCs w:val="22"/>
          <w:lang w:val="en-US"/>
        </w:rPr>
        <w:t>Lacey</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67) также доказывалось, что низкая взаимная корреляция между физиологическими показателями </w:t>
      </w:r>
      <w:r>
        <w:rPr>
          <w:rFonts w:cs="Times New Roman" w:ascii="Times New Roman" w:hAnsi="Times New Roman"/>
          <w:sz w:val="22"/>
          <w:szCs w:val="22"/>
          <w:lang w:val="en-US"/>
        </w:rPr>
        <w:t>GAS</w:t>
      </w:r>
      <w:r>
        <w:rPr>
          <w:rFonts w:cs="Times New Roman" w:ascii="Times New Roman" w:hAnsi="Times New Roman"/>
          <w:sz w:val="22"/>
          <w:szCs w:val="22"/>
        </w:rPr>
        <w:t xml:space="preserve"> опровергает концепцию о неспецифическом характере ответа. Ана</w:t>
        <w:softHyphen/>
        <w:t>логичная ситуация имеет место и при изучении психологических и поведенческих характеристик стресса, а также их связи с физиологи</w:t>
        <w:softHyphen/>
        <w:t>ческими коррелятами. Так, например, имеются данные о различиях в секреции катехоламинов в зависимости от типа поведенческих про</w:t>
        <w:softHyphen/>
        <w:t>явлений: у лиц с интравертированной направленностью в стрессовой ситуации наблюдается повышенное выделение адреналина, в то вре</w:t>
        <w:softHyphen/>
        <w:t>мя как при экстравертированной ориентации увеличивается секре</w:t>
        <w:softHyphen/>
        <w:t>ция норадреналина (Ах, 1953). Подобная дифференциация ответных реакций опровергает положение о неспецифичности, однако споры по этому вопросу все еще продолжаются (</w:t>
      </w:r>
      <w:r>
        <w:rPr>
          <w:rFonts w:cs="Times New Roman" w:ascii="Times New Roman" w:hAnsi="Times New Roman"/>
          <w:sz w:val="22"/>
          <w:szCs w:val="22"/>
          <w:lang w:val="en-US"/>
        </w:rPr>
        <w:t>Frankenhaeuser</w:t>
      </w:r>
      <w:r>
        <w:rPr>
          <w:rFonts w:cs="Times New Roman" w:ascii="Times New Roman" w:hAnsi="Times New Roman"/>
          <w:sz w:val="22"/>
          <w:szCs w:val="22"/>
        </w:rPr>
        <w:t>, 197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Kagan</w:t>
      </w:r>
      <w:r>
        <w:rPr>
          <w:rFonts w:cs="Times New Roman" w:ascii="Times New Roman" w:hAnsi="Times New Roman"/>
          <w:sz w:val="22"/>
          <w:szCs w:val="22"/>
        </w:rPr>
        <w:t xml:space="preserve"> &amp; </w:t>
      </w:r>
      <w:r>
        <w:rPr>
          <w:rFonts w:cs="Times New Roman" w:ascii="Times New Roman" w:hAnsi="Times New Roman"/>
          <w:sz w:val="22"/>
          <w:szCs w:val="22"/>
          <w:lang w:val="en-US"/>
        </w:rPr>
        <w:t>Levi</w:t>
      </w:r>
      <w:r>
        <w:rPr>
          <w:rFonts w:cs="Times New Roman" w:ascii="Times New Roman" w:hAnsi="Times New Roman"/>
          <w:sz w:val="22"/>
          <w:szCs w:val="22"/>
        </w:rPr>
        <w:t xml:space="preserve"> (1971) предложили модель, описывающую возникно</w:t>
        <w:softHyphen/>
        <w:t>вение заболеваний (главным образом соматических) под влиянием социальных и психологических факторов. В основном эта модель ба</w:t>
        <w:softHyphen/>
        <w:t xml:space="preserve">зируется на идеях </w:t>
      </w:r>
      <w:r>
        <w:rPr>
          <w:rFonts w:cs="Times New Roman" w:ascii="Times New Roman" w:hAnsi="Times New Roman"/>
          <w:sz w:val="22"/>
          <w:szCs w:val="22"/>
          <w:lang w:val="en-US"/>
        </w:rPr>
        <w:t>Selye</w:t>
      </w:r>
      <w:r>
        <w:rPr>
          <w:rFonts w:cs="Times New Roman" w:ascii="Times New Roman" w:hAnsi="Times New Roman"/>
          <w:sz w:val="22"/>
          <w:szCs w:val="22"/>
        </w:rPr>
        <w:t xml:space="preserve">, Помимо понятия неспецифичности, важным в модели </w:t>
      </w:r>
      <w:r>
        <w:rPr>
          <w:rFonts w:cs="Times New Roman" w:ascii="Times New Roman" w:hAnsi="Times New Roman"/>
          <w:sz w:val="22"/>
          <w:szCs w:val="22"/>
          <w:lang w:val="en-US"/>
        </w:rPr>
        <w:t>Levi</w:t>
      </w:r>
      <w:r>
        <w:rPr>
          <w:rFonts w:cs="Times New Roman" w:ascii="Times New Roman" w:hAnsi="Times New Roman"/>
          <w:sz w:val="22"/>
          <w:szCs w:val="22"/>
        </w:rPr>
        <w:t xml:space="preserve"> и </w:t>
      </w:r>
      <w:r>
        <w:rPr>
          <w:rFonts w:cs="Times New Roman" w:ascii="Times New Roman" w:hAnsi="Times New Roman"/>
          <w:sz w:val="22"/>
          <w:szCs w:val="22"/>
          <w:lang w:val="en-US"/>
        </w:rPr>
        <w:t>Kagan</w:t>
      </w:r>
      <w:r>
        <w:rPr>
          <w:rFonts w:cs="Times New Roman" w:ascii="Times New Roman" w:hAnsi="Times New Roman"/>
          <w:sz w:val="22"/>
          <w:szCs w:val="22"/>
        </w:rPr>
        <w:t xml:space="preserve"> является тип взаимосвязи между уровнем пси-хосоциальной стимуляции и степенью стресса, которая выступает в качестве механизма возникновения заболевания. По мнению авто</w:t>
        <w:softHyphen/>
        <w:t xml:space="preserve">ров, это соотношение лучше всего описывается </w:t>
      </w:r>
      <w:r>
        <w:rPr>
          <w:rFonts w:cs="Times New Roman" w:ascii="Times New Roman" w:hAnsi="Times New Roman"/>
          <w:sz w:val="22"/>
          <w:szCs w:val="22"/>
          <w:lang w:val="en-US"/>
        </w:rPr>
        <w:t>U</w:t>
      </w:r>
      <w:r>
        <w:rPr>
          <w:rFonts w:cs="Times New Roman" w:ascii="Times New Roman" w:hAnsi="Times New Roman"/>
          <w:sz w:val="22"/>
          <w:szCs w:val="22"/>
        </w:rPr>
        <w:t>-образной функци</w:t>
        <w:softHyphen/>
        <w:t>ей, в соответствии с ней максимально высокие степени стресса рас</w:t>
        <w:softHyphen/>
        <w:t>полагаются в пограничных зонах континуума стимуляции. Это предположение приводит к мысли о том, что трудности могут возни</w:t>
        <w:softHyphen/>
        <w:t>кать как при недостаточной, так и при чрезмерной стимуляции, &lt;,,.&gt; Другим важным аспектом данной модели является наличие, по</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14-514</w:t>
      </w:r>
    </w:p>
    <w:p>
      <w:pPr>
        <w:pStyle w:val="Normal"/>
        <w:jc w:val="both"/>
        <w:rPr>
          <w:rFonts w:ascii="Times New Roman" w:hAnsi="Times New Roman" w:cs="Times New Roman"/>
          <w:sz w:val="22"/>
          <w:szCs w:val="22"/>
        </w:rPr>
      </w:pPr>
      <w:r>
        <w:rPr>
          <w:rFonts w:cs="Times New Roman" w:ascii="Times New Roman" w:hAnsi="Times New Roman"/>
          <w:sz w:val="22"/>
          <w:szCs w:val="22"/>
        </w:rPr>
        <w:t>вьгражению авторов, "психобиологической программы4. Она опреде</w:t>
        <w:softHyphen/>
        <w:t>ляется "склонностью к реагированию по определенному типу", что отчасти обусловлено наследственностью, а частично отражает ре</w:t>
        <w:softHyphen/>
        <w:t>зультаты прошлого опыта и обучения. Другие модели, описываю</w:t>
        <w:softHyphen/>
        <w:t xml:space="preserve">щие стресс как ответную реакцию, можно найти в работах </w:t>
      </w:r>
      <w:r>
        <w:rPr>
          <w:rFonts w:cs="Times New Roman" w:ascii="Times New Roman" w:hAnsi="Times New Roman"/>
          <w:sz w:val="22"/>
          <w:szCs w:val="22"/>
          <w:lang w:val="en-US"/>
        </w:rPr>
        <w:t>Mechanic</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2)</w:t>
      </w:r>
      <w:r>
        <w:rPr>
          <w:rFonts w:cs="Times New Roman" w:ascii="Times New Roman" w:hAnsi="Times New Roman"/>
          <w:sz w:val="22"/>
          <w:szCs w:val="22"/>
          <w:lang w:val="en-US"/>
        </w:rPr>
        <w:t>HWolff</w:t>
      </w:r>
      <w:r>
        <w:rPr>
          <w:rFonts w:cs="Times New Roman" w:ascii="Times New Roman" w:hAnsi="Times New Roman"/>
          <w:sz w:val="22"/>
          <w:szCs w:val="22"/>
        </w:rPr>
        <w:t>(1953).</w:t>
      </w:r>
    </w:p>
    <w:p>
      <w:pPr>
        <w:pStyle w:val="Normal"/>
        <w:jc w:val="both"/>
        <w:rPr>
          <w:rFonts w:ascii="Times New Roman" w:hAnsi="Times New Roman" w:cs="Times New Roman"/>
          <w:sz w:val="22"/>
          <w:szCs w:val="22"/>
        </w:rPr>
      </w:pPr>
      <w:r>
        <w:rPr>
          <w:rFonts w:cs="Times New Roman" w:ascii="Times New Roman" w:hAnsi="Times New Roman"/>
          <w:sz w:val="22"/>
          <w:szCs w:val="22"/>
        </w:rPr>
        <w:t>Ухудшение выполнения деятельности как реакция на стресс</w:t>
      </w:r>
    </w:p>
    <w:p>
      <w:pPr>
        <w:pStyle w:val="Normal"/>
        <w:jc w:val="both"/>
        <w:rPr/>
      </w:pPr>
      <w:r>
        <w:rPr>
          <w:rFonts w:cs="Times New Roman" w:ascii="Times New Roman" w:hAnsi="Times New Roman"/>
          <w:sz w:val="22"/>
          <w:szCs w:val="22"/>
        </w:rPr>
        <w:t>В работах многих психологов-экспериментаторов и прикладных психологов подчеркивается важность решения вопроса о том, какие виды стресса можно выделить на основании данных об ухудшении выполнения деятельности (</w:t>
      </w:r>
      <w:r>
        <w:rPr>
          <w:rFonts w:cs="Times New Roman" w:ascii="Times New Roman" w:hAnsi="Times New Roman"/>
          <w:sz w:val="22"/>
          <w:szCs w:val="22"/>
          <w:lang w:val="en-US"/>
        </w:rPr>
        <w:t>McGrath</w:t>
      </w:r>
      <w:r>
        <w:rPr>
          <w:rFonts w:cs="Times New Roman" w:ascii="Times New Roman" w:hAnsi="Times New Roman"/>
          <w:sz w:val="22"/>
          <w:szCs w:val="22"/>
        </w:rPr>
        <w:t>, 1970). Необходимо указать на определенные сложности, возникающие при решении этой пробле</w:t>
        <w:softHyphen/>
        <w:t>мы- Во-первых, многие стрессоры (например, шум) приводят к неод</w:t>
        <w:softHyphen/>
        <w:t>нозначным эффектам - повышению, снижению или стабильному уровню исполнения. Характер изменений обусловливается типом за</w:t>
        <w:softHyphen/>
        <w:t>дачи, временными и индас&amp;идуальнь]ми факторами. Во-вторых, в си</w:t>
        <w:softHyphen/>
        <w:t>лу значительных индивидуальных и межличностных различий весь</w:t>
        <w:softHyphen/>
        <w:t>ма сомнительным представляется назвать стресс в качестве главной причины ухудшения выполнения деятельности. В-третьих, оцени</w:t>
        <w:softHyphen/>
        <w:t>вать выполнение деятельности можно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осложняется еще и тем, что выбор неадекватного ихш неэффективного критерия выполнения может привести к неправиль</w:t>
        <w:softHyphen/>
        <w:t>ному выводу при оценке стресса. Например, снижение времени реак</w:t>
        <w:softHyphen/>
        <w:t>ции, если в экспериментах измеряется только эта зависимая перемен</w:t>
        <w:softHyphen/>
        <w:t>ная, может истолковываться как доказательство переживания стрес</w:t>
        <w:softHyphen/>
        <w:t>са- Вместе с тем, проведение дополнительных наблюдений за количе</w:t>
        <w:softHyphen/>
        <w:t>ством ошибок (например, их снижение) может обнаружить противо</w:t>
        <w:softHyphen/>
        <w:t>положную тенденцию, то есть говорить об улучшении исполнения. Таким образом, динамика показателей выполнения деятельности может быть неправильно истолкована и названа стрессом.</w:t>
      </w:r>
    </w:p>
    <w:p>
      <w:pPr>
        <w:pStyle w:val="Normal"/>
        <w:jc w:val="both"/>
        <w:rPr/>
      </w:pPr>
      <w:r>
        <w:rPr>
          <w:rFonts w:cs="Times New Roman" w:ascii="Times New Roman" w:hAnsi="Times New Roman"/>
          <w:sz w:val="22"/>
          <w:szCs w:val="22"/>
        </w:rPr>
        <w:t>Более подробное обсуждение проблемы о взаимосвязи производ</w:t>
        <w:softHyphen/>
        <w:t xml:space="preserve">ственных стрессов и уровня выполнения деятельности можно найти в работе </w:t>
      </w:r>
      <w:r>
        <w:rPr>
          <w:rFonts w:cs="Times New Roman" w:ascii="Times New Roman" w:hAnsi="Times New Roman"/>
          <w:sz w:val="22"/>
          <w:szCs w:val="22"/>
          <w:lang w:val="en-US"/>
        </w:rPr>
        <w:t>McLean</w:t>
      </w:r>
      <w:r>
        <w:rPr>
          <w:rFonts w:cs="Times New Roman" w:ascii="Times New Roman" w:hAnsi="Times New Roman"/>
          <w:sz w:val="22"/>
          <w:szCs w:val="22"/>
        </w:rPr>
        <w:t xml:space="preserve"> (1974)- Большинство из выдвигаемых в ней положе</w:t>
        <w:softHyphen/>
        <w:t>ний основано на рассмотрении стресса как отве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как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писанном выше подходе стресс рассматривался как зави</w:t>
        <w:softHyphen/>
        <w:t>симая переменная, то в данном случае он анализируется как незави</w:t>
        <w:softHyphen/>
        <w:t>симая переменная, иными словами, как некоторое объективное свой</w:t>
        <w:softHyphen/>
        <w:t>ство окружающей среды. При определении стресса как внешнего стимула он начинает рассматриваться как помеха или раздражи</w:t>
        <w:softHyphen/>
        <w:t>тель. Такой подход к анализу стресса часто встречается в эргономи</w:t>
        <w:softHyphen/>
        <w:t>ческих исследованиях. Схематическое представление эт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pPr>
      <w:r>
        <w:rPr>
          <w:rFonts w:cs="Times New Roman" w:ascii="Times New Roman" w:hAnsi="Times New Roman"/>
          <w:sz w:val="22"/>
          <w:szCs w:val="22"/>
        </w:rPr>
        <w:t xml:space="preserve">дано на рис.2. Развивая положения данного подхода применительно к анализу психологических нарушений у летного состава, </w:t>
      </w:r>
      <w:r>
        <w:rPr>
          <w:rFonts w:cs="Times New Roman" w:ascii="Times New Roman" w:hAnsi="Times New Roman"/>
          <w:sz w:val="22"/>
          <w:szCs w:val="22"/>
          <w:lang w:val="en-US"/>
        </w:rPr>
        <w:t>Symonds</w:t>
      </w:r>
      <w:r>
        <w:rPr>
          <w:rFonts w:cs="Times New Roman" w:ascii="Times New Roman" w:hAnsi="Times New Roman"/>
          <w:sz w:val="22"/>
          <w:szCs w:val="22"/>
        </w:rPr>
        <w:t xml:space="preserve"> (1947) писал: всем и каждому надо понимать, что стресс это то что происходит с человеком, а не внутри него, это набор причин, а не</w:t>
      </w:r>
    </w:p>
    <w:p>
      <w:pPr>
        <w:pStyle w:val="Normal"/>
        <w:jc w:val="both"/>
        <w:rPr>
          <w:rFonts w:ascii="Times New Roman" w:hAnsi="Times New Roman" w:cs="Times New Roman"/>
          <w:sz w:val="22"/>
          <w:szCs w:val="22"/>
        </w:rPr>
      </w:pPr>
      <w:r>
        <w:rPr>
          <w:rFonts w:cs="Times New Roman" w:ascii="Times New Roman" w:hAnsi="Times New Roman"/>
          <w:sz w:val="22"/>
          <w:szCs w:val="22"/>
        </w:rPr>
        <w:t>набор симптомов"</w:t>
      </w:r>
    </w:p>
    <w:tbl>
      <w:tblPr>
        <w:tblW w:w="10689" w:type="dxa"/>
        <w:jc w:val="left"/>
        <w:tblInd w:w="0" w:type="dxa"/>
        <w:tblLayout w:type="fixed"/>
        <w:tblCellMar>
          <w:top w:w="0" w:type="dxa"/>
          <w:left w:w="40" w:type="dxa"/>
          <w:bottom w:w="0" w:type="dxa"/>
          <w:right w:w="40" w:type="dxa"/>
        </w:tblCellMar>
      </w:tblPr>
      <w:tblGrid>
        <w:gridCol w:w="307"/>
        <w:gridCol w:w="3014"/>
        <w:gridCol w:w="1853"/>
        <w:gridCol w:w="5515"/>
      </w:tblGrid>
      <w:tr>
        <w:trPr>
          <w:trHeight w:val="1133" w:hRule="atLeast"/>
        </w:trPr>
        <w:tc>
          <w:tcPr>
            <w:tcW w:w="30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1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tc>
        <w:tc>
          <w:tcPr>
            <w:tcW w:w="18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15"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ессовая реакция Напряжение</w:t>
            </w:r>
          </w:p>
        </w:tc>
      </w:tr>
      <w:tr>
        <w:trPr>
          <w:trHeight w:val="979" w:hRule="atLeast"/>
        </w:trPr>
        <w:tc>
          <w:tcPr>
            <w:tcW w:w="307"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1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15"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омление</w:t>
            </w:r>
          </w:p>
        </w:tc>
      </w:tr>
      <w:tr>
        <w:trPr>
          <w:trHeight w:val="1459" w:hRule="atLeast"/>
        </w:trPr>
        <w:tc>
          <w:tcPr>
            <w:tcW w:w="5174" w:type="dxa"/>
            <w:gridSpan w:val="3"/>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ружающая среда</w:t>
            </w:r>
          </w:p>
        </w:tc>
        <w:tc>
          <w:tcPr>
            <w:tcW w:w="551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Организ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2. Схема простого подхода к стрессу как стимулу Возможные виды реакций на стресс представлены справа</w:t>
      </w:r>
    </w:p>
    <w:p>
      <w:pPr>
        <w:pStyle w:val="Normal"/>
        <w:jc w:val="both"/>
        <w:rPr/>
      </w:pPr>
      <w:r>
        <w:rPr>
          <w:rFonts w:cs="Times New Roman" w:ascii="Times New Roman" w:hAnsi="Times New Roman"/>
          <w:sz w:val="22"/>
          <w:szCs w:val="22"/>
        </w:rPr>
        <w:t>С содержательной точки зрения описываемый подход можно оп</w:t>
        <w:softHyphen/>
        <w:t xml:space="preserve">ределить как "инженерную аналогию". При этом способ анализа стресса и развития напряжения заимствован из физики. По закону </w:t>
      </w:r>
      <w:r>
        <w:rPr>
          <w:rFonts w:cs="Times New Roman" w:ascii="Times New Roman" w:hAnsi="Times New Roman"/>
          <w:sz w:val="22"/>
          <w:szCs w:val="22"/>
          <w:lang w:val="en-US"/>
        </w:rPr>
        <w:t>Hookes</w:t>
      </w:r>
      <w:r>
        <w:rPr>
          <w:rFonts w:cs="Times New Roman" w:ascii="Times New Roman" w:hAnsi="Times New Roman"/>
          <w:sz w:val="22"/>
          <w:szCs w:val="22"/>
        </w:rPr>
        <w:t xml:space="preserve"> под действием внешних нагрузок внутри металла возникает напряжение, приводящее к деформации. Если это напряжение ния* "предела пластичности", то гари снятии нагрузки металл возвращае: ся в исходное состояние. Превышение же допустимого предела при ьодат к повреждению металла. Смысл аналогии состоит в следую</w:t>
        <w:softHyphen/>
        <w:t>щем: так же, как металлы имеют разные пределы пластичности, так и у людей существует определенная сопротивляемость стрессу и "критическая точка11 в его развитии. До определенной степени стресс терпим, но при ее превышении происходит внутренний психологи</w:t>
        <w:softHyphen/>
        <w:t>ческий или физиологический срыв* У разных людей наблюдается различная степень устойчивости к стрессу. Отбор астронавтов для полета к Меркурию (</w:t>
      </w:r>
      <w:r>
        <w:rPr>
          <w:rFonts w:cs="Times New Roman" w:ascii="Times New Roman" w:hAnsi="Times New Roman"/>
          <w:sz w:val="22"/>
          <w:szCs w:val="22"/>
          <w:lang w:val="en-US"/>
        </w:rPr>
        <w:t>Korchin</w:t>
      </w:r>
      <w:r>
        <w:rPr>
          <w:rFonts w:cs="Times New Roman" w:ascii="Times New Roman" w:hAnsi="Times New Roman"/>
          <w:sz w:val="22"/>
          <w:szCs w:val="22"/>
        </w:rPr>
        <w:t xml:space="preserve"> &amp; </w:t>
      </w:r>
      <w:r>
        <w:rPr>
          <w:rFonts w:cs="Times New Roman" w:ascii="Times New Roman" w:hAnsi="Times New Roman"/>
          <w:sz w:val="22"/>
          <w:szCs w:val="22"/>
          <w:lang w:val="en-US"/>
        </w:rPr>
        <w:t>Ruff</w:t>
      </w:r>
      <w:r>
        <w:rPr>
          <w:rFonts w:cs="Times New Roman" w:ascii="Times New Roman" w:hAnsi="Times New Roman"/>
          <w:sz w:val="22"/>
          <w:szCs w:val="22"/>
        </w:rPr>
        <w:t>, 1964) показал, что некоторые лица обнаруживают чрезвычайно высокую сопротивляемость стрес</w:t>
        <w:softHyphen/>
        <w:t>су, &lt;„&gt;</w:t>
      </w:r>
    </w:p>
    <w:p>
      <w:pPr>
        <w:pStyle w:val="Normal"/>
        <w:jc w:val="both"/>
        <w:rPr/>
      </w:pPr>
      <w:r>
        <w:rPr>
          <w:rFonts w:cs="Times New Roman" w:ascii="Times New Roman" w:hAnsi="Times New Roman"/>
          <w:sz w:val="22"/>
          <w:szCs w:val="22"/>
          <w:lang w:val="en-US"/>
        </w:rPr>
        <w:t>Welford</w:t>
      </w:r>
      <w:r>
        <w:rPr>
          <w:rFonts w:cs="Times New Roman" w:ascii="Times New Roman" w:hAnsi="Times New Roman"/>
          <w:sz w:val="22"/>
          <w:szCs w:val="22"/>
        </w:rPr>
        <w:t xml:space="preserve"> (1973) предложил более сложный вариант подобного под</w:t>
        <w:softHyphen/>
        <w:t>хода. По его мнению, стресс возникает всякий раз, когда возникает отклонение от оптимальных условий, и человек не в состоянии или с трудом может справиться с этим отклонением. Большинство живых существ, включая человека, мобилизуют свои силы для того, чтобы справиться с предъявляемыми требованиями в умеренном диапазоне. Если же уровень выполнения деятельности ниже максимально воз</w:t>
        <w:softHyphen/>
        <w:t xml:space="preserve">можно^ то это, согласно предположениям </w:t>
      </w:r>
      <w:r>
        <w:rPr>
          <w:rFonts w:cs="Times New Roman" w:ascii="Times New Roman" w:hAnsi="Times New Roman"/>
          <w:sz w:val="22"/>
          <w:szCs w:val="22"/>
          <w:lang w:val="en-US"/>
        </w:rPr>
        <w:t>Welford</w:t>
      </w:r>
      <w:r>
        <w:rPr>
          <w:rFonts w:cs="Times New Roman" w:ascii="Times New Roman" w:hAnsi="Times New Roman"/>
          <w:sz w:val="22"/>
          <w:szCs w:val="22"/>
        </w:rPr>
        <w:t>, мож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как о слишком высоком, так и о слишком низком уровне требова</w:t>
        <w:softHyphen/>
        <w:t>ний, что в обоих случаях является отклонением от оптимальных ус</w:t>
        <w:softHyphen/>
        <w:t>ловий.</w:t>
      </w:r>
    </w:p>
    <w:p>
      <w:pPr>
        <w:pStyle w:val="Normal"/>
        <w:jc w:val="both"/>
        <w:rPr/>
      </w:pPr>
      <w:r>
        <w:rPr>
          <w:rFonts w:cs="Times New Roman" w:ascii="Times New Roman" w:hAnsi="Times New Roman"/>
          <w:sz w:val="22"/>
          <w:szCs w:val="22"/>
        </w:rPr>
        <w:t xml:space="preserve">Рассматриваемый подход применяется, в частности, для анализа характерных влияний со стороны факторов внешней среды, описан-ных в работах </w:t>
      </w:r>
      <w:r>
        <w:rPr>
          <w:rFonts w:cs="Times New Roman" w:ascii="Times New Roman" w:hAnsi="Times New Roman"/>
          <w:sz w:val="22"/>
          <w:szCs w:val="22"/>
          <w:lang w:val="en-US"/>
        </w:rPr>
        <w:t>Broadbent</w:t>
      </w:r>
      <w:r>
        <w:rPr>
          <w:rFonts w:cs="Times New Roman" w:ascii="Times New Roman" w:hAnsi="Times New Roman"/>
          <w:sz w:val="22"/>
          <w:szCs w:val="22"/>
        </w:rPr>
        <w:t xml:space="preserve"> (1971), </w:t>
      </w:r>
      <w:r>
        <w:rPr>
          <w:rFonts w:cs="Times New Roman" w:ascii="Times New Roman" w:hAnsi="Times New Roman"/>
          <w:sz w:val="22"/>
          <w:szCs w:val="22"/>
          <w:lang w:val="en-US"/>
        </w:rPr>
        <w:t>Poutton</w:t>
      </w:r>
      <w:r>
        <w:rPr>
          <w:rFonts w:cs="Times New Roman" w:ascii="Times New Roman" w:hAnsi="Times New Roman"/>
          <w:sz w:val="22"/>
          <w:szCs w:val="22"/>
        </w:rPr>
        <w:t xml:space="preserve"> (1970), </w:t>
      </w:r>
      <w:r>
        <w:rPr>
          <w:rFonts w:cs="Times New Roman" w:ascii="Times New Roman" w:hAnsi="Times New Roman"/>
          <w:sz w:val="22"/>
          <w:szCs w:val="22"/>
          <w:lang w:val="en-US"/>
        </w:rPr>
        <w:t>Wilkinson</w:t>
      </w:r>
      <w:r>
        <w:rPr>
          <w:rFonts w:cs="Times New Roman" w:ascii="Times New Roman" w:hAnsi="Times New Roman"/>
          <w:sz w:val="22"/>
          <w:szCs w:val="22"/>
        </w:rPr>
        <w:t xml:space="preserve"> (1969) и других авторов. Исследователи описывают влияние внешних воздей</w:t>
        <w:softHyphen/>
        <w:t>ствий на уровень выполнения деятельности, обращаясь к использо</w:t>
        <w:softHyphen/>
        <w:t>ванию психофизиологического понятия возбуждения. Согласно по</w:t>
        <w:softHyphen/>
        <w:t xml:space="preserve">ложениям, разработанным </w:t>
      </w:r>
      <w:r>
        <w:rPr>
          <w:rFonts w:cs="Times New Roman" w:ascii="Times New Roman" w:hAnsi="Times New Roman"/>
          <w:sz w:val="22"/>
          <w:szCs w:val="22"/>
          <w:lang w:val="en-US"/>
        </w:rPr>
        <w:t>McGrath</w:t>
      </w:r>
      <w:r>
        <w:rPr>
          <w:rFonts w:cs="Times New Roman" w:ascii="Times New Roman" w:hAnsi="Times New Roman"/>
          <w:sz w:val="22"/>
          <w:szCs w:val="22"/>
        </w:rPr>
        <w:t xml:space="preserve"> (1970), "... существует нелиней</w:t>
        <w:softHyphen/>
        <w:t>ная связь между интенсивностью внешней стимуляции (в широком смысле) и уровнем восприятия стресса, а также степенью эффектив</w:t>
        <w:softHyphen/>
        <w:t xml:space="preserve">ности выполняемой в последующей деятельности11. В работах </w:t>
      </w:r>
      <w:r>
        <w:rPr>
          <w:rFonts w:cs="Times New Roman" w:ascii="Times New Roman" w:hAnsi="Times New Roman"/>
          <w:sz w:val="22"/>
          <w:szCs w:val="22"/>
          <w:lang w:val="en-US"/>
        </w:rPr>
        <w:t>Fran</w:t>
      </w:r>
      <w:r>
        <w:rPr>
          <w:rFonts w:cs="Times New Roman" w:ascii="Times New Roman" w:hAnsi="Times New Roman"/>
          <w:sz w:val="22"/>
          <w:szCs w:val="22"/>
        </w:rPr>
        <w:t>-</w:t>
      </w:r>
      <w:r>
        <w:rPr>
          <w:rFonts w:cs="Times New Roman" w:ascii="Times New Roman" w:hAnsi="Times New Roman"/>
          <w:sz w:val="22"/>
          <w:szCs w:val="22"/>
          <w:lang w:val="en-US"/>
        </w:rPr>
        <w:t>kenhaeuserc</w:t>
      </w:r>
      <w:r>
        <w:rPr>
          <w:rFonts w:cs="Times New Roman" w:ascii="Times New Roman" w:hAnsi="Times New Roman"/>
          <w:sz w:val="22"/>
          <w:szCs w:val="22"/>
        </w:rPr>
        <w:t xml:space="preserve"> сотрудниками (см, </w:t>
      </w:r>
      <w:r>
        <w:rPr>
          <w:rFonts w:cs="Times New Roman" w:ascii="Times New Roman" w:hAnsi="Times New Roman"/>
          <w:sz w:val="22"/>
          <w:szCs w:val="22"/>
          <w:lang w:val="en-US"/>
        </w:rPr>
        <w:t>Frankenhaeuser</w:t>
      </w:r>
      <w:r>
        <w:rPr>
          <w:rFonts w:cs="Times New Roman" w:ascii="Times New Roman" w:hAnsi="Times New Roman"/>
          <w:sz w:val="22"/>
          <w:szCs w:val="22"/>
        </w:rPr>
        <w:t xml:space="preserve">, 1975; </w:t>
      </w:r>
      <w:r>
        <w:rPr>
          <w:rFonts w:cs="Times New Roman" w:ascii="Times New Roman" w:hAnsi="Times New Roman"/>
          <w:sz w:val="22"/>
          <w:szCs w:val="22"/>
          <w:lang w:val="en-US"/>
        </w:rPr>
        <w:t>Frankenhaeuser</w:t>
      </w:r>
      <w:r>
        <w:rPr>
          <w:rFonts w:cs="Times New Roman" w:ascii="Times New Roman" w:hAnsi="Times New Roman"/>
          <w:sz w:val="22"/>
          <w:szCs w:val="22"/>
        </w:rPr>
        <w:t xml:space="preserve"> &amp; </w:t>
      </w:r>
      <w:r>
        <w:rPr>
          <w:rFonts w:cs="Times New Roman" w:ascii="Times New Roman" w:hAnsi="Times New Roman"/>
          <w:sz w:val="22"/>
          <w:szCs w:val="22"/>
          <w:lang w:val="en-US"/>
        </w:rPr>
        <w:t>Gardell</w:t>
      </w:r>
      <w:r>
        <w:rPr>
          <w:rFonts w:cs="Times New Roman" w:ascii="Times New Roman" w:hAnsi="Times New Roman"/>
          <w:sz w:val="22"/>
          <w:szCs w:val="22"/>
        </w:rPr>
        <w:t>, 1975) с помощью психофизиологических и социгально-пси-хологических методик исследовалось влияние на человека таких факторов, как перегрузка и недогрузка. По их мнению, это является одним из основных источников стресса в современном шщустриаль-ном обществе. При этом особое внимание уделялось анализу эффек</w:t>
        <w:softHyphen/>
        <w:t>тов "качественной недогрузки" (выполнению очень простой работы) в комбинации с фактором количественной перегрузки (наличие большого объема работ).</w:t>
      </w:r>
    </w:p>
    <w:p>
      <w:pPr>
        <w:pStyle w:val="Normal"/>
        <w:jc w:val="both"/>
        <w:rPr/>
      </w:pPr>
      <w:r>
        <w:rPr>
          <w:rFonts w:cs="Times New Roman" w:ascii="Times New Roman" w:hAnsi="Times New Roman"/>
          <w:sz w:val="22"/>
          <w:szCs w:val="22"/>
        </w:rPr>
        <w:t>В рамках описываемого подхода предпринималось множество по</w:t>
        <w:softHyphen/>
        <w:t xml:space="preserve">пыток составить перечень "стрессогенных" стимулов. Так, например, </w:t>
      </w:r>
      <w:r>
        <w:rPr>
          <w:rFonts w:cs="Times New Roman" w:ascii="Times New Roman" w:hAnsi="Times New Roman"/>
          <w:sz w:val="22"/>
          <w:szCs w:val="22"/>
          <w:lang w:val="en-US"/>
        </w:rPr>
        <w:t>Weitz</w:t>
      </w:r>
      <w:r>
        <w:rPr>
          <w:rFonts w:cs="Times New Roman" w:ascii="Times New Roman" w:hAnsi="Times New Roman"/>
          <w:sz w:val="22"/>
          <w:szCs w:val="22"/>
        </w:rPr>
        <w:t xml:space="preserve"> (1970) вьщелил 8 различных типов ситуаций, классифициро</w:t>
        <w:softHyphen/>
        <w:t>ванных им как "стрессогснные": высокая скорость обработки инфор</w:t>
        <w:softHyphen/>
        <w:t>мации, вредные внешние воздействия, переживаемая угроза, наруше</w:t>
        <w:softHyphen/>
        <w:t>ние физиологического функционирования, изоляция, препятствия, групповое давление и, наконец, фру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а описанных выше подхода представляют собой линейные мо</w:t>
        <w:softHyphen/>
        <w:t>дели, отличающиеся только тем, как в них определяется понятие "стресс". Эти различия, однако, оказывают существенное влияние на их применение.&lt;..&gt; Оба определения небезупречны. Во-первых, краткость даваемых определений делает их слишком туманными. Во-вторых, они механистичны, поскольку рассматривают человека как пассивный объект воздействия стресса. В-третьих, они чаще все</w:t>
        <w:softHyphen/>
        <w:t>го не учитывают индивидуальных особенностей и специфики проте</w:t>
        <w:softHyphen/>
        <w:t>кания психологических процессов. &lt;.&g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одел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в психологических моделях стресса отводится пер</w:t>
        <w:softHyphen/>
        <w:t>цептивным и когнитивным процессам, направленным на определи</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ние характера индивидуального реагирования. Типичная схема пси</w:t>
        <w:softHyphen/>
        <w:t>хологического подхода представлена на рис.3.</w:t>
      </w:r>
    </w:p>
    <w:p>
      <w:pPr>
        <w:pStyle w:val="Normal"/>
        <w:jc w:val="both"/>
        <w:rPr/>
      </w:pPr>
      <w:r>
        <w:rPr>
          <w:rFonts w:cs="Times New Roman" w:ascii="Times New Roman" w:hAnsi="Times New Roman"/>
          <w:sz w:val="22"/>
          <w:szCs w:val="22"/>
        </w:rPr>
        <w:t>Одна из основных психологических моделей стресса была предло</w:t>
        <w:softHyphen/>
        <w:t xml:space="preserve">жена </w:t>
      </w:r>
      <w:r>
        <w:rPr>
          <w:rFonts w:cs="Times New Roman" w:ascii="Times New Roman" w:hAnsi="Times New Roman"/>
          <w:sz w:val="22"/>
          <w:szCs w:val="22"/>
          <w:lang w:val="en-US"/>
        </w:rPr>
        <w:t>Lazarus</w:t>
      </w:r>
      <w:r>
        <w:rPr>
          <w:rFonts w:cs="Times New Roman" w:ascii="Times New Roman" w:hAnsi="Times New Roman"/>
          <w:sz w:val="22"/>
          <w:szCs w:val="22"/>
        </w:rPr>
        <w:t xml:space="preserve"> (1966? </w:t>
      </w:r>
      <w:r>
        <w:rPr>
          <w:rFonts w:cs="Times New Roman" w:ascii="Times New Roman" w:hAnsi="Times New Roman"/>
          <w:sz w:val="22"/>
          <w:szCs w:val="22"/>
          <w:lang w:val="en-US"/>
        </w:rPr>
        <w:t>I</w:t>
      </w:r>
      <w:r>
        <w:rPr>
          <w:rFonts w:cs="Times New Roman" w:ascii="Times New Roman" w:hAnsi="Times New Roman"/>
          <w:sz w:val="22"/>
          <w:szCs w:val="22"/>
        </w:rPr>
        <w:t>976), который предположил, что "стресс возни</w:t>
        <w:softHyphen/>
        <w:t>кает тогда, когда требования окружающей среды находятся на пре</w:t>
        <w:softHyphen/>
        <w:t>деле или за пределами человеческих возможностей", В соответствии с таким определением главным становится анализ взаимодействий между требованиями внешней среды, индивидуальными особенно</w:t>
        <w:softHyphen/>
        <w:t>стями человека н адекватностью привлекаемых защитных механиз</w:t>
        <w:softHyphen/>
        <w:t xml:space="preserve">мов. В своих исследованиях </w:t>
      </w:r>
      <w:r>
        <w:rPr>
          <w:rFonts w:cs="Times New Roman" w:ascii="Times New Roman" w:hAnsi="Times New Roman"/>
          <w:sz w:val="22"/>
          <w:szCs w:val="22"/>
          <w:lang w:val="en-US"/>
        </w:rPr>
        <w:t>Lazarus</w:t>
      </w:r>
      <w:r>
        <w:rPr>
          <w:rFonts w:cs="Times New Roman" w:ascii="Times New Roman" w:hAnsi="Times New Roman"/>
          <w:sz w:val="22"/>
          <w:szCs w:val="22"/>
        </w:rPr>
        <w:t xml:space="preserve"> уделял особое внимание оценке ситуации человеком, а также роля фрустрации, конфликта и угрозы в возникновении стресса. Под оценкой при этом понималось опреде</w:t>
        <w:softHyphen/>
        <w:t>ление индивидуальной значимости различных элементов ситуации. Как отмечается, процесс субъективной оценки, помимо всего проче</w:t>
        <w:softHyphen/>
        <w:t>го, зависит от уровня обученности и наличия соответствующего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3765" cy="177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0" r="-10" b="-20"/>
                    <a:stretch>
                      <a:fillRect/>
                    </a:stretch>
                  </pic:blipFill>
                  <pic:spPr bwMode="auto">
                    <a:xfrm>
                      <a:off x="0" y="0"/>
                      <a:ext cx="3453765" cy="17710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Психологическая модель стресса с учетом перцептивных, и когнитивных, процессов</w:t>
      </w:r>
    </w:p>
    <w:p>
      <w:pPr>
        <w:pStyle w:val="Normal"/>
        <w:jc w:val="both"/>
        <w:rPr/>
      </w:pPr>
      <w:r>
        <w:rPr>
          <w:rFonts w:cs="Times New Roman" w:ascii="Times New Roman" w:hAnsi="Times New Roman"/>
          <w:sz w:val="22"/>
          <w:szCs w:val="22"/>
        </w:rPr>
        <w:t xml:space="preserve">В работах </w:t>
      </w:r>
      <w:r>
        <w:rPr>
          <w:rFonts w:cs="Times New Roman" w:ascii="Times New Roman" w:hAnsi="Times New Roman"/>
          <w:sz w:val="22"/>
          <w:szCs w:val="22"/>
          <w:lang w:val="en-US"/>
        </w:rPr>
        <w:t>Lazarus</w:t>
      </w:r>
      <w:r>
        <w:rPr>
          <w:rFonts w:cs="Times New Roman" w:ascii="Times New Roman" w:hAnsi="Times New Roman"/>
          <w:sz w:val="22"/>
          <w:szCs w:val="22"/>
        </w:rPr>
        <w:t xml:space="preserve"> подчеркивается, что оценка совсем не обяза</w:t>
        <w:softHyphen/>
        <w:t>тельно связана с сознательной психической активностью и может реализовываться на неосознаваемом уровне, &lt;...&gt; Фрустрация рас</w:t>
        <w:softHyphen/>
        <w:t>сматривается как некая форма общего вредоносного воздействия, препятствующего достижению цели* Под конфликтом понимается наличие одновременно даух или более несовмесгамых стремлений или целей, а под угрозой - воображаемое или ожидаемое в будущем лишение чего-либо важного или субъективно значимого. Сияа угро-</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pPr>
      <w:r>
        <w:rPr>
          <w:rFonts w:cs="Times New Roman" w:ascii="Times New Roman" w:hAnsi="Times New Roman"/>
          <w:sz w:val="22"/>
          <w:szCs w:val="22"/>
        </w:rPr>
        <w:t>зы, независимо от ее физических характеристик (таких, как удален</w:t>
        <w:softHyphen/>
        <w:t>ность, величина и др.)» зависит от того, насколько человек в состоя</w:t>
        <w:softHyphen/>
        <w:t>нии справиться с опасностью шш предупредить ее появление. Если человек ощущает способность сделать это, то опасность минималь</w:t>
        <w:softHyphen/>
        <w:t>на; В противном случае, если человек чувствует беспомощность или не в состоянии овладеть ситуацией, степень угрозы велика. Экспери</w:t>
        <w:softHyphen/>
        <w:t xml:space="preserve">ментальный анализ природы взаимодействия перечисленных выше факторов является основным вкладом </w:t>
      </w:r>
      <w:r>
        <w:rPr>
          <w:rFonts w:cs="Times New Roman" w:ascii="Times New Roman" w:hAnsi="Times New Roman"/>
          <w:sz w:val="22"/>
          <w:szCs w:val="22"/>
          <w:lang w:val="en-US"/>
        </w:rPr>
        <w:t>Lazarus</w:t>
      </w:r>
      <w:r>
        <w:rPr>
          <w:rFonts w:cs="Times New Roman" w:ascii="Times New Roman" w:hAnsi="Times New Roman"/>
          <w:sz w:val="22"/>
          <w:szCs w:val="22"/>
        </w:rPr>
        <w:t xml:space="preserve"> в изучение проблемы стресса,</w:t>
      </w:r>
    </w:p>
    <w:p>
      <w:pPr>
        <w:pStyle w:val="Normal"/>
        <w:jc w:val="both"/>
        <w:rPr/>
      </w:pPr>
      <w:r>
        <w:rPr>
          <w:rFonts w:cs="Times New Roman" w:ascii="Times New Roman" w:hAnsi="Times New Roman"/>
          <w:sz w:val="22"/>
          <w:szCs w:val="22"/>
          <w:lang w:val="en-US"/>
        </w:rPr>
        <w:t>McGrath</w:t>
      </w:r>
      <w:r>
        <w:rPr>
          <w:rFonts w:cs="Times New Roman" w:ascii="Times New Roman" w:hAnsi="Times New Roman"/>
          <w:sz w:val="22"/>
          <w:szCs w:val="22"/>
        </w:rPr>
        <w:t xml:space="preserve"> (1970) подчеркивает, что отправной точкой при обсуж</w:t>
        <w:softHyphen/>
        <w:t>дении проблемы стресса должен стать характер взаимодействия меж</w:t>
        <w:softHyphen/>
        <w:t xml:space="preserve">ду человеком и окружающей средой. Исходя ш этого, он полагает, что стресс возникает всякий раз, когда нарушается баяанс между воздействием окружающей среды и возможностями человека ком* пенсироватъ его. Согласно представлениям </w:t>
      </w:r>
      <w:r>
        <w:rPr>
          <w:rFonts w:cs="Times New Roman" w:ascii="Times New Roman" w:hAnsi="Times New Roman"/>
          <w:sz w:val="22"/>
          <w:szCs w:val="22"/>
          <w:lang w:val="en-US"/>
        </w:rPr>
        <w:t>Lazarus</w:t>
      </w:r>
      <w:r>
        <w:rPr>
          <w:rFonts w:cs="Times New Roman" w:ascii="Times New Roman" w:hAnsi="Times New Roman"/>
          <w:sz w:val="22"/>
          <w:szCs w:val="22"/>
        </w:rPr>
        <w:t>, это дисбаланс между субъективным восприятием внешних воздействий и осознани</w:t>
        <w:softHyphen/>
        <w:t>ем собственных возможностей справиться с ними, а не между объек</w:t>
        <w:softHyphen/>
        <w:t>тивными характеристиками самих переменных. Сначала человек пы</w:t>
        <w:softHyphen/>
        <w:t>тается справиться с возникшим препятствием или оказываемым воз</w:t>
        <w:softHyphen/>
        <w:t>действием. Затем происходит процесс вторичной оценки, в ходе ко</w:t>
        <w:softHyphen/>
        <w:t>торой он сознательно или неосознанно оценивает свои действия и их перспективы. &lt;...&gt;</w:t>
      </w:r>
    </w:p>
    <w:p>
      <w:pPr>
        <w:pStyle w:val="Normal"/>
        <w:jc w:val="both"/>
        <w:rPr/>
      </w:pPr>
      <w:r>
        <w:rPr>
          <w:rFonts w:cs="Times New Roman" w:ascii="Times New Roman" w:hAnsi="Times New Roman"/>
          <w:sz w:val="22"/>
          <w:szCs w:val="22"/>
        </w:rPr>
        <w:t>Другим важным моментом при определении стресса является субъ</w:t>
        <w:softHyphen/>
        <w:t>ективное восприятие последствий неудачной реакции на оказывае</w:t>
        <w:softHyphen/>
        <w:t>мое воздействие (</w:t>
      </w:r>
      <w:r>
        <w:rPr>
          <w:rFonts w:cs="Times New Roman" w:ascii="Times New Roman" w:hAnsi="Times New Roman"/>
          <w:sz w:val="22"/>
          <w:szCs w:val="22"/>
          <w:lang w:val="en-US"/>
        </w:rPr>
        <w:t>Sell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0). Если эти последствия минимальны для человека, то и стресс будет небольшим, и, напротив, заметная неуда</w:t>
        <w:softHyphen/>
        <w:t>ча приведет к более сильному переживанию стресса. Подобные ис</w:t>
        <w:softHyphen/>
        <w:t xml:space="preserve">ходные установки были проанализированы </w:t>
      </w:r>
      <w:r>
        <w:rPr>
          <w:rFonts w:cs="Times New Roman" w:ascii="Times New Roman" w:hAnsi="Times New Roman"/>
          <w:sz w:val="22"/>
          <w:szCs w:val="22"/>
          <w:lang w:val="en-US"/>
        </w:rPr>
        <w:t>McGrath</w:t>
      </w:r>
      <w:r>
        <w:rPr>
          <w:rFonts w:cs="Times New Roman" w:ascii="Times New Roman" w:hAnsi="Times New Roman"/>
          <w:sz w:val="22"/>
          <w:szCs w:val="22"/>
        </w:rPr>
        <w:t xml:space="preserve"> (1976). В связи с этим он писал: "Стресс возможен в условиях, когда внешняя сипсуа-ция воспринимается как воздействие, угрожающее превысить ресур</w:t>
        <w:softHyphen/>
        <w:t>сы человека и возможности позитивной реакции на него, особенно если при этом ожидается существенная разница в поощрении и за</w:t>
        <w:softHyphen/>
        <w:t>трачиваемых силах на сопротивление этому воздействию по сравне</w:t>
        <w:softHyphen/>
        <w:t>нию с отказом от активного противодействия'1.</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тная модель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разделах в общих чертах были рассмотрены основ</w:t>
        <w:softHyphen/>
        <w:t>ные из существующих подходов к изучению стресса, Бьшо показано, что некоторые из них, в силу тех или иных причин, недостаточно полно соответствуют действительности. Кроме того, все названные подходы различаются между собой по возможностям их применения в целях измерения, диагностики и профилактики стресса. Ниже дает</w:t>
        <w:softHyphen/>
        <w:t>ся описание разработанной нами модели стресса (Сох, 1978). Она ох</w:t>
        <w:softHyphen/>
        <w:t>ватывает множество характеристик, часть из которых, была уже упо-</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иянута выше, а часть, по мнению авторов, центральная в создании полноценной концепции стресса будет рассматриваться впервые. Предлагаемая модель описывает динамический процесс, возникаю -ишй при наличии у человека затруднений, и его попытках отреаги</w:t>
        <w:softHyphen/>
        <w:t>рова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стресс - это ищщвидуальньга феномен, яв</w:t>
        <w:softHyphen/>
        <w:t>ляющийся результатом взаимодействия (или трансакции) между че</w:t>
        <w:softHyphen/>
        <w:t>ловеком и ситуацией, в которой он находится. Термин "трансакция" использован в данном контексте для того, чтобы подчеркнуть актив</w:t>
        <w:softHyphen/>
        <w:t>ную и адаптивную природу осуществляемого процесса взаимодейст</w:t>
        <w:softHyphen/>
        <w:t>вия. В основе модели лежит взаимосвязь четырех основных аспектов действующей личности и окружающей среды. Схематически это по</w:t>
        <w:softHyphen/>
        <w:t>казано на рис.4.</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ис. 4. Основные компоненты трансактн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0120" cy="2877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500120" cy="2877185"/>
                    </a:xfrm>
                    <a:prstGeom prst="rect">
                      <a:avLst/>
                    </a:prstGeom>
                  </pic:spPr>
                </pic:pic>
              </a:graphicData>
            </a:graphic>
          </wp:inline>
        </w:drawing>
      </w:r>
    </w:p>
    <w:p>
      <w:pPr>
        <w:pStyle w:val="Normal"/>
        <w:jc w:val="both"/>
        <w:rPr/>
      </w:pPr>
      <w:r>
        <w:rPr>
          <w:rFonts w:cs="Times New Roman" w:ascii="Times New Roman" w:hAnsi="Times New Roman"/>
          <w:sz w:val="22"/>
          <w:szCs w:val="22"/>
        </w:rPr>
        <w:t>Действующий человек постоянно оценивает как различные внеш</w:t>
        <w:softHyphen/>
        <w:t>ние стимулы в наличной ситуации, так и свои возможности спра</w:t>
        <w:softHyphen/>
        <w:t>виться с ними. Кроме того, конкретная обстановка может создавать условия или препятствовать удовлетворению имеющихся у человека потребностей. Это приводит к возникновению новых внутренних потребностей. (Напомним, что потребности, возникающие в процес</w:t>
        <w:softHyphen/>
        <w:t xml:space="preserve">се трудовой деятельности, были проанализированы </w:t>
      </w:r>
      <w:r>
        <w:rPr>
          <w:rFonts w:cs="Times New Roman" w:ascii="Times New Roman" w:hAnsi="Times New Roman"/>
          <w:sz w:val="22"/>
          <w:szCs w:val="22"/>
          <w:lang w:val="en-US"/>
        </w:rPr>
        <w:t>Maslow</w:t>
      </w:r>
      <w:r>
        <w:rPr>
          <w:rFonts w:cs="Times New Roman" w:ascii="Times New Roman" w:hAnsi="Times New Roman"/>
          <w:sz w:val="22"/>
          <w:szCs w:val="22"/>
        </w:rPr>
        <w:t xml:space="preserve"> (1954) и </w:t>
      </w:r>
      <w:r>
        <w:rPr>
          <w:rFonts w:cs="Times New Roman" w:ascii="Times New Roman" w:hAnsi="Times New Roman"/>
          <w:sz w:val="22"/>
          <w:szCs w:val="22"/>
          <w:lang w:val="en-US"/>
        </w:rPr>
        <w:t>Locke</w:t>
      </w:r>
      <w:r>
        <w:rPr>
          <w:rFonts w:cs="Times New Roman" w:ascii="Times New Roman" w:hAnsi="Times New Roman"/>
          <w:sz w:val="22"/>
          <w:szCs w:val="22"/>
        </w:rPr>
        <w:t xml:space="preserve"> (1976)). В данном случае термин "потребность" используется для обозначения требований, предъявляемых человеком к объектив</w:t>
        <w:softHyphen/>
        <w:t>ным реалиям или психическим процессам и состояниям с учетом дей</w:t>
        <w:softHyphen/>
        <w:t>ствия временного фактора. Действительно, в процессе переживания стресса может изменяться восприятие времени, что является важной причиной нарушения баланса между воспринимаемыми внешними стимулами и оценкой собственных возможностей. Помимо этого, че</w:t>
        <w:softHyphen/>
        <w:t>ловек может ориентироваться на быстроту происходящих во време</w:t>
        <w:softHyphen/>
        <w:t>ни изменений как на дополнительное средство оценки ситуации.</w:t>
      </w:r>
    </w:p>
    <w:p>
      <w:pPr>
        <w:pStyle w:val="Normal"/>
        <w:jc w:val="both"/>
        <w:rPr/>
      </w:pPr>
      <w:r>
        <w:rPr>
          <w:rFonts w:cs="Times New Roman" w:ascii="Times New Roman" w:hAnsi="Times New Roman"/>
          <w:sz w:val="22"/>
          <w:szCs w:val="22"/>
        </w:rPr>
        <w:t>Независимо от характера внешнего воздействия, перцептивное представление о нем формируется на основе дастанционных харак</w:t>
        <w:softHyphen/>
        <w:t>теристик (близость-удаленность), частоты появления, скорости про</w:t>
        <w:softHyphen/>
        <w:t>исходящих изменений, его неоднозначности и новизны в комбина</w:t>
        <w:softHyphen/>
        <w:t>ции с другими стимулами или при отсутствии таковых (</w:t>
      </w:r>
      <w:r>
        <w:rPr>
          <w:rFonts w:cs="Times New Roman" w:ascii="Times New Roman" w:hAnsi="Times New Roman"/>
          <w:sz w:val="22"/>
          <w:szCs w:val="22"/>
          <w:lang w:val="en-US"/>
        </w:rPr>
        <w:t>Appley</w:t>
      </w:r>
      <w:r>
        <w:rPr>
          <w:rFonts w:cs="Times New Roman" w:ascii="Times New Roman" w:hAnsi="Times New Roman"/>
          <w:sz w:val="22"/>
          <w:szCs w:val="22"/>
        </w:rPr>
        <w:t xml:space="preserve"> &amp; </w:t>
      </w:r>
      <w:r>
        <w:rPr>
          <w:rFonts w:cs="Times New Roman" w:ascii="Times New Roman" w:hAnsi="Times New Roman"/>
          <w:sz w:val="22"/>
          <w:szCs w:val="22"/>
          <w:lang w:val="en-US"/>
        </w:rPr>
        <w:t>Trumbull</w:t>
      </w:r>
      <w:r>
        <w:rPr>
          <w:rFonts w:cs="Times New Roman" w:ascii="Times New Roman" w:hAnsi="Times New Roman"/>
          <w:sz w:val="22"/>
          <w:szCs w:val="22"/>
        </w:rPr>
        <w:t xml:space="preserve">, 1967; Сох, 1975; </w:t>
      </w:r>
      <w:r>
        <w:rPr>
          <w:rFonts w:cs="Times New Roman" w:ascii="Times New Roman" w:hAnsi="Times New Roman"/>
          <w:sz w:val="22"/>
          <w:szCs w:val="22"/>
          <w:lang w:val="en-US"/>
        </w:rPr>
        <w:t>Dodge</w:t>
      </w:r>
      <w:r>
        <w:rPr>
          <w:rFonts w:cs="Times New Roman" w:ascii="Times New Roman" w:hAnsi="Times New Roman"/>
          <w:sz w:val="22"/>
          <w:szCs w:val="22"/>
        </w:rPr>
        <w:t xml:space="preserve"> &amp; </w:t>
      </w:r>
      <w:r>
        <w:rPr>
          <w:rFonts w:cs="Times New Roman" w:ascii="Times New Roman" w:hAnsi="Times New Roman"/>
          <w:sz w:val="22"/>
          <w:szCs w:val="22"/>
          <w:lang w:val="en-US"/>
        </w:rPr>
        <w:t>Martin</w:t>
      </w:r>
      <w:r>
        <w:rPr>
          <w:rFonts w:cs="Times New Roman" w:ascii="Times New Roman" w:hAnsi="Times New Roman"/>
          <w:sz w:val="22"/>
          <w:szCs w:val="22"/>
        </w:rPr>
        <w:t xml:space="preserve">, 1970; </w:t>
      </w:r>
      <w:r>
        <w:rPr>
          <w:rFonts w:cs="Times New Roman" w:ascii="Times New Roman" w:hAnsi="Times New Roman"/>
          <w:sz w:val="22"/>
          <w:szCs w:val="22"/>
          <w:lang w:val="en-US"/>
        </w:rPr>
        <w:t>Broadbent</w:t>
      </w:r>
      <w:r>
        <w:rPr>
          <w:rFonts w:cs="Times New Roman" w:ascii="Times New Roman" w:hAnsi="Times New Roman"/>
          <w:sz w:val="22"/>
          <w:szCs w:val="22"/>
        </w:rPr>
        <w:t>, 1971). Под индивидуальными ресурсами и способностями понимаются не только те специфические и приобретенные навыки, которые связаны с осуществлением деятельности в заданной ситуации, но также и бо</w:t>
        <w:softHyphen/>
        <w:t>лее общие характеристики человека, такие, как личностные качества или устоявшиеся ф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важными аспектами в оценке происходящего являются, во-первых, ограничения, которые накладываются особенностями си</w:t>
        <w:softHyphen/>
        <w:t>туации и собственной системой оценок человека, и, во-вторых, под</w:t>
        <w:softHyphen/>
        <w:t>держка, подучаемая со стороны. Давление штуащад ограничивает [еловека в выборе действий. При удовлетворении внутренних по-ребностей дисбаланс, возникающий между воздействующим стиму</w:t>
        <w:softHyphen/>
        <w:t>лом и возможностью отреагировать на него, может оказаться впол</w:t>
        <w:softHyphen/>
        <w:t>не терпимым. Так, например, человек может соглашаться с неполной реализацией своих способностей в отношении заработка, необходи</w:t>
        <w:softHyphen/>
        <w:t>мого для нормального жизнеобеспечения, если у него нет альтерна</w:t>
        <w:softHyphen/>
        <w:t>тивных вариантов трудоустройства. Он только тогда прекратит ра</w:t>
        <w:softHyphen/>
        <w:t>ботать в ущерб своим базовым потребностям, когда стресс, порож</w:t>
        <w:softHyphen/>
        <w:t>даемый подобным дисбалансом, станет чрезмерным. Для некоторых людей характерен высокий уровень притязаний, связанный со стрем</w:t>
        <w:softHyphen/>
        <w:t>лением к успеху, достижениям, высокому социальному статусу. В си</w:t>
        <w:softHyphen/>
        <w:t>лу этого они могут испытывать дисбаланс между требованиями и реализацией своих возможностей в течение весьма продолжительно</w:t>
        <w:softHyphen/>
        <w:t>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pPr>
      <w:r>
        <w:rPr>
          <w:rFonts w:cs="Times New Roman" w:ascii="Times New Roman" w:hAnsi="Times New Roman"/>
          <w:sz w:val="22"/>
          <w:szCs w:val="22"/>
        </w:rPr>
        <w:t>В литературе подробно описываются два различных типа поведе</w:t>
        <w:softHyphen/>
        <w:t>ния - так называемые тип А и тип В (</w:t>
      </w:r>
      <w:r>
        <w:rPr>
          <w:rFonts w:cs="Times New Roman" w:ascii="Times New Roman" w:hAnsi="Times New Roman"/>
          <w:sz w:val="22"/>
          <w:szCs w:val="22"/>
          <w:lang w:val="en-US"/>
        </w:rPr>
        <w:t>Rosenman</w:t>
      </w:r>
      <w:r>
        <w:rPr>
          <w:rFonts w:cs="Times New Roman" w:ascii="Times New Roman" w:hAnsi="Times New Roman"/>
          <w:sz w:val="22"/>
          <w:szCs w:val="22"/>
        </w:rPr>
        <w:t xml:space="preserve"> и др,, 1964; </w:t>
      </w:r>
      <w:r>
        <w:rPr>
          <w:rFonts w:cs="Times New Roman" w:ascii="Times New Roman" w:hAnsi="Times New Roman"/>
          <w:sz w:val="22"/>
          <w:szCs w:val="22"/>
          <w:lang w:val="en-US"/>
        </w:rPr>
        <w:t>Fried</w:t>
      </w:r>
      <w:r>
        <w:rPr>
          <w:rFonts w:cs="Times New Roman" w:ascii="Times New Roman" w:hAnsi="Times New Roman"/>
          <w:sz w:val="22"/>
          <w:szCs w:val="22"/>
        </w:rPr>
        <w:softHyphen/>
      </w:r>
      <w:r>
        <w:rPr>
          <w:rFonts w:cs="Times New Roman" w:ascii="Times New Roman" w:hAnsi="Times New Roman"/>
          <w:sz w:val="22"/>
          <w:szCs w:val="22"/>
          <w:lang w:val="en-US"/>
        </w:rPr>
        <w:t>man</w:t>
      </w:r>
      <w:r>
        <w:rPr>
          <w:rFonts w:cs="Times New Roman" w:ascii="Times New Roman" w:hAnsi="Times New Roman"/>
          <w:sz w:val="22"/>
          <w:szCs w:val="22"/>
        </w:rPr>
        <w:t xml:space="preserve">, 1969; </w:t>
      </w:r>
      <w:r>
        <w:rPr>
          <w:rFonts w:cs="Times New Roman" w:ascii="Times New Roman" w:hAnsi="Times New Roman"/>
          <w:sz w:val="22"/>
          <w:szCs w:val="22"/>
          <w:lang w:val="en-US"/>
        </w:rPr>
        <w:t>Jenkins</w:t>
      </w:r>
      <w:r>
        <w:rPr>
          <w:rFonts w:cs="Times New Roman" w:ascii="Times New Roman" w:hAnsi="Times New Roman"/>
          <w:sz w:val="22"/>
          <w:szCs w:val="22"/>
        </w:rPr>
        <w:t>, 1971). Лица с поведением по типу А, обнаружи</w:t>
        <w:softHyphen/>
        <w:t>вающие большую склонность к сердечно-сосудистым заболеваниям, отличаются от представителей противоположной группы (тип В) ныраженной увлеченностью работой, стремлением к конкуренции* целеустремленностью и постоянным переживанием чувства напряже</w:t>
        <w:softHyphen/>
        <w:t>ния. Они часто готовы связать себя чрезмерными обязательствами с точки зрения соотношения "объективные требования - субъектив</w:t>
        <w:softHyphen/>
        <w:t>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lt;...&gt;Специфичным для предлагаемой трансактной модели стресса является налитое взаимосвязей внутри и между ее различными ком</w:t>
        <w:softHyphen/>
        <w:t>понентами. Каждое из взаимодействий реализуется по принципу об</w:t>
        <w:softHyphen/>
        <w:t>ратной связи и направлено на сохранение или восстановление ба</w:t>
        <w:softHyphen/>
        <w:t>ланс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ое в дальнейшем понятие "приспособление" означает поддержание баланса за счет психологических ресурсов человека. Первая стадия процесса приспособления связана с выбором и фор</w:t>
        <w:softHyphen/>
        <w:t>мированием соответствующих реакций, а вторая - с их исполнени</w:t>
        <w:softHyphen/>
        <w:t>ем. При осуществлении выбора серьезной проблемой является неуве</w:t>
        <w:softHyphen/>
        <w:t>ренность человека в самом себе. Так, переживания неуверенности могут привести к таким нежелательным результатам, как тревож</w:t>
        <w:softHyphen/>
        <w:t>ность или паника. Осуществление правильного выбора приспособи</w:t>
        <w:softHyphen/>
        <w:t>тельной реакции и ее последующая реализация является специаль</w:t>
        <w:softHyphen/>
        <w:t>ным навьосом.</w:t>
      </w:r>
    </w:p>
    <w:p>
      <w:pPr>
        <w:pStyle w:val="Normal"/>
        <w:jc w:val="both"/>
        <w:rPr/>
      </w:pPr>
      <w:r>
        <w:rPr>
          <w:rFonts w:cs="Times New Roman" w:ascii="Times New Roman" w:hAnsi="Times New Roman"/>
          <w:sz w:val="22"/>
          <w:szCs w:val="22"/>
          <w:lang w:val="en-US"/>
        </w:rPr>
        <w:t>Lazarus</w:t>
      </w:r>
      <w:r>
        <w:rPr>
          <w:rFonts w:cs="Times New Roman" w:ascii="Times New Roman" w:hAnsi="Times New Roman"/>
          <w:sz w:val="22"/>
          <w:szCs w:val="22"/>
        </w:rPr>
        <w:t xml:space="preserve"> (1966) ввел подразделение приспособительных действий на две категории. К первой категории относятся такие поведенче</w:t>
        <w:softHyphen/>
        <w:t>ские акты, которые могут быть названы "тенденциями прямого со</w:t>
        <w:softHyphen/>
        <w:t>прикосновения71* Их целью является непосредственное снижение ин</w:t>
        <w:softHyphen/>
        <w:t>тенсивности внешних влияний. Действия, относящиеся ко второй ка</w:t>
        <w:softHyphen/>
        <w:t>тегории, обусловлены сугубо когнитивным процессом - так называе</w:t>
        <w:softHyphen/>
        <w:t>мой "защитной переоценкой". Тенденции к прямому соприкоснове</w:t>
        <w:softHyphen/>
        <w:t>нию включают непосредственные и условные воздействия (убежде</w:t>
        <w:softHyphen/>
        <w:t>ние, поиск компромисса, аргументация), которые направлены на объект или человека, воспринимаемых как источник опасности. Кроме этого, к ним относятся избегание и пассивное поведение, а также действия; направленные на повышение эффективности ответ</w:t>
        <w:softHyphen/>
        <w:t>ной реакции. Когнитивная ориентация имеет целью снижение степе</w:t>
        <w:softHyphen/>
        <w:t>ни пережив ания стресса и включает в себя переоценку или изменения в иерархии внутренних ценностей и потребностей, переоценку по</w:t>
        <w:softHyphen/>
        <w:t>следствий неудачной реакции на поступившее требование или иска</w:t>
        <w:softHyphen/>
        <w:t>жение восприятия внешнего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ервичного приспособления к стимулу приводят к процессу вторичной оценки. В последней может быть зафиксировано уменьшение, увеличение или же сохранение дисбаланса на прежнем</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На основании вторичной оценки человек принимает решение о продолжении начатой или изменении стратегии приспособления.</w:t>
      </w:r>
    </w:p>
    <w:p>
      <w:pPr>
        <w:pStyle w:val="Normal"/>
        <w:jc w:val="both"/>
        <w:rPr/>
      </w:pPr>
      <w:r>
        <w:rPr>
          <w:rFonts w:cs="Times New Roman" w:ascii="Times New Roman" w:hAnsi="Times New Roman"/>
          <w:sz w:val="22"/>
          <w:szCs w:val="22"/>
        </w:rPr>
        <w:t>С переживанием стресса часто связаны выраженные физиологиче</w:t>
        <w:softHyphen/>
        <w:t>ские изменения. Для предлагаемой модели важны даа момента. Во-первых, акт приспособления, хотя бы отчасти, определяется типом физиологической активизации. В качестве примеров такого взаимо</w:t>
        <w:softHyphen/>
        <w:t xml:space="preserve">влияния можно привести гипотезу приятия-неприятия </w:t>
      </w:r>
      <w:r>
        <w:rPr>
          <w:rFonts w:cs="Times New Roman" w:ascii="Times New Roman" w:hAnsi="Times New Roman"/>
          <w:sz w:val="22"/>
          <w:szCs w:val="22"/>
          <w:lang w:val="en-US"/>
        </w:rPr>
        <w:t>Lacey</w:t>
      </w:r>
      <w:r>
        <w:rPr>
          <w:rFonts w:cs="Times New Roman" w:ascii="Times New Roman" w:hAnsi="Times New Roman"/>
          <w:sz w:val="22"/>
          <w:szCs w:val="22"/>
        </w:rPr>
        <w:t xml:space="preserve"> (1967) или различные производственные ситуации, в которых разные стра</w:t>
        <w:softHyphen/>
        <w:t>тегии исполнения оказывают влияние на мышечную активность, кровяное давление а также на механизмы внимания. Во-вторых, фи</w:t>
        <w:softHyphen/>
        <w:t>зиологические реакции влияют на другие уровни функционирования организма по принципу обратной связи. Отчасти тип физиологиче</w:t>
        <w:softHyphen/>
        <w:t>ского реагирования основывается на активации адрено-симпатико-медулярной системы. Известно, что это является базовым способом подготовки активной приспособительной реакции в ситуациях опас</w:t>
        <w:softHyphen/>
        <w:t>ности. Однако при выборе пассивной формы реагирования или стра</w:t>
        <w:softHyphen/>
        <w:t>тегии когнитивной переоценки обращение к этому филогенетически закрепленному механизму адаптации становится малопригодным, особенно в случае норм и требований, присущих современному об</w:t>
        <w:softHyphen/>
        <w:t>ществу, Зачастук? физиологические ресурсы, мобилизованные с по</w:t>
        <w:softHyphen/>
        <w:t>мощью этого механизма, не используются и при сохранении внешне</w:t>
        <w:softHyphen/>
        <w:t>го требования накапливаются, Такт например, повышенная секреция адреналина приводит к кратковременной активизации центральной нервной системы, но если воздействие стимулов продолжается, то происходит снижение уровня активации и возникает чувство устало</w:t>
        <w:softHyphen/>
        <w:t>сти (</w:t>
      </w:r>
      <w:r>
        <w:rPr>
          <w:rFonts w:cs="Times New Roman" w:ascii="Times New Roman" w:hAnsi="Times New Roman"/>
          <w:sz w:val="22"/>
          <w:szCs w:val="22"/>
          <w:lang w:val="en-US"/>
        </w:rPr>
        <w:t>Breggin</w:t>
      </w:r>
      <w:r>
        <w:rPr>
          <w:rFonts w:cs="Times New Roman" w:ascii="Times New Roman" w:hAnsi="Times New Roman"/>
          <w:sz w:val="22"/>
          <w:szCs w:val="22"/>
        </w:rPr>
        <w:t>, 19б4),&lt;,.,&gt;</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многое, касающееся вопросов о физиологических коррелятах стресса, остается еще неясным. Несомненно, что наблю</w:t>
        <w:softHyphen/>
        <w:t>даемые физиологические сдвиги часто являются нормальным прояв</w:t>
        <w:softHyphen/>
        <w:t>лением работы механизмов гомеостатической компенсации, которая возникает на начальной стадии реакции на текущую ситуацию. Са</w:t>
        <w:softHyphen/>
        <w:t>ми по себе эти флуктуации не несут угрозы для здоровья человека. Однако появляющиеся при этом у некоторых лиц изменения могут вызывать возникновение и развитие патологий. Вместе с тем, следу</w:t>
        <w:softHyphen/>
        <w:t>ет отметать, что подобные изменения» приводящие к сердечно-сосу</w:t>
        <w:softHyphen/>
        <w:t>дистым заболеваниям, диабету, язвенным и раковым болезням, еще очень мало изучены (см. Сох, 1978).</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тный подход и преодолен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трансактного подхода предлагается целый рад приемов пр ео д о ления и снижения уровня пер ежив ания стресса, благодаря чему он применим во многих случаях. Значительное число традиционных методов борьбы со стрессом основано на уменьшении шт ограниче</w:t>
        <w:softHyphen/>
        <w:t>нии влияния негативных факторов внешней среды (снижение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шума, улучшение освещения и пр.). Тажой подход характерен для эр</w:t>
        <w:softHyphen/>
        <w:t>гономистов-практиков и обычно применяется для целостных профес</w:t>
        <w:softHyphen/>
        <w:t>сиональных групп и производственных коллективов. Групповой подход часто оказывается весьма эффективным при неудовлетвори</w:t>
        <w:softHyphen/>
        <w:t>тельной организации производственной среды или же при проектиро</w:t>
        <w:softHyphen/>
        <w:t>вании новых технологических систем "человек-машина". Сторонни</w:t>
        <w:softHyphen/>
        <w:t>ки различных форм реорганизации труда доказывают, что примене</w:t>
        <w:softHyphen/>
        <w:t>ние этих методов улучшает психологическое состояние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публикованные программы по оптимизации труда в Скандина</w:t>
        <w:softHyphen/>
        <w:t>вии и США демонстрируют полезность применения подобных мето</w:t>
        <w:softHyphen/>
        <w:t>дов для повышения профессиональной устойчивости человека* Тем не менее, иногда получаемые результаты не соответствуют ожидае</w:t>
        <w:softHyphen/>
        <w:t>мому. Практические неудачи обычно объясняются плохой организа</w:t>
        <w:softHyphen/>
        <w:t>цией прикладной работы и неправильным применением разработай иых схем оптимизации. Одкако исходное предположение о том, чт. некоторая общая схема будет удовлетворительной для всех членов определенной профессиональной группы, представляется необосно</w:t>
        <w:softHyphen/>
        <w:t>ванным. Возможности работающих, их индивидуальные особенно</w:t>
        <w:softHyphen/>
        <w:t>сти и потребности, даже при выполнении одной и той же задачи, су</w:t>
        <w:softHyphen/>
        <w:t>щественно различаются. Поэтому широко используемые в настоящее время методы оптимизации труда способствуют повышению психо</w:t>
        <w:softHyphen/>
        <w:t>логического и физического комфорта у многих яиц, но не приносят пользы или даже ухудшают состояние других. &lt;•„&gt;</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рансактной модели, переживание стресса можно сни</w:t>
        <w:softHyphen/>
        <w:t>зить за счет изменения когнитивной оценки- В житейских ситуациях это связано с применением таких социально разрешаемы* средств, как алкоголь и никотин (а до недавнего времени и легкие наркоти</w:t>
        <w:softHyphen/>
        <w:t>ки), а также слабые транквилизаторы общего профиля. Продолжи</w:t>
        <w:softHyphen/>
        <w:t>тельное использование этих средств может привести к частичной или полной зависимости от ник, и, следовательно, их нельзя считать действительно приемлемым способом борьбы со стрессом,</w:t>
      </w:r>
    </w:p>
    <w:p>
      <w:pPr>
        <w:pStyle w:val="Normal"/>
        <w:jc w:val="both"/>
        <w:rPr/>
      </w:pPr>
      <w:r>
        <w:rPr>
          <w:rFonts w:cs="Times New Roman" w:ascii="Times New Roman" w:hAnsi="Times New Roman"/>
          <w:sz w:val="22"/>
          <w:szCs w:val="22"/>
        </w:rPr>
        <w:t>Мощным средством преодоления стресса являются психологиче</w:t>
        <w:softHyphen/>
        <w:t>ское консультирование и другие формы психотерапевтической помо</w:t>
        <w:softHyphen/>
        <w:t xml:space="preserve">щи, В дополнение к ним могут использоваться фармакологические препараты. </w:t>
      </w:r>
      <w:r>
        <w:rPr>
          <w:rFonts w:cs="Times New Roman" w:ascii="Times New Roman" w:hAnsi="Times New Roman"/>
          <w:sz w:val="22"/>
          <w:szCs w:val="22"/>
          <w:lang w:val="en-US"/>
        </w:rPr>
        <w:t>Meichenbaum</w:t>
      </w:r>
      <w:r>
        <w:rPr>
          <w:rFonts w:cs="Times New Roman" w:ascii="Times New Roman" w:hAnsi="Times New Roman"/>
          <w:sz w:val="22"/>
          <w:szCs w:val="22"/>
        </w:rPr>
        <w:t xml:space="preserve"> (1975) описал процедуры обучения челове</w:t>
        <w:softHyphen/>
        <w:t>ка определенным навыкам поведения в моделируемой стрессовой си</w:t>
        <w:softHyphen/>
        <w:t>туации, направленные на формирование у испытуемых собственных оценочных суждений и приемов приспособления. Этот метод, приме</w:t>
        <w:softHyphen/>
        <w:t>няемый вместе с релаксационными упражнениями в период острых переживаний стресса, оказывается весьма эффективным. &lt;..&gt; Двумя другими традиционными методами достижения больше</w:t>
        <w:softHyphen/>
        <w:t>го соответствия в системе "человек - работа" являются профессио</w:t>
        <w:softHyphen/>
        <w:t>нальный отбор и подготовка кадров. Они используются, главным образом, для тех профессиональных групп, которые требуют средней и высшей квалификации (например, конторские служащие, контро-</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леры, управленцы й др.), а не в простых и однообразных видах про</w:t>
        <w:softHyphen/>
        <w:t>мышленного труда. Однако становится все более очевидным, что не только руководящие кадры, но и простые рабочие на конвейерах подвержены негативному влиянию стресса. Следовательно, одной из перспективных линий развития исследований будет анализ навыков преодоления стресса, свойственных различным видам неквалифици</w:t>
        <w:softHyphen/>
        <w:t>рованного труда с последующей разработкой адекватных методов профотбора и обучения. Для работы в производственных условиях определение понятия навыка нуждается в переосмыслении и расшиф</w:t>
        <w:softHyphen/>
        <w:t>ровке, поскольку двигательные стереотипы, отрабатывающиеся в процессе профобучения1 являются только частью целостной системы навыков и стратегий, формирующихся в процессе профессиональной деятельности, &lt;.„&gt;</w:t>
      </w:r>
    </w:p>
    <w:p>
      <w:pPr>
        <w:pStyle w:val="Normal"/>
        <w:jc w:val="both"/>
        <w:rPr/>
      </w:pPr>
      <w:r>
        <w:rPr>
          <w:rFonts w:cs="Times New Roman" w:ascii="Times New Roman" w:hAnsi="Times New Roman"/>
          <w:sz w:val="22"/>
          <w:szCs w:val="22"/>
        </w:rPr>
        <w:t>Изменения на уровне физиологического реагирования также ис</w:t>
        <w:softHyphen/>
        <w:t>пользуется как средство управления стрессом. В зависимости от си</w:t>
        <w:softHyphen/>
        <w:t>туации физиологические реакции могут быть понижены или забло</w:t>
        <w:softHyphen/>
        <w:t>кированы- Приведем несколько примеров. У некоторых лиц склон</w:t>
        <w:softHyphen/>
        <w:t>ность к тахикардии усугубляет переживание стресса (</w:t>
      </w:r>
      <w:r>
        <w:rPr>
          <w:rFonts w:cs="Times New Roman" w:ascii="Times New Roman" w:hAnsi="Times New Roman"/>
          <w:sz w:val="22"/>
          <w:szCs w:val="22"/>
          <w:lang w:val="en-US"/>
        </w:rPr>
        <w:t>Schachter</w:t>
      </w:r>
      <w:r>
        <w:rPr>
          <w:rFonts w:cs="Times New Roman" w:ascii="Times New Roman" w:hAnsi="Times New Roman"/>
          <w:sz w:val="22"/>
          <w:szCs w:val="22"/>
        </w:rPr>
        <w:t xml:space="preserve"> &amp; </w:t>
      </w:r>
      <w:r>
        <w:rPr>
          <w:rFonts w:cs="Times New Roman" w:ascii="Times New Roman" w:hAnsi="Times New Roman"/>
          <w:sz w:val="22"/>
          <w:szCs w:val="22"/>
          <w:lang w:val="en-US"/>
        </w:rPr>
        <w:t>Singer</w:t>
      </w:r>
      <w:r>
        <w:rPr>
          <w:rFonts w:cs="Times New Roman" w:ascii="Times New Roman" w:hAnsi="Times New Roman"/>
          <w:sz w:val="22"/>
          <w:szCs w:val="22"/>
        </w:rPr>
        <w:t>, 1962). Такие лекарства, как практрлол и пропанолол, снижа</w:t>
        <w:softHyphen/>
        <w:t xml:space="preserve">ют стресс путем уменьшения тахикардии. </w:t>
      </w:r>
      <w:r>
        <w:rPr>
          <w:rFonts w:cs="Times New Roman" w:ascii="Times New Roman" w:hAnsi="Times New Roman"/>
          <w:sz w:val="22"/>
          <w:szCs w:val="22"/>
          <w:lang w:val="en-US"/>
        </w:rPr>
        <w:t>Carlsson</w:t>
      </w:r>
      <w:r>
        <w:rPr>
          <w:rFonts w:cs="Times New Roman" w:ascii="Times New Roman" w:hAnsi="Times New Roman"/>
          <w:sz w:val="22"/>
          <w:szCs w:val="22"/>
        </w:rPr>
        <w:t xml:space="preserve"> и др. (1972) пока</w:t>
        <w:softHyphen/>
        <w:t>зали, что возрастание концентрации свободных жирных кислот (фактор риска для сердечно-сосудистых заболеваний), вызванных адреналиновой реакцией на стресс, может блокироваться предвари</w:t>
        <w:softHyphen/>
        <w:t>тельным принятием небольшой дозы никотиновой кислоты, В серии экспериментов (</w:t>
      </w:r>
      <w:r>
        <w:rPr>
          <w:rFonts w:cs="Times New Roman" w:ascii="Times New Roman" w:hAnsi="Times New Roman"/>
          <w:sz w:val="22"/>
          <w:szCs w:val="22"/>
          <w:lang w:val="en-US"/>
        </w:rPr>
        <w:t>Simpson</w:t>
      </w:r>
      <w:r>
        <w:rPr>
          <w:rFonts w:cs="Times New Roman" w:ascii="Times New Roman" w:hAnsi="Times New Roman"/>
          <w:sz w:val="22"/>
          <w:szCs w:val="22"/>
        </w:rPr>
        <w:t xml:space="preserve">, Сох &amp; </w:t>
      </w:r>
      <w:r>
        <w:rPr>
          <w:rFonts w:cs="Times New Roman" w:ascii="Times New Roman" w:hAnsi="Times New Roman"/>
          <w:sz w:val="22"/>
          <w:szCs w:val="22"/>
          <w:lang w:val="en-US"/>
        </w:rPr>
        <w:t>Rothchild</w:t>
      </w:r>
      <w:r>
        <w:rPr>
          <w:rFonts w:cs="Times New Roman" w:ascii="Times New Roman" w:hAnsi="Times New Roman"/>
          <w:sz w:val="22"/>
          <w:szCs w:val="22"/>
        </w:rPr>
        <w:t>, 1974) было показано, что принятие глюкозы может компенсировать вредное влияние шума умеренной интенсивности на выполнение ряда психомоторных за</w:t>
        <w:softHyphen/>
        <w:t>дач. Более того, этот эффект зависит от силы оказываемого воздей</w:t>
        <w:softHyphen/>
        <w:t>ствия. Как следует из неопубликованных данных тех же авторов, уровень выполнения задач остается постоянным, если одновременно происходит постепенное нарастание шума и увеличение количества принимаемой глюкоз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несоответствия: исследования в Ноттингеме</w:t>
      </w:r>
    </w:p>
    <w:p>
      <w:pPr>
        <w:pStyle w:val="Normal"/>
        <w:jc w:val="both"/>
        <w:rPr/>
      </w:pPr>
      <w:r>
        <w:rPr>
          <w:rFonts w:cs="Times New Roman" w:ascii="Times New Roman" w:hAnsi="Times New Roman"/>
          <w:sz w:val="22"/>
          <w:szCs w:val="22"/>
        </w:rPr>
        <w:t>Особого внимания заслуживают определения и модели стресса, которые рассматривают его как динамический процесс, приводящий человеческие способности и ресурсы в соответствие с предъявляемым требованием. Хотя различные авторы вносят в них ряд дополнений, в их основе лежит одно общее предположение, согласно которому причиной возникающих трудностей и переживаний стресса является дисбаланс между требованиями и условиями внешней среды и воз</w:t>
        <w:softHyphen/>
        <w:t>можностями человека. В соответствии с этим, такие подходы были обозначены как модели или теории несоответствия. К основным сто</w:t>
        <w:softHyphen/>
        <w:t xml:space="preserve">ронниками этих моделей принадлежит </w:t>
      </w:r>
      <w:r>
        <w:rPr>
          <w:rFonts w:cs="Times New Roman" w:ascii="Times New Roman" w:hAnsi="Times New Roman"/>
          <w:sz w:val="22"/>
          <w:szCs w:val="22"/>
          <w:lang w:val="en-US"/>
        </w:rPr>
        <w:t>Caplan</w:t>
      </w:r>
      <w:r>
        <w:rPr>
          <w:rFonts w:cs="Times New Roman" w:ascii="Times New Roman" w:hAnsi="Times New Roman"/>
          <w:sz w:val="22"/>
          <w:szCs w:val="22"/>
        </w:rPr>
        <w:t xml:space="preserve"> с группой своих со-</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pPr>
      <w:r>
        <w:rPr>
          <w:rFonts w:cs="Times New Roman" w:ascii="Times New Roman" w:hAnsi="Times New Roman"/>
          <w:sz w:val="22"/>
          <w:szCs w:val="22"/>
        </w:rPr>
        <w:t>трудников (Мичиган, США) и авторы настоящей работы (Ноттин</w:t>
        <w:softHyphen/>
        <w:t>гем, Великобритания). Одним из нас этот подход был недавно ис</w:t>
        <w:softHyphen/>
        <w:t>пользован в качестве основы для анализа производственной психо</w:t>
        <w:softHyphen/>
        <w:t xml:space="preserve">логии в целом, позволивший объединить множество ее различных аспектов (Сох, 1980; Сох &amp; </w:t>
      </w:r>
      <w:r>
        <w:rPr>
          <w:rFonts w:cs="Times New Roman" w:ascii="Times New Roman" w:hAnsi="Times New Roman"/>
          <w:sz w:val="22"/>
          <w:szCs w:val="22"/>
          <w:lang w:val="en-US"/>
        </w:rPr>
        <w:t>Mackay</w:t>
      </w:r>
      <w:r>
        <w:rPr>
          <w:rFonts w:cs="Times New Roman" w:ascii="Times New Roman" w:hAnsi="Times New Roman"/>
          <w:sz w:val="22"/>
          <w:szCs w:val="22"/>
        </w:rPr>
        <w:t>, 1979).</w:t>
      </w:r>
    </w:p>
    <w:p>
      <w:pPr>
        <w:pStyle w:val="Normal"/>
        <w:jc w:val="both"/>
        <w:rPr/>
      </w:pPr>
      <w:r>
        <w:rPr>
          <w:rFonts w:cs="Times New Roman" w:ascii="Times New Roman" w:hAnsi="Times New Roman"/>
          <w:sz w:val="22"/>
          <w:szCs w:val="22"/>
        </w:rPr>
        <w:t>Обе названные исследовательские группы используют свои теоре</w:t>
        <w:softHyphen/>
        <w:t>тические и методические разработки для изучения последствий влия</w:t>
        <w:softHyphen/>
        <w:t>ния различных видов профессиональной деятельности на человека. Мичиганская группа более известна по своему часто цитируемому докладу 'Требования работы и здоровье рабочих11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v</w:t>
      </w:r>
      <w:r>
        <w:rPr>
          <w:rFonts w:cs="Times New Roman" w:ascii="Times New Roman" w:hAnsi="Times New Roman"/>
          <w:sz w:val="22"/>
          <w:szCs w:val="22"/>
        </w:rPr>
        <w:t xml:space="preserve"> 1975)* Работающая в Британии группа из Ноттингема занималась лонгаттодными исследованиями монотонного труда, &lt;.,.&gt;</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проведенных исследований имела две цеди: практиче</w:t>
        <w:softHyphen/>
        <w:t>скую и теоретическую. Первая касалась разработки общей страте</w:t>
        <w:softHyphen/>
        <w:t>гии изучения производственных стрессов, определения возможных источников их возникновения и детализации способов их оценки. Другой целью являлось создание модели, объясняющей характер влияния факторов, обусловленных однообразием труда. Результаты проделанной работы уже опубликованы (Сох, 1980). &lt;..,&gt; В основе проведенных исследований лежала комплексная программа управ</w:t>
        <w:softHyphen/>
        <w:t>ляемых моделирующих экспериментов и прикладных обследований в отдельных областях промышленности. В качестве обобщающих ре</w:t>
        <w:softHyphen/>
        <w:t>зультатов проведенной работы нам удалось выделить перечень стрессогенных факторов&gt; присущих монотонным видам труда (Сох, 1980) и описать как минимум два типа доминирующих реакций: эф</w:t>
        <w:softHyphen/>
        <w:t>фект скуки и взаимосвязь фактора оплаты труда с требуемым тем</w:t>
        <w:softHyphen/>
        <w:t>пом работы. &lt;.„&gt;</w:t>
      </w:r>
    </w:p>
    <w:p>
      <w:pPr>
        <w:pStyle w:val="Normal"/>
        <w:jc w:val="both"/>
        <w:rPr>
          <w:rFonts w:ascii="Times New Roman" w:hAnsi="Times New Roman" w:cs="Times New Roman"/>
          <w:sz w:val="22"/>
          <w:szCs w:val="22"/>
        </w:rPr>
      </w:pPr>
      <w:r>
        <w:rPr>
          <w:rFonts w:cs="Times New Roman" w:ascii="Times New Roman" w:hAnsi="Times New Roman"/>
          <w:sz w:val="22"/>
          <w:szCs w:val="22"/>
        </w:rPr>
        <w:t>Эти относительно ранние исследования привели в дальнейшем к более глубокому изучению монотонного труда 1 в частности со сто</w:t>
        <w:softHyphen/>
        <w:t>роны требований к вниманию и здоровью работающих, а также к анализу работ с "разумными" машинами, которые могут быть про</w:t>
        <w:softHyphen/>
        <w:t>тотипом создаваемых на волне автоматизации нового поколения техн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pPr>
      <w:r>
        <w:rPr>
          <w:rFonts w:cs="Times New Roman" w:ascii="Times New Roman" w:hAnsi="Times New Roman"/>
          <w:sz w:val="22"/>
          <w:szCs w:val="22"/>
        </w:rPr>
        <w:t>Понятие стресса не является единственно верным в любом из опи</w:t>
        <w:softHyphen/>
        <w:t>санных выше исследовательских подходов и может быть заменено каким-либо другим термином. Однако с его помощью можно кратко и емко охарактеризовать обширную область исследований. Его при</w:t>
        <w:softHyphen/>
        <w:t>годность даже выходит за рамки очевидного, так как позволяет вы</w:t>
        <w:softHyphen/>
        <w:t>делить то общее, что объединяет различные проблемы, процессы и эффекты. Возможно, это "общее1* и не является таким уж всеобъем</w:t>
        <w:softHyphen/>
        <w:t xml:space="preserve">лющим, как это предполагалось </w:t>
      </w:r>
      <w:r>
        <w:rPr>
          <w:rFonts w:cs="Times New Roman" w:ascii="Times New Roman" w:hAnsi="Times New Roman"/>
          <w:sz w:val="22"/>
          <w:szCs w:val="22"/>
          <w:lang w:val="en-US"/>
        </w:rPr>
        <w:t>Selye</w:t>
      </w:r>
      <w:r>
        <w:rPr>
          <w:rFonts w:cs="Times New Roman" w:ascii="Times New Roman" w:hAnsi="Times New Roman"/>
          <w:sz w:val="22"/>
          <w:szCs w:val="22"/>
        </w:rPr>
        <w:t>. Тем не менее трудно не согла</w:t>
        <w:softHyphen/>
        <w:t>ситься, что оно все же существует. Как следует из всего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выше, наиболее адекватные модели и теории стресса выделяют дина</w:t>
        <w:softHyphen/>
        <w:t>мическую природу этого явяения. В современных моделях подчерки</w:t>
        <w:softHyphen/>
        <w:t>вается ключевая роль несоответствия между требованиями, предъяв</w:t>
        <w:softHyphen/>
        <w:t>ляемыми к человеку, и его возможностями справиться с ними. По всей видимости, это именно те направления, по которым будут раз</w:t>
        <w:softHyphen/>
        <w:t>виваться в будущем перспективные подходы к анализу стресс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г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ppley,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Н</w:t>
      </w:r>
      <w:r>
        <w:rPr>
          <w:rFonts w:cs="Times New Roman" w:ascii="Times New Roman" w:hAnsi="Times New Roman"/>
          <w:sz w:val="22"/>
          <w:szCs w:val="22"/>
          <w:lang w:val="en-US"/>
        </w:rPr>
        <w:t>+, and Trumbull, R. (1967)4 Psychological Stress. Appieton-Century-Crofts, New York.</w:t>
      </w:r>
    </w:p>
    <w:p>
      <w:pPr>
        <w:pStyle w:val="Normal"/>
        <w:jc w:val="both"/>
        <w:rPr/>
      </w:pPr>
      <w:r>
        <w:rPr>
          <w:rFonts w:cs="Times New Roman" w:ascii="Times New Roman" w:hAnsi="Times New Roman"/>
          <w:sz w:val="22"/>
          <w:szCs w:val="22"/>
          <w:lang w:val="en-US"/>
        </w:rPr>
        <w:t>Ax, A. F-0953). The physiological differentiation between fear and anger in humans. Psychosomatic Medicine, 15, 433,</w:t>
      </w:r>
    </w:p>
    <w:p>
      <w:pPr>
        <w:pStyle w:val="Normal"/>
        <w:jc w:val="both"/>
        <w:rPr/>
      </w:pPr>
      <w:r>
        <w:rPr>
          <w:rFonts w:cs="Times New Roman" w:ascii="Times New Roman" w:hAnsi="Times New Roman"/>
          <w:sz w:val="22"/>
          <w:szCs w:val="22"/>
          <w:lang w:val="en-US"/>
        </w:rPr>
        <w:t>Breggin, P.R. (1964). The psychophysiology of anxiety. Journal of Nervous and Mental Diseases, 139,558-56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oadbent, D.E. (197 L). Decision and Stress. Academic Press,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zzard, R.B. (1973), A practical look at industrial stress. Occupation Psycho* logy, 47t S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plan, R,D. Cobb, S., French, J.P.R., Van Harrison, R., and Piraieau, S,R. (1975). Job demands and worker health: main effects and occupational differen</w:t>
        <w:softHyphen/>
        <w:t>ces. US Departament of Health, Education and Welfare, Washington, D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riestam, C^ Karlsson, C, and Levi, L. (1973), Stress and disease in response to exposure to noise: a review, Proceedings of the international congress on noise as a public health hazard, Dubrovnik: Environmental Protection Agen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rlsson, L.A., Levi, L., and </w:t>
      </w:r>
      <w:r>
        <w:rPr>
          <w:rFonts w:cs="Times New Roman" w:ascii="Times New Roman" w:hAnsi="Times New Roman"/>
          <w:sz w:val="22"/>
          <w:szCs w:val="22"/>
        </w:rPr>
        <w:t>Ото</w:t>
      </w:r>
      <w:r>
        <w:rPr>
          <w:rFonts w:cs="Times New Roman" w:ascii="Times New Roman" w:hAnsi="Times New Roman"/>
          <w:sz w:val="22"/>
          <w:szCs w:val="22"/>
          <w:lang w:val="en-US"/>
        </w:rPr>
        <w:t>, L. (1972)+ Stressor-induced changed in plas</w:t>
        <w:softHyphen/>
        <w:t>ma lipids and urinary excretion of catecholamines, and their modification by nicotinic acid- In Levir L. (ecL) Stress and Distress in Response to Psychosocial stimuli. Pergaraom, Ox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x, T+ (1978), Stress, Macmillan,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x, T. (1980). People, work and stress. Prevention in Mental Health. MIND Publications,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Сох</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and Mackay, C.J., (1979). Occupational stress and the quality of working life. In Mackay, C,I, and Cox, T (ed,) Respons to Stress. IPC, Guild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dge, D., and MarUn, W. (1970). Social Stress and Chronic Illness: Mortality Patterns in Industrial Society. University of Notre Dame Press,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nkenhaeuser, M-, (1975). Sympathetic-adreno-medullary activity, beha</w:t>
        <w:softHyphen/>
        <w:t>viour and the psychological environment. In Venables, PJL, and Christie, N.J., (ed.) Research in Psychophysiotogy. Wiley, London.</w:t>
      </w:r>
    </w:p>
    <w:p>
      <w:pPr>
        <w:pStyle w:val="Normal"/>
        <w:jc w:val="both"/>
        <w:rPr/>
      </w:pPr>
      <w:r>
        <w:rPr>
          <w:rFonts w:cs="Times New Roman" w:ascii="Times New Roman" w:hAnsi="Times New Roman"/>
          <w:sz w:val="22"/>
          <w:szCs w:val="22"/>
          <w:lang w:val="en-US"/>
        </w:rPr>
        <w:t>Frankenhaeuser, M.f andGardell, B. (1975). Underload and overload in working life: a multidisciplinary approach. Stockholm: University of Stockholm, Report 4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ser, R, (1947). The incidence of neurosis among factory workers. Industrial Health Research Board of the Medical Research Council Report, № 90, HMSO,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man, M. (i969). Pathogenesis of coronary artery disease. New-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2</w:t>
      </w:r>
    </w:p>
    <w:p>
      <w:pPr>
        <w:pStyle w:val="Normal"/>
        <w:jc w:val="both"/>
        <w:rPr/>
      </w:pPr>
      <w:r>
        <w:rPr>
          <w:rFonts w:cs="Times New Roman" w:ascii="Times New Roman" w:hAnsi="Times New Roman"/>
          <w:sz w:val="22"/>
          <w:szCs w:val="22"/>
          <w:lang w:val="en-US"/>
        </w:rPr>
        <w:t xml:space="preserve">Gardei!, </w:t>
      </w:r>
      <w:r>
        <w:rPr>
          <w:rFonts w:cs="Times New Roman" w:ascii="Times New Roman" w:hAnsi="Times New Roman"/>
          <w:sz w:val="22"/>
          <w:szCs w:val="22"/>
        </w:rPr>
        <w:t>В</w:t>
      </w:r>
      <w:r>
        <w:rPr>
          <w:rFonts w:cs="Times New Roman" w:ascii="Times New Roman" w:hAnsi="Times New Roman"/>
          <w:sz w:val="22"/>
          <w:szCs w:val="22"/>
          <w:lang w:val="en-US"/>
        </w:rPr>
        <w:t>. (1973). Quality of woTk and non-work activities and rewaids in affluent societies. Stockholm: University of Stockholm, Report 4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RJ. (1970). Tasks and task performance in research on stress. In McGrath, XE. (ed.)- Social and psychological factors in stress. New York: Holt, Rinehart, Winston.</w:t>
      </w:r>
    </w:p>
    <w:p>
      <w:pPr>
        <w:pStyle w:val="Normal"/>
        <w:jc w:val="both"/>
        <w:rPr/>
      </w:pPr>
      <w:r>
        <w:rPr>
          <w:rFonts w:cs="Times New Roman" w:ascii="Times New Roman" w:hAnsi="Times New Roman"/>
          <w:sz w:val="22"/>
          <w:szCs w:val="22"/>
          <w:lang w:val="en-US"/>
        </w:rPr>
        <w:t>Jenkins, C. D, (1971). Psychologic and social precursors of coronary disease. New England Journal of Medicine, 284, 3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gan, A., and Levi, L. (1971)+ Adaptation of the psychosocial environment to man's abilities and needs. In Levi, L. (ed.) Society, Stress and Disease, vol. </w:t>
      </w:r>
      <w:r>
        <w:rPr>
          <w:rFonts w:cs="Times New Roman" w:ascii="Times New Roman" w:hAnsi="Times New Roman"/>
          <w:sz w:val="22"/>
          <w:szCs w:val="22"/>
        </w:rPr>
        <w:t>К</w:t>
      </w:r>
      <w:r>
        <w:rPr>
          <w:rFonts w:cs="Times New Roman" w:ascii="Times New Roman" w:hAnsi="Times New Roman"/>
          <w:sz w:val="22"/>
          <w:szCs w:val="22"/>
          <w:lang w:val="en-US"/>
        </w:rPr>
        <w:t xml:space="preserve"> Oxford University Press,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orchin, S.J., and Ruff, G.E. (1964). Personality characteristics of the Mercu</w:t>
        <w:softHyphen/>
        <w:t xml:space="preserve">ry astronauts. In Grosser, G,H., Wechsler, </w:t>
      </w:r>
      <w:r>
        <w:rPr>
          <w:rFonts w:cs="Times New Roman" w:ascii="Times New Roman" w:hAnsi="Times New Roman"/>
          <w:sz w:val="22"/>
          <w:szCs w:val="22"/>
        </w:rPr>
        <w:t>Н</w:t>
      </w:r>
      <w:r>
        <w:rPr>
          <w:rFonts w:cs="Times New Roman" w:ascii="Times New Roman" w:hAnsi="Times New Roman"/>
          <w:sz w:val="22"/>
          <w:szCs w:val="22"/>
          <w:lang w:val="en-US"/>
        </w:rPr>
        <w:t>„ and Greenblatt, M. (eds,)- The threat of impending disaster. Cambridge Mass.: the MIT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cey, J. I. (1967), Somatic response patterning and stress: some revisions of activation theory. In Appley, M,H. and Tmmbull, R, (ed.) Psychological Stress, App leton-Cent ury-Crofts, N ew Yor 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zarus, R. S. (1966). Psychological Stress and the Coping Process. McGraww-</w:t>
      </w:r>
      <w:r>
        <w:rPr>
          <w:rFonts w:cs="Times New Roman" w:ascii="Times New Roman" w:hAnsi="Times New Roman"/>
          <w:sz w:val="22"/>
          <w:szCs w:val="22"/>
        </w:rPr>
        <w:t>НШ</w:t>
      </w:r>
      <w:r>
        <w:rPr>
          <w:rFonts w:cs="Times New Roman" w:ascii="Times New Roman" w:hAnsi="Times New Roman"/>
          <w:sz w:val="22"/>
          <w:szCs w:val="22"/>
          <w:lang w:val="en-US"/>
        </w:rPr>
        <w:t>,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zarus, R.S. (1976). Patterns of adjustment. New 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ocke, EA. (1976). The nature and causes of job satisfaction. In Dunnette, MX), (ed.). Handbook ojindustrial andorganizational psychology. Chicago: Rend-McNally Publishing Hous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th, J. E. (1970). Social and Psychological Factors in Stress. Holt, Rinehart and Winston,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th, JJE. (1976). Stress and behaviour in organisations .In Dunnette, M. D, (ed.) Handbook of Industrial and Organisational Psychology. Rand-McNally College Publishing, Chicag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Lean, A, (Ed.) (1974). Occupational Stress. Charles C.Thomas, Springfield, Illinois.</w:t>
      </w:r>
    </w:p>
    <w:p>
      <w:pPr>
        <w:pStyle w:val="Normal"/>
        <w:jc w:val="both"/>
        <w:rPr/>
      </w:pPr>
      <w:r>
        <w:rPr>
          <w:rFonts w:cs="Times New Roman" w:ascii="Times New Roman" w:hAnsi="Times New Roman"/>
          <w:sz w:val="22"/>
          <w:szCs w:val="22"/>
          <w:lang w:val="en-US"/>
        </w:rPr>
        <w:t>Mason, J.W. (1971). A re-evaluation of the concept of "non-specificity" in stress theory. Journal of Psychiatric Research, 8, 323-3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low, A.H. (1954). Toward a Psychology of Being. Van Nostrand,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chanic, D, (1962). Students under stress. Glencoe: Free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ichenbaum, D, (1975). A self-instructional approach to stress management: a proposal for stress inoculation training. In Speilberger, CD., and Sarason, LG. (ed.) Stress and Anxiety, vol. i. Hemisphere,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ss, G.E+ (1973), Illness. Immunity and social interaction. Toronto: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ulton, E.C. (1970), Environment and human efficiency. Springfield: CC, Thomas C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senman, R.H., Friedman, M., and Strauss, R. (1964). A predictive study o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D. Journal of the American Medical Association* 189, 15. Schachter, S., and Singer, J.R (1962). Cognitive, social and psychological</w:t>
      </w:r>
    </w:p>
    <w:p>
      <w:pPr>
        <w:pStyle w:val="Normal"/>
        <w:jc w:val="both"/>
        <w:rPr/>
      </w:pPr>
      <w:r>
        <w:rPr>
          <w:rFonts w:cs="Times New Roman" w:ascii="Times New Roman" w:hAnsi="Times New Roman"/>
          <w:sz w:val="22"/>
          <w:szCs w:val="22"/>
          <w:lang w:val="en-US"/>
        </w:rPr>
        <w:t>determinants of emotional state. Psychological Review,69t 379*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lls, S.B. (1970). On the nature of stress. In McGrath, J\E. (ed.). Social and psychological factors in stress. New York: Holt, Rinehart, Win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tye, H, (L950). Stress. Acta, Montre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impson, GC, </w:t>
      </w:r>
      <w:r>
        <w:rPr>
          <w:rFonts w:cs="Times New Roman" w:ascii="Times New Roman" w:hAnsi="Times New Roman"/>
          <w:sz w:val="22"/>
          <w:szCs w:val="22"/>
        </w:rPr>
        <w:t>Сох</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and Rothschild, D,R, (1974). The effects of noise stress on blood glucose level and skilled performance. Ergonomics, 11,48 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monds, Sir C.P, (1947), Use and abuse of the term 'flying stress'. Air Ministry, Psychological Disorders in Flying Personnel of the Royal Air Force, Investigated During the War, I 939-1945, HMSO, London.</w:t>
      </w:r>
    </w:p>
    <w:p>
      <w:pPr>
        <w:pStyle w:val="Normal"/>
        <w:jc w:val="both"/>
        <w:rPr/>
      </w:pPr>
      <w:r>
        <w:rPr>
          <w:rFonts w:cs="Times New Roman" w:ascii="Times New Roman" w:hAnsi="Times New Roman"/>
          <w:sz w:val="22"/>
          <w:szCs w:val="22"/>
          <w:lang w:val="en-US"/>
        </w:rPr>
        <w:t>Taylor, R, (1974). Stress at work. New Society, 30, 1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oreli, T. (1974). Life events before and after onset of a premature myocardial infarction. In Dohrenwend, B.S.&gt; and Dohrenwend, B.R (eds.). Stressful life events: their nature and effects. New 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rr, P., and Wall, T. (1975). Work and well-being. Harmondsworth: Pengui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itzt J. (1970). Psychological research needs on the problems of human stress. In McGrath, J,E+ (ed.) Social and Psychological Factors in Stress. Holt, Rinehart and Winston, New York.</w:t>
      </w:r>
    </w:p>
    <w:p>
      <w:pPr>
        <w:pStyle w:val="Normal"/>
        <w:jc w:val="both"/>
        <w:rPr/>
      </w:pPr>
      <w:r>
        <w:rPr>
          <w:rFonts w:cs="Times New Roman" w:ascii="Times New Roman" w:hAnsi="Times New Roman"/>
          <w:sz w:val="22"/>
          <w:szCs w:val="22"/>
          <w:lang w:val="en-US"/>
        </w:rPr>
        <w:t>Welford, AT. (1973). Stress and performance. Ergonomics, 16, 567.</w:t>
      </w:r>
    </w:p>
    <w:p>
      <w:pPr>
        <w:pStyle w:val="Normal"/>
        <w:jc w:val="both"/>
        <w:rPr/>
      </w:pPr>
      <w:r>
        <w:rPr>
          <w:rFonts w:cs="Times New Roman" w:ascii="Times New Roman" w:hAnsi="Times New Roman"/>
          <w:sz w:val="22"/>
          <w:szCs w:val="22"/>
          <w:lang w:val="en-US"/>
        </w:rPr>
        <w:t>Wilkinson, R.T\ (1969). Some factors influencing the effect of environmental stressors upon performance. Psychological Bulletin, 72, 260-2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ff, H.G. (1953). Stress and disease. Springfield: C.C. Thomas Co.</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Хокки Петер Хамильтон</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ПАТТЕРНЫ СТРЕССО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ять сущность эффектов стресса, необходимо рассмотреть все типы физических и психических изменений, связан</w:t>
        <w:softHyphen/>
        <w:t>ных с воздействием различных стрессогенных факторов и являющих</w:t>
        <w:softHyphen/>
        <w:t>ся показателями специфических дискомфортных состояний. Подоб</w:t>
        <w:softHyphen/>
        <w:t>ная тотаа зрения противоречит теориям, согласно которым послед</w:t>
        <w:softHyphen/>
        <w:t>ствия стресса проявляются лить в динамике состояния организма е целом. Конечно, нельзя полностью отрицать существование тажогс общего процесса, однако мы считаем, что любое изменение состоя</w:t>
        <w:softHyphen/>
        <w:t>ния должно рассматриваться как часть некой совокупности всех из</w:t>
        <w:softHyphen/>
        <w:t>менений. &lt;.»&gt; В данном исследовании нас интересовало то, как ме</w:t>
        <w:softHyphen/>
        <w:t>няются некоторые аспекты выполнения деятельности под воздейст</w:t>
        <w:softHyphen/>
        <w:t>вием р азных стрессов ых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мы проанализировали достаточно большой объем экспериментального материала. В него вошли как наши собствен</w:t>
        <w:softHyphen/>
        <w:t>ные исследования, так и работы других авторов. Мы рассмотрели эффекты самых разных стрессоров, таких, как шум, тревожность, не</w:t>
        <w:softHyphen/>
        <w:t>досыпание и др. &lt;„.&gt; Кроме этого, мы попытались проследить связь уровня активации и тонких изменений в деятельности, которые мо</w:t>
        <w:softHyphen/>
        <w:t>гут возникать при различных состояниях организма. &lt;„ &gt;</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эффектов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остояние?</w:t>
      </w:r>
    </w:p>
    <w:p>
      <w:pPr>
        <w:pStyle w:val="Normal"/>
        <w:jc w:val="both"/>
        <w:rPr/>
      </w:pPr>
      <w:r>
        <w:rPr>
          <w:rFonts w:cs="Times New Roman" w:ascii="Times New Roman" w:hAnsi="Times New Roman"/>
          <w:sz w:val="22"/>
          <w:szCs w:val="22"/>
        </w:rPr>
        <w:t xml:space="preserve">Понятие состояния заимствовано из теории динамических систем и интеллектуальных автоматов (см., например, </w:t>
      </w:r>
      <w:r>
        <w:rPr>
          <w:rFonts w:cs="Times New Roman" w:ascii="Times New Roman" w:hAnsi="Times New Roman"/>
          <w:sz w:val="22"/>
          <w:szCs w:val="22"/>
          <w:lang w:val="en-US"/>
        </w:rPr>
        <w:t>Arbib</w:t>
      </w:r>
      <w:r>
        <w:rPr>
          <w:rFonts w:cs="Times New Roman" w:ascii="Times New Roman" w:hAnsi="Times New Roman"/>
          <w:sz w:val="22"/>
          <w:szCs w:val="22"/>
        </w:rPr>
        <w:t>, 1972), Всякая сложная система (в том числе и организм человека) в каждый мо</w:t>
        <w:softHyphen/>
        <w:t>мент времени существует или находится в одном из теоретически бесконечных чисел возможных состояний. Это пространство может быть задано их исчерпывающим набором, в которых находится рас</w:t>
        <w:softHyphen/>
        <w:t xml:space="preserve">сматриваемая система. Каждое состояние представляет собой точку в подобном </w:t>
      </w:r>
      <w:r>
        <w:rPr>
          <w:rFonts w:cs="Times New Roman" w:ascii="Times New Roman" w:hAnsi="Times New Roman"/>
          <w:sz w:val="22"/>
          <w:szCs w:val="22"/>
          <w:lang w:val="en-US"/>
        </w:rPr>
        <w:t>V</w:t>
      </w:r>
      <w:r>
        <w:rPr>
          <w:rFonts w:cs="Times New Roman" w:ascii="Times New Roman" w:hAnsi="Times New Roman"/>
          <w:sz w:val="22"/>
          <w:szCs w:val="22"/>
        </w:rPr>
        <w:t>-мерном пространстве. &lt;...&gt; Как и всякое динамиче</w:t>
        <w:softHyphen/>
        <w:t>ское образование, пространство состояний постоянно изменяется. Учесть все эти изменения невозможно, поэтому мы остановились на анализе влияния таких стресс-факторов, которые вызывают относи</w:t>
        <w:softHyphen/>
        <w:t>тельно продолжительные эффекты, В данном контексте особое вни</w:t>
        <w:softHyphen/>
        <w:t>мание уделяется состояниям когнитивных сист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15-514</w:t>
      </w:r>
    </w:p>
    <w:p>
      <w:pPr>
        <w:pStyle w:val="Normal"/>
        <w:jc w:val="both"/>
        <w:rPr/>
      </w:pPr>
      <w:r>
        <w:rPr>
          <w:rFonts w:cs="Times New Roman" w:ascii="Times New Roman" w:hAnsi="Times New Roman"/>
          <w:sz w:val="22"/>
          <w:szCs w:val="22"/>
        </w:rPr>
        <w:t>Подобный подход был успешно использован при исследовании младенцев (</w:t>
      </w:r>
      <w:r>
        <w:rPr>
          <w:rFonts w:cs="Times New Roman" w:ascii="Times New Roman" w:hAnsi="Times New Roman"/>
          <w:sz w:val="22"/>
          <w:szCs w:val="22"/>
          <w:lang w:val="en-US"/>
        </w:rPr>
        <w:t>Prechtl</w:t>
      </w:r>
      <w:r>
        <w:rPr>
          <w:rFonts w:cs="Times New Roman" w:ascii="Times New Roman" w:hAnsi="Times New Roman"/>
          <w:sz w:val="22"/>
          <w:szCs w:val="22"/>
        </w:rPr>
        <w:t>, 1974). При описании их поведения использова</w:t>
        <w:softHyphen/>
        <w:t>лись доступные наблюдению реакции (например, открытые или за</w:t>
        <w:softHyphen/>
        <w:t>крытые глаза, тип дыхания, наличие движений и т.д.), которые осу</w:t>
        <w:softHyphen/>
        <w:t>ществляются одновременно и образуют четко обозначенные паттер</w:t>
        <w:softHyphen/>
        <w:t>ны п ов еденческих пр оявлений (см« табл. 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rechtl</w:t>
      </w:r>
      <w:r>
        <w:rPr>
          <w:rFonts w:cs="Times New Roman" w:ascii="Times New Roman" w:hAnsi="Times New Roman"/>
          <w:sz w:val="22"/>
          <w:szCs w:val="22"/>
        </w:rPr>
        <w:t xml:space="preserve"> (1974) выделил 5 состояний, которым соответствуют раз</w:t>
        <w:softHyphen/>
        <w:t>личные векторы изменений наблюдаемых реакций. По его мнению, использование большего числа индикаторов отнюдь не упростило бы процесс выделения отдельных состояний, а, скорее, привело бы к более дробному описанию всей системы в целом. Кроме того, авто</w:t>
        <w:softHyphen/>
        <w:t>ром анализировались только те паттерны проявлений состояний, ко</w:t>
        <w:softHyphen/>
        <w:t>торые имели достаточную продолжительность. Каждое состояние может быть описано одной из комбинаций векторов в четырехмер</w:t>
        <w:softHyphen/>
        <w:t>ном (идя данного случая) пространстве. Описания состояний, пред</w:t>
        <w:softHyphen/>
        <w:t>ставленные в таблЛ, расположены в соответствии с возрастанием уровня активации. Им можно присвоить следующие названия: сон, дремота, пассивное бодрствование, активное бодрствование, плач. Создается впечатление, что каждому состоянию соответствует относительно постоянный уровень в общем континууме степеней активации, &lt;,..&gt;</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оздействия разштчных стрессоров на поведение показал, что нельзя говорить просто о снижении или повышении эффектив</w:t>
        <w:softHyphen/>
        <w:t>ности деятельности в разных условиях. Нет также и прямого соот</w:t>
        <w:softHyphen/>
        <w:t>ветствия между теми или иными эффектами стресса и определенны</w:t>
        <w:softHyphen/>
        <w:t>ми степенями активации. Скорее всего, стрессоры имеют специфиче</w:t>
        <w:softHyphen/>
        <w:t>ское влияние на поведение*</w:t>
      </w:r>
    </w:p>
    <w:p>
      <w:pPr>
        <w:pStyle w:val="Normal"/>
        <w:jc w:val="both"/>
        <w:rPr/>
      </w:pPr>
      <w:r>
        <w:rPr>
          <w:rFonts w:cs="Times New Roman" w:ascii="Times New Roman" w:hAnsi="Times New Roman"/>
          <w:sz w:val="22"/>
          <w:szCs w:val="22"/>
        </w:rPr>
        <w:t>Таблица 1 Поведенческие реакции младенца (</w:t>
      </w:r>
      <w:r>
        <w:rPr>
          <w:rFonts w:cs="Times New Roman" w:ascii="Times New Roman" w:hAnsi="Times New Roman"/>
          <w:sz w:val="22"/>
          <w:szCs w:val="22"/>
          <w:lang w:val="en-US"/>
        </w:rPr>
        <w:t>Prechtl</w:t>
      </w:r>
      <w:r>
        <w:rPr>
          <w:rFonts w:cs="Times New Roman" w:ascii="Times New Roman" w:hAnsi="Times New Roman"/>
          <w:sz w:val="22"/>
          <w:szCs w:val="22"/>
        </w:rPr>
        <w:t xml:space="preserve"> 1974)</w:t>
      </w:r>
    </w:p>
    <w:tbl>
      <w:tblPr>
        <w:tblW w:w="13335" w:type="dxa"/>
        <w:jc w:val="left"/>
        <w:tblInd w:w="-7" w:type="dxa"/>
        <w:tblLayout w:type="fixed"/>
        <w:tblCellMar>
          <w:top w:w="0" w:type="dxa"/>
          <w:left w:w="40" w:type="dxa"/>
          <w:bottom w:w="0" w:type="dxa"/>
          <w:right w:w="40" w:type="dxa"/>
        </w:tblCellMar>
      </w:tblPr>
      <w:tblGrid>
        <w:gridCol w:w="2573"/>
        <w:gridCol w:w="2314"/>
        <w:gridCol w:w="2381"/>
        <w:gridCol w:w="2995"/>
        <w:gridCol w:w="3072"/>
      </w:tblGrid>
      <w:tr>
        <w:trPr>
          <w:trHeight w:val="1498"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е</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 открыты</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гуляр</w:t>
              <w:softHyphen/>
              <w:t>ность дыхания</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я</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кализация</w:t>
            </w:r>
          </w:p>
        </w:tc>
      </w:tr>
      <w:tr>
        <w:trPr>
          <w:trHeight w:val="538"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38"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38"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614"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остояния когни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вопросов. Что подразумевается под термином "состоя</w:t>
        <w:softHyphen/>
        <w:t>ние" в контексте когнитивной деятельности человека? Чт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pPr>
      <w:r>
        <w:rPr>
          <w:rFonts w:cs="Times New Roman" w:ascii="Times New Roman" w:hAnsi="Times New Roman"/>
          <w:sz w:val="22"/>
          <w:szCs w:val="22"/>
        </w:rPr>
        <w:t xml:space="preserve">служить индикаторами того или иного состояния? В экспериментах </w:t>
      </w:r>
      <w:r>
        <w:rPr>
          <w:rFonts w:cs="Times New Roman" w:ascii="Times New Roman" w:hAnsi="Times New Roman"/>
          <w:sz w:val="22"/>
          <w:szCs w:val="22"/>
          <w:lang w:val="en-US"/>
        </w:rPr>
        <w:t>Prechtl</w:t>
      </w:r>
      <w:r>
        <w:rPr>
          <w:rFonts w:cs="Times New Roman" w:ascii="Times New Roman" w:hAnsi="Times New Roman"/>
          <w:sz w:val="22"/>
          <w:szCs w:val="22"/>
        </w:rPr>
        <w:t xml:space="preserve"> (1974) ими были спонтанные реакции младенцев, по которым выносились суждения об их "поведенческих состояниях". Для целей нашего исследования такого упрощенного уровня анализа деятель</w:t>
        <w:softHyphen/>
        <w:t>ности, конечно же, недостаточно. Нас интересовал прежде всего уро</w:t>
        <w:softHyphen/>
        <w:t>вень психической (умственной) активности. В соответствии с этим мы полагаем, что каждому состоянию когнитивной системы соответ</w:t>
        <w:softHyphen/>
        <w:t>ствуют определенные когнитив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таких действий образует паттерн когнитивного по</w:t>
        <w:softHyphen/>
        <w:t>ведения. Различные состояния когнитивных систем можно с успехом моделировать в лабораторных условиях. При этом о состоянии ког</w:t>
        <w:softHyphen/>
        <w:t>нитивной системы можно судить по тому, насколько успешно и каким способом испытуемый справляется с тем или иным экспери</w:t>
        <w:softHyphen/>
        <w:t>ментальным заданием, Воздействие стрессора влечет за собой изме</w:t>
        <w:softHyphen/>
        <w:t>нения в процесс выполнения задания. Эти изменения будут различ</w:t>
        <w:softHyphen/>
        <w:t>ны при действии разных стрессоров: шум вызовет одаи последствия, прием лекарственных препаратов - другие, сильная мотивация - тре</w:t>
        <w:softHyphen/>
        <w:t>ть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младенцев исследователи обычно используют такие "пассивные1* или щадящие методики, как наблюдение, запись ЭЭГ и др. Индикаторами состояния ребенка служат его внешние реакции и объективные особенности поведения. Какие же показатели подходят дтя анализа психических состояний? Наш выбор не может не быть отчасти произвольным, так как не существует общепринятого опи</w:t>
        <w:softHyphen/>
        <w:t>сания всех видов сложного психического поведения (за исключением, пожалуй, четкого различения эмоций и мышления), В традиционном же плане вопрос об оценке основных психических функций, а также проблема когнитивных возможностей или ресурсов человека изуча</w:t>
        <w:softHyphen/>
        <w:t>лись психометрикой (существуют даже психометрические модели мышления), а исполнительная деятельность трактовалась как один из процессов, включенных в систему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оит найти ответы на два вопроса. Во-первых, сущест</w:t>
        <w:softHyphen/>
        <w:t>вуют ли объективные показатели изменений психического состояния человека? И, во-вторых, можно ли оценивать эти изменения и, если возможно, то как? &lt;..,&gt;</w:t>
      </w:r>
    </w:p>
    <w:p>
      <w:pPr>
        <w:pStyle w:val="Normal"/>
        <w:jc w:val="both"/>
        <w:rPr>
          <w:rFonts w:ascii="Times New Roman" w:hAnsi="Times New Roman" w:cs="Times New Roman"/>
          <w:sz w:val="22"/>
          <w:szCs w:val="22"/>
        </w:rPr>
      </w:pPr>
      <w:r>
        <w:rPr>
          <w:rFonts w:cs="Times New Roman" w:ascii="Times New Roman" w:hAnsi="Times New Roman"/>
          <w:sz w:val="22"/>
          <w:szCs w:val="22"/>
        </w:rPr>
        <w:t>Мы исходим из того, что щщикаторами изменений состояний яв</w:t>
        <w:softHyphen/>
        <w:t>ляются особенности протекания психических процессов и функций, фиксируемые в определенный момент времени. При стрессе общая картина характеристик деятельности меняется. Ниже мы подробно рассмотрим разнообразные проявления стресса. Пока лишь отме</w:t>
        <w:softHyphen/>
        <w:t>тим, что выбранные нами индикаторы состояний, в отличие, напри</w:t>
        <w:softHyphen/>
        <w:t>мер, от спонтанных реакций младенцев на изменение внешних усло</w:t>
        <w:softHyphen/>
        <w:t>вий, не подчиняются принципу "все или ничего1'. Например, испы</w:t>
        <w:softHyphen/>
        <w:t>туемый может начать отвечать чуть быстрее, или у него только не</w:t>
        <w:softHyphen/>
        <w:t>много уменьшится объе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стрессовых состояний необходимо соблюдать опреде</w:t>
        <w:softHyphen/>
        <w:t>ленные правила. Некорректно проводить количественное сравнение эффектов, вызываемых различными стрессорами. Данное ограниче</w:t>
        <w:softHyphen/>
        <w:t>ние относится и к результатам действия одного стрессора на разные индикаторы деятельности. Поясним это на следующих примерах. Так, например, проводились измерения времени реакции по оконча</w:t>
        <w:softHyphen/>
        <w:t>нии работы в ночную смену и после одного часа работы днем, В пер</w:t>
        <w:softHyphen/>
        <w:t>вом случае время реакции оказалось гораздо большим. Почему? Из-за недосыпания или из-за слишком большой продолжительности ра</w:t>
        <w:softHyphen/>
        <w:t>боты? Однозначный вывод в данной ситуации сделать невозможно, поскольку разные стрессовые факторы (недосыпание и длительная работа) могут вызывать одинаков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связан с другим стрессовым фактором - тем</w:t>
        <w:softHyphen/>
        <w:t>пературным. Повышение температуры в помещении приводит к из</w:t>
        <w:softHyphen/>
        <w:t>менению таких показателей деятельности, как время реакции и объ</w:t>
        <w:softHyphen/>
        <w:t>ем кратко временной памяти. Эти сдвиги свидетельствуют только о чувствительности обоих индикаторов к воздействию данного стрес</w:t>
        <w:softHyphen/>
        <w:t>сора. Нельзя также сравнивать абсолютные значения этах показате</w:t>
        <w:softHyphen/>
        <w:t>лей, тем более, что они оценены в разных метрических системах -"время11 и "количество запоминаемых стимулов". Другой распростра</w:t>
        <w:softHyphen/>
        <w:t>ненной ошибкой является сравнение двух процессов* изменения ко</w:t>
        <w:softHyphen/>
        <w:t>торых выражаются в одинаковых единицах измерения, В качестве примера такой ситуации можно привести эксперимент, по данным которого при определенном стрессовом воздействии наблюдался 5% рост количества ошибок при исполнении последовательностей мо</w:t>
        <w:softHyphen/>
        <w:t>торных реакций и 15% увеличение ошибок при зрительном поиске.</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что при анализе стрессовых состоянии можно рас</w:t>
        <w:softHyphen/>
        <w:t>сматривать только качественные показатели деятельности и, ни в коем случае, нельзя сравнивать количественные характеристики раз</w:t>
        <w:softHyphen/>
        <w:t>ных индикаторов. Поэтому в дальнейшем мы будем говорить не о силе воздействия того или иного стрессора при решении испытуемы</w:t>
        <w:softHyphen/>
        <w:t>ми различных задач, а только об общем направлении его влияния, пользуясь при этом знаками "+", "-" и "О" (в случае отсутствия стрес-согенного влияния). Нам пришлось остановиться на таком способе описания данных, несмотря на то, что, по-ввдршому, некоторые стрессоры всегда вызывают более выраженные изменения в состоя</w:t>
        <w:softHyphen/>
        <w:t>нии человека и характеристиках его деятельности*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анализу отдельных теорий необходимо так</w:t>
        <w:softHyphen/>
        <w:t>же отметить, что изменения состояний когнитивных систем, характе</w:t>
        <w:softHyphen/>
        <w:t>ризующих, по нашему мнению, стресс, не должны быть вызваны осо</w:t>
        <w:softHyphen/>
        <w:t>бенностями самой когнитивной системы и такими ее базовыми пока</w:t>
        <w:softHyphen/>
        <w:t>зателями, как пропускная способность процесса переработки инфор</w:t>
        <w:softHyphen/>
        <w:t>мации или скорость стирания следа из памяти* Конечно, при некото</w:t>
        <w:softHyphen/>
        <w:t>рых стрессовых состояниях становится невозможным само осуществ</w:t>
        <w:softHyphen/>
        <w:t>ление деятельности* но все же чаще испытуемый просто меняет сгра-</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тегию выполнения задания* В этом случае многое зависит от содер</w:t>
        <w:softHyphen/>
        <w:t>жания задачи и от возможности системы перераспределять внутрен</w:t>
        <w:softHyphen/>
        <w:t>ни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активации и изменения 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стресса как изменение уровня активации</w:t>
      </w:r>
    </w:p>
    <w:p>
      <w:pPr>
        <w:pStyle w:val="Normal"/>
        <w:jc w:val="both"/>
        <w:rPr/>
      </w:pPr>
      <w:r>
        <w:rPr>
          <w:rFonts w:cs="Times New Roman" w:ascii="Times New Roman" w:hAnsi="Times New Roman"/>
          <w:sz w:val="22"/>
          <w:szCs w:val="22"/>
        </w:rPr>
        <w:t>Изменение деятельности при стрессе обычно связывают со сдвига</w:t>
        <w:softHyphen/>
        <w:t xml:space="preserve">ми уровня активации. Еще </w:t>
      </w:r>
      <w:r>
        <w:rPr>
          <w:rFonts w:cs="Times New Roman" w:ascii="Times New Roman" w:hAnsi="Times New Roman"/>
          <w:sz w:val="22"/>
          <w:szCs w:val="22"/>
          <w:lang w:val="en-US"/>
        </w:rPr>
        <w:t>Cannon</w:t>
      </w:r>
      <w:r>
        <w:rPr>
          <w:rFonts w:cs="Times New Roman" w:ascii="Times New Roman" w:hAnsi="Times New Roman"/>
          <w:sz w:val="22"/>
          <w:szCs w:val="22"/>
        </w:rPr>
        <w:t xml:space="preserve"> (1915) изучал реакцию симпати</w:t>
        <w:softHyphen/>
        <w:t xml:space="preserve">ческой нервной системы на внешнюю угрозу. Позже </w:t>
      </w:r>
      <w:r>
        <w:rPr>
          <w:rFonts w:cs="Times New Roman" w:ascii="Times New Roman" w:hAnsi="Times New Roman"/>
          <w:sz w:val="22"/>
          <w:szCs w:val="22"/>
          <w:lang w:val="en-US"/>
        </w:rPr>
        <w:t>Selye</w:t>
      </w:r>
      <w:r>
        <w:rPr>
          <w:rFonts w:cs="Times New Roman" w:ascii="Times New Roman" w:hAnsi="Times New Roman"/>
          <w:sz w:val="22"/>
          <w:szCs w:val="22"/>
        </w:rPr>
        <w:t xml:space="preserve"> (1956) предложил интерпретировать стресс как общее состояние организ</w:t>
        <w:softHyphen/>
        <w:t>ма, вызванное разнообразными интенсивными стимулами. Данное понимание стресса удачно вписалось в психологические теории не</w:t>
        <w:softHyphen/>
        <w:t>специфической мотивации (при этом имеются в вицу такие процес</w:t>
        <w:softHyphen/>
        <w:t xml:space="preserve">сы, как потребность, усилие, возбуждение). Позднее влияние стрессг на деятельность стали соотносить с изменениями уровня активации Первое психологическое исследование в данном направлении было проведено в начале 60-х годов английским психологом </w:t>
      </w:r>
      <w:r>
        <w:rPr>
          <w:rFonts w:cs="Times New Roman" w:ascii="Times New Roman" w:hAnsi="Times New Roman"/>
          <w:sz w:val="22"/>
          <w:szCs w:val="22"/>
          <w:lang w:val="en-US"/>
        </w:rPr>
        <w:t>Broadbent</w:t>
      </w:r>
      <w:r>
        <w:rPr>
          <w:rFonts w:cs="Times New Roman" w:ascii="Times New Roman" w:hAnsi="Times New Roman"/>
          <w:sz w:val="22"/>
          <w:szCs w:val="22"/>
        </w:rPr>
        <w:t xml:space="preserve"> (</w:t>
      </w:r>
      <w:r>
        <w:rPr>
          <w:rFonts w:cs="Times New Roman" w:ascii="Times New Roman" w:hAnsi="Times New Roman"/>
          <w:sz w:val="22"/>
          <w:szCs w:val="22"/>
          <w:lang w:val="en-US"/>
        </w:rPr>
        <w:t>Broadbent</w:t>
      </w:r>
      <w:r>
        <w:rPr>
          <w:rFonts w:cs="Times New Roman" w:ascii="Times New Roman" w:hAnsi="Times New Roman"/>
          <w:sz w:val="22"/>
          <w:szCs w:val="22"/>
        </w:rPr>
        <w:t>, 1958, 196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ем для реализации активационного подхода являлись результаты экспериментов, в которых испытуемые должны были вы</w:t>
        <w:softHyphen/>
        <w:t>полнять одно и то же задание при воздействии различных стрессо</w:t>
        <w:softHyphen/>
        <w:t>ров. Как оказалось, воздействие различных стрессоров имеет разные эффекты, так, адекватные мотивационные установки улучшают вос</w:t>
        <w:softHyphen/>
        <w:t>приятие, а шум, повышение температуры в помещении и недосыпа</w:t>
        <w:softHyphen/>
        <w:t>ние - ухудшают. Причем, влияние мотивации, шума и недосыпания начинает сказываться только спустя полчаса после начала работы, тогда как температурный фактор действует постоянно.</w:t>
      </w:r>
    </w:p>
    <w:p>
      <w:pPr>
        <w:pStyle w:val="Normal"/>
        <w:jc w:val="both"/>
        <w:rPr/>
      </w:pPr>
      <w:r>
        <w:rPr>
          <w:rFonts w:cs="Times New Roman" w:ascii="Times New Roman" w:hAnsi="Times New Roman"/>
          <w:sz w:val="22"/>
          <w:szCs w:val="22"/>
        </w:rPr>
        <w:t>Что может служить основанием для классификации стрессоров в зависимости от производимого ими эффекта? Ответить на этот во</w:t>
        <w:softHyphen/>
        <w:t>прос помогают результаты исследований, в которых изучались ком</w:t>
        <w:softHyphen/>
        <w:t xml:space="preserve">бинированные эффекты двух стресс-факторов (Сопсогап, 1962; </w:t>
      </w:r>
      <w:r>
        <w:rPr>
          <w:rFonts w:cs="Times New Roman" w:ascii="Times New Roman" w:hAnsi="Times New Roman"/>
          <w:sz w:val="22"/>
          <w:szCs w:val="22"/>
          <w:lang w:val="en-US"/>
        </w:rPr>
        <w:t>Broadbent</w:t>
      </w:r>
      <w:r>
        <w:rPr>
          <w:rFonts w:cs="Times New Roman" w:ascii="Times New Roman" w:hAnsi="Times New Roman"/>
          <w:sz w:val="22"/>
          <w:szCs w:val="22"/>
        </w:rPr>
        <w:t>, 1963). Было показано, что недосыпание ослабляет отри</w:t>
        <w:softHyphen/>
        <w:t>цательное воздействие шума* Оба стрессора оказывали влияние на деятельность на заключительной стадии работы. Обнаружена также связь между недосыпанием и мотивационными установками, хотя их эффекты и прямо противоположны. Причина ухудшения деятельно</w:t>
        <w:softHyphen/>
        <w:t>сти при недосыпании может быть двоякой: или это шум» который мешает спать и удерживает испытуемого в состоянии бодрствова</w:t>
        <w:softHyphen/>
        <w:t>ния, или это наличие повышающих мотивацию установок. Оба объ</w:t>
        <w:softHyphen/>
        <w:t>яснения согласуются с теорией активации, хотя возможны и другие интерпретации.</w:t>
      </w:r>
    </w:p>
    <w:p>
      <w:pPr>
        <w:pStyle w:val="Normal"/>
        <w:jc w:val="both"/>
        <w:rPr/>
      </w:pPr>
      <w:r>
        <w:rPr>
          <w:rFonts w:cs="Times New Roman" w:ascii="Times New Roman" w:hAnsi="Times New Roman"/>
          <w:sz w:val="22"/>
          <w:szCs w:val="22"/>
        </w:rPr>
        <w:t>Доводы в пользу активационной теории были получены и в рабо</w:t>
        <w:softHyphen/>
        <w:t xml:space="preserve">те </w:t>
      </w:r>
      <w:r>
        <w:rPr>
          <w:rFonts w:cs="Times New Roman" w:ascii="Times New Roman" w:hAnsi="Times New Roman"/>
          <w:sz w:val="22"/>
          <w:szCs w:val="22"/>
          <w:lang w:val="en-US"/>
        </w:rPr>
        <w:t>Wilkinson</w:t>
      </w:r>
      <w:r>
        <w:rPr>
          <w:rFonts w:cs="Times New Roman" w:ascii="Times New Roman" w:hAnsi="Times New Roman"/>
          <w:sz w:val="22"/>
          <w:szCs w:val="22"/>
        </w:rPr>
        <w:t xml:space="preserve"> (1963). Он обнаружил, что если испытуемый работает в</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pPr>
      <w:r>
        <w:rPr>
          <w:rFonts w:cs="Times New Roman" w:ascii="Times New Roman" w:hAnsi="Times New Roman"/>
          <w:sz w:val="22"/>
          <w:szCs w:val="22"/>
        </w:rPr>
        <w:t>условиях шума* то при усилении мотивации эффективность его дея</w:t>
        <w:softHyphen/>
        <w:t>тельности снижается. Обобщающие выводы по отношению к опи</w:t>
        <w:softHyphen/>
        <w:t xml:space="preserve">санным фактам были сделаны </w:t>
      </w:r>
      <w:r>
        <w:rPr>
          <w:rFonts w:cs="Times New Roman" w:ascii="Times New Roman" w:hAnsi="Times New Roman"/>
          <w:sz w:val="22"/>
          <w:szCs w:val="22"/>
          <w:lang w:val="en-US"/>
        </w:rPr>
        <w:t>Broadbent</w:t>
      </w:r>
      <w:r>
        <w:rPr>
          <w:rFonts w:cs="Times New Roman" w:ascii="Times New Roman" w:hAnsi="Times New Roman"/>
          <w:sz w:val="22"/>
          <w:szCs w:val="22"/>
        </w:rPr>
        <w:t xml:space="preserve"> (см.рисЛ):</w:t>
      </w:r>
    </w:p>
    <w:p>
      <w:pPr>
        <w:pStyle w:val="Normal"/>
        <w:jc w:val="both"/>
        <w:rPr>
          <w:rFonts w:ascii="Times New Roman" w:hAnsi="Times New Roman" w:cs="Times New Roman"/>
          <w:sz w:val="22"/>
          <w:szCs w:val="22"/>
        </w:rPr>
      </w:pPr>
      <w:r>
        <w:rPr>
          <w:rFonts w:cs="Times New Roman" w:ascii="Times New Roman" w:hAnsi="Times New Roman"/>
          <w:sz w:val="22"/>
          <w:szCs w:val="22"/>
        </w:rPr>
        <w:t>1.  В обычных условиях уровень активации испытуемого ниже оптим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Мотивация повышает активацию, при этом возрастает эффек</w:t>
        <w:softHyphen/>
        <w:t>тивност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Недосыпание снижает уровень активации и эффективность дея</w:t>
        <w:softHyphen/>
        <w:t>тельности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4.  Шум повышает уровень активации, но слишком сильно, и ис</w:t>
        <w:softHyphen/>
        <w:t>пытуемые перевозбуждаются. &lt;., .&gt;</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ционный подход имел исключительное значение для иссле</w:t>
        <w:softHyphen/>
        <w:t>дований стресса. Появилась возможность объяснить не только отри</w:t>
        <w:softHyphen/>
        <w:t>цательное, но и положительное влияние стресс-факторов на выпол</w:t>
        <w:softHyphen/>
        <w:t>нение деятельности. Было показано, что стресс не всегда оказывает</w:t>
        <w:softHyphen/>
        <w:t>ся вредным. В то же время слишком упрощенное отношение к теории актив ации непр ием лем о.</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Йеркса-Додсона</w:t>
      </w:r>
    </w:p>
    <w:p>
      <w:pPr>
        <w:pStyle w:val="Normal"/>
        <w:jc w:val="both"/>
        <w:rPr/>
      </w:pPr>
      <w:r>
        <w:rPr>
          <w:rFonts w:cs="Times New Roman" w:ascii="Times New Roman" w:hAnsi="Times New Roman"/>
          <w:sz w:val="22"/>
          <w:szCs w:val="22"/>
        </w:rPr>
        <w:t>Одао из приложений теории активации известно как "переверну</w:t>
        <w:softHyphen/>
        <w:t xml:space="preserve">тая </w:t>
      </w:r>
      <w:r>
        <w:rPr>
          <w:rFonts w:cs="Times New Roman" w:ascii="Times New Roman" w:hAnsi="Times New Roman"/>
          <w:sz w:val="22"/>
          <w:szCs w:val="22"/>
          <w:lang w:val="en-US"/>
        </w:rPr>
        <w:t>U</w:t>
      </w:r>
      <w:r>
        <w:rPr>
          <w:rFonts w:cs="Times New Roman" w:ascii="Times New Roman" w:hAnsi="Times New Roman"/>
          <w:sz w:val="22"/>
          <w:szCs w:val="22"/>
        </w:rPr>
        <w:t>-образная зависимость". Это частный случай более общей свя</w:t>
        <w:softHyphen/>
        <w:t>зи между мотивацией и деятельностью. Впервые она была обнаруже</w:t>
        <w:softHyphen/>
        <w:t xml:space="preserve">на Йерксом и Додеоном в 1908 году при исследовании научения у мышей и получила название закона Йеркса-Додсона, в соответствии с которым:                                                                                                               </w:t>
      </w:r>
    </w:p>
    <w:p>
      <w:pPr>
        <w:pStyle w:val="Normal"/>
        <w:jc w:val="both"/>
        <w:rPr>
          <w:rFonts w:ascii="Times New Roman" w:hAnsi="Times New Roman" w:cs="Times New Roman"/>
          <w:sz w:val="22"/>
          <w:szCs w:val="22"/>
        </w:rPr>
      </w:pPr>
      <w:r>
        <w:rPr>
          <w:rFonts w:cs="Times New Roman" w:ascii="Times New Roman" w:hAnsi="Times New Roman"/>
          <w:sz w:val="22"/>
          <w:szCs w:val="22"/>
        </w:rPr>
        <w:t>(1)  существует оптимальный для выполнения любого задания уровень ак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чем сложнее задание, тем ниже оптимум активации.</w:t>
      </w:r>
    </w:p>
    <w:p>
      <w:pPr>
        <w:pStyle w:val="Normal"/>
        <w:jc w:val="both"/>
        <w:rPr/>
      </w:pPr>
      <w:r>
        <w:rPr>
          <w:rFonts w:cs="Times New Roman" w:ascii="Times New Roman" w:hAnsi="Times New Roman"/>
          <w:sz w:val="22"/>
          <w:szCs w:val="22"/>
        </w:rPr>
        <w:t>Основные положения этого закона нашли подтверждение в экспе</w:t>
        <w:softHyphen/>
        <w:t>риментальных исследованиях&gt; однако некоторые из ожидаемых на его основе эффектов существуют лишь гипотетически на уровне "здравого смысла". Это относится, например, к объяснениям отрица</w:t>
        <w:softHyphen/>
        <w:t>тельного влияния слишком сильного возбуждения на деятельность. Все знают, что мотивация "помогает11 работать* Но если Вы "взвин</w:t>
        <w:softHyphen/>
        <w:t>чены" или "недостаточно расслаблены11, то результат будет прямо противоположным: Вы не сможете справиться даже с простой зада</w:t>
        <w:softHyphen/>
        <w:t xml:space="preserve">чей, </w:t>
      </w:r>
      <w:r>
        <w:rPr>
          <w:rFonts w:cs="Times New Roman" w:ascii="Times New Roman" w:hAnsi="Times New Roman"/>
          <w:sz w:val="22"/>
          <w:szCs w:val="22"/>
          <w:lang w:val="en-US"/>
        </w:rPr>
        <w:t>Naatanen</w:t>
      </w:r>
      <w:r>
        <w:rPr>
          <w:rFonts w:cs="Times New Roman" w:ascii="Times New Roman" w:hAnsi="Times New Roman"/>
          <w:sz w:val="22"/>
          <w:szCs w:val="22"/>
        </w:rPr>
        <w:t xml:space="preserve"> (1973) объяснял ухудшение деятельности при высоком уровне мотивации разрушающим воздействием так называемых ак</w:t>
        <w:softHyphen/>
        <w:t>тивирующих задач (например, когда для выполнения задания требу</w:t>
        <w:softHyphen/>
        <w:t>ется слишком сильное мышечное напряжение) и наличием ощущений беспокойства и тревоги* Таким образом, причина ухудшения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ть не в высоком уровне активации, а в неправильном выборе способов обеспечения работы при том или ином уровне ак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закона Йеркса-Додсона имеет еще меньше прямых эмпирических подтверждений. Конечно, ясно, что у участника фи</w:t>
        <w:softHyphen/>
        <w:t>нального 100-метрового забега на Олимпийских Играх уровень ак</w:t>
        <w:softHyphen/>
        <w:t>тивации должен быть гораздо выше; чем у шахматиста (даже в мач</w:t>
        <w:softHyphen/>
        <w:t>те на звание чемпиона мира). В первом случае спортсмен должен быть постоянно "взвинченным", тогда как для гроссмейстеров такое состояние нетипично.</w:t>
      </w:r>
    </w:p>
    <w:p>
      <w:pPr>
        <w:pStyle w:val="Normal"/>
        <w:jc w:val="both"/>
        <w:rPr/>
      </w:pPr>
      <w:r>
        <w:rPr>
          <w:rFonts w:cs="Times New Roman" w:ascii="Times New Roman" w:hAnsi="Times New Roman"/>
          <w:sz w:val="22"/>
          <w:szCs w:val="22"/>
        </w:rPr>
        <w:t xml:space="preserve">Попытка объяснить подобные факты была предпринята </w:t>
      </w:r>
      <w:r>
        <w:rPr>
          <w:rFonts w:cs="Times New Roman" w:ascii="Times New Roman" w:hAnsi="Times New Roman"/>
          <w:sz w:val="22"/>
          <w:szCs w:val="22"/>
          <w:lang w:val="en-US"/>
        </w:rPr>
        <w:t>Easter</w:t>
      </w:r>
      <w:r>
        <w:rPr>
          <w:rFonts w:cs="Times New Roman" w:ascii="Times New Roman" w:hAnsi="Times New Roman"/>
          <w:sz w:val="22"/>
          <w:szCs w:val="22"/>
        </w:rPr>
        <w:t>-</w:t>
      </w:r>
      <w:r>
        <w:rPr>
          <w:rFonts w:cs="Times New Roman" w:ascii="Times New Roman" w:hAnsi="Times New Roman"/>
          <w:sz w:val="22"/>
          <w:szCs w:val="22"/>
          <w:lang w:val="en-US"/>
        </w:rPr>
        <w:t>brook</w:t>
      </w:r>
      <w:r>
        <w:rPr>
          <w:rFonts w:cs="Times New Roman" w:ascii="Times New Roman" w:hAnsi="Times New Roman"/>
          <w:sz w:val="22"/>
          <w:szCs w:val="22"/>
        </w:rPr>
        <w:t xml:space="preserve"> (1959). Он проанализировал исследования* в которых изуча</w:t>
        <w:softHyphen/>
        <w:t>лось влияние эмоциональной активации на организацию перцептив</w:t>
        <w:softHyphen/>
        <w:t xml:space="preserve">ных процессов. Как правило, форму перевернутой </w:t>
      </w:r>
      <w:r>
        <w:rPr>
          <w:rFonts w:cs="Times New Roman" w:ascii="Times New Roman" w:hAnsi="Times New Roman"/>
          <w:sz w:val="22"/>
          <w:szCs w:val="22"/>
          <w:lang w:val="en-US"/>
        </w:rPr>
        <w:t>U</w:t>
      </w:r>
      <w:r>
        <w:rPr>
          <w:rFonts w:cs="Times New Roman" w:ascii="Times New Roman" w:hAnsi="Times New Roman"/>
          <w:sz w:val="22"/>
          <w:szCs w:val="22"/>
        </w:rPr>
        <w:t>-образной функ</w:t>
        <w:softHyphen/>
        <w:t>ции объясняют постепенным ухудшением процесса переработки по</w:t>
        <w:softHyphen/>
        <w:t>ступающей информации по мере повышения уровня активации: вна</w:t>
        <w:softHyphen/>
        <w:t>чале страдает обработка периферической и второстепенной инфор</w:t>
        <w:softHyphen/>
        <w:t>мации, а затем и основной, непосредственно связанной с выполнени</w:t>
        <w:softHyphen/>
        <w:t>ем задания. Соответственно, эффективность деятельности сначала растет, но по мере роста уровня активации падает. Для того чтобы справиться с бояее трудным заданием, испытуемому приходится ис</w:t>
        <w:softHyphen/>
        <w:t>пользовать большее число источников информации или опираться на большее разнообразие стратегий внимания. При этом негативное влияние повышенного уровня активации сильнее сказывается на на</w:t>
        <w:softHyphen/>
        <w:t>чальных этапах выполнения задания. Таким образом, было показа</w:t>
        <w:softHyphen/>
        <w:t>но, что число внешних факторов, воздействующих на когнитивную систему, может сокращаться при росте активации. За счет этого по</w:t>
        <w:softHyphen/>
        <w:t>вышается избирательность внимания. &l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изучения стресса</w:t>
      </w:r>
    </w:p>
    <w:p>
      <w:pPr>
        <w:pStyle w:val="Normal"/>
        <w:jc w:val="both"/>
        <w:rPr/>
      </w:pPr>
      <w:r>
        <w:rPr>
          <w:rFonts w:cs="Times New Roman" w:ascii="Times New Roman" w:hAnsi="Times New Roman"/>
          <w:sz w:val="22"/>
          <w:szCs w:val="22"/>
        </w:rPr>
        <w:t xml:space="preserve">Исследователи, анализирующие изменения деятельности при стрессе, обычно исходят из представлений о человеке как о системе по переработке информации. В ранних исследованиях такого плана человеческий организм рассматривался как совершенно пассивное устройство, эффективность работы которого существенно снижается при необычных условиях деятельности* В наиболее ясной форме этот подход был изложен </w:t>
      </w:r>
      <w:r>
        <w:rPr>
          <w:rFonts w:cs="Times New Roman" w:ascii="Times New Roman" w:hAnsi="Times New Roman"/>
          <w:sz w:val="22"/>
          <w:szCs w:val="22"/>
          <w:lang w:val="en-US"/>
        </w:rPr>
        <w:t>Broadbent</w:t>
      </w:r>
      <w:r>
        <w:rPr>
          <w:rFonts w:cs="Times New Roman" w:ascii="Times New Roman" w:hAnsi="Times New Roman"/>
          <w:sz w:val="22"/>
          <w:szCs w:val="22"/>
        </w:rPr>
        <w:t xml:space="preserve"> (1958), хотя и с одной оговоркой, пе</w:t>
        <w:softHyphen/>
        <w:t xml:space="preserve">реработка информации, по утверждению </w:t>
      </w:r>
      <w:r>
        <w:rPr>
          <w:rFonts w:cs="Times New Roman" w:ascii="Times New Roman" w:hAnsi="Times New Roman"/>
          <w:sz w:val="22"/>
          <w:szCs w:val="22"/>
          <w:lang w:val="en-US"/>
        </w:rPr>
        <w:t>Broadbent</w:t>
      </w:r>
      <w:r>
        <w:rPr>
          <w:rFonts w:cs="Times New Roman" w:ascii="Times New Roman" w:hAnsi="Times New Roman"/>
          <w:sz w:val="22"/>
          <w:szCs w:val="22"/>
        </w:rPr>
        <w:t>, есть активное поведение, которое требует от человека запоминания и использова</w:t>
        <w:softHyphen/>
        <w:t xml:space="preserve">ния различных правил, а также определяет, какие сигналы должны быть отобраны, сохранены и пр. </w:t>
      </w:r>
      <w:r>
        <w:rPr>
          <w:rFonts w:cs="Times New Roman" w:ascii="Times New Roman" w:hAnsi="Times New Roman"/>
          <w:sz w:val="22"/>
          <w:szCs w:val="22"/>
          <w:lang w:val="en-US"/>
        </w:rPr>
        <w:t>Broadbent</w:t>
      </w:r>
      <w:r>
        <w:rPr>
          <w:rFonts w:cs="Times New Roman" w:ascii="Times New Roman" w:hAnsi="Times New Roman"/>
          <w:sz w:val="22"/>
          <w:szCs w:val="22"/>
        </w:rPr>
        <w:t xml:space="preserve"> полагал, что внешние стрессоры, такие, например, как шум, ухудшают избирательность когнитивной системы, отвлекая внимание от задачи. Этот эффект был сильнее всего выражен в таких экспериментах на время реакции, когда испытуемый не мог не реагировать на шум (интенсивные вы»</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сокочастотные звуки). При этом реакция на шумовые сигналы была более быстрой, чем ответы на основные стимулы. &lt;...&gt;</w:t>
      </w:r>
    </w:p>
    <w:p>
      <w:pPr>
        <w:pStyle w:val="Normal"/>
        <w:jc w:val="both"/>
        <w:rPr/>
      </w:pPr>
      <w:r>
        <w:rPr>
          <w:rFonts w:cs="Times New Roman" w:ascii="Times New Roman" w:hAnsi="Times New Roman"/>
          <w:sz w:val="22"/>
          <w:szCs w:val="22"/>
        </w:rPr>
        <w:t>В рассмотренных выше исследованиях стресса испытуемым пред</w:t>
        <w:softHyphen/>
        <w:t>лагалось выполнить какое-либо одно экспериментальное задание в условиях воздействия одного стрессора. Попыток сравнить резуль</w:t>
        <w:softHyphen/>
        <w:t>таты влияния различных стрессоров на успешность выполнения раз</w:t>
        <w:softHyphen/>
        <w:t>ных заданий не было. Схематически эта экспериментальная страте</w:t>
        <w:softHyphen/>
        <w:t>гия представлена на рис. 1. Существует и другая стратешя, при кото</w:t>
        <w:softHyphen/>
        <w:t>рой исследователи пытаются ответить на вопрос: как один и хот же стрессор (например, шум) влияет на результаты выполнения разных заданий (см. рис. 2). Обе стратегии имеют право на существование и дополняют друг друга (</w:t>
      </w:r>
      <w:r>
        <w:rPr>
          <w:rFonts w:cs="Times New Roman" w:ascii="Times New Roman" w:hAnsi="Times New Roman"/>
          <w:sz w:val="22"/>
          <w:szCs w:val="22"/>
          <w:lang w:val="en-US"/>
        </w:rPr>
        <w:t>Hockey</w:t>
      </w:r>
      <w:r>
        <w:rPr>
          <w:rFonts w:cs="Times New Roman" w:ascii="Times New Roman" w:hAnsi="Times New Roman"/>
          <w:sz w:val="22"/>
          <w:szCs w:val="22"/>
        </w:rPr>
        <w:t>, 1979). &lt;••&gt;</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человека при воздействии шума</w:t>
      </w:r>
    </w:p>
    <w:p>
      <w:pPr>
        <w:pStyle w:val="Normal"/>
        <w:jc w:val="both"/>
        <w:rPr>
          <w:rFonts w:ascii="Times New Roman" w:hAnsi="Times New Roman" w:cs="Times New Roman"/>
          <w:sz w:val="22"/>
          <w:szCs w:val="22"/>
        </w:rPr>
      </w:pPr>
      <w:r>
        <w:rPr>
          <w:rFonts w:cs="Times New Roman" w:ascii="Times New Roman" w:hAnsi="Times New Roman"/>
          <w:sz w:val="22"/>
          <w:szCs w:val="22"/>
        </w:rPr>
        <w:t>Шум - наиболее часто используемый внешний стрессор в исследо</w:t>
        <w:softHyphen/>
        <w:t>ваниях особенностей выполнения деятельности. Однако оказалось, что шум не всегда приводит к негативным результатам. Рассмотрим возможные последствия воздействия шума. &lt;„&gt;</w:t>
      </w:r>
    </w:p>
    <w:p>
      <w:pPr>
        <w:pStyle w:val="Normal"/>
        <w:jc w:val="both"/>
        <w:rPr>
          <w:rFonts w:ascii="Times New Roman" w:hAnsi="Times New Roman" w:cs="Times New Roman"/>
          <w:sz w:val="22"/>
          <w:szCs w:val="22"/>
        </w:rPr>
      </w:pPr>
      <w:r>
        <w:rPr>
          <w:rFonts w:cs="Times New Roman" w:ascii="Times New Roman" w:hAnsi="Times New Roman"/>
          <w:sz w:val="22"/>
          <w:szCs w:val="22"/>
        </w:rPr>
        <w:t>Селективность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о, что шум имеет двоякое действие на избирательность внимания, он или увеличивает селективность, или же его эффект ра</w:t>
        <w:softHyphen/>
        <w:t>вен нулю. Влияние этого стрессора проявляется в направлении ак</w:t>
        <w:softHyphen/>
        <w:t>тивности испытуемого на приоритетные источники информации и наиболее важные характеристики задачи. &lt;.. &gt;</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скорости и точности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что шум вносит изменения в скорость и точность выполнения заданий. В наиболее обобщенном вцде это влияние сво-тится к уменьшению точности и соответственному росту количества шибок. Кроме того, испытуемые начинают выполнять все действия .ыстрее, чем обычно, особенно к концу рабочего периода. Происхо</w:t>
        <w:softHyphen/>
        <w:t>дит сдвиг функции "скорость/точность" в сторону более быстрых и менее точных реакций. По-видимому, стресс лишает испытуемого возможности поддерживать оптимальное соотношение мевду скоро</w:t>
        <w:softHyphen/>
        <w:t>стью и точностью ответов, &lt;...&gt;</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Рис. 1. "Узкая" стратегия изучен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27955" cy="192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9" r="-7" b="-19"/>
                    <a:stretch>
                      <a:fillRect/>
                    </a:stretch>
                  </pic:blipFill>
                  <pic:spPr bwMode="auto">
                    <a:xfrm>
                      <a:off x="0" y="0"/>
                      <a:ext cx="5227955" cy="1927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 "Широкая" стратегия изучен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pPr>
      <w:r>
        <w:rPr>
          <w:rFonts w:cs="Times New Roman" w:ascii="Times New Roman" w:hAnsi="Times New Roman"/>
          <w:sz w:val="22"/>
          <w:szCs w:val="22"/>
        </w:rPr>
        <w:t>Обнаружено влияние шума как на хранение, так и на воспроизве</w:t>
        <w:softHyphen/>
        <w:t xml:space="preserve">дение информации. </w:t>
      </w:r>
      <w:r>
        <w:rPr>
          <w:rFonts w:cs="Times New Roman" w:ascii="Times New Roman" w:hAnsi="Times New Roman"/>
          <w:sz w:val="22"/>
          <w:szCs w:val="22"/>
          <w:lang w:val="en-US"/>
        </w:rPr>
        <w:t>Hamil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7) показали, что стимулы, на</w:t>
        <w:softHyphen/>
        <w:t>ходящиеся в конце предъявленной последовательности, запомина</w:t>
        <w:softHyphen/>
        <w:t>лись лучше, тогда как на воспроизведение более ранних элементов воздействие шума никак не сказы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олагают, что при шуме может изменяться стратегия выполнения такого рода заданий, когда инструкция тре</w:t>
        <w:softHyphen/>
        <w:t>бует воспроизведения стимулов в порядке их предъявления, шум улучшает запоминание более ранних стимулов за счет ухудшения со</w:t>
        <w:softHyphen/>
        <w:t>хранения более поздних. В нашем исследовании было продемонстри</w:t>
        <w:softHyphen/>
        <w:t>ровано ухудшение немедленного воспроизведения зрительных сти</w:t>
        <w:softHyphen/>
        <w:t>мулов при шуме. Это часто сопровождалось улучшением результа</w:t>
        <w:softHyphen/>
        <w:t>тов отсроченного воспроизведения.</w:t>
      </w:r>
    </w:p>
    <w:p>
      <w:pPr>
        <w:pStyle w:val="Normal"/>
        <w:jc w:val="both"/>
        <w:rPr/>
      </w:pPr>
      <w:r>
        <w:rPr>
          <w:rFonts w:cs="Times New Roman" w:ascii="Times New Roman" w:hAnsi="Times New Roman"/>
          <w:sz w:val="22"/>
          <w:szCs w:val="22"/>
        </w:rPr>
        <w:t>Оказалось также, что, по крайней мере для парных ассоциаций, кратковременное запоминание не всегда страдает в условиях шума (</w:t>
      </w:r>
      <w:r>
        <w:rPr>
          <w:rFonts w:cs="Times New Roman" w:ascii="Times New Roman" w:hAnsi="Times New Roman"/>
          <w:sz w:val="22"/>
          <w:szCs w:val="22"/>
          <w:lang w:val="en-US"/>
        </w:rPr>
        <w:t>Hocke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v</w:t>
      </w:r>
      <w:r>
        <w:rPr>
          <w:rFonts w:cs="Times New Roman" w:ascii="Times New Roman" w:hAnsi="Times New Roman"/>
          <w:sz w:val="22"/>
          <w:szCs w:val="22"/>
        </w:rPr>
        <w:t xml:space="preserve"> 1981). Есть основания полагать, что шум ограничива</w:t>
        <w:softHyphen/>
        <w:t>ет возможности использования системы оперативной памяти. В пользу этого предположения говорят упомянутые выше эксперимен-</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0830" cy="2902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100830" cy="290258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ты </w:t>
      </w:r>
      <w:r>
        <w:rPr>
          <w:rFonts w:cs="Times New Roman" w:ascii="Times New Roman" w:hAnsi="Times New Roman"/>
          <w:sz w:val="22"/>
          <w:szCs w:val="22"/>
          <w:lang w:val="en-US"/>
        </w:rPr>
        <w:t>Hamilton</w:t>
      </w:r>
      <w:r>
        <w:rPr>
          <w:rFonts w:cs="Times New Roman" w:ascii="Times New Roman" w:hAnsi="Times New Roman"/>
          <w:sz w:val="22"/>
          <w:szCs w:val="22"/>
        </w:rPr>
        <w:t xml:space="preserve"> и сотрудников (1977). Испытуемым предлагали запоми</w:t>
        <w:softHyphen/>
        <w:t>нать последовательности букв, скорость переработки информации при этом не уменьшалась (а иногда и возрастала), но зато полно</w:t>
        <w:softHyphen/>
        <w:t>стью затруднялось протекание процессов кратковременного хране</w:t>
        <w:softHyphen/>
        <w:t>ния. По-видимому, это как раз тот случай, когда сложность задачи определяется необходимостью подключать какой-нибудь внутрен</w:t>
        <w:softHyphen/>
        <w:t>ний" процесс, например память. В данной ситуации, как и предска</w:t>
        <w:softHyphen/>
        <w:t>зывает закон Йеркса-Додсона, выполнение простых заданий облег</w:t>
        <w:softHyphen/>
        <w:t>чается, а сложных - затруд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более простое объяснение полученного результата: в условиях шума информация обрабатывается быстрее, но, вместе с тем, шум отрицательно действует на эффективность оперативной памяти. Но почему? Возможно, это происходит из-за некоторых структурных изменений в системе переработки информации. Но мо</w:t>
        <w:softHyphen/>
        <w:t>жет быть причина кроется в способах организации информации, се</w:t>
        <w:softHyphen/>
        <w:t>мантического кодиров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Шум влияет не только на внимание и память, но и на другие ког</w:t>
        <w:softHyphen/>
        <w:t>нитивные процессы, например на процесс принятия решений. При</w:t>
      </w:r>
    </w:p>
    <w:p>
      <w:pPr>
        <w:pStyle w:val="Normal"/>
        <w:jc w:val="both"/>
        <w:rPr>
          <w:rFonts w:ascii="Times New Roman" w:hAnsi="Times New Roman" w:cs="Times New Roman"/>
          <w:sz w:val="22"/>
          <w:szCs w:val="22"/>
        </w:rPr>
      </w:pPr>
      <w:r>
        <w:rPr>
          <w:rFonts w:cs="Times New Roman" w:ascii="Times New Roman" w:hAnsi="Times New Roman"/>
          <w:sz w:val="22"/>
          <w:szCs w:val="22"/>
        </w:rPr>
        <w:t>этом принятие решений осуществляется с большей уверенностью, причем, независимо от того, правильные они или нет. Кроме этого, испытуемые либо сразу отвечают правильно, либо предпочитают пропускать ответ и о быта о не пытаются повторить сигнал, если он был неразборчивым.</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стрессо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разнообразные литературные источники, мы попытались составить общую схему воздействия различных стресс-факторов и стрессогенных условий на некоторы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ры</w:t>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были выбраны следующие стресс-факторы: измене</w:t>
        <w:softHyphen/>
        <w:t>ние внешних условий (шум, температура); условия, определяющие физиологическое состояние организма (время суток, недосыпаний усталость, рабочая смена); употребление лекарственных препара</w:t>
        <w:softHyphen/>
        <w:t>тов (амфетамин, транквилизаторы), алкоголя и никотина; общий психологический стресс (тревожность, беспокойство). Учитывался также фактор изменения мотивации при различных мотивационных установках.</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2 представлено более подробное описание ехрессогенных воздействий 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деятельности при действии разных стрессоров</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я в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9584" w:type="dxa"/>
        <w:jc w:val="left"/>
        <w:tblInd w:w="-7" w:type="dxa"/>
        <w:tblLayout w:type="fixed"/>
        <w:tblCellMar>
          <w:top w:w="0" w:type="dxa"/>
          <w:left w:w="40" w:type="dxa"/>
          <w:bottom w:w="0" w:type="dxa"/>
          <w:right w:w="40" w:type="dxa"/>
        </w:tblCellMar>
      </w:tblPr>
      <w:tblGrid>
        <w:gridCol w:w="3485"/>
        <w:gridCol w:w="5616"/>
        <w:gridCol w:w="2256"/>
        <w:gridCol w:w="1958"/>
        <w:gridCol w:w="2256"/>
        <w:gridCol w:w="1834"/>
        <w:gridCol w:w="2179"/>
      </w:tblGrid>
      <w:tr>
        <w:trPr>
          <w:trHeight w:val="13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ссор или условие                 </w:t>
            </w:r>
            <w:r>
              <w:rPr>
                <w:rFonts w:cs="Times New Roman" w:ascii="Times New Roman" w:hAnsi="Times New Roman"/>
                <w:sz w:val="22"/>
                <w:szCs w:val="22"/>
                <w:lang w:val="en-US"/>
              </w:rPr>
              <w:t>i</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бодрство</w:t>
              <w:softHyphen/>
              <w:t>вания</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лек</w:t>
              <w:softHyphen/>
              <w:t>тивность</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акции</w:t>
            </w:r>
          </w:p>
        </w:tc>
        <w:tc>
          <w:tcPr>
            <w:tcW w:w="401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Точ-        | Кратко-ность      </w:t>
            </w:r>
            <w:r>
              <w:rPr>
                <w:rFonts w:cs="Times New Roman" w:ascii="Times New Roman" w:hAnsi="Times New Roman"/>
                <w:sz w:val="22"/>
                <w:szCs w:val="22"/>
                <w:lang w:val="en-US"/>
              </w:rPr>
              <w:t>j</w:t>
            </w:r>
            <w:r>
              <w:rPr>
                <w:rFonts w:cs="Times New Roman" w:ascii="Times New Roman" w:hAnsi="Times New Roman"/>
                <w:sz w:val="22"/>
                <w:szCs w:val="22"/>
              </w:rPr>
              <w:t>. врем,  па-реакции    мять</w:t>
            </w:r>
          </w:p>
        </w:tc>
      </w:tr>
      <w:tr>
        <w:trPr>
          <w:trHeight w:val="171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е оценки по шкалам личностной и ситуативной тревожности (вызывается опасн остью/угрозой)</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7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ум</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ый шум силой 8(Ы00 дб</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1"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фетамин</w:t>
            </w:r>
          </w:p>
          <w:p>
            <w:pPr>
              <w:pStyle w:val="Normal"/>
              <w:jc w:val="both"/>
              <w:rPr/>
            </w:pPr>
            <w:r>
              <w:rPr>
                <w:rFonts w:cs="Times New Roman" w:ascii="Times New Roman" w:hAnsi="Times New Roman"/>
                <w:sz w:val="22"/>
                <w:szCs w:val="22"/>
              </w:rPr>
              <w:t>--г-      .</w:t>
            </w:r>
            <w:r>
              <w:rPr>
                <w:rFonts w:cs="Times New Roman" w:ascii="Times New Roman" w:hAnsi="Times New Roman"/>
                <w:sz w:val="22"/>
                <w:szCs w:val="22"/>
                <w:lang w:val="en-US"/>
              </w:rPr>
              <w:t>j</w:t>
            </w:r>
            <w:r>
              <w:rPr>
                <w:rFonts w:cs="Times New Roman" w:ascii="Times New Roman" w:hAnsi="Times New Roman"/>
                <w:sz w:val="22"/>
                <w:szCs w:val="22"/>
              </w:rPr>
              <w:t xml:space="preserve"> ь          ..и..     ..........</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jnpueM </w:t>
            </w:r>
            <w:r>
              <w:rPr>
                <w:rFonts w:cs="Times New Roman" w:ascii="Times New Roman" w:hAnsi="Times New Roman"/>
                <w:sz w:val="22"/>
                <w:szCs w:val="22"/>
              </w:rPr>
              <w:t>клинической дозы</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883"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тин</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рение Ь2 сигарет или прием никотиновых таблеток</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296"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ые установки</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 обратная связь, денежное вознаграждение, со</w:t>
              <w:softHyphen/>
              <w:t>ревнова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8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суток (вечер)</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между 15:00 н 21:00 часами</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87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 воздуха 30-40 ° С в течение 2-3 часов</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451"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коголь</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ем 0.2-0.5 г/к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4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квилизаторы</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ем бензодиазепина</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893"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Недосыпание (работа ночью)</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а ночь без сна/работа но</w:t>
              <w:softHyphen/>
              <w:t>чью без адаптации</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87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ая нагрузка/скука</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монотонного за</w:t>
              <w:softHyphen/>
              <w:t>дания на протяжении 30 минут</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989"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суток (утро)</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в первой поло</w:t>
              <w:softHyphen/>
              <w:t>вине дня</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сложнее определить, какие изменения происходят в про</w:t>
        <w:softHyphen/>
        <w:t>цессах выполнения деятельности под воздействием тех или иных стрессогенных условий. Наиболее полно изучено влияние шума, и практически невозможно найти равноценные по объему исследова</w:t>
        <w:softHyphen/>
        <w:t>ния воздействий других факторов на различные аспекты психиче</w:t>
        <w:softHyphen/>
        <w:t>ских функций и исполнительных действий- Мы ограничим наш ана</w:t>
        <w:softHyphen/>
        <w:t>лиз рассмотрением только некоторых эффектов со стороны перечис</w:t>
        <w:softHyphen/>
        <w:t>ленных выше стрессоров, &lt;„&gt;</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стресса бывают двух видов - стратегические (они опре</w:t>
        <w:softHyphen/>
        <w:t>деляются задачей или экспериментальной ситуацией) и структурные (зависят от параметров работы системы). К первым - относятся по</w:t>
        <w:softHyphen/>
        <w:t>казатели распределения внимания, организации внутреннего мысли</w:t>
        <w:softHyphen/>
        <w:t>тельного процесса, соотношения скорости и точности ответов и кри</w:t>
        <w:softHyphen/>
        <w:t>терии принятия решения. Структурные эффекты проявляются в ско</w:t>
        <w:softHyphen/>
        <w:t>рости переработки информации, характеристиках процесса затуха</w:t>
        <w:softHyphen/>
        <w:t>ния следа в сенсорном хранилище, объеме кратковременной памяти и уровне мышечной активности (т.е. показателя готовности к реаги</w:t>
        <w:softHyphen/>
        <w:t>рованию), &lt;„.&gt;</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разведение эффектов стресса достаточно условно. Но в то же время динамика по четырем показателям (селективность внима</w:t>
        <w:softHyphen/>
        <w:t>ния, соотношение скорости и точности ответов, скорость переработ</w:t>
        <w:softHyphen/>
        <w:t>ки информации и объем кратковременной памяти) довольно точно отражает изменения в выполнении деятельности при стрессе. Из тео</w:t>
        <w:softHyphen/>
        <w:t>рии активаций нами был взят пятый показатель - уровень бодрств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Уровень бодрствования. Этот термин описывает общее состоя</w:t>
        <w:softHyphen/>
        <w:t>ние человека и уровень ак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Селективность внимания - один из основных параметров ког</w:t>
        <w:softHyphen/>
        <w:t>нитивной деятельности, определяющий отношения между испытуе</w:t>
        <w:softHyphen/>
        <w:t>мым и внешней средой. Испытуемый может быть, например, полно</w:t>
        <w:softHyphen/>
        <w:t>стью поглощен заданием шш, напротив, казаться абсолютно "вы</w:t>
        <w:softHyphen/>
        <w:t>ключенным" из эксперимент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и (4) Скорость и точность ответов. Когда необходимо быст</w:t>
        <w:softHyphen/>
        <w:t>ро принимать решения, изменяются как скорость, так и точность от</w:t>
        <w:softHyphen/>
        <w:t>ветов. Изменение стратегии принятия решения сказывается на этих двух показателях прямо противоположным образом; реакции стано</w:t>
        <w:softHyphen/>
        <w:t>вятся либо быстрыми, но менее точными, либо же медленными, но более прав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5) Объем кратковременной памяти. Нам известно крайне мало исследований об изменениях памяти при стрессе. Но все же мы сочли</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м включить эту функцию в перечень показателей деятель</w:t>
        <w:softHyphen/>
        <w:t>ности, так или иначе меняющихся при стрессе.</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2 подобрана информация об изменениях в деятельности под воздействием различных стрессоров. Относительное увеличение того или иного показателя отмечено знаком 'Ч11, уменьшение - зна</w:t>
        <w:softHyphen/>
        <w:t>ком "-", "О" означает отсутствие эффекта, "?" соответствует отсутст</w:t>
        <w:softHyphen/>
        <w:t>вию точ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общего влияния все стрессоры можно условно раз</w:t>
        <w:softHyphen/>
        <w:t>делить на две группы. Первые пять - приводят к повышению уровня активации, последние пять - к ее сн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1)   Тревожность (а также шум и амфетамин). Эти стрессоры действуют одинаково: на фоне повышенного уровня бодрствования растет скорость реакций и возрастает избирательность внимания; точность  ответов  падает;  уменьшается  объем  кратковрем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Никотин, Те же последствия, но с одним исключением - при увеличении скорости точность ответов не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Мотивационные установки. Этот стрессор по своему действию очень близок к никотану. Основное его отличие состоит в увеличе</w:t>
        <w:softHyphen/>
        <w:t>нии объема кратковрем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4)  Вторая половина дня. Чем позднее, тем более выражено изме</w:t>
        <w:softHyphen/>
        <w:t>нение в соотношении скорости и точности реакций. Показатель се</w:t>
        <w:softHyphen/>
        <w:t>лективности внимания остается без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5)  Утренние часы. Все эффекты прямо противоположны наблю</w:t>
        <w:softHyphen/>
        <w:t>даемым во второй половине дня. Кратковременное запоминание улучшается, тогда как общая эффективность деятельности снижена.</w:t>
      </w:r>
    </w:p>
    <w:p>
      <w:pPr>
        <w:pStyle w:val="Normal"/>
        <w:jc w:val="both"/>
        <w:rPr>
          <w:rFonts w:ascii="Times New Roman" w:hAnsi="Times New Roman" w:cs="Times New Roman"/>
          <w:sz w:val="22"/>
          <w:szCs w:val="22"/>
        </w:rPr>
      </w:pPr>
      <w:r>
        <w:rPr>
          <w:rFonts w:cs="Times New Roman" w:ascii="Times New Roman" w:hAnsi="Times New Roman"/>
          <w:sz w:val="22"/>
          <w:szCs w:val="22"/>
        </w:rPr>
        <w:t>(6)  Недосыпание (ночная смена). Внимание менее избирательно. Уменьшается как скорость, так и точность ответов. Затягивается процесс затухания следов в кратковрем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7)   Скука  (длительная однообразная работа).  Снижается ско</w:t>
        <w:softHyphen/>
        <w:t>рость. Объем памяти не изменяется. В некоторых ситуациях возрас</w:t>
        <w:softHyphen/>
        <w:t>тает сел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8)  Алкоголь, При небольших дозах, за счет компенсации подав</w:t>
        <w:softHyphen/>
        <w:t>ленности или депрессивное™, несколько возрастает избиратель</w:t>
        <w:softHyphen/>
        <w:t>ность внимания. Реакции замедляются, сокращаются возможности запоминания. Наблюдается общее снижение эффективности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  Транквилизаторы. Картина изменений в когнитивных процес</w:t>
        <w:softHyphen/>
        <w:t>сах очень печальна - все показатели снижаются, никаких проявле</w:t>
        <w:softHyphen/>
        <w:t>ний компенсации не обнаруживается. Отметим, кстати, что большие дозы алкоголя приводят к аналогич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содержащиеся в табл,2, дают лишь общее представле</w:t>
        <w:softHyphen/>
        <w:t>ния об эффектах стресса. Во-первых, сюда не были включены резуль</w:t>
        <w:softHyphen/>
        <w:t>таты многочисленных исследований, в которых несколько стрессо</w:t>
        <w:softHyphen/>
        <w:t>ров применялись в сочетании с различными методиками оценки вы-</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pPr>
      <w:r>
        <w:rPr>
          <w:rFonts w:cs="Times New Roman" w:ascii="Times New Roman" w:hAnsi="Times New Roman"/>
          <w:sz w:val="22"/>
          <w:szCs w:val="22"/>
        </w:rPr>
        <w:t>полнения деятельности. Во-вторых, мы почти не касались эффектов того или иного стрессора в зависимости от его количественных ха</w:t>
        <w:softHyphen/>
        <w:t>рактеристик. Таблица может дополняться и расширяться по мере по</w:t>
        <w:softHyphen/>
        <w:t>явления новых данных. Вот несколько примеров, При специальном анализе воздействия стрессоров на процессы хранения информации и поиска в памяти оказалось, что шум затрудняет семантическое структурирование и обобщение информации (</w:t>
      </w:r>
      <w:r>
        <w:rPr>
          <w:rFonts w:cs="Times New Roman" w:ascii="Times New Roman" w:hAnsi="Times New Roman"/>
          <w:sz w:val="22"/>
          <w:szCs w:val="22"/>
          <w:lang w:val="en-US"/>
        </w:rPr>
        <w:t>Broadbent</w:t>
      </w:r>
      <w:r>
        <w:rPr>
          <w:rFonts w:cs="Times New Roman" w:ascii="Times New Roman" w:hAnsi="Times New Roman"/>
          <w:sz w:val="22"/>
          <w:szCs w:val="22"/>
        </w:rPr>
        <w:t>,1981). Время суток имеет противоположный эффект при сравнении результатов утренних и вечерних замеров. Шум ускоряет процесс преобразова</w:t>
        <w:softHyphen/>
        <w:t>ния информации и в то же время растягивает фазу хранения (</w:t>
      </w:r>
      <w:r>
        <w:rPr>
          <w:rFonts w:cs="Times New Roman" w:ascii="Times New Roman" w:hAnsi="Times New Roman"/>
          <w:sz w:val="22"/>
          <w:szCs w:val="22"/>
          <w:lang w:val="en-US"/>
        </w:rPr>
        <w:t>Hocke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M</w:t>
      </w:r>
      <w:r>
        <w:rPr>
          <w:rFonts w:cs="Times New Roman" w:ascii="Times New Roman" w:hAnsi="Times New Roman"/>
          <w:sz w:val="22"/>
          <w:szCs w:val="22"/>
        </w:rPr>
        <w:t xml:space="preserve"> 1981). В этой же работе было показано, что алкоголь увеличи</w:t>
        <w:softHyphen/>
        <w:t>вает дгштельность обеих фаз. &lt;♦♦&gt;</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выводам, давайте обратимся к более высо</w:t>
        <w:softHyphen/>
        <w:t>кому уровню психической активности по сравнению с тем, что обыч</w:t>
        <w:softHyphen/>
        <w:t>но можно наблюдать в лабораторных условиях* Исходными при этом являлись следующие посылки.</w:t>
      </w:r>
    </w:p>
    <w:p>
      <w:pPr>
        <w:pStyle w:val="Normal"/>
        <w:jc w:val="both"/>
        <w:rPr/>
      </w:pPr>
      <w:r>
        <w:rPr>
          <w:rFonts w:cs="Times New Roman" w:ascii="Times New Roman" w:hAnsi="Times New Roman"/>
          <w:sz w:val="22"/>
          <w:szCs w:val="22"/>
        </w:rPr>
        <w:t xml:space="preserve">Предположение </w:t>
      </w:r>
      <w:r>
        <w:rPr>
          <w:rFonts w:cs="Times New Roman" w:ascii="Times New Roman" w:hAnsi="Times New Roman"/>
          <w:sz w:val="22"/>
          <w:szCs w:val="22"/>
          <w:lang w:val="en-US"/>
        </w:rPr>
        <w:t>L</w:t>
      </w:r>
      <w:r>
        <w:rPr>
          <w:rFonts w:cs="Times New Roman" w:ascii="Times New Roman" w:hAnsi="Times New Roman"/>
          <w:sz w:val="22"/>
          <w:szCs w:val="22"/>
        </w:rPr>
        <w:t xml:space="preserve"> Когнитивная система обладает определенными возможностями по переработке информации, или ресурсами. Прямое соответствие этих ресурсов структурам ЦНС не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2. Ресурсы определяют скоростные характеристи</w:t>
        <w:softHyphen/>
        <w:t>ки системы, а так же возможность доступа к тем или иным стимула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5, Система имеет также некоторый высший орган управления общими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4. Этот орган контролирует и управляет ресурса</w:t>
        <w:softHyphen/>
        <w:t>ми, перераспределяя их между отдельными частям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5. Процесс "подключения*1 необходимых ресурсов к выполнению деятельности может осуществляться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6. Система может характеризоваться одним или несколькими со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7. У каждого человека есть определенное "базо</w:t>
        <w:softHyphen/>
        <w:t>вое" состояние. Его можно считать типичным дня данной личности. Все фоновые показатели, характеризующие это состояние, остаются достаточно стабильными на протяжении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amp; Состояния меняются под воздействием внешних условий или стрессо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9. При стрессе не происходит серьезных наруше</w:t>
        <w:softHyphen/>
        <w:t>ний в работе всей системы в целом. Однако некоторые процессы протекают легче, другие - затруднены.</w:t>
      </w:r>
    </w:p>
    <w:p>
      <w:pPr>
        <w:pStyle w:val="Normal"/>
        <w:jc w:val="both"/>
        <w:rPr/>
      </w:pPr>
      <w:r>
        <w:rPr>
          <w:rFonts w:cs="Times New Roman" w:ascii="Times New Roman" w:hAnsi="Times New Roman"/>
          <w:sz w:val="22"/>
          <w:szCs w:val="22"/>
        </w:rPr>
        <w:t xml:space="preserve">Предположение </w:t>
      </w:r>
      <w:r>
        <w:rPr>
          <w:rFonts w:cs="Times New Roman" w:ascii="Times New Roman" w:hAnsi="Times New Roman"/>
          <w:sz w:val="22"/>
          <w:szCs w:val="22"/>
          <w:lang w:val="en-US"/>
        </w:rPr>
        <w:t>J</w:t>
      </w:r>
      <w:r>
        <w:rPr>
          <w:rFonts w:cs="Times New Roman" w:ascii="Times New Roman" w:hAnsi="Times New Roman"/>
          <w:sz w:val="22"/>
          <w:szCs w:val="22"/>
        </w:rPr>
        <w:t>0. Существует механизм "настройки" на опти</w:t>
        <w:softHyphen/>
        <w:t>мальное для выполнения того или иного задания состояние. Выбор оптимального состояния может осуществляться автоматически, то-</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гда как поддержка выбранного уровня невозможна без специально</w:t>
        <w:softHyphen/>
        <w:t>го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и предположения, формально не являясь единой теори</w:t>
        <w:softHyphen/>
        <w:t>ей, легли в основу проведенного нами анализа разнообразных иссле</w:t>
        <w:softHyphen/>
        <w:t>дований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Идею о типичном или базовом состоянии (см- предположение 7) можно попытаться применить к описанию темперамента и других качеств личности. Для каждого человека можно найти конкретный набор функций, составляющий основу его поведения и соответст</w:t>
        <w:softHyphen/>
        <w:t>вующий его когнитивному стилю. Приведем примеры. Один человек "настроен1* на внешние события, постоянно ищет новых впечатле</w:t>
        <w:softHyphen/>
        <w:t>ний. Другой, наоборот, поглощен собой. Человек может быть пре</w:t>
        <w:softHyphen/>
        <w:t>дельно внимательным, собранным, готовым в любую минуту реаги</w:t>
        <w:softHyphen/>
        <w:t>ровать или же безразличным и отрешенным. Мыслительная деятель</w:t>
        <w:softHyphen/>
        <w:t>ность может протекать пассивно, или же быть направленной на ак</w:t>
        <w:softHyphen/>
        <w:t>тивное планирование действий. И, наконец, одни все делают, быст</w:t>
        <w:softHyphen/>
        <w:t>ро, другие - медленно; у одних людей действия и реакции точные, у других наблюдается много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нами качества личности характеризуют лишь ви</w:t>
        <w:softHyphen/>
        <w:t>димую сторону поведения человека и являются проявлением специ</w:t>
        <w:softHyphen/>
        <w:t>фического, или базового, для каждой личности психического состоя</w:t>
        <w:softHyphen/>
        <w:t>ния* Такие относительно постоянные и продолжительные состояния служат точкой отсчета при любых изменениях в привычных усяови-ях существования индивида, &lt;_&gt; В отличие от базовых существуют более краткие по продолжительности и динамичные состояния. К ним относятся стресс, а также настроения и эмоции. &lt;_,&gt;</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можно ли построить классификацию темпера</w:t>
        <w:softHyphen/>
        <w:t>ментов в терминах состояний когнитивных систем? Несомненно, это стало бы шагом вперед в исследованиях индивидуальных различий, причем не только в отношении анализа выполняемой деятельности, но и дай теории личности в целом, &lt;...&gt;</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попытались нарисовать общую картину влияния стрес</w:t>
        <w:softHyphen/>
        <w:t>са на деятельность. Как оказалось, интерпретация этих эффектов не укладывается в рамки традиционной активационной теории. Более адекватным объяснением, по нашему мнению, является представле</w:t>
        <w:softHyphen/>
        <w:t>ние о стрессе как о многомерном комплексном состоян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две стратепш исследований стресса - ^широ</w:t>
        <w:softHyphen/>
        <w:t>кую" и "узкую". В первом случае сравнивается эффективность вы</w:t>
        <w:softHyphen/>
        <w:t>полнения одного и того же задания тгри действии разнообразных стрессоров. Во втором случае испытуемому предлагают выполнить несколько заданий в одинаковых стрессовых условиях- Именно та-</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кой подход позволяет выявить различия между стрессорами, кото</w:t>
        <w:softHyphen/>
        <w:t>рые обычно скрыты от ис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анализа многочисленных экспериментальных фактов была составлена общая схема воздействия таких стрессоров, как шум, температура воздуха, недосыпание, прием лекарственных пре</w:t>
        <w:softHyphen/>
        <w:t>паратов, время суток, алкоголь, длительная работа (усталость), мо-тивационные установки и тревожность. Индикаторами деятельно</w:t>
        <w:softHyphen/>
        <w:t>сти служили следующие показатели: уровень бодрствования, ско</w:t>
        <w:softHyphen/>
        <w:t>рость и точность исполнения, селективность внимания и объем крат</w:t>
        <w:softHyphen/>
        <w:t>ковременной памяти. Анализ экспериментальных данных, накоплен</w:t>
        <w:softHyphen/>
        <w:t>ных в литературе, показал, что действие стресса никогда не ограни</w:t>
        <w:softHyphen/>
        <w:t>чивается каким- либо одним параметром деятельности, но влечет за собой целый комплекс изменений. Совокупность многомерных изме</w:t>
        <w:softHyphen/>
        <w:t>нений, вызываемых определенным стрессовым воздействием, мы на</w:t>
        <w:softHyphen/>
        <w:t>звали стрессов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ыли высказаны некоторые предположения о тех процессах, кото</w:t>
        <w:softHyphen/>
        <w:t>рые, возможно, лежат в основе изменения состоя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rbib M.A. (\912\The Metaphorical Brain. New York: John Wiley &amp; S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oadbent D.H (\95</w:t>
      </w:r>
      <w:r>
        <w:rPr>
          <w:rFonts w:cs="Times New Roman" w:ascii="Times New Roman" w:hAnsi="Times New Roman"/>
          <w:sz w:val="22"/>
          <w:szCs w:val="22"/>
        </w:rPr>
        <w:t>В</w:t>
      </w:r>
      <w:r>
        <w:rPr>
          <w:rFonts w:cs="Times New Roman" w:ascii="Times New Roman" w:hAnsi="Times New Roman"/>
          <w:sz w:val="22"/>
          <w:szCs w:val="22"/>
          <w:lang w:val="en-US"/>
        </w:rPr>
        <w:t>)^</w:t>
      </w:r>
      <w:r>
        <w:rPr>
          <w:rFonts w:cs="Times New Roman" w:ascii="Times New Roman" w:hAnsi="Times New Roman"/>
          <w:sz w:val="22"/>
          <w:szCs w:val="22"/>
        </w:rPr>
        <w:t>егсерНоп</w:t>
      </w:r>
      <w:r>
        <w:rPr>
          <w:rFonts w:cs="Times New Roman" w:ascii="Times New Roman" w:hAnsi="Times New Roman"/>
          <w:sz w:val="22"/>
          <w:szCs w:val="22"/>
          <w:lang w:val="en-US"/>
        </w:rPr>
        <w:t xml:space="preserve"> and Communication. London: PergatnoiL</w:t>
      </w:r>
    </w:p>
    <w:p>
      <w:pPr>
        <w:pStyle w:val="Normal"/>
        <w:jc w:val="both"/>
        <w:rPr/>
      </w:pPr>
      <w:r>
        <w:rPr>
          <w:rFonts w:cs="Times New Roman" w:ascii="Times New Roman" w:hAnsi="Times New Roman"/>
          <w:sz w:val="22"/>
          <w:szCs w:val="22"/>
          <w:lang w:val="en-US"/>
        </w:rPr>
        <w:t>Broadbent DJE. (1963), Differences and interactions between stresses. Quarterly journal o/experimental psychology, 15, 205-2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oadbent D.E. (1981),The effects of moderate levels of noise on human per</w:t>
        <w:softHyphen/>
        <w:t>formance. In J.V.Tobias and E.D.Schubert (ed,), Hearing Research and Theory. New York: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nnon W.B. (\9\5)*Bodily Changes in Pain, Hunger, Fear and Rage. New York: Appieton.</w:t>
      </w:r>
    </w:p>
    <w:p>
      <w:pPr>
        <w:pStyle w:val="Normal"/>
        <w:jc w:val="both"/>
        <w:rPr/>
      </w:pPr>
      <w:r>
        <w:rPr>
          <w:rFonts w:cs="Times New Roman" w:ascii="Times New Roman" w:hAnsi="Times New Roman"/>
          <w:sz w:val="22"/>
          <w:szCs w:val="22"/>
          <w:lang w:val="en-US"/>
        </w:rPr>
        <w:t>Easterbrook J.A. (1959).The effect of emotion on the utilisation and the orga</w:t>
        <w:softHyphen/>
        <w:t>nisation of behaviour.- Psychological Review, 66, I 83-201 &gt;</w:t>
      </w:r>
    </w:p>
    <w:p>
      <w:pPr>
        <w:pStyle w:val="Normal"/>
        <w:jc w:val="both"/>
        <w:rPr/>
      </w:pPr>
      <w:r>
        <w:rPr>
          <w:rFonts w:cs="Times New Roman" w:ascii="Times New Roman" w:hAnsi="Times New Roman"/>
          <w:sz w:val="22"/>
          <w:szCs w:val="22"/>
          <w:lang w:val="en-US"/>
        </w:rPr>
        <w:t xml:space="preserve">Folkard S.&gt; Knauth P., Monk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Н</w:t>
      </w:r>
      <w:r>
        <w:rPr>
          <w:rFonts w:cs="Times New Roman" w:ascii="Times New Roman" w:hAnsi="Times New Roman"/>
          <w:sz w:val="22"/>
          <w:szCs w:val="22"/>
          <w:lang w:val="en-US"/>
        </w:rPr>
        <w:t>., and Rutenfrantz J+ (1976),The effect of memory load upon the circadian variation in performance efficiency under a rapidly-rotating shift system. Ergonomics, 19,479-4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milton P., Hockey G.RJ-&gt; and Rejman M, (1977),The place of the concept of activation in human information processing: An tntegrative approach. In S.Dornic (ed+), Attention and Performance, VoL6. Hillsdale, N J,: Lawrence-Erl-ba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ckey G,RX (1979), Stress and the cognitive components of skilled perfor</w:t>
        <w:softHyphen/>
        <w:t>mance. In V.Hamilton and D.M.Warburton (ed.) Human Stress and Cognition: An Information-Processing Approach, Chichester: John Wiley &amp; S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ckey G.RJ., McLean A., and Hamilton P, (1981),State changes and the temporal patterning of component resources. In J.Long and AX)3addeley (ed.)» Attention and Performance, VoL9, Hillsdale, N.J.: Lawrence-Erlba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atanen R. (1973),The inverted-U relationship between activation and perfor</w:t>
        <w:softHyphen/>
        <w:t>mance: A critical review. In S.Kornblum (ed.) Attention and Performance, Vol.4. New York: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514</w:t>
      </w:r>
    </w:p>
    <w:p>
      <w:pPr>
        <w:pStyle w:val="Normal"/>
        <w:jc w:val="both"/>
        <w:rPr/>
      </w:pPr>
      <w:r>
        <w:rPr>
          <w:rFonts w:cs="Times New Roman" w:ascii="Times New Roman" w:hAnsi="Times New Roman"/>
          <w:sz w:val="22"/>
          <w:szCs w:val="22"/>
          <w:lang w:val="en-US"/>
        </w:rPr>
        <w:t>Prechtl H.F.R. (I974)/The behavioural states of the newborn infant (a review). Brain Research, 76, 185-2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dye H. (1956), The Stress of Life. New York: McGraw-Hill.</w:t>
      </w:r>
    </w:p>
    <w:p>
      <w:pPr>
        <w:pStyle w:val="Normal"/>
        <w:jc w:val="both"/>
        <w:rPr/>
      </w:pPr>
      <w:r>
        <w:rPr>
          <w:rFonts w:cs="Times New Roman" w:ascii="Times New Roman" w:hAnsi="Times New Roman"/>
          <w:sz w:val="22"/>
          <w:szCs w:val="22"/>
          <w:lang w:val="en-US"/>
        </w:rPr>
        <w:t>Wilkinson R.T. (1963) Interact. Journal of Experimental Psyclwlogy, 66, 332-337.</w:t>
      </w:r>
    </w:p>
    <w:p>
      <w:pPr>
        <w:pStyle w:val="Normal"/>
        <w:jc w:val="both"/>
        <w:rPr>
          <w:rFonts w:ascii="Times New Roman" w:hAnsi="Times New Roman" w:cs="Times New Roman"/>
          <w:sz w:val="22"/>
          <w:szCs w:val="22"/>
        </w:rPr>
      </w:pPr>
      <w:r>
        <w:rPr>
          <w:rFonts w:cs="Times New Roman" w:ascii="Times New Roman" w:hAnsi="Times New Roman"/>
          <w:sz w:val="22"/>
          <w:szCs w:val="22"/>
        </w:rPr>
        <w:t>Л, Кед вин Хамбергер Джеффри М, Лоор</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НАВЫКОВ КОНТРОЛЯ СТРЕССО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настоящего обзора являются методические подходы, в рамках которых особое значение придается изменениям внешних форм поведения. Анализируются и обобщаются данные по проблеме управления стрессом в связи с вопросом о приобретении специаль</w:t>
        <w:softHyphen/>
        <w:t>ных навыков регулирования, а также делается попытка рассмотреть их в комплексе с проявлениями стрессовых реакций на когнитивном и физиологическо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 как навык активного регулирования</w:t>
      </w:r>
    </w:p>
    <w:p>
      <w:pPr>
        <w:pStyle w:val="Normal"/>
        <w:jc w:val="both"/>
        <w:rPr/>
      </w:pPr>
      <w:r>
        <w:rPr>
          <w:rFonts w:cs="Times New Roman" w:ascii="Times New Roman" w:hAnsi="Times New Roman"/>
          <w:sz w:val="22"/>
          <w:szCs w:val="22"/>
        </w:rPr>
        <w:t>Обычно релаксационный тренинг выступал в качестве дополни-тельной техники в составе структурированных программ по управ</w:t>
        <w:softHyphen/>
        <w:t>лению уровнем тревожности, таких, например, как систематическая десенсибилизация (</w:t>
      </w:r>
      <w:r>
        <w:rPr>
          <w:rFonts w:cs="Times New Roman" w:ascii="Times New Roman" w:hAnsi="Times New Roman"/>
          <w:sz w:val="22"/>
          <w:szCs w:val="22"/>
          <w:lang w:val="en-US"/>
        </w:rPr>
        <w:t>Wolpe</w:t>
      </w:r>
      <w:r>
        <w:rPr>
          <w:rFonts w:cs="Times New Roman" w:ascii="Times New Roman" w:hAnsi="Times New Roman"/>
          <w:sz w:val="22"/>
          <w:szCs w:val="22"/>
        </w:rPr>
        <w:t>, 1969). Он также применялся как один из компонентов специальной тренировки по оценке степени тревожно</w:t>
        <w:softHyphen/>
        <w:t>сти (</w:t>
      </w:r>
      <w:r>
        <w:rPr>
          <w:rFonts w:cs="Times New Roman" w:ascii="Times New Roman" w:hAnsi="Times New Roman"/>
          <w:sz w:val="22"/>
          <w:szCs w:val="22"/>
          <w:lang w:val="en-US"/>
        </w:rPr>
        <w:t>Suinn</w:t>
      </w:r>
      <w:r>
        <w:rPr>
          <w:rFonts w:cs="Times New Roman" w:ascii="Times New Roman" w:hAnsi="Times New Roman"/>
          <w:sz w:val="22"/>
          <w:szCs w:val="22"/>
        </w:rPr>
        <w:t xml:space="preserve"> &amp; </w:t>
      </w:r>
      <w:r>
        <w:rPr>
          <w:rFonts w:cs="Times New Roman" w:ascii="Times New Roman" w:hAnsi="Times New Roman"/>
          <w:sz w:val="22"/>
          <w:szCs w:val="22"/>
          <w:lang w:val="en-US"/>
        </w:rPr>
        <w:t>Richardson</w:t>
      </w:r>
      <w:r>
        <w:rPr>
          <w:rFonts w:cs="Times New Roman" w:ascii="Times New Roman" w:hAnsi="Times New Roman"/>
          <w:sz w:val="22"/>
          <w:szCs w:val="22"/>
        </w:rPr>
        <w:t>, 1971). Использование приемов релаксации как навыка активного регулирования состояния было впервые пред</w:t>
        <w:softHyphen/>
        <w:t xml:space="preserve">ложено </w:t>
      </w:r>
      <w:r>
        <w:rPr>
          <w:rFonts w:cs="Times New Roman" w:ascii="Times New Roman" w:hAnsi="Times New Roman"/>
          <w:sz w:val="22"/>
          <w:szCs w:val="22"/>
          <w:lang w:val="en-US"/>
        </w:rPr>
        <w:t>Jacobson</w:t>
      </w:r>
      <w:r>
        <w:rPr>
          <w:rFonts w:cs="Times New Roman" w:ascii="Times New Roman" w:hAnsi="Times New Roman"/>
          <w:sz w:val="22"/>
          <w:szCs w:val="22"/>
        </w:rPr>
        <w:t xml:space="preserve"> (1938). </w:t>
      </w:r>
      <w:r>
        <w:rPr>
          <w:rFonts w:cs="Times New Roman" w:ascii="Times New Roman" w:hAnsi="Times New Roman"/>
          <w:sz w:val="22"/>
          <w:szCs w:val="22"/>
          <w:lang w:val="en-US"/>
        </w:rPr>
        <w:t>Goldfried</w:t>
      </w:r>
      <w:r>
        <w:rPr>
          <w:rFonts w:cs="Times New Roman" w:ascii="Times New Roman" w:hAnsi="Times New Roman"/>
          <w:sz w:val="22"/>
          <w:szCs w:val="22"/>
        </w:rPr>
        <w:t xml:space="preserve"> (1971) усовершенствовал технику релаксации и предложил использовать ее в качестве активного ком</w:t>
        <w:softHyphen/>
        <w:t>понента систематической десенсибилизации. Он предложил обучать пациентов активному использованию своих ощущений в состояниях возбуждения в качестве некоторых опорных признаков для сопос</w:t>
        <w:softHyphen/>
        <w:t>тавления их с проявлениями расслабления (или релаксации) в самых разных ситуациях, предположив, что общий эффект снижения возбу</w:t>
        <w:softHyphen/>
        <w:t>ждения в этом случае будет более выраженным, чем при пассивном реципрокном торможении (</w:t>
      </w:r>
      <w:r>
        <w:rPr>
          <w:rFonts w:cs="Times New Roman" w:ascii="Times New Roman" w:hAnsi="Times New Roman"/>
          <w:sz w:val="22"/>
          <w:szCs w:val="22"/>
          <w:lang w:val="en-US"/>
        </w:rPr>
        <w:t>Wolpe</w:t>
      </w:r>
      <w:r>
        <w:rPr>
          <w:rFonts w:cs="Times New Roman" w:ascii="Times New Roman" w:hAnsi="Times New Roman"/>
          <w:sz w:val="22"/>
          <w:szCs w:val="22"/>
        </w:rPr>
        <w:t>, 1958),</w:t>
      </w:r>
    </w:p>
    <w:p>
      <w:pPr>
        <w:pStyle w:val="Normal"/>
        <w:jc w:val="both"/>
        <w:rPr/>
      </w:pPr>
      <w:r>
        <w:rPr>
          <w:rFonts w:cs="Times New Roman" w:ascii="Times New Roman" w:hAnsi="Times New Roman"/>
          <w:sz w:val="22"/>
          <w:szCs w:val="22"/>
        </w:rPr>
        <w:t>Основные различия между процедурами релаксации как навыка активного регулирования и пассивной релаксации, базирующейся на процессах реципрокного торможения, описаны в инструкциях по обучению и процедурах применения этих методов (</w:t>
      </w:r>
      <w:r>
        <w:rPr>
          <w:rFonts w:cs="Times New Roman" w:ascii="Times New Roman" w:hAnsi="Times New Roman"/>
          <w:sz w:val="22"/>
          <w:szCs w:val="22"/>
          <w:lang w:val="en-US"/>
        </w:rPr>
        <w:t>Denney</w:t>
      </w:r>
      <w:r>
        <w:rPr>
          <w:rFonts w:cs="Times New Roman" w:ascii="Times New Roman" w:hAnsi="Times New Roman"/>
          <w:sz w:val="22"/>
          <w:szCs w:val="22"/>
        </w:rPr>
        <w:t xml:space="preserve"> &amp; </w:t>
      </w:r>
      <w:r>
        <w:rPr>
          <w:rFonts w:cs="Times New Roman" w:ascii="Times New Roman" w:hAnsi="Times New Roman"/>
          <w:sz w:val="22"/>
          <w:szCs w:val="22"/>
          <w:lang w:val="en-US"/>
        </w:rPr>
        <w:t>Rupert</w:t>
      </w:r>
      <w:r>
        <w:rPr>
          <w:rFonts w:cs="Times New Roman" w:ascii="Times New Roman" w:hAnsi="Times New Roman"/>
          <w:sz w:val="22"/>
          <w:szCs w:val="22"/>
        </w:rPr>
        <w:t>, 1977). В первом случае до начала обучения пациентам объясняют, что они будут осваивать некоторый сознательно воспроизводимый и активный навык. Сначала пациенты учатся распознавать ощуще</w:t>
        <w:softHyphen/>
        <w:t>ния , возникающие при возбуждении или активизации состояния. За</w:t>
        <w:softHyphen/>
        <w:t>тем проводится обучение по использованию этих ощущений в каче</w:t>
        <w:softHyphen/>
        <w:t>стве опорных признаков, необходимых для того, чтобы уметь произ</w:t>
        <w:softHyphen/>
        <w:t>вольно расслабиться и снизить напряжение. Подобные опорные сиг</w:t>
        <w:softHyphen/>
        <w:t>налы могут быть использованы в самых разных ситуациях - как для</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Ь*</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какой-либо определенной цели, так и просто для отды</w:t>
        <w:softHyphen/>
        <w:t>ха. Характерной особенностью инструкций, используемых при овла</w:t>
        <w:softHyphen/>
        <w:t>дении навыками пассивного реципрокного торможения, является ут</w:t>
        <w:softHyphen/>
        <w:t>верждение, согласно которому состояние релаксации автоматически замещает реакцию тревоги без какого-либо видимого усилия со сто</w:t>
        <w:softHyphen/>
        <w:t>роны заним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едполагается, что релаксация как навык активного регулирования является пбтгртм (или генерализованным) способом преодоления стресса, то для его формирования нет необходимости в какой-либо специфической форме его организации (или иерархии приемов) для решения конкретных проблемных ситуаций. Помимо этого, если в традиционных методах десенсибилизации при возник</w:t>
        <w:softHyphen/>
        <w:t>новении у пациента переживаний тревоги во время образного пред</w:t>
        <w:softHyphen/>
        <w:t>ставления травмирующей ситуации, то ему предлагают прекратить работу с образными представлениями и продолжить более глубокое расслабление. После достижения релаксационного состояния снова переходят к образному представленшо ситуации, и так повторяется до тех пор, пока оно не перестанет вызывать чувства тревоги. На</w:t>
        <w:softHyphen/>
        <w:t>против, при использовании активных форм десенсибилизации по ме</w:t>
        <w:softHyphen/>
        <w:t>тоду самоконтроля пациенту дается инструкция продолжать образ</w:t>
        <w:softHyphen/>
        <w:t>ное представление ситуации даже после возникновения чувства тре</w:t>
        <w:softHyphen/>
        <w:t>воги. В этом случае вместо того, чтобы прекратить вызывающие стресс представления, пациентам рекомендуют проанализировать и различить признаки возникающего возбуждения, а затем попытать</w:t>
        <w:softHyphen/>
        <w:t>ся их отрелаксировать.</w:t>
      </w:r>
    </w:p>
    <w:p>
      <w:pPr>
        <w:pStyle w:val="Normal"/>
        <w:jc w:val="both"/>
        <w:rPr/>
      </w:pPr>
      <w:r>
        <w:rPr>
          <w:rFonts w:cs="Times New Roman" w:ascii="Times New Roman" w:hAnsi="Times New Roman"/>
          <w:sz w:val="22"/>
          <w:szCs w:val="22"/>
        </w:rPr>
        <w:t xml:space="preserve">&lt;..&gt;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Trier</w:t>
      </w:r>
      <w:r>
        <w:rPr>
          <w:rFonts w:cs="Times New Roman" w:ascii="Times New Roman" w:hAnsi="Times New Roman"/>
          <w:sz w:val="22"/>
          <w:szCs w:val="22"/>
        </w:rPr>
        <w:t xml:space="preserve"> (1974) показали, что преимущество активной десенсибилизации по сравнению с традиционными методами отчет</w:t>
        <w:softHyphen/>
        <w:t>ливо проявляется только со временем. Во многих отношениях подоб</w:t>
        <w:softHyphen/>
        <w:t>ный "отсроченный эффект" активной десенсибилизации сходен с данными, полученными в исследованиях по обучению управлению уровнем тревожности (</w:t>
      </w:r>
      <w:r>
        <w:rPr>
          <w:rFonts w:cs="Times New Roman" w:ascii="Times New Roman" w:hAnsi="Times New Roman"/>
          <w:sz w:val="22"/>
          <w:szCs w:val="22"/>
          <w:lang w:val="en-US"/>
        </w:rPr>
        <w:t>Deffenbacher</w:t>
      </w:r>
      <w:r>
        <w:rPr>
          <w:rFonts w:cs="Times New Roman" w:ascii="Times New Roman" w:hAnsi="Times New Roman"/>
          <w:sz w:val="22"/>
          <w:szCs w:val="22"/>
        </w:rPr>
        <w:t xml:space="preserve"> &amp; </w:t>
      </w:r>
      <w:r>
        <w:rPr>
          <w:rFonts w:cs="Times New Roman" w:ascii="Times New Roman" w:hAnsi="Times New Roman"/>
          <w:sz w:val="22"/>
          <w:szCs w:val="22"/>
          <w:lang w:val="en-US"/>
        </w:rPr>
        <w:t>Snyder</w:t>
      </w:r>
      <w:r>
        <w:rPr>
          <w:rFonts w:cs="Times New Roman" w:ascii="Times New Roman" w:hAnsi="Times New Roman"/>
          <w:sz w:val="22"/>
          <w:szCs w:val="22"/>
        </w:rPr>
        <w:t>, 1976). Поэтому воз</w:t>
        <w:softHyphen/>
        <w:t>можно, что максимальная эффективность методов сознательного са</w:t>
        <w:softHyphen/>
        <w:t>моконтроля, используемых для снижения уровня возбуждения, будет достигаться при их продолжительном использовании и только спус</w:t>
        <w:softHyphen/>
        <w:t>тя некоторое в рем л после начала тренировки. Исследователи долж</w:t>
        <w:softHyphen/>
        <w:t>ны серьезно оценить эту особенность и учитывать ее при работе.</w:t>
      </w:r>
    </w:p>
    <w:p>
      <w:pPr>
        <w:pStyle w:val="Normal"/>
        <w:jc w:val="both"/>
        <w:rPr/>
      </w:pPr>
      <w:r>
        <w:rPr>
          <w:rFonts w:cs="Times New Roman" w:ascii="Times New Roman" w:hAnsi="Times New Roman"/>
          <w:sz w:val="22"/>
          <w:szCs w:val="22"/>
        </w:rPr>
        <w:t xml:space="preserve">Некоторым авторам удалось увидеть непосредственные эффекты активной релаксации. </w:t>
      </w:r>
      <w:r>
        <w:rPr>
          <w:rFonts w:cs="Times New Roman" w:ascii="Times New Roman" w:hAnsi="Times New Roman"/>
          <w:sz w:val="22"/>
          <w:szCs w:val="22"/>
          <w:lang w:val="en-US"/>
        </w:rPr>
        <w:t>Deffenbacher</w:t>
      </w:r>
      <w:r>
        <w:rPr>
          <w:rFonts w:cs="Times New Roman" w:ascii="Times New Roman" w:hAnsi="Times New Roman"/>
          <w:sz w:val="22"/>
          <w:szCs w:val="22"/>
        </w:rPr>
        <w:t xml:space="preserve"> &amp; </w:t>
      </w:r>
      <w:r>
        <w:rPr>
          <w:rFonts w:cs="Times New Roman" w:ascii="Times New Roman" w:hAnsi="Times New Roman"/>
          <w:sz w:val="22"/>
          <w:szCs w:val="22"/>
          <w:lang w:val="en-US"/>
        </w:rPr>
        <w:t>Snyder</w:t>
      </w:r>
      <w:r>
        <w:rPr>
          <w:rFonts w:cs="Times New Roman" w:ascii="Times New Roman" w:hAnsi="Times New Roman"/>
          <w:sz w:val="22"/>
          <w:szCs w:val="22"/>
        </w:rPr>
        <w:t xml:space="preserve"> (1976) обучали технике расслабления, включавшей приемы активной регуляции состояния испытуемых с повышенной тревожностью в ситуации тестирования. Было показано, что использование навыков сознательного самокон</w:t>
        <w:softHyphen/>
        <w:t>троля позволяет добиться в результате обучения непосредственно при прохождении тестирования снижения деструктивной тревожно</w:t>
        <w:softHyphen/>
        <w:t>сти* что придает ей конструктивную форму и в целом положительно сказывается на контроле проявлений тревоги в обы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испытуемых в ситуации тестирования появляется возможность использовать ощущения тревожности в качестве точки опоры для формирования средств позитивного преодоления стресса в рассматриваемых ситуациях. Данные самоотчегов показали, что тренировка по данному методу способствовала снижению общей или неспецифической тревожности- &lt;...&gt;</w:t>
      </w:r>
    </w:p>
    <w:p>
      <w:pPr>
        <w:pStyle w:val="Normal"/>
        <w:jc w:val="both"/>
        <w:rPr/>
      </w:pPr>
      <w:r>
        <w:rPr>
          <w:rFonts w:cs="Times New Roman" w:ascii="Times New Roman" w:hAnsi="Times New Roman"/>
          <w:sz w:val="22"/>
          <w:szCs w:val="22"/>
        </w:rPr>
        <w:t>В дальнейшие попытках более точно охарактеризовать позитив</w:t>
        <w:softHyphen/>
        <w:t xml:space="preserve">ные аспекты влияния методов активной релаксации </w:t>
      </w:r>
      <w:r>
        <w:rPr>
          <w:rFonts w:cs="Times New Roman" w:ascii="Times New Roman" w:hAnsi="Times New Roman"/>
          <w:sz w:val="22"/>
          <w:szCs w:val="22"/>
          <w:lang w:val="en-US"/>
        </w:rPr>
        <w:t>Denney</w:t>
      </w:r>
      <w:r>
        <w:rPr>
          <w:rFonts w:cs="Times New Roman" w:ascii="Times New Roman" w:hAnsi="Times New Roman"/>
          <w:sz w:val="22"/>
          <w:szCs w:val="22"/>
        </w:rPr>
        <w:t xml:space="preserve"> &amp; </w:t>
      </w:r>
      <w:r>
        <w:rPr>
          <w:rFonts w:cs="Times New Roman" w:ascii="Times New Roman" w:hAnsi="Times New Roman"/>
          <w:sz w:val="22"/>
          <w:szCs w:val="22"/>
          <w:lang w:val="en-US"/>
        </w:rPr>
        <w:t>Rupert</w:t>
      </w:r>
      <w:r>
        <w:rPr>
          <w:rFonts w:cs="Times New Roman" w:ascii="Times New Roman" w:hAnsi="Times New Roman"/>
          <w:sz w:val="22"/>
          <w:szCs w:val="22"/>
        </w:rPr>
        <w:t xml:space="preserve"> (1977) изучались различные компоненты рационального осознания при обучении навыкам самоконтроля, а также эффекты со стороны варьирования разных процедур ее осуществления, &lt;,*,&gt; Представля</w:t>
        <w:softHyphen/>
        <w:t>ется, что комплексный "пакет" приемов активной релаксации, вклю</w:t>
        <w:softHyphen/>
        <w:t>чающий инструкции и саму технику релаксационного тренинга, яв</w:t>
        <w:softHyphen/>
        <w:t>ляется наиболее эффективным для существенного снижения тревож</w:t>
        <w:softHyphen/>
        <w:t>ности, вызываемой конкретной причиной, и для общего улучшения выполнения деятельности в стрессовых ситуациях. &lt;с.„&gt;Обсуждение данных показывает, что оба метода - техники ак</w:t>
        <w:softHyphen/>
        <w:t>тивной релаксации и процедуры по управлению уровнем тревожно</w:t>
        <w:softHyphen/>
        <w:t>сти - имеют рад общих черт. Прежде всего</w:t>
      </w:r>
      <w:r>
        <w:rPr>
          <w:rFonts w:cs="Times New Roman" w:ascii="Times New Roman" w:hAnsi="Times New Roman"/>
          <w:sz w:val="22"/>
          <w:szCs w:val="22"/>
          <w:lang w:val="en-US"/>
        </w:rPr>
        <w:t>t</w:t>
      </w:r>
      <w:r>
        <w:rPr>
          <w:rFonts w:cs="Times New Roman" w:ascii="Times New Roman" w:hAnsi="Times New Roman"/>
          <w:sz w:val="22"/>
          <w:szCs w:val="22"/>
        </w:rPr>
        <w:t xml:space="preserve"> оба базируются на само</w:t>
        <w:softHyphen/>
        <w:t>контроле и активном осознании оказываемых оптимизирующих воз</w:t>
        <w:softHyphen/>
        <w:t>действий. В обоих типах процедур используются комплексные систе</w:t>
        <w:softHyphen/>
        <w:t>мы признаков для снижения уровня активации, то есть в упорядо</w:t>
        <w:softHyphen/>
        <w:t>ченные структуры образных представлений, вызывающих стрессо</w:t>
        <w:softHyphen/>
        <w:t>вые реакции, включаются компоненты, стимулирующие возникнове^ ние как общей не специфической тревожности, так и тревожности, связанной с воздействием конкретной причины. Наконец, оба мето</w:t>
        <w:softHyphen/>
        <w:t>да - и активная релаксация, и управление уровнем тревожности -при проведении обучения включают инструкции, которые ориенти</w:t>
        <w:softHyphen/>
        <w:t>руют занимающихся на применение релаксационных приемов в обычных жизненных ситуациях как средств преодоления стресса ме</w:t>
        <w:softHyphen/>
        <w:t>жду циклами специальных занятий. &lt;«.&gt;</w:t>
      </w:r>
    </w:p>
    <w:p>
      <w:pPr>
        <w:pStyle w:val="Normal"/>
        <w:jc w:val="both"/>
        <w:rPr/>
      </w:pPr>
      <w:r>
        <w:rPr>
          <w:rFonts w:cs="Times New Roman" w:ascii="Times New Roman" w:hAnsi="Times New Roman"/>
          <w:sz w:val="22"/>
          <w:szCs w:val="22"/>
        </w:rPr>
        <w:t xml:space="preserve">В исследовании </w:t>
      </w:r>
      <w:r>
        <w:rPr>
          <w:rFonts w:cs="Times New Roman" w:ascii="Times New Roman" w:hAnsi="Times New Roman"/>
          <w:sz w:val="22"/>
          <w:szCs w:val="22"/>
          <w:lang w:val="en-US"/>
        </w:rPr>
        <w:t>Deffenbacher</w:t>
      </w:r>
      <w:r>
        <w:rPr>
          <w:rFonts w:cs="Times New Roman" w:ascii="Times New Roman" w:hAnsi="Times New Roman"/>
          <w:sz w:val="22"/>
          <w:szCs w:val="22"/>
        </w:rPr>
        <w:t xml:space="preserve"> и сотрудников (1980) было также проведено сравнение методов активной десенсибилизации и управ</w:t>
        <w:softHyphen/>
        <w:t>ления уровнем тревожности. &lt;...&gt; В отличие от других работ, ис</w:t>
        <w:softHyphen/>
        <w:t>пользованная в данном исследовании комплексная программа ак</w:t>
        <w:softHyphen/>
        <w:t>тивной релаксации включала иерархическую систему образных представлений тревожности* &lt;...&gt; Результаты оценки проявлений специфической тревожности показали, что, по сравнению с кон</w:t>
        <w:softHyphen/>
        <w:t>трольными группами, в экспериментальных условиях, в которых ис</w:t>
        <w:softHyphen/>
        <w:t>пользовались навыки самоконтроля (участвовали две группы испы</w:t>
        <w:softHyphen/>
        <w:t>туемых, обучавшихся по одному да двух названных выше методов), имело место снижение уровня деструктивной тревожности. Вместе с тем* результаты двух экспериментальных групп были идентичными. Было обнаружено примерно одинаковое улучшение конструктивной тестовой тревожности в обеих группах лишь с незначительным пре-</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имуществом у лиц, занимавшихся по методу активной десенсибили</w:t>
        <w:softHyphen/>
        <w:t>зации. &lt;♦„&gt; Немного иным оказался общий характер данных, ка</w:t>
        <w:softHyphen/>
        <w:t>сающихся проявлений неспецифической тревожности: сразу после прохождения курса обучения испытуемые, занимавшиеся активной десенсибилизацией, оказались более успешными в этом отношении по сравнению с представителями контрольных групп, тогда как ов</w:t>
        <w:softHyphen/>
        <w:t>ладение методом управления уровнем тревожности таких различий не выявило. Однако спустя 6 недель у испытуемых обеих эксперимен</w:t>
        <w:softHyphen/>
        <w:t>тальных групп было зарегистрировано одинаковое снижение уровня неспецифической тревожности по сравнению с контрольными усло</w:t>
        <w:softHyphen/>
        <w:t>виями. Таким образом, хотя сначала тренировка умения управлять уровнем собственной тревожности оказывается не столь эффектив</w:t>
        <w:softHyphen/>
        <w:t>ной, результаты применения этого метода улучшаются по мере по</w:t>
        <w:softHyphen/>
        <w:t>степенного закрепления приобретенных, навыков. Использование же техник активной десенсибилизации способствуют сохранению навы</w:t>
        <w:softHyphen/>
        <w:t>ков саморегуляции с течением времени. &lt;:.&gt;</w:t>
      </w:r>
    </w:p>
    <w:p>
      <w:pPr>
        <w:pStyle w:val="Normal"/>
        <w:jc w:val="both"/>
        <w:rPr/>
      </w:pPr>
      <w:r>
        <w:rPr>
          <w:rFonts w:cs="Times New Roman" w:ascii="Times New Roman" w:hAnsi="Times New Roman"/>
          <w:sz w:val="22"/>
          <w:szCs w:val="22"/>
        </w:rPr>
        <w:t>Общими для всех рассмотренных выше исследований являются данные о том, что активное преодоление стресса с помощью средств самоконтроля проявляется (1) в снижении уровня деструктивной тре</w:t>
        <w:softHyphen/>
        <w:t xml:space="preserve">вожности и (2) в увеличении восприятия тревожности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то есть как характерного ощущения, которое должно быть преодолено (это можно назвать повышением конструктивной тревожности). Сказан</w:t>
        <w:softHyphen/>
        <w:t>ное в значительной мере совпадает с целевой направленностью раз</w:t>
        <w:softHyphen/>
        <w:t xml:space="preserve">работанного </w:t>
      </w:r>
      <w:r>
        <w:rPr>
          <w:rFonts w:cs="Times New Roman" w:ascii="Times New Roman" w:hAnsi="Times New Roman"/>
          <w:sz w:val="22"/>
          <w:szCs w:val="22"/>
          <w:lang w:val="en-US"/>
        </w:rPr>
        <w:t>Meichenbaum</w:t>
      </w:r>
      <w:r>
        <w:rPr>
          <w:rFonts w:cs="Times New Roman" w:ascii="Times New Roman" w:hAnsi="Times New Roman"/>
          <w:sz w:val="22"/>
          <w:szCs w:val="22"/>
        </w:rPr>
        <w:t xml:space="preserve"> (1972) метода "прививок против стресса11. Специфичным для него является предположение, что устойчивость к стрессу будет большей тогда, когда человек обучается использовать восприятие стресеогенвых событий и стрессовых реакции как средст</w:t>
        <w:softHyphen/>
        <w:t>ва эффективной адаптации (то есть в качестве способа активного принятая требований, выдвинутых ситуацией), а не при пассивном снижении напряжения- Такое активное отношение к опережающим признакам стресса позволяет значительно улучшить способность контролировать развитие неприятных событий и, таким образом, снизить их стресс о генность. Как представляется, последнее из отме</w:t>
        <w:softHyphen/>
        <w:t>ченных положений подтверждается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1)  о большей эффективности использования всего набора средств ак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облегчающим влиянием со стороны средств активной регуляции на показатели выполн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3) снижением тревожности во время выполнения заданий при опоре на инструкции по активному преодолению стресса. &lt;.. &gt;</w:t>
      </w:r>
    </w:p>
    <w:p>
      <w:pPr>
        <w:pStyle w:val="Normal"/>
        <w:jc w:val="both"/>
        <w:rPr/>
      </w:pPr>
      <w:r>
        <w:rPr>
          <w:rFonts w:cs="Times New Roman" w:ascii="Times New Roman" w:hAnsi="Times New Roman"/>
          <w:sz w:val="22"/>
          <w:szCs w:val="22"/>
        </w:rPr>
        <w:t xml:space="preserve">Как отмечал </w:t>
      </w:r>
      <w:r>
        <w:rPr>
          <w:rFonts w:cs="Times New Roman" w:ascii="Times New Roman" w:hAnsi="Times New Roman"/>
          <w:sz w:val="22"/>
          <w:szCs w:val="22"/>
          <w:lang w:val="en-US"/>
        </w:rPr>
        <w:t>Zemor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5), главным преимуществом обучения стратегиям самоконтроля для регуляции стрессовых состояний явля</w:t>
        <w:softHyphen/>
        <w:t>ются долговременные эффекты обучения. Как только данный навык становится неотъемлемой частью индивидуальной реакции, человек при необходимости начинает его постоянно использовать,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1А6</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ные на пассивном воздействии, могут оказаться не столь эф-фсктшшьши для снижения стресса. Кроме того, их не так легко включить в шгдавидуальный репертуар средств купирования стрес</w:t>
        <w:softHyphen/>
        <w:t>са. Поэтому спустя некоторое время пассивный навык угасает, тогда как активный навык самоконтроля усиливается. &lt;,..&gt;</w:t>
      </w:r>
    </w:p>
    <w:p>
      <w:pPr>
        <w:pStyle w:val="Normal"/>
        <w:jc w:val="both"/>
        <w:rPr/>
      </w:pPr>
      <w:r>
        <w:rPr>
          <w:rFonts w:cs="Times New Roman" w:ascii="Times New Roman" w:hAnsi="Times New Roman"/>
          <w:sz w:val="22"/>
          <w:szCs w:val="22"/>
        </w:rPr>
        <w:t xml:space="preserve">В терминах модели стресса, предложенной </w:t>
      </w:r>
      <w:r>
        <w:rPr>
          <w:rFonts w:cs="Times New Roman" w:ascii="Times New Roman" w:hAnsi="Times New Roman"/>
          <w:sz w:val="22"/>
          <w:szCs w:val="22"/>
          <w:lang w:val="en-US"/>
        </w:rPr>
        <w:t>Weiss</w:t>
      </w:r>
      <w:r>
        <w:rPr>
          <w:rFonts w:cs="Times New Roman" w:ascii="Times New Roman" w:hAnsi="Times New Roman"/>
          <w:sz w:val="22"/>
          <w:szCs w:val="22"/>
        </w:rPr>
        <w:t xml:space="preserve"> (1971</w:t>
      </w:r>
      <w:r>
        <w:rPr>
          <w:rFonts w:cs="Times New Roman" w:ascii="Times New Roman" w:hAnsi="Times New Roman"/>
          <w:sz w:val="22"/>
          <w:szCs w:val="22"/>
          <w:lang w:val="en-US"/>
        </w:rPr>
        <w:t>a</w:t>
      </w:r>
      <w:r>
        <w:rPr>
          <w:rFonts w:cs="Times New Roman" w:ascii="Times New Roman" w:hAnsi="Times New Roman"/>
          <w:sz w:val="22"/>
          <w:szCs w:val="22"/>
        </w:rPr>
        <w:t>), рассмот</w:t>
        <w:softHyphen/>
        <w:t>ренные » данном разделе экспериментальные исследования показы-вают, что более эффективная адаптация к стрессу у яиц, обученных навыкам активной релаксации, могла бы уменьшить общее истоще</w:t>
        <w:softHyphen/>
        <w:t>ние ресурсов организма (</w:t>
      </w:r>
      <w:r>
        <w:rPr>
          <w:rFonts w:cs="Times New Roman" w:ascii="Times New Roman" w:hAnsi="Times New Roman"/>
          <w:sz w:val="22"/>
          <w:szCs w:val="22"/>
          <w:lang w:val="en-US"/>
        </w:rPr>
        <w:t>Selye</w:t>
      </w:r>
      <w:r>
        <w:rPr>
          <w:rFonts w:cs="Times New Roman" w:ascii="Times New Roman" w:hAnsi="Times New Roman"/>
          <w:sz w:val="22"/>
          <w:szCs w:val="22"/>
        </w:rPr>
        <w:t>, 1976) при длительном воздействии сгрессора. В отличие от этого, неэффективное увеличение контроля над ситуацией, другими словами, адекватное, но сопровождаемое сильными эмоциями выполнение деятельности, оказывается более стрсссогеннмм фактором. &lt;..&gt; Интересно было бы также опреде</w:t>
        <w:softHyphen/>
        <w:t>лить, могут ли описанные методы саморегуляции уменьшать физио</w:t>
        <w:softHyphen/>
        <w:t>логические проявления стресса так, как это имело место в отноше</w:t>
        <w:softHyphen/>
        <w:t>нии когнитивной сферы. К сожалению, главным недостатком опи-еннпмх выше исследований является то, что физиологические дан</w:t>
        <w:softHyphen/>
        <w:t xml:space="preserve">ные </w:t>
      </w:r>
      <w:r>
        <w:rPr>
          <w:rFonts w:cs="Times New Roman" w:ascii="Times New Roman" w:hAnsi="Times New Roman"/>
          <w:sz w:val="22"/>
          <w:szCs w:val="22"/>
          <w:lang w:val="en-US"/>
        </w:rPr>
        <w:t>it</w:t>
      </w:r>
      <w:r>
        <w:rPr>
          <w:rFonts w:cs="Times New Roman" w:ascii="Times New Roman" w:hAnsi="Times New Roman"/>
          <w:sz w:val="22"/>
          <w:szCs w:val="22"/>
        </w:rPr>
        <w:t xml:space="preserve"> них просто отсутствуют. &lt;*..&gt;</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социальных навыков</w:t>
      </w:r>
    </w:p>
    <w:p>
      <w:pPr>
        <w:pStyle w:val="Normal"/>
        <w:jc w:val="both"/>
        <w:rPr/>
      </w:pPr>
      <w:r>
        <w:rPr>
          <w:rFonts w:cs="Times New Roman" w:ascii="Times New Roman" w:hAnsi="Times New Roman"/>
          <w:sz w:val="22"/>
          <w:szCs w:val="22"/>
        </w:rPr>
        <w:t>Понятие "социальный навык" может иметь особое значение при изучении эмоциональных нарушений, обычно связываемых со стрес</w:t>
        <w:softHyphen/>
        <w:t>сом. К таким нарушениям относятся деггрессия, тревожность и алко-голтм. Основная трудность, связанная с использованием понятия социального навыка, состоит в отсутствии до настоящего времени его общепринятого определения. Существующие частные дефиниции и основном базируются на интуиции клиницистов и распространи-мы пиши па отдельные случаи (</w:t>
      </w:r>
      <w:r>
        <w:rPr>
          <w:rFonts w:cs="Times New Roman" w:ascii="Times New Roman" w:hAnsi="Times New Roman"/>
          <w:sz w:val="22"/>
          <w:szCs w:val="22"/>
          <w:lang w:val="en-US"/>
        </w:rPr>
        <w:t>Eisler</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Предметом обучения клиентов социальным навыкам являются бо</w:t>
        <w:softHyphen/>
        <w:t>лее эффективные способы взаимодействия с другими людьми и фор</w:t>
        <w:softHyphen/>
        <w:t>мы поведения в различных ситуациях. Поэтому целью оказываемого воздействия является приобретение и использование таких социаль</w:t>
        <w:softHyphen/>
        <w:t>ных навыков, которые увеличивают вероятность получения подкре</w:t>
        <w:softHyphen/>
        <w:t xml:space="preserve">пления и одновременно сводят к минимуму возможные негативные последствия как для самого пациента, так и для людей, с которыми он взаимодействует. </w:t>
      </w:r>
      <w:r>
        <w:rPr>
          <w:rFonts w:cs="Times New Roman" w:ascii="Times New Roman" w:hAnsi="Times New Roman"/>
          <w:sz w:val="22"/>
          <w:szCs w:val="22"/>
          <w:lang w:val="en-US"/>
        </w:rPr>
        <w:t>Libet</w:t>
      </w:r>
      <w:r>
        <w:rPr>
          <w:rFonts w:cs="Times New Roman" w:ascii="Times New Roman" w:hAnsi="Times New Roman"/>
          <w:sz w:val="22"/>
          <w:szCs w:val="22"/>
        </w:rPr>
        <w:t xml:space="preserve"> &amp; </w:t>
      </w:r>
      <w:r>
        <w:rPr>
          <w:rFonts w:cs="Times New Roman" w:ascii="Times New Roman" w:hAnsi="Times New Roman"/>
          <w:sz w:val="22"/>
          <w:szCs w:val="22"/>
          <w:lang w:val="en-US"/>
        </w:rPr>
        <w:t>Lewinsohn</w:t>
      </w:r>
      <w:r>
        <w:rPr>
          <w:rFonts w:cs="Times New Roman" w:ascii="Times New Roman" w:hAnsi="Times New Roman"/>
          <w:sz w:val="22"/>
          <w:szCs w:val="22"/>
        </w:rPr>
        <w:t xml:space="preserve"> (1973) определяют социаль</w:t>
        <w:softHyphen/>
        <w:t>ный навык как способность осуществлять поведение в таких формах, результатом которых будет положительное или отрицательное под</w:t>
        <w:softHyphen/>
        <w:t>крепление, и ь то же время не производящая действий, ведущих к на-о'шннго или развитию тревожности. Таким образом, иногда соци</w:t>
        <w:softHyphen/>
        <w:t>альные навыки определяются в терминах социальных последствии от реализации определенной поведенческой программы (</w:t>
      </w:r>
      <w:r>
        <w:rPr>
          <w:rFonts w:cs="Times New Roman" w:ascii="Times New Roman" w:hAnsi="Times New Roman"/>
          <w:sz w:val="22"/>
          <w:szCs w:val="22"/>
          <w:lang w:val="en-US"/>
        </w:rPr>
        <w:t>Libet</w:t>
      </w:r>
      <w:r>
        <w:rPr>
          <w:rFonts w:cs="Times New Roman" w:ascii="Times New Roman" w:hAnsi="Times New Roman"/>
          <w:sz w:val="22"/>
          <w:szCs w:val="22"/>
        </w:rPr>
        <w:t xml:space="preserve"> &amp; </w:t>
      </w:r>
      <w:r>
        <w:rPr>
          <w:rFonts w:cs="Times New Roman" w:ascii="Times New Roman" w:hAnsi="Times New Roman"/>
          <w:sz w:val="22"/>
          <w:szCs w:val="22"/>
          <w:lang w:val="en-US"/>
        </w:rPr>
        <w:t>Lewinsohn</w:t>
      </w:r>
      <w:r>
        <w:rPr>
          <w:rFonts w:cs="Times New Roman" w:ascii="Times New Roman" w:hAnsi="Times New Roman"/>
          <w:sz w:val="22"/>
          <w:szCs w:val="22"/>
        </w:rPr>
        <w:t>, 1973).                                                       .</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социальные навыки в высшей степени обусловлены осо</w:t>
        <w:softHyphen/>
        <w:t>бенностями конкретных ситуаций, то при их оценке необходимо учитывать эту специфику. Другими критериями^ включаемыми в процедуры оценки социальных навыков, являются социально-групповые нормы, которых придерживается обращающийся за по</w:t>
        <w:softHyphen/>
        <w:t>мощью человек, и социальные ожидания от поведения в разных си</w:t>
        <w:softHyphen/>
        <w:t>туациях. Сюда же относятся знания о ценностных ориентациях лиц, которые выносят суждение об адекватном или неадекватном харак</w:t>
        <w:softHyphen/>
        <w:t>тер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владения социальными навыками у депрессивных лиц</w:t>
      </w:r>
    </w:p>
    <w:p>
      <w:pPr>
        <w:pStyle w:val="Normal"/>
        <w:jc w:val="both"/>
        <w:rPr/>
      </w:pPr>
      <w:r>
        <w:rPr>
          <w:rFonts w:cs="Times New Roman" w:ascii="Times New Roman" w:hAnsi="Times New Roman"/>
          <w:sz w:val="22"/>
          <w:szCs w:val="22"/>
          <w:lang w:val="en-US"/>
        </w:rPr>
        <w:t>Libet</w:t>
      </w:r>
      <w:r>
        <w:rPr>
          <w:rFonts w:cs="Times New Roman" w:ascii="Times New Roman" w:hAnsi="Times New Roman"/>
          <w:sz w:val="22"/>
          <w:szCs w:val="22"/>
        </w:rPr>
        <w:t xml:space="preserve"> &amp; </w:t>
      </w:r>
      <w:r>
        <w:rPr>
          <w:rFonts w:cs="Times New Roman" w:ascii="Times New Roman" w:hAnsi="Times New Roman"/>
          <w:sz w:val="22"/>
          <w:szCs w:val="22"/>
          <w:lang w:val="en-US"/>
        </w:rPr>
        <w:t>Lewinsohn</w:t>
      </w:r>
      <w:r>
        <w:rPr>
          <w:rFonts w:cs="Times New Roman" w:ascii="Times New Roman" w:hAnsi="Times New Roman"/>
          <w:sz w:val="22"/>
          <w:szCs w:val="22"/>
        </w:rPr>
        <w:t xml:space="preserve"> (1973) провели экспериментальную проверку гипотезы о том, что у депрессивных лиц в целом, как у группы, на</w:t>
        <w:softHyphen/>
        <w:t>выки социального поведения развиты меньше, чем у людей без при</w:t>
        <w:softHyphen/>
        <w:t>знаков депрессии. Оценка социальных навыков осуществлялась по уровню активности, межличностному рангу в группе, частоте пози</w:t>
        <w:softHyphen/>
        <w:t>тивных реакций и замедленности действий по сравнению с другими членами группы. Испытуемые участвовали в так называемых "груп</w:t>
        <w:softHyphen/>
        <w:t>пах самообучения", которые собирались на 2 часа дважды в неделю в течение 8 недель. Процесс групповых занятий был определенным образом структурирован и был направлен на изучение различных форм межличностного взаимодействия и их влияния на других лю</w:t>
        <w:softHyphen/>
        <w:t>дей. Регистрация текущего поведения осуществлялась двумя наблю</w:t>
        <w:softHyphen/>
        <w:t>дателями в соответствии с критериями, названными выше.</w:t>
      </w:r>
    </w:p>
    <w:p>
      <w:pPr>
        <w:pStyle w:val="Normal"/>
        <w:jc w:val="both"/>
        <w:rPr/>
      </w:pPr>
      <w:r>
        <w:rPr>
          <w:rFonts w:cs="Times New Roman" w:ascii="Times New Roman" w:hAnsi="Times New Roman"/>
          <w:sz w:val="22"/>
          <w:szCs w:val="22"/>
        </w:rPr>
        <w:t xml:space="preserve">Результант анализа групповых взаимодействий соответствовали прогнозам, основанным на предложенном </w:t>
      </w:r>
      <w:r>
        <w:rPr>
          <w:rFonts w:cs="Times New Roman" w:ascii="Times New Roman" w:hAnsi="Times New Roman"/>
          <w:sz w:val="22"/>
          <w:szCs w:val="22"/>
          <w:lang w:val="en-US"/>
        </w:rPr>
        <w:t>Libet</w:t>
      </w:r>
      <w:r>
        <w:rPr>
          <w:rFonts w:cs="Times New Roman" w:ascii="Times New Roman" w:hAnsi="Times New Roman"/>
          <w:sz w:val="22"/>
          <w:szCs w:val="22"/>
        </w:rPr>
        <w:t xml:space="preserve"> &amp; </w:t>
      </w:r>
      <w:r>
        <w:rPr>
          <w:rFonts w:cs="Times New Roman" w:ascii="Times New Roman" w:hAnsi="Times New Roman"/>
          <w:sz w:val="22"/>
          <w:szCs w:val="22"/>
          <w:lang w:val="en-US"/>
        </w:rPr>
        <w:t>Lewinsohn</w:t>
      </w:r>
      <w:r>
        <w:rPr>
          <w:rFonts w:cs="Times New Roman" w:ascii="Times New Roman" w:hAnsi="Times New Roman"/>
          <w:sz w:val="22"/>
          <w:szCs w:val="22"/>
        </w:rPr>
        <w:t xml:space="preserve"> (1973) определении депрессии. У депрессивных лиц частота поведенческих реакций на первых занятиях оказалась значительно ниже, чем у не</w:t>
        <w:softHyphen/>
        <w:t>депрессивных испытуемых. Различия между двумя группами по это</w:t>
        <w:softHyphen/>
        <w:t>му показателю на последующих занятиях стали меньше, однако у де</w:t>
        <w:softHyphen/>
        <w:t>прессивных лиц количество поведенческих актов, осуществленных самим испытуемым, высоко коррелирует с числом поведенческих ре</w:t>
        <w:softHyphen/>
        <w:t>акций, вызываемых другими членами группы. Депрессивные испы</w:t>
        <w:softHyphen/>
        <w:t>туемые стремились сфокусировать все попытки взаимодействия на одном человеке, В отличие от этого недепрессивные испытуемые-мужчины обнаружили более широкий круг взаимодействий. Вместе с тем, у женщин с отсутствием депрессии область контактов была не шире, чем у депрессивных испытуемых. У недепрессивных лиц бьшо зафиксировано значимо большее число позитивных реакций по сравнению с депрессивными, хотя по показателю частоты негатив</w:t>
        <w:softHyphen/>
        <w:t>ных реакций группы не различались. Кроме того, депрессивным ис</w:t>
        <w:softHyphen/>
        <w:t>пытуемым требовалось больше времени для ответа на действия дру-лих людей или же дм осуществления своего собственного действия, чем недепре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веденные данные подтверждают гипотезу о том, что у группы депрессивных лиц в целом навыки социального взаимодействия сформированы хуже. Такой недостаток социальных Навыков может стать важной предпосылкой развития депрессивного поведения. Вполне возможно, что результатом недостаточной сфор-мированности социальных навыков является низкий уровень поло</w:t>
        <w:softHyphen/>
        <w:t>жительного подкрепления. В свою очередь, отсутствие адекватного Подкрепления может привести к ограничению активности и вербаль</w:t>
        <w:softHyphen/>
        <w:t>ных коммуникаций. Затем возникают депрессивные формы поведе</w:t>
        <w:softHyphen/>
        <w:t>ния, которые как бы поддерживают и подарешшот сами себя - че</w:t>
        <w:softHyphen/>
        <w:t>рез положительное подкрепление в форме привлечения симпатии и внимания. Такие поведенческие стереотипы включают проявляемые внешне признаки угнетенного состояния, утомления и общесомати</w:t>
        <w:softHyphen/>
        <w:t>ческие симптомы, &lt;.,. &gt;</w:t>
      </w:r>
    </w:p>
    <w:p>
      <w:pPr>
        <w:pStyle w:val="Normal"/>
        <w:jc w:val="both"/>
        <w:rPr/>
      </w:pPr>
      <w:r>
        <w:rPr>
          <w:rFonts w:cs="Times New Roman" w:ascii="Times New Roman" w:hAnsi="Times New Roman"/>
          <w:sz w:val="22"/>
          <w:szCs w:val="22"/>
          <w:lang w:val="en-US"/>
        </w:rPr>
        <w:t>Fuchs</w:t>
      </w:r>
      <w:r>
        <w:rPr>
          <w:rFonts w:cs="Times New Roman" w:ascii="Times New Roman" w:hAnsi="Times New Roman"/>
          <w:sz w:val="22"/>
          <w:szCs w:val="22"/>
        </w:rPr>
        <w:t xml:space="preserve"> &amp; </w:t>
      </w:r>
      <w:r>
        <w:rPr>
          <w:rFonts w:cs="Times New Roman" w:ascii="Times New Roman" w:hAnsi="Times New Roman"/>
          <w:sz w:val="22"/>
          <w:szCs w:val="22"/>
          <w:lang w:val="en-US"/>
        </w:rPr>
        <w:t>Rehm</w:t>
      </w:r>
      <w:r>
        <w:rPr>
          <w:rFonts w:cs="Times New Roman" w:ascii="Times New Roman" w:hAnsi="Times New Roman"/>
          <w:sz w:val="22"/>
          <w:szCs w:val="22"/>
        </w:rPr>
        <w:t xml:space="preserve"> (1977) заинтересовались тем, что у депрессивных лиц наблюдается относительно низкий уровень самопоощрения и высокие показатели самонаказания. Они обучали испытуемых само</w:t>
        <w:softHyphen/>
        <w:t>стоятельно отслеживать свое нашроение в зависимости от реализуе</w:t>
        <w:softHyphen/>
        <w:t>мого поведения. Испытуемым было предложено домашнее задание -осуществлять контроль за протеканием позитивных видов деятель</w:t>
        <w:softHyphen/>
        <w:t>ности в течение дня. Их обучали также ставить реалистические, до</w:t>
        <w:softHyphen/>
        <w:t>сягаемые цели для приложения усилий. При этом подчеркивалась важность точной оценки своего поведения и его соответствия по</w:t>
        <w:softHyphen/>
        <w:t>ставленным задачам. Таким образом, испытуемые вырабатывали критерии, специфичные для каждой из своих целей. В эти критерии включались системы "подцелей", сформулированные в специальных поведенчески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ая отработка процесса постановки целей и самооценки поведения включала обучение принципам самоподкрепления. Испы</w:t>
        <w:softHyphen/>
        <w:t>туемые вырабатывали сами для себя "меню наград", в котором учи</w:t>
        <w:softHyphen/>
        <w:t>тывалась важность положительных вербальных самоутверждений в сочетании с материальными и/или поведенческими видами поощри ний. По сравнению с курсом неспецифической терапии у лиц, про</w:t>
        <w:softHyphen/>
        <w:t>шедших обучение навыкам самоконтроля, было обнаружено значи</w:t>
        <w:softHyphen/>
        <w:t>тельное снижение депрессии по данным сам о отчетов и поведенче</w:t>
        <w:softHyphen/>
        <w:t>ским показателям. У этих испытуемых наблюдалось также сущест</w:t>
        <w:softHyphen/>
        <w:t xml:space="preserve">венное улучшение общего профиля </w:t>
      </w:r>
      <w:r>
        <w:rPr>
          <w:rFonts w:cs="Times New Roman" w:ascii="Times New Roman" w:hAnsi="Times New Roman"/>
          <w:sz w:val="22"/>
          <w:szCs w:val="22"/>
          <w:lang w:val="en-US"/>
        </w:rPr>
        <w:t>MMPL</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навыками по преодолению гетеросоциалъной и</w:t>
      </w:r>
    </w:p>
    <w:p>
      <w:pPr>
        <w:pStyle w:val="Normal"/>
        <w:jc w:val="both"/>
        <w:rPr>
          <w:rFonts w:ascii="Times New Roman" w:hAnsi="Times New Roman" w:cs="Times New Roman"/>
          <w:sz w:val="22"/>
          <w:szCs w:val="22"/>
        </w:rPr>
      </w:pPr>
      <w:r>
        <w:rPr>
          <w:rFonts w:cs="Times New Roman" w:ascii="Times New Roman" w:hAnsi="Times New Roman"/>
          <w:sz w:val="22"/>
          <w:szCs w:val="22"/>
        </w:rPr>
        <w:t>гетеросексуальной тревожности</w:t>
      </w:r>
    </w:p>
    <w:p>
      <w:pPr>
        <w:pStyle w:val="Normal"/>
        <w:jc w:val="both"/>
        <w:rPr/>
      </w:pPr>
      <w:r>
        <w:rPr>
          <w:rFonts w:cs="Times New Roman" w:ascii="Times New Roman" w:hAnsi="Times New Roman"/>
          <w:sz w:val="22"/>
          <w:szCs w:val="22"/>
        </w:rPr>
        <w:t xml:space="preserve">Понятие гетеросоциальной/гегеросексуальной тревожности, как и понятие социальных навыков, является чрезвычайно широким при отсутствии сколь-нибудь удовлетворительного определения. </w:t>
      </w:r>
      <w:r>
        <w:rPr>
          <w:rFonts w:cs="Times New Roman" w:ascii="Times New Roman" w:hAnsi="Times New Roman"/>
          <w:sz w:val="22"/>
          <w:szCs w:val="22"/>
          <w:lang w:val="en-US"/>
        </w:rPr>
        <w:t>Curran</w:t>
      </w:r>
      <w:r>
        <w:rPr>
          <w:rFonts w:cs="Times New Roman" w:ascii="Times New Roman" w:hAnsi="Times New Roman"/>
          <w:sz w:val="22"/>
          <w:szCs w:val="22"/>
        </w:rPr>
        <w:t xml:space="preserve"> (1977) в своем обзоре по данной проблеме проанализировал три</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pPr>
      <w:r>
        <w:rPr>
          <w:rFonts w:cs="Times New Roman" w:ascii="Times New Roman" w:hAnsi="Times New Roman"/>
          <w:sz w:val="22"/>
          <w:szCs w:val="22"/>
        </w:rPr>
        <w:t>главных концептуальных источника гетеросоциальной/гетеросексу-альной тревожности. Первая гипотеза связана с предположением о существовании обусловленной (или условно-рефлекторной) тревож</w:t>
        <w:softHyphen/>
        <w:t xml:space="preserve">ности. Согласно данной гипотезе, гетеросоциальная/гетеросексуаль-ная тревожность является результатом классического формирования условно-рефлекторной связи при взаимодействии гетеросексуальных сигналов при наличии стимулов, вызывающих неприязнь* Такая обусловленность может существовать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vo</w:t>
      </w:r>
      <w:r>
        <w:rPr>
          <w:rFonts w:cs="Times New Roman" w:ascii="Times New Roman" w:hAnsi="Times New Roman"/>
          <w:sz w:val="22"/>
          <w:szCs w:val="22"/>
        </w:rPr>
        <w:t xml:space="preserve"> или же быть замещаю</w:t>
        <w:softHyphen/>
        <w:t>щей (символической) и иметь место независимо от "объективных" поведенческих навыков человека.</w:t>
      </w:r>
    </w:p>
    <w:p>
      <w:pPr>
        <w:pStyle w:val="Normal"/>
        <w:jc w:val="both"/>
        <w:rPr/>
      </w:pPr>
      <w:r>
        <w:rPr>
          <w:rFonts w:cs="Times New Roman" w:ascii="Times New Roman" w:hAnsi="Times New Roman"/>
          <w:sz w:val="22"/>
          <w:szCs w:val="22"/>
        </w:rPr>
        <w:t>Вторая гипотеза утверждает* что гетеросоциальная/ гетеросексу</w:t>
        <w:softHyphen/>
        <w:t>альная тревожность возникает на основе процессов когнитивной оценки. Это означает, что человек оценивает свое поведение с точки зрения ожидания неприятных последствий, а не исхода из объектив</w:t>
        <w:softHyphen/>
        <w:t xml:space="preserve">ных характеристик самого поведения. Такой тип оценки может быть результатом ошибочных или нереалистичных стандартов поведения, негативной самооценки или неадекватного восприятия критической ситуации* </w:t>
      </w:r>
      <w:r>
        <w:rPr>
          <w:rFonts w:cs="Times New Roman" w:ascii="Times New Roman" w:hAnsi="Times New Roman"/>
          <w:sz w:val="22"/>
          <w:szCs w:val="22"/>
          <w:lang w:val="en-US"/>
        </w:rPr>
        <w:t>Curran</w:t>
      </w:r>
      <w:r>
        <w:rPr>
          <w:rFonts w:cs="Times New Roman" w:ascii="Times New Roman" w:hAnsi="Times New Roman"/>
          <w:sz w:val="22"/>
          <w:szCs w:val="22"/>
        </w:rPr>
        <w:t xml:space="preserve"> (1977) приводит результаты исследования, в кото</w:t>
        <w:softHyphen/>
        <w:t>ром высказывалось предположение о том, что мужчины с высокой социальной тревожностью систематически недооценивают свои соб</w:t>
        <w:softHyphen/>
        <w:t>ственные возможности, хотя при этом дают правильные оценки со</w:t>
        <w:softHyphen/>
        <w:t>циального поведения других лиц. Испытуемым с высокой социаль</w:t>
        <w:softHyphen/>
        <w:t>ной тревожностью свойственна также тенденция более точно запо</w:t>
        <w:softHyphen/>
        <w:t>минать негативную обратную связь, чем положи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ипотеза состоит в том, что тревожность может вызывать</w:t>
        <w:softHyphen/>
        <w:t>ся дефицитом специальных навыков в тех ситуациях, когда требует-ся реализовать гетеросоциальные/гетеросексуальные способы пове</w:t>
        <w:softHyphen/>
        <w:t>дения. Человек может никогда не научиться соответствующим пове</w:t>
        <w:softHyphen/>
        <w:t>денческим стереотипам или же освоить их неадекватные варианты* Поэтому он оказывается не готовым вести себя в соответствии с тре</w:t>
        <w:softHyphen/>
        <w:t>бованиями определенной ситуации. Последствия подобного дефици</w:t>
        <w:softHyphen/>
        <w:t>та навыков, как правило, негативны - в их результате развиваются тревожность или стрессовые состояния.</w:t>
      </w:r>
    </w:p>
    <w:p>
      <w:pPr>
        <w:pStyle w:val="Normal"/>
        <w:jc w:val="both"/>
        <w:rPr/>
      </w:pPr>
      <w:r>
        <w:rPr>
          <w:rFonts w:cs="Times New Roman" w:ascii="Times New Roman" w:hAnsi="Times New Roman"/>
          <w:sz w:val="22"/>
          <w:szCs w:val="22"/>
        </w:rPr>
        <w:t xml:space="preserve">Как отмечает </w:t>
      </w:r>
      <w:r>
        <w:rPr>
          <w:rFonts w:cs="Times New Roman" w:ascii="Times New Roman" w:hAnsi="Times New Roman"/>
          <w:sz w:val="22"/>
          <w:szCs w:val="22"/>
          <w:lang w:val="en-US"/>
        </w:rPr>
        <w:t>Curran</w:t>
      </w:r>
      <w:r>
        <w:rPr>
          <w:rFonts w:cs="Times New Roman" w:ascii="Times New Roman" w:hAnsi="Times New Roman"/>
          <w:sz w:val="22"/>
          <w:szCs w:val="22"/>
        </w:rPr>
        <w:t xml:space="preserve"> (1977), все три названные точки зрения полу</w:t>
        <w:softHyphen/>
        <w:t>чили определенную поддержку. По-видимому, это связано с тем&gt; что поведение является многомерной реальностью и определяется мно</w:t>
        <w:softHyphen/>
        <w:t xml:space="preserve">жеством причин. Такая интерпретация хорошо согласуется с трех-компонентной теорией тревожности </w:t>
      </w:r>
      <w:r>
        <w:rPr>
          <w:rFonts w:cs="Times New Roman" w:ascii="Times New Roman" w:hAnsi="Times New Roman"/>
          <w:sz w:val="22"/>
          <w:szCs w:val="22"/>
          <w:lang w:val="en-US"/>
        </w:rPr>
        <w:t>Borkovec</w:t>
      </w:r>
      <w:r>
        <w:rPr>
          <w:rFonts w:cs="Times New Roman" w:ascii="Times New Roman" w:hAnsi="Times New Roman"/>
          <w:sz w:val="22"/>
          <w:szCs w:val="22"/>
        </w:rPr>
        <w:t xml:space="preserve"> (1976). Следовательно, переживаемая определенным человеком тревожность может быть ре</w:t>
        <w:softHyphen/>
        <w:t>зультатом совместного воздействия дефицита навыков, процессов когнитивной оценки и условно-рефлекторной физиологической ак</w:t>
        <w:softHyphen/>
        <w:t>тивации. &lt;„.&gt;</w:t>
      </w:r>
    </w:p>
    <w:p>
      <w:pPr>
        <w:pStyle w:val="Normal"/>
        <w:jc w:val="both"/>
        <w:rPr/>
      </w:pPr>
      <w:r>
        <w:rPr>
          <w:rFonts w:cs="Times New Roman" w:ascii="Times New Roman" w:hAnsi="Times New Roman"/>
          <w:sz w:val="22"/>
          <w:szCs w:val="22"/>
          <w:lang w:val="en-US"/>
        </w:rPr>
        <w:t>Curra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7) проанализировал некоторые из методологических проблем, вытекающих из исследований по обучению социальным навыкам* Первая из них - это проблема отбора испытуемых. Как</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pPr>
      <w:r>
        <w:rPr>
          <w:rFonts w:cs="Times New Roman" w:ascii="Times New Roman" w:hAnsi="Times New Roman"/>
          <w:sz w:val="22"/>
          <w:szCs w:val="22"/>
        </w:rPr>
        <w:t>правило, процедуры отбора тесно связаны с данными самоотчетов, при этом зачастую различия между тревожными и нетревожными ис</w:t>
        <w:softHyphen/>
        <w:t>пытуемыми оказываются не слишком большими, С другой стороны, у "тревожных" испытуемых часто наблюдается значительная неус</w:t>
        <w:softHyphen/>
        <w:t>тойчивость в опыте упорядочивания событий, что делает бессмыс</w:t>
        <w:softHyphen/>
        <w:t>ленным такой критерий отбора, как частота тех или иных проявле</w:t>
        <w:softHyphen/>
        <w:t>ний тревоги. Дейстаительно, "тревожные" испытуемые нередко де</w:t>
        <w:softHyphen/>
        <w:t>монстрируют относительно низкий уровень гетеросоциальной/ гете</w:t>
        <w:softHyphen/>
        <w:t>росексуальной тревожности, но при этом стремятся, главным обра</w:t>
        <w:softHyphen/>
        <w:t xml:space="preserve">зом, улучшить навыки по упорядочиванию переживаний. Поэтому </w:t>
      </w:r>
      <w:r>
        <w:rPr>
          <w:rFonts w:cs="Times New Roman" w:ascii="Times New Roman" w:hAnsi="Times New Roman"/>
          <w:sz w:val="22"/>
          <w:szCs w:val="22"/>
          <w:lang w:val="en-US"/>
        </w:rPr>
        <w:t>Curran</w:t>
      </w:r>
      <w:r>
        <w:rPr>
          <w:rFonts w:cs="Times New Roman" w:ascii="Times New Roman" w:hAnsi="Times New Roman"/>
          <w:sz w:val="22"/>
          <w:szCs w:val="22"/>
        </w:rPr>
        <w:t xml:space="preserve"> (1977) настаивает на использовании многомерных критериев оценки и отбора, таких, например, как комбинированное шкалиро</w:t>
        <w:softHyphen/>
        <w:t>вание данных самоотчетов и наблюдений за поведением. Те испы</w:t>
        <w:softHyphen/>
        <w:t>туемые, которые получают высокий ранг по обоим показателям, мо</w:t>
        <w:softHyphen/>
        <w:t>гут считаться более тревожными, чем получившие одну высокую и одну низкую или же обе низкие оценки.</w:t>
      </w:r>
    </w:p>
    <w:p>
      <w:pPr>
        <w:pStyle w:val="Normal"/>
        <w:jc w:val="both"/>
        <w:rPr/>
      </w:pPr>
      <w:r>
        <w:rPr>
          <w:rFonts w:cs="Times New Roman" w:ascii="Times New Roman" w:hAnsi="Times New Roman"/>
          <w:sz w:val="22"/>
          <w:szCs w:val="22"/>
        </w:rPr>
        <w:t>Проблема получения оценок поднимает вопрос о валндности ме</w:t>
        <w:softHyphen/>
        <w:t xml:space="preserve">тодических средств, предназначенных для измерения гетеросоциаль-ной/гетеросексуальной тревожности* </w:t>
      </w:r>
      <w:r>
        <w:rPr>
          <w:rFonts w:cs="Times New Roman" w:ascii="Times New Roman" w:hAnsi="Times New Roman"/>
          <w:sz w:val="22"/>
          <w:szCs w:val="22"/>
          <w:lang w:val="en-US"/>
        </w:rPr>
        <w:t>Eisler</w:t>
      </w:r>
      <w:r>
        <w:rPr>
          <w:rFonts w:cs="Times New Roman" w:ascii="Times New Roman" w:hAnsi="Times New Roman"/>
          <w:sz w:val="22"/>
          <w:szCs w:val="22"/>
        </w:rPr>
        <w:t xml:space="preserve"> (1976) отметил, что боль</w:t>
        <w:softHyphen/>
        <w:t>шинство методик, направленных на оценку социальных навыков, ос</w:t>
        <w:softHyphen/>
        <w:t>новано на данных самоотчетов испытуемых о наличии общих уме</w:t>
        <w:softHyphen/>
        <w:t>ний и трудностей, связанных с переживаниями тревожности. Эти ме тодижи чаще всего весьма чувствительны к влиянию таких факто ров, как социальная желательность и возможность сознательной искажения результатов.  Многие из современных опросников по оценке социальной тревожности страдают плохой предсказуемостью результатов   в   отношении   конкретных   ситуаций,   что   отчасти связано с тем, что вопросы в них формулируются в слишком общих вы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ричина состоит в том, что вопросы, включаемые в тесты, чаще подготавливаются на основе интуитивных представлений о внешней валидности, а не в результате эмпирического анализа кон</w:t>
        <w:softHyphen/>
        <w:t>кретных ситуаций по данным специально отобранных выборок ис</w:t>
        <w:softHyphen/>
        <w:t>пытуемых. Поэтому общее суммирование данных по разным испы</w:t>
        <w:softHyphen/>
        <w:t>туемым и ситуациям тестирования приводит к маскировке индиви</w:t>
        <w:softHyphen/>
        <w:t>дуальных паттернов реагирования в различных условиях.</w:t>
      </w:r>
    </w:p>
    <w:p>
      <w:pPr>
        <w:pStyle w:val="Normal"/>
        <w:jc w:val="both"/>
        <w:rPr/>
      </w:pPr>
      <w:r>
        <w:rPr>
          <w:rFonts w:cs="Times New Roman" w:ascii="Times New Roman" w:hAnsi="Times New Roman"/>
          <w:sz w:val="22"/>
          <w:szCs w:val="22"/>
        </w:rPr>
        <w:t>В дальнейшем анализе отсроченных эффектов проведение повтор</w:t>
        <w:softHyphen/>
        <w:t>ных измерений и выбор периодов тестирования также оказываются плохо организованными. В большинстве исследований не проводит</w:t>
        <w:softHyphen/>
        <w:t>ся адекватного изучения переноса формируемых в лаборатории на</w:t>
        <w:softHyphen/>
        <w:t xml:space="preserve">выков в ситуации реальной жизни. В основном работы, содержащие данные об отсроченных эффектах обучения, основываются на само-отчетах о досгагаутом прогрессе. </w:t>
      </w:r>
      <w:r>
        <w:rPr>
          <w:rFonts w:cs="Times New Roman" w:ascii="Times New Roman" w:hAnsi="Times New Roman"/>
          <w:sz w:val="22"/>
          <w:szCs w:val="22"/>
          <w:lang w:val="en-US"/>
        </w:rPr>
        <w:t>Curran</w:t>
      </w:r>
      <w:r>
        <w:rPr>
          <w:rFonts w:cs="Times New Roman" w:ascii="Times New Roman" w:hAnsi="Times New Roman"/>
          <w:sz w:val="22"/>
          <w:szCs w:val="22"/>
        </w:rPr>
        <w:t xml:space="preserve"> (1977) подчеркиваете, что использование многомерных оценок так же важно в период после оказания специализированной помощи, как и до него*</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pPr>
      <w:r>
        <w:rPr>
          <w:rFonts w:cs="Times New Roman" w:ascii="Times New Roman" w:hAnsi="Times New Roman"/>
          <w:sz w:val="22"/>
          <w:szCs w:val="22"/>
        </w:rPr>
        <w:t>Анализ изменений в типах реагирования во временной протяжен</w:t>
        <w:softHyphen/>
        <w:t>ности представляется настолько же важным в теоретическом и кли</w:t>
        <w:softHyphen/>
        <w:t>ническом аспектах, насколько и интересным. Наконец, очень маяо было сделано для изучения эффективности отдельных компонентов проводимого обучения й характера их воздействия на конкретных испытуемых. Большинство программ обучения социальным навы</w:t>
        <w:softHyphen/>
        <w:t>кам базируется на очевидаой (или лицевой) в а ладности включенных в их состав компонентов. Такие программы или "пакеты11 средств затем применяются при работе со всеми группами лиц, молчаливо допуская то, что все испытуемые достаточно однородны с точки зре</w:t>
        <w:softHyphen/>
        <w:t>ния рассматриваемой проблемы. Несомненно, требуется проделать огромную работу для того, чтобы определить, какой вид воздейст</w:t>
        <w:softHyphen/>
        <w:t>вия наиболее эффективен дня каждого отдельного испытуемого в ка</w:t>
        <w:softHyphen/>
        <w:t>ждой конкретной ситуации. Хотя организация и проведение группо</w:t>
        <w:softHyphen/>
        <w:t>вых исследований оказались весьма полезными, продемонстрировав эффективность отдельных обучающих программ для улучшения на</w:t>
        <w:softHyphen/>
        <w:t>выков социального поведения и снижения уровня гетеросоциальной/ гетеросексуальной тревожности, то сейчас на первый план выдвига</w:t>
        <w:softHyphen/>
        <w:t>ется задача планирования ицдивидуальных обследований для выде</w:t>
        <w:softHyphen/>
        <w:t>ления наиболее эффективных компонентов для комплексов средств, ориентированных на конкретных лиц (</w:t>
      </w:r>
      <w:r>
        <w:rPr>
          <w:rFonts w:cs="Times New Roman" w:ascii="Times New Roman" w:hAnsi="Times New Roman"/>
          <w:sz w:val="22"/>
          <w:szCs w:val="22"/>
          <w:lang w:val="en-US"/>
        </w:rPr>
        <w:t>Hersen</w:t>
      </w:r>
      <w:r>
        <w:rPr>
          <w:rFonts w:cs="Times New Roman" w:ascii="Times New Roman" w:hAnsi="Times New Roman"/>
          <w:sz w:val="22"/>
          <w:szCs w:val="22"/>
        </w:rPr>
        <w:t xml:space="preserve"> &amp; </w:t>
      </w:r>
      <w:r>
        <w:rPr>
          <w:rFonts w:cs="Times New Roman" w:ascii="Times New Roman" w:hAnsi="Times New Roman"/>
          <w:sz w:val="22"/>
          <w:szCs w:val="22"/>
          <w:lang w:val="en-US"/>
        </w:rPr>
        <w:t>Barlow</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навыков уверенности в себе</w:t>
      </w:r>
    </w:p>
    <w:p>
      <w:pPr>
        <w:pStyle w:val="Normal"/>
        <w:jc w:val="both"/>
        <w:rPr/>
      </w:pPr>
      <w:r>
        <w:rPr>
          <w:rFonts w:cs="Times New Roman" w:ascii="Times New Roman" w:hAnsi="Times New Roman"/>
          <w:sz w:val="22"/>
          <w:szCs w:val="22"/>
        </w:rPr>
        <w:t>Еще одной областью, требующей тренировки социальных навы</w:t>
        <w:softHyphen/>
        <w:t>ков, является обучение уверенности в поведении. Уверенное поведе</w:t>
        <w:softHyphen/>
        <w:t>ние определяется как непосредственное, искреннее и соответствую</w:t>
        <w:softHyphen/>
        <w:t>щее ситуации выражение мыслей, чувств, желаний и потребностей (</w:t>
      </w:r>
      <w:r>
        <w:rPr>
          <w:rFonts w:cs="Times New Roman" w:ascii="Times New Roman" w:hAnsi="Times New Roman"/>
          <w:sz w:val="22"/>
          <w:szCs w:val="22"/>
          <w:lang w:val="en-US"/>
        </w:rPr>
        <w:t>Lange</w:t>
      </w:r>
      <w:r>
        <w:rPr>
          <w:rFonts w:cs="Times New Roman" w:ascii="Times New Roman" w:hAnsi="Times New Roman"/>
          <w:sz w:val="22"/>
          <w:szCs w:val="22"/>
        </w:rPr>
        <w:t xml:space="preserve"> &amp; </w:t>
      </w:r>
      <w:r>
        <w:rPr>
          <w:rFonts w:cs="Times New Roman" w:ascii="Times New Roman" w:hAnsi="Times New Roman"/>
          <w:sz w:val="22"/>
          <w:szCs w:val="22"/>
          <w:lang w:val="en-US"/>
        </w:rPr>
        <w:t>Jakubowski</w:t>
      </w:r>
      <w:r>
        <w:rPr>
          <w:rFonts w:cs="Times New Roman" w:ascii="Times New Roman" w:hAnsi="Times New Roman"/>
          <w:sz w:val="22"/>
          <w:szCs w:val="22"/>
        </w:rPr>
        <w:t>, 1976). Постоянные неудачи в отстаивании себя в разных ситуациях могут проявиться в чрезмерном физиологиче</w:t>
        <w:softHyphen/>
        <w:t>ском и психическом напряжении и создать стрессовую ситуацию, Ес</w:t>
        <w:softHyphen/>
        <w:t>ли уровень возбуждения становится слишком интенсивным, то чело</w:t>
        <w:softHyphen/>
        <w:t>век с большой вероятностью начинает действовать любым неадек</w:t>
        <w:softHyphen/>
        <w:t>ватным способом. Такие формы реагирования можно охарактеризо</w:t>
        <w:softHyphen/>
        <w:t>вать как поведенческие в терминах избегания или агрессивного реа</w:t>
        <w:softHyphen/>
        <w:t>гирования. На аффектавно-соматическом уровне это проявляется как тревожность, депрессия или гнев. Основания для подобного ут</w:t>
        <w:softHyphen/>
        <w:t xml:space="preserve">верждения даст корреляционное исследование </w:t>
      </w:r>
      <w:r>
        <w:rPr>
          <w:rFonts w:cs="Times New Roman" w:ascii="Times New Roman" w:hAnsi="Times New Roman"/>
          <w:sz w:val="22"/>
          <w:szCs w:val="22"/>
          <w:lang w:val="en-US"/>
        </w:rPr>
        <w:t>Packman</w:t>
      </w:r>
      <w:r>
        <w:rPr>
          <w:rFonts w:cs="Times New Roman" w:ascii="Times New Roman" w:hAnsi="Times New Roman"/>
          <w:sz w:val="22"/>
          <w:szCs w:val="22"/>
        </w:rPr>
        <w:t xml:space="preserve"> &amp; </w:t>
      </w:r>
      <w:r>
        <w:rPr>
          <w:rFonts w:cs="Times New Roman" w:ascii="Times New Roman" w:hAnsi="Times New Roman"/>
          <w:sz w:val="22"/>
          <w:szCs w:val="22"/>
          <w:lang w:val="en-US"/>
        </w:rPr>
        <w:t>Foy</w:t>
      </w:r>
      <w:r>
        <w:rPr>
          <w:rFonts w:cs="Times New Roman" w:ascii="Times New Roman" w:hAnsi="Times New Roman"/>
          <w:sz w:val="22"/>
          <w:szCs w:val="22"/>
        </w:rPr>
        <w:t xml:space="preserve"> (1978), &lt;••♦&gt; Как было показано, неуверенное поведение может быть следст</w:t>
        <w:softHyphen/>
        <w:t>вием когнитивно-оценочных суждений, таких* как мнение об отсут</w:t>
        <w:softHyphen/>
        <w:t>ствии прав для отстаивания собственной позиции, опасений быть отвергнутым из-за проявления "излишней" самоуверенности или представлении о том, что уверенность может быть опасна и ее следу</w:t>
        <w:softHyphen/>
        <w:t>ет избегать. Кроме того, у неуверенных людей могут просто отсутст</w:t>
        <w:softHyphen/>
        <w:t xml:space="preserve">вовать необходимые поведенческие навыки. В исследовании </w:t>
      </w:r>
      <w:r>
        <w:rPr>
          <w:rFonts w:cs="Times New Roman" w:ascii="Times New Roman" w:hAnsi="Times New Roman"/>
          <w:sz w:val="22"/>
          <w:szCs w:val="22"/>
          <w:lang w:val="en-US"/>
        </w:rPr>
        <w:t>Lange</w:t>
      </w:r>
      <w:r>
        <w:rPr>
          <w:rFonts w:cs="Times New Roman" w:ascii="Times New Roman" w:hAnsi="Times New Roman"/>
          <w:sz w:val="22"/>
          <w:szCs w:val="22"/>
        </w:rPr>
        <w:t xml:space="preserve"> &amp;</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pPr>
      <w:r>
        <w:rPr>
          <w:rFonts w:cs="Times New Roman" w:ascii="Times New Roman" w:hAnsi="Times New Roman"/>
          <w:sz w:val="22"/>
          <w:szCs w:val="22"/>
          <w:lang w:val="en-US"/>
        </w:rPr>
        <w:t>Jakubowski</w:t>
      </w:r>
      <w:r>
        <w:rPr>
          <w:rFonts w:cs="Times New Roman" w:ascii="Times New Roman" w:hAnsi="Times New Roman"/>
          <w:sz w:val="22"/>
          <w:szCs w:val="22"/>
        </w:rPr>
        <w:t xml:space="preserve"> (1976) часто наблюдалось, что неуверенные лица просто не способны адекватно различать уверенное и агрессивное поведе</w:t>
        <w:softHyphen/>
        <w:t>ние. В результате подобного дефицита средств в поведенческом ре-пертуаре, необходимых для успешного реагирования на выдаигас-мые ситуацией требования, развиваются проявления тревоги, кото</w:t>
        <w:softHyphen/>
        <w:t>рые в дальнейшем могут закрепиться и возникать в изначально ней</w:t>
        <w:softHyphen/>
        <w:t>тральной ситуации (</w:t>
      </w:r>
      <w:r>
        <w:rPr>
          <w:rFonts w:cs="Times New Roman" w:ascii="Times New Roman" w:hAnsi="Times New Roman"/>
          <w:sz w:val="22"/>
          <w:szCs w:val="22"/>
          <w:lang w:val="en-US"/>
        </w:rPr>
        <w:t>Curran</w:t>
      </w:r>
      <w:r>
        <w:rPr>
          <w:rFonts w:cs="Times New Roman" w:ascii="Times New Roman" w:hAnsi="Times New Roman"/>
          <w:sz w:val="22"/>
          <w:szCs w:val="22"/>
        </w:rPr>
        <w:t>, 1977).</w:t>
      </w:r>
    </w:p>
    <w:p>
      <w:pPr>
        <w:pStyle w:val="Normal"/>
        <w:jc w:val="both"/>
        <w:rPr/>
      </w:pPr>
      <w:r>
        <w:rPr>
          <w:rFonts w:cs="Times New Roman" w:ascii="Times New Roman" w:hAnsi="Times New Roman"/>
          <w:sz w:val="22"/>
          <w:szCs w:val="22"/>
          <w:lang w:val="en-US"/>
        </w:rPr>
        <w:t>Lange</w:t>
      </w:r>
      <w:r>
        <w:rPr>
          <w:rFonts w:cs="Times New Roman" w:ascii="Times New Roman" w:hAnsi="Times New Roman"/>
          <w:sz w:val="22"/>
          <w:szCs w:val="22"/>
        </w:rPr>
        <w:t xml:space="preserve"> &amp; </w:t>
      </w:r>
      <w:r>
        <w:rPr>
          <w:rFonts w:cs="Times New Roman" w:ascii="Times New Roman" w:hAnsi="Times New Roman"/>
          <w:sz w:val="22"/>
          <w:szCs w:val="22"/>
          <w:lang w:val="en-US"/>
        </w:rPr>
        <w:t>Jakubowski</w:t>
      </w:r>
      <w:r>
        <w:rPr>
          <w:rFonts w:cs="Times New Roman" w:ascii="Times New Roman" w:hAnsi="Times New Roman"/>
          <w:sz w:val="22"/>
          <w:szCs w:val="22"/>
        </w:rPr>
        <w:t xml:space="preserve"> (1976) разработали обучающую программу для тренировки уверенности в себе, аналогичную методу "прививок против стресса" (</w:t>
      </w:r>
      <w:r>
        <w:rPr>
          <w:rFonts w:cs="Times New Roman" w:ascii="Times New Roman" w:hAnsi="Times New Roman"/>
          <w:sz w:val="22"/>
          <w:szCs w:val="22"/>
          <w:lang w:val="en-US"/>
        </w:rPr>
        <w:t>Meichcnbaum</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7). Обучение обычно начинается с дискуссии о роли самоопределения и представлений о ношожностях смягчения эмоционального возбуждения и достижения большей от</w:t>
        <w:softHyphen/>
        <w:t>крытости в поведении. Выявляются и обсуждаются индивидуальные мнения и представления о себе, в процессе чего они замещаются бо</w:t>
        <w:softHyphen/>
        <w:t>лее адаптивными утверждениями. Такая оценка и модификация ис</w:t>
        <w:softHyphen/>
        <w:t>ходные самоопределений типична для групповых занятий. При не</w:t>
        <w:softHyphen/>
        <w:t>обходимости может также использоваться релаксационшлй тренинг. Обычно обучение поведенческим навыкам сле/*ует за проведением определенных процедур по копштшшой модификации.</w:t>
      </w:r>
    </w:p>
    <w:p>
      <w:pPr>
        <w:pStyle w:val="Normal"/>
        <w:jc w:val="both"/>
        <w:rPr/>
      </w:pPr>
      <w:r>
        <w:rPr>
          <w:rFonts w:cs="Times New Roman" w:ascii="Times New Roman" w:hAnsi="Times New Roman"/>
          <w:sz w:val="22"/>
          <w:szCs w:val="22"/>
        </w:rPr>
        <w:t>Освоение этих навыков включает тренировку способности разли</w:t>
        <w:softHyphen/>
        <w:t>чать специфические признаки уверенности и неуверенности в себе. Специально моделируется, а затем обсуждается влияние таких фак</w:t>
        <w:softHyphen/>
        <w:t>торов, как визуальный контакт, поза, жесты и модуляции голоса. За</w:t>
        <w:softHyphen/>
        <w:t xml:space="preserve">тем испытуемые начинают работать над развитием уверенности в себе в таких ситуациях, которые, по их мнению, вызывают </w:t>
      </w:r>
      <w:r>
        <w:rPr>
          <w:rFonts w:cs="Times New Roman" w:ascii="Times New Roman" w:hAnsi="Times New Roman"/>
          <w:sz w:val="22"/>
          <w:szCs w:val="22"/>
          <w:lang w:val="en-US"/>
        </w:rPr>
        <w:t>rpyjmo</w:t>
      </w:r>
      <w:r>
        <w:rPr>
          <w:rFonts w:cs="Times New Roman" w:ascii="Times New Roman" w:hAnsi="Times New Roman"/>
          <w:sz w:val="22"/>
          <w:szCs w:val="22"/>
        </w:rPr>
        <w:t>-стк в личностном плане. В целом сначала испытуемые внимательно рассматривают модель поведения, предлагаемую психотерапевтом. Затем в процессе моделирования они участвуют сами в ролевой шре. При этом обеспечивается необходимая обратная связь о степени со</w:t>
        <w:softHyphen/>
        <w:t>ответствия определенных компонентов в полостной последователь</w:t>
        <w:softHyphen/>
        <w:t>ности поведения. Успешное выполнение гшемептон поведения поло</w:t>
        <w:softHyphen/>
        <w:t>жительно подкрепляется участниками группового занятия. Предло</w:t>
        <w:softHyphen/>
        <w:t>жения по дальнейшему изменению и улучшению поведения подго</w:t>
        <w:softHyphen/>
        <w:t>тавливаются самим занимающимся, а чатем передаются терапевту и другим членам группы. Таким образом, в процессе последователь</w:t>
        <w:softHyphen/>
        <w:t>ных продвижений испытуемые учатся осуществлять соответствую</w:t>
        <w:softHyphen/>
        <w:t>щие формы уверенного поведения.</w:t>
      </w:r>
    </w:p>
    <w:p>
      <w:pPr>
        <w:pStyle w:val="Normal"/>
        <w:jc w:val="both"/>
        <w:rPr/>
      </w:pPr>
      <w:r>
        <w:rPr>
          <w:rFonts w:cs="Times New Roman" w:ascii="Times New Roman" w:hAnsi="Times New Roman"/>
          <w:sz w:val="22"/>
          <w:szCs w:val="22"/>
        </w:rPr>
        <w:t xml:space="preserve">Оценка уверенности поведения обычно осуществляется по данным само отчетов и анализа ролевой игры. </w:t>
      </w:r>
      <w:r>
        <w:rPr>
          <w:rFonts w:cs="Times New Roman" w:ascii="Times New Roman" w:hAnsi="Times New Roman"/>
          <w:sz w:val="22"/>
          <w:szCs w:val="22"/>
          <w:lang w:val="en-US"/>
        </w:rPr>
        <w:t>Eislcr</w:t>
      </w:r>
      <w:r>
        <w:rPr>
          <w:rFonts w:cs="Times New Roman" w:ascii="Times New Roman" w:hAnsi="Times New Roman"/>
          <w:sz w:val="22"/>
          <w:szCs w:val="22"/>
        </w:rPr>
        <w:t xml:space="preserve">, </w:t>
      </w:r>
      <w:r>
        <w:rPr>
          <w:rFonts w:cs="Times New Roman" w:ascii="Times New Roman" w:hAnsi="Times New Roman"/>
          <w:sz w:val="22"/>
          <w:szCs w:val="22"/>
          <w:lang w:val="en-US"/>
        </w:rPr>
        <w:t>Miller</w:t>
      </w:r>
      <w:r>
        <w:rPr>
          <w:rFonts w:cs="Times New Roman" w:ascii="Times New Roman" w:hAnsi="Times New Roman"/>
          <w:sz w:val="22"/>
          <w:szCs w:val="22"/>
        </w:rPr>
        <w:t xml:space="preserve"> &amp; </w:t>
      </w:r>
      <w:r>
        <w:rPr>
          <w:rFonts w:cs="Times New Roman" w:ascii="Times New Roman" w:hAnsi="Times New Roman"/>
          <w:sz w:val="22"/>
          <w:szCs w:val="22"/>
          <w:lang w:val="en-US"/>
        </w:rPr>
        <w:t>Hemen</w:t>
      </w:r>
      <w:r>
        <w:rPr>
          <w:rFonts w:cs="Times New Roman" w:ascii="Times New Roman" w:hAnsi="Times New Roman"/>
          <w:sz w:val="22"/>
          <w:szCs w:val="22"/>
        </w:rPr>
        <w:t xml:space="preserve"> (1973) провели исследование по оценке уверенного поведения. Они разра</w:t>
        <w:softHyphen/>
        <w:t>ботали метод ролевой игры, названный как "Тест на уверенность поведения" (</w:t>
      </w:r>
      <w:r>
        <w:rPr>
          <w:rFonts w:cs="Times New Roman" w:ascii="Times New Roman" w:hAnsi="Times New Roman"/>
          <w:sz w:val="22"/>
          <w:szCs w:val="22"/>
          <w:lang w:val="en-US"/>
        </w:rPr>
        <w:t>Behavior</w:t>
      </w:r>
      <w:r>
        <w:rPr>
          <w:rFonts w:cs="Times New Roman" w:ascii="Times New Roman" w:hAnsi="Times New Roman"/>
          <w:sz w:val="22"/>
          <w:szCs w:val="22"/>
        </w:rPr>
        <w:t xml:space="preserve"> </w:t>
      </w:r>
      <w:r>
        <w:rPr>
          <w:rFonts w:cs="Times New Roman" w:ascii="Times New Roman" w:hAnsi="Times New Roman"/>
          <w:sz w:val="22"/>
          <w:szCs w:val="22"/>
          <w:lang w:val="en-US"/>
        </w:rPr>
        <w:t>Assertivcness</w:t>
      </w:r>
      <w:r>
        <w:rPr>
          <w:rFonts w:cs="Times New Roman" w:ascii="Times New Roman" w:hAnsi="Times New Roman"/>
          <w:sz w:val="22"/>
          <w:szCs w:val="22"/>
        </w:rPr>
        <w:t xml:space="preserve"> </w:t>
      </w:r>
      <w:r>
        <w:rPr>
          <w:rFonts w:cs="Times New Roman" w:ascii="Times New Roman" w:hAnsi="Times New Roman"/>
          <w:sz w:val="22"/>
          <w:szCs w:val="22"/>
          <w:lang w:val="en-US"/>
        </w:rPr>
        <w:t>Test</w:t>
      </w:r>
      <w:r>
        <w:rPr>
          <w:rFonts w:cs="Times New Roman" w:ascii="Times New Roman" w:hAnsi="Times New Roman"/>
          <w:sz w:val="22"/>
          <w:szCs w:val="22"/>
        </w:rPr>
        <w:t>, сокращенно ВАТ). В ото</w:t>
        <w:softHyphen/>
        <w:t>бранных для ролевой шт&gt;ы ситуациях моделировались приближен</w:t>
        <w:softHyphen/>
        <w:t>ные к реальным условиям формы взаимодействия в супружеских па</w:t>
        <w:softHyphen/>
        <w:t>рах. Выполнение разыгрываемых ситуаций регистрировалось с по-</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мощью видеозаписи. Показатели выполнения оценивались по про</w:t>
        <w:softHyphen/>
        <w:t>должительности обращения взглядова длительности и громкости ре</w:t>
        <w:softHyphen/>
        <w:t>чи, частоте улыбок, задержкам в ответах и их продолжительности, беглости речи. В дополнение к этому испытуемые ранжировались по согласованности речевых реакций и поведенческих проявлений, со</w:t>
        <w:softHyphen/>
        <w:t>держанию требований к новым формам поведения по сравнению с другими и степени общей уверенн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с высокой и низкой степенью уверенности были диф</w:t>
        <w:softHyphen/>
        <w:t>ференцированы на основе пяти из названных девяти поведенческих показателей. Говоря конкретнее, у испытуемых с высокой степенью уверенности были короче задержки во времени ответа, они говорили громче и продолжительнее, вели себя с большей эмоциональностью и меньшей уступчивостью, а также предъявляли более высокие тре</w:t>
        <w:softHyphen/>
        <w:t>бования к новым формам поведения по сравнению с неуверенными испытуемыми. &lt;„,&gt;</w:t>
      </w:r>
    </w:p>
    <w:p>
      <w:pPr>
        <w:pStyle w:val="Normal"/>
        <w:jc w:val="both"/>
        <w:rPr/>
      </w:pPr>
      <w:r>
        <w:rPr>
          <w:rFonts w:cs="Times New Roman" w:ascii="Times New Roman" w:hAnsi="Times New Roman"/>
          <w:sz w:val="22"/>
          <w:szCs w:val="22"/>
          <w:lang w:val="en-US"/>
        </w:rPr>
        <w:t>Hersen</w:t>
      </w:r>
      <w:r>
        <w:rPr>
          <w:rFonts w:cs="Times New Roman" w:ascii="Times New Roman" w:hAnsi="Times New Roman"/>
          <w:sz w:val="22"/>
          <w:szCs w:val="22"/>
        </w:rPr>
        <w:t xml:space="preserve"> с сотрудниками (1977) подготовили обширный обзор мето</w:t>
        <w:softHyphen/>
        <w:t xml:space="preserve">дов оценки уверенного поведения, использовавшиеся при работе со студентами колледжей и психиатрическими больными. В дополнение с уже рассмотренному тесту ВАТ, </w:t>
      </w:r>
      <w:r>
        <w:rPr>
          <w:rFonts w:cs="Times New Roman" w:ascii="Times New Roman" w:hAnsi="Times New Roman"/>
          <w:sz w:val="22"/>
          <w:szCs w:val="22"/>
          <w:lang w:val="en-US"/>
        </w:rPr>
        <w:t>McFall</w:t>
      </w:r>
      <w:r>
        <w:rPr>
          <w:rFonts w:cs="Times New Roman" w:ascii="Times New Roman" w:hAnsi="Times New Roman"/>
          <w:sz w:val="22"/>
          <w:szCs w:val="22"/>
        </w:rPr>
        <w:t xml:space="preserve"> &amp; </w:t>
      </w:r>
      <w:r>
        <w:rPr>
          <w:rFonts w:cs="Times New Roman" w:ascii="Times New Roman" w:hAnsi="Times New Roman"/>
          <w:sz w:val="22"/>
          <w:szCs w:val="22"/>
          <w:lang w:val="en-US"/>
        </w:rPr>
        <w:t>Marston</w:t>
      </w:r>
      <w:r>
        <w:rPr>
          <w:rFonts w:cs="Times New Roman" w:ascii="Times New Roman" w:hAnsi="Times New Roman"/>
          <w:sz w:val="22"/>
          <w:szCs w:val="22"/>
        </w:rPr>
        <w:t xml:space="preserve"> (1970) разрабо</w:t>
        <w:softHyphen/>
        <w:t>тали одш* из первых наборов поведенческих задач, известный как 'Тест поведения в ролевой игре" (</w:t>
      </w:r>
      <w:r>
        <w:rPr>
          <w:rFonts w:cs="Times New Roman" w:ascii="Times New Roman" w:hAnsi="Times New Roman"/>
          <w:sz w:val="22"/>
          <w:szCs w:val="22"/>
          <w:lang w:val="en-US"/>
        </w:rPr>
        <w:t>Behavioral</w:t>
      </w:r>
      <w:r>
        <w:rPr>
          <w:rFonts w:cs="Times New Roman" w:ascii="Times New Roman" w:hAnsi="Times New Roman"/>
          <w:sz w:val="22"/>
          <w:szCs w:val="22"/>
        </w:rPr>
        <w:t xml:space="preserve"> </w:t>
      </w: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Playing</w:t>
      </w:r>
      <w:r>
        <w:rPr>
          <w:rFonts w:cs="Times New Roman" w:ascii="Times New Roman" w:hAnsi="Times New Roman"/>
          <w:sz w:val="22"/>
          <w:szCs w:val="22"/>
        </w:rPr>
        <w:t xml:space="preserve"> </w:t>
      </w:r>
      <w:r>
        <w:rPr>
          <w:rFonts w:cs="Times New Roman" w:ascii="Times New Roman" w:hAnsi="Times New Roman"/>
          <w:sz w:val="22"/>
          <w:szCs w:val="22"/>
          <w:lang w:val="en-US"/>
        </w:rPr>
        <w:t>Test</w:t>
      </w:r>
      <w:r>
        <w:rPr>
          <w:rFonts w:cs="Times New Roman" w:ascii="Times New Roman" w:hAnsi="Times New Roman"/>
          <w:sz w:val="22"/>
          <w:szCs w:val="22"/>
        </w:rPr>
        <w:t>, сокра</w:t>
        <w:softHyphen/>
        <w:t xml:space="preserve">щенно </w:t>
      </w:r>
      <w:r>
        <w:rPr>
          <w:rFonts w:cs="Times New Roman" w:ascii="Times New Roman" w:hAnsi="Times New Roman"/>
          <w:sz w:val="22"/>
          <w:szCs w:val="22"/>
          <w:lang w:val="en-US"/>
        </w:rPr>
        <w:t>BRPT</w:t>
      </w:r>
      <w:r>
        <w:rPr>
          <w:rFonts w:cs="Times New Roman" w:ascii="Times New Roman" w:hAnsi="Times New Roman"/>
          <w:sz w:val="22"/>
          <w:szCs w:val="22"/>
        </w:rPr>
        <w:t>). Тестовые задания были отобраны эмпирически на ос</w:t>
        <w:softHyphen/>
        <w:t>нове факторного анализа и кроссвалцдизации данных, полученных на выборке испытуемых - выпускников колледжа.</w:t>
      </w:r>
    </w:p>
    <w:p>
      <w:pPr>
        <w:pStyle w:val="Normal"/>
        <w:jc w:val="both"/>
        <w:rPr/>
      </w:pPr>
      <w:r>
        <w:rPr>
          <w:rFonts w:cs="Times New Roman" w:ascii="Times New Roman" w:hAnsi="Times New Roman"/>
          <w:sz w:val="22"/>
          <w:szCs w:val="22"/>
        </w:rPr>
        <w:t>Тест состоит из 16 заданий, представленных в вцде магнитофон</w:t>
        <w:softHyphen/>
        <w:t>ных записей. Ведущий-рассказчик описывает некоторую сцену, по</w:t>
        <w:softHyphen/>
        <w:t>сле чего выступающий в роли "критика" человек выдвигает по отно</w:t>
        <w:softHyphen/>
        <w:t>шению к ней разные необоснованные требования. Испытуемому да</w:t>
        <w:softHyphen/>
        <w:t xml:space="preserve">ется время для реакции на ситуацию в целом, В качестве одного из показателей выполнения теста </w:t>
      </w:r>
      <w:r>
        <w:rPr>
          <w:rFonts w:cs="Times New Roman" w:ascii="Times New Roman" w:hAnsi="Times New Roman"/>
          <w:sz w:val="22"/>
          <w:szCs w:val="22"/>
          <w:lang w:val="en-US"/>
        </w:rPr>
        <w:t>McFall</w:t>
      </w:r>
      <w:r>
        <w:rPr>
          <w:rFonts w:cs="Times New Roman" w:ascii="Times New Roman" w:hAnsi="Times New Roman"/>
          <w:sz w:val="22"/>
          <w:szCs w:val="22"/>
        </w:rPr>
        <w:t xml:space="preserve"> &amp; </w:t>
      </w:r>
      <w:r>
        <w:rPr>
          <w:rFonts w:cs="Times New Roman" w:ascii="Times New Roman" w:hAnsi="Times New Roman"/>
          <w:sz w:val="22"/>
          <w:szCs w:val="22"/>
          <w:lang w:val="en-US"/>
        </w:rPr>
        <w:t>Marston</w:t>
      </w:r>
      <w:r>
        <w:rPr>
          <w:rFonts w:cs="Times New Roman" w:ascii="Times New Roman" w:hAnsi="Times New Roman"/>
          <w:sz w:val="22"/>
          <w:szCs w:val="22"/>
        </w:rPr>
        <w:t xml:space="preserve"> (1970) использова</w:t>
        <w:softHyphen/>
        <w:t>ли физиологические измерения в процессе осуществляемых взаимо</w:t>
        <w:softHyphen/>
        <w:t xml:space="preserve">действий. Ими проводилась оценка частоты сердечных сокращений, хотя данный параметр оказался недостаточно чувствительным к различиям между испытуемыми, проходившими и не проходившими курс специальной тренировки. Другие методы оценки поведения об-суждаются в работе </w:t>
      </w:r>
      <w:r>
        <w:rPr>
          <w:rFonts w:cs="Times New Roman" w:ascii="Times New Roman" w:hAnsi="Times New Roman"/>
          <w:sz w:val="22"/>
          <w:szCs w:val="22"/>
          <w:lang w:val="en-US"/>
        </w:rPr>
        <w:t>Hers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8), Большинство из них имеют сходную структуру, часто включающую в процесс тестирования кри</w:t>
        <w:softHyphen/>
        <w:t>тика, присутствующего реально или в магнитофонной записи. Ис</w:t>
        <w:softHyphen/>
        <w:t>пытуемые действуют, реагируя на высказывания критика. Затем от</w:t>
        <w:softHyphen/>
        <w:t>веты оцениваются по комплексу разнообразных критериев, в основ</w:t>
        <w:softHyphen/>
        <w:t>ном сходных с используемыми в тесте ВАТ.</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названных были разработаны различные методы прове</w:t>
        <w:softHyphen/>
        <w:t xml:space="preserve">дения и анализа письменных самоотчетов. </w:t>
      </w:r>
      <w:r>
        <w:rPr>
          <w:rFonts w:cs="Times New Roman" w:ascii="Times New Roman" w:hAnsi="Times New Roman"/>
          <w:sz w:val="22"/>
          <w:szCs w:val="22"/>
          <w:lang w:val="en-US"/>
        </w:rPr>
        <w:t>Wolpe</w:t>
      </w:r>
      <w:r>
        <w:rPr>
          <w:rFonts w:cs="Times New Roman" w:ascii="Times New Roman" w:hAnsi="Times New Roman"/>
          <w:sz w:val="22"/>
          <w:szCs w:val="22"/>
        </w:rPr>
        <w:t xml:space="preserve"> &amp; </w:t>
      </w:r>
      <w:r>
        <w:rPr>
          <w:rFonts w:cs="Times New Roman" w:ascii="Times New Roman" w:hAnsi="Times New Roman"/>
          <w:sz w:val="22"/>
          <w:szCs w:val="22"/>
          <w:lang w:val="en-US"/>
        </w:rPr>
        <w:t>Lazarus</w:t>
      </w:r>
      <w:r>
        <w:rPr>
          <w:rFonts w:cs="Times New Roman" w:ascii="Times New Roman" w:hAnsi="Times New Roman"/>
          <w:sz w:val="22"/>
          <w:szCs w:val="22"/>
        </w:rPr>
        <w:t xml:space="preserve"> (1966) предложили одну из первых процедур такого рода. Другим извест</w:t>
        <w:softHyphen/>
        <w:t xml:space="preserve">ным опросником является "Шкала уверенности в себе" </w:t>
      </w:r>
      <w:r>
        <w:rPr>
          <w:rFonts w:cs="Times New Roman" w:ascii="Times New Roman" w:hAnsi="Times New Roman"/>
          <w:sz w:val="22"/>
          <w:szCs w:val="22"/>
          <w:lang w:val="en-US"/>
        </w:rPr>
        <w:t>Rathus</w:t>
      </w:r>
      <w:r>
        <w:rPr>
          <w:rFonts w:cs="Times New Roman" w:ascii="Times New Roman" w:hAnsi="Times New Roman"/>
          <w:sz w:val="22"/>
          <w:szCs w:val="22"/>
        </w:rPr>
        <w:t>'</w:t>
      </w:r>
      <w:r>
        <w:rPr>
          <w:rFonts w:cs="Times New Roman" w:ascii="Times New Roman" w:hAnsi="Times New Roman"/>
          <w:sz w:val="22"/>
          <w:szCs w:val="22"/>
          <w:lang w:val="en-US"/>
        </w:rPr>
        <w:t>a</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1973). Несмотря на то» что большинство субъективных опросников разрабатывалось в разных лабораториях и независимо друг от дру</w:t>
        <w:softHyphen/>
        <w:t>га, содержание входящих в их состав пунктов часто совпадает. Они обычно включают ситуации, возникающие при плохом обслужива</w:t>
        <w:softHyphen/>
        <w:t>нии в ресторане, оплате расходов, необходимости дать отказ или по</w:t>
        <w:softHyphen/>
        <w:t>просить об одол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различных способов проводится оценка генерализо</w:t>
        <w:softHyphen/>
        <w:t>ванных эффектов обучения. При работе со студентами колледжей после прохождения обучения часто применялись искусственно соз</w:t>
        <w:softHyphen/>
        <w:t>данные ситуации, например фиктивные телефонные звонки агентов по продаже. Другой тест на степень обобщенности приобретенных навыков состоит в постоянном усилении требований со сторонг ' "критика" с целью определить "пределы" способности испытуемое дать отказ или высказать не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метод представляет собой просто оценку элементов !|не^ тренированного'1 поведения, встречающихся до и после обучения. Предпринимались попытки проводить скрытое наблюдение за испы</w:t>
        <w:softHyphen/>
        <w:t>туемыми, такие "образцы" естественного поведения также являются средством для исследования степени генерализации приобретаемых навыков. Некоторые этические аспекты подобного "обмана" устра</w:t>
        <w:softHyphen/>
        <w:t>нялись тем, что от испытуемых получали согласие на использование таких приемов в самом начал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м числе исследований стала разрабатываться про</w:t>
        <w:softHyphen/>
        <w:t>блема тренировки отдельных компонентов в составе навыков уве</w:t>
        <w:softHyphen/>
        <w:t>ренного поведения. Чаще всего при обучении внимание фокусирова</w:t>
        <w:softHyphen/>
        <w:t>лось на формировании приемов, необходимых для того, чтобы спра</w:t>
        <w:softHyphen/>
        <w:t>виться с влиянием стрессовых стимулов. Однако трудности, мешаю</w:t>
        <w:softHyphen/>
        <w:t>щие быть уверенным в себе, могут быть связаны со страхом перед последствиями сделанного или с субъективной переоценкой значи</w:t>
        <w:softHyphen/>
        <w:t>мости других обстоятельств.</w:t>
      </w:r>
    </w:p>
    <w:p>
      <w:pPr>
        <w:pStyle w:val="Normal"/>
        <w:jc w:val="both"/>
        <w:rPr/>
      </w:pPr>
      <w:r>
        <w:rPr>
          <w:rFonts w:cs="Times New Roman" w:ascii="Times New Roman" w:hAnsi="Times New Roman"/>
          <w:sz w:val="22"/>
          <w:szCs w:val="22"/>
        </w:rPr>
        <w:t>Иными словами, в неуверенном поведений может отражаться по* давление действий, вызванное чрезмерными степенями условно-реф</w:t>
        <w:softHyphen/>
        <w:t xml:space="preserve">лекторного или опосредованного когнитивными процессами страха. Так, </w:t>
      </w:r>
      <w:r>
        <w:rPr>
          <w:rFonts w:cs="Times New Roman" w:ascii="Times New Roman" w:hAnsi="Times New Roman"/>
          <w:sz w:val="22"/>
          <w:szCs w:val="22"/>
          <w:lang w:val="en-US"/>
        </w:rPr>
        <w:t>Lohr</w:t>
      </w:r>
      <w:r>
        <w:rPr>
          <w:rFonts w:cs="Times New Roman" w:ascii="Times New Roman" w:hAnsi="Times New Roman"/>
          <w:sz w:val="22"/>
          <w:szCs w:val="22"/>
        </w:rPr>
        <w:t xml:space="preserve"> &amp; </w:t>
      </w:r>
      <w:r>
        <w:rPr>
          <w:rFonts w:cs="Times New Roman" w:ascii="Times New Roman" w:hAnsi="Times New Roman"/>
          <w:sz w:val="22"/>
          <w:szCs w:val="22"/>
          <w:lang w:val="en-US"/>
        </w:rPr>
        <w:t>Bonge</w:t>
      </w:r>
      <w:r>
        <w:rPr>
          <w:rFonts w:cs="Times New Roman" w:ascii="Times New Roman" w:hAnsi="Times New Roman"/>
          <w:sz w:val="22"/>
          <w:szCs w:val="22"/>
        </w:rPr>
        <w:t xml:space="preserve"> (1982) установили, что субъективные оценки уве</w:t>
        <w:softHyphen/>
        <w:t>ренности в себе отрицательно коррелируют с наличием иррацио</w:t>
        <w:softHyphen/>
        <w:t>нальных представлений о том, например, что поступки человека, ес</w:t>
        <w:softHyphen/>
        <w:t>ли он чего-нибудь стоит, должны одобряться всеми значимыми в его жизни людьми, а его поведение быть компетентным и адекватным во всех отношениях, поэтому лучше избегать некоторых жизненных трудностей, чем встречаться с ними. &lt;,.,&gt;</w:t>
      </w:r>
    </w:p>
    <w:p>
      <w:pPr>
        <w:pStyle w:val="Normal"/>
        <w:jc w:val="both"/>
        <w:rPr/>
      </w:pPr>
      <w:r>
        <w:rPr>
          <w:rFonts w:cs="Times New Roman" w:ascii="Times New Roman" w:hAnsi="Times New Roman"/>
          <w:sz w:val="22"/>
          <w:szCs w:val="22"/>
        </w:rPr>
        <w:t>Накоплено большое число доказательств того, что уверенность в себе является в высшей степени ситуационно обусловливаемым фе</w:t>
        <w:softHyphen/>
        <w:t xml:space="preserve">номеном. Работая с испытуемыми~мужчинами, </w:t>
      </w:r>
      <w:r>
        <w:rPr>
          <w:rFonts w:cs="Times New Roman" w:ascii="Times New Roman" w:hAnsi="Times New Roman"/>
          <w:sz w:val="22"/>
          <w:szCs w:val="22"/>
          <w:lang w:val="en-US"/>
        </w:rPr>
        <w:t>Eisler</w:t>
      </w:r>
      <w:r>
        <w:rPr>
          <w:rFonts w:cs="Times New Roman" w:ascii="Times New Roman" w:hAnsi="Times New Roman"/>
          <w:sz w:val="22"/>
          <w:szCs w:val="22"/>
        </w:rPr>
        <w:t xml:space="preserve"> с соавторами (1975) обнаружили, что важными детерминантами уверенности в се</w:t>
        <w:softHyphen/>
        <w:t>бе являются пол и знакомость партнера. Мужчины с большей веро-</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pPr>
      <w:r>
        <w:rPr>
          <w:rFonts w:cs="Times New Roman" w:ascii="Times New Roman" w:hAnsi="Times New Roman"/>
          <w:sz w:val="22"/>
          <w:szCs w:val="22"/>
        </w:rPr>
        <w:t>ятностью проявляли уверенность в себе, особенно в позитивной фор</w:t>
        <w:softHyphen/>
        <w:t>ме, перед незнакомыми лицами. В то же время они чаще были гото</w:t>
        <w:softHyphen/>
        <w:t>вы продемонстрировать негативные способы самоутверждения в от</w:t>
        <w:softHyphen/>
        <w:t>ношении женщин, но более продолжительно разговаривали с парт</w:t>
        <w:softHyphen/>
        <w:t xml:space="preserve">нерами-мужчинами^.., &gt; </w:t>
      </w:r>
      <w:r>
        <w:rPr>
          <w:rFonts w:cs="Times New Roman" w:ascii="Times New Roman" w:hAnsi="Times New Roman"/>
          <w:sz w:val="22"/>
          <w:szCs w:val="22"/>
          <w:lang w:val="en-US"/>
        </w:rPr>
        <w:t>Hersen</w:t>
      </w:r>
      <w:r>
        <w:rPr>
          <w:rFonts w:cs="Times New Roman" w:ascii="Times New Roman" w:hAnsi="Times New Roman"/>
          <w:sz w:val="22"/>
          <w:szCs w:val="22"/>
        </w:rPr>
        <w:t xml:space="preserve">, </w:t>
      </w:r>
      <w:r>
        <w:rPr>
          <w:rFonts w:cs="Times New Roman" w:ascii="Times New Roman" w:hAnsi="Times New Roman"/>
          <w:sz w:val="22"/>
          <w:szCs w:val="22"/>
          <w:lang w:val="en-US"/>
        </w:rPr>
        <w:t>Bellack</w:t>
      </w:r>
      <w:r>
        <w:rPr>
          <w:rFonts w:cs="Times New Roman" w:ascii="Times New Roman" w:hAnsi="Times New Roman"/>
          <w:sz w:val="22"/>
          <w:szCs w:val="22"/>
        </w:rPr>
        <w:t xml:space="preserve"> &amp; </w:t>
      </w:r>
      <w:r>
        <w:rPr>
          <w:rFonts w:cs="Times New Roman" w:ascii="Times New Roman" w:hAnsi="Times New Roman"/>
          <w:sz w:val="22"/>
          <w:szCs w:val="22"/>
          <w:lang w:val="en-US"/>
        </w:rPr>
        <w:t>Turner</w:t>
      </w:r>
      <w:r>
        <w:rPr>
          <w:rFonts w:cs="Times New Roman" w:ascii="Times New Roman" w:hAnsi="Times New Roman"/>
          <w:sz w:val="22"/>
          <w:szCs w:val="22"/>
        </w:rPr>
        <w:t xml:space="preserve"> (1978) исследовали ситуационные детерминанты уверенного поведения у испытуемых-женщин, Половина ситуаций в ролевой игре разыгрывалась с уча</w:t>
        <w:softHyphen/>
        <w:t>стием мужчин, половина - с участием женщин, У них отмечалось бо</w:t>
        <w:softHyphen/>
        <w:t>лее выраженное снижение частоты сердечных сокращений после не</w:t>
        <w:softHyphen/>
        <w:t>гативного взаимодействия с партнерами-женщинами* Кроме того, латентные времена ответов были короче при контакте женщин с партнерами того же пола. Тип взаимодействий также проявлялся в различных эффектах. После негативных контактов наблюдалось снижение пульсового давления в пальцах. Длительность разговоров была больше в ситуациях с негативным взаимодействием, чем при позитивных контактах* &lt;*.-&gt;</w:t>
      </w:r>
    </w:p>
    <w:p>
      <w:pPr>
        <w:pStyle w:val="Normal"/>
        <w:jc w:val="both"/>
        <w:rPr/>
      </w:pPr>
      <w:r>
        <w:rPr>
          <w:rFonts w:cs="Times New Roman" w:ascii="Times New Roman" w:hAnsi="Times New Roman"/>
          <w:sz w:val="22"/>
          <w:szCs w:val="22"/>
          <w:lang w:val="en-US"/>
        </w:rPr>
        <w:t>Kelly</w:t>
      </w:r>
      <w:r>
        <w:rPr>
          <w:rFonts w:cs="Times New Roman" w:ascii="Times New Roman" w:hAnsi="Times New Roman"/>
          <w:sz w:val="22"/>
          <w:szCs w:val="22"/>
        </w:rPr>
        <w:t xml:space="preserve"> с соавторами (1978) попытались оценить способность к гене</w:t>
        <w:softHyphen/>
        <w:t>рализации навыков уверенного поведения. Они обучали испытуемых способам позитивного взаимодействия, а затем измеряли перенос приобретенных навыков на ситуации негативного типа. В этих экс</w:t>
        <w:softHyphen/>
        <w:t>периментах приняли участие испытуемые-мужчины* Авторы наблю</w:t>
        <w:softHyphen/>
        <w:t>дали значительное улучшение приемов позитивного взаимодейст</w:t>
        <w:softHyphen/>
        <w:t>вия. Более того, была обнаружена генерализация эффектов в рамках всего класса позитивных проявлений уверенности в себе. Однако это не повлекло за собой переноса на навыки уверенного поведения в ситуациях, требующих негативных форм взаимодействия. &lt;...&gt;</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навыков решения проблем</w:t>
      </w:r>
    </w:p>
    <w:p>
      <w:pPr>
        <w:pStyle w:val="Normal"/>
        <w:jc w:val="both"/>
        <w:rPr/>
      </w:pPr>
      <w:r>
        <w:rPr>
          <w:rFonts w:cs="Times New Roman" w:ascii="Times New Roman" w:hAnsi="Times New Roman"/>
          <w:sz w:val="22"/>
          <w:szCs w:val="22"/>
        </w:rPr>
        <w:t>&lt;...&gt; Непредсказуемые и плохо контролируемые неприятные собы</w:t>
        <w:softHyphen/>
        <w:t>тия, наряду со многими другими факторами являются мощным ис</w:t>
        <w:softHyphen/>
        <w:t>точником стрессовых реакций* Характерная для современного обще</w:t>
        <w:softHyphen/>
        <w:t>ства быстрая смена условий, приводящая к возникновению новых ценностей и традиций, может оказаться гораздо более напряженной, чем жизнь в консервативных сообществах, где социальные роли, ценности и традиции остаются неизменными на протяжении рада поколений. Но такие быстрые изменения будут стрессогенными в той мере, в какой они ставят перед индивидом проблемы, требую</w:t>
        <w:softHyphen/>
        <w:t>щие разрешения (</w:t>
      </w:r>
      <w:r>
        <w:rPr>
          <w:rFonts w:cs="Times New Roman" w:ascii="Times New Roman" w:hAnsi="Times New Roman"/>
          <w:sz w:val="22"/>
          <w:szCs w:val="22"/>
          <w:lang w:val="en-US"/>
        </w:rPr>
        <w:t>Scott</w:t>
      </w:r>
      <w:r>
        <w:rPr>
          <w:rFonts w:cs="Times New Roman" w:ascii="Times New Roman" w:hAnsi="Times New Roman"/>
          <w:sz w:val="22"/>
          <w:szCs w:val="22"/>
        </w:rPr>
        <w:t xml:space="preserve"> &amp; </w:t>
      </w:r>
      <w:r>
        <w:rPr>
          <w:rFonts w:cs="Times New Roman" w:ascii="Times New Roman" w:hAnsi="Times New Roman"/>
          <w:sz w:val="22"/>
          <w:szCs w:val="22"/>
          <w:lang w:val="en-US"/>
        </w:rPr>
        <w:t>Howard</w:t>
      </w:r>
      <w:r>
        <w:rPr>
          <w:rFonts w:cs="Times New Roman" w:ascii="Times New Roman" w:hAnsi="Times New Roman"/>
          <w:sz w:val="22"/>
          <w:szCs w:val="22"/>
        </w:rPr>
        <w:t>, 1970). Степень успешности реше</w:t>
        <w:softHyphen/>
        <w:t>ния этих проблем может определять то, до каких пределов человек будет действовать эффективно и достигать хоро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облемы можно определить как поведенческий про</w:t>
        <w:softHyphen/>
        <w:t>цесс, реализуемый и во внешнем плане, и на когнитивном уровне, в результате которого подготавливается некоторое "поле" потенци</w:t>
        <w:softHyphen/>
        <w:t>альных решений (или ответов) для определенной ситуации. Этот</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видимому, повышает и вероятность выбора наиболее эффективного решения из всего набора потенциально возможных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197б).&lt;„.&gt; Обучение решению проблем на</w:t>
        <w:softHyphen/>
        <w:t>правлено на формирование общего навыка по поиску выходов из разнообразных жизненных ситуаций. Главная цепь такой трениров</w:t>
        <w:softHyphen/>
        <w:t>ки состоит в том, чтобы помочь человеку осуществлять выбор наи</w:t>
        <w:softHyphen/>
        <w:t>более эффективных вариантов решения. Затем возможности этих альтернатив просмаливаются до окончания процесса реализации выбранного способа действий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6).</w:t>
      </w:r>
    </w:p>
    <w:p>
      <w:pPr>
        <w:pStyle w:val="Normal"/>
        <w:jc w:val="both"/>
        <w:rPr/>
      </w:pPr>
      <w:r>
        <w:rPr>
          <w:rFonts w:cs="Times New Roman" w:ascii="Times New Roman" w:hAnsi="Times New Roman"/>
          <w:sz w:val="22"/>
          <w:szCs w:val="22"/>
        </w:rPr>
        <w:t>Общая эвристическая модель процесса решения проблем, предло</w:t>
        <w:softHyphen/>
        <w:t xml:space="preserve">женная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включает 5 стадий.</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Первая стадия - общая ориентация в проблемной </w:t>
      </w:r>
      <w:r>
        <w:rPr>
          <w:rFonts w:cs="Times New Roman" w:ascii="Times New Roman" w:hAnsi="Times New Roman"/>
          <w:sz w:val="22"/>
          <w:szCs w:val="22"/>
          <w:lang w:val="en-US"/>
        </w:rPr>
        <w:t>cumvauuu</w:t>
      </w:r>
      <w:r>
        <w:rPr>
          <w:rFonts w:cs="Times New Roman" w:ascii="Times New Roman" w:hAnsi="Times New Roman"/>
          <w:sz w:val="22"/>
          <w:szCs w:val="22"/>
        </w:rPr>
        <w:t>. Для успешной ориентации в проблемной ситуации важно исходить из следующего предположения: хотя и не существует способа немедлен</w:t>
        <w:softHyphen/>
        <w:t>но решить проблему, но всегда есть возможность того, что он может быть найден.&lt;.. &gt; Другой важный аспект состоит в том, чтобы с са</w:t>
        <w:softHyphen/>
        <w:t xml:space="preserve">мого начала идентифицировать ситуацию как проблемную. </w:t>
      </w:r>
      <w:r>
        <w:rPr>
          <w:rFonts w:cs="Times New Roman" w:ascii="Times New Roman" w:hAnsi="Times New Roman"/>
          <w:sz w:val="22"/>
          <w:szCs w:val="22"/>
          <w:lang w:val="en-US"/>
        </w:rPr>
        <w:t>Gold</w:t>
      </w:r>
      <w:r>
        <w:rPr>
          <w:rFonts w:cs="Times New Roman" w:ascii="Times New Roman" w:hAnsi="Times New Roman"/>
          <w:sz w:val="22"/>
          <w:szCs w:val="22"/>
        </w:rPr>
        <w:t>-</w:t>
      </w:r>
      <w:r>
        <w:rPr>
          <w:rFonts w:cs="Times New Roman" w:ascii="Times New Roman" w:hAnsi="Times New Roman"/>
          <w:sz w:val="22"/>
          <w:szCs w:val="22"/>
          <w:lang w:val="en-US"/>
        </w:rPr>
        <w:t>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утверждают, что одной из главных черт процесса идентификации являются эмоциональные оценки самого человека.</w:t>
      </w:r>
    </w:p>
    <w:p>
      <w:pPr>
        <w:pStyle w:val="Normal"/>
        <w:jc w:val="both"/>
        <w:rPr/>
      </w:pPr>
      <w:r>
        <w:rPr>
          <w:rFonts w:cs="Times New Roman" w:ascii="Times New Roman" w:hAnsi="Times New Roman"/>
          <w:sz w:val="22"/>
          <w:szCs w:val="22"/>
        </w:rPr>
        <w:t xml:space="preserve">При продуктивном подходе эмоции дают ценную информацию о сути проблемы и ее источниках. С опорой на эмоциональные оценки повышается эффективность решения гтробленш за счет того, что сдерживается стремление действовать по первому порыву, В своей работе </w:t>
      </w:r>
      <w:r>
        <w:rPr>
          <w:rFonts w:cs="Times New Roman" w:ascii="Times New Roman" w:hAnsi="Times New Roman"/>
          <w:sz w:val="22"/>
          <w:szCs w:val="22"/>
          <w:lang w:val="en-US"/>
        </w:rPr>
        <w:t>Goi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1976) обсуждают экспериментальные доказательства того, что импульсивно действующие субъекты ока-зываются менее продуктивными при решении проблем по сравнению с теми, кто "останавливается и думает". &lt;*..&gt;</w:t>
      </w:r>
    </w:p>
    <w:p>
      <w:pPr>
        <w:pStyle w:val="Normal"/>
        <w:jc w:val="both"/>
        <w:rPr/>
      </w:pPr>
      <w:r>
        <w:rPr>
          <w:rFonts w:cs="Times New Roman" w:ascii="Times New Roman" w:hAnsi="Times New Roman"/>
          <w:sz w:val="22"/>
          <w:szCs w:val="22"/>
        </w:rPr>
        <w:t>2. Вторая стадия - формулирование проблемы. Определение пробле</w:t>
        <w:softHyphen/>
        <w:t>мы состоит в выявлении критического стимула, что повышает веро</w:t>
        <w:softHyphen/>
        <w:t>ятность нахождения эффективных ответов. Таким образом, чеяовск учится обращать внимание на существенные ддя решения проблемы аспекты ситуации. При формулировке проблемы проводится их тща</w:t>
        <w:softHyphen/>
        <w:t xml:space="preserve">тельная классификация,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предположили, что в ходе этого процесса субъект непосредственно не реагирует на внеш</w:t>
        <w:softHyphen/>
        <w:t>ние стимулы, а дает ответы на1 опосредующие признаки. Это позво</w:t>
        <w:softHyphen/>
        <w:t>ляет ему научиться детально определять проблем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определения включают как внешние, так и внутренние со</w:t>
        <w:softHyphen/>
        <w:t>бытия. Однажды определенная проблема становится разрешимой, а человек обучается находить альтернативные варианты решений.</w:t>
      </w:r>
    </w:p>
    <w:p>
      <w:pPr>
        <w:pStyle w:val="Normal"/>
        <w:jc w:val="both"/>
        <w:rPr/>
      </w:pPr>
      <w:r>
        <w:rPr>
          <w:rFonts w:cs="Times New Roman" w:ascii="Times New Roman" w:hAnsi="Times New Roman"/>
          <w:sz w:val="22"/>
          <w:szCs w:val="22"/>
        </w:rPr>
        <w:t xml:space="preserve">3.  Третья стадия -   генерирование решений. Она рассматривалась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как "сердцевина11 процесса принятия решений. Главная задача этой стадии состоит в том, чтобы предложить для последующего выбора широкий спектр возможных решений. Хотя многие из них будут заведомо непродуктивны, но весь набор в це</w:t>
        <w:softHyphen/>
        <w:t>лом, скорее всего, будет содержать эффектив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pPr>
      <w:r>
        <w:rPr>
          <w:rFonts w:cs="Times New Roman" w:ascii="Times New Roman" w:hAnsi="Times New Roman"/>
          <w:sz w:val="22"/>
          <w:szCs w:val="22"/>
        </w:rPr>
        <w:t xml:space="preserve">Метод генерирования решений, рекомендова!шьгй </w:t>
      </w:r>
      <w:r>
        <w:rPr>
          <w:rFonts w:cs="Times New Roman" w:ascii="Times New Roman" w:hAnsi="Times New Roman"/>
          <w:sz w:val="22"/>
          <w:szCs w:val="22"/>
          <w:lang w:val="en-US"/>
        </w:rPr>
        <w:t>Goldfried</w:t>
      </w:r>
      <w:r>
        <w:rPr>
          <w:rFonts w:cs="Times New Roman" w:ascii="Times New Roman" w:hAnsi="Times New Roman"/>
          <w:sz w:val="22"/>
          <w:szCs w:val="22"/>
        </w:rPr>
        <w:t xml:space="preserve"> &amp; </w:t>
      </w:r>
      <w:r>
        <w:rPr>
          <w:rFonts w:cs="Times New Roman" w:ascii="Times New Roman" w:hAnsi="Times New Roman"/>
          <w:sz w:val="22"/>
          <w:szCs w:val="22"/>
          <w:lang w:val="en-US"/>
        </w:rPr>
        <w:t>Davison</w:t>
      </w:r>
      <w:r>
        <w:rPr>
          <w:rFonts w:cs="Times New Roman" w:ascii="Times New Roman" w:hAnsi="Times New Roman"/>
          <w:sz w:val="22"/>
          <w:szCs w:val="22"/>
        </w:rPr>
        <w:t xml:space="preserve"> (1976), близок по типу к "мозговому штурму". Критика лю</w:t>
        <w:softHyphen/>
        <w:t>бых идеи во время генерирования решений не допускается. Человека стимулируют "вдти до конца" и предлагать любые варианты, не об</w:t>
        <w:softHyphen/>
        <w:t>ращая внимания на их реалистичность или привлекательность. Це</w:t>
        <w:softHyphen/>
        <w:t>лью этого процесса является увеличение как качества, так и количе</w:t>
        <w:softHyphen/>
        <w:t>ства последовательно возникающих альтернатив. Как представляет</w:t>
        <w:softHyphen/>
        <w:t>ся, основное назначение подобной деятельности состоит в том, что</w:t>
        <w:softHyphen/>
        <w:t>бы освободить человека от необоснованного представления о суще</w:t>
        <w:softHyphen/>
        <w:t>ствовании только одного подходящего решения для заданной ситуа</w:t>
        <w:softHyphen/>
        <w:t>ции (</w:t>
      </w:r>
      <w:r>
        <w:rPr>
          <w:rFonts w:cs="Times New Roman" w:ascii="Times New Roman" w:hAnsi="Times New Roman"/>
          <w:sz w:val="22"/>
          <w:szCs w:val="22"/>
          <w:lang w:val="en-US"/>
        </w:rPr>
        <w:t>Ellis</w:t>
      </w:r>
      <w:r>
        <w:rPr>
          <w:rFonts w:cs="Times New Roman" w:ascii="Times New Roman" w:hAnsi="Times New Roman"/>
          <w:sz w:val="22"/>
          <w:szCs w:val="22"/>
        </w:rPr>
        <w:t>, 1962). Хотя первоначально испытуемому предлагается вы</w:t>
        <w:softHyphen/>
        <w:t>работать как можно больше решений независимо от степени их спе</w:t>
        <w:softHyphen/>
        <w:t>цифичности, то позднее рекомендуется их конкретизировать, двига</w:t>
        <w:softHyphen/>
        <w:t>ясь от глобальных и абстрактных стратегий к более детализирован</w:t>
        <w:softHyphen/>
        <w:t>ной поведенческой тактике* Таким образом, для клиента важно нау</w:t>
        <w:softHyphen/>
        <w:t>читься различать стратегии как общие цели и тактические приемы как специфический поведенческий план достижения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4.  После стадии генерирования решений клиент должен принять решение о выборе конкретного способа действий. Это четвертая ста-тия. Правила принятия решений обычно обусловливаются контек-ггом, в котором оно может быть реализовано. Это означает, что ре-пение анализируется и со стороны ожидаемых последствий, и с точ</w:t>
        <w:softHyphen/>
        <w:t>ки зрения того, как воспользоваться этими последствиями для дости</w:t>
        <w:softHyphen/>
        <w:t>жения желаемых целей, &lt;...&gt; Для этого надо, во-первых, отбросить явно непригодные варианты/Оставшиеся возможности оцениваются на основе сопоставления ожидаемых затрат и преимуществ. По его результатам выбирается наиболее выгодное решение. &lt;. .,&gt;</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решения представляет собой первое активное действие в процессе решения проблемы, не являющееся ни чисто когнитивным, ни сугуб о о писатель ным ♦</w:t>
      </w:r>
    </w:p>
    <w:p>
      <w:pPr>
        <w:pStyle w:val="Normal"/>
        <w:jc w:val="both"/>
        <w:rPr>
          <w:rFonts w:ascii="Times New Roman" w:hAnsi="Times New Roman" w:cs="Times New Roman"/>
          <w:sz w:val="22"/>
          <w:szCs w:val="22"/>
        </w:rPr>
      </w:pPr>
      <w:r>
        <w:rPr>
          <w:rFonts w:cs="Times New Roman" w:ascii="Times New Roman" w:hAnsi="Times New Roman"/>
          <w:sz w:val="22"/>
          <w:szCs w:val="22"/>
        </w:rPr>
        <w:t>5.  Последняя, пятая стадия решения проблемы - это верификация эффективности принятого решения по отношению к определенным "стандартам" успешности. Если после начала деятельности по реа</w:t>
        <w:softHyphen/>
        <w:t>лизации принятого решения человек убеждается, что результаты со</w:t>
        <w:softHyphen/>
        <w:t>ответствуют его ожиданиям, то он ее прекращает. В том случае, ко</w:t>
        <w:softHyphen/>
        <w:t>гда желаемая цель не достигается, решение проблемы продолжается до тех пор, пока подходящий выход из ситуации не будет найден. Таким образом, верификация изначально включает наблюдение за последствиями действий субъекта-&lt;..&gt;&gt; Занимающимся часто дают</w:t>
        <w:softHyphen/>
        <w:t>ся домашние задания с целью повторения и приобретения необходи</w:t>
        <w:softHyphen/>
        <w:t>мого опыта в процессе решения проблем. Наряду с такой "домашней работой" предлагаются различные формы ведения записей для того, чтобы в письменной форме получить сведения о непосредственном опыте переживаний субъе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orkovcc,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П</w:t>
      </w:r>
      <w:r>
        <w:rPr>
          <w:rFonts w:cs="Times New Roman" w:ascii="Times New Roman" w:hAnsi="Times New Roman"/>
          <w:sz w:val="22"/>
          <w:szCs w:val="22"/>
          <w:lang w:val="en-US"/>
        </w:rPr>
        <w:t>. {1976),Physiological and cognitive processes in the regulation of anxiety. In G.K.Schwartz &amp; D.Shapiro (cd.). Consciousness and Self-Regula</w:t>
        <w:softHyphen/>
        <w:t>tion. New York: Plenum Press.</w:t>
      </w:r>
    </w:p>
    <w:p>
      <w:pPr>
        <w:pStyle w:val="Normal"/>
        <w:jc w:val="both"/>
        <w:rPr/>
      </w:pPr>
      <w:r>
        <w:rPr>
          <w:rFonts w:cs="Times New Roman" w:ascii="Times New Roman" w:hAnsi="Times New Roman"/>
          <w:sz w:val="22"/>
          <w:szCs w:val="22"/>
          <w:lang w:val="en-US"/>
        </w:rPr>
        <w:t>Curran, J-P. (1977) Skills training as an approach to the treatment of hetero-aexual-social anxiety; A review. Psychological Bulletin, 1977, 84, 140-157.</w:t>
      </w:r>
    </w:p>
    <w:p>
      <w:pPr>
        <w:pStyle w:val="Normal"/>
        <w:jc w:val="both"/>
        <w:rPr/>
      </w:pPr>
      <w:r>
        <w:rPr>
          <w:rFonts w:cs="Times New Roman" w:ascii="Times New Roman" w:hAnsi="Times New Roman"/>
          <w:sz w:val="22"/>
          <w:szCs w:val="22"/>
          <w:lang w:val="en-US"/>
        </w:rPr>
        <w:t xml:space="preserve">Deffenbacher, J.L., Michaels, A,C, Michaels, </w:t>
      </w:r>
      <w:r>
        <w:rPr>
          <w:rFonts w:cs="Times New Roman" w:ascii="Times New Roman" w:hAnsi="Times New Roman"/>
          <w:sz w:val="22"/>
          <w:szCs w:val="22"/>
        </w:rPr>
        <w:t>Т</w:t>
      </w:r>
      <w:r>
        <w:rPr>
          <w:rFonts w:cs="Times New Roman" w:ascii="Times New Roman" w:hAnsi="Times New Roman"/>
          <w:sz w:val="22"/>
          <w:szCs w:val="22"/>
          <w:lang w:val="en-US"/>
        </w:rPr>
        <w:t>., &amp; Daley, p!c (198G),Compa^ rison of anxiety management training and self-control desensitization Journal of Counseling Psychology, 1980, 27, 232-239.</w:t>
      </w:r>
    </w:p>
    <w:p>
      <w:pPr>
        <w:pStyle w:val="Normal"/>
        <w:jc w:val="both"/>
        <w:rPr/>
      </w:pPr>
      <w:r>
        <w:rPr>
          <w:rFonts w:cs="Times New Roman" w:ascii="Times New Roman" w:hAnsi="Times New Roman"/>
          <w:sz w:val="22"/>
          <w:szCs w:val="22"/>
          <w:lang w:val="en-US"/>
        </w:rPr>
        <w:t>Oeffenbacher, J,L. &lt;&amp; Snydcr, A.L. (1976), Relaxation as self-control in the treatment ciV test and other anxieties. Psychological Reports, 1976, 39, 379-385,</w:t>
      </w:r>
    </w:p>
    <w:p>
      <w:pPr>
        <w:pStyle w:val="Normal"/>
        <w:jc w:val="both"/>
        <w:rPr/>
      </w:pPr>
      <w:r>
        <w:rPr>
          <w:rFonts w:cs="Times New Roman" w:ascii="Times New Roman" w:hAnsi="Times New Roman"/>
          <w:sz w:val="22"/>
          <w:szCs w:val="22"/>
          <w:lang w:val="en-US"/>
        </w:rPr>
        <w:t>Denney, D.R., &amp; Rupert, PA. (1977),Dc5ensitization and self-control in the treatment of test anxiety. Journal of Counseling Psychology-, 1977, 24t 272-2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islcr, R.M. (1976), Behavioral assessment of social skills. In N.Hersen &amp; A.Bellack &lt;ed.)t Behavioral Assessment; A Practical Handbook. New York; Porgainon Press,</w:t>
      </w:r>
    </w:p>
    <w:p>
      <w:pPr>
        <w:pStyle w:val="Normal"/>
        <w:jc w:val="both"/>
        <w:rPr/>
      </w:pPr>
      <w:r>
        <w:rPr>
          <w:rFonts w:cs="Times New Roman" w:ascii="Times New Roman" w:hAnsi="Times New Roman"/>
          <w:sz w:val="22"/>
          <w:szCs w:val="22"/>
          <w:lang w:val="en-US"/>
        </w:rPr>
        <w:t>liisler, R,M.P Hcrsen, MM Milter, P.M., &amp; Blanchard, E.B. (1975), Situational determinants of assertive behaviors. Journal of Consulting and Clinical Psycho</w:t>
        <w:softHyphen/>
        <w:t>logy , 1975, 431 330-340.</w:t>
      </w:r>
    </w:p>
    <w:p>
      <w:pPr>
        <w:pStyle w:val="Normal"/>
        <w:jc w:val="both"/>
        <w:rPr/>
      </w:pPr>
      <w:r>
        <w:rPr>
          <w:rFonts w:cs="Times New Roman" w:ascii="Times New Roman" w:hAnsi="Times New Roman"/>
          <w:sz w:val="22"/>
          <w:szCs w:val="22"/>
          <w:lang w:val="en-US"/>
        </w:rPr>
        <w:t>liisler, R,M,, Miller, P.M., &amp; Hersen, M. (1973).Components of assertive behavior. Journal of Clinical Psychology, 1973, 29, 295-29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llis, </w:t>
      </w:r>
      <w:r>
        <w:rPr>
          <w:rFonts w:cs="Times New Roman" w:ascii="Times New Roman" w:hAnsi="Times New Roman"/>
          <w:sz w:val="22"/>
          <w:szCs w:val="22"/>
        </w:rPr>
        <w:t>А</w:t>
      </w:r>
      <w:r>
        <w:rPr>
          <w:rFonts w:cs="Times New Roman" w:ascii="Times New Roman" w:hAnsi="Times New Roman"/>
          <w:sz w:val="22"/>
          <w:szCs w:val="22"/>
          <w:lang w:val="en-US"/>
        </w:rPr>
        <w:t>. (1</w:t>
      </w:r>
      <w:r>
        <w:rPr>
          <w:rFonts w:cs="Times New Roman" w:ascii="Times New Roman" w:hAnsi="Times New Roman"/>
          <w:sz w:val="22"/>
          <w:szCs w:val="22"/>
        </w:rPr>
        <w:t>У</w:t>
      </w:r>
      <w:r>
        <w:rPr>
          <w:rFonts w:cs="Times New Roman" w:ascii="Times New Roman" w:hAnsi="Times New Roman"/>
          <w:sz w:val="22"/>
          <w:szCs w:val="22"/>
          <w:lang w:val="en-US"/>
        </w:rPr>
        <w:t>62).Reason and Emotion in Psychotherapy, New York: Lyle-Stuart.</w:t>
      </w:r>
    </w:p>
    <w:p>
      <w:pPr>
        <w:pStyle w:val="Normal"/>
        <w:jc w:val="both"/>
        <w:rPr/>
      </w:pPr>
      <w:r>
        <w:rPr>
          <w:rFonts w:cs="Times New Roman" w:ascii="Times New Roman" w:hAnsi="Times New Roman"/>
          <w:sz w:val="22"/>
          <w:szCs w:val="22"/>
          <w:lang w:val="en-US"/>
        </w:rPr>
        <w:t>FuchsT O.Z,, ik Rehm, L.P, (1977), A self-control behavior therapy program for depression. Journal of Consulting and Clinical Psychology, 1977, 45, 206-215.</w:t>
      </w:r>
    </w:p>
    <w:p>
      <w:pPr>
        <w:pStyle w:val="Normal"/>
        <w:jc w:val="both"/>
        <w:rPr/>
      </w:pPr>
      <w:r>
        <w:rPr>
          <w:rFonts w:cs="Times New Roman" w:ascii="Times New Roman" w:hAnsi="Times New Roman"/>
          <w:sz w:val="22"/>
          <w:szCs w:val="22"/>
          <w:lang w:val="en-US"/>
        </w:rPr>
        <w:t>Goldiricd, M.R- (1971),Systematic desensitization as training in self-controL Journal of Consulting and Clinical Psychology, 1971, 31, 228-2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ldfricd, M.RJp &amp; Davison, G.C, (1976),Clinical Behavior Therapy. New York: Holt, Rinehart and Wil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ldfricd, M.R., &amp; Trier, C.S, (1974).EfTccliveness of relaxation as an active coping skill. Journal of Abnormal Psychology, 1974, 83, 34S-3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er sen, M+t A Barlow, D.H. (\$76)&gt;Single Case Experimental Designs: Strate</w:t>
        <w:softHyphen/>
        <w:t>gies for Studying Behavior Change. New York: Pergamon.</w:t>
      </w:r>
    </w:p>
    <w:p>
      <w:pPr>
        <w:pStyle w:val="Normal"/>
        <w:jc w:val="both"/>
        <w:rPr/>
      </w:pPr>
      <w:r>
        <w:rPr>
          <w:rFonts w:cs="Times New Roman" w:ascii="Times New Roman" w:hAnsi="Times New Roman"/>
          <w:sz w:val="22"/>
          <w:szCs w:val="22"/>
          <w:lang w:val="en-US"/>
        </w:rPr>
        <w:t xml:space="preserve">llerscn&gt; M., iidlack, A.S., &amp; Turner, S,M, (1978)^ Assessment of assert[veness in five psychiatric patients: Motor and autonotnic measures. Journal of Behavior </w:t>
      </w:r>
      <w:r>
        <w:rPr>
          <w:rFonts w:cs="Times New Roman" w:ascii="Times New Roman" w:hAnsi="Times New Roman"/>
          <w:sz w:val="22"/>
          <w:szCs w:val="22"/>
        </w:rPr>
        <w:t>Пгегару</w:t>
      </w:r>
      <w:r>
        <w:rPr>
          <w:rFonts w:cs="Times New Roman" w:ascii="Times New Roman" w:hAnsi="Times New Roman"/>
          <w:sz w:val="22"/>
          <w:szCs w:val="22"/>
          <w:lang w:val="en-US"/>
        </w:rPr>
        <w:t xml:space="preserve"> and Experimental Psychiatry, 1978, 6", 11-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cobson, H- (1938),Progressive Relaxation. Chicago: University of Chicago Press.</w:t>
      </w:r>
    </w:p>
    <w:p>
      <w:pPr>
        <w:pStyle w:val="Normal"/>
        <w:jc w:val="both"/>
        <w:rPr/>
      </w:pPr>
      <w:r>
        <w:rPr>
          <w:rFonts w:cs="Times New Roman" w:ascii="Times New Roman" w:hAnsi="Times New Roman"/>
          <w:sz w:val="22"/>
          <w:szCs w:val="22"/>
          <w:lang w:val="en-US"/>
        </w:rPr>
        <w:t>Kelly, J.A., I-rederiksen, L.W., Pitts, H., &amp; Phillips, J. (1978).Training and generalization of commendatory assert»veness: A controlled single subject experi</w:t>
        <w:softHyphen/>
        <w:t>ment. Journal of Behavior Therapy and Experimental Psychiatry, 1978, P, 17-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ge, A.J.} &amp; Jakubowski, P. (1976), Responsible Assertive Behavior. Champaign, III»: Research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bel, J.M,, &amp; Lcwinsohn, P.M. (1973)- Concept of social skill with special reference to ihe behavior of depressed persons. Journal of Consulting and Clinical</w:t>
      </w:r>
    </w:p>
    <w:p>
      <w:pPr>
        <w:pStyle w:val="Normal"/>
        <w:jc w:val="both"/>
        <w:rPr/>
      </w:pPr>
      <w:r>
        <w:rPr>
          <w:rFonts w:cs="Times New Roman" w:ascii="Times New Roman" w:hAnsi="Times New Roman"/>
          <w:sz w:val="22"/>
          <w:szCs w:val="22"/>
          <w:lang w:val="en-US"/>
        </w:rPr>
        <w:t>Psychology. 1973, 43t 304*3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w:t>
      </w:r>
    </w:p>
    <w:p>
      <w:pPr>
        <w:pStyle w:val="Normal"/>
        <w:jc w:val="both"/>
        <w:rPr/>
      </w:pPr>
      <w:r>
        <w:rPr>
          <w:rFonts w:cs="Times New Roman" w:ascii="Times New Roman" w:hAnsi="Times New Roman"/>
          <w:sz w:val="22"/>
          <w:szCs w:val="22"/>
          <w:lang w:val="en-US"/>
        </w:rPr>
        <w:t>Lohr, J+M., &amp; Bonge, D. (1982)* Relationship between assertiveness and factorially validated measures of irrational beliefs. Cognitive Therapy and Research, 1982, 6, 353-356.</w:t>
      </w:r>
    </w:p>
    <w:p>
      <w:pPr>
        <w:pStyle w:val="Normal"/>
        <w:jc w:val="both"/>
        <w:rPr/>
      </w:pPr>
      <w:r>
        <w:rPr>
          <w:rFonts w:cs="Times New Roman" w:ascii="Times New Roman" w:hAnsi="Times New Roman"/>
          <w:sz w:val="22"/>
          <w:szCs w:val="22"/>
          <w:lang w:val="en-US"/>
        </w:rPr>
        <w:t>McFall, R,M,, &amp; Marston, A.R. (1970)^ An experimental investigation of behavior rehearsal in assertive training. Journal of Abnormal Psychology\ 1970, 76, 295-303.</w:t>
      </w:r>
    </w:p>
    <w:p>
      <w:pPr>
        <w:pStyle w:val="Normal"/>
        <w:jc w:val="both"/>
        <w:rPr/>
      </w:pPr>
      <w:r>
        <w:rPr>
          <w:rFonts w:cs="Times New Roman" w:ascii="Times New Roman" w:hAnsi="Times New Roman"/>
          <w:sz w:val="22"/>
          <w:szCs w:val="22"/>
          <w:lang w:val="en-US"/>
        </w:rPr>
        <w:t>Meichenbaum, D. (1972), Cognitive modification of test anxious college students. Journal of Consulting and Clinical Psychology, 1972, 39, 370-3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ichenbaum, f&gt;. (1977)^Cognitive Behavior Modification. New York: Plenum Press,</w:t>
      </w:r>
    </w:p>
    <w:p>
      <w:pPr>
        <w:pStyle w:val="Normal"/>
        <w:jc w:val="both"/>
        <w:rPr/>
      </w:pPr>
      <w:r>
        <w:rPr>
          <w:rFonts w:cs="Times New Roman" w:ascii="Times New Roman" w:hAnsi="Times New Roman"/>
          <w:sz w:val="22"/>
          <w:szCs w:val="22"/>
          <w:lang w:val="en-US"/>
        </w:rPr>
        <w:t xml:space="preserve">Pachman, LS-, &amp; Foy, D+W. (3978) </w:t>
      </w:r>
      <w:r>
        <w:rPr>
          <w:rFonts w:cs="Times New Roman" w:ascii="Times New Roman" w:hAnsi="Times New Roman"/>
          <w:sz w:val="22"/>
          <w:szCs w:val="22"/>
        </w:rPr>
        <w:t>Д</w:t>
      </w:r>
      <w:r>
        <w:rPr>
          <w:rFonts w:cs="Times New Roman" w:ascii="Times New Roman" w:hAnsi="Times New Roman"/>
          <w:sz w:val="22"/>
          <w:szCs w:val="22"/>
          <w:lang w:val="en-US"/>
        </w:rPr>
        <w:t xml:space="preserve"> correlation investigation of anxiety, self-esteem and depression: New findings with behavioral measures of assertiveness. Journal of Behavior Therapy and Experimental Psychiatry, 1978, P, 97-101.</w:t>
      </w:r>
    </w:p>
    <w:p>
      <w:pPr>
        <w:pStyle w:val="Normal"/>
        <w:jc w:val="both"/>
        <w:rPr/>
      </w:pPr>
      <w:r>
        <w:rPr>
          <w:rFonts w:cs="Times New Roman" w:ascii="Times New Roman" w:hAnsi="Times New Roman"/>
          <w:sz w:val="22"/>
          <w:szCs w:val="22"/>
          <w:lang w:val="en-US"/>
        </w:rPr>
        <w:t>Rathus, S.A. (1973)* A 30-item schedule for assessing assertive behavior. Behavior Therapy, 1973, 4</w:t>
      </w:r>
      <w:r>
        <w:rPr>
          <w:rFonts w:cs="Times New Roman" w:ascii="Times New Roman" w:hAnsi="Times New Roman"/>
          <w:sz w:val="22"/>
          <w:szCs w:val="22"/>
        </w:rPr>
        <w:t>Л</w:t>
      </w:r>
      <w:r>
        <w:rPr>
          <w:rFonts w:cs="Times New Roman" w:ascii="Times New Roman" w:hAnsi="Times New Roman"/>
          <w:sz w:val="22"/>
          <w:szCs w:val="22"/>
          <w:lang w:val="en-US"/>
        </w:rPr>
        <w:t xml:space="preserve"> 398-4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ott, R, &amp; Howard, A. (1970) .^Models of stress. In S.Levine &amp; N A,Scotch (ed+) Social Stress. New York: Academic Press.</w:t>
      </w:r>
    </w:p>
    <w:p>
      <w:pPr>
        <w:pStyle w:val="Normal"/>
        <w:jc w:val="both"/>
        <w:rPr/>
      </w:pPr>
      <w:r>
        <w:rPr>
          <w:rFonts w:cs="Times New Roman" w:ascii="Times New Roman" w:hAnsi="Times New Roman"/>
          <w:sz w:val="22"/>
          <w:szCs w:val="22"/>
          <w:lang w:val="en-US"/>
        </w:rPr>
        <w:t xml:space="preserve">Selye, H. (1976)» The Stress of Life. New York; McGraw </w:t>
      </w:r>
      <w:r>
        <w:rPr>
          <w:rFonts w:cs="Times New Roman" w:ascii="Times New Roman" w:hAnsi="Times New Roman"/>
          <w:sz w:val="22"/>
          <w:szCs w:val="22"/>
        </w:rPr>
        <w:t>НШ</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Suinn, R.M, and Richardson, F. (1971). Anxiety management training: a nonspecific behaviour therapy program for anxiety control. Behaviour Therapy, 2,498-510.</w:t>
      </w:r>
    </w:p>
    <w:p>
      <w:pPr>
        <w:pStyle w:val="Normal"/>
        <w:jc w:val="both"/>
        <w:rPr/>
      </w:pPr>
      <w:r>
        <w:rPr>
          <w:rFonts w:cs="Times New Roman" w:ascii="Times New Roman" w:hAnsi="Times New Roman"/>
          <w:sz w:val="22"/>
          <w:szCs w:val="22"/>
          <w:lang w:val="en-US"/>
        </w:rPr>
        <w:t>Weiss, J+M. (1971a), Effects of coping behavior tn different warning signal conditions on stress pathology in rats. Journal of Comparative and Physiological Psychology. 1971. 77, 1-13.</w:t>
      </w:r>
    </w:p>
    <w:p>
      <w:pPr>
        <w:pStyle w:val="Normal"/>
        <w:jc w:val="both"/>
        <w:rPr/>
      </w:pPr>
      <w:r>
        <w:rPr>
          <w:rFonts w:cs="Times New Roman" w:ascii="Times New Roman" w:hAnsi="Times New Roman"/>
          <w:sz w:val="22"/>
          <w:szCs w:val="22"/>
          <w:lang w:val="en-US"/>
        </w:rPr>
        <w:t>Weiss, J.M. (1971b)*Effects of coping behaviors with or without a feedback signal on stress pathology in rats. Journal of Comparative and Physiological Psychology, 1971, 7Z 22-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pe, J, (1958), Psychotherapy by Reciprocal Inhibition. Stanford: Stan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pe, L (1969) &gt; The Practice of Behavior Therapy, New York: Pergamon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lpe, J., &amp; Lazarus, A,A. (1966)»Behavior Therapy Techniques. New York: Pergamon Press,</w:t>
      </w:r>
    </w:p>
    <w:p>
      <w:pPr>
        <w:pStyle w:val="Normal"/>
        <w:jc w:val="both"/>
        <w:rPr/>
      </w:pPr>
      <w:r>
        <w:rPr>
          <w:rFonts w:cs="Times New Roman" w:ascii="Times New Roman" w:hAnsi="Times New Roman"/>
          <w:sz w:val="22"/>
          <w:szCs w:val="22"/>
          <w:lang w:val="en-US"/>
        </w:rPr>
        <w:t>Zemore, R. (1975), Systematic desensitization as a method of teaching a gene</w:t>
        <w:softHyphen/>
        <w:t>ral anxiety- reducing skill. Jornal of Consulting and Clinical Psychology, 1975^3,157-1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АЗДЕЛ</w:t>
      </w:r>
      <w:r>
        <w:rPr>
          <w:rFonts w:cs="Times New Roman" w:ascii="Times New Roman" w:hAnsi="Times New Roman"/>
          <w:sz w:val="22"/>
          <w:szCs w:val="22"/>
          <w:lang w:val="en-US"/>
        </w:rPr>
        <w:t xml:space="preserve"> IV</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w:t>
      </w:r>
      <w:r>
        <w:rPr>
          <w:rFonts w:cs="Times New Roman" w:ascii="Times New Roman" w:hAnsi="Times New Roman"/>
          <w:sz w:val="22"/>
          <w:szCs w:val="22"/>
        </w:rPr>
        <w:t>ПРОФЕССИОНАЛА</w:t>
      </w:r>
      <w:r>
        <w:rPr>
          <w:rFonts w:cs="Times New Roman" w:ascii="Times New Roman" w:hAnsi="Times New Roman"/>
          <w:sz w:val="22"/>
          <w:szCs w:val="22"/>
          <w:lang w:val="en-US"/>
        </w:rPr>
        <w:t xml:space="preserve">: </w:t>
      </w:r>
      <w:r>
        <w:rPr>
          <w:rFonts w:cs="Times New Roman" w:ascii="Times New Roman" w:hAnsi="Times New Roman"/>
          <w:sz w:val="22"/>
          <w:szCs w:val="22"/>
        </w:rPr>
        <w:t>ИНДИВИД</w:t>
      </w:r>
      <w:r>
        <w:rPr>
          <w:rFonts w:cs="Times New Roman" w:ascii="Times New Roman" w:hAnsi="Times New Roman"/>
          <w:sz w:val="22"/>
          <w:szCs w:val="22"/>
          <w:lang w:val="en-US"/>
        </w:rPr>
        <w:t xml:space="preserve">, </w:t>
      </w:r>
      <w:r>
        <w:rPr>
          <w:rFonts w:cs="Times New Roman" w:ascii="Times New Roman" w:hAnsi="Times New Roman"/>
          <w:sz w:val="22"/>
          <w:szCs w:val="22"/>
        </w:rPr>
        <w:t>ЛИЧНОСТЬ</w:t>
      </w:r>
      <w:r>
        <w:rPr>
          <w:rFonts w:cs="Times New Roman" w:ascii="Times New Roman" w:hAnsi="Times New Roman"/>
          <w:sz w:val="22"/>
          <w:szCs w:val="22"/>
          <w:lang w:val="en-US"/>
        </w:rPr>
        <w:t xml:space="preserve">, </w:t>
      </w:r>
      <w:r>
        <w:rPr>
          <w:rFonts w:cs="Times New Roman" w:ascii="Times New Roman" w:hAnsi="Times New Roman"/>
          <w:sz w:val="22"/>
          <w:szCs w:val="22"/>
        </w:rPr>
        <w:t>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С. Антонио Руис Куантанилла Бернард Вилперт</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ЗНАЧИМОСТЬ ТРУДА-НАУЧНЫЙ СТАТУС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значимость  труда'1,  "смысл трудовой  деятельности" встречаются в публикациях на социальные темы уже более тридцати лет, но до сих пор нуждаются в серьезном обосновании, В данной работе авторы пытаются проанализировать некоторые общефишл софские и этические воззрения на труд и раскрыть психологически содержание понятия "значимость трудовой деятельности", которое можно   охарактеризовать   пятью   составляющими:   субъективны)! смысл трудовой деятельности (работы), мотивация, место труда и жизни индивида, нормирование труда и основные роли в трудовой деятельности. Эти пять характеристик должны быть согласован:,: между собой*  с работой и методическими процедурами для оценки трудового поведения, которые позволяют использовать концепции ддя объяснения   поставленных вопросов и обеспечить ее практиче ск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Большая часть активной жизни взрослого человека занята повет дневным трудом, а значительная часть зоности уходит на подготсп ку к нему. Работа и любая деятельность, имеющая к ней отношенье, занимают особое место в жизни и деятельности индивида индустри</w:t>
        <w:softHyphen/>
        <w:t>ально развитых стран. Однако теоретические аспекты значения тру</w:t>
        <w:softHyphen/>
        <w:t>да и его субъективного смысла, позволяющие априорно судить о различной значимости предшествующей и текущей деятельности, пока еще недостаточно проработаны (</w:t>
      </w:r>
      <w:r>
        <w:rPr>
          <w:rFonts w:cs="Times New Roman" w:ascii="Times New Roman" w:hAnsi="Times New Roman"/>
          <w:sz w:val="22"/>
          <w:szCs w:val="22"/>
          <w:lang w:val="en-US"/>
        </w:rPr>
        <w:t>MOW</w:t>
      </w:r>
      <w:r>
        <w:rPr>
          <w:rFonts w:cs="Times New Roman" w:ascii="Times New Roman" w:hAnsi="Times New Roman"/>
          <w:sz w:val="22"/>
          <w:szCs w:val="22"/>
        </w:rPr>
        <w:t>, 1987).</w:t>
      </w:r>
    </w:p>
    <w:p>
      <w:pPr>
        <w:pStyle w:val="Normal"/>
        <w:jc w:val="both"/>
        <w:rPr/>
      </w:pPr>
      <w:r>
        <w:rPr>
          <w:rFonts w:cs="Times New Roman" w:ascii="Times New Roman" w:hAnsi="Times New Roman"/>
          <w:sz w:val="22"/>
          <w:szCs w:val="22"/>
        </w:rPr>
        <w:t xml:space="preserve">Потребность в труде неизбежно возникает у большинства чпен^* современного общества, что легко проиллюстрировать примерами п обосновать результатами научных исследований. Труд определяет структуру распределения личного времени&gt; разделяя его на дни, </w:t>
      </w:r>
      <w:r>
        <w:rPr>
          <w:rFonts w:cs="Times New Roman" w:ascii="Times New Roman" w:hAnsi="Times New Roman"/>
          <w:sz w:val="22"/>
          <w:szCs w:val="22"/>
          <w:lang w:val="en-US"/>
        </w:rPr>
        <w:t>iw</w:t>
      </w:r>
      <w:r>
        <w:rPr>
          <w:rFonts w:cs="Times New Roman" w:ascii="Times New Roman" w:hAnsi="Times New Roman"/>
          <w:sz w:val="22"/>
          <w:szCs w:val="22"/>
        </w:rPr>
        <w:t xml:space="preserve"> дели и годы. Он проводит грань между продуктивной и воспроизво</w:t>
        <w:softHyphen/>
        <w:t>дящей видами активности, а также их внутренней и внешней дете|; минацией. Труд социально узаконивает этапы биографии человека. обучение, собственно трудовая жизнь, уход на пенсию.</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оцесса жизненного приобретения или утраты инк ? неактуальных, двигательных, эмоциональных способностей, системы человеческих взаимоотношений и компетентности в разных обж &gt; тях показывает, какое существенное влияние оказывают особенно</w:t>
        <w:softHyphen/>
        <w:t>сти личностной позиции и трудовая ситуация (</w:t>
      </w:r>
      <w:r>
        <w:rPr>
          <w:rFonts w:cs="Times New Roman" w:ascii="Times New Roman" w:hAnsi="Times New Roman"/>
          <w:sz w:val="22"/>
          <w:szCs w:val="22"/>
          <w:lang w:val="en-US"/>
        </w:rPr>
        <w:t>Mortimer</w:t>
      </w:r>
      <w:r>
        <w:rPr>
          <w:rFonts w:cs="Times New Roman" w:ascii="Times New Roman" w:hAnsi="Times New Roman"/>
          <w:sz w:val="22"/>
          <w:szCs w:val="22"/>
        </w:rPr>
        <w:t xml:space="preserve"> &amp; </w:t>
      </w:r>
      <w:r>
        <w:rPr>
          <w:rFonts w:cs="Times New Roman" w:ascii="Times New Roman" w:hAnsi="Times New Roman"/>
          <w:sz w:val="22"/>
          <w:szCs w:val="22"/>
          <w:lang w:val="en-US"/>
        </w:rPr>
        <w:t>Lorene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pPr>
      <w:r>
        <w:rPr>
          <w:rFonts w:cs="Times New Roman" w:ascii="Times New Roman" w:hAnsi="Times New Roman"/>
          <w:sz w:val="22"/>
          <w:szCs w:val="22"/>
        </w:rPr>
        <w:t xml:space="preserve">1979; </w:t>
      </w:r>
      <w:r>
        <w:rPr>
          <w:rFonts w:cs="Times New Roman" w:ascii="Times New Roman" w:hAnsi="Times New Roman"/>
          <w:sz w:val="22"/>
          <w:szCs w:val="22"/>
          <w:lang w:val="en-US"/>
        </w:rPr>
        <w:t>Kohn</w:t>
      </w:r>
      <w:r>
        <w:rPr>
          <w:rFonts w:cs="Times New Roman" w:ascii="Times New Roman" w:hAnsi="Times New Roman"/>
          <w:sz w:val="22"/>
          <w:szCs w:val="22"/>
        </w:rPr>
        <w:t xml:space="preserve"> &amp; </w:t>
      </w:r>
      <w:r>
        <w:rPr>
          <w:rFonts w:cs="Times New Roman" w:ascii="Times New Roman" w:hAnsi="Times New Roman"/>
          <w:sz w:val="22"/>
          <w:szCs w:val="22"/>
          <w:lang w:val="en-US"/>
        </w:rPr>
        <w:t>Schooler</w:t>
      </w:r>
      <w:r>
        <w:rPr>
          <w:rFonts w:cs="Times New Roman" w:ascii="Times New Roman" w:hAnsi="Times New Roman"/>
          <w:sz w:val="22"/>
          <w:szCs w:val="22"/>
        </w:rPr>
        <w:t xml:space="preserve">, 1983; </w:t>
      </w:r>
      <w:r>
        <w:rPr>
          <w:rFonts w:cs="Times New Roman" w:ascii="Times New Roman" w:hAnsi="Times New Roman"/>
          <w:sz w:val="22"/>
          <w:szCs w:val="22"/>
          <w:lang w:val="en-US"/>
        </w:rPr>
        <w:t>Frese</w:t>
      </w:r>
      <w:r>
        <w:rPr>
          <w:rFonts w:cs="Times New Roman" w:ascii="Times New Roman" w:hAnsi="Times New Roman"/>
          <w:sz w:val="22"/>
          <w:szCs w:val="22"/>
        </w:rPr>
        <w:t>, 1982,1983). И кто бы удавился то</w:t>
        <w:softHyphen/>
        <w:t>му, что подобные результаты проявляются в тех областях деятельно</w:t>
        <w:softHyphen/>
        <w:t>сти, которые не имеют непосредственного отношения к труду (</w:t>
      </w:r>
      <w:r>
        <w:rPr>
          <w:rFonts w:cs="Times New Roman" w:ascii="Times New Roman" w:hAnsi="Times New Roman"/>
          <w:sz w:val="22"/>
          <w:szCs w:val="22"/>
          <w:lang w:val="en-US"/>
        </w:rPr>
        <w:t>Kohn</w:t>
      </w:r>
      <w:r>
        <w:rPr>
          <w:rFonts w:cs="Times New Roman" w:ascii="Times New Roman" w:hAnsi="Times New Roman"/>
          <w:sz w:val="22"/>
          <w:szCs w:val="22"/>
        </w:rPr>
        <w:t>, 1985)?</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людей труд- насущная необходимость, обеспечиваю</w:t>
        <w:softHyphen/>
        <w:t>щая получение доходов, удовлетворяющих потребности человека в питании, жилище, образовании, досуге, социальном положении, пре</w:t>
        <w:softHyphen/>
        <w:t>стиже и т.п. Для большинства из нас работа, которую мы выполня</w:t>
        <w:softHyphen/>
        <w:t>ем, является средством формирования самосознания и личностной индивидуальности*</w:t>
      </w:r>
    </w:p>
    <w:p>
      <w:pPr>
        <w:pStyle w:val="Normal"/>
        <w:jc w:val="both"/>
        <w:rPr/>
      </w:pPr>
      <w:r>
        <w:rPr>
          <w:rFonts w:cs="Times New Roman" w:ascii="Times New Roman" w:hAnsi="Times New Roman"/>
          <w:sz w:val="22"/>
          <w:szCs w:val="22"/>
        </w:rPr>
        <w:t>Следовательно, теоретические исследования субъективного смыс</w:t>
        <w:softHyphen/>
        <w:t>ла труда не должны замыкаться в рамках идентификации отдельных ориентации и установок в конкретной рабочей среде. Следует сосре</w:t>
        <w:softHyphen/>
        <w:t>доточиться на общих, трансситуационных и выдержавших испыта</w:t>
        <w:softHyphen/>
        <w:t>ние временем проблемах труда, то есть на личностных системах оценки труда и его познания. Это не означает, что при выборе на</w:t>
        <w:softHyphen/>
        <w:t>правлений исследования должна учитываться только социальная ориентация работающих (</w:t>
      </w:r>
      <w:r>
        <w:rPr>
          <w:rFonts w:cs="Times New Roman" w:ascii="Times New Roman" w:hAnsi="Times New Roman"/>
          <w:sz w:val="22"/>
          <w:szCs w:val="22"/>
          <w:lang w:val="en-US"/>
        </w:rPr>
        <w:t>Goldthorp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1968) вне связи со специ</w:t>
        <w:softHyphen/>
        <w:t>фикой труда и опытом его организации. Субъективный смысл труда вырабатывается в процессе эволюционного взаимодействия меязду индивидуальным опытом работы и личностными особенностями ра</w:t>
        <w:softHyphen/>
        <w:t>ботающего (</w:t>
      </w:r>
      <w:r>
        <w:rPr>
          <w:rFonts w:cs="Times New Roman" w:ascii="Times New Roman" w:hAnsi="Times New Roman"/>
          <w:sz w:val="22"/>
          <w:szCs w:val="22"/>
          <w:lang w:val="en-US"/>
        </w:rPr>
        <w:t>Thunecke</w:t>
      </w:r>
      <w:r>
        <w:rPr>
          <w:rFonts w:cs="Times New Roman" w:ascii="Times New Roman" w:hAnsi="Times New Roman"/>
          <w:sz w:val="22"/>
          <w:szCs w:val="22"/>
        </w:rPr>
        <w:t>, 1980). Субъективная значимость труда в дан</w:t>
        <w:softHyphen/>
        <w:t>ном контексте должна рассматриваться как система оценок взаимо</w:t>
        <w:softHyphen/>
        <w:t>связанных внутренних представлений, "субъективных карт" окру</w:t>
        <w:softHyphen/>
        <w:t>жающей среды, выполняемой деятельности и самого человека (</w:t>
      </w:r>
      <w:r>
        <w:rPr>
          <w:rFonts w:cs="Times New Roman" w:ascii="Times New Roman" w:hAnsi="Times New Roman"/>
          <w:sz w:val="22"/>
          <w:szCs w:val="22"/>
          <w:lang w:val="en-US"/>
        </w:rPr>
        <w:t>Hacker</w:t>
      </w:r>
      <w:r>
        <w:rPr>
          <w:rFonts w:cs="Times New Roman" w:ascii="Times New Roman" w:hAnsi="Times New Roman"/>
          <w:sz w:val="22"/>
          <w:szCs w:val="22"/>
        </w:rPr>
        <w:t>, 1978), ведущая к некоторым определениям, нормативным оценкам и, что главное, к обусловленным внутренними отношения</w:t>
        <w:softHyphen/>
        <w:t>ми эмоциональным переживаниям (</w:t>
      </w:r>
      <w:r>
        <w:rPr>
          <w:rFonts w:cs="Times New Roman" w:ascii="Times New Roman" w:hAnsi="Times New Roman"/>
          <w:sz w:val="22"/>
          <w:szCs w:val="22"/>
          <w:lang w:val="en-US"/>
        </w:rPr>
        <w:t>Lemper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1979),</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основой для формирования когнитивных систем оценки, связанных с трудовой жизнью, должна выступать функцш ориентации. Их нормативный аспект не может рассматриваться вне социальных и культурных норм, принятых в подобных системах. Эмоциональная же оценка в таких системах, вероятно, будет подоб</w:t>
        <w:softHyphen/>
        <w:t>на общепринятым социальным ценностным эталонам, сформирован</w:t>
        <w:softHyphen/>
        <w:t>ным в процессе исторического и культурного развития общества. Общечеловеческое и индивидуальное приятие этих эталонов осуще</w:t>
        <w:softHyphen/>
        <w:t>ствляется в процессе повседневного труда или же косвенно - через социализированных членов семьи и школу. Для понимания совре</w:t>
        <w:softHyphen/>
        <w:t>менных западных социо-культурных основ субъективной значимо</w:t>
        <w:softHyphen/>
        <w:t>сти труда необходимо рассмотреть некоторые особенности их исто</w:t>
        <w:softHyphen/>
        <w:t>рического 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tf</w:t>
      </w:r>
      <w:r>
        <w:rPr>
          <w:rFonts w:cs="Times New Roman" w:ascii="Times New Roman" w:hAnsi="Times New Roman"/>
          <w:sz w:val="22"/>
          <w:szCs w:val="22"/>
        </w:rPr>
        <w:t>&amp;</w:t>
      </w:r>
      <w:r>
        <w:rPr>
          <w:rFonts w:cs="Times New Roman" w:ascii="Times New Roman" w:hAnsi="Times New Roman"/>
          <w:sz w:val="22"/>
          <w:szCs w:val="22"/>
          <w:lang w:val="en-US"/>
        </w:rPr>
        <w:t>pu</w:t>
      </w:r>
      <w:r>
        <w:rPr>
          <w:rFonts w:cs="Times New Roman" w:ascii="Times New Roman" w:hAnsi="Times New Roman"/>
          <w:sz w:val="22"/>
          <w:szCs w:val="22"/>
        </w:rPr>
        <w:t>\</w:t>
      </w:r>
      <w:r>
        <w:rPr>
          <w:rFonts w:cs="Times New Roman" w:ascii="Times New Roman" w:hAnsi="Times New Roman"/>
          <w:sz w:val="22"/>
          <w:szCs w:val="22"/>
          <w:lang w:val="en-US"/>
        </w:rPr>
        <w:t>eCK</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pw</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г стиля</w:t>
      </w:r>
    </w:p>
    <w:p>
      <w:pPr>
        <w:pStyle w:val="Normal"/>
        <w:jc w:val="both"/>
        <w:rPr/>
      </w:pPr>
      <w:r>
        <w:rPr>
          <w:rFonts w:cs="Times New Roman" w:ascii="Times New Roman" w:hAnsi="Times New Roman"/>
          <w:sz w:val="22"/>
          <w:szCs w:val="22"/>
        </w:rPr>
        <w:t xml:space="preserve">Подробное еш^-ание </w:t>
      </w:r>
      <w:r>
        <w:rPr>
          <w:rFonts w:cs="Times New Roman" w:ascii="Times New Roman" w:hAnsi="Times New Roman"/>
          <w:sz w:val="22"/>
          <w:szCs w:val="22"/>
          <w:lang w:val="en-US"/>
        </w:rPr>
        <w:t>ncrcjivi</w:t>
      </w:r>
      <w:r>
        <w:rPr>
          <w:rFonts w:cs="Times New Roman" w:ascii="Times New Roman" w:hAnsi="Times New Roman"/>
          <w:sz w:val="22"/>
          <w:szCs w:val="22"/>
        </w:rPr>
        <w:t>4</w:t>
      </w:r>
      <w:r>
        <w:rPr>
          <w:rFonts w:cs="Times New Roman" w:ascii="Times New Roman" w:hAnsi="Times New Roman"/>
          <w:sz w:val="22"/>
          <w:szCs w:val="22"/>
          <w:lang w:val="en-US"/>
        </w:rPr>
        <w:t>ee</w:t>
      </w:r>
      <w:r>
        <w:rPr>
          <w:rFonts w:cs="Times New Roman" w:ascii="Times New Roman" w:hAnsi="Times New Roman"/>
          <w:sz w:val="22"/>
          <w:szCs w:val="22"/>
        </w:rPr>
        <w:t>*</w:t>
      </w:r>
      <w:r>
        <w:rPr>
          <w:rFonts w:cs="Times New Roman" w:ascii="Times New Roman" w:hAnsi="Times New Roman"/>
          <w:sz w:val="22"/>
          <w:szCs w:val="22"/>
          <w:lang w:val="en-US"/>
        </w:rPr>
        <w:t>oj</w:t>
      </w:r>
      <w:r>
        <w:rPr>
          <w:rFonts w:cs="Times New Roman" w:ascii="Times New Roman" w:hAnsi="Times New Roman"/>
          <w:sz w:val="22"/>
          <w:szCs w:val="22"/>
        </w:rPr>
        <w:t xml:space="preserve"> &gt; стан *&gt;ь-г-лшл концепций з м&lt; </w:t>
      </w:r>
      <w:r>
        <w:rPr>
          <w:rFonts w:cs="Times New Roman" w:ascii="Times New Roman" w:hAnsi="Times New Roman"/>
          <w:sz w:val="22"/>
          <w:szCs w:val="22"/>
          <w:lang w:val="en-US"/>
        </w:rPr>
        <w:t>era</w:t>
      </w:r>
      <w:r>
        <w:rPr>
          <w:rFonts w:cs="Times New Roman" w:ascii="Times New Roman" w:hAnsi="Times New Roman"/>
          <w:sz w:val="22"/>
          <w:szCs w:val="22"/>
        </w:rPr>
        <w:t xml:space="preserve"> груда нсгег^лто дать в ряде*»? одной раЗош. Мяжпс .ха</w:t>
        <w:softHyphen/>
        <w:t>рактеризовать лишь некоторые основные тенденции, имеющие отно</w:t>
        <w:softHyphen/>
        <w:t>шение к странам Запада. Тех, кого интересует более подробный обзор по данной тематике, мы отсыпаем к специальной литературе (она весьма ограничена), в которой предпринимались попытки ее анали</w:t>
        <w:softHyphen/>
        <w:t>за с точки зрения исторического развития общества (</w:t>
      </w:r>
      <w:r>
        <w:rPr>
          <w:rFonts w:cs="Times New Roman" w:ascii="Times New Roman" w:hAnsi="Times New Roman"/>
          <w:sz w:val="22"/>
          <w:szCs w:val="22"/>
          <w:lang w:val="en-US"/>
        </w:rPr>
        <w:t>Arendt</w:t>
      </w:r>
      <w:r>
        <w:rPr>
          <w:rFonts w:cs="Times New Roman" w:ascii="Times New Roman" w:hAnsi="Times New Roman"/>
          <w:sz w:val="22"/>
          <w:szCs w:val="22"/>
        </w:rPr>
        <w:t xml:space="preserve">, 1978; </w:t>
      </w:r>
      <w:r>
        <w:rPr>
          <w:rFonts w:cs="Times New Roman" w:ascii="Times New Roman" w:hAnsi="Times New Roman"/>
          <w:sz w:val="22"/>
          <w:szCs w:val="22"/>
          <w:lang w:val="en-US"/>
        </w:rPr>
        <w:t>Bieleret</w:t>
      </w:r>
      <w:r>
        <w:rPr>
          <w:rFonts w:cs="Times New Roman" w:ascii="Times New Roman" w:hAnsi="Times New Roman"/>
          <w:sz w:val="22"/>
          <w:szCs w:val="22"/>
        </w:rPr>
        <w:t xml:space="preserve"> </w:t>
      </w:r>
      <w:r>
        <w:rPr>
          <w:rFonts w:cs="Times New Roman" w:ascii="Times New Roman" w:hAnsi="Times New Roman"/>
          <w:sz w:val="22"/>
          <w:szCs w:val="22"/>
          <w:lang w:val="en-US"/>
        </w:rPr>
        <w:t>el</w:t>
      </w:r>
      <w:r>
        <w:rPr>
          <w:rFonts w:cs="Times New Roman" w:ascii="Times New Roman" w:hAnsi="Times New Roman"/>
          <w:sz w:val="22"/>
          <w:szCs w:val="22"/>
        </w:rPr>
        <w:t xml:space="preserve">» 1983; </w:t>
      </w:r>
      <w:r>
        <w:rPr>
          <w:rFonts w:cs="Times New Roman" w:ascii="Times New Roman" w:hAnsi="Times New Roman"/>
          <w:sz w:val="22"/>
          <w:szCs w:val="22"/>
          <w:lang w:val="en-US"/>
        </w:rPr>
        <w:t>Gottshaich</w:t>
      </w:r>
      <w:r>
        <w:rPr>
          <w:rFonts w:cs="Times New Roman" w:ascii="Times New Roman" w:hAnsi="Times New Roman"/>
          <w:sz w:val="22"/>
          <w:szCs w:val="22"/>
        </w:rPr>
        <w:t>, 1981).</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й Греции господствовало негативное отношение к повсе</w:t>
        <w:softHyphen/>
        <w:t>дневной обязательной работе. Особенно презирался поденный физи</w:t>
        <w:softHyphen/>
        <w:t>ческий труд, считавшийся низменной работой для рабов. Труд дня себя был социально значим только при условии, что в результате его создавалось нечто "вечное", в этом случае труд являлся символом че</w:t>
        <w:softHyphen/>
        <w:t>ловечески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 в Ветхом Завете (Книга Бытия, 3:1749) представлен как тя</w:t>
        <w:softHyphen/>
        <w:t>желое испытание, наложенное Господом в наказание за первород</w:t>
        <w:softHyphen/>
        <w:t>ный грех- Труд - это искупление, и он необходим потому, что позво</w:t>
        <w:softHyphen/>
        <w:t>ляет разделить плоды своих достижений с другими людьми в нужде и горести/Труд оценивался положительно, если вызывал Божье рас- -положение и благословение.</w:t>
      </w:r>
    </w:p>
    <w:p>
      <w:pPr>
        <w:pStyle w:val="Normal"/>
        <w:jc w:val="both"/>
        <w:rPr/>
      </w:pPr>
      <w:r>
        <w:rPr>
          <w:rFonts w:cs="Times New Roman" w:ascii="Times New Roman" w:hAnsi="Times New Roman"/>
          <w:sz w:val="22"/>
          <w:szCs w:val="22"/>
        </w:rPr>
        <w:t>Толкование труда как возмездия, или кары, продолжается и в по</w:t>
        <w:softHyphen/>
        <w:t xml:space="preserve">следующих христианских традициях, где он (учение Фомы Аквин-ского) истолковывается как </w:t>
      </w:r>
      <w:r>
        <w:rPr>
          <w:rFonts w:cs="Times New Roman" w:ascii="Times New Roman" w:hAnsi="Times New Roman"/>
          <w:sz w:val="22"/>
          <w:szCs w:val="22"/>
          <w:lang w:val="en-US"/>
        </w:rPr>
        <w:t>bonum</w:t>
      </w:r>
      <w:r>
        <w:rPr>
          <w:rFonts w:cs="Times New Roman" w:ascii="Times New Roman" w:hAnsi="Times New Roman"/>
          <w:sz w:val="22"/>
          <w:szCs w:val="22"/>
        </w:rPr>
        <w:t xml:space="preserve"> </w:t>
      </w:r>
      <w:r>
        <w:rPr>
          <w:rFonts w:cs="Times New Roman" w:ascii="Times New Roman" w:hAnsi="Times New Roman"/>
          <w:sz w:val="22"/>
          <w:szCs w:val="22"/>
          <w:lang w:val="en-US"/>
        </w:rPr>
        <w:t>arduum</w:t>
      </w:r>
      <w:r>
        <w:rPr>
          <w:rFonts w:cs="Times New Roman" w:ascii="Times New Roman" w:hAnsi="Times New Roman"/>
          <w:sz w:val="22"/>
          <w:szCs w:val="22"/>
        </w:rPr>
        <w:t xml:space="preserve"> - "трудное благо". Смысл этого - переделать и усмирить естество и таким образом способство</w:t>
        <w:softHyphen/>
        <w:t>вать самореализации человека по образу и подобию Божьему, Так, например, в моральных нормах ордена Св. Бенедикта труд считался всеобщей обязанностью и выступал как средство борьбы с враждеб</w:t>
        <w:softHyphen/>
        <w:t>ными внешними силами. Аскетический взгляд на труд секуляризован в средаевековых гильдиях, где труд был воплощением религиозного служения. Реформация подчеркнула и возвысила роль труда как осо</w:t>
        <w:softHyphen/>
        <w:t xml:space="preserve">бой формы обязанности и долга, самопожертвования во имя Божье. Труд должен был способствовать "построению Царства Божьего -тэабота была благодатью, и чем тяжелее труд, тем было лучше" </w:t>
      </w:r>
      <w:r>
        <w:rPr>
          <w:rFonts w:cs="Times New Roman" w:ascii="Times New Roman" w:hAnsi="Times New Roman"/>
          <w:sz w:val="22"/>
          <w:szCs w:val="22"/>
          <w:lang w:val="en-US"/>
        </w:rPr>
        <w:t>Drenth</w:t>
      </w:r>
      <w:r>
        <w:rPr>
          <w:rFonts w:cs="Times New Roman" w:ascii="Times New Roman" w:hAnsi="Times New Roman"/>
          <w:sz w:val="22"/>
          <w:szCs w:val="22"/>
        </w:rPr>
        <w:t xml:space="preserve">, 1983, р. 9). </w:t>
      </w:r>
      <w:r>
        <w:rPr>
          <w:rFonts w:cs="Times New Roman" w:ascii="Times New Roman" w:hAnsi="Times New Roman"/>
          <w:sz w:val="22"/>
          <w:szCs w:val="22"/>
          <w:lang w:val="en-US"/>
        </w:rPr>
        <w:t>Weber</w:t>
      </w:r>
      <w:r>
        <w:rPr>
          <w:rFonts w:cs="Times New Roman" w:ascii="Times New Roman" w:hAnsi="Times New Roman"/>
          <w:sz w:val="22"/>
          <w:szCs w:val="22"/>
        </w:rPr>
        <w:t xml:space="preserve"> (1920) использовал эту идею в своей ос-:овной работе "Протестантская этика и сущность капитализма", где </w:t>
      </w:r>
      <w:r>
        <w:rPr>
          <w:rFonts w:cs="Times New Roman" w:ascii="Times New Roman" w:hAnsi="Times New Roman"/>
          <w:sz w:val="22"/>
          <w:szCs w:val="22"/>
          <w:lang w:val="en-US"/>
        </w:rPr>
        <w:t>jh</w:t>
      </w:r>
      <w:r>
        <w:rPr>
          <w:rFonts w:cs="Times New Roman" w:ascii="Times New Roman" w:hAnsi="Times New Roman"/>
          <w:sz w:val="22"/>
          <w:szCs w:val="22"/>
        </w:rPr>
        <w:t xml:space="preserve"> анализирует религиозные и мотивационные основы этики бур</w:t>
        <w:softHyphen/>
        <w:t>жуазного труда.</w:t>
      </w:r>
    </w:p>
    <w:p>
      <w:pPr>
        <w:pStyle w:val="Normal"/>
        <w:jc w:val="both"/>
        <w:rPr/>
      </w:pPr>
      <w:r>
        <w:rPr>
          <w:rFonts w:cs="Times New Roman" w:ascii="Times New Roman" w:hAnsi="Times New Roman"/>
          <w:sz w:val="22"/>
          <w:szCs w:val="22"/>
        </w:rPr>
        <w:t xml:space="preserve">Возникновение промышленного производства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потребовало более высокого уровня организации труда, породив класс пролетариев, что вызвало к жизни новые идеологические кон</w:t>
        <w:softHyphen/>
        <w:t>струкции. Если прежде организация труда опиралась на насилие, то теперь по мере роста производства возникала все большая необхо</w:t>
        <w:softHyphen/>
        <w:t>димость в замене принуждения такими общепринятыми добродете-</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pPr>
      <w:r>
        <w:rPr>
          <w:rFonts w:cs="Times New Roman" w:ascii="Times New Roman" w:hAnsi="Times New Roman"/>
          <w:sz w:val="22"/>
          <w:szCs w:val="22"/>
        </w:rPr>
        <w:t>лями, как подчинение, дисциплина, надежность, пунктуальность и лояльность (</w:t>
      </w:r>
      <w:r>
        <w:rPr>
          <w:rFonts w:cs="Times New Roman" w:ascii="Times New Roman" w:hAnsi="Times New Roman"/>
          <w:sz w:val="22"/>
          <w:szCs w:val="22"/>
          <w:lang w:val="en-US"/>
        </w:rPr>
        <w:t>Braverma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7). С усилением форм организованного труда, формировавшего иное самосознание работника, новый тол</w:t>
        <w:softHyphen/>
        <w:t>чок получила традиционная для религии этика труда. Став средст</w:t>
        <w:softHyphen/>
        <w:t>вом самовыражения и удовлетворения социальных и собственных потребностей, труд получил и иное осмысление (</w:t>
      </w:r>
      <w:r>
        <w:rPr>
          <w:rFonts w:cs="Times New Roman" w:ascii="Times New Roman" w:hAnsi="Times New Roman"/>
          <w:sz w:val="22"/>
          <w:szCs w:val="22"/>
          <w:lang w:val="en-US"/>
        </w:rPr>
        <w:t>Goldthorp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w:t>
      </w:r>
      <w:r>
        <w:rPr>
          <w:rFonts w:cs="Times New Roman" w:ascii="Times New Roman" w:hAnsi="Times New Roman"/>
          <w:sz w:val="22"/>
          <w:szCs w:val="22"/>
          <w:lang w:val="en-US"/>
        </w:rPr>
        <w:t>Keni</w:t>
      </w:r>
      <w:r>
        <w:rPr>
          <w:rFonts w:cs="Times New Roman" w:ascii="Times New Roman" w:hAnsi="Times New Roman"/>
          <w:sz w:val="22"/>
          <w:szCs w:val="22"/>
        </w:rPr>
        <w:t xml:space="preserve"> &amp; </w:t>
      </w:r>
      <w:r>
        <w:rPr>
          <w:rFonts w:cs="Times New Roman" w:ascii="Times New Roman" w:hAnsi="Times New Roman"/>
          <w:sz w:val="22"/>
          <w:szCs w:val="22"/>
          <w:lang w:val="en-US"/>
        </w:rPr>
        <w:t>Schumann</w:t>
      </w:r>
      <w:r>
        <w:rPr>
          <w:rFonts w:cs="Times New Roman" w:ascii="Times New Roman" w:hAnsi="Times New Roman"/>
          <w:sz w:val="22"/>
          <w:szCs w:val="22"/>
        </w:rPr>
        <w:t xml:space="preserve"> (1982) назвали этот процесс развития субъ</w:t>
        <w:softHyphen/>
        <w:t>ективным переопределением труда, неизбежной потребностью в ис</w:t>
        <w:softHyphen/>
        <w:t>точнике положительного самоутверждения, которое помогает рабо</w:t>
        <w:softHyphen/>
        <w:t>тающему создать внутреннюю мотивацию труда, несмотря на пло</w:t>
        <w:softHyphen/>
        <w:t>хие услов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краткий обзор западной истории развития понятии "смысл" и "значимость" труда проливает свет на некоторые истоки традиционной трудовой этики. Если буржуазная этика обращала внимание прежде всего на реализацию индивидуальных к профес</w:t>
        <w:softHyphen/>
        <w:t>сиональных целей личности, то в ремесленном производстве осмыс</w:t>
        <w:softHyphen/>
        <w:t>ление этого понятия работниками определялось самим трудом и из</w:t>
        <w:softHyphen/>
        <w:t>мерялось прибавочной стоимостью произведенного продукта, а ддя пролетария в индустриальный период развития общества эквива</w:t>
        <w:softHyphen/>
        <w:t>лентную функцию выполнял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ые составляющие понятия "значим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с объективной точки зрения труд в жизни людей на Западе занимает важное место, но, как уже было отмечено во введе</w:t>
        <w:softHyphen/>
        <w:t>нии, из этого совершенно не обязательно следует, что люди придают ему адекватное субъективное значение. Более того, исторический об</w:t>
        <w:softHyphen/>
        <w:t>зор понятий значимости и смысла труда наглядно демонстрирует смену доминирующих идеологий труда и различное отношение к не</w:t>
        <w:softHyphen/>
        <w:t>му среди разных социальных слоев и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интересующийся фактическим распределением трудовых ролей и современных эталонов труда на Западе, неизбеж</w:t>
        <w:softHyphen/>
        <w:t>но столкнется с необходимостью описания основных признаков то</w:t>
        <w:softHyphen/>
        <w:t>го, что подразумевается под понятием "субъективная значимость или смысл труда". Далее мы попытаемся теоретически и эмпириче</w:t>
        <w:softHyphen/>
        <w:t>ски определить это понятие, заострить внимание на ряде признаков, имеющих важное значение для разработки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понимание труда</w:t>
      </w:r>
    </w:p>
    <w:p>
      <w:pPr>
        <w:pStyle w:val="Normal"/>
        <w:jc w:val="both"/>
        <w:rPr/>
      </w:pPr>
      <w:r>
        <w:rPr>
          <w:rFonts w:cs="Times New Roman" w:ascii="Times New Roman" w:hAnsi="Times New Roman"/>
          <w:sz w:val="22"/>
          <w:szCs w:val="22"/>
        </w:rPr>
        <w:t>Повсеместное распространение явления не всегда позволяет дать ему точное и простое определение, не выходя за рамки семантиче</w:t>
        <w:softHyphen/>
        <w:t>ской коннотация. Примером тому является феномен труда. "Амери</w:t>
        <w:softHyphen/>
        <w:t>канской отоварь для университетских колледжей"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 xml:space="preserve"> </w:t>
      </w:r>
      <w:r>
        <w:rPr>
          <w:rFonts w:cs="Times New Roman" w:ascii="Times New Roman" w:hAnsi="Times New Roman"/>
          <w:sz w:val="22"/>
          <w:szCs w:val="22"/>
          <w:lang w:val="en-US"/>
        </w:rPr>
        <w:t>Dictionary</w:t>
      </w:r>
      <w:r>
        <w:rPr>
          <w:rFonts w:cs="Times New Roman" w:ascii="Times New Roman" w:hAnsi="Times New Roman"/>
          <w:sz w:val="22"/>
          <w:szCs w:val="22"/>
        </w:rPr>
        <w:t>) содержит около 50 определении труда, сформулирован</w:t>
        <w:softHyphen/>
        <w:t>ных в различных дисциплинах: физике, теологии, философии, социо-</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логии, антропологии, причем этот список не претевдует на исчерпы</w:t>
        <w:softHyphen/>
        <w:t>вающую полноту. Дальнейшего обогащения наших представлений о существующих различных определениях труда можно ждать от эм</w:t>
        <w:softHyphen/>
        <w:t>пирических исследований того, когда и при каких условиях люди на</w:t>
        <w:softHyphen/>
        <w:t>зывают свою деятельность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логическая литература, в основном, рассматривает теорети</w:t>
        <w:softHyphen/>
        <w:t>ческие подходы к определению труда, тогда как существующие эм</w:t>
        <w:softHyphen/>
        <w:t>пирические исследования в этой области достаточно редки* Часть необходимых признаков, позволяющих охарактеризовать некото</w:t>
        <w:softHyphen/>
        <w:t>рую деятельность как "труд" или "работу"» приведены ниже:</w:t>
      </w:r>
    </w:p>
    <w:p>
      <w:pPr>
        <w:pStyle w:val="Normal"/>
        <w:jc w:val="both"/>
        <w:rPr/>
      </w:pPr>
      <w:r>
        <w:rPr>
          <w:rFonts w:cs="Times New Roman" w:ascii="Times New Roman" w:hAnsi="Times New Roman"/>
          <w:sz w:val="22"/>
          <w:szCs w:val="22"/>
        </w:rPr>
        <w:t>- физическое или интеллектуальное напряжение (</w:t>
      </w:r>
      <w:r>
        <w:rPr>
          <w:rFonts w:cs="Times New Roman" w:ascii="Times New Roman" w:hAnsi="Times New Roman"/>
          <w:sz w:val="22"/>
          <w:szCs w:val="22"/>
          <w:lang w:val="en-US"/>
        </w:rPr>
        <w:t>Weiss</w:t>
      </w:r>
      <w:r>
        <w:rPr>
          <w:rFonts w:cs="Times New Roman" w:ascii="Times New Roman" w:hAnsi="Times New Roman"/>
          <w:sz w:val="22"/>
          <w:szCs w:val="22"/>
        </w:rPr>
        <w:t xml:space="preserve"> &amp; </w:t>
      </w:r>
      <w:r>
        <w:rPr>
          <w:rFonts w:cs="Times New Roman" w:ascii="Times New Roman" w:hAnsi="Times New Roman"/>
          <w:sz w:val="22"/>
          <w:szCs w:val="22"/>
          <w:lang w:val="en-US"/>
        </w:rPr>
        <w:t>Kahn</w:t>
      </w:r>
      <w:r>
        <w:rPr>
          <w:rFonts w:cs="Times New Roman" w:ascii="Times New Roman" w:hAnsi="Times New Roman"/>
          <w:sz w:val="22"/>
          <w:szCs w:val="22"/>
        </w:rPr>
        <w:t xml:space="preserve">, 1960; </w:t>
      </w:r>
      <w:r>
        <w:rPr>
          <w:rFonts w:cs="Times New Roman" w:ascii="Times New Roman" w:hAnsi="Times New Roman"/>
          <w:sz w:val="22"/>
          <w:szCs w:val="22"/>
          <w:lang w:val="en-US"/>
        </w:rPr>
        <w:t>Warr</w:t>
      </w:r>
      <w:r>
        <w:rPr>
          <w:rFonts w:cs="Times New Roman" w:ascii="Times New Roman" w:hAnsi="Times New Roman"/>
          <w:sz w:val="22"/>
          <w:szCs w:val="22"/>
        </w:rPr>
        <w:t>, 1981),</w:t>
      </w:r>
    </w:p>
    <w:p>
      <w:pPr>
        <w:pStyle w:val="Normal"/>
        <w:jc w:val="both"/>
        <w:rPr/>
      </w:pPr>
      <w:r>
        <w:rPr>
          <w:rFonts w:cs="Times New Roman" w:ascii="Times New Roman" w:hAnsi="Times New Roman"/>
          <w:sz w:val="22"/>
          <w:szCs w:val="22"/>
        </w:rPr>
        <w:t>-  целенаправленная ориентация в контексте задания, имеющего временные или пространственные ограничения (</w:t>
      </w:r>
      <w:r>
        <w:rPr>
          <w:rFonts w:cs="Times New Roman" w:ascii="Times New Roman" w:hAnsi="Times New Roman"/>
          <w:sz w:val="22"/>
          <w:szCs w:val="22"/>
          <w:lang w:val="en-US"/>
        </w:rPr>
        <w:t>Salz</w:t>
      </w:r>
      <w:r>
        <w:rPr>
          <w:rFonts w:cs="Times New Roman" w:ascii="Times New Roman" w:hAnsi="Times New Roman"/>
          <w:sz w:val="22"/>
          <w:szCs w:val="22"/>
        </w:rPr>
        <w:t xml:space="preserve">, 1955; </w:t>
      </w:r>
      <w:r>
        <w:rPr>
          <w:rFonts w:cs="Times New Roman" w:ascii="Times New Roman" w:hAnsi="Times New Roman"/>
          <w:sz w:val="22"/>
          <w:szCs w:val="22"/>
          <w:lang w:val="en-US"/>
        </w:rPr>
        <w:t>Volpert</w:t>
      </w:r>
      <w:r>
        <w:rPr>
          <w:rFonts w:cs="Times New Roman" w:ascii="Times New Roman" w:hAnsi="Times New Roman"/>
          <w:sz w:val="22"/>
          <w:szCs w:val="22"/>
        </w:rPr>
        <w:t xml:space="preserve">, 1975; </w:t>
      </w:r>
      <w:r>
        <w:rPr>
          <w:rFonts w:cs="Times New Roman" w:ascii="Times New Roman" w:hAnsi="Times New Roman"/>
          <w:sz w:val="22"/>
          <w:szCs w:val="22"/>
          <w:lang w:val="en-US"/>
        </w:rPr>
        <w:t>Frei</w:t>
      </w:r>
      <w:r>
        <w:rPr>
          <w:rFonts w:cs="Times New Roman" w:ascii="Times New Roman" w:hAnsi="Times New Roman"/>
          <w:sz w:val="22"/>
          <w:szCs w:val="22"/>
        </w:rPr>
        <w:t>&amp;</w:t>
      </w:r>
      <w:r>
        <w:rPr>
          <w:rFonts w:cs="Times New Roman" w:ascii="Times New Roman" w:hAnsi="Times New Roman"/>
          <w:sz w:val="22"/>
          <w:szCs w:val="22"/>
          <w:lang w:val="en-US"/>
        </w:rPr>
        <w:t>Ulich</w:t>
      </w:r>
      <w:r>
        <w:rPr>
          <w:rFonts w:cs="Times New Roman" w:ascii="Times New Roman" w:hAnsi="Times New Roman"/>
          <w:sz w:val="22"/>
          <w:szCs w:val="22"/>
        </w:rPr>
        <w:t>, 1981),</w:t>
      </w:r>
    </w:p>
    <w:p>
      <w:pPr>
        <w:pStyle w:val="Normal"/>
        <w:jc w:val="both"/>
        <w:rPr/>
      </w:pPr>
      <w:r>
        <w:rPr>
          <w:rFonts w:cs="Times New Roman" w:ascii="Times New Roman" w:hAnsi="Times New Roman"/>
          <w:sz w:val="22"/>
          <w:szCs w:val="22"/>
        </w:rPr>
        <w:t>- социальная интеграция и взаимодействие групп (</w:t>
      </w:r>
      <w:r>
        <w:rPr>
          <w:rFonts w:cs="Times New Roman" w:ascii="Times New Roman" w:hAnsi="Times New Roman"/>
          <w:sz w:val="22"/>
          <w:szCs w:val="22"/>
          <w:lang w:val="en-US"/>
        </w:rPr>
        <w:t>Morze</w:t>
      </w:r>
      <w:r>
        <w:rPr>
          <w:rFonts w:cs="Times New Roman" w:ascii="Times New Roman" w:hAnsi="Times New Roman"/>
          <w:sz w:val="22"/>
          <w:szCs w:val="22"/>
        </w:rPr>
        <w:t xml:space="preserve"> &amp; </w:t>
      </w:r>
      <w:r>
        <w:rPr>
          <w:rFonts w:cs="Times New Roman" w:ascii="Times New Roman" w:hAnsi="Times New Roman"/>
          <w:sz w:val="22"/>
          <w:szCs w:val="22"/>
          <w:lang w:val="en-US"/>
        </w:rPr>
        <w:t>Weiss</w:t>
      </w:r>
      <w:r>
        <w:rPr>
          <w:rFonts w:cs="Times New Roman" w:ascii="Times New Roman" w:hAnsi="Times New Roman"/>
          <w:sz w:val="22"/>
          <w:szCs w:val="22"/>
        </w:rPr>
        <w:t xml:space="preserve">, 1955; </w:t>
      </w:r>
      <w:r>
        <w:rPr>
          <w:rFonts w:cs="Times New Roman" w:ascii="Times New Roman" w:hAnsi="Times New Roman"/>
          <w:sz w:val="22"/>
          <w:szCs w:val="22"/>
          <w:lang w:val="en-US"/>
        </w:rPr>
        <w:t>Steers</w:t>
      </w:r>
      <w:r>
        <w:rPr>
          <w:rFonts w:cs="Times New Roman" w:ascii="Times New Roman" w:hAnsi="Times New Roman"/>
          <w:sz w:val="22"/>
          <w:szCs w:val="22"/>
        </w:rPr>
        <w:t xml:space="preserve"> &amp; </w:t>
      </w:r>
      <w:r>
        <w:rPr>
          <w:rFonts w:cs="Times New Roman" w:ascii="Times New Roman" w:hAnsi="Times New Roman"/>
          <w:sz w:val="22"/>
          <w:szCs w:val="22"/>
          <w:lang w:val="en-US"/>
        </w:rPr>
        <w:t>Porter</w:t>
      </w:r>
      <w:r>
        <w:rPr>
          <w:rFonts w:cs="Times New Roman" w:ascii="Times New Roman" w:hAnsi="Times New Roman"/>
          <w:sz w:val="22"/>
          <w:szCs w:val="22"/>
        </w:rPr>
        <w:t>, 1975),</w:t>
      </w:r>
    </w:p>
    <w:p>
      <w:pPr>
        <w:pStyle w:val="Normal"/>
        <w:jc w:val="both"/>
        <w:rPr/>
      </w:pPr>
      <w:r>
        <w:rPr>
          <w:rFonts w:cs="Times New Roman" w:ascii="Times New Roman" w:hAnsi="Times New Roman"/>
          <w:sz w:val="22"/>
          <w:szCs w:val="22"/>
        </w:rPr>
        <w:t>-    неприязнь    или    нежелательность    переживания    нагрузок (</w:t>
      </w:r>
      <w:r>
        <w:rPr>
          <w:rFonts w:cs="Times New Roman" w:ascii="Times New Roman" w:hAnsi="Times New Roman"/>
          <w:sz w:val="22"/>
          <w:szCs w:val="22"/>
          <w:lang w:val="en-US"/>
        </w:rPr>
        <w:t>ArendU</w:t>
      </w:r>
      <w:r>
        <w:rPr>
          <w:rFonts w:cs="Times New Roman" w:ascii="Times New Roman" w:hAnsi="Times New Roman"/>
          <w:sz w:val="22"/>
          <w:szCs w:val="22"/>
        </w:rPr>
        <w:t xml:space="preserve">956; </w:t>
      </w:r>
      <w:r>
        <w:rPr>
          <w:rFonts w:cs="Times New Roman" w:ascii="Times New Roman" w:hAnsi="Times New Roman"/>
          <w:sz w:val="22"/>
          <w:szCs w:val="22"/>
          <w:lang w:val="en-US"/>
        </w:rPr>
        <w:t>Shimmin</w:t>
      </w:r>
      <w:r>
        <w:rPr>
          <w:rFonts w:cs="Times New Roman" w:ascii="Times New Roman" w:hAnsi="Times New Roman"/>
          <w:sz w:val="22"/>
          <w:szCs w:val="22"/>
        </w:rPr>
        <w:t xml:space="preserve">, 1966; </w:t>
      </w:r>
      <w:r>
        <w:rPr>
          <w:rFonts w:cs="Times New Roman" w:ascii="Times New Roman" w:hAnsi="Times New Roman"/>
          <w:sz w:val="22"/>
          <w:szCs w:val="22"/>
          <w:lang w:val="en-US"/>
        </w:rPr>
        <w:t>Weiss</w:t>
      </w:r>
      <w:r>
        <w:rPr>
          <w:rFonts w:cs="Times New Roman" w:ascii="Times New Roman" w:hAnsi="Times New Roman"/>
          <w:sz w:val="22"/>
          <w:szCs w:val="22"/>
        </w:rPr>
        <w:t xml:space="preserve"> &amp; </w:t>
      </w:r>
      <w:r>
        <w:rPr>
          <w:rFonts w:cs="Times New Roman" w:ascii="Times New Roman" w:hAnsi="Times New Roman"/>
          <w:sz w:val="22"/>
          <w:szCs w:val="22"/>
          <w:lang w:val="en-US"/>
        </w:rPr>
        <w:t>Kahn</w:t>
      </w:r>
      <w:r>
        <w:rPr>
          <w:rFonts w:cs="Times New Roman" w:ascii="Times New Roman" w:hAnsi="Times New Roman"/>
          <w:sz w:val="22"/>
          <w:szCs w:val="22"/>
        </w:rPr>
        <w:t>, I960),</w:t>
      </w:r>
    </w:p>
    <w:p>
      <w:pPr>
        <w:pStyle w:val="Normal"/>
        <w:jc w:val="both"/>
        <w:rPr/>
      </w:pPr>
      <w:r>
        <w:rPr>
          <w:rFonts w:cs="Times New Roman" w:ascii="Times New Roman" w:hAnsi="Times New Roman"/>
          <w:sz w:val="22"/>
          <w:szCs w:val="22"/>
        </w:rPr>
        <w:t>- получение дохода и обеспечение существования (</w:t>
      </w:r>
      <w:r>
        <w:rPr>
          <w:rFonts w:cs="Times New Roman" w:ascii="Times New Roman" w:hAnsi="Times New Roman"/>
          <w:sz w:val="22"/>
          <w:szCs w:val="22"/>
          <w:lang w:val="en-US"/>
        </w:rPr>
        <w:t>Firth</w:t>
      </w:r>
      <w:r>
        <w:rPr>
          <w:rFonts w:cs="Times New Roman" w:ascii="Times New Roman" w:hAnsi="Times New Roman"/>
          <w:sz w:val="22"/>
          <w:szCs w:val="22"/>
        </w:rPr>
        <w:t>, 1948),</w:t>
      </w:r>
    </w:p>
    <w:p>
      <w:pPr>
        <w:pStyle w:val="Normal"/>
        <w:jc w:val="both"/>
        <w:rPr/>
      </w:pPr>
      <w:r>
        <w:rPr>
          <w:rFonts w:cs="Times New Roman" w:ascii="Times New Roman" w:hAnsi="Times New Roman"/>
          <w:sz w:val="22"/>
          <w:szCs w:val="22"/>
        </w:rPr>
        <w:t>- зависимость объема производимых товаров и услуг от измене</w:t>
        <w:softHyphen/>
        <w:t xml:space="preserve">ний в заработной плате ( </w:t>
      </w:r>
      <w:r>
        <w:rPr>
          <w:rFonts w:cs="Times New Roman" w:ascii="Times New Roman" w:hAnsi="Times New Roman"/>
          <w:sz w:val="22"/>
          <w:szCs w:val="22"/>
          <w:lang w:val="en-US"/>
        </w:rPr>
        <w:t>Dubin</w:t>
      </w:r>
      <w:r>
        <w:rPr>
          <w:rFonts w:cs="Times New Roman" w:ascii="Times New Roman" w:hAnsi="Times New Roman"/>
          <w:sz w:val="22"/>
          <w:szCs w:val="22"/>
        </w:rPr>
        <w:t xml:space="preserve">, 1956; </w:t>
      </w:r>
      <w:r>
        <w:rPr>
          <w:rFonts w:cs="Times New Roman" w:ascii="Times New Roman" w:hAnsi="Times New Roman"/>
          <w:sz w:val="22"/>
          <w:szCs w:val="22"/>
          <w:lang w:val="en-US"/>
        </w:rPr>
        <w:t>Anderson</w:t>
      </w:r>
      <w:r>
        <w:rPr>
          <w:rFonts w:cs="Times New Roman" w:ascii="Times New Roman" w:hAnsi="Times New Roman"/>
          <w:sz w:val="22"/>
          <w:szCs w:val="22"/>
        </w:rPr>
        <w:t>, 1961),</w:t>
      </w:r>
    </w:p>
    <w:p>
      <w:pPr>
        <w:pStyle w:val="Normal"/>
        <w:jc w:val="both"/>
        <w:rPr/>
      </w:pPr>
      <w:r>
        <w:rPr>
          <w:rFonts w:cs="Times New Roman" w:ascii="Times New Roman" w:hAnsi="Times New Roman"/>
          <w:sz w:val="22"/>
          <w:szCs w:val="22"/>
        </w:rPr>
        <w:t>-  влияние   социальных   норм,   включая   чувство долга (</w:t>
      </w:r>
      <w:r>
        <w:rPr>
          <w:rFonts w:cs="Times New Roman" w:ascii="Times New Roman" w:hAnsi="Times New Roman"/>
          <w:sz w:val="22"/>
          <w:szCs w:val="22"/>
          <w:lang w:val="en-US"/>
        </w:rPr>
        <w:t>Weber</w:t>
      </w:r>
      <w:r>
        <w:rPr>
          <w:rFonts w:cs="Times New Roman" w:ascii="Times New Roman" w:hAnsi="Times New Roman"/>
          <w:sz w:val="22"/>
          <w:szCs w:val="22"/>
        </w:rPr>
        <w:t xml:space="preserve">, 1920; </w:t>
      </w:r>
      <w:r>
        <w:rPr>
          <w:rFonts w:cs="Times New Roman" w:ascii="Times New Roman" w:hAnsi="Times New Roman"/>
          <w:sz w:val="22"/>
          <w:szCs w:val="22"/>
          <w:lang w:val="en-US"/>
        </w:rPr>
        <w:t>Hearnshaw</w:t>
      </w:r>
      <w:r>
        <w:rPr>
          <w:rFonts w:cs="Times New Roman" w:ascii="Times New Roman" w:hAnsi="Times New Roman"/>
          <w:sz w:val="22"/>
          <w:szCs w:val="22"/>
        </w:rPr>
        <w:t xml:space="preserve">, 1954; </w:t>
      </w:r>
      <w:r>
        <w:rPr>
          <w:rFonts w:cs="Times New Roman" w:ascii="Times New Roman" w:hAnsi="Times New Roman"/>
          <w:sz w:val="22"/>
          <w:szCs w:val="22"/>
          <w:lang w:val="en-US"/>
        </w:rPr>
        <w:t>Weiss</w:t>
      </w:r>
      <w:r>
        <w:rPr>
          <w:rFonts w:cs="Times New Roman" w:ascii="Times New Roman" w:hAnsi="Times New Roman"/>
          <w:sz w:val="22"/>
          <w:szCs w:val="22"/>
        </w:rPr>
        <w:t xml:space="preserve"> &amp; </w:t>
      </w:r>
      <w:r>
        <w:rPr>
          <w:rFonts w:cs="Times New Roman" w:ascii="Times New Roman" w:hAnsi="Times New Roman"/>
          <w:sz w:val="22"/>
          <w:szCs w:val="22"/>
          <w:lang w:val="en-US"/>
        </w:rPr>
        <w:t>Kahn</w:t>
      </w:r>
      <w:r>
        <w:rPr>
          <w:rFonts w:cs="Times New Roman" w:ascii="Times New Roman" w:hAnsi="Times New Roman"/>
          <w:sz w:val="22"/>
          <w:szCs w:val="22"/>
        </w:rPr>
        <w:t xml:space="preserve">, 1960; </w:t>
      </w:r>
      <w:r>
        <w:rPr>
          <w:rFonts w:cs="Times New Roman" w:ascii="Times New Roman" w:hAnsi="Times New Roman"/>
          <w:sz w:val="22"/>
          <w:szCs w:val="22"/>
          <w:lang w:val="en-US"/>
        </w:rPr>
        <w:t>Friedman</w:t>
      </w:r>
      <w:r>
        <w:rPr>
          <w:rFonts w:cs="Times New Roman" w:ascii="Times New Roman" w:hAnsi="Times New Roman"/>
          <w:sz w:val="22"/>
          <w:szCs w:val="22"/>
        </w:rPr>
        <w:t>, 1961),</w:t>
      </w:r>
    </w:p>
    <w:p>
      <w:pPr>
        <w:pStyle w:val="Normal"/>
        <w:jc w:val="both"/>
        <w:rPr>
          <w:rFonts w:ascii="Times New Roman" w:hAnsi="Times New Roman" w:cs="Times New Roman"/>
          <w:sz w:val="22"/>
          <w:szCs w:val="22"/>
        </w:rPr>
      </w:pPr>
      <w:r>
        <w:rPr>
          <w:rFonts w:cs="Times New Roman" w:ascii="Times New Roman" w:hAnsi="Times New Roman"/>
          <w:sz w:val="22"/>
          <w:szCs w:val="22"/>
        </w:rPr>
        <w:t>-  обмен труда как товара на заработок в условиях эксплуатации (Магх, 1969),</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я, что эти признаки образуют целостную систему, позво</w:t>
        <w:softHyphen/>
        <w:t>ляющую отаести выполняемую деятельность к трудовой, можно вы</w:t>
        <w:softHyphen/>
        <w:t>брать некоторую подходящую методологическую процедуру для эм</w:t>
        <w:softHyphen/>
        <w:t>пирического анализа субъективных смыслов, что позволит соста</w:t>
        <w:softHyphen/>
        <w:t>вить перечень соответствующих, характеристик, отмечаемых испол</w:t>
        <w:softHyphen/>
        <w:t>нителями в различных видах деятельности. Такой более открытый подход мог бы дать субъектам некоторую стимульную опору для ин</w:t>
        <w:softHyphen/>
        <w:t>терпретации термина "труд11, на основе которой легче регистриро</w:t>
        <w:softHyphen/>
        <w:t>вать и анализировать индивидуальные реакции дня выработки адек</w:t>
        <w:softHyphen/>
        <w:t>ватного определения это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эмпирически уловшъ все разнообразие определений труда, которыми пользуются люди, чтобы принять меры предосторожно</w:t>
        <w:softHyphen/>
        <w:t>сти от произвола при интерпретации результатов исследовательской работы и избежать скороспелых выводов, которые часто кажутся наивными. Это необходимо дня того, чтобы избежать разн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овременными научными понятаями и обыденными представ</w:t>
        <w:softHyphen/>
        <w:t>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Труд как главное дело жизни</w:t>
      </w:r>
    </w:p>
    <w:p>
      <w:pPr>
        <w:pStyle w:val="Normal"/>
        <w:jc w:val="both"/>
        <w:rPr/>
      </w:pPr>
      <w:r>
        <w:rPr>
          <w:rFonts w:cs="Times New Roman" w:ascii="Times New Roman" w:hAnsi="Times New Roman"/>
          <w:sz w:val="22"/>
          <w:szCs w:val="22"/>
        </w:rPr>
        <w:t>Роль труженика - одна из многих ролей, которые играют взрос</w:t>
        <w:softHyphen/>
        <w:t>лые люди в обществе. Мы все исполняем множество ролей. Они ра</w:t>
        <w:softHyphen/>
        <w:t>зыгрываются ежедневно и зависят от степени разнообразия социаль</w:t>
        <w:softHyphen/>
        <w:t>ной обстановки повседневной жизни. Можно сказать, что поведение человека многосторонне (</w:t>
      </w:r>
      <w:r>
        <w:rPr>
          <w:rFonts w:cs="Times New Roman" w:ascii="Times New Roman" w:hAnsi="Times New Roman"/>
          <w:sz w:val="22"/>
          <w:szCs w:val="22"/>
          <w:lang w:val="en-US"/>
        </w:rPr>
        <w:t>Barker</w:t>
      </w:r>
      <w:r>
        <w:rPr>
          <w:rFonts w:cs="Times New Roman" w:ascii="Times New Roman" w:hAnsi="Times New Roman"/>
          <w:sz w:val="22"/>
          <w:szCs w:val="22"/>
        </w:rPr>
        <w:t>, 1968). На первых этапах изучения этой проблемы социологи задали себе вопрос, равнозначно ли оце</w:t>
        <w:softHyphen/>
        <w:t xml:space="preserve">нивают индивиды различные стороны, или сферы, жизни. Опираясь на постулат предпочтительного выполнения деятельности в какой-либо из социально значимых сфер, </w:t>
      </w:r>
      <w:r>
        <w:rPr>
          <w:rFonts w:cs="Times New Roman" w:ascii="Times New Roman" w:hAnsi="Times New Roman"/>
          <w:sz w:val="22"/>
          <w:szCs w:val="22"/>
          <w:lang w:val="en-US"/>
        </w:rPr>
        <w:t>Dubin</w:t>
      </w:r>
      <w:r>
        <w:rPr>
          <w:rFonts w:cs="Times New Roman" w:ascii="Times New Roman" w:hAnsi="Times New Roman"/>
          <w:sz w:val="22"/>
          <w:szCs w:val="22"/>
        </w:rPr>
        <w:t xml:space="preserve"> (1956) пытался показать» что труд занимает центральное место по сравнению с другими сто</w:t>
        <w:softHyphen/>
        <w:t>ронам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это означает наличие двух различных, но родствен</w:t>
        <w:softHyphen/>
        <w:t>ных типов представлений. Первый тип - сравнительное суждение о различных сферах жизнедеятельности (работа, досуг, семья и т.п.) -выделяется, исходя из их места в жизни индивида, центрального, предпочтительного или малозначительного. Второй тип представле</w:t>
        <w:softHyphen/>
        <w:t>ний отражает выбранный механизм приспособления деятельности к отдельным сферам жизни. Он основан на предпочтительном выборе активности, имеющей сходство в способах своей реализации в раз</w:t>
        <w:softHyphen/>
        <w:t>ных жизненных сферах. Есть отличные друг от друга сферы жизне</w:t>
        <w:softHyphen/>
        <w:t>деятельности, и труд - только одна из них.</w:t>
      </w:r>
    </w:p>
    <w:p>
      <w:pPr>
        <w:pStyle w:val="Normal"/>
        <w:jc w:val="both"/>
        <w:rPr/>
      </w:pPr>
      <w:r>
        <w:rPr>
          <w:rFonts w:cs="Times New Roman" w:ascii="Times New Roman" w:hAnsi="Times New Roman"/>
          <w:sz w:val="22"/>
          <w:szCs w:val="22"/>
        </w:rPr>
        <w:t>В другой концепции труд рассматривался как основа жизни (</w:t>
      </w:r>
      <w:r>
        <w:rPr>
          <w:rFonts w:cs="Times New Roman" w:ascii="Times New Roman" w:hAnsi="Times New Roman"/>
          <w:sz w:val="22"/>
          <w:szCs w:val="22"/>
          <w:lang w:val="en-US"/>
        </w:rPr>
        <w:t>Lodahl</w:t>
      </w:r>
      <w:r>
        <w:rPr>
          <w:rFonts w:cs="Times New Roman" w:ascii="Times New Roman" w:hAnsi="Times New Roman"/>
          <w:sz w:val="22"/>
          <w:szCs w:val="22"/>
        </w:rPr>
        <w:t xml:space="preserve"> &amp; </w:t>
      </w:r>
      <w:r>
        <w:rPr>
          <w:rFonts w:cs="Times New Roman" w:ascii="Times New Roman" w:hAnsi="Times New Roman"/>
          <w:sz w:val="22"/>
          <w:szCs w:val="22"/>
          <w:lang w:val="en-US"/>
        </w:rPr>
        <w:t>Kejner</w:t>
      </w:r>
      <w:r>
        <w:rPr>
          <w:rFonts w:cs="Times New Roman" w:ascii="Times New Roman" w:hAnsi="Times New Roman"/>
          <w:sz w:val="22"/>
          <w:szCs w:val="22"/>
        </w:rPr>
        <w:t xml:space="preserve">, 1965; </w:t>
      </w:r>
      <w:r>
        <w:rPr>
          <w:rFonts w:cs="Times New Roman" w:ascii="Times New Roman" w:hAnsi="Times New Roman"/>
          <w:sz w:val="22"/>
          <w:szCs w:val="22"/>
          <w:lang w:val="en-US"/>
        </w:rPr>
        <w:t>Maurer</w:t>
      </w:r>
      <w:r>
        <w:rPr>
          <w:rFonts w:cs="Times New Roman" w:ascii="Times New Roman" w:hAnsi="Times New Roman"/>
          <w:sz w:val="22"/>
          <w:szCs w:val="22"/>
        </w:rPr>
        <w:t xml:space="preserve">, 1968; </w:t>
      </w:r>
      <w:r>
        <w:rPr>
          <w:rFonts w:cs="Times New Roman" w:ascii="Times New Roman" w:hAnsi="Times New Roman"/>
          <w:sz w:val="22"/>
          <w:szCs w:val="22"/>
          <w:lang w:val="en-US"/>
        </w:rPr>
        <w:t>Lawier</w:t>
      </w:r>
      <w:r>
        <w:rPr>
          <w:rFonts w:cs="Times New Roman" w:ascii="Times New Roman" w:hAnsi="Times New Roman"/>
          <w:sz w:val="22"/>
          <w:szCs w:val="22"/>
        </w:rPr>
        <w:t xml:space="preserve"> &amp; </w:t>
      </w:r>
      <w:r>
        <w:rPr>
          <w:rFonts w:cs="Times New Roman" w:ascii="Times New Roman" w:hAnsi="Times New Roman"/>
          <w:sz w:val="22"/>
          <w:szCs w:val="22"/>
          <w:lang w:val="en-US"/>
        </w:rPr>
        <w:t>Hall</w:t>
      </w:r>
      <w:r>
        <w:rPr>
          <w:rFonts w:cs="Times New Roman" w:ascii="Times New Roman" w:hAnsi="Times New Roman"/>
          <w:sz w:val="22"/>
          <w:szCs w:val="22"/>
        </w:rPr>
        <w:t>, 1970). Они опре</w:t>
        <w:softHyphen/>
        <w:t>делили труд, как "результат последовательности познавательного процесса, основанного на сравнении труда, как вида деятельности, и восприятии собственной личности". В результате когнитивного сравнения появилось особое определение труда, отражающее его ме</w:t>
        <w:softHyphen/>
        <w:t>сто в жизни, - центральное или малоэначимое в самосознании лич</w:t>
        <w:softHyphen/>
        <w:t xml:space="preserve">ности (см. </w:t>
      </w:r>
      <w:r>
        <w:rPr>
          <w:rFonts w:cs="Times New Roman" w:ascii="Times New Roman" w:hAnsi="Times New Roman"/>
          <w:sz w:val="22"/>
          <w:szCs w:val="22"/>
          <w:lang w:val="en-US"/>
        </w:rPr>
        <w:t>MOW</w:t>
      </w:r>
      <w:r>
        <w:rPr>
          <w:rFonts w:cs="Times New Roman" w:ascii="Times New Roman" w:hAnsi="Times New Roman"/>
          <w:sz w:val="22"/>
          <w:szCs w:val="22"/>
        </w:rPr>
        <w:t xml:space="preserve">, 1987, </w:t>
      </w:r>
      <w:r>
        <w:rPr>
          <w:rFonts w:cs="Times New Roman" w:ascii="Times New Roman" w:hAnsi="Times New Roman"/>
          <w:sz w:val="22"/>
          <w:szCs w:val="22"/>
          <w:lang w:val="en-US"/>
        </w:rPr>
        <w:t>chap</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для определения концепции "смысл труда" важно установить, является ли труд центральным для личности или по от</w:t>
        <w:softHyphen/>
        <w:t>ношению к другим его жизненным ролям, то есть определить вели</w:t>
        <w:softHyphen/>
        <w:t>чину степени централизации ицдавидуаль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иы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люди выполняют работу и что они хотят получить от нее? Этот вопрос связан с разумным объяснением необходимости труда (трудовых функций)&gt; а также наличием специфических ожиданий или предпочтений в различных сторонах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pPr>
      <w:r>
        <w:rPr>
          <w:rFonts w:cs="Times New Roman" w:ascii="Times New Roman" w:hAnsi="Times New Roman"/>
          <w:sz w:val="22"/>
          <w:szCs w:val="22"/>
        </w:rPr>
        <w:t xml:space="preserve">Классический метод исследования данных вопросов разработан </w:t>
      </w:r>
      <w:r>
        <w:rPr>
          <w:rFonts w:cs="Times New Roman" w:ascii="Times New Roman" w:hAnsi="Times New Roman"/>
          <w:sz w:val="22"/>
          <w:szCs w:val="22"/>
          <w:lang w:val="en-US"/>
        </w:rPr>
        <w:t>Kaplan</w:t>
      </w:r>
      <w:r>
        <w:rPr>
          <w:rFonts w:cs="Times New Roman" w:ascii="Times New Roman" w:hAnsi="Times New Roman"/>
          <w:sz w:val="22"/>
          <w:szCs w:val="22"/>
        </w:rPr>
        <w:t xml:space="preserve"> &amp; </w:t>
      </w:r>
      <w:r>
        <w:rPr>
          <w:rFonts w:cs="Times New Roman" w:ascii="Times New Roman" w:hAnsi="Times New Roman"/>
          <w:sz w:val="22"/>
          <w:szCs w:val="22"/>
          <w:lang w:val="en-US"/>
        </w:rPr>
        <w:t>Tausky</w:t>
      </w:r>
      <w:r>
        <w:rPr>
          <w:rFonts w:cs="Times New Roman" w:ascii="Times New Roman" w:hAnsi="Times New Roman"/>
          <w:sz w:val="22"/>
          <w:szCs w:val="22"/>
        </w:rPr>
        <w:t xml:space="preserve"> (1974). Субъектам, принимавшим участие в иссле</w:t>
        <w:softHyphen/>
        <w:t>довании, был предложен перечень предполагаемых значимых функ</w:t>
        <w:softHyphen/>
        <w:t>ций, в которых труд может выступать для людей. Они должны были оценить, насколько точно каждая функция отражает их субъектив</w:t>
        <w:softHyphen/>
        <w:t>ное мнение по поводу того, что дает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 дает положение и престиж;</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ет необходимый доход;</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ет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ет интересные социальные контакты; -является хорошим способом служения обществу; -является значимо интересной и приносит удовлетворение.</w:t>
      </w:r>
    </w:p>
    <w:p>
      <w:pPr>
        <w:pStyle w:val="Normal"/>
        <w:jc w:val="both"/>
        <w:rPr/>
      </w:pPr>
      <w:r>
        <w:rPr>
          <w:rFonts w:cs="Times New Roman" w:ascii="Times New Roman" w:hAnsi="Times New Roman"/>
          <w:sz w:val="22"/>
          <w:szCs w:val="22"/>
        </w:rPr>
        <w:t>Исследования по такой методике проводились в восьми странах (</w:t>
      </w:r>
      <w:r>
        <w:rPr>
          <w:rFonts w:cs="Times New Roman" w:ascii="Times New Roman" w:hAnsi="Times New Roman"/>
          <w:sz w:val="22"/>
          <w:szCs w:val="22"/>
          <w:lang w:val="en-US"/>
        </w:rPr>
        <w:t>MOW</w:t>
      </w:r>
      <w:r>
        <w:rPr>
          <w:rFonts w:cs="Times New Roman" w:ascii="Times New Roman" w:hAnsi="Times New Roman"/>
          <w:sz w:val="22"/>
          <w:szCs w:val="22"/>
        </w:rPr>
        <w:t>, 1987). Они показали, что респонденты всех стран присвоили наивысший балл функции обеспечения дохода. По той же причине, которая обсуждалась в связи с разработкой определений труда, представляется целесообразным использовать при подобных иссле</w:t>
        <w:softHyphen/>
        <w:t>дованиях некоторые "закрытые" вопросы, один из которых может стать более четко очерченным.</w:t>
      </w:r>
    </w:p>
    <w:p>
      <w:pPr>
        <w:pStyle w:val="Normal"/>
        <w:jc w:val="both"/>
        <w:rPr/>
      </w:pPr>
      <w:r>
        <w:rPr>
          <w:rFonts w:cs="Times New Roman" w:ascii="Times New Roman" w:hAnsi="Times New Roman"/>
          <w:sz w:val="22"/>
          <w:szCs w:val="22"/>
        </w:rPr>
        <w:t>Можно найти аргументы в пользу того, что высокий уровень сов</w:t>
        <w:softHyphen/>
        <w:t>падения рангов при толковании понятая труд дает нам возможность понять центральную роль этих функций (</w:t>
      </w:r>
      <w:r>
        <w:rPr>
          <w:rFonts w:cs="Times New Roman" w:ascii="Times New Roman" w:hAnsi="Times New Roman"/>
          <w:sz w:val="22"/>
          <w:szCs w:val="22"/>
          <w:lang w:val="en-US"/>
        </w:rPr>
        <w:t>Cragin</w:t>
      </w:r>
      <w:r>
        <w:rPr>
          <w:rFonts w:cs="Times New Roman" w:ascii="Times New Roman" w:hAnsi="Times New Roman"/>
          <w:sz w:val="22"/>
          <w:szCs w:val="22"/>
        </w:rPr>
        <w:t>, 1983) при изучении различных индивидов или групп.</w:t>
      </w:r>
    </w:p>
    <w:p>
      <w:pPr>
        <w:pStyle w:val="Normal"/>
        <w:jc w:val="both"/>
        <w:rPr/>
      </w:pPr>
      <w:r>
        <w:rPr>
          <w:rFonts w:cs="Times New Roman" w:ascii="Times New Roman" w:hAnsi="Times New Roman"/>
          <w:sz w:val="22"/>
          <w:szCs w:val="22"/>
        </w:rPr>
        <w:t>Другой метод исследования - это анализ предпочтений различных сторон трудовой деятельности. Этот метод часто применяется для оценки намерений и ожиданий, связанных с условиями труда (</w:t>
      </w:r>
      <w:r>
        <w:rPr>
          <w:rFonts w:cs="Times New Roman" w:ascii="Times New Roman" w:hAnsi="Times New Roman"/>
          <w:sz w:val="22"/>
          <w:szCs w:val="22"/>
          <w:lang w:val="en-US"/>
        </w:rPr>
        <w:t>Jur</w:t>
      </w:r>
      <w:r>
        <w:rPr>
          <w:rFonts w:cs="Times New Roman" w:ascii="Times New Roman" w:hAnsi="Times New Roman"/>
          <w:sz w:val="22"/>
          <w:szCs w:val="22"/>
        </w:rPr>
        <w:t>-</w:t>
      </w:r>
      <w:r>
        <w:rPr>
          <w:rFonts w:cs="Times New Roman" w:ascii="Times New Roman" w:hAnsi="Times New Roman"/>
          <w:sz w:val="22"/>
          <w:szCs w:val="22"/>
          <w:lang w:val="en-US"/>
        </w:rPr>
        <w:t>genson</w:t>
      </w:r>
      <w:r>
        <w:rPr>
          <w:rFonts w:cs="Times New Roman" w:ascii="Times New Roman" w:hAnsi="Times New Roman"/>
          <w:sz w:val="22"/>
          <w:szCs w:val="22"/>
        </w:rPr>
        <w:t xml:space="preserve">, 1947, 1948; </w:t>
      </w:r>
      <w:r>
        <w:rPr>
          <w:rFonts w:cs="Times New Roman" w:ascii="Times New Roman" w:hAnsi="Times New Roman"/>
          <w:sz w:val="22"/>
          <w:szCs w:val="22"/>
          <w:lang w:val="en-US"/>
        </w:rPr>
        <w:t>Herzber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h</w:t>
      </w:r>
      <w:r>
        <w:rPr>
          <w:rFonts w:cs="Times New Roman" w:ascii="Times New Roman" w:hAnsi="Times New Roman"/>
          <w:sz w:val="22"/>
          <w:szCs w:val="22"/>
        </w:rPr>
        <w:t xml:space="preserve">, 1959; </w:t>
      </w:r>
      <w:r>
        <w:rPr>
          <w:rFonts w:cs="Times New Roman" w:ascii="Times New Roman" w:hAnsi="Times New Roman"/>
          <w:sz w:val="22"/>
          <w:szCs w:val="22"/>
          <w:lang w:val="en-US"/>
        </w:rPr>
        <w:t>Quinn</w:t>
      </w:r>
      <w:r>
        <w:rPr>
          <w:rFonts w:cs="Times New Roman" w:ascii="Times New Roman" w:hAnsi="Times New Roman"/>
          <w:sz w:val="22"/>
          <w:szCs w:val="22"/>
        </w:rPr>
        <w:t>, 1971). Обычно методо</w:t>
        <w:softHyphen/>
        <w:t>логические приемы связаны с ранжированием различных сторон труда и/или с их оценкой по следующим признакам: техника безо</w:t>
        <w:softHyphen/>
        <w:t>пасности, сочетание требований деятельности и соответствующей им квалификации, хорошая оплата, хороший социальный климат, хорошие физические условия, автоном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яснилось, совершенно необходимо включить в концепцию "значимость труда", по крайней мере, две характеристики, относя</w:t>
        <w:softHyphen/>
        <w:t>щиеся к источникам мотивации: разумное объяснение трудовой дея</w:t>
        <w:softHyphen/>
        <w:t>тельности и предпочтительность отдельных сторон. Разумное объяс</w:t>
        <w:softHyphen/>
        <w:t>нение является основой для понимания необходимости труда, а пред</w:t>
        <w:softHyphen/>
        <w:t>почтение его отдельных сторон отражает более специфичные инди</w:t>
        <w:softHyphen/>
        <w:t>видуальные оценки, связанные с частными характеристикам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е нормы труда</w:t>
      </w:r>
    </w:p>
    <w:p>
      <w:pPr>
        <w:pStyle w:val="Normal"/>
        <w:jc w:val="both"/>
        <w:rPr/>
      </w:pPr>
      <w:r>
        <w:rPr>
          <w:rFonts w:cs="Times New Roman" w:ascii="Times New Roman" w:hAnsi="Times New Roman"/>
          <w:sz w:val="22"/>
          <w:szCs w:val="22"/>
        </w:rPr>
        <w:t>Социальные ожидания в отношении поведения членов групп в со</w:t>
        <w:softHyphen/>
        <w:t>циальных системах являются фундаментальными составляющими, которые обусловливают прочность системы и ее жизнеспособность (</w:t>
      </w:r>
      <w:r>
        <w:rPr>
          <w:rFonts w:cs="Times New Roman" w:ascii="Times New Roman" w:hAnsi="Times New Roman"/>
          <w:sz w:val="22"/>
          <w:szCs w:val="22"/>
          <w:lang w:val="en-US"/>
        </w:rPr>
        <w:t>Wilpert</w:t>
      </w:r>
      <w:r>
        <w:rPr>
          <w:rFonts w:cs="Times New Roman" w:ascii="Times New Roman" w:hAnsi="Times New Roman"/>
          <w:sz w:val="22"/>
          <w:szCs w:val="22"/>
        </w:rPr>
        <w:t>, 1988). В процессе социальных взаимодействий их регуля-торная функция характеризуется "отношениями взаимности" (Кб-</w:t>
      </w:r>
      <w:r>
        <w:rPr>
          <w:rFonts w:cs="Times New Roman" w:ascii="Times New Roman" w:hAnsi="Times New Roman"/>
          <w:sz w:val="22"/>
          <w:szCs w:val="22"/>
          <w:lang w:val="en-US"/>
        </w:rPr>
        <w:t>nig</w:t>
      </w:r>
      <w:r>
        <w:rPr>
          <w:rFonts w:cs="Times New Roman" w:ascii="Times New Roman" w:hAnsi="Times New Roman"/>
          <w:sz w:val="22"/>
          <w:szCs w:val="22"/>
        </w:rPr>
        <w:t>* 1971). Неудивительно, что нормы труда стали, как показано в нашем историческом обзоре, важнейшей теоретической темой социо</w:t>
        <w:softHyphen/>
        <w:t>логического отражения. При концептуализации субъективного смысла труда нельзя не принять во внимание роль и интернацио</w:t>
        <w:softHyphen/>
        <w:t>нальный характер социальных нормативов.</w:t>
      </w:r>
    </w:p>
    <w:p>
      <w:pPr>
        <w:pStyle w:val="Normal"/>
        <w:jc w:val="both"/>
        <w:rPr/>
      </w:pPr>
      <w:r>
        <w:rPr>
          <w:rFonts w:cs="Times New Roman" w:ascii="Times New Roman" w:hAnsi="Times New Roman"/>
          <w:sz w:val="22"/>
          <w:szCs w:val="22"/>
        </w:rPr>
        <w:t>Исходя из традиционной этики труда, легко определить, *гго одно из направлений социального нормирования - это индивидуальная яли коллективная обязанность трудиться на благо общества незави</w:t>
        <w:softHyphen/>
        <w:t>симо от основы социальных норм - религиозной или какой-либо другой. Второе направление социального нормирования дополняет нормативные обязанности социальными стандартами, отражающи</w:t>
        <w:softHyphen/>
        <w:t>ми права и обязанности работающего индивида. Оно часто основы</w:t>
        <w:softHyphen/>
        <w:t>вается на предположениях о равнозначном обмене затраченного труда на справедливое вознаграждение (</w:t>
      </w:r>
      <w:r>
        <w:rPr>
          <w:rFonts w:cs="Times New Roman" w:ascii="Times New Roman" w:hAnsi="Times New Roman"/>
          <w:sz w:val="22"/>
          <w:szCs w:val="22"/>
          <w:lang w:val="en-US"/>
        </w:rPr>
        <w:t>Adam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3, 1965).</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отмечено выше, есть существенные доказательства того, что ожидание адекватного вознаграждения за труд не обяза</w:t>
        <w:softHyphen/>
        <w:t>тельно должно иметь денежное выражение, это могут быть условий работы, автономность и наличие возможности для самовыражения. Нормативные обязанности и права могут рассматриваться как тип социальных стандартов или ожиданий, на основе которых может оцениваться работа и вознаграждение. В обоих случаях необходимо выработать оценки для концептуализации смысл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описывали некоторые значимые параметры кон</w:t>
        <w:softHyphen/>
        <w:t>цепции смысла труда: семантическое определение труда, доминант</w:t>
        <w:softHyphen/>
        <w:t>ное значение труда как главного дела в жизни человека, разумное объяснение труда и выделение его значимых сторон, нормирован-ность обязанностей и прав. Каждодневный опыт показывает, что эти параметры не могут существовать в изоляции, они находятся в постоянном взаимодействии, либо поддерживая друг друга&gt; либо вступая в противоречие. Жизнь непрерывно требует компромиссов.</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может быть слабо ориентирована на трудовую деятель</w:t>
        <w:softHyphen/>
        <w:t>ность, но при определенных жизненных обстоятельствах такой фак</w:t>
        <w:softHyphen/>
        <w:t>тор, как хорошая оплата труда, может оказаться столь значимым по сравнению с другими аспектами труда, что в своем поведении он/ она отведут другим сторонам жизни второе место. Другой человек мо</w:t>
        <w:softHyphen/>
        <w:t>жет считать автономность наиболее важной стороной труда, но</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он/она готовы поступиться своей независимостью, если заработок существенно возрастет.</w:t>
      </w:r>
    </w:p>
    <w:p>
      <w:pPr>
        <w:pStyle w:val="Normal"/>
        <w:jc w:val="both"/>
        <w:rPr/>
      </w:pPr>
      <w:r>
        <w:rPr>
          <w:rFonts w:cs="Times New Roman" w:ascii="Times New Roman" w:hAnsi="Times New Roman"/>
          <w:sz w:val="22"/>
          <w:szCs w:val="22"/>
        </w:rPr>
        <w:t>Иными словами, концепция смысла труда должна рассматривать</w:t>
        <w:softHyphen/>
        <w:t>ся как система взаимодействующих характеристик, а не как перечень независимых величин. Системными характеристиками смысла труда часто пренебрегают в традиционных социологических обзорах. Они часто основываются лишь на одной из перечисленных характери</w:t>
        <w:softHyphen/>
        <w:t>стик. При этом изменение частоты реакций от измерения к измере</w:t>
        <w:softHyphen/>
        <w:t>нию часто трактуется как изменение этических норм труда или даже как определенный отказ от нее. Помимо ловушек, обусловленных выбором единственного показателя, такие методы грешат неточно</w:t>
        <w:softHyphen/>
        <w:t>стью. Они не учитывают, что изменение одной величины может ока</w:t>
        <w:softHyphen/>
        <w:t>зывать воздействие на другие характеристики, причем необязатель</w:t>
        <w:softHyphen/>
        <w:t>но в том же направлении. Хотя мы установили, что существуют зна</w:t>
        <w:softHyphen/>
        <w:t>чительные отличия в нормативных обязанностях для различных воз</w:t>
        <w:softHyphen/>
        <w:t>растных групп, но не нашли (как это внушают расхожие мнения) значительных отличий в правовых нормах (</w:t>
      </w:r>
      <w:r>
        <w:rPr>
          <w:rFonts w:cs="Times New Roman" w:ascii="Times New Roman" w:hAnsi="Times New Roman"/>
          <w:sz w:val="22"/>
          <w:szCs w:val="22"/>
          <w:lang w:val="en-US"/>
        </w:rPr>
        <w:t>Ruiz</w:t>
      </w:r>
      <w:r>
        <w:rPr>
          <w:rFonts w:cs="Times New Roman" w:ascii="Times New Roman" w:hAnsi="Times New Roman"/>
          <w:sz w:val="22"/>
          <w:szCs w:val="22"/>
        </w:rPr>
        <w:t xml:space="preserve"> </w:t>
      </w:r>
      <w:r>
        <w:rPr>
          <w:rFonts w:cs="Times New Roman" w:ascii="Times New Roman" w:hAnsi="Times New Roman"/>
          <w:sz w:val="22"/>
          <w:szCs w:val="22"/>
          <w:lang w:val="en-US"/>
        </w:rPr>
        <w:t>Quintanilla</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е свойства смысла труда порождают специфические ме</w:t>
        <w:softHyphen/>
        <w:t>тодологические проблемы и в другой области. Методики ранжиро</w:t>
        <w:softHyphen/>
        <w:t>вания и установление рейтинга - это наиболее часто используемые приемы для оценки параметров смысла труда. Они отражают ста</w:t>
        <w:softHyphen/>
        <w:t>тичные признаки смысла труда и, как показано в вышеприведенных примерах, не дозволяют оценить, можно ли заменить одну величину на другую. Можно получить более точные результаты, если исполь</w:t>
        <w:softHyphen/>
        <w:t>зовать методы интенсивного и обдуманного отбора, при котором конкретпные значения одного аспекта труда сравниваются с упорядо</w:t>
        <w:softHyphen/>
        <w:t>чение изменяемыми значениями другого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конец, обратимся к главной теме нашей работы - ана</w:t>
        <w:softHyphen/>
        <w:t>лизу значимости труда в контексте технолог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труда и нов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ало известно о взаимосвязи между субъектив</w:t>
        <w:softHyphen/>
        <w:t>ной значимостью труда и внедрением новых технологий. Состояние имеющихся и подтвержденных эмпирически знаний ограничивает наши возможности, поэтому вопросы и предположения преоблада</w:t>
        <w:softHyphen/>
        <w:t>ют над определенностью существующих решений. Более того, следу</w:t>
        <w:softHyphen/>
        <w:t>ет помнить, что отношения между новыми технологиями и трудом не могут быть однонаправленными с той точки зрения, что внедре</w:t>
        <w:softHyphen/>
        <w:t>ние новой техники влияет на смысл труда* Может оказаться гак, что изменения значимости труда могут предшествовать или совпадать с изменениями технологии. Мы попытаемся упорядочить имеющиеся примеры и высказываемые догадки в виде четырехмерной матрицы, включающей индивидуальный, групповой, организационный и об</w:t>
        <w:softHyphen/>
        <w:t>щественный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уровень</w:t>
      </w:r>
    </w:p>
    <w:p>
      <w:pPr>
        <w:pStyle w:val="Normal"/>
        <w:jc w:val="both"/>
        <w:rPr/>
      </w:pPr>
      <w:r>
        <w:rPr>
          <w:rFonts w:cs="Times New Roman" w:ascii="Times New Roman" w:hAnsi="Times New Roman"/>
          <w:sz w:val="22"/>
          <w:szCs w:val="22"/>
        </w:rPr>
        <w:t>Внедрение новых технологий приводит к изменению условий и требований к труду, так, например, появляется возможность комби</w:t>
        <w:softHyphen/>
        <w:t>нировать и интегрировать в одной деятельности дотоле раздельные задания, традиционно выполнявшиеся разными рабочими. На более высоких уровнях интеграции труда решение отдельных подзадач, связанных с высоким уровнем обобщения, может быть передано сложным механизмам илк осуществляться в дистанционно удален</w:t>
        <w:softHyphen/>
        <w:t>ных вычислительных центрах. Но при этом работа становится мене осязаемой и менее понятной (</w:t>
      </w:r>
      <w:r>
        <w:rPr>
          <w:rFonts w:cs="Times New Roman" w:ascii="Times New Roman" w:hAnsi="Times New Roman"/>
          <w:sz w:val="22"/>
          <w:szCs w:val="22"/>
          <w:lang w:val="en-US"/>
        </w:rPr>
        <w:t>Stooss</w:t>
      </w:r>
      <w:r>
        <w:rPr>
          <w:rFonts w:cs="Times New Roman" w:ascii="Times New Roman" w:hAnsi="Times New Roman"/>
          <w:sz w:val="22"/>
          <w:szCs w:val="22"/>
        </w:rPr>
        <w:t>, 1985). Связанный с этим процес сом опыт потери управления мог проявиться в изменении профес сиональной ориентации, например, появление переживании, связан</w:t>
        <w:softHyphen/>
        <w:t>ных с возрастанием отвращения к работе и трудовой обстановке. Возможен и другой вариант - укрупнение операций, что позволяет получить более целостный опыт трудовой деятельности и повысить положительную оценку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е новых технологий обычно происходит не одномомент</w:t>
        <w:softHyphen/>
        <w:t>но, а представляет собой продолжительный процесс. Следовательно, при модернизации труда потребуется привести уровень компетенции сотрудников в соответствие с уровнем изменения технологии. Тради</w:t>
        <w:softHyphen/>
        <w:t>ционное профессиональное обучение и тренировки, устаревая, обыч</w:t>
        <w:softHyphen/>
        <w:t>но не в состоянии обеспечить уровень знаний, требующийся для вы</w:t>
        <w:softHyphen/>
        <w:t>полнения работы. Непрерывное обучение становится все возрастаю</w:t>
        <w:softHyphen/>
        <w:t>щей частью трудовой деятельности. Труд, который всегда был скры</w:t>
        <w:softHyphen/>
        <w:t>той причиной социализации, все больше становится ареной непре</w:t>
        <w:softHyphen/>
        <w:t>рывного обучения и повышения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е следствие этих тенденций - снижение престижности традиционных, профессий и занятий, что предполагает значительное уменьшение возможности выбора в рамках традиционного образа профессии/занятия, но при одновременном появлении новых воз</w:t>
        <w:softHyphen/>
        <w:t>можностей: иная организация труда, специфически новая система задач, выполнение деятельности вне традиционных рабочих поме-щсний и пр. Примеры показывают, что значимость труда, субъек</w:t>
        <w:softHyphen/>
        <w:t>тивное понимание труда и осознаваемое отношение к труду в буду</w:t>
        <w:softHyphen/>
        <w:t>щем, вероятно, изменятс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уровень</w:t>
      </w:r>
    </w:p>
    <w:p>
      <w:pPr>
        <w:pStyle w:val="Normal"/>
        <w:jc w:val="both"/>
        <w:rPr/>
      </w:pPr>
      <w:r>
        <w:rPr>
          <w:rFonts w:cs="Times New Roman" w:ascii="Times New Roman" w:hAnsi="Times New Roman"/>
          <w:sz w:val="22"/>
          <w:szCs w:val="22"/>
        </w:rPr>
        <w:t>Использование компьютеров породало особые технологии их применения, характеризующиеся стандартизацией и введением опре</w:t>
        <w:softHyphen/>
        <w:t>деленных ограничений. Эти тенденции, включающие и развитие многофункциональных рабочих мест в офисах, приводят к возрас</w:t>
        <w:softHyphen/>
        <w:t>тающему сокращению потребности в прямых связях (</w:t>
      </w:r>
      <w:r>
        <w:rPr>
          <w:rFonts w:cs="Times New Roman" w:ascii="Times New Roman" w:hAnsi="Times New Roman"/>
          <w:sz w:val="22"/>
          <w:szCs w:val="22"/>
          <w:lang w:val="en-US"/>
        </w:rPr>
        <w:t>Freidrich</w:t>
      </w:r>
      <w:r>
        <w:rPr>
          <w:rFonts w:cs="Times New Roman" w:ascii="Times New Roman" w:hAnsi="Times New Roman"/>
          <w:sz w:val="22"/>
          <w:szCs w:val="22"/>
        </w:rPr>
        <w:t xml:space="preserve"> &amp; </w:t>
      </w:r>
      <w:r>
        <w:rPr>
          <w:rFonts w:cs="Times New Roman" w:ascii="Times New Roman" w:hAnsi="Times New Roman"/>
          <w:sz w:val="22"/>
          <w:szCs w:val="22"/>
          <w:lang w:val="en-US"/>
        </w:rPr>
        <w:t>Schaff</w:t>
      </w:r>
      <w:r>
        <w:rPr>
          <w:rFonts w:cs="Times New Roman" w:ascii="Times New Roman" w:hAnsi="Times New Roman"/>
          <w:sz w:val="22"/>
          <w:szCs w:val="22"/>
        </w:rPr>
        <w:t xml:space="preserve">, 1982; </w:t>
      </w:r>
      <w:r>
        <w:rPr>
          <w:rFonts w:cs="Times New Roman" w:ascii="Times New Roman" w:hAnsi="Times New Roman"/>
          <w:sz w:val="22"/>
          <w:szCs w:val="22"/>
          <w:lang w:val="en-US"/>
        </w:rPr>
        <w:t>Faerb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b</w:t>
      </w:r>
      <w:r>
        <w:rPr>
          <w:rFonts w:cs="Times New Roman" w:ascii="Times New Roman" w:hAnsi="Times New Roman"/>
          <w:sz w:val="22"/>
          <w:szCs w:val="22"/>
        </w:rPr>
        <w:t>&gt; 1983), Несмотря на то, что нам известно о развитии личности (</w:t>
      </w:r>
      <w:r>
        <w:rPr>
          <w:rFonts w:cs="Times New Roman" w:ascii="Times New Roman" w:hAnsi="Times New Roman"/>
          <w:sz w:val="22"/>
          <w:szCs w:val="22"/>
          <w:lang w:val="en-US"/>
        </w:rPr>
        <w:t>Kohn</w:t>
      </w:r>
      <w:r>
        <w:rPr>
          <w:rFonts w:cs="Times New Roman" w:ascii="Times New Roman" w:hAnsi="Times New Roman"/>
          <w:sz w:val="22"/>
          <w:szCs w:val="22"/>
        </w:rPr>
        <w:t xml:space="preserve"> &amp; </w:t>
      </w:r>
      <w:r>
        <w:rPr>
          <w:rFonts w:cs="Times New Roman" w:ascii="Times New Roman" w:hAnsi="Times New Roman"/>
          <w:sz w:val="22"/>
          <w:szCs w:val="22"/>
          <w:lang w:val="en-US"/>
        </w:rPr>
        <w:t>School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3), мы почти ничего не зна-</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ем об отдаленных последствиях ослабления социальных контактов в труде и о возрастающих требованиях: формализации связей в таких важных аспектах работы, как межличностные связи. Необходимо формализовать воздействие на важные аспекты труда, такие, как, например, хорошие взаимоотношения среди членов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печатляющий пример потенциального влияния новых технологий на смысл труда - это вероятность того, что работа в до</w:t>
        <w:softHyphen/>
        <w:t>машних условиях с использованием телекоммуникаций вместо тра</w:t>
        <w:softHyphen/>
        <w:t>диционных рабочих мест, станет повсеместным явлением. Возмож</w:t>
        <w:softHyphen/>
        <w:t>ность создать подобие коллективной работы, облегчить ее возник</w:t>
        <w:softHyphen/>
        <w:t>новение и выявление общих интересов важна для того, чтобы сохра</w:t>
        <w:softHyphen/>
        <w:t>нить значимость труда в жизни человека и в таких структурах, как телекоммуникацион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й уровень</w:t>
      </w:r>
    </w:p>
    <w:p>
      <w:pPr>
        <w:pStyle w:val="Normal"/>
        <w:jc w:val="both"/>
        <w:rPr/>
      </w:pPr>
      <w:r>
        <w:rPr>
          <w:rFonts w:cs="Times New Roman" w:ascii="Times New Roman" w:hAnsi="Times New Roman"/>
          <w:sz w:val="22"/>
          <w:szCs w:val="22"/>
        </w:rPr>
        <w:t>Еще не закончились дебаты о том, присущи ли новым технологи</w:t>
        <w:softHyphen/>
        <w:t>ям жеспкие организационные требования (</w:t>
      </w:r>
      <w:r>
        <w:rPr>
          <w:rFonts w:cs="Times New Roman" w:ascii="Times New Roman" w:hAnsi="Times New Roman"/>
          <w:sz w:val="22"/>
          <w:szCs w:val="22"/>
          <w:lang w:val="en-US"/>
        </w:rPr>
        <w:t>Volpert</w:t>
      </w:r>
      <w:r>
        <w:rPr>
          <w:rFonts w:cs="Times New Roman" w:ascii="Times New Roman" w:hAnsi="Times New Roman"/>
          <w:sz w:val="22"/>
          <w:szCs w:val="22"/>
        </w:rPr>
        <w:t>, 1984) или они от</w:t>
        <w:softHyphen/>
        <w:t>крывают новые возможности в проектировании трудовой деятель</w:t>
        <w:softHyphen/>
        <w:t>ности и гибкого разделения труда (Тгоу, 1983). Однако, по заверше</w:t>
        <w:softHyphen/>
        <w:t>нии дебатов, на смысл труда будут потенциально влиять две пробле</w:t>
        <w:softHyphen/>
        <w:t>мы, связанные с новыми информационными технологиями: способ их внедрения и степень разделения труда (</w:t>
      </w:r>
      <w:r>
        <w:rPr>
          <w:rFonts w:cs="Times New Roman" w:ascii="Times New Roman" w:hAnsi="Times New Roman"/>
          <w:sz w:val="22"/>
          <w:szCs w:val="22"/>
          <w:lang w:val="en-US"/>
        </w:rPr>
        <w:t>Wilpert</w:t>
      </w:r>
      <w:r>
        <w:rPr>
          <w:rFonts w:cs="Times New Roman" w:ascii="Times New Roman" w:hAnsi="Times New Roman"/>
          <w:sz w:val="22"/>
          <w:szCs w:val="22"/>
        </w:rPr>
        <w:t xml:space="preserve"> &amp; </w:t>
      </w:r>
      <w:r>
        <w:rPr>
          <w:rFonts w:cs="Times New Roman" w:ascii="Times New Roman" w:hAnsi="Times New Roman"/>
          <w:sz w:val="22"/>
          <w:szCs w:val="22"/>
          <w:lang w:val="en-US"/>
        </w:rPr>
        <w:t>Ruiz</w:t>
      </w:r>
      <w:r>
        <w:rPr>
          <w:rFonts w:cs="Times New Roman" w:ascii="Times New Roman" w:hAnsi="Times New Roman"/>
          <w:sz w:val="22"/>
          <w:szCs w:val="22"/>
        </w:rPr>
        <w:t xml:space="preserve"> </w:t>
      </w:r>
      <w:r>
        <w:rPr>
          <w:rFonts w:cs="Times New Roman" w:ascii="Times New Roman" w:hAnsi="Times New Roman"/>
          <w:sz w:val="22"/>
          <w:szCs w:val="22"/>
          <w:lang w:val="en-US"/>
        </w:rPr>
        <w:t>Quintanilla</w:t>
      </w:r>
      <w:r>
        <w:rPr>
          <w:rFonts w:cs="Times New Roman" w:ascii="Times New Roman" w:hAnsi="Times New Roman"/>
          <w:sz w:val="22"/>
          <w:szCs w:val="22"/>
        </w:rPr>
        <w:t>, 1985, 1986), Способ решения любой из проблем через всестороннее или через ограниченное участие работающих станет определять ме</w:t>
        <w:softHyphen/>
        <w:t>ру эффективности реального воздействия работников и организации на условия своего труда. Можно утверждать, что различия в способе принятия решения проявятся в различных оценках работающими ха</w:t>
        <w:softHyphen/>
        <w:t>рактера и особенностей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уровень</w:t>
      </w:r>
    </w:p>
    <w:p>
      <w:pPr>
        <w:pStyle w:val="Normal"/>
        <w:jc w:val="both"/>
        <w:rPr/>
      </w:pPr>
      <w:r>
        <w:rPr>
          <w:rFonts w:cs="Times New Roman" w:ascii="Times New Roman" w:hAnsi="Times New Roman"/>
          <w:sz w:val="22"/>
          <w:szCs w:val="22"/>
        </w:rPr>
        <w:t>Если и была причина, как утверждают и жалуются некоторые ав</w:t>
        <w:softHyphen/>
        <w:t>торы, повлиявшая на снижение традиционных этических норм труда (</w:t>
      </w:r>
      <w:r>
        <w:rPr>
          <w:rFonts w:cs="Times New Roman" w:ascii="Times New Roman" w:hAnsi="Times New Roman"/>
          <w:sz w:val="22"/>
          <w:szCs w:val="22"/>
          <w:lang w:val="en-US"/>
        </w:rPr>
        <w:t>Noelle</w:t>
      </w:r>
      <w:r>
        <w:rPr>
          <w:rFonts w:cs="Times New Roman" w:ascii="Times New Roman" w:hAnsi="Times New Roman"/>
          <w:sz w:val="22"/>
          <w:szCs w:val="22"/>
        </w:rPr>
        <w:t>-</w:t>
      </w:r>
      <w:r>
        <w:rPr>
          <w:rFonts w:cs="Times New Roman" w:ascii="Times New Roman" w:hAnsi="Times New Roman"/>
          <w:sz w:val="22"/>
          <w:szCs w:val="22"/>
          <w:lang w:val="en-US"/>
        </w:rPr>
        <w:t>Neumann</w:t>
      </w:r>
      <w:r>
        <w:rPr>
          <w:rFonts w:cs="Times New Roman" w:ascii="Times New Roman" w:hAnsi="Times New Roman"/>
          <w:sz w:val="22"/>
          <w:szCs w:val="22"/>
        </w:rPr>
        <w:t xml:space="preserve">, 1978; </w:t>
      </w:r>
      <w:r>
        <w:rPr>
          <w:rFonts w:cs="Times New Roman" w:ascii="Times New Roman" w:hAnsi="Times New Roman"/>
          <w:sz w:val="22"/>
          <w:szCs w:val="22"/>
          <w:lang w:val="en-US"/>
        </w:rPr>
        <w:t>Yankelovi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 ), нам следует спро</w:t>
        <w:softHyphen/>
        <w:t>сить себя, каковы признаки этих изменений в нормативном плане. В периоды, когда новые технологии способствуют подъему производ</w:t>
        <w:softHyphen/>
        <w:t>ства или, скорее, стабилизации уровня безработицы, субъективная значимость труда снижается, а действие обязательных норм может приостанавливаться, что можно рассматривать как опережающую стратегию, охраняющую индивидов от возможных травм при потере работы. Но можно и подготовить почву для создания более гибкой и адаптивной ориентации, направленной на смену взглядов о труде, готовясь к тому времени, когда найти рабочие места станет трудно, пока потребность в рабочей силе снова не увеличится.</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 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of bequity-Jou7nal</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2" r="-24" b="-142"/>
                    <a:stretch>
                      <a:fillRect/>
                    </a:stretch>
                  </pic:blipFill>
                  <pic:spPr bwMode="auto">
                    <a:xfrm>
                      <a:off x="0" y="0"/>
                      <a:ext cx="1487170" cy="249555"/>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t^^S^^S^^quity-Jou7nal °f^™™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dams, X (1965&gt;lnequity in social exchange. In L. Berkowitz, (ed.). Advances m Experimental Social Psychology t VoL2. New-Youk: Academic Press f1     I°         (L   </w:t>
      </w:r>
      <w:r>
        <w:rPr>
          <w:rFonts w:cs="Times New Roman" w:ascii="Times New Roman" w:hAnsi="Times New Roman"/>
          <w:sz w:val="22"/>
          <w:szCs w:val="22"/>
        </w:rPr>
        <w:t>Й</w:t>
      </w:r>
      <w:r>
        <w:rPr>
          <w:rFonts w:cs="Times New Roman" w:ascii="Times New Roman" w:hAnsi="Times New Roman"/>
          <w:sz w:val="22"/>
          <w:szCs w:val="22"/>
          <w:lang w:val="en-US"/>
        </w:rPr>
        <w:t xml:space="preserve"> W°rk md Leisure&gt; bwto* Routledge &amp; Kegan Pau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yoogy t VoL2. New-Youk: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1   aI°u m o(Lv </w:t>
      </w:r>
      <w:r>
        <w:rPr>
          <w:rFonts w:cs="Times New Roman" w:ascii="Times New Roman" w:hAnsi="Times New Roman"/>
          <w:sz w:val="22"/>
          <w:szCs w:val="22"/>
        </w:rPr>
        <w:t>Й</w:t>
      </w:r>
      <w:r>
        <w:rPr>
          <w:rFonts w:cs="Times New Roman" w:ascii="Times New Roman" w:hAnsi="Times New Roman"/>
          <w:sz w:val="22"/>
          <w:szCs w:val="22"/>
          <w:lang w:val="en-US"/>
        </w:rPr>
        <w:t xml:space="preserve"> W°rk md Leisure&gt; bwto* Routledge &amp; Kegan Paul. Arendt, H. (1956), Vita Activa. StuttgartiKohlhamm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lBlY      Si     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m *'°wlBlYT Sinn der ArbaiL In KDuve- (ed)&gt; Technologie und Pobtik 10. Reinbek bei Hamburg: Rowol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rker, R+G. (lM8),a^^o/A^cftfltogy; Q?nc^/J </w:t>
      </w:r>
      <w:r>
        <w:rPr>
          <w:rFonts w:cs="Times New Roman" w:ascii="Times New Roman" w:hAnsi="Times New Roman"/>
          <w:sz w:val="22"/>
          <w:szCs w:val="22"/>
        </w:rPr>
        <w:t>да</w:t>
      </w:r>
      <w:r>
        <w:rPr>
          <w:rFonts w:cs="Times New Roman" w:ascii="Times New Roman" w:hAnsi="Times New Roman"/>
          <w:sz w:val="22"/>
          <w:szCs w:val="22"/>
          <w:lang w:val="en-US"/>
        </w:rPr>
        <w:t>* Methods for Studying: the Environment of Human Behaviour Stanford Calif.: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jeier, A. et aj.t (1983),2&gt;</w:t>
      </w:r>
      <w:r>
        <w:rPr>
          <w:rFonts w:cs="Times New Roman" w:ascii="Times New Roman" w:hAnsi="Times New Roman"/>
          <w:sz w:val="22"/>
          <w:szCs w:val="22"/>
        </w:rPr>
        <w:t>н</w:t>
      </w:r>
      <w:r>
        <w:rPr>
          <w:rFonts w:cs="Times New Roman" w:ascii="Times New Roman" w:hAnsi="Times New Roman"/>
          <w:sz w:val="22"/>
          <w:szCs w:val="22"/>
          <w:lang w:val="en-US"/>
        </w:rPr>
        <w:t>«/. Cultures, Religions. Genf: editions anthropo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averman, H. (1977).Die Arbeit im modermn Produktionsprozess Frankfurt-Campus.</w:t>
      </w:r>
    </w:p>
    <w:p>
      <w:pPr>
        <w:pStyle w:val="Normal"/>
        <w:jc w:val="both"/>
        <w:rPr/>
      </w:pPr>
      <w:r>
        <w:rPr>
          <w:rFonts w:cs="Times New Roman" w:ascii="Times New Roman" w:hAnsi="Times New Roman"/>
          <w:sz w:val="22"/>
          <w:szCs w:val="22"/>
          <w:lang w:val="en-US"/>
        </w:rPr>
        <w:t>Cragin, J. (1983)lThe nature on importance perceptions. A test of a cognitive model. Organizational Behaviour and Human Performance, 31, 262-2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renth, PJ.D. {\№),Centratiteit van Werken, Amsterdam: Inaugural Address as Rector Magnificus, Free University Amsterdam.</w:t>
      </w:r>
    </w:p>
    <w:p>
      <w:pPr>
        <w:pStyle w:val="Normal"/>
        <w:jc w:val="both"/>
        <w:rPr/>
      </w:pPr>
      <w:r>
        <w:rPr>
          <w:rFonts w:cs="Times New Roman" w:ascii="Times New Roman" w:hAnsi="Times New Roman"/>
          <w:sz w:val="22"/>
          <w:szCs w:val="22"/>
          <w:lang w:val="en-US"/>
        </w:rPr>
        <w:t>DubinT R. (1956).Industrial worker's world; study of the 'Central Life Interests' of industrial workers. In Social Problems 3, 131-1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aerber, B, Reichle, S, and Schrade, K.-F. (^SSJErgonomische, physio[o-gische und orgamsationspsychologische Parameter der Bildschirmarbeit, Psycho-logisches Institut der Universitdt Tubingen. Bericht Nr. 10+ Tubing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rth, R. (1948)fAntropoIogical background to work. Occupational Psychology 22,94-102.                                                                                            x        Sf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i, F. and UJich, E+ (ed.) {\9Z\)tBeituge zurpsychologischen ArbeitsancUyse. Bern: Hub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idTich, G., and Schaff A. (ed.) (1982), Auf Gedeih und Verderb. Micro-electronic und Gesellschaft, Wien: Europaverla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idman, G. {\96\).Anaiorny of Work. London: Heinemaan,</w:t>
      </w:r>
    </w:p>
    <w:p>
      <w:pPr>
        <w:pStyle w:val="Normal"/>
        <w:jc w:val="both"/>
        <w:rPr/>
      </w:pPr>
      <w:r>
        <w:rPr>
          <w:rFonts w:cs="Times New Roman" w:ascii="Times New Roman" w:hAnsi="Times New Roman"/>
          <w:sz w:val="22"/>
          <w:szCs w:val="22"/>
          <w:lang w:val="en-US"/>
        </w:rPr>
        <w:t xml:space="preserve">Frese, M. (1982), Occupational socialization and psychological development: </w:t>
      </w:r>
      <w:r>
        <w:rPr>
          <w:rFonts w:cs="Times New Roman" w:ascii="Times New Roman" w:hAnsi="Times New Roman"/>
          <w:sz w:val="22"/>
          <w:szCs w:val="22"/>
        </w:rPr>
        <w:t>Ал</w:t>
      </w:r>
      <w:r>
        <w:rPr>
          <w:rFonts w:cs="Times New Roman" w:ascii="Times New Roman" w:hAnsi="Times New Roman"/>
          <w:sz w:val="22"/>
          <w:szCs w:val="22"/>
          <w:lang w:val="en-US"/>
        </w:rPr>
        <w:t xml:space="preserve"> undcremphasized perspective in industrial psychology. Journal of Occupa</w:t>
        <w:softHyphen/>
        <w:t>tional Psychology, 55, 209-224,</w:t>
      </w:r>
    </w:p>
    <w:p>
      <w:pPr>
        <w:pStyle w:val="Normal"/>
        <w:jc w:val="both"/>
        <w:rPr/>
      </w:pPr>
      <w:r>
        <w:rPr>
          <w:rFonts w:cs="Times New Roman" w:ascii="Times New Roman" w:hAnsi="Times New Roman"/>
          <w:sz w:val="22"/>
          <w:szCs w:val="22"/>
          <w:lang w:val="en-US"/>
        </w:rPr>
        <w:t>Frcsc, M (1983). Der Einfluss der Arbeit auf die Personlichkeit. Zum Konzept dcs Handlungsstils in der berufltchen Sozialisation. Zeitschrift fur Sozialisations-forschung und Erziehugssoziologie, 3, 1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oidthorpe, X, Lockwood, D., Bechhofer, F. and Platt, X (1963), The Affluent Worker: Industrial Attitudes and Behaviour. Cambridge: Cambridge University Pres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ttschalch, H. {\9%\):Bedurfnisse und Motive der Produzenten. Frankfurt: Camp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er, W. (197S). Allgexneine Arbeits- und Ingenieurpsychologie. Bern: Hubcn</w:t>
      </w:r>
    </w:p>
    <w:p>
      <w:pPr>
        <w:pStyle w:val="Normal"/>
        <w:jc w:val="both"/>
        <w:rPr/>
      </w:pPr>
      <w:r>
        <w:rPr>
          <w:rFonts w:cs="Times New Roman" w:ascii="Times New Roman" w:hAnsi="Times New Roman"/>
          <w:sz w:val="22"/>
          <w:szCs w:val="22"/>
          <w:lang w:val="en-US"/>
        </w:rPr>
        <w:t>Hcarnshaw, L.S. (1954)^Attitudes to work. Occupational Psychology, 28, 129-1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crzbcrg, F., Mausner, Bn and Snyderman, </w:t>
      </w:r>
      <w:r>
        <w:rPr>
          <w:rFonts w:cs="Times New Roman" w:ascii="Times New Roman" w:hAnsi="Times New Roman"/>
          <w:sz w:val="22"/>
          <w:szCs w:val="22"/>
        </w:rPr>
        <w:t>Б</w:t>
      </w:r>
      <w:r>
        <w:rPr>
          <w:rFonts w:cs="Times New Roman" w:ascii="Times New Roman" w:hAnsi="Times New Roman"/>
          <w:sz w:val="22"/>
          <w:szCs w:val="22"/>
          <w:lang w:val="en-US"/>
        </w:rPr>
        <w:t>. (1959). The Motivation to Work. New-York: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w:t>
      </w:r>
      <w:r>
        <w:rPr>
          <w:rFonts w:cs="Times New Roman" w:ascii="Times New Roman" w:hAnsi="Times New Roman"/>
          <w:sz w:val="22"/>
          <w:szCs w:val="22"/>
        </w:rPr>
        <w:t>Й</w:t>
      </w:r>
      <w:r>
        <w:rPr>
          <w:rFonts w:cs="Times New Roman" w:ascii="Times New Roman" w:hAnsi="Times New Roman"/>
          <w:sz w:val="22"/>
          <w:szCs w:val="22"/>
          <w:lang w:val="en-US"/>
        </w:rPr>
        <w:t>-5</w:t>
      </w:r>
      <w:r>
        <w:rPr>
          <w:rFonts w:cs="Times New Roman" w:ascii="Times New Roman" w:hAnsi="Times New Roman"/>
          <w:sz w:val="22"/>
          <w:szCs w:val="22"/>
        </w:rPr>
        <w:t>К</w:t>
      </w:r>
    </w:p>
    <w:p>
      <w:pPr>
        <w:pStyle w:val="Normal"/>
        <w:jc w:val="both"/>
        <w:rPr/>
      </w:pPr>
      <w:r>
        <w:rPr>
          <w:rFonts w:cs="Times New Roman" w:ascii="Times New Roman" w:hAnsi="Times New Roman"/>
          <w:sz w:val="22"/>
          <w:szCs w:val="22"/>
          <w:lang w:val="en-US"/>
        </w:rPr>
        <w:t>Jurgenson, CJE, (1947). Selected factors which influence job preferences. Jour</w:t>
        <w:softHyphen/>
        <w:t>nal Applied Psychology -, 31, 553-564.</w:t>
      </w:r>
    </w:p>
    <w:p>
      <w:pPr>
        <w:pStyle w:val="Normal"/>
        <w:jc w:val="both"/>
        <w:rPr/>
      </w:pPr>
      <w:r>
        <w:rPr>
          <w:rFonts w:cs="Times New Roman" w:ascii="Times New Roman" w:hAnsi="Times New Roman"/>
          <w:sz w:val="22"/>
          <w:szCs w:val="22"/>
          <w:lang w:val="en-US"/>
        </w:rPr>
        <w:t>Jurgenson, C.E. (1948). What job applicants look for in a company- Personel Psychology., 1, 433-445.</w:t>
      </w:r>
    </w:p>
    <w:p>
      <w:pPr>
        <w:pStyle w:val="Normal"/>
        <w:jc w:val="both"/>
        <w:rPr/>
      </w:pPr>
      <w:r>
        <w:rPr>
          <w:rFonts w:cs="Times New Roman" w:ascii="Times New Roman" w:hAnsi="Times New Roman"/>
          <w:sz w:val="22"/>
          <w:szCs w:val="22"/>
          <w:lang w:val="en-US"/>
        </w:rPr>
        <w:t xml:space="preserve">Kaplan H.R. and Tausky, </w:t>
      </w:r>
      <w:r>
        <w:rPr>
          <w:rFonts w:cs="Times New Roman" w:ascii="Times New Roman" w:hAnsi="Times New Roman"/>
          <w:sz w:val="22"/>
          <w:szCs w:val="22"/>
        </w:rPr>
        <w:t>С</w:t>
      </w:r>
      <w:r>
        <w:rPr>
          <w:rFonts w:cs="Times New Roman" w:ascii="Times New Roman" w:hAnsi="Times New Roman"/>
          <w:sz w:val="22"/>
          <w:szCs w:val="22"/>
          <w:lang w:val="en-US"/>
        </w:rPr>
        <w:t xml:space="preserve"> (1974). The meaning of work among the hard core unemployed* Pacific Sociological Review, 17, 185-198.</w:t>
      </w:r>
    </w:p>
    <w:p>
      <w:pPr>
        <w:pStyle w:val="Normal"/>
        <w:jc w:val="both"/>
        <w:rPr/>
      </w:pPr>
      <w:r>
        <w:rPr>
          <w:rFonts w:cs="Times New Roman" w:ascii="Times New Roman" w:hAnsi="Times New Roman"/>
          <w:sz w:val="22"/>
          <w:szCs w:val="22"/>
          <w:lang w:val="en-US"/>
        </w:rPr>
        <w:t>Kem, H, and Schumann, M (1982), Arbeit und Sozialcharakter: Alte und neue Konturen, In S.Matthes, Krise der Arbeitsgeselschaft? Verhandlungen des 21. Deutcshen Soziologentages in Bamberg. pp, 353-365.</w:t>
      </w:r>
    </w:p>
    <w:p>
      <w:pPr>
        <w:pStyle w:val="Normal"/>
        <w:jc w:val="both"/>
        <w:rPr/>
      </w:pPr>
      <w:r>
        <w:rPr>
          <w:rFonts w:cs="Times New Roman" w:ascii="Times New Roman" w:hAnsi="Times New Roman"/>
          <w:sz w:val="22"/>
          <w:szCs w:val="22"/>
          <w:lang w:val="en-US"/>
        </w:rPr>
        <w:t xml:space="preserve">Kohn, M.L, (1985). Arbeit und FersunlichkeU: Ungeldste Probleme der Forschung- In </w:t>
      </w:r>
      <w:r>
        <w:rPr>
          <w:rFonts w:cs="Times New Roman" w:ascii="Times New Roman" w:hAnsi="Times New Roman"/>
          <w:sz w:val="22"/>
          <w:szCs w:val="22"/>
        </w:rPr>
        <w:t>Е</w:t>
      </w:r>
      <w:r>
        <w:rPr>
          <w:rFonts w:cs="Times New Roman" w:ascii="Times New Roman" w:hAnsi="Times New Roman"/>
          <w:sz w:val="22"/>
          <w:szCs w:val="22"/>
          <w:lang w:val="en-US"/>
        </w:rPr>
        <w:t>-</w:t>
      </w:r>
      <w:r>
        <w:rPr>
          <w:rFonts w:cs="Times New Roman" w:ascii="Times New Roman" w:hAnsi="Times New Roman"/>
          <w:sz w:val="22"/>
          <w:szCs w:val="22"/>
        </w:rPr>
        <w:t>НЛоЛГ</w:t>
      </w:r>
      <w:r>
        <w:rPr>
          <w:rFonts w:cs="Times New Roman" w:ascii="Times New Roman" w:hAnsi="Times New Roman"/>
          <w:sz w:val="22"/>
          <w:szCs w:val="22"/>
          <w:lang w:val="en-US"/>
        </w:rPr>
        <w:t>, L.Lappe, and W,Lempert (ed.), Arbeitsbiographie und Persenlichkeitsentwicklvng. Bern: Huber. pp, 41-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ohn, ML, and Schooler, L. (1983). Work and Personality. </w:t>
      </w:r>
      <w:r>
        <w:rPr>
          <w:rFonts w:cs="Times New Roman" w:ascii="Times New Roman" w:hAnsi="Times New Roman"/>
          <w:sz w:val="22"/>
          <w:szCs w:val="22"/>
        </w:rPr>
        <w:t>Ал</w:t>
      </w:r>
      <w:r>
        <w:rPr>
          <w:rFonts w:cs="Times New Roman" w:ascii="Times New Roman" w:hAnsi="Times New Roman"/>
          <w:sz w:val="22"/>
          <w:szCs w:val="22"/>
          <w:lang w:val="en-US"/>
        </w:rPr>
        <w:t xml:space="preserve"> Inquiry into the Inpact of Social Stratification. Norwood, N.J.: Ablex.</w:t>
      </w:r>
    </w:p>
    <w:p>
      <w:pPr>
        <w:pStyle w:val="Normal"/>
        <w:jc w:val="both"/>
        <w:rPr/>
      </w:pPr>
      <w:r>
        <w:rPr>
          <w:rFonts w:cs="Times New Roman" w:ascii="Times New Roman" w:hAnsi="Times New Roman"/>
          <w:sz w:val="22"/>
          <w:szCs w:val="22"/>
          <w:lang w:val="en-US"/>
        </w:rPr>
        <w:t xml:space="preserve">KGnig, R&lt; (1971), Das Recht im Zusammenhang der sozialen Normensystem-In E,Hirsch and M. Rehbinder (ed.), Studien und Maieiialen </w:t>
      </w:r>
      <w:r>
        <w:rPr>
          <w:rFonts w:cs="Times New Roman" w:ascii="Times New Roman" w:hAnsi="Times New Roman"/>
          <w:sz w:val="22"/>
          <w:szCs w:val="22"/>
        </w:rPr>
        <w:t>гит</w:t>
      </w:r>
      <w:r>
        <w:rPr>
          <w:rFonts w:cs="Times New Roman" w:ascii="Times New Roman" w:hAnsi="Times New Roman"/>
          <w:sz w:val="22"/>
          <w:szCs w:val="22"/>
          <w:lang w:val="en-US"/>
        </w:rPr>
        <w:t xml:space="preserve"> Rechtssoziobgie. Opladen: Westdeutscher Verlag. pp. 36-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wler, E, and Hallt D. (1970). Relatoinships of job characteristics to job involvement, satisfaction and intrinsic motivation. Journal of Applied Psyc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4,305-312.</w:t>
      </w:r>
    </w:p>
    <w:p>
      <w:pPr>
        <w:pStyle w:val="Normal"/>
        <w:jc w:val="both"/>
        <w:rPr/>
      </w:pPr>
      <w:r>
        <w:rPr>
          <w:rFonts w:cs="Times New Roman" w:ascii="Times New Roman" w:hAnsi="Times New Roman"/>
          <w:sz w:val="22"/>
          <w:szCs w:val="22"/>
          <w:lang w:val="en-US"/>
        </w:rPr>
        <w:t>Lempert, W&gt;, Hoff. E.H.5 and Lappe, L. (1979). Konzeptionen zur Analyse der Sozialisation durch Arbeit. MPI ftlr Bildungsforschung, Berlin: Bd. 14.</w:t>
      </w:r>
    </w:p>
    <w:p>
      <w:pPr>
        <w:pStyle w:val="Normal"/>
        <w:jc w:val="both"/>
        <w:rPr/>
      </w:pPr>
      <w:r>
        <w:rPr>
          <w:rFonts w:cs="Times New Roman" w:ascii="Times New Roman" w:hAnsi="Times New Roman"/>
          <w:sz w:val="22"/>
          <w:szCs w:val="22"/>
          <w:lang w:val="en-US"/>
        </w:rPr>
        <w:t xml:space="preserve">Lodahlj </w:t>
      </w:r>
      <w:r>
        <w:rPr>
          <w:rFonts w:cs="Times New Roman" w:ascii="Times New Roman" w:hAnsi="Times New Roman"/>
          <w:sz w:val="22"/>
          <w:szCs w:val="22"/>
        </w:rPr>
        <w:t>Т</w:t>
      </w:r>
      <w:r>
        <w:rPr>
          <w:rFonts w:cs="Times New Roman" w:ascii="Times New Roman" w:hAnsi="Times New Roman"/>
          <w:sz w:val="22"/>
          <w:szCs w:val="22"/>
          <w:lang w:val="en-US"/>
        </w:rPr>
        <w:t>., and Kejner, M- (1965). The definition and measurement of job involvement. Journal of Applied Psychology 149, 24-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 K. (1969), Das Kapital. Erster Band, Berlin (DDR): Deitz, 16. Auflage.</w:t>
      </w:r>
    </w:p>
    <w:p>
      <w:pPr>
        <w:pStyle w:val="Normal"/>
        <w:jc w:val="both"/>
        <w:rPr/>
      </w:pPr>
      <w:r>
        <w:rPr>
          <w:rFonts w:cs="Times New Roman" w:ascii="Times New Roman" w:hAnsi="Times New Roman"/>
          <w:sz w:val="22"/>
          <w:szCs w:val="22"/>
          <w:lang w:val="en-US"/>
        </w:rPr>
        <w:t>Maurer, J.G. (1968). Work as a 'Central Life Interest' of industrial supervisors. Academy of Management Journal, 329-339.</w:t>
      </w:r>
    </w:p>
    <w:p>
      <w:pPr>
        <w:pStyle w:val="Normal"/>
        <w:jc w:val="both"/>
        <w:rPr/>
      </w:pPr>
      <w:r>
        <w:rPr>
          <w:rFonts w:cs="Times New Roman" w:ascii="Times New Roman" w:hAnsi="Times New Roman"/>
          <w:sz w:val="22"/>
          <w:szCs w:val="22"/>
          <w:lang w:val="en-US"/>
        </w:rPr>
        <w:t>Morse, N., and Weiss, R, (1955). The function and meaning of work and of job. American Sociological Review, 20, 191-198.</w:t>
      </w:r>
    </w:p>
    <w:p>
      <w:pPr>
        <w:pStyle w:val="Normal"/>
        <w:jc w:val="both"/>
        <w:rPr/>
      </w:pPr>
      <w:r>
        <w:rPr>
          <w:rFonts w:cs="Times New Roman" w:ascii="Times New Roman" w:hAnsi="Times New Roman"/>
          <w:sz w:val="22"/>
          <w:szCs w:val="22"/>
          <w:lang w:val="en-US"/>
        </w:rPr>
        <w:t>Mortimer, J.T^ and Lorence, J. (1979). Work experience and occupational value socialization: longitudinal study. American Journal of Sociology, 84, 6, 1361-13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W-Meaning of Working. International Research Team (1987;. The meaning of work: An International View. London;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etic-Neumann, E, (1978). Werden wir alle Proletaries Zurich: Interfro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inn, R.P. (1971),  The Relative Importance of Job Facets to American Workers. Ann Arbor: Survey Research Center. .   Ruiz QuintaniJla, S.A. (1984). Bedeutung des Arbeitens. Berlin: Selbstverlag.</w:t>
      </w:r>
    </w:p>
    <w:p>
      <w:pPr>
        <w:pStyle w:val="Normal"/>
        <w:jc w:val="both"/>
        <w:rPr/>
      </w:pPr>
      <w:r>
        <w:rPr>
          <w:rFonts w:cs="Times New Roman" w:ascii="Times New Roman" w:hAnsi="Times New Roman"/>
          <w:sz w:val="22"/>
          <w:szCs w:val="22"/>
          <w:lang w:val="en-US"/>
        </w:rPr>
        <w:t>Salz, B,R. (1955). The human element in industrialization. Economic Develop</w:t>
        <w:softHyphen/>
        <w:t>ment and Cultural Change^ 4.</w:t>
      </w:r>
    </w:p>
    <w:p>
      <w:pPr>
        <w:pStyle w:val="Normal"/>
        <w:jc w:val="both"/>
        <w:rPr/>
      </w:pPr>
      <w:r>
        <w:rPr>
          <w:rFonts w:cs="Times New Roman" w:ascii="Times New Roman" w:hAnsi="Times New Roman"/>
          <w:sz w:val="22"/>
          <w:szCs w:val="22"/>
          <w:lang w:val="en-US"/>
        </w:rPr>
        <w:t>Shimmtn, S. (1966). Concepts of work. In Occupational Psychology\ 40, 195-2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eers, R.M., and Porter, L.W, (1975). Motivation and work behaviour. New-York: McGraw-Hill.</w:t>
      </w:r>
    </w:p>
    <w:p>
      <w:pPr>
        <w:pStyle w:val="Normal"/>
        <w:jc w:val="both"/>
        <w:rPr/>
      </w:pPr>
      <w:r>
        <w:rPr>
          <w:rFonts w:cs="Times New Roman" w:ascii="Times New Roman" w:hAnsi="Times New Roman"/>
          <w:sz w:val="22"/>
          <w:szCs w:val="22"/>
          <w:lang w:val="en-US"/>
        </w:rPr>
        <w:t>Stooss, F (1985). Veriiert der 'BexuT seine Leitfunktion fttr die Integration der Jugend in die Gesellschaft? Mitteitungen aus der Arbtitsmarkt- und Berufsforschtmg, 18, 198-2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4</w:t>
      </w:r>
    </w:p>
    <w:p>
      <w:pPr>
        <w:pStyle w:val="Normal"/>
        <w:jc w:val="both"/>
        <w:rPr/>
      </w:pPr>
      <w:r>
        <w:rPr>
          <w:rFonts w:cs="Times New Roman" w:ascii="Times New Roman" w:hAnsi="Times New Roman"/>
          <w:sz w:val="22"/>
          <w:szCs w:val="22"/>
          <w:lang w:val="en-US"/>
        </w:rPr>
        <w:t>Thunecke, H, (1980). Arbeitssituation, Arbeitsorientierung und Arbeitszu-friedenheit. Zum ArbeitsverhSltnis auslandischer Industrierarbeiter* In Kulner Zietcshrift fur Soiiologie und Soztopsychologie, 4, 746-773,</w:t>
      </w:r>
    </w:p>
    <w:p>
      <w:pPr>
        <w:pStyle w:val="Normal"/>
        <w:jc w:val="both"/>
        <w:rPr/>
      </w:pPr>
      <w:r>
        <w:rPr>
          <w:rFonts w:cs="Times New Roman" w:ascii="Times New Roman" w:hAnsi="Times New Roman"/>
          <w:sz w:val="22"/>
          <w:szCs w:val="22"/>
          <w:lang w:val="en-US"/>
        </w:rPr>
        <w:t>Troy, N. (1983). Psychologische Probleme der Bttroautomatisation. Psycho-sozial, 18,51-69.</w:t>
      </w:r>
    </w:p>
    <w:p>
      <w:pPr>
        <w:pStyle w:val="Normal"/>
        <w:jc w:val="both"/>
        <w:rPr/>
      </w:pPr>
      <w:r>
        <w:rPr>
          <w:rFonts w:cs="Times New Roman" w:ascii="Times New Roman" w:hAnsi="Times New Roman"/>
          <w:sz w:val="22"/>
          <w:szCs w:val="22"/>
          <w:lang w:val="en-US"/>
        </w:rPr>
        <w:t>Volpert, W, (1975), Die Lohnarbeitswissenschsft und die Psychologie der Ar-beitstatigkeit. In P,Grasskurt, and W.Volpert, Lohnarbeitspsyckologie. Frank-furt/M.: Fisher, pp. 11-196,</w:t>
      </w:r>
    </w:p>
    <w:p>
      <w:pPr>
        <w:pStyle w:val="Normal"/>
        <w:jc w:val="both"/>
        <w:rPr/>
      </w:pPr>
      <w:r>
        <w:rPr>
          <w:rFonts w:cs="Times New Roman" w:ascii="Times New Roman" w:hAnsi="Times New Roman"/>
          <w:sz w:val="22"/>
          <w:szCs w:val="22"/>
          <w:lang w:val="en-US"/>
        </w:rPr>
        <w:t>Volpert, W. (1984). Das Ende der Kopfarbeit oderr Daniel DUsentrieb enteignet sich selbst. Psychologie heute^ oct. pp. 29-39.</w:t>
      </w:r>
    </w:p>
    <w:p>
      <w:pPr>
        <w:pStyle w:val="Normal"/>
        <w:jc w:val="both"/>
        <w:rPr/>
      </w:pPr>
      <w:r>
        <w:rPr>
          <w:rFonts w:cs="Times New Roman" w:ascii="Times New Roman" w:hAnsi="Times New Roman"/>
          <w:sz w:val="22"/>
          <w:szCs w:val="22"/>
          <w:lang w:val="en-US"/>
        </w:rPr>
        <w:t>Warr, R (1981). Psychological aspects of employment and unemployment. Psychological Medium, 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ber, M. (1920)* Gesammetie Aufsatze zvr Retigionssoziologie. Tubingen.</w:t>
      </w:r>
    </w:p>
    <w:p>
      <w:pPr>
        <w:pStyle w:val="Normal"/>
        <w:jc w:val="both"/>
        <w:rPr/>
      </w:pPr>
      <w:r>
        <w:rPr>
          <w:rFonts w:cs="Times New Roman" w:ascii="Times New Roman" w:hAnsi="Times New Roman"/>
          <w:sz w:val="22"/>
          <w:szCs w:val="22"/>
          <w:lang w:val="en-US"/>
        </w:rPr>
        <w:t>Weiss, R.S., and Kahn, R.L. (1960) Definitions of work and occupation. Social Problems, 8,142-1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pert, B, (1988), Normen. In E,Roth (ed.), OrganisationpsychoLogie, Enzy-klopadie der Psychologie. Gottingen: Hogrefe.</w:t>
      </w:r>
    </w:p>
    <w:p>
      <w:pPr>
        <w:pStyle w:val="Normal"/>
        <w:jc w:val="both"/>
        <w:rPr/>
      </w:pPr>
      <w:r>
        <w:rPr>
          <w:rFonts w:cs="Times New Roman" w:ascii="Times New Roman" w:hAnsi="Times New Roman"/>
          <w:sz w:val="22"/>
          <w:szCs w:val="22"/>
          <w:lang w:val="en-US"/>
        </w:rPr>
        <w:t xml:space="preserve">Wilpert, </w:t>
      </w:r>
      <w:r>
        <w:rPr>
          <w:rFonts w:cs="Times New Roman" w:ascii="Times New Roman" w:hAnsi="Times New Roman"/>
          <w:sz w:val="22"/>
          <w:szCs w:val="22"/>
        </w:rPr>
        <w:t>В</w:t>
      </w:r>
      <w:r>
        <w:rPr>
          <w:rFonts w:cs="Times New Roman" w:ascii="Times New Roman" w:hAnsi="Times New Roman"/>
          <w:sz w:val="22"/>
          <w:szCs w:val="22"/>
          <w:lang w:val="en-US"/>
        </w:rPr>
        <w:t>., and Ruiz Quintanilla, S,A. (1986). Social Psychological Prere</w:t>
        <w:softHyphen/>
        <w:t>quisites and Consequences of new Informative Technologies. In F. Klix and fLWandke (ed.) Man-Computer Interaction Research MACJNTER L Amsterdam: North-Holland, 439^444.</w:t>
      </w:r>
    </w:p>
    <w:p>
      <w:pPr>
        <w:pStyle w:val="Normal"/>
        <w:jc w:val="both"/>
        <w:rPr/>
      </w:pPr>
      <w:r>
        <w:rPr>
          <w:rFonts w:cs="Times New Roman" w:ascii="Times New Roman" w:hAnsi="Times New Roman"/>
          <w:sz w:val="22"/>
          <w:szCs w:val="22"/>
          <w:lang w:val="en-US"/>
        </w:rPr>
        <w:t xml:space="preserve">Wilpertj </w:t>
      </w:r>
      <w:r>
        <w:rPr>
          <w:rFonts w:cs="Times New Roman" w:ascii="Times New Roman" w:hAnsi="Times New Roman"/>
          <w:sz w:val="22"/>
          <w:szCs w:val="22"/>
        </w:rPr>
        <w:t>В</w:t>
      </w:r>
      <w:r>
        <w:rPr>
          <w:rFonts w:cs="Times New Roman" w:ascii="Times New Roman" w:hAnsi="Times New Roman"/>
          <w:sz w:val="22"/>
          <w:szCs w:val="22"/>
          <w:lang w:val="en-US"/>
        </w:rPr>
        <w:t>., and Ruiz Qiuntanilla, S.A. (19S5). Technikrelevante Aspekte in Werthaltungen und Zukunftsorientierungen junger Arbeitnehmer. Miueilwigen aus der Arbeirsmarkt und Berufsforschwigt 18, 217-2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ankelowich, D., Zetterberg, H., Strumpel, </w:t>
      </w:r>
      <w:r>
        <w:rPr>
          <w:rFonts w:cs="Times New Roman" w:ascii="Times New Roman" w:hAnsi="Times New Roman"/>
          <w:sz w:val="22"/>
          <w:szCs w:val="22"/>
        </w:rPr>
        <w:t>В</w:t>
      </w:r>
      <w:r>
        <w:rPr>
          <w:rFonts w:cs="Times New Roman" w:ascii="Times New Roman" w:hAnsi="Times New Roman"/>
          <w:sz w:val="22"/>
          <w:szCs w:val="22"/>
          <w:lang w:val="en-US"/>
        </w:rPr>
        <w:t>., and Shanks, M. (1983). Work and Human Values: An international Report on Jobs in the 1980s and 1990s. Queenstown, Maryland; Aspen Institute for Humanistic Studi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s*</w:t>
      </w:r>
    </w:p>
    <w:p>
      <w:pPr>
        <w:pStyle w:val="Normal"/>
        <w:jc w:val="both"/>
        <w:rPr/>
      </w:pPr>
      <w:r>
        <w:rPr>
          <w:rFonts w:cs="Times New Roman" w:ascii="Times New Roman" w:hAnsi="Times New Roman"/>
          <w:sz w:val="22"/>
          <w:szCs w:val="22"/>
        </w:rPr>
        <w:t>Энтони</w:t>
      </w:r>
      <w:r>
        <w:rPr>
          <w:rFonts w:cs="Times New Roman" w:ascii="Times New Roman" w:hAnsi="Times New Roman"/>
          <w:sz w:val="22"/>
          <w:szCs w:val="22"/>
          <w:lang w:val="en-US"/>
        </w:rPr>
        <w:t xml:space="preserve"> </w:t>
      </w:r>
      <w:r>
        <w:rPr>
          <w:rFonts w:cs="Times New Roman" w:ascii="Times New Roman" w:hAnsi="Times New Roman"/>
          <w:sz w:val="22"/>
          <w:szCs w:val="22"/>
        </w:rPr>
        <w:t>Дж</w:t>
      </w:r>
      <w:r>
        <w:rPr>
          <w:rFonts w:cs="Times New Roman" w:ascii="Times New Roman" w:hAnsi="Times New Roman"/>
          <w:sz w:val="22"/>
          <w:szCs w:val="22"/>
          <w:lang w:val="en-US"/>
        </w:rPr>
        <w:t xml:space="preserve">. </w:t>
      </w:r>
      <w:r>
        <w:rPr>
          <w:rFonts w:cs="Times New Roman" w:ascii="Times New Roman" w:hAnsi="Times New Roman"/>
          <w:sz w:val="22"/>
          <w:szCs w:val="22"/>
        </w:rPr>
        <w:t>Макмихаэл</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СИТУАЦИО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АДАПТАЦИИ К ПРОФЕССИОНАЛЬНЫМ СТРЕССАМ</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бесхитростное обращение ж понятию стресса.., сделало так же много для того, чтобы затормозить исследования в этой области, как это сделало понятие миазма во время открытия м икр оор ганизм ов"</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Cewl</w:t>
      </w:r>
      <w:r>
        <w:rPr>
          <w:rFonts w:cs="Times New Roman" w:ascii="Times New Roman" w:hAnsi="Times New Roman"/>
          <w:sz w:val="22"/>
          <w:szCs w:val="22"/>
        </w:rPr>
        <w:t xml:space="preserve"> 1976).</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ум с готовностью соблазняется простыми формули</w:t>
        <w:softHyphen/>
        <w:t>ровками и понятиями. Термин "стресс1* в прошлом часто рассматри</w:t>
        <w:softHyphen/>
        <w:t>вался как внешнее воздействие, способное вызывать в человеческом организме некоторый ответ, соразмерный степени экзогенного влия</w:t>
        <w:softHyphen/>
        <w:t>ния. Понимание стресса как внешней и прямой причины отклонений от нормы и болезней было аналогично исторически более ранней и относящейся к прошлому веку каузальной модели острого инфекци</w:t>
        <w:softHyphen/>
        <w:t>онного заболевания. Считалось, что с вредными внешними влияния</w:t>
        <w:softHyphen/>
        <w:t>ми в определенной степени связаны особые симптомы, приводящие к нарушениям жизнедеятельности организма. Совокупность эмпири</w:t>
        <w:softHyphen/>
        <w:t>ческих наблюдений и интуитивных рассуждений привела ранних ис</w:t>
        <w:softHyphen/>
        <w:t>следователей психосоматики к выделению в качестве специфических результатов переживания человеком стресса, таких "болезней стрес</w:t>
        <w:softHyphen/>
        <w:t>са ", как язва, гщертония, умственные нарушения.</w:t>
      </w:r>
    </w:p>
    <w:p>
      <w:pPr>
        <w:pStyle w:val="Normal"/>
        <w:jc w:val="both"/>
        <w:rPr/>
      </w:pPr>
      <w:r>
        <w:rPr>
          <w:rFonts w:cs="Times New Roman" w:ascii="Times New Roman" w:hAnsi="Times New Roman"/>
          <w:sz w:val="22"/>
          <w:szCs w:val="22"/>
        </w:rPr>
        <w:t xml:space="preserve">Ирония заключается в том, что </w:t>
      </w:r>
      <w:r>
        <w:rPr>
          <w:rFonts w:cs="Times New Roman" w:ascii="Times New Roman" w:hAnsi="Times New Roman"/>
          <w:sz w:val="22"/>
          <w:szCs w:val="22"/>
          <w:lang w:val="en-US"/>
        </w:rPr>
        <w:t>Selye</w:t>
      </w:r>
      <w:r>
        <w:rPr>
          <w:rFonts w:cs="Times New Roman" w:ascii="Times New Roman" w:hAnsi="Times New Roman"/>
          <w:sz w:val="22"/>
          <w:szCs w:val="22"/>
        </w:rPr>
        <w:t xml:space="preserve"> (1956) и </w:t>
      </w:r>
      <w:r>
        <w:rPr>
          <w:rFonts w:cs="Times New Roman" w:ascii="Times New Roman" w:hAnsi="Times New Roman"/>
          <w:sz w:val="22"/>
          <w:szCs w:val="22"/>
          <w:lang w:val="en-US"/>
        </w:rPr>
        <w:t>Wolff</w:t>
      </w:r>
      <w:r>
        <w:rPr>
          <w:rFonts w:cs="Times New Roman" w:ascii="Times New Roman" w:hAnsi="Times New Roman"/>
          <w:sz w:val="22"/>
          <w:szCs w:val="22"/>
        </w:rPr>
        <w:t xml:space="preserve">, как создатели понятия "стресс", рассматривали его как состояние тела, а не как внешний компонент среды. Так, </w:t>
      </w:r>
      <w:r>
        <w:rPr>
          <w:rFonts w:cs="Times New Roman" w:ascii="Times New Roman" w:hAnsi="Times New Roman"/>
          <w:sz w:val="22"/>
          <w:szCs w:val="22"/>
          <w:lang w:val="en-US"/>
        </w:rPr>
        <w:t>Wolff</w:t>
      </w:r>
      <w:r>
        <w:rPr>
          <w:rFonts w:cs="Times New Roman" w:ascii="Times New Roman" w:hAnsi="Times New Roman"/>
          <w:sz w:val="22"/>
          <w:szCs w:val="22"/>
        </w:rPr>
        <w:t xml:space="preserve"> пишет: "Я использовал слово "стресс" в биологии для обозначения состояния внутри живого орга</w:t>
        <w:softHyphen/>
        <w:t xml:space="preserve">низма, появляющегося в результате его взаимодействия с вредными стимулами или обстоятельствами" (цит. по </w:t>
      </w:r>
      <w:r>
        <w:rPr>
          <w:rFonts w:cs="Times New Roman" w:ascii="Times New Roman" w:hAnsi="Times New Roman"/>
          <w:sz w:val="22"/>
          <w:szCs w:val="22"/>
          <w:lang w:val="en-US"/>
        </w:rPr>
        <w:t>Hinkle</w:t>
      </w:r>
      <w:r>
        <w:rPr>
          <w:rFonts w:cs="Times New Roman" w:ascii="Times New Roman" w:hAnsi="Times New Roman"/>
          <w:sz w:val="22"/>
          <w:szCs w:val="22"/>
        </w:rPr>
        <w:t>, 1973), Несмотря на эту точную формулировку, многие последующие исследователи тяготели к тому, чтобы применять термин "стресс" к вредным внеш</w:t>
        <w:softHyphen/>
        <w:t>ним стимулам или обстоятельствам.</w:t>
      </w:r>
    </w:p>
    <w:p>
      <w:pPr>
        <w:pStyle w:val="Normal"/>
        <w:jc w:val="both"/>
        <w:rPr/>
      </w:pPr>
      <w:r>
        <w:rPr>
          <w:rFonts w:cs="Times New Roman" w:ascii="Times New Roman" w:hAnsi="Times New Roman"/>
          <w:sz w:val="22"/>
          <w:szCs w:val="22"/>
        </w:rPr>
        <w:t xml:space="preserve">Как отмечал </w:t>
      </w:r>
      <w:r>
        <w:rPr>
          <w:rFonts w:cs="Times New Roman" w:ascii="Times New Roman" w:hAnsi="Times New Roman"/>
          <w:sz w:val="22"/>
          <w:szCs w:val="22"/>
          <w:lang w:val="en-US"/>
        </w:rPr>
        <w:t>Cassel</w:t>
      </w:r>
      <w:r>
        <w:rPr>
          <w:rFonts w:cs="Times New Roman" w:ascii="Times New Roman" w:hAnsi="Times New Roman"/>
          <w:sz w:val="22"/>
          <w:szCs w:val="22"/>
        </w:rPr>
        <w:t xml:space="preserve"> (1976), упрощение каузальной модели до зави</w:t>
        <w:softHyphen/>
        <w:t>симости "внешний стресс" - "последующая болезнь" произошло по аналогии со специфической этиологической связью "конкретный ви</w:t>
        <w:softHyphen/>
        <w:t>рус" - "характерное для него заболевание". Таким образом, возни</w:t>
        <w:softHyphen/>
        <w:t>кает предположение о том, что специфический внешний стресс (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р) будет приводить к специфической "болезни стресса", а ре</w:t>
        <w:softHyphen/>
        <w:t>акция на воздействие будет зависеть от его величины (чем сильнее стрессор, тем больше вероятность возникновения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всем недавно распространенные ранее формулировки понятий связывающие стресс и болезнь, стали более дифференциро</w:t>
        <w:softHyphen/>
        <w:t>ванными и, как следствие, более сложными. Сейчас термин "стресс" принято рассматривать более широко, не только как нечто экзоген</w:t>
        <w:softHyphen/>
        <w:t>ное, но и как результат динамического многофакгорного взаимодей</w:t>
        <w:softHyphen/>
        <w:t>ствия индивида и его физического и социального окружения. Взгляд на стресс как на взаимодействие предполагает, что стрессогенностъ не является неотъемлемой характеристикой ситуации, скорее, это комбинация конкретной ситуации и индивида, специфики его лич</w:t>
        <w:softHyphen/>
        <w:t>ности, поведенческого стереотипа и жизненных обстоятельств, что и создает условия, при которых стресс может нарушить равновесие.</w:t>
      </w:r>
    </w:p>
    <w:p>
      <w:pPr>
        <w:pStyle w:val="Normal"/>
        <w:jc w:val="both"/>
        <w:rPr/>
      </w:pPr>
      <w:r>
        <w:rPr>
          <w:rFonts w:cs="Times New Roman" w:ascii="Times New Roman" w:hAnsi="Times New Roman"/>
          <w:sz w:val="22"/>
          <w:szCs w:val="22"/>
        </w:rPr>
        <w:t>Близкий, однако не во всем совпадающий взгляд на стресс как на результат взаимодействия между объективными условиями окру</w:t>
        <w:softHyphen/>
        <w:t>жающей среды и психологическими характеристиками отдельного рабочего был формализован в модели "человек - окружающая сре</w:t>
        <w:softHyphen/>
        <w:t>да". В своем исчерпывающем представлении теории "человек - окру</w:t>
        <w:softHyphen/>
        <w:t xml:space="preserve">жающая среда11 </w:t>
      </w:r>
      <w:r>
        <w:rPr>
          <w:rFonts w:cs="Times New Roman" w:ascii="Times New Roman" w:hAnsi="Times New Roman"/>
          <w:sz w:val="22"/>
          <w:szCs w:val="22"/>
          <w:lang w:val="en-US"/>
        </w:rPr>
        <w:t>French</w:t>
      </w:r>
      <w:r>
        <w:rPr>
          <w:rFonts w:cs="Times New Roman" w:ascii="Times New Roman" w:hAnsi="Times New Roman"/>
          <w:sz w:val="22"/>
          <w:szCs w:val="22"/>
        </w:rPr>
        <w:t xml:space="preserve">, </w:t>
      </w:r>
      <w:r>
        <w:rPr>
          <w:rFonts w:cs="Times New Roman" w:ascii="Times New Roman" w:hAnsi="Times New Roman"/>
          <w:sz w:val="22"/>
          <w:szCs w:val="22"/>
          <w:lang w:val="en-US"/>
        </w:rPr>
        <w:t>Rogers</w:t>
      </w:r>
      <w:r>
        <w:rPr>
          <w:rFonts w:cs="Times New Roman" w:ascii="Times New Roman" w:hAnsi="Times New Roman"/>
          <w:sz w:val="22"/>
          <w:szCs w:val="22"/>
        </w:rPr>
        <w:t xml:space="preserve"> &amp;</w:t>
      </w:r>
      <w:r>
        <w:rPr>
          <w:rFonts w:cs="Times New Roman" w:ascii="Times New Roman" w:hAnsi="Times New Roman"/>
          <w:sz w:val="22"/>
          <w:szCs w:val="22"/>
          <w:lang w:val="en-US"/>
        </w:rPr>
        <w:t>Cobb</w:t>
      </w:r>
      <w:r>
        <w:rPr>
          <w:rFonts w:cs="Times New Roman" w:ascii="Times New Roman" w:hAnsi="Times New Roman"/>
          <w:sz w:val="22"/>
          <w:szCs w:val="22"/>
        </w:rPr>
        <w:t>(1974) отметили наличие двух форм приспособления индивида к условиям его профессиональной деятельности. Первая из них - это степень соответствия навыков и способностей ищщвида требованиям профессии. Например, взаим</w:t>
        <w:softHyphen/>
        <w:t>ное соответстаие человека и определенных условий внешней среды при работе может бьпъ измерено величиной нагрузки, падающей на отдельного работника. Затем того же самого человека можно спро</w:t>
        <w:softHyphen/>
        <w:t>сить о его предпочтениях относительно этого же параметра, напри</w:t>
        <w:softHyphen/>
        <w:t>мер: "С какой нагрузкой Вы предаочитаете работать?". При вьтагга-нии величины предпочитаемой нагрузки из реальной, получается ко</w:t>
        <w:softHyphen/>
        <w:t>личественное выражение приспособления личности к условиям дея</w:t>
        <w:softHyphen/>
        <w:t>тельности. Второй формой приспособления является степень удовле</w:t>
        <w:softHyphen/>
        <w:t>творенности личности конкретным видом деятельности. Таким об</w:t>
        <w:softHyphen/>
        <w:t>разом, основное положение этой теории гласит, чхо стресс с после</w:t>
        <w:softHyphen/>
        <w:t>дующими проявлениями неудовлетворенности трудом, тревогой, де</w:t>
        <w:softHyphen/>
        <w:t>прессией и физиологическими проблемами возникает, когда величи</w:t>
        <w:softHyphen/>
        <w:t>на рассогласования любого параметра системы "человек - среда" начинает угрожать благополучию индивида*</w:t>
      </w:r>
    </w:p>
    <w:p>
      <w:pPr>
        <w:pStyle w:val="Normal"/>
        <w:jc w:val="both"/>
        <w:rPr/>
      </w:pPr>
      <w:r>
        <w:rPr>
          <w:rFonts w:cs="Times New Roman" w:ascii="Times New Roman" w:hAnsi="Times New Roman"/>
          <w:sz w:val="22"/>
          <w:szCs w:val="22"/>
        </w:rPr>
        <w:t>Основным конечным результатом этой тщательно разработанной модели "стресс - болезнь" выступила степень осознания широкого круга биологических последствий стресса. Хотя имеющиеся данные выявляют более тесную связь одних болезней со стрессом, чем дру</w:t>
        <w:softHyphen/>
        <w:t>гих, сейчас кажется вероятнымг чгго большинство, если не все болез</w:t>
        <w:softHyphen/>
        <w:t>ненные процессы, вызываются соматической реакцией на стресс (</w:t>
      </w:r>
      <w:r>
        <w:rPr>
          <w:rFonts w:cs="Times New Roman" w:ascii="Times New Roman" w:hAnsi="Times New Roman"/>
          <w:sz w:val="22"/>
          <w:szCs w:val="22"/>
          <w:lang w:val="en-US"/>
        </w:rPr>
        <w:t>Casse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6). Эт&lt;\ реакция осуществляется посредством нарушения нейроэцдокринной, иммунологической или других, ответственных за</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гомеосгашс систем. Растущее число исследований подтверждает, что риск развития широкого круга болезней, таких, как различные фор</w:t>
        <w:softHyphen/>
        <w:t>мы рака или хронические респираторные заболевания, увеличивает</w:t>
        <w:softHyphen/>
        <w:t>ся при наличии стресса.</w:t>
      </w:r>
    </w:p>
    <w:p>
      <w:pPr>
        <w:pStyle w:val="Normal"/>
        <w:jc w:val="both"/>
        <w:rPr/>
      </w:pPr>
      <w:r>
        <w:rPr>
          <w:rFonts w:cs="Times New Roman" w:ascii="Times New Roman" w:hAnsi="Times New Roman"/>
          <w:sz w:val="22"/>
          <w:szCs w:val="22"/>
        </w:rPr>
        <w:t>Вместе с тем, нельзя не отметить, что положение о неспецифично</w:t>
        <w:softHyphen/>
        <w:t xml:space="preserve">сти уже было включено в определение стресса, данное </w:t>
      </w:r>
      <w:r>
        <w:rPr>
          <w:rFonts w:cs="Times New Roman" w:ascii="Times New Roman" w:hAnsi="Times New Roman"/>
          <w:sz w:val="22"/>
          <w:szCs w:val="22"/>
          <w:lang w:val="en-US"/>
        </w:rPr>
        <w:t>Selye</w:t>
      </w:r>
      <w:r>
        <w:rPr>
          <w:rFonts w:cs="Times New Roman" w:ascii="Times New Roman" w:hAnsi="Times New Roman"/>
          <w:sz w:val="22"/>
          <w:szCs w:val="22"/>
        </w:rPr>
        <w:t xml:space="preserve"> (1956), Он считал, что весь спектр разнообразных параметров внешней сре</w:t>
        <w:softHyphen/>
        <w:t>ды (или "стрессоров") порождает общие, специфические паттерны соматической реакции. Он установил:, что первоначальное снижение уровня соматического сопротивления приводит к активации меха</w:t>
        <w:softHyphen/>
        <w:t>низмов защиты организма, характеризующейся включением меха</w:t>
        <w:softHyphen/>
        <w:t>низмов пробуждения автономной нервной системы (выбросами ад</w:t>
        <w:softHyphen/>
        <w:t>реналина, учащением сердечного ритма, повышением артериального давления и усилением мышечного тонуса, увеличением секреции пи</w:t>
        <w:softHyphen/>
        <w:t xml:space="preserve">щеварительных желез)* При длительном воздействии это состояние тосгоянной стимуляции гипоталамо-гипофизарной-адренокорти-сальной систем и генерализированной реакцией надпочечников со-провоадается широким кругом патологических, названных </w:t>
      </w:r>
      <w:r>
        <w:rPr>
          <w:rFonts w:cs="Times New Roman" w:ascii="Times New Roman" w:hAnsi="Times New Roman"/>
          <w:sz w:val="22"/>
          <w:szCs w:val="22"/>
          <w:lang w:val="en-US"/>
        </w:rPr>
        <w:t>Selye</w:t>
      </w:r>
      <w:r>
        <w:rPr>
          <w:rFonts w:cs="Times New Roman" w:ascii="Times New Roman" w:hAnsi="Times New Roman"/>
          <w:sz w:val="22"/>
          <w:szCs w:val="22"/>
        </w:rPr>
        <w:t xml:space="preserve"> "болезнями адаптации" (т.е, сердечно-сосудистые заболевания, рев</w:t>
        <w:softHyphen/>
        <w:t>матизм, артриты, язва, воспалительные и аллергические заболева</w:t>
        <w:softHyphen/>
        <w:t xml:space="preserve">ния и тл.)- Это болезни, являющиеся следствием не воздействия внешних причин, а попыток организма адаптироваться к стрессу собственными силами. Относительно недавно </w:t>
      </w:r>
      <w:r>
        <w:rPr>
          <w:rFonts w:cs="Times New Roman" w:ascii="Times New Roman" w:hAnsi="Times New Roman"/>
          <w:sz w:val="22"/>
          <w:szCs w:val="22"/>
          <w:lang w:val="en-US"/>
        </w:rPr>
        <w:t>Selye</w:t>
      </w:r>
      <w:r>
        <w:rPr>
          <w:rFonts w:cs="Times New Roman" w:ascii="Times New Roman" w:hAnsi="Times New Roman"/>
          <w:sz w:val="22"/>
          <w:szCs w:val="22"/>
        </w:rPr>
        <w:t xml:space="preserve"> (1976) охаракте</w:t>
        <w:softHyphen/>
        <w:t>ризовал болезни адаптации как те, которые "в основном определя</w:t>
        <w:softHyphen/>
        <w:t>ются чрезмерными или неподходящими реакциями на косвенные па</w:t>
        <w:softHyphen/>
        <w:t>тогенные воздействия",</w:t>
      </w:r>
    </w:p>
    <w:p>
      <w:pPr>
        <w:pStyle w:val="Normal"/>
        <w:jc w:val="both"/>
        <w:rPr/>
      </w:pPr>
      <w:r>
        <w:rPr>
          <w:rFonts w:cs="Times New Roman" w:ascii="Times New Roman" w:hAnsi="Times New Roman"/>
          <w:sz w:val="22"/>
          <w:szCs w:val="22"/>
          <w:lang w:val="en-US"/>
        </w:rPr>
        <w:t>Wolff</w:t>
      </w:r>
      <w:r>
        <w:rPr>
          <w:rFonts w:cs="Times New Roman" w:ascii="Times New Roman" w:hAnsi="Times New Roman"/>
          <w:sz w:val="22"/>
          <w:szCs w:val="22"/>
        </w:rPr>
        <w:t xml:space="preserve"> также писал о кеспецифическом и косвенном результате воз</w:t>
        <w:softHyphen/>
        <w:t>действия стрессоров на состояние здоровья, отражающем их способ</w:t>
        <w:softHyphen/>
        <w:t>ность действовать в качестве сигналов, или символов, вероятно, вос</w:t>
        <w:softHyphen/>
        <w:t xml:space="preserve">принимаемых различно каждым индивидом* </w:t>
      </w:r>
      <w:r>
        <w:rPr>
          <w:rFonts w:cs="Times New Roman" w:ascii="Times New Roman" w:hAnsi="Times New Roman"/>
          <w:sz w:val="22"/>
          <w:szCs w:val="22"/>
          <w:lang w:val="en-US"/>
        </w:rPr>
        <w:t>Cassel</w:t>
      </w:r>
      <w:r>
        <w:rPr>
          <w:rFonts w:cs="Times New Roman" w:ascii="Times New Roman" w:hAnsi="Times New Roman"/>
          <w:sz w:val="22"/>
          <w:szCs w:val="22"/>
        </w:rPr>
        <w:t xml:space="preserve"> (1976), обсуждая воздействие этих потенциальных стрессоров на увеличение чувстви</w:t>
        <w:softHyphen/>
        <w:t>тельно ста организма к непосредственным вредным стимулам (или "причинам болезни") через изменение нейроэндокринного равнове</w:t>
        <w:softHyphen/>
        <w:t>сия, напоминает, что такой эффект неинвариантен - "то, что для од</w:t>
        <w:softHyphen/>
        <w:t>ного - пища, для другого - яд11. Стрессоры, действуя как сигналы, или символы* в индивидуальной жизненной ситуации являются пус</w:t>
        <w:softHyphen/>
        <w:t>ковым механизмом для реакции в соответствии с содержанием вос</w:t>
        <w:softHyphen/>
        <w:t>принятой информации. Из характера подобного восприятия и осо</w:t>
        <w:softHyphen/>
        <w:t>бенностей опыта различных индивидов следует, что стрессогенность любой конкретной жизненной ситуации во многом определяется из</w:t>
        <w:softHyphen/>
        <w:t>менением этих индивидуаль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 основные концепции в теории стресса (а именно стресс как нарушение равновесия между индивидом и средой в результате их взаимодействия, и этиологическая неспецифичноетъ стресса) мож</w:t>
        <w:softHyphen/>
        <w:t>но более отчетливо представить по аналогии со сход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взглядов исследователей при изучении взаимосвязи куре</w:t>
        <w:softHyphen/>
        <w:t>ния и рака легких. Исходный вопрос, поставленный в 50-х годах на</w:t>
        <w:softHyphen/>
        <w:t>шего столетия, был относительно простым: "Увеличивает ли куре</w:t>
        <w:softHyphen/>
        <w:t>ние риск заболеть раком легких?". Последующее сравнительное ис</w:t>
        <w:softHyphen/>
        <w:t>следование популяций курящих и некурящих позволило врачам дать положительный статистический4 ответ- Но тогда встал более тонкий вопрос: "Почему лишь небольшая часть всъх курящих действительно заболевает раком легких?".</w:t>
      </w:r>
    </w:p>
    <w:p>
      <w:pPr>
        <w:pStyle w:val="Normal"/>
        <w:jc w:val="both"/>
        <w:rPr/>
      </w:pPr>
      <w:r>
        <w:rPr>
          <w:rFonts w:cs="Times New Roman" w:ascii="Times New Roman" w:hAnsi="Times New Roman"/>
          <w:sz w:val="22"/>
          <w:szCs w:val="22"/>
        </w:rPr>
        <w:t>Этот вопрос подтолкнул к поиску рискованной конкретной ком</w:t>
        <w:softHyphen/>
        <w:t>бинации индивида со значительной восприимчивостью (возможно, благодаря тому, что он обладает определенным типом слизистой оболочки дыхательных путей) к потенциально канцерогенному эф</w:t>
        <w:softHyphen/>
        <w:t>фекту от экзогенного воздействия сигаретного дыма. Одновременно курение было связано с развитием множества заболеваний, напри</w:t>
        <w:softHyphen/>
        <w:t>мер, рака мочевого пузыря, коронарной недостаточности, малого ве</w:t>
        <w:softHyphen/>
        <w:t>са новорожденных. Как и при анализе стресса, воздействие и биоло</w:t>
        <w:softHyphen/>
        <w:t>гические последствия курения сейчас понимаются тоньше, сложнее, разнообразнее, чем рассматривались ранее. Было проведено не</w:t>
        <w:softHyphen/>
        <w:t xml:space="preserve">сколько десятков исследований, позволивших отбросить прочь или вовсе отказаться от простых причинно-следственных моделей иссяе-дования инфекционного заболевания, принятых в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сследованию стресса препятствовало нечто большее, чем отвлекающее влияние более ранних моделей. Существовал взгляд, что изучение стресса объясняет причины болезней человека менее эффективно, чем изучение инфекций или вредных физико-химиче</w:t>
        <w:softHyphen/>
        <w:t>ских агентов. Имея личный опыт переживания различных состоя</w:t>
        <w:softHyphen/>
        <w:t>ний, мы все с готовностью ограничиваемся нашим собственным культурным опытом. Соответственно, мы недооцениваем степень, отличия и, возможно, возрастание требований к человеческому орга</w:t>
        <w:softHyphen/>
        <w:t>низму в связи со стрессами в жизни или на работе относительно то</w:t>
        <w:softHyphen/>
        <w:t>го, что выработалось у нас за тысячелетия эволюции. Давления» приоритеты, конфликты в современной человеческой социальной организации часто не осознавались как могущественные сообщники в смещении равновесия от здоровья к болезни. Сейчас, однако, это положение достаточно очевидно, и все чаще эти требования повсе</w:t>
        <w:softHyphen/>
        <w:t>дневной жизни понимаются как значимые, хотя и не единственные, детерминанты воздействия стресса на человека и широкого диапазо</w:t>
        <w:softHyphen/>
        <w:t>на последующих заболеваний.</w:t>
      </w:r>
    </w:p>
    <w:p>
      <w:pPr>
        <w:pStyle w:val="Normal"/>
        <w:jc w:val="both"/>
        <w:rPr/>
      </w:pPr>
      <w:r>
        <w:rPr>
          <w:rFonts w:cs="Times New Roman" w:ascii="Times New Roman" w:hAnsi="Times New Roman"/>
          <w:sz w:val="22"/>
          <w:szCs w:val="22"/>
        </w:rPr>
        <w:t xml:space="preserve">Одно последнее замечание поможет связать эта обсуждение путей взаимодействия особенностей индивида с условиями его трудовой деятельности с генезисом стресса. Перефразируя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Donne</w:t>
      </w:r>
      <w:r>
        <w:rPr>
          <w:rFonts w:cs="Times New Roman" w:ascii="Times New Roman" w:hAnsi="Times New Roman"/>
          <w:sz w:val="22"/>
          <w:szCs w:val="22"/>
        </w:rPr>
        <w:t>, можно сказать, что нет человека, который существовал бы в социальном вакууме. Хотя личностные и поведенческие качества в определенный момент, вероятно, удобнее истолковывать как особые свойства ин</w:t>
        <w:softHyphen/>
        <w:t>дивида. Тем не менее его реакция на потенциально сгрессогенные ус-</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ловия труда также зависит от набора жизненных ситуаций - факто</w:t>
        <w:softHyphen/>
        <w:t>ров, которые составляют его социальное окружение, В нижеследую</w:t>
        <w:softHyphen/>
        <w:t>щем обсуждении рассматриваются, с одной стороны, личность и чер</w:t>
        <w:softHyphen/>
        <w:t>ты поведения, а с другой - характеристики социальной среды в каче</w:t>
        <w:softHyphen/>
        <w:t>стве связанных, но отличающихся друг от друга факторов, влияю</w:t>
        <w:softHyphen/>
        <w:t>щих на переживание и восприятие стресса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ая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стрессогенных обстоятельств (стрессоров) в трудовой деятельности, некоторые из них в основном "объективные" и измеримые количественно (например, работа на быстро движу</w:t>
        <w:softHyphen/>
        <w:t>щейся автоматической линии сборки, значительная нагрузка), а дру</w:t>
        <w:softHyphen/>
        <w:t>гие, скорее, более качественные (например, ролевая неопределен</w:t>
        <w:softHyphen/>
        <w:t>ность, неприятное или неприступное начальство). Однако так же, как далеко не каждый человек будет испытывать сложившиеся та</w:t>
        <w:softHyphen/>
        <w:t>ким образом обстоятельства как стрессогенные, так и конкретный работник не принимает одинаково все рабочие ситуации. Скорее, стресс имеет место, когда способности человека не соответствуют требованиям нормальных условий труда или когда существуют за</w:t>
        <w:softHyphen/>
        <w:t>метные препятствия для реализации сильных потребностей или цен</w:t>
        <w:softHyphen/>
        <w:t>ностей- В подобных ситуациях существует плохое "соответствие" ме</w:t>
        <w:softHyphen/>
        <w:t>жду ивдеивидом и его окружением. И, следовательно, оно становятся решающим для выявления того, как свойства личности, поведение, социальные обстоятельства влияют на реакции индивида на потен</w:t>
        <w:softHyphen/>
        <w:t>циальные стрессоры.</w:t>
      </w:r>
    </w:p>
    <w:p>
      <w:pPr>
        <w:pStyle w:val="Normal"/>
        <w:jc w:val="both"/>
        <w:rPr/>
      </w:pPr>
      <w:r>
        <w:rPr>
          <w:rFonts w:cs="Times New Roman" w:ascii="Times New Roman" w:hAnsi="Times New Roman"/>
          <w:sz w:val="22"/>
          <w:szCs w:val="22"/>
        </w:rPr>
        <w:t>Как отмечалось выше, фундаментальная предпосылка, лежащая в основе данного обсуждения, состоит в том, что различные индивцды будут реагировать различным образом на одни и те же условия - од</w:t>
        <w:softHyphen/>
        <w:t>ни найдут их удобными и стоящими, другие воспримут их как весь</w:t>
        <w:softHyphen/>
        <w:t>ма стрессогенные. Например, для одного человека работа с людьми кажется весьма приемлемой, а для другого она становится источни</w:t>
        <w:softHyphen/>
        <w:t>ком стресса и разочарования из-за низкой потребности в межлично</w:t>
        <w:softHyphen/>
        <w:t xml:space="preserve">стных связях. </w:t>
      </w:r>
      <w:r>
        <w:rPr>
          <w:rFonts w:cs="Times New Roman" w:ascii="Times New Roman" w:hAnsi="Times New Roman"/>
          <w:sz w:val="22"/>
          <w:szCs w:val="22"/>
          <w:lang w:val="en-US"/>
        </w:rPr>
        <w:t>House</w:t>
      </w:r>
      <w:r>
        <w:rPr>
          <w:rFonts w:cs="Times New Roman" w:ascii="Times New Roman" w:hAnsi="Times New Roman"/>
          <w:sz w:val="22"/>
          <w:szCs w:val="22"/>
        </w:rPr>
        <w:t xml:space="preserve"> (1974</w:t>
      </w:r>
      <w:r>
        <w:rPr>
          <w:rFonts w:cs="Times New Roman" w:ascii="Times New Roman" w:hAnsi="Times New Roman"/>
          <w:sz w:val="22"/>
          <w:szCs w:val="22"/>
          <w:lang w:val="en-US"/>
        </w:rPr>
        <w:t>a</w:t>
      </w:r>
      <w:r>
        <w:rPr>
          <w:rFonts w:cs="Times New Roman" w:ascii="Times New Roman" w:hAnsi="Times New Roman"/>
          <w:sz w:val="22"/>
          <w:szCs w:val="22"/>
        </w:rPr>
        <w:t>) подчеркивает, что переживание стресса является субъективным ответом, результатом комбинации конкрет</w:t>
        <w:softHyphen/>
        <w:t>ных объективных условии труда и конкретных личностных характе</w:t>
        <w:softHyphen/>
        <w:t>ристик (например, способностей или потребностей)* Характеристи</w:t>
        <w:softHyphen/>
        <w:t>ки социальной ситуации (например, высокий уровень компетенции) могут также сочетаться с условиями работы (например, большая на</w:t>
        <w:softHyphen/>
        <w:t>грузка) и порождать стресс. Следовательно, наиболее вероятные в данной рабочей ситуации стрессоры могут быть предсказаны значи</w:t>
        <w:softHyphen/>
        <w:t>тельно точнее, если нам также известны и другие релевантные инди</w:t>
        <w:softHyphen/>
        <w:t>видуальные или социальные ситуационные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Рис. 1 Парадигма исследован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70195" cy="2795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5370195" cy="27952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Далее, даже если какое-то количество людей сообщает об одной и той же степени субъективного стресса в их работе, они все же редко подвергаются одному и тому же типу стресса или одинаково психо</w:t>
        <w:softHyphen/>
        <w:t>логически реагируют на него, и, в конечном счете, болеют одной той же болезнью. Решающее значение имеет то, как личность реагирует на стрессогенную ситуацию. Сталкиваясь с тяжелой работой, один может успешно изменить свой способ действий, приобрести новые навыки или удачно призвать других на помощь* тогда как другой все время спотыкается, не в состоянии смягчить стресс и может в конце концов получить сердечный приступ* Для того чтобы предска</w:t>
        <w:softHyphen/>
        <w:t>зать, хорошо или плохо справится человек со стрессом, требуются дополнительные знания относительно личных и социальных ситуа</w:t>
        <w:softHyphen/>
        <w:t>ций, определяющих то, что человек может (а возможно» и должен) делать в ответ и насколько успешным он будет в этом.</w:t>
      </w:r>
    </w:p>
    <w:p>
      <w:pPr>
        <w:pStyle w:val="Normal"/>
        <w:jc w:val="both"/>
        <w:rPr/>
      </w:pPr>
      <w:r>
        <w:rPr>
          <w:rFonts w:cs="Times New Roman" w:ascii="Times New Roman" w:hAnsi="Times New Roman"/>
          <w:sz w:val="22"/>
          <w:szCs w:val="22"/>
        </w:rPr>
        <w:t xml:space="preserve">В обзоре современной теории, связанной с исследованием стресса, </w:t>
      </w:r>
      <w:r>
        <w:rPr>
          <w:rFonts w:cs="Times New Roman" w:ascii="Times New Roman" w:hAnsi="Times New Roman"/>
          <w:sz w:val="22"/>
          <w:szCs w:val="22"/>
          <w:lang w:val="en-US"/>
        </w:rPr>
        <w:t>House</w:t>
      </w:r>
      <w:r>
        <w:rPr>
          <w:rFonts w:cs="Times New Roman" w:ascii="Times New Roman" w:hAnsi="Times New Roman"/>
          <w:sz w:val="22"/>
          <w:szCs w:val="22"/>
        </w:rPr>
        <w:t xml:space="preserve"> (1974</w:t>
      </w:r>
      <w:r>
        <w:rPr>
          <w:rFonts w:cs="Times New Roman" w:ascii="Times New Roman" w:hAnsi="Times New Roman"/>
          <w:sz w:val="22"/>
          <w:szCs w:val="22"/>
          <w:lang w:val="en-US"/>
        </w:rPr>
        <w:t>b</w:t>
      </w:r>
      <w:r>
        <w:rPr>
          <w:rFonts w:cs="Times New Roman" w:ascii="Times New Roman" w:hAnsi="Times New Roman"/>
          <w:sz w:val="22"/>
          <w:szCs w:val="22"/>
        </w:rPr>
        <w:t>) выделил и структурировал пять классов переменных в разработанной им исчерпывающей парадигме исследован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1) объективные социальные условия, способствующие стрессу;</w:t>
      </w:r>
    </w:p>
    <w:p>
      <w:pPr>
        <w:pStyle w:val="Normal"/>
        <w:jc w:val="both"/>
        <w:rPr>
          <w:rFonts w:ascii="Times New Roman" w:hAnsi="Times New Roman" w:cs="Times New Roman"/>
          <w:sz w:val="22"/>
          <w:szCs w:val="22"/>
        </w:rPr>
      </w:pPr>
      <w:r>
        <w:rPr>
          <w:rFonts w:cs="Times New Roman" w:ascii="Times New Roman" w:hAnsi="Times New Roman"/>
          <w:sz w:val="22"/>
          <w:szCs w:val="22"/>
        </w:rPr>
        <w:t>2) индивидуальное восприят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3) индивидуальные реакции на воздействие стресса (психологичес</w:t>
        <w:softHyphen/>
        <w:t>кие, аффективные и поведен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4)  более отдаленные последствия воздействия стресса и реакций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5)   "первичные" индивидуальные и  ситуационные переменные, влияющие (или "придающие особые черты") на взаимосвязь пер</w:t>
        <w:softHyphen/>
        <w:t>вых четырех систем факторов*</w:t>
      </w:r>
    </w:p>
    <w:p>
      <w:pPr>
        <w:pStyle w:val="Normal"/>
        <w:jc w:val="both"/>
        <w:rPr/>
      </w:pPr>
      <w:r>
        <w:rPr>
          <w:rFonts w:cs="Times New Roman" w:ascii="Times New Roman" w:hAnsi="Times New Roman"/>
          <w:sz w:val="22"/>
          <w:szCs w:val="22"/>
        </w:rPr>
        <w:t xml:space="preserve">На рис.1 </w:t>
      </w:r>
      <w:r>
        <w:rPr>
          <w:rFonts w:cs="Times New Roman" w:ascii="Times New Roman" w:hAnsi="Times New Roman"/>
          <w:sz w:val="22"/>
          <w:szCs w:val="22"/>
          <w:lang w:val="en-US"/>
        </w:rPr>
        <w:t>House</w:t>
      </w:r>
      <w:r>
        <w:rPr>
          <w:rFonts w:cs="Times New Roman" w:ascii="Times New Roman" w:hAnsi="Times New Roman"/>
          <w:sz w:val="22"/>
          <w:szCs w:val="22"/>
        </w:rPr>
        <w:t xml:space="preserve"> (1974</w:t>
      </w:r>
      <w:r>
        <w:rPr>
          <w:rFonts w:cs="Times New Roman" w:ascii="Times New Roman" w:hAnsi="Times New Roman"/>
          <w:sz w:val="22"/>
          <w:szCs w:val="22"/>
          <w:lang w:val="en-US"/>
        </w:rPr>
        <w:t>b</w:t>
      </w:r>
      <w:r>
        <w:rPr>
          <w:rFonts w:cs="Times New Roman" w:ascii="Times New Roman" w:hAnsi="Times New Roman"/>
          <w:sz w:val="22"/>
          <w:szCs w:val="22"/>
        </w:rPr>
        <w:t>) представляет обобщенную модель, связы</w:t>
        <w:softHyphen/>
        <w:t>вающую все пять классов переменных. Стрелки между блоками ука</w:t>
        <w:softHyphen/>
        <w:t>зывают на гипотетические причинно-следственные связи, а стрелки, выходящие из блока, обозначенного "независимые переменные", де</w:t>
        <w:softHyphen/>
        <w:t>монстрируют то, как эти индивидуальные и социальные переменные "обуславливают" природу этих связей, (Обращаем внимание, что по</w:t>
        <w:softHyphen/>
        <w:t xml:space="preserve">нятие обусловливания используется в исследованиях </w:t>
      </w:r>
      <w:r>
        <w:rPr>
          <w:rFonts w:cs="Times New Roman" w:ascii="Times New Roman" w:hAnsi="Times New Roman"/>
          <w:sz w:val="22"/>
          <w:szCs w:val="22"/>
          <w:lang w:val="en-US"/>
        </w:rPr>
        <w:t>cipeoca</w:t>
      </w:r>
      <w:r>
        <w:rPr>
          <w:rFonts w:cs="Times New Roman" w:ascii="Times New Roman" w:hAnsi="Times New Roman"/>
          <w:sz w:val="22"/>
          <w:szCs w:val="22"/>
        </w:rPr>
        <w:t xml:space="preserve"> не толь</w:t>
        <w:softHyphen/>
        <w:t>ко в смысле, соответствующем взглядам Павлова, но также и для обозначения тех факторов, которые могут влиять на индивидуаль</w:t>
        <w:softHyphen/>
        <w:t>ную психическую или физическую чувствительность к стрессору). Схожие модели были предложены другими исследователями (напри</w:t>
        <w:softHyphen/>
        <w:t xml:space="preserve">мер, </w:t>
      </w:r>
      <w:r>
        <w:rPr>
          <w:rFonts w:cs="Times New Roman" w:ascii="Times New Roman" w:hAnsi="Times New Roman"/>
          <w:sz w:val="22"/>
          <w:szCs w:val="22"/>
          <w:lang w:val="en-US"/>
        </w:rPr>
        <w:t>French</w:t>
      </w:r>
      <w:r>
        <w:rPr>
          <w:rFonts w:cs="Times New Roman" w:ascii="Times New Roman" w:hAnsi="Times New Roman"/>
          <w:sz w:val="22"/>
          <w:szCs w:val="22"/>
        </w:rPr>
        <w:t xml:space="preserve">, 1963;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но важно, что все они включа</w:t>
        <w:softHyphen/>
        <w:t>ют в понятие независимых переменных и личностные» и ситуативные переменные.</w:t>
      </w:r>
    </w:p>
    <w:p>
      <w:pPr>
        <w:pStyle w:val="Normal"/>
        <w:jc w:val="both"/>
        <w:rPr/>
      </w:pPr>
      <w:r>
        <w:rPr>
          <w:rFonts w:cs="Times New Roman" w:ascii="Times New Roman" w:hAnsi="Times New Roman"/>
          <w:sz w:val="22"/>
          <w:szCs w:val="22"/>
        </w:rPr>
        <w:t>Данная глава в основном касается природы и действия независи</w:t>
        <w:softHyphen/>
        <w:t xml:space="preserve">мых переменных, того, как они влияют на действие потенциальных стрессоров в рабочем окружении. Говоря словами </w:t>
      </w:r>
      <w:r>
        <w:rPr>
          <w:rFonts w:cs="Times New Roman" w:ascii="Times New Roman" w:hAnsi="Times New Roman"/>
          <w:sz w:val="22"/>
          <w:szCs w:val="22"/>
          <w:lang w:val="en-US"/>
        </w:rPr>
        <w:t>House</w:t>
      </w:r>
      <w:r>
        <w:rPr>
          <w:rFonts w:cs="Times New Roman" w:ascii="Times New Roman" w:hAnsi="Times New Roman"/>
          <w:sz w:val="22"/>
          <w:szCs w:val="22"/>
        </w:rPr>
        <w:t>, "мы долж-</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ны быть настроены на то, где и как потенциально стрессогенные си</w:t>
        <w:softHyphen/>
        <w:t>туации воспринимаются (или не воспринимаются) как стрессоген-ные теми индивидами, которые в них включены". На основании дру</w:t>
        <w:softHyphen/>
        <w:t>гого примера, мы заинтересованы в том, чтобы понять, почему два различных работника, каждый со своими собственным темперамен</w:t>
        <w:softHyphen/>
        <w:t>том, способностями, квалификацией и социальными обстоятельства</w:t>
        <w:softHyphen/>
        <w:t>ми, будут отличающимся образом реагировать на работу одного и того же объективно контролируемого уровня ответственности -один может рассматривать ее как приятный вызов, тогда как другой может воспринимать ее большее, с чем он сможет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попытку объединить пять независимых классов пере-менных, пронизывающих современную исследовательскую теорию стресса, в эвристической модели, отраженной на рис. 1, главная цель данной главы - рассмотреть взаимосвязи между классами 1, 2 и 5 (т.е. между объективными обстоятельствами, субъективным воспри</w:t>
        <w:softHyphen/>
        <w:t>ятием и воздействующими независимыми переменными). Однако сначала необходимо показать, как некоторые из этих "независимых1' переменных не только определяют степень, в которой рабочая среда действительно воспринимается и переживается как стрессогенная, но и то, как они затем влияют на психофизиологическую реакцию на стресс, показать воздействие этого влияния на появления болезнен</w:t>
        <w:softHyphen/>
        <w:t>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я информация о работающем человеке, касающаяся взаи</w:t>
        <w:softHyphen/>
        <w:t>мосвязей между этими классами переменных, была накоплена в не</w:t>
        <w:softHyphen/>
        <w:t>эксперимента лъных эпидемиологических исследованиях производст</w:t>
        <w:softHyphen/>
        <w:t>венной среды, реакций на стресс и последствий для здоровья- Хотя главной силой этого метода является его включенность в реальность сложного человеческого опыта, его неизбежным недостатком являет</w:t>
        <w:softHyphen/>
        <w:t>ся неспособность оценить в классическом эксперименте специфиче</w:t>
        <w:softHyphen/>
        <w:t>ский объективный результат каждой конкретной релевантной пси</w:t>
        <w:softHyphen/>
        <w:t>хосоциальной переменной. Этические ограничения естественным об</w:t>
        <w:softHyphen/>
        <w:t>разом устраняют случайное попадание отдельных рабочих в две или более производственные ситуации, совпадающие по всем своим ха</w:t>
        <w:softHyphen/>
        <w:t>рактеристикам за исключением одной или, возможно, нескольких интересующих нас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й причине "проверка на существование" этих обусловли</w:t>
        <w:softHyphen/>
        <w:t>вающих стресс явлений в значительной мере зависит, во-первых, от использования результатов, полученных в других исследовательских программах, в которых были сделаны валидные измерения перемен</w:t>
        <w:softHyphen/>
        <w:t>ных, и, во-вторых, от величины вероятности появления подразуме</w:t>
        <w:softHyphen/>
        <w:t>ваемых психофизиолог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и поведен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наиболее широко обсужденной личностной характери</w:t>
        <w:softHyphen/>
        <w:t>стикой, способствующей профессиональному стрессу, в последние годы было различие и противопоставление Типов А и В. В частно</w:t>
        <w:softHyphen/>
        <w:t>сти, это было связано с возрастанием риска сердечно-сосудистых за</w:t>
        <w:softHyphen/>
        <w:t>болеваний. И, следовательно, в данной главе будет отдано первенст</w:t>
        <w:softHyphen/>
        <w:t>во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й причиной смерти в современном западном обще</w:t>
        <w:softHyphen/>
        <w:t>стве сегодня является ишемическая болезнь сердца или "сердечный приступ", В возрастной группе старше 40 лет ишемическая болезнь сердца, симптомы которой известны как нестабильная стенокардия, часто переходящая в инфаркт миокарда в течение жизни, достигает размеров эпидемии. Хорощо известно, что это заболевание длитель</w:t>
        <w:softHyphen/>
        <w:t>ное временя рассматривалось в качестве одной из ведущих "болезней стресса". Эпидемический характер болезней сердца и связанные с ни</w:t>
        <w:softHyphen/>
        <w:t>ми нарушения кровообращения в современном обществе поставили их в фокус интересов лиц, исследующих результаты воздействия про</w:t>
        <w:softHyphen/>
        <w:t>фессионального стресса на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 1900 году сердечно-сосудистые заболевания были причиной ме</w:t>
        <w:softHyphen/>
        <w:t>нее чем четверти смертей в западном обществе, но уже спустя 20 лет они сыграли главную роль в более чем половине всех смертных слу</w:t>
        <w:softHyphen/>
        <w:t>чаев. Исключение сердечно-сосудистых заболеваний из причин смер</w:t>
        <w:softHyphen/>
        <w:t>ти могло бы привести к увеличению продолжительности жизни при</w:t>
        <w:softHyphen/>
        <w:t>мерно на 10 лет, что более чем в четыре раза превышает то, что мо</w:t>
        <w:softHyphen/>
        <w:t>жет быть достигнуто устранением других причин смерти. Ишейиче-ская болезнь сердца является причиной одной трети всех смертей (т.е. большинства смертей от сердечно-сосудистых заболеваний). Данная проблема является особенно серьезной по отношению к муж</w:t>
        <w:softHyphen/>
        <w:t>чинам более молодого возраста с даагнозом "ишемическая болезнь сердца '\ поскольку последняя является ведущей причиной смерти среди мужчин 35-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едущей слагаемой смертности (помимо сердечно-сосуда-стых заболеваний) является болезнь сосудов мозга ("удар"), охваты</w:t>
        <w:softHyphen/>
        <w:t>вающая более одной десятой всех смертей. В общем, существует мно</w:t>
        <w:softHyphen/>
        <w:t>го сходного в биомедицинских факторах, предрасполагающих лю</w:t>
        <w:softHyphen/>
        <w:t>дей и к сосудистой болезни сердца, и к "удару" (например, высокое кровяное давление, курение, холестерин).</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мое в течение последних 25-ти лет обширное эпидемиоло</w:t>
        <w:softHyphen/>
        <w:t>гическое и клиническое исследование позволило документально под</w:t>
        <w:softHyphen/>
        <w:t>твердить и количественно оценить хорошо известные ныне факторы риска, способствующие болезни сосудов сердца, - тучность, кровя</w:t>
        <w:softHyphen/>
        <w:t>ное давление, избыток жиров, курение, возраст, тренированность, семейная жизнь. Совсем недавно было уделено внимание вопросу: существует ли паттерн, или сталь поведения, который, подобно пе-</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речисленным факторам риска, допускает возможность перспектив</w:t>
        <w:softHyphen/>
        <w:t>ной идентификации подверженности личности более высокому рис</w:t>
        <w:softHyphen/>
        <w:t>ку заболевания ишемической болезнью сердца?</w:t>
      </w:r>
    </w:p>
    <w:p>
      <w:pPr>
        <w:pStyle w:val="Normal"/>
        <w:jc w:val="both"/>
        <w:rPr/>
      </w:pPr>
      <w:r>
        <w:rPr>
          <w:rFonts w:cs="Times New Roman" w:ascii="Times New Roman" w:hAnsi="Times New Roman"/>
          <w:sz w:val="22"/>
          <w:szCs w:val="22"/>
        </w:rPr>
        <w:t>Совокупные эпидемиологические данные с очевидностью подтвер</w:t>
        <w:softHyphen/>
        <w:t>ждают существование положительного ответа на этот вопрос. Уче</w:t>
        <w:softHyphen/>
        <w:t>ные из Соединенных Штатов, Нидерландов, Австралии, Израиля не</w:t>
        <w:softHyphen/>
        <w:t>зависимо друг от друга сообщили об эмпирических исследованиях пациентов, страдающих ишемической болезнью сердца, и контроль</w:t>
        <w:softHyphen/>
        <w:t>ных групп, показавших, что пациенты с болезнями сердца более упорны и настойчивы в борьбе за достижения, более педантичны, напряжены и неспособны к расслаблению, прилагают больше уси</w:t>
        <w:softHyphen/>
        <w:t>лий и берут на себя много обязательств для профессионального или служебного продвижения, более активны и энергичны по сравнению с соответствующими контрольными группами (</w:t>
      </w:r>
      <w:r>
        <w:rPr>
          <w:rFonts w:cs="Times New Roman" w:ascii="Times New Roman" w:hAnsi="Times New Roman"/>
          <w:sz w:val="22"/>
          <w:szCs w:val="22"/>
          <w:lang w:val="en-US"/>
        </w:rPr>
        <w:t>Jenkins</w:t>
      </w:r>
      <w:r>
        <w:rPr>
          <w:rFonts w:cs="Times New Roman" w:ascii="Times New Roman" w:hAnsi="Times New Roman"/>
          <w:sz w:val="22"/>
          <w:szCs w:val="22"/>
        </w:rPr>
        <w:t>, 1971),</w:t>
      </w:r>
    </w:p>
    <w:p>
      <w:pPr>
        <w:pStyle w:val="Normal"/>
        <w:jc w:val="both"/>
        <w:rPr/>
      </w:pPr>
      <w:r>
        <w:rPr>
          <w:rFonts w:cs="Times New Roman" w:ascii="Times New Roman" w:hAnsi="Times New Roman"/>
          <w:sz w:val="22"/>
          <w:szCs w:val="22"/>
        </w:rPr>
        <w:t>Эти четыре черты согласуются друг с другом, а если рассмотреть их как единый синдром, то они обрисовывают стиль поведения, при</w:t>
        <w:softHyphen/>
        <w:t>водящий к сердечно-сосудистым заболеваниям (тип А). Это положе</w:t>
        <w:softHyphen/>
        <w:t xml:space="preserve">ние впервые сформулировано </w:t>
      </w:r>
      <w:r>
        <w:rPr>
          <w:rFonts w:cs="Times New Roman" w:ascii="Times New Roman" w:hAnsi="Times New Roman"/>
          <w:sz w:val="22"/>
          <w:szCs w:val="22"/>
          <w:lang w:val="en-US"/>
        </w:rPr>
        <w:t>Friedman</w:t>
      </w:r>
      <w:r>
        <w:rPr>
          <w:rFonts w:cs="Times New Roman" w:ascii="Times New Roman" w:hAnsi="Times New Roman"/>
          <w:sz w:val="22"/>
          <w:szCs w:val="22"/>
        </w:rPr>
        <w:t xml:space="preserve"> и </w:t>
      </w:r>
      <w:r>
        <w:rPr>
          <w:rFonts w:cs="Times New Roman" w:ascii="Times New Roman" w:hAnsi="Times New Roman"/>
          <w:sz w:val="22"/>
          <w:szCs w:val="22"/>
          <w:lang w:val="en-US"/>
        </w:rPr>
        <w:t>Rosenman</w:t>
      </w:r>
      <w:r>
        <w:rPr>
          <w:rFonts w:cs="Times New Roman" w:ascii="Times New Roman" w:hAnsi="Times New Roman"/>
          <w:sz w:val="22"/>
          <w:szCs w:val="22"/>
        </w:rPr>
        <w:t>, которые вклю</w:t>
        <w:softHyphen/>
        <w:t>чали в него в качестве важнейших составляющих агрессивность и настойчивость (</w:t>
      </w:r>
      <w:r>
        <w:rPr>
          <w:rFonts w:cs="Times New Roman" w:ascii="Times New Roman" w:hAnsi="Times New Roman"/>
          <w:sz w:val="22"/>
          <w:szCs w:val="22"/>
          <w:lang w:val="en-US"/>
        </w:rPr>
        <w:t>Rosen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1970; </w:t>
      </w:r>
      <w:r>
        <w:rPr>
          <w:rFonts w:cs="Times New Roman" w:ascii="Times New Roman" w:hAnsi="Times New Roman"/>
          <w:sz w:val="22"/>
          <w:szCs w:val="22"/>
          <w:lang w:val="en-US"/>
        </w:rPr>
        <w:t>Friedman</w:t>
      </w:r>
      <w:r>
        <w:rPr>
          <w:rFonts w:cs="Times New Roman" w:ascii="Times New Roman" w:hAnsi="Times New Roman"/>
          <w:sz w:val="22"/>
          <w:szCs w:val="22"/>
        </w:rPr>
        <w:t>, 1969).</w:t>
      </w:r>
    </w:p>
    <w:p>
      <w:pPr>
        <w:pStyle w:val="Normal"/>
        <w:jc w:val="both"/>
        <w:rPr/>
      </w:pPr>
      <w:r>
        <w:rPr>
          <w:rFonts w:cs="Times New Roman" w:ascii="Times New Roman" w:hAnsi="Times New Roman"/>
          <w:sz w:val="22"/>
          <w:szCs w:val="22"/>
        </w:rPr>
        <w:t>Необходимо признать, что Тип А не описывает статическую чер</w:t>
        <w:softHyphen/>
        <w:t>ту и не является реакцией на стресс, это, скорее, стиль поведения, с помощью которого некоторые личности отвечают на обстоятельст</w:t>
        <w:softHyphen/>
        <w:t>ва, окружающие их. Таким-образом, из этого легко сделать вывод, что поведенческая предрасположенность к такому поведению может выступать как мощная первичная переменная, способная превра</w:t>
        <w:softHyphen/>
        <w:t>щать стрессоры профессиональной среды в явное стрессогешое пе</w:t>
        <w:softHyphen/>
        <w:t>реживание с тяжелым последующим заболеванием, усиливающим последствия стресса. Исследования, проведенные после 1970 года во многих исследовательских центрах, продемонстрировали, что Тип А может быть достоверно выявлен и что он является глубоко укоре</w:t>
        <w:softHyphen/>
        <w:t>нившейся, устойчивой чертой личности. Современный исчерпываю</w:t>
        <w:softHyphen/>
        <w:t xml:space="preserve">щий обзор последних исследований был составлен </w:t>
      </w:r>
      <w:r>
        <w:rPr>
          <w:rFonts w:cs="Times New Roman" w:ascii="Times New Roman" w:hAnsi="Times New Roman"/>
          <w:sz w:val="22"/>
          <w:szCs w:val="22"/>
          <w:lang w:val="en-US"/>
        </w:rPr>
        <w:t>Jenkins</w:t>
      </w:r>
      <w:r>
        <w:rPr>
          <w:rFonts w:cs="Times New Roman" w:ascii="Times New Roman" w:hAnsi="Times New Roman"/>
          <w:sz w:val="22"/>
          <w:szCs w:val="22"/>
        </w:rPr>
        <w:t xml:space="preserve"> (1976).</w:t>
      </w:r>
    </w:p>
    <w:p>
      <w:pPr>
        <w:pStyle w:val="Normal"/>
        <w:jc w:val="both"/>
        <w:rPr/>
      </w:pPr>
      <w:r>
        <w:rPr>
          <w:rFonts w:cs="Times New Roman" w:ascii="Times New Roman" w:hAnsi="Times New Roman"/>
          <w:sz w:val="22"/>
          <w:szCs w:val="22"/>
        </w:rPr>
        <w:t>Примером эпидемиологического исследования роли поведения Ти</w:t>
        <w:softHyphen/>
        <w:t xml:space="preserve">па А в возрастании риска ишемической болезни сердца является проспективное исследование </w:t>
      </w:r>
      <w:r>
        <w:rPr>
          <w:rFonts w:cs="Times New Roman" w:ascii="Times New Roman" w:hAnsi="Times New Roman"/>
          <w:sz w:val="22"/>
          <w:szCs w:val="22"/>
          <w:lang w:val="en-US"/>
        </w:rPr>
        <w:t>Western</w:t>
      </w:r>
      <w:r>
        <w:rPr>
          <w:rFonts w:cs="Times New Roman" w:ascii="Times New Roman" w:hAnsi="Times New Roman"/>
          <w:sz w:val="22"/>
          <w:szCs w:val="22"/>
        </w:rPr>
        <w:t xml:space="preserve"> </w:t>
      </w:r>
      <w:r>
        <w:rPr>
          <w:rFonts w:cs="Times New Roman" w:ascii="Times New Roman" w:hAnsi="Times New Roman"/>
          <w:sz w:val="22"/>
          <w:szCs w:val="22"/>
          <w:lang w:val="en-US"/>
        </w:rPr>
        <w:t>Collaborative</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WCGS</w:t>
      </w:r>
      <w:r>
        <w:rPr>
          <w:rFonts w:cs="Times New Roman" w:ascii="Times New Roman" w:hAnsi="Times New Roman"/>
          <w:sz w:val="22"/>
          <w:szCs w:val="22"/>
        </w:rPr>
        <w:t>), проводившееся в Соединенных Штатах Америки в течение 8,5 лет. Все члены изучавшейся популяции почти одновременно про</w:t>
        <w:softHyphen/>
        <w:t>шли через структурированное интервьк», специально организован</w:t>
        <w:softHyphen/>
        <w:t>ное так, чтобы можно было измерить склонность к стилю поведения, ведущему к сердечным заболеваниям. Динамкка процентного содер</w:t>
        <w:softHyphen/>
        <w:t>жания случаев клинической ишемической болезни сердца после 4,5; 6,5; 8,5 лет исследования показала, что люди, отнесенные к Типу А, имели в 1,7 - 4,5 большую вероятность заболеть ишемической болез</w:t>
        <w:softHyphen/>
        <w:t>нью сердца, чем те, кто был отнесен к Типу В.</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слепого</w:t>
      </w:r>
    </w:p>
    <w:p>
      <w:pPr>
        <w:pStyle w:val="Normal"/>
        <w:jc w:val="both"/>
        <w:rPr/>
      </w:pPr>
      <w:r>
        <w:rPr>
          <w:rFonts w:cs="Times New Roman" w:ascii="Times New Roman" w:hAnsi="Times New Roman"/>
          <w:sz w:val="22"/>
          <w:szCs w:val="22"/>
        </w:rPr>
        <w:t>Если данных о наличии (или отсутствии) других факторов риска сеодечно-сосудисгого заболевания нет и последующий диагноз забо</w:t>
        <w:softHyphen/>
        <w:t xml:space="preserve">левания был сделан без знаний о поведенческом типе или &amp;™ -риска, то поведенческий паттерн получал определение Аиализ многообразных результатов прогноза </w:t>
      </w:r>
      <w:r>
        <w:rPr>
          <w:rFonts w:cs="Times New Roman" w:ascii="Times New Roman" w:hAnsi="Times New Roman"/>
          <w:sz w:val="22"/>
          <w:szCs w:val="22"/>
          <w:lang w:val="en-US"/>
        </w:rPr>
        <w:t>WCGS</w:t>
      </w:r>
      <w:r>
        <w:rPr>
          <w:rFonts w:cs="Times New Roman" w:ascii="Times New Roman" w:hAnsi="Times New Roman"/>
          <w:sz w:val="22"/>
          <w:szCs w:val="22"/>
        </w:rPr>
        <w:t>, совсем недав</w:t>
        <w:softHyphen/>
        <w:t xml:space="preserve">но проведенный </w:t>
      </w:r>
      <w:r>
        <w:rPr>
          <w:rFonts w:cs="Times New Roman" w:ascii="Times New Roman" w:hAnsi="Times New Roman"/>
          <w:sz w:val="22"/>
          <w:szCs w:val="22"/>
          <w:lang w:val="en-US"/>
        </w:rPr>
        <w:t>Brand</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подтвердил, что стиль поведения Типа А является независимой переменной, приводящей к ишемиче-</w:t>
      </w:r>
    </w:p>
    <w:p>
      <w:pPr>
        <w:pStyle w:val="Normal"/>
        <w:jc w:val="both"/>
        <w:rPr>
          <w:rFonts w:ascii="Times New Roman" w:hAnsi="Times New Roman" w:cs="Times New Roman"/>
          <w:sz w:val="22"/>
          <w:szCs w:val="22"/>
        </w:rPr>
      </w:pPr>
      <w:r>
        <w:rPr>
          <w:rFonts w:cs="Times New Roman" w:ascii="Times New Roman" w:hAnsi="Times New Roman"/>
          <w:sz w:val="22"/>
          <w:szCs w:val="22"/>
        </w:rPr>
        <w:t>ской болезни сердца.</w:t>
      </w:r>
    </w:p>
    <w:p>
      <w:pPr>
        <w:pStyle w:val="Normal"/>
        <w:jc w:val="both"/>
        <w:rPr/>
      </w:pPr>
      <w:r>
        <w:rPr>
          <w:rFonts w:cs="Times New Roman" w:ascii="Times New Roman" w:hAnsi="Times New Roman"/>
          <w:sz w:val="22"/>
          <w:szCs w:val="22"/>
        </w:rPr>
        <w:t>Конечно, описание жизненного стиля Типа А (напряженная борь</w:t>
        <w:softHyphen/>
        <w:t>ба за достижение успеха, соперничество, легко провоцируемая раз</w:t>
        <w:softHyphen/>
        <w:t>дражительность, торопливость, резкость жестикуляции и речи, сверх</w:t>
        <w:softHyphen/>
        <w:t>обязательность по отношению к занятию или профессии, чрезмер</w:t>
        <w:softHyphen/>
        <w:t>ность усилий, враждебность) наталкивается на созвучные моменты в большинстве из нас, возможно, это происходит и с описанием про</w:t>
        <w:softHyphen/>
        <w:t xml:space="preserve">тивоположного, поведенчески гибкого Типа Б. Хотя именно </w:t>
      </w:r>
      <w:r>
        <w:rPr>
          <w:rFonts w:cs="Times New Roman" w:ascii="Times New Roman" w:hAnsi="Times New Roman"/>
          <w:sz w:val="22"/>
          <w:szCs w:val="22"/>
          <w:lang w:val="en-US"/>
        </w:rPr>
        <w:t>Fried</w:t>
      </w:r>
      <w:r>
        <w:rPr>
          <w:rFonts w:cs="Times New Roman" w:ascii="Times New Roman" w:hAnsi="Times New Roman"/>
          <w:sz w:val="22"/>
          <w:szCs w:val="22"/>
        </w:rPr>
        <w:softHyphen/>
      </w:r>
      <w:r>
        <w:rPr>
          <w:rFonts w:cs="Times New Roman" w:ascii="Times New Roman" w:hAnsi="Times New Roman"/>
          <w:sz w:val="22"/>
          <w:szCs w:val="22"/>
          <w:lang w:val="en-US"/>
        </w:rPr>
        <w:t>man</w:t>
      </w:r>
      <w:r>
        <w:rPr>
          <w:rFonts w:cs="Times New Roman" w:ascii="Times New Roman" w:hAnsi="Times New Roman"/>
          <w:sz w:val="22"/>
          <w:szCs w:val="22"/>
        </w:rPr>
        <w:t xml:space="preserve"> и </w:t>
      </w:r>
      <w:r>
        <w:rPr>
          <w:rFonts w:cs="Times New Roman" w:ascii="Times New Roman" w:hAnsi="Times New Roman"/>
          <w:sz w:val="22"/>
          <w:szCs w:val="22"/>
          <w:lang w:val="en-US"/>
        </w:rPr>
        <w:t>Rosertman</w:t>
      </w:r>
      <w:r>
        <w:rPr>
          <w:rFonts w:cs="Times New Roman" w:ascii="Times New Roman" w:hAnsi="Times New Roman"/>
          <w:sz w:val="22"/>
          <w:szCs w:val="22"/>
        </w:rPr>
        <w:t xml:space="preserve"> систематически изучили и описали стиль поведения Типа А, он был отчетливо намечен гораздо раньше </w:t>
      </w:r>
      <w:r>
        <w:rPr>
          <w:rFonts w:cs="Times New Roman" w:ascii="Times New Roman" w:hAnsi="Times New Roman"/>
          <w:sz w:val="22"/>
          <w:szCs w:val="22"/>
          <w:lang w:val="en-US"/>
        </w:rPr>
        <w:t>Dunbar</w:t>
      </w:r>
      <w:r>
        <w:rPr>
          <w:rFonts w:cs="Times New Roman" w:ascii="Times New Roman" w:hAnsi="Times New Roman"/>
          <w:sz w:val="22"/>
          <w:szCs w:val="22"/>
        </w:rPr>
        <w:t xml:space="preserve"> (1943). Изучая неконтролируемые группы сердечных больных, она охарак</w:t>
        <w:softHyphen/>
        <w:t>теризовала их следующим образом: "обязательная борьба; стремле</w:t>
        <w:softHyphen/>
        <w:t>ние достичь вершины даже в трудной работе; самодисциплина и власть над другими; &lt;...&gt; они сильно зависимы от собственных прин</w:t>
        <w:softHyphen/>
        <w:t>ципов и переживания приличий &lt;.,.&gt;, они стараются подавить или превысить авторитет (другого) и не любят делить ответственность". Независимо от собранных несомненных доказательств существо</w:t>
        <w:softHyphen/>
        <w:t>вания опознаваемого предрасположенного к сердечным заболевани</w:t>
        <w:softHyphen/>
        <w:t>ям стиля поведения Типа А, при обсуждении профессиональной дея</w:t>
        <w:softHyphen/>
        <w:t>тельности возникает вопрос: как предрасположенность к Типу А действует в качестве первичной причины на восприятие и пережива</w:t>
        <w:softHyphen/>
        <w:t xml:space="preserve">ние стресса в труде? Возможно, она действует непосредственно, а не :ак условие. </w:t>
      </w:r>
      <w:r>
        <w:rPr>
          <w:rFonts w:cs="Times New Roman" w:ascii="Times New Roman" w:hAnsi="Times New Roman"/>
          <w:sz w:val="22"/>
          <w:szCs w:val="22"/>
          <w:lang w:val="en-US"/>
        </w:rPr>
        <w:t>Sales</w:t>
      </w:r>
      <w:r>
        <w:rPr>
          <w:rFonts w:cs="Times New Roman" w:ascii="Times New Roman" w:hAnsi="Times New Roman"/>
          <w:sz w:val="22"/>
          <w:szCs w:val="22"/>
        </w:rPr>
        <w:t xml:space="preserve"> (1969), однако, считая, что эта черта не могла бы действовать просто как условие, предположил, что человек Типа А бладаег личностными чертами (например, нетерпеливость, често</w:t>
        <w:softHyphen/>
        <w:t>любие, ответственность, агрессивность), которые являются причи</w:t>
        <w:softHyphen/>
        <w:t>ной выбора более стрессогенных профессий, что, скорее, похоже на пословицу о пьянице, получающем удовольствие уже от запаха бу</w:t>
        <w:softHyphen/>
        <w:t xml:space="preserve">тылки. Аналогичным образом </w:t>
      </w:r>
      <w:r>
        <w:rPr>
          <w:rFonts w:cs="Times New Roman" w:ascii="Times New Roman" w:hAnsi="Times New Roman"/>
          <w:sz w:val="22"/>
          <w:szCs w:val="22"/>
          <w:lang w:val="en-US"/>
        </w:rPr>
        <w:t>House</w:t>
      </w:r>
      <w:r>
        <w:rPr>
          <w:rFonts w:cs="Times New Roman" w:ascii="Times New Roman" w:hAnsi="Times New Roman"/>
          <w:sz w:val="22"/>
          <w:szCs w:val="22"/>
        </w:rPr>
        <w:t xml:space="preserve"> (1974</w:t>
      </w:r>
      <w:r>
        <w:rPr>
          <w:rFonts w:cs="Times New Roman" w:ascii="Times New Roman" w:hAnsi="Times New Roman"/>
          <w:sz w:val="22"/>
          <w:szCs w:val="22"/>
          <w:lang w:val="en-US"/>
        </w:rPr>
        <w:t>b</w:t>
      </w:r>
      <w:r>
        <w:rPr>
          <w:rFonts w:cs="Times New Roman" w:ascii="Times New Roman" w:hAnsi="Times New Roman"/>
          <w:sz w:val="22"/>
          <w:szCs w:val="22"/>
        </w:rPr>
        <w:t>) предположил, что цен</w:t>
        <w:softHyphen/>
        <w:t>тральной психологической чертой Типа А является его "желание со</w:t>
        <w:softHyphen/>
        <w:t>циальных достижений" (отраженное в честолюбии, ответственности, агрессивности и тл). Эта черта, очевидно, аналогична тому, что в других терминах обозначается как "стремление к статусу" или как внешняя по отношению к работе мотивация (например, желание де</w:t>
        <w:softHyphen/>
        <w:t>нег, статуса, признания), противопоставляемая внутренней мотива</w:t>
        <w:softHyphen/>
        <w:t>ции (например, желание интересной, удовлетворяющ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широкому изучению в Соединенных Штатах соотно</w:t>
        <w:softHyphen/>
        <w:t>шения здоровья работающего и требований профессии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1975), было отобрано 23 профессии, отражающих разнообразие про</w:t>
        <w:softHyphen/>
        <w:t>фессиональных стрессоров и включающих в себя виды труда, харак</w:t>
        <w:softHyphen/>
        <w:t>теризующиеся высоким уровнем заболеваемости (например, авиадис</w:t>
        <w:softHyphen/>
        <w:t>петчеры и диспетчеры железнодорожных сообщений). 2010 работни</w:t>
        <w:softHyphen/>
        <w:t>кам, занятым в этих профессиях, был предложен опросник» 390 чело</w:t>
        <w:softHyphen/>
        <w:t>век ю всех испытуемых, представляющих 8 из 23 профессий, прошли физиологическое обследование* Опросник оценивал 20 типов про</w:t>
        <w:softHyphen/>
        <w:t>фессиональных стрессоров, 17 типов "напряжения" (например, опыт переживания стресса, многообразные демографические и личност</w:t>
        <w:softHyphen/>
        <w:t>ные переменные, включая предрасположенность к Типам А и В),</w:t>
      </w:r>
    </w:p>
    <w:p>
      <w:pPr>
        <w:pStyle w:val="Normal"/>
        <w:jc w:val="both"/>
        <w:rPr/>
      </w:pPr>
      <w:r>
        <w:rPr>
          <w:rFonts w:cs="Times New Roman" w:ascii="Times New Roman" w:hAnsi="Times New Roman"/>
          <w:sz w:val="22"/>
          <w:szCs w:val="22"/>
        </w:rPr>
        <w:t>Исследователи признавали, что различия в переживании профес</w:t>
        <w:softHyphen/>
        <w:t>сионального стресса между группами, представляющими 23 профес</w:t>
        <w:softHyphen/>
        <w:t>сии, могли отражать хотя бы частично различия в типах личности, занятых в данных профессиях. Порождать подобные различия могут выбор профессии, отбор, проведенный нанимателем, изменения в личностных чертах, произошедшие благодаря профессиональной со</w:t>
        <w:softHyphen/>
        <w:t xml:space="preserve">циализации. Если это так, то этот факт мог бы поддержать гипотезу </w:t>
      </w:r>
      <w:r>
        <w:rPr>
          <w:rFonts w:cs="Times New Roman" w:ascii="Times New Roman" w:hAnsi="Times New Roman"/>
          <w:sz w:val="22"/>
          <w:szCs w:val="22"/>
          <w:lang w:val="en-US"/>
        </w:rPr>
        <w:t>Sales</w:t>
      </w:r>
      <w:r>
        <w:rPr>
          <w:rFonts w:cs="Times New Roman" w:ascii="Times New Roman" w:hAnsi="Times New Roman"/>
          <w:sz w:val="22"/>
          <w:szCs w:val="22"/>
        </w:rPr>
        <w:t>, (см, выше) о том, что люди с определенными личностными и поведенческими характеристиками тяготеют к поиску определенных типов профессиональной среды.</w:t>
      </w:r>
    </w:p>
    <w:p>
      <w:pPr>
        <w:pStyle w:val="Normal"/>
        <w:jc w:val="both"/>
        <w:rPr/>
      </w:pPr>
      <w:r>
        <w:rPr>
          <w:rFonts w:cs="Times New Roman" w:ascii="Times New Roman" w:hAnsi="Times New Roman"/>
          <w:sz w:val="22"/>
          <w:szCs w:val="22"/>
          <w:lang w:val="en-US"/>
        </w:rPr>
        <w:t>Caplan</w:t>
      </w:r>
      <w:r>
        <w:rPr>
          <w:rFonts w:cs="Times New Roman" w:ascii="Times New Roman" w:hAnsi="Times New Roman"/>
          <w:sz w:val="22"/>
          <w:szCs w:val="22"/>
        </w:rPr>
        <w:t xml:space="preserve"> и его сотрудники (1975) обнаружили, что профессор а -ад</w:t>
        <w:softHyphen/>
        <w:t>министраторы и семейные доктора набирают большое количество баллов, соответствующих стилю поведения Типа А. Эти данные сов</w:t>
        <w:softHyphen/>
        <w:t xml:space="preserve">падают с результатами более ранних исследований профессоров и администраторов в академических системах (например, </w:t>
      </w:r>
      <w:r>
        <w:rPr>
          <w:rFonts w:cs="Times New Roman" w:ascii="Times New Roman" w:hAnsi="Times New Roman"/>
          <w:sz w:val="22"/>
          <w:szCs w:val="22"/>
          <w:lang w:val="en-US"/>
        </w:rPr>
        <w:t>Fren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4), в которых обнаружилось, что администраторы характеризу</w:t>
        <w:softHyphen/>
        <w:t>ются более высоким уровнем мотивации достижения, чем профессо</w:t>
        <w:softHyphen/>
        <w:t>ра, не занимающиеся административной работой.</w:t>
      </w:r>
    </w:p>
    <w:p>
      <w:pPr>
        <w:pStyle w:val="Normal"/>
        <w:jc w:val="both"/>
        <w:rPr/>
      </w:pPr>
      <w:r>
        <w:rPr>
          <w:rFonts w:cs="Times New Roman" w:ascii="Times New Roman" w:hAnsi="Times New Roman"/>
          <w:sz w:val="22"/>
          <w:szCs w:val="22"/>
        </w:rPr>
        <w:t>По-видимому, наиболее ранней публикацией об исследованиях представленности Типа А среди представителей медицинской про</w:t>
        <w:softHyphen/>
        <w:t xml:space="preserve">фессии, является сообщение </w:t>
      </w:r>
      <w:r>
        <w:rPr>
          <w:rFonts w:cs="Times New Roman" w:ascii="Times New Roman" w:hAnsi="Times New Roman"/>
          <w:sz w:val="22"/>
          <w:szCs w:val="22"/>
          <w:lang w:val="en-US"/>
        </w:rPr>
        <w:t>Russek</w:t>
      </w:r>
      <w:r>
        <w:rPr>
          <w:rFonts w:cs="Times New Roman" w:ascii="Times New Roman" w:hAnsi="Times New Roman"/>
          <w:sz w:val="22"/>
          <w:szCs w:val="22"/>
        </w:rPr>
        <w:t xml:space="preserve"> (I960) о том, что рядовые практи</w:t>
        <w:softHyphen/>
        <w:t>кующие врачи, подобные семейным докторам, обладают гораздо бо</w:t>
        <w:softHyphen/>
        <w:t>лее высокой степенью риска заболеть ишемической болезнью серд</w:t>
        <w:softHyphen/>
        <w:t>ца, чем другие медицинские специалисты. В исследованиях занятий "голубых воротничков" было обнаружено, что Тип А встречается го</w:t>
        <w:softHyphen/>
        <w:t>раздо чаще у лиц, занятых металлообработкой и штамповкой, чем у тех, кто работает на сборке на автоматизированных линиях и при непрерывной подаче информации. Различие в уровнях выражалось более чем в даух порядках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ие различия были обнаружены при подсчете величины "Индекса индивидуальной пластичности" у профессоров» научных работников» программистов, инженеров и врачей. Их индексы были выше, чем у многих групп "голубых воротничков" (наиболее низкий уровень индекса имели крановщики и железнодорожные диспетчеры, иными словами, они оценивались как наименее пластичные, наиб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лее ригидные). Этот пример динамики величины индекса, в общем, подтверждает достаточную согласованность между профессией и ин</w:t>
        <w:softHyphen/>
        <w:t>теллектом, иными словами, хорошую приспособленность личности к среде. Ученые живут в мире неопределенности, в мире, где ответы "да" или "нет" на вопросы являются ре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ые научные исследования в поисках знания во многом зависят от способности искать и интеллектуально развивать проти</w:t>
        <w:softHyphen/>
        <w:t>воречия и неопределенность. Врачам также требуется значительная пластичность, так как не существует рецепта, который всегда бы вы</w:t>
        <w:softHyphen/>
        <w:t>лечивал, нет диагноза, который всегда был бы верен, С другой сто</w:t>
        <w:softHyphen/>
        <w:t>роны, ригидный человек склонен соглашаться с такими высказыва</w:t>
        <w:softHyphen/>
        <w:t>ниями в опросниках, как: "Наше мышление было бы гораздо более совершенным, если бы мы почта полностью забыли бы слова, подоб</w:t>
        <w:softHyphen/>
        <w:t>ные "вероятно", "приблизительно*1, "возможно". Такие индивиды лучше приспосабливаются к профессиям, где существуют ясные пра</w:t>
        <w:softHyphen/>
        <w:t>вила и отчетливые критерии для принятия решений. Поэтому кажет</w:t>
        <w:softHyphen/>
        <w:t>ся вполне вероятным, что процессы отбора являются, по меньшей мере частично, ответственными за межпрофессиональные различия в пластичности, хотя, конечно, образование (само по себе, оно высоко коррелирует с пластичностью) также является базовым критерием при отборе для различн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Иной подход к пониманию стиля поведения Типа А, возможно, более непосредственный и интуитивный, предполагает, что лично</w:t>
        <w:softHyphen/>
        <w:t>сти Типа А в потенциально стрессогенных объективных условиях более склонны, может быть, даже преувеличенно воспринимать стресс. Легко увидеть подобную личность, создающую в непрерыв</w:t>
        <w:softHyphen/>
        <w:t>ном потоке своей жизни систему жестких, но совершенно ненужных, самоограничений и профессиональных стандартов, нагромождаю</w:t>
        <w:softHyphen/>
        <w:t>щую гору ограничений и усовершенствований в рамках разумных профессиональных требований.</w:t>
      </w:r>
    </w:p>
    <w:p>
      <w:pPr>
        <w:pStyle w:val="Normal"/>
        <w:jc w:val="both"/>
        <w:rPr/>
      </w:pPr>
      <w:r>
        <w:rPr>
          <w:rFonts w:cs="Times New Roman" w:ascii="Times New Roman" w:hAnsi="Times New Roman"/>
          <w:sz w:val="22"/>
          <w:szCs w:val="22"/>
        </w:rPr>
        <w:t>Изучая профессионалов в Администрации Управлениями Косми</w:t>
        <w:softHyphen/>
        <w:t>ческими полетами Соединенных Штатов (</w:t>
      </w:r>
      <w:r>
        <w:rPr>
          <w:rFonts w:cs="Times New Roman" w:ascii="Times New Roman" w:hAnsi="Times New Roman"/>
          <w:sz w:val="22"/>
          <w:szCs w:val="22"/>
          <w:lang w:val="en-US"/>
        </w:rPr>
        <w:t>NASA</w:t>
      </w:r>
      <w:r>
        <w:rPr>
          <w:rFonts w:cs="Times New Roman" w:ascii="Times New Roman" w:hAnsi="Times New Roman"/>
          <w:sz w:val="22"/>
          <w:szCs w:val="22"/>
        </w:rPr>
        <w:t xml:space="preserve">), </w:t>
      </w:r>
      <w:r>
        <w:rPr>
          <w:rFonts w:cs="Times New Roman" w:ascii="Times New Roman" w:hAnsi="Times New Roman"/>
          <w:sz w:val="22"/>
          <w:szCs w:val="22"/>
          <w:lang w:val="en-US"/>
        </w:rPr>
        <w:t>Caplan</w:t>
      </w:r>
      <w:r>
        <w:rPr>
          <w:rFonts w:cs="Times New Roman" w:ascii="Times New Roman" w:hAnsi="Times New Roman"/>
          <w:sz w:val="22"/>
          <w:szCs w:val="22"/>
        </w:rPr>
        <w:t xml:space="preserve"> (1971) на</w:t>
        <w:softHyphen/>
        <w:t>шел подтверждение такому взгляду. Он предположил, что драмати</w:t>
        <w:softHyphen/>
        <w:t>ческие и закономерные последствия, вытекающие из исследователь</w:t>
        <w:softHyphen/>
        <w:t xml:space="preserve">ской программы </w:t>
      </w:r>
      <w:r>
        <w:rPr>
          <w:rFonts w:cs="Times New Roman" w:ascii="Times New Roman" w:hAnsi="Times New Roman"/>
          <w:sz w:val="22"/>
          <w:szCs w:val="22"/>
          <w:lang w:val="en-US"/>
        </w:rPr>
        <w:t>Friedman</w:t>
      </w:r>
      <w:r>
        <w:rPr>
          <w:rFonts w:cs="Times New Roman" w:ascii="Times New Roman" w:hAnsi="Times New Roman"/>
          <w:sz w:val="22"/>
          <w:szCs w:val="22"/>
        </w:rPr>
        <w:t>-</w:t>
      </w:r>
      <w:r>
        <w:rPr>
          <w:rFonts w:cs="Times New Roman" w:ascii="Times New Roman" w:hAnsi="Times New Roman"/>
          <w:sz w:val="22"/>
          <w:szCs w:val="22"/>
          <w:lang w:val="en-US"/>
        </w:rPr>
        <w:t>Rosenman</w:t>
      </w:r>
      <w:r>
        <w:rPr>
          <w:rFonts w:cs="Times New Roman" w:ascii="Times New Roman" w:hAnsi="Times New Roman"/>
          <w:sz w:val="22"/>
          <w:szCs w:val="22"/>
        </w:rPr>
        <w:t>, возможно, связаны с тем, что отнесение человека к Типу А означает, что он не только обладает определенными чертами поведения, но и сильнее переживает внеш</w:t>
        <w:softHyphen/>
        <w:t xml:space="preserve">нее воздействие. Анализируя это исследование, </w:t>
      </w:r>
      <w:r>
        <w:rPr>
          <w:rFonts w:cs="Times New Roman" w:ascii="Times New Roman" w:hAnsi="Times New Roman"/>
          <w:sz w:val="22"/>
          <w:szCs w:val="22"/>
          <w:lang w:val="en-US"/>
        </w:rPr>
        <w:t>House</w:t>
      </w:r>
      <w:r>
        <w:rPr>
          <w:rFonts w:cs="Times New Roman" w:ascii="Times New Roman" w:hAnsi="Times New Roman"/>
          <w:sz w:val="22"/>
          <w:szCs w:val="22"/>
        </w:rPr>
        <w:t xml:space="preserve"> (1974</w:t>
      </w:r>
      <w:r>
        <w:rPr>
          <w:rFonts w:cs="Times New Roman" w:ascii="Times New Roman" w:hAnsi="Times New Roman"/>
          <w:sz w:val="22"/>
          <w:szCs w:val="22"/>
          <w:lang w:val="en-US"/>
        </w:rPr>
        <w:t>b</w:t>
      </w:r>
      <w:r>
        <w:rPr>
          <w:rFonts w:cs="Times New Roman" w:ascii="Times New Roman" w:hAnsi="Times New Roman"/>
          <w:sz w:val="22"/>
          <w:szCs w:val="22"/>
        </w:rPr>
        <w:t>) прихо</w:t>
        <w:softHyphen/>
        <w:t>дит к выводу, что' наличие связи того, что человек попадает в стрессогенную ситуацию и/или усиливает ее эффект, с его лично</w:t>
        <w:softHyphen/>
        <w:t>стью и поведением может быть прояснено только путем дальнейше</w:t>
        <w:softHyphen/>
        <w:t>го исследования. Между тем эмпирически очевидно, что человек Ти</w:t>
        <w:softHyphen/>
        <w:t>па А и переживает больше стресса на работе, и чаще болеет ишеми-ческой болезнью сердца, причем последнее, вероятно, частично вы</w:t>
        <w:softHyphen/>
        <w:t>текает из первого,</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pPr>
      <w:r>
        <w:rPr>
          <w:rFonts w:cs="Times New Roman" w:ascii="Times New Roman" w:hAnsi="Times New Roman"/>
          <w:sz w:val="22"/>
          <w:szCs w:val="22"/>
        </w:rPr>
        <w:t xml:space="preserve">Несмотря на то, что сейчас доминирует гипотеза относительно Типа А, в контексте профессионального стресса изучались и другие стороны личности и поведения, </w:t>
      </w:r>
      <w:r>
        <w:rPr>
          <w:rFonts w:cs="Times New Roman" w:ascii="Times New Roman" w:hAnsi="Times New Roman"/>
          <w:sz w:val="22"/>
          <w:szCs w:val="22"/>
          <w:lang w:val="en-US"/>
        </w:rPr>
        <w:t>Kahn</w:t>
      </w:r>
      <w:r>
        <w:rPr>
          <w:rFonts w:cs="Times New Roman" w:ascii="Times New Roman" w:hAnsi="Times New Roman"/>
          <w:sz w:val="22"/>
          <w:szCs w:val="22"/>
        </w:rPr>
        <w:t xml:space="preserve"> и его сотрудники (1964) изуча</w:t>
        <w:softHyphen/>
        <w:t>ли насколько психологические факторы обусловливают степень про</w:t>
        <w:softHyphen/>
        <w:t>фессионального ролевого конфликта как источника "напряжения11. Чтобы представить полный объем профессиональных деятельностей, они отобрали 53 человека из ведущих американских корпораций от руководителя первого уровня до руководителя корпорации* Каждый из этих 53-х испытуемых дал интервью, письменно ответил на во</w:t>
        <w:softHyphen/>
        <w:t>просник и личностный тест. Интервью было проведено с другими 381 испытуемым, включенным в ролевые системы 53-х центральных "фокальных" испытуемых. Эти 381 человек выполняли работу, кото</w:t>
        <w:softHyphen/>
        <w:t>рая делала их функционально зависимыми от 53-х фокальных лич</w:t>
        <w:softHyphen/>
        <w:t>ностей, поскольку их ожидания и требования определились ролями этих 53-х человек. Таким образом, степень конфликта и гармонии, неопределенности и ясности ролевых требований, связанная с этими 53-мя фокальными личностями, была детерминирована как ввд и степень результирующего стресса.</w:t>
      </w:r>
    </w:p>
    <w:p>
      <w:pPr>
        <w:pStyle w:val="Normal"/>
        <w:jc w:val="both"/>
        <w:rPr/>
      </w:pPr>
      <w:r>
        <w:rPr>
          <w:rFonts w:cs="Times New Roman" w:ascii="Times New Roman" w:hAnsi="Times New Roman"/>
          <w:sz w:val="22"/>
          <w:szCs w:val="22"/>
          <w:lang w:val="en-US"/>
        </w:rPr>
        <w:t>Kahn</w:t>
      </w:r>
      <w:r>
        <w:rPr>
          <w:rFonts w:cs="Times New Roman" w:ascii="Times New Roman" w:hAnsi="Times New Roman"/>
          <w:sz w:val="22"/>
          <w:szCs w:val="22"/>
        </w:rPr>
        <w:t xml:space="preserve"> с сотрудниками (1964) обнаружил, что индивидуальная ре</w:t>
        <w:softHyphen/>
        <w:t>акция на ролевой конфликт не была единообразной, а была опосре</w:t>
        <w:softHyphen/>
        <w:t>дована или "обусловлена11 личностью "фокального субъекта" и осо</w:t>
        <w:softHyphen/>
        <w:t>бенностями его межличностных связей. Оказавшись в высоко кон</w:t>
        <w:softHyphen/>
        <w:t>фликтных условиях, люди, имевшие склонность к тревожности, вос</w:t>
        <w:softHyphen/>
        <w:t>принимали конфликт как более интенсивный и реагировали на него с большим напряжением, чем люди, не имевшие склонности к тре</w:t>
        <w:softHyphen/>
        <w:t>вожности. Аналогично интроверты реагировали на ролевой кон</w:t>
        <w:softHyphen/>
        <w:t>фликт явно более негативно, чем экстраверты; первые испытывали большее напряжение и сообщали о более сильном ухудшении меж</w:t>
        <w:softHyphen/>
        <w:t>личностных связей. Величина индекса личностной пластичности-ри</w:t>
        <w:softHyphen/>
        <w:t>гидности весьма сильно опосредствовала взаимосвязь между роле</w:t>
        <w:softHyphen/>
        <w:t>вым конфликтом и напряжением; у пластичных людей чувство на</w:t>
        <w:softHyphen/>
        <w:t>пряжения в наибольшей степени порождалось ролевым конфликтом, тогда как ригидные люди фактически не сообщали об увеличении напряжения при переходе от высоко конфликтных ситуаций к низко</w:t>
        <w:softHyphen/>
        <w:t>конфликт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и авторы обнаружили также, что независимое воздействие на профессиональные межличностные связи в случае ролевого конфлик</w:t>
        <w:softHyphen/>
        <w:t>та приводит к усилению частоты коммуникации между транслятора</w:t>
        <w:softHyphen/>
        <w:t>ми роли и фокальной личностью, увеличению функциональной за</w:t>
        <w:softHyphen/>
        <w:t>висимости ролевой системы от последней, а также много других "сигналов1* стресса.</w:t>
      </w:r>
    </w:p>
    <w:p>
      <w:pPr>
        <w:pStyle w:val="Normal"/>
        <w:jc w:val="both"/>
        <w:rPr/>
      </w:pPr>
      <w:r>
        <w:rPr>
          <w:rFonts w:cs="Times New Roman" w:ascii="Times New Roman" w:hAnsi="Times New Roman"/>
          <w:sz w:val="22"/>
          <w:szCs w:val="22"/>
        </w:rPr>
        <w:t xml:space="preserve">В другом эпидемиологическом индустриальном исследовании на промышленных предприятиях Соединенных Штатов </w:t>
      </w:r>
      <w:r>
        <w:rPr>
          <w:rFonts w:cs="Times New Roman" w:ascii="Times New Roman" w:hAnsi="Times New Roman"/>
          <w:sz w:val="22"/>
          <w:szCs w:val="22"/>
          <w:lang w:val="en-US"/>
        </w:rPr>
        <w:t>Christenson</w:t>
      </w:r>
      <w:r>
        <w:rPr>
          <w:rFonts w:cs="Times New Roman" w:ascii="Times New Roman" w:hAnsi="Times New Roman"/>
          <w:sz w:val="22"/>
          <w:szCs w:val="22"/>
        </w:rPr>
        <w:t xml:space="preserve"> &amp; </w:t>
      </w:r>
      <w:r>
        <w:rPr>
          <w:rFonts w:cs="Times New Roman" w:ascii="Times New Roman" w:hAnsi="Times New Roman"/>
          <w:sz w:val="22"/>
          <w:szCs w:val="22"/>
          <w:lang w:val="en-US"/>
        </w:rPr>
        <w:t>Hinkle</w:t>
      </w:r>
      <w:r>
        <w:rPr>
          <w:rFonts w:cs="Times New Roman" w:ascii="Times New Roman" w:hAnsi="Times New Roman"/>
          <w:sz w:val="22"/>
          <w:szCs w:val="22"/>
        </w:rPr>
        <w:t xml:space="preserve"> (1961) обнаружили, что менеджеры, слабо подготовленные к требованиям и ожвданиям менеджмента из-за своего семейного по-</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19-514</w:t>
      </w:r>
    </w:p>
    <w:p>
      <w:pPr>
        <w:pStyle w:val="Normal"/>
        <w:jc w:val="both"/>
        <w:rPr>
          <w:rFonts w:ascii="Times New Roman" w:hAnsi="Times New Roman" w:cs="Times New Roman"/>
          <w:sz w:val="22"/>
          <w:szCs w:val="22"/>
        </w:rPr>
      </w:pPr>
      <w:r>
        <w:rPr>
          <w:rFonts w:cs="Times New Roman" w:ascii="Times New Roman" w:hAnsi="Times New Roman"/>
          <w:sz w:val="22"/>
          <w:szCs w:val="22"/>
        </w:rPr>
        <w:t>ложения, социоэкономического статуса, образования, были больше подвержены риску заболевания, чем менеджеры того же возраста, но лучше подготовленные. Они нашли, что увеличение риска заболева</w:t>
        <w:softHyphen/>
        <w:t>ния включало в себя все болезни, как распространенные, так и ред</w:t>
        <w:softHyphen/>
        <w:t>кие, как физические, так и психические, как продолжительные, так и кратковременные,</w:t>
      </w:r>
    </w:p>
    <w:p>
      <w:pPr>
        <w:pStyle w:val="Normal"/>
        <w:jc w:val="both"/>
        <w:rPr/>
      </w:pPr>
      <w:r>
        <w:rPr>
          <w:rFonts w:cs="Times New Roman" w:ascii="Times New Roman" w:hAnsi="Times New Roman"/>
          <w:sz w:val="22"/>
          <w:szCs w:val="22"/>
        </w:rPr>
        <w:t xml:space="preserve">В исследовании взаимосвязи между профессиональной недогру-женностьго и стрессогенным переживанием (выражающемся в форме неудовлетворенностью трудом) </w:t>
      </w:r>
      <w:r>
        <w:rPr>
          <w:rFonts w:cs="Times New Roman" w:ascii="Times New Roman" w:hAnsi="Times New Roman"/>
          <w:sz w:val="22"/>
          <w:szCs w:val="22"/>
          <w:lang w:val="en-US"/>
        </w:rPr>
        <w:t>Harrison</w:t>
      </w:r>
      <w:r>
        <w:rPr>
          <w:rFonts w:cs="Times New Roman" w:ascii="Times New Roman" w:hAnsi="Times New Roman"/>
          <w:sz w:val="22"/>
          <w:szCs w:val="22"/>
        </w:rPr>
        <w:t xml:space="preserve"> (1975) были проанализиро</w:t>
        <w:softHyphen/>
        <w:t>ваны данные, собранные с помощью опросника по образцу большо</w:t>
        <w:softHyphen/>
        <w:t>го исследования, описанного выше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у четырех профессиональных групп - администраторов, полицейских, научных работников и рабочих на сборочном конвейере. Взаимосвязь между профессиональной недогруженностыо и неудовлетворенностью тру</w:t>
        <w:softHyphen/>
        <w:t>дом в разных видах профессиональной деятельности различна. По</w:t>
        <w:softHyphen/>
        <w:t>хоже, профессиональная недогруженность слабо влияет на неудовле</w:t>
        <w:softHyphen/>
        <w:t>творенность трудом у рабочих сборочного конвейера и у полицей</w:t>
        <w:softHyphen/>
        <w:t>ских. Недогруженность работой увеличивает переживание неудовле</w:t>
        <w:softHyphen/>
        <w:t>творенности у администраторов и имеет аналогичную тенденцию осиливать неудовлетворенность работой у научных работников, хо</w:t>
        <w:softHyphen/>
        <w:t>тя в последнем случае эта взаимосвязь не является столь явной, как у 1дминистраторов,</w:t>
      </w:r>
    </w:p>
    <w:p>
      <w:pPr>
        <w:pStyle w:val="Normal"/>
        <w:jc w:val="both"/>
        <w:rPr/>
      </w:pPr>
      <w:r>
        <w:rPr>
          <w:rFonts w:cs="Times New Roman" w:ascii="Times New Roman" w:hAnsi="Times New Roman"/>
          <w:sz w:val="22"/>
          <w:szCs w:val="22"/>
        </w:rPr>
        <w:t>Почему же взаимосвязь между профессиональной недогруженно</w:t>
        <w:softHyphen/>
        <w:t>стыо и удовлетворенностью трудом меняется от одного вида дея</w:t>
        <w:softHyphen/>
        <w:t xml:space="preserve">тельности к другому? </w:t>
      </w:r>
      <w:r>
        <w:rPr>
          <w:rFonts w:cs="Times New Roman" w:ascii="Times New Roman" w:hAnsi="Times New Roman"/>
          <w:sz w:val="22"/>
          <w:szCs w:val="22"/>
          <w:lang w:val="en-US"/>
        </w:rPr>
        <w:t>Harriso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75) связывает это со степенью внутренней удовлетворенности в различных видах деятельности. Оказалось, что представители таких профессиональных групп, как ученые и администраторы, хотят получать от своей деятельности высокий уровень внутренней удовлетворенности. Недотрузка может снижать ее и тем самым увеличивать общую неудовлетворенность трудом. Вместе с тем&gt; рабочие на сборочном конвейере были менее озабочены вопросом внутренней удовлетворенности от своей про</w:t>
        <w:softHyphen/>
        <w:t>фессиональной деятельности. Следовательно, недогруженность ра</w:t>
        <w:softHyphen/>
        <w:t>ботой в этом случае не предполагала увеличение неудовлетворенно</w:t>
        <w:softHyphen/>
        <w:t>стью ею. Вероятно, это объяснение с равным успехом может быть применено и по отношению к полицейски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только личностные переменные могут смягчать дейст</w:t>
        <w:softHyphen/>
        <w:t>вие производственного стресса, но и последний сам по себе может изменяться изо дня в день* Следовательно, профессиональный стресс может принять вид "сезонного явления", в котором взаимодействие между указанными уровнями как стрессоров! так и обусловливаю</w:t>
        <w:softHyphen/>
        <w:t>щих переменных, становится более сложным.</w:t>
      </w:r>
    </w:p>
    <w:p>
      <w:pPr>
        <w:pStyle w:val="Normal"/>
        <w:jc w:val="both"/>
        <w:rPr/>
      </w:pPr>
      <w:r>
        <w:rPr>
          <w:rFonts w:cs="Times New Roman" w:ascii="Times New Roman" w:hAnsi="Times New Roman"/>
          <w:sz w:val="22"/>
          <w:szCs w:val="22"/>
        </w:rPr>
        <w:t xml:space="preserve">Например, в замечательном раннем исследовании </w:t>
      </w:r>
      <w:r>
        <w:rPr>
          <w:rFonts w:cs="Times New Roman" w:ascii="Times New Roman" w:hAnsi="Times New Roman"/>
          <w:sz w:val="22"/>
          <w:szCs w:val="22"/>
          <w:lang w:val="en-US"/>
        </w:rPr>
        <w:t>Fried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7) сообщено о заметном увеличении холестерина у американских налоговых бухгалтеров по мере приближения 15 апреля - крайнего</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срока выплаты Федерального налога по доходам. Аналогично в других исследованиях значительно более высокий уровень холесте</w:t>
        <w:softHyphen/>
        <w:t>рина оказался у студентов накануне экзамена. Вполне правдоподоб</w:t>
        <w:softHyphen/>
        <w:t>но, что эти изменения являются характерными признаками перегруз</w:t>
        <w:softHyphen/>
        <w:t>ки, связанной с приближением крайнего срока вьптлаты налогов или экзаменов* Они предположили, что стрессогенность профессиональ</w:t>
        <w:softHyphen/>
        <w:t>ной перегрузки в отличие от нормальной нагрузки, связана с пере</w:t>
        <w:softHyphen/>
        <w:t>живанием человеком дефицита времени или способностей, результа</w:t>
        <w:softHyphen/>
        <w:t>том чего может быть неудач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личностные черты и поведение индивида могут быть рас</w:t>
        <w:softHyphen/>
        <w:t>смотрены в качестве таких же важных характеристик профессионала как личности, как образ жизни, социальные условия, которые могут смягчать его восприятие и переживание профессионального стресса* Они будут обсуждены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ситуационные факторы</w:t>
      </w:r>
    </w:p>
    <w:p>
      <w:pPr>
        <w:pStyle w:val="Normal"/>
        <w:jc w:val="both"/>
        <w:rPr/>
      </w:pPr>
      <w:r>
        <w:rPr>
          <w:rFonts w:cs="Times New Roman" w:ascii="Times New Roman" w:hAnsi="Times New Roman"/>
          <w:sz w:val="22"/>
          <w:szCs w:val="22"/>
        </w:rPr>
        <w:t>Обсуждая, как психосоциальные факторы могут изменять воспри</w:t>
        <w:softHyphen/>
        <w:t xml:space="preserve">имчивость индивида к внешним стрессорам, </w:t>
      </w:r>
      <w:r>
        <w:rPr>
          <w:rFonts w:cs="Times New Roman" w:ascii="Times New Roman" w:hAnsi="Times New Roman"/>
          <w:sz w:val="22"/>
          <w:szCs w:val="22"/>
          <w:lang w:val="en-US"/>
        </w:rPr>
        <w:t>Cassel</w:t>
      </w:r>
      <w:r>
        <w:rPr>
          <w:rFonts w:cs="Times New Roman" w:ascii="Times New Roman" w:hAnsi="Times New Roman"/>
          <w:sz w:val="22"/>
          <w:szCs w:val="22"/>
        </w:rPr>
        <w:t xml:space="preserve"> (1976) подчерки</w:t>
        <w:softHyphen/>
        <w:t>вает, что в этой ситуации предпочтителен "двухмерный" подход. Психосоциальные воздействия могут не только усиливать пережива</w:t>
        <w:softHyphen/>
        <w:t>ние стресса (и последующую болезнь), но и оказывать положитель</w:t>
        <w:softHyphen/>
        <w:t xml:space="preserve">ное влияние, выступая в роли защитных средств * </w:t>
      </w:r>
      <w:r>
        <w:rPr>
          <w:rFonts w:cs="Times New Roman" w:ascii="Times New Roman" w:hAnsi="Times New Roman"/>
          <w:sz w:val="22"/>
          <w:szCs w:val="22"/>
          <w:lang w:val="en-US"/>
        </w:rPr>
        <w:t>Cassel</w:t>
      </w:r>
      <w:r>
        <w:rPr>
          <w:rFonts w:cs="Times New Roman" w:ascii="Times New Roman" w:hAnsi="Times New Roman"/>
          <w:sz w:val="22"/>
          <w:szCs w:val="22"/>
        </w:rPr>
        <w:t xml:space="preserve"> писал, что они могли бы быть "рассмотрены как защитные факторы, тормозя</w:t>
        <w:softHyphen/>
        <w:t>щие или успокаивающие психологические или физиологические по</w:t>
        <w:softHyphen/>
        <w:t>следствия незащищенности индивида от стрессовой ситуации."</w:t>
      </w:r>
    </w:p>
    <w:p>
      <w:pPr>
        <w:pStyle w:val="Normal"/>
        <w:jc w:val="both"/>
        <w:rPr/>
      </w:pPr>
      <w:r>
        <w:rPr>
          <w:rFonts w:cs="Times New Roman" w:ascii="Times New Roman" w:hAnsi="Times New Roman"/>
          <w:sz w:val="22"/>
          <w:szCs w:val="22"/>
        </w:rPr>
        <w:t>Общей характеристикой для большинства социальных стрессоген-ных ситуаций является неспособность индивида получить осмыслен</w:t>
        <w:softHyphen/>
        <w:t>ную информацию, показывающую, что его деятельность ведет к же</w:t>
        <w:softHyphen/>
        <w:t>лаемым последствиям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Например, подобные об</w:t>
        <w:softHyphen/>
        <w:t>стоятельства могли бы иметь место в большинстве ситуаций - на ра</w:t>
        <w:softHyphen/>
        <w:t>боте или где угодно - связанных с ролевым конфликтом, ролевой не</w:t>
        <w:softHyphen/>
        <w:t>определенностью, при наличии препятствия для удовлетворения притязаний и разрыве культурных связей- Они полагают, что в по</w:t>
        <w:softHyphen/>
        <w:t>добных ситуациях защитные факторы во многом являются функцией наличия социальной поддержки, ее природы и силы. Но затем возни</w:t>
        <w:softHyphen/>
        <w:t>кает вопрос о том, как это обусловливающее стресс воздействие со</w:t>
        <w:softHyphen/>
        <w:t>циально -сяхуанионных переменных действует психо б но логически.</w:t>
      </w:r>
    </w:p>
    <w:p>
      <w:pPr>
        <w:pStyle w:val="Normal"/>
        <w:jc w:val="both"/>
        <w:rPr/>
      </w:pPr>
      <w:r>
        <w:rPr>
          <w:rFonts w:cs="Times New Roman" w:ascii="Times New Roman" w:hAnsi="Times New Roman"/>
          <w:sz w:val="22"/>
          <w:szCs w:val="22"/>
        </w:rPr>
        <w:t>Основным материалом дня размышления здесь выступали меха</w:t>
        <w:softHyphen/>
        <w:t>низмы или процессы функционирования подобных межперсональ</w:t>
        <w:softHyphen/>
        <w:t xml:space="preserve">ных взаимодействий. Выдвинутые теории, тем не менее, касались и биологического, и психосоциального уровней. </w:t>
      </w:r>
      <w:r>
        <w:rPr>
          <w:rFonts w:cs="Times New Roman" w:ascii="Times New Roman" w:hAnsi="Times New Roman"/>
          <w:sz w:val="22"/>
          <w:szCs w:val="22"/>
          <w:lang w:val="en-US"/>
        </w:rPr>
        <w:t>Bovard</w:t>
      </w:r>
      <w:r>
        <w:rPr>
          <w:rFonts w:cs="Times New Roman" w:ascii="Times New Roman" w:hAnsi="Times New Roman"/>
          <w:sz w:val="22"/>
          <w:szCs w:val="22"/>
        </w:rPr>
        <w:t xml:space="preserve"> (1962) предло</w:t>
        <w:softHyphen/>
        <w:t xml:space="preserve">жил заманчивую биологическую теорию, по которой стрессогенные стимулы, высвобождая </w:t>
      </w:r>
      <w:r>
        <w:rPr>
          <w:rFonts w:cs="Times New Roman" w:ascii="Times New Roman" w:hAnsi="Times New Roman"/>
          <w:sz w:val="22"/>
          <w:szCs w:val="22"/>
          <w:lang w:val="en-US"/>
        </w:rPr>
        <w:t>chemotransrnitter</w:t>
      </w:r>
      <w:r>
        <w:rPr>
          <w:rFonts w:cs="Times New Roman" w:ascii="Times New Roman" w:hAnsi="Times New Roman"/>
          <w:sz w:val="22"/>
          <w:szCs w:val="22"/>
        </w:rPr>
        <w:t xml:space="preserve"> в переднем </w:t>
      </w:r>
      <w:r>
        <w:rPr>
          <w:rFonts w:cs="Times New Roman" w:ascii="Times New Roman" w:hAnsi="Times New Roman"/>
          <w:sz w:val="22"/>
          <w:szCs w:val="22"/>
          <w:lang w:val="en-US"/>
        </w:rPr>
        <w:t>pituitary</w:t>
      </w:r>
      <w:r>
        <w:rPr>
          <w:rFonts w:cs="Times New Roman" w:ascii="Times New Roman" w:hAnsi="Times New Roman"/>
          <w:sz w:val="22"/>
          <w:szCs w:val="22"/>
        </w:rPr>
        <w:t xml:space="preserve"> (одна из мозговых желез внутренней секреции, прим. </w:t>
      </w:r>
      <w:r>
        <w:rPr>
          <w:rFonts w:cs="Times New Roman" w:ascii="Times New Roman" w:hAnsi="Times New Roman"/>
          <w:sz w:val="22"/>
          <w:szCs w:val="22"/>
          <w:lang w:val="en-US"/>
        </w:rPr>
        <w:t>nep</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передаются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задний и средний отделы гипоталагдуса, что приводит к общему про</w:t>
        <w:softHyphen/>
        <w:t>теиновому катаболическому эффекту (например, падению протеи</w:t>
        <w:softHyphen/>
        <w:t>на). Далее он предполагает, что локализованный в передней и лате</w:t>
        <w:softHyphen/>
        <w:t>ральной части гипоталамуса второй центр, при воздействии соот</w:t>
        <w:softHyphen/>
        <w:t>ветствующих социальных стимулов (например, при наличии поддер</w:t>
        <w:softHyphen/>
        <w:t>живающих взаимосвязей) вызывает в организме "соревновательный ответ", который сдерживает, скрывает или прикрывает стрессоген-ные стимулы, сводя их действие к минимуму- Хотя эти механизмы были достаточно хорошо подтверждены в исследованиях на живот</w:t>
        <w:softHyphen/>
        <w:t>ных и представляли собой весьма правдоподобное объяснение боль</w:t>
        <w:softHyphen/>
        <w:t>шинства экспериментальных данные не существует уверенности, что подобные процессы функционируют аналогичным образом и 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w:t>
      </w:r>
    </w:p>
    <w:p>
      <w:pPr>
        <w:pStyle w:val="Normal"/>
        <w:jc w:val="both"/>
        <w:rPr/>
      </w:pPr>
      <w:r>
        <w:rPr>
          <w:rFonts w:cs="Times New Roman" w:ascii="Times New Roman" w:hAnsi="Times New Roman"/>
          <w:sz w:val="22"/>
          <w:szCs w:val="22"/>
        </w:rPr>
        <w:t>Исследования, проведенные и на животных, и на человеке, обеспе</w:t>
        <w:softHyphen/>
        <w:t>чили доказательства, поддерживающие идею положительного влия</w:t>
        <w:softHyphen/>
        <w:t xml:space="preserve">ния механизма социальной поддержки* Например, </w:t>
      </w:r>
      <w:r>
        <w:rPr>
          <w:rFonts w:cs="Times New Roman" w:ascii="Times New Roman" w:hAnsi="Times New Roman"/>
          <w:sz w:val="22"/>
          <w:szCs w:val="22"/>
          <w:lang w:val="en-US"/>
        </w:rPr>
        <w:t>Cong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58) показали, что случаи заболевания язвой пищеварительного тракта, следующие за серией неожиданных ударов электрического тока у крыс, в значительной мере зависели от того, находилось ли животное во время удара в изоляции (высокий процент заболевания) или вместе с небольшой группой других крыс {низкий процент). </w:t>
      </w:r>
      <w:r>
        <w:rPr>
          <w:rFonts w:cs="Times New Roman" w:ascii="Times New Roman" w:hAnsi="Times New Roman"/>
          <w:sz w:val="22"/>
          <w:szCs w:val="22"/>
          <w:lang w:val="en-US"/>
        </w:rPr>
        <w:t>Henry</w:t>
      </w:r>
      <w:r>
        <w:rPr>
          <w:rFonts w:cs="Times New Roman" w:ascii="Times New Roman" w:hAnsi="Times New Roman"/>
          <w:sz w:val="22"/>
          <w:szCs w:val="22"/>
        </w:rPr>
        <w:t xml:space="preserve"> &amp; </w:t>
      </w:r>
      <w:r>
        <w:rPr>
          <w:rFonts w:cs="Times New Roman" w:ascii="Times New Roman" w:hAnsi="Times New Roman"/>
          <w:sz w:val="22"/>
          <w:szCs w:val="22"/>
          <w:lang w:val="en-US"/>
        </w:rPr>
        <w:t>Cassel</w:t>
      </w:r>
      <w:r>
        <w:rPr>
          <w:rFonts w:cs="Times New Roman" w:ascii="Times New Roman" w:hAnsi="Times New Roman"/>
          <w:sz w:val="22"/>
          <w:szCs w:val="22"/>
        </w:rPr>
        <w:t xml:space="preserve"> (1969) формировали устойчивое повышенное кровя</w:t>
        <w:softHyphen/>
        <w:t>ное давление у мышей, помещая их в ящик со сквозными коммуника</w:t>
        <w:softHyphen/>
        <w:t>циями, сходившимися к одной кормушке, что порождало состояние территориального конфликта. Повышенное кровяное давление на</w:t>
        <w:softHyphen/>
        <w:t>блюдалось только тогда, когда мыши были еще "незнакомы". Заселе</w:t>
        <w:softHyphen/>
        <w:t>ние системы мышами из одного помета не сопровождалось подобны</w:t>
        <w:softHyphen/>
        <w:t>ми эффектами.</w:t>
      </w:r>
    </w:p>
    <w:p>
      <w:pPr>
        <w:pStyle w:val="Normal"/>
        <w:jc w:val="both"/>
        <w:rPr/>
      </w:pPr>
      <w:r>
        <w:rPr>
          <w:rFonts w:cs="Times New Roman" w:ascii="Times New Roman" w:hAnsi="Times New Roman"/>
          <w:sz w:val="22"/>
          <w:szCs w:val="22"/>
        </w:rPr>
        <w:t>Менее последовательно обоснованы данные, полученные в про</w:t>
        <w:softHyphen/>
        <w:t>цессе эпидемиологических обследований людей, не связанных с экс</w:t>
        <w:softHyphen/>
        <w:t>периментальным обследованием. Это обстоятельство может быть во многом связано с недостаточным осознанием многими исследовате</w:t>
        <w:softHyphen/>
        <w:t>лями того, что социальная поддержка, вероятно, должна быть защи</w:t>
        <w:softHyphen/>
        <w:t xml:space="preserve">той против неблагоприятных для здоровья воздействий только при наличии стрессоров* </w:t>
      </w:r>
      <w:r>
        <w:rPr>
          <w:rFonts w:cs="Times New Roman" w:ascii="Times New Roman" w:hAnsi="Times New Roman"/>
          <w:sz w:val="22"/>
          <w:szCs w:val="22"/>
          <w:lang w:val="en-US"/>
        </w:rPr>
        <w:t>Hof</w:t>
      </w:r>
      <w:r>
        <w:rPr>
          <w:rFonts w:cs="Times New Roman" w:ascii="Times New Roman" w:hAnsi="Times New Roman"/>
          <w:sz w:val="22"/>
          <w:szCs w:val="22"/>
        </w:rPr>
        <w:t xml:space="preserve"> в общем, характер данных совпадал с ре</w:t>
        <w:softHyphen/>
        <w:t>зультатами, полученными в экспериментальных исследованиях на животных. В частности, рад эпидемиологических исследований про</w:t>
        <w:softHyphen/>
        <w:t>фессий подтвердил гипотезу о том, что социальная поддержка может защищать работающего от вредных воздействий профессиональных стрессоров*</w:t>
      </w:r>
    </w:p>
    <w:p>
      <w:pPr>
        <w:pStyle w:val="Normal"/>
        <w:jc w:val="both"/>
        <w:rPr/>
      </w:pPr>
      <w:r>
        <w:rPr>
          <w:rFonts w:cs="Times New Roman" w:ascii="Times New Roman" w:hAnsi="Times New Roman"/>
          <w:sz w:val="22"/>
          <w:szCs w:val="22"/>
        </w:rPr>
        <w:t>Первые исследования в этой области были связаны с горным рай</w:t>
        <w:softHyphen/>
        <w:t>оном Аппалачи (восток Соединенных Штатов), жители которого были изолированы от цивилизации на протяжении 150-ти лет (</w:t>
      </w:r>
      <w:r>
        <w:rPr>
          <w:rFonts w:cs="Times New Roman" w:ascii="Times New Roman" w:hAnsi="Times New Roman"/>
          <w:sz w:val="22"/>
          <w:szCs w:val="22"/>
          <w:lang w:val="en-US"/>
        </w:rPr>
        <w:t>Cassel</w:t>
      </w:r>
      <w:r>
        <w:rPr>
          <w:rFonts w:cs="Times New Roman" w:ascii="Times New Roman" w:hAnsi="Times New Roman"/>
          <w:sz w:val="22"/>
          <w:szCs w:val="22"/>
        </w:rPr>
        <w:t xml:space="preserve"> &amp; </w:t>
      </w:r>
      <w:r>
        <w:rPr>
          <w:rFonts w:cs="Times New Roman" w:ascii="Times New Roman" w:hAnsi="Times New Roman"/>
          <w:sz w:val="22"/>
          <w:szCs w:val="22"/>
          <w:lang w:val="en-US"/>
        </w:rPr>
        <w:t>Tyroler</w:t>
      </w:r>
      <w:r>
        <w:rPr>
          <w:rFonts w:cs="Times New Roman" w:ascii="Times New Roman" w:hAnsi="Times New Roman"/>
          <w:sz w:val="22"/>
          <w:szCs w:val="22"/>
        </w:rPr>
        <w:t>, 1961). В начале 1900-х годов на одной из гор была построена фабрика, и в течение последующих 50-60-ти лет она по-</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поднялась рабочими из окружающих сообществ. В 1960-м году фаб</w:t>
        <w:softHyphen/>
        <w:t>рика объединяла около 3000 рабочих, которые жили в построенном компанией городе, ели одинаковую еду, делали одинаковую работу за одинаковую плату. В ходе исследования было выделено две разли</w:t>
        <w:softHyphen/>
        <w:t>чающиеся категории рабочих. Одна из них включала тех рабочих, которые первыми в своей семье оставили жизнь в традиционном со</w:t>
        <w:softHyphen/>
        <w:t>обществе ради новой и странной жизни в фабричном городке (где взаимосвязи, права и обязанности более не зависели от семейного родства и где индивидуальность и ценность личности не определя</w:t>
        <w:softHyphen/>
        <w:t>лась семейными связями). Вторая включала тех, чьи отцы работали на этой же фабрике до них. Компания, как этого и можно было ожи</w:t>
        <w:softHyphen/>
        <w:t>дать, не делала никаких различий между данными двумя группами, они распознавались, только в одном случае, связанном с проверкой компанией документации для выявления наличия у конкретного ра</w:t>
        <w:softHyphen/>
        <w:t>бочего записанного ранее родственника с таким же именем*</w:t>
      </w:r>
    </w:p>
    <w:p>
      <w:pPr>
        <w:pStyle w:val="Normal"/>
        <w:jc w:val="both"/>
        <w:rPr/>
      </w:pPr>
      <w:r>
        <w:rPr>
          <w:rFonts w:cs="Times New Roman" w:ascii="Times New Roman" w:hAnsi="Times New Roman"/>
          <w:sz w:val="22"/>
          <w:szCs w:val="22"/>
        </w:rPr>
        <w:t>Исследователи   предположили,   что   благодаря   эффективное предшествующего семейного опыта в ицдустриальной системе, вте рая группа будет лучше подготовлена к ожиданиям и требования: индустриальной жизни, чем первая, и, что положительно скажете* на ее здоровье. Оценка состояния здоровья с помощью частичного использования хорошо известного и валидизированного опросник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ornel</w:t>
      </w:r>
      <w:r>
        <w:rPr>
          <w:rFonts w:cs="Times New Roman" w:ascii="Times New Roman" w:hAnsi="Times New Roman"/>
          <w:sz w:val="22"/>
          <w:szCs w:val="22"/>
        </w:rPr>
        <w:t xml:space="preserve"> </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Index</w:t>
      </w:r>
      <w:r>
        <w:rPr>
          <w:rFonts w:cs="Times New Roman" w:ascii="Times New Roman" w:hAnsi="Times New Roman"/>
          <w:sz w:val="22"/>
          <w:szCs w:val="22"/>
        </w:rPr>
        <w:t>) подтвердила это предположение. Лучшее состояние здоровья рабочих "второго поколения'1 было очевидным при обследовании субъектов всех возрастов* Это позволило предпо</w:t>
        <w:softHyphen/>
        <w:t>ложить, что более выраженная семейная поддержка рабочих второго поколения действовала в качестве буфера против выбивающих из колеи стрессогенных переживаний при  больших субкультурных сдвигах.</w:t>
      </w:r>
    </w:p>
    <w:p>
      <w:pPr>
        <w:pStyle w:val="Normal"/>
        <w:jc w:val="both"/>
        <w:rPr/>
      </w:pPr>
      <w:r>
        <w:rPr>
          <w:rFonts w:cs="Times New Roman" w:ascii="Times New Roman" w:hAnsi="Times New Roman"/>
          <w:sz w:val="22"/>
          <w:szCs w:val="22"/>
        </w:rPr>
        <w:t>Последующие исследования дали аналогичные результаты, отме</w:t>
        <w:softHyphen/>
        <w:t>чая положительные результаты социальной поддержки на миними</w:t>
        <w:softHyphen/>
        <w:t xml:space="preserve">зацию воздействия профессиональных стрессоров, </w:t>
      </w:r>
      <w:r>
        <w:rPr>
          <w:rFonts w:cs="Times New Roman" w:ascii="Times New Roman" w:hAnsi="Times New Roman"/>
          <w:sz w:val="22"/>
          <w:szCs w:val="22"/>
          <w:lang w:val="en-US"/>
        </w:rPr>
        <w:t>Caplaa</w:t>
      </w:r>
      <w:r>
        <w:rPr>
          <w:rFonts w:cs="Times New Roman" w:ascii="Times New Roman" w:hAnsi="Times New Roman"/>
          <w:sz w:val="22"/>
          <w:szCs w:val="22"/>
        </w:rPr>
        <w:t xml:space="preserve"> (1971) со-общил, что для ряда ученых, администраторов и инженеров из </w:t>
      </w:r>
      <w:r>
        <w:rPr>
          <w:rFonts w:cs="Times New Roman" w:ascii="Times New Roman" w:hAnsi="Times New Roman"/>
          <w:sz w:val="22"/>
          <w:szCs w:val="22"/>
          <w:lang w:val="en-US"/>
        </w:rPr>
        <w:t>NASA</w:t>
      </w:r>
      <w:r>
        <w:rPr>
          <w:rFonts w:cs="Times New Roman" w:ascii="Times New Roman" w:hAnsi="Times New Roman"/>
          <w:sz w:val="22"/>
          <w:szCs w:val="22"/>
        </w:rPr>
        <w:t xml:space="preserve">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Aeronautic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pace</w:t>
      </w:r>
      <w:r>
        <w:rPr>
          <w:rFonts w:cs="Times New Roman" w:ascii="Times New Roman" w:hAnsi="Times New Roman"/>
          <w:sz w:val="22"/>
          <w:szCs w:val="22"/>
        </w:rPr>
        <w:t xml:space="preserve"> </w:t>
      </w:r>
      <w:r>
        <w:rPr>
          <w:rFonts w:cs="Times New Roman" w:ascii="Times New Roman" w:hAnsi="Times New Roman"/>
          <w:sz w:val="22"/>
          <w:szCs w:val="22"/>
          <w:lang w:val="en-US"/>
        </w:rPr>
        <w:t>Administration</w:t>
      </w:r>
      <w:r>
        <w:rPr>
          <w:rFonts w:cs="Times New Roman" w:ascii="Times New Roman" w:hAnsi="Times New Roman"/>
          <w:sz w:val="22"/>
          <w:szCs w:val="22"/>
        </w:rPr>
        <w:t xml:space="preserve"> </w:t>
      </w:r>
      <w:r>
        <w:rPr>
          <w:rFonts w:cs="Times New Roman" w:ascii="Times New Roman" w:hAnsi="Times New Roman"/>
          <w:sz w:val="22"/>
          <w:szCs w:val="22"/>
          <w:lang w:val="en-US"/>
        </w:rPr>
        <w:t>US</w:t>
      </w:r>
      <w:r>
        <w:rPr>
          <w:rFonts w:cs="Times New Roman" w:ascii="Times New Roman" w:hAnsi="Times New Roman"/>
          <w:sz w:val="22"/>
          <w:szCs w:val="22"/>
        </w:rPr>
        <w:t>) хорошие взаимоотношения, особенно с одним из подчиненных, являлись бу</w:t>
        <w:softHyphen/>
        <w:t>фером для разнообразных стрессоров, связанных с окружающей си</w:t>
        <w:softHyphen/>
        <w:t>туацией (особенно с ролевой неопределенностью в работе), снижая результирующий психофизиологический стресс. Вероятно, коллеги и руководители, воспринимаясь как источник неопределенности, ста</w:t>
        <w:softHyphen/>
        <w:t>новились неподходящими кандидатами для просьбы о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сильное влияние взаимосвязи с подчиненными связано с тем, что руководитель ожидает, что они будут помогать ему испра</w:t>
        <w:softHyphen/>
        <w:t>вить ситуацию. Ролевая неопределенность, похоже, приводила к уве</w:t>
        <w:softHyphen/>
        <w:t>личению уровня кортизола только тогдау когда у руководителя воз</w:t>
        <w:softHyphen/>
        <w:t>никал дефицит межличностных взаимосвязей с его или ее подчинен</w:t>
        <w:softHyphen/>
        <w:t>ными. Сходным образом, положительная взаимосвязь между профес-</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скональной нагрузкой, уровнем сахара в крови и кровяным давлени</w:t>
        <w:softHyphen/>
        <w:t>ем была отмечена только у лиц, имеющих плохие взаимосвязи со своим начальством, сотрудниками и подчиненными*</w:t>
      </w:r>
    </w:p>
    <w:p>
      <w:pPr>
        <w:pStyle w:val="Normal"/>
        <w:jc w:val="both"/>
        <w:rPr/>
      </w:pPr>
      <w:r>
        <w:rPr>
          <w:rFonts w:cs="Times New Roman" w:ascii="Times New Roman" w:hAnsi="Times New Roman"/>
          <w:sz w:val="22"/>
          <w:szCs w:val="22"/>
          <w:lang w:val="en-US"/>
        </w:rPr>
        <w:t>Gore</w:t>
      </w:r>
      <w:r>
        <w:rPr>
          <w:rFonts w:cs="Times New Roman" w:ascii="Times New Roman" w:hAnsi="Times New Roman"/>
          <w:sz w:val="22"/>
          <w:szCs w:val="22"/>
        </w:rPr>
        <w:t xml:space="preserve"> (цит. по </w:t>
      </w:r>
      <w:r>
        <w:rPr>
          <w:rFonts w:cs="Times New Roman" w:ascii="Times New Roman" w:hAnsi="Times New Roman"/>
          <w:sz w:val="22"/>
          <w:szCs w:val="22"/>
          <w:lang w:val="en-US"/>
        </w:rPr>
        <w:t>Quinn</w:t>
      </w:r>
      <w:r>
        <w:rPr>
          <w:rFonts w:cs="Times New Roman" w:ascii="Times New Roman" w:hAnsi="Times New Roman"/>
          <w:sz w:val="22"/>
          <w:szCs w:val="22"/>
        </w:rPr>
        <w:t>, 1975) в течение более чем двух лет изучала ре</w:t>
        <w:softHyphen/>
        <w:t>акции в группе рабочих "голубых воротничков" среднего возраста, потерявших работу на заводе в результате его закрытия. Исходя из большинства выделенных ею индикаторов стресса, она заключила, что "наиболее подвержены риску те индивиды, которые пережили длительную безработицу и неадекватную поддержку". В сходных объективных условиях стресса лица, имевшие социальную поддерж</w:t>
        <w:softHyphen/>
        <w:t>ку в данной популяции, были защищены от опасных последствий, связанных с повышением уровня холестерина, продолжительными недомоганиями, язвенной болезнью.</w:t>
      </w:r>
    </w:p>
    <w:p>
      <w:pPr>
        <w:pStyle w:val="Normal"/>
        <w:jc w:val="both"/>
        <w:rPr/>
      </w:pPr>
      <w:r>
        <w:rPr>
          <w:rFonts w:cs="Times New Roman" w:ascii="Times New Roman" w:hAnsi="Times New Roman"/>
          <w:sz w:val="22"/>
          <w:szCs w:val="22"/>
        </w:rPr>
        <w:t xml:space="preserve">Изучая последствия ролевой неопределенности у работников пяти предприятий, </w:t>
      </w:r>
      <w:r>
        <w:rPr>
          <w:rFonts w:cs="Times New Roman" w:ascii="Times New Roman" w:hAnsi="Times New Roman"/>
          <w:sz w:val="22"/>
          <w:szCs w:val="22"/>
          <w:lang w:val="en-US"/>
        </w:rPr>
        <w:t>Beehr</w:t>
      </w:r>
      <w:r>
        <w:rPr>
          <w:rFonts w:cs="Times New Roman" w:ascii="Times New Roman" w:hAnsi="Times New Roman"/>
          <w:sz w:val="22"/>
          <w:szCs w:val="22"/>
        </w:rPr>
        <w:t xml:space="preserve"> (цит. по </w:t>
      </w:r>
      <w:r>
        <w:rPr>
          <w:rFonts w:cs="Times New Roman" w:ascii="Times New Roman" w:hAnsi="Times New Roman"/>
          <w:sz w:val="22"/>
          <w:szCs w:val="22"/>
          <w:lang w:val="en-US"/>
        </w:rPr>
        <w:t>Quinn</w:t>
      </w:r>
      <w:r>
        <w:rPr>
          <w:rFonts w:cs="Times New Roman" w:ascii="Times New Roman" w:hAnsi="Times New Roman"/>
          <w:sz w:val="22"/>
          <w:szCs w:val="22"/>
        </w:rPr>
        <w:t>, 1975) сообщил, что "люди, кото</w:t>
        <w:softHyphen/>
        <w:t>рые считают, что руководство их поддерживает, переживают напря</w:t>
        <w:softHyphen/>
        <w:t>жение, связанное с ролевой неопределенностью, слабее, чем те, кото</w:t>
        <w:softHyphen/>
        <w:t xml:space="preserve">рые так не считают"- Хотя подобные различия были установлены относительно 5-ти из 7-ми причин стресса, предложенных </w:t>
      </w:r>
      <w:r>
        <w:rPr>
          <w:rFonts w:cs="Times New Roman" w:ascii="Times New Roman" w:hAnsi="Times New Roman"/>
          <w:sz w:val="22"/>
          <w:szCs w:val="22"/>
          <w:lang w:val="en-US"/>
        </w:rPr>
        <w:t>Beeh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именно неудовлетворенность жизнью, низкий уровень самоуваже</w:t>
        <w:softHyphen/>
        <w:t>ния, сниженное настроение, связанные с работой недомогания и по</w:t>
        <w:softHyphen/>
        <w:t>вреждения, соматические жалобы), ни одно из этих различий не яв</w:t>
        <w:softHyphen/>
        <w:t>лялось статистически значимым.</w:t>
      </w:r>
    </w:p>
    <w:p>
      <w:pPr>
        <w:pStyle w:val="Normal"/>
        <w:jc w:val="both"/>
        <w:rPr/>
      </w:pPr>
      <w:r>
        <w:rPr>
          <w:rFonts w:cs="Times New Roman" w:ascii="Times New Roman" w:hAnsi="Times New Roman"/>
          <w:sz w:val="22"/>
          <w:szCs w:val="22"/>
        </w:rPr>
        <w:t xml:space="preserve">Потребность в социальной поддержке получила дополнительное подтверждение в лабораторном исследовании </w:t>
      </w:r>
      <w:r>
        <w:rPr>
          <w:rFonts w:cs="Times New Roman" w:ascii="Times New Roman" w:hAnsi="Times New Roman"/>
          <w:sz w:val="22"/>
          <w:szCs w:val="22"/>
          <w:lang w:val="en-US"/>
        </w:rPr>
        <w:t>Schachter</w:t>
      </w:r>
      <w:r>
        <w:rPr>
          <w:rFonts w:cs="Times New Roman" w:ascii="Times New Roman" w:hAnsi="Times New Roman"/>
          <w:sz w:val="22"/>
          <w:szCs w:val="22"/>
        </w:rPr>
        <w:t xml:space="preserve"> (1959). Он изучал воздействие экспериментально вызванного состояния трево</w:t>
        <w:softHyphen/>
        <w:t>ги на тенденцию к "аффиляции", то есть на желание быть с людьми* Полученные результаты могут быть интерпретированы как проявле</w:t>
        <w:softHyphen/>
        <w:t>ние в аффилятивных тенденциях "потребности в уменьшении трево</w:t>
        <w:softHyphen/>
        <w:t>ги и потребности в самооценке". Неопределенность ситуаций или чувств ведет к желанию быть с другими для помощи в осознании со</w:t>
        <w:softHyphen/>
        <w:t>циальной оценки и выбора "подходящей и прави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недавнем обследовании трудовых ресурсов Америки были спе</w:t>
        <w:softHyphen/>
        <w:t>циально проанализированы данные по лицам, получившим неадек</w:t>
        <w:softHyphen/>
        <w:t>ватную оценку на работе, обнаружено, что там, где работники сооб</w:t>
        <w:softHyphen/>
        <w:t>щали о неадекватной оценке со стороны руководителей и коллег, на</w:t>
        <w:softHyphen/>
        <w:t>блюдались низкий уровень самоуважения и плохое настроение.</w:t>
      </w:r>
    </w:p>
    <w:p>
      <w:pPr>
        <w:pStyle w:val="Normal"/>
        <w:jc w:val="both"/>
        <w:rPr/>
      </w:pPr>
      <w:r>
        <w:rPr>
          <w:rFonts w:cs="Times New Roman" w:ascii="Times New Roman" w:hAnsi="Times New Roman"/>
          <w:sz w:val="22"/>
          <w:szCs w:val="22"/>
        </w:rPr>
        <w:t>Продолжая эпвдемиологическое обследование популяции из 1809 белых американцев, занятых в производстве резины ("голубые во</w:t>
        <w:softHyphen/>
        <w:t xml:space="preserve">ротнички"), </w:t>
      </w:r>
      <w:r>
        <w:rPr>
          <w:rFonts w:cs="Times New Roman" w:ascii="Times New Roman" w:hAnsi="Times New Roman"/>
          <w:sz w:val="22"/>
          <w:szCs w:val="22"/>
          <w:lang w:val="en-US"/>
        </w:rPr>
        <w:t>Wells</w:t>
      </w:r>
      <w:r>
        <w:rPr>
          <w:rFonts w:cs="Times New Roman" w:ascii="Times New Roman" w:hAnsi="Times New Roman"/>
          <w:sz w:val="22"/>
          <w:szCs w:val="22"/>
        </w:rPr>
        <w:t xml:space="preserve"> (1977) попытался показать, что социальная под</w:t>
        <w:softHyphen/>
        <w:t>держка влияет на здоровье сильнее, чем производственный стресс. Данные были собраны с помощью разосланного по почте опросни</w:t>
        <w:softHyphen/>
        <w:t>ка. Ответ был получен на 70% писем* Для определения степени под</w:t>
        <w:softHyphen/>
        <w:t>держки, воспринятой работником, от каждого из четырех независи</w:t>
        <w:softHyphen/>
        <w:t>мых источников были заданы три вопроса, В качестве независимых</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в выступили: его начальник» жена, сотрудники, друзья и родственники. Корреляция между четырьмя указанными уровнями социальной поддержки была незнач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я переживания профессионального стресса включали Удовлетворенность трудом и профессиональное самоуважение. Еще пять позиций были связаны с измерением воздействия трудовой дея</w:t>
        <w:softHyphen/>
        <w:t>тельности (конфликт между работой и досугом, ролевой конфликт, отношение к качеству, ответственность и профессиональная нагруз</w:t>
        <w:softHyphen/>
        <w:t>ка). На основании самоотчетов были выделены пять видов наруше</w:t>
        <w:softHyphen/>
        <w:t>ний здоровья: ишемическая болезнь сердца, язвенная болезнь, кож</w:t>
        <w:softHyphen/>
        <w:t>ный зуд и/или сыпь, упорный кашель с мокротой, невротические симптомы. Корреляция между этими пятью показателями здоровья в целом была низкой-</w:t>
      </w:r>
    </w:p>
    <w:p>
      <w:pPr>
        <w:pStyle w:val="Normal"/>
        <w:jc w:val="both"/>
        <w:rPr/>
      </w:pPr>
      <w:r>
        <w:rPr>
          <w:rFonts w:cs="Times New Roman" w:ascii="Times New Roman" w:hAnsi="Times New Roman"/>
          <w:sz w:val="22"/>
          <w:szCs w:val="22"/>
        </w:rPr>
        <w:t xml:space="preserve">Результаты </w:t>
      </w:r>
      <w:r>
        <w:rPr>
          <w:rFonts w:cs="Times New Roman" w:ascii="Times New Roman" w:hAnsi="Times New Roman"/>
          <w:sz w:val="22"/>
          <w:szCs w:val="22"/>
          <w:lang w:val="en-US"/>
        </w:rPr>
        <w:t>Wells</w:t>
      </w:r>
      <w:r>
        <w:rPr>
          <w:rFonts w:cs="Times New Roman" w:ascii="Times New Roman" w:hAnsi="Times New Roman"/>
          <w:sz w:val="22"/>
          <w:szCs w:val="22"/>
        </w:rPr>
        <w:t xml:space="preserve"> (1977) показывали, что ослабление последстви: воспринятого стресса для здоровья оказывается значительно боде эффективным при социоэмоционалъной поддержке со стороны же: и руководства, чем при поддержке со стороны сотрудаиков, друзей: родственников. Эта поддержка эффективна, скорее, для предотвра-щения язвенной болезни как ответа на воспринятый стресс и пере</w:t>
        <w:softHyphen/>
        <w:t>живания чувства обобщенности или отсутствия поощрений и наград, повышая чувства удовлетворения и самоуважения, чем дня снижения последствий от требований работы, превышающих возможности ра</w:t>
        <w:softHyphen/>
        <w:t>бочего. Эти результаты обладают очевидной правдоподобностью, поскольку эмоциональная поддержка может помочь смягчить подоб</w:t>
        <w:softHyphen/>
        <w:t>ные переживания ("не беспокойся об этом, это не важно*% изменить цели или мотивацию работающего ("не ожидай так много от себя или от своей работы11). Именно руководителю легче всего помочь ра</w:t>
        <w:softHyphen/>
        <w:t>ботнику преодолеть переживание личностной неадекватности на ра</w:t>
        <w:softHyphen/>
        <w:t>боте, а жене - показать, что отрицательные переживания связанные с работой, не так уж значимы на фоне других достижений вне про</w:t>
        <w:softHyphen/>
        <w:t>фессионального мира (семейная жизнь, досуг и т.п.)*</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данное исследование вьщвигаег на передний план важность выявления источника социальной поддержки. Столь боль</w:t>
        <w:softHyphen/>
        <w:t>шое значение поддержки со стороны руководства по сравнению с поддержкой подчиненных предполагает, что в данном контексте ре</w:t>
        <w:softHyphen/>
        <w:t>шающими могут быть факторы иерархии и организации. Для стрес</w:t>
        <w:softHyphen/>
        <w:t>са, связанного с работой, поддержка жены является более значимой среди лиц, находящихся вне профессиональной ситуации, чем под</w:t>
        <w:softHyphen/>
        <w:t>держка друзей или родных. Эти данные ставят вопрос относительно адекватности теорий, выделяющих в качестве характеристик ''голу</w:t>
        <w:softHyphen/>
        <w:t>бых воротничков ч как рабочей силы ведущую роль равенства, род</w:t>
        <w:softHyphen/>
        <w:t>ственных отношений и четкого разделения между полами.</w:t>
      </w:r>
    </w:p>
    <w:p>
      <w:pPr>
        <w:pStyle w:val="Normal"/>
        <w:jc w:val="both"/>
        <w:rPr>
          <w:rFonts w:ascii="Times New Roman" w:hAnsi="Times New Roman" w:cs="Times New Roman"/>
          <w:sz w:val="22"/>
          <w:szCs w:val="22"/>
        </w:rPr>
      </w:pPr>
      <w:r>
        <w:rPr>
          <w:rFonts w:cs="Times New Roman" w:ascii="Times New Roman" w:hAnsi="Times New Roman"/>
          <w:sz w:val="22"/>
          <w:szCs w:val="22"/>
        </w:rPr>
        <w:t>Лсно, что исследования в этой области уязвимы с точки зрения ва-лвдщости данных о действительном восприятии или переживании, это относится и к измерениям объективно существующих (в проти-</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убъективно воспринимаемым) стрессоров в профес-^ужении и степени социальной поддержки, а также  Экологии событий (воспринятый стресс предшествует  Поборот?), Из общего рада исследовании выпадает 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75). Он проанализировал степень соци- хфедегави^лей 23-х профессий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Тгооду </w:t>
      </w:r>
      <w:r>
        <w:rPr>
          <w:rFonts w:cs="Times New Roman" w:ascii="Times New Roman" w:hAnsi="Times New Roman"/>
          <w:sz w:val="22"/>
          <w:szCs w:val="22"/>
          <w:lang w:val="en-US"/>
        </w:rPr>
        <w:t>io</w:t>
      </w:r>
      <w:r>
        <w:rPr>
          <w:rFonts w:cs="Times New Roman" w:ascii="Times New Roman" w:hAnsi="Times New Roman"/>
          <w:sz w:val="22"/>
          <w:szCs w:val="22"/>
        </w:rPr>
        <w:t xml:space="preserve"> "доказательства того, &lt;„&gt; что социальная ^                                                              ла б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азат                   ,</w:t>
      </w:r>
    </w:p>
    <w:p>
      <w:pPr>
        <w:pStyle w:val="Normal"/>
        <w:jc w:val="both"/>
        <w:rPr>
          <w:rFonts w:ascii="Times New Roman" w:hAnsi="Times New Roman" w:cs="Times New Roman"/>
          <w:sz w:val="22"/>
          <w:szCs w:val="22"/>
        </w:rPr>
      </w:pPr>
      <w:r>
        <w:rPr>
          <w:rFonts w:cs="Times New Roman" w:ascii="Times New Roman" w:hAnsi="Times New Roman"/>
          <w:sz w:val="22"/>
          <w:szCs w:val="22"/>
        </w:rPr>
        <w:t>жка^е^шала психологическое напряжение или служила бу-Аеиом любого вдда напряжения были весьма слабыми. Многочис</w:t>
        <w:softHyphen/>
        <w:t>ленные проверки взаимного влияния поддержки и профессионально</w:t>
        <w:softHyphen/>
        <w:t>го стресса на величину психологического напряжения дали противо</w:t>
        <w:softHyphen/>
        <w:t>речивые результаты. Значимые результаты равным образом поддер</w:t>
        <w:softHyphen/>
        <w:t>живали буферную теорию, отрицали ее и могли быть случайными .</w:t>
      </w:r>
    </w:p>
    <w:p>
      <w:pPr>
        <w:pStyle w:val="Normal"/>
        <w:jc w:val="both"/>
        <w:rPr/>
      </w:pPr>
      <w:r>
        <w:rPr>
          <w:rFonts w:cs="Times New Roman" w:ascii="Times New Roman" w:hAnsi="Times New Roman"/>
          <w:sz w:val="22"/>
          <w:szCs w:val="22"/>
        </w:rPr>
        <w:t>Приведенные противоречивые результаты различных исследова</w:t>
        <w:softHyphen/>
        <w:t>нии являются доводом против отстаивания роли социальной под</w:t>
        <w:softHyphen/>
        <w:t>держки как универсального средства против профессионального стресса. Возможно, это один из наиболее важных результатов, выде</w:t>
        <w:softHyphen/>
        <w:t xml:space="preserve">ленных </w:t>
      </w:r>
      <w:r>
        <w:rPr>
          <w:rFonts w:cs="Times New Roman" w:ascii="Times New Roman" w:hAnsi="Times New Roman"/>
          <w:sz w:val="22"/>
          <w:szCs w:val="22"/>
          <w:lang w:val="en-US"/>
        </w:rPr>
        <w:t>Wells</w:t>
      </w:r>
      <w:r>
        <w:rPr>
          <w:rFonts w:cs="Times New Roman" w:ascii="Times New Roman" w:hAnsi="Times New Roman"/>
          <w:sz w:val="22"/>
          <w:szCs w:val="22"/>
        </w:rPr>
        <w:t>. Концентрация на социальной поддержке как универ</w:t>
        <w:softHyphen/>
        <w:t>сальном буфере может расцениваться как форма уклонения, сопро</w:t>
        <w:softHyphen/>
        <w:t>тивления индивида стрессу. Вероятнее всего, в дальнейших исследо</w:t>
        <w:softHyphen/>
        <w:t>ваниях обнаружится более подробный перечень условий, при кото</w:t>
        <w:softHyphen/>
        <w:t>рых социальная поддержка будет или не будет способствовать вос</w:t>
        <w:softHyphen/>
        <w:t>приятию профессионального стресса и его последствиям.</w:t>
      </w:r>
    </w:p>
    <w:p>
      <w:pPr>
        <w:pStyle w:val="Normal"/>
        <w:jc w:val="both"/>
        <w:rPr/>
      </w:pPr>
      <w:r>
        <w:rPr>
          <w:rFonts w:cs="Times New Roman" w:ascii="Times New Roman" w:hAnsi="Times New Roman"/>
          <w:sz w:val="22"/>
          <w:szCs w:val="22"/>
          <w:lang w:val="en-US"/>
        </w:rPr>
        <w:t>Quiiin</w:t>
      </w:r>
      <w:r>
        <w:rPr>
          <w:rFonts w:cs="Times New Roman" w:ascii="Times New Roman" w:hAnsi="Times New Roman"/>
          <w:sz w:val="22"/>
          <w:szCs w:val="22"/>
        </w:rPr>
        <w:t xml:space="preserve"> (1975), выступая за повышение корреясгаости исследований в этой области и определяя более подробно их задачи, писал: "Не</w:t>
        <w:softHyphen/>
        <w:t>смотря на то, что эти вопросы могут казаться весьма остро касаю</w:t>
        <w:softHyphen/>
        <w:t>щимися только одной концепции - социальной поддержки, ответы на них необходимы, при том условии, что их решения должны быть адекватно "настроены" и на требования стрессогенных ситуаций, и на людей, оказавшихся в них. В противном случае мы можем преж</w:t>
        <w:softHyphen/>
        <w:t>девременно найти панацею от всех бед, которая на самом деле ею не является. В результате при очень узкой области применения, полу</w:t>
        <w:softHyphen/>
        <w:t>ченные данные могут быть полностью отброшены. Исследование должно давать практикам знание о том, какие решения могут быть применимы и при каких условиях их применение будет наиболее эф</w:t>
        <w:softHyphen/>
        <w:t>фективным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труда, с рядами сборочных конвейеров, заполненных "го</w:t>
        <w:softHyphen/>
        <w:t>лубыми воротничками", с коридорами, заполненными "белыми во</w:t>
        <w:softHyphen/>
        <w:t>ротничками", легко недооценить или совсем игнорировать индиви</w:t>
        <w:softHyphen/>
        <w:t>дуальность каждого работающего. Работники с воротничками лю</w:t>
        <w:softHyphen/>
        <w:t>бых оттенков являются прежде всего людьми, а не персоналом. От</w:t>
        <w:softHyphen/>
        <w:t>ношение к этому как к данности, признание многообраз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ет понять, что реакция ицдивида на его работу и профессио</w:t>
        <w:softHyphen/>
        <w:t>нальное окружение может быть идиосинкразической, определяться его прошлым опытом, актуальными установками и склонностями, всеми психосоциальными тонкостями его жизненной ситуации. Стрессогенные факторы, относящиеся к профессиональному окруже</w:t>
        <w:softHyphen/>
        <w:t>нию, следовательно, порождают у различных рабочих разные по ти</w:t>
        <w:softHyphen/>
        <w:t>пам и интенсивности стресс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психологи представили и усовершенствовали эту об</w:t>
        <w:softHyphen/>
        <w:t>щую идею в виде теории символических интеракций. Однако сущ</w:t>
        <w:softHyphen/>
        <w:t>ность этой широко известной теории лишь немного отличается от сущности того, что обсуждалось выше, а именно от того, что вос</w:t>
        <w:softHyphen/>
        <w:t>приятие и оценка человеком своего окружения носит субъективный характер. Объективная реальность, которая окружает индивида на работе, переводится в личностные символы и сигналы; ситуации, ко</w:t>
        <w:softHyphen/>
        <w:t>торые воспринимаются как тяжелые, болезненные, неопределенны или скучные, вероятно, порождают стресс.</w:t>
      </w:r>
    </w:p>
    <w:p>
      <w:pPr>
        <w:pStyle w:val="Normal"/>
        <w:jc w:val="both"/>
        <w:rPr/>
      </w:pPr>
      <w:r>
        <w:rPr>
          <w:rFonts w:cs="Times New Roman" w:ascii="Times New Roman" w:hAnsi="Times New Roman"/>
          <w:sz w:val="22"/>
          <w:szCs w:val="22"/>
        </w:rPr>
        <w:t xml:space="preserve">Растущее понимание и накопление фактов относительно того, кг личностные и ситуационно-жизненные переменные опосредуют и) дивидуальную реакцию на стрессоры профессионального окруж ния, соответствуют аналогичным процессам увеличения знаний </w:t>
      </w:r>
      <w:r>
        <w:rPr>
          <w:rFonts w:cs="Times New Roman" w:ascii="Times New Roman" w:hAnsi="Times New Roman"/>
          <w:sz w:val="22"/>
          <w:szCs w:val="22"/>
          <w:lang w:val="en-US"/>
        </w:rPr>
        <w:t>i</w:t>
      </w:r>
      <w:r>
        <w:rPr>
          <w:rFonts w:cs="Times New Roman" w:ascii="Times New Roman" w:hAnsi="Times New Roman"/>
          <w:sz w:val="22"/>
          <w:szCs w:val="22"/>
        </w:rPr>
        <w:t xml:space="preserve"> других областях медако-биологических исследований, А в конечном итоге подобное знание, по сути, является косвенным признанием то</w:t>
        <w:softHyphen/>
        <w:t>го, как на самом деле происходит процесс естественного отбора.</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вида определяется безжалостным "просеиванием" мето</w:t>
        <w:softHyphen/>
        <w:t>дом проб и ошибок взаимодействий между отдельными организма</w:t>
        <w:softHyphen/>
        <w:t>ми и их окружением. Генетически детерминированные различия меж</w:t>
        <w:softHyphen/>
        <w:t>ду отдельными представителями одного вида являются предпосыл</w:t>
        <w:softHyphen/>
        <w:t>кой для эволюционного процесса, и, следовательно, подобные раз</w:t>
        <w:softHyphen/>
        <w:t>личия становятся фундаментальным фактом существования челове</w:t>
        <w:softHyphen/>
        <w:t>ка. Из этого затем вытекает, что отдельные рабочие с генетически детерминированными различиями, дополненными социокультурно обусловленными особенностями, при взаимодействии с данной мик</w:t>
        <w:softHyphen/>
        <w:t>ропрофессиональной средой будут воспринимать ее и реагировать на нее различно. Рабочие, более приспособленные к данному окру</w:t>
        <w:softHyphen/>
        <w:t>жению, будут чувствовать себя лучше или работать дольше. Те же, кто менее приспособлен к окружению или покинут им, их психофи</w:t>
        <w:softHyphen/>
        <w:t>зиологические затраты будут слишком велики.</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давно в биомедицинских исследованиях пользовалась повышенным вниманием изменчивость восприимчивости человека к воздействию экзогенных физико-химических агентов. При изучении профессий это направление постепенно заменило тенденцию счи</w:t>
        <w:softHyphen/>
        <w:t>тать, что все члены конкретной группы рабочих, подвергшейся воз</w:t>
        <w:softHyphen/>
        <w:t>действию некоторого вредного агента, рискуют в одинаковой степе</w:t>
        <w:softHyphen/>
        <w:t>ни. В настоящее время признание существования неизвестных при-чин, определяющих реакцию индивида на воздействие, и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усовершенствованные методы исследования позволяют распознать и измерять эти причины, обеспечивают тем самым возможность но</w:t>
        <w:softHyphen/>
        <w:t>вых важных биологических открытий и создания улучшенных про</w:t>
        <w:softHyphen/>
        <w:t>фессиональных профилактических медицинских программ.</w:t>
      </w:r>
    </w:p>
    <w:p>
      <w:pPr>
        <w:pStyle w:val="Normal"/>
        <w:jc w:val="both"/>
        <w:rPr/>
      </w:pPr>
      <w:r>
        <w:rPr>
          <w:rFonts w:cs="Times New Roman" w:ascii="Times New Roman" w:hAnsi="Times New Roman"/>
          <w:sz w:val="22"/>
          <w:szCs w:val="22"/>
        </w:rPr>
        <w:t>Приведем несколько примеров профессиональных респираторных заболеваний, связанных с вредными промышленными веществами. В эпидемиологических исследованиях была последовательно обнару</w:t>
        <w:softHyphen/>
        <w:t>жена возрастающая угроза редкого вида рака легких у рабочих, имеющих дело с асбестом. Однако, несмотря на одинаковый опыт взаимодействия с вредным для здоровья агентом, индивиду а льный риск заболеть у курящих и некурящих заметно различается* Риск за</w:t>
        <w:softHyphen/>
        <w:t>болеть раком у некурящих возрастает лишь незначительно, тогда как у явных курильщиков эта угроза становится очень большой (</w:t>
      </w:r>
      <w:r>
        <w:rPr>
          <w:rFonts w:cs="Times New Roman" w:ascii="Times New Roman" w:hAnsi="Times New Roman"/>
          <w:sz w:val="22"/>
          <w:szCs w:val="22"/>
          <w:lang w:val="en-US"/>
        </w:rPr>
        <w:t>Hammond</w:t>
      </w:r>
      <w:r>
        <w:rPr>
          <w:rFonts w:cs="Times New Roman" w:ascii="Times New Roman" w:hAnsi="Times New Roman"/>
          <w:sz w:val="22"/>
          <w:szCs w:val="22"/>
        </w:rPr>
        <w:t xml:space="preserve"> &amp; </w:t>
      </w:r>
      <w:r>
        <w:rPr>
          <w:rFonts w:cs="Times New Roman" w:ascii="Times New Roman" w:hAnsi="Times New Roman"/>
          <w:sz w:val="22"/>
          <w:szCs w:val="22"/>
          <w:lang w:val="en-US"/>
        </w:rPr>
        <w:t>Selikoff</w:t>
      </w:r>
      <w:r>
        <w:rPr>
          <w:rFonts w:cs="Times New Roman" w:ascii="Times New Roman" w:hAnsi="Times New Roman"/>
          <w:sz w:val="22"/>
          <w:szCs w:val="22"/>
        </w:rPr>
        <w:t>, 1972). Таким образом* последствия вдыхания асбестовых нитей решающим образом зависят от наличия или отсут</w:t>
        <w:softHyphen/>
        <w:t>ствия привычки курить. Аналогично угроза развития хронического респираторного заболевания из-за длительного вдыхания пыли дра</w:t>
        <w:softHyphen/>
        <w:t>матически связана с наличием или отсутствием определенных энзи</w:t>
        <w:softHyphen/>
        <w:t>мов в слизи в дыхательных путях (</w:t>
      </w:r>
      <w:r>
        <w:rPr>
          <w:rFonts w:cs="Times New Roman" w:ascii="Times New Roman" w:hAnsi="Times New Roman"/>
          <w:sz w:val="22"/>
          <w:szCs w:val="22"/>
          <w:lang w:val="en-US"/>
        </w:rPr>
        <w:t>Mitt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 Эти энзимы, уровень активности которых определен генетически, становятся, та</w:t>
        <w:softHyphen/>
        <w:t>ким образом, важнейшим детерминирующим моментом реакции на воздействие экзогенного фактора - пыли*</w:t>
      </w:r>
    </w:p>
    <w:p>
      <w:pPr>
        <w:pStyle w:val="Normal"/>
        <w:jc w:val="both"/>
        <w:rPr/>
      </w:pPr>
      <w:r>
        <w:rPr>
          <w:rFonts w:cs="Times New Roman" w:ascii="Times New Roman" w:hAnsi="Times New Roman"/>
          <w:sz w:val="22"/>
          <w:szCs w:val="22"/>
        </w:rPr>
        <w:t>Несмотря на различия в терминологии (эпидемиологи обычно от</w:t>
        <w:softHyphen/>
        <w:t>носят оба вышеприведенных примера к "синергистическому взаимо</w:t>
        <w:softHyphen/>
        <w:t xml:space="preserve">действию11 или "эффекту модификации", тогда как социологи могут рассматривать изменение стрессора как создание новых условий), сами явления во многом идентичны. Возможно, было бы правильно в соответствии с исходным определением стресса </w:t>
      </w:r>
      <w:r>
        <w:rPr>
          <w:rFonts w:cs="Times New Roman" w:ascii="Times New Roman" w:hAnsi="Times New Roman"/>
          <w:sz w:val="22"/>
          <w:szCs w:val="22"/>
          <w:lang w:val="en-US"/>
        </w:rPr>
        <w:t>Selye</w:t>
      </w:r>
      <w:r>
        <w:rPr>
          <w:rFonts w:cs="Times New Roman" w:ascii="Times New Roman" w:hAnsi="Times New Roman"/>
          <w:sz w:val="22"/>
          <w:szCs w:val="22"/>
        </w:rPr>
        <w:t xml:space="preserve"> (см. Введение) рассматривать все подобные вредные физико-химические агенты как "стрессоры".</w:t>
      </w:r>
    </w:p>
    <w:p>
      <w:pPr>
        <w:pStyle w:val="Normal"/>
        <w:jc w:val="both"/>
        <w:rPr/>
      </w:pPr>
      <w:r>
        <w:rPr>
          <w:rFonts w:cs="Times New Roman" w:ascii="Times New Roman" w:hAnsi="Times New Roman"/>
          <w:sz w:val="22"/>
          <w:szCs w:val="22"/>
        </w:rPr>
        <w:t>Пытаясь пролить свет на психосоциальные феномены, связанные с переживанием профессионального стресса и реакцией на него, мно</w:t>
        <w:softHyphen/>
        <w:t>гие исследователи предложили модели разной степени разработан</w:t>
        <w:softHyphen/>
        <w:t>ности и сложности. Понимание того, что эти модели сами по себе яв</w:t>
        <w:softHyphen/>
        <w:t>ляются не реальностью, а только ее стилизованным и с необходимо</w:t>
        <w:softHyphen/>
        <w:t>стью упрощенным представлением, может породить угрозу появле</w:t>
        <w:softHyphen/>
        <w:t>ния слишком сложных моделей. Хорошая модель должна, помимо всего прочего, обьединять связи и давать информацию за счет выде</w:t>
        <w:softHyphen/>
        <w:t>ления существенных принципов, не отвлекаясь на детали- Например, предложенное введение (</w:t>
      </w:r>
      <w:r>
        <w:rPr>
          <w:rFonts w:cs="Times New Roman" w:ascii="Times New Roman" w:hAnsi="Times New Roman"/>
          <w:sz w:val="22"/>
          <w:szCs w:val="22"/>
          <w:lang w:val="en-US"/>
        </w:rPr>
        <w:t>Capl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в модель помимо шсга признаков, отраженных на рис. 1, взаимного соответствия человека и среды, по-видимому, привело к появлению ненужного уровня ста</w:t>
        <w:softHyphen/>
        <w:t>тистической абстракции. Можно было бы доказать, что она являет</w:t>
        <w:softHyphen/>
        <w:t>ся только подходом к анализу и обозначению данных, а не новой концепцией. Более того, понятие взаимного соответств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и ее окружения уже присутствует в более простых моделях, которым в рис. 1 соответствует напряжение между блоками 1 и 5, когда усло</w:t>
        <w:softHyphen/>
        <w:t>вия работы и личностные возможности неконгруэнтны, что отража</w:t>
        <w:softHyphen/>
        <w:t>ет взаимное несоответствие личности и ее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зависимо от моделей, повышенное внимание к пробле</w:t>
        <w:softHyphen/>
        <w:t>ме идиосинкразического обусловливания воздействия стрессора по</w:t>
        <w:softHyphen/>
        <w:t>зволило значительно продвинуться в понимании природы "профес</w:t>
        <w:softHyphen/>
        <w:t>сионального стресса". По мере роста знаний в этой области мы смо</w:t>
        <w:softHyphen/>
        <w:t>жем лучше понять, что создать полностью свободную от стресса профессиональную среду физически невозможно. Хотя манипуляции со сборочным конвейером или с оборудованием офиса обычно жела</w:t>
        <w:softHyphen/>
        <w:t>тельны, но они совершенно недостаточны, так как юс необходимо дополнить разумной степенью соответствия требованиям менедж</w:t>
        <w:softHyphen/>
        <w:t>мента, руководства или эквивалента отдельного рабочего, Прове денные недавно Компанией Вольво в Швеции и получившие широ кую известность эксперименты, снижающие "тиранию" сборочного конвейера и допускающие значительно большую автономность дея тельности автомобильных рабочих, являются шагом в правильно? направлении*</w:t>
      </w:r>
    </w:p>
    <w:p>
      <w:pPr>
        <w:pStyle w:val="Normal"/>
        <w:jc w:val="both"/>
        <w:rPr/>
      </w:pPr>
      <w:r>
        <w:rPr>
          <w:rFonts w:cs="Times New Roman" w:ascii="Times New Roman" w:hAnsi="Times New Roman"/>
          <w:sz w:val="22"/>
          <w:szCs w:val="22"/>
        </w:rPr>
        <w:t>Последний весьма уместный в данной статье взгляд касается стресса после работы, а не стресса во время работы- Устойчивое уменьшение пенсионного возраста и постепенное возрастание жиз</w:t>
        <w:softHyphen/>
        <w:t>ненных ожиданий, мысли о счастливой и здоровой жизни после ухо</w:t>
        <w:softHyphen/>
        <w:t>да на пенсию или в отставку приобретают все большее социальное значение. Уход с работы, как важнейшее изменение в жизни, связан с множеством потенциальных стрессоров (уменьшение доходов, поте</w:t>
        <w:softHyphen/>
        <w:t xml:space="preserve">ря социального статуса, уход из трудового коллектива), вероятно, является стрессогенкым для определенных категорий людей. Недав но </w:t>
      </w:r>
      <w:r>
        <w:rPr>
          <w:rFonts w:cs="Times New Roman" w:ascii="Times New Roman" w:hAnsi="Times New Roman"/>
          <w:sz w:val="22"/>
          <w:szCs w:val="22"/>
          <w:lang w:val="en-US"/>
        </w:rPr>
        <w:t>Hayn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проанализировали данные, накопленные ] этой относительно забытой области, и результаты их собственной исследования американских рабочих, занятых в производстве рези новых шин и выходящих на пенсию. Они, например, обнаружили что рабочие, которые ранее обладали высокостатусными занятиями имели значительно больший риск умереть в течение так называемо! "фазы разочарований" (в течение 3-5 лег после принудительной выхода на пенс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сыщенное конкурирующими методами и концептуальными моделями изучение стресса само по себе является богатым источни</w:t>
        <w:softHyphen/>
        <w:t>ком интеллектуальных стрессоров, (Вероятно, было бы удивительно, если бы эта книга не отразила некоторые из этих разногласии*) Од</w:t>
        <w:softHyphen/>
        <w:t>нако ключевая позиция, собранная по крохам в этой главе, принятая сейчас исследователями стресса, заключается в том, что, независимо от того, где он имеет место - в профессии или где-либо еще, стресс не является только внешним воздействием. Скорее, перефразируя бес</w:t>
        <w:softHyphen/>
        <w:t>смертный афоризм, стресс находится "в глазах" очевидца,</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Bovard</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Wt</w:t>
      </w:r>
      <w:r>
        <w:rPr>
          <w:rFonts w:cs="Times New Roman" w:ascii="Times New Roman" w:hAnsi="Times New Roman"/>
          <w:sz w:val="22"/>
          <w:szCs w:val="22"/>
        </w:rPr>
        <w:t xml:space="preserve"> (1962),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alance</w:t>
      </w:r>
      <w:r>
        <w:rPr>
          <w:rFonts w:cs="Times New Roman" w:ascii="Times New Roman" w:hAnsi="Times New Roman"/>
          <w:sz w:val="22"/>
          <w:szCs w:val="22"/>
        </w:rPr>
        <w:t xml:space="preserve"> </w:t>
      </w:r>
      <w:r>
        <w:rPr>
          <w:rFonts w:cs="Times New Roman" w:ascii="Times New Roman" w:hAnsi="Times New Roman"/>
          <w:sz w:val="22"/>
          <w:szCs w:val="22"/>
          <w:lang w:val="en-US"/>
        </w:rPr>
        <w:t>between</w:t>
      </w:r>
      <w:r>
        <w:rPr>
          <w:rFonts w:cs="Times New Roman" w:ascii="Times New Roman" w:hAnsi="Times New Roman"/>
          <w:sz w:val="22"/>
          <w:szCs w:val="22"/>
        </w:rPr>
        <w:t xml:space="preserve"> </w:t>
      </w:r>
      <w:r>
        <w:rPr>
          <w:rFonts w:cs="Times New Roman" w:ascii="Times New Roman" w:hAnsi="Times New Roman"/>
          <w:sz w:val="22"/>
          <w:szCs w:val="22"/>
          <w:lang w:val="en-US"/>
        </w:rPr>
        <w:t>negativ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ositive</w:t>
      </w:r>
      <w:r>
        <w:rPr>
          <w:rFonts w:cs="Times New Roman" w:ascii="Times New Roman" w:hAnsi="Times New Roman"/>
          <w:sz w:val="22"/>
          <w:szCs w:val="22"/>
        </w:rPr>
        <w:t xml:space="preserve"> </w:t>
      </w:r>
      <w:r>
        <w:rPr>
          <w:rFonts w:cs="Times New Roman" w:ascii="Times New Roman" w:hAnsi="Times New Roman"/>
          <w:sz w:val="22"/>
          <w:szCs w:val="22"/>
          <w:lang w:val="en-US"/>
        </w:rPr>
        <w:t>brain</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w:t>
      </w:r>
      <w:r>
        <w:rPr>
          <w:rFonts w:cs="Times New Roman" w:ascii="Times New Roman" w:hAnsi="Times New Roman"/>
          <w:sz w:val="22"/>
          <w:szCs w:val="22"/>
          <w:lang w:val="en-US"/>
        </w:rPr>
        <w:t>activity</w:t>
      </w:r>
      <w:r>
        <w:rPr>
          <w:rFonts w:cs="Times New Roman" w:ascii="Times New Roman" w:hAnsi="Times New Roman"/>
          <w:sz w:val="22"/>
          <w:szCs w:val="22"/>
        </w:rPr>
        <w:t xml:space="preserve">. </w:t>
      </w:r>
      <w:r>
        <w:rPr>
          <w:rFonts w:cs="Times New Roman" w:ascii="Times New Roman" w:hAnsi="Times New Roman"/>
          <w:sz w:val="22"/>
          <w:szCs w:val="22"/>
          <w:lang w:val="en-US"/>
        </w:rPr>
        <w:t>Perspectives of Biology and Medicine, 6, \ 16-127.</w:t>
      </w:r>
    </w:p>
    <w:p>
      <w:pPr>
        <w:pStyle w:val="Normal"/>
        <w:jc w:val="both"/>
        <w:rPr/>
      </w:pPr>
      <w:r>
        <w:rPr>
          <w:rFonts w:cs="Times New Roman" w:ascii="Times New Roman" w:hAnsi="Times New Roman"/>
          <w:sz w:val="22"/>
          <w:szCs w:val="22"/>
          <w:lang w:val="en-US"/>
        </w:rPr>
        <w:t>Brand, R.J., Rosenmann, R.H., et al. (1976). Multivariate prediction of coro</w:t>
        <w:softHyphen/>
        <w:t>nary heart disease in the Western Collaborative Group Study compared to the findings of the Framingham Study. Circulation, 53, 348-3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plan, R. (1971). Organizational stress and individual strain; a social-psycho</w:t>
        <w:softHyphen/>
        <w:t>logical study of risk factors in coronary heart disease among administration, engineers, and scientists. Ann Arbor: Michigan Research Centre for Group Dynamics.</w:t>
      </w:r>
    </w:p>
    <w:p>
      <w:pPr>
        <w:pStyle w:val="Normal"/>
        <w:jc w:val="both"/>
        <w:rPr/>
      </w:pPr>
      <w:r>
        <w:rPr>
          <w:rFonts w:cs="Times New Roman" w:ascii="Times New Roman" w:hAnsi="Times New Roman"/>
          <w:sz w:val="22"/>
          <w:szCs w:val="22"/>
          <w:lang w:val="en-US"/>
        </w:rPr>
        <w:t>Caplan, R.D.&gt; Cobb, S., French, J.R.P. et al. (1975). Job Demands and Worker Health US Department of Health, Education, and Welfare: NIOSH 75-160,</w:t>
      </w:r>
    </w:p>
    <w:p>
      <w:pPr>
        <w:pStyle w:val="Normal"/>
        <w:jc w:val="both"/>
        <w:rPr/>
      </w:pPr>
      <w:r>
        <w:rPr>
          <w:rFonts w:cs="Times New Roman" w:ascii="Times New Roman" w:hAnsi="Times New Roman"/>
          <w:sz w:val="22"/>
          <w:szCs w:val="22"/>
          <w:lang w:val="en-US"/>
        </w:rPr>
        <w:t>Cassel, J.C (1976). The contribution of the social environment to host resis</w:t>
        <w:softHyphen/>
        <w:t>tance. American Journal of Epidemiology, 104, 107-1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ssel, XC«, Tyroler, HA. (1961), Epidemiological studies of cultural change: Health status and recency of industrialization. Archives of Environmental Health,</w:t>
      </w:r>
    </w:p>
    <w:p>
      <w:pPr>
        <w:pStyle w:val="Normal"/>
        <w:jc w:val="both"/>
        <w:rPr/>
      </w:pPr>
      <w:r>
        <w:rPr>
          <w:rFonts w:cs="Times New Roman" w:ascii="Times New Roman" w:hAnsi="Times New Roman"/>
          <w:sz w:val="22"/>
          <w:szCs w:val="22"/>
          <w:lang w:val="en-US"/>
        </w:rPr>
        <w:t>Christenson, W.N., Hinkle, L+E. (1961). Differences in illness and prognostic signs in two groups of young man. Journal of American Medical Association, 177, 247-253.</w:t>
      </w:r>
    </w:p>
    <w:p>
      <w:pPr>
        <w:pStyle w:val="Normal"/>
        <w:jc w:val="both"/>
        <w:rPr/>
      </w:pPr>
      <w:r>
        <w:rPr>
          <w:rFonts w:cs="Times New Roman" w:ascii="Times New Roman" w:hAnsi="Times New Roman"/>
          <w:sz w:val="22"/>
          <w:szCs w:val="22"/>
          <w:lang w:val="en-US"/>
        </w:rPr>
        <w:t>Conger, J.J., Sawrey, W., and Turrell, RS. (1958), The role of social experience in the production of gastric ulcers in hooded rats placed in conflict situation. Journal of Abnormal Psychology, 511 214-2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unbar, F. (1943). Psychosomatic Medicine. New York: Hoeber.</w:t>
      </w:r>
    </w:p>
    <w:p>
      <w:pPr>
        <w:pStyle w:val="Normal"/>
        <w:jc w:val="both"/>
        <w:rPr/>
      </w:pPr>
      <w:r>
        <w:rPr>
          <w:rFonts w:cs="Times New Roman" w:ascii="Times New Roman" w:hAnsi="Times New Roman"/>
          <w:sz w:val="22"/>
          <w:szCs w:val="22"/>
          <w:lang w:val="en-US"/>
        </w:rPr>
        <w:t>French, J.Ri\ (1963), The social environment and mental health. Journal of Social Issues, 19, 3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nch, J.R.R, Rogers, W., Cobb, S. (1974). Adjustment as person-environment fit. In Coelko, G.V,, Hamburg, DA. and Adams, J,E. (ed). .Coping and Adaptation. New York: Basic Book,</w:t>
      </w:r>
    </w:p>
    <w:p>
      <w:pPr>
        <w:pStyle w:val="Normal"/>
        <w:jc w:val="both"/>
        <w:rPr/>
      </w:pPr>
      <w:r>
        <w:rPr>
          <w:rFonts w:cs="Times New Roman" w:ascii="Times New Roman" w:hAnsi="Times New Roman"/>
          <w:sz w:val="22"/>
          <w:szCs w:val="22"/>
          <w:lang w:val="en-US"/>
        </w:rPr>
        <w:t>Friedman, M.&gt; Rosenman, R.H., and Carroll, V. (1957). Changes in the serum cholesterol and blood clotting time of men subject to cyclic variation of occupational stress. Circulation, 17, 852-8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man, M. (1969). Pathogenesis of Coronary Artery Disease. New York: McGraw-Hill.</w:t>
      </w:r>
    </w:p>
    <w:p>
      <w:pPr>
        <w:pStyle w:val="Normal"/>
        <w:jc w:val="both"/>
        <w:rPr/>
      </w:pPr>
      <w:r>
        <w:rPr>
          <w:rFonts w:cs="Times New Roman" w:ascii="Times New Roman" w:hAnsi="Times New Roman"/>
          <w:sz w:val="22"/>
          <w:szCs w:val="22"/>
          <w:lang w:val="en-US"/>
        </w:rPr>
        <w:t>Friedman, M.( Rosenman, R.H,t Caroll, V. (1975). Changes in the serum chole</w:t>
        <w:softHyphen/>
        <w:t>sterol and blood clotting time of men subjects to cyclic variation, of occupational stress. Circulation, 17, 852*8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mmond, E.G., and Selikoff, IJ. (1972), Relation of cigarette smoking to risk of death of asbestos-associated disease among insulation workers in the U.S. Lyon: International Agency for Research on Canc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rrison, R.V. (J 975). Job stress and worker health: person-environment misfit. Chicago: American Public Health Association Convention,</w:t>
      </w:r>
    </w:p>
    <w:p>
      <w:pPr>
        <w:pStyle w:val="Normal"/>
        <w:jc w:val="both"/>
        <w:rPr/>
      </w:pPr>
      <w:r>
        <w:rPr>
          <w:rFonts w:cs="Times New Roman" w:ascii="Times New Roman" w:hAnsi="Times New Roman"/>
          <w:sz w:val="22"/>
          <w:szCs w:val="22"/>
          <w:lang w:val="en-US"/>
        </w:rPr>
        <w:t>Haynes, S+G., McMichael, A.J., Tyroler, H.A. (1977). The relationship of nor</w:t>
        <w:softHyphen/>
        <w:t>mal involuntary retirement to early mortality amongst rubber workers, Social Sciences and Medicine, II t 105-1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0</w:t>
      </w:r>
    </w:p>
    <w:p>
      <w:pPr>
        <w:pStyle w:val="Normal"/>
        <w:jc w:val="both"/>
        <w:rPr/>
      </w:pPr>
      <w:r>
        <w:rPr>
          <w:rFonts w:cs="Times New Roman" w:ascii="Times New Roman" w:hAnsi="Times New Roman"/>
          <w:sz w:val="22"/>
          <w:szCs w:val="22"/>
          <w:lang w:val="en-US"/>
        </w:rPr>
        <w:t>Henry, J.R, Cassel, J.C. (1969). Psychological factors in essential hypertension: Recent epidemiologic and animal experimental evidence. American Journal of Epidemiology, 90,171 -200.</w:t>
      </w:r>
    </w:p>
    <w:p>
      <w:pPr>
        <w:pStyle w:val="Normal"/>
        <w:jc w:val="both"/>
        <w:rPr/>
      </w:pPr>
      <w:r>
        <w:rPr>
          <w:rFonts w:cs="Times New Roman" w:ascii="Times New Roman" w:hAnsi="Times New Roman"/>
          <w:sz w:val="22"/>
          <w:szCs w:val="22"/>
          <w:lang w:val="en-US"/>
        </w:rPr>
        <w:t>Hinkle, L&lt;E- (1973). The conoept of "stress" in the biological and social sciences. Science of Medicine and Man, I, 3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use XS., (1974a), Resource papers for Work in America. In OTooIe (ed+). Work and the Quality of Life. Cambridge, Mass,: The MIT Press.</w:t>
      </w:r>
    </w:p>
    <w:p>
      <w:pPr>
        <w:pStyle w:val="Normal"/>
        <w:jc w:val="both"/>
        <w:rPr/>
      </w:pPr>
      <w:r>
        <w:rPr>
          <w:rFonts w:cs="Times New Roman" w:ascii="Times New Roman" w:hAnsi="Times New Roman"/>
          <w:sz w:val="22"/>
          <w:szCs w:val="22"/>
          <w:lang w:val="en-US"/>
        </w:rPr>
        <w:t>House, J,S. (1974b). Occupational stress and heart coronary disease: a review and theoretical integration. Journal of Health and Social Behaviour t 15, 12-27,</w:t>
      </w:r>
    </w:p>
    <w:p>
      <w:pPr>
        <w:pStyle w:val="Normal"/>
        <w:jc w:val="both"/>
        <w:rPr/>
      </w:pPr>
      <w:r>
        <w:rPr>
          <w:rFonts w:cs="Times New Roman" w:ascii="Times New Roman" w:hAnsi="Times New Roman"/>
          <w:sz w:val="22"/>
          <w:szCs w:val="22"/>
          <w:lang w:val="en-US"/>
        </w:rPr>
        <w:t>Jenkins, CD. (1971). Psychological and social precursors of coronary disease. New England Journal of Medicine, 284, 244-255.</w:t>
      </w:r>
    </w:p>
    <w:p>
      <w:pPr>
        <w:pStyle w:val="Normal"/>
        <w:jc w:val="both"/>
        <w:rPr/>
      </w:pPr>
      <w:r>
        <w:rPr>
          <w:rFonts w:cs="Times New Roman" w:ascii="Times New Roman" w:hAnsi="Times New Roman"/>
          <w:sz w:val="22"/>
          <w:szCs w:val="22"/>
          <w:lang w:val="en-US"/>
        </w:rPr>
        <w:t>Jenkins, CX&gt;. (1976). Recent evidenoe supporting psychologic and social risk factors for coronary disease. New England Journal of Medicine, 294. 1033-10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hn, R.L., Wolfe, D4 Quirm, RJP. et aL (1964), Organizational Stress: Studia in Role Conflict and Ambiguity. New York: Wiley,</w:t>
      </w:r>
    </w:p>
    <w:p>
      <w:pPr>
        <w:pStyle w:val="Normal"/>
        <w:jc w:val="both"/>
        <w:rPr/>
      </w:pPr>
      <w:r>
        <w:rPr>
          <w:rFonts w:cs="Times New Roman" w:ascii="Times New Roman" w:hAnsi="Times New Roman"/>
          <w:sz w:val="22"/>
          <w:szCs w:val="22"/>
          <w:lang w:val="en-US"/>
        </w:rPr>
        <w:t xml:space="preserve">Mittman, CM Barbera, </w:t>
      </w:r>
      <w:r>
        <w:rPr>
          <w:rFonts w:cs="Times New Roman" w:ascii="Times New Roman" w:hAnsi="Times New Roman"/>
          <w:sz w:val="22"/>
          <w:szCs w:val="22"/>
        </w:rPr>
        <w:t>Т</w:t>
      </w:r>
      <w:r>
        <w:rPr>
          <w:rFonts w:cs="Times New Roman" w:ascii="Times New Roman" w:hAnsi="Times New Roman"/>
          <w:sz w:val="22"/>
          <w:szCs w:val="22"/>
          <w:lang w:val="en-US"/>
        </w:rPr>
        <w:t>., Leibennan, J. (1973). Alpha - 1-antitrypsin de ficiency as an index of susceptibility to pulmonary disease- Journal of Occupa</w:t>
        <w:softHyphen/>
        <w:t>tional Medicine, 15, 33-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inn, R.P. (1975). Job characteristics and mental health. Chicago: American Public Health Association Convention.</w:t>
      </w:r>
    </w:p>
    <w:p>
      <w:pPr>
        <w:pStyle w:val="Normal"/>
        <w:jc w:val="both"/>
        <w:rPr/>
      </w:pPr>
      <w:r>
        <w:rPr>
          <w:rFonts w:cs="Times New Roman" w:ascii="Times New Roman" w:hAnsi="Times New Roman"/>
          <w:sz w:val="22"/>
          <w:szCs w:val="22"/>
          <w:lang w:val="en-US"/>
        </w:rPr>
        <w:t>Rosenman, R.H., Brand, RJ,, Jenkins,C.D. et al. (1975). Coronary heart disease in the Western Collaborative Group Study: final follow up experience of 8,5 years. Journal of the American Medical Association, 233,872-877.</w:t>
      </w:r>
    </w:p>
    <w:p>
      <w:pPr>
        <w:pStyle w:val="Normal"/>
        <w:jc w:val="both"/>
        <w:rPr/>
      </w:pPr>
      <w:r>
        <w:rPr>
          <w:rFonts w:cs="Times New Roman" w:ascii="Times New Roman" w:hAnsi="Times New Roman"/>
          <w:sz w:val="22"/>
          <w:szCs w:val="22"/>
          <w:lang w:val="en-US"/>
        </w:rPr>
        <w:t>Rosenman, R.H., Friedman, M., Straus, R, et al. (1970) Coronary heart disease in the Western Collaborative Group Study: a follow-up experience of 4,5 years. Journal of Chronic Disease, 23, 173-190.</w:t>
      </w:r>
    </w:p>
    <w:p>
      <w:pPr>
        <w:pStyle w:val="Normal"/>
        <w:jc w:val="both"/>
        <w:rPr/>
      </w:pPr>
      <w:r>
        <w:rPr>
          <w:rFonts w:cs="Times New Roman" w:ascii="Times New Roman" w:hAnsi="Times New Roman"/>
          <w:sz w:val="22"/>
          <w:szCs w:val="22"/>
          <w:lang w:val="en-US"/>
        </w:rPr>
        <w:t>Russek, H.I. (I960). Emotional Stress and coronary heart disease in American physicians. American Journal of the Medical Sciences, 240, 711 -7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ales, S.M. (1969), Differences among individuals in affective, behavioural, biochemical and physiological responses to variations in work load. Michigan; University of Michig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achter, S. (1959). Psychology of Affiliation. Palo AUq, California: Stanford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lye, H. (1956). The stress of life. New York: McGraw-Hill.</w:t>
      </w:r>
    </w:p>
    <w:p>
      <w:pPr>
        <w:pStyle w:val="Normal"/>
        <w:jc w:val="both"/>
        <w:rPr/>
      </w:pPr>
      <w:r>
        <w:rPr>
          <w:rFonts w:cs="Times New Roman" w:ascii="Times New Roman" w:hAnsi="Times New Roman"/>
          <w:sz w:val="22"/>
          <w:szCs w:val="22"/>
          <w:lang w:val="en-US"/>
        </w:rPr>
        <w:t>Selye, H. (1976). Forty ears of stress research; principal remaining problems and misconceptions. Canadian Medical Association Journal, 115r 53-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ells, J.A. (1977). Differences in sources of social support in conditioning the effect of perceived stress on health. Atlanta</w:t>
      </w:r>
      <w:r>
        <w:rPr>
          <w:rFonts w:cs="Times New Roman" w:ascii="Times New Roman" w:hAnsi="Times New Roman"/>
          <w:sz w:val="22"/>
          <w:szCs w:val="22"/>
        </w:rPr>
        <w:t xml:space="preserve">: </w:t>
      </w:r>
      <w:r>
        <w:rPr>
          <w:rFonts w:cs="Times New Roman" w:ascii="Times New Roman" w:hAnsi="Times New Roman"/>
          <w:sz w:val="22"/>
          <w:szCs w:val="22"/>
          <w:lang w:val="en-US"/>
        </w:rPr>
        <w:t>Southern</w:t>
      </w:r>
      <w:r>
        <w:rPr>
          <w:rFonts w:cs="Times New Roman" w:ascii="Times New Roman" w:hAnsi="Times New Roman"/>
          <w:sz w:val="22"/>
          <w:szCs w:val="22"/>
        </w:rPr>
        <w:t xml:space="preserve"> </w:t>
      </w:r>
      <w:r>
        <w:rPr>
          <w:rFonts w:cs="Times New Roman" w:ascii="Times New Roman" w:hAnsi="Times New Roman"/>
          <w:sz w:val="22"/>
          <w:szCs w:val="22"/>
          <w:lang w:val="en-US"/>
        </w:rPr>
        <w:t>Sociological</w:t>
      </w:r>
      <w:r>
        <w:rPr>
          <w:rFonts w:cs="Times New Roman" w:ascii="Times New Roman" w:hAnsi="Times New Roman"/>
          <w:sz w:val="22"/>
          <w:szCs w:val="22"/>
        </w:rPr>
        <w:t xml:space="preserve"> </w:t>
      </w:r>
      <w:r>
        <w:rPr>
          <w:rFonts w:cs="Times New Roman" w:ascii="Times New Roman" w:hAnsi="Times New Roman"/>
          <w:sz w:val="22"/>
          <w:szCs w:val="22"/>
          <w:lang w:val="en-US"/>
        </w:rPr>
        <w:t>Associatio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Харольд Бриджер</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ОВАННОСТИ ГРУПП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И ИЗМЕНЕНИЕ ЦЕННОСТНЫХ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СОЗНАНИЯ И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СТИ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Пока рыб а в реке, она не знает, что живет в воде"</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нная французская пословиц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человека от младенчества к юности является одновре</w:t>
        <w:softHyphen/>
        <w:t>менно и развитием его способности противостоять стрессу - внут</w:t>
        <w:softHyphen/>
        <w:t>реннему и внешнему, физическому и психическому. Нет лучшего спо</w:t>
        <w:softHyphen/>
        <w:t>соба обрести необходимую выдержку и защищенность, чем испыта</w:t>
        <w:softHyphen/>
        <w:t>ние чередой различных жизненных обстоятельств. Богатство опыта и полнота жизни событиями вызывают у нас ощущение "счастья, а их отсутствие - скорее переживания "неудовлетворенности" и "не</w:t>
        <w:softHyphen/>
        <w:t>счастья"- Не все рождены с одинаковой степенью развития того, что можно назвать "волей к жизни", "жизненной силой", или равным набором интеллектуальных, эмоциональных и физических качеств. Однако в наших силах улучшить или уменьшить то, что у нас есть, и продвинуться дальше, даже обладая меньшими ресурсами, лишь за счет их лучшей мобилизации и эффектив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о, что необоснованное давление на развивающуюся личность до того времени, пока она не готова к этому, или "обкла</w:t>
        <w:softHyphen/>
        <w:t>дывание человека ватой" тогда, когда его внутренним возможностям надо дать шанс полностью проявиться, может способствовать обра</w:t>
        <w:softHyphen/>
        <w:t>зованию излишней "хрупкости" в определенных ситуациях и "тол</w:t>
        <w:softHyphen/>
        <w:t>стокожести1' в других. Иными словами, уязвимость есть не столько недостаток в средствах сильной защиты, сколько отсутствие гаран</w:t>
        <w:softHyphen/>
        <w:t>тий, что оптимальный баланс между ресурсами человека, возникаю</w:t>
        <w:softHyphen/>
        <w:t>щими ситуациями, внутренними силами и окружающими условия</w:t>
        <w:softHyphen/>
        <w:t>ми, пониманием взаимосвязи событий и способностью к активному действию уже хорошо развит к определенному моменту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позитивный характер названных свойств, необходимо отметить, что "оптимальный баланс" имеет отношение и к другим аспектам жизни человека. Например, смерть родителей - это почта всегда тяжелый и горестный опыт, но станет ли потеря травмой и личностной катастрофой после окончания траура зависит от того, как те или иные силы будут реализовываться. Описывая эти внутрен</w:t>
        <w:softHyphen/>
        <w:t>ние процессы на языке организационных структур, можн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что индивид должен стать способным к преодолению цепи трудно</w:t>
        <w:softHyphen/>
        <w:t>стей и ограничений, обрести сияы и способность двигаться дальше тех общественных и культурных стереотипов, в которых он вырос.</w:t>
      </w:r>
    </w:p>
    <w:p>
      <w:pPr>
        <w:pStyle w:val="Normal"/>
        <w:jc w:val="both"/>
        <w:rPr/>
      </w:pPr>
      <w:r>
        <w:rPr>
          <w:rFonts w:cs="Times New Roman" w:ascii="Times New Roman" w:hAnsi="Times New Roman"/>
          <w:sz w:val="22"/>
          <w:szCs w:val="22"/>
        </w:rPr>
        <w:t>Кроме того, следует отметить, что в дополнение к воспитанию матерью, семьей, школой и т.п. существуют и другие формы разви</w:t>
        <w:softHyphen/>
        <w:t>тия и реализации способностей к внутреннему обучению и накопле</w:t>
        <w:softHyphen/>
        <w:t xml:space="preserve">нию опыта, </w:t>
      </w:r>
      <w:r>
        <w:rPr>
          <w:rFonts w:cs="Times New Roman" w:ascii="Times New Roman" w:hAnsi="Times New Roman"/>
          <w:sz w:val="22"/>
          <w:szCs w:val="22"/>
          <w:lang w:val="en-US"/>
        </w:rPr>
        <w:t>Winnicott</w:t>
      </w:r>
      <w:r>
        <w:rPr>
          <w:rFonts w:cs="Times New Roman" w:ascii="Times New Roman" w:hAnsi="Times New Roman"/>
          <w:sz w:val="22"/>
          <w:szCs w:val="22"/>
        </w:rPr>
        <w:t xml:space="preserve"> (1971) прцдает последним большое значение, когда он рассматривает развивающую роль различных предметов (от детских мягких игрушек до более поздних игр и занятий), и отме</w:t>
        <w:softHyphen/>
        <w:t>чает, что развитие зависит "не столько от используемого объекта, сколько от того, как используется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группа, организация и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трудностей в окружающей среде, приспособление о к нашим потребностям в процессе развития и упорядочения наших внутренних сид начинается с внутриутробного развития и продол</w:t>
        <w:softHyphen/>
        <w:t>жается всю жизнь. Преодоление личностных ограничений в мышле</w:t>
        <w:softHyphen/>
        <w:t>нии, чувствовании, принятии решений и действий основано на ком</w:t>
        <w:softHyphen/>
        <w:t>плексе признаков и "экспектаций" (ожиданий), включающих обрат</w:t>
        <w:softHyphen/>
        <w:t>ную связь не только от внешних, но и внутренних событий и сил, Приступающие к такому преодолению испытывают на себе широ</w:t>
        <w:softHyphen/>
        <w:t>кий диапазон воздействий* Это и позволяет им создать собственную "карту" внешнего мира и построить образы различных социальных групп, с которыми они будут встречаться или частью которых они собираются ст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ндивида через исполнение многообразных ролей, кото</w:t>
        <w:softHyphen/>
        <w:t>рые он принимает в группе, и испытаний (достижения, любовь и не</w:t>
        <w:softHyphen/>
        <w:t>нависть, триумф, удовлетворение и т.п.), которые выпадают на его долю, требует от него научения и способности изменяться, В ходе развития и созревания индивид чувствует себя наполненным новыми способностями несмотря на то, что часто неохотно расстается с ус</w:t>
        <w:softHyphen/>
        <w:t>тоявшимися привычками, навыками, удовольстаиями,властью, авто</w:t>
        <w:softHyphen/>
        <w:t>ритетом, связанными с прошлыми ролями и группами. Проходя че</w:t>
        <w:softHyphen/>
        <w:t>рез это постоянное испытание, индивид строит свою систему ценно</w:t>
        <w:softHyphen/>
        <w:t>стей, стандартов, стереотипов и ожиданий в 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овых и межличностных контактах он проверяет свою "карту11 и апробирует различные способы действий. Он может созна</w:t>
        <w:softHyphen/>
        <w:t>тельно или неосознанно изменить оценку в соответствии с ситуаци</w:t>
        <w:softHyphen/>
        <w:t>ей или решением; которое он принимает, или, например, отказаться от балансирования в ситуации или ее оптимизации, допуская другие способы ее оценки и разрешения. Предприниматель, профессиональ</w:t>
        <w:softHyphen/>
        <w:t>ный менеджер, профсоюзный лидер, министр, священник, доктор, юрист, домохозяйку так же, как и автономно работающая группа, в этом смысле - " братья по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жизнь или распад ("смерть") группы зависит от способности ее членов справляться не только с собой, но и с произ</w:t>
        <w:softHyphen/>
        <w:t>водственными и организационными структурами, необходимыми им для достижения совместных целей. Эта основная функция группы может быть организована и преподнесена в разных формах, но осо</w:t>
        <w:softHyphen/>
        <w:t>бенно важно в этой связи ее соответствие как долговременным, так и кратковременным задачам, действиям и целям группы. Поддержа</w:t>
        <w:softHyphen/>
        <w:t>ние взаимозависимости требует баланса и оптимизации внутренних и внешних сил, что улучшает координацию и контроль в любом ти</w:t>
        <w:softHyphen/>
        <w:t>пе организаций. Такая взаимозависимость позволяет также досга-гать баланса мевду противоречивыми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нуждается в таком климате, при котором каждый ее член мог бы реализовать свои возможности и расти, внося свой вклад и ответственность в достижение общих целей, С другой стороны, группа может действовать как "тиран", ограничивающий некото</w:t>
        <w:softHyphen/>
        <w:t>рые свободы, и даже манипулировать и вторгаться в неприкосновен</w:t>
        <w:softHyphen/>
        <w:t>ную зону личности. Между этими полюсами лежит бесконечное раз</w:t>
        <w:softHyphen/>
        <w:t>нообразие отношений индивцп/гругата, с которыми организации вы</w:t>
        <w:softHyphen/>
        <w:t>ну ящены иметь дел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ценностных и ролевы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вшие ранее модели взаимоотношений в обществе, се-лье и мевду отдельными индивидами не отвечают требованиям тех</w:t>
        <w:softHyphen/>
        <w:t>нического прогресса, социальным и экономическим изменениям* В обществе происходят глубинные перестройки, которые создают но</w:t>
        <w:softHyphen/>
        <w:t>вые измерения в социальной жизни и ставят индивида перед необ</w:t>
        <w:softHyphen/>
        <w:t>ходимостью переоценки своих отношений с группами и организа</w:t>
        <w:softHyphen/>
        <w:t>циями, к которым он принадлежит, В недавнем прошлом индиввд, группа, организация и сообщество имели настолько четкие границы, что их идентичность была ясна и хорошо узнаваема. Сейчас эти границы "открыты" различным влияниям извне. В то же время внут</w:t>
        <w:softHyphen/>
        <w:t>ри группы так много напряжения, неуверенности и сложностей что требуется пересмотр концепции идентичности. Например, успех по</w:t>
        <w:softHyphen/>
        <w:t>дающего надежды члена организации больше зависит от изменений его роли, функции и даже карьеры, чем от сам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успех таких изменений зависит от суммы информации (И), усилий (У) и случайностей (С), воздействующих на личность, его се</w:t>
        <w:softHyphen/>
        <w:t>мью, работу и досуг и влияющих на его решения и действия. В свер</w:t>
        <w:softHyphen/>
        <w:t>хупрощенном виде это представлено на рис. 1.</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но на рисунке, изменение позициии природы "В" вызывает разрушающее воздействие на поведение и действие "Я". Редуцирующие влияния давно известных организаций и хорошо знакомых культурных ценностей сочетаются с увеличением напряже</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ния из-за чувства неуверенности и предъявляют к людям все новы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возрастающей сложности и уровня изменений "Д" требует большого вниманиях окружению, что, в свою очередь, при</w:t>
        <w:softHyphen/>
        <w:t>водит к внутренним переменам в природе "Д1Г- "Д11, таким образом, становится более открытым к окружению и вовлеченным в него. Взаимозависимость "В" и изменений в окружении может совершенно игнорироваться или отбрасываться "Я". Однако если и ИД", и ПВ" на самом деле ориентированы вовне, то индивид приспособит свой внутренний мир к принятию нового знания и будет готов к пере</w:t>
        <w:softHyphen/>
        <w:t>смотру или отказу от устоявшихся представлений, ценностей и спо</w:t>
        <w:softHyphen/>
        <w:t>собов поведения, приобретенных в ходе соб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когда можно преобразовать стресс в полез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не может иметь только отрицательное значение. Человек, у которого нет конфликтов, - мертвый человек. Что происходит с уровнем и качеством стресса, которому подвергается ицдивид в практической ситуации? Здесь очень важным фактором является ба</w:t>
        <w:softHyphen/>
        <w:t>ланс между внутренним переживанием стресса и внешним давлени</w:t>
        <w:softHyphen/>
        <w:t>ем, которые преодолевает индивид или группа. Вне зависимости от нашего выбора, путешествие поездом менее стрессогенно, чем путе</w:t>
        <w:softHyphen/>
        <w:t>шествие самолетом или на автомобиле* Работать в тяжелых и опас</w:t>
        <w:softHyphen/>
        <w:t>ных условиях с теми, кому мы доверяем, менее стрессогенно, чем при утрате доверия к другим или к себе. Существуют индивидуальные различия во взглядах на условия, которые вызывают в нас стресс или приводят к конфликтам. В свою очередь, способность противо</w:t>
        <w:softHyphen/>
        <w:t>стоять стрессу зависит не только от внутренней защиты, построен</w:t>
        <w:softHyphen/>
        <w:t>ной в ходе нашего индивидуального развития, но и от наличия воз</w:t>
        <w:softHyphen/>
        <w:t>можностей проверить наши силы в похожих, но менее "крутых11 и критическ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оследим наше личностное развитие от рождения, то увидим, что большая часть нашей готовности к взрослой жизни ба</w:t>
        <w:softHyphen/>
        <w:t>зируется не столько на опыте преодоления сгрессогенных моментов, сколько на ситуациях, дающих нам ту внутреннюю силу, которая появляется от ощущения '^такого еще не было!11 (даже если мы это не осознаем). Джон Кеннеди бьш тем, кто использовал этот принцип в ходе Кубинского кризиса, когда он принял целую серию решений, базирующихся на множестве обстоятельств и произошедших собы</w:t>
        <w:softHyphen/>
        <w:t>тий, а также и на возможности предвидеть ответные действия рус</w:t>
        <w:softHyphen/>
        <w:t>ских. Хотя у него не было инструмента для принятия именно таких решений» он всегда был способен принимать их быстро и качествен</w:t>
        <w:softHyphen/>
        <w:t>но, отвечать на выпады оппонентов лучше, чем в других более спо</w:t>
        <w:softHyphen/>
        <w:t>кой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20-5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3785" cy="1108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3" r="-10" b="-33"/>
                    <a:stretch>
                      <a:fillRect/>
                    </a:stretch>
                  </pic:blipFill>
                  <pic:spPr bwMode="auto">
                    <a:xfrm>
                      <a:off x="0" y="0"/>
                      <a:ext cx="3613785" cy="11087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6010" cy="1793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636010" cy="1793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Я"       - мои роли, взаимоотношения, семейный, профессиональный опыт, социальны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 мои ценности и стандарты, приобретенные и усвоенные в процес</w:t>
        <w:softHyphen/>
        <w:t>се развития 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мои устремления, надежды и мечты;</w:t>
      </w:r>
    </w:p>
    <w:p>
      <w:pPr>
        <w:pStyle w:val="Normal"/>
        <w:jc w:val="both"/>
        <w:rPr>
          <w:rFonts w:ascii="Times New Roman" w:hAnsi="Times New Roman" w:cs="Times New Roman"/>
          <w:sz w:val="22"/>
          <w:szCs w:val="22"/>
        </w:rPr>
      </w:pPr>
      <w:r>
        <w:rPr>
          <w:rFonts w:cs="Times New Roman" w:ascii="Times New Roman" w:hAnsi="Times New Roman"/>
          <w:sz w:val="22"/>
          <w:szCs w:val="22"/>
        </w:rPr>
        <w:t>- моя "иден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t>А  =  моя заинтересованность и озабоченность в исследовании, проверке и регулировании, обучении и оказании влияния на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   мои границы с другими индивидами, группами и организациями и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С   =  часть "Я", которая служит посредником между тем, что я беру от окружения и моим влиянием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обучиться чему-нибудь заранее предоставляется очень редко, даже если события дают нам ответы на актуальные во</w:t>
        <w:softHyphen/>
        <w:t>просы. Правда, мы часто ожидаем, что тренинг или упражнения сде</w:t>
        <w:softHyphen/>
        <w:t>лают нас способными находить правильные решения в жизни, карь</w:t>
        <w:softHyphen/>
        <w:t>ере или на рабочем месте. Спартанцы довели эту идею до абсурда, подвергая своих детей необоснованному стрессу в целях воспитания вынослив.ости у будущего поколения. Попадая в эту ловушку, мы за* бываем о важности создания таких условий и психологического кли</w:t>
        <w:softHyphen/>
        <w:t>мата, которые дают ицдивдду возможность выработать собственные приемы, создать обобщенную внутреннюю каргину какого-либо со</w:t>
        <w:softHyphen/>
        <w:t>бытия и сделать ее как бы частью самого себя, Научить плавать можно, конечно, выбросив человека на глубоком месте, но, как и в случае со спартанцами, нужно принимать во внимание цену такого обучения. И, напротив, создание индивиду условий, не дающих ему никакой возможности попробовать себя, чтобы исследовать окру</w:t>
        <w:softHyphen/>
        <w:t>жающий мир и сравнить свои возможности с предъявляемыми тре</w:t>
        <w:softHyphen/>
        <w:t>бованиями, может способствовать избеганию сложных ситуаций в последующих периода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путей улучшить баланс или равновесие в трудной ситуа</w:t>
        <w:softHyphen/>
        <w:t>ции отличают человека не только от животных, но и от созданных им самим механических и технологических чудес. Мы должны по</w:t>
        <w:softHyphen/>
        <w:t>нять, что как только мы используем наркотики или транквилизато</w:t>
        <w:softHyphen/>
        <w:t>ры, чтобы снять напряжение или стрессовое состояние, мы лишаем</w:t>
        <w:softHyphen/>
        <w:t>ся возможности преодолевать похожие ситуации в будущем, боремся лишь с сиюминутными симптомами- Только, когда выработка необ</w:t>
        <w:softHyphen/>
        <w:t>ходимых приемов связана со стрессовым состоянием, это может стать "рабочим капиталом" для будущей эффек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и выработка приемов в ситуации давления часто тяже</w:t>
        <w:softHyphen/>
        <w:t>лы и болезненны- Мы нуждаемся в специальном обучении и терапии, которые помогают нам зарабатывать этот "рабочий капитал" без "ухода в рационализацию" или психиатрическую эрудицию. Те, кто самостоятельно преодолевает эту реальность, имеют, как в случае с Кеннеди, лучшие шансы достойно встретить трудности. Это не зна</w:t>
        <w:softHyphen/>
        <w:t>чит, что они всегда находягг 'правильный ответ", но они умеют рис</w:t>
        <w:softHyphen/>
        <w:t>ковать собой для увеличения эффективности. Вероятно, лучшие при</w:t>
        <w:softHyphen/>
        <w:t>меры опыта, дающего нам возможность обучаться в условиях неко</w:t>
        <w:softHyphen/>
        <w:t>торого стресса, мы черпаем из отрочества и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и внешний опыт, который мы приобретаем в период отрочества, может быть выгодно использован в том случае, если мы имеем подходящую внутреннюю ситуацию, позволяющую восполь</w:t>
        <w:softHyphen/>
        <w:t>зоваться этой "временной системой", предоставленной природой. Юность дает еще один шанс преодолеть неуверенность ранних лет и также становится "временной системой11 зарабатывания рабочего капитала11 для последующей эффективной деятельности. Хорошая</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система" обеспечивает возможность выработки приемов и создания способов исследования и освоения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ая "временная система" представляет собой лишь при</w:t>
        <w:softHyphen/>
        <w:t>митивные, ограниченные условия для преодоления сиюминутных си</w:t>
        <w:softHyphen/>
        <w:t>туаций. Это может быть и неплохо в условиях дефицита времени, но стресс и напряжение часто усиливаются вследствие предыдущей борьбы или неразрешенных конфликтов. Например, традиционные способы переговоров между профсоюзами, руководителями произ</w:t>
        <w:softHyphen/>
        <w:t>водства и правительством являются попыткой решения проблемы на основе позиций, свойственных эпохе раннего капитализма, и не да</w:t>
        <w:softHyphen/>
        <w:t>ют возможности осознать недостаток довер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Мы обладаем способностью к переживанию чувств неуверенности и тревоги в соответствии с ситуацией, в которой мы находимся. Уг</w:t>
        <w:softHyphen/>
        <w:t>роза может вдги извне и быть реальной. В этом случае способ пове</w:t>
        <w:softHyphen/>
        <w:t>дения будет зависеть от реакции, которую эта угроза в нас вызыва</w:t>
        <w:softHyphen/>
        <w:t>ет, от прошлого опыта, выработанных ценностей, стандартов и т.п., а также от нашей способности распознавать опасность. Чтобы успо</w:t>
        <w:softHyphen/>
        <w:t>коиться или предотвратить непосредственную реакцию бывает не</w:t>
        <w:softHyphen/>
        <w:t>достаточно логического и интеллектуального понимания, особенно если это происходит на фоне эмоционального напряжения и кон</w:t>
        <w:softHyphen/>
        <w:t>фликтов. Только "временная система11 способна обеспечить безопас</w:t>
        <w:softHyphen/>
        <w:t>ность индивиду и группе и поддержать силы, противостоящие стрес</w:t>
        <w:softHyphen/>
        <w:t>су и предвосхищающ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может быть нормальным и адекватным; например, боязнь быть брошенным в различных ситуациях в раннем детстве, приводя</w:t>
        <w:softHyphen/>
        <w:t>щая к потребности проверить (посредством крика и плача), что ма</w:t>
        <w:softHyphen/>
        <w:t>ма рядом; проба себя в новой работе, когда тебя охватывает чувство никчемности и неум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может быть неадекватным^ например, когда угроза уволь</w:t>
        <w:softHyphen/>
        <w:t>нения, реальная или воображаемая, влияет на шщивида и его семью или организацию и приводит к неверным решениям, неправильным действиям и т.п.</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система", облегчающая или предотвращающая стресс (как адекватный, так и неадекватный), может быть создана как са</w:t>
        <w:softHyphen/>
        <w:t>мим ицдивидом, так и окружающими. "Временная система", если она не соответствует ситуации или времени, может отягощать стрессовое состояние, например успокаивая, когда ситуация требует открытой конфро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примеры иллюстрируют "естественные11 и "придуман</w:t>
        <w:softHyphen/>
        <w:t>ные" приемы приобретения опыта борьбы со стрессом, в которых его преодоление происходит за счет обращения к внутренним ресурсам*</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9515" cy="3930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739515" cy="3930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7920" cy="3867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 r="-10" b="-9"/>
                    <a:stretch>
                      <a:fillRect/>
                    </a:stretch>
                  </pic:blipFill>
                  <pic:spPr bwMode="auto">
                    <a:xfrm>
                      <a:off x="0" y="0"/>
                      <a:ext cx="3677920" cy="3867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е развитие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1. Семья может быть очень значима в преодолении стресса как для каж</w:t>
        <w:softHyphen/>
        <w:t>дого члена семьи, так и во взаимоотношениях друг с другом. Однако она мо</w:t>
        <w:softHyphen/>
        <w:t>жем влиять и в обратном направлении и отягощать стресс, например, когда между членами семьи существуют 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 раннем детстве мы все имеем успокаивающие игрушки - плюшевого мишку, слоненка или что-то другое.</w:t>
      </w:r>
    </w:p>
    <w:p>
      <w:pPr>
        <w:pStyle w:val="Normal"/>
        <w:jc w:val="both"/>
        <w:rPr/>
      </w:pPr>
      <w:r>
        <w:rPr>
          <w:rFonts w:cs="Times New Roman" w:ascii="Times New Roman" w:hAnsi="Times New Roman"/>
          <w:sz w:val="22"/>
          <w:szCs w:val="22"/>
        </w:rPr>
        <w:t>3.  Игры типа "страшилки" также могут рассматриваться как трениров</w:t>
        <w:softHyphen/>
        <w:t>ка поведения в ситуации тревоги и стресса, так как они служат полигоном для проверки самостоятельности. Использование "временной системы" часто принимает форму детских занятий, как, например, "игры" вьетконгоеских и американских представителей в Париже, которые потратили 9 месяцев на решение вопроса о форме стола для переговоров. Понятно</w:t>
      </w:r>
      <w:r>
        <w:rPr>
          <w:rFonts w:cs="Times New Roman" w:ascii="Times New Roman" w:hAnsi="Times New Roman"/>
          <w:sz w:val="22"/>
          <w:szCs w:val="22"/>
          <w:lang w:val="en-US"/>
        </w:rPr>
        <w:t>t</w:t>
      </w:r>
      <w:r>
        <w:rPr>
          <w:rFonts w:cs="Times New Roman" w:ascii="Times New Roman" w:hAnsi="Times New Roman"/>
          <w:sz w:val="22"/>
          <w:szCs w:val="22"/>
        </w:rPr>
        <w:t xml:space="preserve"> что этот процесс имел некий скрытый смысл и была установка реализовыватъ  данную форму поведения, которая и явилась индикатором уровня стресса.</w:t>
      </w:r>
    </w:p>
    <w:p>
      <w:pPr>
        <w:pStyle w:val="Normal"/>
        <w:jc w:val="both"/>
        <w:rPr/>
      </w:pPr>
      <w:r>
        <w:rPr>
          <w:rFonts w:cs="Times New Roman" w:ascii="Times New Roman" w:hAnsi="Times New Roman"/>
          <w:sz w:val="22"/>
          <w:szCs w:val="22"/>
        </w:rPr>
        <w:t>4.  Домашние животные также могут быть "временной   системой" для взрослых, детей,  для семьи, предоставляя возможность разбиваться чувст</w:t>
        <w:softHyphen/>
        <w:t>вам заботы, любви, ответственности и т.п. с обеих сторон (</w:t>
      </w:r>
      <w:r>
        <w:rPr>
          <w:rFonts w:cs="Times New Roman" w:ascii="Times New Roman" w:hAnsi="Times New Roman"/>
          <w:sz w:val="22"/>
          <w:szCs w:val="22"/>
          <w:lang w:val="en-US"/>
        </w:rPr>
        <w:t>Bridg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70; </w:t>
      </w:r>
      <w:r>
        <w:rPr>
          <w:rFonts w:cs="Times New Roman" w:ascii="Times New Roman" w:hAnsi="Times New Roman"/>
          <w:sz w:val="22"/>
          <w:szCs w:val="22"/>
          <w:lang w:val="en-US"/>
        </w:rPr>
        <w:t>Bridger</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Интраперсонапъ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5.  Мы можем попытаться использовать механизм "рационализации", на</w:t>
        <w:softHyphen/>
        <w:t>пример, представлять любимую еду или воображать чтение проповеди солда</w:t>
        <w:softHyphen/>
        <w:t>там Второй мировой войны в пустыне. (Его работа обеспечивается нашими внутренними ресурсами и связана с воображением и фантазированием, спон</w:t>
        <w:softHyphen/>
        <w:t>танно развивающимися в юны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6.  Сны наяву, надежды и стремления, выстраданные благодаря фильмам. Более творчески мы используем поэзию, музыку и живопись различных направ</w:t>
        <w:softHyphen/>
        <w:t>лений. Художественное самовыражение не только помогает   бороться со стрессом, но и может быть средством улучшения здоровья и повышения це</w:t>
        <w:softHyphen/>
        <w:t>леустрем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ииальное и обществен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7.  Организация Красного Креста - великолепный пример временной систе</w:t>
        <w:softHyphen/>
        <w:t>мы", созданной для решения национальных и международных стрессовых ситуаций.</w:t>
      </w:r>
    </w:p>
    <w:p>
      <w:pPr>
        <w:pStyle w:val="Normal"/>
        <w:jc w:val="both"/>
        <w:rPr/>
      </w:pPr>
      <w:r>
        <w:rPr>
          <w:rFonts w:cs="Times New Roman" w:ascii="Times New Roman" w:hAnsi="Times New Roman"/>
          <w:sz w:val="22"/>
          <w:szCs w:val="22"/>
        </w:rPr>
        <w:t xml:space="preserve">8.  В истории существовали общественные проекты типа Рот </w:t>
      </w:r>
      <w:r>
        <w:rPr>
          <w:rFonts w:cs="Times New Roman" w:ascii="Times New Roman" w:hAnsi="Times New Roman"/>
          <w:sz w:val="22"/>
          <w:szCs w:val="22"/>
          <w:lang w:val="en-US"/>
        </w:rPr>
        <w:t>Sunlight</w:t>
      </w:r>
      <w:r>
        <w:rPr>
          <w:rFonts w:cs="Times New Roman" w:ascii="Times New Roman" w:hAnsi="Times New Roman"/>
          <w:sz w:val="22"/>
          <w:szCs w:val="22"/>
        </w:rPr>
        <w:t xml:space="preserve"> и </w:t>
      </w:r>
      <w:r>
        <w:rPr>
          <w:rFonts w:cs="Times New Roman" w:ascii="Times New Roman" w:hAnsi="Times New Roman"/>
          <w:sz w:val="22"/>
          <w:szCs w:val="22"/>
          <w:lang w:val="en-US"/>
        </w:rPr>
        <w:t>Bournville</w:t>
      </w:r>
      <w:r>
        <w:rPr>
          <w:rFonts w:cs="Times New Roman" w:ascii="Times New Roman" w:hAnsi="Times New Roman"/>
          <w:sz w:val="22"/>
          <w:szCs w:val="22"/>
        </w:rPr>
        <w:t>, которые были достаточно приспособлены к авторитаризму 1900-х годов. Сегодня они могли бы раздражать из-за "музыки"* используемой в них для общения. Развитие в рамках различных общественных институтов и ор~ ганизационн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9.  Основные и вспомогательные помещения, лифты, туалеты, так оке, как и места случайных встреч в современном офисе, становятся все более приспо</w:t>
        <w:softHyphen/>
        <w:t>собленными ко всему возможному спектру их функций и назначений. Попро</w:t>
        <w:softHyphen/>
        <w:t>сту говоря, соответствующие формы обслуживания и службы сервиса доп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pPr>
      <w:r>
        <w:rPr>
          <w:rFonts w:cs="Times New Roman" w:ascii="Times New Roman" w:hAnsi="Times New Roman"/>
          <w:sz w:val="22"/>
          <w:szCs w:val="22"/>
        </w:rPr>
        <w:t>ны существовать* Без них стресс может стать доминантой и порождать феномен "города-призрака*' (</w:t>
      </w:r>
      <w:r>
        <w:rPr>
          <w:rFonts w:cs="Times New Roman" w:ascii="Times New Roman" w:hAnsi="Times New Roman"/>
          <w:sz w:val="22"/>
          <w:szCs w:val="22"/>
          <w:lang w:val="en-US"/>
        </w:rPr>
        <w:t>Jacobs</w:t>
      </w:r>
      <w:r>
        <w:rPr>
          <w:rFonts w:cs="Times New Roman" w:ascii="Times New Roman" w:hAnsi="Times New Roman"/>
          <w:sz w:val="22"/>
          <w:szCs w:val="22"/>
        </w:rPr>
        <w:t>, 1972).</w:t>
      </w:r>
    </w:p>
    <w:p>
      <w:pPr>
        <w:pStyle w:val="Normal"/>
        <w:jc w:val="both"/>
        <w:rPr>
          <w:rFonts w:ascii="Times New Roman" w:hAnsi="Times New Roman" w:cs="Times New Roman"/>
          <w:sz w:val="22"/>
          <w:szCs w:val="22"/>
        </w:rPr>
      </w:pPr>
      <w:r>
        <w:rPr>
          <w:rFonts w:cs="Times New Roman" w:ascii="Times New Roman" w:hAnsi="Times New Roman"/>
          <w:sz w:val="22"/>
          <w:szCs w:val="22"/>
        </w:rPr>
        <w:t>10. Многоэтажные здания можно рассматривать как "временную систе</w:t>
        <w:softHyphen/>
        <w:t>му" которая приводит к отчаянной несправедливости. Отдельные квартиры с поколениями сменяющих друг друга жителей, работающих далеко от дома, часто приводят к изоляции и одиночеству их обитателей. Б этой ситуации баланс зависимости и независимости может быть плодотворным или дест</w:t>
        <w:softHyphen/>
        <w:t>руктивным в зависимости от действующих сил и факторов. Тенденция к объ</w:t>
        <w:softHyphen/>
        <w:t>единению усилий для достижения общей цели в минуту внешней опасности, существующая в более зрелых обществах, усиливает общность (целое всегда больше, чем сумма его частей),</w:t>
      </w:r>
    </w:p>
    <w:p>
      <w:pPr>
        <w:pStyle w:val="Normal"/>
        <w:jc w:val="both"/>
        <w:rPr/>
      </w:pPr>
      <w:r>
        <w:rPr>
          <w:rFonts w:cs="Times New Roman" w:ascii="Times New Roman" w:hAnsi="Times New Roman"/>
          <w:sz w:val="22"/>
          <w:szCs w:val="22"/>
        </w:rPr>
        <w:t>1</w:t>
      </w:r>
      <w:r>
        <w:rPr>
          <w:rFonts w:cs="Times New Roman" w:ascii="Times New Roman" w:hAnsi="Times New Roman"/>
          <w:sz w:val="22"/>
          <w:szCs w:val="22"/>
          <w:lang w:val="en-US"/>
        </w:rPr>
        <w:t>L</w:t>
      </w:r>
      <w:r>
        <w:rPr>
          <w:rFonts w:cs="Times New Roman" w:ascii="Times New Roman" w:hAnsi="Times New Roman"/>
          <w:sz w:val="22"/>
          <w:szCs w:val="22"/>
        </w:rPr>
        <w:t xml:space="preserve"> С другой сторрны, множество общественных зданий с их клубной ат</w:t>
        <w:softHyphen/>
        <w:t>мосферой создают условия для проявления человеческого тепла и познания норм общежития* несмотря на идущие там споры и пыл конфликтующих идей, И наоборот, большинство больничных палат и казенных помещений ас</w:t>
        <w:softHyphen/>
        <w:t>социируются у человека с давлением и стрессом. Этот простой пример ил</w:t>
        <w:softHyphen/>
        <w:t>люстрирует воздействие, которое оказывает пространство и здание. Они, конечно, не предопределяют полностью развития событий, оно зависит толь-ко от самого человека, но, используя внешние условия, мы можем помочь или помешать делу.</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й стрессам его ценность для приобретения способности справляться с кризи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бычного развития мы преодолеваем множество ситуаций, оторые дают нам возможность упражнять поведенческие и физиче</w:t>
        <w:softHyphen/>
        <w:t>ские навыки для хорошей устойчивости. Искусство и образное пред</w:t>
        <w:softHyphen/>
        <w:t>ставление могут помочь нам создать "платформу", с которой начи</w:t>
        <w:softHyphen/>
        <w:t>нается адаптация к новым условиям и преодоление изменений в на</w:t>
        <w:softHyphen/>
        <w:t>шей личности и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ростые ситуации способствуют построению опыта пре</w:t>
        <w:softHyphen/>
        <w:t>одоления природных форм стресса. С ранних времен мы знаем в чем состоит разница между пребыванием в домашнем окружении и вне его. Первое выражается в чувстве комфорта, а второе - дискомфор</w:t>
        <w:softHyphen/>
        <w:t>т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Оглядываясь и не зная как вести себя в непривычной ситуации, решая, поднимать ли оброненную вилку или нож, или как одеться, мы следуем обычаям и условностям, представляющим собой "соци</w:t>
        <w:softHyphen/>
        <w:t>альную карту1' жизни. Она помогает нам создать "распознающую систему11 для того, чтобы быть "как в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ожет иметь свою лицевую сторону,  например, когда мы</w:t>
      </w:r>
    </w:p>
    <w:p>
      <w:pPr>
        <w:pStyle w:val="Normal"/>
        <w:jc w:val="both"/>
        <w:rPr>
          <w:rFonts w:ascii="Times New Roman" w:hAnsi="Times New Roman" w:cs="Times New Roman"/>
          <w:sz w:val="22"/>
          <w:szCs w:val="22"/>
        </w:rPr>
      </w:pPr>
      <w:r>
        <w:rPr>
          <w:rFonts w:cs="Times New Roman" w:ascii="Times New Roman" w:hAnsi="Times New Roman"/>
          <w:sz w:val="22"/>
          <w:szCs w:val="22"/>
        </w:rPr>
        <w:t>хотим сохранить достоинство в одной из "тюрем", куда может по</w:t>
        <w:softHyphen/>
        <w:t>местить нас социальная ситуация. Вот некоторые примеры "времен</w:t>
        <w:softHyphen/>
        <w:t>ных систем11 прошлого, которые потеряли свою полезность и пали под натиском социальных изменений и в связи с ростом образова</w:t>
        <w:softHyphen/>
        <w:t>те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  жена, держащаяся с достоинством перед раковиной и стираль</w:t>
        <w:softHyphen/>
        <w:t>ной машиной (такое поведение в нашей жизни не встре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менеджер или управленец, который держюхгя с достоинством пе</w:t>
        <w:softHyphen/>
        <w:t>ред селектором связи. Это поведение тоже ушло, как и представ</w:t>
        <w:softHyphen/>
        <w:t>ление о том, что нужно продолжать жить в несчастливом браке рад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  Злободневный пример социального и личностного стресса пре</w:t>
        <w:softHyphen/>
        <w:t>доставляют нам экзамены, &lt;,.,&gt; Закон об образовании 1870 года привел к внезапному увеличению количества экзаменов, используе</w:t>
        <w:softHyphen/>
        <w:t>мых не только в качестве справедливых образовательных стандар</w:t>
        <w:softHyphen/>
        <w:t>тов, но и в качестве критерия оценки при приеме на работу в госу</w:t>
        <w:softHyphen/>
        <w:t>дарственные и правительственные учреждения и в другие места. Час-то не принимается во внимание, что экзамены служили и другим це</w:t>
        <w:softHyphen/>
        <w:t>лям - предотвращению семейственности, или хотя бы являлись по</w:t>
        <w:softHyphen/>
        <w:t>пыткой против о сто ять этому. Такая интерпретация может услож</w:t>
        <w:softHyphen/>
        <w:t>нить отказ от проведения экзаменов, даже когда потребность в них отпадает в связи с использованием других методов отбора и оценки. Это является примером сопротивления переменам, в свете которых устоявшиеся формы,  в нашем случае  экзамены,   являются стрессо-генны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4.  Приводя  примеры "временных систем11, мы можем назвать "ре</w:t>
        <w:softHyphen/>
        <w:t>шительным экзаменом71 историю Шахерезады и Калифа в "1001 но</w:t>
        <w:softHyphen/>
        <w:t>чи". Большинство из нас считает, что Шахерезада, рассказывая за</w:t>
        <w:softHyphen/>
        <w:t>интригованному Калифу каждую ночь сказку с продолжением, со</w:t>
        <w:softHyphen/>
        <w:t>храняет свою жизнь, хотя многие другие потеряли головы, пытаясь заинтересовать своих лордов или господ. На самом деле оригиналь</w:t>
        <w:softHyphen/>
        <w:t>ная история описывает более значимую "временную систему", кото</w:t>
        <w:softHyphen/>
        <w:t>рая больше подходит для преодоления стресса в данной ситуации: Шахерезада рассказывает сказки мальчику, а присутствующий Ка</w:t>
        <w:softHyphen/>
        <w:t>лиф следит, чтобы сказка была прервана в то время, когда мальчику пора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намек позволяет нам понять мудрость БиБиСи, показываю</w:t>
        <w:softHyphen/>
        <w:t>щую в "детское" телевизионное время добрые фильмы и сказки, ко</w:t>
        <w:softHyphen/>
        <w:t>торые могут смотреть также и взрослые, проводя какое-то время со своими детьми. Взрослые могут использовать "детское время" как "временную систему"» **тобы увидеть в фильме то, что они не могли бы увидеть, если бы этот фильм демонстрировался после 9 часов (да</w:t>
        <w:softHyphen/>
        <w:t>же если бы они хотели этого, он расценивался бы как детский).</w:t>
      </w:r>
    </w:p>
    <w:p>
      <w:pPr>
        <w:pStyle w:val="Normal"/>
        <w:jc w:val="both"/>
        <w:rPr/>
      </w:pPr>
      <w:r>
        <w:rPr>
          <w:rFonts w:cs="Times New Roman" w:ascii="Times New Roman" w:hAnsi="Times New Roman"/>
          <w:sz w:val="22"/>
          <w:szCs w:val="22"/>
        </w:rPr>
        <w:t>5.  Некоторые формы стресса, которые в прошлом расценивались как "нормальные11, сейчас рассматриваются как повод для возможно</w:t>
        <w:softHyphen/>
        <w:t xml:space="preserve">го срыва или нетерпимости к разделению ответственности. Работы </w:t>
      </w:r>
      <w:r>
        <w:rPr>
          <w:rFonts w:cs="Times New Roman" w:ascii="Times New Roman" w:hAnsi="Times New Roman"/>
          <w:sz w:val="22"/>
          <w:szCs w:val="22"/>
          <w:lang w:val="en-US"/>
        </w:rPr>
        <w:t>James</w:t>
      </w:r>
      <w:r>
        <w:rPr>
          <w:rFonts w:cs="Times New Roman" w:ascii="Times New Roman" w:hAnsi="Times New Roman"/>
          <w:sz w:val="22"/>
          <w:szCs w:val="22"/>
        </w:rPr>
        <w:t xml:space="preserve"> и </w:t>
      </w:r>
      <w:r>
        <w:rPr>
          <w:rFonts w:cs="Times New Roman" w:ascii="Times New Roman" w:hAnsi="Times New Roman"/>
          <w:sz w:val="22"/>
          <w:szCs w:val="22"/>
          <w:lang w:val="en-US"/>
        </w:rPr>
        <w:t>Joyce</w:t>
      </w:r>
      <w:r>
        <w:rPr>
          <w:rFonts w:cs="Times New Roman" w:ascii="Times New Roman" w:hAnsi="Times New Roman"/>
          <w:sz w:val="22"/>
          <w:szCs w:val="22"/>
        </w:rPr>
        <w:t xml:space="preserve"> </w:t>
      </w:r>
      <w:r>
        <w:rPr>
          <w:rFonts w:cs="Times New Roman" w:ascii="Times New Roman" w:hAnsi="Times New Roman"/>
          <w:sz w:val="22"/>
          <w:szCs w:val="22"/>
          <w:lang w:val="en-US"/>
        </w:rPr>
        <w:t>Robertson</w:t>
      </w:r>
      <w:r>
        <w:rPr>
          <w:rFonts w:cs="Times New Roman" w:ascii="Times New Roman" w:hAnsi="Times New Roman"/>
          <w:sz w:val="22"/>
          <w:szCs w:val="22"/>
        </w:rPr>
        <w:t xml:space="preserve"> (см. </w:t>
      </w:r>
      <w:r>
        <w:rPr>
          <w:rFonts w:cs="Times New Roman" w:ascii="Times New Roman" w:hAnsi="Times New Roman"/>
          <w:sz w:val="22"/>
          <w:szCs w:val="22"/>
          <w:lang w:val="en-US"/>
        </w:rPr>
        <w:t>Robertson</w:t>
      </w:r>
      <w:r>
        <w:rPr>
          <w:rFonts w:cs="Times New Roman" w:ascii="Times New Roman" w:hAnsi="Times New Roman"/>
          <w:sz w:val="22"/>
          <w:szCs w:val="22"/>
        </w:rPr>
        <w:t>, 1958), касающаяся разлуче</w:t>
        <w:softHyphen/>
        <w:t>ния матери и ребенка в раннем детстве, описывает условия и процес</w:t>
        <w:softHyphen/>
        <w:t>сы, в которых: стресс возрастает или модифицируется в различные последствия, имеющие значение для взрослого. Систематические н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pPr>
      <w:r>
        <w:rPr>
          <w:rFonts w:cs="Times New Roman" w:ascii="Times New Roman" w:hAnsi="Times New Roman"/>
          <w:sz w:val="22"/>
          <w:szCs w:val="22"/>
        </w:rPr>
        <w:t xml:space="preserve">блюдеяия и анализ </w:t>
      </w:r>
      <w:r>
        <w:rPr>
          <w:rFonts w:cs="Times New Roman" w:ascii="Times New Roman" w:hAnsi="Times New Roman"/>
          <w:sz w:val="22"/>
          <w:szCs w:val="22"/>
          <w:lang w:val="en-US"/>
        </w:rPr>
        <w:t>Bowlby</w:t>
      </w:r>
      <w:r>
        <w:rPr>
          <w:rFonts w:cs="Times New Roman" w:ascii="Times New Roman" w:hAnsi="Times New Roman"/>
          <w:sz w:val="22"/>
          <w:szCs w:val="22"/>
        </w:rPr>
        <w:t xml:space="preserve"> (1969, 1973) являются фундаментальным вкладом в исследования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й стресс в условиях социальных и техлологических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ство в рабоч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характера лидерства, необходимое для того, чтобы справиться с требованиями "идентичности" и удовлетворенности ра</w:t>
        <w:softHyphen/>
        <w:t>ботой» крайне недооценивалось. Групповая цель требует от своих членов реального, а не искусственного чувства значимости: не толь</w:t>
        <w:softHyphen/>
        <w:t>ко быть нужным, но быть кем-то и иметь необходимые полномоч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специфических социальных установок у молодежи связано с недостатком устойчивости к двойным ценностям и стан</w:t>
        <w:softHyphen/>
        <w:t>дартам. Вместе с тем, уже рассмотренная проблема увеличения "уча</w:t>
        <w:softHyphen/>
        <w:t>стия" приводит к росту ответственности и обязательности в отноше</w:t>
        <w:softHyphen/>
        <w:t>ни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ара рук11, за использование которых компания платит деньги, жертвует .во время забастовок и при требовании уве</w:t>
        <w:softHyphen/>
        <w:t>личения заработной платы немногим больше, чем управленцы, проф</w:t>
        <w:softHyphen/>
        <w:t>союзы и их члены, которые также являются работниками фир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мы попытаемся определить роль "участия" для муж</w:t>
        <w:softHyphen/>
        <w:t>чин и женщин, то в действительности можем обнаруж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а) кто-то не хочет быть рядовым, а стремится к ответств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посту;</w:t>
      </w:r>
    </w:p>
    <w:p>
      <w:pPr>
        <w:pStyle w:val="Normal"/>
        <w:jc w:val="both"/>
        <w:rPr>
          <w:rFonts w:ascii="Times New Roman" w:hAnsi="Times New Roman" w:cs="Times New Roman"/>
          <w:sz w:val="22"/>
          <w:szCs w:val="22"/>
        </w:rPr>
      </w:pPr>
      <w:r>
        <w:rPr>
          <w:rFonts w:cs="Times New Roman" w:ascii="Times New Roman" w:hAnsi="Times New Roman"/>
          <w:sz w:val="22"/>
          <w:szCs w:val="22"/>
        </w:rPr>
        <w:t>б) люди могут расти и искать в работе резервы, что непосредст</w:t>
        <w:softHyphen/>
        <w:t>венные руководители и высшее руководство могут расценивать как угрозу для себя и с трудом мирятся с этим;</w:t>
      </w:r>
    </w:p>
    <w:p>
      <w:pPr>
        <w:pStyle w:val="Normal"/>
        <w:jc w:val="both"/>
        <w:rPr/>
      </w:pPr>
      <w:r>
        <w:rPr>
          <w:rFonts w:cs="Times New Roman" w:ascii="Times New Roman" w:hAnsi="Times New Roman"/>
          <w:sz w:val="22"/>
          <w:szCs w:val="22"/>
        </w:rPr>
        <w:t>в) изучение взаимоответственности требует разделения общих це</w:t>
        <w:softHyphen/>
        <w:t>лей, кругозора, старания и т.п. Это может рассматриваться и как внутренняя задача, и как предмет для приложения сил. Так, новые формы организации труда (</w:t>
      </w:r>
      <w:r>
        <w:rPr>
          <w:rFonts w:cs="Times New Roman" w:ascii="Times New Roman" w:hAnsi="Times New Roman"/>
          <w:sz w:val="22"/>
          <w:szCs w:val="22"/>
          <w:lang w:val="en-US"/>
        </w:rPr>
        <w:t>Klein</w:t>
      </w:r>
      <w:r>
        <w:rPr>
          <w:rFonts w:cs="Times New Roman" w:ascii="Times New Roman" w:hAnsi="Times New Roman"/>
          <w:sz w:val="22"/>
          <w:szCs w:val="22"/>
        </w:rPr>
        <w:t>, 1976) требуют новых концепций лидерства и контроля.</w:t>
      </w:r>
    </w:p>
    <w:p>
      <w:pPr>
        <w:pStyle w:val="Normal"/>
        <w:jc w:val="both"/>
        <w:rPr/>
      </w:pPr>
      <w:r>
        <w:rPr>
          <w:rFonts w:cs="Times New Roman" w:ascii="Times New Roman" w:hAnsi="Times New Roman"/>
          <w:sz w:val="22"/>
          <w:szCs w:val="22"/>
        </w:rPr>
        <w:t>Отношения "начальника" и "рядового" члена коллектива меняют</w:t>
        <w:softHyphen/>
        <w:t>ся, когда последний принимает на себя часть ответственности за ра</w:t>
        <w:softHyphen/>
        <w:t>боту. Но, делая это, он должен быть способен доверять руководству (компании либо профсоюза) в том, что он не проиграет или что его ставка не будет в результате сокращена (</w:t>
      </w:r>
      <w:r>
        <w:rPr>
          <w:rFonts w:cs="Times New Roman" w:ascii="Times New Roman" w:hAnsi="Times New Roman"/>
          <w:sz w:val="22"/>
          <w:szCs w:val="22"/>
          <w:lang w:val="en-US"/>
        </w:rPr>
        <w:t>Bridger</w:t>
      </w:r>
      <w:r>
        <w:rPr>
          <w:rFonts w:cs="Times New Roman" w:ascii="Times New Roman" w:hAnsi="Times New Roman"/>
          <w:sz w:val="22"/>
          <w:szCs w:val="22"/>
        </w:rPr>
        <w:t>, 197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членства в нескольк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армия связанных, взаимодополняющих и раз-ноориентированных производственных организаций, объединений и</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pPr>
      <w:r>
        <w:rPr>
          <w:rFonts w:cs="Times New Roman" w:ascii="Times New Roman" w:hAnsi="Times New Roman"/>
          <w:sz w:val="22"/>
          <w:szCs w:val="22"/>
        </w:rPr>
        <w:t xml:space="preserve">профсоюзов сейчас широко представлена на индустриальной сцене, стресс, возникающий </w:t>
      </w:r>
      <w:r>
        <w:rPr>
          <w:rFonts w:cs="Times New Roman" w:ascii="Times New Roman" w:hAnsi="Times New Roman"/>
          <w:sz w:val="22"/>
          <w:szCs w:val="22"/>
          <w:lang w:val="en-US"/>
        </w:rPr>
        <w:t>so</w:t>
      </w:r>
      <w:r>
        <w:rPr>
          <w:rFonts w:cs="Times New Roman" w:ascii="Times New Roman" w:hAnsi="Times New Roman"/>
          <w:sz w:val="22"/>
          <w:szCs w:val="22"/>
        </w:rPr>
        <w:t xml:space="preserve"> взаимоотношениях "руководитель-подчи</w:t>
        <w:softHyphen/>
        <w:t>ненный" может появляться повсюду, (Свидетельство тому - нередкое несогласие между профсоюзом и управляющим магазином или меж</w:t>
        <w:softHyphen/>
        <w:t>ду управляющим магазином и работниками).</w:t>
      </w:r>
    </w:p>
    <w:p>
      <w:pPr>
        <w:pStyle w:val="Normal"/>
        <w:jc w:val="both"/>
        <w:rPr/>
      </w:pPr>
      <w:r>
        <w:rPr>
          <w:rFonts w:cs="Times New Roman" w:ascii="Times New Roman" w:hAnsi="Times New Roman"/>
          <w:sz w:val="22"/>
          <w:szCs w:val="22"/>
          <w:lang w:val="en-US"/>
        </w:rPr>
        <w:t>tT</w:t>
      </w:r>
      <w:r>
        <w:rPr>
          <w:rFonts w:cs="Times New Roman" w:ascii="Times New Roman" w:hAnsi="Times New Roman"/>
          <w:sz w:val="22"/>
          <w:szCs w:val="22"/>
        </w:rPr>
        <w:t xml:space="preserve"> В ременная система", используемая доя решения стрессогенного конфликта внутри и между такими группами, - это обычно то, что называется "переговорами" или "соглашением". Первоначально они появились как грубый и примитивный метод, имеющий древние куль</w:t>
        <w:softHyphen/>
        <w:t>турные корни и позволяющий, как и упомянутые ранее экзамены, снижать тревогу, возникающую от недоверия и конфликта ценно</w:t>
        <w:softHyphen/>
        <w:t>стей и норм. Конечно, нельзя не сказать, что, хотя в умелых руках этот примитивный метод исследования становится искусством, по</w:t>
        <w:softHyphen/>
        <w:t>иск "решений" может происходить только в ограниченном числе "време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именение таких примитивных методов вызвано желани</w:t>
        <w:softHyphen/>
        <w:t>ем "не потерять лицо" перед членами своей группы (менеджерами или членами профсоюза), показаться непонимающим или неосве</w:t>
        <w:softHyphen/>
        <w:t>домленным (а) в рассмотрении и использовании фактов, лежащих з; рамками метших конфликтов на переговорах, и (б) в проблемах и ин тересах другой стороны. Таким образом, "временная система" согла</w:t>
        <w:softHyphen/>
        <w:t>шения или переговоров основана на отказе от борьбы и победы*</w:t>
      </w:r>
    </w:p>
    <w:p>
      <w:pPr>
        <w:pStyle w:val="Normal"/>
        <w:jc w:val="both"/>
        <w:rPr/>
      </w:pPr>
      <w:r>
        <w:rPr>
          <w:rFonts w:cs="Times New Roman" w:ascii="Times New Roman" w:hAnsi="Times New Roman"/>
          <w:sz w:val="22"/>
          <w:szCs w:val="22"/>
        </w:rPr>
        <w:t>Рассмотрим ситуацию, представленную на рис, 4. Если на перего</w:t>
        <w:softHyphen/>
        <w:t>ворах присутствуют представители правительства, что в той или иной форме часто случается сегодня, то ситуация меняется (см* рис. 5), и мы имеем участников, посторонних друг для друга. Эта про</w:t>
        <w:softHyphen/>
        <w:t>блема "посторонних", которая возникает перед представителями и делегатами, рассматривается лишь в частных беседах и кулуарах. В дальнейшем проблема может стать непреодолимой, решение кон</w:t>
        <w:softHyphen/>
        <w:t>фликтной ситуации становится связанным с предательством и сда</w:t>
        <w:softHyphen/>
        <w:t>чей позиций одной или другой стороной {</w:t>
      </w:r>
      <w:r>
        <w:rPr>
          <w:rFonts w:cs="Times New Roman" w:ascii="Times New Roman" w:hAnsi="Times New Roman"/>
          <w:sz w:val="22"/>
          <w:szCs w:val="22"/>
          <w:lang w:val="en-US"/>
        </w:rPr>
        <w:t>Higgin</w:t>
      </w:r>
      <w:r>
        <w:rPr>
          <w:rFonts w:cs="Times New Roman" w:ascii="Times New Roman" w:hAnsi="Times New Roman"/>
          <w:sz w:val="22"/>
          <w:szCs w:val="22"/>
        </w:rPr>
        <w:t xml:space="preserve"> &amp; </w:t>
      </w:r>
      <w:r>
        <w:rPr>
          <w:rFonts w:cs="Times New Roman" w:ascii="Times New Roman" w:hAnsi="Times New Roman"/>
          <w:sz w:val="22"/>
          <w:szCs w:val="22"/>
          <w:lang w:val="en-US"/>
        </w:rPr>
        <w:t>Bridger</w:t>
      </w:r>
      <w:r>
        <w:rPr>
          <w:rFonts w:cs="Times New Roman" w:ascii="Times New Roman" w:hAnsi="Times New Roman"/>
          <w:sz w:val="22"/>
          <w:szCs w:val="22"/>
        </w:rPr>
        <w:t>, 196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уководство и профсоюзы находят возможность работать над задачами, действительно касающимися и тех, и других, и рас</w:t>
        <w:softHyphen/>
        <w:t>сматривать проблему "посторонних", то они ближе к "временной сис</w:t>
        <w:softHyphen/>
        <w:t>теме", соответствующей ситуации. На самом деле, когда существуют более зрелые отношения, то всегда находится общая точка для реше</w:t>
        <w:softHyphen/>
        <w:t>ния совместных проблем и преодоления эффекта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дифференциация и групповая 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конфликты, носящие общественный, семейный или производственный характер, редко имеют только личностную природу* Социальные роли, должности, структуры или ситуации, в которые люди попадают, могут в большой степени зависеть от их реальной позиции. Умение поставить себя на место другого, возмож-</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pPr>
      <w:r>
        <w:rPr>
          <w:rFonts w:cs="Times New Roman" w:ascii="Times New Roman" w:hAnsi="Times New Roman"/>
          <w:sz w:val="22"/>
          <w:szCs w:val="22"/>
        </w:rPr>
        <w:t>ность предвидеть, что другая сторона будет думать или делать в бу</w:t>
        <w:softHyphen/>
        <w:t>дущем, становятся базой для решений и действий и в отношениях ру</w:t>
        <w:softHyphen/>
        <w:t>ководитель-подчиненный, и в отношениях с коллегами и т.п. Это, к сожалению, слишком общее место для тех, кто мог бы стать хороши</w:t>
        <w:softHyphen/>
        <w:t>ми друзьями, если бы роли и функции в организационной структуре не сделали их врагами. Люди, занятые в производстве, маркетинге, бухгалтерии, знают, как часто их социальные роли побуждают их к соперничеству в статусах, компетентности и т.п., вместо объедине</w:t>
        <w:softHyphen/>
        <w:t>ния перед лицом общих задач (</w:t>
      </w:r>
      <w:r>
        <w:rPr>
          <w:rFonts w:cs="Times New Roman" w:ascii="Times New Roman" w:hAnsi="Times New Roman"/>
          <w:sz w:val="22"/>
          <w:szCs w:val="22"/>
          <w:lang w:val="en-US"/>
        </w:rPr>
        <w:t>Bridget</w:t>
      </w:r>
      <w:r>
        <w:rPr>
          <w:rFonts w:cs="Times New Roman" w:ascii="Times New Roman" w:hAnsi="Times New Roman"/>
          <w:sz w:val="22"/>
          <w:szCs w:val="22"/>
        </w:rPr>
        <w:t xml:space="preserve"> &amp; </w:t>
      </w:r>
      <w:r>
        <w:rPr>
          <w:rFonts w:cs="Times New Roman" w:ascii="Times New Roman" w:hAnsi="Times New Roman"/>
          <w:sz w:val="22"/>
          <w:szCs w:val="22"/>
          <w:lang w:val="en-US"/>
        </w:rPr>
        <w:t>White</w:t>
      </w:r>
      <w:r>
        <w:rPr>
          <w:rFonts w:cs="Times New Roman" w:ascii="Times New Roman" w:hAnsi="Times New Roman"/>
          <w:sz w:val="22"/>
          <w:szCs w:val="22"/>
        </w:rPr>
        <w:t>, 197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5695" cy="3279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655695" cy="3279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4</w:t>
      </w:r>
    </w:p>
    <w:p>
      <w:pPr>
        <w:pStyle w:val="Normal"/>
        <w:jc w:val="both"/>
        <w:rPr>
          <w:rFonts w:ascii="Times New Roman" w:hAnsi="Times New Roman" w:cs="Times New Roman"/>
          <w:sz w:val="22"/>
          <w:szCs w:val="22"/>
        </w:rPr>
      </w:pPr>
      <w:r>
        <w:rPr>
          <w:rFonts w:cs="Times New Roman" w:ascii="Times New Roman" w:hAnsi="Times New Roman"/>
          <w:sz w:val="22"/>
          <w:szCs w:val="22"/>
        </w:rPr>
        <w:t>Рис.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1180" cy="4135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 r="-12" b="-9"/>
                    <a:stretch>
                      <a:fillRect/>
                    </a:stretch>
                  </pic:blipFill>
                  <pic:spPr bwMode="auto">
                    <a:xfrm>
                      <a:off x="0" y="0"/>
                      <a:ext cx="3091180" cy="4135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ка, тренировка и поведение в трудных ситуациях</w:t>
      </w:r>
    </w:p>
    <w:p>
      <w:pPr>
        <w:pStyle w:val="Normal"/>
        <w:jc w:val="both"/>
        <w:rPr/>
      </w:pPr>
      <w:r>
        <w:rPr>
          <w:rFonts w:cs="Times New Roman" w:ascii="Times New Roman" w:hAnsi="Times New Roman"/>
          <w:sz w:val="22"/>
          <w:szCs w:val="22"/>
        </w:rPr>
        <w:t>Поразительной особенностью современного положения дел явля</w:t>
        <w:softHyphen/>
        <w:t>ется то&gt; что производственные организации лучше, чем ответствен</w:t>
        <w:softHyphen/>
        <w:t>ные за это академические структуры, способны преодолевать свои собственные проблемы* Понятие об организации как об организме с динамической ролевой и ценностной структурой приводит к измене</w:t>
        <w:softHyphen/>
        <w:t>нию взглядов как на социальные потребности, так и на задачи са</w:t>
        <w:softHyphen/>
        <w:t>мой организации. В этом случае для продолжения и углубления та</w:t>
        <w:softHyphen/>
        <w:t>кой работы необходимо построение "внутренних институтов", функ</w:t>
        <w:softHyphen/>
        <w:t>цией которых было бы сотрудничество с профессиональными иссле</w:t>
        <w:softHyphen/>
        <w:t>дователями. Это не слишком неожиданно сегодня, когда в качестве нормы принимается такое многогранное изменение общества, при котором люди в своих организациях пытаются преодолевать увели</w:t>
        <w:softHyphen/>
        <w:t>чивающуюся сложность и неопределенность, возникающую за счет резких изменений окружающей среды (</w:t>
      </w:r>
      <w:r>
        <w:rPr>
          <w:rFonts w:cs="Times New Roman" w:ascii="Times New Roman" w:hAnsi="Times New Roman"/>
          <w:sz w:val="22"/>
          <w:szCs w:val="22"/>
          <w:lang w:val="en-US"/>
        </w:rPr>
        <w:t>Emery</w:t>
      </w:r>
      <w:r>
        <w:rPr>
          <w:rFonts w:cs="Times New Roman" w:ascii="Times New Roman" w:hAnsi="Times New Roman"/>
          <w:sz w:val="22"/>
          <w:szCs w:val="22"/>
        </w:rPr>
        <w:t xml:space="preserve"> &amp; </w:t>
      </w:r>
      <w:r>
        <w:rPr>
          <w:rFonts w:cs="Times New Roman" w:ascii="Times New Roman" w:hAnsi="Times New Roman"/>
          <w:sz w:val="22"/>
          <w:szCs w:val="22"/>
          <w:lang w:val="en-US"/>
        </w:rPr>
        <w:t>Trist</w:t>
      </w:r>
      <w:r>
        <w:rPr>
          <w:rFonts w:cs="Times New Roman" w:ascii="Times New Roman" w:hAnsi="Times New Roman"/>
          <w:sz w:val="22"/>
          <w:szCs w:val="22"/>
        </w:rPr>
        <w:t>, 1965).</w:t>
      </w:r>
    </w:p>
    <w:p>
      <w:pPr>
        <w:pStyle w:val="Normal"/>
        <w:jc w:val="both"/>
        <w:rPr/>
      </w:pPr>
      <w:r>
        <w:rPr>
          <w:rFonts w:cs="Times New Roman" w:ascii="Times New Roman" w:hAnsi="Times New Roman"/>
          <w:sz w:val="22"/>
          <w:szCs w:val="22"/>
        </w:rPr>
        <w:t>Существует настоятельная потребность определить критические характеристики этих изменений {информационные перегрузки, уско</w:t>
        <w:softHyphen/>
        <w:t>рение технологического обновления и устаревания) так, чтобы соз</w:t>
        <w:softHyphen/>
        <w:t>дать и поддерживать оптимум между внутренними ресурсами и об</w:t>
        <w:softHyphen/>
        <w:t>ществом. Эти условия требуют развития способностей управления новыми формами организации труда (</w:t>
      </w:r>
      <w:r>
        <w:rPr>
          <w:rFonts w:cs="Times New Roman" w:ascii="Times New Roman" w:hAnsi="Times New Roman"/>
          <w:sz w:val="22"/>
          <w:szCs w:val="22"/>
          <w:lang w:val="en-US"/>
        </w:rPr>
        <w:t>Klein</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Когда группы, сообщества и организации рассматривают себя как относительно независимые друг от друга и от окружения вооб</w:t>
        <w:softHyphen/>
        <w:t>ще, они легче приходят к созданию простых иерархически-бюрокра</w:t>
        <w:softHyphen/>
        <w:t>тических форм управления и контроля. Также напрямую "замкнутые системы'1 попадают в стрессовые состояния в тех случаях, когда со</w:t>
        <w:softHyphen/>
        <w:t>циально-экономическое давление или другие внешние условия за</w:t>
        <w:softHyphen/>
        <w:t>ставляют их членов сталкиваться с взаимозависимостью либо в ма</w:t>
        <w:softHyphen/>
        <w:t>териальной сфере, либо в точках зрения и ожиданиях. Когда семья, группа или организация становится более открытой системой, ей на</w:t>
        <w:softHyphen/>
        <w:t>до уделять постоянное внимание собственной структуре и способам (процессам) своей работы и жизнедеятельности (</w:t>
      </w:r>
      <w:r>
        <w:rPr>
          <w:rFonts w:cs="Times New Roman" w:ascii="Times New Roman" w:hAnsi="Times New Roman"/>
          <w:sz w:val="22"/>
          <w:szCs w:val="22"/>
          <w:lang w:val="en-US"/>
        </w:rPr>
        <w:t>Emery</w:t>
      </w:r>
      <w:r>
        <w:rPr>
          <w:rFonts w:cs="Times New Roman" w:ascii="Times New Roman" w:hAnsi="Times New Roman"/>
          <w:sz w:val="22"/>
          <w:szCs w:val="22"/>
        </w:rPr>
        <w:t xml:space="preserve"> &amp; </w:t>
      </w:r>
      <w:r>
        <w:rPr>
          <w:rFonts w:cs="Times New Roman" w:ascii="Times New Roman" w:hAnsi="Times New Roman"/>
          <w:sz w:val="22"/>
          <w:szCs w:val="22"/>
          <w:lang w:val="en-US"/>
        </w:rPr>
        <w:t>Trist</w:t>
      </w:r>
      <w:r>
        <w:rPr>
          <w:rFonts w:cs="Times New Roman" w:ascii="Times New Roman" w:hAnsi="Times New Roman"/>
          <w:sz w:val="22"/>
          <w:szCs w:val="22"/>
        </w:rPr>
        <w:t>, I960),</w:t>
      </w:r>
    </w:p>
    <w:p>
      <w:pPr>
        <w:pStyle w:val="Normal"/>
        <w:jc w:val="both"/>
        <w:rPr/>
      </w:pPr>
      <w:r>
        <w:rPr>
          <w:rFonts w:cs="Times New Roman" w:ascii="Times New Roman" w:hAnsi="Times New Roman"/>
          <w:sz w:val="22"/>
          <w:szCs w:val="22"/>
        </w:rPr>
        <w:t>Обучение способности к самонаблюдению и индивидуальной са</w:t>
        <w:softHyphen/>
        <w:t>мооценке во многих группах и организациях порождает традицион</w:t>
        <w:softHyphen/>
        <w:t>ное мнение, что интроспекция вредна для здоровья. Хотя эта идея более присуща закрытым системам, проблема смены одного образа жизни на другой стрессогенна для многих индивидов и групп. При таком развитии процессы отвыкания и переучивания могут быть бо</w:t>
        <w:softHyphen/>
        <w:t>лее мучительны, чем при простом указании приобрести новые зна</w:t>
        <w:softHyphen/>
        <w:t>ния или рабочие навыки. (</w:t>
      </w:r>
      <w:r>
        <w:rPr>
          <w:rFonts w:cs="Times New Roman" w:ascii="Times New Roman" w:hAnsi="Times New Roman"/>
          <w:sz w:val="22"/>
          <w:szCs w:val="22"/>
          <w:lang w:val="en-US"/>
        </w:rPr>
        <w:t>Bridg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3).</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едпринимается много усилий для создания у людей и организаций возможности развивать умения и способности, облегчающие решение следующ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1) улучшения понимания ответственности, связанной с кратковре</w:t>
        <w:softHyphen/>
        <w:t>менными и долговременными задачами и действиями рабоче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я внутренних и внешних по отношению к группам и организациям процессов, приводящих к их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считалось целесообразным концентрировать внимание на решении второй задачи в ожидании того, что решение первой после</w:t>
        <w:softHyphen/>
        <w:t>дует само собой. Так, модели теории обучения, Т-группы итл, под</w:t>
        <w:softHyphen/>
        <w:t>разумевают, что человек может менять свое поведение, используя но</w:t>
        <w:softHyphen/>
        <w:t>вые приемы, в результате чего стресс будет преодолен. В некотором отношении это, вероятно, и происходило - просто личностная тера</w:t>
        <w:softHyphen/>
        <w:t>пия могла помочь человеку повернуться лицом к реальности и со</w:t>
        <w:softHyphen/>
        <w:t>ци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разрабатываются эффективные проекты, дающие возмож</w:t>
        <w:softHyphen/>
        <w:t>ность использовать реальную производственную ситуацию как доя решения насущных задач, так и в качестве " обучающего института". В этом случае выполнение двойной задачи, о которой ранее шла речь, становится самостоятельной практикой организации. Мы ви</w:t>
        <w:softHyphen/>
        <w:t>дим схожие по важности события в семьях, школах и в общественной жизни вообще.</w:t>
      </w:r>
    </w:p>
    <w:p>
      <w:pPr>
        <w:pStyle w:val="Normal"/>
        <w:jc w:val="both"/>
        <w:rPr/>
      </w:pPr>
      <w:r>
        <w:rPr>
          <w:rFonts w:cs="Times New Roman" w:ascii="Times New Roman" w:hAnsi="Times New Roman"/>
          <w:sz w:val="22"/>
          <w:szCs w:val="22"/>
        </w:rPr>
        <w:t>Процессы изменения неизбежно сопровождаются различными формами негативных реакций: исчезновением, неистовством, сабо</w:t>
        <w:softHyphen/>
        <w:t>тажем либо другими, более мягкими формами сопротивления изме</w:t>
        <w:softHyphen/>
        <w:t>нениям. Стрессы могут быть экстериоризированы и проецированы на социальную среду и выражаться в попытках отрицания и избега</w:t>
        <w:softHyphen/>
        <w:t>ния изменяющейся реальности, С другой стороны, следует поддер</w:t>
        <w:softHyphen/>
        <w:t>живать и развивать усилия понять их природу при условии, что стресс и конфликтующие силы находятся под контролем (</w:t>
      </w:r>
      <w:r>
        <w:rPr>
          <w:rFonts w:cs="Times New Roman" w:ascii="Times New Roman" w:hAnsi="Times New Roman"/>
          <w:sz w:val="22"/>
          <w:szCs w:val="22"/>
          <w:lang w:val="en-US"/>
        </w:rPr>
        <w:t>Bridger</w:t>
      </w:r>
      <w:r>
        <w:rPr>
          <w:rFonts w:cs="Times New Roman" w:ascii="Times New Roman" w:hAnsi="Times New Roman"/>
          <w:sz w:val="22"/>
          <w:szCs w:val="22"/>
        </w:rPr>
        <w:t>, 1972).</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и практически можно произвести любые изменения, но 1гри неадекватных и напряженных условиях работы необходимо принимать во внимани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изучение различных внутренних и внешних, сил, которые могут влисть на наши взаимоотношения, роли и органи</w:t>
        <w:softHyphen/>
        <w:t>зации в различных кон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t>2)  Применение полученного знания помогает достижению балан</w:t>
        <w:softHyphen/>
        <w:t>са и оптимизации взаимосвязанных и расходящихся интересов внутри и между группами и организациями;</w:t>
      </w:r>
    </w:p>
    <w:p>
      <w:pPr>
        <w:pStyle w:val="Normal"/>
        <w:jc w:val="both"/>
        <w:rPr/>
      </w:pPr>
      <w:r>
        <w:rPr>
          <w:rFonts w:cs="Times New Roman" w:ascii="Times New Roman" w:hAnsi="Times New Roman"/>
          <w:sz w:val="22"/>
          <w:szCs w:val="22"/>
        </w:rPr>
        <w:t xml:space="preserve">3)  Консультирование, повышающее компетентность в общении руководителя и подчиненных занимает не последнее место, когда речь идет о формах участия и разделения ответственности.    </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wlby, J. (1969). Attachment and Loss, v.l, Attachment, London: Hogarth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wlby, J. (1973). Attachment and Loss, v.2. Separation: Anxiety and Anger. London: Hogarth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dger, H. (1970). Companionship with humans. The Health Congress of the Royal Society of Health. Eastbourn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dger, H. (1971). A viewpoint on organisational behaviour. Proceedings of CIBA Foundation Symposium Teamwork for World Heal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dger, H, (1972). Course design and methods within the organization. In Berger, MX. and Berger, P.J. (ed.), Group Training Techniques Cases, Applica</w:t>
        <w:softHyphen/>
        <w:t>tions and Research. Epping: Gower Press.</w:t>
      </w:r>
    </w:p>
    <w:p>
      <w:pPr>
        <w:pStyle w:val="Normal"/>
        <w:jc w:val="both"/>
        <w:rPr/>
      </w:pPr>
      <w:r>
        <w:rPr>
          <w:rFonts w:cs="Times New Roman" w:ascii="Times New Roman" w:hAnsi="Times New Roman"/>
          <w:sz w:val="22"/>
          <w:szCs w:val="22"/>
          <w:lang w:val="en-US"/>
        </w:rPr>
        <w:t>Bridger, H. (1976), The changing role of pets in society. Journal of Small Animal Practice, 17,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dger, H., Miller, E.G., O'Dwyer, JJ, (1963). The doctor and sister in in</w:t>
        <w:softHyphen/>
        <w:t>dustry, A study of change. London: Macmill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idger, H., White, SJF,T. (1972). Towards a police for health of the manager. In Hacon, R. (ed), Personal and Organizational Effectiveness.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mery, RE., Trist, E.L- (1960). Socio-technical systems. In Churchman, C«W, and Verhulst, M. (ed.), Management Sciences. Models and Techniques^.!. Oxford: Pergamon Press.</w:t>
      </w:r>
    </w:p>
    <w:p>
      <w:pPr>
        <w:pStyle w:val="Normal"/>
        <w:jc w:val="both"/>
        <w:rPr/>
      </w:pPr>
      <w:r>
        <w:rPr>
          <w:rFonts w:cs="Times New Roman" w:ascii="Times New Roman" w:hAnsi="Times New Roman"/>
          <w:sz w:val="22"/>
          <w:szCs w:val="22"/>
          <w:lang w:val="en-US"/>
        </w:rPr>
        <w:t>Emery, F.E., Trist, E,L, (1965). The causal texture of organizational environ</w:t>
        <w:softHyphen/>
        <w:t>ments. Human Relations, 18, 21-32.</w:t>
      </w:r>
    </w:p>
    <w:p>
      <w:pPr>
        <w:pStyle w:val="Normal"/>
        <w:jc w:val="both"/>
        <w:rPr/>
      </w:pPr>
      <w:r>
        <w:rPr>
          <w:rFonts w:cs="Times New Roman" w:ascii="Times New Roman" w:hAnsi="Times New Roman"/>
          <w:sz w:val="22"/>
          <w:szCs w:val="22"/>
          <w:lang w:val="en-US"/>
        </w:rPr>
        <w:t xml:space="preserve">Higgin, G,, Bridger, </w:t>
      </w:r>
      <w:r>
        <w:rPr>
          <w:rFonts w:cs="Times New Roman" w:ascii="Times New Roman" w:hAnsi="Times New Roman"/>
          <w:sz w:val="22"/>
          <w:szCs w:val="22"/>
        </w:rPr>
        <w:t>Щ</w:t>
      </w:r>
      <w:r>
        <w:rPr>
          <w:rFonts w:cs="Times New Roman" w:ascii="Times New Roman" w:hAnsi="Times New Roman"/>
          <w:sz w:val="22"/>
          <w:szCs w:val="22"/>
          <w:lang w:val="en-US"/>
        </w:rPr>
        <w:t>1964), The psychodynamics of an inter-group expe</w:t>
        <w:softHyphen/>
        <w:t>rience. Human Relations, 17, 39 N4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cobs, J. (1972). Death and Life of Great American Cities. Harmondsworth: Pengui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lein, L. (1976), New Forms of Work Organization. Cambridge: Cambridge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berson, J. (1958). Young Children in Hospital. London:Tavisto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nnicott, D/W\ (1971). Playing and Reality, London: Tavistok.</w:t>
      </w:r>
    </w:p>
    <w:p>
      <w:pPr>
        <w:pStyle w:val="Normal"/>
        <w:jc w:val="both"/>
        <w:rPr>
          <w:rFonts w:ascii="Times New Roman" w:hAnsi="Times New Roman" w:cs="Times New Roman"/>
          <w:sz w:val="22"/>
          <w:szCs w:val="22"/>
        </w:rPr>
      </w:pPr>
      <w:r>
        <w:rPr>
          <w:rFonts w:cs="Times New Roman" w:ascii="Times New Roman" w:hAnsi="Times New Roman"/>
          <w:sz w:val="22"/>
          <w:szCs w:val="22"/>
        </w:rPr>
        <w:t>Г. К. Уайт</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ТРУДОМ И МОТИВАЦИЯ -РАЗРАБОТКАПРАК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К ИХ ПОВЫ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облемы</w:t>
      </w:r>
    </w:p>
    <w:p>
      <w:pPr>
        <w:pStyle w:val="Normal"/>
        <w:jc w:val="both"/>
        <w:rPr/>
      </w:pPr>
      <w:r>
        <w:rPr>
          <w:rFonts w:cs="Times New Roman" w:ascii="Times New Roman" w:hAnsi="Times New Roman"/>
          <w:sz w:val="22"/>
          <w:szCs w:val="22"/>
        </w:rPr>
        <w:t xml:space="preserve">В предлагаемой статье дано описание практической проработки некоторых рекомендаций </w:t>
      </w:r>
      <w:r>
        <w:rPr>
          <w:rFonts w:cs="Times New Roman" w:ascii="Times New Roman" w:hAnsi="Times New Roman"/>
          <w:sz w:val="22"/>
          <w:szCs w:val="22"/>
          <w:lang w:val="en-US"/>
        </w:rPr>
        <w:t>Wilson</w:t>
      </w:r>
      <w:r>
        <w:rPr>
          <w:rFonts w:cs="Times New Roman" w:ascii="Times New Roman" w:hAnsi="Times New Roman"/>
          <w:sz w:val="22"/>
          <w:szCs w:val="22"/>
        </w:rPr>
        <w:t>(1973), сформулированных им в док</w:t>
        <w:softHyphen/>
        <w:t>ладе "Качество труда". Данная работа положила начало нескольким интересным направлениям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была создана государственная группа по" изучению проблем совершенствования культуры труда в Соединенном Коро</w:t>
        <w:softHyphen/>
        <w:t>левстве. Группы с аналогичными задачами уже имеются в других странах, поэтому появилась возможность сравнить их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астала пора систематизировать накопленные эмпи</w:t>
        <w:softHyphen/>
        <w:t>рические и теоретические знания в области оптимизации труда и удовлетворенности трудом и наметить пути решения проблем, с ко</w:t>
        <w:softHyphen/>
        <w:t>торыми люди сталкиваются в процессе работы.</w:t>
      </w:r>
    </w:p>
    <w:p>
      <w:pPr>
        <w:pStyle w:val="Normal"/>
        <w:jc w:val="both"/>
        <w:rPr/>
      </w:pPr>
      <w:r>
        <w:rPr>
          <w:rFonts w:cs="Times New Roman" w:ascii="Times New Roman" w:hAnsi="Times New Roman"/>
          <w:sz w:val="22"/>
          <w:szCs w:val="22"/>
        </w:rPr>
        <w:t>Третье направление касается распространения концепций и идей в этой области и поиска способов доведения их до уровня здравого смысла и "общепринятого мнения11, В связи с этим иногда оказыва</w:t>
        <w:softHyphen/>
        <w:t xml:space="preserve">ется справедливым высказывание </w:t>
      </w:r>
      <w:r>
        <w:rPr>
          <w:rFonts w:cs="Times New Roman" w:ascii="Times New Roman" w:hAnsi="Times New Roman"/>
          <w:sz w:val="22"/>
          <w:szCs w:val="22"/>
          <w:lang w:val="en-US"/>
        </w:rPr>
        <w:t>Keynes</w:t>
      </w:r>
      <w:r>
        <w:rPr>
          <w:rFonts w:cs="Times New Roman" w:ascii="Times New Roman" w:hAnsi="Times New Roman"/>
          <w:sz w:val="22"/>
          <w:szCs w:val="22"/>
        </w:rPr>
        <w:t xml:space="preserve"> о том, что практики, уверенные в абсолютной свободе от чьих-либо интеллектуальных влияний, обычно придерживаются взглядов давно покинувшего мир теор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мена вдей и концепций происходит при их столкно</w:t>
        <w:softHyphen/>
        <w:t>вении с требованиями практики, особенно в политической и эконо</w:t>
        <w:softHyphen/>
        <w:t>мической среде, где гарантия занятости и стабильность стандартов жизни высока даже при инфляции и стоит высоко в списке наиболее ценимых приоритетов.</w:t>
      </w:r>
    </w:p>
    <w:p>
      <w:pPr>
        <w:pStyle w:val="Normal"/>
        <w:jc w:val="both"/>
        <w:rPr/>
      </w:pPr>
      <w:r>
        <w:rPr>
          <w:rFonts w:cs="Times New Roman" w:ascii="Times New Roman" w:hAnsi="Times New Roman"/>
          <w:sz w:val="22"/>
          <w:szCs w:val="22"/>
        </w:rPr>
        <w:t xml:space="preserve">В 1970-1971-е годы </w:t>
      </w:r>
      <w:r>
        <w:rPr>
          <w:rFonts w:cs="Times New Roman" w:ascii="Times New Roman" w:hAnsi="Times New Roman"/>
          <w:sz w:val="22"/>
          <w:szCs w:val="22"/>
          <w:lang w:val="en-US"/>
        </w:rPr>
        <w:t>Wilson</w:t>
      </w:r>
      <w:r>
        <w:rPr>
          <w:rFonts w:cs="Times New Roman" w:ascii="Times New Roman" w:hAnsi="Times New Roman"/>
          <w:sz w:val="22"/>
          <w:szCs w:val="22"/>
        </w:rPr>
        <w:t xml:space="preserve"> (1973) согласился исследовать дня Пра</w:t>
        <w:softHyphen/>
        <w:t>вительства Соединенного Королевства (СК) проблему мотивации и удовлетворенности (и их антагонистов) в ответ на запрос Комитета НАТО по Проблемам Современного Общества. Рассмотрев пробле</w:t>
        <w:softHyphen/>
        <w:t xml:space="preserve">му, которую он определил как "область искусства11, </w:t>
      </w:r>
      <w:r>
        <w:rPr>
          <w:rFonts w:cs="Times New Roman" w:ascii="Times New Roman" w:hAnsi="Times New Roman"/>
          <w:sz w:val="22"/>
          <w:szCs w:val="22"/>
          <w:lang w:val="en-US"/>
        </w:rPr>
        <w:t>Wilson</w:t>
      </w:r>
      <w:r>
        <w:rPr>
          <w:rFonts w:cs="Times New Roman" w:ascii="Times New Roman" w:hAnsi="Times New Roman"/>
          <w:sz w:val="22"/>
          <w:szCs w:val="22"/>
        </w:rPr>
        <w:t xml:space="preserve"> (1973) дал два практических решения для Департамента Занятости, аналогич</w:t>
        <w:softHyphen/>
        <w:t>ного правительственному департаменту СК, предложив ему взять на себя некоторые обязательства по проекту или стать его спонсором. Первое связано с созданием координационной программы развития промышленных и коммерческих предприятий. В ходе выполнения программы объекты исследования изучаются и наблюдаются* Эта деятельность позволит получить документальные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21-514</w:t>
      </w:r>
    </w:p>
    <w:p>
      <w:pPr>
        <w:pStyle w:val="Normal"/>
        <w:jc w:val="both"/>
        <w:rPr>
          <w:rFonts w:ascii="Times New Roman" w:hAnsi="Times New Roman" w:cs="Times New Roman"/>
          <w:sz w:val="22"/>
          <w:szCs w:val="22"/>
        </w:rPr>
      </w:pPr>
      <w:r>
        <w:rPr>
          <w:rFonts w:cs="Times New Roman" w:ascii="Times New Roman" w:hAnsi="Times New Roman"/>
          <w:sz w:val="22"/>
          <w:szCs w:val="22"/>
        </w:rPr>
        <w:t>того, него стоят идеи при наличии определенных условий получения соответствующ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времени назрело некоторое состояние неудовлетворенно</w:t>
        <w:softHyphen/>
        <w:t>сти тем, что британские промышленные и коммерческие структуры потерпели неудачу в реализации планов формирования удовлетво</w:t>
        <w:softHyphen/>
        <w:t>ренности трудом. Это имело место, несмотря на рассказы об "успеш</w:t>
        <w:softHyphen/>
        <w:t>ных результатах", призванных способствовать широкому распро</w:t>
        <w:softHyphen/>
        <w:t>странению и применению такой методики и принципов реализации метода на практике, и в результате чего предполагался очевидный успех в повышении удовлетворенности и в то же время увеличение шш, по крайней мере, сохранение на прежнем уровне эффективности организационных мероприятий.</w:t>
      </w:r>
    </w:p>
    <w:p>
      <w:pPr>
        <w:pStyle w:val="Normal"/>
        <w:jc w:val="both"/>
        <w:rPr/>
      </w:pPr>
      <w:r>
        <w:rPr>
          <w:rFonts w:cs="Times New Roman" w:ascii="Times New Roman" w:hAnsi="Times New Roman"/>
          <w:sz w:val="22"/>
          <w:szCs w:val="22"/>
        </w:rPr>
        <w:t>Второе практическое решение предполагало периодический и вы</w:t>
        <w:softHyphen/>
        <w:t>борочный анализ профессиональной деятельности работников, их ожиданий и отношения к труду в стиле экспериментальных исследо</w:t>
        <w:softHyphen/>
        <w:t xml:space="preserve">ваний в </w:t>
      </w:r>
      <w:r>
        <w:rPr>
          <w:rFonts w:cs="Times New Roman" w:ascii="Times New Roman" w:hAnsi="Times New Roman"/>
          <w:sz w:val="22"/>
          <w:szCs w:val="22"/>
          <w:lang w:val="en-US"/>
        </w:rPr>
        <w:t>Survey</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w:t>
      </w:r>
      <w:r>
        <w:rPr>
          <w:rFonts w:cs="Times New Roman" w:ascii="Times New Roman" w:hAnsi="Times New Roman"/>
          <w:sz w:val="22"/>
          <w:szCs w:val="22"/>
          <w:lang w:val="en-US"/>
        </w:rPr>
        <w:t>Centre</w:t>
      </w:r>
      <w:r>
        <w:rPr>
          <w:rFonts w:cs="Times New Roman" w:ascii="Times New Roman" w:hAnsi="Times New Roman"/>
          <w:sz w:val="22"/>
          <w:szCs w:val="22"/>
        </w:rPr>
        <w:t xml:space="preserve"> Мичиганского Университета в США (1971), Целью такой работы является получение систематической ин</w:t>
        <w:softHyphen/>
        <w:t>формации на национальной выборке об отношении людей к труду, об опыте работы, их переживаниях, связанных с работой, и их изме</w:t>
        <w:softHyphen/>
        <w:t>нениями, происходящими с течением времени,</w:t>
      </w:r>
    </w:p>
    <w:p>
      <w:pPr>
        <w:pStyle w:val="Normal"/>
        <w:jc w:val="both"/>
        <w:rPr/>
      </w:pPr>
      <w:r>
        <w:rPr>
          <w:rFonts w:cs="Times New Roman" w:ascii="Times New Roman" w:hAnsi="Times New Roman"/>
          <w:sz w:val="22"/>
          <w:szCs w:val="22"/>
          <w:lang w:val="en-US"/>
        </w:rPr>
        <w:t>Wilson</w:t>
      </w:r>
      <w:r>
        <w:rPr>
          <w:rFonts w:cs="Times New Roman" w:ascii="Times New Roman" w:hAnsi="Times New Roman"/>
          <w:sz w:val="22"/>
          <w:szCs w:val="22"/>
        </w:rPr>
        <w:t xml:space="preserve"> (1973) предложил создать небольшую группу внутри Де</w:t>
        <w:softHyphen/>
        <w:t>партамента Занятости для координации исследований, сбора и ис</w:t>
        <w:softHyphen/>
        <w:t>пользования информации об удачных проектах организации коллек</w:t>
        <w:softHyphen/>
        <w:t>тивного и индивидуального труда и в системах. Такая группа, имея цели, схожие с университетами и исследовательскими институтами, сможет реализовать подобные программы. Для создания условий ус</w:t>
        <w:softHyphen/>
        <w:t>пешного планирования и мониторинга этой деятельности он сове</w:t>
        <w:softHyphen/>
        <w:t>товал включить в группу представителей профсоюзов, работодате</w:t>
        <w:softHyphen/>
        <w:t>лей и других организаций.</w:t>
      </w:r>
    </w:p>
    <w:p>
      <w:pPr>
        <w:pStyle w:val="Normal"/>
        <w:jc w:val="both"/>
        <w:rPr/>
      </w:pPr>
      <w:r>
        <w:rPr>
          <w:rFonts w:cs="Times New Roman" w:ascii="Times New Roman" w:hAnsi="Times New Roman"/>
          <w:sz w:val="22"/>
          <w:szCs w:val="22"/>
        </w:rPr>
        <w:t>Хотя в данной статье только затронут вопрос о том, как в Соеди</w:t>
        <w:softHyphen/>
        <w:t xml:space="preserve">ненном Королевстве решались рекомендации </w:t>
      </w:r>
      <w:r>
        <w:rPr>
          <w:rFonts w:cs="Times New Roman" w:ascii="Times New Roman" w:hAnsi="Times New Roman"/>
          <w:sz w:val="22"/>
          <w:szCs w:val="22"/>
          <w:lang w:val="en-US"/>
        </w:rPr>
        <w:t>Wilson</w:t>
      </w:r>
      <w:r>
        <w:rPr>
          <w:rFonts w:cs="Times New Roman" w:ascii="Times New Roman" w:hAnsi="Times New Roman"/>
          <w:sz w:val="22"/>
          <w:szCs w:val="22"/>
        </w:rPr>
        <w:t>, представлен</w:t>
        <w:softHyphen/>
        <w:t>ные Департаменту Занятости, отметим, что предложения такого ро</w:t>
        <w:softHyphen/>
        <w:t>да были направлены и в НАТО. Вот они:</w:t>
      </w:r>
    </w:p>
    <w:p>
      <w:pPr>
        <w:pStyle w:val="Normal"/>
        <w:jc w:val="both"/>
        <w:rPr>
          <w:rFonts w:ascii="Times New Roman" w:hAnsi="Times New Roman" w:cs="Times New Roman"/>
          <w:sz w:val="22"/>
          <w:szCs w:val="22"/>
        </w:rPr>
      </w:pPr>
      <w:r>
        <w:rPr>
          <w:rFonts w:cs="Times New Roman" w:ascii="Times New Roman" w:hAnsi="Times New Roman"/>
          <w:sz w:val="22"/>
          <w:szCs w:val="22"/>
        </w:rPr>
        <w:t>(1) комитету НАТО по проблемам современного общества реко</w:t>
        <w:softHyphen/>
        <w:t>мендовать организовать международную конференцию экспертов по изучению труда и выявлению условий для его усовершенств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аждую страну-участницу конференции следует привлечь к обсуждению представленных программ о работах системах ново</w:t>
        <w:softHyphen/>
        <w:t>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3)  следует расширить и продолжить исследования и разработки, связанные со специальными профессиональными за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ое внимание необходимо уделить будущему труда. 322</w:t>
      </w:r>
    </w:p>
    <w:p>
      <w:pPr>
        <w:pStyle w:val="Normal"/>
        <w:jc w:val="both"/>
        <w:rPr/>
      </w:pPr>
      <w:r>
        <w:rPr>
          <w:rFonts w:cs="Times New Roman" w:ascii="Times New Roman" w:hAnsi="Times New Roman"/>
          <w:sz w:val="22"/>
          <w:szCs w:val="22"/>
        </w:rPr>
        <w:t>Отчеты о том, как в целом проходила разработка программы для Соединенного Королевства (</w:t>
      </w:r>
      <w:r>
        <w:rPr>
          <w:rFonts w:cs="Times New Roman" w:ascii="Times New Roman" w:hAnsi="Times New Roman"/>
          <w:sz w:val="22"/>
          <w:szCs w:val="22"/>
          <w:lang w:val="en-US"/>
        </w:rPr>
        <w:t>White</w:t>
      </w:r>
      <w:r>
        <w:rPr>
          <w:rFonts w:cs="Times New Roman" w:ascii="Times New Roman" w:hAnsi="Times New Roman"/>
          <w:sz w:val="22"/>
          <w:szCs w:val="22"/>
        </w:rPr>
        <w:t xml:space="preserve"> &amp; </w:t>
      </w:r>
      <w:r>
        <w:rPr>
          <w:rFonts w:cs="Times New Roman" w:ascii="Times New Roman" w:hAnsi="Times New Roman"/>
          <w:sz w:val="22"/>
          <w:szCs w:val="22"/>
          <w:lang w:val="en-US"/>
        </w:rPr>
        <w:t>Jessup</w:t>
      </w:r>
      <w:r>
        <w:rPr>
          <w:rFonts w:cs="Times New Roman" w:ascii="Times New Roman" w:hAnsi="Times New Roman"/>
          <w:sz w:val="22"/>
          <w:szCs w:val="22"/>
        </w:rPr>
        <w:t>, 1979) и об отдельной ис</w:t>
        <w:softHyphen/>
        <w:t>следовательской программе, посвященной проблеме удовлетворен</w:t>
        <w:softHyphen/>
        <w:t>ности трудом (</w:t>
      </w:r>
      <w:r>
        <w:rPr>
          <w:rFonts w:cs="Times New Roman" w:ascii="Times New Roman" w:hAnsi="Times New Roman"/>
          <w:sz w:val="22"/>
          <w:szCs w:val="22"/>
          <w:lang w:val="en-US"/>
        </w:rPr>
        <w:t>White</w:t>
      </w:r>
      <w:r>
        <w:rPr>
          <w:rFonts w:cs="Times New Roman" w:ascii="Times New Roman" w:hAnsi="Times New Roman"/>
          <w:sz w:val="22"/>
          <w:szCs w:val="22"/>
        </w:rPr>
        <w:t>, 1978), были опубликованы в другой работе. Программа исследований была начата в 1974 году. Она включала в себя несколько исследовательских проектов по изучению действий на предприятиях, связанных с такими общими проблемами труда, как стресс и взаимовлияния труда, переживаний, впечатлений и дру</w:t>
        <w:softHyphen/>
        <w:t xml:space="preserve">гих аспектов жизнедеятельности человека* За программу отвечала Группа по Изучению Труда, возглавляемая профессором </w:t>
      </w:r>
      <w:r>
        <w:rPr>
          <w:rFonts w:cs="Times New Roman" w:ascii="Times New Roman" w:hAnsi="Times New Roman"/>
          <w:sz w:val="22"/>
          <w:szCs w:val="22"/>
          <w:lang w:val="en-US"/>
        </w:rPr>
        <w:t>Wallis</w:t>
      </w:r>
      <w:r>
        <w:rPr>
          <w:rFonts w:cs="Times New Roman" w:ascii="Times New Roman" w:hAnsi="Times New Roman"/>
          <w:sz w:val="22"/>
          <w:szCs w:val="22"/>
        </w:rPr>
        <w:t>, ко</w:t>
        <w:softHyphen/>
        <w:t>торый затем стал Главным психологом Департамента. В том же году была создана Трехсторонняя Руководящая Группа по проблемам удовлетворенности трудом, возглавляемая председателем - минист</w:t>
        <w:softHyphen/>
        <w:t>ром труда, в которую вошли представители департаментов прави</w:t>
        <w:softHyphen/>
        <w:t>тельства, профсоюзов и предприятий-работодателей. &lt;..,&gt;</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Группы по Изучению Труда, выросший к 1976 году до 28 человек, включал представителей различных профессий начиная от ученых-социологов до техников-практиков, которые занимались не только менеджментом, мониторингом и стимулированием иссле</w:t>
        <w:softHyphen/>
        <w:t>дований качества труда, но иго приглашению приходили в частные к государственные предприятия; обеспечивали информацию по запро</w:t>
        <w:softHyphen/>
        <w:t>сам, оказывали содействие как при обсуждении проблем трудовой деятельности, так и в действиях, направленных на ее усовершенство</w:t>
        <w:softHyphen/>
        <w:t>вание. Такие мероприятия проводились на региональных конферен</w:t>
        <w:softHyphen/>
        <w:t>циях для руководителей и профсоюзных чиновников и сопровозвда-лись поддержкой профессиональных и производственных жур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и по совершенствованию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овершенствования трудовой деятельности лежат два по</w:t>
        <w:softHyphen/>
        <w:t>стулата. Первый: работы могут и должны проектироваться с учетом человека, так же, как и с учетом технических и коммерческих крите</w:t>
        <w:softHyphen/>
        <w:t>риев. Второй: работающим людям следует принимать участие (не</w:t>
        <w:softHyphen/>
        <w:t>посредственно или через представителей) в процессе проектирования своей работы и в обсуждениях по ее изменениям. Слова "должны" и "могут" следует интерпретировать как условную обязанность, то есть объявить, что при внедрении таких постулатов качество работы будет непременно улучше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эта постулаты применили к проблемам проектирова</w:t>
        <w:softHyphen/>
        <w:t>ния труда, предложенным компаниями Группе и ее ассоциациям в университетах, возникла необходимость изменения старых методов исследований, с которых Группа начинала работу пять лет тому на</w:t>
        <w:softHyphen/>
        <w:t>зад.</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хотя центральной проблемой по-прежнему являются содержание работы и подготовка к ней, стали принимать во внима-</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ние и организационные условия труда. (Например, способ оплаты труда и структура управления). Во-вторых, хотя улучшени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го человека еще считается первоочередной задачей, сделан вывод о том, что повышение эффективности управления организа</w:t>
        <w:softHyphen/>
        <w:t>цией является важным фактором, влияющим на рост производитель</w:t>
        <w:softHyphen/>
        <w:t>ности и получение высокой прибыл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который средний уровень улучшения выпуска про</w:t>
        <w:softHyphen/>
        <w:t>дукции и улучшения качества товаров и услуг, который достигается на предприятии при сокращении текучести рабочей силы, уменьше</w:t>
        <w:softHyphen/>
        <w:t>нии прогулов* Это хорошо понимают руководители и применяют в сво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лозаметные, количественно трудноизмеримые достижения мо</w:t>
        <w:softHyphen/>
        <w:t>гут возрастать. К числу таких достижений относятся способность изменить технологию, организовать поставки материалов и выпуск продукции, преодолеть, и даже предвидеть воздействия внешней и внутренней среды, и извлечь выгоду из полноты использования по</w:t>
        <w:softHyphen/>
        <w:t>тенциала рабочей силы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направление деятельности, на которой было сосредоточе</w:t>
        <w:softHyphen/>
        <w:t>но особое внимание Группы и которое изменилось с 1974 года - уве</w:t>
        <w:softHyphen/>
        <w:t>личение числа разработок систем управления процессом изменений в организациях на основе метода анализа текущих проблем. Эти мето</w:t>
        <w:softHyphen/>
        <w:t>ды помогли отыскать ресурсы внутри компании для решения подоб</w:t>
        <w:softHyphen/>
        <w:t>ных проблем управления и для совершенствования уже существую</w:t>
        <w:softHyphen/>
        <w:t>щих работ. Практически1 не было случаев, чтобы Группа смогла оце</w:t>
        <w:softHyphen/>
        <w:t>нить процесс изменений как завер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существует возможность для продолжения усовершенство</w:t>
        <w:softHyphen/>
        <w:t>вания организации труда на предприятии или в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бщей стратегии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е контакты и обсуждения между руководством и профсоюзами компании и персоналом Группы могут достигнуть та</w:t>
        <w:softHyphen/>
        <w:t>кой стадии, когда окажется, что работу над проектом стоит продол</w:t>
        <w:softHyphen/>
        <w:t>жить. Это не означает, что договоренность достигается легко и бы</w:t>
        <w:softHyphen/>
        <w:t>стро. Предварительные обсуждения имеют решающее значение для создания атмосферы доверия, выявления разногласий в группах и индивидуальных различий (включая консультанта) и выработки та</w:t>
        <w:softHyphen/>
        <w:t>кого согласия, которое способствует движению вперед к тому, что становится проектом. При этом применяется стратегия "шаг за ша-м" и используются некоторые методы, описанные ниже. Неудачное решение важных проблем, полученное на ранней ста</w:t>
        <w:softHyphen/>
        <w:t>ли проектирования; может усугубить ошибочное понимание и при</w:t>
        <w:softHyphen/>
        <w:t>вести к конфликтами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ятельности группы по исследованию труда и консультационной деятельности</w:t>
      </w:r>
    </w:p>
    <w:tbl>
      <w:tblPr>
        <w:tblW w:w="13335" w:type="dxa"/>
        <w:jc w:val="left"/>
        <w:tblInd w:w="-7" w:type="dxa"/>
        <w:tblLayout w:type="fixed"/>
        <w:tblCellMar>
          <w:top w:w="0" w:type="dxa"/>
          <w:left w:w="40" w:type="dxa"/>
          <w:bottom w:w="0" w:type="dxa"/>
          <w:right w:w="40" w:type="dxa"/>
        </w:tblCellMar>
      </w:tblPr>
      <w:tblGrid>
        <w:gridCol w:w="3898"/>
        <w:gridCol w:w="5299"/>
        <w:gridCol w:w="4138"/>
      </w:tblGrid>
      <w:tr>
        <w:trPr>
          <w:trHeight w:val="68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4</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9</w:t>
            </w:r>
          </w:p>
        </w:tc>
      </w:tr>
      <w:tr>
        <w:trPr>
          <w:trHeight w:val="2678"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и консультации</w:t>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довлетворен</w:t>
              <w:softHyphen/>
              <w:t>ности трудом</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качества трудовой деятельно</w:t>
              <w:softHyphen/>
              <w:t>сти. Рос г эффективности предприятия</w:t>
            </w:r>
          </w:p>
        </w:tc>
      </w:tr>
      <w:tr>
        <w:trPr>
          <w:trHeight w:val="210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е проблемы</w:t>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индивидуаль</w:t>
              <w:softHyphen/>
              <w:t>ных работ</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работ а их организационное окружение</w:t>
            </w:r>
          </w:p>
        </w:tc>
      </w:tr>
      <w:tr>
        <w:trPr>
          <w:trHeight w:val="2909"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ание роли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гноз областей неудов</w:t>
              <w:softHyphen/>
              <w:t>летворенности трудом и повторное проектирование работ</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вающийся процесс изменений ресурсов компании</w:t>
            </w:r>
          </w:p>
        </w:tc>
      </w:tr>
      <w:tr>
        <w:trPr>
          <w:trHeight w:val="2659"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консультанта</w:t>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 данных Диагноз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ое вме</w:t>
              <w:softHyphen/>
              <w:t>шательство в про</w:t>
              <w:softHyphen/>
              <w:t>месс изменений и поддержка начат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034"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ка входа</w:t>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од, пульт, вычислитель</w:t>
              <w:softHyphen/>
              <w:t>ное устройство Профсоюзные массы, клерки, бухт алгеры</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артамент (от</w:t>
              <w:softHyphen/>
              <w:t>дел), предпочти</w:t>
              <w:softHyphen/>
              <w:t>тельнее: чем единич</w:t>
              <w:softHyphen/>
              <w:t>ный уровень</w:t>
            </w:r>
          </w:p>
        </w:tc>
      </w:tr>
      <w:tr>
        <w:trPr>
          <w:trHeight w:val="3907"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проблемы</w:t>
            </w:r>
          </w:p>
        </w:tc>
        <w:tc>
          <w:tcPr>
            <w:tcW w:w="5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аль, прогулы, теку</w:t>
              <w:softHyphen/>
              <w:t>честь рабоч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орга</w:t>
              <w:softHyphen/>
              <w:t>низационными из</w:t>
              <w:softHyphen/>
              <w:t>менениями, удовле</w:t>
              <w:softHyphen/>
              <w:t>творительными с точки зрения техни</w:t>
              <w:softHyphen/>
              <w:t>ческой инновации Увеличение вклю</w:t>
              <w:softHyphen/>
              <w:t>ченности в работу н   ' мотивац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была оказана помощь компании, в которой занято 7000 человек, работающих на сложном оборудовании. Квалифицирован</w:t>
        <w:softHyphen/>
        <w:t>ные работники часто увольнялись и, по мнению руководства, имели низкий моральный уровень. Данные опросов и письменных анкет показывали высокую степень удовлетворенности трудом, решением проблем и разнообразием видов работ, но серьезные нарекания вы</w:t>
        <w:softHyphen/>
        <w:t>зывала организация труда, ограничение степени свободы действий, техника безопасности и неравномерность распределения работ и по</w:t>
        <w:softHyphen/>
        <w:t>ставки материалов.</w:t>
      </w:r>
    </w:p>
    <w:p>
      <w:pPr>
        <w:pStyle w:val="Normal"/>
        <w:jc w:val="both"/>
        <w:rPr/>
      </w:pPr>
      <w:r>
        <w:rPr>
          <w:rFonts w:cs="Times New Roman" w:ascii="Times New Roman" w:hAnsi="Times New Roman"/>
          <w:sz w:val="22"/>
          <w:szCs w:val="22"/>
        </w:rPr>
        <w:t>Внимание привлекли частые перемещения работников из одной рабочей группы в другую, переключения с одного задания на другое. Вследствие этого снижалась ответственность за выполняемую рабо</w:t>
        <w:softHyphen/>
        <w:t>ту, падала производительность труда, терялись важные неформаль</w:t>
        <w:softHyphen/>
        <w:t>ные контакты и связи, которые как отмечал Карл Олоф Факсен (</w:t>
      </w:r>
      <w:r>
        <w:rPr>
          <w:rFonts w:cs="Times New Roman" w:ascii="Times New Roman" w:hAnsi="Times New Roman"/>
          <w:sz w:val="22"/>
          <w:szCs w:val="22"/>
          <w:lang w:val="en-US"/>
        </w:rPr>
        <w:t>Faxen</w:t>
      </w:r>
      <w:r>
        <w:rPr>
          <w:rFonts w:cs="Times New Roman" w:ascii="Times New Roman" w:hAnsi="Times New Roman"/>
          <w:sz w:val="22"/>
          <w:szCs w:val="22"/>
        </w:rPr>
        <w:t>, 1979), являются ключевыми в исследованиях социальных от</w:t>
        <w:softHyphen/>
        <w:t>ношений и поведения. При исследовании оказалось, что истоки про</w:t>
        <w:softHyphen/>
        <w:t>блемы связаны не с деятельностью профессиональных тружеников, а исходят из какой-то другой области. Руководство предприятия не соглашалось с такой трактовкой, но их понимание проблемы было спорным.</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е исследование ряда квалифицированных работ</w:t>
        <w:softHyphen/>
        <w:t>ников, выполненное персоналом компании по плану, разработанно</w:t>
        <w:softHyphen/>
        <w:t>му Группой, подтвердило эти данные. Замена доверенного лица на консультанта показала, что интервью как средство сбора данных о представлениях людей (как работников, так и работодателей) по во</w:t>
        <w:softHyphen/>
        <w:t>просам удовлетворенности трудом, свою задачу выполнили. Жела</w:t>
        <w:softHyphen/>
        <w:t>тельно, чтобы эта информация использовалась рабочими группами и их руководителями на начальном этапе обсуждений способов ре</w:t>
        <w:softHyphen/>
        <w:t>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для решения проблем руководство предприятия прибе</w:t>
        <w:softHyphen/>
        <w:t>гало к принуждению, то есть пользовалось методом "человеческих взаимоотношений", существенно отличающихся от исследуемых ме</w:t>
        <w:softHyphen/>
        <w:t>тодов. Чтобы выработать действенные рекомендации, необходимо было тщательно отобрать информацию. Последовавшие затем дис</w:t>
        <w:softHyphen/>
        <w:t>куссии, вызванные различиями во взглядах на проблему труда и свя</w:t>
        <w:softHyphen/>
        <w:t>занных с ней ожцданий, так и не привели к решению вопроса. На этой стадии возникли другие сложности* Ряд решений, предлагае</w:t>
        <w:softHyphen/>
        <w:t>мый руководству, не отражал изменений в методах организации и травления.</w:t>
      </w:r>
    </w:p>
    <w:p>
      <w:pPr>
        <w:pStyle w:val="Normal"/>
        <w:jc w:val="both"/>
        <w:rPr/>
      </w:pPr>
      <w:r>
        <w:rPr>
          <w:rFonts w:cs="Times New Roman" w:ascii="Times New Roman" w:hAnsi="Times New Roman"/>
          <w:sz w:val="22"/>
          <w:szCs w:val="22"/>
        </w:rPr>
        <w:t>Всеобщий взгляд на проблему был такой: система не работает по-эму&gt; что люди не выполняют правила, требуется укрепление руко-</w:t>
      </w:r>
      <w:r>
        <w:rPr>
          <w:rFonts w:cs="Times New Roman" w:ascii="Times New Roman" w:hAnsi="Times New Roman"/>
          <w:sz w:val="22"/>
          <w:szCs w:val="22"/>
          <w:lang w:val="en-US"/>
        </w:rPr>
        <w:t>j</w:t>
      </w:r>
      <w:r>
        <w:rPr>
          <w:rFonts w:cs="Times New Roman" w:ascii="Times New Roman" w:hAnsi="Times New Roman"/>
          <w:sz w:val="22"/>
          <w:szCs w:val="22"/>
        </w:rPr>
        <w:t xml:space="preserve"> о детва, высказывались сомнения в необходимости вовлечения лю</w:t>
        <w:softHyphen/>
        <w:t>дей в процесс принятия решений, считалось, что достаточно собрать их мнения о проблеме.                   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Суть контракта "консультант -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Как контракт между сотрудниками организации, так и замену до</w:t>
        <w:softHyphen/>
        <w:t>веренного лица на консультанта необходимо пересматривать и по</w:t>
        <w:softHyphen/>
        <w:t>вторно оценивать на разных этапах создания проекта. Основная особенность контракта в том, что он заключается как с рядовыми работниками, так и с руководством, клиентами могут стать как от</w:t>
        <w:softHyphen/>
        <w:t>дельные лица, так и целая ком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стигнуто согласие о продолжении первой стадии перегово</w:t>
        <w:softHyphen/>
        <w:t>ров, консультант Группы старается показать, что ответственность за проект в целом возлагается на предприятие, которое должно пре</w:t>
        <w:softHyphen/>
        <w:t>дусмотреть дополнительное время и обеспечить компетентными спе</w:t>
        <w:softHyphen/>
        <w:t>циалистами. Консультант использует для внедрения только мини</w:t>
        <w:softHyphen/>
        <w:t>мальные ресурсы, требуемые для поддержания хода прогресса, при необходимости помогая по двум основны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омощь в подборе и расстановке людей на предари ятии с целью сбора информации, планирования и внедрения измег ний. В нескольких компаниях уже существуют консультационн бюро, но они не занимаются обсуждением содержания работ. А в 1 организациях, где такая работа выполняется, создано нормалънс отношение к предложениям по работе, поступающим со сторонь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сследование областей намечаемых изменений. На</w:t>
        <w:softHyphen/>
        <w:t>пример, исследуются области, в которых возможны альтернативные технические решения, изучаются взгляды на текущие вопросы и про</w:t>
        <w:softHyphen/>
        <w:t>блемы различных групп предприятия. Используя шадшидуальные опросы, групповые обсуждения и письменные анкеты, консультант сосредотачивает внимание на критических ситуациях, трудностях, отвращении к труду и окружающей работу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ы позволяют получить обширный материал, который можно обсудить с рабочими группами, исследовать и проверить спо</w:t>
        <w:softHyphen/>
        <w:t>собы действий. Оказывается, что этот метод более эффективен, чем стандартные опросы или сравнение со средними показателями на шкале удовлетворенности трудом. В группе контролеров небольшой инженерной компании путем индивидуальных интервью выявлено четыре области изменений, заслуживающ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a) планирование хода работ, смена уровней сложности работы, из</w:t>
        <w:softHyphen/>
        <w:t>менения в поставках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b) модификация выпускаемой продукции в соответствии с требова</w:t>
        <w:softHyphen/>
        <w:t>ниям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c) степень ответственности и другие проблемы руководства коллек</w:t>
        <w:softHyphen/>
        <w:t>тивом;</w:t>
      </w:r>
    </w:p>
    <w:p>
      <w:pPr>
        <w:pStyle w:val="Normal"/>
        <w:jc w:val="both"/>
        <w:rPr>
          <w:rFonts w:ascii="Times New Roman" w:hAnsi="Times New Roman" w:cs="Times New Roman"/>
          <w:sz w:val="22"/>
          <w:szCs w:val="22"/>
        </w:rPr>
      </w:pPr>
      <w:r>
        <w:rPr>
          <w:rFonts w:cs="Times New Roman" w:ascii="Times New Roman" w:hAnsi="Times New Roman"/>
          <w:sz w:val="22"/>
          <w:szCs w:val="22"/>
        </w:rPr>
        <w:t>(&lt;!) изменение роли контролера с ростом компании и стандартизаци</w:t>
        <w:softHyphen/>
        <w:t>ей выпускаемых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дщг обучения контролеров, перераспределения про</w:t>
        <w:softHyphen/>
        <w:t>изводства, дифференциации текущих работ, выполняемых всеми контролерами (не считаясь с ицдивидуальными различиями в склон</w:t>
        <w:softHyphen/>
        <w:t>ностях и квалификации) в управленческих/организационных и тех</w:t>
        <w:softHyphen/>
        <w:t>нических сторонах деятельности производства вырабатываются при обсуждении этих областей деятельности концерна.</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 для внедрения организацион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Группы управления путем включения персонала ассо</w:t>
        <w:softHyphen/>
        <w:t>циаций и профсоюзов, члены которой представляют различные ин</w:t>
        <w:softHyphen/>
        <w:t>тересы, - серьезный шаг, но объем и важность решаемых вопросов заставляет поступать именно так. Соответствует ли создание Груп</w:t>
        <w:softHyphen/>
        <w:t>пы существующим договорным и консультативным обязательствам? Какой властью должна быть наделена Группа и какими возможно</w:t>
        <w:softHyphen/>
        <w:t>стями обладать? Каким образом члены Группы представляют взгля</w:t>
        <w:softHyphen/>
        <w:t>ды клиентов? Независимо от того, возникает такая Группа иди нет, необходимо создать небольшую проектную бригаду из 3-4 человек, члены которой могут заняться обучением и иметь время для налажи</w:t>
        <w:softHyphen/>
        <w:t>вания процесса изменений и сохранения импульса движения вперед. Консультант работает с такими группами, помогая предвидеть проблемы, собирая информацию, привлекая внимание к альтерна-тивным решениям и оказывая поддержку. Все это время он демонст</w:t>
        <w:softHyphen/>
        <w:t>рирует развиваемую стратегию поведения; часть его забот направле</w:t>
        <w:softHyphen/>
        <w:t>на в помощь работникам предприятия в налаживании эффектив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едварительное "образовательное исследование11 является существенной частью процесса изменений, основой для их обсужде</w:t>
        <w:softHyphen/>
        <w:t>ния, планирования и внедрения, может быть использовано в других подразделениях предприятия и для решения текущих вопросов. Представляется удобный случай для проверки применимости страте</w:t>
        <w:softHyphen/>
        <w:t>гии по отношению к работникам предприятия и для разрешения вы</w:t>
        <w:softHyphen/>
        <w:t>явленных проблем. Опыт показывает, что первая задача важнее с нее следует начинать, в том случае, если предприятие сохраняет за собой право собственности на разработку.</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ал, что предварительные шаги занимают намного больше времени, чем кажется, и чаще всего проблемными оказыва</w:t>
        <w:softHyphen/>
        <w:t>ются вопросы поддержки движения вперед и последовательной сме</w:t>
        <w:softHyphen/>
        <w:t>ны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консультационной ассоциации важно уяснить ха</w:t>
        <w:softHyphen/>
        <w:t>рактер процесса организационных изменений, уточнить помощь, на которую можно рассчитывать, методику проведения изменений и число участников. Этот процесс обычно намного длительнее и труд</w:t>
        <w:softHyphen/>
        <w:t>нее, чем предполагается, и он оказывает влияние на работу всего предприятия. Тем не менее лучше поискать у себя разумные и прак-</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ские способы решения своих организационных проблем, продумать их от начала до конца и проверить, чем использовать рецепты со</w:t>
        <w:softHyphen/>
        <w:t>вершенствования, разработанные в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оргпроект - это в полном смысле слова эксперимент, ис</w:t>
        <w:softHyphen/>
        <w:t>следование, в котором экспериментаторы также являются субъекта</w:t>
        <w:softHyphen/>
        <w:t>м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проекта должно улучшать возможности предпри</w:t>
        <w:softHyphen/>
        <w:t>ятия, помочь ему адаптироваться к постоянно изменяющимся усло</w:t>
        <w:softHyphen/>
        <w:t>виям, а отдельным работникам получить необходимую для эффек</w:t>
        <w:softHyphen/>
        <w:t>тивного труда квал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благоприятствующие общей стратегии реализации предложен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характеристики, общие для предприятий, где при</w:t>
        <w:softHyphen/>
        <w:t>менялся описан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a) предприятие финансово и коммерчески жизнеспособно;</w:t>
      </w:r>
    </w:p>
    <w:p>
      <w:pPr>
        <w:pStyle w:val="Normal"/>
        <w:jc w:val="both"/>
        <w:rPr>
          <w:rFonts w:ascii="Times New Roman" w:hAnsi="Times New Roman" w:cs="Times New Roman"/>
          <w:sz w:val="22"/>
          <w:szCs w:val="22"/>
        </w:rPr>
      </w:pPr>
      <w:r>
        <w:rPr>
          <w:rFonts w:cs="Times New Roman" w:ascii="Times New Roman" w:hAnsi="Times New Roman"/>
          <w:sz w:val="22"/>
          <w:szCs w:val="22"/>
        </w:rPr>
        <w:t>b)  существует соглашение о распределении любых финансовых дос</w:t>
        <w:softHyphen/>
        <w:t>тижений от проведенных изменений, включая обеспечение питания для разных уровней персонала фирмы и безопасности труда для ра</w:t>
        <w:softHyphen/>
        <w:t>ботающих.</w:t>
      </w:r>
    </w:p>
    <w:p>
      <w:pPr>
        <w:pStyle w:val="Normal"/>
        <w:jc w:val="both"/>
        <w:rPr>
          <w:rFonts w:ascii="Times New Roman" w:hAnsi="Times New Roman" w:cs="Times New Roman"/>
          <w:sz w:val="22"/>
          <w:szCs w:val="22"/>
        </w:rPr>
      </w:pPr>
      <w:r>
        <w:rPr>
          <w:rFonts w:cs="Times New Roman" w:ascii="Times New Roman" w:hAnsi="Times New Roman"/>
          <w:sz w:val="22"/>
          <w:szCs w:val="22"/>
        </w:rPr>
        <w:t>c) существует степень доверия и откровенности в отношениях меящу руководством компании и ее работниками, нормальные системы пе</w:t>
        <w:softHyphen/>
        <w:t>реговоров и консультаций;</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отсутствуют явно неблагоприятные отклонения или недостатки в физических условиях труда или в условиях найма;</w:t>
      </w:r>
    </w:p>
    <w:p>
      <w:pPr>
        <w:pStyle w:val="Normal"/>
        <w:jc w:val="both"/>
        <w:rPr>
          <w:rFonts w:ascii="Times New Roman" w:hAnsi="Times New Roman" w:cs="Times New Roman"/>
          <w:sz w:val="22"/>
          <w:szCs w:val="22"/>
        </w:rPr>
      </w:pPr>
      <w:r>
        <w:rPr>
          <w:rFonts w:cs="Times New Roman" w:ascii="Times New Roman" w:hAnsi="Times New Roman"/>
          <w:sz w:val="22"/>
          <w:szCs w:val="22"/>
        </w:rPr>
        <w:t>e)  существует достаточная осведомленность о значимости и необхо</w:t>
        <w:softHyphen/>
        <w:t>димости поддержания работы по решению организационных про</w:t>
        <w:softHyphen/>
        <w:t>блем, особенно среди высшего руководства и профсоюзных функ</w:t>
        <w:softHyphen/>
        <w:t>ционеров;</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есть простор дня осуществления значительных изменений в содер</w:t>
        <w:softHyphen/>
        <w:t>жании и организации работ, при этом желательно предусмотреть капиталовложения в оборудование или пред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трудового задания, удовлетворение, мотивация</w:t>
      </w:r>
    </w:p>
    <w:p>
      <w:pPr>
        <w:pStyle w:val="Normal"/>
        <w:jc w:val="both"/>
        <w:rPr/>
      </w:pP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cfham</w:t>
      </w:r>
      <w:r>
        <w:rPr>
          <w:rFonts w:cs="Times New Roman" w:ascii="Times New Roman" w:hAnsi="Times New Roman"/>
          <w:sz w:val="22"/>
          <w:szCs w:val="22"/>
        </w:rPr>
        <w:t xml:space="preserve"> (1976), </w:t>
      </w:r>
      <w:r>
        <w:rPr>
          <w:rFonts w:cs="Times New Roman" w:ascii="Times New Roman" w:hAnsi="Times New Roman"/>
          <w:sz w:val="22"/>
          <w:szCs w:val="22"/>
          <w:lang w:val="en-US"/>
        </w:rPr>
        <w:t>Umstott</w:t>
      </w:r>
      <w:r>
        <w:rPr>
          <w:rFonts w:cs="Times New Roman" w:ascii="Times New Roman" w:hAnsi="Times New Roman"/>
          <w:sz w:val="22"/>
          <w:szCs w:val="22"/>
        </w:rPr>
        <w:t xml:space="preserve">, </w:t>
      </w:r>
      <w:r>
        <w:rPr>
          <w:rFonts w:cs="Times New Roman" w:ascii="Times New Roman" w:hAnsi="Times New Roman"/>
          <w:sz w:val="22"/>
          <w:szCs w:val="22"/>
          <w:lang w:val="en-US"/>
        </w:rPr>
        <w:t>Chems</w:t>
      </w:r>
      <w:r>
        <w:rPr>
          <w:rFonts w:cs="Times New Roman" w:ascii="Times New Roman" w:hAnsi="Times New Roman"/>
          <w:sz w:val="22"/>
          <w:szCs w:val="22"/>
        </w:rPr>
        <w:t xml:space="preserve"> (1976), </w:t>
      </w:r>
      <w:r>
        <w:rPr>
          <w:rFonts w:cs="Times New Roman" w:ascii="Times New Roman" w:hAnsi="Times New Roman"/>
          <w:sz w:val="22"/>
          <w:szCs w:val="22"/>
          <w:lang w:val="en-US"/>
        </w:rPr>
        <w:t>Davis</w:t>
      </w:r>
      <w:r>
        <w:rPr>
          <w:rFonts w:cs="Times New Roman" w:ascii="Times New Roman" w:hAnsi="Times New Roman"/>
          <w:sz w:val="22"/>
          <w:szCs w:val="22"/>
        </w:rPr>
        <w:t xml:space="preserve"> (1977) и другие авторы описали организационные и рабочие характеристи</w:t>
        <w:softHyphen/>
        <w:t>ки удовлетворенности трудом и трудовой деятельностью. Они оха</w:t>
        <w:softHyphen/>
        <w:t>рактеризовали условия выполнения работы, причины прогулов, те</w:t>
        <w:softHyphen/>
        <w:t>кучести рабочей силы п /или удовлетворенности трудом. Эти усло</w:t>
        <w:softHyphen/>
        <w:t>вия приведены ниже &lt;,.,&gt; и используются как контрольные листы при исследованиях и диагностических проверках.</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я должны: .</w:t>
      </w:r>
    </w:p>
    <w:p>
      <w:pPr>
        <w:pStyle w:val="Normal"/>
        <w:jc w:val="both"/>
        <w:rPr>
          <w:rFonts w:ascii="Times New Roman" w:hAnsi="Times New Roman" w:cs="Times New Roman"/>
          <w:sz w:val="22"/>
          <w:szCs w:val="22"/>
        </w:rPr>
      </w:pPr>
      <w:r>
        <w:rPr>
          <w:rFonts w:cs="Times New Roman" w:ascii="Times New Roman" w:hAnsi="Times New Roman"/>
          <w:sz w:val="22"/>
          <w:szCs w:val="22"/>
        </w:rPr>
        <w:t>- сочетаться, чтобы создавать целостную деятельность либо как единое задание, либо в сочетании с другими работами, приносить удовлетворение и оказывать заметный вклад в обще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ть разнообразие темпа работы, способа ее выполне</w:t>
        <w:softHyphen/>
        <w:t>ния, места,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ть обратную связь как непосредственно при выполне</w:t>
        <w:softHyphen/>
        <w:t>нии самого задания, так и через други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ть некоторую свободу действий при выполнении за</w:t>
        <w:softHyphen/>
        <w:t>дания, необходимость ответственности за результаты работы и частично регулировать темп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и характеристики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 быть удобными для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вести к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содействовать участию в принятии решений, влияющих на рабо</w:t>
        <w:softHyphen/>
        <w:t>ту и е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давать уверенность, что цели и намерения ясны и обеспечивают определенный уровень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ивать соответствующую поддержку и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t>- создавать возможности обучения, получения информации, обес</w:t>
        <w:softHyphen/>
        <w:t>печивать необходимыми для этого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рабоче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ие требований к услови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рактика и методы организации производственных отношений должны быть согласованы и понятны, а спорные вопросы должны решаться в соответствии с этими согла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ы оплаты и способ их действия, должны быть справедли</w:t>
        <w:softHyphen/>
        <w:t>выми и соответствовать вкладу отдельного лица или группы ра</w:t>
        <w:softHyphen/>
        <w:t>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е персонала должно быть корректным и адекватны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окружающая обстановка должна удовлетворять эстетически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елю трудао дать правильную оценку таких факторов, как удовлетворенность трудом, ее степень, желаемые характерней*-</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ки труда и вероятность той или иной реакции людей в ответ на пере</w:t>
        <w:softHyphen/>
        <w:t>мены. Это еще одна причина длл вовлечения работающих людей в процесс изменений. Их восприятие, трактовка полученных задании, их трудности и удовольствия - важная информация, с которой сле</w:t>
        <w:softHyphen/>
        <w:t>дует считаться. Так, степень разнообразия в работе должна опреде</w:t>
        <w:softHyphen/>
        <w:t>ляться, исходя из опыта работы, а не из данных и оценок наблюда</w:t>
        <w:softHyphen/>
        <w:t>телей. Смена видов деятельности, нравящаяся одним людям* может рассматриваться другими людьми как бессвязное и конфликтное за</w:t>
        <w:softHyphen/>
        <w:t>дание. Более того, независимое или совместное с другими характери</w:t>
        <w:softHyphen/>
        <w:t>стиками увеличение разнообразия работ не всегда желательно- Из</w:t>
        <w:softHyphen/>
        <w:t>лишне стимулирующая работа может стать источником стресса.</w:t>
      </w:r>
    </w:p>
    <w:p>
      <w:pPr>
        <w:pStyle w:val="Normal"/>
        <w:jc w:val="both"/>
        <w:rPr/>
      </w:pPr>
      <w:r>
        <w:rPr>
          <w:rFonts w:cs="Times New Roman" w:ascii="Times New Roman" w:hAnsi="Times New Roman"/>
          <w:sz w:val="22"/>
          <w:szCs w:val="22"/>
        </w:rPr>
        <w:t>Из исследований в этой области видно, что взаимосвязь подобных запросов может быть разнообразной. Это важно при внесении изме</w:t>
        <w:softHyphen/>
        <w:t>нений. Некоторые запросы определяют потребности, которые мож</w:t>
        <w:softHyphen/>
        <w:t>но удовлетворить, хотя бы временно. Часть этих запросов дана в ра</w:t>
        <w:softHyphen/>
        <w:t xml:space="preserve">ботах </w:t>
      </w:r>
      <w:r>
        <w:rPr>
          <w:rFonts w:cs="Times New Roman" w:ascii="Times New Roman" w:hAnsi="Times New Roman"/>
          <w:sz w:val="22"/>
          <w:szCs w:val="22"/>
          <w:lang w:val="en-US"/>
        </w:rPr>
        <w:t>Wherry</w:t>
      </w:r>
      <w:r>
        <w:rPr>
          <w:rFonts w:cs="Times New Roman" w:ascii="Times New Roman" w:hAnsi="Times New Roman"/>
          <w:sz w:val="22"/>
          <w:szCs w:val="22"/>
        </w:rPr>
        <w:t xml:space="preserve"> &amp; </w:t>
      </w:r>
      <w:r>
        <w:rPr>
          <w:rFonts w:cs="Times New Roman" w:ascii="Times New Roman" w:hAnsi="Times New Roman"/>
          <w:sz w:val="22"/>
          <w:szCs w:val="22"/>
          <w:lang w:val="en-US"/>
        </w:rPr>
        <w:t>South</w:t>
      </w:r>
      <w:r>
        <w:rPr>
          <w:rFonts w:cs="Times New Roman" w:ascii="Times New Roman" w:hAnsi="Times New Roman"/>
          <w:sz w:val="22"/>
          <w:szCs w:val="22"/>
        </w:rPr>
        <w:t xml:space="preserve"> (1977) по внешней мотивации. Другие ученые оценивали запросы, связанные с внутренней мотивацией и по ожи</w:t>
        <w:softHyphen/>
        <w:t>даниями не от работы, а о работе. Запросы такого типа удовлетво</w:t>
        <w:softHyphen/>
        <w:t>рить трудаее, они могут даже расти. Многие работники и руководи</w:t>
        <w:softHyphen/>
        <w:t>тели видят, что все, что они желают получить от работы, связано с высокой зарплатой, социальными контактами и в меньшей степени с физическими усилиями, но имеют мало предложений о том, как сле</w:t>
        <w:softHyphen/>
        <w:t>дует изменить работу, чтобы удовлетворить сво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когда их просят оказать содействие в преодолении текущих проблем* участвуя в ходе процесса разработай, или дают интервью, то редко наблюдается недостаток предложений о том, как работать. Ответственность, свобода действий и участие в планиро</w:t>
        <w:softHyphen/>
        <w:t>вании изменений приветствуются и способствуют дальнейшим изме</w:t>
        <w:softHyphen/>
        <w:t>нениям в том же направлен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концепции проектирования и реорганизации работ. Среди них наибольшего внимания заслуживают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a) Концепция "эквивалентного обмена". Ее используют в системах с вознаграждением, в которых время и деньга рассматриваются как альтернативное вознаграждение за труд. Концепция применя</w:t>
        <w:softHyphen/>
        <w:t>ется к таким характеристикам труда, как разнообразие заданий, темп, место и способы работы. В этом случае важен контроль над рабочим и степенью его свободы. Монотонность в работе может быть в некоторой степени скомпенсирована разнообразием в спо</w:t>
        <w:softHyphen/>
        <w:t>собах, темпе или мест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b)  Если рассматривать вклад ряда характеристик в обеспечение полной удовлетворенности трудом, они кажутся совершенно неза</w:t>
        <w:softHyphen/>
        <w:t>висимыми друг от друга. При самой хорошей во всех отношениях работе,   если   оплата   или   другие   способы   вознагр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меньше, чем степень ожидания, наступит полная неудовле</w:t>
        <w:softHyphen/>
        <w:t>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c)  Часто применяется концепция "оптимальности". Хотя кажется, что работа предоставляет человеку мало возможностей, существу</w:t>
        <w:softHyphen/>
        <w:t>ет индивидуальный порог, за которым слишком большое разно</w:t>
        <w:softHyphen/>
        <w:t>образие,  излишне высокая ответственность  могут привести к стрессам и конфликтам.  Чрезмерно сложная проблема может стать источником стресса, особенно в тех случаях, когда отсутст</w:t>
        <w:softHyphen/>
        <w:t>вует адекватная информация и обучение.</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Для некоторых характеристик требуется определить различия в том, что работа дает и что от нее желают получить* Для других характеристик такая модель не нужна, поскольку желание имеет способность увеличиваться с опытом и возможностью использо</w:t>
        <w:softHyphen/>
        <w:t>вать удоб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по Изучению Труда сформулировала два основных прави</w:t>
        <w:softHyphen/>
        <w:t>ла, оценивая сложность проблем удовлетворения трудом в процессе улучшения качества труда работников предприятия. Первое, что следует сделать при организации предприятия, - это установить приоритеты управления и руководства. Поддерживаются те измене</w:t>
        <w:softHyphen/>
        <w:t>ния, которые вынуждают руководство и управленцев работать над разрешением стоящих проблем- При благоприятных условиях пол</w:t>
        <w:softHyphen/>
        <w:t>номочия можно делегировать, в значительной мере благодаря соот</w:t>
        <w:softHyphen/>
        <w:t>ветствующей помощи и обучению, наличию доступа к информации и услугам. Однако этот процесс не должен быть скоропалительным и требует поддержки. Сокращение связей по вертикали и горшюнта-ли создает благоприятные условия для таких мероприятий. Напри</w:t>
        <w:softHyphen/>
        <w:t>мер, бригада по очистке может полностью обеспечить сменную ра</w:t>
        <w:softHyphen/>
        <w:t>боту, самостоятельно заказывая материалы и обсуждая проблемы с покупателями, а не через районного руководителя.</w:t>
      </w:r>
    </w:p>
    <w:p>
      <w:pPr>
        <w:pStyle w:val="Normal"/>
        <w:jc w:val="both"/>
        <w:rPr/>
      </w:pPr>
      <w:r>
        <w:rPr>
          <w:rFonts w:cs="Times New Roman" w:ascii="Times New Roman" w:hAnsi="Times New Roman"/>
          <w:sz w:val="22"/>
          <w:szCs w:val="22"/>
        </w:rPr>
        <w:t>Второе основное правило касается содержания работы* Хотя и важно включать людей в процесс обсуждения изменения методов ра</w:t>
        <w:softHyphen/>
        <w:t xml:space="preserve">боты, необходимо противостоять тому, чтобы этот процесс реализо-вывался всегда и везде. Заслуживает внимания принцип </w:t>
      </w:r>
      <w:r>
        <w:rPr>
          <w:rFonts w:cs="Times New Roman" w:ascii="Times New Roman" w:hAnsi="Times New Roman"/>
          <w:sz w:val="22"/>
          <w:szCs w:val="22"/>
          <w:lang w:val="en-US"/>
        </w:rPr>
        <w:t>Cheni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1976) о минимальной детализации границ ивддавидуального позна</w:t>
        <w:softHyphen/>
        <w:t>ния, опыта и мотивации. Руководителям важно создать собственные системы в соответствии с моделями мотивации, которые носят, ско</w:t>
        <w:softHyphen/>
        <w:t>рее, индивидуальный, чем обобщенный характер. При организации труда следует обеспечивать индивида рабочим пространством не</w:t>
        <w:softHyphen/>
        <w:t>сколько большим, он занимает физически, что окупается большей удовлетворенностью и большим соответствием требованиям соци</w:t>
        <w:softHyphen/>
        <w:t>альной и экономическ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pPr>
      <w:r>
        <w:rPr>
          <w:rFonts w:cs="Times New Roman" w:ascii="Times New Roman" w:hAnsi="Times New Roman"/>
          <w:sz w:val="22"/>
          <w:szCs w:val="22"/>
        </w:rPr>
        <w:t xml:space="preserve">Группа выполняла работы, описанные в этой статье, несколько выходя за строгие рамки рекомендаций </w:t>
      </w:r>
      <w:r>
        <w:rPr>
          <w:rFonts w:cs="Times New Roman" w:ascii="Times New Roman" w:hAnsi="Times New Roman"/>
          <w:sz w:val="22"/>
          <w:szCs w:val="22"/>
          <w:lang w:val="en-US"/>
        </w:rPr>
        <w:t>Wilson</w:t>
      </w:r>
      <w:r>
        <w:rPr>
          <w:rFonts w:cs="Times New Roman" w:ascii="Times New Roman" w:hAnsi="Times New Roman"/>
          <w:sz w:val="22"/>
          <w:szCs w:val="22"/>
        </w:rPr>
        <w:t xml:space="preserve"> (1973) и его идей о за</w:t>
        <w:softHyphen/>
        <w:t>дачах Группы и методах ее деятельности. Если проанализировать результаты тех проектов, которые поддерживались Группой, и тех заданий, которые выполнял персонал Группы, то окажется, что в ка</w:t>
        <w:softHyphen/>
        <w:t>честве наиболее важного звена в них выступает процесс организации оиных изменений как наиболее трудоемкий в процессе изменения планирования труда, У нас были трудности в создании условий экс</w:t>
        <w:softHyphen/>
        <w:t>периментов, которые бы ие оказывали заметного влияния на изучае</w:t>
        <w:softHyphen/>
        <w:t>мую трудовую ситуацию. Надеемся, что нам все же удалось понять и систематизировать опыт исследований, используя методики, несу</w:t>
        <w:softHyphen/>
        <w:t>щие двойную функцию.</w:t>
      </w:r>
    </w:p>
    <w:p>
      <w:pPr>
        <w:pStyle w:val="Normal"/>
        <w:jc w:val="both"/>
        <w:rPr/>
      </w:pPr>
      <w:r>
        <w:rPr>
          <w:rFonts w:cs="Times New Roman" w:ascii="Times New Roman" w:hAnsi="Times New Roman"/>
          <w:sz w:val="22"/>
          <w:szCs w:val="22"/>
        </w:rPr>
        <w:t xml:space="preserve">Во-первых, наши методики позволяют обеспечить достоверными данными тех3 кто </w:t>
      </w:r>
      <w:r>
        <w:rPr>
          <w:rFonts w:cs="Times New Roman" w:ascii="Times New Roman" w:hAnsi="Times New Roman"/>
          <w:sz w:val="22"/>
          <w:szCs w:val="22"/>
          <w:lang w:val="en-US"/>
        </w:rPr>
        <w:t>mrrqiecycrcsi</w:t>
      </w:r>
      <w:r>
        <w:rPr>
          <w:rFonts w:cs="Times New Roman" w:ascii="Times New Roman" w:hAnsi="Times New Roman"/>
          <w:sz w:val="22"/>
          <w:szCs w:val="22"/>
        </w:rPr>
        <w:t xml:space="preserve"> изучениш проблемы, и, во-вторых, дают возможность получать информацию тем, кто работает на предприятии и применяют ее для анализа текущих проблем и внедре</w:t>
        <w:softHyphen/>
        <w:t>ния изменен™.</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обстановке надежда Вильсона увидеть результаты проек</w:t>
        <w:softHyphen/>
        <w:t>тов оказалась нереальной, а его уверенность&gt; что они убедят людей в других организациях скопировать их опыт, не оправдалась. Измене</w:t>
        <w:softHyphen/>
        <w:t>ния в одной организации и в распорядке ее работы оказались непод</w:t>
        <w:softHyphen/>
        <w:t>ходящими для создания модели оргпроекта для других предприятий и мало годятся для использования при разработке и модификации решений, позиций, мнений и предложений по управлению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что все мы - психологи, социологи и те, кто внедряет коррективные мероприятия, слишком сосредоточились на эффектах от смены содержания труда, на мотивации, на производительности и удовлетворенности трудом, в то время как следовало наблюдать и описывать реальные состояния, мнения и отношения, помогая лю</w:t>
        <w:softHyphen/>
        <w:t>дям в организациях, ответить на возникающие у них вопросы. Необ</w:t>
        <w:softHyphen/>
        <w:t>ходимо разрабатывать и совершенствовать стратегии, чтобы люди могли освободать себя от принуждения, а руководители научились эффективно управлять людьми в конкретной рабочей обстановк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pPr>
      <w:r>
        <w:rPr>
          <w:rFonts w:cs="Times New Roman" w:ascii="Times New Roman" w:hAnsi="Times New Roman"/>
          <w:sz w:val="22"/>
          <w:szCs w:val="22"/>
          <w:lang w:val="en-US"/>
        </w:rPr>
        <w:t xml:space="preserve">Cherns, </w:t>
      </w:r>
      <w:r>
        <w:rPr>
          <w:rFonts w:cs="Times New Roman" w:ascii="Times New Roman" w:hAnsi="Times New Roman"/>
          <w:sz w:val="22"/>
          <w:szCs w:val="22"/>
        </w:rPr>
        <w:t>А</w:t>
      </w:r>
      <w:r>
        <w:rPr>
          <w:rFonts w:cs="Times New Roman" w:ascii="Times New Roman" w:hAnsi="Times New Roman"/>
          <w:sz w:val="22"/>
          <w:szCs w:val="22"/>
          <w:lang w:val="en-US"/>
        </w:rPr>
        <w:t>.</w:t>
      </w:r>
      <w:r>
        <w:rPr>
          <w:rFonts w:cs="Times New Roman" w:ascii="Times New Roman" w:hAnsi="Times New Roman"/>
          <w:sz w:val="22"/>
          <w:szCs w:val="22"/>
        </w:rPr>
        <w:t>Б</w:t>
      </w:r>
      <w:r>
        <w:rPr>
          <w:rFonts w:cs="Times New Roman" w:ascii="Times New Roman" w:hAnsi="Times New Roman"/>
          <w:sz w:val="22"/>
          <w:szCs w:val="22"/>
          <w:lang w:val="en-US"/>
        </w:rPr>
        <w:t>. (1976), Principles of socio-technical design. Human Relations, 29, 783-792.</w:t>
      </w:r>
    </w:p>
    <w:p>
      <w:pPr>
        <w:pStyle w:val="Normal"/>
        <w:jc w:val="both"/>
        <w:rPr/>
      </w:pPr>
      <w:r>
        <w:rPr>
          <w:rFonts w:cs="Times New Roman" w:ascii="Times New Roman" w:hAnsi="Times New Roman"/>
          <w:sz w:val="22"/>
          <w:szCs w:val="22"/>
          <w:lang w:val="en-US"/>
        </w:rPr>
        <w:t>Cooper, R. (1973). Task characteristics and intrinsic motivation. Human Rela</w:t>
        <w:softHyphen/>
        <w:t>tions, 26, 287-413,</w:t>
      </w:r>
    </w:p>
    <w:p>
      <w:pPr>
        <w:pStyle w:val="Normal"/>
        <w:jc w:val="both"/>
        <w:rPr/>
      </w:pPr>
      <w:r>
        <w:rPr>
          <w:rFonts w:cs="Times New Roman" w:ascii="Times New Roman" w:hAnsi="Times New Roman"/>
          <w:sz w:val="22"/>
          <w:szCs w:val="22"/>
          <w:lang w:val="en-US"/>
        </w:rPr>
        <w:t>Davis, L.E. (1977). Evolving alternative organizational designs: their socio-technical basis. Human Relations, 30, 261-2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axen, K.O. (1979). Organizational Changes, Learning and Productivity. Stockholm: Development Council.</w:t>
      </w:r>
    </w:p>
    <w:p>
      <w:pPr>
        <w:pStyle w:val="Normal"/>
        <w:jc w:val="both"/>
        <w:rPr/>
      </w:pPr>
      <w:r>
        <w:rPr>
          <w:rFonts w:cs="Times New Roman" w:ascii="Times New Roman" w:hAnsi="Times New Roman"/>
          <w:sz w:val="22"/>
          <w:szCs w:val="22"/>
          <w:lang w:val="en-US"/>
        </w:rPr>
        <w:t>Hackman, J.R., Oldham, G.R. (1976). Motivation through the design of work: Test of a theory. Organizational Behaviour and Human Performance, 16, 250-2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urvey Research Centre, University of Michigan (1971,1. Survey of Working Conditions, US Department of Labour,</w:t>
      </w:r>
    </w:p>
    <w:p>
      <w:pPr>
        <w:pStyle w:val="Normal"/>
        <w:jc w:val="both"/>
        <w:rPr/>
      </w:pPr>
      <w:r>
        <w:rPr>
          <w:rFonts w:cs="Times New Roman" w:ascii="Times New Roman" w:hAnsi="Times New Roman"/>
          <w:sz w:val="22"/>
          <w:szCs w:val="22"/>
          <w:lang w:val="en-US"/>
        </w:rPr>
        <w:t>Umstott, D.D., Bell, C.H., and Mitchell, T.R, (1976). Effects of job enrichment and task goals on satisfaction and productivity: implications for job design? Journal of Applied Psychology, 61, 379-394.</w:t>
      </w:r>
    </w:p>
    <w:p>
      <w:pPr>
        <w:pStyle w:val="Normal"/>
        <w:jc w:val="both"/>
        <w:rPr/>
      </w:pPr>
      <w:r>
        <w:rPr>
          <w:rFonts w:cs="Times New Roman" w:ascii="Times New Roman" w:hAnsi="Times New Roman"/>
          <w:sz w:val="22"/>
          <w:szCs w:val="22"/>
          <w:lang w:val="en-US"/>
        </w:rPr>
        <w:t>Wherry, R.G-, South, J.C. (1977). A worker motivation scale. Personnel psy</w:t>
        <w:softHyphen/>
        <w:t>chology ,30, 613-6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hite, G.C., Jessup, G, (1979). Quality of Working Life: the Development of the United Kingdom Programme.. London; Work research uni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son, NAB, (1973). On the Quality of Working Life, London:HMS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ОВЫХ ТЕХНОЛОГИЙ И ОРГАНИЗАЦИОН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Фрэнк Блэклер</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И И ОРГАНИЗАЦИИ:</w:t>
      </w:r>
    </w:p>
    <w:p>
      <w:pPr>
        <w:pStyle w:val="Normal"/>
        <w:jc w:val="both"/>
        <w:rPr/>
      </w:pPr>
      <w:r>
        <w:rPr>
          <w:rFonts w:cs="Times New Roman" w:ascii="Times New Roman" w:hAnsi="Times New Roman"/>
          <w:sz w:val="22"/>
          <w:szCs w:val="22"/>
        </w:rPr>
        <w:t>УРОКИ 80-х И ПЕРСПЕКТИВЫ НА 90-</w:t>
      </w:r>
      <w:r>
        <w:rPr>
          <w:rFonts w:cs="Times New Roman" w:ascii="Times New Roman" w:hAnsi="Times New Roman"/>
          <w:sz w:val="22"/>
          <w:szCs w:val="22"/>
          <w:lang w:val="en-US"/>
        </w:rPr>
        <w:t>t</w:t>
      </w:r>
      <w:r>
        <w:rPr>
          <w:rFonts w:cs="Times New Roman" w:ascii="Times New Roman" w:hAnsi="Times New Roman"/>
          <w:sz w:val="22"/>
          <w:szCs w:val="22"/>
        </w:rPr>
        <w:t xml:space="preserve"> ГОДЫ</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алагемой работе дан обзор уроков последнего десятилетия, которые можно извлечь из исследований влияния информационных технологий на деятельность организаций. Проанализированы пер</w:t>
        <w:softHyphen/>
        <w:t>спективные подходы, которые могли бы разрабатываться психоло</w:t>
        <w:softHyphen/>
        <w:t>гами, занимающимися изучением этих проблем. Дается также оцен</w:t>
        <w:softHyphen/>
        <w:t>ка прогнозам конца 70-х годов относительно снижения уровня ква</w:t>
        <w:softHyphen/>
        <w:t>лификации труда и роста централизации управления при внедрении информационных технологий. Рассматриваются примеры эффектив</w:t>
        <w:softHyphen/>
        <w:t>ной организации деятельности с использованием новых информаци</w:t>
        <w:softHyphen/>
        <w:t>онных средств и достижения тех психологических подходов, которые получили признание в тот период. Вопреки ранним пессимистиче</w:t>
        <w:softHyphen/>
        <w:t>ским прогнозам, уже сейчас очевиден широкий спектр применения зовых технологий и неоднозначность их влияния на функциониро</w:t>
        <w:softHyphen/>
        <w:t>вание различных орган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исследования показывают, что новые технологии не шляются беспредельно гибкими. Внимание заостряется на тех огра</w:t>
        <w:softHyphen/>
        <w:t>ничениях, с которыми приходится сталкиваться при их применении на практике- Таким образом, если психологи действительно хотят оказать существенную помощь в преодолении трудностей на пути широкого распространения новых технологий, то им придется не только существенно расширить уже существующие, но и разрабо</w:t>
        <w:softHyphen/>
        <w:t>тать новые стратегии своего участия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Каждая вновь формирующаяся группа ученых или профессиона</w:t>
        <w:softHyphen/>
        <w:t>лов проходит через искушение "легких побед". Ведь всегда есть со</w:t>
        <w:softHyphen/>
        <w:t>блазн направить усилия на разработку быстро осваиваемых потре</w:t>
        <w:softHyphen/>
        <w:t>бителем подходов с получением немедленных и эффектных результа</w:t>
        <w:softHyphen/>
        <w:t xml:space="preserve">тов. Такой стиль работы легче всего назвать "снятием сливок"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сливки эти - суть некоторые методические приемы и их практиче</w:t>
        <w:softHyphen/>
        <w:t>ские приложения, которые можно использовать для получения быст</w:t>
        <w:softHyphen/>
        <w:t xml:space="preserve">рой отдачи* Этот путь, безусловно, приносит пользу, но, вместе с тем, он с неизбежностью ведет только к временным и локальным достижениям. Например, </w:t>
      </w:r>
      <w:r>
        <w:rPr>
          <w:rFonts w:cs="Times New Roman" w:ascii="Times New Roman" w:hAnsi="Times New Roman"/>
          <w:sz w:val="22"/>
          <w:szCs w:val="22"/>
          <w:lang w:val="en-US"/>
        </w:rPr>
        <w:t>Greiner</w:t>
      </w:r>
      <w:r>
        <w:rPr>
          <w:rFonts w:cs="Times New Roman" w:ascii="Times New Roman" w:hAnsi="Times New Roman"/>
          <w:sz w:val="22"/>
          <w:szCs w:val="22"/>
        </w:rPr>
        <w:t xml:space="preserve"> (1977) показал, что изначально ин</w:t>
        <w:softHyphen/>
        <w:t>терес к разработке проблем "организационного развития" стимули</w:t>
        <w:softHyphen/>
        <w:t>ровался демонстрацией возможностей применения "пакетов" уни</w:t>
        <w:softHyphen/>
        <w:t>версальных процедур для совершенствования процессов группового</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я. Однако в дальнейшем ограничения в повсеместном применении такого рода техник привели к утрате доверия ко всему названному направлению исследований. Хотя представители обще</w:t>
        <w:softHyphen/>
        <w:t>ственных наук, интересующиеся практическими вопросами, и могут время от времени заниматься чисто конъюнктурным "снятием сли</w:t>
        <w:softHyphen/>
        <w:t>вок", важно, чтобы они не смешивали это с решением долгосрочных научных и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Базирующиеся на развитии микроэлектроники современные ин</w:t>
        <w:softHyphen/>
        <w:t>формационные технологии (ИТ) находят применение в чрезвычайно широком диапазоне областей - от робототехники и автоматизации производства до использования в новейших системах связи, под</w:t>
        <w:softHyphen/>
        <w:t>держки принятия решений и баз данных* Учитывая эту широту при</w:t>
        <w:softHyphen/>
        <w:t>менения, можно легйо представить разнообразие полезных предло</w:t>
        <w:softHyphen/>
        <w:t>жений, которые могли бы быть сделаны психологами, например, по теориям двигательных навыков, познавательных процессов, воспри</w:t>
        <w:softHyphen/>
        <w:t>ятия и принятия решений. Такие предложения уже использовалиа для создания ИТ, более адаптированных к потребностям пользова те лей. В этом отношении полезными оказываются также социально психологические подходы к изучению мотивационных установок группового поведения и управления инновационными процессами. В данной работе основное внимание уделяется вопросу оптимального внедрения ИТ в производственных организациях, Ее цель состоит в объяснении и обобщении теоретической правомерности использова</w:t>
        <w:softHyphen/>
        <w:t>ния ИТ, которое сейчас быстро набирает силу, оценке текущего со</w:t>
        <w:softHyphen/>
        <w:t>стояния дел и расстановке приоритетов. Особое значение придается тому, каким образом можно было бы добиться в будущем* Я также касаюсь вопроса о способах повышения значимости психологиче</w:t>
        <w:softHyphen/>
        <w:t>ских подходов в будущем практическом использовании новых ин</w:t>
        <w:softHyphen/>
        <w:t>формационных технологий. Я убежден в том, что для психологов на</w:t>
        <w:softHyphen/>
        <w:t>стало время двигаться вперед, за пределы стадии "снятия сливок"*</w:t>
      </w:r>
    </w:p>
    <w:p>
      <w:pPr>
        <w:pStyle w:val="Normal"/>
        <w:jc w:val="both"/>
        <w:rPr/>
      </w:pPr>
      <w:r>
        <w:rPr>
          <w:rFonts w:cs="Times New Roman" w:ascii="Times New Roman" w:hAnsi="Times New Roman"/>
          <w:sz w:val="22"/>
          <w:szCs w:val="22"/>
        </w:rPr>
        <w:t xml:space="preserve">Будущее ИТ&gt; каким </w:t>
      </w:r>
      <w:r>
        <w:rPr>
          <w:rFonts w:cs="Times New Roman" w:ascii="Times New Roman" w:hAnsi="Times New Roman"/>
          <w:sz w:val="22"/>
          <w:szCs w:val="22"/>
          <w:lang w:val="en-US"/>
        </w:rPr>
        <w:t>ofw</w:t>
      </w:r>
      <w:r>
        <w:rPr>
          <w:rFonts w:cs="Times New Roman" w:ascii="Times New Roman" w:hAnsi="Times New Roman"/>
          <w:sz w:val="22"/>
          <w:szCs w:val="22"/>
        </w:rPr>
        <w:t xml:space="preserve"> виделось е конце 70-х - начале 80-х годов</w:t>
      </w:r>
    </w:p>
    <w:p>
      <w:pPr>
        <w:pStyle w:val="Normal"/>
        <w:jc w:val="both"/>
        <w:rPr/>
      </w:pPr>
      <w:r>
        <w:rPr>
          <w:rFonts w:cs="Times New Roman" w:ascii="Times New Roman" w:hAnsi="Times New Roman"/>
          <w:sz w:val="22"/>
          <w:szCs w:val="22"/>
        </w:rPr>
        <w:t>В конце 70-х годов наблюдалось интенсивное развитие научных знаний в области новых технологий, последовавшее вслед за харак</w:t>
        <w:softHyphen/>
        <w:t xml:space="preserve">терным для начала десятилетия их общим дефицитом. Был сделах ряд оптимистических прогнозов о приближении новой эры досуга \ процветания, провозвестниками которой являются ИТ. Вероятно наиболее известным из них является предсказание </w:t>
      </w:r>
      <w:r>
        <w:rPr>
          <w:rFonts w:cs="Times New Roman" w:ascii="Times New Roman" w:hAnsi="Times New Roman"/>
          <w:sz w:val="22"/>
          <w:szCs w:val="22"/>
          <w:lang w:val="en-US"/>
        </w:rPr>
        <w:t>Toffler</w:t>
      </w:r>
      <w:r>
        <w:rPr>
          <w:rFonts w:cs="Times New Roman" w:ascii="Times New Roman" w:hAnsi="Times New Roman"/>
          <w:sz w:val="22"/>
          <w:szCs w:val="22"/>
        </w:rPr>
        <w:t xml:space="preserve"> (1980) </w:t>
      </w:r>
      <w:r>
        <w:rPr>
          <w:rFonts w:cs="Times New Roman" w:ascii="Times New Roman" w:hAnsi="Times New Roman"/>
          <w:sz w:val="22"/>
          <w:szCs w:val="22"/>
          <w:lang w:val="en-US"/>
        </w:rPr>
        <w:t>of</w:t>
      </w:r>
      <w:r>
        <w:rPr>
          <w:rFonts w:cs="Times New Roman" w:ascii="Times New Roman" w:hAnsi="Times New Roman"/>
          <w:sz w:val="22"/>
          <w:szCs w:val="22"/>
        </w:rPr>
        <w:t xml:space="preserve"> использовании технологии для введения более гибких и демократич</w:t>
        <w:softHyphen/>
        <w:t>ных общественных систем. Но в неопределенной ситуации конца де</w:t>
        <w:softHyphen/>
        <w:t>сятилетия были и более тревожные прогнозы, которые обсувдались на первых полосах средств массовой информации. Ниже перечисле</w:t>
        <w:softHyphen/>
        <w:t>ны четыр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rFonts w:ascii="Times New Roman" w:hAnsi="Times New Roman" w:cs="Times New Roman"/>
          <w:sz w:val="22"/>
          <w:szCs w:val="22"/>
        </w:rPr>
      </w:pPr>
      <w:r>
        <w:rPr>
          <w:rFonts w:cs="Times New Roman" w:ascii="Times New Roman" w:hAnsi="Times New Roman"/>
          <w:sz w:val="22"/>
          <w:szCs w:val="22"/>
        </w:rPr>
        <w:t>(а)  "Одним из результатов  развития ИТ будет серьез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что к 1990 году безработица, обусловленная раз</w:t>
        <w:softHyphen/>
        <w:t>витием новых технологий, только в Великобритании составит от 4-х до 5-ти млн. человек* Во Франции к концу столетия ожидалось ис</w:t>
        <w:softHyphen/>
        <w:t>чезновение 2,5 млн. рабочих мест дая белых воротничков. К 1990 го</w:t>
        <w:softHyphen/>
        <w:t>ду индустриальные страны должны были охватить настроения бе</w:t>
        <w:softHyphen/>
        <w:t>зысходности и отчаяния в связи с потерей работы 50-ю млн.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  "Страх перед тем, что усилится централизация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й'1.</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редположение было связано с характером влияния компь</w:t>
        <w:softHyphen/>
        <w:t>ютерных технологий на деятельность организаций* Предполагался рост централизации процессов принятия решений за счет формиро</w:t>
        <w:softHyphen/>
        <w:t>вания могущественной элиты и уменьшения числа руководителей среднего звена. Считалось, что технологии, основанные на микро</w:t>
        <w:softHyphen/>
        <w:t>электронике, будут способствовать перераспределению власти в ор</w:t>
        <w:softHyphen/>
        <w:t>ганизациях и использоваться для поддержки малочисленных, цен</w:t>
        <w:softHyphen/>
        <w:t>трализованных и гибких элитарных групп упр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Опасения, что снизятся требования к квалификации работни-</w:t>
      </w:r>
    </w:p>
    <w:p>
      <w:pPr>
        <w:pStyle w:val="Normal"/>
        <w:jc w:val="both"/>
        <w:rPr>
          <w:rFonts w:ascii="Times New Roman" w:hAnsi="Times New Roman" w:cs="Times New Roman"/>
          <w:sz w:val="22"/>
          <w:szCs w:val="22"/>
        </w:rPr>
      </w:pPr>
      <w:r>
        <w:rPr>
          <w:rFonts w:cs="Times New Roman" w:ascii="Times New Roman" w:hAnsi="Times New Roman"/>
          <w:sz w:val="22"/>
          <w:szCs w:val="22"/>
        </w:rPr>
        <w:t>ков".</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хождение получили прогнозы о снижении требований к квалификации представителей массовых профессий. Подобные же тенденции предполагались и в отношении других слоев трудящихся-1аименее защищенной группой представлялись женщины. Системы втоматизированного проектирования противопоставлялись труду днженфов-конструкторьв. Утверждалось также, что с приходом но</w:t>
        <w:softHyphen/>
        <w:t>вых технологий требования к квалификации канцелярских работни</w:t>
        <w:softHyphen/>
        <w:t>ков и управленцев будут сни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иРоап сопротивления новым технолог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онфликт между правами граждан того или иного госу</w:t>
        <w:softHyphen/>
        <w:t>дарства и необходимостью проведения экономически целесообраз</w:t>
        <w:softHyphen/>
        <w:t>ных общественных изменений не нов. Однако тревожные прогнозы, появившиеся в рассматриваемый период, отмечали, что для случая с ИТ этот конфликт будет особенно серьезным. Считалось вполне ве</w:t>
        <w:softHyphen/>
        <w:t>роятным широкое противодействие внедрению ИТ. Например, вы</w:t>
        <w:softHyphen/>
        <w:t>сказывалось мнение; что структура современных демократий может позволить тем социальным группам, интересам которых ИТ угрожа</w:t>
        <w:softHyphen/>
        <w:t>ют в наибольшей степени, контролировать темпы или даже остано</w:t>
        <w:softHyphen/>
        <w:t>вить введение технологических инноваций* Согласно данным одно</w:t>
        <w:softHyphen/>
        <w:t>го из опросов промышленных руководителей высшего звена, прове</w:t>
        <w:softHyphen/>
        <w:t>денному в 1979 году в Великобритании, более 75% респондентов ожидало, что профсоюзы выступят против внедрения 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не все предсказания о влиянии ИТ носили столь пессимистический характер. Ряд представителей общ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ньгх наук считали, что последствия использования новых техноло</w:t>
        <w:softHyphen/>
        <w:t>гий не являются фатально предопределенными. Общество находи лось под впечатлением панических прогнозов в значительной мере из-за впечатляющего их обоснования. Эти обоснования могут быть сведены к следующим положениям.</w:t>
      </w:r>
    </w:p>
    <w:p>
      <w:pPr>
        <w:pStyle w:val="Normal"/>
        <w:jc w:val="both"/>
        <w:rPr/>
      </w:pPr>
      <w:r>
        <w:rPr>
          <w:rFonts w:cs="Times New Roman" w:ascii="Times New Roman" w:hAnsi="Times New Roman"/>
          <w:sz w:val="22"/>
          <w:szCs w:val="22"/>
        </w:rPr>
        <w:t>Во-первых, при определении направления развития первостепен-ное место занимала экономическая необходимость. Снижение стои</w:t>
        <w:softHyphen/>
        <w:t>мости использования новых технологий создало впечатление о воз</w:t>
        <w:softHyphen/>
        <w:t>можности быстрого получения существенных выгод для организа</w:t>
        <w:softHyphen/>
        <w:t>ций за счет экономии на штате служащих. Кроме того, возможность опережения конкурентов при внедрении ИТ казалась существенной и с точки зрения более долгосрочных перспектив. Экономисты, нахо</w:t>
        <w:softHyphen/>
        <w:t xml:space="preserve">дящиеся под впечатлением теории </w:t>
      </w:r>
      <w:r>
        <w:rPr>
          <w:rFonts w:cs="Times New Roman" w:ascii="Times New Roman" w:hAnsi="Times New Roman"/>
          <w:sz w:val="22"/>
          <w:szCs w:val="22"/>
          <w:lang w:val="en-US"/>
        </w:rPr>
        <w:t>Kondratiev</w:t>
      </w:r>
      <w:r>
        <w:rPr>
          <w:rFonts w:cs="Times New Roman" w:ascii="Times New Roman" w:hAnsi="Times New Roman"/>
          <w:sz w:val="22"/>
          <w:szCs w:val="22"/>
        </w:rPr>
        <w:t>-</w:t>
      </w:r>
      <w:r>
        <w:rPr>
          <w:rFonts w:cs="Times New Roman" w:ascii="Times New Roman" w:hAnsi="Times New Roman"/>
          <w:sz w:val="22"/>
          <w:szCs w:val="22"/>
          <w:lang w:val="en-US"/>
        </w:rPr>
        <w:t>Schumpeter</w:t>
      </w:r>
      <w:r>
        <w:rPr>
          <w:rFonts w:cs="Times New Roman" w:ascii="Times New Roman" w:hAnsi="Times New Roman"/>
          <w:sz w:val="22"/>
          <w:szCs w:val="22"/>
        </w:rPr>
        <w:t xml:space="preserve"> о "длин</w:t>
        <w:softHyphen/>
        <w:t>ных волнах" в экономическом развитии, развивали мысль, что подъ</w:t>
        <w:softHyphen/>
        <w:t>емы в экономике вызываются появлением новых технологий. В соот</w:t>
        <w:softHyphen/>
        <w:t>ветствии с этим тезисом правильно поступают те, кто первыми на</w:t>
        <w:softHyphen/>
        <w:t>чинают эксплуатировать нов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зрыв, вызванный технологическими инновациями, на первом этапе будет означать, что поскольку есть победители, по</w:t>
        <w:softHyphen/>
        <w:t>стольку должны быть и проигравшие; зато потом, если продолжить рассматриваемую аргументацию, выгоды от достигнутого успеха будут распространяться более или менее равномерно по всей эконо</w:t>
        <w:softHyphen/>
        <w:t>мике. Неудача при попытке быстрой адаптации новых технологий и принятия связанного с этим временного неравенства, согласно дан ной точке зрения, приведет к серьезному ущербу для экономики.</w:t>
      </w:r>
    </w:p>
    <w:p>
      <w:pPr>
        <w:pStyle w:val="Normal"/>
        <w:jc w:val="both"/>
        <w:rPr/>
      </w:pPr>
      <w:r>
        <w:rPr>
          <w:rFonts w:cs="Times New Roman" w:ascii="Times New Roman" w:hAnsi="Times New Roman"/>
          <w:sz w:val="22"/>
          <w:szCs w:val="22"/>
        </w:rPr>
        <w:t>Во-вторых, ожидание использования компьютерных технологий для усиления централизованного контроля внутри организаций име</w:t>
        <w:softHyphen/>
        <w:t>ет свою долгую историю и отражает осознание уникальных преиму</w:t>
        <w:softHyphen/>
        <w:t>ществ, предоставляемых этими технологиями. Стиль ранних прогно</w:t>
        <w:softHyphen/>
        <w:t xml:space="preserve">зов в этой области быя задан </w:t>
      </w:r>
      <w:r>
        <w:rPr>
          <w:rFonts w:cs="Times New Roman" w:ascii="Times New Roman" w:hAnsi="Times New Roman"/>
          <w:sz w:val="22"/>
          <w:szCs w:val="22"/>
          <w:lang w:val="en-US"/>
        </w:rPr>
        <w:t>Leavitt</w:t>
      </w:r>
      <w:r>
        <w:rPr>
          <w:rFonts w:cs="Times New Roman" w:ascii="Times New Roman" w:hAnsi="Times New Roman"/>
          <w:sz w:val="22"/>
          <w:szCs w:val="22"/>
        </w:rPr>
        <w:t xml:space="preserve"> &amp; </w:t>
      </w:r>
      <w:r>
        <w:rPr>
          <w:rFonts w:cs="Times New Roman" w:ascii="Times New Roman" w:hAnsi="Times New Roman"/>
          <w:sz w:val="22"/>
          <w:szCs w:val="22"/>
          <w:lang w:val="en-US"/>
        </w:rPr>
        <w:t>Whistler</w:t>
      </w:r>
      <w:r>
        <w:rPr>
          <w:rFonts w:cs="Times New Roman" w:ascii="Times New Roman" w:hAnsi="Times New Roman"/>
          <w:sz w:val="22"/>
          <w:szCs w:val="22"/>
        </w:rPr>
        <w:t xml:space="preserve"> (1959) в их прогно</w:t>
        <w:softHyphen/>
        <w:t>зах о влиянии компьютерных технологий конца 50-х годов на орга</w:t>
        <w:softHyphen/>
        <w:t>низацию труда в будущие десятилетия. Они нарисовали картину централизованных информационных систем, служащих интересам небольших элитарных групп менеджеров. Аналогичные предсказа</w:t>
        <w:softHyphen/>
        <w:t>ния делались и в начале 70-х, Последние по времени прогнозы тако</w:t>
        <w:softHyphen/>
        <w:t xml:space="preserve">го рода (например, </w:t>
      </w:r>
      <w:r>
        <w:rPr>
          <w:rFonts w:cs="Times New Roman" w:ascii="Times New Roman" w:hAnsi="Times New Roman"/>
          <w:sz w:val="22"/>
          <w:szCs w:val="22"/>
          <w:lang w:val="en-US"/>
        </w:rPr>
        <w:t>Child</w:t>
      </w:r>
      <w:r>
        <w:rPr>
          <w:rFonts w:cs="Times New Roman" w:ascii="Times New Roman" w:hAnsi="Times New Roman"/>
          <w:sz w:val="22"/>
          <w:szCs w:val="22"/>
        </w:rPr>
        <w:t>, 1984) обладают, как мы увидим в дальней</w:t>
        <w:softHyphen/>
        <w:t>шем, определенной степенью правдоподобия, если принять во вни</w:t>
        <w:softHyphen/>
        <w:t>мание быстродействие, надежность и точность нынешнего поколе</w:t>
        <w:softHyphen/>
        <w:t>ния информационных систем.</w:t>
      </w:r>
    </w:p>
    <w:p>
      <w:pPr>
        <w:pStyle w:val="Normal"/>
        <w:jc w:val="both"/>
        <w:rPr/>
      </w:pPr>
      <w:r>
        <w:rPr>
          <w:rFonts w:cs="Times New Roman" w:ascii="Times New Roman" w:hAnsi="Times New Roman"/>
          <w:sz w:val="22"/>
          <w:szCs w:val="22"/>
        </w:rPr>
        <w:t>В-третьих, привычные подходы к организации деятельности пред</w:t>
        <w:softHyphen/>
        <w:t xml:space="preserve">приятий придавали силу гипотезе о тенденции к дисквалификации работников. Многие прогнозы, связанные с оценкой воздействия высоких технологий на организацию труда, развивают положения работы </w:t>
      </w:r>
      <w:r>
        <w:rPr>
          <w:rFonts w:cs="Times New Roman" w:ascii="Times New Roman" w:hAnsi="Times New Roman"/>
          <w:sz w:val="22"/>
          <w:szCs w:val="22"/>
          <w:lang w:val="en-US"/>
        </w:rPr>
        <w:t>Braverman</w:t>
      </w:r>
      <w:r>
        <w:rPr>
          <w:rFonts w:cs="Times New Roman" w:ascii="Times New Roman" w:hAnsi="Times New Roman"/>
          <w:sz w:val="22"/>
          <w:szCs w:val="22"/>
        </w:rPr>
        <w:t xml:space="preserve"> (1974), предсказавшего повальную дисквалифика</w:t>
        <w:softHyphen/>
        <w:t>цию представителей массовых профессий. Хотя сейчас считается об-</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pPr>
      <w:r>
        <w:rPr>
          <w:rFonts w:cs="Times New Roman" w:ascii="Times New Roman" w:hAnsi="Times New Roman"/>
          <w:sz w:val="22"/>
          <w:szCs w:val="22"/>
        </w:rPr>
        <w:t>щепринятым, что тезис о дисквалификации может быть принят только с существенными оговорками (</w:t>
      </w:r>
      <w:r>
        <w:rPr>
          <w:rFonts w:cs="Times New Roman" w:ascii="Times New Roman" w:hAnsi="Times New Roman"/>
          <w:sz w:val="22"/>
          <w:szCs w:val="22"/>
          <w:lang w:val="en-US"/>
        </w:rPr>
        <w:t>Wood</w:t>
      </w:r>
      <w:r>
        <w:rPr>
          <w:rFonts w:cs="Times New Roman" w:ascii="Times New Roman" w:hAnsi="Times New Roman"/>
          <w:sz w:val="22"/>
          <w:szCs w:val="22"/>
        </w:rPr>
        <w:t>, 1982), тем не менее по</w:t>
        <w:softHyphen/>
        <w:t>пытки привлечения новых подходов к организации труда, например, через Движение за качество трудовой жизни (</w:t>
      </w:r>
      <w:r>
        <w:rPr>
          <w:rFonts w:cs="Times New Roman" w:ascii="Times New Roman" w:hAnsi="Times New Roman"/>
          <w:sz w:val="22"/>
          <w:szCs w:val="22"/>
          <w:lang w:val="en-US"/>
        </w:rPr>
        <w:t>Qual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ing</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movement</w:t>
      </w:r>
      <w:r>
        <w:rPr>
          <w:rFonts w:cs="Times New Roman" w:ascii="Times New Roman" w:hAnsi="Times New Roman"/>
          <w:sz w:val="22"/>
          <w:szCs w:val="22"/>
        </w:rPr>
        <w:t>), привели к неутешительным результатам (</w:t>
      </w:r>
      <w:r>
        <w:rPr>
          <w:rFonts w:cs="Times New Roman" w:ascii="Times New Roman" w:hAnsi="Times New Roman"/>
          <w:sz w:val="22"/>
          <w:szCs w:val="22"/>
          <w:lang w:val="en-US"/>
        </w:rPr>
        <w:t>Bladder</w:t>
      </w:r>
      <w:r>
        <w:rPr>
          <w:rFonts w:cs="Times New Roman" w:ascii="Times New Roman" w:hAnsi="Times New Roman"/>
          <w:sz w:val="22"/>
          <w:szCs w:val="22"/>
        </w:rPr>
        <w:t>, 1982). Идеи тейлоризма оказались живучими перед лицом усилий по вне</w:t>
        <w:softHyphen/>
        <w:t>дрению новых подходов к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рассматриваемая система воззрений предполагает связь новых технологий с определенными технологическими требо</w:t>
        <w:softHyphen/>
        <w:t>ваниями. Не имея адекватного представления о новых технологиях, менеджеры конца 70-х считали основным вопрос о способах адапта</w:t>
        <w:softHyphen/>
        <w:t>ции людей к новым технологиям, а не вопрос о приспособлении тех</w:t>
        <w:softHyphen/>
        <w:t>нологий к нуждам пользователей. Лозунгами британских полити</w:t>
        <w:softHyphen/>
        <w:t>ков, отразившими дух времени* были: "автоматизируйся или ликви</w:t>
        <w:softHyphen/>
        <w:t>дируйся" и "модернизируйся шш превращайся в окамен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се рассмотренные прогнозы в основном не оправда</w:t>
        <w:softHyphen/>
        <w:t>лись. Как показывают исследования, процесс потери рабочих мест не достиг предсказанных масштабов, хотя есть основания полагать, что это возможно в будущем. Следует отметить и различие в резуль</w:t>
        <w:softHyphen/>
        <w:t>татах воздействия информационных технологий на деятельность ор</w:t>
        <w:softHyphen/>
        <w:t>ганизаций: в одних случаях эффект был сопряжен с ростом центра</w:t>
        <w:softHyphen/>
        <w:t>лизации в управлении, в других - возрастала децентрализация. Сходная ситуация имеет место и в отношении организации труда: в некоторых случаях наблюдалось снижение квалификации, в других результатом был рост степени ответственности, требуемой от работ</w:t>
        <w:softHyphen/>
        <w:t>ников. Наконец, даже в Великобритании, пользующейся дурной ре</w:t>
        <w:softHyphen/>
        <w:t>путацией в отношении традиций в сфере промышленного производ</w:t>
        <w:softHyphen/>
        <w:t>ства, организованное сопротивление новым технологиям оказалось весьма слабым.</w:t>
      </w:r>
    </w:p>
    <w:p>
      <w:pPr>
        <w:pStyle w:val="Normal"/>
        <w:jc w:val="both"/>
        <w:rPr/>
      </w:pPr>
      <w:r>
        <w:rPr>
          <w:rFonts w:cs="Times New Roman" w:ascii="Times New Roman" w:hAnsi="Times New Roman"/>
          <w:sz w:val="22"/>
          <w:szCs w:val="22"/>
        </w:rPr>
        <w:t>Конечно, эти факты можно только приветствовать. КоммеЕггато-ры выделили ряд причин, из-за которых тревожные предсказания не сбылись. Первые две относятся к сложившейся на сегодняшней день практике использования новых технологий. Прежде чем перейти к их обсуждению, отметим, что существующая в данной области ста</w:t>
        <w:softHyphen/>
        <w:t xml:space="preserve">тистика не всегда поддается однозначной интерпретации. Данные </w:t>
      </w:r>
      <w:r>
        <w:rPr>
          <w:rFonts w:cs="Times New Roman" w:ascii="Times New Roman" w:hAnsi="Times New Roman"/>
          <w:sz w:val="22"/>
          <w:szCs w:val="22"/>
          <w:lang w:val="en-US"/>
        </w:rPr>
        <w:t>Northcot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5) показывают, что потеря рабочих мест из-за внедрения новых технологий в Великобритании еще не преодолена порога отчетливого восприятия (она в значительной мере замаски</w:t>
        <w:softHyphen/>
        <w:t>рована естественной убылью кадров) и ожидавшиеся ранее размеры сокращений представляются сейчас нереальными, а оценки прира</w:t>
        <w:softHyphen/>
        <w:t>щения числа рабочих мест, косвенно связанных с внедрением новых технологий (работа по проектированию, реализации, поддержанию и восстановлению новых систем), оказались в целом серьезно зани</w:t>
        <w:softHyphen/>
        <w:t>женными, Кроме того, большинство практических применений ИТ</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до сего дня не приводило к значительному упрощению трудовой деятельности*</w:t>
      </w:r>
    </w:p>
    <w:p>
      <w:pPr>
        <w:pStyle w:val="Normal"/>
        <w:jc w:val="both"/>
        <w:rPr/>
      </w:pPr>
      <w:r>
        <w:rPr>
          <w:rFonts w:cs="Times New Roman" w:ascii="Times New Roman" w:hAnsi="Times New Roman"/>
          <w:sz w:val="22"/>
          <w:szCs w:val="22"/>
        </w:rPr>
        <w:t>Более того, многие менеджеры не имели достаточного опыта в ос</w:t>
        <w:softHyphen/>
        <w:t>воении технологий, что отразилось в частом их применении с точки зрения "минималистского" подхода "абы как, лишь бы что-то рабо</w:t>
        <w:softHyphen/>
        <w:t>тало". Конечно, в последние годы в передовых отраслях промышлен</w:t>
        <w:softHyphen/>
        <w:t>ности существовало серьезное экономическое давление, заставляв</w:t>
        <w:softHyphen/>
        <w:t>шее применять новые технологии в целях снижения себестоимости производства. Конкретные исследования показывают, что во многих случаях ближние цели заслоняли собой более долговременные пер</w:t>
        <w:softHyphen/>
        <w:t>спективы, а локальные нужды отдельного полразделения начинали преобладать над приоритетами организации в целом, и как следствие - инвестиции направлялись на проекты, связанные с мень</w:t>
        <w:softHyphen/>
        <w:t xml:space="preserve">шим риском. Обзор </w:t>
      </w:r>
      <w:r>
        <w:rPr>
          <w:rFonts w:cs="Times New Roman" w:ascii="Times New Roman" w:hAnsi="Times New Roman"/>
          <w:sz w:val="22"/>
          <w:szCs w:val="22"/>
          <w:lang w:val="en-US"/>
        </w:rPr>
        <w:t>Northcott</w:t>
      </w:r>
      <w:r>
        <w:rPr>
          <w:rFonts w:cs="Times New Roman" w:ascii="Times New Roman" w:hAnsi="Times New Roman"/>
          <w:sz w:val="22"/>
          <w:szCs w:val="22"/>
        </w:rPr>
        <w:t xml:space="preserve"> показывает, что использование ИТ для решения стратегических задач в промышленности было только одним из аспектов более широкой стратегий менеджмента, при этом, как правило» изменения в функционировании организаций, обусловленные последствиями внедрения ИТ, оставались без внима</w:t>
        <w:softHyphen/>
        <w:t>ния* Согласно последним исследованиям (</w:t>
      </w:r>
      <w:r>
        <w:rPr>
          <w:rFonts w:cs="Times New Roman" w:ascii="Times New Roman" w:hAnsi="Times New Roman"/>
          <w:sz w:val="22"/>
          <w:szCs w:val="22"/>
          <w:lang w:val="en-US"/>
        </w:rPr>
        <w:t>Bladder</w:t>
      </w:r>
      <w:r>
        <w:rPr>
          <w:rFonts w:cs="Times New Roman" w:ascii="Times New Roman" w:hAnsi="Times New Roman"/>
          <w:sz w:val="22"/>
          <w:szCs w:val="22"/>
        </w:rPr>
        <w:t xml:space="preserve"> &amp; </w:t>
      </w:r>
      <w:r>
        <w:rPr>
          <w:rFonts w:cs="Times New Roman" w:ascii="Times New Roman" w:hAnsi="Times New Roman"/>
          <w:sz w:val="22"/>
          <w:szCs w:val="22"/>
          <w:lang w:val="en-US"/>
        </w:rPr>
        <w:t>Brown</w:t>
      </w:r>
      <w:r>
        <w:rPr>
          <w:rFonts w:cs="Times New Roman" w:ascii="Times New Roman" w:hAnsi="Times New Roman"/>
          <w:sz w:val="22"/>
          <w:szCs w:val="22"/>
        </w:rPr>
        <w:t>, 1987), общим принципом внедрения новых технологий было нанесение ми</w:t>
        <w:softHyphen/>
        <w:t>нимального ущерба традиционным способам организации произ</w:t>
        <w:softHyphen/>
        <w:t>водства. &lt;..&gt;</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за 80-е годы экономика и ситуация в сфере промышлен</w:t>
        <w:softHyphen/>
        <w:t>ного производства в Великобритании заметно изменились. Влияние работодателей возросло, а профсоюзы ослабли. Кроме того, стала общепризнанной необходимость коренных изменений в трудовых организациях (не только связанных с ИТ), и, вопреки ожиданиям, профсоюзы не сформировали обструкционистской парламентской группы* Без сомнения, созданию такого климата способствовали денежные средства, щедро отпущенные правительствами Запада и направленные на привлечение интереса к новым технологиям и об</w:t>
        <w:softHyphen/>
        <w:t>легчение быстрого перехода на новые рельсы*</w:t>
      </w:r>
    </w:p>
    <w:p>
      <w:pPr>
        <w:pStyle w:val="Normal"/>
        <w:jc w:val="both"/>
        <w:rPr>
          <w:rFonts w:ascii="Times New Roman" w:hAnsi="Times New Roman" w:cs="Times New Roman"/>
          <w:sz w:val="22"/>
          <w:szCs w:val="22"/>
        </w:rPr>
      </w:pPr>
      <w:r>
        <w:rPr>
          <w:rFonts w:cs="Times New Roman" w:ascii="Times New Roman" w:hAnsi="Times New Roman"/>
          <w:sz w:val="22"/>
          <w:szCs w:val="22"/>
        </w:rPr>
        <w:t>Уроки середины 80-х год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шедшее десятилетие принесло практическое знание об ИТ. Конечно, минималистские подходы все еще имеют место, но люди успели поэкспериментировать с технологиями, научились выявдяхъ ошибки и стали учиться на них. Сейчас вполне очевидно, что быто</w:t>
        <w:softHyphen/>
        <w:t>вавшие ранее надежды на то, что для достижения успеха достаточно всего лишь приобрести и установить оборудование, были ошибоч</w:t>
        <w:softHyphen/>
        <w:t>ными* Ранние годы так называемой "информационно-технологиче</w:t>
        <w:softHyphen/>
        <w:t>ской революции" характеризовались существенным недопонимани</w:t>
        <w:softHyphen/>
        <w:t>ем как самой сущности ИТ, так и необходимых предпосылок их эф</w:t>
        <w:softHyphen/>
        <w:t>фектив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В обширной литературе по ИТ можно выделить четыре аспекта, представляющих специальный интерес для представителей наук о поведении. К ним относятся проблемы, связанные с адаптацией ИТ к их пользователям; вопросы, касающиеся путей и способов практи</w:t>
        <w:softHyphen/>
        <w:t>ческого внедрения технологий; управление изменениями в структуре и функционировании организаций вызванными внедрением ИТ; преодоление трудностей, обусловленных изменениями в сфере бизне</w:t>
        <w:softHyphen/>
        <w:t>са, произошедшими за послед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ИТ к пользователям</w:t>
      </w:r>
    </w:p>
    <w:p>
      <w:pPr>
        <w:pStyle w:val="Normal"/>
        <w:jc w:val="both"/>
        <w:rPr/>
      </w:pPr>
      <w:r>
        <w:rPr>
          <w:rFonts w:cs="Times New Roman" w:ascii="Times New Roman" w:hAnsi="Times New Roman"/>
          <w:sz w:val="22"/>
          <w:szCs w:val="22"/>
        </w:rPr>
        <w:t>Сейчас стало общепринятым, что адаптация ИТ к их пользовате</w:t>
        <w:softHyphen/>
        <w:t>лям и обеспечение эффективной работы операторов требует серьез</w:t>
        <w:softHyphen/>
        <w:t>ного внимания тщательному анализу их трудовой деятельности, а также анализу требований к оператору, предъявляемых оборудова</w:t>
        <w:softHyphen/>
        <w:t>нием. Анализ данных, связанных с человеческим фактором в сфере ИТ (</w:t>
      </w:r>
      <w:r>
        <w:rPr>
          <w:rFonts w:cs="Times New Roman" w:ascii="Times New Roman" w:hAnsi="Times New Roman"/>
          <w:sz w:val="22"/>
          <w:szCs w:val="22"/>
          <w:lang w:val="en-US"/>
        </w:rPr>
        <w:t>HIWP</w:t>
      </w:r>
      <w:r>
        <w:rPr>
          <w:rFonts w:cs="Times New Roman" w:ascii="Times New Roman" w:hAnsi="Times New Roman"/>
          <w:sz w:val="22"/>
          <w:szCs w:val="22"/>
        </w:rPr>
        <w:t>, 1986), показывает, что в настоящее время уделяется срав^ нительно много внимания проблемам инструментария, дизайна кла</w:t>
        <w:softHyphen/>
        <w:t>виатур и дисплеев* обучения пользователей, обеспечения стабильно высокого уровня деятельности и т. п., причем не весь накопленный объем знаний готов к немедленному практическому применению. Ключевые принципы адаптации ИТ к пользователям включают;</w:t>
      </w:r>
    </w:p>
    <w:p>
      <w:pPr>
        <w:pStyle w:val="Normal"/>
        <w:jc w:val="both"/>
        <w:rPr>
          <w:rFonts w:ascii="Times New Roman" w:hAnsi="Times New Roman" w:cs="Times New Roman"/>
          <w:sz w:val="22"/>
          <w:szCs w:val="22"/>
        </w:rPr>
      </w:pPr>
      <w:r>
        <w:rPr>
          <w:rFonts w:cs="Times New Roman" w:ascii="Times New Roman" w:hAnsi="Times New Roman"/>
          <w:sz w:val="22"/>
          <w:szCs w:val="22"/>
        </w:rPr>
        <w:t>(1) ИТ должны быть функционально приспособленными к требо</w:t>
        <w:softHyphen/>
        <w:t>ваниям, предъявляемым польз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2) оборудование должно быть удобным в работе, а программное обеспечение доступным для понимания (здесь очевидна релевант</w:t>
        <w:softHyphen/>
        <w:t>ность теорий когнитивных, перцептивных и мотор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3)  обучение операторов, равно как и качественный уровень под</w:t>
        <w:softHyphen/>
        <w:t>держки и помощи пользователю при выполнении им практиче</w:t>
        <w:softHyphen/>
        <w:t>ской работы, являются задачами большой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е внимание при исследовании долговременных устано</w:t>
        <w:softHyphen/>
        <w:t>вок по отношению к ИТ уделяется их воздействию на организацию труда и социальную жизнь коллектива, В рассматриваемой области наибольшее распространение получили два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1) Сошютехнический подход оказал определенное влияние на разработку и внедрение новых технологий как в плане внимания к важным характеристикам организации труда, так и в подчеркива</w:t>
        <w:softHyphen/>
        <w:t>нии значимости непосредственного участия конкретных работни</w:t>
        <w:softHyphen/>
        <w:t>ков в выработке направления организационных преобразований. В этом подходе серьезное внимание уделено неадекватности тра</w:t>
        <w:softHyphen/>
        <w:t>диционных   инженерно-ориентированных   методов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pPr>
      <w:r>
        <w:rPr>
          <w:rFonts w:cs="Times New Roman" w:ascii="Times New Roman" w:hAnsi="Times New Roman"/>
          <w:sz w:val="22"/>
          <w:szCs w:val="22"/>
        </w:rPr>
        <w:t>систем, всегда имеющий тенденцию к решениям в духе тейлоризма (</w:t>
      </w:r>
      <w:r>
        <w:rPr>
          <w:rFonts w:cs="Times New Roman" w:ascii="Times New Roman" w:hAnsi="Times New Roman"/>
          <w:sz w:val="22"/>
          <w:szCs w:val="22"/>
          <w:lang w:val="en-US"/>
        </w:rPr>
        <w:t>Mumford</w:t>
      </w:r>
      <w:r>
        <w:rPr>
          <w:rFonts w:cs="Times New Roman" w:ascii="Times New Roman" w:hAnsi="Times New Roman"/>
          <w:sz w:val="22"/>
          <w:szCs w:val="22"/>
        </w:rPr>
        <w:t>, 1983),</w:t>
      </w:r>
    </w:p>
    <w:p>
      <w:pPr>
        <w:pStyle w:val="Normal"/>
        <w:jc w:val="both"/>
        <w:rPr/>
      </w:pPr>
      <w:r>
        <w:rPr>
          <w:rFonts w:cs="Times New Roman" w:ascii="Times New Roman" w:hAnsi="Times New Roman"/>
          <w:sz w:val="22"/>
          <w:szCs w:val="22"/>
        </w:rPr>
        <w:t>(2) Вторая группа подходов подчеркивает, что хотя сосредоточе</w:t>
        <w:softHyphen/>
        <w:t>ние на функциональных возможностях разрабатываемых техноло</w:t>
        <w:softHyphen/>
        <w:t>гий является делом легким и захватывающим, в то же время по от</w:t>
        <w:softHyphen/>
        <w:t>ношению к функционированию системы в целом могут быть в вы</w:t>
        <w:softHyphen/>
        <w:t>сокой степени релевантны менее осязаемые и более трудноулови</w:t>
        <w:softHyphen/>
        <w:t>мые социальные влияния, оказываемые технологиями на деятель</w:t>
        <w:softHyphen/>
        <w:t>ность организации, С этой точки зрения представляется сущест</w:t>
        <w:softHyphen/>
        <w:t>венным заранее планировать воздействие технологий на социаль</w:t>
        <w:softHyphen/>
        <w:t>ную ткань организации, структуру управления и контроля, а так</w:t>
        <w:softHyphen/>
        <w:t>же организационную культуру (</w:t>
      </w:r>
      <w:r>
        <w:rPr>
          <w:rFonts w:cs="Times New Roman" w:ascii="Times New Roman" w:hAnsi="Times New Roman"/>
          <w:sz w:val="22"/>
          <w:szCs w:val="22"/>
          <w:lang w:val="en-US"/>
        </w:rPr>
        <w:t>Kling</w:t>
      </w:r>
      <w:r>
        <w:rPr>
          <w:rFonts w:cs="Times New Roman" w:ascii="Times New Roman" w:hAnsi="Times New Roman"/>
          <w:sz w:val="22"/>
          <w:szCs w:val="22"/>
        </w:rPr>
        <w:t>, 1983). Оба упомянутых, подхода подготавливают переход от восприятия новых технологий с уровня "болтов и гаек" к пониманию того, что в каждом практическом случае использования ИТ они должны рас</w:t>
        <w:softHyphen/>
        <w:t>сматриваться в качестве важной составляющей структуры социаль</w:t>
        <w:softHyphen/>
        <w:t>ных взаимо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процессом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внимание было уделено также проблемам, связан</w:t>
        <w:softHyphen/>
        <w:t>ным с трудностями в управлении процессами изменений в деятельно</w:t>
        <w:softHyphen/>
        <w:t>сти организаций. В процессе разработки ИТ с накоплением опыта использования специалистов в области наук о поведении выросло и понимание профессиональных ориентации различных групп, вовле</w:t>
        <w:softHyphen/>
        <w:t>чённых в этот процесс. Например, в то время как специалисты в об</w:t>
        <w:softHyphen/>
        <w:t>ласти компьютеров могут ориентироваться в своей деятельности на создание самой большой, самой быстрой и самой современной систе</w:t>
        <w:softHyphen/>
        <w:t>мы, те, кому предстоит эту систему эксплуатировать, могут быть бо</w:t>
        <w:softHyphen/>
        <w:t>лее заинтересованы в удобстве работы с ней. Разные группы пользо</w:t>
        <w:softHyphen/>
        <w:t>вателей могут по-разному расставлять приоритеты, направляющие процесс разработки новых систем. Сейчас стало ясно, что:</w:t>
      </w:r>
    </w:p>
    <w:p>
      <w:pPr>
        <w:pStyle w:val="Normal"/>
        <w:jc w:val="both"/>
        <w:rPr/>
      </w:pPr>
      <w:r>
        <w:rPr>
          <w:rFonts w:cs="Times New Roman" w:ascii="Times New Roman" w:hAnsi="Times New Roman"/>
          <w:sz w:val="22"/>
          <w:szCs w:val="22"/>
        </w:rPr>
        <w:t>(1)  для описания внутренних процессов, происходящих в органи</w:t>
        <w:softHyphen/>
        <w:t>зациях, типичных при внедрении большинства ИТ систем (</w:t>
      </w:r>
      <w:r>
        <w:rPr>
          <w:rFonts w:cs="Times New Roman" w:ascii="Times New Roman" w:hAnsi="Times New Roman"/>
          <w:sz w:val="22"/>
          <w:szCs w:val="22"/>
          <w:lang w:val="en-US"/>
        </w:rPr>
        <w:t>Keen</w:t>
      </w:r>
      <w:r>
        <w:rPr>
          <w:rFonts w:cs="Times New Roman" w:ascii="Times New Roman" w:hAnsi="Times New Roman"/>
          <w:sz w:val="22"/>
          <w:szCs w:val="22"/>
        </w:rPr>
        <w:t>, 1985), одномерные подходы к управлению недостаточны;</w:t>
      </w:r>
    </w:p>
    <w:p>
      <w:pPr>
        <w:pStyle w:val="Normal"/>
        <w:jc w:val="both"/>
        <w:rPr/>
      </w:pPr>
      <w:r>
        <w:rPr>
          <w:rFonts w:cs="Times New Roman" w:ascii="Times New Roman" w:hAnsi="Times New Roman"/>
          <w:sz w:val="22"/>
          <w:szCs w:val="22"/>
        </w:rPr>
        <w:t>(2) ИТ зачастую позволяют реализовать широкий спектр возмож</w:t>
        <w:softHyphen/>
        <w:t>ных технических решений в каждой конкретной ситуации, что да</w:t>
        <w:softHyphen/>
        <w:t>ет существенный простор для выработки совместных решений представителями разных групп специалистов (</w:t>
      </w:r>
      <w:r>
        <w:rPr>
          <w:rFonts w:cs="Times New Roman" w:ascii="Times New Roman" w:hAnsi="Times New Roman"/>
          <w:sz w:val="22"/>
          <w:szCs w:val="22"/>
          <w:lang w:val="en-US"/>
        </w:rPr>
        <w:t>Wilkinson</w:t>
      </w:r>
      <w:r>
        <w:rPr>
          <w:rFonts w:cs="Times New Roman" w:ascii="Times New Roman" w:hAnsi="Times New Roman"/>
          <w:sz w:val="22"/>
          <w:szCs w:val="22"/>
        </w:rPr>
        <w:t>, 1983)* Эти соображения приводят к мысли о том, что влияние ИТ на дея</w:t>
        <w:softHyphen/>
        <w:t>тельность организаций в большей мере связано с борьбой интересов различных профессиональных групп внутри организации, нежели предопределено самими технологиями.</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е сфере 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полне уместно остановиться на существенных измене</w:t>
        <w:softHyphen/>
        <w:t>ниях, про изошедших за последние годы в сфере бизнеса. Усиление конкуренции в годы экономического епада привело к тому, что не</w:t>
        <w:softHyphen/>
        <w:t>которые организации попытались использовать преимущества ИТ для достижения стратегических целей. Полученные уроки свидетель</w:t>
        <w:softHyphen/>
        <w:t>ствуют о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  ИТ могут быть использованы для извлечения дополнительных преимуществ: улучшения качества и дизайна продукции, роста оперативности реагирования на запросы, расширения рынешного пространства и повышения репутации- Эти преимущества могут перевешивать кратковременные выгоды от снижения себестоимо</w:t>
        <w:softHyphen/>
        <w:t>сти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тегическое использование технологий оказывается тесно связанным и с внутренними выигрышами для организаций. ИТ предоставляют беспримерные возможности для упрощения орга</w:t>
        <w:softHyphen/>
        <w:t>низационной структуры; они могут также ускорять процессы об</w:t>
        <w:softHyphen/>
        <w:t>разования новых производственных связей между разными функ</w:t>
        <w:softHyphen/>
        <w:t>циональными подразделениями и между различными уровнями организационной иерархии. Во многих случаях использование ИТ для получения тех выигрышей, которые они теоретически мог</w:t>
        <w:softHyphen/>
        <w:t>ли бы дать, должно сопровождаться новыми подходами к органи-зации деятельности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сказанное в данном разделе, следует признать, что нахо-пленный за последние годы опыт использования новых технологий подсказывает необходимость сдвига фокуса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tbl>
      <w:tblPr>
        <w:tblW w:w="13747" w:type="dxa"/>
        <w:jc w:val="left"/>
        <w:tblInd w:w="0" w:type="dxa"/>
        <w:tblLayout w:type="fixed"/>
        <w:tblCellMar>
          <w:top w:w="0" w:type="dxa"/>
          <w:left w:w="40" w:type="dxa"/>
          <w:bottom w:w="0" w:type="dxa"/>
          <w:right w:w="40" w:type="dxa"/>
        </w:tblCellMar>
      </w:tblPr>
      <w:tblGrid>
        <w:gridCol w:w="7430"/>
        <w:gridCol w:w="6317"/>
      </w:tblGrid>
      <w:tr>
        <w:trPr>
          <w:trHeight w:val="1315" w:hRule="atLeast"/>
        </w:trPr>
        <w:tc>
          <w:tcPr>
            <w:tcW w:w="74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концентрации на применении компью</w:t>
              <w:softHyphen/>
              <w:t>теров с целью автоматизации</w:t>
            </w:r>
          </w:p>
        </w:tc>
        <w:tc>
          <w:tcPr>
            <w:tcW w:w="631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уделению серьезного внимания взаимодействию человек-машина</w:t>
            </w:r>
          </w:p>
        </w:tc>
      </w:tr>
      <w:tr>
        <w:trPr>
          <w:trHeight w:val="2035" w:hRule="atLeast"/>
        </w:trPr>
        <w:tc>
          <w:tcPr>
            <w:tcW w:w="74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восприятия ИТв качестве средств или инструментов</w:t>
            </w:r>
          </w:p>
        </w:tc>
        <w:tc>
          <w:tcPr>
            <w:tcW w:w="631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восприятию ихв качестве важ</w:t>
              <w:softHyphen/>
              <w:t>ной составляющей структуры социальных взаимосвязей</w:t>
            </w:r>
          </w:p>
        </w:tc>
      </w:tr>
      <w:tr>
        <w:trPr>
          <w:trHeight w:val="1949" w:hRule="atLeast"/>
        </w:trPr>
        <w:tc>
          <w:tcPr>
            <w:tcW w:w="74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чрезмерного доверия к рациональности поведения участников в процессе разра</w:t>
              <w:softHyphen/>
              <w:t>ботки ИТ-систем</w:t>
            </w:r>
          </w:p>
        </w:tc>
        <w:tc>
          <w:tcPr>
            <w:tcW w:w="631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пониманию важности впутриорганизациопной политики</w:t>
            </w:r>
          </w:p>
        </w:tc>
      </w:tr>
      <w:tr>
        <w:trPr>
          <w:trHeight w:val="2002" w:hRule="atLeast"/>
        </w:trPr>
        <w:tc>
          <w:tcPr>
            <w:tcW w:w="74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ожидания снижения себестоимости через автоматизацию</w:t>
            </w:r>
          </w:p>
        </w:tc>
        <w:tc>
          <w:tcPr>
            <w:tcW w:w="631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стремлению повысить внешнюю оценку и увеличить выгоды для озонизац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роявили себя наиболее активно в области интерфейс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машина и социо-технических подходах к организации тру</w:t>
        <w:softHyphen/>
        <w:t>да. Социологи же и теоретики менеджмента уделяли внимание орга</w:t>
        <w:softHyphen/>
        <w:t>низационной политике и стратегическим преимуществам, предостав</w:t>
        <w:softHyphen/>
        <w:t>ляемым новыми технолог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тущая роль организацио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хотя вышеописанные взгляды отра</w:t>
        <w:softHyphen/>
        <w:t>жены в литературных источниках и разделяются большинством спе</w:t>
        <w:softHyphen/>
        <w:t>циалистов в области общественных дисциплин, интересующихся ИТ, степень распространенности этих взглядов среди менеджеров от</w:t>
        <w:softHyphen/>
        <w:t>нюдь не ясна. На мой взгляд, в настоящее время не следует переоце</w:t>
        <w:softHyphen/>
        <w:t>нивать общий уровень искушенности общества в проблемах, связан</w:t>
        <w:softHyphen/>
        <w:t>ных с новыми технологиями. Сдвиг от старых ориентиров по отно</w:t>
        <w:softHyphen/>
        <w:t>шению к новым технологиям действительно начался, но движение это пока неуверенное и неровное.</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умма сегодняшних знаний подтверждает ранние выводы представителей общественных наук о том, что природа ИТ не позволяет однозначно детерминировать производимые эффекты. Если же сформулировать существующие воззрения чуть более фор</w:t>
        <w:softHyphen/>
        <w:t>мально, то современное состояние может быть охарактеризова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a) Информационные технологии необычайно гибки и многогранны. При их рассмотрении можно выделить четыре группы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технические возможности наиболее существенны при разработав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Каким и чьим целям это послужит?</w:t>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теории о поведении следует использовать при разработк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Как должна быть организована работа над проектом?</w:t>
      </w:r>
    </w:p>
    <w:p>
      <w:pPr>
        <w:pStyle w:val="Normal"/>
        <w:jc w:val="both"/>
        <w:rPr>
          <w:rFonts w:ascii="Times New Roman" w:hAnsi="Times New Roman" w:cs="Times New Roman"/>
          <w:sz w:val="22"/>
          <w:szCs w:val="22"/>
        </w:rPr>
      </w:pPr>
      <w:r>
        <w:rPr>
          <w:rFonts w:cs="Times New Roman" w:ascii="Times New Roman" w:hAnsi="Times New Roman"/>
          <w:sz w:val="22"/>
          <w:szCs w:val="22"/>
        </w:rPr>
        <w:t>(b) Способ разрешения этих вопросов в конкретной организации за</w:t>
        <w:softHyphen/>
        <w:t>висит от взаимодействия точек зрения и борьбы интересов участ</w:t>
        <w:softHyphen/>
        <w:t>вующих в проекте групп. Исход в конкретной ситуации трудно пред</w:t>
        <w:softHyphen/>
        <w:t>сказать и, для того чтобы успешно справиться с этой неопределенно</w:t>
        <w:softHyphen/>
        <w:t>стью, нужны разносторонни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c) Серьезный выигрыш должны дать новые подходы к менеджменту ИТ.</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было бы правильным сказать, что большинство людей, готовых подписаться под этими утверждениями, сделало бы это про</w:t>
        <w:softHyphen/>
        <w:t>сто для того, чтобы гарантировать адаптированноетъ разрабаты</w:t>
        <w:softHyphen/>
        <w:t>ваемых ИТ к их пользователям и возможность эффективного ис</w:t>
        <w:softHyphen/>
        <w:t>пользования ИТ. Это верная перспектива, и здесь психологи могут внести важный вклад. Но это только один из возможных ориенти-</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ров развитии. Имея перед глазами широчайший диапазон приложе</w:t>
        <w:softHyphen/>
        <w:t>ний микроэяектрояных технологий, совершенно излишне доказы</w:t>
        <w:softHyphen/>
        <w:t>вать, что благодаря "информационно-технологической революции" мы стоим на пороге коренных изменений в организации груда. Ко</w:t>
        <w:softHyphen/>
        <w:t>нечно, новые технологии создают беспрецедентные возможности дня упрощения деятельности организаций. Дело, однако, состоит в том, что преобладающие ныне подходы к организации труда были разработаны до появления ИТ и они зачастую уделяют человече</w:t>
        <w:softHyphen/>
        <w:t>ским потребностям недостаточно внимания. Гибкость ИТ дает уни</w:t>
        <w:softHyphen/>
        <w:t>кальную возможность для переосмысления традиционных подходов. И в этой связи важно иметь гарантии того, что в процессе разработ</w:t>
        <w:softHyphen/>
        <w:t>ки ИТ социальные критерии играли бы веду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состояние в развитии ИТ предо став ляет ряд облас</w:t>
        <w:softHyphen/>
        <w:t>тей для приложения профессиональных интересов психологов. Неде</w:t>
        <w:softHyphen/>
        <w:t>терминированный характер технологий предполагает возрастание роли организационной психологии. Вместо того, чтобы заниматься исключительно проблемой адаптации машин к пользователям, пси</w:t>
        <w:softHyphen/>
        <w:t>хологи могли бы продуктивно участвовать в решении задач по:</w:t>
      </w:r>
    </w:p>
    <w:p>
      <w:pPr>
        <w:pStyle w:val="Normal"/>
        <w:jc w:val="both"/>
        <w:rPr/>
      </w:pPr>
      <w:r>
        <w:rPr>
          <w:rFonts w:cs="Times New Roman" w:ascii="Times New Roman" w:hAnsi="Times New Roman"/>
          <w:sz w:val="22"/>
          <w:szCs w:val="22"/>
        </w:rPr>
        <w:t>- более широкому раскрытию потенциала новых технологий в вы</w:t>
        <w:softHyphen/>
        <w:t>боре направлений  преобразования  деятельности   организаций (</w:t>
      </w:r>
      <w:r>
        <w:rPr>
          <w:rFonts w:cs="Times New Roman" w:ascii="Times New Roman" w:hAnsi="Times New Roman"/>
          <w:sz w:val="22"/>
          <w:szCs w:val="22"/>
          <w:lang w:val="en-US"/>
        </w:rPr>
        <w:t>Bladder</w:t>
      </w:r>
      <w:r>
        <w:rPr>
          <w:rFonts w:cs="Times New Roman" w:ascii="Times New Roman" w:hAnsi="Times New Roman"/>
          <w:sz w:val="22"/>
          <w:szCs w:val="22"/>
        </w:rPr>
        <w:t xml:space="preserve"> &amp; </w:t>
      </w:r>
      <w:r>
        <w:rPr>
          <w:rFonts w:cs="Times New Roman" w:ascii="Times New Roman" w:hAnsi="Times New Roman"/>
          <w:sz w:val="22"/>
          <w:szCs w:val="22"/>
          <w:lang w:val="en-US"/>
        </w:rPr>
        <w:t>Brown</w:t>
      </w:r>
      <w:r>
        <w:rPr>
          <w:rFonts w:cs="Times New Roman" w:ascii="Times New Roman" w:hAnsi="Times New Roman"/>
          <w:sz w:val="22"/>
          <w:szCs w:val="22"/>
        </w:rPr>
        <w:t>, 1986);</w:t>
      </w:r>
    </w:p>
    <w:p>
      <w:pPr>
        <w:pStyle w:val="Normal"/>
        <w:jc w:val="both"/>
        <w:rPr/>
      </w:pPr>
      <w:r>
        <w:rPr>
          <w:rFonts w:cs="Times New Roman" w:ascii="Times New Roman" w:hAnsi="Times New Roman"/>
          <w:sz w:val="22"/>
          <w:szCs w:val="22"/>
        </w:rPr>
        <w:t>- разработке технологически к подходов к разработке систем, ос</w:t>
        <w:softHyphen/>
        <w:t>нованных на критериях, ставящих в центр человека и его потреб</w:t>
        <w:softHyphen/>
        <w:t>ности (</w:t>
      </w:r>
      <w:r>
        <w:rPr>
          <w:rFonts w:cs="Times New Roman" w:ascii="Times New Roman" w:hAnsi="Times New Roman"/>
          <w:sz w:val="22"/>
          <w:szCs w:val="22"/>
          <w:lang w:val="en-US"/>
        </w:rPr>
        <w:t>Brief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w:t>
      </w:r>
    </w:p>
    <w:p>
      <w:pPr>
        <w:pStyle w:val="Normal"/>
        <w:jc w:val="both"/>
        <w:rPr/>
      </w:pPr>
      <w:r>
        <w:rPr>
          <w:rFonts w:cs="Times New Roman" w:ascii="Times New Roman" w:hAnsi="Times New Roman"/>
          <w:sz w:val="22"/>
          <w:szCs w:val="22"/>
        </w:rPr>
        <w:t>-  разработке стратегий профессионального вмешательства, по</w:t>
        <w:softHyphen/>
        <w:t>зволивших бы преодолеть консерватизм в организации труда и перешагнуть через "минималистские" подходы к ИТ (</w:t>
      </w:r>
      <w:r>
        <w:rPr>
          <w:rFonts w:cs="Times New Roman" w:ascii="Times New Roman" w:hAnsi="Times New Roman"/>
          <w:sz w:val="22"/>
          <w:szCs w:val="22"/>
          <w:lang w:val="en-US"/>
        </w:rPr>
        <w:t>Keen</w:t>
      </w:r>
      <w:r>
        <w:rPr>
          <w:rFonts w:cs="Times New Roman" w:ascii="Times New Roman" w:hAnsi="Times New Roman"/>
          <w:sz w:val="22"/>
          <w:szCs w:val="22"/>
        </w:rPr>
        <w:t>, 1985).</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ценка положения дел "на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годы поразительно выросли достижения в области новых технологий. Современное состояние ИТ, обобщенное в преды</w:t>
        <w:softHyphen/>
        <w:t>дущем разделе, по сравнению с ситуацией, имевшей место всего лишь несколько лет назад, характеризуется существенным сдвигом. Было бы неверно, однако, воспринимать изложенный материал как окончательное подведение итогов. Умы аналитиков занимает ряд других вопросов, кроме перечисленных в конце предыдущего разде</w:t>
        <w:softHyphen/>
        <w:t>ла. Каждый из них своим путем приходит к выводу о том, что при внедрении новых технологий мы сталкиваемся с явными ограниче</w:t>
        <w:softHyphen/>
        <w:t>ниями и препятствиями. Рассмотрим следующи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1) За прошедшее десятилетие мы стали свидетелями огромных из</w:t>
        <w:softHyphen/>
        <w:t>менений в развитии ИТ, Например, в области канцелярской и адми</w:t>
        <w:softHyphen/>
        <w:t>нистративной деятельности фокус внимания переместился с центра</w:t>
        <w:softHyphen/>
        <w:t>лизованных систем обработки информации на применение пер со-</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pPr>
      <w:r>
        <w:rPr>
          <w:rFonts w:cs="Times New Roman" w:ascii="Times New Roman" w:hAnsi="Times New Roman"/>
          <w:sz w:val="22"/>
          <w:szCs w:val="22"/>
        </w:rPr>
        <w:t>нальных компьютеров, развитие систем коммуникаций и, в самое последнее время, на использование экспертньхх систем. Хотя за этот период обрели хождение разные жуткие истории о системах, разра</w:t>
        <w:softHyphen/>
        <w:t>ботанных для достижения неверно поставленных целей, реальная проблема состоят в обеспечении непрерывной разработки и под</w:t>
        <w:softHyphen/>
        <w:t>держки уже существующих технологий. Большинство покупателей систем ИТ озабочено в первую очередь тем, чтобы приобретаемая система бьша установлена и запущена в работу как можно скорее и продолжала работать без дополнительных усилий- В то же время следует отметить, что необходимоста тщательной настройки и адап</w:t>
        <w:softHyphen/>
        <w:t>тации системы к изменяющимся потребностям пользователей уде</w:t>
        <w:softHyphen/>
        <w:t>лялся минимум внимания, в результате система всего за несколько лет оказывалась безнадежно устаревшей (</w:t>
      </w:r>
      <w:r>
        <w:rPr>
          <w:rFonts w:cs="Times New Roman" w:ascii="Times New Roman" w:hAnsi="Times New Roman"/>
          <w:sz w:val="22"/>
          <w:szCs w:val="22"/>
          <w:lang w:val="en-US"/>
        </w:rPr>
        <w:t>Keen</w:t>
      </w:r>
      <w:r>
        <w:rPr>
          <w:rFonts w:cs="Times New Roman" w:ascii="Times New Roman" w:hAnsi="Times New Roman"/>
          <w:sz w:val="22"/>
          <w:szCs w:val="22"/>
        </w:rPr>
        <w:t>, 1986),</w:t>
      </w:r>
    </w:p>
    <w:p>
      <w:pPr>
        <w:pStyle w:val="Normal"/>
        <w:jc w:val="both"/>
        <w:rPr/>
      </w:pPr>
      <w:r>
        <w:rPr>
          <w:rFonts w:cs="Times New Roman" w:ascii="Times New Roman" w:hAnsi="Times New Roman"/>
          <w:sz w:val="22"/>
          <w:szCs w:val="22"/>
        </w:rPr>
        <w:t>(2)  Успешность выполнения трудовых операций при работе за терминалом зависит от комбинации физических характеристик ра</w:t>
        <w:softHyphen/>
        <w:t>бочей станция и стиля ввода-вывода информации, присущего про</w:t>
        <w:softHyphen/>
        <w:t>грамме, выполняемой на данном оборудовании. Работа за видеотер</w:t>
        <w:softHyphen/>
        <w:t>миналом носит достаточно абстрактный характер, оторвана от кон</w:t>
        <w:softHyphen/>
        <w:t>кретного контекста, подвергается жестко детерминированным тре</w:t>
        <w:softHyphen/>
        <w:t>бованиям стандартизованного ввода команд и может в большей сте</w:t>
        <w:softHyphen/>
        <w:t>пени опираться на использование баз данных и экспертных систем, нежели на индивидуальные возможности человеческой памяти и на</w:t>
        <w:softHyphen/>
        <w:t>выки решения задач. Поскольку оператор видеотерминала имеет де</w:t>
        <w:softHyphen/>
        <w:t>ло только с символическими репрезентациями реальности на экране, конкретные актуальные цели, возникающие в процессе решения за</w:t>
        <w:softHyphen/>
        <w:t>дач, становятся трудноидентифицируемьши (</w:t>
      </w:r>
      <w:r>
        <w:rPr>
          <w:rFonts w:cs="Times New Roman" w:ascii="Times New Roman" w:hAnsi="Times New Roman"/>
          <w:sz w:val="22"/>
          <w:szCs w:val="22"/>
          <w:lang w:val="en-US"/>
        </w:rPr>
        <w:t>Pava</w:t>
      </w:r>
      <w:r>
        <w:rPr>
          <w:rFonts w:cs="Times New Roman" w:ascii="Times New Roman" w:hAnsi="Times New Roman"/>
          <w:sz w:val="22"/>
          <w:szCs w:val="22"/>
        </w:rPr>
        <w:t>, 1983;</w:t>
      </w:r>
      <w:r>
        <w:rPr>
          <w:rFonts w:cs="Times New Roman" w:ascii="Times New Roman" w:hAnsi="Times New Roman"/>
          <w:sz w:val="22"/>
          <w:szCs w:val="22"/>
          <w:lang w:val="en-US"/>
        </w:rPr>
        <w:t>Sygow</w:t>
      </w:r>
      <w:r>
        <w:rPr>
          <w:rFonts w:cs="Times New Roman" w:ascii="Times New Roman" w:hAnsi="Times New Roman"/>
          <w:sz w:val="22"/>
          <w:szCs w:val="22"/>
        </w:rPr>
        <w:t>, 1986).</w:t>
      </w:r>
    </w:p>
    <w:p>
      <w:pPr>
        <w:pStyle w:val="Normal"/>
        <w:jc w:val="both"/>
        <w:rPr/>
      </w:pPr>
      <w:r>
        <w:rPr>
          <w:rFonts w:cs="Times New Roman" w:ascii="Times New Roman" w:hAnsi="Times New Roman"/>
          <w:sz w:val="22"/>
          <w:szCs w:val="22"/>
        </w:rPr>
        <w:t>(3) В прошлом главным основанием для организационной центра</w:t>
        <w:softHyphen/>
        <w:t>лизации было достижение определенного уровня стандартизации деятельности, обеспечиваемого меньшим количеством персонала и рутинизацией его деятельности. С другой стороны, обоснованием децентрализации была достигаемая с ее помощью высокая гибкость реагирования, связанная с тем, что решения принимались оператив</w:t>
        <w:softHyphen/>
        <w:t>но теми работниками, которые были способны действовать быстро. Определенные конфигурации систем, построенных на новых техно</w:t>
        <w:softHyphen/>
        <w:t>логиях, открывают новые возможности в рассматриваемой области. Благодаря возможности быстрого и распределенного в пространстве сбора и распространения информации ИТ могут вести к усилению централизованного управления и контроля и одновременно обеспечи</w:t>
        <w:softHyphen/>
        <w:t>вать гибкое и оперативное реагирование на периферии (</w:t>
      </w:r>
      <w:r>
        <w:rPr>
          <w:rFonts w:cs="Times New Roman" w:ascii="Times New Roman" w:hAnsi="Times New Roman"/>
          <w:sz w:val="22"/>
          <w:szCs w:val="22"/>
          <w:lang w:val="en-US"/>
        </w:rPr>
        <w:t>Child</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ять во внимание недегерминированноетъ ИТ\ становит</w:t>
        <w:softHyphen/>
        <w:t>ся ясно, что не существует априорной причины, из-за которой новые технологии непременно должны приводить к росту централизации, Однако как только какая-нибудь влиятельная группа в руководстве организации начинает понимать возможности, предоставляемые ей определенными конфигурациями системы, сопротивление проведе-</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нто в жизнь соответствующих технологических решений может ока</w:t>
        <w:softHyphen/>
        <w:t>заться бессмысленным. Примерами отраслей, уже прошедших по пу</w:t>
        <w:softHyphen/>
        <w:t>ти внедрения ИТ достаточно далеко, являются банковское дело и крупные системы сбыта товаров.</w:t>
      </w:r>
    </w:p>
    <w:p>
      <w:pPr>
        <w:pStyle w:val="Normal"/>
        <w:jc w:val="both"/>
        <w:rPr/>
      </w:pPr>
      <w:r>
        <w:rPr>
          <w:rFonts w:cs="Times New Roman" w:ascii="Times New Roman" w:hAnsi="Times New Roman"/>
          <w:sz w:val="22"/>
          <w:szCs w:val="22"/>
        </w:rPr>
        <w:t>(4)  В последнее время многами исследователями подчеркивается необходимость привлечения конечных пользователей к процессу раз</w:t>
        <w:softHyphen/>
        <w:t>работки и внедрения новых систем. В поддержку данного подхода приводатся различные доводы (</w:t>
      </w:r>
      <w:r>
        <w:rPr>
          <w:rFonts w:cs="Times New Roman" w:ascii="Times New Roman" w:hAnsi="Times New Roman"/>
          <w:sz w:val="22"/>
          <w:szCs w:val="22"/>
          <w:lang w:val="en-US"/>
        </w:rPr>
        <w:t>Bladder</w:t>
      </w:r>
      <w:r>
        <w:rPr>
          <w:rFonts w:cs="Times New Roman" w:ascii="Times New Roman" w:hAnsi="Times New Roman"/>
          <w:sz w:val="22"/>
          <w:szCs w:val="22"/>
        </w:rPr>
        <w:t xml:space="preserve"> &amp; </w:t>
      </w:r>
      <w:r>
        <w:rPr>
          <w:rFonts w:cs="Times New Roman" w:ascii="Times New Roman" w:hAnsi="Times New Roman"/>
          <w:sz w:val="22"/>
          <w:szCs w:val="22"/>
          <w:lang w:val="en-US"/>
        </w:rPr>
        <w:t>Brown</w:t>
      </w:r>
      <w:r>
        <w:rPr>
          <w:rFonts w:cs="Times New Roman" w:ascii="Times New Roman" w:hAnsi="Times New Roman"/>
          <w:sz w:val="22"/>
          <w:szCs w:val="22"/>
        </w:rPr>
        <w:t>, 1986). Одаим из наиболее привлекательных аргументов является то, что включение пользователей приведет к ускорению прогресса в разработке систем. Однако опыт, имеющийся на сегодаяшний день, показывает, что этот результат редко достигается на практике, кроме случаев, когда в дело вступают интересы достаточно влиятельных групп.</w:t>
      </w:r>
    </w:p>
    <w:p>
      <w:pPr>
        <w:pStyle w:val="Normal"/>
        <w:jc w:val="both"/>
        <w:rPr/>
      </w:pPr>
      <w:r>
        <w:rPr>
          <w:rFonts w:cs="Times New Roman" w:ascii="Times New Roman" w:hAnsi="Times New Roman"/>
          <w:sz w:val="22"/>
          <w:szCs w:val="22"/>
        </w:rPr>
        <w:t>Обоснование данного положения приводатся в исследовании про</w:t>
        <w:softHyphen/>
        <w:t>цессов внедрения ИТ в Западной Германии (</w:t>
      </w:r>
      <w:r>
        <w:rPr>
          <w:rFonts w:cs="Times New Roman" w:ascii="Times New Roman" w:hAnsi="Times New Roman"/>
          <w:sz w:val="22"/>
          <w:szCs w:val="22"/>
          <w:lang w:val="en-US"/>
        </w:rPr>
        <w:t>Mambra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6). Детальный анализ конкретных разработок свидетельствует о том, что привлечение пользователей к разработке систем обычно осуще</w:t>
        <w:softHyphen/>
        <w:t>ствляется только при решении некоторых частных вопросов, что декларации о намерениях, провозглашаемые руководителями про</w:t>
        <w:softHyphen/>
        <w:t>грамм, воспринимаются конечными пользователями неадекватно, что разработчики склонны рисовать свои программы исключитель</w:t>
        <w:softHyphen/>
        <w:t>но в радужных тонах и что конечные пользователи не обладают дос</w:t>
        <w:softHyphen/>
        <w:t>таточной подготовкой для выработки независимых мнений по клю</w:t>
        <w:softHyphen/>
        <w:t>чевым моментам дизайна системы. Исследователи приходят к выво</w:t>
        <w:softHyphen/>
        <w:t>ду, что, хотя привлечение конечных пользователей и может исполь</w:t>
        <w:softHyphen/>
        <w:t>зоваться для формирования всеобъемлющего взгляда на функцио</w:t>
        <w:softHyphen/>
        <w:t>нальное наполнение систем, в ситуации неравенства возможностей, когда конечные пользователи не являются компьютерно грамотны</w:t>
        <w:softHyphen/>
        <w:t>ми и склонны верить заверениям экспертов-разработчиков в том, что те заботятся прежде всего об интересах пользователей, достиже</w:t>
        <w:softHyphen/>
        <w:t>ния данного подхода, скорее всего, будут ограниченными.</w:t>
      </w:r>
    </w:p>
    <w:p>
      <w:pPr>
        <w:pStyle w:val="Normal"/>
        <w:jc w:val="both"/>
        <w:rPr/>
      </w:pPr>
      <w:r>
        <w:rPr>
          <w:rFonts w:cs="Times New Roman" w:ascii="Times New Roman" w:hAnsi="Times New Roman"/>
          <w:sz w:val="22"/>
          <w:szCs w:val="22"/>
        </w:rPr>
        <w:t>(5) Использование общественно-научных теорий в разработке но</w:t>
        <w:softHyphen/>
        <w:t>вых технологий оказывается не таким простым дедом, как может по</w:t>
        <w:softHyphen/>
        <w:t xml:space="preserve">казаться на первый взгляд, </w:t>
      </w:r>
      <w:r>
        <w:rPr>
          <w:rFonts w:cs="Times New Roman" w:ascii="Times New Roman" w:hAnsi="Times New Roman"/>
          <w:sz w:val="22"/>
          <w:szCs w:val="22"/>
          <w:lang w:val="en-US"/>
        </w:rPr>
        <w:t>Rosenbrock</w:t>
      </w:r>
      <w:r>
        <w:rPr>
          <w:rFonts w:cs="Times New Roman" w:ascii="Times New Roman" w:hAnsi="Times New Roman"/>
          <w:sz w:val="22"/>
          <w:szCs w:val="22"/>
        </w:rPr>
        <w:t xml:space="preserve"> (1985) описывает попытку разработки системы гибкого промышленного производства, в кото</w:t>
        <w:softHyphen/>
        <w:t>рой делался упор на том, чтобы операторы не были лишь "придат</w:t>
        <w:softHyphen/>
        <w:t>ками машин". Участвуя в осуществлении проекта, он надеялся иссле</w:t>
        <w:softHyphen/>
        <w:t>довать возможности выработки методологии, альтернативной тей</w:t>
        <w:softHyphen/>
        <w:t>лоризму, в частности, сформулировать социотехнические принци</w:t>
        <w:softHyphen/>
        <w:t>пы, которые инженеры применяли бы при проектировании систем гибкого промышленного производства. В результате, несмотря на определенные успехи в написании программного обеспечения для управления токарным станком, проект в целом оказался далеко не таким успешным, как ожи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pPr>
      <w:r>
        <w:rPr>
          <w:rFonts w:cs="Times New Roman" w:ascii="Times New Roman" w:hAnsi="Times New Roman"/>
          <w:sz w:val="22"/>
          <w:szCs w:val="22"/>
        </w:rPr>
        <w:t xml:space="preserve">Анализируя не оправдавшие себя ожидания, </w:t>
      </w:r>
      <w:r>
        <w:rPr>
          <w:rFonts w:cs="Times New Roman" w:ascii="Times New Roman" w:hAnsi="Times New Roman"/>
          <w:sz w:val="22"/>
          <w:szCs w:val="22"/>
          <w:lang w:val="en-US"/>
        </w:rPr>
        <w:t>Rosenbrock</w:t>
      </w:r>
      <w:r>
        <w:rPr>
          <w:rFonts w:cs="Times New Roman" w:ascii="Times New Roman" w:hAnsi="Times New Roman"/>
          <w:sz w:val="22"/>
          <w:szCs w:val="22"/>
        </w:rPr>
        <w:t xml:space="preserve"> отмечает трудности в приложении общественно-научных концепций, с кото</w:t>
        <w:softHyphen/>
        <w:t>рыми столкнулись инженеры уже на ранних, критических для проек</w:t>
        <w:softHyphen/>
        <w:t>та в целом стадиях процесса создания системы. Полученный урок со</w:t>
        <w:softHyphen/>
        <w:t>стоит в осознании того, что не следует ожидать легкого успеха в трансляции гуманитарных теорий в готовые к употреблению списки рекомендаций. Ориентиры, предоставляемые этими теориями, могут быть полезны только при достижении более глубокого понимания гу</w:t>
        <w:softHyphen/>
        <w:t>манитарного контекста в сочетании с серьезным вниманием по отно</w:t>
        <w:softHyphen/>
        <w:t>шению к деталям социальной динамики конкретного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ограничения свидетельствуют о необходамости существенной модификации существующих ныне теоретических под</w:t>
        <w:softHyphen/>
        <w:t>ходов, рассмотренных нами ранее при анализе использования ИХ в деятельности организаций. Основные требующие внимания положе</w:t>
        <w:softHyphen/>
        <w:t>ния могут быть сформулированы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a) Несмотря на подчеркиваемую гибкость технологий, можно про</w:t>
        <w:softHyphen/>
        <w:t>следить ряд ограничений, присущих как технологиям самим по себе, так и структуре производящей их индустрии. Здесь стоит упомянуть о коротеом жизненном цикле ИТ-систем и ограничениях, свойствен</w:t>
        <w:softHyphen/>
        <w:t>ных современным видеотерминалам,</w:t>
      </w:r>
    </w:p>
    <w:p>
      <w:pPr>
        <w:pStyle w:val="Normal"/>
        <w:jc w:val="both"/>
        <w:rPr/>
      </w:pPr>
      <w:r>
        <w:rPr>
          <w:rFonts w:cs="Times New Roman" w:ascii="Times New Roman" w:hAnsi="Times New Roman"/>
          <w:sz w:val="22"/>
          <w:szCs w:val="22"/>
        </w:rPr>
        <w:t>(b)  Хотя плюралистические подходы к предсказанию воздействия технологий на деятельность организаций, безусловно, предпочти</w:t>
        <w:softHyphen/>
        <w:t>тельнее детерминистических, они нуждаются в дальнейшем разви</w:t>
        <w:softHyphen/>
        <w:t>тии- Власть и контроль внутри организаций распределены неравно</w:t>
        <w:softHyphen/>
        <w:t xml:space="preserve">мерно. Некоторые группы, имея возможность заставить новые тех нологии сяужить именно их интересам, по сравнению с другами (н&lt; обладающими подобными возможностями), несомненно, находятся </w:t>
      </w:r>
      <w:r>
        <w:rPr>
          <w:rFonts w:cs="Times New Roman" w:ascii="Times New Roman" w:hAnsi="Times New Roman"/>
          <w:sz w:val="22"/>
          <w:szCs w:val="22"/>
          <w:lang w:val="en-US"/>
        </w:rPr>
        <w:t>l</w:t>
      </w:r>
      <w:r>
        <w:rPr>
          <w:rFonts w:cs="Times New Roman" w:ascii="Times New Roman" w:hAnsi="Times New Roman"/>
          <w:sz w:val="22"/>
          <w:szCs w:val="22"/>
        </w:rPr>
        <w:t xml:space="preserve"> более выгодн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c)  Осознавая критическую важность вопросов социального плани</w:t>
        <w:softHyphen/>
        <w:t>рования в процессе разработки новых технологий, необходимо при</w:t>
        <w:softHyphen/>
        <w:t>знать , что управление этим процессом - нелегкое дело. Существуют значительные трудности в приложении гуманитарного знания к раз</w:t>
        <w:softHyphen/>
        <w:t>работке ИТ. Чем больше мы будем смещаться от психологических и антропологических подходов к  социокультурным, тем сложнее бу</w:t>
        <w:softHyphen/>
        <w:t>дет предсказать реакци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на 90-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статьи мы отметили* что пессимистические предсказания относительно потенциальных последствий внедрения ИТ, которыми изобиловали 70-е годы, пока не материзовались. Этот факт, а также опыт разработки эффективных подходов к проектированию новых технологий позволяют дать благоприятный прогноз на будущее: эф</w:t>
        <w:softHyphen/>
        <w:t>фекты, связанные с новыми технологиями, не являются однозначно детерминированными, доказана возможность принятия прави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      .                                                                                      349</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й при разработке ИТ, а развитие новых подходов к управле</w:t>
        <w:softHyphen/>
        <w:t>нию ИТ должно породить новые важные преимущества и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тавленные в предьщущем разделе вопросы требуют пе</w:t>
        <w:softHyphen/>
        <w:t>рехода на качественно более сложный уровень анализа. Несмотря на теоретически постулируемый индетерминизм технологий, существу</w:t>
        <w:softHyphen/>
        <w:t>ет множество тенденций, способных привести к росту организацион</w:t>
        <w:softHyphen/>
        <w:t>ной централизации и снижению требований к квалификации труда. Следует ожидать неравномерного проявления этих тенденций в раз</w:t>
        <w:softHyphen/>
        <w:t>ных областях. Наиболее мрачные прогнозы касаются больших орга</w:t>
        <w:softHyphen/>
        <w:t>низаций в традиционных отраслях производства. Хотя мы признаем ошибочность тревожных предсказаний 70-х годов, может оказаться, что отрицательные последствия просто проявятся несколько позже, чем это в свое время ожи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имеющиеся у нас в настоящее время данные об основ</w:t>
        <w:softHyphen/>
        <w:t>ных тенденциях воздействия технологий на деятельность организа</w:t>
        <w:softHyphen/>
        <w:t>ций разрозненны и схематичны. В конце концов, ИТ все еще слиш</w:t>
        <w:softHyphen/>
        <w:t>ком молоды. Как отмечалось выше, в последние годы преобладали минималистские подходы* Только по мере знакомства людей с воз</w:t>
        <w:softHyphen/>
        <w:t>можностями новых технологий и возникнет понимание того, что ''Шенно принесет им максимальную пользу, начнут проявляться дол</w:t>
        <w:softHyphen/>
        <w:t>говременные тенденции. Может статься, что значительная часть ор</w:t>
        <w:softHyphen/>
        <w:t>ганизационных эффектов ИТ, наблюдаемых, нами сейчас, окажется временными явлениями. Вполне возможно, это по мере освоения но</w:t>
        <w:softHyphen/>
        <w:t>вых технологий влиятельные социальные группы выработают еди</w:t>
        <w:softHyphen/>
        <w:t>ные правила их применения. Согласно проведенному в данной рабо</w:t>
        <w:softHyphen/>
        <w:t>те анализу, определенные тенденции могут питаться неотъемлемо присущими самим технологиям характеристиками. Кроме того, при</w:t>
        <w:softHyphen/>
        <w:t>нимая во внимание приближенный и незавершенный характер совре</w:t>
        <w:softHyphen/>
        <w:t>менных общественно-научных знаний, следует ожидать, что разра</w:t>
        <w:softHyphen/>
        <w:t>ботка практически применимых методов преодоления отрицатель</w:t>
        <w:softHyphen/>
        <w:t>ных тенденций потребует немалых усилий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из трех перечисленных ранее в данной статье за</w:t>
        <w:softHyphen/>
        <w:t>дач организационной психологии (более широкое раскрытие потен</w:t>
        <w:softHyphen/>
        <w:t>циала, предоставляемого новыми технологиями в области выбора направлений преобразования деятельности организаций; разработ</w:t>
        <w:softHyphen/>
        <w:t>ка технологических подходов к разработке систем, которые руково</w:t>
        <w:softHyphen/>
        <w:t>дствовались бы критериями, ставящими в центр человека и его по</w:t>
        <w:softHyphen/>
        <w:t>требности; разработка стратегий профессионального вмешательст</w:t>
        <w:softHyphen/>
        <w:t>ва, позволивших бы преодолеть консерватизм в организации труда и перешагнуть через минималистские подходы: к ИТ) ключом к успе</w:t>
        <w:softHyphen/>
        <w:t>ху является последняя из них - преодоление традиционных и мини</w:t>
        <w:softHyphen/>
        <w:t>малистских подходов к ИТ. В этой связи я хотел бы предложить че</w:t>
        <w:softHyphen/>
        <w:t>тыре основных линии разработок по дальнейшей конкретизации и развитию существующих на сегодняшний день психолог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Научиться прогнозировать возможные последствия внедрения ИТ. Данный подход должен ориентироваться на постановку критиче</w:t>
        <w:softHyphen/>
        <w:t>ских вопросов как по отношению к преувеличению возможностей ИТ, так и по отношению к некритическому принятию современных гуманитарных методологий. При этом психологи не должны ограни</w:t>
        <w:softHyphen/>
        <w:t>чиваться анализом таких проблем, как анализ задач, удобство ис</w:t>
        <w:softHyphen/>
        <w:t>пользования программного обеспечения и оборудования, или под</w:t>
        <w:softHyphen/>
        <w:t>держка пользователя в процессе решения задач* Необходим более глубокий анализ ограничений, присущих новым технологиям, а так</w:t>
        <w:softHyphen/>
        <w:t>же конкретных сфер их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Ъ) Расширить рамки контекста, в котором работают психологи. Психологические подходы нуждаются в расширении теоретической базы.Границы научных дисциплин должны стать более прозрачны</w:t>
        <w:softHyphen/>
        <w:t>ми для проникновения новых идей из других дисциплинах, интере</w:t>
        <w:softHyphen/>
        <w:t>сующихся ИТ. Необходимо комплексное сочетание подходов, разра</w:t>
        <w:softHyphen/>
        <w:t>ботанных различными научными школам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cl</w:t>
      </w:r>
      <w:r>
        <w:rPr>
          <w:rFonts w:cs="Times New Roman" w:ascii="Times New Roman" w:hAnsi="Times New Roman"/>
          <w:sz w:val="22"/>
          <w:szCs w:val="22"/>
        </w:rPr>
        <w:t xml:space="preserve"> Разработать практичную теорию в области ИТ. Обычно люди -принимают тезис о необходимости учета социальных и организаци</w:t>
        <w:softHyphen/>
        <w:t>онных аспектов при разработке ИТ, однако они зачастую не способ* ны дать отчет о конкретных последствиях внедрения ИТ на их рабе чем месте. Поэтому нужно сформулировать легко усваиваемые и хс рошо запоминающиеся теоретические положения, позволяющие не</w:t>
        <w:softHyphen/>
        <w:t>профессионалам привычно манипулировать поведенческой термино</w:t>
        <w:softHyphen/>
        <w:t>логией и производить оценку возможных последствий от внедрения "экономически эффективных" технологий.</w:t>
      </w:r>
    </w:p>
    <w:p>
      <w:pPr>
        <w:pStyle w:val="Normal"/>
        <w:jc w:val="both"/>
        <w:rPr/>
      </w:pPr>
      <w:r>
        <w:rPr>
          <w:rFonts w:cs="Times New Roman" w:ascii="Times New Roman" w:hAnsi="Times New Roman"/>
          <w:sz w:val="22"/>
          <w:szCs w:val="22"/>
          <w:lang w:val="en-US"/>
        </w:rPr>
        <w:t>id</w:t>
      </w:r>
      <w:r>
        <w:rPr>
          <w:rFonts w:cs="Times New Roman" w:ascii="Times New Roman" w:hAnsi="Times New Roman"/>
          <w:sz w:val="22"/>
          <w:szCs w:val="22"/>
        </w:rPr>
        <w:t>) Разработать стратегии профессионального вмешательства, тес</w:t>
        <w:softHyphen/>
        <w:t>но увязанные с более широкими тенденциями в области социальных и организационных преобразований. Необходимо тщательно согла</w:t>
        <w:softHyphen/>
        <w:t>совывать методы управления системами ИТ и общие стандарты ме</w:t>
        <w:softHyphen/>
        <w:t>неджмента, существующие в конкретной организации. Кроме того, -следует увязать проектирование и управление ИТ со стратегиями со</w:t>
        <w:softHyphen/>
        <w:t>циальных реформ, всемерно подчеркивать значимость человеческого фактора в ИТ и выносить обсуждение спорных вопросов на нацио</w:t>
        <w:softHyphen/>
        <w:t>нальную политическую арену»</w:t>
      </w:r>
    </w:p>
    <w:p>
      <w:pPr>
        <w:pStyle w:val="Normal"/>
        <w:jc w:val="both"/>
        <w:rPr/>
      </w:pPr>
      <w:r>
        <w:rPr>
          <w:rFonts w:cs="Times New Roman" w:ascii="Times New Roman" w:hAnsi="Times New Roman"/>
          <w:sz w:val="22"/>
          <w:szCs w:val="22"/>
        </w:rPr>
        <w:t>Уже сейчас можно привести примеры эффективной работы в пере</w:t>
        <w:softHyphen/>
        <w:t>численных областях. Например, в отношении пункта (Ъ) следует на</w:t>
        <w:softHyphen/>
        <w:t xml:space="preserve">звать работу </w:t>
      </w:r>
      <w:r>
        <w:rPr>
          <w:rFonts w:cs="Times New Roman" w:ascii="Times New Roman" w:hAnsi="Times New Roman"/>
          <w:sz w:val="22"/>
          <w:szCs w:val="22"/>
          <w:lang w:val="en-US"/>
        </w:rPr>
        <w:t>Mambra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6), где для иллюстрации того, как психологи должны учитывать последствия неравномерного распре</w:t>
        <w:softHyphen/>
        <w:t xml:space="preserve">деления власти и контроля в структуре организаций, был проведен анализ неудач при вовлечении пользователей в процесс разработки ИТ. Другой пример - работа </w:t>
      </w:r>
      <w:r>
        <w:rPr>
          <w:rFonts w:cs="Times New Roman" w:ascii="Times New Roman" w:hAnsi="Times New Roman"/>
          <w:sz w:val="22"/>
          <w:szCs w:val="22"/>
          <w:lang w:val="en-US"/>
        </w:rPr>
        <w:t>Fitter</w:t>
      </w:r>
      <w:r>
        <w:rPr>
          <w:rFonts w:cs="Times New Roman" w:ascii="Times New Roman" w:hAnsi="Times New Roman"/>
          <w:sz w:val="22"/>
          <w:szCs w:val="22"/>
        </w:rPr>
        <w:t xml:space="preserve"> (1987), подчеркивающая важ</w:t>
        <w:softHyphen/>
        <w:t>ность учета групповых интересов различных производственных под</w:t>
        <w:softHyphen/>
        <w:t xml:space="preserve">разделений, вовлеченных в процесс разработки и эксплуатации ЙТ-систем- С пунктом (с) связана статья </w:t>
      </w:r>
      <w:r>
        <w:rPr>
          <w:rFonts w:cs="Times New Roman" w:ascii="Times New Roman" w:hAnsi="Times New Roman"/>
          <w:sz w:val="22"/>
          <w:szCs w:val="22"/>
          <w:lang w:val="en-US"/>
        </w:rPr>
        <w:t>Gardiner</w:t>
      </w:r>
      <w:r>
        <w:rPr>
          <w:rFonts w:cs="Times New Roman" w:ascii="Times New Roman" w:hAnsi="Times New Roman"/>
          <w:sz w:val="22"/>
          <w:szCs w:val="22"/>
        </w:rPr>
        <w:t xml:space="preserve"> &amp; </w:t>
      </w:r>
      <w:r>
        <w:rPr>
          <w:rFonts w:cs="Times New Roman" w:ascii="Times New Roman" w:hAnsi="Times New Roman"/>
          <w:sz w:val="22"/>
          <w:szCs w:val="22"/>
          <w:lang w:val="en-US"/>
        </w:rPr>
        <w:t>Christie</w:t>
      </w:r>
      <w:r>
        <w:rPr>
          <w:rFonts w:cs="Times New Roman" w:ascii="Times New Roman" w:hAnsi="Times New Roman"/>
          <w:sz w:val="22"/>
          <w:szCs w:val="22"/>
        </w:rPr>
        <w:t xml:space="preserve"> (1985), пред</w:t>
        <w:softHyphen/>
        <w:t>ставляющая удачную попытку выработки практических рекоменда-</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pPr>
      <w:r>
        <w:rPr>
          <w:rFonts w:cs="Times New Roman" w:ascii="Times New Roman" w:hAnsi="Times New Roman"/>
          <w:sz w:val="22"/>
          <w:szCs w:val="22"/>
        </w:rPr>
        <w:t xml:space="preserve">ций по  дизайну пользовательского интерфейса,  а также работа </w:t>
      </w:r>
      <w:r>
        <w:rPr>
          <w:rFonts w:cs="Times New Roman" w:ascii="Times New Roman" w:hAnsi="Times New Roman"/>
          <w:sz w:val="22"/>
          <w:szCs w:val="22"/>
          <w:lang w:val="en-US"/>
        </w:rPr>
        <w:t>Argyris</w:t>
      </w:r>
      <w:r>
        <w:rPr>
          <w:rFonts w:cs="Times New Roman" w:ascii="Times New Roman" w:hAnsi="Times New Roman"/>
          <w:sz w:val="22"/>
          <w:szCs w:val="22"/>
        </w:rPr>
        <w:t xml:space="preserve"> (1982), содержащая анализ требований к практичной теории в области ИТ, и работа </w:t>
      </w:r>
      <w:r>
        <w:rPr>
          <w:rFonts w:cs="Times New Roman" w:ascii="Times New Roman" w:hAnsi="Times New Roman"/>
          <w:sz w:val="22"/>
          <w:szCs w:val="22"/>
          <w:lang w:val="en-US"/>
        </w:rPr>
        <w:t>Blackier</w:t>
      </w:r>
      <w:r>
        <w:rPr>
          <w:rFonts w:cs="Times New Roman" w:ascii="Times New Roman" w:hAnsi="Times New Roman"/>
          <w:sz w:val="22"/>
          <w:szCs w:val="22"/>
        </w:rPr>
        <w:t xml:space="preserve"> &amp; </w:t>
      </w:r>
      <w:r>
        <w:rPr>
          <w:rFonts w:cs="Times New Roman" w:ascii="Times New Roman" w:hAnsi="Times New Roman"/>
          <w:sz w:val="22"/>
          <w:szCs w:val="22"/>
          <w:lang w:val="en-US"/>
        </w:rPr>
        <w:t>Brown</w:t>
      </w:r>
      <w:r>
        <w:rPr>
          <w:rFonts w:cs="Times New Roman" w:ascii="Times New Roman" w:hAnsi="Times New Roman"/>
          <w:sz w:val="22"/>
          <w:szCs w:val="22"/>
        </w:rPr>
        <w:t xml:space="preserve"> (1987), анализирующая принципы оценки ИТ-систем. По пункту (</w:t>
      </w:r>
      <w:r>
        <w:rPr>
          <w:rFonts w:cs="Times New Roman" w:ascii="Times New Roman" w:hAnsi="Times New Roman"/>
          <w:sz w:val="22"/>
          <w:szCs w:val="22"/>
          <w:lang w:val="en-US"/>
        </w:rPr>
        <w:t>d</w:t>
      </w:r>
      <w:r>
        <w:rPr>
          <w:rFonts w:cs="Times New Roman" w:ascii="Times New Roman" w:hAnsi="Times New Roman"/>
          <w:sz w:val="22"/>
          <w:szCs w:val="22"/>
        </w:rPr>
        <w:t>) имеется множество ста</w:t>
        <w:softHyphen/>
        <w:t>тей, указывающих на связь между общим уровнем компетентности в области менеджмента и стандартами менеджмента ИТ-систем, Удач</w:t>
        <w:softHyphen/>
        <w:t xml:space="preserve">ным примером является статья </w:t>
      </w:r>
      <w:r>
        <w:rPr>
          <w:rFonts w:cs="Times New Roman" w:ascii="Times New Roman" w:hAnsi="Times New Roman"/>
          <w:sz w:val="22"/>
          <w:szCs w:val="22"/>
          <w:lang w:val="en-US"/>
        </w:rPr>
        <w:t>Lange</w:t>
      </w:r>
      <w:r>
        <w:rPr>
          <w:rFonts w:cs="Times New Roman" w:ascii="Times New Roman" w:hAnsi="Times New Roman"/>
          <w:sz w:val="22"/>
          <w:szCs w:val="22"/>
        </w:rPr>
        <w:t xml:space="preserve"> &amp; </w:t>
      </w:r>
      <w:r>
        <w:rPr>
          <w:rFonts w:cs="Times New Roman" w:ascii="Times New Roman" w:hAnsi="Times New Roman"/>
          <w:sz w:val="22"/>
          <w:szCs w:val="22"/>
          <w:lang w:val="en-US"/>
        </w:rPr>
        <w:t>Sippel</w:t>
      </w:r>
      <w:r>
        <w:rPr>
          <w:rFonts w:cs="Times New Roman" w:ascii="Times New Roman" w:hAnsi="Times New Roman"/>
          <w:sz w:val="22"/>
          <w:szCs w:val="22"/>
        </w:rPr>
        <w:t xml:space="preserve"> (1987), где проводатся сравнение различных подходов к автоматизации канцелярского тру</w:t>
        <w:softHyphen/>
        <w:t>да. Анализ двадцатилетних усилий по привлечению научных подхо</w:t>
        <w:softHyphen/>
        <w:t>дов к организации деятельности предприятий позволяет дать реко</w:t>
        <w:softHyphen/>
        <w:t>мендации по согласованию политических и юридических стратегий при рационализации условий труда с психологическими концепция</w:t>
        <w:softHyphen/>
        <w:t>ми. Однако, несмотря на перечисленные достижения, психологи все еще стоят перед настоятельной необходимостью перехода от анали</w:t>
        <w:softHyphen/>
        <w:t>за исключительно проблем полезности и функциональности к более долгосрочным вопросам эффективности и социального прогресса. &lt;_&gt;Обобщая все сказанное, следует отметить существенный про</w:t>
        <w:softHyphen/>
        <w:t>гресс в осознании критически важной роли психологических и соци</w:t>
        <w:softHyphen/>
        <w:t>ально-психологических аспектов в процессе адаптации новых техно</w:t>
        <w:softHyphen/>
        <w:t>логий к их пользователям и обеспечении эффективного внедрения на производстве. Это, безусловно, наиболее значительное для психоло</w:t>
        <w:softHyphen/>
        <w:t>гов достижение. Но, как бы ни радовало психологов отмеченное уси</w:t>
        <w:softHyphen/>
        <w:t>ление роли в преодолении трудностей, связанных с приспособлением новых технологий к потребностям и задачам пользователей, само по себе это мало что добавляет к процессу "снятия сливок". Психологи</w:t>
        <w:softHyphen/>
        <w:t>ческая работа должна направляться видением будущего, А главный пункт здесь - не вопрос о том, что могла бы предложить психологи</w:t>
        <w:softHyphen/>
        <w:t>ческая наука для повышения эффективности новых: технологий, а во</w:t>
        <w:softHyphen/>
        <w:t>прос о том, какие возможности способны предоставить ИТ для улуч</w:t>
        <w:softHyphen/>
        <w:t>шения человеческой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rgyris, </w:t>
      </w:r>
      <w:r>
        <w:rPr>
          <w:rFonts w:cs="Times New Roman" w:ascii="Times New Roman" w:hAnsi="Times New Roman"/>
          <w:sz w:val="22"/>
          <w:szCs w:val="22"/>
        </w:rPr>
        <w:t>С</w:t>
      </w:r>
      <w:r>
        <w:rPr>
          <w:rFonts w:cs="Times New Roman" w:ascii="Times New Roman" w:hAnsi="Times New Roman"/>
          <w:sz w:val="22"/>
          <w:szCs w:val="22"/>
          <w:lang w:val="en-US"/>
        </w:rPr>
        <w:t>. (1982). Research as action: Usable knowledge for understanding the status quo. In K, NichoJson &amp; D. Wall (ed.), The Theory and Practice of Organisational Psychology\ London;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ladder, F. (1982). Job redesign and social politics. In J, Kelly &amp; C, Clegg (ed.), Autonomy and Control at the Workplace. London: Croom Hel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ladder, F. &amp; Brown, C. (1986), Alternative models to guide the design and implementation of the new information technologies. Journal of Occupational</w:t>
      </w:r>
    </w:p>
    <w:p>
      <w:pPr>
        <w:pStyle w:val="Normal"/>
        <w:jc w:val="both"/>
        <w:rPr/>
      </w:pPr>
      <w:r>
        <w:rPr>
          <w:rFonts w:cs="Times New Roman" w:ascii="Times New Roman" w:hAnsi="Times New Roman"/>
          <w:sz w:val="22"/>
          <w:szCs w:val="22"/>
          <w:lang w:val="en-US"/>
        </w:rPr>
        <w:t>Psychology, 59, 287-3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lackier, F. &amp; Brown, C. (1987). Theory and practice in evaJuation: The case of the new information technologies, In N. Bjorn-Anderson &amp; G. Davis (ed.), New Challenges in Information Systems Assessment. Amsterdam: North Holl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averman, H. (1974). Labour and Monopoly Capital. New York; Monthly Review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riefs, U.f Ciborra, </w:t>
      </w:r>
      <w:r>
        <w:rPr>
          <w:rFonts w:cs="Times New Roman" w:ascii="Times New Roman" w:hAnsi="Times New Roman"/>
          <w:sz w:val="22"/>
          <w:szCs w:val="22"/>
        </w:rPr>
        <w:t>С</w:t>
      </w:r>
      <w:r>
        <w:rPr>
          <w:rFonts w:cs="Times New Roman" w:ascii="Times New Roman" w:hAnsi="Times New Roman"/>
          <w:sz w:val="22"/>
          <w:szCs w:val="22"/>
          <w:lang w:val="en-US"/>
        </w:rPr>
        <w:t>. &amp; Schneider, L. (ed.) (1983). Systems Design: By, For and With the Users, Amsterdam: North Holland.</w:t>
      </w:r>
    </w:p>
    <w:p>
      <w:pPr>
        <w:pStyle w:val="Normal"/>
        <w:jc w:val="both"/>
        <w:rPr/>
      </w:pPr>
      <w:r>
        <w:rPr>
          <w:rFonts w:cs="Times New Roman" w:ascii="Times New Roman" w:hAnsi="Times New Roman"/>
          <w:sz w:val="22"/>
          <w:szCs w:val="22"/>
          <w:lang w:val="en-US"/>
        </w:rPr>
        <w:t>Child, J. (1984). New technology and developments in management orga</w:t>
        <w:softHyphen/>
        <w:t>nisation. Omega; The International Journal of Management Science, 12,211-2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tter, M. (1987), The development and use of information technology in health care. In R Bladder &amp; D. Osborne (ed.), Information Technology and People; Designing for the Future. Leicester: The British Psychological Socie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rdiner, M. &amp; Christie, B+ (1985). Packaging cognitive psychology for user-interface design. Proceedings of the Ninth Congress of the International Ergonomics Association. London: Taylor &amp; Franc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einer, L. (1977). Reflections on OD American style. In C. Cooper (ed.), Organisational Development in the UK and USA. London: Macmill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IWP (1986). Report of the Human Interfaces Working Party to the Chairman of the Research Subcommittee, IT86 Committee. London: Alvey Directorat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een, P. (1985). Information systems and organisational design. In E. Rhodes &amp; D- Wield (ed,)} Implementing New Technologies: Choice, Decision and Change in Manufacturing. Oxford: Blactove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een, P- (1986). Decision support systems — the next decade. Paper presented at the IFIP Conference on Decision Support Systems, Noordwijkerhout, The Netherland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ling, R. (1983). Social goals in planning and development. In H, Otway &amp; M. Pettu (ed.), New Office Technologies: Human and Organisational Aspects. London: Francis Pint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ge, K. &amp; Sippel, F. (1987). Citizen benefits from information systems. In N. Bjoni-Anderson &amp; G, Davis (ed.)/ New Challenges in Information Systems Assessment, Amsterdam: North Holland,</w:t>
      </w:r>
    </w:p>
    <w:p>
      <w:pPr>
        <w:pStyle w:val="Normal"/>
        <w:jc w:val="both"/>
        <w:rPr/>
      </w:pPr>
      <w:r>
        <w:rPr>
          <w:rFonts w:cs="Times New Roman" w:ascii="Times New Roman" w:hAnsi="Times New Roman"/>
          <w:sz w:val="22"/>
          <w:szCs w:val="22"/>
          <w:lang w:val="en-US"/>
        </w:rPr>
        <w:t>Leavitt, H. &amp; Whistler, T. (1959). Management in the 1980s, Harvard Business Review, 36,4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mbray, P., Opperman, R. &amp; Tepper, A. (1986). Experiences in participative systems design (mimeo). Bonn: Gesellschaft fur Mathematik und Datenvera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itung*</w:t>
      </w:r>
    </w:p>
    <w:p>
      <w:pPr>
        <w:pStyle w:val="Normal"/>
        <w:jc w:val="both"/>
        <w:rPr/>
      </w:pPr>
      <w:r>
        <w:rPr>
          <w:rFonts w:cs="Times New Roman" w:ascii="Times New Roman" w:hAnsi="Times New Roman"/>
          <w:sz w:val="22"/>
          <w:szCs w:val="22"/>
          <w:lang w:val="en-US"/>
        </w:rPr>
        <w:t xml:space="preserve">Mumford, E. (1983), Participative systems design: Practice and theory. Journal of Occupational Behaviour, </w:t>
      </w:r>
      <w:r>
        <w:rPr>
          <w:rFonts w:cs="Times New Roman" w:ascii="Times New Roman" w:hAnsi="Times New Roman"/>
          <w:sz w:val="22"/>
          <w:szCs w:val="22"/>
        </w:rPr>
        <w:t>А</w:t>
      </w:r>
      <w:r>
        <w:rPr>
          <w:rFonts w:cs="Times New Roman" w:ascii="Times New Roman" w:hAnsi="Times New Roman"/>
          <w:sz w:val="22"/>
          <w:szCs w:val="22"/>
          <w:lang w:val="en-US"/>
        </w:rPr>
        <w:t>1-</w:t>
      </w:r>
      <w:r>
        <w:rPr>
          <w:rFonts w:cs="Times New Roman" w:ascii="Times New Roman" w:hAnsi="Times New Roman"/>
          <w:sz w:val="22"/>
          <w:szCs w:val="22"/>
        </w:rPr>
        <w:t>Ы</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rthcott, J., Fogarty, M- &amp; Trevor, M. (1985). Chips and Jobs: Acceptance of New Technology at Work, London: Policy Studies Institut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va, C. (1983), Managing New Office Technology. New York: Free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senbrock, R. (1985). Engineering design and social science (mimeo)- Paper presented at the ESRC/SPRU Workshop on New Technology in Manufacturing Industry, University Institute of Science and Technology, Manchest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gow, J. (1986). Informational technology and organisational choice. In J, Child &amp; P. Bates (ed,), Organisations in Transition. Berlin: DeGruyt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offler, A. (1980). The Third Wave. London: Colli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kinson, B. (1983), The Shopfloor Politics of the New Technology. London: Heineman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od, S. (ed.) (1982). The Degradation of Work? London: Hutchinson.</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23-</w:t>
      </w:r>
      <w:r>
        <w:rPr>
          <w:rFonts w:cs="Times New Roman" w:ascii="Times New Roman" w:hAnsi="Times New Roman"/>
          <w:sz w:val="22"/>
          <w:szCs w:val="22"/>
          <w:lang w:val="en-US"/>
        </w:rPr>
        <w:t>SL</w:t>
      </w: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А, Ру</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ЛЦЕЙСТВУЮЩ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НЫИ ПОДХОД К РАЗРАБОТКЕ</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 "ЧЕЛОВЕК - КОМПЬЮТЕР1*</w:t>
      </w:r>
    </w:p>
    <w:p>
      <w:pPr>
        <w:pStyle w:val="Normal"/>
        <w:jc w:val="both"/>
        <w:rPr>
          <w:rFonts w:ascii="Times New Roman" w:hAnsi="Times New Roman" w:cs="Times New Roman"/>
          <w:sz w:val="22"/>
          <w:szCs w:val="22"/>
        </w:rPr>
      </w:pPr>
      <w:r>
        <w:rPr>
          <w:rFonts w:cs="Times New Roman" w:ascii="Times New Roman" w:hAnsi="Times New Roman"/>
          <w:sz w:val="22"/>
          <w:szCs w:val="22"/>
        </w:rPr>
        <w:t>И человек, и компьютер могут рассматриваться как некоторые преобразователи "действий", связанны* с восприятием, познанием и движением. Следовательно, при проектировании систем "человек-компьютер" необходимо выделись форму взаимодействия между двумя работающими подсистемами. Задачи, реализуемые человеком и компьютером, следует разрабатывать одновременно. Но, прежде чем приступить к решению этих задач, необходимо провести общий организацион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бщий вопрос рассматривался ранее в традиционных социо-технических исследованиях, но с возрастанием значимости этой за</w:t>
        <w:softHyphen/>
        <w:t>дачи возникли условия для создания новой и более гибкой информа</w:t>
        <w:softHyphen/>
        <w:t>ционной технологии* Конструктивное применение этой технологии позволяет повысить эффективность организационных мероприятий и степень удовлетворенности потребителей. В нашей работе разработ</w:t>
        <w:softHyphen/>
        <w:t>ка критериев и основных направлений процесса проектирования об</w:t>
        <w:softHyphen/>
        <w:t>суждаются в рамках достаточно хорошо известной теори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Широкое распространение прогресса в развитии компьютеризо</w:t>
        <w:softHyphen/>
        <w:t>ванных систем почти во всех областях промышленности является важным стимулом для новых технологий а последнее десятилетие. Эмпирически этот факт и становится вес более очевидным. Процесс комьютеризации основательно изменит характер большинства ти</w:t>
        <w:softHyphen/>
        <w:t>пов производственных отношений- Особенности нового разделения труда между человеком и машиной и связанные с ним реорганизация рабочих мест, организационные перестройки способов выполнения работ и видов связи и т.п., а также вытекающие из них разнообраз</w:t>
        <w:softHyphen/>
        <w:t>ные реакции рабочих (</w:t>
      </w:r>
      <w:r>
        <w:rPr>
          <w:rFonts w:cs="Times New Roman" w:ascii="Times New Roman" w:hAnsi="Times New Roman"/>
          <w:sz w:val="22"/>
          <w:szCs w:val="22"/>
          <w:lang w:val="en-US"/>
        </w:rPr>
        <w:t>Parson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5), вероятно, могут изменить как оценку людьми своей работы, так и их отношение к ней. Таким об</w:t>
        <w:softHyphen/>
        <w:t>разом, современная компьютерная технология влияет на смысл ра</w:t>
        <w:softHyphen/>
        <w:t>боты как отдельных исполнителей, так и вс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образие применения компьютерной технологии как на про</w:t>
        <w:softHyphen/>
        <w:t>граммном, так и на системном уровнях, оказывает на работающих реальное влияние, зависящее при этом больше от способа ее исполь</w:t>
        <w:softHyphen/>
        <w:t>зования, чем собственно от технологии. Так, ряд ранее проведенных исследований показал важность решений, касающихся полного раз-деления исполнительской и уггравлоенческой структур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pPr>
      <w:r>
        <w:rPr>
          <w:rFonts w:cs="Times New Roman" w:ascii="Times New Roman" w:hAnsi="Times New Roman"/>
          <w:sz w:val="22"/>
          <w:szCs w:val="22"/>
        </w:rPr>
        <w:t>хфоектирования потока работ департамента обработки данных и т. п, (</w:t>
      </w:r>
      <w:r>
        <w:rPr>
          <w:rFonts w:cs="Times New Roman" w:ascii="Times New Roman" w:hAnsi="Times New Roman"/>
          <w:sz w:val="22"/>
          <w:szCs w:val="22"/>
          <w:lang w:val="en-US"/>
        </w:rPr>
        <w:t>Atewell</w:t>
      </w:r>
      <w:r>
        <w:rPr>
          <w:rFonts w:cs="Times New Roman" w:ascii="Times New Roman" w:hAnsi="Times New Roman"/>
          <w:sz w:val="22"/>
          <w:szCs w:val="22"/>
        </w:rPr>
        <w:t xml:space="preserve"> &amp; </w:t>
      </w:r>
      <w:r>
        <w:rPr>
          <w:rFonts w:cs="Times New Roman" w:ascii="Times New Roman" w:hAnsi="Times New Roman"/>
          <w:sz w:val="22"/>
          <w:szCs w:val="22"/>
          <w:lang w:val="en-US"/>
        </w:rPr>
        <w:t>Rule</w:t>
      </w:r>
      <w:r>
        <w:rPr>
          <w:rFonts w:cs="Times New Roman" w:ascii="Times New Roman" w:hAnsi="Times New Roman"/>
          <w:sz w:val="22"/>
          <w:szCs w:val="22"/>
        </w:rPr>
        <w:t>, 1984). В еще одной группе работ изучались функ</w:t>
        <w:softHyphen/>
        <w:t>ции компьютера как средства труда, что можно рассматривать как исследов ания н а мшср оур овне,</w:t>
      </w:r>
    </w:p>
    <w:p>
      <w:pPr>
        <w:pStyle w:val="Normal"/>
        <w:jc w:val="both"/>
        <w:rPr/>
      </w:pPr>
      <w:r>
        <w:rPr>
          <w:rFonts w:cs="Times New Roman" w:ascii="Times New Roman" w:hAnsi="Times New Roman"/>
          <w:sz w:val="22"/>
          <w:szCs w:val="22"/>
        </w:rPr>
        <w:t>В данном случае мы остановимся на второй группе факторов. Они известны как полезность (</w:t>
      </w:r>
      <w:r>
        <w:rPr>
          <w:rFonts w:cs="Times New Roman" w:ascii="Times New Roman" w:hAnsi="Times New Roman"/>
          <w:sz w:val="22"/>
          <w:szCs w:val="22"/>
          <w:lang w:val="en-US"/>
        </w:rPr>
        <w:t>Buffinger</w:t>
      </w:r>
      <w:r>
        <w:rPr>
          <w:rFonts w:cs="Times New Roman" w:ascii="Times New Roman" w:hAnsi="Times New Roman"/>
          <w:sz w:val="22"/>
          <w:szCs w:val="22"/>
        </w:rPr>
        <w:t>, 1985), благожелательность к пользователю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Apeldooi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3) и связаны с радом таких харак</w:t>
        <w:softHyphen/>
        <w:t>теристик, как формат символов, расположение данных на экране и время реакции системы, и полностью охватывают проблемы семан</w:t>
        <w:softHyphen/>
        <w:t>тики команд, синтаксиса языков пользователя и всех видов прагма</w:t>
        <w:softHyphen/>
        <w:t>тических аспектов взаимодействия человека и машины. Здесь описы</w:t>
        <w:softHyphen/>
        <w:t>ваются факторы, связанные с разработкой таких систем "человек-компьютер", в которых уровень благожелательности к пользовате</w:t>
        <w:softHyphen/>
        <w:t>лю был бы максимально возможным. При этом существенное внима</w:t>
        <w:softHyphen/>
        <w:t>ние уделяется проектированию задачи, являющейся основой реше</w:t>
        <w:softHyphen/>
        <w:t>ния нескольких спе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работе мы исходим из того факта, что в компьютерных программах заложено определенное разделение задач между ЭВМ и пользователем. Другие же аспекты работы пользователя связаны с наличием определенной структуры задач» протоколов связи и техни</w:t>
        <w:softHyphen/>
        <w:t>ческих средств, обслуживающих программу. Неадекватность задач и оборудования может привести к ошибочному использованию систе</w:t>
        <w:softHyphen/>
        <w:t>мы и вызвать неудовлетворенность и нарушение мотивации пользо</w:t>
        <w:softHyphen/>
        <w:t>вателя. Исходя из этого, постановке задачи следует уделить больше внимания, чем это делается в данный момент*</w:t>
      </w:r>
    </w:p>
    <w:p>
      <w:pPr>
        <w:pStyle w:val="Normal"/>
        <w:jc w:val="both"/>
        <w:rPr/>
      </w:pPr>
      <w:r>
        <w:rPr>
          <w:rFonts w:cs="Times New Roman" w:ascii="Times New Roman" w:hAnsi="Times New Roman"/>
          <w:sz w:val="22"/>
          <w:szCs w:val="22"/>
        </w:rPr>
        <w:t>Такой подход требует разрешения следующих вопросов: "Как ог</w:t>
        <w:softHyphen/>
        <w:t xml:space="preserve">раничить решаемую задачу?" </w:t>
      </w:r>
      <w:r>
        <w:rPr>
          <w:rFonts w:cs="Times New Roman" w:ascii="Times New Roman" w:hAnsi="Times New Roman"/>
          <w:sz w:val="22"/>
          <w:szCs w:val="22"/>
          <w:lang w:val="en-US"/>
        </w:rPr>
        <w:t>f</w:t>
      </w:r>
      <w:r>
        <w:rPr>
          <w:rFonts w:cs="Times New Roman" w:ascii="Times New Roman" w:hAnsi="Times New Roman"/>
          <w:sz w:val="22"/>
          <w:szCs w:val="22"/>
        </w:rPr>
        <w:t xml:space="preserve"> "Каковы должны быть ее логические и временные параметры?", "Какова логическая основа их распреде</w:t>
        <w:softHyphen/>
        <w:t>ления между человеком и ЭВМ?", "Какая информация требуется для решения задачи?", "Какое оборудование следует применить?" и т.п.</w:t>
      </w:r>
    </w:p>
    <w:p>
      <w:pPr>
        <w:pStyle w:val="Normal"/>
        <w:jc w:val="both"/>
        <w:rPr/>
      </w:pPr>
      <w:r>
        <w:rPr>
          <w:rFonts w:cs="Times New Roman" w:ascii="Times New Roman" w:hAnsi="Times New Roman"/>
          <w:sz w:val="22"/>
          <w:szCs w:val="22"/>
        </w:rPr>
        <w:t xml:space="preserve">Традиционные подходы к проектированию деятельности дают, в лучшем случае, лишь частичные ответы на эти вопросы. Инженерный подход к проектированию восходит к </w:t>
      </w:r>
      <w:r>
        <w:rPr>
          <w:rFonts w:cs="Times New Roman" w:ascii="Times New Roman" w:hAnsi="Times New Roman"/>
          <w:sz w:val="22"/>
          <w:szCs w:val="22"/>
          <w:lang w:val="en-US"/>
        </w:rPr>
        <w:t>Taylor</w:t>
      </w:r>
      <w:r>
        <w:rPr>
          <w:rFonts w:cs="Times New Roman" w:ascii="Times New Roman" w:hAnsi="Times New Roman"/>
          <w:sz w:val="22"/>
          <w:szCs w:val="22"/>
        </w:rPr>
        <w:t xml:space="preserve"> (1911) и за</w:t>
        <w:softHyphen/>
        <w:t>ключается в детальном анализе поведения работающего и в объеди</w:t>
        <w:softHyphen/>
        <w:t>нении его элементарных действий в однородную группу структури</w:t>
        <w:softHyphen/>
        <w:t>рованных по определенному признаку задач. Такой подход трудно применить к умственной деятельности, С учетом возможностей ме</w:t>
        <w:softHyphen/>
        <w:t>тода от него можно ожидать, скорее, констатации факта решения задачи и связанной с ней мотивации, чем их коррекции* так как его догтаса противоречит основным принципам разумной деятельности* Соиыотехническип подход к проектированию направлен, скорее, на максимальное разделение труда в организации и определении функ-циональных и структурных особенностей его основных составляю</w:t>
        <w:softHyphen/>
        <w:t>щих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ijck</w:t>
      </w:r>
      <w:r>
        <w:rPr>
          <w:rFonts w:cs="Times New Roman" w:ascii="Times New Roman" w:hAnsi="Times New Roman"/>
          <w:sz w:val="22"/>
          <w:szCs w:val="22"/>
        </w:rPr>
        <w:t>, 1984), чем на разработку простых заданий, хотя ран-</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pPr>
      <w:r>
        <w:rPr>
          <w:rFonts w:cs="Times New Roman" w:ascii="Times New Roman" w:hAnsi="Times New Roman"/>
          <w:sz w:val="22"/>
          <w:szCs w:val="22"/>
        </w:rPr>
        <w:t xml:space="preserve">няя работа </w:t>
      </w:r>
      <w:r>
        <w:rPr>
          <w:rFonts w:cs="Times New Roman" w:ascii="Times New Roman" w:hAnsi="Times New Roman"/>
          <w:sz w:val="22"/>
          <w:szCs w:val="22"/>
          <w:lang w:val="en-US"/>
        </w:rPr>
        <w:t>Emery</w:t>
      </w:r>
      <w:r>
        <w:rPr>
          <w:rFonts w:cs="Times New Roman" w:ascii="Times New Roman" w:hAnsi="Times New Roman"/>
          <w:sz w:val="22"/>
          <w:szCs w:val="22"/>
        </w:rPr>
        <w:t xml:space="preserve"> &amp; </w:t>
      </w:r>
      <w:r>
        <w:rPr>
          <w:rFonts w:cs="Times New Roman" w:ascii="Times New Roman" w:hAnsi="Times New Roman"/>
          <w:sz w:val="22"/>
          <w:szCs w:val="22"/>
          <w:lang w:val="en-US"/>
        </w:rPr>
        <w:t>Thorsrud</w:t>
      </w:r>
      <w:r>
        <w:rPr>
          <w:rFonts w:cs="Times New Roman" w:ascii="Times New Roman" w:hAnsi="Times New Roman"/>
          <w:sz w:val="22"/>
          <w:szCs w:val="22"/>
        </w:rPr>
        <w:t xml:space="preserve"> (1969) и содержит некоторые полезные указания о методах постановки задачи.</w:t>
      </w:r>
    </w:p>
    <w:p>
      <w:pPr>
        <w:pStyle w:val="Normal"/>
        <w:jc w:val="both"/>
        <w:rPr/>
      </w:pPr>
      <w:r>
        <w:rPr>
          <w:rFonts w:cs="Times New Roman" w:ascii="Times New Roman" w:hAnsi="Times New Roman"/>
          <w:sz w:val="22"/>
          <w:szCs w:val="22"/>
        </w:rPr>
        <w:t>Поведенческий подход с его подчеркиванием персонализованной все</w:t>
        <w:softHyphen/>
        <w:t>сторонней оценки труда, то есть выявления "характеристик труда" (</w:t>
      </w:r>
      <w:r>
        <w:rPr>
          <w:rFonts w:cs="Times New Roman" w:ascii="Times New Roman" w:hAnsi="Times New Roman"/>
          <w:sz w:val="22"/>
          <w:szCs w:val="22"/>
          <w:lang w:val="en-US"/>
        </w:rPr>
        <w:t>Hackman</w:t>
      </w:r>
      <w:r>
        <w:rPr>
          <w:rFonts w:cs="Times New Roman" w:ascii="Times New Roman" w:hAnsi="Times New Roman"/>
          <w:sz w:val="22"/>
          <w:szCs w:val="22"/>
        </w:rPr>
        <w:t xml:space="preserve"> &amp; </w:t>
      </w:r>
      <w:r>
        <w:rPr>
          <w:rFonts w:cs="Times New Roman" w:ascii="Times New Roman" w:hAnsi="Times New Roman"/>
          <w:sz w:val="22"/>
          <w:szCs w:val="22"/>
          <w:lang w:val="en-US"/>
        </w:rPr>
        <w:t>Oldham</w:t>
      </w:r>
      <w:r>
        <w:rPr>
          <w:rFonts w:cs="Times New Roman" w:ascii="Times New Roman" w:hAnsi="Times New Roman"/>
          <w:sz w:val="22"/>
          <w:szCs w:val="22"/>
        </w:rPr>
        <w:t>, 1980) может предложить определенные исход</w:t>
        <w:softHyphen/>
        <w:t>ные данные для пересмотра задач. Непосредственное применение этого подхода к постановке новых задач из-за отсутствия перечня необходимых признаков довольно сложно. Более того, этот подход в большой степени связан с мотивационной составляющей деятель</w:t>
        <w:softHyphen/>
        <w:t>ности, чем с особенностями ее исполнения.</w:t>
      </w:r>
    </w:p>
    <w:p>
      <w:pPr>
        <w:pStyle w:val="Normal"/>
        <w:jc w:val="both"/>
        <w:rPr/>
      </w:pPr>
      <w:r>
        <w:rPr>
          <w:rFonts w:cs="Times New Roman" w:ascii="Times New Roman" w:hAnsi="Times New Roman"/>
          <w:sz w:val="22"/>
          <w:szCs w:val="22"/>
        </w:rPr>
        <w:t>Системный эргономический подход (</w:t>
      </w:r>
      <w:r>
        <w:rPr>
          <w:rFonts w:cs="Times New Roman" w:ascii="Times New Roman" w:hAnsi="Times New Roman"/>
          <w:sz w:val="22"/>
          <w:szCs w:val="22"/>
          <w:lang w:val="en-US"/>
        </w:rPr>
        <w:t>Chapanis</w:t>
      </w:r>
      <w:r>
        <w:rPr>
          <w:rFonts w:cs="Times New Roman" w:ascii="Times New Roman" w:hAnsi="Times New Roman"/>
          <w:sz w:val="22"/>
          <w:szCs w:val="22"/>
        </w:rPr>
        <w:t>, 1970) удобен только в некоторых аспектах. Он предлагает ясные идеи по структуре проек</w:t>
        <w:softHyphen/>
        <w:t>тирования и дает специфические рекомендации и нормы, связанные с физическими параметрами интерфейса "человек-компьютер". С другой стороны, он не касается связанных с ними когнитивных ас</w:t>
        <w:softHyphen/>
        <w:t>пектов и вопросов познания.</w:t>
      </w:r>
    </w:p>
    <w:p>
      <w:pPr>
        <w:pStyle w:val="Normal"/>
        <w:jc w:val="both"/>
        <w:rPr/>
      </w:pPr>
      <w:r>
        <w:rPr>
          <w:rFonts w:cs="Times New Roman" w:ascii="Times New Roman" w:hAnsi="Times New Roman"/>
          <w:sz w:val="22"/>
          <w:szCs w:val="22"/>
        </w:rPr>
        <w:t>В настоящей статье мы рассматриваем иной подход. Он основы</w:t>
        <w:softHyphen/>
        <w:t>вается на анализе поведенческих процессов, связанных с процессом выполнения задач. Вначале мы опишем суть подхода, названного нами "проектирование действующих систем". Затем представим в об</w:t>
        <w:softHyphen/>
        <w:t>щих чертах процесс разработки и дадим описание эргономического критерия, с помощью которого будут оцениваться взаимодейст</w:t>
        <w:softHyphen/>
        <w:t>вующие системы. Далее мы обсудим "теорию действий" (</w:t>
      </w:r>
      <w:r>
        <w:rPr>
          <w:rFonts w:cs="Times New Roman" w:ascii="Times New Roman" w:hAnsi="Times New Roman"/>
          <w:sz w:val="22"/>
          <w:szCs w:val="22"/>
          <w:lang w:val="en-US"/>
        </w:rPr>
        <w:t>Hacker</w:t>
      </w:r>
      <w:r>
        <w:rPr>
          <w:rFonts w:cs="Times New Roman" w:ascii="Times New Roman" w:hAnsi="Times New Roman"/>
          <w:sz w:val="22"/>
          <w:szCs w:val="22"/>
        </w:rPr>
        <w:t>, 1985, 1986), показав, что она является хорошей основой для проек</w:t>
        <w:softHyphen/>
        <w:t>тирования специальных задач. Плодотворность теории будет иллю</w:t>
        <w:softHyphen/>
        <w:t>стрироваться примерами ее использования дня проектирования диалога человек-компьютер &lt;</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подход - "разработка действующих систем"</w:t>
      </w:r>
    </w:p>
    <w:p>
      <w:pPr>
        <w:pStyle w:val="Normal"/>
        <w:jc w:val="both"/>
        <w:rPr/>
      </w:pPr>
      <w:r>
        <w:rPr>
          <w:rFonts w:cs="Times New Roman" w:ascii="Times New Roman" w:hAnsi="Times New Roman"/>
          <w:sz w:val="22"/>
          <w:szCs w:val="22"/>
        </w:rPr>
        <w:t>Как было отмечено выше, существенное различие между система</w:t>
        <w:softHyphen/>
        <w:t>ми "человек-компьютер" (ЧКС) и традиционными системами "адло-век-машина" (СЧМ) лежит в возможности компьютера решать та</w:t>
        <w:softHyphen/>
        <w:t>кие "когнитивные задачи", как интерпретация, анализ, решение проблем и т,п, (</w:t>
      </w:r>
      <w:r>
        <w:rPr>
          <w:rFonts w:cs="Times New Roman" w:ascii="Times New Roman" w:hAnsi="Times New Roman"/>
          <w:sz w:val="22"/>
          <w:szCs w:val="22"/>
          <w:lang w:val="en-US"/>
        </w:rPr>
        <w:t>Hollnagel</w:t>
      </w:r>
      <w:r>
        <w:rPr>
          <w:rFonts w:cs="Times New Roman" w:ascii="Times New Roman" w:hAnsi="Times New Roman"/>
          <w:sz w:val="22"/>
          <w:szCs w:val="22"/>
        </w:rPr>
        <w:t xml:space="preserve"> &amp; </w:t>
      </w:r>
      <w:r>
        <w:rPr>
          <w:rFonts w:cs="Times New Roman" w:ascii="Times New Roman" w:hAnsi="Times New Roman"/>
          <w:sz w:val="22"/>
          <w:szCs w:val="22"/>
          <w:lang w:val="en-US"/>
        </w:rPr>
        <w:t>Woods</w:t>
      </w:r>
      <w:r>
        <w:rPr>
          <w:rFonts w:cs="Times New Roman" w:ascii="Times New Roman" w:hAnsi="Times New Roman"/>
          <w:sz w:val="22"/>
          <w:szCs w:val="22"/>
        </w:rPr>
        <w:t xml:space="preserve">, 1983; </w:t>
      </w:r>
      <w:r>
        <w:rPr>
          <w:rFonts w:cs="Times New Roman" w:ascii="Times New Roman" w:hAnsi="Times New Roman"/>
          <w:sz w:val="22"/>
          <w:szCs w:val="22"/>
          <w:lang w:val="en-US"/>
        </w:rPr>
        <w:t>Barnar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1), Благо</w:t>
        <w:softHyphen/>
        <w:t>даря тому, что это обеспечивается программами, написанными чело</w:t>
        <w:softHyphen/>
        <w:t>веком, взаимодействие в системе ЧКС становится взаимодействием двух жогкигавных систем, таким образом, СЧМ также рассматрива</w:t>
        <w:softHyphen/>
        <w:t xml:space="preserve">ется как когнитивная система. Согласно </w:t>
      </w:r>
      <w:r>
        <w:rPr>
          <w:rFonts w:cs="Times New Roman" w:ascii="Times New Roman" w:hAnsi="Times New Roman"/>
          <w:sz w:val="22"/>
          <w:szCs w:val="22"/>
          <w:lang w:val="en-US"/>
        </w:rPr>
        <w:t>Hollnagel</w:t>
      </w:r>
      <w:r>
        <w:rPr>
          <w:rFonts w:cs="Times New Roman" w:ascii="Times New Roman" w:hAnsi="Times New Roman"/>
          <w:sz w:val="22"/>
          <w:szCs w:val="22"/>
        </w:rPr>
        <w:t xml:space="preserve"> &amp; </w:t>
      </w:r>
      <w:r>
        <w:rPr>
          <w:rFonts w:cs="Times New Roman" w:ascii="Times New Roman" w:hAnsi="Times New Roman"/>
          <w:sz w:val="22"/>
          <w:szCs w:val="22"/>
          <w:lang w:val="en-US"/>
        </w:rPr>
        <w:t>Woods</w:t>
      </w:r>
      <w:r>
        <w:rPr>
          <w:rFonts w:cs="Times New Roman" w:ascii="Times New Roman" w:hAnsi="Times New Roman"/>
          <w:sz w:val="22"/>
          <w:szCs w:val="22"/>
        </w:rPr>
        <w:t xml:space="preserve"> (1983) их разработка требует специального подхода, концентрирующего вни</w:t>
        <w:softHyphen/>
        <w:t>мание на когнитивной деятельности, названного ими "проектирова</w:t>
        <w:softHyphen/>
        <w:t>ние когни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свойство этой деятельности - ее целенаправленность. Анализ и принятие решений, определение планов действий, осуще</w:t>
        <w:softHyphen/>
        <w:t>ствляемых на основе внутренних моделей и обратной связи,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pPr>
      <w:r>
        <w:rPr>
          <w:rFonts w:cs="Times New Roman" w:ascii="Times New Roman" w:hAnsi="Times New Roman"/>
          <w:sz w:val="22"/>
          <w:szCs w:val="22"/>
        </w:rPr>
        <w:t>дирование и передача сообщений и при необходимости интерпрета</w:t>
        <w:softHyphen/>
        <w:t>ция получаемых сообщений, контроль и адаптация различных дей</w:t>
        <w:softHyphen/>
        <w:t>ствий осуществляются на основе заранее определенных задач и це</w:t>
        <w:softHyphen/>
        <w:t>лей, с одной стороны, и понимания и знания мира, с другой (НоШш-</w:t>
      </w:r>
      <w:r>
        <w:rPr>
          <w:rFonts w:cs="Times New Roman" w:ascii="Times New Roman" w:hAnsi="Times New Roman"/>
          <w:sz w:val="22"/>
          <w:szCs w:val="22"/>
          <w:lang w:val="en-US"/>
        </w:rPr>
        <w:t>gel</w:t>
      </w:r>
      <w:r>
        <w:rPr>
          <w:rFonts w:cs="Times New Roman" w:ascii="Times New Roman" w:hAnsi="Times New Roman"/>
          <w:sz w:val="22"/>
          <w:szCs w:val="22"/>
        </w:rPr>
        <w:t xml:space="preserve"> &amp; </w:t>
      </w:r>
      <w:r>
        <w:rPr>
          <w:rFonts w:cs="Times New Roman" w:ascii="Times New Roman" w:hAnsi="Times New Roman"/>
          <w:sz w:val="22"/>
          <w:szCs w:val="22"/>
          <w:lang w:val="en-US"/>
        </w:rPr>
        <w:t>Woods</w:t>
      </w:r>
      <w:r>
        <w:rPr>
          <w:rFonts w:cs="Times New Roman" w:ascii="Times New Roman" w:hAnsi="Times New Roman"/>
          <w:sz w:val="22"/>
          <w:szCs w:val="22"/>
        </w:rPr>
        <w:t>, 1983). В целом эти действия отражают реальную струк</w:t>
        <w:softHyphen/>
        <w:t>туру и имеют определенный смысл как для программиста, так и для конечного польз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Цели системы в большинстве случаев задаются четко сформулиро</w:t>
        <w:softHyphen/>
        <w:t>ванными задачами* Следовательно, выявление обобщенной структу</w:t>
        <w:softHyphen/>
        <w:t>ры задач ЧКС, обеспечивающей их оптимальное распределение меж</w:t>
        <w:softHyphen/>
        <w:t>ду человеком и компьютером, должно рассматриваться как дело пер</w:t>
        <w:softHyphen/>
        <w:t>вой необходимости, В этом случае не следует прибегать к элементар</w:t>
        <w:softHyphen/>
        <w:t>ному подходу с позиций системной .эргономики с ее акцентом на от-носнпгелькых возможностях человека и компьютера при выполнении отдельных действий (СоЬшп, 1973). Целью разработки является по</w:t>
        <w:softHyphen/>
        <w:t>лучение целостной оптимально действующей системы, даже если это предполагает не самое удачное выполнение компьютером отдельных подзадач. Подобный подход к разработке когнитивных систем ока</w:t>
        <w:softHyphen/>
        <w:t>зался плодотворным, но следует сделать ряд замеч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обходимо заметить, что совместная деятельность че</w:t>
        <w:softHyphen/>
        <w:t>ловека и компьютера не ограничивается когнитивными процессами. Реально она включает также перцептивные и двигательные процес</w:t>
        <w:softHyphen/>
        <w:t>сы. Поэтому мы предпочитаем говорить о "действующих системах ",</w:t>
      </w:r>
    </w:p>
    <w:p>
      <w:pPr>
        <w:pStyle w:val="Normal"/>
        <w:jc w:val="both"/>
        <w:rPr/>
      </w:pPr>
      <w:r>
        <w:rPr>
          <w:rFonts w:cs="Times New Roman" w:ascii="Times New Roman" w:hAnsi="Times New Roman"/>
          <w:sz w:val="22"/>
          <w:szCs w:val="22"/>
        </w:rPr>
        <w:t>Во-вторых, отнесение и человека, и компьютера к классу когни</w:t>
        <w:softHyphen/>
        <w:t>тивных или действующих систем, не исключает факта существова</w:t>
        <w:softHyphen/>
        <w:t>ния между ними реальных различий. Не говоря об очевцдных физи</w:t>
        <w:softHyphen/>
        <w:t>ческих отличиях, они имеют разные функциональные качества и принципы действия. Например, человек пластичен в реализации ког</w:t>
        <w:softHyphen/>
        <w:t>нитивных и двигательных операций, он может использовать свои функциональные органы в разных комбинациях и^разными способа</w:t>
        <w:softHyphen/>
        <w:t>ми* Кроме того, следует принимать во внимание и мотивацию. В то время как компьютер воспринимает любой ясный и выполнимый приказ, человек заботится о достижении своих собственных целей и, превде чем принять привнесенные говне задачи, оценивает их. Сле</w:t>
        <w:softHyphen/>
        <w:t>довательно, человек осознает смысл и цели деятельности и ее резуль</w:t>
        <w:softHyphen/>
        <w:t>таты, в то время как компьютер этого не делает. Эти факторы име</w:t>
        <w:softHyphen/>
        <w:t>ют значение для обеспечения полного разделения задач между чело</w:t>
        <w:softHyphen/>
        <w:t>веком и компьютером. Чеяовек должен быть хозяином компьютера, а не его слугой (</w:t>
      </w:r>
      <w:r>
        <w:rPr>
          <w:rFonts w:cs="Times New Roman" w:ascii="Times New Roman" w:hAnsi="Times New Roman"/>
          <w:sz w:val="22"/>
          <w:szCs w:val="22"/>
          <w:lang w:val="en-US"/>
        </w:rPr>
        <w:t>Gaines</w:t>
      </w:r>
      <w:r>
        <w:rPr>
          <w:rFonts w:cs="Times New Roman" w:ascii="Times New Roman" w:hAnsi="Times New Roman"/>
          <w:sz w:val="22"/>
          <w:szCs w:val="22"/>
        </w:rPr>
        <w:t>, 1983).</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работки следует учитывать специфичность таких возможностей человека, как способность к рассуждению, планирова</w:t>
        <w:softHyphen/>
        <w:t>нию, управлению, обучению и т,п. Поэтому основные принципы описанного выше подхода, должны дополняться знаниями психоло</w:t>
        <w:softHyphen/>
        <w:t>гии поведения работающего и когнитив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pPr>
      <w:r>
        <w:rPr>
          <w:rFonts w:cs="Times New Roman" w:ascii="Times New Roman" w:hAnsi="Times New Roman"/>
          <w:sz w:val="22"/>
          <w:szCs w:val="22"/>
        </w:rPr>
        <w:t>В-третьих, любая ЧКС, которую необходимо разработать будет составной частью уже существующей или заново создаваемой струк</w:t>
        <w:softHyphen/>
        <w:t>туры труда. ЧСК может рассматриваться как часть социотехниче-ского решения организационной проблемы, которая имеет несколь</w:t>
        <w:softHyphen/>
        <w:t>ко дополнений. Например, процесс разработки должен всегда начи</w:t>
        <w:softHyphen/>
        <w:t>наться с организационного анализа, выявления альтернативных (т.н. социально-организационных) решений, рассматриваемых по отношению к задачам целостного проекта организации и т.п. (</w:t>
      </w:r>
      <w:r>
        <w:rPr>
          <w:rFonts w:cs="Times New Roman" w:ascii="Times New Roman" w:hAnsi="Times New Roman"/>
          <w:sz w:val="22"/>
          <w:szCs w:val="22"/>
          <w:lang w:val="en-US"/>
        </w:rPr>
        <w:t>Rijn</w:t>
      </w:r>
      <w:r>
        <w:rPr>
          <w:rFonts w:cs="Times New Roman" w:ascii="Times New Roman" w:hAnsi="Times New Roman"/>
          <w:sz w:val="22"/>
          <w:szCs w:val="22"/>
        </w:rPr>
        <w:t>-</w:t>
      </w:r>
      <w:r>
        <w:rPr>
          <w:rFonts w:cs="Times New Roman" w:ascii="Times New Roman" w:hAnsi="Times New Roman"/>
          <w:sz w:val="22"/>
          <w:szCs w:val="22"/>
          <w:lang w:val="en-US"/>
        </w:rPr>
        <w:t>sdorp</w:t>
      </w:r>
      <w:r>
        <w:rPr>
          <w:rFonts w:cs="Times New Roman" w:ascii="Times New Roman" w:hAnsi="Times New Roman"/>
          <w:sz w:val="22"/>
          <w:szCs w:val="22"/>
        </w:rPr>
        <w:t xml:space="preserve"> &amp; </w:t>
      </w:r>
      <w:r>
        <w:rPr>
          <w:rFonts w:cs="Times New Roman" w:ascii="Times New Roman" w:hAnsi="Times New Roman"/>
          <w:sz w:val="22"/>
          <w:szCs w:val="22"/>
          <w:lang w:val="en-US"/>
        </w:rPr>
        <w:t>Bosman</w:t>
      </w:r>
      <w:r>
        <w:rPr>
          <w:rFonts w:cs="Times New Roman" w:ascii="Times New Roman" w:hAnsi="Times New Roman"/>
          <w:sz w:val="22"/>
          <w:szCs w:val="22"/>
        </w:rPr>
        <w:t>; 1981), Другое дополнение состоит в том, что необ</w:t>
        <w:softHyphen/>
        <w:t>ходимо стремиться к участию пользователя в разработке*</w:t>
      </w:r>
    </w:p>
    <w:p>
      <w:pPr>
        <w:pStyle w:val="Normal"/>
        <w:jc w:val="both"/>
        <w:rPr/>
      </w:pPr>
      <w:r>
        <w:rPr>
          <w:rFonts w:cs="Times New Roman" w:ascii="Times New Roman" w:hAnsi="Times New Roman"/>
          <w:sz w:val="22"/>
          <w:szCs w:val="22"/>
        </w:rPr>
        <w:t>Расширяя и модифицируя принципы проектирования когнитив</w:t>
        <w:softHyphen/>
        <w:t xml:space="preserve">ных систем </w:t>
      </w:r>
      <w:r>
        <w:rPr>
          <w:rFonts w:cs="Times New Roman" w:ascii="Times New Roman" w:hAnsi="Times New Roman"/>
          <w:sz w:val="22"/>
          <w:szCs w:val="22"/>
          <w:lang w:val="en-US"/>
        </w:rPr>
        <w:t>Hollnagel</w:t>
      </w:r>
      <w:r>
        <w:rPr>
          <w:rFonts w:cs="Times New Roman" w:ascii="Times New Roman" w:hAnsi="Times New Roman"/>
          <w:sz w:val="22"/>
          <w:szCs w:val="22"/>
        </w:rPr>
        <w:t xml:space="preserve"> &amp; </w:t>
      </w:r>
      <w:r>
        <w:rPr>
          <w:rFonts w:cs="Times New Roman" w:ascii="Times New Roman" w:hAnsi="Times New Roman"/>
          <w:sz w:val="22"/>
          <w:szCs w:val="22"/>
          <w:lang w:val="en-US"/>
        </w:rPr>
        <w:t>Woods</w:t>
      </w:r>
      <w:r>
        <w:rPr>
          <w:rFonts w:cs="Times New Roman" w:ascii="Times New Roman" w:hAnsi="Times New Roman"/>
          <w:sz w:val="22"/>
          <w:szCs w:val="22"/>
        </w:rPr>
        <w:t xml:space="preserve"> (1983), мы предлагаем новый подход, названный нами разработкой действующих систем. Цель этого под</w:t>
        <w:softHyphen/>
        <w:t>хода - развитие оптимальных систем "человек-компьютер" на осно</w:t>
        <w:softHyphen/>
        <w:t>ве учета возможностей как человека, так и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человека как действующей системы в основном рас</w:t>
        <w:softHyphen/>
        <w:t>сматриваются как фиксированные. Обучение или подбор могут из</w:t>
        <w:softHyphen/>
        <w:t>менить только ограниченное число его характеристик. Процесс раз</w:t>
        <w:softHyphen/>
        <w:t>работан концентрируется, прежде всего, на свойствах компьютера, которые могут изменяться при адаптации используемых в нем про</w:t>
        <w:softHyphen/>
        <w:t>граммных средств, и в некоторой степени при изменении конфигура</w:t>
        <w:softHyphen/>
        <w:t>ци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работа должна больше подходить для человека, чем наоборот" указывает на необходимость получения оптимальных ха</w:t>
        <w:softHyphen/>
        <w:t>рактеристик выполнения работы для ЧКС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разработки</w:t>
      </w:r>
    </w:p>
    <w:p>
      <w:pPr>
        <w:pStyle w:val="Normal"/>
        <w:jc w:val="both"/>
        <w:rPr/>
      </w:pPr>
      <w:r>
        <w:rPr>
          <w:rFonts w:cs="Times New Roman" w:ascii="Times New Roman" w:hAnsi="Times New Roman"/>
          <w:sz w:val="22"/>
          <w:szCs w:val="22"/>
        </w:rPr>
        <w:t>Ход разработки взаимодействующих компьютерных систем по вышеописанному методу приблизительно такой же, как и при тради</w:t>
        <w:softHyphen/>
        <w:t>ционном проектировании систем "чедовеж-компьютер" (</w:t>
      </w:r>
      <w:r>
        <w:rPr>
          <w:rFonts w:cs="Times New Roman" w:ascii="Times New Roman" w:hAnsi="Times New Roman"/>
          <w:sz w:val="22"/>
          <w:szCs w:val="22"/>
          <w:lang w:val="en-US"/>
        </w:rPr>
        <w:t>Meister</w:t>
      </w:r>
      <w:r>
        <w:rPr>
          <w:rFonts w:cs="Times New Roman" w:ascii="Times New Roman" w:hAnsi="Times New Roman"/>
          <w:sz w:val="22"/>
          <w:szCs w:val="22"/>
        </w:rPr>
        <w:t xml:space="preserve"> &amp; </w:t>
      </w:r>
      <w:r>
        <w:rPr>
          <w:rFonts w:cs="Times New Roman" w:ascii="Times New Roman" w:hAnsi="Times New Roman"/>
          <w:sz w:val="22"/>
          <w:szCs w:val="22"/>
          <w:lang w:val="en-US"/>
        </w:rPr>
        <w:t>Rabideau</w:t>
      </w:r>
      <w:r>
        <w:rPr>
          <w:rFonts w:cs="Times New Roman" w:ascii="Times New Roman" w:hAnsi="Times New Roman"/>
          <w:sz w:val="22"/>
          <w:szCs w:val="22"/>
        </w:rPr>
        <w:t xml:space="preserve">, 1965; </w:t>
      </w:r>
      <w:r>
        <w:rPr>
          <w:rFonts w:cs="Times New Roman" w:ascii="Times New Roman" w:hAnsi="Times New Roman"/>
          <w:sz w:val="22"/>
          <w:szCs w:val="22"/>
          <w:lang w:val="en-US"/>
        </w:rPr>
        <w:t>McCormick</w:t>
      </w:r>
      <w:r>
        <w:rPr>
          <w:rFonts w:cs="Times New Roman" w:ascii="Times New Roman" w:hAnsi="Times New Roman"/>
          <w:sz w:val="22"/>
          <w:szCs w:val="22"/>
        </w:rPr>
        <w:t>, 1976). Если говорить об этапах этого процесса, то основное его отличие состоит в том, что свойства ин</w:t>
        <w:softHyphen/>
        <w:t>терфейса не являются следствием распределения задач между челове</w:t>
        <w:softHyphen/>
        <w:t>ком и компьютером, а определяются сразу. Фактически неопределен</w:t>
        <w:softHyphen/>
        <w:t>ность структуры задачи в целом заключается в том, что она должна быть реализована в интерфейсе, который принимает решение кон</w:t>
        <w:softHyphen/>
        <w:t>кретного разбиения на подзадачи. В таблЛ обобщены основные эта</w:t>
        <w:softHyphen/>
        <w:t>пы процесса разработки. Следует отметить, чпго указанный порядок этого процесса может по некоторым причинам отклоняться от нор</w:t>
        <w:softHyphen/>
        <w:t>мативного. Процесс разработки чаще носит повторяющийся, чем ли</w:t>
        <w:softHyphen/>
        <w:t>нейный характер. Повторения имеют место как в процессе в целом, так и на каждом отдельном этапе, Примером может служить задача распределения функций. Превде чем прийти к ее окончательному ре</w:t>
        <w:softHyphen/>
        <w:t>шению, реализуется цикл независимых ходов, в котором предлага-</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pPr>
      <w:r>
        <w:rPr>
          <w:rFonts w:cs="Times New Roman" w:ascii="Times New Roman" w:hAnsi="Times New Roman"/>
          <w:sz w:val="22"/>
          <w:szCs w:val="22"/>
        </w:rPr>
        <w:t>ется,  проверяется  определенное  число   вариантов  распределения (</w:t>
      </w:r>
      <w:r>
        <w:rPr>
          <w:rFonts w:cs="Times New Roman" w:ascii="Times New Roman" w:hAnsi="Times New Roman"/>
          <w:sz w:val="22"/>
          <w:szCs w:val="22"/>
          <w:lang w:val="en-US"/>
        </w:rPr>
        <w:t>Price</w:t>
      </w:r>
      <w:r>
        <w:rPr>
          <w:rFonts w:cs="Times New Roman" w:ascii="Times New Roman" w:hAnsi="Times New Roman"/>
          <w:sz w:val="22"/>
          <w:szCs w:val="22"/>
        </w:rPr>
        <w:t>, 1985).</w:t>
      </w:r>
    </w:p>
    <w:p>
      <w:pPr>
        <w:pStyle w:val="Normal"/>
        <w:jc w:val="both"/>
        <w:rPr/>
      </w:pPr>
      <w:r>
        <w:rPr>
          <w:rFonts w:cs="Times New Roman" w:ascii="Times New Roman" w:hAnsi="Times New Roman"/>
          <w:sz w:val="22"/>
          <w:szCs w:val="22"/>
        </w:rPr>
        <w:t>В определении характеристик желаемого интерфейса и при оценке структуры задачи разработчик системы должен опираться на психо</w:t>
        <w:softHyphen/>
        <w:t>логические модели поведения человека, описанные в теории дейст</w:t>
        <w:softHyphen/>
        <w:t xml:space="preserve">вий </w:t>
      </w:r>
      <w:r>
        <w:rPr>
          <w:rFonts w:cs="Times New Roman" w:ascii="Times New Roman" w:hAnsi="Times New Roman"/>
          <w:sz w:val="22"/>
          <w:szCs w:val="22"/>
          <w:lang w:val="en-US"/>
        </w:rPr>
        <w:t>Hacker</w:t>
      </w:r>
      <w:r>
        <w:rPr>
          <w:rFonts w:cs="Times New Roman" w:ascii="Times New Roman" w:hAnsi="Times New Roman"/>
          <w:sz w:val="22"/>
          <w:szCs w:val="22"/>
        </w:rPr>
        <w:t xml:space="preserve"> (1986) (см, ниже). Однако при этом необходимо учиты</w:t>
        <w:softHyphen/>
        <w:t>вать пожелания будущих пользователей, специалистов в этой облас</w:t>
        <w:softHyphen/>
        <w:t>ти и разработчиков аналогичных установок (</w:t>
      </w:r>
      <w:r>
        <w:rPr>
          <w:rFonts w:cs="Times New Roman" w:ascii="Times New Roman" w:hAnsi="Times New Roman"/>
          <w:sz w:val="22"/>
          <w:szCs w:val="22"/>
          <w:lang w:val="en-US"/>
        </w:rPr>
        <w:t>Buckle</w:t>
      </w:r>
      <w:r>
        <w:rPr>
          <w:rFonts w:cs="Times New Roman" w:ascii="Times New Roman" w:hAnsi="Times New Roman"/>
          <w:sz w:val="22"/>
          <w:szCs w:val="22"/>
        </w:rPr>
        <w:t>, 1984).</w:t>
      </w:r>
    </w:p>
    <w:p>
      <w:pPr>
        <w:pStyle w:val="Normal"/>
        <w:jc w:val="both"/>
        <w:rPr/>
      </w:pPr>
      <w:r>
        <w:rPr>
          <w:rFonts w:cs="Times New Roman" w:ascii="Times New Roman" w:hAnsi="Times New Roman"/>
          <w:sz w:val="22"/>
          <w:szCs w:val="22"/>
        </w:rPr>
        <w:t>Роль пользователя важна и для других этапов процесса разработ</w:t>
        <w:softHyphen/>
        <w:t>ки* Так, для оптимального понимания и применения системы его участие может быть решающим (</w:t>
      </w:r>
      <w:r>
        <w:rPr>
          <w:rFonts w:cs="Times New Roman" w:ascii="Times New Roman" w:hAnsi="Times New Roman"/>
          <w:sz w:val="22"/>
          <w:szCs w:val="22"/>
          <w:lang w:val="en-US"/>
        </w:rPr>
        <w:t>Algera</w:t>
      </w:r>
      <w:r>
        <w:rPr>
          <w:rFonts w:cs="Times New Roman" w:ascii="Times New Roman" w:hAnsi="Times New Roman"/>
          <w:sz w:val="22"/>
          <w:szCs w:val="22"/>
        </w:rPr>
        <w:t xml:space="preserve"> &amp; </w:t>
      </w:r>
      <w:r>
        <w:rPr>
          <w:rFonts w:cs="Times New Roman" w:ascii="Times New Roman" w:hAnsi="Times New Roman"/>
          <w:sz w:val="22"/>
          <w:szCs w:val="22"/>
          <w:lang w:val="en-US"/>
        </w:rPr>
        <w:t>Koopman</w:t>
      </w:r>
      <w:r>
        <w:rPr>
          <w:rFonts w:cs="Times New Roman" w:ascii="Times New Roman" w:hAnsi="Times New Roman"/>
          <w:sz w:val="22"/>
          <w:szCs w:val="22"/>
        </w:rPr>
        <w:t>, 1984). Для вы</w:t>
        <w:softHyphen/>
        <w:t>бора же оптимального формата взаимодействующих программ, рабочих процедур и т.п. обычно необходимы многочисленные экспе</w:t>
        <w:softHyphen/>
        <w:t>р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и пересмотр системы также требуют прямого участия пользователя. При разработке действующих систем, как правило, возникают вопросы, касающиеся организации работы в целом* По этой причине коллектив разработчиков не должен состоять только из инженеров, специалистов по человеческому фактору и психоло</w:t>
        <w:softHyphen/>
        <w:t>гов. Свой вклад в разработку системы должны внести и специалисты по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любому процессу проектирования, разработка дейст</w:t>
        <w:softHyphen/>
        <w:t>вующих систем определяется функциональными требованиями и ог</w:t>
        <w:softHyphen/>
        <w:t>раничениями- Функциональные требования определяются исходя из целей разрабатываемой системы. Они связаны с эффективным, ра</w:t>
        <w:softHyphen/>
        <w:t>циональным, быстрым, правильным или достоверным выполнением определенных функций в различных условиях работы системы. Ог</w:t>
        <w:softHyphen/>
        <w:t>раничения могут касаться всех видов условий: технических, эконо</w:t>
        <w:softHyphen/>
        <w:t>мических, организационных и других* Они могут относиться и к са</w:t>
        <w:softHyphen/>
        <w:t>мому процессу разработай, а также к более поздним фазам цикла жизни системы: конструирования, распространения, работы* экс</w:t>
        <w:softHyphen/>
        <w:t>плуатации и утилизации.</w:t>
      </w:r>
    </w:p>
    <w:p>
      <w:pPr>
        <w:pStyle w:val="Normal"/>
        <w:jc w:val="both"/>
        <w:rPr/>
      </w:pPr>
      <w:r>
        <w:rPr>
          <w:rFonts w:cs="Times New Roman" w:ascii="Times New Roman" w:hAnsi="Times New Roman"/>
          <w:sz w:val="22"/>
          <w:szCs w:val="22"/>
        </w:rPr>
        <w:t>В процессе проектирования эти требований и ограничения ис</w:t>
        <w:softHyphen/>
        <w:t>пользуются как критерии оценки дня всей системы в целом, так и в отдельных подсистемах и компонентах. Сосредоточив внимание на подсистеме "человек", мы обнаружим следующие эргономические кри</w:t>
        <w:softHyphen/>
        <w:t>терии (</w:t>
      </w:r>
      <w:r>
        <w:rPr>
          <w:rFonts w:cs="Times New Roman" w:ascii="Times New Roman" w:hAnsi="Times New Roman"/>
          <w:sz w:val="22"/>
          <w:szCs w:val="22"/>
          <w:lang w:val="en-US"/>
        </w:rPr>
        <w:t>Hacker</w:t>
      </w:r>
      <w:r>
        <w:rPr>
          <w:rFonts w:cs="Times New Roman" w:ascii="Times New Roman" w:hAnsi="Times New Roman"/>
          <w:sz w:val="22"/>
          <w:szCs w:val="22"/>
        </w:rPr>
        <w:t xml:space="preserve">, 1986; </w:t>
      </w:r>
      <w:r>
        <w:rPr>
          <w:rFonts w:cs="Times New Roman" w:ascii="Times New Roman" w:hAnsi="Times New Roman"/>
          <w:sz w:val="22"/>
          <w:szCs w:val="22"/>
          <w:lang w:val="en-US"/>
        </w:rPr>
        <w:t>McCormick</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а) Функциональные критерии - эффективность, результатив</w:t>
        <w:softHyphen/>
        <w:t>ность, скорость, качество* надежность деятельности человека в разли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процесса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tbl>
      <w:tblPr>
        <w:tblW w:w="13613" w:type="dxa"/>
        <w:jc w:val="left"/>
        <w:tblInd w:w="-7" w:type="dxa"/>
        <w:tblLayout w:type="fixed"/>
        <w:tblCellMar>
          <w:top w:w="0" w:type="dxa"/>
          <w:left w:w="40" w:type="dxa"/>
          <w:bottom w:w="0" w:type="dxa"/>
          <w:right w:w="40" w:type="dxa"/>
        </w:tblCellMar>
      </w:tblPr>
      <w:tblGrid>
        <w:gridCol w:w="4075"/>
        <w:gridCol w:w="9538"/>
      </w:tblGrid>
      <w:tr>
        <w:trPr>
          <w:trHeight w:val="1858" w:hRule="atLeast"/>
        </w:trPr>
        <w:tc>
          <w:tcPr>
            <w:tcW w:w="4075"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редварительное изучение</w:t>
            </w:r>
          </w:p>
        </w:tc>
        <w:tc>
          <w:tcPr>
            <w:tcW w:w="953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проблемы и описание имеющейся системы на основе сбора данных и анализа задачи; определение назначения системы, требований и реакций системы.</w:t>
            </w:r>
          </w:p>
        </w:tc>
      </w:tr>
      <w:tr>
        <w:trPr>
          <w:trHeight w:val="1142" w:hRule="atLeast"/>
        </w:trPr>
        <w:tc>
          <w:tcPr>
            <w:tcW w:w="4075" w:type="dxa"/>
            <w:tcBorders>
              <w:left w:val="single" w:sz="6" w:space="0" w:color="000000"/>
            </w:tcBorders>
          </w:tcPr>
          <w:p>
            <w:pPr>
              <w:pStyle w:val="Normal"/>
              <w:jc w:val="both"/>
              <w:rPr/>
            </w:pPr>
            <w:r>
              <w:rPr>
                <w:rFonts w:cs="Times New Roman" w:ascii="Times New Roman" w:hAnsi="Times New Roman"/>
                <w:sz w:val="22"/>
                <w:szCs w:val="22"/>
                <w:lang w:val="en-US"/>
              </w:rPr>
              <w:t xml:space="preserve">(b) </w:t>
            </w:r>
            <w:r>
              <w:rPr>
                <w:rFonts w:cs="Times New Roman" w:ascii="Times New Roman" w:hAnsi="Times New Roman"/>
                <w:sz w:val="22"/>
                <w:szCs w:val="22"/>
              </w:rPr>
              <w:t>Функциональная разработка</w:t>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полной конфигурации системы на основе анализа, определения и разделения функций.</w:t>
            </w:r>
          </w:p>
        </w:tc>
      </w:tr>
      <w:tr>
        <w:trPr>
          <w:trHeight w:val="2299" w:hRule="atLeast"/>
        </w:trPr>
        <w:tc>
          <w:tcPr>
            <w:tcW w:w="407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Распределение задач</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задач и их распределение между аппарат-ными, программными ресурсами и человеком, опреде</w:t>
              <w:softHyphen/>
              <w:t>ление интерфейсов и структур, взаимодействующих задач.</w:t>
            </w:r>
          </w:p>
        </w:tc>
      </w:tr>
      <w:tr>
        <w:trPr>
          <w:trHeight w:val="2251" w:hRule="atLeast"/>
        </w:trPr>
        <w:tc>
          <w:tcPr>
            <w:tcW w:w="4075" w:type="dxa"/>
            <w:tcBorders>
              <w:left w:val="single" w:sz="6" w:space="0" w:color="000000"/>
            </w:tcBorders>
          </w:tcPr>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ание технического задания на аппаратуру, про-</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ное обеспечение и требования к человеку с уче</w:t>
              <w:softHyphen/>
              <w:t>том необходимых свойств интерфейса и, в соответс</w:t>
              <w:softHyphen/>
              <w:t>твии с этим, определение видов работ и рабочих мест.</w:t>
            </w:r>
          </w:p>
        </w:tc>
      </w:tr>
      <w:tr>
        <w:trPr>
          <w:trHeight w:val="3442" w:hRule="atLeast"/>
        </w:trPr>
        <w:tc>
          <w:tcPr>
            <w:tcW w:w="407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 Собственно разработка</w:t>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технических решений для аппаратных и программных средств, включая интерфейс, на основе рекомендаций и контрольных карт; разработка про</w:t>
              <w:softHyphen/>
              <w:t>цедур обучения, размещения и отбора персонала; раз</w:t>
              <w:softHyphen/>
              <w:t>работка рабочих процедур, организационных струк</w:t>
              <w:softHyphen/>
              <w:t>тур (подструктур) и рабочих мест.</w:t>
            </w:r>
          </w:p>
        </w:tc>
      </w:tr>
      <w:tr>
        <w:trPr>
          <w:trHeight w:val="1666" w:hRule="atLeast"/>
        </w:trPr>
        <w:tc>
          <w:tcPr>
            <w:tcW w:w="407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роверка системы</w:t>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предполагаемых характеристик с требова-ни ями и ограничениями, либо эмпирически, либо путем моделирования.</w:t>
            </w:r>
          </w:p>
        </w:tc>
      </w:tr>
      <w:tr>
        <w:trPr>
          <w:trHeight w:val="1742" w:hRule="atLeast"/>
        </w:trPr>
        <w:tc>
          <w:tcPr>
            <w:tcW w:w="4075" w:type="dxa"/>
            <w:tcBorders>
              <w:left w:val="single" w:sz="6" w:space="0" w:color="000000"/>
            </w:tcBorders>
          </w:tcPr>
          <w:p>
            <w:pPr>
              <w:pStyle w:val="Normal"/>
              <w:jc w:val="both"/>
              <w:rPr/>
            </w:pPr>
            <w:r>
              <w:rPr>
                <w:rFonts w:cs="Times New Roman" w:ascii="Times New Roman" w:hAnsi="Times New Roman"/>
                <w:sz w:val="22"/>
                <w:szCs w:val="22"/>
                <w:lang w:val="en-US"/>
              </w:rPr>
              <w:t xml:space="preserve">(g) </w:t>
            </w:r>
            <w:r>
              <w:rPr>
                <w:rFonts w:cs="Times New Roman" w:ascii="Times New Roman" w:hAnsi="Times New Roman"/>
                <w:sz w:val="22"/>
                <w:szCs w:val="22"/>
              </w:rPr>
              <w:t>Констру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программных и аппаратных средств, включая руководства, рабочие инструкции и т.п.; обу</w:t>
              <w:softHyphen/>
              <w:t>чение, размещение и отбор персонала.</w:t>
            </w:r>
          </w:p>
        </w:tc>
      </w:tr>
      <w:tr>
        <w:trPr>
          <w:trHeight w:val="2222" w:hRule="atLeast"/>
        </w:trPr>
        <w:tc>
          <w:tcPr>
            <w:tcW w:w="4075" w:type="dxa"/>
            <w:tcBorders>
              <w:left w:val="single" w:sz="6" w:space="0" w:color="000000"/>
            </w:tcBorders>
          </w:tcPr>
          <w:p>
            <w:pPr>
              <w:pStyle w:val="Normal"/>
              <w:jc w:val="both"/>
              <w:rPr/>
            </w:pPr>
            <w:r>
              <w:rPr>
                <w:rFonts w:cs="Times New Roman" w:ascii="Times New Roman" w:hAnsi="Times New Roman"/>
                <w:sz w:val="22"/>
                <w:szCs w:val="22"/>
                <w:lang w:val="en-US"/>
              </w:rPr>
              <w:t xml:space="preserve">(h) </w:t>
            </w:r>
            <w:r>
              <w:rPr>
                <w:rFonts w:cs="Times New Roman" w:ascii="Times New Roman" w:hAnsi="Times New Roman"/>
                <w:sz w:val="22"/>
                <w:szCs w:val="22"/>
              </w:rPr>
              <w:t>Исполнение</w:t>
            </w:r>
          </w:p>
        </w:tc>
        <w:tc>
          <w:tcPr>
            <w:tcW w:w="953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технических и поставка программных средств, подключение к работе персонала после тщате</w:t>
              <w:softHyphen/>
              <w:t>льной подготовки и соответствующим сопровожде</w:t>
            </w:r>
          </w:p>
          <w:p>
            <w:pPr>
              <w:pStyle w:val="Normal"/>
              <w:jc w:val="both"/>
              <w:rPr>
                <w:rFonts w:ascii="Times New Roman" w:hAnsi="Times New Roman" w:cs="Times New Roman"/>
                <w:sz w:val="22"/>
                <w:szCs w:val="22"/>
              </w:rPr>
            </w:pPr>
            <w:r>
              <w:rPr>
                <w:rFonts w:cs="Times New Roman" w:ascii="Times New Roman" w:hAnsi="Times New Roman"/>
                <w:sz w:val="22"/>
                <w:szCs w:val="22"/>
              </w:rPr>
              <w:t>ни ем.</w:t>
            </w:r>
          </w:p>
        </w:tc>
      </w:tr>
      <w:tr>
        <w:trPr>
          <w:trHeight w:val="1930" w:hRule="atLeast"/>
        </w:trPr>
        <w:tc>
          <w:tcPr>
            <w:tcW w:w="4075"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Оценка и проверка</w:t>
            </w:r>
          </w:p>
        </w:tc>
        <w:tc>
          <w:tcPr>
            <w:tcW w:w="9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епени соответствия системы первона</w:t>
              <w:softHyphen/>
              <w:t>чальным (или измененным по ходу дела) требова</w:t>
              <w:softHyphen/>
              <w:t>ниям и, при необходимости, ее доработк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б) Ограничительные критерии - безопасность, явное отсутствие угрозы; здоровье, отсутствие воздействий, разрушающих умствен</w:t>
        <w:softHyphen/>
        <w:t>ную или телесную целостность; удобство эксплуатации, отсутст</w:t>
        <w:softHyphen/>
        <w:t>вие скуки, бессмысленности, подавленности, стресса1 социальной изоляции и других подобных эмоциональных комплексов; квали</w:t>
        <w:softHyphen/>
        <w:t>фикация, сохранение навыков и знаний, приобретение мастерства и новых профессиональ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использования отрицательных определений ограничитель</w:t>
        <w:softHyphen/>
        <w:t>ных критериев можно подобрать соответствующие положительные формулировки*</w:t>
      </w:r>
    </w:p>
    <w:p>
      <w:pPr>
        <w:pStyle w:val="Normal"/>
        <w:jc w:val="both"/>
        <w:rPr/>
      </w:pPr>
      <w:r>
        <w:rPr>
          <w:rFonts w:cs="Times New Roman" w:ascii="Times New Roman" w:hAnsi="Times New Roman"/>
          <w:sz w:val="22"/>
          <w:szCs w:val="22"/>
        </w:rPr>
        <w:t xml:space="preserve">Например, </w:t>
      </w:r>
      <w:r>
        <w:rPr>
          <w:rFonts w:cs="Times New Roman" w:ascii="Times New Roman" w:hAnsi="Times New Roman"/>
          <w:sz w:val="22"/>
          <w:szCs w:val="22"/>
          <w:lang w:val="en-US"/>
        </w:rPr>
        <w:t>Hacker</w:t>
      </w:r>
      <w:r>
        <w:rPr>
          <w:rFonts w:cs="Times New Roman" w:ascii="Times New Roman" w:hAnsi="Times New Roman"/>
          <w:sz w:val="22"/>
          <w:szCs w:val="22"/>
        </w:rPr>
        <w:t xml:space="preserve"> (1986) и </w:t>
      </w:r>
      <w:r>
        <w:rPr>
          <w:rFonts w:cs="Times New Roman" w:ascii="Times New Roman" w:hAnsi="Times New Roman"/>
          <w:sz w:val="22"/>
          <w:szCs w:val="22"/>
          <w:lang w:val="en-US"/>
        </w:rPr>
        <w:t>McCormick</w:t>
      </w:r>
      <w:r>
        <w:rPr>
          <w:rFonts w:cs="Times New Roman" w:ascii="Times New Roman" w:hAnsi="Times New Roman"/>
          <w:sz w:val="22"/>
          <w:szCs w:val="22"/>
        </w:rPr>
        <w:t xml:space="preserve"> (1976) подчеркивают такие аспекты, как приобретение мастерства и знаний, увеличение заинте</w:t>
        <w:softHyphen/>
        <w:t>ресованности персонала и развитие персонала, связанное в понима</w:t>
        <w:softHyphen/>
        <w:t>нии авторов с "развит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выше перечень ни в коем случае не является пол</w:t>
        <w:softHyphen/>
        <w:t>ностью исчерпывающим. В то же самое время он предлагает доволь</w:t>
        <w:softHyphen/>
        <w:t>но обобщенны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их может быть подразделен на серии более специаль</w:t>
        <w:softHyphen/>
        <w:t>ных категорий, которые, в свою очередь, имеют различные аспекты. Например, удобство взаимодействия человека с компьютером - один из аспектов удобства эксплуатации, может быть разбит на такие со</w:t>
        <w:softHyphen/>
        <w:t>ставляющие, как легкость использования при работе на терминале, отсутствие раздражения во время выполнения решаемой задачи, удобство физического полож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ам, перечень позволяет перейти к еще более широко</w:t>
        <w:softHyphen/>
        <w:t>му списку критериев, которые относятся к различным аспектам ЧКС и, следов атеяьно, обладают способностью в той или иной степени противостоя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рассматриваемых критериев могут быть определе</w:t>
        <w:softHyphen/>
        <w:t>ны ныне существующими объективными методами путем измерения по различным шкалам.</w:t>
      </w:r>
    </w:p>
    <w:p>
      <w:pPr>
        <w:pStyle w:val="Normal"/>
        <w:jc w:val="both"/>
        <w:rPr>
          <w:rFonts w:ascii="Times New Roman" w:hAnsi="Times New Roman" w:cs="Times New Roman"/>
          <w:sz w:val="22"/>
          <w:szCs w:val="22"/>
        </w:rPr>
      </w:pPr>
      <w:r>
        <w:rPr>
          <w:rFonts w:cs="Times New Roman" w:ascii="Times New Roman" w:hAnsi="Times New Roman"/>
          <w:sz w:val="22"/>
          <w:szCs w:val="22"/>
        </w:rPr>
        <w:t>Они могут быть использованы как для точных оценок, так и для установки нор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их могут быть также определены и методами субъек</w:t>
        <w:softHyphen/>
        <w:t>тивной оценки, что, в свою очередь, требует использования интер</w:t>
        <w:softHyphen/>
        <w:t>вальных иди порядковых шкал.</w:t>
      </w:r>
    </w:p>
    <w:p>
      <w:pPr>
        <w:pStyle w:val="Normal"/>
        <w:jc w:val="both"/>
        <w:rPr/>
      </w:pPr>
      <w:r>
        <w:rPr>
          <w:rFonts w:cs="Times New Roman" w:ascii="Times New Roman" w:hAnsi="Times New Roman"/>
          <w:sz w:val="22"/>
          <w:szCs w:val="22"/>
        </w:rPr>
        <w:t>Необходимо отметить, что объективность операционального кри</w:t>
        <w:softHyphen/>
        <w:t xml:space="preserve">терия не имеет непосредственного отношения к его релевантности (для сравнения: ситуация с профессиональным отбором персонала^ см,: работу </w:t>
      </w:r>
      <w:r>
        <w:rPr>
          <w:rFonts w:cs="Times New Roman" w:ascii="Times New Roman" w:hAnsi="Times New Roman"/>
          <w:sz w:val="22"/>
          <w:szCs w:val="22"/>
          <w:lang w:val="en-US"/>
        </w:rPr>
        <w:t>Ro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3). Решающее значение для человека в системе ЧКС может иметь "программный" критерий типа неудовлетворенно</w:t>
        <w:softHyphen/>
        <w:t>сти или да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действий</w:t>
      </w:r>
    </w:p>
    <w:p>
      <w:pPr>
        <w:pStyle w:val="Normal"/>
        <w:jc w:val="both"/>
        <w:rPr/>
      </w:pPr>
      <w:r>
        <w:rPr>
          <w:rFonts w:cs="Times New Roman" w:ascii="Times New Roman" w:hAnsi="Times New Roman"/>
          <w:sz w:val="22"/>
          <w:szCs w:val="22"/>
        </w:rPr>
        <w:t>При проектировании системы, удовлетворяющей эргономическим критериям, разработчик должен опираться на знания наук о труде, особенно психологии, физиологии труда и антропометрии. В эрго</w:t>
        <w:softHyphen/>
        <w:t>номических таблицах и руководствах приводятся характеристики сенсорных и моторных процессов, размеры частей тела и тл. (</w:t>
      </w:r>
      <w:r>
        <w:rPr>
          <w:rFonts w:cs="Times New Roman" w:ascii="Times New Roman" w:hAnsi="Times New Roman"/>
          <w:sz w:val="22"/>
          <w:szCs w:val="22"/>
          <w:lang w:val="en-US"/>
        </w:rPr>
        <w:t>Wood</w:t>
      </w:r>
      <w:r>
        <w:rPr>
          <w:rFonts w:cs="Times New Roman" w:ascii="Times New Roman" w:hAnsi="Times New Roman"/>
          <w:sz w:val="22"/>
          <w:szCs w:val="22"/>
        </w:rPr>
        <w:t>-</w:t>
      </w:r>
      <w:r>
        <w:rPr>
          <w:rFonts w:cs="Times New Roman" w:ascii="Times New Roman" w:hAnsi="Times New Roman"/>
          <w:sz w:val="22"/>
          <w:szCs w:val="22"/>
          <w:lang w:val="en-US"/>
        </w:rPr>
        <w:t>son</w:t>
      </w:r>
      <w:r>
        <w:rPr>
          <w:rFonts w:cs="Times New Roman" w:ascii="Times New Roman" w:hAnsi="Times New Roman"/>
          <w:sz w:val="22"/>
          <w:szCs w:val="22"/>
        </w:rPr>
        <w:t xml:space="preserve"> &amp; </w:t>
      </w:r>
      <w:r>
        <w:rPr>
          <w:rFonts w:cs="Times New Roman" w:ascii="Times New Roman" w:hAnsi="Times New Roman"/>
          <w:sz w:val="22"/>
          <w:szCs w:val="22"/>
          <w:lang w:val="en-US"/>
        </w:rPr>
        <w:t>Conover</w:t>
      </w:r>
      <w:r>
        <w:rPr>
          <w:rFonts w:cs="Times New Roman" w:ascii="Times New Roman" w:hAnsi="Times New Roman"/>
          <w:sz w:val="22"/>
          <w:szCs w:val="22"/>
        </w:rPr>
        <w:t xml:space="preserve"> 1966; </w:t>
      </w:r>
      <w:r>
        <w:rPr>
          <w:rFonts w:cs="Times New Roman" w:ascii="Times New Roman" w:hAnsi="Times New Roman"/>
          <w:sz w:val="22"/>
          <w:szCs w:val="22"/>
          <w:lang w:val="en-US"/>
        </w:rPr>
        <w:t>McCormick</w:t>
      </w:r>
      <w:r>
        <w:rPr>
          <w:rFonts w:cs="Times New Roman" w:ascii="Times New Roman" w:hAnsi="Times New Roman"/>
          <w:sz w:val="22"/>
          <w:szCs w:val="22"/>
        </w:rPr>
        <w:t>, 1976). Намного меньше имеется дан</w:t>
        <w:softHyphen/>
        <w:t>ных о характеристиках когнитивных процессов в действующих сие-темах. Концепции и факты из этой области приходится черпать из других источников (</w:t>
      </w:r>
      <w:r>
        <w:rPr>
          <w:rFonts w:cs="Times New Roman" w:ascii="Times New Roman" w:hAnsi="Times New Roman"/>
          <w:sz w:val="22"/>
          <w:szCs w:val="22"/>
          <w:lang w:val="en-US"/>
        </w:rPr>
        <w:t>Ramsey</w:t>
      </w:r>
      <w:r>
        <w:rPr>
          <w:rFonts w:cs="Times New Roman" w:ascii="Times New Roman" w:hAnsi="Times New Roman"/>
          <w:sz w:val="22"/>
          <w:szCs w:val="22"/>
        </w:rPr>
        <w:t xml:space="preserve"> &amp; </w:t>
      </w:r>
      <w:r>
        <w:rPr>
          <w:rFonts w:cs="Times New Roman" w:ascii="Times New Roman" w:hAnsi="Times New Roman"/>
          <w:sz w:val="22"/>
          <w:szCs w:val="22"/>
          <w:lang w:val="en-US"/>
        </w:rPr>
        <w:t>Atwood</w:t>
      </w:r>
      <w:r>
        <w:rPr>
          <w:rFonts w:cs="Times New Roman" w:ascii="Times New Roman" w:hAnsi="Times New Roman"/>
          <w:sz w:val="22"/>
          <w:szCs w:val="22"/>
        </w:rPr>
        <w:t xml:space="preserve">, 1979; </w:t>
      </w:r>
      <w:r>
        <w:rPr>
          <w:rFonts w:cs="Times New Roman" w:ascii="Times New Roman" w:hAnsi="Times New Roman"/>
          <w:sz w:val="22"/>
          <w:szCs w:val="22"/>
          <w:lang w:val="en-US"/>
        </w:rPr>
        <w:t>Shneiderman</w:t>
      </w:r>
      <w:r>
        <w:rPr>
          <w:rFonts w:cs="Times New Roman" w:ascii="Times New Roman" w:hAnsi="Times New Roman"/>
          <w:sz w:val="22"/>
          <w:szCs w:val="22"/>
        </w:rPr>
        <w:t xml:space="preserve">, 1980; </w:t>
      </w:r>
      <w:r>
        <w:rPr>
          <w:rFonts w:cs="Times New Roman" w:ascii="Times New Roman" w:hAnsi="Times New Roman"/>
          <w:sz w:val="22"/>
          <w:szCs w:val="22"/>
          <w:lang w:val="en-US"/>
        </w:rPr>
        <w:t>Card</w:t>
      </w:r>
      <w:r>
        <w:rPr>
          <w:rFonts w:cs="Times New Roman" w:ascii="Times New Roman" w:hAnsi="Times New Roman"/>
          <w:sz w:val="22"/>
          <w:szCs w:val="22"/>
        </w:rPr>
        <w:t xml:space="preserve">, </w:t>
      </w:r>
      <w:r>
        <w:rPr>
          <w:rFonts w:cs="Times New Roman" w:ascii="Times New Roman" w:hAnsi="Times New Roman"/>
          <w:sz w:val="22"/>
          <w:szCs w:val="22"/>
          <w:lang w:val="en-US"/>
        </w:rPr>
        <w:t>Moran</w:t>
      </w:r>
      <w:r>
        <w:rPr>
          <w:rFonts w:cs="Times New Roman" w:ascii="Times New Roman" w:hAnsi="Times New Roman"/>
          <w:sz w:val="22"/>
          <w:szCs w:val="22"/>
        </w:rPr>
        <w:t xml:space="preserve"> &amp; </w:t>
      </w:r>
      <w:r>
        <w:rPr>
          <w:rFonts w:cs="Times New Roman" w:ascii="Times New Roman" w:hAnsi="Times New Roman"/>
          <w:sz w:val="22"/>
          <w:szCs w:val="22"/>
          <w:lang w:val="en-US"/>
        </w:rPr>
        <w:t>Newell</w:t>
      </w:r>
      <w:r>
        <w:rPr>
          <w:rFonts w:cs="Times New Roman" w:ascii="Times New Roman" w:hAnsi="Times New Roman"/>
          <w:sz w:val="22"/>
          <w:szCs w:val="22"/>
        </w:rPr>
        <w:t xml:space="preserve">, 1983; </w:t>
      </w:r>
      <w:r>
        <w:rPr>
          <w:rFonts w:cs="Times New Roman" w:ascii="Times New Roman" w:hAnsi="Times New Roman"/>
          <w:sz w:val="22"/>
          <w:szCs w:val="22"/>
          <w:lang w:val="en-US"/>
        </w:rPr>
        <w:t>Sime</w:t>
      </w:r>
      <w:r>
        <w:rPr>
          <w:rFonts w:cs="Times New Roman" w:ascii="Times New Roman" w:hAnsi="Times New Roman"/>
          <w:sz w:val="22"/>
          <w:szCs w:val="22"/>
        </w:rPr>
        <w:t xml:space="preserve"> &amp; </w:t>
      </w:r>
      <w:r>
        <w:rPr>
          <w:rFonts w:cs="Times New Roman" w:ascii="Times New Roman" w:hAnsi="Times New Roman"/>
          <w:sz w:val="22"/>
          <w:szCs w:val="22"/>
          <w:lang w:val="en-US"/>
        </w:rPr>
        <w:t>Coombs</w:t>
      </w:r>
      <w:r>
        <w:rPr>
          <w:rFonts w:cs="Times New Roman" w:ascii="Times New Roman" w:hAnsi="Times New Roman"/>
          <w:sz w:val="22"/>
          <w:szCs w:val="22"/>
        </w:rPr>
        <w:t xml:space="preserve">, 1983; </w:t>
      </w:r>
      <w:r>
        <w:rPr>
          <w:rFonts w:cs="Times New Roman" w:ascii="Times New Roman" w:hAnsi="Times New Roman"/>
          <w:sz w:val="22"/>
          <w:szCs w:val="22"/>
          <w:lang w:val="en-US"/>
        </w:rPr>
        <w:t>Bullinger</w:t>
      </w:r>
      <w:r>
        <w:rPr>
          <w:rFonts w:cs="Times New Roman" w:ascii="Times New Roman" w:hAnsi="Times New Roman"/>
          <w:sz w:val="22"/>
          <w:szCs w:val="22"/>
        </w:rPr>
        <w:t xml:space="preserve">, 1985; </w:t>
      </w:r>
      <w:r>
        <w:rPr>
          <w:rFonts w:cs="Times New Roman" w:ascii="Times New Roman" w:hAnsi="Times New Roman"/>
          <w:sz w:val="22"/>
          <w:szCs w:val="22"/>
          <w:lang w:val="en-US"/>
        </w:rPr>
        <w:t>Hantei</w:t>
      </w:r>
      <w:r>
        <w:rPr>
          <w:rFonts w:cs="Times New Roman" w:ascii="Times New Roman" w:hAnsi="Times New Roman"/>
          <w:sz w:val="22"/>
          <w:szCs w:val="22"/>
        </w:rPr>
        <w:t xml:space="preserve"> &amp; </w:t>
      </w:r>
      <w:r>
        <w:rPr>
          <w:rFonts w:cs="Times New Roman" w:ascii="Times New Roman" w:hAnsi="Times New Roman"/>
          <w:sz w:val="22"/>
          <w:szCs w:val="22"/>
          <w:lang w:val="en-US"/>
        </w:rPr>
        <w:t>Orbutton</w:t>
      </w:r>
      <w:r>
        <w:rPr>
          <w:rFonts w:cs="Times New Roman" w:ascii="Times New Roman" w:hAnsi="Times New Roman"/>
          <w:sz w:val="22"/>
          <w:szCs w:val="22"/>
        </w:rPr>
        <w:t xml:space="preserve"> ,1986), Наиболее подходящей для разработки систем представляется теория действий </w:t>
      </w:r>
      <w:r>
        <w:rPr>
          <w:rFonts w:cs="Times New Roman" w:ascii="Times New Roman" w:hAnsi="Times New Roman"/>
          <w:sz w:val="22"/>
          <w:szCs w:val="22"/>
          <w:lang w:val="en-US"/>
        </w:rPr>
        <w:t>Hacker</w:t>
      </w:r>
      <w:r>
        <w:rPr>
          <w:rFonts w:cs="Times New Roman" w:ascii="Times New Roman" w:hAnsi="Times New Roman"/>
          <w:sz w:val="22"/>
          <w:szCs w:val="22"/>
        </w:rPr>
        <w:t xml:space="preserve"> (1985, 1986). Повто</w:t>
        <w:softHyphen/>
        <w:t>рим основные принципы эт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1) Поведение человека во время работы можно представить как комплекс отдельных действий. В целом действие является упорядо</w:t>
        <w:softHyphen/>
        <w:t>ченной системой сенсорных, когнитивных и двигательных процес</w:t>
        <w:softHyphen/>
        <w:t>сов, направленных на определенную цель и выполняемых в соответ</w:t>
        <w:softHyphen/>
        <w:t>ствии с программой действий, являющейся внутренней моделью по</w:t>
        <w:softHyphen/>
        <w:t>ведения. Эта программа действий имеет иерархическую структуру: она состоит из серии шагов, каждый из которых состоит из более мелких. Выполнение программы, которая может по ходу дела изме</w:t>
        <w:softHyphen/>
        <w:t>няться {см. пункт 2), ведет к достижению целей, представленных внутренней моделью.</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определяется как самая малая единица деятельности, на</w:t>
        <w:softHyphen/>
        <w:t>правленная на независимую, сознательно понимаемую цель, веду^ щую к реальному результату. Она состоит из независимых опера</w:t>
        <w:softHyphen/>
        <w:t>ций, включающих, в свою очередь, перцептивную, когнитивную и двигательную активность. Эта активность может быть описана на уровне скоординированных, заранее сформированных моделей или элементарных нервных или мышечных действий. Они являются ча</w:t>
        <w:softHyphen/>
        <w:t>стью большой, ранее сформированной системы моделей поведения, из которой они извлекаются для включения в различные операции шт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Действия, ведущие к одной и той же цели, могут иметь разный состав и структуру. Структура действия зависит от первоначальной программы действий, от адаптации в процессе ее выполнения, от различий в запланированном и реальном поведении, от отдельных внутренних или внешних  факторов.   Индивидуальные  факторы, влияющие на структуру действий, - знания человека, восприятие ре</w:t>
        <w:softHyphen/>
        <w:t>зультата, (обратная связь), кажущиеся или действительные измене</w:t>
        <w:softHyphen/>
        <w:t>ния ситуации, степень обученности, умственное развитие и т.п. По</w:t>
        <w:softHyphen/>
        <w:t>мимо индивидуальных различий, существуют динамические отличия в структуре поведения одного и того ж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ы действий являются окончательным продуктом про-цессов регуляции. Эти процессы включают несколько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а) Формулировка рабочей инструкции (внешней задачи) в такую задачу, с которой согласен выполняющий работу; определение личност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риентация на такие условия, как доступность информации, цели деятельности или личностные цели и индивидуальные каче</w:t>
        <w:softHyphen/>
        <w:t>ства, такие, как знания и квал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зработка системы подцелей и вариантов программ действия, основанных на анализе задач, интерпретации рекомендаций и т.п., на использовании доступных операций или действий или вос</w:t>
        <w:softHyphen/>
        <w:t>произведении последовательностей и вариантов программ, сде</w:t>
        <w:softHyphen/>
        <w:t>ланных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г)  Выбор в пределах заданной степени свободы программы кон</w:t>
        <w:softHyphen/>
        <w:t>кретной программы действий или актуализация возможной про</w:t>
        <w:softHyphen/>
        <w:t>граммы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 Пошаговое исполнение программы действий при непрерывном наблюдении. Наблюдение состоит в контроле последовательности операций, проверке соответствии входного и выходаого сигнадов (обратная связь) и в подготовке к вьщолнению последующих опе-р ац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гарантирует выполнение, адаптацию, прерывание или за</w:t>
        <w:softHyphen/>
        <w:t>вершен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Шаги от (а) до (г) составляют подготовительную программу дей</w:t>
        <w:softHyphen/>
        <w:t>ствия, шаг (д) - это фаза реализации. В последовательном режиме регуляции эти фазы выполняются попеременно, в то время как в па</w:t>
        <w:softHyphen/>
        <w:t>раллельном режиме они выполняются одновременно с некоторой степенью перекрытия. Во время выполнения некоторых операций (или действий) планируются другие операции (или действия). Такой алгоритм работы особенно эффективен при выполнении действий, не требующих много внимания и допускающих параллельную ког</w:t>
        <w:softHyphen/>
        <w:t>нитивную обработку (см. пункт 8).</w:t>
      </w:r>
    </w:p>
    <w:p>
      <w:pPr>
        <w:pStyle w:val="Normal"/>
        <w:jc w:val="both"/>
        <w:rPr/>
      </w:pPr>
      <w:r>
        <w:rPr>
          <w:rFonts w:cs="Times New Roman" w:ascii="Times New Roman" w:hAnsi="Times New Roman"/>
          <w:sz w:val="22"/>
          <w:szCs w:val="22"/>
        </w:rPr>
        <w:t xml:space="preserve">(4)  Регулятивные процессы, рассматриваемые с психофизической точки зрения» протекают на трех различных уровнях (см., также, </w:t>
      </w:r>
      <w:r>
        <w:rPr>
          <w:rFonts w:cs="Times New Roman" w:ascii="Times New Roman" w:hAnsi="Times New Roman"/>
          <w:sz w:val="22"/>
          <w:szCs w:val="22"/>
          <w:lang w:val="en-US"/>
        </w:rPr>
        <w:t>Rasmussen</w:t>
      </w:r>
      <w:r>
        <w:rPr>
          <w:rFonts w:cs="Times New Roman" w:ascii="Times New Roman" w:hAnsi="Times New Roman"/>
          <w:sz w:val="22"/>
          <w:szCs w:val="22"/>
        </w:rPr>
        <w:t>, 1983):</w:t>
      </w:r>
    </w:p>
    <w:p>
      <w:pPr>
        <w:pStyle w:val="Normal"/>
        <w:jc w:val="both"/>
        <w:rPr>
          <w:rFonts w:ascii="Times New Roman" w:hAnsi="Times New Roman" w:cs="Times New Roman"/>
          <w:sz w:val="22"/>
          <w:szCs w:val="22"/>
        </w:rPr>
      </w:pPr>
      <w:r>
        <w:rPr>
          <w:rFonts w:cs="Times New Roman" w:ascii="Times New Roman" w:hAnsi="Times New Roman"/>
          <w:sz w:val="22"/>
          <w:szCs w:val="22"/>
        </w:rPr>
        <w:t>(а) Сенсомоторная регуляция (основанная на навыках). Выполнение действия осуществляется на основе заранее сформированной про</w:t>
        <w:softHyphen/>
        <w:t>граммы построения движений с участием определенных раздражи</w:t>
        <w:softHyphen/>
        <w:t>телей. Регуляция осуществляется на основе проприоцептивной и экс-тероцептивной обратной связи. Этот тип регуляции, в основном бес</w:t>
        <w:softHyphen/>
        <w:t>сознательны^ связан с автоматизированными операциями или дви</w:t>
        <w:softHyphen/>
        <w:t>жениями (психомоторное мастерство), К ним относятся такие опера</w:t>
        <w:softHyphen/>
        <w:t>ции, как нажатие клавиш на клавиатуре терм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б)  Перцептивно-концептуальная регуляция (основанная на опреде</w:t>
        <w:softHyphen/>
        <w:t>ленных правилах). Выполнение заранее установленных программ действий, главным образом, зависит от восприятия сигналов. Чтобы сигналы могли выступать в качестве побуждающих стимулов при диагностике, отборе информации, релевантной задачам действия, включая обратную связь в процессе реализации операции или по ее окончанию, их необходимо выучить. Принятие решения есть созна</w:t>
        <w:softHyphen/>
        <w:t>тельный выбор в соответствии с фиксированными правилами. При</w:t>
        <w:softHyphen/>
        <w:t>мерами являются задачи  управления  процессами  и  управление транспорт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в)  Интеллектуальная регуляция (основанная на знаниях). Новые программы действий разрабатываются в соответствии с упомянуты</w:t>
        <w:softHyphen/>
        <w:t>ми выше подготовительными шагами: анализом цели и условий, ре</w:t>
        <w:softHyphen/>
        <w:t>шением проблемы, принятием решений» Выполнение действий осоз</w:t>
        <w:softHyphen/>
        <w:t>нанно, в основном последовательно, шаг за шагом, с постоянным ис</w:t>
        <w:softHyphen/>
        <w:t>пользованием обратной связи. Важную роль играет письменное или устное общение. Действие частично может регулироваться на пер-цептивно-концептуальном или сенсомоторно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5) Названные три уровня регуляции могут чередоваться во время выполнения одного и того же процесса в зависимости от природы требуемых и имеющихся в наличии операционного обеспечения и программ действий. В принципе управление осуществляется на са</w:t>
        <w:softHyphen/>
        <w:t>мом низком из возможных (т.е. на сенсомоторном) уровне. Недоста</w:t>
        <w:softHyphen/>
        <w:t>точная квалификация, непредвиденные условия или полученные ре</w:t>
        <w:softHyphen/>
        <w:t>зультаты требуют более высокого уровня регуляции. Например, ошибку совершенные в процессе сенсомоторного управления, ис</w:t>
        <w:softHyphen/>
        <w:t>правляются на перцептивно-концептуальном или интеллектуальном уровнях. При непредвиденных ситуациях диагноз и решения прини</w:t>
        <w:softHyphen/>
        <w:t>маются на интеллектуальном уровне. При неудачном исправлении ошибок или при появлении неразрешимых трудностей можно запро</w:t>
        <w:softHyphen/>
        <w:t>сить помощь у других специалистов. Это также интеллектуальный уровень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Наблюдается тенденция к повышению эффективности деятель</w:t>
        <w:softHyphen/>
        <w:t>ности, то есть к получению максимальных результатов при мини</w:t>
        <w:softHyphen/>
        <w:t>мальных затратах. С одной стороны, это проявляется в попытках действия при подготовке к его   осуществлению (удаление липших операций, комбинирование или синхронизация операций, выбор оп</w:t>
        <w:softHyphen/>
        <w:t>тимальной последовательности), и, с другой стороны, в   процессе обучения во время выполнения действия. Такое обучение включает развитие устойчивых стереотипов движения (маршрутизация), связь определенных стимулов со специальными средствами (форматирова</w:t>
        <w:softHyphen/>
        <w:t>ние сигналов), формирование сжатых сообщений,    особенно вер</w:t>
        <w:softHyphen/>
        <w:t>бальных. Другим важным примером является изучение распознава</w:t>
        <w:softHyphen/>
        <w:t>ния ошибок, их прогнозирование и коррекция.</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опыта приобретается при выполнении определенной задачи и чем дольше продолжается процесс обучения, тем более низ</w:t>
        <w:softHyphen/>
        <w:t>ким будет уровень регуляции. Если неопытный пользователь выпол</w:t>
        <w:softHyphen/>
        <w:t>няет свое задание преимущественно на интеллектуальном уровне, то более опытный чаще пользуется перцептивно-концептуальной шш сенсомоторной регуляцией. Он может работать быстрее, так как эти типы регуляции требуют меньше умственных затрат и дают возмож</w:t>
        <w:softHyphen/>
        <w:t>ность предвидеть последующие операции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7)  Регуляция действия зависит также от конкретного состояния человека. В случае перегрузки, при спешке, напряжении, сильном возбуждении или утомлении, возрастание усилий приводит к повы</w:t>
        <w:softHyphen/>
        <w:t>шению умственной нагрузки. В то же время происходят некоторые типичные изменения, которые ухудшают интеллектуальные способ</w:t>
        <w:softHyphen/>
        <w:t>ности. Части программы действий замыкаются "накоротко", сигна</w:t>
        <w:softHyphen/>
        <w:t>лы не замечаются или ложно интерпретируются, пропускаются про</w:t>
        <w:softHyphen/>
        <w:t>верки завершения операций, анализ решения проблем выполняется не в полной мере. Можно сказать, что общая программа действий сокращается. В случае недогрузки имеет место обратное явление. Со</w:t>
        <w:softHyphen/>
        <w:t>кращение умственной нагрузки компенсируется дополнительными действиями. Примером является мечтательность и игра при выпол</w:t>
        <w:softHyphen/>
        <w:t>нении монотонных задач управления- В обоих случаях делаете больше ошибок и эффективность действия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8)  Для подготовки и выполнения действий у человека есть ш сколько психофизических механизмов, кавдый из которых имее! специфические возможности и ограничения. Особенно это относится к механизмам внимания, мышления и памяти, не говоря уже о сен</w:t>
        <w:softHyphen/>
        <w:t>сорных и двигательных механизмах. Следует также упомянуть мег-ханизмы управления эмоциями и мо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помянули механизм внимания, управляющий степенью напряжения умственных способностей и определяющий возможно</w:t>
        <w:softHyphen/>
        <w:t>сти человека в перцептивных, когнитивных и даигателышх процес</w:t>
        <w:softHyphen/>
        <w:t>сах* Общие способности определяются уровнем активности цен</w:t>
        <w:softHyphen/>
        <w:t>тральной нервной системы, увеличивающейся или уменьшающейся под воздействием процессов восприятия, ожиданий и намерений. При этом появляются два режима обработки - последовательный и параллельный, выбираемые в зависимости от требований выполняе</w:t>
        <w:softHyphen/>
        <w:t>мой задачи. Новые или комплексные задачи, требующие интеллекту</w:t>
        <w:softHyphen/>
        <w:t>ального управления, предъявляют высокие требования к умствен</w:t>
        <w:softHyphen/>
        <w:t>ным способностям. Для выполнения простых задач достаточно тре</w:t>
        <w:softHyphen/>
        <w:t>буемого уровня квалификации, такие задачи могут выполняться од</w:t>
        <w:softHyphen/>
        <w:t>новременно (см* пункт 3)*</w:t>
      </w:r>
    </w:p>
    <w:p>
      <w:pPr>
        <w:pStyle w:val="Normal"/>
        <w:jc w:val="both"/>
        <w:rPr>
          <w:rFonts w:ascii="Times New Roman" w:hAnsi="Times New Roman" w:cs="Times New Roman"/>
          <w:sz w:val="22"/>
          <w:szCs w:val="22"/>
        </w:rPr>
      </w:pPr>
      <w:r>
        <w:rPr>
          <w:rFonts w:cs="Times New Roman" w:ascii="Times New Roman" w:hAnsi="Times New Roman"/>
          <w:sz w:val="22"/>
          <w:szCs w:val="22"/>
        </w:rPr>
        <w:t>(9)  Кавдый человек располагает широким спектром поведенче</w:t>
        <w:softHyphen/>
        <w:t>ских реакций, большим запасом сведений и обширных знаний, ис</w:t>
        <w:softHyphen/>
        <w:t>пользуемых при   подготовке и выполнении действий. Несмотря на наличие сходства между людьми (как бы существует некоторый "ус-</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редненный" человек), существуют и значительные индивидуальные различия, благодаря чему ддентичные задачи могут решаться ими разными способами. Можно предположить, что основа индивиду</w:t>
        <w:softHyphen/>
        <w:t>альных различий определяется характеристиками упомянутых выше механизмов, а также особенностями личного опыта человека.</w:t>
      </w:r>
    </w:p>
    <w:p>
      <w:pPr>
        <w:pStyle w:val="Normal"/>
        <w:jc w:val="both"/>
        <w:rPr/>
      </w:pPr>
      <w:r>
        <w:rPr>
          <w:rFonts w:cs="Times New Roman" w:ascii="Times New Roman" w:hAnsi="Times New Roman"/>
          <w:sz w:val="22"/>
          <w:szCs w:val="22"/>
        </w:rPr>
        <w:t>(10) Включенность в выполнение определенных видов деятельно</w:t>
        <w:softHyphen/>
        <w:t>сти имеет ряд последствий для работающей личности. Во-первых, существует вознаграждение, получаемое при достижении цели. Во-вторых, имеется возможность обучения, то есть укрепления или по</w:t>
        <w:softHyphen/>
        <w:t>полнения запаса своих знаний и навыков в некоторых областях. (Не-востребованносхъ профессиональных знаний может привести к их потере.) Более того, действия могут вызывать стрессы и утомление, зависящие от затраченных усилий, которые, в свою очередь, связаны со степенью трудности задачи, уровнем способностей, таких факто</w:t>
        <w:softHyphen/>
        <w:t xml:space="preserve">ров, как дефицит времени, опасность получения травм и </w:t>
      </w:r>
      <w:r>
        <w:rPr>
          <w:rFonts w:cs="Times New Roman" w:ascii="Times New Roman" w:hAnsi="Times New Roman"/>
          <w:sz w:val="22"/>
          <w:szCs w:val="22"/>
          <w:lang w:val="en-US"/>
        </w:rPr>
        <w:t>tjl</w:t>
      </w:r>
      <w:r>
        <w:rPr>
          <w:rFonts w:cs="Times New Roman" w:ascii="Times New Roman" w:hAnsi="Times New Roman"/>
          <w:sz w:val="22"/>
          <w:szCs w:val="22"/>
        </w:rPr>
        <w:t>, и от условий, не относящихся к задаче* Последние из перечисленных ус</w:t>
        <w:softHyphen/>
        <w:t>ловий, переживаемые как неприятные и снижающие эффективность деятельности (см. пункт 7), являются обычно временными* Однако такие специфические условия, как недостаточный отдых, могут на</w:t>
        <w:softHyphen/>
        <w:t>нести необратимый вред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вцелях проек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редшествующий обзор носит довольно поверхностный ха</w:t>
        <w:softHyphen/>
        <w:t>рактер, тем не менее ясно, что теория действий вносит дополнитель</w:t>
        <w:softHyphen/>
        <w:t>ный вклад в разработку взаимодействующих систем. Если система удовлетворяет вышеописанным эргономическим критериям, разра</w:t>
        <w:softHyphen/>
        <w:t>ботчикам следует так спроектировать ЧКС, чтобы представить пользователю общую структуру задач, учесть его возможности и предусмотреть средства, способствующие уменьшению вероятности получения отрицатель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ритерия функциональности очень валено, чтобы разделение задач между компьютером и человеком позволяло от</w:t>
        <w:softHyphen/>
        <w:t>дельному пользователю разрабатывать и осуществлять собственные программы действия. Компьютерное программное обеспечение, ра</w:t>
        <w:softHyphen/>
        <w:t>бочие процедуры, поддержка пользователя и тл. не должны содер</w:t>
        <w:softHyphen/>
        <w:t>жать условий, противоречащих действиям, оптимальным с точки зрения пользователя. Более того, они должны соответствовать его стратегии деятельности и, по возможности, поддерживать ее ста</w:t>
        <w:softHyphen/>
        <w:t>б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для разработки системы дополнения могут быть сведены к необходимости учета следующ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ориентация на задачу, выполнение задачи и разработка програм</w:t>
        <w:softHyphen/>
        <w:t>мы действий должны учитываться путем предоставления релевант</w:t>
        <w:softHyphen/>
        <w:t>ной информации и помощи в анализе проблемы, а также в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тии решений* Для отображения информации представляется целесо</w:t>
        <w:softHyphen/>
        <w:t>образным использование таких технических средств, как окна и гра</w:t>
        <w:softHyphen/>
        <w:t>фическое отображение, а также специальное оборудование для ак</w:t>
        <w:softHyphen/>
        <w:t>туализации знаний или оказания помощи в принятии решения. Все это могло бы создать возможность использования в работе индиви</w:t>
        <w:softHyphen/>
        <w:t>дуальных план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обратная связь для выполнения операций и получения результа</w:t>
        <w:softHyphen/>
        <w:t>тов способом, соответствующим структуре программы действий и уровню регуляции. Для этого сдедуег использовать различные фор</w:t>
        <w:softHyphen/>
        <w:t>мы представления информации, степень полноты которых связана со степенью опытности польз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я в программе дейстеай и уровне регуляции, которые должны быть возможны при столкновении пользователя с непредви</w:t>
        <w:softHyphen/>
        <w:t>денными условиями или ошибками, или когда он предпочитает до</w:t>
        <w:softHyphen/>
        <w:t>биться более высокой эффективности. Должна существовать воз</w:t>
        <w:softHyphen/>
        <w:t>можность прерывания, отмены или модификации взаимодействия, а также возможность сжатия формата представления команд, резуль</w:t>
        <w:softHyphen/>
        <w:t>татов и системных, сообщений или, наоборот, использования вместо уменьшения и сжатия форматов функций подобных диалоговой опе</w:t>
        <w:softHyphen/>
        <w:t>ратив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обеспечение деятельности по контролю, особенно функций анти</w:t>
        <w:softHyphen/>
        <w:t>ципации, информацию следует представлять в тех частях программы действий, которые уже вьшолнены, находятся в стадии выполнения или ждут начала этих операций. Эта информация не должна преры</w:t>
        <w:softHyphen/>
        <w:t>вать выполнение задачи, а должна представляться одновременно с ней;</w:t>
      </w:r>
    </w:p>
    <w:p>
      <w:pPr>
        <w:pStyle w:val="Normal"/>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работы требует, помимо гибкость системы, предусмотреть и своевременность поддержки. Спокойную, ритмичную работу можно обеспечить использованием короткого и постоянного времени ответа. Особенно полезной оказывается воз</w:t>
        <w:softHyphen/>
        <w:t>можность параллельного выполнения двух или более операций. Сле</w:t>
        <w:softHyphen/>
        <w:t>дует обращать внимание пользователя на усовершенствование вы</w:t>
        <w:softHyphen/>
        <w:t>полняющихся повторно действий или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тремиться поддерживать нагрузку человека на опти</w:t>
        <w:softHyphen/>
        <w:t>мальном уровне. Предотвратить перегрузку можно соответствую</w:t>
        <w:softHyphen/>
        <w:t>щим подбором и размещением сигналов и текстов. Кроме того, хо</w:t>
        <w:softHyphen/>
        <w:t>рошо обеспечить возможность поддержания баланса рабочей на</w:t>
        <w:softHyphen/>
        <w:t>грузки. Для предотвращения перегрузки можно предусмотреть воз</w:t>
        <w:softHyphen/>
        <w:t>можность откладывать или отменять некоторые задачи, а для устра</w:t>
        <w:softHyphen/>
        <w:t>нения недогрузки - добавлять их и усложнять;</w:t>
      </w:r>
    </w:p>
    <w:p>
      <w:pPr>
        <w:pStyle w:val="Normal"/>
        <w:jc w:val="both"/>
        <w:rPr>
          <w:rFonts w:ascii="Times New Roman" w:hAnsi="Times New Roman" w:cs="Times New Roman"/>
          <w:sz w:val="22"/>
          <w:szCs w:val="22"/>
        </w:rPr>
      </w:pPr>
      <w:r>
        <w:rPr>
          <w:rFonts w:cs="Times New Roman" w:ascii="Times New Roman" w:hAnsi="Times New Roman"/>
          <w:sz w:val="22"/>
          <w:szCs w:val="22"/>
        </w:rPr>
        <w:t>- при выполнении всех этих рекомендаций следует стараться урав</w:t>
        <w:softHyphen/>
        <w:t>новешивать возможные различия между пользователями системы в области знаний, квалификации, способностей и стил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ряд условий и требований к пользователю. Дос</w:t>
        <w:softHyphen/>
        <w:t>тижение эффективного и квалифицированного уровня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оптимальное использование компьютера и других техниче</w:t>
        <w:softHyphen/>
        <w:t>ских средств, как и в других видах деятельности, требуют образова</w:t>
        <w:softHyphen/>
        <w:t>ния и специаль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озможна необходимость уточнения правильности выбора и размещения системы. Хотя это и не вытекает из предыду</w:t>
        <w:softHyphen/>
        <w:t>щего параграфа, но использование критерия целостности приводит к необходимости усовершенствования теории действий. Это связано с наличием различий в поведении пользователя в разных условиях работы. В приведенном ниже подразделении перечисляются формы проявления риска, которых следует из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t>- безопасность труда предполагает, превде всего* минимальную подверженность опасности. Но она связана и с поведением человека, поэтому во избежание ошибок, приводащих к риску или опасности, дли работающих должны быть созданы определенные условия* Не</w:t>
        <w:softHyphen/>
        <w:t>обходимо учить людей справляться с опасными ситуациями. Увели</w:t>
        <w:softHyphen/>
        <w:t>чение ошибок может происходить на всех этапах регуляции действия от ориентировки до выполнения, особенно если поведение человека слабо утаптывает производительность компьютера. Хорошим приме</w:t>
        <w:softHyphen/>
        <w:t>ром являются ошибки, основанные на неправильном ожидании по</w:t>
        <w:softHyphen/>
        <w:t>следующих действий компьютера, и ошибки, связанные с недоста</w:t>
        <w:softHyphen/>
        <w:t>точной нагрузкой человека. Преодоление опасных ситуаций требует расширения  спектра поведенческих реакций. Пользователь должен уметь распознавать сигналы опасности и быть хорошо натрениро</w:t>
        <w:softHyphen/>
        <w:t>ванным с тем, чтобы его реакции были на должном уровне мастер</w:t>
        <w:softHyphen/>
        <w:t>ства и соответствовали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  здоровье может быть нарушено воздействием вредных физиче</w:t>
        <w:softHyphen/>
        <w:t>ских факторов производственной среды, физическими перегрузками, отсутствием отдыха и т.п., а также стрессовыми факторам нефизи</w:t>
        <w:softHyphen/>
        <w:t>ческой природы. Стресс частично может быть вызван конфликтами и неопределенностью поставленных задач или отсутствием знаний, квалификации или времени. Он может быть вызван и неправильным распределением задач между сотрудниками или между человеком и компьютером, интерфейсом, не отвечающим требованиям, а также отсутствием ура ботающ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негативный производственный опыт может быть результатом</w:t>
      </w:r>
    </w:p>
    <w:p>
      <w:pPr>
        <w:pStyle w:val="Normal"/>
        <w:jc w:val="both"/>
        <w:rPr/>
      </w:pPr>
      <w:r>
        <w:rPr>
          <w:rFonts w:cs="Times New Roman" w:ascii="Times New Roman" w:hAnsi="Times New Roman"/>
          <w:sz w:val="22"/>
          <w:szCs w:val="22"/>
        </w:rPr>
        <w:t>слишком глубокого разделения задач по вертикали или по горизон</w:t>
        <w:softHyphen/>
        <w:t>тали (</w:t>
      </w:r>
      <w:r>
        <w:rPr>
          <w:rFonts w:cs="Times New Roman" w:ascii="Times New Roman" w:hAnsi="Times New Roman"/>
          <w:sz w:val="22"/>
          <w:szCs w:val="22"/>
          <w:lang w:val="en-US"/>
        </w:rPr>
        <w:t>Fres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8). Последнее приводит к неестественному "уко</w:t>
        <w:softHyphen/>
        <w:t>рачиванию11 программы действий и х ограничениям уровня регуля</w:t>
        <w:softHyphen/>
        <w:t>ции. Деятельность, состоящая ш отдельно выполняемых операций, не способствует формированию цели действия и поэтому вызывает чувство беспомощности. Ограниченный уровень регуляции приво</w:t>
        <w:softHyphen/>
        <w:t>дит к снижению внимания и скуке, а также к чувству бессилия из-за недостатка оснований для принятия решений. Естественному пони-</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жению уровня регуляции может препятствовать более высокий уро</w:t>
        <w:softHyphen/>
        <w:t>вень организации труда, предполагающий наличие функций плани</w:t>
        <w:softHyphen/>
        <w:t>рования, координации задач и принятия решений, а также чередова</w:t>
        <w:softHyphen/>
        <w:t>ние уровней управления. Но такой подход может привести к пробле</w:t>
        <w:softHyphen/>
        <w:t>мам перегрузки 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в компьютерных системах приводит к уменьше</w:t>
        <w:softHyphen/>
        <w:t>нию социальных контактов и сотрудничества, что» в свою очередь, вызывает чувство изоляции. Кроме того, всплеск разочарования и ощущения дискомфорта могут вызвать такие характеристики зада</w:t>
        <w:softHyphen/>
        <w:t>чи, как отсутствие обратной связи, непосильная сложность опера</w:t>
        <w:softHyphen/>
        <w:t>ций, непредсказуемость временных интервалов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а общую удовлетворенность работающего могут влиипъ отрица</w:t>
        <w:softHyphen/>
        <w:t>тельные переживания, хотя степень этого влияния зависит и от неко</w:t>
        <w:softHyphen/>
        <w:t>торых других факторов. Последние могут негативно влиять на само-восприятие пользователя, вызывая психосоматические реакции, опасные для 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подобных эффектов требует сбалансированного распределения задач, обеспечивающее условия и для постановк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ыполнения законченной программы действий. Если это невоз</w:t>
        <w:softHyphen/>
        <w:t>можно, необходимо предусмотреть компенсацию на социально-орга</w:t>
        <w:softHyphen/>
        <w:t>низационном уровне {например, ротацию кадров или коллектив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потеря квалификации - возможный результат слишком длитель</w:t>
        <w:softHyphen/>
        <w:t>ного пребывания в ситуациях, предъявляющих низкие требования к личности. Ее можно предотвратить, если задача работающего соот</w:t>
        <w:softHyphen/>
        <w:t>ветствует его знаниям, квалификации и способностям. Здесь подвер</w:t>
        <w:softHyphen/>
        <w:t>жены критике как разнообразие, так и уровень требований. Кроме того, стимулировать и повышать квалификацию может наличие за</w:t>
        <w:softHyphen/>
        <w:t>дач, требующих дополнительно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ллюстрация к практическому применению: рекомендации по организации диалога</w:t>
      </w:r>
    </w:p>
    <w:p>
      <w:pPr>
        <w:pStyle w:val="Normal"/>
        <w:jc w:val="both"/>
        <w:rPr/>
      </w:pPr>
      <w:r>
        <w:rPr>
          <w:rFonts w:cs="Times New Roman" w:ascii="Times New Roman" w:hAnsi="Times New Roman"/>
          <w:sz w:val="22"/>
          <w:szCs w:val="22"/>
        </w:rPr>
        <w:t xml:space="preserve">Хотя эффективность программы подхода к разработке действую* щих систем, основанной на теории действий </w:t>
      </w:r>
      <w:r>
        <w:rPr>
          <w:rFonts w:cs="Times New Roman" w:ascii="Times New Roman" w:hAnsi="Times New Roman"/>
          <w:sz w:val="22"/>
          <w:szCs w:val="22"/>
          <w:lang w:val="en-US"/>
        </w:rPr>
        <w:t>Hack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86), все еще требует подтверждения реальными проектами, можно предполо</w:t>
        <w:softHyphen/>
        <w:t xml:space="preserve">жить, что она достаточно высока. В работе </w:t>
      </w:r>
      <w:r>
        <w:rPr>
          <w:rFonts w:cs="Times New Roman" w:ascii="Times New Roman" w:hAnsi="Times New Roman"/>
          <w:sz w:val="22"/>
          <w:szCs w:val="22"/>
          <w:lang w:val="en-US"/>
        </w:rPr>
        <w:t>Roe</w:t>
      </w:r>
      <w:r>
        <w:rPr>
          <w:rFonts w:cs="Times New Roman" w:ascii="Times New Roman" w:hAnsi="Times New Roman"/>
          <w:sz w:val="22"/>
          <w:szCs w:val="22"/>
        </w:rPr>
        <w:t xml:space="preserve"> (1983) было показа</w:t>
        <w:softHyphen/>
        <w:t>но, что для преобразования беспорядочного набора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24-514</w:t>
      </w:r>
    </w:p>
    <w:p>
      <w:pPr>
        <w:pStyle w:val="Normal"/>
        <w:jc w:val="both"/>
        <w:rPr/>
      </w:pPr>
      <w:r>
        <w:rPr>
          <w:rFonts w:cs="Times New Roman" w:ascii="Times New Roman" w:hAnsi="Times New Roman"/>
          <w:sz w:val="22"/>
          <w:szCs w:val="22"/>
        </w:rPr>
        <w:t>по разработке диалога в системе "человек-компьютер", встречающе</w:t>
        <w:softHyphen/>
        <w:t>гося в шгтературе (</w:t>
      </w:r>
      <w:r>
        <w:rPr>
          <w:rFonts w:cs="Times New Roman" w:ascii="Times New Roman" w:hAnsi="Times New Roman"/>
          <w:sz w:val="22"/>
          <w:szCs w:val="22"/>
          <w:lang w:val="en-US"/>
        </w:rPr>
        <w:t>Wikence</w:t>
      </w:r>
      <w:r>
        <w:rPr>
          <w:rFonts w:cs="Times New Roman" w:ascii="Times New Roman" w:hAnsi="Times New Roman"/>
          <w:sz w:val="22"/>
          <w:szCs w:val="22"/>
        </w:rPr>
        <w:t xml:space="preserve"> &amp; </w:t>
      </w:r>
      <w:r>
        <w:rPr>
          <w:rFonts w:cs="Times New Roman" w:ascii="Times New Roman" w:hAnsi="Times New Roman"/>
          <w:sz w:val="22"/>
          <w:szCs w:val="22"/>
          <w:lang w:val="en-US"/>
        </w:rPr>
        <w:t>Kramer</w:t>
      </w:r>
      <w:r>
        <w:rPr>
          <w:rFonts w:cs="Times New Roman" w:ascii="Times New Roman" w:hAnsi="Times New Roman"/>
          <w:sz w:val="22"/>
          <w:szCs w:val="22"/>
        </w:rPr>
        <w:t>, 1985), в систематизирован</w:t>
        <w:softHyphen/>
        <w:t>ный перечень указаний по разработке могут быть включены поло</w:t>
        <w:softHyphen/>
        <w:t>жения, сформулированные выше. Теория действий также может быть полезной и при разработке новых рекомендаций, которые, если обходиться без нее, будут найдены лишь путем длительных проб и ошибок. Наибольший интерес представляют следующие рекоменда</w:t>
        <w:softHyphen/>
        <w:t>ции, связанные с:</w:t>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жением информации об особенностях задачи (например, информация об отсутствии чего-либо, состоянии и пригодности ее исго*шиков), необходимой в целях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разработкой, записью и отображением планов действий персо</w:t>
        <w:softHyphen/>
        <w:t>нала;</w:t>
      </w:r>
    </w:p>
    <w:p>
      <w:pPr>
        <w:pStyle w:val="Normal"/>
        <w:jc w:val="both"/>
        <w:rPr>
          <w:rFonts w:ascii="Times New Roman" w:hAnsi="Times New Roman" w:cs="Times New Roman"/>
          <w:sz w:val="22"/>
          <w:szCs w:val="22"/>
        </w:rPr>
      </w:pPr>
      <w:r>
        <w:rPr>
          <w:rFonts w:cs="Times New Roman" w:ascii="Times New Roman" w:hAnsi="Times New Roman"/>
          <w:sz w:val="22"/>
          <w:szCs w:val="22"/>
        </w:rPr>
        <w:t>-  объединением шецифических действий и операций в модели польз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ением функций и процедур, определенных пользо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 использованием постоянных сообщений об ошибках во время выполн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остью заблаговременного выбора команд и данных, со</w:t>
        <w:softHyphen/>
        <w:t>провождающих буду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остью выбора мульташкксных входных и выходных устройств дня использования при одновременном выполнении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 приспособленностью к непредвиденным внешним (например, ко</w:t>
        <w:softHyphen/>
        <w:t>роткое замыкание) и внутренним воздействиям на рабочие проце</w:t>
        <w:softHyphen/>
        <w:t>дуры;</w:t>
      </w:r>
    </w:p>
    <w:p>
      <w:pPr>
        <w:pStyle w:val="Normal"/>
        <w:jc w:val="both"/>
        <w:rPr>
          <w:rFonts w:ascii="Times New Roman" w:hAnsi="Times New Roman" w:cs="Times New Roman"/>
          <w:sz w:val="22"/>
          <w:szCs w:val="22"/>
        </w:rPr>
      </w:pPr>
      <w:r>
        <w:rPr>
          <w:rFonts w:cs="Times New Roman" w:ascii="Times New Roman" w:hAnsi="Times New Roman"/>
          <w:sz w:val="22"/>
          <w:szCs w:val="22"/>
        </w:rPr>
        <w:t>- созданием условий для контроля информации на предшествую</w:t>
        <w:softHyphen/>
        <w:t>щих или выполняемых шагах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обратной связью по ошибкам и отсутствию результата как сред</w:t>
        <w:softHyphen/>
        <w:t>ству увеличения эффективност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использованием технических средств дня оптимального рабоче</w:t>
        <w:softHyphen/>
        <w:t>го баланса (разрушение, сверхзадачи).</w:t>
      </w:r>
    </w:p>
    <w:p>
      <w:pPr>
        <w:pStyle w:val="Normal"/>
        <w:jc w:val="both"/>
        <w:rPr/>
      </w:pPr>
      <w:r>
        <w:rPr>
          <w:rFonts w:cs="Times New Roman" w:ascii="Times New Roman" w:hAnsi="Times New Roman"/>
          <w:sz w:val="22"/>
          <w:szCs w:val="22"/>
        </w:rPr>
        <w:t>Необходимо отметить, что большинство публикаций по разра</w:t>
        <w:softHyphen/>
        <w:t>ботке диалога (</w:t>
      </w:r>
      <w:r>
        <w:rPr>
          <w:rFonts w:cs="Times New Roman" w:ascii="Times New Roman" w:hAnsi="Times New Roman"/>
          <w:sz w:val="22"/>
          <w:szCs w:val="22"/>
          <w:lang w:val="en-US"/>
        </w:rPr>
        <w:t>Martin</w:t>
      </w:r>
      <w:r>
        <w:rPr>
          <w:rFonts w:cs="Times New Roman" w:ascii="Times New Roman" w:hAnsi="Times New Roman"/>
          <w:sz w:val="22"/>
          <w:szCs w:val="22"/>
        </w:rPr>
        <w:t xml:space="preserve">, 1973; </w:t>
      </w:r>
      <w:r>
        <w:rPr>
          <w:rFonts w:cs="Times New Roman" w:ascii="Times New Roman" w:hAnsi="Times New Roman"/>
          <w:sz w:val="22"/>
          <w:szCs w:val="22"/>
          <w:lang w:val="en-US"/>
        </w:rPr>
        <w:t>Gainesr</w:t>
      </w:r>
      <w:r>
        <w:rPr>
          <w:rFonts w:cs="Times New Roman" w:ascii="Times New Roman" w:hAnsi="Times New Roman"/>
          <w:sz w:val="22"/>
          <w:szCs w:val="22"/>
        </w:rPr>
        <w:t xml:space="preserve"> 198</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acquire</w:t>
      </w:r>
      <w:r>
        <w:rPr>
          <w:rFonts w:cs="Times New Roman" w:ascii="Times New Roman" w:hAnsi="Times New Roman"/>
          <w:sz w:val="22"/>
          <w:szCs w:val="22"/>
        </w:rPr>
        <w:t xml:space="preserve">, 1982;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Benda</w:t>
      </w:r>
      <w:r>
        <w:rPr>
          <w:rFonts w:cs="Times New Roman" w:ascii="Times New Roman" w:hAnsi="Times New Roman"/>
          <w:sz w:val="22"/>
          <w:szCs w:val="22"/>
        </w:rPr>
        <w:t>, 1986) касались его семантических и синтаксических аспектов. В них затрагивались вопросы выбора меню, полноты формы, параметров команд, изображений, сообщений об ошибках, языках запросов и</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т.п. Эти аспекты очень важны из-за сильного влияния на структуру программ и организацию базы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шение по этим вопросам нельзя принять до тех пор, по</w:t>
        <w:softHyphen/>
        <w:t>ка не будут известаы задачи, которые должны выполняться в систе</w:t>
        <w:softHyphen/>
        <w:t>ме, и требования к работающему с ней персоналу. Следовательно, работу нужно начинать с прагматических аспектов как наиболее значимых в подходе, опирающемся на теорию действий, Это предпо</w:t>
        <w:softHyphen/>
        <w:t>лагает использование семантических и синтаксических подходов на более поздни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ное начало работы предполагает определенное описание специальных функций, которые человек и ЭВМ должны выполнять во взаимодействии: предлагаемые или требуемые данные, выдавае</w:t>
        <w:softHyphen/>
        <w:t>мые или получаемые команды, восстановленные или представленные отобранные данные, запрашиваемые или выдаваемые советы и инст</w:t>
        <w:softHyphen/>
        <w:t>рукции» запрашиваемая или оказанная помощь в процессе анализа проблем, принятия решений или контроля продукции и тл.</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вопросы по формату диалога между пользователем и программными средствами проще всего подучить тогда, когда будут выяснены все аспекты проектируемой работы и учтены характери</w:t>
        <w:softHyphen/>
        <w:t>стики потенциальных пользовател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w:t>
      </w:r>
      <w:r>
        <w:rPr>
          <w:rFonts w:cs="Times New Roman" w:ascii="Times New Roman" w:hAnsi="Times New Roman"/>
          <w:sz w:val="22"/>
          <w:szCs w:val="22"/>
          <w:lang w:val="en-US"/>
        </w:rPr>
        <w:t xml:space="preserve"> </w:t>
      </w:r>
      <w:r>
        <w:rPr>
          <w:rFonts w:cs="Times New Roman" w:ascii="Times New Roman" w:hAnsi="Times New Roman"/>
          <w:sz w:val="22"/>
          <w:szCs w:val="22"/>
        </w:rPr>
        <w:t>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igera, </w:t>
      </w:r>
      <w:r>
        <w:rPr>
          <w:rFonts w:cs="Times New Roman" w:ascii="Times New Roman" w:hAnsi="Times New Roman"/>
          <w:sz w:val="22"/>
          <w:szCs w:val="22"/>
        </w:rPr>
        <w:t>ХА</w:t>
      </w:r>
      <w:r>
        <w:rPr>
          <w:rFonts w:cs="Times New Roman" w:ascii="Times New Roman" w:hAnsi="Times New Roman"/>
          <w:sz w:val="22"/>
          <w:szCs w:val="22"/>
          <w:lang w:val="en-US"/>
        </w:rPr>
        <w:t>-, and Koopman, PX,(I984). Automation: design process and implementation- In P.XD. Drenth et al. (ed,)&gt; Handbook of Work and Organizational Psychology. Chichester: Wiley,</w:t>
      </w:r>
    </w:p>
    <w:p>
      <w:pPr>
        <w:pStyle w:val="Normal"/>
        <w:jc w:val="both"/>
        <w:rPr/>
      </w:pPr>
      <w:r>
        <w:rPr>
          <w:rFonts w:cs="Times New Roman" w:ascii="Times New Roman" w:hAnsi="Times New Roman"/>
          <w:sz w:val="22"/>
          <w:szCs w:val="22"/>
          <w:lang w:val="en-US"/>
        </w:rPr>
        <w:t>ApeJdoorn, J.H.F. van (1983). Man and Information Technology; Towards Friendlier Systems. Den Haag: Stichting Toekomstbeeld der Techniek, no. 38.</w:t>
      </w:r>
    </w:p>
    <w:p>
      <w:pPr>
        <w:pStyle w:val="Normal"/>
        <w:jc w:val="both"/>
        <w:rPr/>
      </w:pPr>
      <w:r>
        <w:rPr>
          <w:rFonts w:cs="Times New Roman" w:ascii="Times New Roman" w:hAnsi="Times New Roman"/>
          <w:sz w:val="22"/>
          <w:szCs w:val="22"/>
          <w:lang w:val="en-US"/>
        </w:rPr>
        <w:t>Atewell, P., and Rule, J, (1984), Computing and organizations; what we know and what we don't know. Communications of the ACM 9 27(12), \ 184-92.</w:t>
      </w:r>
    </w:p>
    <w:p>
      <w:pPr>
        <w:pStyle w:val="Normal"/>
        <w:jc w:val="both"/>
        <w:rPr/>
      </w:pPr>
      <w:r>
        <w:rPr>
          <w:rFonts w:cs="Times New Roman" w:ascii="Times New Roman" w:hAnsi="Times New Roman"/>
          <w:sz w:val="22"/>
          <w:szCs w:val="22"/>
          <w:lang w:val="en-US"/>
        </w:rPr>
        <w:t>Barnard, PJ.r Hammond, N.V., Morton, Xt Long, J.B,, and Clark, LA. (1981) Consistency and compatibility in human - computer dialogue. Int. Journal of Man-Machine Studies, 15, 87-1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nda, H. von (1986) Leitfaden zur benutzerfreundlicker gestaltung der Dialog-schnittstelte fur Bitdschirmarbeitspaldtze yon Sachbearbeitern in Buro und Verwaltung. Hamburg: Stoll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dde, R. et ah (ed.) (1984). Approaches to Prototyping, Berlin: Spring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llinger, HJ. (Hrsg.) (1985). Software-Ergonomie '85. Mensch-Computer-Interaction. Stuttgart: Teubn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rd, S.K., Moran, T,PM and Newell, </w:t>
      </w:r>
      <w:r>
        <w:rPr>
          <w:rFonts w:cs="Times New Roman" w:ascii="Times New Roman" w:hAnsi="Times New Roman"/>
          <w:sz w:val="22"/>
          <w:szCs w:val="22"/>
        </w:rPr>
        <w:t>А</w:t>
      </w:r>
      <w:r>
        <w:rPr>
          <w:rFonts w:cs="Times New Roman" w:ascii="Times New Roman" w:hAnsi="Times New Roman"/>
          <w:sz w:val="22"/>
          <w:szCs w:val="22"/>
          <w:lang w:val="en-US"/>
        </w:rPr>
        <w:t>.(1983)?77</w:t>
      </w:r>
      <w:r>
        <w:rPr>
          <w:rFonts w:cs="Times New Roman" w:ascii="Times New Roman" w:hAnsi="Times New Roman"/>
          <w:sz w:val="22"/>
          <w:szCs w:val="22"/>
        </w:rPr>
        <w:t>и</w:t>
      </w:r>
      <w:r>
        <w:rPr>
          <w:rFonts w:cs="Times New Roman" w:ascii="Times New Roman" w:hAnsi="Times New Roman"/>
          <w:sz w:val="22"/>
          <w:szCs w:val="22"/>
          <w:lang w:val="en-US"/>
        </w:rPr>
        <w:t>?psychology qf Human-Corn-puter-Inmaction* Hillsdale, N J,: Lawrence Erlba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apanis, A. (1970&gt; Human Factors in systems engineering. In K.B, De Greene (ed.), Systems Psychology. New 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legg, C,W. (1984)4 The derivation of job designs. Journal of Occupational</w:t>
      </w:r>
    </w:p>
    <w:p>
      <w:pPr>
        <w:pStyle w:val="Normal"/>
        <w:jc w:val="both"/>
        <w:rPr/>
      </w:pPr>
      <w:r>
        <w:rPr>
          <w:rFonts w:cs="Times New Roman" w:ascii="Times New Roman" w:hAnsi="Times New Roman"/>
          <w:sz w:val="22"/>
          <w:szCs w:val="22"/>
          <w:lang w:val="en-US"/>
        </w:rPr>
        <w:t>Behavior, 5,131-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burn, R, (1973),Human Engineering Guide to Ship System Development. San Diego, Calif,: Navai Electronics Laboratory Cent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ijck, J J. van (1984) The sociolechnical systems approach to organizations. In P.J.D. Drenth et a], (ed). Handbook of Work and Organizational Psychology. Chichester: Wile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mery, F.E, and Thorsrud1E,(I969)l,Po/'w and Content in Industrial Democracy. London: Tavistock Institute in Human Relati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se, M,, Greif, S., and Semmer, N ,(1978), Instrielle Psychopatologie. Ber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ub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ines, B.R,(1981)i The technology of interaction-dialogue programming miles. International Journal of Man-Machin Studies,\4,\33-50</w:t>
      </w:r>
    </w:p>
    <w:p>
      <w:pPr>
        <w:pStyle w:val="Normal"/>
        <w:jc w:val="both"/>
        <w:rPr/>
      </w:pPr>
      <w:r>
        <w:rPr>
          <w:rFonts w:cs="Times New Roman" w:ascii="Times New Roman" w:hAnsi="Times New Roman"/>
          <w:sz w:val="22"/>
          <w:szCs w:val="22"/>
          <w:lang w:val="en-US"/>
        </w:rPr>
        <w:t>Hacker, W.(1982).Objective and subjective organisational of work activities. In M von Granach, and R. Harris (ed). The Analysis of Action. Cambridge: Cambridge University Press, pp. 81-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er, W.(1985),Activity: a fruitful concept in industrial psychology. In M. Frese, and J. Sabini (ed-). Goal Directed Behavior: the Concept of Action in Psychology, Hillsdale,NX; Lawrence Erlbaum, 1985, pp.262-2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er, W. (!986)4 Arbeits psychologic Psychiche Regulation von Arbeits-fdtigkeiten. Berlin (DDR): VEB Deutscher Verlag der Wissenschaft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ckman, J.R, and Oldman (1980), Work Redesign. Reading, Mass.: Addi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siey.</w:t>
      </w:r>
    </w:p>
    <w:p>
      <w:pPr>
        <w:pStyle w:val="Normal"/>
        <w:jc w:val="both"/>
        <w:rPr/>
      </w:pPr>
      <w:r>
        <w:rPr>
          <w:rFonts w:cs="Times New Roman" w:ascii="Times New Roman" w:hAnsi="Times New Roman"/>
          <w:sz w:val="22"/>
          <w:szCs w:val="22"/>
          <w:lang w:val="en-US"/>
        </w:rPr>
        <w:t>Hollnagel, E,, and Woods, D.D. (1983)4 Cognitive systems engineering; new wine in new bottles. International Journal of Man-Machine Studie$t 18, 583-600</w:t>
      </w:r>
    </w:p>
    <w:p>
      <w:pPr>
        <w:pStyle w:val="Normal"/>
        <w:jc w:val="both"/>
        <w:rPr/>
      </w:pPr>
      <w:r>
        <w:rPr>
          <w:rFonts w:cs="Times New Roman" w:ascii="Times New Roman" w:hAnsi="Times New Roman"/>
          <w:sz w:val="22"/>
          <w:szCs w:val="22"/>
          <w:lang w:val="en-US"/>
        </w:rPr>
        <w:t>Maoquire, M+ (19S2)rAn evaluation of published recommendations on the design of man-computer dialogues. International Journal of Man-Machine Studies, 16,237-2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Cormick, L J, (J976) fiwnan Factors in Engineering and Design. New York; McGraw-Hi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ntei, M.r and Orbutto^ P. (ed,) (1986), Human Factors in Computing Systems IIL Amsterdam; North-Holl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tin, J. (\91</w:t>
      </w:r>
      <w:r>
        <w:rPr>
          <w:rFonts w:cs="Times New Roman" w:ascii="Times New Roman" w:hAnsi="Times New Roman"/>
          <w:sz w:val="22"/>
          <w:szCs w:val="22"/>
        </w:rPr>
        <w:t>Ъ</w:t>
      </w:r>
      <w:r>
        <w:rPr>
          <w:rFonts w:cs="Times New Roman" w:ascii="Times New Roman" w:hAnsi="Times New Roman"/>
          <w:sz w:val="22"/>
          <w:szCs w:val="22"/>
          <w:lang w:val="en-US"/>
        </w:rPr>
        <w:t>\Design of Man-computer Dialogue, Englewood Cliffs, NJ: Prentice-Ha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ister, D,} and Rabideau, G.F. {\965)sIIum£in Factors Evaluation in System Development. New York: Wiley.</w:t>
      </w:r>
    </w:p>
    <w:p>
      <w:pPr>
        <w:pStyle w:val="Normal"/>
        <w:jc w:val="both"/>
        <w:rPr/>
      </w:pPr>
      <w:r>
        <w:rPr>
          <w:rFonts w:cs="Times New Roman" w:ascii="Times New Roman" w:hAnsi="Times New Roman"/>
          <w:sz w:val="22"/>
          <w:szCs w:val="22"/>
          <w:lang w:val="en-US"/>
        </w:rPr>
        <w:t>Parsons, H,M/(1985), Automation and the individual: comprehensive and comparative views. Human Factors, 27 (1), 99-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2</w:t>
      </w:r>
    </w:p>
    <w:p>
      <w:pPr>
        <w:pStyle w:val="Normal"/>
        <w:jc w:val="both"/>
        <w:rPr/>
      </w:pPr>
      <w:r>
        <w:rPr>
          <w:rFonts w:cs="Times New Roman" w:ascii="Times New Roman" w:hAnsi="Times New Roman"/>
          <w:sz w:val="22"/>
          <w:szCs w:val="22"/>
          <w:lang w:val="en-US"/>
        </w:rPr>
        <w:t>Price, H.E+ (1985),The allocation of functions in systems. Human Factors, 27 (I), 33-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amsey, H.R., and At wood, ME. (1979) Human Factors in Computer Systems: ' a Review of the Literature. Engelwood: Science Applications.</w:t>
      </w:r>
    </w:p>
    <w:p>
      <w:pPr>
        <w:pStyle w:val="Normal"/>
        <w:jc w:val="both"/>
        <w:rPr/>
      </w:pPr>
      <w:r>
        <w:rPr>
          <w:rFonts w:cs="Times New Roman" w:ascii="Times New Roman" w:hAnsi="Times New Roman"/>
          <w:sz w:val="22"/>
          <w:szCs w:val="22"/>
          <w:lang w:val="en-US"/>
        </w:rPr>
        <w:t>Rijnsdorp, J.R, and Bosman, D. (1981), Interaktie tussen beeldstations, gebruikers en organisaties. Informatie, 23 (3), 17</w:t>
      </w:r>
      <w:r>
        <w:rPr>
          <w:rFonts w:cs="Times New Roman" w:ascii="Times New Roman" w:hAnsi="Times New Roman"/>
          <w:sz w:val="22"/>
          <w:szCs w:val="22"/>
        </w:rPr>
        <w:t>Ы</w:t>
      </w:r>
      <w:r>
        <w:rPr>
          <w:rFonts w:cs="Times New Roman" w:ascii="Times New Roman" w:hAnsi="Times New Roman"/>
          <w:sz w:val="22"/>
          <w:szCs w:val="22"/>
          <w:lang w:val="en-US"/>
        </w:rPr>
        <w:t>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ed, S.K. (1982)r Cognition: Theory and Application. Monterey, Calif.: Brooks/Col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e, R.A. {l983)tGrondsIagenderperso/ieetsselektie. Assen: Van Gorcu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ime, M.E., and Coombs, MJ. (edj (I983)iDesigning for Human-Computer Communication. I^idon; Academic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neiderman, B. (\9iO).Software Psychology: Human Factors in Computer and Information Systems. Cambridge, Mass.: Winthro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aylor, F.W. (1911), The Principles of Scientific Management. New York: Harper,</w:t>
      </w:r>
    </w:p>
    <w:p>
      <w:pPr>
        <w:pStyle w:val="Normal"/>
        <w:jc w:val="both"/>
        <w:rPr/>
      </w:pPr>
      <w:r>
        <w:rPr>
          <w:rFonts w:cs="Times New Roman" w:ascii="Times New Roman" w:hAnsi="Times New Roman"/>
          <w:sz w:val="22"/>
          <w:szCs w:val="22"/>
          <w:lang w:val="en-US"/>
        </w:rPr>
        <w:t>Wickens, CJDM and Kramer, A. (1985),Engineering Psychology, Annual Review of Psychology, 36, 307-34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oodson, W.E., and Conover, </w:t>
      </w:r>
      <w:r>
        <w:rPr>
          <w:rFonts w:cs="Times New Roman" w:ascii="Times New Roman" w:hAnsi="Times New Roman"/>
          <w:sz w:val="22"/>
          <w:szCs w:val="22"/>
        </w:rPr>
        <w:t>ОЖ</w:t>
      </w:r>
      <w:r>
        <w:rPr>
          <w:rFonts w:cs="Times New Roman" w:ascii="Times New Roman" w:hAnsi="Times New Roman"/>
          <w:sz w:val="22"/>
          <w:szCs w:val="22"/>
          <w:lang w:val="en-US"/>
        </w:rPr>
        <w:t xml:space="preserve"> (1966), Hitman Engineering Guide for Equipment Design. Berkley</w:t>
      </w:r>
      <w:r>
        <w:rPr>
          <w:rFonts w:cs="Times New Roman" w:ascii="Times New Roman" w:hAnsi="Times New Roman"/>
          <w:sz w:val="22"/>
          <w:szCs w:val="22"/>
        </w:rPr>
        <w:t xml:space="preserve">, </w:t>
      </w:r>
      <w:r>
        <w:rPr>
          <w:rFonts w:cs="Times New Roman" w:ascii="Times New Roman" w:hAnsi="Times New Roman"/>
          <w:sz w:val="22"/>
          <w:szCs w:val="22"/>
          <w:lang w:val="en-US"/>
        </w:rPr>
        <w:t>Calif</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aliforni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ОРИГИНАЛЬНЫХ НАЗВАНИЙ ТЕКСТОВ И ИСТОЧНИКОВ ПУБЛИКАЦИЙ</w:t>
      </w:r>
    </w:p>
    <w:p>
      <w:pPr>
        <w:pStyle w:val="Normal"/>
        <w:jc w:val="both"/>
        <w:rPr/>
      </w:pPr>
      <w:r>
        <w:rPr>
          <w:rFonts w:cs="Times New Roman" w:ascii="Times New Roman" w:hAnsi="Times New Roman"/>
          <w:sz w:val="22"/>
          <w:szCs w:val="22"/>
          <w:lang w:val="en-US"/>
        </w:rPr>
        <w:t>Aberg&gt; U, Techniques in redesigning routine work. In Corlett E.N. and Richardson, J. (ed,), Stress, Work Design, and Productivity. Chichesten Wiley, 1981, pp. 157-163.</w:t>
      </w:r>
    </w:p>
    <w:p>
      <w:pPr>
        <w:pStyle w:val="Normal"/>
        <w:jc w:val="both"/>
        <w:rPr/>
      </w:pPr>
      <w:r>
        <w:rPr>
          <w:rFonts w:cs="Times New Roman" w:ascii="Times New Roman" w:hAnsi="Times New Roman"/>
          <w:sz w:val="22"/>
          <w:szCs w:val="22"/>
          <w:lang w:val="en-US"/>
        </w:rPr>
        <w:t xml:space="preserve">Atgera, J*A. Task analysis and new technologies* In Keyser, de V*, Qvale, V., Wilpert, B. and Quintanflla, S.A. (ed,), The Meaning of Woik and Technological Options, Chichesten Wiley, 1988,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рЛЗЫ</w:t>
      </w:r>
      <w:r>
        <w:rPr>
          <w:rFonts w:cs="Times New Roman" w:ascii="Times New Roman" w:hAnsi="Times New Roman"/>
          <w:sz w:val="22"/>
          <w:szCs w:val="22"/>
          <w:lang w:val="en-US"/>
        </w:rPr>
        <w:t>45.</w:t>
      </w:r>
    </w:p>
    <w:p>
      <w:pPr>
        <w:pStyle w:val="Normal"/>
        <w:jc w:val="both"/>
        <w:rPr/>
      </w:pPr>
      <w:r>
        <w:rPr>
          <w:rFonts w:cs="Times New Roman" w:ascii="Times New Roman" w:hAnsi="Times New Roman"/>
          <w:sz w:val="22"/>
          <w:szCs w:val="22"/>
          <w:lang w:val="en-US"/>
        </w:rPr>
        <w:t xml:space="preserve">Blackler, F. Information technologies and organizations: lessons from the 1980s and issues for the 1990s. Journal of Occupational Psychology, 1988, v.61,pp. </w:t>
      </w:r>
      <w:r>
        <w:rPr>
          <w:rFonts w:cs="Times New Roman" w:ascii="Times New Roman" w:hAnsi="Times New Roman"/>
          <w:sz w:val="22"/>
          <w:szCs w:val="22"/>
        </w:rPr>
        <w:t>Ш</w:t>
      </w:r>
      <w:r>
        <w:rPr>
          <w:rFonts w:cs="Times New Roman" w:ascii="Times New Roman" w:hAnsi="Times New Roman"/>
          <w:sz w:val="22"/>
          <w:szCs w:val="22"/>
          <w:lang w:val="en-US"/>
        </w:rPr>
        <w:t>-127,</w:t>
      </w:r>
    </w:p>
    <w:p>
      <w:pPr>
        <w:pStyle w:val="Normal"/>
        <w:jc w:val="both"/>
        <w:rPr/>
      </w:pPr>
      <w:r>
        <w:rPr>
          <w:rFonts w:cs="Times New Roman" w:ascii="Times New Roman" w:hAnsi="Times New Roman"/>
          <w:sz w:val="22"/>
          <w:szCs w:val="22"/>
          <w:lang w:val="en-US"/>
        </w:rPr>
        <w:t>Bosnian, D. Systematic design of socio-technical systems. In Corlett, E.N. and Richardson, D. (ed.), Stress, Work Design, and Productivity. Chichester: Wiley, 1981, pp. 166-194,</w:t>
      </w:r>
    </w:p>
    <w:p>
      <w:pPr>
        <w:pStyle w:val="Normal"/>
        <w:jc w:val="both"/>
        <w:rPr/>
      </w:pPr>
      <w:r>
        <w:rPr>
          <w:rFonts w:cs="Times New Roman" w:ascii="Times New Roman" w:hAnsi="Times New Roman"/>
          <w:sz w:val="22"/>
          <w:szCs w:val="22"/>
          <w:lang w:val="en-US"/>
        </w:rPr>
        <w:t xml:space="preserve">Bridget, </w:t>
      </w:r>
      <w:r>
        <w:rPr>
          <w:rFonts w:cs="Times New Roman" w:ascii="Times New Roman" w:hAnsi="Times New Roman"/>
          <w:sz w:val="22"/>
          <w:szCs w:val="22"/>
        </w:rPr>
        <w:t>Я</w:t>
      </w:r>
      <w:r>
        <w:rPr>
          <w:rFonts w:cs="Times New Roman" w:ascii="Times New Roman" w:hAnsi="Times New Roman"/>
          <w:sz w:val="22"/>
          <w:szCs w:val="22"/>
          <w:lang w:val="en-US"/>
        </w:rPr>
        <w:t>* The increasing relevance of group processes and changing va</w:t>
        <w:softHyphen/>
        <w:t>lues for understanding and coping with stress at work. In Cooper, CL, and Payne, R. (ed.), Stress at Work- Chichester: Wiley. 1978, pp. 242-284,</w:t>
      </w:r>
    </w:p>
    <w:p>
      <w:pPr>
        <w:pStyle w:val="Normal"/>
        <w:jc w:val="both"/>
        <w:rPr/>
      </w:pPr>
      <w:r>
        <w:rPr>
          <w:rFonts w:cs="Times New Roman" w:ascii="Times New Roman" w:hAnsi="Times New Roman"/>
          <w:sz w:val="22"/>
          <w:szCs w:val="22"/>
          <w:lang w:val="en-US"/>
        </w:rPr>
        <w:t xml:space="preserve">Cooper GZ^ Marshall, J. Sources of managerial stress and white collar stress. </w:t>
      </w:r>
      <w:r>
        <w:rPr>
          <w:rFonts w:cs="Times New Roman" w:ascii="Times New Roman" w:hAnsi="Times New Roman"/>
          <w:sz w:val="22"/>
          <w:szCs w:val="22"/>
        </w:rPr>
        <w:t>Ы</w:t>
      </w:r>
      <w:r>
        <w:rPr>
          <w:rFonts w:cs="Times New Roman" w:ascii="Times New Roman" w:hAnsi="Times New Roman"/>
          <w:sz w:val="22"/>
          <w:szCs w:val="22"/>
          <w:lang w:val="en-US"/>
        </w:rPr>
        <w:t xml:space="preserve"> </w:t>
      </w:r>
      <w:r>
        <w:rPr>
          <w:rFonts w:cs="Times New Roman" w:ascii="Times New Roman" w:hAnsi="Times New Roman"/>
          <w:sz w:val="22"/>
          <w:szCs w:val="22"/>
        </w:rPr>
        <w:t>Соорег</w:t>
      </w:r>
      <w:r>
        <w:rPr>
          <w:rFonts w:cs="Times New Roman" w:ascii="Times New Roman" w:hAnsi="Times New Roman"/>
          <w:sz w:val="22"/>
          <w:szCs w:val="22"/>
          <w:lang w:val="en-US"/>
        </w:rPr>
        <w:t>,</w:t>
      </w:r>
      <w:r>
        <w:rPr>
          <w:rFonts w:cs="Times New Roman" w:ascii="Times New Roman" w:hAnsi="Times New Roman"/>
          <w:sz w:val="22"/>
          <w:szCs w:val="22"/>
        </w:rPr>
        <w:t>СХ</w:t>
      </w:r>
      <w:r>
        <w:rPr>
          <w:rFonts w:cs="Times New Roman" w:ascii="Times New Roman" w:hAnsi="Times New Roman"/>
          <w:sz w:val="22"/>
          <w:szCs w:val="22"/>
          <w:lang w:val="en-US"/>
        </w:rPr>
        <w:t>. and Payne, R. (ed.), Stress at Wort Chichester: Wiley, 1978, pp. 8 b 106,</w:t>
      </w:r>
    </w:p>
    <w:p>
      <w:pPr>
        <w:pStyle w:val="Normal"/>
        <w:jc w:val="both"/>
        <w:rPr/>
      </w:pPr>
      <w:r>
        <w:rPr>
          <w:rFonts w:cs="Times New Roman" w:ascii="Times New Roman" w:hAnsi="Times New Roman"/>
          <w:sz w:val="22"/>
          <w:szCs w:val="22"/>
        </w:rPr>
        <w:t>Сох</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Маска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transactiondl approach to occupational stress. In Coilett, E.N. and Richardson, J- (ed.), Stress, Worik; and Productivity, Chichesten Wiley, 1981,</w:t>
      </w:r>
      <w:r>
        <w:rPr>
          <w:rFonts w:cs="Times New Roman" w:ascii="Times New Roman" w:hAnsi="Times New Roman"/>
          <w:sz w:val="22"/>
          <w:szCs w:val="22"/>
        </w:rPr>
        <w:t>до</w:t>
      </w:r>
      <w:r>
        <w:rPr>
          <w:rFonts w:cs="Times New Roman" w:ascii="Times New Roman" w:hAnsi="Times New Roman"/>
          <w:sz w:val="22"/>
          <w:szCs w:val="22"/>
          <w:lang w:val="en-US"/>
        </w:rPr>
        <w:t>. 9</w:t>
      </w:r>
      <w:r>
        <w:rPr>
          <w:rFonts w:cs="Times New Roman" w:ascii="Times New Roman" w:hAnsi="Times New Roman"/>
          <w:sz w:val="22"/>
          <w:szCs w:val="22"/>
        </w:rPr>
        <w:t>Ы</w:t>
      </w:r>
      <w:r>
        <w:rPr>
          <w:rFonts w:cs="Times New Roman" w:ascii="Times New Roman" w:hAnsi="Times New Roman"/>
          <w:sz w:val="22"/>
          <w:szCs w:val="22"/>
          <w:lang w:val="en-US"/>
        </w:rPr>
        <w:t>13.</w:t>
      </w:r>
    </w:p>
    <w:p>
      <w:pPr>
        <w:pStyle w:val="Normal"/>
        <w:jc w:val="both"/>
        <w:rPr/>
      </w:pPr>
      <w:r>
        <w:rPr>
          <w:rFonts w:cs="Times New Roman" w:ascii="Times New Roman" w:hAnsi="Times New Roman"/>
          <w:sz w:val="22"/>
          <w:szCs w:val="22"/>
          <w:lang w:val="en-US"/>
        </w:rPr>
        <w:t>Duncham, JLJBL The measurement and dimensionality of job characteristics. Journal of Applied Psychology, 1976, v, 61, pp. 404-4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renth, P.J., Thierry, H., Wittems, P.L&gt; Wolff, de CJ. What is work-and organizational psychology? In Drenth, P.J., Thierry( H. et al. (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5</w:t>
      </w:r>
    </w:p>
    <w:p>
      <w:pPr>
        <w:pStyle w:val="Normal"/>
        <w:jc w:val="both"/>
        <w:rPr/>
      </w:pPr>
      <w:r>
        <w:rPr>
          <w:rFonts w:cs="Times New Roman" w:ascii="Times New Roman" w:hAnsi="Times New Roman"/>
          <w:sz w:val="22"/>
          <w:szCs w:val="22"/>
          <w:lang w:val="en-US"/>
        </w:rPr>
        <w:t>Handbook of Work and Organizational Psychology. Chichester: WUey, v.l, pp. 3-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Hamberger, L.K+, Lohr, J.M. Skill acquisition for the control of stress reactions. In Hamberger, L.K. and Lohr, J,MM Stress and Stress management: Research and Applications. New York: Springer, 1984, ch. 9, 198-220.</w:t>
      </w:r>
    </w:p>
    <w:p>
      <w:pPr>
        <w:pStyle w:val="Normal"/>
        <w:jc w:val="both"/>
        <w:rPr/>
      </w:pPr>
      <w:r>
        <w:rPr>
          <w:rFonts w:cs="Times New Roman" w:ascii="Times New Roman" w:hAnsi="Times New Roman"/>
          <w:sz w:val="22"/>
          <w:szCs w:val="22"/>
          <w:lang w:val="en-US"/>
        </w:rPr>
        <w:t>Hockey, A, Hamilton, P. The cognitive patterning of stress states. In Hockey, R. (ed.), Stress and Fatigue in Human Performance. Chichester: W3ey, 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hunnsen, G. Workload and workload measurement. In Moray, N, (ed.), Mental Workload: Its Theory and Measurement. NATO Conference Series. New York: Plenum Press, 1979, pp. 3-2L</w:t>
      </w:r>
    </w:p>
    <w:p>
      <w:pPr>
        <w:pStyle w:val="Normal"/>
        <w:jc w:val="both"/>
        <w:rPr/>
      </w:pPr>
      <w:r>
        <w:rPr>
          <w:rFonts w:cs="Times New Roman" w:ascii="Times New Roman" w:hAnsi="Times New Roman"/>
          <w:sz w:val="22"/>
          <w:szCs w:val="22"/>
          <w:lang w:val="en-US"/>
        </w:rPr>
        <w:t xml:space="preserve">Kasl,S. </w:t>
      </w:r>
      <w:r>
        <w:rPr>
          <w:rFonts w:cs="Times New Roman" w:ascii="Times New Roman" w:hAnsi="Times New Roman"/>
          <w:sz w:val="22"/>
          <w:szCs w:val="22"/>
        </w:rPr>
        <w:t>К</w:t>
      </w:r>
      <w:r>
        <w:rPr>
          <w:rFonts w:cs="Times New Roman" w:ascii="Times New Roman" w:hAnsi="Times New Roman"/>
          <w:sz w:val="22"/>
          <w:szCs w:val="22"/>
          <w:lang w:val="en-US"/>
        </w:rPr>
        <w:t xml:space="preserve"> Bpidemiological contributions to the study of work stresses. In Cooper, CL- and Payne, R, (ed,), Stress at Work, Chichester: Wfley, 1978, pp. 3-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Michaely AJ. Personality, behavioural and situational modifiers of vork stressors. In Cooper, CX. and Payne, R. (ed.)s Stress at Work. :hichester: Wiley, 1978, pp.127-172.</w:t>
      </w:r>
    </w:p>
    <w:p>
      <w:pPr>
        <w:pStyle w:val="Normal"/>
        <w:jc w:val="both"/>
        <w:rPr/>
      </w:pPr>
      <w:r>
        <w:rPr>
          <w:rFonts w:cs="Times New Roman" w:ascii="Times New Roman" w:hAnsi="Times New Roman"/>
          <w:sz w:val="22"/>
          <w:szCs w:val="22"/>
          <w:lang w:val="en-US"/>
        </w:rPr>
        <w:t>Parks, DX. Current workload methods and emerging challenges. In Moray, N, (ed.), Mental Workload: Its Theory and Measurement. NATO Conference Series, New York: Plenum Press, 1979, pp. 387-416.</w:t>
      </w:r>
    </w:p>
    <w:p>
      <w:pPr>
        <w:pStyle w:val="Normal"/>
        <w:jc w:val="both"/>
        <w:rPr/>
      </w:pPr>
      <w:r>
        <w:rPr>
          <w:rFonts w:cs="Times New Roman" w:ascii="Times New Roman" w:hAnsi="Times New Roman"/>
          <w:sz w:val="22"/>
          <w:szCs w:val="22"/>
          <w:lang w:val="en-US"/>
        </w:rPr>
        <w:t>Patrk, J. Job analysis, training, and transferabUitv: some theoretical and practical issues. In Duncan, K.D., Gmneberg, M.M* and Wallis, D. (ed.)» Changes in Working Life. Chichesten Wiley, 1980, pp, 55-70.</w:t>
      </w:r>
    </w:p>
    <w:p>
      <w:pPr>
        <w:pStyle w:val="Normal"/>
        <w:jc w:val="both"/>
        <w:rPr/>
      </w:pPr>
      <w:r>
        <w:rPr>
          <w:rFonts w:cs="Times New Roman" w:ascii="Times New Roman" w:hAnsi="Times New Roman"/>
          <w:sz w:val="22"/>
          <w:szCs w:val="22"/>
          <w:lang w:val="en-US"/>
        </w:rPr>
        <w:t>Rosmussen, J, What can be learned from human_ error reports. In Duncan K.D,, Gruneberg, M.M. and WaHis, D. (ed.), Changes in Working Life. Chichester: Wiley, 1980, pp. 97-113,</w:t>
      </w:r>
    </w:p>
    <w:p>
      <w:pPr>
        <w:pStyle w:val="Normal"/>
        <w:jc w:val="both"/>
        <w:rPr/>
      </w:pPr>
      <w:r>
        <w:rPr>
          <w:rFonts w:cs="Times New Roman" w:ascii="Times New Roman" w:hAnsi="Times New Roman"/>
          <w:sz w:val="22"/>
          <w:szCs w:val="22"/>
          <w:lang w:val="en-US"/>
        </w:rPr>
        <w:t>Roe, R.A* Acting system design- an action theoretical approach to the desi2n of man-computer systems. In Keyser, de V,, Qvale, Th., Wilpert, B. and Quintanilla, S,A,R, (ed.), The meaning of Work and Technological Options. Chichester: Wiley, 1988, pp. 179-1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w:t>
      </w:r>
      <w:r>
        <w:rPr>
          <w:rFonts w:cs="Times New Roman" w:ascii="Times New Roman" w:hAnsi="Times New Roman"/>
          <w:sz w:val="22"/>
          <w:szCs w:val="22"/>
        </w:rPr>
        <w:t>г</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uiz Qumtanilla, S.A.f WUpett, B&lt; The meaning of working- scientific status of a concept.  In Keyser,  de V.,  Qvale,  Th,, Wilpert,B. 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6</w:t>
      </w:r>
    </w:p>
    <w:p>
      <w:pPr>
        <w:pStyle w:val="Normal"/>
        <w:jc w:val="both"/>
        <w:rPr/>
      </w:pPr>
      <w:r>
        <w:rPr>
          <w:rFonts w:cs="Times New Roman" w:ascii="Times New Roman" w:hAnsi="Times New Roman"/>
          <w:sz w:val="22"/>
          <w:szCs w:val="22"/>
          <w:lang w:val="en-US"/>
        </w:rPr>
        <w:t>Quintanilla, SA-R- (ed,), The Meaning of Work and Technological Options. Chichester: Wiley: 1988, pp. 3-14.</w:t>
      </w:r>
    </w:p>
    <w:p>
      <w:pPr>
        <w:pStyle w:val="Normal"/>
        <w:jc w:val="both"/>
        <w:rPr/>
      </w:pPr>
      <w:r>
        <w:rPr>
          <w:rFonts w:cs="Times New Roman" w:ascii="Times New Roman" w:hAnsi="Times New Roman"/>
          <w:sz w:val="22"/>
          <w:szCs w:val="22"/>
          <w:lang w:val="en-US"/>
        </w:rPr>
        <w:t xml:space="preserve">White,   </w:t>
      </w:r>
      <w:r>
        <w:rPr>
          <w:rFonts w:cs="Times New Roman" w:ascii="Times New Roman" w:hAnsi="Times New Roman"/>
          <w:sz w:val="22"/>
          <w:szCs w:val="22"/>
        </w:rPr>
        <w:t>ЙС</w:t>
      </w:r>
      <w:r>
        <w:rPr>
          <w:rFonts w:cs="Times New Roman" w:ascii="Times New Roman" w:hAnsi="Times New Roman"/>
          <w:sz w:val="22"/>
          <w:szCs w:val="22"/>
          <w:lang w:val="en-US"/>
        </w:rPr>
        <w:t xml:space="preserve">   Job satisfaction  and motivation-  the development  of practical strategies for their enhancement. In Duncan, K.D., Gruneberg, M.M and Wallis, D. (ed.), Changes in Working Life, Chichester: Wiley, 1980, pp, 441-457,</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часто употребляемых английских терминов</w:t>
      </w:r>
    </w:p>
    <w:p>
      <w:pPr>
        <w:pStyle w:val="Normal"/>
        <w:jc w:val="both"/>
        <w:rPr/>
      </w:pPr>
      <w:r>
        <w:rPr>
          <w:rFonts w:cs="Times New Roman" w:ascii="Times New Roman" w:hAnsi="Times New Roman"/>
          <w:sz w:val="22"/>
          <w:szCs w:val="22"/>
          <w:lang w:val="en-US"/>
        </w:rPr>
        <w:t>ability</w:t>
      </w:r>
      <w:r>
        <w:rPr>
          <w:rFonts w:cs="Times New Roman" w:ascii="Times New Roman" w:hAnsi="Times New Roman"/>
          <w:sz w:val="22"/>
          <w:szCs w:val="22"/>
        </w:rPr>
        <w:t xml:space="preserve"> - способность</w:t>
      </w:r>
    </w:p>
    <w:p>
      <w:pPr>
        <w:pStyle w:val="Normal"/>
        <w:jc w:val="both"/>
        <w:rPr/>
      </w:pPr>
      <w:r>
        <w:rPr>
          <w:rFonts w:cs="Times New Roman" w:ascii="Times New Roman" w:hAnsi="Times New Roman"/>
          <w:sz w:val="22"/>
          <w:szCs w:val="22"/>
          <w:lang w:val="en-US"/>
        </w:rPr>
        <w:t>absenteeism</w:t>
      </w:r>
      <w:r>
        <w:rPr>
          <w:rFonts w:cs="Times New Roman" w:ascii="Times New Roman" w:hAnsi="Times New Roman"/>
          <w:sz w:val="22"/>
          <w:szCs w:val="22"/>
        </w:rPr>
        <w:t xml:space="preserve"> -прогулы, невыход на работу без уважительных при</w:t>
        <w:softHyphen/>
        <w:t>чин</w:t>
      </w:r>
    </w:p>
    <w:p>
      <w:pPr>
        <w:pStyle w:val="Normal"/>
        <w:jc w:val="both"/>
        <w:rPr/>
      </w:pPr>
      <w:r>
        <w:rPr>
          <w:rFonts w:cs="Times New Roman" w:ascii="Times New Roman" w:hAnsi="Times New Roman"/>
          <w:sz w:val="22"/>
          <w:szCs w:val="22"/>
          <w:lang w:val="en-US"/>
        </w:rPr>
        <w:t>accident</w:t>
      </w:r>
      <w:r>
        <w:rPr>
          <w:rFonts w:cs="Times New Roman" w:ascii="Times New Roman" w:hAnsi="Times New Roman"/>
          <w:sz w:val="22"/>
          <w:szCs w:val="22"/>
        </w:rPr>
        <w:t xml:space="preserve"> - несчастный случай, авария </w:t>
      </w:r>
      <w:r>
        <w:rPr>
          <w:rFonts w:cs="Times New Roman" w:ascii="Times New Roman" w:hAnsi="Times New Roman"/>
          <w:sz w:val="22"/>
          <w:szCs w:val="22"/>
          <w:lang w:val="en-US"/>
        </w:rPr>
        <w:t>achievement</w:t>
      </w:r>
      <w:r>
        <w:rPr>
          <w:rFonts w:cs="Times New Roman" w:ascii="Times New Roman" w:hAnsi="Times New Roman"/>
          <w:sz w:val="22"/>
          <w:szCs w:val="22"/>
        </w:rPr>
        <w:t xml:space="preserve"> - достижение </w:t>
      </w:r>
      <w:r>
        <w:rPr>
          <w:rFonts w:cs="Times New Roman" w:ascii="Times New Roman" w:hAnsi="Times New Roman"/>
          <w:sz w:val="22"/>
          <w:szCs w:val="22"/>
          <w:lang w:val="en-US"/>
        </w:rPr>
        <w:t>action</w:t>
      </w:r>
      <w:r>
        <w:rPr>
          <w:rFonts w:cs="Times New Roman" w:ascii="Times New Roman" w:hAnsi="Times New Roman"/>
          <w:sz w:val="22"/>
          <w:szCs w:val="22"/>
        </w:rPr>
        <w:t xml:space="preserve"> - действие, поступок </w:t>
      </w:r>
      <w:r>
        <w:rPr>
          <w:rFonts w:cs="Times New Roman" w:ascii="Times New Roman" w:hAnsi="Times New Roman"/>
          <w:sz w:val="22"/>
          <w:szCs w:val="22"/>
          <w:lang w:val="en-US"/>
        </w:rPr>
        <w:t>activation</w:t>
      </w:r>
      <w:r>
        <w:rPr>
          <w:rFonts w:cs="Times New Roman" w:ascii="Times New Roman" w:hAnsi="Times New Roman"/>
          <w:sz w:val="22"/>
          <w:szCs w:val="22"/>
        </w:rPr>
        <w:t xml:space="preserve"> - активация </w:t>
      </w:r>
      <w:r>
        <w:rPr>
          <w:rFonts w:cs="Times New Roman" w:ascii="Times New Roman" w:hAnsi="Times New Roman"/>
          <w:sz w:val="22"/>
          <w:szCs w:val="22"/>
          <w:lang w:val="en-US"/>
        </w:rPr>
        <w:t>activity</w:t>
      </w:r>
      <w:r>
        <w:rPr>
          <w:rFonts w:cs="Times New Roman" w:ascii="Times New Roman" w:hAnsi="Times New Roman"/>
          <w:sz w:val="22"/>
          <w:szCs w:val="22"/>
        </w:rPr>
        <w:t xml:space="preserve"> - деятельность, активность </w:t>
      </w:r>
      <w:r>
        <w:rPr>
          <w:rFonts w:cs="Times New Roman" w:ascii="Times New Roman" w:hAnsi="Times New Roman"/>
          <w:sz w:val="22"/>
          <w:szCs w:val="22"/>
          <w:lang w:val="en-US"/>
        </w:rPr>
        <w:t>accuracy</w:t>
      </w:r>
      <w:r>
        <w:rPr>
          <w:rFonts w:cs="Times New Roman" w:ascii="Times New Roman" w:hAnsi="Times New Roman"/>
          <w:sz w:val="22"/>
          <w:szCs w:val="22"/>
        </w:rPr>
        <w:t xml:space="preserve"> - точность </w:t>
      </w:r>
      <w:r>
        <w:rPr>
          <w:rFonts w:cs="Times New Roman" w:ascii="Times New Roman" w:hAnsi="Times New Roman"/>
          <w:sz w:val="22"/>
          <w:szCs w:val="22"/>
          <w:lang w:val="en-US"/>
        </w:rPr>
        <w:t>adaptation</w:t>
      </w:r>
      <w:r>
        <w:rPr>
          <w:rFonts w:cs="Times New Roman" w:ascii="Times New Roman" w:hAnsi="Times New Roman"/>
          <w:sz w:val="22"/>
          <w:szCs w:val="22"/>
        </w:rPr>
        <w:t xml:space="preserve"> - адаптация </w:t>
      </w:r>
      <w:r>
        <w:rPr>
          <w:rFonts w:cs="Times New Roman" w:ascii="Times New Roman" w:hAnsi="Times New Roman"/>
          <w:sz w:val="22"/>
          <w:szCs w:val="22"/>
          <w:lang w:val="en-US"/>
        </w:rPr>
        <w:t>adjustment</w:t>
      </w:r>
      <w:r>
        <w:rPr>
          <w:rFonts w:cs="Times New Roman" w:ascii="Times New Roman" w:hAnsi="Times New Roman"/>
          <w:sz w:val="22"/>
          <w:szCs w:val="22"/>
        </w:rPr>
        <w:t xml:space="preserve"> - приспособление </w:t>
      </w:r>
      <w:r>
        <w:rPr>
          <w:rFonts w:cs="Times New Roman" w:ascii="Times New Roman" w:hAnsi="Times New Roman"/>
          <w:sz w:val="22"/>
          <w:szCs w:val="22"/>
          <w:lang w:val="en-US"/>
        </w:rPr>
        <w:t>adolescence</w:t>
      </w:r>
      <w:r>
        <w:rPr>
          <w:rFonts w:cs="Times New Roman" w:ascii="Times New Roman" w:hAnsi="Times New Roman"/>
          <w:sz w:val="22"/>
          <w:szCs w:val="22"/>
        </w:rPr>
        <w:t xml:space="preserve"> - юность</w:t>
      </w:r>
    </w:p>
    <w:p>
      <w:pPr>
        <w:pStyle w:val="Normal"/>
        <w:jc w:val="both"/>
        <w:rPr/>
      </w:pPr>
      <w:r>
        <w:rPr>
          <w:rFonts w:cs="Times New Roman" w:ascii="Times New Roman" w:hAnsi="Times New Roman"/>
          <w:sz w:val="22"/>
          <w:szCs w:val="22"/>
          <w:lang w:val="en-US"/>
        </w:rPr>
        <w:t>affUiation</w:t>
      </w:r>
      <w:r>
        <w:rPr>
          <w:rFonts w:cs="Times New Roman" w:ascii="Times New Roman" w:hAnsi="Times New Roman"/>
          <w:sz w:val="22"/>
          <w:szCs w:val="22"/>
        </w:rPr>
        <w:t xml:space="preserve"> - принаддежность,.присоединение к некоторой группе </w:t>
      </w:r>
      <w:r>
        <w:rPr>
          <w:rFonts w:cs="Times New Roman" w:ascii="Times New Roman" w:hAnsi="Times New Roman"/>
          <w:sz w:val="22"/>
          <w:szCs w:val="22"/>
          <w:lang w:val="en-US"/>
        </w:rPr>
        <w:t>age</w:t>
      </w:r>
      <w:r>
        <w:rPr>
          <w:rFonts w:cs="Times New Roman" w:ascii="Times New Roman" w:hAnsi="Times New Roman"/>
          <w:sz w:val="22"/>
          <w:szCs w:val="22"/>
        </w:rPr>
        <w:t xml:space="preserve"> - возраст </w:t>
      </w:r>
      <w:r>
        <w:rPr>
          <w:rFonts w:cs="Times New Roman" w:ascii="Times New Roman" w:hAnsi="Times New Roman"/>
          <w:sz w:val="22"/>
          <w:szCs w:val="22"/>
          <w:lang w:val="en-US"/>
        </w:rPr>
        <w:t>aggression</w:t>
      </w:r>
      <w:r>
        <w:rPr>
          <w:rFonts w:cs="Times New Roman" w:ascii="Times New Roman" w:hAnsi="Times New Roman"/>
          <w:sz w:val="22"/>
          <w:szCs w:val="22"/>
        </w:rPr>
        <w:t xml:space="preserve"> - агрессия</w:t>
      </w:r>
    </w:p>
    <w:p>
      <w:pPr>
        <w:pStyle w:val="Normal"/>
        <w:jc w:val="both"/>
        <w:rPr/>
      </w:pPr>
      <w:r>
        <w:rPr>
          <w:rFonts w:cs="Times New Roman" w:ascii="Times New Roman" w:hAnsi="Times New Roman"/>
          <w:sz w:val="22"/>
          <w:szCs w:val="22"/>
          <w:lang w:val="en-US"/>
        </w:rPr>
        <w:t>aid</w:t>
      </w:r>
      <w:r>
        <w:rPr>
          <w:rFonts w:cs="Times New Roman" w:ascii="Times New Roman" w:hAnsi="Times New Roman"/>
          <w:sz w:val="22"/>
          <w:szCs w:val="22"/>
        </w:rPr>
        <w:t xml:space="preserve"> - помощь, вспомогательные средства </w:t>
      </w:r>
      <w:r>
        <w:rPr>
          <w:rFonts w:cs="Times New Roman" w:ascii="Times New Roman" w:hAnsi="Times New Roman"/>
          <w:sz w:val="22"/>
          <w:szCs w:val="22"/>
          <w:lang w:val="en-US"/>
        </w:rPr>
        <w:t>alcoholism</w:t>
      </w:r>
      <w:r>
        <w:rPr>
          <w:rFonts w:cs="Times New Roman" w:ascii="Times New Roman" w:hAnsi="Times New Roman"/>
          <w:sz w:val="22"/>
          <w:szCs w:val="22"/>
        </w:rPr>
        <w:t xml:space="preserve"> - алкоголизм </w:t>
      </w:r>
      <w:r>
        <w:rPr>
          <w:rFonts w:cs="Times New Roman" w:ascii="Times New Roman" w:hAnsi="Times New Roman"/>
          <w:sz w:val="22"/>
          <w:szCs w:val="22"/>
          <w:lang w:val="en-US"/>
        </w:rPr>
        <w:t>algorithm</w:t>
      </w:r>
      <w:r>
        <w:rPr>
          <w:rFonts w:cs="Times New Roman" w:ascii="Times New Roman" w:hAnsi="Times New Roman"/>
          <w:sz w:val="22"/>
          <w:szCs w:val="22"/>
        </w:rPr>
        <w:t xml:space="preserve"> - алгоритм </w:t>
      </w:r>
      <w:r>
        <w:rPr>
          <w:rFonts w:cs="Times New Roman" w:ascii="Times New Roman" w:hAnsi="Times New Roman"/>
          <w:sz w:val="22"/>
          <w:szCs w:val="22"/>
          <w:lang w:val="en-US"/>
        </w:rPr>
        <w:t>alienation</w:t>
      </w:r>
      <w:r>
        <w:rPr>
          <w:rFonts w:cs="Times New Roman" w:ascii="Times New Roman" w:hAnsi="Times New Roman"/>
          <w:sz w:val="22"/>
          <w:szCs w:val="22"/>
        </w:rPr>
        <w:t xml:space="preserve"> - отчуждение, отстраненность</w:t>
      </w:r>
    </w:p>
    <w:p>
      <w:pPr>
        <w:pStyle w:val="Normal"/>
        <w:jc w:val="both"/>
        <w:rPr/>
      </w:pPr>
      <w:r>
        <w:rPr>
          <w:rFonts w:cs="Times New Roman" w:ascii="Times New Roman" w:hAnsi="Times New Roman"/>
          <w:sz w:val="22"/>
          <w:szCs w:val="22"/>
          <w:lang w:val="en-US"/>
        </w:rPr>
        <w:t>anxiety</w:t>
      </w:r>
      <w:r>
        <w:rPr>
          <w:rFonts w:cs="Times New Roman" w:ascii="Times New Roman" w:hAnsi="Times New Roman"/>
          <w:sz w:val="22"/>
          <w:szCs w:val="22"/>
        </w:rPr>
        <w:t xml:space="preserve"> - тревожность</w:t>
      </w:r>
    </w:p>
    <w:p>
      <w:pPr>
        <w:pStyle w:val="Normal"/>
        <w:jc w:val="both"/>
        <w:rPr/>
      </w:pPr>
      <w:r>
        <w:rPr>
          <w:rFonts w:cs="Times New Roman" w:ascii="Times New Roman" w:hAnsi="Times New Roman"/>
          <w:sz w:val="22"/>
          <w:szCs w:val="22"/>
          <w:lang w:val="en-US"/>
        </w:rPr>
        <w:t>applied</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прикладная психология</w:t>
      </w:r>
    </w:p>
    <w:p>
      <w:pPr>
        <w:pStyle w:val="Normal"/>
        <w:jc w:val="both"/>
        <w:rPr/>
      </w:pPr>
      <w:r>
        <w:rPr>
          <w:rFonts w:cs="Times New Roman" w:ascii="Times New Roman" w:hAnsi="Times New Roman"/>
          <w:sz w:val="22"/>
          <w:szCs w:val="22"/>
          <w:lang w:val="en-US"/>
        </w:rPr>
        <w:t>appraisal</w:t>
      </w:r>
      <w:r>
        <w:rPr>
          <w:rFonts w:cs="Times New Roman" w:ascii="Times New Roman" w:hAnsi="Times New Roman"/>
          <w:sz w:val="22"/>
          <w:szCs w:val="22"/>
        </w:rPr>
        <w:t xml:space="preserve"> -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pPr>
      <w:r>
        <w:rPr>
          <w:rFonts w:cs="Times New Roman" w:ascii="Times New Roman" w:hAnsi="Times New Roman"/>
          <w:sz w:val="22"/>
          <w:szCs w:val="22"/>
          <w:lang w:val="en-US"/>
        </w:rPr>
        <w:t>appraisal</w:t>
      </w:r>
      <w:r>
        <w:rPr>
          <w:rFonts w:cs="Times New Roman" w:ascii="Times New Roman" w:hAnsi="Times New Roman"/>
          <w:sz w:val="22"/>
          <w:szCs w:val="22"/>
        </w:rPr>
        <w:t xml:space="preserve"> </w:t>
      </w:r>
      <w:r>
        <w:rPr>
          <w:rFonts w:cs="Times New Roman" w:ascii="Times New Roman" w:hAnsi="Times New Roman"/>
          <w:sz w:val="22"/>
          <w:szCs w:val="22"/>
          <w:lang w:val="en-US"/>
        </w:rPr>
        <w:t>interview</w:t>
      </w:r>
      <w:r>
        <w:rPr>
          <w:rFonts w:cs="Times New Roman" w:ascii="Times New Roman" w:hAnsi="Times New Roman"/>
          <w:sz w:val="22"/>
          <w:szCs w:val="22"/>
        </w:rPr>
        <w:t xml:space="preserve"> - оценочное (формализованное) интервью</w:t>
      </w:r>
    </w:p>
    <w:p>
      <w:pPr>
        <w:pStyle w:val="Normal"/>
        <w:jc w:val="both"/>
        <w:rPr/>
      </w:pPr>
      <w:r>
        <w:rPr>
          <w:rFonts w:cs="Times New Roman" w:ascii="Times New Roman" w:hAnsi="Times New Roman"/>
          <w:sz w:val="22"/>
          <w:szCs w:val="22"/>
          <w:lang w:val="en-US"/>
        </w:rPr>
        <w:t>approach</w:t>
      </w:r>
      <w:r>
        <w:rPr>
          <w:rFonts w:cs="Times New Roman" w:ascii="Times New Roman" w:hAnsi="Times New Roman"/>
          <w:sz w:val="22"/>
          <w:szCs w:val="22"/>
        </w:rPr>
        <w:t xml:space="preserve"> - подход</w:t>
      </w:r>
    </w:p>
    <w:p>
      <w:pPr>
        <w:pStyle w:val="Normal"/>
        <w:jc w:val="both"/>
        <w:rPr/>
      </w:pPr>
      <w:r>
        <w:rPr>
          <w:rFonts w:cs="Times New Roman" w:ascii="Times New Roman" w:hAnsi="Times New Roman"/>
          <w:sz w:val="22"/>
          <w:szCs w:val="22"/>
          <w:lang w:val="en-US"/>
        </w:rPr>
        <w:t>aspiration</w:t>
      </w:r>
      <w:r>
        <w:rPr>
          <w:rFonts w:cs="Times New Roman" w:ascii="Times New Roman" w:hAnsi="Times New Roman"/>
          <w:sz w:val="22"/>
          <w:szCs w:val="22"/>
        </w:rPr>
        <w:t xml:space="preserve"> - стремление, сильное желание</w:t>
      </w:r>
    </w:p>
    <w:p>
      <w:pPr>
        <w:pStyle w:val="Normal"/>
        <w:jc w:val="both"/>
        <w:rPr/>
      </w:pPr>
      <w:r>
        <w:rPr>
          <w:rFonts w:cs="Times New Roman" w:ascii="Times New Roman" w:hAnsi="Times New Roman"/>
          <w:sz w:val="22"/>
          <w:szCs w:val="22"/>
          <w:lang w:val="en-US"/>
        </w:rPr>
        <w:t>assessment</w:t>
      </w:r>
      <w:r>
        <w:rPr>
          <w:rFonts w:cs="Times New Roman" w:ascii="Times New Roman" w:hAnsi="Times New Roman"/>
          <w:sz w:val="22"/>
          <w:szCs w:val="22"/>
        </w:rPr>
        <w:t xml:space="preserve"> - оценка, аттестация</w:t>
      </w:r>
    </w:p>
    <w:p>
      <w:pPr>
        <w:pStyle w:val="Normal"/>
        <w:jc w:val="both"/>
        <w:rPr/>
      </w:pPr>
      <w:r>
        <w:rPr>
          <w:rFonts w:cs="Times New Roman" w:ascii="Times New Roman" w:hAnsi="Times New Roman"/>
          <w:sz w:val="22"/>
          <w:szCs w:val="22"/>
          <w:lang w:val="en-US"/>
        </w:rPr>
        <w:t>assessment</w:t>
      </w:r>
      <w:r>
        <w:rPr>
          <w:rFonts w:cs="Times New Roman" w:ascii="Times New Roman" w:hAnsi="Times New Roman"/>
          <w:sz w:val="22"/>
          <w:szCs w:val="22"/>
        </w:rPr>
        <w:t xml:space="preserve"> </w:t>
      </w:r>
      <w:r>
        <w:rPr>
          <w:rFonts w:cs="Times New Roman" w:ascii="Times New Roman" w:hAnsi="Times New Roman"/>
          <w:sz w:val="22"/>
          <w:szCs w:val="22"/>
          <w:lang w:val="en-US"/>
        </w:rPr>
        <w:t>centres</w:t>
      </w:r>
      <w:r>
        <w:rPr>
          <w:rFonts w:cs="Times New Roman" w:ascii="Times New Roman" w:hAnsi="Times New Roman"/>
          <w:sz w:val="22"/>
          <w:szCs w:val="22"/>
        </w:rPr>
        <w:t xml:space="preserve"> - аттестационные центры</w:t>
      </w:r>
    </w:p>
    <w:p>
      <w:pPr>
        <w:pStyle w:val="Normal"/>
        <w:jc w:val="both"/>
        <w:rPr/>
      </w:pPr>
      <w:r>
        <w:rPr>
          <w:rFonts w:cs="Times New Roman" w:ascii="Times New Roman" w:hAnsi="Times New Roman"/>
          <w:sz w:val="22"/>
          <w:szCs w:val="22"/>
          <w:lang w:val="en-US"/>
        </w:rPr>
        <w:t>assistance</w:t>
      </w:r>
      <w:r>
        <w:rPr>
          <w:rFonts w:cs="Times New Roman" w:ascii="Times New Roman" w:hAnsi="Times New Roman"/>
          <w:sz w:val="22"/>
          <w:szCs w:val="22"/>
        </w:rPr>
        <w:t xml:space="preserve"> - помощь, содействие</w:t>
      </w:r>
    </w:p>
    <w:p>
      <w:pPr>
        <w:pStyle w:val="Normal"/>
        <w:jc w:val="both"/>
        <w:rPr/>
      </w:pPr>
      <w:r>
        <w:rPr>
          <w:rFonts w:cs="Times New Roman" w:ascii="Times New Roman" w:hAnsi="Times New Roman"/>
          <w:sz w:val="22"/>
          <w:szCs w:val="22"/>
          <w:lang w:val="en-US"/>
        </w:rPr>
        <w:t>attachment</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role</w:t>
      </w:r>
      <w:r>
        <w:rPr>
          <w:rFonts w:cs="Times New Roman" w:ascii="Times New Roman" w:hAnsi="Times New Roman"/>
          <w:sz w:val="22"/>
          <w:szCs w:val="22"/>
        </w:rPr>
        <w:t xml:space="preserve"> - приспособление к трудовой роли</w:t>
      </w:r>
    </w:p>
    <w:p>
      <w:pPr>
        <w:pStyle w:val="Normal"/>
        <w:jc w:val="both"/>
        <w:rPr/>
      </w:pPr>
      <w:r>
        <w:rPr>
          <w:rFonts w:cs="Times New Roman" w:ascii="Times New Roman" w:hAnsi="Times New Roman"/>
          <w:sz w:val="22"/>
          <w:szCs w:val="22"/>
          <w:lang w:val="en-US"/>
        </w:rPr>
        <w:t>attention</w:t>
      </w:r>
      <w:r>
        <w:rPr>
          <w:rFonts w:cs="Times New Roman" w:ascii="Times New Roman" w:hAnsi="Times New Roman"/>
          <w:sz w:val="22"/>
          <w:szCs w:val="22"/>
        </w:rPr>
        <w:t xml:space="preserve"> - внимание</w:t>
      </w:r>
    </w:p>
    <w:p>
      <w:pPr>
        <w:pStyle w:val="Normal"/>
        <w:jc w:val="both"/>
        <w:rPr/>
      </w:pPr>
      <w:r>
        <w:rPr>
          <w:rFonts w:cs="Times New Roman" w:ascii="Times New Roman" w:hAnsi="Times New Roman"/>
          <w:sz w:val="22"/>
          <w:szCs w:val="22"/>
          <w:lang w:val="en-US"/>
        </w:rPr>
        <w:t>attitude</w:t>
      </w:r>
      <w:r>
        <w:rPr>
          <w:rFonts w:cs="Times New Roman" w:ascii="Times New Roman" w:hAnsi="Times New Roman"/>
          <w:sz w:val="22"/>
          <w:szCs w:val="22"/>
        </w:rPr>
        <w:t xml:space="preserve"> - отношение</w:t>
      </w:r>
    </w:p>
    <w:p>
      <w:pPr>
        <w:pStyle w:val="Normal"/>
        <w:jc w:val="both"/>
        <w:rPr/>
      </w:pPr>
      <w:r>
        <w:rPr>
          <w:rFonts w:cs="Times New Roman" w:ascii="Times New Roman" w:hAnsi="Times New Roman"/>
          <w:sz w:val="22"/>
          <w:szCs w:val="22"/>
          <w:lang w:val="en-US"/>
        </w:rPr>
        <w:t>authority</w:t>
      </w:r>
      <w:r>
        <w:rPr>
          <w:rFonts w:cs="Times New Roman" w:ascii="Times New Roman" w:hAnsi="Times New Roman"/>
          <w:sz w:val="22"/>
          <w:szCs w:val="22"/>
        </w:rPr>
        <w:t xml:space="preserve"> - власть, полномочие; авторитет</w:t>
      </w:r>
    </w:p>
    <w:p>
      <w:pPr>
        <w:pStyle w:val="Normal"/>
        <w:jc w:val="both"/>
        <w:rPr/>
      </w:pPr>
      <w:r>
        <w:rPr>
          <w:rFonts w:cs="Times New Roman" w:ascii="Times New Roman" w:hAnsi="Times New Roman"/>
          <w:sz w:val="22"/>
          <w:szCs w:val="22"/>
          <w:lang w:val="en-US"/>
        </w:rPr>
        <w:t>autogenk</w:t>
      </w:r>
      <w:r>
        <w:rPr>
          <w:rFonts w:cs="Times New Roman" w:ascii="Times New Roman" w:hAnsi="Times New Roman"/>
          <w:sz w:val="22"/>
          <w:szCs w:val="22"/>
        </w:rPr>
        <w:t xml:space="preserve"> </w:t>
      </w:r>
      <w:r>
        <w:rPr>
          <w:rFonts w:cs="Times New Roman" w:ascii="Times New Roman" w:hAnsi="Times New Roman"/>
          <w:sz w:val="22"/>
          <w:szCs w:val="22"/>
          <w:lang w:val="en-US"/>
        </w:rPr>
        <w:t>training</w:t>
      </w:r>
      <w:r>
        <w:rPr>
          <w:rFonts w:cs="Times New Roman" w:ascii="Times New Roman" w:hAnsi="Times New Roman"/>
          <w:sz w:val="22"/>
          <w:szCs w:val="22"/>
        </w:rPr>
        <w:t xml:space="preserve"> - аутогенная тренировка</w:t>
      </w:r>
    </w:p>
    <w:p>
      <w:pPr>
        <w:pStyle w:val="Normal"/>
        <w:jc w:val="both"/>
        <w:rPr/>
      </w:pPr>
      <w:r>
        <w:rPr>
          <w:rFonts w:cs="Times New Roman" w:ascii="Times New Roman" w:hAnsi="Times New Roman"/>
          <w:sz w:val="22"/>
          <w:szCs w:val="22"/>
          <w:lang w:val="en-US"/>
        </w:rPr>
        <w:t>autosuggestion</w:t>
      </w:r>
      <w:r>
        <w:rPr>
          <w:rFonts w:cs="Times New Roman" w:ascii="Times New Roman" w:hAnsi="Times New Roman"/>
          <w:sz w:val="22"/>
          <w:szCs w:val="22"/>
        </w:rPr>
        <w:t xml:space="preserve"> - самовнушение</w:t>
      </w:r>
    </w:p>
    <w:p>
      <w:pPr>
        <w:pStyle w:val="Normal"/>
        <w:jc w:val="both"/>
        <w:rPr/>
      </w:pPr>
      <w:r>
        <w:rPr>
          <w:rFonts w:cs="Times New Roman" w:ascii="Times New Roman" w:hAnsi="Times New Roman"/>
          <w:sz w:val="22"/>
          <w:szCs w:val="22"/>
          <w:lang w:val="en-US"/>
        </w:rPr>
        <w:t>autonomy</w:t>
      </w:r>
      <w:r>
        <w:rPr>
          <w:rFonts w:cs="Times New Roman" w:ascii="Times New Roman" w:hAnsi="Times New Roman"/>
          <w:sz w:val="22"/>
          <w:szCs w:val="22"/>
        </w:rPr>
        <w:t xml:space="preserve"> - автономность, независимость</w:t>
      </w:r>
    </w:p>
    <w:p>
      <w:pPr>
        <w:pStyle w:val="Normal"/>
        <w:jc w:val="both"/>
        <w:rPr/>
      </w:pPr>
      <w:r>
        <w:rPr>
          <w:rFonts w:cs="Times New Roman" w:ascii="Times New Roman" w:hAnsi="Times New Roman"/>
          <w:sz w:val="22"/>
          <w:szCs w:val="22"/>
          <w:lang w:val="en-US"/>
        </w:rPr>
        <w:t>automated</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xml:space="preserve"> - автоматизированный процесс</w:t>
      </w:r>
    </w:p>
    <w:p>
      <w:pPr>
        <w:pStyle w:val="Normal"/>
        <w:jc w:val="both"/>
        <w:rPr/>
      </w:pPr>
      <w:r>
        <w:rPr>
          <w:rFonts w:cs="Times New Roman" w:ascii="Times New Roman" w:hAnsi="Times New Roman"/>
          <w:sz w:val="22"/>
          <w:szCs w:val="22"/>
          <w:lang w:val="en-US"/>
        </w:rPr>
        <w:t>automated</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 автоматизированная система</w:t>
      </w:r>
    </w:p>
    <w:p>
      <w:pPr>
        <w:pStyle w:val="Normal"/>
        <w:jc w:val="both"/>
        <w:rPr/>
      </w:pPr>
      <w:r>
        <w:rPr>
          <w:rFonts w:cs="Times New Roman" w:ascii="Times New Roman" w:hAnsi="Times New Roman"/>
          <w:sz w:val="22"/>
          <w:szCs w:val="22"/>
          <w:lang w:val="en-US"/>
        </w:rPr>
        <w:t>automation</w:t>
      </w:r>
      <w:r>
        <w:rPr>
          <w:rFonts w:cs="Times New Roman" w:ascii="Times New Roman" w:hAnsi="Times New Roman"/>
          <w:sz w:val="22"/>
          <w:szCs w:val="22"/>
        </w:rPr>
        <w:t xml:space="preserve"> - автоматизация</w:t>
      </w:r>
    </w:p>
    <w:p>
      <w:pPr>
        <w:pStyle w:val="Normal"/>
        <w:jc w:val="both"/>
        <w:rPr/>
      </w:pPr>
      <w:r>
        <w:rPr>
          <w:rFonts w:cs="Times New Roman" w:ascii="Times New Roman" w:hAnsi="Times New Roman"/>
          <w:sz w:val="22"/>
          <w:szCs w:val="22"/>
          <w:lang w:val="en-US"/>
        </w:rPr>
        <w:t>aversion</w:t>
      </w:r>
      <w:r>
        <w:rPr>
          <w:rFonts w:cs="Times New Roman" w:ascii="Times New Roman" w:hAnsi="Times New Roman"/>
          <w:sz w:val="22"/>
          <w:szCs w:val="22"/>
        </w:rPr>
        <w:t xml:space="preserve"> - антипатия, от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pPr>
      <w:r>
        <w:rPr>
          <w:rFonts w:cs="Times New Roman" w:ascii="Times New Roman" w:hAnsi="Times New Roman"/>
          <w:sz w:val="22"/>
          <w:szCs w:val="22"/>
          <w:lang w:val="en-US"/>
        </w:rPr>
        <w:t>behaviour</w:t>
      </w:r>
      <w:r>
        <w:rPr>
          <w:rFonts w:cs="Times New Roman" w:ascii="Times New Roman" w:hAnsi="Times New Roman"/>
          <w:sz w:val="22"/>
          <w:szCs w:val="22"/>
        </w:rPr>
        <w:t xml:space="preserve"> - поведение</w:t>
      </w:r>
    </w:p>
    <w:p>
      <w:pPr>
        <w:pStyle w:val="Normal"/>
        <w:jc w:val="both"/>
        <w:rPr/>
      </w:pPr>
      <w:r>
        <w:rPr>
          <w:rFonts w:cs="Times New Roman" w:ascii="Times New Roman" w:hAnsi="Times New Roman"/>
          <w:sz w:val="22"/>
          <w:szCs w:val="22"/>
          <w:lang w:val="en-US"/>
        </w:rPr>
        <w:t>behavioural</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 xml:space="preserve"> - поведенческие данные</w:t>
      </w:r>
    </w:p>
    <w:p>
      <w:pPr>
        <w:pStyle w:val="Normal"/>
        <w:jc w:val="both"/>
        <w:rPr/>
      </w:pPr>
      <w:r>
        <w:rPr>
          <w:rFonts w:cs="Times New Roman" w:ascii="Times New Roman" w:hAnsi="Times New Roman"/>
          <w:sz w:val="22"/>
          <w:szCs w:val="22"/>
          <w:lang w:val="en-US"/>
        </w:rPr>
        <w:t>behavioural</w:t>
      </w:r>
      <w:r>
        <w:rPr>
          <w:rFonts w:cs="Times New Roman" w:ascii="Times New Roman" w:hAnsi="Times New Roman"/>
          <w:sz w:val="22"/>
          <w:szCs w:val="22"/>
        </w:rPr>
        <w:t xml:space="preserve"> </w:t>
      </w:r>
      <w:r>
        <w:rPr>
          <w:rFonts w:cs="Times New Roman" w:ascii="Times New Roman" w:hAnsi="Times New Roman"/>
          <w:sz w:val="22"/>
          <w:szCs w:val="22"/>
          <w:lang w:val="en-US"/>
        </w:rPr>
        <w:t>description</w:t>
      </w:r>
      <w:r>
        <w:rPr>
          <w:rFonts w:cs="Times New Roman" w:ascii="Times New Roman" w:hAnsi="Times New Roman"/>
          <w:sz w:val="22"/>
          <w:szCs w:val="22"/>
        </w:rPr>
        <w:t xml:space="preserve"> - описание поведения</w:t>
      </w:r>
    </w:p>
    <w:p>
      <w:pPr>
        <w:pStyle w:val="Normal"/>
        <w:jc w:val="both"/>
        <w:rPr/>
      </w:pPr>
      <w:r>
        <w:rPr>
          <w:rFonts w:cs="Times New Roman" w:ascii="Times New Roman" w:hAnsi="Times New Roman"/>
          <w:sz w:val="22"/>
          <w:szCs w:val="22"/>
          <w:lang w:val="en-US"/>
        </w:rPr>
        <w:t>behavioural</w:t>
      </w:r>
      <w:r>
        <w:rPr>
          <w:rFonts w:cs="Times New Roman" w:ascii="Times New Roman" w:hAnsi="Times New Roman"/>
          <w:sz w:val="22"/>
          <w:szCs w:val="22"/>
        </w:rPr>
        <w:t xml:space="preserve"> </w:t>
      </w:r>
      <w:r>
        <w:rPr>
          <w:rFonts w:cs="Times New Roman" w:ascii="Times New Roman" w:hAnsi="Times New Roman"/>
          <w:sz w:val="22"/>
          <w:szCs w:val="22"/>
          <w:lang w:val="en-US"/>
        </w:rPr>
        <w:t>indicator</w:t>
      </w:r>
      <w:r>
        <w:rPr>
          <w:rFonts w:cs="Times New Roman" w:ascii="Times New Roman" w:hAnsi="Times New Roman"/>
          <w:sz w:val="22"/>
          <w:szCs w:val="22"/>
        </w:rPr>
        <w:t xml:space="preserve"> - поведенческий показатель</w:t>
      </w:r>
    </w:p>
    <w:p>
      <w:pPr>
        <w:pStyle w:val="Normal"/>
        <w:jc w:val="both"/>
        <w:rPr/>
      </w:pPr>
      <w:r>
        <w:rPr>
          <w:rFonts w:cs="Times New Roman" w:ascii="Times New Roman" w:hAnsi="Times New Roman"/>
          <w:sz w:val="22"/>
          <w:szCs w:val="22"/>
          <w:lang w:val="en-US"/>
        </w:rPr>
        <w:t>behavioural</w:t>
      </w:r>
      <w:r>
        <w:rPr>
          <w:rFonts w:cs="Times New Roman" w:ascii="Times New Roman" w:hAnsi="Times New Roman"/>
          <w:sz w:val="22"/>
          <w:szCs w:val="22"/>
        </w:rPr>
        <w:t xml:space="preserve"> </w:t>
      </w:r>
      <w:r>
        <w:rPr>
          <w:rFonts w:cs="Times New Roman" w:ascii="Times New Roman" w:hAnsi="Times New Roman"/>
          <w:sz w:val="22"/>
          <w:szCs w:val="22"/>
          <w:lang w:val="en-US"/>
        </w:rPr>
        <w:t>modification</w:t>
      </w:r>
      <w:r>
        <w:rPr>
          <w:rFonts w:cs="Times New Roman" w:ascii="Times New Roman" w:hAnsi="Times New Roman"/>
          <w:sz w:val="22"/>
          <w:szCs w:val="22"/>
        </w:rPr>
        <w:t xml:space="preserve"> - модификация поведения</w:t>
      </w:r>
    </w:p>
    <w:p>
      <w:pPr>
        <w:pStyle w:val="Normal"/>
        <w:jc w:val="both"/>
        <w:rPr/>
      </w:pPr>
      <w:r>
        <w:rPr>
          <w:rFonts w:cs="Times New Roman" w:ascii="Times New Roman" w:hAnsi="Times New Roman"/>
          <w:sz w:val="22"/>
          <w:szCs w:val="22"/>
          <w:lang w:val="en-US"/>
        </w:rPr>
        <w:t>belief</w:t>
      </w:r>
      <w:r>
        <w:rPr>
          <w:rFonts w:cs="Times New Roman" w:ascii="Times New Roman" w:hAnsi="Times New Roman"/>
          <w:sz w:val="22"/>
          <w:szCs w:val="22"/>
        </w:rPr>
        <w:t xml:space="preserve"> - вера, убеждение</w:t>
      </w:r>
    </w:p>
    <w:p>
      <w:pPr>
        <w:pStyle w:val="Normal"/>
        <w:jc w:val="both"/>
        <w:rPr/>
      </w:pPr>
      <w:r>
        <w:rPr>
          <w:rFonts w:cs="Times New Roman" w:ascii="Times New Roman" w:hAnsi="Times New Roman"/>
          <w:sz w:val="22"/>
          <w:szCs w:val="22"/>
          <w:lang w:val="en-US"/>
        </w:rPr>
        <w:t>biofeedback</w:t>
      </w:r>
      <w:r>
        <w:rPr>
          <w:rFonts w:cs="Times New Roman" w:ascii="Times New Roman" w:hAnsi="Times New Roman"/>
          <w:sz w:val="22"/>
          <w:szCs w:val="22"/>
        </w:rPr>
        <w:t xml:space="preserve"> - биологическая обратная связь</w:t>
      </w:r>
    </w:p>
    <w:p>
      <w:pPr>
        <w:pStyle w:val="Normal"/>
        <w:jc w:val="both"/>
        <w:rPr/>
      </w:pPr>
      <w:r>
        <w:rPr>
          <w:rFonts w:cs="Times New Roman" w:ascii="Times New Roman" w:hAnsi="Times New Roman"/>
          <w:sz w:val="22"/>
          <w:szCs w:val="22"/>
          <w:lang w:val="en-US"/>
        </w:rPr>
        <w:t>biological</w:t>
      </w:r>
      <w:r>
        <w:rPr>
          <w:rFonts w:cs="Times New Roman" w:ascii="Times New Roman" w:hAnsi="Times New Roman"/>
          <w:sz w:val="22"/>
          <w:szCs w:val="22"/>
        </w:rPr>
        <w:t xml:space="preserve"> </w:t>
      </w:r>
      <w:r>
        <w:rPr>
          <w:rFonts w:cs="Times New Roman" w:ascii="Times New Roman" w:hAnsi="Times New Roman"/>
          <w:sz w:val="22"/>
          <w:szCs w:val="22"/>
          <w:lang w:val="en-US"/>
        </w:rPr>
        <w:t>rhythms</w:t>
      </w:r>
      <w:r>
        <w:rPr>
          <w:rFonts w:cs="Times New Roman" w:ascii="Times New Roman" w:hAnsi="Times New Roman"/>
          <w:sz w:val="22"/>
          <w:szCs w:val="22"/>
        </w:rPr>
        <w:t xml:space="preserve"> - биологические ритмы</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pPr>
      <w:r>
        <w:rPr>
          <w:rFonts w:cs="Times New Roman" w:ascii="Times New Roman" w:hAnsi="Times New Roman"/>
          <w:sz w:val="22"/>
          <w:szCs w:val="22"/>
          <w:lang w:val="en-US"/>
        </w:rPr>
        <w:t>blue</w:t>
      </w:r>
      <w:r>
        <w:rPr>
          <w:rFonts w:cs="Times New Roman" w:ascii="Times New Roman" w:hAnsi="Times New Roman"/>
          <w:sz w:val="22"/>
          <w:szCs w:val="22"/>
        </w:rPr>
        <w:t xml:space="preserve"> </w:t>
      </w:r>
      <w:r>
        <w:rPr>
          <w:rFonts w:cs="Times New Roman" w:ascii="Times New Roman" w:hAnsi="Times New Roman"/>
          <w:sz w:val="22"/>
          <w:szCs w:val="22"/>
          <w:lang w:val="en-US"/>
        </w:rPr>
        <w:t>colour</w:t>
      </w:r>
      <w:r>
        <w:rPr>
          <w:rFonts w:cs="Times New Roman" w:ascii="Times New Roman" w:hAnsi="Times New Roman"/>
          <w:sz w:val="22"/>
          <w:szCs w:val="22"/>
        </w:rPr>
        <w:t xml:space="preserve"> </w:t>
      </w:r>
      <w:r>
        <w:rPr>
          <w:rFonts w:cs="Times New Roman" w:ascii="Times New Roman" w:hAnsi="Times New Roman"/>
          <w:sz w:val="22"/>
          <w:szCs w:val="22"/>
          <w:lang w:val="en-US"/>
        </w:rPr>
        <w:t>jobs</w:t>
      </w:r>
      <w:r>
        <w:rPr>
          <w:rFonts w:cs="Times New Roman" w:ascii="Times New Roman" w:hAnsi="Times New Roman"/>
          <w:sz w:val="22"/>
          <w:szCs w:val="22"/>
        </w:rPr>
        <w:t xml:space="preserve"> - профессии "голубых воротничков" (неквалифида</w:t>
      </w:r>
    </w:p>
    <w:p>
      <w:pPr>
        <w:pStyle w:val="Normal"/>
        <w:jc w:val="both"/>
        <w:rPr>
          <w:rFonts w:ascii="Times New Roman" w:hAnsi="Times New Roman" w:cs="Times New Roman"/>
          <w:sz w:val="22"/>
          <w:szCs w:val="22"/>
        </w:rPr>
      </w:pPr>
      <w:r>
        <w:rPr>
          <w:rFonts w:cs="Times New Roman" w:ascii="Times New Roman" w:hAnsi="Times New Roman"/>
          <w:sz w:val="22"/>
          <w:szCs w:val="22"/>
        </w:rPr>
        <w:t>рованный труд)</w:t>
      </w:r>
    </w:p>
    <w:p>
      <w:pPr>
        <w:pStyle w:val="Normal"/>
        <w:jc w:val="both"/>
        <w:rPr/>
      </w:pPr>
      <w:r>
        <w:rPr>
          <w:rFonts w:cs="Times New Roman" w:ascii="Times New Roman" w:hAnsi="Times New Roman"/>
          <w:sz w:val="22"/>
          <w:szCs w:val="22"/>
          <w:lang w:val="en-US"/>
        </w:rPr>
        <w:t>blood</w:t>
      </w:r>
      <w:r>
        <w:rPr>
          <w:rFonts w:cs="Times New Roman" w:ascii="Times New Roman" w:hAnsi="Times New Roman"/>
          <w:sz w:val="22"/>
          <w:szCs w:val="22"/>
        </w:rPr>
        <w:t xml:space="preserve"> </w:t>
      </w:r>
      <w:r>
        <w:rPr>
          <w:rFonts w:cs="Times New Roman" w:ascii="Times New Roman" w:hAnsi="Times New Roman"/>
          <w:sz w:val="22"/>
          <w:szCs w:val="22"/>
          <w:lang w:val="en-US"/>
        </w:rPr>
        <w:t>pressure</w:t>
      </w:r>
      <w:r>
        <w:rPr>
          <w:rFonts w:cs="Times New Roman" w:ascii="Times New Roman" w:hAnsi="Times New Roman"/>
          <w:sz w:val="22"/>
          <w:szCs w:val="22"/>
        </w:rPr>
        <w:t xml:space="preserve"> - кровяное давление </w:t>
      </w:r>
      <w:r>
        <w:rPr>
          <w:rFonts w:cs="Times New Roman" w:ascii="Times New Roman" w:hAnsi="Times New Roman"/>
          <w:sz w:val="22"/>
          <w:szCs w:val="22"/>
          <w:lang w:val="en-US"/>
        </w:rPr>
        <w:t>boredom</w:t>
      </w:r>
      <w:r>
        <w:rPr>
          <w:rFonts w:cs="Times New Roman" w:ascii="Times New Roman" w:hAnsi="Times New Roman"/>
          <w:sz w:val="22"/>
          <w:szCs w:val="22"/>
        </w:rPr>
        <w:t xml:space="preserve"> - скука </w:t>
      </w:r>
      <w:r>
        <w:rPr>
          <w:rFonts w:cs="Times New Roman" w:ascii="Times New Roman" w:hAnsi="Times New Roman"/>
          <w:sz w:val="22"/>
          <w:szCs w:val="22"/>
          <w:lang w:val="en-US"/>
        </w:rPr>
        <w:t>bureaucracy</w:t>
      </w:r>
      <w:r>
        <w:rPr>
          <w:rFonts w:cs="Times New Roman" w:ascii="Times New Roman" w:hAnsi="Times New Roman"/>
          <w:sz w:val="22"/>
          <w:szCs w:val="22"/>
        </w:rPr>
        <w:t xml:space="preserve"> - бюрократия</w:t>
      </w:r>
    </w:p>
    <w:p>
      <w:pPr>
        <w:pStyle w:val="Normal"/>
        <w:jc w:val="both"/>
        <w:rPr/>
      </w:pPr>
      <w:r>
        <w:rPr>
          <w:rFonts w:cs="Times New Roman" w:ascii="Times New Roman" w:hAnsi="Times New Roman"/>
          <w:sz w:val="22"/>
          <w:szCs w:val="22"/>
          <w:lang w:val="en-US"/>
        </w:rPr>
        <w:t>capacity</w:t>
      </w:r>
      <w:r>
        <w:rPr>
          <w:rFonts w:cs="Times New Roman" w:ascii="Times New Roman" w:hAnsi="Times New Roman"/>
          <w:sz w:val="22"/>
          <w:szCs w:val="22"/>
        </w:rPr>
        <w:t xml:space="preserve"> - возможности, способность</w:t>
      </w:r>
    </w:p>
    <w:p>
      <w:pPr>
        <w:pStyle w:val="Normal"/>
        <w:jc w:val="both"/>
        <w:rPr/>
      </w:pPr>
      <w:r>
        <w:rPr>
          <w:rFonts w:cs="Times New Roman" w:ascii="Times New Roman" w:hAnsi="Times New Roman"/>
          <w:sz w:val="22"/>
          <w:szCs w:val="22"/>
          <w:lang w:val="en-US"/>
        </w:rPr>
        <w:t>career</w:t>
      </w:r>
      <w:r>
        <w:rPr>
          <w:rFonts w:cs="Times New Roman" w:ascii="Times New Roman" w:hAnsi="Times New Roman"/>
          <w:sz w:val="22"/>
          <w:szCs w:val="22"/>
        </w:rPr>
        <w:t xml:space="preserve"> - карьера</w:t>
      </w:r>
    </w:p>
    <w:p>
      <w:pPr>
        <w:pStyle w:val="Normal"/>
        <w:jc w:val="both"/>
        <w:rPr/>
      </w:pPr>
      <w:r>
        <w:rPr>
          <w:rFonts w:cs="Times New Roman" w:ascii="Times New Roman" w:hAnsi="Times New Roman"/>
          <w:sz w:val="22"/>
          <w:szCs w:val="22"/>
          <w:lang w:val="en-US"/>
        </w:rPr>
        <w:t>career</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 развитие карьеры, профессиональный путь</w:t>
      </w:r>
    </w:p>
    <w:p>
      <w:pPr>
        <w:pStyle w:val="Normal"/>
        <w:jc w:val="both"/>
        <w:rPr/>
      </w:pPr>
      <w:r>
        <w:rPr>
          <w:rFonts w:cs="Times New Roman" w:ascii="Times New Roman" w:hAnsi="Times New Roman"/>
          <w:sz w:val="22"/>
          <w:szCs w:val="22"/>
          <w:lang w:val="en-US"/>
        </w:rPr>
        <w:t>causality</w:t>
      </w:r>
      <w:r>
        <w:rPr>
          <w:rFonts w:cs="Times New Roman" w:ascii="Times New Roman" w:hAnsi="Times New Roman"/>
          <w:sz w:val="22"/>
          <w:szCs w:val="22"/>
        </w:rPr>
        <w:t xml:space="preserve"> - причинность, причинная связь</w:t>
      </w:r>
    </w:p>
    <w:p>
      <w:pPr>
        <w:pStyle w:val="Normal"/>
        <w:jc w:val="both"/>
        <w:rPr/>
      </w:pPr>
      <w:r>
        <w:rPr>
          <w:rFonts w:cs="Times New Roman" w:ascii="Times New Roman" w:hAnsi="Times New Roman"/>
          <w:sz w:val="22"/>
          <w:szCs w:val="22"/>
          <w:lang w:val="en-US"/>
        </w:rPr>
        <w:t>character</w:t>
      </w:r>
      <w:r>
        <w:rPr>
          <w:rFonts w:cs="Times New Roman" w:ascii="Times New Roman" w:hAnsi="Times New Roman"/>
          <w:sz w:val="22"/>
          <w:szCs w:val="22"/>
        </w:rPr>
        <w:t xml:space="preserve"> - характер</w:t>
      </w:r>
    </w:p>
    <w:p>
      <w:pPr>
        <w:pStyle w:val="Normal"/>
        <w:jc w:val="both"/>
        <w:rPr/>
      </w:pPr>
      <w:r>
        <w:rPr>
          <w:rFonts w:cs="Times New Roman" w:ascii="Times New Roman" w:hAnsi="Times New Roman"/>
          <w:sz w:val="22"/>
          <w:szCs w:val="22"/>
          <w:lang w:val="en-US"/>
        </w:rPr>
        <w:t>character</w:t>
      </w:r>
      <w:r>
        <w:rPr>
          <w:rFonts w:cs="Times New Roman" w:ascii="Times New Roman" w:hAnsi="Times New Roman"/>
          <w:sz w:val="22"/>
          <w:szCs w:val="22"/>
        </w:rPr>
        <w:t xml:space="preserve"> </w:t>
      </w:r>
      <w:r>
        <w:rPr>
          <w:rFonts w:cs="Times New Roman" w:ascii="Times New Roman" w:hAnsi="Times New Roman"/>
          <w:sz w:val="22"/>
          <w:szCs w:val="22"/>
          <w:lang w:val="en-US"/>
        </w:rPr>
        <w:t>traits</w:t>
      </w:r>
      <w:r>
        <w:rPr>
          <w:rFonts w:cs="Times New Roman" w:ascii="Times New Roman" w:hAnsi="Times New Roman"/>
          <w:sz w:val="22"/>
          <w:szCs w:val="22"/>
        </w:rPr>
        <w:t xml:space="preserve"> - черты характера</w:t>
      </w:r>
    </w:p>
    <w:p>
      <w:pPr>
        <w:pStyle w:val="Normal"/>
        <w:jc w:val="both"/>
        <w:rPr/>
      </w:pPr>
      <w:r>
        <w:rPr>
          <w:rFonts w:cs="Times New Roman" w:ascii="Times New Roman" w:hAnsi="Times New Roman"/>
          <w:sz w:val="22"/>
          <w:szCs w:val="22"/>
          <w:lang w:val="en-US"/>
        </w:rPr>
        <w:t>checklist</w:t>
      </w:r>
      <w:r>
        <w:rPr>
          <w:rFonts w:cs="Times New Roman" w:ascii="Times New Roman" w:hAnsi="Times New Roman"/>
          <w:sz w:val="22"/>
          <w:szCs w:val="22"/>
        </w:rPr>
        <w:t xml:space="preserve"> - опросник, опросный лист</w:t>
      </w:r>
    </w:p>
    <w:p>
      <w:pPr>
        <w:pStyle w:val="Normal"/>
        <w:jc w:val="both"/>
        <w:rPr/>
      </w:pPr>
      <w:r>
        <w:rPr>
          <w:rFonts w:cs="Times New Roman" w:ascii="Times New Roman" w:hAnsi="Times New Roman"/>
          <w:sz w:val="22"/>
          <w:szCs w:val="22"/>
          <w:lang w:val="en-US"/>
        </w:rPr>
        <w:t>client</w:t>
      </w:r>
      <w:r>
        <w:rPr>
          <w:rFonts w:cs="Times New Roman" w:ascii="Times New Roman" w:hAnsi="Times New Roman"/>
          <w:sz w:val="22"/>
          <w:szCs w:val="22"/>
        </w:rPr>
        <w:t xml:space="preserve"> - клиент</w:t>
      </w:r>
    </w:p>
    <w:p>
      <w:pPr>
        <w:pStyle w:val="Normal"/>
        <w:jc w:val="both"/>
        <w:rPr/>
      </w:pPr>
      <w:r>
        <w:rPr>
          <w:rFonts w:cs="Times New Roman" w:ascii="Times New Roman" w:hAnsi="Times New Roman"/>
          <w:sz w:val="22"/>
          <w:szCs w:val="22"/>
          <w:lang w:val="en-US"/>
        </w:rPr>
        <w:t>coding</w:t>
      </w:r>
      <w:r>
        <w:rPr>
          <w:rFonts w:cs="Times New Roman" w:ascii="Times New Roman" w:hAnsi="Times New Roman"/>
          <w:sz w:val="22"/>
          <w:szCs w:val="22"/>
        </w:rPr>
        <w:t xml:space="preserve"> - кодирование</w:t>
      </w:r>
    </w:p>
    <w:p>
      <w:pPr>
        <w:pStyle w:val="Normal"/>
        <w:jc w:val="both"/>
        <w:rPr/>
      </w:pPr>
      <w:r>
        <w:rPr>
          <w:rFonts w:cs="Times New Roman" w:ascii="Times New Roman" w:hAnsi="Times New Roman"/>
          <w:sz w:val="22"/>
          <w:szCs w:val="22"/>
          <w:lang w:val="en-US"/>
        </w:rPr>
        <w:t>cognition</w:t>
      </w:r>
      <w:r>
        <w:rPr>
          <w:rFonts w:cs="Times New Roman" w:ascii="Times New Roman" w:hAnsi="Times New Roman"/>
          <w:sz w:val="22"/>
          <w:szCs w:val="22"/>
        </w:rPr>
        <w:t xml:space="preserve"> - познание, познавательная активность   .</w:t>
      </w:r>
    </w:p>
    <w:p>
      <w:pPr>
        <w:pStyle w:val="Normal"/>
        <w:jc w:val="both"/>
        <w:rPr/>
      </w:pP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appraisal</w:t>
      </w:r>
      <w:r>
        <w:rPr>
          <w:rFonts w:cs="Times New Roman" w:ascii="Times New Roman" w:hAnsi="Times New Roman"/>
          <w:sz w:val="22"/>
          <w:szCs w:val="22"/>
        </w:rPr>
        <w:t xml:space="preserve"> - когнитивная оценка</w:t>
      </w:r>
    </w:p>
    <w:p>
      <w:pPr>
        <w:pStyle w:val="Normal"/>
        <w:jc w:val="both"/>
        <w:rPr/>
      </w:pP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Junctions</w:t>
      </w:r>
      <w:r>
        <w:rPr>
          <w:rFonts w:cs="Times New Roman" w:ascii="Times New Roman" w:hAnsi="Times New Roman"/>
          <w:sz w:val="22"/>
          <w:szCs w:val="22"/>
        </w:rPr>
        <w:t xml:space="preserve"> - когнитивные (познавательные) функции</w:t>
      </w:r>
    </w:p>
    <w:p>
      <w:pPr>
        <w:pStyle w:val="Normal"/>
        <w:jc w:val="both"/>
        <w:rPr/>
      </w:pP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indicator</w:t>
      </w:r>
      <w:r>
        <w:rPr>
          <w:rFonts w:cs="Times New Roman" w:ascii="Times New Roman" w:hAnsi="Times New Roman"/>
          <w:sz w:val="22"/>
          <w:szCs w:val="22"/>
        </w:rPr>
        <w:t xml:space="preserve"> - когнитивный показатель</w:t>
      </w:r>
    </w:p>
    <w:p>
      <w:pPr>
        <w:pStyle w:val="Normal"/>
        <w:jc w:val="both"/>
        <w:rPr/>
      </w:pP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strategy</w:t>
      </w:r>
      <w:r>
        <w:rPr>
          <w:rFonts w:cs="Times New Roman" w:ascii="Times New Roman" w:hAnsi="Times New Roman"/>
          <w:sz w:val="22"/>
          <w:szCs w:val="22"/>
        </w:rPr>
        <w:t xml:space="preserve"> - когнитивная стратегия</w:t>
      </w:r>
    </w:p>
    <w:p>
      <w:pPr>
        <w:pStyle w:val="Normal"/>
        <w:jc w:val="both"/>
        <w:rPr/>
      </w:pPr>
      <w:r>
        <w:rPr>
          <w:rFonts w:cs="Times New Roman" w:ascii="Times New Roman" w:hAnsi="Times New Roman"/>
          <w:sz w:val="22"/>
          <w:szCs w:val="22"/>
          <w:lang w:val="en-US"/>
        </w:rPr>
        <w:t>collective</w:t>
      </w:r>
      <w:r>
        <w:rPr>
          <w:rFonts w:cs="Times New Roman" w:ascii="Times New Roman" w:hAnsi="Times New Roman"/>
          <w:sz w:val="22"/>
          <w:szCs w:val="22"/>
        </w:rPr>
        <w:t xml:space="preserve"> </w:t>
      </w:r>
      <w:r>
        <w:rPr>
          <w:rFonts w:cs="Times New Roman" w:ascii="Times New Roman" w:hAnsi="Times New Roman"/>
          <w:sz w:val="22"/>
          <w:szCs w:val="22"/>
          <w:lang w:val="en-US"/>
        </w:rPr>
        <w:t>agreement</w:t>
      </w:r>
      <w:r>
        <w:rPr>
          <w:rFonts w:cs="Times New Roman" w:ascii="Times New Roman" w:hAnsi="Times New Roman"/>
          <w:sz w:val="22"/>
          <w:szCs w:val="22"/>
        </w:rPr>
        <w:t xml:space="preserve"> - коллективный договор, соглашение</w:t>
      </w:r>
    </w:p>
    <w:p>
      <w:pPr>
        <w:pStyle w:val="Normal"/>
        <w:jc w:val="both"/>
        <w:rPr/>
      </w:pPr>
      <w:r>
        <w:rPr>
          <w:rFonts w:cs="Times New Roman" w:ascii="Times New Roman" w:hAnsi="Times New Roman"/>
          <w:sz w:val="22"/>
          <w:szCs w:val="22"/>
          <w:lang w:val="en-US"/>
        </w:rPr>
        <w:t>collective</w:t>
      </w:r>
      <w:r>
        <w:rPr>
          <w:rFonts w:cs="Times New Roman" w:ascii="Times New Roman" w:hAnsi="Times New Roman"/>
          <w:sz w:val="22"/>
          <w:szCs w:val="22"/>
        </w:rPr>
        <w:t xml:space="preserve"> </w:t>
      </w:r>
      <w:r>
        <w:rPr>
          <w:rFonts w:cs="Times New Roman" w:ascii="Times New Roman" w:hAnsi="Times New Roman"/>
          <w:sz w:val="22"/>
          <w:szCs w:val="22"/>
          <w:lang w:val="en-US"/>
        </w:rPr>
        <w:t>norms</w:t>
      </w:r>
      <w:r>
        <w:rPr>
          <w:rFonts w:cs="Times New Roman" w:ascii="Times New Roman" w:hAnsi="Times New Roman"/>
          <w:sz w:val="22"/>
          <w:szCs w:val="22"/>
        </w:rPr>
        <w:t xml:space="preserve"> - коллективные нор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mmunication - </w:t>
      </w:r>
      <w:r>
        <w:rPr>
          <w:rFonts w:cs="Times New Roman" w:ascii="Times New Roman" w:hAnsi="Times New Roman"/>
          <w:sz w:val="22"/>
          <w:szCs w:val="22"/>
        </w:rPr>
        <w:t>общ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mmunication structure - </w:t>
      </w:r>
      <w:r>
        <w:rPr>
          <w:rFonts w:cs="Times New Roman" w:ascii="Times New Roman" w:hAnsi="Times New Roman"/>
          <w:sz w:val="22"/>
          <w:szCs w:val="22"/>
        </w:rPr>
        <w:t>структура</w:t>
      </w:r>
      <w:r>
        <w:rPr>
          <w:rFonts w:cs="Times New Roman" w:ascii="Times New Roman" w:hAnsi="Times New Roman"/>
          <w:sz w:val="22"/>
          <w:szCs w:val="22"/>
          <w:lang w:val="en-US"/>
        </w:rPr>
        <w:t xml:space="preserve"> </w:t>
      </w:r>
      <w:r>
        <w:rPr>
          <w:rFonts w:cs="Times New Roman" w:ascii="Times New Roman" w:hAnsi="Times New Roman"/>
          <w:sz w:val="22"/>
          <w:szCs w:val="22"/>
        </w:rPr>
        <w:t>общ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mpensation - </w:t>
      </w:r>
      <w:r>
        <w:rPr>
          <w:rFonts w:cs="Times New Roman" w:ascii="Times New Roman" w:hAnsi="Times New Roman"/>
          <w:sz w:val="22"/>
          <w:szCs w:val="22"/>
        </w:rPr>
        <w:t>компенс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mpensation models - </w:t>
      </w:r>
      <w:r>
        <w:rPr>
          <w:rFonts w:cs="Times New Roman" w:ascii="Times New Roman" w:hAnsi="Times New Roman"/>
          <w:sz w:val="22"/>
          <w:szCs w:val="22"/>
        </w:rPr>
        <w:t>модели</w:t>
      </w:r>
      <w:r>
        <w:rPr>
          <w:rFonts w:cs="Times New Roman" w:ascii="Times New Roman" w:hAnsi="Times New Roman"/>
          <w:sz w:val="22"/>
          <w:szCs w:val="22"/>
          <w:lang w:val="en-US"/>
        </w:rPr>
        <w:t xml:space="preserve"> </w:t>
      </w:r>
      <w:r>
        <w:rPr>
          <w:rFonts w:cs="Times New Roman" w:ascii="Times New Roman" w:hAnsi="Times New Roman"/>
          <w:sz w:val="22"/>
          <w:szCs w:val="22"/>
        </w:rPr>
        <w:t>компенс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mpetence - </w:t>
      </w:r>
      <w:r>
        <w:rPr>
          <w:rFonts w:cs="Times New Roman" w:ascii="Times New Roman" w:hAnsi="Times New Roman"/>
          <w:sz w:val="22"/>
          <w:szCs w:val="22"/>
        </w:rPr>
        <w:t>компетен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ndition - </w:t>
      </w:r>
      <w:r>
        <w:rPr>
          <w:rFonts w:cs="Times New Roman" w:ascii="Times New Roman" w:hAnsi="Times New Roman"/>
          <w:sz w:val="22"/>
          <w:szCs w:val="22"/>
        </w:rPr>
        <w:t>усло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nditioning - </w:t>
      </w:r>
      <w:r>
        <w:rPr>
          <w:rFonts w:cs="Times New Roman" w:ascii="Times New Roman" w:hAnsi="Times New Roman"/>
          <w:sz w:val="22"/>
          <w:szCs w:val="22"/>
        </w:rPr>
        <w:t>обусловливание</w:t>
      </w:r>
    </w:p>
    <w:p>
      <w:pPr>
        <w:pStyle w:val="Normal"/>
        <w:jc w:val="both"/>
        <w:rPr/>
      </w:pPr>
      <w:r>
        <w:rPr>
          <w:rFonts w:cs="Times New Roman" w:ascii="Times New Roman" w:hAnsi="Times New Roman"/>
          <w:sz w:val="22"/>
          <w:szCs w:val="22"/>
          <w:lang w:val="en-US"/>
        </w:rPr>
        <w:t>conflict</w:t>
      </w:r>
      <w:r>
        <w:rPr>
          <w:rFonts w:cs="Times New Roman" w:ascii="Times New Roman" w:hAnsi="Times New Roman"/>
          <w:sz w:val="22"/>
          <w:szCs w:val="22"/>
        </w:rPr>
        <w:t xml:space="preserve"> - конфликт                                   . ,</w:t>
      </w:r>
    </w:p>
    <w:p>
      <w:pPr>
        <w:pStyle w:val="Normal"/>
        <w:jc w:val="both"/>
        <w:rPr/>
      </w:pPr>
      <w:r>
        <w:rPr>
          <w:rFonts w:cs="Times New Roman" w:ascii="Times New Roman" w:hAnsi="Times New Roman"/>
          <w:sz w:val="22"/>
          <w:szCs w:val="22"/>
          <w:lang w:val="en-US"/>
        </w:rPr>
        <w:t>consonance</w:t>
      </w:r>
      <w:r>
        <w:rPr>
          <w:rFonts w:cs="Times New Roman" w:ascii="Times New Roman" w:hAnsi="Times New Roman"/>
          <w:sz w:val="22"/>
          <w:szCs w:val="22"/>
        </w:rPr>
        <w:t xml:space="preserve"> - согласие, соответствие</w:t>
      </w:r>
    </w:p>
    <w:p>
      <w:pPr>
        <w:pStyle w:val="Normal"/>
        <w:jc w:val="both"/>
        <w:rPr/>
      </w:pPr>
      <w:r>
        <w:rPr>
          <w:rFonts w:cs="Times New Roman" w:ascii="Times New Roman" w:hAnsi="Times New Roman"/>
          <w:sz w:val="22"/>
          <w:szCs w:val="22"/>
          <w:lang w:val="en-US"/>
        </w:rPr>
        <w:t>constancy</w:t>
      </w:r>
      <w:r>
        <w:rPr>
          <w:rFonts w:cs="Times New Roman" w:ascii="Times New Roman" w:hAnsi="Times New Roman"/>
          <w:sz w:val="22"/>
          <w:szCs w:val="22"/>
        </w:rPr>
        <w:t xml:space="preserve"> - константность, постоянство</w:t>
      </w:r>
    </w:p>
    <w:p>
      <w:pPr>
        <w:pStyle w:val="Normal"/>
        <w:jc w:val="both"/>
        <w:rPr/>
      </w:pPr>
      <w:r>
        <w:rPr>
          <w:rFonts w:cs="Times New Roman" w:ascii="Times New Roman" w:hAnsi="Times New Roman"/>
          <w:sz w:val="22"/>
          <w:szCs w:val="22"/>
          <w:lang w:val="en-US"/>
        </w:rPr>
        <w:t>consultant</w:t>
      </w:r>
      <w:r>
        <w:rPr>
          <w:rFonts w:cs="Times New Roman" w:ascii="Times New Roman" w:hAnsi="Times New Roman"/>
          <w:sz w:val="22"/>
          <w:szCs w:val="22"/>
        </w:rPr>
        <w:t xml:space="preserve"> -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consulting</w:t>
      </w:r>
      <w:r>
        <w:rPr>
          <w:rFonts w:cs="Times New Roman" w:ascii="Times New Roman" w:hAnsi="Times New Roman"/>
          <w:sz w:val="22"/>
          <w:szCs w:val="22"/>
        </w:rPr>
        <w:t xml:space="preserve"> - консультир ование</w:t>
      </w:r>
    </w:p>
    <w:p>
      <w:pPr>
        <w:pStyle w:val="Normal"/>
        <w:jc w:val="both"/>
        <w:rPr/>
      </w:pPr>
      <w:r>
        <w:rPr>
          <w:rFonts w:cs="Times New Roman" w:ascii="Times New Roman" w:hAnsi="Times New Roman"/>
          <w:sz w:val="22"/>
          <w:szCs w:val="22"/>
          <w:lang w:val="en-US"/>
        </w:rPr>
        <w:t>consumer</w:t>
      </w:r>
      <w:r>
        <w:rPr>
          <w:rFonts w:cs="Times New Roman" w:ascii="Times New Roman" w:hAnsi="Times New Roman"/>
          <w:sz w:val="22"/>
          <w:szCs w:val="22"/>
        </w:rPr>
        <w:t xml:space="preserve"> - потребитель</w:t>
      </w:r>
    </w:p>
    <w:p>
      <w:pPr>
        <w:pStyle w:val="Normal"/>
        <w:jc w:val="both"/>
        <w:rPr/>
      </w:pPr>
      <w:r>
        <w:rPr>
          <w:rFonts w:cs="Times New Roman" w:ascii="Times New Roman" w:hAnsi="Times New Roman"/>
          <w:sz w:val="22"/>
          <w:szCs w:val="22"/>
          <w:lang w:val="en-US"/>
        </w:rPr>
        <w:t>control</w:t>
      </w:r>
      <w:r>
        <w:rPr>
          <w:rFonts w:cs="Times New Roman" w:ascii="Times New Roman" w:hAnsi="Times New Roman"/>
          <w:sz w:val="22"/>
          <w:szCs w:val="22"/>
        </w:rPr>
        <w:t xml:space="preserve"> - контроль, управление</w:t>
      </w:r>
    </w:p>
    <w:p>
      <w:pPr>
        <w:pStyle w:val="Normal"/>
        <w:jc w:val="both"/>
        <w:rPr/>
      </w:pPr>
      <w:r>
        <w:rPr>
          <w:rFonts w:cs="Times New Roman" w:ascii="Times New Roman" w:hAnsi="Times New Roman"/>
          <w:sz w:val="22"/>
          <w:szCs w:val="22"/>
          <w:lang w:val="en-US"/>
        </w:rPr>
        <w:t>co</w:t>
      </w:r>
      <w:r>
        <w:rPr>
          <w:rFonts w:cs="Times New Roman" w:ascii="Times New Roman" w:hAnsi="Times New Roman"/>
          <w:sz w:val="22"/>
          <w:szCs w:val="22"/>
        </w:rPr>
        <w:t>-</w:t>
      </w:r>
      <w:r>
        <w:rPr>
          <w:rFonts w:cs="Times New Roman" w:ascii="Times New Roman" w:hAnsi="Times New Roman"/>
          <w:sz w:val="22"/>
          <w:szCs w:val="22"/>
          <w:lang w:val="en-US"/>
        </w:rPr>
        <w:t>operation</w:t>
      </w:r>
      <w:r>
        <w:rPr>
          <w:rFonts w:cs="Times New Roman" w:ascii="Times New Roman" w:hAnsi="Times New Roman"/>
          <w:sz w:val="22"/>
          <w:szCs w:val="22"/>
        </w:rPr>
        <w:t xml:space="preserve"> - сотрудничество, кооперация</w:t>
      </w:r>
    </w:p>
    <w:p>
      <w:pPr>
        <w:pStyle w:val="Normal"/>
        <w:jc w:val="both"/>
        <w:rPr/>
      </w:pPr>
      <w:r>
        <w:rPr>
          <w:rFonts w:cs="Times New Roman" w:ascii="Times New Roman" w:hAnsi="Times New Roman"/>
          <w:sz w:val="22"/>
          <w:szCs w:val="22"/>
          <w:lang w:val="en-US"/>
        </w:rPr>
        <w:t>co</w:t>
      </w:r>
      <w:r>
        <w:rPr>
          <w:rFonts w:cs="Times New Roman" w:ascii="Times New Roman" w:hAnsi="Times New Roman"/>
          <w:sz w:val="22"/>
          <w:szCs w:val="22"/>
        </w:rPr>
        <w:t>-</w:t>
      </w:r>
      <w:r>
        <w:rPr>
          <w:rFonts w:cs="Times New Roman" w:ascii="Times New Roman" w:hAnsi="Times New Roman"/>
          <w:sz w:val="22"/>
          <w:szCs w:val="22"/>
          <w:lang w:val="en-US"/>
        </w:rPr>
        <w:t>ordination</w:t>
      </w:r>
      <w:r>
        <w:rPr>
          <w:rFonts w:cs="Times New Roman" w:ascii="Times New Roman" w:hAnsi="Times New Roman"/>
          <w:sz w:val="22"/>
          <w:szCs w:val="22"/>
        </w:rPr>
        <w:t xml:space="preserve"> - координация, согласованное действие</w:t>
      </w:r>
    </w:p>
    <w:p>
      <w:pPr>
        <w:pStyle w:val="Normal"/>
        <w:jc w:val="both"/>
        <w:rPr/>
      </w:pPr>
      <w:r>
        <w:rPr>
          <w:rFonts w:cs="Times New Roman" w:ascii="Times New Roman" w:hAnsi="Times New Roman"/>
          <w:sz w:val="22"/>
          <w:szCs w:val="22"/>
          <w:lang w:val="en-US"/>
        </w:rPr>
        <w:t>co</w:t>
      </w:r>
      <w:r>
        <w:rPr>
          <w:rFonts w:cs="Times New Roman" w:ascii="Times New Roman" w:hAnsi="Times New Roman"/>
          <w:sz w:val="22"/>
          <w:szCs w:val="22"/>
        </w:rPr>
        <w:t>-</w:t>
      </w:r>
      <w:r>
        <w:rPr>
          <w:rFonts w:cs="Times New Roman" w:ascii="Times New Roman" w:hAnsi="Times New Roman"/>
          <w:sz w:val="22"/>
          <w:szCs w:val="22"/>
          <w:lang w:val="en-US"/>
        </w:rPr>
        <w:t>ordinating</w:t>
      </w:r>
      <w:r>
        <w:rPr>
          <w:rFonts w:cs="Times New Roman" w:ascii="Times New Roman" w:hAnsi="Times New Roman"/>
          <w:sz w:val="22"/>
          <w:szCs w:val="22"/>
        </w:rPr>
        <w:t xml:space="preserve"> </w:t>
      </w:r>
      <w:r>
        <w:rPr>
          <w:rFonts w:cs="Times New Roman" w:ascii="Times New Roman" w:hAnsi="Times New Roman"/>
          <w:sz w:val="22"/>
          <w:szCs w:val="22"/>
          <w:lang w:val="en-US"/>
        </w:rPr>
        <w:t>mechanisms</w:t>
      </w:r>
      <w:r>
        <w:rPr>
          <w:rFonts w:cs="Times New Roman" w:ascii="Times New Roman" w:hAnsi="Times New Roman"/>
          <w:sz w:val="22"/>
          <w:szCs w:val="22"/>
        </w:rPr>
        <w:t xml:space="preserve"> - координирующие механизмы</w:t>
      </w:r>
    </w:p>
    <w:p>
      <w:pPr>
        <w:pStyle w:val="Normal"/>
        <w:jc w:val="both"/>
        <w:rPr/>
      </w:pPr>
      <w:r>
        <w:rPr>
          <w:rFonts w:cs="Times New Roman" w:ascii="Times New Roman" w:hAnsi="Times New Roman"/>
          <w:sz w:val="22"/>
          <w:szCs w:val="22"/>
          <w:lang w:val="en-US"/>
        </w:rPr>
        <w:t>coping</w:t>
      </w:r>
      <w:r>
        <w:rPr>
          <w:rFonts w:cs="Times New Roman" w:ascii="Times New Roman" w:hAnsi="Times New Roman"/>
          <w:sz w:val="22"/>
          <w:szCs w:val="22"/>
        </w:rPr>
        <w:t xml:space="preserve"> - приспособление (чаще к трудной ситуации)</w:t>
      </w:r>
    </w:p>
    <w:p>
      <w:pPr>
        <w:pStyle w:val="Normal"/>
        <w:jc w:val="both"/>
        <w:rPr/>
      </w:pPr>
      <w:r>
        <w:rPr>
          <w:rFonts w:cs="Times New Roman" w:ascii="Times New Roman" w:hAnsi="Times New Roman"/>
          <w:sz w:val="22"/>
          <w:szCs w:val="22"/>
          <w:lang w:val="en-US"/>
        </w:rPr>
        <w:t>coping</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xml:space="preserve"> - приспособительное поведение</w:t>
      </w:r>
    </w:p>
    <w:p>
      <w:pPr>
        <w:pStyle w:val="Normal"/>
        <w:jc w:val="both"/>
        <w:rPr/>
      </w:pPr>
      <w:r>
        <w:rPr>
          <w:rFonts w:cs="Times New Roman" w:ascii="Times New Roman" w:hAnsi="Times New Roman"/>
          <w:sz w:val="22"/>
          <w:szCs w:val="22"/>
          <w:lang w:val="en-US"/>
        </w:rPr>
        <w:t>core</w:t>
      </w:r>
      <w:r>
        <w:rPr>
          <w:rFonts w:cs="Times New Roman" w:ascii="Times New Roman" w:hAnsi="Times New Roman"/>
          <w:sz w:val="22"/>
          <w:szCs w:val="22"/>
        </w:rPr>
        <w:t xml:space="preserve">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imensions</w:t>
      </w:r>
      <w:r>
        <w:rPr>
          <w:rFonts w:cs="Times New Roman" w:ascii="Times New Roman" w:hAnsi="Times New Roman"/>
          <w:sz w:val="22"/>
          <w:szCs w:val="22"/>
        </w:rPr>
        <w:t xml:space="preserve"> - основные направления труда</w:t>
      </w:r>
    </w:p>
    <w:p>
      <w:pPr>
        <w:pStyle w:val="Normal"/>
        <w:jc w:val="both"/>
        <w:rPr/>
      </w:pPr>
      <w:r>
        <w:rPr>
          <w:rFonts w:cs="Times New Roman" w:ascii="Times New Roman" w:hAnsi="Times New Roman"/>
          <w:sz w:val="22"/>
          <w:szCs w:val="22"/>
          <w:lang w:val="en-US"/>
        </w:rPr>
        <w:t>coronary</w:t>
      </w:r>
      <w:r>
        <w:rPr>
          <w:rFonts w:cs="Times New Roman" w:ascii="Times New Roman" w:hAnsi="Times New Roman"/>
          <w:sz w:val="22"/>
          <w:szCs w:val="22"/>
        </w:rPr>
        <w:t xml:space="preserve"> </w:t>
      </w:r>
      <w:r>
        <w:rPr>
          <w:rFonts w:cs="Times New Roman" w:ascii="Times New Roman" w:hAnsi="Times New Roman"/>
          <w:sz w:val="22"/>
          <w:szCs w:val="22"/>
          <w:lang w:val="en-US"/>
        </w:rPr>
        <w:t>heart</w:t>
      </w:r>
      <w:r>
        <w:rPr>
          <w:rFonts w:cs="Times New Roman" w:ascii="Times New Roman" w:hAnsi="Times New Roman"/>
          <w:sz w:val="22"/>
          <w:szCs w:val="22"/>
        </w:rPr>
        <w:t xml:space="preserve"> </w:t>
      </w:r>
      <w:r>
        <w:rPr>
          <w:rFonts w:cs="Times New Roman" w:ascii="Times New Roman" w:hAnsi="Times New Roman"/>
          <w:sz w:val="22"/>
          <w:szCs w:val="22"/>
          <w:lang w:val="en-US"/>
        </w:rPr>
        <w:t>diseases</w:t>
      </w:r>
      <w:r>
        <w:rPr>
          <w:rFonts w:cs="Times New Roman" w:ascii="Times New Roman" w:hAnsi="Times New Roman"/>
          <w:sz w:val="22"/>
          <w:szCs w:val="22"/>
        </w:rPr>
        <w:t xml:space="preserve"> - сердечно-сосудистые заболевания</w:t>
      </w:r>
    </w:p>
    <w:p>
      <w:pPr>
        <w:pStyle w:val="Normal"/>
        <w:jc w:val="both"/>
        <w:rPr/>
      </w:pPr>
      <w:r>
        <w:rPr>
          <w:rFonts w:cs="Times New Roman" w:ascii="Times New Roman" w:hAnsi="Times New Roman"/>
          <w:sz w:val="22"/>
          <w:szCs w:val="22"/>
          <w:lang w:val="en-US"/>
        </w:rPr>
        <w:t>cos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цена (стоимость) труда</w:t>
      </w:r>
    </w:p>
    <w:p>
      <w:pPr>
        <w:pStyle w:val="Normal"/>
        <w:jc w:val="both"/>
        <w:rPr/>
      </w:pPr>
      <w:r>
        <w:rPr>
          <w:rFonts w:cs="Times New Roman" w:ascii="Times New Roman" w:hAnsi="Times New Roman"/>
          <w:sz w:val="22"/>
          <w:szCs w:val="22"/>
          <w:lang w:val="en-US"/>
        </w:rPr>
        <w:t>crisis</w:t>
      </w:r>
      <w:r>
        <w:rPr>
          <w:rFonts w:cs="Times New Roman" w:ascii="Times New Roman" w:hAnsi="Times New Roman"/>
          <w:sz w:val="22"/>
          <w:szCs w:val="22"/>
        </w:rPr>
        <w:t>- кризис</w:t>
      </w:r>
    </w:p>
    <w:p>
      <w:pPr>
        <w:pStyle w:val="Normal"/>
        <w:jc w:val="both"/>
        <w:rPr/>
      </w:pPr>
      <w:r>
        <w:rPr>
          <w:rFonts w:cs="Times New Roman" w:ascii="Times New Roman" w:hAnsi="Times New Roman"/>
          <w:sz w:val="22"/>
          <w:szCs w:val="22"/>
          <w:lang w:val="en-US"/>
        </w:rPr>
        <w:t>critical</w:t>
      </w:r>
      <w:r>
        <w:rPr>
          <w:rFonts w:cs="Times New Roman" w:ascii="Times New Roman" w:hAnsi="Times New Roman"/>
          <w:sz w:val="22"/>
          <w:szCs w:val="22"/>
        </w:rPr>
        <w:t xml:space="preserve"> </w:t>
      </w:r>
      <w:r>
        <w:rPr>
          <w:rFonts w:cs="Times New Roman" w:ascii="Times New Roman" w:hAnsi="Times New Roman"/>
          <w:sz w:val="22"/>
          <w:szCs w:val="22"/>
          <w:lang w:val="en-US"/>
        </w:rPr>
        <w:t>situation</w:t>
      </w:r>
      <w:r>
        <w:rPr>
          <w:rFonts w:cs="Times New Roman" w:ascii="Times New Roman" w:hAnsi="Times New Roman"/>
          <w:sz w:val="22"/>
          <w:szCs w:val="22"/>
        </w:rPr>
        <w:t xml:space="preserve"> - критическ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p>
      <w:pPr>
        <w:pStyle w:val="Normal"/>
        <w:jc w:val="both"/>
        <w:rPr/>
      </w:pPr>
      <w:r>
        <w:rPr>
          <w:rFonts w:cs="Times New Roman" w:ascii="Times New Roman" w:hAnsi="Times New Roman"/>
          <w:sz w:val="22"/>
          <w:szCs w:val="22"/>
          <w:lang w:val="en-US"/>
        </w:rPr>
        <w:t>danger</w:t>
      </w:r>
      <w:r>
        <w:rPr>
          <w:rFonts w:cs="Times New Roman" w:ascii="Times New Roman" w:hAnsi="Times New Roman"/>
          <w:sz w:val="22"/>
          <w:szCs w:val="22"/>
        </w:rPr>
        <w:t xml:space="preserve"> - опасность, угроза </w:t>
      </w:r>
      <w:r>
        <w:rPr>
          <w:rFonts w:cs="Times New Roman" w:ascii="Times New Roman" w:hAnsi="Times New Roman"/>
          <w:sz w:val="22"/>
          <w:szCs w:val="22"/>
          <w:lang w:val="en-US"/>
        </w:rPr>
        <w:t>decision</w:t>
      </w:r>
      <w:r>
        <w:rPr>
          <w:rFonts w:cs="Times New Roman" w:ascii="Times New Roman" w:hAnsi="Times New Roman"/>
          <w:sz w:val="22"/>
          <w:szCs w:val="22"/>
        </w:rPr>
        <w:t xml:space="preserve"> </w:t>
      </w:r>
      <w:r>
        <w:rPr>
          <w:rFonts w:cs="Times New Roman" w:ascii="Times New Roman" w:hAnsi="Times New Roman"/>
          <w:sz w:val="22"/>
          <w:szCs w:val="22"/>
          <w:lang w:val="en-US"/>
        </w:rPr>
        <w:t>making</w:t>
      </w:r>
      <w:r>
        <w:rPr>
          <w:rFonts w:cs="Times New Roman" w:ascii="Times New Roman" w:hAnsi="Times New Roman"/>
          <w:sz w:val="22"/>
          <w:szCs w:val="22"/>
        </w:rPr>
        <w:t xml:space="preserve"> - принятие решения </w:t>
      </w:r>
      <w:r>
        <w:rPr>
          <w:rFonts w:cs="Times New Roman" w:ascii="Times New Roman" w:hAnsi="Times New Roman"/>
          <w:sz w:val="22"/>
          <w:szCs w:val="22"/>
          <w:lang w:val="en-US"/>
        </w:rPr>
        <w:t>decision</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xml:space="preserve"> - процесс принятия решения </w:t>
      </w:r>
      <w:r>
        <w:rPr>
          <w:rFonts w:cs="Times New Roman" w:ascii="Times New Roman" w:hAnsi="Times New Roman"/>
          <w:sz w:val="22"/>
          <w:szCs w:val="22"/>
          <w:lang w:val="en-US"/>
        </w:rPr>
        <w:t>deficiency</w:t>
      </w:r>
      <w:r>
        <w:rPr>
          <w:rFonts w:cs="Times New Roman" w:ascii="Times New Roman" w:hAnsi="Times New Roman"/>
          <w:sz w:val="22"/>
          <w:szCs w:val="22"/>
        </w:rPr>
        <w:t xml:space="preserve"> - недостаток, отсутствие, дефицит </w:t>
      </w:r>
      <w:r>
        <w:rPr>
          <w:rFonts w:cs="Times New Roman" w:ascii="Times New Roman" w:hAnsi="Times New Roman"/>
          <w:sz w:val="22"/>
          <w:szCs w:val="22"/>
          <w:lang w:val="en-US"/>
        </w:rPr>
        <w:t>de</w:t>
      </w:r>
      <w:r>
        <w:rPr>
          <w:rFonts w:cs="Times New Roman" w:ascii="Times New Roman" w:hAnsi="Times New Roman"/>
          <w:sz w:val="22"/>
          <w:szCs w:val="22"/>
        </w:rPr>
        <w:t>-</w:t>
      </w:r>
      <w:r>
        <w:rPr>
          <w:rFonts w:cs="Times New Roman" w:ascii="Times New Roman" w:hAnsi="Times New Roman"/>
          <w:sz w:val="22"/>
          <w:szCs w:val="22"/>
          <w:lang w:val="en-US"/>
        </w:rPr>
        <w:t>individuaUsation</w:t>
      </w:r>
      <w:r>
        <w:rPr>
          <w:rFonts w:cs="Times New Roman" w:ascii="Times New Roman" w:hAnsi="Times New Roman"/>
          <w:sz w:val="22"/>
          <w:szCs w:val="22"/>
        </w:rPr>
        <w:t xml:space="preserve"> - потеря индивидуализации, деиндивиду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ция</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pPr>
      <w:r>
        <w:rPr>
          <w:rFonts w:cs="Times New Roman" w:ascii="Times New Roman" w:hAnsi="Times New Roman"/>
          <w:sz w:val="22"/>
          <w:szCs w:val="22"/>
          <w:lang w:val="en-US"/>
        </w:rPr>
        <w:t>deleg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esponsibility</w:t>
      </w:r>
      <w:r>
        <w:rPr>
          <w:rFonts w:cs="Times New Roman" w:ascii="Times New Roman" w:hAnsi="Times New Roman"/>
          <w:sz w:val="22"/>
          <w:szCs w:val="22"/>
        </w:rPr>
        <w:t xml:space="preserve"> - передача (делегирование) ответствен</w:t>
        <w:softHyphen/>
        <w:t>ности</w:t>
      </w:r>
    </w:p>
    <w:p>
      <w:pPr>
        <w:pStyle w:val="Normal"/>
        <w:jc w:val="both"/>
        <w:rPr/>
      </w:pPr>
      <w:r>
        <w:rPr>
          <w:rFonts w:cs="Times New Roman" w:ascii="Times New Roman" w:hAnsi="Times New Roman"/>
          <w:sz w:val="22"/>
          <w:szCs w:val="22"/>
          <w:lang w:val="en-US"/>
        </w:rPr>
        <w:t>demand</w:t>
      </w:r>
      <w:r>
        <w:rPr>
          <w:rFonts w:cs="Times New Roman" w:ascii="Times New Roman" w:hAnsi="Times New Roman"/>
          <w:sz w:val="22"/>
          <w:szCs w:val="22"/>
        </w:rPr>
        <w:t xml:space="preserve">- требование, запрос </w:t>
      </w:r>
      <w:r>
        <w:rPr>
          <w:rFonts w:cs="Times New Roman" w:ascii="Times New Roman" w:hAnsi="Times New Roman"/>
          <w:sz w:val="22"/>
          <w:szCs w:val="22"/>
          <w:lang w:val="en-US"/>
        </w:rPr>
        <w:t>dependence</w:t>
      </w:r>
      <w:r>
        <w:rPr>
          <w:rFonts w:cs="Times New Roman" w:ascii="Times New Roman" w:hAnsi="Times New Roman"/>
          <w:sz w:val="22"/>
          <w:szCs w:val="22"/>
        </w:rPr>
        <w:t xml:space="preserve"> - зависимость </w:t>
      </w:r>
      <w:r>
        <w:rPr>
          <w:rFonts w:cs="Times New Roman" w:ascii="Times New Roman" w:hAnsi="Times New Roman"/>
          <w:sz w:val="22"/>
          <w:szCs w:val="22"/>
          <w:lang w:val="en-US"/>
        </w:rPr>
        <w:t>dependent</w:t>
      </w:r>
      <w:r>
        <w:rPr>
          <w:rFonts w:cs="Times New Roman" w:ascii="Times New Roman" w:hAnsi="Times New Roman"/>
          <w:sz w:val="22"/>
          <w:szCs w:val="22"/>
        </w:rPr>
        <w:t xml:space="preserve"> </w:t>
      </w:r>
      <w:r>
        <w:rPr>
          <w:rFonts w:cs="Times New Roman" w:ascii="Times New Roman" w:hAnsi="Times New Roman"/>
          <w:sz w:val="22"/>
          <w:szCs w:val="22"/>
          <w:lang w:val="en-US"/>
        </w:rPr>
        <w:t>variable</w:t>
      </w:r>
      <w:r>
        <w:rPr>
          <w:rFonts w:cs="Times New Roman" w:ascii="Times New Roman" w:hAnsi="Times New Roman"/>
          <w:sz w:val="22"/>
          <w:szCs w:val="22"/>
        </w:rPr>
        <w:t xml:space="preserve"> - зависимая переменная </w:t>
      </w:r>
      <w:r>
        <w:rPr>
          <w:rFonts w:cs="Times New Roman" w:ascii="Times New Roman" w:hAnsi="Times New Roman"/>
          <w:sz w:val="22"/>
          <w:szCs w:val="22"/>
          <w:lang w:val="en-US"/>
        </w:rPr>
        <w:t>depression</w:t>
      </w:r>
      <w:r>
        <w:rPr>
          <w:rFonts w:cs="Times New Roman" w:ascii="Times New Roman" w:hAnsi="Times New Roman"/>
          <w:sz w:val="22"/>
          <w:szCs w:val="22"/>
        </w:rPr>
        <w:t xml:space="preserve"> - депрессия </w:t>
      </w:r>
      <w:r>
        <w:rPr>
          <w:rFonts w:cs="Times New Roman" w:ascii="Times New Roman" w:hAnsi="Times New Roman"/>
          <w:sz w:val="22"/>
          <w:szCs w:val="22"/>
          <w:lang w:val="en-US"/>
        </w:rPr>
        <w:t>descriptive</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xml:space="preserve"> - описательная шкала </w:t>
      </w:r>
      <w:r>
        <w:rPr>
          <w:rFonts w:cs="Times New Roman" w:ascii="Times New Roman" w:hAnsi="Times New Roman"/>
          <w:sz w:val="22"/>
          <w:szCs w:val="22"/>
          <w:lang w:val="en-US"/>
        </w:rPr>
        <w:t>design</w:t>
      </w:r>
      <w:r>
        <w:rPr>
          <w:rFonts w:cs="Times New Roman" w:ascii="Times New Roman" w:hAnsi="Times New Roman"/>
          <w:sz w:val="22"/>
          <w:szCs w:val="22"/>
        </w:rPr>
        <w:t xml:space="preserve"> - проектирование, конструирование </w:t>
      </w:r>
      <w:r>
        <w:rPr>
          <w:rFonts w:cs="Times New Roman" w:ascii="Times New Roman" w:hAnsi="Times New Roman"/>
          <w:sz w:val="22"/>
          <w:szCs w:val="22"/>
          <w:lang w:val="en-US"/>
        </w:rPr>
        <w:t>design</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xml:space="preserve"> - процесс проектирования </w:t>
      </w:r>
      <w:r>
        <w:rPr>
          <w:rFonts w:cs="Times New Roman" w:ascii="Times New Roman" w:hAnsi="Times New Roman"/>
          <w:sz w:val="22"/>
          <w:szCs w:val="22"/>
          <w:lang w:val="en-US"/>
        </w:rPr>
        <w:t>development</w:t>
      </w:r>
      <w:r>
        <w:rPr>
          <w:rFonts w:cs="Times New Roman" w:ascii="Times New Roman" w:hAnsi="Times New Roman"/>
          <w:sz w:val="22"/>
          <w:szCs w:val="22"/>
        </w:rPr>
        <w:t xml:space="preserve"> - развитие </w:t>
      </w:r>
      <w:r>
        <w:rPr>
          <w:rFonts w:cs="Times New Roman" w:ascii="Times New Roman" w:hAnsi="Times New Roman"/>
          <w:sz w:val="22"/>
          <w:szCs w:val="22"/>
          <w:lang w:val="en-US"/>
        </w:rPr>
        <w:t>diagnostics</w:t>
      </w:r>
      <w:r>
        <w:rPr>
          <w:rFonts w:cs="Times New Roman" w:ascii="Times New Roman" w:hAnsi="Times New Roman"/>
          <w:sz w:val="22"/>
          <w:szCs w:val="22"/>
        </w:rPr>
        <w:t xml:space="preserve"> -г диагностика </w:t>
      </w:r>
      <w:r>
        <w:rPr>
          <w:rFonts w:cs="Times New Roman" w:ascii="Times New Roman" w:hAnsi="Times New Roman"/>
          <w:sz w:val="22"/>
          <w:szCs w:val="22"/>
          <w:lang w:val="en-US"/>
        </w:rPr>
        <w:t>diagnostic</w:t>
      </w:r>
      <w:r>
        <w:rPr>
          <w:rFonts w:cs="Times New Roman" w:ascii="Times New Roman" w:hAnsi="Times New Roman"/>
          <w:sz w:val="22"/>
          <w:szCs w:val="22"/>
        </w:rPr>
        <w:t xml:space="preserve"> </w:t>
      </w:r>
      <w:r>
        <w:rPr>
          <w:rFonts w:cs="Times New Roman" w:ascii="Times New Roman" w:hAnsi="Times New Roman"/>
          <w:sz w:val="22"/>
          <w:szCs w:val="22"/>
          <w:lang w:val="en-US"/>
        </w:rPr>
        <w:t>methods</w:t>
      </w:r>
      <w:r>
        <w:rPr>
          <w:rFonts w:cs="Times New Roman" w:ascii="Times New Roman" w:hAnsi="Times New Roman"/>
          <w:sz w:val="22"/>
          <w:szCs w:val="22"/>
        </w:rPr>
        <w:t xml:space="preserve"> - диагностические методы </w:t>
      </w:r>
      <w:r>
        <w:rPr>
          <w:rFonts w:cs="Times New Roman" w:ascii="Times New Roman" w:hAnsi="Times New Roman"/>
          <w:sz w:val="22"/>
          <w:szCs w:val="22"/>
          <w:lang w:val="en-US"/>
        </w:rPr>
        <w:t>different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дифференциальная психология </w:t>
      </w:r>
      <w:r>
        <w:rPr>
          <w:rFonts w:cs="Times New Roman" w:ascii="Times New Roman" w:hAnsi="Times New Roman"/>
          <w:sz w:val="22"/>
          <w:szCs w:val="22"/>
          <w:lang w:val="en-US"/>
        </w:rPr>
        <w:t>discomfort</w:t>
      </w:r>
      <w:r>
        <w:rPr>
          <w:rFonts w:cs="Times New Roman" w:ascii="Times New Roman" w:hAnsi="Times New Roman"/>
          <w:sz w:val="22"/>
          <w:szCs w:val="22"/>
        </w:rPr>
        <w:t xml:space="preserve"> - неудобство, дискомфорт </w:t>
      </w:r>
      <w:r>
        <w:rPr>
          <w:rFonts w:cs="Times New Roman" w:ascii="Times New Roman" w:hAnsi="Times New Roman"/>
          <w:sz w:val="22"/>
          <w:szCs w:val="22"/>
          <w:lang w:val="en-US"/>
        </w:rPr>
        <w:t>disease</w:t>
      </w:r>
      <w:r>
        <w:rPr>
          <w:rFonts w:cs="Times New Roman" w:ascii="Times New Roman" w:hAnsi="Times New Roman"/>
          <w:sz w:val="22"/>
          <w:szCs w:val="22"/>
        </w:rPr>
        <w:t xml:space="preserve"> - болезнь</w:t>
      </w:r>
    </w:p>
    <w:p>
      <w:pPr>
        <w:pStyle w:val="Normal"/>
        <w:jc w:val="both"/>
        <w:rPr/>
      </w:pPr>
      <w:r>
        <w:rPr>
          <w:rFonts w:cs="Times New Roman" w:ascii="Times New Roman" w:hAnsi="Times New Roman"/>
          <w:sz w:val="22"/>
          <w:szCs w:val="22"/>
          <w:lang w:val="en-US"/>
        </w:rPr>
        <w:t>disorder</w:t>
      </w:r>
      <w:r>
        <w:rPr>
          <w:rFonts w:cs="Times New Roman" w:ascii="Times New Roman" w:hAnsi="Times New Roman"/>
          <w:sz w:val="22"/>
          <w:szCs w:val="22"/>
        </w:rPr>
        <w:t xml:space="preserve"> - расстройство (здоровья) </w:t>
      </w:r>
      <w:r>
        <w:rPr>
          <w:rFonts w:cs="Times New Roman" w:ascii="Times New Roman" w:hAnsi="Times New Roman"/>
          <w:sz w:val="22"/>
          <w:szCs w:val="22"/>
          <w:lang w:val="en-US"/>
        </w:rPr>
        <w:t>display</w:t>
      </w:r>
      <w:r>
        <w:rPr>
          <w:rFonts w:cs="Times New Roman" w:ascii="Times New Roman" w:hAnsi="Times New Roman"/>
          <w:sz w:val="22"/>
          <w:szCs w:val="22"/>
        </w:rPr>
        <w:t xml:space="preserve"> -дисплей, устройство отображения информации </w:t>
      </w:r>
      <w:r>
        <w:rPr>
          <w:rFonts w:cs="Times New Roman" w:ascii="Times New Roman" w:hAnsi="Times New Roman"/>
          <w:sz w:val="22"/>
          <w:szCs w:val="22"/>
          <w:lang w:val="en-US"/>
        </w:rPr>
        <w:t>distress</w:t>
      </w:r>
      <w:r>
        <w:rPr>
          <w:rFonts w:cs="Times New Roman" w:ascii="Times New Roman" w:hAnsi="Times New Roman"/>
          <w:sz w:val="22"/>
          <w:szCs w:val="22"/>
        </w:rPr>
        <w:t xml:space="preserve"> - дистресс</w:t>
      </w:r>
    </w:p>
    <w:p>
      <w:pPr>
        <w:pStyle w:val="Normal"/>
        <w:jc w:val="both"/>
        <w:rPr/>
      </w:pPr>
      <w:r>
        <w:rPr>
          <w:rFonts w:cs="Times New Roman" w:ascii="Times New Roman" w:hAnsi="Times New Roman"/>
          <w:sz w:val="22"/>
          <w:szCs w:val="22"/>
          <w:lang w:val="en-US"/>
        </w:rPr>
        <w:t>divis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распределение работы </w:t>
      </w:r>
      <w:r>
        <w:rPr>
          <w:rFonts w:cs="Times New Roman" w:ascii="Times New Roman" w:hAnsi="Times New Roman"/>
          <w:sz w:val="22"/>
          <w:szCs w:val="22"/>
          <w:lang w:val="en-US"/>
        </w:rPr>
        <w:t>domain</w:t>
      </w:r>
      <w:r>
        <w:rPr>
          <w:rFonts w:cs="Times New Roman" w:ascii="Times New Roman" w:hAnsi="Times New Roman"/>
          <w:sz w:val="22"/>
          <w:szCs w:val="22"/>
        </w:rPr>
        <w:t xml:space="preserve"> - область, сф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drive</w:t>
      </w:r>
      <w:r>
        <w:rPr>
          <w:rFonts w:cs="Times New Roman" w:ascii="Times New Roman" w:hAnsi="Times New Roman"/>
          <w:sz w:val="22"/>
          <w:szCs w:val="22"/>
        </w:rPr>
        <w:t xml:space="preserve"> - гтобувдение* мотивадионная направленность</w:t>
      </w:r>
    </w:p>
    <w:p>
      <w:pPr>
        <w:pStyle w:val="Normal"/>
        <w:jc w:val="both"/>
        <w:rPr/>
      </w:pPr>
      <w:r>
        <w:rPr>
          <w:rFonts w:cs="Times New Roman" w:ascii="Times New Roman" w:hAnsi="Times New Roman"/>
          <w:sz w:val="22"/>
          <w:szCs w:val="22"/>
          <w:lang w:val="en-US"/>
        </w:rPr>
        <w:t>driving</w:t>
      </w:r>
      <w:r>
        <w:rPr>
          <w:rFonts w:cs="Times New Roman" w:ascii="Times New Roman" w:hAnsi="Times New Roman"/>
          <w:sz w:val="22"/>
          <w:szCs w:val="22"/>
        </w:rPr>
        <w:t xml:space="preserve"> - вождение</w:t>
      </w:r>
    </w:p>
    <w:p>
      <w:pPr>
        <w:pStyle w:val="Normal"/>
        <w:jc w:val="both"/>
        <w:rPr/>
      </w:pPr>
      <w:r>
        <w:rPr>
          <w:rFonts w:cs="Times New Roman" w:ascii="Times New Roman" w:hAnsi="Times New Roman"/>
          <w:sz w:val="22"/>
          <w:szCs w:val="22"/>
          <w:lang w:val="en-US"/>
        </w:rPr>
        <w:t>drug</w:t>
      </w:r>
      <w:r>
        <w:rPr>
          <w:rFonts w:cs="Times New Roman" w:ascii="Times New Roman" w:hAnsi="Times New Roman"/>
          <w:sz w:val="22"/>
          <w:szCs w:val="22"/>
        </w:rPr>
        <w:t xml:space="preserve"> </w:t>
      </w:r>
      <w:r>
        <w:rPr>
          <w:rFonts w:cs="Times New Roman" w:ascii="Times New Roman" w:hAnsi="Times New Roman"/>
          <w:sz w:val="22"/>
          <w:szCs w:val="22"/>
          <w:lang w:val="en-US"/>
        </w:rPr>
        <w:t>use</w:t>
      </w:r>
      <w:r>
        <w:rPr>
          <w:rFonts w:cs="Times New Roman" w:ascii="Times New Roman" w:hAnsi="Times New Roman"/>
          <w:sz w:val="22"/>
          <w:szCs w:val="22"/>
        </w:rPr>
        <w:t xml:space="preserve"> - потребление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pPr>
      <w:r>
        <w:rPr>
          <w:rFonts w:cs="Times New Roman" w:ascii="Times New Roman" w:hAnsi="Times New Roman"/>
          <w:sz w:val="22"/>
          <w:szCs w:val="22"/>
          <w:lang w:val="en-US"/>
        </w:rPr>
        <w:t>ecological</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 экологическая система</w:t>
      </w:r>
    </w:p>
    <w:p>
      <w:pPr>
        <w:pStyle w:val="Normal"/>
        <w:jc w:val="both"/>
        <w:rPr/>
      </w:pPr>
      <w:r>
        <w:rPr>
          <w:rFonts w:cs="Times New Roman" w:ascii="Times New Roman" w:hAnsi="Times New Roman"/>
          <w:sz w:val="22"/>
          <w:szCs w:val="22"/>
          <w:lang w:val="en-US"/>
        </w:rPr>
        <w:t>education</w:t>
      </w:r>
      <w:r>
        <w:rPr>
          <w:rFonts w:cs="Times New Roman" w:ascii="Times New Roman" w:hAnsi="Times New Roman"/>
          <w:sz w:val="22"/>
          <w:szCs w:val="22"/>
        </w:rPr>
        <w:t xml:space="preserve"> - образование</w:t>
      </w:r>
    </w:p>
    <w:p>
      <w:pPr>
        <w:pStyle w:val="Normal"/>
        <w:jc w:val="both"/>
        <w:rPr/>
      </w:pPr>
      <w:r>
        <w:rPr>
          <w:rFonts w:cs="Times New Roman" w:ascii="Times New Roman" w:hAnsi="Times New Roman"/>
          <w:sz w:val="22"/>
          <w:szCs w:val="22"/>
          <w:lang w:val="en-US"/>
        </w:rPr>
        <w:t>efficiency</w:t>
      </w:r>
      <w:r>
        <w:rPr>
          <w:rFonts w:cs="Times New Roman" w:ascii="Times New Roman" w:hAnsi="Times New Roman"/>
          <w:sz w:val="22"/>
          <w:szCs w:val="22"/>
        </w:rPr>
        <w:t xml:space="preserve"> - эффективность, проду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ffort - </w:t>
      </w:r>
      <w:r>
        <w:rPr>
          <w:rFonts w:cs="Times New Roman" w:ascii="Times New Roman" w:hAnsi="Times New Roman"/>
          <w:sz w:val="22"/>
          <w:szCs w:val="22"/>
        </w:rPr>
        <w:t>усилие</w:t>
      </w:r>
      <w:r>
        <w:rPr>
          <w:rFonts w:cs="Times New Roman" w:ascii="Times New Roman" w:hAnsi="Times New Roman"/>
          <w:sz w:val="22"/>
          <w:szCs w:val="22"/>
          <w:lang w:val="en-US"/>
        </w:rPr>
        <w:t xml:space="preserve"> eistress - </w:t>
      </w:r>
      <w:r>
        <w:rPr>
          <w:rFonts w:cs="Times New Roman" w:ascii="Times New Roman" w:hAnsi="Times New Roman"/>
          <w:sz w:val="22"/>
          <w:szCs w:val="22"/>
        </w:rPr>
        <w:t>ай</w:t>
      </w:r>
      <w:r>
        <w:rPr>
          <w:rFonts w:cs="Times New Roman" w:ascii="Times New Roman" w:hAnsi="Times New Roman"/>
          <w:sz w:val="22"/>
          <w:szCs w:val="22"/>
          <w:lang w:val="en-US"/>
        </w:rPr>
        <w:t>-</w:t>
      </w:r>
      <w:r>
        <w:rPr>
          <w:rFonts w:cs="Times New Roman" w:ascii="Times New Roman" w:hAnsi="Times New Roman"/>
          <w:sz w:val="22"/>
          <w:szCs w:val="22"/>
        </w:rPr>
        <w:t>стресс</w:t>
      </w:r>
      <w:r>
        <w:rPr>
          <w:rFonts w:cs="Times New Roman" w:ascii="Times New Roman" w:hAnsi="Times New Roman"/>
          <w:sz w:val="22"/>
          <w:szCs w:val="22"/>
          <w:lang w:val="en-US"/>
        </w:rPr>
        <w:t xml:space="preserve"> emotion - </w:t>
      </w:r>
      <w:r>
        <w:rPr>
          <w:rFonts w:cs="Times New Roman" w:ascii="Times New Roman" w:hAnsi="Times New Roman"/>
          <w:sz w:val="22"/>
          <w:szCs w:val="22"/>
        </w:rPr>
        <w:t>эмо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emotional</w:t>
      </w:r>
      <w:r>
        <w:rPr>
          <w:rFonts w:cs="Times New Roman" w:ascii="Times New Roman" w:hAnsi="Times New Roman"/>
          <w:sz w:val="22"/>
          <w:szCs w:val="22"/>
        </w:rPr>
        <w:t xml:space="preserve"> </w:t>
      </w:r>
      <w:r>
        <w:rPr>
          <w:rFonts w:cs="Times New Roman" w:ascii="Times New Roman" w:hAnsi="Times New Roman"/>
          <w:sz w:val="22"/>
          <w:szCs w:val="22"/>
          <w:lang w:val="en-US"/>
        </w:rPr>
        <w:t>state</w:t>
      </w:r>
      <w:r>
        <w:rPr>
          <w:rFonts w:cs="Times New Roman" w:ascii="Times New Roman" w:hAnsi="Times New Roman"/>
          <w:sz w:val="22"/>
          <w:szCs w:val="22"/>
        </w:rPr>
        <w:t xml:space="preserve"> - эмоциональное состояние</w:t>
      </w:r>
    </w:p>
    <w:p>
      <w:pPr>
        <w:pStyle w:val="Normal"/>
        <w:jc w:val="both"/>
        <w:rPr/>
      </w:pPr>
      <w:r>
        <w:rPr>
          <w:rFonts w:cs="Times New Roman" w:ascii="Times New Roman" w:hAnsi="Times New Roman"/>
          <w:sz w:val="22"/>
          <w:szCs w:val="22"/>
          <w:lang w:val="en-US"/>
        </w:rPr>
        <w:t>emotional</w:t>
      </w:r>
      <w:r>
        <w:rPr>
          <w:rFonts w:cs="Times New Roman" w:ascii="Times New Roman" w:hAnsi="Times New Roman"/>
          <w:sz w:val="22"/>
          <w:szCs w:val="22"/>
        </w:rPr>
        <w:t xml:space="preserve"> </w:t>
      </w:r>
      <w:r>
        <w:rPr>
          <w:rFonts w:cs="Times New Roman" w:ascii="Times New Roman" w:hAnsi="Times New Roman"/>
          <w:sz w:val="22"/>
          <w:szCs w:val="22"/>
          <w:lang w:val="en-US"/>
        </w:rPr>
        <w:t>strain</w:t>
      </w:r>
      <w:r>
        <w:rPr>
          <w:rFonts w:cs="Times New Roman" w:ascii="Times New Roman" w:hAnsi="Times New Roman"/>
          <w:sz w:val="22"/>
          <w:szCs w:val="22"/>
        </w:rPr>
        <w:t xml:space="preserve"> - эмоциональное напряжение</w:t>
      </w:r>
    </w:p>
    <w:p>
      <w:pPr>
        <w:pStyle w:val="Normal"/>
        <w:jc w:val="both"/>
        <w:rPr/>
      </w:pPr>
      <w:r>
        <w:rPr>
          <w:rFonts w:cs="Times New Roman" w:ascii="Times New Roman" w:hAnsi="Times New Roman"/>
          <w:sz w:val="22"/>
          <w:szCs w:val="22"/>
          <w:lang w:val="en-US"/>
        </w:rPr>
        <w:t>employee</w:t>
      </w:r>
      <w:r>
        <w:rPr>
          <w:rFonts w:cs="Times New Roman" w:ascii="Times New Roman" w:hAnsi="Times New Roman"/>
          <w:sz w:val="22"/>
          <w:szCs w:val="22"/>
        </w:rPr>
        <w:t xml:space="preserve"> - служащий? работающий по найму</w:t>
      </w:r>
    </w:p>
    <w:p>
      <w:pPr>
        <w:pStyle w:val="Normal"/>
        <w:jc w:val="both"/>
        <w:rPr/>
      </w:pPr>
      <w:r>
        <w:rPr>
          <w:rFonts w:cs="Times New Roman" w:ascii="Times New Roman" w:hAnsi="Times New Roman"/>
          <w:sz w:val="22"/>
          <w:szCs w:val="22"/>
          <w:lang w:val="en-US"/>
        </w:rPr>
        <w:t>employer</w:t>
      </w:r>
      <w:r>
        <w:rPr>
          <w:rFonts w:cs="Times New Roman" w:ascii="Times New Roman" w:hAnsi="Times New Roman"/>
          <w:sz w:val="22"/>
          <w:szCs w:val="22"/>
        </w:rPr>
        <w:t xml:space="preserve"> - предприниматель, работодатель</w:t>
      </w:r>
    </w:p>
    <w:p>
      <w:pPr>
        <w:pStyle w:val="Normal"/>
        <w:jc w:val="both"/>
        <w:rPr/>
      </w:pPr>
      <w:r>
        <w:rPr>
          <w:rFonts w:cs="Times New Roman" w:ascii="Times New Roman" w:hAnsi="Times New Roman"/>
          <w:sz w:val="22"/>
          <w:szCs w:val="22"/>
          <w:lang w:val="en-US"/>
        </w:rPr>
        <w:t>employment</w:t>
      </w:r>
      <w:r>
        <w:rPr>
          <w:rFonts w:cs="Times New Roman" w:ascii="Times New Roman" w:hAnsi="Times New Roman"/>
          <w:sz w:val="22"/>
          <w:szCs w:val="22"/>
        </w:rPr>
        <w:t xml:space="preserve"> - служба, занятость (трудом)</w:t>
      </w:r>
    </w:p>
    <w:p>
      <w:pPr>
        <w:pStyle w:val="Normal"/>
        <w:jc w:val="both"/>
        <w:rPr/>
      </w:pPr>
      <w:r>
        <w:rPr>
          <w:rFonts w:cs="Times New Roman" w:ascii="Times New Roman" w:hAnsi="Times New Roman"/>
          <w:sz w:val="22"/>
          <w:szCs w:val="22"/>
          <w:lang w:val="en-US"/>
        </w:rPr>
        <w:t>encouragement</w:t>
      </w:r>
      <w:r>
        <w:rPr>
          <w:rFonts w:cs="Times New Roman" w:ascii="Times New Roman" w:hAnsi="Times New Roman"/>
          <w:sz w:val="22"/>
          <w:szCs w:val="22"/>
        </w:rPr>
        <w:t xml:space="preserve"> - ободрение, взаимопомощь</w:t>
      </w:r>
    </w:p>
    <w:p>
      <w:pPr>
        <w:pStyle w:val="Normal"/>
        <w:jc w:val="both"/>
        <w:rPr/>
      </w:pPr>
      <w:r>
        <w:rPr>
          <w:rFonts w:cs="Times New Roman" w:ascii="Times New Roman" w:hAnsi="Times New Roman"/>
          <w:sz w:val="22"/>
          <w:szCs w:val="22"/>
          <w:lang w:val="en-US"/>
        </w:rPr>
        <w:t>endocrine</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 эндокринная система</w:t>
      </w:r>
    </w:p>
    <w:p>
      <w:pPr>
        <w:pStyle w:val="Normal"/>
        <w:jc w:val="both"/>
        <w:rPr/>
      </w:pPr>
      <w:r>
        <w:rPr>
          <w:rFonts w:cs="Times New Roman" w:ascii="Times New Roman" w:hAnsi="Times New Roman"/>
          <w:sz w:val="22"/>
          <w:szCs w:val="22"/>
          <w:lang w:val="en-US"/>
        </w:rPr>
        <w:t>engineering</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инженерная психология</w:t>
      </w:r>
    </w:p>
    <w:p>
      <w:pPr>
        <w:pStyle w:val="Normal"/>
        <w:jc w:val="both"/>
        <w:rPr/>
      </w:pPr>
      <w:r>
        <w:rPr>
          <w:rFonts w:cs="Times New Roman" w:ascii="Times New Roman" w:hAnsi="Times New Roman"/>
          <w:sz w:val="22"/>
          <w:szCs w:val="22"/>
          <w:lang w:val="en-US"/>
        </w:rPr>
        <w:t>environment</w:t>
      </w:r>
      <w:r>
        <w:rPr>
          <w:rFonts w:cs="Times New Roman" w:ascii="Times New Roman" w:hAnsi="Times New Roman"/>
          <w:sz w:val="22"/>
          <w:szCs w:val="22"/>
        </w:rPr>
        <w:t xml:space="preserve"> - среда</w:t>
      </w:r>
    </w:p>
    <w:p>
      <w:pPr>
        <w:pStyle w:val="Normal"/>
        <w:jc w:val="both"/>
        <w:rPr/>
      </w:pPr>
      <w:r>
        <w:rPr>
          <w:rFonts w:cs="Times New Roman" w:ascii="Times New Roman" w:hAnsi="Times New Roman"/>
          <w:sz w:val="22"/>
          <w:szCs w:val="22"/>
          <w:lang w:val="en-US"/>
        </w:rPr>
        <w:t>epidemiology</w:t>
      </w:r>
      <w:r>
        <w:rPr>
          <w:rFonts w:cs="Times New Roman" w:ascii="Times New Roman" w:hAnsi="Times New Roman"/>
          <w:sz w:val="22"/>
          <w:szCs w:val="22"/>
        </w:rPr>
        <w:t xml:space="preserve"> - эпидемиология</w:t>
      </w:r>
    </w:p>
    <w:p>
      <w:pPr>
        <w:pStyle w:val="Normal"/>
        <w:jc w:val="both"/>
        <w:rPr/>
      </w:pPr>
      <w:r>
        <w:rPr>
          <w:rFonts w:cs="Times New Roman" w:ascii="Times New Roman" w:hAnsi="Times New Roman"/>
          <w:sz w:val="22"/>
          <w:szCs w:val="22"/>
          <w:lang w:val="en-US"/>
        </w:rPr>
        <w:t>epidemiohgical</w:t>
      </w:r>
      <w:r>
        <w:rPr>
          <w:rFonts w:cs="Times New Roman" w:ascii="Times New Roman" w:hAnsi="Times New Roman"/>
          <w:sz w:val="22"/>
          <w:szCs w:val="22"/>
        </w:rPr>
        <w:t xml:space="preserve"> </w:t>
      </w:r>
      <w:r>
        <w:rPr>
          <w:rFonts w:cs="Times New Roman" w:ascii="Times New Roman" w:hAnsi="Times New Roman"/>
          <w:sz w:val="22"/>
          <w:szCs w:val="22"/>
          <w:lang w:val="en-US"/>
        </w:rPr>
        <w:t>methods</w:t>
      </w:r>
      <w:r>
        <w:rPr>
          <w:rFonts w:cs="Times New Roman" w:ascii="Times New Roman" w:hAnsi="Times New Roman"/>
          <w:sz w:val="22"/>
          <w:szCs w:val="22"/>
        </w:rPr>
        <w:t xml:space="preserve"> - эпидемиологические методы</w:t>
      </w:r>
    </w:p>
    <w:p>
      <w:pPr>
        <w:pStyle w:val="Normal"/>
        <w:jc w:val="both"/>
        <w:rPr/>
      </w:pPr>
      <w:r>
        <w:rPr>
          <w:rFonts w:cs="Times New Roman" w:ascii="Times New Roman" w:hAnsi="Times New Roman"/>
          <w:sz w:val="22"/>
          <w:szCs w:val="22"/>
          <w:lang w:val="en-US"/>
        </w:rPr>
        <w:t>ergonomics</w:t>
      </w:r>
      <w:r>
        <w:rPr>
          <w:rFonts w:cs="Times New Roman" w:ascii="Times New Roman" w:hAnsi="Times New Roman"/>
          <w:sz w:val="22"/>
          <w:szCs w:val="22"/>
        </w:rPr>
        <w:t xml:space="preserve"> - эргономика</w:t>
      </w:r>
    </w:p>
    <w:p>
      <w:pPr>
        <w:pStyle w:val="Normal"/>
        <w:jc w:val="both"/>
        <w:rPr/>
      </w:pPr>
      <w:r>
        <w:rPr>
          <w:rFonts w:cs="Times New Roman" w:ascii="Times New Roman" w:hAnsi="Times New Roman"/>
          <w:sz w:val="22"/>
          <w:szCs w:val="22"/>
          <w:lang w:val="en-US"/>
        </w:rPr>
        <w:t>ergonomic</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 эргономическое проектирование</w:t>
      </w:r>
    </w:p>
    <w:p>
      <w:pPr>
        <w:pStyle w:val="Normal"/>
        <w:jc w:val="both"/>
        <w:rPr/>
      </w:pPr>
      <w:r>
        <w:rPr>
          <w:rFonts w:cs="Times New Roman" w:ascii="Times New Roman" w:hAnsi="Times New Roman"/>
          <w:sz w:val="22"/>
          <w:szCs w:val="22"/>
          <w:lang w:val="en-US"/>
        </w:rPr>
        <w:t>error</w:t>
      </w:r>
      <w:r>
        <w:rPr>
          <w:rFonts w:cs="Times New Roman" w:ascii="Times New Roman" w:hAnsi="Times New Roman"/>
          <w:sz w:val="22"/>
          <w:szCs w:val="22"/>
        </w:rPr>
        <w:t xml:space="preserve"> - ошибка</w:t>
      </w:r>
    </w:p>
    <w:p>
      <w:pPr>
        <w:pStyle w:val="Normal"/>
        <w:jc w:val="both"/>
        <w:rPr/>
      </w:pPr>
      <w:r>
        <w:rPr>
          <w:rFonts w:cs="Times New Roman" w:ascii="Times New Roman" w:hAnsi="Times New Roman"/>
          <w:sz w:val="22"/>
          <w:szCs w:val="22"/>
          <w:lang w:val="en-US"/>
        </w:rPr>
        <w:t>ethics</w:t>
      </w:r>
      <w:r>
        <w:rPr>
          <w:rFonts w:cs="Times New Roman" w:ascii="Times New Roman" w:hAnsi="Times New Roman"/>
          <w:sz w:val="22"/>
          <w:szCs w:val="22"/>
        </w:rPr>
        <w:t>- этика       *</w:t>
      </w:r>
    </w:p>
    <w:p>
      <w:pPr>
        <w:pStyle w:val="Normal"/>
        <w:jc w:val="both"/>
        <w:rPr/>
      </w:pPr>
      <w:r>
        <w:rPr>
          <w:rFonts w:cs="Times New Roman" w:ascii="Times New Roman" w:hAnsi="Times New Roman"/>
          <w:sz w:val="22"/>
          <w:szCs w:val="22"/>
          <w:lang w:val="en-US"/>
        </w:rPr>
        <w:t>evaluation</w:t>
      </w:r>
      <w:r>
        <w:rPr>
          <w:rFonts w:cs="Times New Roman" w:ascii="Times New Roman" w:hAnsi="Times New Roman"/>
          <w:sz w:val="22"/>
          <w:szCs w:val="22"/>
        </w:rPr>
        <w:t xml:space="preserve"> - оценка, измерение</w:t>
      </w:r>
    </w:p>
    <w:p>
      <w:pPr>
        <w:pStyle w:val="Normal"/>
        <w:jc w:val="both"/>
        <w:rPr/>
      </w:pPr>
      <w:r>
        <w:rPr>
          <w:rFonts w:cs="Times New Roman" w:ascii="Times New Roman" w:hAnsi="Times New Roman"/>
          <w:sz w:val="22"/>
          <w:szCs w:val="22"/>
          <w:lang w:val="en-US"/>
        </w:rPr>
        <w:t>execution</w:t>
      </w:r>
      <w:r>
        <w:rPr>
          <w:rFonts w:cs="Times New Roman" w:ascii="Times New Roman" w:hAnsi="Times New Roman"/>
          <w:sz w:val="22"/>
          <w:szCs w:val="22"/>
        </w:rPr>
        <w:t xml:space="preserve"> - выполнение (задания, обязательств)</w:t>
      </w:r>
    </w:p>
    <w:p>
      <w:pPr>
        <w:pStyle w:val="Normal"/>
        <w:jc w:val="both"/>
        <w:rPr/>
      </w:pPr>
      <w:r>
        <w:rPr>
          <w:rFonts w:cs="Times New Roman" w:ascii="Times New Roman" w:hAnsi="Times New Roman"/>
          <w:sz w:val="22"/>
          <w:szCs w:val="22"/>
          <w:lang w:val="en-US"/>
        </w:rPr>
        <w:t>executive</w:t>
      </w:r>
      <w:r>
        <w:rPr>
          <w:rFonts w:cs="Times New Roman" w:ascii="Times New Roman" w:hAnsi="Times New Roman"/>
          <w:sz w:val="22"/>
          <w:szCs w:val="22"/>
        </w:rPr>
        <w:t xml:space="preserve"> </w:t>
      </w:r>
      <w:r>
        <w:rPr>
          <w:rFonts w:cs="Times New Roman" w:ascii="Times New Roman" w:hAnsi="Times New Roman"/>
          <w:sz w:val="22"/>
          <w:szCs w:val="22"/>
          <w:lang w:val="en-US"/>
        </w:rPr>
        <w:t>position</w:t>
      </w:r>
      <w:r>
        <w:rPr>
          <w:rFonts w:cs="Times New Roman" w:ascii="Times New Roman" w:hAnsi="Times New Roman"/>
          <w:sz w:val="22"/>
          <w:szCs w:val="22"/>
        </w:rPr>
        <w:t xml:space="preserve"> - руководящая должностная пози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pectancy theory -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ожида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perience - </w:t>
      </w:r>
      <w:r>
        <w:rPr>
          <w:rFonts w:cs="Times New Roman" w:ascii="Times New Roman" w:hAnsi="Times New Roman"/>
          <w:sz w:val="22"/>
          <w:szCs w:val="22"/>
        </w:rPr>
        <w:t>опы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pert - </w:t>
      </w:r>
      <w:r>
        <w:rPr>
          <w:rFonts w:cs="Times New Roman" w:ascii="Times New Roman" w:hAnsi="Times New Roman"/>
          <w:sz w:val="22"/>
          <w:szCs w:val="22"/>
        </w:rPr>
        <w:t>экспер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pert appraisal - </w:t>
      </w:r>
      <w:r>
        <w:rPr>
          <w:rFonts w:cs="Times New Roman" w:ascii="Times New Roman" w:hAnsi="Times New Roman"/>
          <w:sz w:val="22"/>
          <w:szCs w:val="22"/>
        </w:rPr>
        <w:t>экспертная</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ternal load - </w:t>
      </w:r>
      <w:r>
        <w:rPr>
          <w:rFonts w:cs="Times New Roman" w:ascii="Times New Roman" w:hAnsi="Times New Roman"/>
          <w:sz w:val="22"/>
          <w:szCs w:val="22"/>
        </w:rPr>
        <w:t>внешняя</w:t>
      </w:r>
      <w:r>
        <w:rPr>
          <w:rFonts w:cs="Times New Roman" w:ascii="Times New Roman" w:hAnsi="Times New Roman"/>
          <w:sz w:val="22"/>
          <w:szCs w:val="22"/>
          <w:lang w:val="en-US"/>
        </w:rPr>
        <w:t xml:space="preserve"> </w:t>
      </w:r>
      <w:r>
        <w:rPr>
          <w:rFonts w:cs="Times New Roman" w:ascii="Times New Roman" w:hAnsi="Times New Roman"/>
          <w:sz w:val="22"/>
          <w:szCs w:val="22"/>
        </w:rPr>
        <w:t>нагруз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xtrinsic (external) motivation - </w:t>
      </w:r>
      <w:r>
        <w:rPr>
          <w:rFonts w:cs="Times New Roman" w:ascii="Times New Roman" w:hAnsi="Times New Roman"/>
          <w:sz w:val="22"/>
          <w:szCs w:val="22"/>
        </w:rPr>
        <w:t>внешняя</w:t>
      </w:r>
      <w:r>
        <w:rPr>
          <w:rFonts w:cs="Times New Roman" w:ascii="Times New Roman" w:hAnsi="Times New Roman"/>
          <w:sz w:val="22"/>
          <w:szCs w:val="22"/>
          <w:lang w:val="en-US"/>
        </w:rPr>
        <w:t xml:space="preserve"> </w:t>
      </w:r>
      <w:r>
        <w:rPr>
          <w:rFonts w:cs="Times New Roman" w:ascii="Times New Roman" w:hAnsi="Times New Roman"/>
          <w:sz w:val="22"/>
          <w:szCs w:val="22"/>
        </w:rPr>
        <w:t>мотив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irness - </w:t>
      </w:r>
      <w:r>
        <w:rPr>
          <w:rFonts w:cs="Times New Roman" w:ascii="Times New Roman" w:hAnsi="Times New Roman"/>
          <w:sz w:val="22"/>
          <w:szCs w:val="22"/>
        </w:rPr>
        <w:t>справ</w:t>
      </w:r>
      <w:r>
        <w:rPr>
          <w:rFonts w:cs="Times New Roman" w:ascii="Times New Roman" w:hAnsi="Times New Roman"/>
          <w:sz w:val="22"/>
          <w:szCs w:val="22"/>
          <w:lang w:val="en-US"/>
        </w:rPr>
        <w:t xml:space="preserve"> </w:t>
      </w:r>
      <w:r>
        <w:rPr>
          <w:rFonts w:cs="Times New Roman" w:ascii="Times New Roman" w:hAnsi="Times New Roman"/>
          <w:sz w:val="22"/>
          <w:szCs w:val="22"/>
        </w:rPr>
        <w:t>делив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tigue - </w:t>
      </w:r>
      <w:r>
        <w:rPr>
          <w:rFonts w:cs="Times New Roman" w:ascii="Times New Roman" w:hAnsi="Times New Roman"/>
          <w:sz w:val="22"/>
          <w:szCs w:val="22"/>
        </w:rPr>
        <w:t>утом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mily - </w:t>
      </w:r>
      <w:r>
        <w:rPr>
          <w:rFonts w:cs="Times New Roman" w:ascii="Times New Roman" w:hAnsi="Times New Roman"/>
          <w:sz w:val="22"/>
          <w:szCs w:val="22"/>
        </w:rPr>
        <w:t>семь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mily cycles- </w:t>
      </w:r>
      <w:r>
        <w:rPr>
          <w:rFonts w:cs="Times New Roman" w:ascii="Times New Roman" w:hAnsi="Times New Roman"/>
          <w:sz w:val="22"/>
          <w:szCs w:val="22"/>
        </w:rPr>
        <w:t>цикл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жизни</w:t>
      </w:r>
      <w:r>
        <w:rPr>
          <w:rFonts w:cs="Times New Roman" w:ascii="Times New Roman" w:hAnsi="Times New Roman"/>
          <w:sz w:val="22"/>
          <w:szCs w:val="22"/>
          <w:lang w:val="en-US"/>
        </w:rPr>
        <w:t xml:space="preserve"> </w:t>
      </w:r>
      <w:r>
        <w:rPr>
          <w:rFonts w:cs="Times New Roman" w:ascii="Times New Roman" w:hAnsi="Times New Roman"/>
          <w:sz w:val="22"/>
          <w:szCs w:val="22"/>
        </w:rPr>
        <w:t>семь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mily relations - </w:t>
      </w:r>
      <w:r>
        <w:rPr>
          <w:rFonts w:cs="Times New Roman" w:ascii="Times New Roman" w:hAnsi="Times New Roman"/>
          <w:sz w:val="22"/>
          <w:szCs w:val="22"/>
        </w:rPr>
        <w:t>семейные</w:t>
      </w:r>
      <w:r>
        <w:rPr>
          <w:rFonts w:cs="Times New Roman" w:ascii="Times New Roman" w:hAnsi="Times New Roman"/>
          <w:sz w:val="22"/>
          <w:szCs w:val="22"/>
          <w:lang w:val="en-US"/>
        </w:rPr>
        <w:t xml:space="preserve"> </w:t>
      </w: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ar - </w:t>
      </w:r>
      <w:r>
        <w:rPr>
          <w:rFonts w:cs="Times New Roman" w:ascii="Times New Roman" w:hAnsi="Times New Roman"/>
          <w:sz w:val="22"/>
          <w:szCs w:val="22"/>
        </w:rPr>
        <w:t>стр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edback - </w:t>
      </w:r>
      <w:r>
        <w:rPr>
          <w:rFonts w:cs="Times New Roman" w:ascii="Times New Roman" w:hAnsi="Times New Roman"/>
          <w:sz w:val="22"/>
          <w:szCs w:val="22"/>
        </w:rPr>
        <w:t>обратная</w:t>
      </w:r>
      <w:r>
        <w:rPr>
          <w:rFonts w:cs="Times New Roman" w:ascii="Times New Roman" w:hAnsi="Times New Roman"/>
          <w:sz w:val="22"/>
          <w:szCs w:val="22"/>
          <w:lang w:val="en-US"/>
        </w:rPr>
        <w:t xml:space="preserve"> </w:t>
      </w:r>
      <w:r>
        <w:rPr>
          <w:rFonts w:cs="Times New Roman" w:ascii="Times New Roman" w:hAnsi="Times New Roman"/>
          <w:sz w:val="22"/>
          <w:szCs w:val="22"/>
        </w:rPr>
        <w:t>связь</w:t>
      </w:r>
      <w:r>
        <w:rPr>
          <w:rFonts w:cs="Times New Roman" w:ascii="Times New Roman" w:hAnsi="Times New Roman"/>
          <w:sz w:val="22"/>
          <w:szCs w:val="22"/>
          <w:lang w:val="en-US"/>
        </w:rPr>
        <w:t xml:space="preserve"> feature - </w:t>
      </w:r>
      <w:r>
        <w:rPr>
          <w:rFonts w:cs="Times New Roman" w:ascii="Times New Roman" w:hAnsi="Times New Roman"/>
          <w:sz w:val="22"/>
          <w:szCs w:val="22"/>
        </w:rPr>
        <w:t>особенность</w:t>
      </w:r>
      <w:r>
        <w:rPr>
          <w:rFonts w:cs="Times New Roman" w:ascii="Times New Roman" w:hAnsi="Times New Roman"/>
          <w:sz w:val="22"/>
          <w:szCs w:val="22"/>
          <w:lang w:val="en-US"/>
        </w:rPr>
        <w:t xml:space="preserve">, </w:t>
      </w:r>
      <w:r>
        <w:rPr>
          <w:rFonts w:cs="Times New Roman" w:ascii="Times New Roman" w:hAnsi="Times New Roman"/>
          <w:sz w:val="22"/>
          <w:szCs w:val="22"/>
        </w:rPr>
        <w:t>черта</w:t>
      </w:r>
      <w:r>
        <w:rPr>
          <w:rFonts w:cs="Times New Roman" w:ascii="Times New Roman" w:hAnsi="Times New Roman"/>
          <w:sz w:val="22"/>
          <w:szCs w:val="22"/>
          <w:lang w:val="en-US"/>
        </w:rPr>
        <w:t xml:space="preserve"> feeling - </w:t>
      </w:r>
      <w:r>
        <w:rPr>
          <w:rFonts w:cs="Times New Roman" w:ascii="Times New Roman" w:hAnsi="Times New Roman"/>
          <w:sz w:val="22"/>
          <w:szCs w:val="22"/>
        </w:rPr>
        <w:t>чувство</w:t>
      </w:r>
    </w:p>
    <w:p>
      <w:pPr>
        <w:pStyle w:val="Normal"/>
        <w:jc w:val="both"/>
        <w:rPr/>
      </w:pPr>
      <w:r>
        <w:rPr>
          <w:rFonts w:cs="Times New Roman" w:ascii="Times New Roman" w:hAnsi="Times New Roman"/>
          <w:sz w:val="22"/>
          <w:szCs w:val="22"/>
          <w:lang w:val="en-US"/>
        </w:rPr>
        <w:t>field</w:t>
      </w:r>
      <w:r>
        <w:rPr>
          <w:rFonts w:cs="Times New Roman" w:ascii="Times New Roman" w:hAnsi="Times New Roman"/>
          <w:sz w:val="22"/>
          <w:szCs w:val="22"/>
        </w:rPr>
        <w:t xml:space="preserve"> </w:t>
      </w:r>
      <w:r>
        <w:rPr>
          <w:rFonts w:cs="Times New Roman" w:ascii="Times New Roman" w:hAnsi="Times New Roman"/>
          <w:sz w:val="22"/>
          <w:szCs w:val="22"/>
          <w:lang w:val="en-US"/>
        </w:rPr>
        <w:t>experiment</w:t>
      </w:r>
      <w:r>
        <w:rPr>
          <w:rFonts w:cs="Times New Roman" w:ascii="Times New Roman" w:hAnsi="Times New Roman"/>
          <w:sz w:val="22"/>
          <w:szCs w:val="22"/>
        </w:rPr>
        <w:t xml:space="preserve"> -производственный эксперимент </w:t>
      </w:r>
      <w:r>
        <w:rPr>
          <w:rFonts w:cs="Times New Roman" w:ascii="Times New Roman" w:hAnsi="Times New Roman"/>
          <w:sz w:val="22"/>
          <w:szCs w:val="22"/>
          <w:lang w:val="en-US"/>
        </w:rPr>
        <w:t>field</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 производственное исследование, проведенное в реаль</w:t>
        <w:softHyphen/>
        <w:t xml:space="preserve">ных условиях профессиональной деятельности </w:t>
      </w:r>
      <w:r>
        <w:rPr>
          <w:rFonts w:cs="Times New Roman" w:ascii="Times New Roman" w:hAnsi="Times New Roman"/>
          <w:sz w:val="22"/>
          <w:szCs w:val="22"/>
          <w:lang w:val="en-US"/>
        </w:rPr>
        <w:t>fitness</w:t>
      </w:r>
      <w:r>
        <w:rPr>
          <w:rFonts w:cs="Times New Roman" w:ascii="Times New Roman" w:hAnsi="Times New Roman"/>
          <w:sz w:val="22"/>
          <w:szCs w:val="22"/>
        </w:rPr>
        <w:t xml:space="preserve"> - приспособленность, взаимосогласованность </w:t>
      </w:r>
      <w:r>
        <w:rPr>
          <w:rFonts w:cs="Times New Roman" w:ascii="Times New Roman" w:hAnsi="Times New Roman"/>
          <w:sz w:val="22"/>
          <w:szCs w:val="22"/>
          <w:lang w:val="en-US"/>
        </w:rPr>
        <w:t>flexibility</w:t>
      </w:r>
      <w:r>
        <w:rPr>
          <w:rFonts w:cs="Times New Roman" w:ascii="Times New Roman" w:hAnsi="Times New Roman"/>
          <w:sz w:val="22"/>
          <w:szCs w:val="22"/>
        </w:rPr>
        <w:t xml:space="preserve"> -гибкость, подвижность</w:t>
      </w:r>
    </w:p>
    <w:p>
      <w:pPr>
        <w:pStyle w:val="Normal"/>
        <w:jc w:val="both"/>
        <w:rPr/>
      </w:pPr>
      <w:r>
        <w:rPr>
          <w:rFonts w:cs="Times New Roman" w:ascii="Times New Roman" w:hAnsi="Times New Roman"/>
          <w:sz w:val="22"/>
          <w:szCs w:val="22"/>
          <w:lang w:val="en-US"/>
        </w:rPr>
        <w:t>flexi</w:t>
      </w:r>
      <w:r>
        <w:rPr>
          <w:rFonts w:cs="Times New Roman" w:ascii="Times New Roman" w:hAnsi="Times New Roman"/>
          <w:sz w:val="22"/>
          <w:szCs w:val="22"/>
        </w:rPr>
        <w:t>-</w:t>
      </w:r>
      <w:r>
        <w:rPr>
          <w:rFonts w:cs="Times New Roman" w:ascii="Times New Roman" w:hAnsi="Times New Roman"/>
          <w:sz w:val="22"/>
          <w:szCs w:val="22"/>
          <w:lang w:val="en-US"/>
        </w:rPr>
        <w:t>time</w:t>
      </w:r>
      <w:r>
        <w:rPr>
          <w:rFonts w:cs="Times New Roman" w:ascii="Times New Roman" w:hAnsi="Times New Roman"/>
          <w:sz w:val="22"/>
          <w:szCs w:val="22"/>
        </w:rPr>
        <w:t xml:space="preserve"> (</w:t>
      </w:r>
      <w:r>
        <w:rPr>
          <w:rFonts w:cs="Times New Roman" w:ascii="Times New Roman" w:hAnsi="Times New Roman"/>
          <w:sz w:val="22"/>
          <w:szCs w:val="22"/>
          <w:lang w:val="en-US"/>
        </w:rPr>
        <w:t>flexible</w:t>
      </w:r>
      <w:r>
        <w:rPr>
          <w:rFonts w:cs="Times New Roman" w:ascii="Times New Roman" w:hAnsi="Times New Roman"/>
          <w:sz w:val="22"/>
          <w:szCs w:val="22"/>
        </w:rPr>
        <w:t xml:space="preserve"> </w:t>
      </w:r>
      <w:r>
        <w:rPr>
          <w:rFonts w:cs="Times New Roman" w:ascii="Times New Roman" w:hAnsi="Times New Roman"/>
          <w:sz w:val="22"/>
          <w:szCs w:val="22"/>
          <w:lang w:val="en-US"/>
        </w:rPr>
        <w:t>working</w:t>
      </w:r>
      <w:r>
        <w:rPr>
          <w:rFonts w:cs="Times New Roman" w:ascii="Times New Roman" w:hAnsi="Times New Roman"/>
          <w:sz w:val="22"/>
          <w:szCs w:val="22"/>
        </w:rPr>
        <w:t xml:space="preserve"> </w:t>
      </w:r>
      <w:r>
        <w:rPr>
          <w:rFonts w:cs="Times New Roman" w:ascii="Times New Roman" w:hAnsi="Times New Roman"/>
          <w:sz w:val="22"/>
          <w:szCs w:val="22"/>
          <w:lang w:val="en-US"/>
        </w:rPr>
        <w:t>hours</w:t>
      </w:r>
      <w:r>
        <w:rPr>
          <w:rFonts w:cs="Times New Roman" w:ascii="Times New Roman" w:hAnsi="Times New Roman"/>
          <w:sz w:val="22"/>
          <w:szCs w:val="22"/>
        </w:rPr>
        <w:t xml:space="preserve">) - подвижный трафик работы </w:t>
      </w:r>
      <w:r>
        <w:rPr>
          <w:rFonts w:cs="Times New Roman" w:ascii="Times New Roman" w:hAnsi="Times New Roman"/>
          <w:sz w:val="22"/>
          <w:szCs w:val="22"/>
          <w:lang w:val="en-US"/>
        </w:rPr>
        <w:t>format</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xml:space="preserve"> - формальная группа </w:t>
      </w:r>
      <w:r>
        <w:rPr>
          <w:rFonts w:cs="Times New Roman" w:ascii="Times New Roman" w:hAnsi="Times New Roman"/>
          <w:sz w:val="22"/>
          <w:szCs w:val="22"/>
          <w:lang w:val="en-US"/>
        </w:rPr>
        <w:t>frustration</w:t>
      </w:r>
      <w:r>
        <w:rPr>
          <w:rFonts w:cs="Times New Roman" w:ascii="Times New Roman" w:hAnsi="Times New Roman"/>
          <w:sz w:val="22"/>
          <w:szCs w:val="22"/>
        </w:rPr>
        <w:t xml:space="preserve"> - фрустрация </w:t>
      </w:r>
      <w:r>
        <w:rPr>
          <w:rFonts w:cs="Times New Roman" w:ascii="Times New Roman" w:hAnsi="Times New Roman"/>
          <w:sz w:val="22"/>
          <w:szCs w:val="22"/>
          <w:lang w:val="en-US"/>
        </w:rPr>
        <w:t>Junction</w:t>
      </w:r>
      <w:r>
        <w:rPr>
          <w:rFonts w:cs="Times New Roman" w:ascii="Times New Roman" w:hAnsi="Times New Roman"/>
          <w:sz w:val="22"/>
          <w:szCs w:val="22"/>
        </w:rPr>
        <w:t xml:space="preserve"> - функция</w:t>
      </w:r>
    </w:p>
    <w:p>
      <w:pPr>
        <w:pStyle w:val="Normal"/>
        <w:jc w:val="both"/>
        <w:rPr/>
      </w:pPr>
      <w:r>
        <w:rPr>
          <w:rFonts w:cs="Times New Roman" w:ascii="Times New Roman" w:hAnsi="Times New Roman"/>
          <w:sz w:val="22"/>
          <w:szCs w:val="22"/>
          <w:lang w:val="en-US"/>
        </w:rPr>
        <w:t>functional</w:t>
      </w:r>
      <w:r>
        <w:rPr>
          <w:rFonts w:cs="Times New Roman" w:ascii="Times New Roman" w:hAnsi="Times New Roman"/>
          <w:sz w:val="22"/>
          <w:szCs w:val="22"/>
        </w:rPr>
        <w:t xml:space="preserve"> </w:t>
      </w:r>
      <w:r>
        <w:rPr>
          <w:rFonts w:cs="Times New Roman" w:ascii="Times New Roman" w:hAnsi="Times New Roman"/>
          <w:sz w:val="22"/>
          <w:szCs w:val="22"/>
          <w:lang w:val="en-US"/>
        </w:rPr>
        <w:t>load</w:t>
      </w:r>
      <w:r>
        <w:rPr>
          <w:rFonts w:cs="Times New Roman" w:ascii="Times New Roman" w:hAnsi="Times New Roman"/>
          <w:sz w:val="22"/>
          <w:szCs w:val="22"/>
        </w:rPr>
        <w:t xml:space="preserve"> - функциональная нагрузка </w:t>
      </w:r>
      <w:r>
        <w:rPr>
          <w:rFonts w:cs="Times New Roman" w:ascii="Times New Roman" w:hAnsi="Times New Roman"/>
          <w:sz w:val="22"/>
          <w:szCs w:val="22"/>
          <w:lang w:val="en-US"/>
        </w:rPr>
        <w:t>future</w:t>
      </w:r>
      <w:r>
        <w:rPr>
          <w:rFonts w:cs="Times New Roman" w:ascii="Times New Roman" w:hAnsi="Times New Roman"/>
          <w:sz w:val="22"/>
          <w:szCs w:val="22"/>
        </w:rPr>
        <w:t xml:space="preserve"> </w:t>
      </w:r>
      <w:r>
        <w:rPr>
          <w:rFonts w:cs="Times New Roman" w:ascii="Times New Roman" w:hAnsi="Times New Roman"/>
          <w:sz w:val="22"/>
          <w:szCs w:val="22"/>
          <w:lang w:val="en-US"/>
        </w:rPr>
        <w:t>image</w:t>
      </w:r>
      <w:r>
        <w:rPr>
          <w:rFonts w:cs="Times New Roman" w:ascii="Times New Roman" w:hAnsi="Times New Roman"/>
          <w:sz w:val="22"/>
          <w:szCs w:val="22"/>
        </w:rPr>
        <w:t xml:space="preserve"> - образ будущего </w:t>
      </w:r>
      <w:r>
        <w:rPr>
          <w:rFonts w:cs="Times New Roman" w:ascii="Times New Roman" w:hAnsi="Times New Roman"/>
          <w:sz w:val="22"/>
          <w:szCs w:val="22"/>
          <w:lang w:val="en-US"/>
        </w:rPr>
        <w:t>future</w:t>
      </w:r>
      <w:r>
        <w:rPr>
          <w:rFonts w:cs="Times New Roman" w:ascii="Times New Roman" w:hAnsi="Times New Roman"/>
          <w:sz w:val="22"/>
          <w:szCs w:val="22"/>
        </w:rPr>
        <w:t xml:space="preserve"> </w:t>
      </w:r>
      <w:r>
        <w:rPr>
          <w:rFonts w:cs="Times New Roman" w:ascii="Times New Roman" w:hAnsi="Times New Roman"/>
          <w:sz w:val="22"/>
          <w:szCs w:val="22"/>
          <w:lang w:val="en-US"/>
        </w:rPr>
        <w:t>planning</w:t>
      </w:r>
      <w:r>
        <w:rPr>
          <w:rFonts w:cs="Times New Roman" w:ascii="Times New Roman" w:hAnsi="Times New Roman"/>
          <w:sz w:val="22"/>
          <w:szCs w:val="22"/>
        </w:rPr>
        <w:t xml:space="preserve"> - планирование будущего</w:t>
      </w:r>
    </w:p>
    <w:p>
      <w:pPr>
        <w:pStyle w:val="Normal"/>
        <w:jc w:val="both"/>
        <w:rPr/>
      </w:pPr>
      <w:r>
        <w:rPr>
          <w:rFonts w:cs="Times New Roman" w:ascii="Times New Roman" w:hAnsi="Times New Roman"/>
          <w:sz w:val="22"/>
          <w:szCs w:val="22"/>
          <w:lang w:val="en-US"/>
        </w:rPr>
        <w:t>gastro</w:t>
      </w:r>
      <w:r>
        <w:rPr>
          <w:rFonts w:cs="Times New Roman" w:ascii="Times New Roman" w:hAnsi="Times New Roman"/>
          <w:sz w:val="22"/>
          <w:szCs w:val="22"/>
        </w:rPr>
        <w:t>-</w:t>
      </w:r>
      <w:r>
        <w:rPr>
          <w:rFonts w:cs="Times New Roman" w:ascii="Times New Roman" w:hAnsi="Times New Roman"/>
          <w:sz w:val="22"/>
          <w:szCs w:val="22"/>
          <w:lang w:val="en-US"/>
        </w:rPr>
        <w:t>intestinat</w:t>
      </w:r>
      <w:r>
        <w:rPr>
          <w:rFonts w:cs="Times New Roman" w:ascii="Times New Roman" w:hAnsi="Times New Roman"/>
          <w:sz w:val="22"/>
          <w:szCs w:val="22"/>
        </w:rPr>
        <w:t xml:space="preserve"> </w:t>
      </w:r>
      <w:r>
        <w:rPr>
          <w:rFonts w:cs="Times New Roman" w:ascii="Times New Roman" w:hAnsi="Times New Roman"/>
          <w:sz w:val="22"/>
          <w:szCs w:val="22"/>
          <w:lang w:val="en-US"/>
        </w:rPr>
        <w:t>disorders</w:t>
      </w:r>
      <w:r>
        <w:rPr>
          <w:rFonts w:cs="Times New Roman" w:ascii="Times New Roman" w:hAnsi="Times New Roman"/>
          <w:sz w:val="22"/>
          <w:szCs w:val="22"/>
        </w:rPr>
        <w:t xml:space="preserve"> - желудочно-кишечные расстройства </w:t>
      </w:r>
      <w:r>
        <w:rPr>
          <w:rFonts w:cs="Times New Roman" w:ascii="Times New Roman" w:hAnsi="Times New Roman"/>
          <w:sz w:val="22"/>
          <w:szCs w:val="22"/>
          <w:lang w:val="en-US"/>
        </w:rPr>
        <w:t>gender</w:t>
      </w:r>
      <w:r>
        <w:rPr>
          <w:rFonts w:cs="Times New Roman" w:ascii="Times New Roman" w:hAnsi="Times New Roman"/>
          <w:sz w:val="22"/>
          <w:szCs w:val="22"/>
        </w:rPr>
        <w:t xml:space="preserve"> - по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eneral psychology - </w:t>
      </w:r>
      <w:r>
        <w:rPr>
          <w:rFonts w:cs="Times New Roman" w:ascii="Times New Roman" w:hAnsi="Times New Roman"/>
          <w:sz w:val="22"/>
          <w:szCs w:val="22"/>
        </w:rPr>
        <w:t>общ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eneral system theory - </w:t>
      </w:r>
      <w:r>
        <w:rPr>
          <w:rFonts w:cs="Times New Roman" w:ascii="Times New Roman" w:hAnsi="Times New Roman"/>
          <w:sz w:val="22"/>
          <w:szCs w:val="22"/>
        </w:rPr>
        <w:t>общ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сист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al-</w:t>
      </w:r>
      <w:r>
        <w:rPr>
          <w:rFonts w:cs="Times New Roman" w:ascii="Times New Roman" w:hAnsi="Times New Roman"/>
          <w:sz w:val="22"/>
          <w:szCs w:val="22"/>
        </w:rPr>
        <w:t>це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oal structure - </w:t>
      </w:r>
      <w:r>
        <w:rPr>
          <w:rFonts w:cs="Times New Roman" w:ascii="Times New Roman" w:hAnsi="Times New Roman"/>
          <w:sz w:val="22"/>
          <w:szCs w:val="22"/>
        </w:rPr>
        <w:t>целевая</w:t>
      </w:r>
      <w:r>
        <w:rPr>
          <w:rFonts w:cs="Times New Roman" w:ascii="Times New Roman" w:hAnsi="Times New Roman"/>
          <w:sz w:val="22"/>
          <w:szCs w:val="22"/>
          <w:lang w:val="en-US"/>
        </w:rPr>
        <w:t xml:space="preserve"> </w:t>
      </w: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oal-directed systems - </w:t>
      </w:r>
      <w:r>
        <w:rPr>
          <w:rFonts w:cs="Times New Roman" w:ascii="Times New Roman" w:hAnsi="Times New Roman"/>
          <w:sz w:val="22"/>
          <w:szCs w:val="22"/>
        </w:rPr>
        <w:t>целеустремленные</w:t>
      </w:r>
      <w:r>
        <w:rPr>
          <w:rFonts w:cs="Times New Roman" w:ascii="Times New Roman" w:hAnsi="Times New Roman"/>
          <w:sz w:val="22"/>
          <w:szCs w:val="22"/>
          <w:lang w:val="en-US"/>
        </w:rPr>
        <w:t xml:space="preserve"> </w:t>
      </w:r>
      <w:r>
        <w:rPr>
          <w:rFonts w:cs="Times New Roman" w:ascii="Times New Roman" w:hAnsi="Times New Roman"/>
          <w:sz w:val="22"/>
          <w:szCs w:val="22"/>
        </w:rPr>
        <w:t>системы</w:t>
      </w:r>
    </w:p>
    <w:p>
      <w:pPr>
        <w:pStyle w:val="Normal"/>
        <w:jc w:val="both"/>
        <w:rPr/>
      </w:pPr>
      <w:r>
        <w:rPr>
          <w:rFonts w:cs="Times New Roman" w:ascii="Times New Roman" w:hAnsi="Times New Roman"/>
          <w:sz w:val="22"/>
          <w:szCs w:val="22"/>
          <w:lang w:val="en-US"/>
        </w:rPr>
        <w:t>government</w:t>
      </w:r>
      <w:r>
        <w:rPr>
          <w:rFonts w:cs="Times New Roman" w:ascii="Times New Roman" w:hAnsi="Times New Roman"/>
          <w:sz w:val="22"/>
          <w:szCs w:val="22"/>
        </w:rPr>
        <w:t xml:space="preserve"> - правительство</w:t>
      </w:r>
    </w:p>
    <w:p>
      <w:pPr>
        <w:pStyle w:val="Normal"/>
        <w:jc w:val="both"/>
        <w:rPr/>
      </w:pPr>
      <w:r>
        <w:rPr>
          <w:rFonts w:cs="Times New Roman" w:ascii="Times New Roman" w:hAnsi="Times New Roman"/>
          <w:sz w:val="22"/>
          <w:szCs w:val="22"/>
          <w:lang w:val="en-US"/>
        </w:rPr>
        <w:t>govermental</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xml:space="preserve"> - правительственная программа</w:t>
      </w:r>
    </w:p>
    <w:p>
      <w:pPr>
        <w:pStyle w:val="Normal"/>
        <w:jc w:val="both"/>
        <w:rPr/>
      </w:pPr>
      <w:r>
        <w:rPr>
          <w:rFonts w:cs="Times New Roman" w:ascii="Times New Roman" w:hAnsi="Times New Roman"/>
          <w:sz w:val="22"/>
          <w:szCs w:val="22"/>
          <w:lang w:val="en-US"/>
        </w:rPr>
        <w:t>group</w:t>
      </w:r>
      <w:r>
        <w:rPr>
          <w:rFonts w:cs="Times New Roman" w:ascii="Times New Roman" w:hAnsi="Times New Roman"/>
          <w:sz w:val="22"/>
          <w:szCs w:val="22"/>
        </w:rPr>
        <w:t xml:space="preserve"> - группа</w:t>
      </w:r>
    </w:p>
    <w:p>
      <w:pPr>
        <w:pStyle w:val="Normal"/>
        <w:jc w:val="both"/>
        <w:rPr/>
      </w:pPr>
      <w:r>
        <w:rPr>
          <w:rFonts w:cs="Times New Roman" w:ascii="Times New Roman" w:hAnsi="Times New Roman"/>
          <w:sz w:val="22"/>
          <w:szCs w:val="22"/>
          <w:lang w:val="en-US"/>
        </w:rPr>
        <w:t>group</w:t>
      </w:r>
      <w:r>
        <w:rPr>
          <w:rFonts w:cs="Times New Roman" w:ascii="Times New Roman" w:hAnsi="Times New Roman"/>
          <w:sz w:val="22"/>
          <w:szCs w:val="22"/>
        </w:rPr>
        <w:t xml:space="preserve"> </w:t>
      </w:r>
      <w:r>
        <w:rPr>
          <w:rFonts w:cs="Times New Roman" w:ascii="Times New Roman" w:hAnsi="Times New Roman"/>
          <w:sz w:val="22"/>
          <w:szCs w:val="22"/>
          <w:lang w:val="en-US"/>
        </w:rPr>
        <w:t>characteristics</w:t>
      </w:r>
      <w:r>
        <w:rPr>
          <w:rFonts w:cs="Times New Roman" w:ascii="Times New Roman" w:hAnsi="Times New Roman"/>
          <w:sz w:val="22"/>
          <w:szCs w:val="22"/>
        </w:rPr>
        <w:t xml:space="preserve"> - характеристики группы</w:t>
      </w:r>
    </w:p>
    <w:p>
      <w:pPr>
        <w:pStyle w:val="Normal"/>
        <w:jc w:val="both"/>
        <w:rPr/>
      </w:pPr>
      <w:r>
        <w:rPr>
          <w:rFonts w:cs="Times New Roman" w:ascii="Times New Roman" w:hAnsi="Times New Roman"/>
          <w:sz w:val="22"/>
          <w:szCs w:val="22"/>
          <w:lang w:val="en-US"/>
        </w:rPr>
        <w:t>group</w:t>
      </w:r>
      <w:r>
        <w:rPr>
          <w:rFonts w:cs="Times New Roman" w:ascii="Times New Roman" w:hAnsi="Times New Roman"/>
          <w:sz w:val="22"/>
          <w:szCs w:val="22"/>
        </w:rPr>
        <w:t xml:space="preserve"> </w:t>
      </w:r>
      <w:r>
        <w:rPr>
          <w:rFonts w:cs="Times New Roman" w:ascii="Times New Roman" w:hAnsi="Times New Roman"/>
          <w:sz w:val="22"/>
          <w:szCs w:val="22"/>
          <w:lang w:val="en-US"/>
        </w:rPr>
        <w:t>composition</w:t>
      </w:r>
      <w:r>
        <w:rPr>
          <w:rFonts w:cs="Times New Roman" w:ascii="Times New Roman" w:hAnsi="Times New Roman"/>
          <w:sz w:val="22"/>
          <w:szCs w:val="22"/>
        </w:rPr>
        <w:t xml:space="preserve"> - состав, композиция группы</w:t>
      </w:r>
    </w:p>
    <w:p>
      <w:pPr>
        <w:pStyle w:val="Normal"/>
        <w:jc w:val="both"/>
        <w:rPr/>
      </w:pPr>
      <w:r>
        <w:rPr>
          <w:rFonts w:cs="Times New Roman" w:ascii="Times New Roman" w:hAnsi="Times New Roman"/>
          <w:sz w:val="22"/>
          <w:szCs w:val="22"/>
          <w:lang w:val="en-US"/>
        </w:rPr>
        <w:t>guidance</w:t>
      </w:r>
      <w:r>
        <w:rPr>
          <w:rFonts w:cs="Times New Roman" w:ascii="Times New Roman" w:hAnsi="Times New Roman"/>
          <w:sz w:val="22"/>
          <w:szCs w:val="22"/>
        </w:rPr>
        <w:t xml:space="preserve"> - руководство</w:t>
      </w:r>
    </w:p>
    <w:p>
      <w:pPr>
        <w:pStyle w:val="Normal"/>
        <w:jc w:val="both"/>
        <w:rPr/>
      </w:pPr>
      <w:r>
        <w:rPr>
          <w:rFonts w:cs="Times New Roman" w:ascii="Times New Roman" w:hAnsi="Times New Roman"/>
          <w:sz w:val="22"/>
          <w:szCs w:val="22"/>
          <w:lang w:val="en-US"/>
        </w:rPr>
        <w:t>guilt</w:t>
      </w:r>
      <w:r>
        <w:rPr>
          <w:rFonts w:cs="Times New Roman" w:ascii="Times New Roman" w:hAnsi="Times New Roman"/>
          <w:sz w:val="22"/>
          <w:szCs w:val="22"/>
        </w:rPr>
        <w:t xml:space="preserve"> - вина, 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pPr>
      <w:r>
        <w:rPr>
          <w:rFonts w:cs="Times New Roman" w:ascii="Times New Roman" w:hAnsi="Times New Roman"/>
          <w:sz w:val="22"/>
          <w:szCs w:val="22"/>
          <w:lang w:val="en-US"/>
        </w:rPr>
        <w:t>habit</w:t>
      </w:r>
      <w:r>
        <w:rPr>
          <w:rFonts w:cs="Times New Roman" w:ascii="Times New Roman" w:hAnsi="Times New Roman"/>
          <w:sz w:val="22"/>
          <w:szCs w:val="22"/>
        </w:rPr>
        <w:t xml:space="preserve"> - навык, привычка</w:t>
      </w:r>
    </w:p>
    <w:p>
      <w:pPr>
        <w:pStyle w:val="Normal"/>
        <w:jc w:val="both"/>
        <w:rPr/>
      </w:pPr>
      <w:r>
        <w:rPr>
          <w:rFonts w:cs="Times New Roman" w:ascii="Times New Roman" w:hAnsi="Times New Roman"/>
          <w:sz w:val="22"/>
          <w:szCs w:val="22"/>
          <w:lang w:val="en-US"/>
        </w:rPr>
        <w:t>habitual</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xml:space="preserve"> - привычное поведение</w:t>
      </w:r>
    </w:p>
    <w:p>
      <w:pPr>
        <w:pStyle w:val="Normal"/>
        <w:jc w:val="both"/>
        <w:rPr/>
      </w:pPr>
      <w:r>
        <w:rPr>
          <w:rFonts w:cs="Times New Roman" w:ascii="Times New Roman" w:hAnsi="Times New Roman"/>
          <w:sz w:val="22"/>
          <w:szCs w:val="22"/>
          <w:lang w:val="en-US"/>
        </w:rPr>
        <w:t>happiness</w:t>
      </w:r>
      <w:r>
        <w:rPr>
          <w:rFonts w:cs="Times New Roman" w:ascii="Times New Roman" w:hAnsi="Times New Roman"/>
          <w:sz w:val="22"/>
          <w:szCs w:val="22"/>
        </w:rPr>
        <w:t xml:space="preserve"> - счастье</w:t>
      </w:r>
    </w:p>
    <w:p>
      <w:pPr>
        <w:pStyle w:val="Normal"/>
        <w:jc w:val="both"/>
        <w:rPr/>
      </w:pPr>
      <w:r>
        <w:rPr>
          <w:rFonts w:cs="Times New Roman" w:ascii="Times New Roman" w:hAnsi="Times New Roman"/>
          <w:sz w:val="22"/>
          <w:szCs w:val="22"/>
          <w:lang w:val="en-US"/>
        </w:rPr>
        <w:t>hazard</w:t>
      </w:r>
      <w:r>
        <w:rPr>
          <w:rFonts w:cs="Times New Roman" w:ascii="Times New Roman" w:hAnsi="Times New Roman"/>
          <w:sz w:val="22"/>
          <w:szCs w:val="22"/>
        </w:rPr>
        <w:t>-риск, опасность</w:t>
      </w:r>
    </w:p>
    <w:p>
      <w:pPr>
        <w:pStyle w:val="Normal"/>
        <w:jc w:val="both"/>
        <w:rPr/>
      </w:pPr>
      <w:r>
        <w:rPr>
          <w:rFonts w:cs="Times New Roman" w:ascii="Times New Roman" w:hAnsi="Times New Roman"/>
          <w:sz w:val="22"/>
          <w:szCs w:val="22"/>
          <w:lang w:val="en-US"/>
        </w:rPr>
        <w:t>health</w:t>
      </w:r>
      <w:r>
        <w:rPr>
          <w:rFonts w:cs="Times New Roman" w:ascii="Times New Roman" w:hAnsi="Times New Roman"/>
          <w:sz w:val="22"/>
          <w:szCs w:val="22"/>
        </w:rPr>
        <w:t xml:space="preserve"> - здоровье</w:t>
      </w:r>
    </w:p>
    <w:p>
      <w:pPr>
        <w:pStyle w:val="Normal"/>
        <w:jc w:val="both"/>
        <w:rPr/>
      </w:pPr>
      <w:r>
        <w:rPr>
          <w:rFonts w:cs="Times New Roman" w:ascii="Times New Roman" w:hAnsi="Times New Roman"/>
          <w:sz w:val="22"/>
          <w:szCs w:val="22"/>
          <w:lang w:val="en-US"/>
        </w:rPr>
        <w:t>heart</w:t>
      </w:r>
      <w:r>
        <w:rPr>
          <w:rFonts w:cs="Times New Roman" w:ascii="Times New Roman" w:hAnsi="Times New Roman"/>
          <w:sz w:val="22"/>
          <w:szCs w:val="22"/>
        </w:rPr>
        <w:t xml:space="preserve"> </w:t>
      </w:r>
      <w:r>
        <w:rPr>
          <w:rFonts w:cs="Times New Roman" w:ascii="Times New Roman" w:hAnsi="Times New Roman"/>
          <w:sz w:val="22"/>
          <w:szCs w:val="22"/>
          <w:lang w:val="en-US"/>
        </w:rPr>
        <w:t>rate</w:t>
      </w:r>
      <w:r>
        <w:rPr>
          <w:rFonts w:cs="Times New Roman" w:ascii="Times New Roman" w:hAnsi="Times New Roman"/>
          <w:sz w:val="22"/>
          <w:szCs w:val="22"/>
        </w:rPr>
        <w:t xml:space="preserve"> - частота сердечных сокращений</w:t>
      </w:r>
    </w:p>
    <w:p>
      <w:pPr>
        <w:pStyle w:val="Normal"/>
        <w:jc w:val="both"/>
        <w:rPr/>
      </w:pPr>
      <w:r>
        <w:rPr>
          <w:rFonts w:cs="Times New Roman" w:ascii="Times New Roman" w:hAnsi="Times New Roman"/>
          <w:sz w:val="22"/>
          <w:szCs w:val="22"/>
          <w:lang w:val="en-US"/>
        </w:rPr>
        <w:t>hierarchical</w:t>
      </w:r>
      <w:r>
        <w:rPr>
          <w:rFonts w:cs="Times New Roman" w:ascii="Times New Roman" w:hAnsi="Times New Roman"/>
          <w:sz w:val="22"/>
          <w:szCs w:val="22"/>
        </w:rPr>
        <w:t xml:space="preserve"> </w:t>
      </w:r>
      <w:r>
        <w:rPr>
          <w:rFonts w:cs="Times New Roman" w:ascii="Times New Roman" w:hAnsi="Times New Roman"/>
          <w:sz w:val="22"/>
          <w:szCs w:val="22"/>
          <w:lang w:val="en-US"/>
        </w:rPr>
        <w:t>models</w:t>
      </w:r>
      <w:r>
        <w:rPr>
          <w:rFonts w:cs="Times New Roman" w:ascii="Times New Roman" w:hAnsi="Times New Roman"/>
          <w:sz w:val="22"/>
          <w:szCs w:val="22"/>
        </w:rPr>
        <w:t xml:space="preserve"> - иерархиадые модели</w:t>
      </w:r>
    </w:p>
    <w:p>
      <w:pPr>
        <w:pStyle w:val="Normal"/>
        <w:jc w:val="both"/>
        <w:rPr/>
      </w:pPr>
      <w:r>
        <w:rPr>
          <w:rFonts w:cs="Times New Roman" w:ascii="Times New Roman" w:hAnsi="Times New Roman"/>
          <w:sz w:val="22"/>
          <w:szCs w:val="22"/>
          <w:lang w:val="en-US"/>
        </w:rPr>
        <w:t>homeostasis</w:t>
      </w:r>
      <w:r>
        <w:rPr>
          <w:rFonts w:cs="Times New Roman" w:ascii="Times New Roman" w:hAnsi="Times New Roman"/>
          <w:sz w:val="22"/>
          <w:szCs w:val="22"/>
        </w:rPr>
        <w:t xml:space="preserve"> - гомеостаз</w:t>
      </w:r>
    </w:p>
    <w:p>
      <w:pPr>
        <w:pStyle w:val="Normal"/>
        <w:jc w:val="both"/>
        <w:rPr/>
      </w:pPr>
      <w:r>
        <w:rPr>
          <w:rFonts w:cs="Times New Roman" w:ascii="Times New Roman" w:hAnsi="Times New Roman"/>
          <w:sz w:val="22"/>
          <w:szCs w:val="22"/>
          <w:lang w:val="en-US"/>
        </w:rPr>
        <w:t>hope</w:t>
      </w:r>
      <w:r>
        <w:rPr>
          <w:rFonts w:cs="Times New Roman" w:ascii="Times New Roman" w:hAnsi="Times New Roman"/>
          <w:sz w:val="22"/>
          <w:szCs w:val="22"/>
        </w:rPr>
        <w:t xml:space="preserve"> - надежда</w:t>
      </w:r>
    </w:p>
    <w:p>
      <w:pPr>
        <w:pStyle w:val="Normal"/>
        <w:jc w:val="both"/>
        <w:rPr/>
      </w:pPr>
      <w:r>
        <w:rPr>
          <w:rFonts w:cs="Times New Roman" w:ascii="Times New Roman" w:hAnsi="Times New Roman"/>
          <w:sz w:val="22"/>
          <w:szCs w:val="22"/>
          <w:lang w:val="en-US"/>
        </w:rPr>
        <w:t>hop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ears</w:t>
      </w:r>
      <w:r>
        <w:rPr>
          <w:rFonts w:cs="Times New Roman" w:ascii="Times New Roman" w:hAnsi="Times New Roman"/>
          <w:sz w:val="22"/>
          <w:szCs w:val="22"/>
        </w:rPr>
        <w:t xml:space="preserve"> - надежды и опасения</w:t>
      </w:r>
    </w:p>
    <w:p>
      <w:pPr>
        <w:pStyle w:val="Normal"/>
        <w:jc w:val="both"/>
        <w:rPr/>
      </w:pPr>
      <w:r>
        <w:rPr>
          <w:rFonts w:cs="Times New Roman" w:ascii="Times New Roman" w:hAnsi="Times New Roman"/>
          <w:sz w:val="22"/>
          <w:szCs w:val="22"/>
          <w:lang w:val="en-US"/>
        </w:rPr>
        <w:t>hostility</w:t>
      </w:r>
      <w:r>
        <w:rPr>
          <w:rFonts w:cs="Times New Roman" w:ascii="Times New Roman" w:hAnsi="Times New Roman"/>
          <w:sz w:val="22"/>
          <w:szCs w:val="22"/>
        </w:rPr>
        <w:t xml:space="preserve"> - враждебность</w:t>
      </w:r>
    </w:p>
    <w:p>
      <w:pPr>
        <w:pStyle w:val="Normal"/>
        <w:jc w:val="both"/>
        <w:rPr/>
      </w:pPr>
      <w:r>
        <w:rPr>
          <w:rFonts w:cs="Times New Roman" w:ascii="Times New Roman" w:hAnsi="Times New Roman"/>
          <w:sz w:val="22"/>
          <w:szCs w:val="22"/>
          <w:lang w:val="en-US"/>
        </w:rPr>
        <w:t>human</w:t>
      </w:r>
      <w:r>
        <w:rPr>
          <w:rFonts w:cs="Times New Roman" w:ascii="Times New Roman" w:hAnsi="Times New Roman"/>
          <w:sz w:val="22"/>
          <w:szCs w:val="22"/>
        </w:rPr>
        <w:t>-</w:t>
      </w:r>
      <w:r>
        <w:rPr>
          <w:rFonts w:cs="Times New Roman" w:ascii="Times New Roman" w:hAnsi="Times New Roman"/>
          <w:sz w:val="22"/>
          <w:szCs w:val="22"/>
          <w:lang w:val="en-US"/>
        </w:rPr>
        <w:t>computer</w:t>
      </w:r>
      <w:r>
        <w:rPr>
          <w:rFonts w:cs="Times New Roman" w:ascii="Times New Roman" w:hAnsi="Times New Roman"/>
          <w:sz w:val="22"/>
          <w:szCs w:val="22"/>
        </w:rPr>
        <w:t xml:space="preserve"> </w:t>
      </w:r>
      <w:r>
        <w:rPr>
          <w:rFonts w:cs="Times New Roman" w:ascii="Times New Roman" w:hAnsi="Times New Roman"/>
          <w:sz w:val="22"/>
          <w:szCs w:val="22"/>
          <w:lang w:val="en-US"/>
        </w:rPr>
        <w:t>interactions</w:t>
      </w:r>
      <w:r>
        <w:rPr>
          <w:rFonts w:cs="Times New Roman" w:ascii="Times New Roman" w:hAnsi="Times New Roman"/>
          <w:sz w:val="22"/>
          <w:szCs w:val="22"/>
        </w:rPr>
        <w:t xml:space="preserve"> - взаимодействия 'Человек-компьютер1</w:t>
      </w:r>
    </w:p>
    <w:p>
      <w:pPr>
        <w:pStyle w:val="Normal"/>
        <w:jc w:val="both"/>
        <w:rPr/>
      </w:pP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factor</w:t>
      </w:r>
      <w:r>
        <w:rPr>
          <w:rFonts w:cs="Times New Roman" w:ascii="Times New Roman" w:hAnsi="Times New Roman"/>
          <w:sz w:val="22"/>
          <w:szCs w:val="22"/>
        </w:rPr>
        <w:t xml:space="preserve"> — человеческ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 человеч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25-514</w:t>
      </w:r>
    </w:p>
    <w:p>
      <w:pPr>
        <w:pStyle w:val="Normal"/>
        <w:jc w:val="both"/>
        <w:rPr/>
      </w:pP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w:t>
      </w:r>
      <w:r>
        <w:rPr>
          <w:rFonts w:cs="Times New Roman" w:ascii="Times New Roman" w:hAnsi="Times New Roman"/>
          <w:sz w:val="22"/>
          <w:szCs w:val="22"/>
          <w:lang w:val="en-US"/>
        </w:rPr>
        <w:t>framing</w:t>
      </w:r>
      <w:r>
        <w:rPr>
          <w:rFonts w:cs="Times New Roman" w:ascii="Times New Roman" w:hAnsi="Times New Roman"/>
          <w:sz w:val="22"/>
          <w:szCs w:val="22"/>
        </w:rPr>
        <w:t>- тренировка навыков взаимодействия 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w:t>
      </w:r>
    </w:p>
    <w:p>
      <w:pPr>
        <w:pStyle w:val="Normal"/>
        <w:jc w:val="both"/>
        <w:rPr/>
      </w:pP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resources</w:t>
      </w:r>
      <w:r>
        <w:rPr>
          <w:rFonts w:cs="Times New Roman" w:ascii="Times New Roman" w:hAnsi="Times New Roman"/>
          <w:sz w:val="22"/>
          <w:szCs w:val="22"/>
        </w:rPr>
        <w:t xml:space="preserve"> - ресурсы человека </w:t>
      </w:r>
      <w:r>
        <w:rPr>
          <w:rFonts w:cs="Times New Roman" w:ascii="Times New Roman" w:hAnsi="Times New Roman"/>
          <w:sz w:val="22"/>
          <w:szCs w:val="22"/>
          <w:lang w:val="en-US"/>
        </w:rPr>
        <w:t>hypertension</w:t>
      </w:r>
      <w:r>
        <w:rPr>
          <w:rFonts w:cs="Times New Roman" w:ascii="Times New Roman" w:hAnsi="Times New Roman"/>
          <w:sz w:val="22"/>
          <w:szCs w:val="22"/>
        </w:rPr>
        <w:t xml:space="preserve"> - гиперто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lang w:val="en-US"/>
        </w:rPr>
        <w:t>incentive</w:t>
      </w:r>
      <w:r>
        <w:rPr>
          <w:rFonts w:cs="Times New Roman" w:ascii="Times New Roman" w:hAnsi="Times New Roman"/>
          <w:sz w:val="22"/>
          <w:szCs w:val="22"/>
        </w:rPr>
        <w:t xml:space="preserve"> </w:t>
      </w:r>
      <w:r>
        <w:rPr>
          <w:rFonts w:cs="Times New Roman" w:ascii="Times New Roman" w:hAnsi="Times New Roman"/>
          <w:sz w:val="22"/>
          <w:szCs w:val="22"/>
          <w:lang w:val="en-US"/>
        </w:rPr>
        <w:t>payment</w:t>
      </w:r>
      <w:r>
        <w:rPr>
          <w:rFonts w:cs="Times New Roman" w:ascii="Times New Roman" w:hAnsi="Times New Roman"/>
          <w:sz w:val="22"/>
          <w:szCs w:val="22"/>
        </w:rPr>
        <w:t xml:space="preserve"> - прогрессивная оплата труда    ,</w:t>
      </w:r>
    </w:p>
    <w:p>
      <w:pPr>
        <w:pStyle w:val="Normal"/>
        <w:jc w:val="both"/>
        <w:rPr/>
      </w:pPr>
      <w:r>
        <w:rPr>
          <w:rFonts w:cs="Times New Roman" w:ascii="Times New Roman" w:hAnsi="Times New Roman"/>
          <w:sz w:val="22"/>
          <w:szCs w:val="22"/>
          <w:lang w:val="en-US"/>
        </w:rPr>
        <w:t>income</w:t>
      </w:r>
      <w:r>
        <w:rPr>
          <w:rFonts w:cs="Times New Roman" w:ascii="Times New Roman" w:hAnsi="Times New Roman"/>
          <w:sz w:val="22"/>
          <w:szCs w:val="22"/>
        </w:rPr>
        <w:t xml:space="preserve"> - доход, заработок</w:t>
      </w:r>
    </w:p>
    <w:p>
      <w:pPr>
        <w:pStyle w:val="Normal"/>
        <w:jc w:val="both"/>
        <w:rPr/>
      </w:pPr>
      <w:r>
        <w:rPr>
          <w:rFonts w:cs="Times New Roman" w:ascii="Times New Roman" w:hAnsi="Times New Roman"/>
          <w:sz w:val="22"/>
          <w:szCs w:val="22"/>
          <w:lang w:val="en-US"/>
        </w:rPr>
        <w:t>income</w:t>
      </w:r>
      <w:r>
        <w:rPr>
          <w:rFonts w:cs="Times New Roman" w:ascii="Times New Roman" w:hAnsi="Times New Roman"/>
          <w:sz w:val="22"/>
          <w:szCs w:val="22"/>
        </w:rPr>
        <w:t xml:space="preserve"> </w:t>
      </w:r>
      <w:r>
        <w:rPr>
          <w:rFonts w:cs="Times New Roman" w:ascii="Times New Roman" w:hAnsi="Times New Roman"/>
          <w:sz w:val="22"/>
          <w:szCs w:val="22"/>
          <w:lang w:val="en-US"/>
        </w:rPr>
        <w:t>policy</w:t>
      </w:r>
      <w:r>
        <w:rPr>
          <w:rFonts w:cs="Times New Roman" w:ascii="Times New Roman" w:hAnsi="Times New Roman"/>
          <w:sz w:val="22"/>
          <w:szCs w:val="22"/>
        </w:rPr>
        <w:t xml:space="preserve"> - политика назначения заработной пла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convenience at work - </w:t>
      </w:r>
      <w:r>
        <w:rPr>
          <w:rFonts w:cs="Times New Roman" w:ascii="Times New Roman" w:hAnsi="Times New Roman"/>
          <w:sz w:val="22"/>
          <w:szCs w:val="22"/>
        </w:rPr>
        <w:t>неудобств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або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dentification - </w:t>
      </w:r>
      <w:r>
        <w:rPr>
          <w:rFonts w:cs="Times New Roman" w:ascii="Times New Roman" w:hAnsi="Times New Roman"/>
          <w:sz w:val="22"/>
          <w:szCs w:val="22"/>
        </w:rPr>
        <w:t>идешпфикация</w:t>
      </w:r>
      <w:r>
        <w:rPr>
          <w:rFonts w:cs="Times New Roman" w:ascii="Times New Roman" w:hAnsi="Times New Roman"/>
          <w:sz w:val="22"/>
          <w:szCs w:val="22"/>
          <w:lang w:val="en-US"/>
        </w:rPr>
        <w:t xml:space="preserve">, </w:t>
      </w:r>
      <w:r>
        <w:rPr>
          <w:rFonts w:cs="Times New Roman" w:ascii="Times New Roman" w:hAnsi="Times New Roman"/>
          <w:sz w:val="22"/>
          <w:szCs w:val="22"/>
        </w:rPr>
        <w:t>отождест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ependence - </w:t>
      </w:r>
      <w:r>
        <w:rPr>
          <w:rFonts w:cs="Times New Roman" w:ascii="Times New Roman" w:hAnsi="Times New Roman"/>
          <w:sz w:val="22"/>
          <w:szCs w:val="22"/>
        </w:rPr>
        <w:t>независим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ependent variable - </w:t>
      </w:r>
      <w:r>
        <w:rPr>
          <w:rFonts w:cs="Times New Roman" w:ascii="Times New Roman" w:hAnsi="Times New Roman"/>
          <w:sz w:val="22"/>
          <w:szCs w:val="22"/>
        </w:rPr>
        <w:t>независимая</w:t>
      </w:r>
      <w:r>
        <w:rPr>
          <w:rFonts w:cs="Times New Roman" w:ascii="Times New Roman" w:hAnsi="Times New Roman"/>
          <w:sz w:val="22"/>
          <w:szCs w:val="22"/>
          <w:lang w:val="en-US"/>
        </w:rPr>
        <w:t xml:space="preserve"> </w:t>
      </w:r>
      <w:r>
        <w:rPr>
          <w:rFonts w:cs="Times New Roman" w:ascii="Times New Roman" w:hAnsi="Times New Roman"/>
          <w:sz w:val="22"/>
          <w:szCs w:val="22"/>
        </w:rPr>
        <w:t>переменн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ividual characteristics - </w:t>
      </w:r>
      <w:r>
        <w:rPr>
          <w:rFonts w:cs="Times New Roman" w:ascii="Times New Roman" w:hAnsi="Times New Roman"/>
          <w:sz w:val="22"/>
          <w:szCs w:val="22"/>
        </w:rPr>
        <w:t>индивидуальные</w:t>
      </w:r>
      <w:r>
        <w:rPr>
          <w:rFonts w:cs="Times New Roman" w:ascii="Times New Roman" w:hAnsi="Times New Roman"/>
          <w:sz w:val="22"/>
          <w:szCs w:val="22"/>
          <w:lang w:val="en-US"/>
        </w:rPr>
        <w:t xml:space="preserve"> </w:t>
      </w:r>
      <w:r>
        <w:rPr>
          <w:rFonts w:cs="Times New Roman" w:ascii="Times New Roman" w:hAnsi="Times New Roman"/>
          <w:sz w:val="22"/>
          <w:szCs w:val="22"/>
        </w:rPr>
        <w:t>характеристи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ividual differences - </w:t>
      </w:r>
      <w:r>
        <w:rPr>
          <w:rFonts w:cs="Times New Roman" w:ascii="Times New Roman" w:hAnsi="Times New Roman"/>
          <w:sz w:val="22"/>
          <w:szCs w:val="22"/>
        </w:rPr>
        <w:t>индивидуальные</w:t>
      </w:r>
      <w:r>
        <w:rPr>
          <w:rFonts w:cs="Times New Roman" w:ascii="Times New Roman" w:hAnsi="Times New Roman"/>
          <w:sz w:val="22"/>
          <w:szCs w:val="22"/>
          <w:lang w:val="en-US"/>
        </w:rPr>
        <w:t xml:space="preserve"> </w:t>
      </w:r>
      <w:r>
        <w:rPr>
          <w:rFonts w:cs="Times New Roman" w:ascii="Times New Roman" w:hAnsi="Times New Roman"/>
          <w:sz w:val="22"/>
          <w:szCs w:val="22"/>
        </w:rPr>
        <w:t>различия</w:t>
      </w:r>
    </w:p>
    <w:p>
      <w:pPr>
        <w:pStyle w:val="Normal"/>
        <w:jc w:val="both"/>
        <w:rPr/>
      </w:pPr>
      <w:r>
        <w:rPr>
          <w:rFonts w:cs="Times New Roman" w:ascii="Times New Roman" w:hAnsi="Times New Roman"/>
          <w:sz w:val="22"/>
          <w:szCs w:val="22"/>
          <w:lang w:val="en-US"/>
        </w:rPr>
        <w:t>industry</w:t>
      </w:r>
      <w:r>
        <w:rPr>
          <w:rFonts w:cs="Times New Roman" w:ascii="Times New Roman" w:hAnsi="Times New Roman"/>
          <w:sz w:val="22"/>
          <w:szCs w:val="22"/>
        </w:rPr>
        <w:t xml:space="preserve"> - индустрия, производственная сфера</w:t>
      </w:r>
    </w:p>
    <w:p>
      <w:pPr>
        <w:pStyle w:val="Normal"/>
        <w:jc w:val="both"/>
        <w:rPr/>
      </w:pPr>
      <w:r>
        <w:rPr>
          <w:rFonts w:cs="Times New Roman" w:ascii="Times New Roman" w:hAnsi="Times New Roman"/>
          <w:sz w:val="22"/>
          <w:szCs w:val="22"/>
          <w:lang w:val="en-US"/>
        </w:rPr>
        <w:t>industrial</w:t>
      </w:r>
      <w:r>
        <w:rPr>
          <w:rFonts w:cs="Times New Roman" w:ascii="Times New Roman" w:hAnsi="Times New Roman"/>
          <w:sz w:val="22"/>
          <w:szCs w:val="22"/>
        </w:rPr>
        <w:t xml:space="preserve"> </w:t>
      </w:r>
      <w:r>
        <w:rPr>
          <w:rFonts w:cs="Times New Roman" w:ascii="Times New Roman" w:hAnsi="Times New Roman"/>
          <w:sz w:val="22"/>
          <w:szCs w:val="22"/>
          <w:lang w:val="en-US"/>
        </w:rPr>
        <w:t>conflicts</w:t>
      </w:r>
      <w:r>
        <w:rPr>
          <w:rFonts w:cs="Times New Roman" w:ascii="Times New Roman" w:hAnsi="Times New Roman"/>
          <w:sz w:val="22"/>
          <w:szCs w:val="22"/>
        </w:rPr>
        <w:t xml:space="preserve"> - производственные конфликты</w:t>
      </w:r>
    </w:p>
    <w:p>
      <w:pPr>
        <w:pStyle w:val="Normal"/>
        <w:jc w:val="both"/>
        <w:rPr/>
      </w:pPr>
      <w:r>
        <w:rPr>
          <w:rFonts w:cs="Times New Roman" w:ascii="Times New Roman" w:hAnsi="Times New Roman"/>
          <w:sz w:val="22"/>
          <w:szCs w:val="22"/>
          <w:lang w:val="en-US"/>
        </w:rPr>
        <w:t>industr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индустриальная психология</w:t>
      </w:r>
    </w:p>
    <w:p>
      <w:pPr>
        <w:pStyle w:val="Normal"/>
        <w:jc w:val="both"/>
        <w:rPr/>
      </w:pPr>
      <w:r>
        <w:rPr>
          <w:rFonts w:cs="Times New Roman" w:ascii="Times New Roman" w:hAnsi="Times New Roman"/>
          <w:sz w:val="22"/>
          <w:szCs w:val="22"/>
          <w:lang w:val="en-US"/>
        </w:rPr>
        <w:t>industrial</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 проговодсхвенные отношения</w:t>
      </w:r>
    </w:p>
    <w:p>
      <w:pPr>
        <w:pStyle w:val="Normal"/>
        <w:jc w:val="both"/>
        <w:rPr/>
      </w:pPr>
      <w:r>
        <w:rPr>
          <w:rFonts w:cs="Times New Roman" w:ascii="Times New Roman" w:hAnsi="Times New Roman"/>
          <w:sz w:val="22"/>
          <w:szCs w:val="22"/>
          <w:lang w:val="en-US"/>
        </w:rPr>
        <w:t>informal</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xml:space="preserve"> - неформальная группа</w:t>
      </w:r>
    </w:p>
    <w:p>
      <w:pPr>
        <w:pStyle w:val="Normal"/>
        <w:jc w:val="both"/>
        <w:rPr/>
      </w:pPr>
      <w:r>
        <w:rPr>
          <w:rFonts w:cs="Times New Roman" w:ascii="Times New Roman" w:hAnsi="Times New Roman"/>
          <w:sz w:val="22"/>
          <w:szCs w:val="22"/>
          <w:lang w:val="en-US"/>
        </w:rPr>
        <w:t>information</w:t>
      </w:r>
      <w:r>
        <w:rPr>
          <w:rFonts w:cs="Times New Roman" w:ascii="Times New Roman" w:hAnsi="Times New Roman"/>
          <w:sz w:val="22"/>
          <w:szCs w:val="22"/>
        </w:rPr>
        <w:t xml:space="preserve"> </w:t>
      </w:r>
      <w:r>
        <w:rPr>
          <w:rFonts w:cs="Times New Roman" w:ascii="Times New Roman" w:hAnsi="Times New Roman"/>
          <w:sz w:val="22"/>
          <w:szCs w:val="22"/>
          <w:lang w:val="en-US"/>
        </w:rPr>
        <w:t>processing</w:t>
      </w:r>
      <w:r>
        <w:rPr>
          <w:rFonts w:cs="Times New Roman" w:ascii="Times New Roman" w:hAnsi="Times New Roman"/>
          <w:sz w:val="22"/>
          <w:szCs w:val="22"/>
        </w:rPr>
        <w:t xml:space="preserve"> - процессы переработки информации</w:t>
      </w:r>
    </w:p>
    <w:p>
      <w:pPr>
        <w:pStyle w:val="Normal"/>
        <w:jc w:val="both"/>
        <w:rPr/>
      </w:pPr>
      <w:r>
        <w:rPr>
          <w:rFonts w:cs="Times New Roman" w:ascii="Times New Roman" w:hAnsi="Times New Roman"/>
          <w:sz w:val="22"/>
          <w:szCs w:val="22"/>
          <w:lang w:val="en-US"/>
        </w:rPr>
        <w:t>information</w:t>
      </w:r>
      <w:r>
        <w:rPr>
          <w:rFonts w:cs="Times New Roman" w:ascii="Times New Roman" w:hAnsi="Times New Roman"/>
          <w:sz w:val="22"/>
          <w:szCs w:val="22"/>
        </w:rPr>
        <w:t xml:space="preserve"> </w:t>
      </w:r>
      <w:r>
        <w:rPr>
          <w:rFonts w:cs="Times New Roman" w:ascii="Times New Roman" w:hAnsi="Times New Roman"/>
          <w:sz w:val="22"/>
          <w:szCs w:val="22"/>
          <w:lang w:val="en-US"/>
        </w:rPr>
        <w:t>technologies</w:t>
      </w:r>
      <w:r>
        <w:rPr>
          <w:rFonts w:cs="Times New Roman" w:ascii="Times New Roman" w:hAnsi="Times New Roman"/>
          <w:sz w:val="22"/>
          <w:szCs w:val="22"/>
        </w:rPr>
        <w:t xml:space="preserve"> - информационные технологии</w:t>
      </w:r>
    </w:p>
    <w:p>
      <w:pPr>
        <w:pStyle w:val="Normal"/>
        <w:jc w:val="both"/>
        <w:rPr/>
      </w:pPr>
      <w:r>
        <w:rPr>
          <w:rFonts w:cs="Times New Roman" w:ascii="Times New Roman" w:hAnsi="Times New Roman"/>
          <w:sz w:val="22"/>
          <w:szCs w:val="22"/>
          <w:lang w:val="en-US"/>
        </w:rPr>
        <w:t>information</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 теория информации</w:t>
      </w:r>
    </w:p>
    <w:p>
      <w:pPr>
        <w:pStyle w:val="Normal"/>
        <w:jc w:val="both"/>
        <w:rPr/>
      </w:pPr>
      <w:r>
        <w:rPr>
          <w:rFonts w:cs="Times New Roman" w:ascii="Times New Roman" w:hAnsi="Times New Roman"/>
          <w:sz w:val="22"/>
          <w:szCs w:val="22"/>
          <w:lang w:val="en-US"/>
        </w:rPr>
        <w:t>illness</w:t>
      </w:r>
      <w:r>
        <w:rPr>
          <w:rFonts w:cs="Times New Roman" w:ascii="Times New Roman" w:hAnsi="Times New Roman"/>
          <w:sz w:val="22"/>
          <w:szCs w:val="22"/>
        </w:rPr>
        <w:t xml:space="preserve"> - болезнь</w:t>
      </w:r>
    </w:p>
    <w:p>
      <w:pPr>
        <w:pStyle w:val="Normal"/>
        <w:jc w:val="both"/>
        <w:rPr/>
      </w:pPr>
      <w:r>
        <w:rPr>
          <w:rFonts w:cs="Times New Roman" w:ascii="Times New Roman" w:hAnsi="Times New Roman"/>
          <w:sz w:val="22"/>
          <w:szCs w:val="22"/>
          <w:lang w:val="en-US"/>
        </w:rPr>
        <w:t>image</w:t>
      </w:r>
      <w:r>
        <w:rPr>
          <w:rFonts w:cs="Times New Roman" w:ascii="Times New Roman" w:hAnsi="Times New Roman"/>
          <w:sz w:val="22"/>
          <w:szCs w:val="22"/>
        </w:rPr>
        <w:t xml:space="preserve"> - образ</w:t>
      </w:r>
    </w:p>
    <w:p>
      <w:pPr>
        <w:pStyle w:val="Normal"/>
        <w:jc w:val="both"/>
        <w:rPr/>
      </w:pPr>
      <w:r>
        <w:rPr>
          <w:rFonts w:cs="Times New Roman" w:ascii="Times New Roman" w:hAnsi="Times New Roman"/>
          <w:sz w:val="22"/>
          <w:szCs w:val="22"/>
          <w:lang w:val="en-US"/>
        </w:rPr>
        <w:t>imagination</w:t>
      </w:r>
      <w:r>
        <w:rPr>
          <w:rFonts w:cs="Times New Roman" w:ascii="Times New Roman" w:hAnsi="Times New Roman"/>
          <w:sz w:val="22"/>
          <w:szCs w:val="22"/>
        </w:rPr>
        <w:t xml:space="preserve"> - образное представление, вообра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mitation - </w:t>
      </w:r>
      <w:r>
        <w:rPr>
          <w:rFonts w:cs="Times New Roman" w:ascii="Times New Roman" w:hAnsi="Times New Roman"/>
          <w:sz w:val="22"/>
          <w:szCs w:val="22"/>
        </w:rPr>
        <w:t>имит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tegration - </w:t>
      </w:r>
      <w:r>
        <w:rPr>
          <w:rFonts w:cs="Times New Roman" w:ascii="Times New Roman" w:hAnsi="Times New Roman"/>
          <w:sz w:val="22"/>
          <w:szCs w:val="22"/>
        </w:rPr>
        <w:t>интегр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tegrative evaluation - </w:t>
      </w:r>
      <w:r>
        <w:rPr>
          <w:rFonts w:cs="Times New Roman" w:ascii="Times New Roman" w:hAnsi="Times New Roman"/>
          <w:sz w:val="22"/>
          <w:szCs w:val="22"/>
        </w:rPr>
        <w:t>интегральная</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p>
    <w:p>
      <w:pPr>
        <w:pStyle w:val="Normal"/>
        <w:jc w:val="both"/>
        <w:rPr/>
      </w:pPr>
      <w:r>
        <w:rPr>
          <w:rFonts w:cs="Times New Roman" w:ascii="Times New Roman" w:hAnsi="Times New Roman"/>
          <w:sz w:val="22"/>
          <w:szCs w:val="22"/>
          <w:lang w:val="en-US"/>
        </w:rPr>
        <w:t>integrative</w:t>
      </w:r>
      <w:r>
        <w:rPr>
          <w:rFonts w:cs="Times New Roman" w:ascii="Times New Roman" w:hAnsi="Times New Roman"/>
          <w:sz w:val="22"/>
          <w:szCs w:val="22"/>
        </w:rPr>
        <w:t xml:space="preserve"> </w:t>
      </w:r>
      <w:r>
        <w:rPr>
          <w:rFonts w:cs="Times New Roman" w:ascii="Times New Roman" w:hAnsi="Times New Roman"/>
          <w:sz w:val="22"/>
          <w:szCs w:val="22"/>
          <w:lang w:val="en-US"/>
        </w:rPr>
        <w:t>score</w:t>
      </w:r>
      <w:r>
        <w:rPr>
          <w:rFonts w:cs="Times New Roman" w:ascii="Times New Roman" w:hAnsi="Times New Roman"/>
          <w:sz w:val="22"/>
          <w:szCs w:val="22"/>
        </w:rPr>
        <w:t xml:space="preserve"> - интегральный показатель</w:t>
      </w:r>
    </w:p>
    <w:p>
      <w:pPr>
        <w:pStyle w:val="Normal"/>
        <w:jc w:val="both"/>
        <w:rPr/>
      </w:pPr>
      <w:r>
        <w:rPr>
          <w:rFonts w:cs="Times New Roman" w:ascii="Times New Roman" w:hAnsi="Times New Roman"/>
          <w:sz w:val="22"/>
          <w:szCs w:val="22"/>
          <w:lang w:val="en-US"/>
        </w:rPr>
        <w:t>intellectual</w:t>
      </w:r>
      <w:r>
        <w:rPr>
          <w:rFonts w:cs="Times New Roman" w:ascii="Times New Roman" w:hAnsi="Times New Roman"/>
          <w:sz w:val="22"/>
          <w:szCs w:val="22"/>
        </w:rPr>
        <w:t xml:space="preserve"> </w:t>
      </w:r>
      <w:r>
        <w:rPr>
          <w:rFonts w:cs="Times New Roman" w:ascii="Times New Roman" w:hAnsi="Times New Roman"/>
          <w:sz w:val="22"/>
          <w:szCs w:val="22"/>
          <w:lang w:val="en-US"/>
        </w:rPr>
        <w:t>abilities</w:t>
      </w:r>
      <w:r>
        <w:rPr>
          <w:rFonts w:cs="Times New Roman" w:ascii="Times New Roman" w:hAnsi="Times New Roman"/>
          <w:sz w:val="22"/>
          <w:szCs w:val="22"/>
        </w:rPr>
        <w:t xml:space="preserve"> - интеллектуальные способности</w:t>
      </w:r>
    </w:p>
    <w:p>
      <w:pPr>
        <w:pStyle w:val="Normal"/>
        <w:jc w:val="both"/>
        <w:rPr/>
      </w:pPr>
      <w:r>
        <w:rPr>
          <w:rFonts w:cs="Times New Roman" w:ascii="Times New Roman" w:hAnsi="Times New Roman"/>
          <w:sz w:val="22"/>
          <w:szCs w:val="22"/>
          <w:lang w:val="en-US"/>
        </w:rPr>
        <w:t>interaction</w:t>
      </w:r>
      <w:r>
        <w:rPr>
          <w:rFonts w:cs="Times New Roman" w:ascii="Times New Roman" w:hAnsi="Times New Roman"/>
          <w:sz w:val="22"/>
          <w:szCs w:val="22"/>
        </w:rPr>
        <w:t xml:space="preserve"> - взаимодействие</w:t>
      </w:r>
    </w:p>
    <w:p>
      <w:pPr>
        <w:pStyle w:val="Normal"/>
        <w:jc w:val="both"/>
        <w:rPr/>
      </w:pPr>
      <w:r>
        <w:rPr>
          <w:rFonts w:cs="Times New Roman" w:ascii="Times New Roman" w:hAnsi="Times New Roman"/>
          <w:sz w:val="22"/>
          <w:szCs w:val="22"/>
          <w:lang w:val="en-US"/>
        </w:rPr>
        <w:t>interaction</w:t>
      </w:r>
      <w:r>
        <w:rPr>
          <w:rFonts w:cs="Times New Roman" w:ascii="Times New Roman" w:hAnsi="Times New Roman"/>
          <w:sz w:val="22"/>
          <w:szCs w:val="22"/>
        </w:rPr>
        <w:t xml:space="preserve"> </w:t>
      </w:r>
      <w:r>
        <w:rPr>
          <w:rFonts w:cs="Times New Roman" w:ascii="Times New Roman" w:hAnsi="Times New Roman"/>
          <w:sz w:val="22"/>
          <w:szCs w:val="22"/>
          <w:lang w:val="en-US"/>
        </w:rPr>
        <w:t>characteristics</w:t>
      </w:r>
      <w:r>
        <w:rPr>
          <w:rFonts w:cs="Times New Roman" w:ascii="Times New Roman" w:hAnsi="Times New Roman"/>
          <w:sz w:val="22"/>
          <w:szCs w:val="22"/>
        </w:rPr>
        <w:t xml:space="preserve"> - характеристики взаимодействия</w:t>
      </w:r>
    </w:p>
    <w:p>
      <w:pPr>
        <w:pStyle w:val="Normal"/>
        <w:jc w:val="both"/>
        <w:rPr/>
      </w:pPr>
      <w:r>
        <w:rPr>
          <w:rFonts w:cs="Times New Roman" w:ascii="Times New Roman" w:hAnsi="Times New Roman"/>
          <w:sz w:val="22"/>
          <w:szCs w:val="22"/>
          <w:lang w:val="en-US"/>
        </w:rPr>
        <w:t>interaction</w:t>
      </w:r>
      <w:r>
        <w:rPr>
          <w:rFonts w:cs="Times New Roman" w:ascii="Times New Roman" w:hAnsi="Times New Roman"/>
          <w:sz w:val="22"/>
          <w:szCs w:val="22"/>
        </w:rPr>
        <w:t xml:space="preserve"> </w:t>
      </w:r>
      <w:r>
        <w:rPr>
          <w:rFonts w:cs="Times New Roman" w:ascii="Times New Roman" w:hAnsi="Times New Roman"/>
          <w:sz w:val="22"/>
          <w:szCs w:val="22"/>
          <w:lang w:val="en-US"/>
        </w:rPr>
        <w:t>models</w:t>
      </w:r>
      <w:r>
        <w:rPr>
          <w:rFonts w:cs="Times New Roman" w:ascii="Times New Roman" w:hAnsi="Times New Roman"/>
          <w:sz w:val="22"/>
          <w:szCs w:val="22"/>
        </w:rPr>
        <w:t xml:space="preserve"> - модели взаимодействия</w:t>
      </w:r>
    </w:p>
    <w:p>
      <w:pPr>
        <w:pStyle w:val="Normal"/>
        <w:jc w:val="both"/>
        <w:rPr/>
      </w:pPr>
      <w:r>
        <w:rPr>
          <w:rFonts w:cs="Times New Roman" w:ascii="Times New Roman" w:hAnsi="Times New Roman"/>
          <w:sz w:val="22"/>
          <w:szCs w:val="22"/>
          <w:lang w:val="en-US"/>
        </w:rPr>
        <w:t>interest</w:t>
      </w:r>
      <w:r>
        <w:rPr>
          <w:rFonts w:cs="Times New Roman" w:ascii="Times New Roman" w:hAnsi="Times New Roman"/>
          <w:sz w:val="22"/>
          <w:szCs w:val="22"/>
        </w:rPr>
        <w:t xml:space="preserve"> - интерес</w:t>
      </w:r>
    </w:p>
    <w:p>
      <w:pPr>
        <w:pStyle w:val="Normal"/>
        <w:jc w:val="both"/>
        <w:rPr/>
      </w:pPr>
      <w:r>
        <w:rPr>
          <w:rFonts w:cs="Times New Roman" w:ascii="Times New Roman" w:hAnsi="Times New Roman"/>
          <w:sz w:val="22"/>
          <w:szCs w:val="22"/>
          <w:lang w:val="en-US"/>
        </w:rPr>
        <w:t>intergroup</w:t>
      </w:r>
      <w:r>
        <w:rPr>
          <w:rFonts w:cs="Times New Roman" w:ascii="Times New Roman" w:hAnsi="Times New Roman"/>
          <w:sz w:val="22"/>
          <w:szCs w:val="22"/>
        </w:rPr>
        <w:t xml:space="preserve"> </w:t>
      </w:r>
      <w:r>
        <w:rPr>
          <w:rFonts w:cs="Times New Roman" w:ascii="Times New Roman" w:hAnsi="Times New Roman"/>
          <w:sz w:val="22"/>
          <w:szCs w:val="22"/>
          <w:lang w:val="en-US"/>
        </w:rPr>
        <w:t>conditions</w:t>
      </w:r>
      <w:r>
        <w:rPr>
          <w:rFonts w:cs="Times New Roman" w:ascii="Times New Roman" w:hAnsi="Times New Roman"/>
          <w:sz w:val="22"/>
          <w:szCs w:val="22"/>
        </w:rPr>
        <w:t xml:space="preserve"> - внутригрупповые условия</w:t>
      </w:r>
    </w:p>
    <w:p>
      <w:pPr>
        <w:pStyle w:val="Normal"/>
        <w:jc w:val="both"/>
        <w:rPr/>
      </w:pPr>
      <w:r>
        <w:rPr>
          <w:rFonts w:cs="Times New Roman" w:ascii="Times New Roman" w:hAnsi="Times New Roman"/>
          <w:sz w:val="22"/>
          <w:szCs w:val="22"/>
          <w:lang w:val="en-US"/>
        </w:rPr>
        <w:t>intergroup</w:t>
      </w:r>
      <w:r>
        <w:rPr>
          <w:rFonts w:cs="Times New Roman" w:ascii="Times New Roman" w:hAnsi="Times New Roman"/>
          <w:sz w:val="22"/>
          <w:szCs w:val="22"/>
        </w:rPr>
        <w:t xml:space="preserve"> </w:t>
      </w:r>
      <w:r>
        <w:rPr>
          <w:rFonts w:cs="Times New Roman" w:ascii="Times New Roman" w:hAnsi="Times New Roman"/>
          <w:sz w:val="22"/>
          <w:szCs w:val="22"/>
          <w:lang w:val="en-US"/>
        </w:rPr>
        <w:t>conflicts</w:t>
      </w:r>
      <w:r>
        <w:rPr>
          <w:rFonts w:cs="Times New Roman" w:ascii="Times New Roman" w:hAnsi="Times New Roman"/>
          <w:sz w:val="22"/>
          <w:szCs w:val="22"/>
        </w:rPr>
        <w:t xml:space="preserve"> - внутригрупповые конфликты</w:t>
      </w:r>
    </w:p>
    <w:p>
      <w:pPr>
        <w:pStyle w:val="Normal"/>
        <w:jc w:val="both"/>
        <w:rPr/>
      </w:pPr>
      <w:r>
        <w:rPr>
          <w:rFonts w:cs="Times New Roman" w:ascii="Times New Roman" w:hAnsi="Times New Roman"/>
          <w:sz w:val="22"/>
          <w:szCs w:val="22"/>
          <w:lang w:val="en-US"/>
        </w:rPr>
        <w:t>intervention</w:t>
      </w:r>
      <w:r>
        <w:rPr>
          <w:rFonts w:cs="Times New Roman" w:ascii="Times New Roman" w:hAnsi="Times New Roman"/>
          <w:sz w:val="22"/>
          <w:szCs w:val="22"/>
        </w:rPr>
        <w:t xml:space="preserve"> - вмешательство</w:t>
      </w:r>
    </w:p>
    <w:p>
      <w:pPr>
        <w:pStyle w:val="Normal"/>
        <w:jc w:val="both"/>
        <w:rPr/>
      </w:pPr>
      <w:r>
        <w:rPr>
          <w:rFonts w:cs="Times New Roman" w:ascii="Times New Roman" w:hAnsi="Times New Roman"/>
          <w:sz w:val="22"/>
          <w:szCs w:val="22"/>
          <w:lang w:val="en-US"/>
        </w:rPr>
        <w:t>intervention</w:t>
      </w:r>
      <w:r>
        <w:rPr>
          <w:rFonts w:cs="Times New Roman" w:ascii="Times New Roman" w:hAnsi="Times New Roman"/>
          <w:sz w:val="22"/>
          <w:szCs w:val="22"/>
        </w:rPr>
        <w:t xml:space="preserve"> </w:t>
      </w:r>
      <w:r>
        <w:rPr>
          <w:rFonts w:cs="Times New Roman" w:ascii="Times New Roman" w:hAnsi="Times New Roman"/>
          <w:sz w:val="22"/>
          <w:szCs w:val="22"/>
          <w:lang w:val="en-US"/>
        </w:rPr>
        <w:t>procedures</w:t>
      </w:r>
      <w:r>
        <w:rPr>
          <w:rFonts w:cs="Times New Roman" w:ascii="Times New Roman" w:hAnsi="Times New Roman"/>
          <w:sz w:val="22"/>
          <w:szCs w:val="22"/>
        </w:rPr>
        <w:t xml:space="preserve"> - процедуры активного вмешатель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terview - </w:t>
      </w:r>
      <w:r>
        <w:rPr>
          <w:rFonts w:cs="Times New Roman" w:ascii="Times New Roman" w:hAnsi="Times New Roman"/>
          <w:sz w:val="22"/>
          <w:szCs w:val="22"/>
        </w:rPr>
        <w:t>интерв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trinsic (internal) motivation - </w:t>
      </w:r>
      <w:r>
        <w:rPr>
          <w:rFonts w:cs="Times New Roman" w:ascii="Times New Roman" w:hAnsi="Times New Roman"/>
          <w:sz w:val="22"/>
          <w:szCs w:val="22"/>
        </w:rPr>
        <w:t>внутренняя</w:t>
      </w:r>
      <w:r>
        <w:rPr>
          <w:rFonts w:cs="Times New Roman" w:ascii="Times New Roman" w:hAnsi="Times New Roman"/>
          <w:sz w:val="22"/>
          <w:szCs w:val="22"/>
          <w:lang w:val="en-US"/>
        </w:rPr>
        <w:t xml:space="preserve"> </w:t>
      </w:r>
      <w:r>
        <w:rPr>
          <w:rFonts w:cs="Times New Roman" w:ascii="Times New Roman" w:hAnsi="Times New Roman"/>
          <w:sz w:val="22"/>
          <w:szCs w:val="22"/>
        </w:rPr>
        <w:t>мотивация</w:t>
      </w:r>
    </w:p>
    <w:p>
      <w:pPr>
        <w:pStyle w:val="Normal"/>
        <w:jc w:val="both"/>
        <w:rPr/>
      </w:pPr>
      <w:r>
        <w:rPr>
          <w:rFonts w:cs="Times New Roman" w:ascii="Times New Roman" w:hAnsi="Times New Roman"/>
          <w:sz w:val="22"/>
          <w:szCs w:val="22"/>
          <w:lang w:val="en-US"/>
        </w:rPr>
        <w:t>irritation</w:t>
      </w:r>
      <w:r>
        <w:rPr>
          <w:rFonts w:cs="Times New Roman" w:ascii="Times New Roman" w:hAnsi="Times New Roman"/>
          <w:sz w:val="22"/>
          <w:szCs w:val="22"/>
        </w:rPr>
        <w:t xml:space="preserve"> - раздражение, гаев</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 труд, трудовая деятельность</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xml:space="preserve"> - анализ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characteristics</w:t>
      </w:r>
      <w:r>
        <w:rPr>
          <w:rFonts w:cs="Times New Roman" w:ascii="Times New Roman" w:hAnsi="Times New Roman"/>
          <w:sz w:val="22"/>
          <w:szCs w:val="22"/>
        </w:rPr>
        <w:t xml:space="preserve"> - характеристики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complexity</w:t>
      </w:r>
      <w:r>
        <w:rPr>
          <w:rFonts w:cs="Times New Roman" w:ascii="Times New Roman" w:hAnsi="Times New Roman"/>
          <w:sz w:val="22"/>
          <w:szCs w:val="22"/>
        </w:rPr>
        <w:t xml:space="preserve"> - сложность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escription</w:t>
      </w:r>
      <w:r>
        <w:rPr>
          <w:rFonts w:cs="Times New Roman" w:ascii="Times New Roman" w:hAnsi="Times New Roman"/>
          <w:sz w:val="22"/>
          <w:szCs w:val="22"/>
        </w:rPr>
        <w:t xml:space="preserve"> - описание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 организация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issatisfaction</w:t>
      </w:r>
      <w:r>
        <w:rPr>
          <w:rFonts w:cs="Times New Roman" w:ascii="Times New Roman" w:hAnsi="Times New Roman"/>
          <w:sz w:val="22"/>
          <w:szCs w:val="22"/>
        </w:rPr>
        <w:t xml:space="preserve"> - неудовлетворенность трудом</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enlargement</w:t>
      </w:r>
      <w:r>
        <w:rPr>
          <w:rFonts w:cs="Times New Roman" w:ascii="Times New Roman" w:hAnsi="Times New Roman"/>
          <w:sz w:val="22"/>
          <w:szCs w:val="22"/>
        </w:rPr>
        <w:t xml:space="preserve"> - расширение сферы трудовых обязанностей</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enrichment</w:t>
      </w:r>
      <w:r>
        <w:rPr>
          <w:rFonts w:cs="Times New Roman" w:ascii="Times New Roman" w:hAnsi="Times New Roman"/>
          <w:sz w:val="22"/>
          <w:szCs w:val="22"/>
        </w:rPr>
        <w:t xml:space="preserve"> - обогащение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evaluation</w:t>
      </w:r>
      <w:r>
        <w:rPr>
          <w:rFonts w:cs="Times New Roman" w:ascii="Times New Roman" w:hAnsi="Times New Roman"/>
          <w:sz w:val="22"/>
          <w:szCs w:val="22"/>
        </w:rPr>
        <w:t xml:space="preserve"> - оценка труда</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involvement</w:t>
      </w:r>
      <w:r>
        <w:rPr>
          <w:rFonts w:cs="Times New Roman" w:ascii="Times New Roman" w:hAnsi="Times New Roman"/>
          <w:sz w:val="22"/>
          <w:szCs w:val="22"/>
        </w:rPr>
        <w:t xml:space="preserve"> - включенность в трудовую деятельность</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loss</w:t>
      </w:r>
      <w:r>
        <w:rPr>
          <w:rFonts w:cs="Times New Roman" w:ascii="Times New Roman" w:hAnsi="Times New Roman"/>
          <w:sz w:val="22"/>
          <w:szCs w:val="22"/>
        </w:rPr>
        <w:t xml:space="preserve"> - потер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pP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requirements</w:t>
      </w:r>
      <w:r>
        <w:rPr>
          <w:rFonts w:cs="Times New Roman" w:ascii="Times New Roman" w:hAnsi="Times New Roman"/>
          <w:sz w:val="22"/>
          <w:szCs w:val="22"/>
        </w:rPr>
        <w:t xml:space="preserve"> - требования труда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rotation</w:t>
      </w:r>
      <w:r>
        <w:rPr>
          <w:rFonts w:cs="Times New Roman" w:ascii="Times New Roman" w:hAnsi="Times New Roman"/>
          <w:sz w:val="22"/>
          <w:szCs w:val="22"/>
        </w:rPr>
        <w:t xml:space="preserve"> - чередование труда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satisfaction</w:t>
      </w:r>
      <w:r>
        <w:rPr>
          <w:rFonts w:cs="Times New Roman" w:ascii="Times New Roman" w:hAnsi="Times New Roman"/>
          <w:sz w:val="22"/>
          <w:szCs w:val="22"/>
        </w:rPr>
        <w:t xml:space="preserve"> - удовлетворенность трудом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task</w:t>
      </w:r>
      <w:r>
        <w:rPr>
          <w:rFonts w:cs="Times New Roman" w:ascii="Times New Roman" w:hAnsi="Times New Roman"/>
          <w:sz w:val="22"/>
          <w:szCs w:val="22"/>
        </w:rPr>
        <w:t xml:space="preserve"> - трудов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pPr>
      <w:r>
        <w:rPr>
          <w:rFonts w:cs="Times New Roman" w:ascii="Times New Roman" w:hAnsi="Times New Roman"/>
          <w:sz w:val="22"/>
          <w:szCs w:val="22"/>
          <w:lang w:val="en-US"/>
        </w:rPr>
        <w:t>keyboard</w:t>
      </w:r>
      <w:r>
        <w:rPr>
          <w:rFonts w:cs="Times New Roman" w:ascii="Times New Roman" w:hAnsi="Times New Roman"/>
          <w:sz w:val="22"/>
          <w:szCs w:val="22"/>
        </w:rPr>
        <w:t>-клавиатура, панель управления</w:t>
      </w:r>
    </w:p>
    <w:p>
      <w:pPr>
        <w:pStyle w:val="Normal"/>
        <w:jc w:val="both"/>
        <w:rPr/>
      </w:pPr>
      <w:r>
        <w:rPr>
          <w:rFonts w:cs="Times New Roman" w:ascii="Times New Roman" w:hAnsi="Times New Roman"/>
          <w:sz w:val="22"/>
          <w:szCs w:val="22"/>
          <w:lang w:val="en-US"/>
        </w:rPr>
        <w:t>knowledge</w:t>
      </w:r>
      <w:r>
        <w:rPr>
          <w:rFonts w:cs="Times New Roman" w:ascii="Times New Roman" w:hAnsi="Times New Roman"/>
          <w:sz w:val="22"/>
          <w:szCs w:val="22"/>
        </w:rPr>
        <w:t xml:space="preserve"> - знания</w:t>
      </w:r>
    </w:p>
    <w:p>
      <w:pPr>
        <w:pStyle w:val="Normal"/>
        <w:jc w:val="both"/>
        <w:rPr/>
      </w:pPr>
      <w:r>
        <w:rPr>
          <w:rFonts w:cs="Times New Roman" w:ascii="Times New Roman" w:hAnsi="Times New Roman"/>
          <w:sz w:val="22"/>
          <w:szCs w:val="22"/>
          <w:lang w:val="en-US"/>
        </w:rPr>
        <w:t>knowledge</w:t>
      </w:r>
      <w:r>
        <w:rPr>
          <w:rFonts w:cs="Times New Roman" w:ascii="Times New Roman" w:hAnsi="Times New Roman"/>
          <w:sz w:val="22"/>
          <w:szCs w:val="22"/>
        </w:rPr>
        <w:t xml:space="preserve"> </w:t>
      </w:r>
      <w:r>
        <w:rPr>
          <w:rFonts w:cs="Times New Roman" w:ascii="Times New Roman" w:hAnsi="Times New Roman"/>
          <w:sz w:val="22"/>
          <w:szCs w:val="22"/>
          <w:lang w:val="en-US"/>
        </w:rPr>
        <w:t>acquisition</w:t>
      </w:r>
      <w:r>
        <w:rPr>
          <w:rFonts w:cs="Times New Roman" w:ascii="Times New Roman" w:hAnsi="Times New Roman"/>
          <w:sz w:val="22"/>
          <w:szCs w:val="22"/>
        </w:rPr>
        <w:t>- приобретение знаний</w:t>
      </w:r>
    </w:p>
    <w:p>
      <w:pPr>
        <w:pStyle w:val="Normal"/>
        <w:jc w:val="both"/>
        <w:rPr/>
      </w:pPr>
      <w:r>
        <w:rPr>
          <w:rFonts w:cs="Times New Roman" w:ascii="Times New Roman" w:hAnsi="Times New Roman"/>
          <w:sz w:val="22"/>
          <w:szCs w:val="22"/>
          <w:lang w:val="en-US"/>
        </w:rPr>
        <w:t>laboratory</w:t>
      </w:r>
      <w:r>
        <w:rPr>
          <w:rFonts w:cs="Times New Roman" w:ascii="Times New Roman" w:hAnsi="Times New Roman"/>
          <w:sz w:val="22"/>
          <w:szCs w:val="22"/>
        </w:rPr>
        <w:t xml:space="preserve"> </w:t>
      </w:r>
      <w:r>
        <w:rPr>
          <w:rFonts w:cs="Times New Roman" w:ascii="Times New Roman" w:hAnsi="Times New Roman"/>
          <w:sz w:val="22"/>
          <w:szCs w:val="22"/>
          <w:lang w:val="en-US"/>
        </w:rPr>
        <w:t>experiment</w:t>
      </w:r>
      <w:r>
        <w:rPr>
          <w:rFonts w:cs="Times New Roman" w:ascii="Times New Roman" w:hAnsi="Times New Roman"/>
          <w:sz w:val="22"/>
          <w:szCs w:val="22"/>
        </w:rPr>
        <w:t xml:space="preserve"> ~ лабораторный эксперимент</w:t>
      </w:r>
    </w:p>
    <w:p>
      <w:pPr>
        <w:pStyle w:val="Normal"/>
        <w:jc w:val="both"/>
        <w:rPr/>
      </w:pPr>
      <w:r>
        <w:rPr>
          <w:rFonts w:cs="Times New Roman" w:ascii="Times New Roman" w:hAnsi="Times New Roman"/>
          <w:sz w:val="22"/>
          <w:szCs w:val="22"/>
          <w:lang w:val="en-US"/>
        </w:rPr>
        <w:t>laboratory</w:t>
      </w:r>
      <w:r>
        <w:rPr>
          <w:rFonts w:cs="Times New Roman" w:ascii="Times New Roman" w:hAnsi="Times New Roman"/>
          <w:sz w:val="22"/>
          <w:szCs w:val="22"/>
        </w:rPr>
        <w:t xml:space="preserve"> </w:t>
      </w:r>
      <w:r>
        <w:rPr>
          <w:rFonts w:cs="Times New Roman" w:ascii="Times New Roman" w:hAnsi="Times New Roman"/>
          <w:sz w:val="22"/>
          <w:szCs w:val="22"/>
          <w:lang w:val="en-US"/>
        </w:rPr>
        <w:t>modelling</w:t>
      </w:r>
      <w:r>
        <w:rPr>
          <w:rFonts w:cs="Times New Roman" w:ascii="Times New Roman" w:hAnsi="Times New Roman"/>
          <w:sz w:val="22"/>
          <w:szCs w:val="22"/>
        </w:rPr>
        <w:t xml:space="preserve"> - лабораторное моделиро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bour - </w:t>
      </w:r>
      <w:r>
        <w:rPr>
          <w:rFonts w:cs="Times New Roman" w:ascii="Times New Roman" w:hAnsi="Times New Roman"/>
          <w:sz w:val="22"/>
          <w:szCs w:val="22"/>
        </w:rPr>
        <w:t>тру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bour forces - </w:t>
      </w:r>
      <w:r>
        <w:rPr>
          <w:rFonts w:cs="Times New Roman" w:ascii="Times New Roman" w:hAnsi="Times New Roman"/>
          <w:sz w:val="22"/>
          <w:szCs w:val="22"/>
        </w:rPr>
        <w:t>трудовые</w:t>
      </w:r>
      <w:r>
        <w:rPr>
          <w:rFonts w:cs="Times New Roman" w:ascii="Times New Roman" w:hAnsi="Times New Roman"/>
          <w:sz w:val="22"/>
          <w:szCs w:val="22"/>
          <w:lang w:val="en-US"/>
        </w:rPr>
        <w:t xml:space="preserve"> </w:t>
      </w:r>
      <w:r>
        <w:rPr>
          <w:rFonts w:cs="Times New Roman" w:ascii="Times New Roman" w:hAnsi="Times New Roman"/>
          <w:sz w:val="22"/>
          <w:szCs w:val="22"/>
        </w:rPr>
        <w:t>ресур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bour market - </w:t>
      </w:r>
      <w:r>
        <w:rPr>
          <w:rFonts w:cs="Times New Roman" w:ascii="Times New Roman" w:hAnsi="Times New Roman"/>
          <w:sz w:val="22"/>
          <w:szCs w:val="22"/>
        </w:rPr>
        <w:t>рынок</w:t>
      </w:r>
      <w:r>
        <w:rPr>
          <w:rFonts w:cs="Times New Roman" w:ascii="Times New Roman" w:hAnsi="Times New Roman"/>
          <w:sz w:val="22"/>
          <w:szCs w:val="22"/>
          <w:lang w:val="en-US"/>
        </w:rPr>
        <w:t xml:space="preserve"> </w:t>
      </w:r>
      <w:r>
        <w:rPr>
          <w:rFonts w:cs="Times New Roman" w:ascii="Times New Roman" w:hAnsi="Times New Roman"/>
          <w:sz w:val="22"/>
          <w:szCs w:val="22"/>
        </w:rPr>
        <w:t>тру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bour standards - </w:t>
      </w:r>
      <w:r>
        <w:rPr>
          <w:rFonts w:cs="Times New Roman" w:ascii="Times New Roman" w:hAnsi="Times New Roman"/>
          <w:sz w:val="22"/>
          <w:szCs w:val="22"/>
        </w:rPr>
        <w:t>стандарты</w:t>
      </w:r>
      <w:r>
        <w:rPr>
          <w:rFonts w:cs="Times New Roman" w:ascii="Times New Roman" w:hAnsi="Times New Roman"/>
          <w:sz w:val="22"/>
          <w:szCs w:val="22"/>
          <w:lang w:val="en-US"/>
        </w:rPr>
        <w:t xml:space="preserve"> </w:t>
      </w:r>
      <w:r>
        <w:rPr>
          <w:rFonts w:cs="Times New Roman" w:ascii="Times New Roman" w:hAnsi="Times New Roman"/>
          <w:sz w:val="22"/>
          <w:szCs w:val="22"/>
        </w:rPr>
        <w:t>тру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ck of participation — </w:t>
      </w:r>
      <w:r>
        <w:rPr>
          <w:rFonts w:cs="Times New Roman" w:ascii="Times New Roman" w:hAnsi="Times New Roman"/>
          <w:sz w:val="22"/>
          <w:szCs w:val="22"/>
        </w:rPr>
        <w:t>недостаточная</w:t>
      </w:r>
      <w:r>
        <w:rPr>
          <w:rFonts w:cs="Times New Roman" w:ascii="Times New Roman" w:hAnsi="Times New Roman"/>
          <w:sz w:val="22"/>
          <w:szCs w:val="22"/>
          <w:lang w:val="en-US"/>
        </w:rPr>
        <w:t xml:space="preserve"> </w:t>
      </w:r>
      <w:r>
        <w:rPr>
          <w:rFonts w:cs="Times New Roman" w:ascii="Times New Roman" w:hAnsi="Times New Roman"/>
          <w:sz w:val="22"/>
          <w:szCs w:val="22"/>
        </w:rPr>
        <w:t>вовлеч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adership - </w:t>
      </w:r>
      <w:r>
        <w:rPr>
          <w:rFonts w:cs="Times New Roman" w:ascii="Times New Roman" w:hAnsi="Times New Roman"/>
          <w:sz w:val="22"/>
          <w:szCs w:val="22"/>
        </w:rPr>
        <w:t>лидер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adership style - </w:t>
      </w:r>
      <w:r>
        <w:rPr>
          <w:rFonts w:cs="Times New Roman" w:ascii="Times New Roman" w:hAnsi="Times New Roman"/>
          <w:sz w:val="22"/>
          <w:szCs w:val="22"/>
        </w:rPr>
        <w:t>стиль</w:t>
      </w:r>
      <w:r>
        <w:rPr>
          <w:rFonts w:cs="Times New Roman" w:ascii="Times New Roman" w:hAnsi="Times New Roman"/>
          <w:sz w:val="22"/>
          <w:szCs w:val="22"/>
          <w:lang w:val="en-US"/>
        </w:rPr>
        <w:t xml:space="preserve"> </w:t>
      </w:r>
      <w:r>
        <w:rPr>
          <w:rFonts w:cs="Times New Roman" w:ascii="Times New Roman" w:hAnsi="Times New Roman"/>
          <w:sz w:val="22"/>
          <w:szCs w:val="22"/>
        </w:rPr>
        <w:t>лидер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arning - </w:t>
      </w:r>
      <w:r>
        <w:rPr>
          <w:rFonts w:cs="Times New Roman" w:ascii="Times New Roman" w:hAnsi="Times New Roman"/>
          <w:sz w:val="22"/>
          <w:szCs w:val="22"/>
        </w:rPr>
        <w:t>обуч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arning process - </w:t>
      </w:r>
      <w:r>
        <w:rPr>
          <w:rFonts w:cs="Times New Roman" w:ascii="Times New Roman" w:hAnsi="Times New Roman"/>
          <w:sz w:val="22"/>
          <w:szCs w:val="22"/>
        </w:rPr>
        <w:t>процесс</w:t>
      </w:r>
      <w:r>
        <w:rPr>
          <w:rFonts w:cs="Times New Roman" w:ascii="Times New Roman" w:hAnsi="Times New Roman"/>
          <w:sz w:val="22"/>
          <w:szCs w:val="22"/>
          <w:lang w:val="en-US"/>
        </w:rPr>
        <w:t xml:space="preserve"> </w:t>
      </w:r>
      <w:r>
        <w:rPr>
          <w:rFonts w:cs="Times New Roman" w:ascii="Times New Roman" w:hAnsi="Times New Roman"/>
          <w:sz w:val="22"/>
          <w:szCs w:val="22"/>
        </w:rPr>
        <w:t>обучения</w:t>
      </w:r>
    </w:p>
    <w:p>
      <w:pPr>
        <w:pStyle w:val="Normal"/>
        <w:jc w:val="both"/>
        <w:rPr/>
      </w:pPr>
      <w:r>
        <w:rPr>
          <w:rFonts w:cs="Times New Roman" w:ascii="Times New Roman" w:hAnsi="Times New Roman"/>
          <w:sz w:val="22"/>
          <w:szCs w:val="22"/>
          <w:lang w:val="en-US"/>
        </w:rPr>
        <w:t>legitimation</w:t>
      </w:r>
      <w:r>
        <w:rPr>
          <w:rFonts w:cs="Times New Roman" w:ascii="Times New Roman" w:hAnsi="Times New Roman"/>
          <w:sz w:val="22"/>
          <w:szCs w:val="22"/>
        </w:rPr>
        <w:t xml:space="preserve"> - узаконив ание прав и обязанностей</w:t>
      </w:r>
    </w:p>
    <w:p>
      <w:pPr>
        <w:pStyle w:val="Normal"/>
        <w:jc w:val="both"/>
        <w:rPr/>
      </w:pPr>
      <w:r>
        <w:rPr>
          <w:rFonts w:cs="Times New Roman" w:ascii="Times New Roman" w:hAnsi="Times New Roman"/>
          <w:sz w:val="22"/>
          <w:szCs w:val="22"/>
          <w:lang w:val="en-US"/>
        </w:rPr>
        <w:t>leisure</w:t>
      </w:r>
      <w:r>
        <w:rPr>
          <w:rFonts w:cs="Times New Roman" w:ascii="Times New Roman" w:hAnsi="Times New Roman"/>
          <w:sz w:val="22"/>
          <w:szCs w:val="22"/>
        </w:rPr>
        <w:t xml:space="preserve"> </w:t>
      </w:r>
      <w:r>
        <w:rPr>
          <w:rFonts w:cs="Times New Roman" w:ascii="Times New Roman" w:hAnsi="Times New Roman"/>
          <w:sz w:val="22"/>
          <w:szCs w:val="22"/>
          <w:lang w:val="en-US"/>
        </w:rPr>
        <w:t>activities</w:t>
      </w:r>
      <w:r>
        <w:rPr>
          <w:rFonts w:cs="Times New Roman" w:ascii="Times New Roman" w:hAnsi="Times New Roman"/>
          <w:sz w:val="22"/>
          <w:szCs w:val="22"/>
        </w:rPr>
        <w:t xml:space="preserve"> - формы проведения досуга</w:t>
      </w:r>
    </w:p>
    <w:p>
      <w:pPr>
        <w:pStyle w:val="Normal"/>
        <w:jc w:val="both"/>
        <w:rPr/>
      </w:pPr>
      <w:r>
        <w:rPr>
          <w:rFonts w:cs="Times New Roman" w:ascii="Times New Roman" w:hAnsi="Times New Roman"/>
          <w:sz w:val="22"/>
          <w:szCs w:val="22"/>
          <w:lang w:val="en-US"/>
        </w:rPr>
        <w:t>leisure</w:t>
      </w:r>
      <w:r>
        <w:rPr>
          <w:rFonts w:cs="Times New Roman" w:ascii="Times New Roman" w:hAnsi="Times New Roman"/>
          <w:sz w:val="22"/>
          <w:szCs w:val="22"/>
        </w:rPr>
        <w:t xml:space="preserve"> </w:t>
      </w:r>
      <w:r>
        <w:rPr>
          <w:rFonts w:cs="Times New Roman" w:ascii="Times New Roman" w:hAnsi="Times New Roman"/>
          <w:sz w:val="22"/>
          <w:szCs w:val="22"/>
          <w:lang w:val="en-US"/>
        </w:rPr>
        <w:t>time</w:t>
      </w:r>
      <w:r>
        <w:rPr>
          <w:rFonts w:cs="Times New Roman" w:ascii="Times New Roman" w:hAnsi="Times New Roman"/>
          <w:sz w:val="22"/>
          <w:szCs w:val="22"/>
        </w:rPr>
        <w:t xml:space="preserve"> - свободное время, досуг</w:t>
      </w:r>
    </w:p>
    <w:p>
      <w:pPr>
        <w:pStyle w:val="Normal"/>
        <w:jc w:val="both"/>
        <w:rPr/>
      </w:pP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fe</w:t>
      </w:r>
      <w:r>
        <w:rPr>
          <w:rFonts w:cs="Times New Roman" w:ascii="Times New Roman" w:hAnsi="Times New Roman"/>
          <w:sz w:val="22"/>
          <w:szCs w:val="22"/>
        </w:rPr>
        <w:t xml:space="preserve"> </w:t>
      </w:r>
      <w:r>
        <w:rPr>
          <w:rFonts w:cs="Times New Roman" w:ascii="Times New Roman" w:hAnsi="Times New Roman"/>
          <w:sz w:val="22"/>
          <w:szCs w:val="22"/>
          <w:lang w:val="en-US"/>
        </w:rPr>
        <w:t>events</w:t>
      </w:r>
      <w:r>
        <w:rPr>
          <w:rFonts w:cs="Times New Roman" w:ascii="Times New Roman" w:hAnsi="Times New Roman"/>
          <w:sz w:val="22"/>
          <w:szCs w:val="22"/>
        </w:rPr>
        <w:t xml:space="preserve"> - событ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pP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hopes</w:t>
      </w:r>
      <w:r>
        <w:rPr>
          <w:rFonts w:cs="Times New Roman" w:ascii="Times New Roman" w:hAnsi="Times New Roman"/>
          <w:sz w:val="22"/>
          <w:szCs w:val="22"/>
        </w:rPr>
        <w:t xml:space="preserve"> - жизненные надежды</w:t>
      </w:r>
    </w:p>
    <w:p>
      <w:pPr>
        <w:pStyle w:val="Normal"/>
        <w:jc w:val="both"/>
        <w:rPr/>
      </w:pP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perspectives</w:t>
      </w:r>
      <w:r>
        <w:rPr>
          <w:rFonts w:cs="Times New Roman" w:ascii="Times New Roman" w:hAnsi="Times New Roman"/>
          <w:sz w:val="22"/>
          <w:szCs w:val="22"/>
        </w:rPr>
        <w:t xml:space="preserve"> - жизненные перспективы</w:t>
      </w:r>
    </w:p>
    <w:p>
      <w:pPr>
        <w:pStyle w:val="Normal"/>
        <w:jc w:val="both"/>
        <w:rPr/>
      </w:pP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satisfaction</w:t>
      </w:r>
      <w:r>
        <w:rPr>
          <w:rFonts w:cs="Times New Roman" w:ascii="Times New Roman" w:hAnsi="Times New Roman"/>
          <w:sz w:val="22"/>
          <w:szCs w:val="22"/>
        </w:rPr>
        <w:t xml:space="preserve"> - удовлетворенность жизнью</w:t>
      </w:r>
    </w:p>
    <w:p>
      <w:pPr>
        <w:pStyle w:val="Normal"/>
        <w:jc w:val="both"/>
        <w:rPr/>
      </w:pPr>
      <w:r>
        <w:rPr>
          <w:rFonts w:cs="Times New Roman" w:ascii="Times New Roman" w:hAnsi="Times New Roman"/>
          <w:sz w:val="22"/>
          <w:szCs w:val="22"/>
          <w:lang w:val="en-US"/>
        </w:rPr>
        <w:t>life</w:t>
      </w:r>
      <w:r>
        <w:rPr>
          <w:rFonts w:cs="Times New Roman" w:ascii="Times New Roman" w:hAnsi="Times New Roman"/>
          <w:sz w:val="22"/>
          <w:szCs w:val="22"/>
        </w:rPr>
        <w:t>-</w:t>
      </w:r>
      <w:r>
        <w:rPr>
          <w:rFonts w:cs="Times New Roman" w:ascii="Times New Roman" w:hAnsi="Times New Roman"/>
          <w:sz w:val="22"/>
          <w:szCs w:val="22"/>
          <w:lang w:val="en-US"/>
        </w:rPr>
        <w:t>span</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 развитие в течение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imitation - </w:t>
      </w:r>
      <w:r>
        <w:rPr>
          <w:rFonts w:cs="Times New Roman" w:ascii="Times New Roman" w:hAnsi="Times New Roman"/>
          <w:sz w:val="22"/>
          <w:szCs w:val="22"/>
        </w:rPr>
        <w:t>огранич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cus of causality - </w:t>
      </w:r>
      <w:r>
        <w:rPr>
          <w:rFonts w:cs="Times New Roman" w:ascii="Times New Roman" w:hAnsi="Times New Roman"/>
          <w:sz w:val="22"/>
          <w:szCs w:val="22"/>
        </w:rPr>
        <w:t>локус</w:t>
      </w:r>
      <w:r>
        <w:rPr>
          <w:rFonts w:cs="Times New Roman" w:ascii="Times New Roman" w:hAnsi="Times New Roman"/>
          <w:sz w:val="22"/>
          <w:szCs w:val="22"/>
          <w:lang w:val="en-US"/>
        </w:rPr>
        <w:t xml:space="preserve"> </w:t>
      </w:r>
      <w:r>
        <w:rPr>
          <w:rFonts w:cs="Times New Roman" w:ascii="Times New Roman" w:hAnsi="Times New Roman"/>
          <w:sz w:val="22"/>
          <w:szCs w:val="22"/>
        </w:rPr>
        <w:t>причин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cus of control - </w:t>
      </w:r>
      <w:r>
        <w:rPr>
          <w:rFonts w:cs="Times New Roman" w:ascii="Times New Roman" w:hAnsi="Times New Roman"/>
          <w:sz w:val="22"/>
          <w:szCs w:val="22"/>
        </w:rPr>
        <w:t>локус</w:t>
      </w:r>
      <w:r>
        <w:rPr>
          <w:rFonts w:cs="Times New Roman" w:ascii="Times New Roman" w:hAnsi="Times New Roman"/>
          <w:sz w:val="22"/>
          <w:szCs w:val="22"/>
          <w:lang w:val="en-US"/>
        </w:rPr>
        <w:t xml:space="preserve"> </w:t>
      </w:r>
      <w:r>
        <w:rPr>
          <w:rFonts w:cs="Times New Roman" w:ascii="Times New Roman" w:hAnsi="Times New Roman"/>
          <w:sz w:val="22"/>
          <w:szCs w:val="22"/>
        </w:rPr>
        <w:t>контр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ngitudinal study - </w:t>
      </w:r>
      <w:r>
        <w:rPr>
          <w:rFonts w:cs="Times New Roman" w:ascii="Times New Roman" w:hAnsi="Times New Roman"/>
          <w:sz w:val="22"/>
          <w:szCs w:val="22"/>
        </w:rPr>
        <w:t>лонгитюдинальнос</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chine-paced work - </w:t>
      </w:r>
      <w:r>
        <w:rPr>
          <w:rFonts w:cs="Times New Roman" w:ascii="Times New Roman" w:hAnsi="Times New Roman"/>
          <w:sz w:val="22"/>
          <w:szCs w:val="22"/>
        </w:rPr>
        <w:t>навязанный</w:t>
      </w:r>
      <w:r>
        <w:rPr>
          <w:rFonts w:cs="Times New Roman" w:ascii="Times New Roman" w:hAnsi="Times New Roman"/>
          <w:sz w:val="22"/>
          <w:szCs w:val="22"/>
          <w:lang w:val="en-US"/>
        </w:rPr>
        <w:t xml:space="preserve"> </w:t>
      </w:r>
      <w:r>
        <w:rPr>
          <w:rFonts w:cs="Times New Roman" w:ascii="Times New Roman" w:hAnsi="Times New Roman"/>
          <w:sz w:val="22"/>
          <w:szCs w:val="22"/>
        </w:rPr>
        <w:t>темп</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p>
    <w:p>
      <w:pPr>
        <w:pStyle w:val="Normal"/>
        <w:jc w:val="both"/>
        <w:rPr/>
      </w:pPr>
      <w:r>
        <w:rPr>
          <w:rFonts w:cs="Times New Roman" w:ascii="Times New Roman" w:hAnsi="Times New Roman"/>
          <w:sz w:val="22"/>
          <w:szCs w:val="22"/>
          <w:lang w:val="en-US"/>
        </w:rPr>
        <w:t xml:space="preserve">man-environment system - </w:t>
      </w:r>
      <w:r>
        <w:rPr>
          <w:rFonts w:cs="Times New Roman" w:ascii="Times New Roman" w:hAnsi="Times New Roman"/>
          <w:sz w:val="22"/>
          <w:szCs w:val="22"/>
        </w:rPr>
        <w:t>система</w:t>
      </w:r>
      <w:r>
        <w:rPr>
          <w:rFonts w:cs="Times New Roman" w:ascii="Times New Roman" w:hAnsi="Times New Roman"/>
          <w:sz w:val="22"/>
          <w:szCs w:val="22"/>
          <w:lang w:val="en-US"/>
        </w:rPr>
        <w:t xml:space="preserve"> "</w:t>
      </w:r>
      <w:r>
        <w:rPr>
          <w:rFonts w:cs="Times New Roman" w:ascii="Times New Roman" w:hAnsi="Times New Roman"/>
          <w:sz w:val="22"/>
          <w:szCs w:val="22"/>
        </w:rPr>
        <w:t>человек</w:t>
      </w:r>
      <w:r>
        <w:rPr>
          <w:rFonts w:cs="Times New Roman" w:ascii="Times New Roman" w:hAnsi="Times New Roman"/>
          <w:sz w:val="22"/>
          <w:szCs w:val="22"/>
          <w:lang w:val="en-US"/>
        </w:rPr>
        <w:t>-</w:t>
      </w:r>
      <w:r>
        <w:rPr>
          <w:rFonts w:cs="Times New Roman" w:ascii="Times New Roman" w:hAnsi="Times New Roman"/>
          <w:sz w:val="22"/>
          <w:szCs w:val="22"/>
        </w:rPr>
        <w:t>сред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man-machine system - </w:t>
      </w:r>
      <w:r>
        <w:rPr>
          <w:rFonts w:cs="Times New Roman" w:ascii="Times New Roman" w:hAnsi="Times New Roman"/>
          <w:sz w:val="22"/>
          <w:szCs w:val="22"/>
        </w:rPr>
        <w:t>система</w:t>
      </w:r>
      <w:r>
        <w:rPr>
          <w:rFonts w:cs="Times New Roman" w:ascii="Times New Roman" w:hAnsi="Times New Roman"/>
          <w:sz w:val="22"/>
          <w:szCs w:val="22"/>
          <w:lang w:val="en-US"/>
        </w:rPr>
        <w:t xml:space="preserve"> "</w:t>
      </w:r>
      <w:r>
        <w:rPr>
          <w:rFonts w:cs="Times New Roman" w:ascii="Times New Roman" w:hAnsi="Times New Roman"/>
          <w:sz w:val="22"/>
          <w:szCs w:val="22"/>
        </w:rPr>
        <w:t>человек</w:t>
      </w:r>
      <w:r>
        <w:rPr>
          <w:rFonts w:cs="Times New Roman" w:ascii="Times New Roman" w:hAnsi="Times New Roman"/>
          <w:sz w:val="22"/>
          <w:szCs w:val="22"/>
          <w:lang w:val="en-US"/>
        </w:rPr>
        <w:t>-</w:t>
      </w:r>
      <w:r>
        <w:rPr>
          <w:rFonts w:cs="Times New Roman" w:ascii="Times New Roman" w:hAnsi="Times New Roman"/>
          <w:sz w:val="22"/>
          <w:szCs w:val="22"/>
        </w:rPr>
        <w:t>машин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nagement - </w:t>
      </w:r>
      <w:r>
        <w:rPr>
          <w:rFonts w:cs="Times New Roman" w:ascii="Times New Roman" w:hAnsi="Times New Roman"/>
          <w:sz w:val="22"/>
          <w:szCs w:val="22"/>
        </w:rPr>
        <w:t>управление</w:t>
      </w:r>
    </w:p>
    <w:p>
      <w:pPr>
        <w:pStyle w:val="Normal"/>
        <w:jc w:val="both"/>
        <w:rPr/>
      </w:pPr>
      <w:r>
        <w:rPr>
          <w:rFonts w:cs="Times New Roman" w:ascii="Times New Roman" w:hAnsi="Times New Roman"/>
          <w:sz w:val="22"/>
          <w:szCs w:val="22"/>
          <w:lang w:val="en-US"/>
        </w:rPr>
        <w:t>management</w:t>
      </w:r>
      <w:r>
        <w:rPr>
          <w:rFonts w:cs="Times New Roman" w:ascii="Times New Roman" w:hAnsi="Times New Roman"/>
          <w:sz w:val="22"/>
          <w:szCs w:val="22"/>
        </w:rPr>
        <w:t xml:space="preserve"> </w:t>
      </w:r>
      <w:r>
        <w:rPr>
          <w:rFonts w:cs="Times New Roman" w:ascii="Times New Roman" w:hAnsi="Times New Roman"/>
          <w:sz w:val="22"/>
          <w:szCs w:val="22"/>
          <w:lang w:val="en-US"/>
        </w:rPr>
        <w:t>Junctions</w:t>
      </w:r>
      <w:r>
        <w:rPr>
          <w:rFonts w:cs="Times New Roman" w:ascii="Times New Roman" w:hAnsi="Times New Roman"/>
          <w:sz w:val="22"/>
          <w:szCs w:val="22"/>
        </w:rPr>
        <w:t xml:space="preserve"> - управленческие функции</w:t>
      </w:r>
    </w:p>
    <w:p>
      <w:pPr>
        <w:pStyle w:val="Normal"/>
        <w:jc w:val="both"/>
        <w:rPr/>
      </w:pPr>
      <w:r>
        <w:rPr>
          <w:rFonts w:cs="Times New Roman" w:ascii="Times New Roman" w:hAnsi="Times New Roman"/>
          <w:sz w:val="22"/>
          <w:szCs w:val="22"/>
          <w:lang w:val="en-US"/>
        </w:rPr>
        <w:t>management</w:t>
      </w:r>
      <w:r>
        <w:rPr>
          <w:rFonts w:cs="Times New Roman" w:ascii="Times New Roman" w:hAnsi="Times New Roman"/>
          <w:sz w:val="22"/>
          <w:szCs w:val="22"/>
        </w:rPr>
        <w:t xml:space="preserve"> </w:t>
      </w:r>
      <w:r>
        <w:rPr>
          <w:rFonts w:cs="Times New Roman" w:ascii="Times New Roman" w:hAnsi="Times New Roman"/>
          <w:sz w:val="22"/>
          <w:szCs w:val="22"/>
          <w:lang w:val="en-US"/>
        </w:rPr>
        <w:t>team</w:t>
      </w:r>
      <w:r>
        <w:rPr>
          <w:rFonts w:cs="Times New Roman" w:ascii="Times New Roman" w:hAnsi="Times New Roman"/>
          <w:sz w:val="22"/>
          <w:szCs w:val="22"/>
        </w:rPr>
        <w:t xml:space="preserve"> - управленческая группа, команда</w:t>
      </w:r>
    </w:p>
    <w:p>
      <w:pPr>
        <w:pStyle w:val="Normal"/>
        <w:jc w:val="both"/>
        <w:rPr/>
      </w:pPr>
      <w:r>
        <w:rPr>
          <w:rFonts w:cs="Times New Roman" w:ascii="Times New Roman" w:hAnsi="Times New Roman"/>
          <w:sz w:val="22"/>
          <w:szCs w:val="22"/>
          <w:lang w:val="en-US"/>
        </w:rPr>
        <w:t>management</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 теория управления</w:t>
      </w:r>
    </w:p>
    <w:p>
      <w:pPr>
        <w:pStyle w:val="Normal"/>
        <w:jc w:val="both"/>
        <w:rPr/>
      </w:pPr>
      <w:r>
        <w:rPr>
          <w:rFonts w:cs="Times New Roman" w:ascii="Times New Roman" w:hAnsi="Times New Roman"/>
          <w:sz w:val="22"/>
          <w:szCs w:val="22"/>
          <w:lang w:val="en-US"/>
        </w:rPr>
        <w:t>manager</w:t>
      </w:r>
      <w:r>
        <w:rPr>
          <w:rFonts w:cs="Times New Roman" w:ascii="Times New Roman" w:hAnsi="Times New Roman"/>
          <w:sz w:val="22"/>
          <w:szCs w:val="22"/>
        </w:rPr>
        <w:t xml:space="preserve"> - управленец, менеджер</w:t>
      </w:r>
    </w:p>
    <w:p>
      <w:pPr>
        <w:pStyle w:val="Normal"/>
        <w:jc w:val="both"/>
        <w:rPr/>
      </w:pPr>
      <w:r>
        <w:rPr>
          <w:rFonts w:cs="Times New Roman" w:ascii="Times New Roman" w:hAnsi="Times New Roman"/>
          <w:sz w:val="22"/>
          <w:szCs w:val="22"/>
          <w:lang w:val="en-US"/>
        </w:rPr>
        <w:t>managerial</w:t>
      </w:r>
      <w:r>
        <w:rPr>
          <w:rFonts w:cs="Times New Roman" w:ascii="Times New Roman" w:hAnsi="Times New Roman"/>
          <w:sz w:val="22"/>
          <w:szCs w:val="22"/>
        </w:rPr>
        <w:t xml:space="preserve"> </w:t>
      </w:r>
      <w:r>
        <w:rPr>
          <w:rFonts w:cs="Times New Roman" w:ascii="Times New Roman" w:hAnsi="Times New Roman"/>
          <w:sz w:val="22"/>
          <w:szCs w:val="22"/>
          <w:lang w:val="en-US"/>
        </w:rPr>
        <w:t>roles</w:t>
      </w:r>
      <w:r>
        <w:rPr>
          <w:rFonts w:cs="Times New Roman" w:ascii="Times New Roman" w:hAnsi="Times New Roman"/>
          <w:sz w:val="22"/>
          <w:szCs w:val="22"/>
        </w:rPr>
        <w:t xml:space="preserve"> - упр ав ленческие р о ли</w:t>
      </w:r>
    </w:p>
    <w:p>
      <w:pPr>
        <w:pStyle w:val="Normal"/>
        <w:jc w:val="both"/>
        <w:rPr/>
      </w:pPr>
      <w:r>
        <w:rPr>
          <w:rFonts w:cs="Times New Roman" w:ascii="Times New Roman" w:hAnsi="Times New Roman"/>
          <w:sz w:val="22"/>
          <w:szCs w:val="22"/>
          <w:lang w:val="en-US"/>
        </w:rPr>
        <w:t>managerial</w:t>
      </w:r>
      <w:r>
        <w:rPr>
          <w:rFonts w:cs="Times New Roman" w:ascii="Times New Roman" w:hAnsi="Times New Roman"/>
          <w:sz w:val="22"/>
          <w:szCs w:val="22"/>
        </w:rPr>
        <w:t xml:space="preserve"> </w:t>
      </w:r>
      <w:r>
        <w:rPr>
          <w:rFonts w:cs="Times New Roman" w:ascii="Times New Roman" w:hAnsi="Times New Roman"/>
          <w:sz w:val="22"/>
          <w:szCs w:val="22"/>
          <w:lang w:val="en-US"/>
        </w:rPr>
        <w:t>tasks</w:t>
      </w:r>
      <w:r>
        <w:rPr>
          <w:rFonts w:cs="Times New Roman" w:ascii="Times New Roman" w:hAnsi="Times New Roman"/>
          <w:sz w:val="22"/>
          <w:szCs w:val="22"/>
        </w:rPr>
        <w:t xml:space="preserve"> - управленческие задачи</w:t>
      </w:r>
    </w:p>
    <w:p>
      <w:pPr>
        <w:pStyle w:val="Normal"/>
        <w:jc w:val="both"/>
        <w:rPr/>
      </w:pPr>
      <w:r>
        <w:rPr>
          <w:rFonts w:cs="Times New Roman" w:ascii="Times New Roman" w:hAnsi="Times New Roman"/>
          <w:sz w:val="22"/>
          <w:szCs w:val="22"/>
          <w:lang w:val="en-US"/>
        </w:rPr>
        <w:t>maturity</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learning</w:t>
      </w:r>
      <w:r>
        <w:rPr>
          <w:rFonts w:cs="Times New Roman" w:ascii="Times New Roman" w:hAnsi="Times New Roman"/>
          <w:sz w:val="22"/>
          <w:szCs w:val="22"/>
        </w:rPr>
        <w:t xml:space="preserve"> - подготовленность к обучению</w:t>
      </w:r>
    </w:p>
    <w:p>
      <w:pPr>
        <w:pStyle w:val="Normal"/>
        <w:jc w:val="both"/>
        <w:rPr/>
      </w:pPr>
      <w:r>
        <w:rPr>
          <w:rFonts w:cs="Times New Roman" w:ascii="Times New Roman" w:hAnsi="Times New Roman"/>
          <w:sz w:val="22"/>
          <w:szCs w:val="22"/>
          <w:lang w:val="en-US"/>
        </w:rPr>
        <w:t>means</w:t>
      </w:r>
      <w:r>
        <w:rPr>
          <w:rFonts w:cs="Times New Roman" w:ascii="Times New Roman" w:hAnsi="Times New Roman"/>
          <w:sz w:val="22"/>
          <w:szCs w:val="22"/>
        </w:rPr>
        <w:t xml:space="preserve"> - средства, возможности</w:t>
      </w:r>
    </w:p>
    <w:p>
      <w:pPr>
        <w:pStyle w:val="Normal"/>
        <w:jc w:val="both"/>
        <w:rPr/>
      </w:pPr>
      <w:r>
        <w:rPr>
          <w:rFonts w:cs="Times New Roman" w:ascii="Times New Roman" w:hAnsi="Times New Roman"/>
          <w:sz w:val="22"/>
          <w:szCs w:val="22"/>
          <w:lang w:val="en-US"/>
        </w:rPr>
        <w:t>meaning</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значимость работы</w:t>
      </w:r>
    </w:p>
    <w:p>
      <w:pPr>
        <w:pStyle w:val="Normal"/>
        <w:jc w:val="both"/>
        <w:rPr/>
      </w:pPr>
      <w:r>
        <w:rPr>
          <w:rFonts w:cs="Times New Roman" w:ascii="Times New Roman" w:hAnsi="Times New Roman"/>
          <w:sz w:val="22"/>
          <w:szCs w:val="22"/>
          <w:lang w:val="en-US"/>
        </w:rPr>
        <w:t>measure</w:t>
      </w:r>
      <w:r>
        <w:rPr>
          <w:rFonts w:cs="Times New Roman" w:ascii="Times New Roman" w:hAnsi="Times New Roman"/>
          <w:sz w:val="22"/>
          <w:szCs w:val="22"/>
        </w:rPr>
        <w:t xml:space="preserve"> - мера, способ измерения</w:t>
      </w:r>
    </w:p>
    <w:p>
      <w:pPr>
        <w:pStyle w:val="Normal"/>
        <w:jc w:val="both"/>
        <w:rPr/>
      </w:pPr>
      <w:r>
        <w:rPr>
          <w:rFonts w:cs="Times New Roman" w:ascii="Times New Roman" w:hAnsi="Times New Roman"/>
          <w:sz w:val="22"/>
          <w:szCs w:val="22"/>
          <w:lang w:val="en-US"/>
        </w:rPr>
        <w:t>measurement</w:t>
      </w:r>
      <w:r>
        <w:rPr>
          <w:rFonts w:cs="Times New Roman" w:ascii="Times New Roman" w:hAnsi="Times New Roman"/>
          <w:sz w:val="22"/>
          <w:szCs w:val="22"/>
        </w:rPr>
        <w:t xml:space="preserve"> - измерение</w:t>
      </w:r>
    </w:p>
    <w:p>
      <w:pPr>
        <w:pStyle w:val="Normal"/>
        <w:jc w:val="both"/>
        <w:rPr/>
      </w:pP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fatigue</w:t>
      </w:r>
      <w:r>
        <w:rPr>
          <w:rFonts w:cs="Times New Roman" w:ascii="Times New Roman" w:hAnsi="Times New Roman"/>
          <w:sz w:val="22"/>
          <w:szCs w:val="22"/>
        </w:rPr>
        <w:t xml:space="preserve"> - умственное утомление</w:t>
      </w:r>
    </w:p>
    <w:p>
      <w:pPr>
        <w:pStyle w:val="Normal"/>
        <w:jc w:val="both"/>
        <w:rPr/>
      </w:pP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 психическое здоровье</w:t>
      </w:r>
    </w:p>
    <w:p>
      <w:pPr>
        <w:pStyle w:val="Normal"/>
        <w:jc w:val="both"/>
        <w:rPr/>
      </w:pP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disease</w:t>
      </w:r>
      <w:r>
        <w:rPr>
          <w:rFonts w:cs="Times New Roman" w:ascii="Times New Roman" w:hAnsi="Times New Roman"/>
          <w:sz w:val="22"/>
          <w:szCs w:val="22"/>
        </w:rPr>
        <w:t xml:space="preserve"> - псих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pP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processes</w:t>
      </w:r>
      <w:r>
        <w:rPr>
          <w:rFonts w:cs="Times New Roman" w:ascii="Times New Roman" w:hAnsi="Times New Roman"/>
          <w:sz w:val="22"/>
          <w:szCs w:val="22"/>
        </w:rPr>
        <w:t xml:space="preserve"> - психические процессы</w:t>
      </w:r>
    </w:p>
    <w:p>
      <w:pPr>
        <w:pStyle w:val="Normal"/>
        <w:jc w:val="both"/>
        <w:rPr/>
      </w:pPr>
      <w:r>
        <w:rPr>
          <w:rFonts w:cs="Times New Roman" w:ascii="Times New Roman" w:hAnsi="Times New Roman"/>
          <w:sz w:val="22"/>
          <w:szCs w:val="22"/>
          <w:lang w:val="en-US"/>
        </w:rPr>
        <w:t>method</w:t>
      </w:r>
      <w:r>
        <w:rPr>
          <w:rFonts w:cs="Times New Roman" w:ascii="Times New Roman" w:hAnsi="Times New Roman"/>
          <w:sz w:val="22"/>
          <w:szCs w:val="22"/>
        </w:rPr>
        <w:t xml:space="preserve"> - метод, мегодика</w:t>
      </w:r>
    </w:p>
    <w:p>
      <w:pPr>
        <w:pStyle w:val="Normal"/>
        <w:jc w:val="both"/>
        <w:rPr/>
      </w:pPr>
      <w:r>
        <w:rPr>
          <w:rFonts w:cs="Times New Roman" w:ascii="Times New Roman" w:hAnsi="Times New Roman"/>
          <w:sz w:val="22"/>
          <w:szCs w:val="22"/>
          <w:lang w:val="en-US"/>
        </w:rPr>
        <w:t>methodology</w:t>
      </w:r>
      <w:r>
        <w:rPr>
          <w:rFonts w:cs="Times New Roman" w:ascii="Times New Roman" w:hAnsi="Times New Roman"/>
          <w:sz w:val="22"/>
          <w:szCs w:val="22"/>
        </w:rPr>
        <w:t xml:space="preserve"> - методология</w:t>
      </w:r>
    </w:p>
    <w:p>
      <w:pPr>
        <w:pStyle w:val="Normal"/>
        <w:jc w:val="both"/>
        <w:rPr/>
      </w:pPr>
      <w:r>
        <w:rPr>
          <w:rFonts w:cs="Times New Roman" w:ascii="Times New Roman" w:hAnsi="Times New Roman"/>
          <w:sz w:val="22"/>
          <w:szCs w:val="22"/>
          <w:lang w:val="en-US"/>
        </w:rPr>
        <w:t>mid</w:t>
      </w:r>
      <w:r>
        <w:rPr>
          <w:rFonts w:cs="Times New Roman" w:ascii="Times New Roman" w:hAnsi="Times New Roman"/>
          <w:sz w:val="22"/>
          <w:szCs w:val="22"/>
        </w:rPr>
        <w:t>-</w:t>
      </w:r>
      <w:r>
        <w:rPr>
          <w:rFonts w:cs="Times New Roman" w:ascii="Times New Roman" w:hAnsi="Times New Roman"/>
          <w:sz w:val="22"/>
          <w:szCs w:val="22"/>
          <w:lang w:val="en-US"/>
        </w:rPr>
        <w:t>career</w:t>
      </w:r>
      <w:r>
        <w:rPr>
          <w:rFonts w:cs="Times New Roman" w:ascii="Times New Roman" w:hAnsi="Times New Roman"/>
          <w:sz w:val="22"/>
          <w:szCs w:val="22"/>
        </w:rPr>
        <w:t xml:space="preserve"> </w:t>
      </w:r>
      <w:r>
        <w:rPr>
          <w:rFonts w:cs="Times New Roman" w:ascii="Times New Roman" w:hAnsi="Times New Roman"/>
          <w:sz w:val="22"/>
          <w:szCs w:val="22"/>
          <w:lang w:val="en-US"/>
        </w:rPr>
        <w:t>crisis</w:t>
      </w:r>
      <w:r>
        <w:rPr>
          <w:rFonts w:cs="Times New Roman" w:ascii="Times New Roman" w:hAnsi="Times New Roman"/>
          <w:sz w:val="22"/>
          <w:szCs w:val="22"/>
        </w:rPr>
        <w:t xml:space="preserve"> - кризис середины профессионального пути</w:t>
      </w:r>
    </w:p>
    <w:p>
      <w:pPr>
        <w:pStyle w:val="Normal"/>
        <w:jc w:val="both"/>
        <w:rPr/>
      </w:pPr>
      <w:r>
        <w:rPr>
          <w:rFonts w:cs="Times New Roman" w:ascii="Times New Roman" w:hAnsi="Times New Roman"/>
          <w:sz w:val="22"/>
          <w:szCs w:val="22"/>
          <w:lang w:val="en-US"/>
        </w:rPr>
        <w:t>middle</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 средний возраст</w:t>
      </w:r>
    </w:p>
    <w:p>
      <w:pPr>
        <w:pStyle w:val="Normal"/>
        <w:jc w:val="both"/>
        <w:rPr/>
      </w:pPr>
      <w:r>
        <w:rPr>
          <w:rFonts w:cs="Times New Roman" w:ascii="Times New Roman" w:hAnsi="Times New Roman"/>
          <w:sz w:val="22"/>
          <w:szCs w:val="22"/>
          <w:lang w:val="en-US"/>
        </w:rPr>
        <w:t>mistake</w:t>
      </w:r>
      <w:r>
        <w:rPr>
          <w:rFonts w:cs="Times New Roman" w:ascii="Times New Roman" w:hAnsi="Times New Roman"/>
          <w:sz w:val="22"/>
          <w:szCs w:val="22"/>
        </w:rPr>
        <w:t xml:space="preserve"> - ошибка</w:t>
      </w:r>
    </w:p>
    <w:p>
      <w:pPr>
        <w:pStyle w:val="Normal"/>
        <w:jc w:val="both"/>
        <w:rPr/>
      </w:pPr>
      <w:r>
        <w:rPr>
          <w:rFonts w:cs="Times New Roman" w:ascii="Times New Roman" w:hAnsi="Times New Roman"/>
          <w:sz w:val="22"/>
          <w:szCs w:val="22"/>
          <w:lang w:val="en-US"/>
        </w:rPr>
        <w:t>mobility</w:t>
      </w:r>
      <w:r>
        <w:rPr>
          <w:rFonts w:cs="Times New Roman" w:ascii="Times New Roman" w:hAnsi="Times New Roman"/>
          <w:sz w:val="22"/>
          <w:szCs w:val="22"/>
        </w:rPr>
        <w:t xml:space="preserve"> - подвижность</w:t>
      </w:r>
    </w:p>
    <w:p>
      <w:pPr>
        <w:pStyle w:val="Normal"/>
        <w:jc w:val="both"/>
        <w:rPr/>
      </w:pPr>
      <w:r>
        <w:rPr>
          <w:rFonts w:cs="Times New Roman" w:ascii="Times New Roman" w:hAnsi="Times New Roman"/>
          <w:sz w:val="22"/>
          <w:szCs w:val="22"/>
          <w:lang w:val="en-US"/>
        </w:rPr>
        <w:t>model</w:t>
      </w:r>
      <w:r>
        <w:rPr>
          <w:rFonts w:cs="Times New Roman" w:ascii="Times New Roman" w:hAnsi="Times New Roman"/>
          <w:sz w:val="22"/>
          <w:szCs w:val="22"/>
        </w:rPr>
        <w:t>- модель</w:t>
      </w:r>
    </w:p>
    <w:p>
      <w:pPr>
        <w:pStyle w:val="Normal"/>
        <w:jc w:val="both"/>
        <w:rPr/>
      </w:pPr>
      <w:r>
        <w:rPr>
          <w:rFonts w:cs="Times New Roman" w:ascii="Times New Roman" w:hAnsi="Times New Roman"/>
          <w:sz w:val="22"/>
          <w:szCs w:val="22"/>
          <w:lang w:val="en-US"/>
        </w:rPr>
        <w:t>modelling</w:t>
      </w:r>
      <w:r>
        <w:rPr>
          <w:rFonts w:cs="Times New Roman" w:ascii="Times New Roman" w:hAnsi="Times New Roman"/>
          <w:sz w:val="22"/>
          <w:szCs w:val="22"/>
        </w:rPr>
        <w:t>- моделирование</w:t>
      </w:r>
    </w:p>
    <w:p>
      <w:pPr>
        <w:pStyle w:val="Normal"/>
        <w:jc w:val="both"/>
        <w:rPr/>
      </w:pPr>
      <w:r>
        <w:rPr>
          <w:rFonts w:cs="Times New Roman" w:ascii="Times New Roman" w:hAnsi="Times New Roman"/>
          <w:sz w:val="22"/>
          <w:szCs w:val="22"/>
          <w:lang w:val="en-US"/>
        </w:rPr>
        <w:t>moderator</w:t>
      </w:r>
      <w:r>
        <w:rPr>
          <w:rFonts w:cs="Times New Roman" w:ascii="Times New Roman" w:hAnsi="Times New Roman"/>
          <w:sz w:val="22"/>
          <w:szCs w:val="22"/>
        </w:rPr>
        <w:t xml:space="preserve"> </w:t>
      </w:r>
      <w:r>
        <w:rPr>
          <w:rFonts w:cs="Times New Roman" w:ascii="Times New Roman" w:hAnsi="Times New Roman"/>
          <w:sz w:val="22"/>
          <w:szCs w:val="22"/>
          <w:lang w:val="en-US"/>
        </w:rPr>
        <w:t>variable</w:t>
      </w:r>
      <w:r>
        <w:rPr>
          <w:rFonts w:cs="Times New Roman" w:ascii="Times New Roman" w:hAnsi="Times New Roman"/>
          <w:sz w:val="22"/>
          <w:szCs w:val="22"/>
        </w:rPr>
        <w:t xml:space="preserve"> - опосредующая переменная</w:t>
      </w:r>
    </w:p>
    <w:p>
      <w:pPr>
        <w:pStyle w:val="Normal"/>
        <w:jc w:val="both"/>
        <w:rPr/>
      </w:pPr>
      <w:r>
        <w:rPr>
          <w:rFonts w:cs="Times New Roman" w:ascii="Times New Roman" w:hAnsi="Times New Roman"/>
          <w:sz w:val="22"/>
          <w:szCs w:val="22"/>
          <w:lang w:val="en-US"/>
        </w:rPr>
        <w:t>monotony</w:t>
      </w:r>
      <w:r>
        <w:rPr>
          <w:rFonts w:cs="Times New Roman" w:ascii="Times New Roman" w:hAnsi="Times New Roman"/>
          <w:sz w:val="22"/>
          <w:szCs w:val="22"/>
        </w:rPr>
        <w:t xml:space="preserve"> - монотония</w:t>
      </w:r>
    </w:p>
    <w:p>
      <w:pPr>
        <w:pStyle w:val="Normal"/>
        <w:jc w:val="both"/>
        <w:rPr/>
      </w:pPr>
      <w:r>
        <w:rPr>
          <w:rFonts w:cs="Times New Roman" w:ascii="Times New Roman" w:hAnsi="Times New Roman"/>
          <w:sz w:val="22"/>
          <w:szCs w:val="22"/>
          <w:lang w:val="en-US"/>
        </w:rPr>
        <w:t>mood</w:t>
      </w:r>
      <w:r>
        <w:rPr>
          <w:rFonts w:cs="Times New Roman" w:ascii="Times New Roman" w:hAnsi="Times New Roman"/>
          <w:sz w:val="22"/>
          <w:szCs w:val="22"/>
        </w:rPr>
        <w:t>- настроение, преобладающий тип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mortality</w:t>
      </w:r>
      <w:r>
        <w:rPr>
          <w:rFonts w:cs="Times New Roman" w:ascii="Times New Roman" w:hAnsi="Times New Roman"/>
          <w:sz w:val="22"/>
          <w:szCs w:val="22"/>
        </w:rPr>
        <w:t xml:space="preserve"> - смертность</w:t>
      </w:r>
    </w:p>
    <w:p>
      <w:pPr>
        <w:pStyle w:val="Normal"/>
        <w:jc w:val="both"/>
        <w:rPr/>
      </w:pPr>
      <w:r>
        <w:rPr>
          <w:rFonts w:cs="Times New Roman" w:ascii="Times New Roman" w:hAnsi="Times New Roman"/>
          <w:sz w:val="22"/>
          <w:szCs w:val="22"/>
          <w:lang w:val="en-US"/>
        </w:rPr>
        <w:t>motion</w:t>
      </w:r>
      <w:r>
        <w:rPr>
          <w:rFonts w:cs="Times New Roman" w:ascii="Times New Roman" w:hAnsi="Times New Roman"/>
          <w:sz w:val="22"/>
          <w:szCs w:val="22"/>
        </w:rPr>
        <w:t xml:space="preserve"> - движение</w:t>
      </w:r>
    </w:p>
    <w:p>
      <w:pPr>
        <w:pStyle w:val="Normal"/>
        <w:jc w:val="both"/>
        <w:rPr/>
      </w:pPr>
      <w:r>
        <w:rPr>
          <w:rFonts w:cs="Times New Roman" w:ascii="Times New Roman" w:hAnsi="Times New Roman"/>
          <w:sz w:val="22"/>
          <w:szCs w:val="22"/>
          <w:lang w:val="en-US"/>
        </w:rPr>
        <w:t>motivation</w:t>
      </w:r>
      <w:r>
        <w:rPr>
          <w:rFonts w:cs="Times New Roman" w:ascii="Times New Roman" w:hAnsi="Times New Roman"/>
          <w:sz w:val="22"/>
          <w:szCs w:val="22"/>
        </w:rPr>
        <w:t xml:space="preserve"> - мотивация</w:t>
      </w:r>
    </w:p>
    <w:p>
      <w:pPr>
        <w:pStyle w:val="Normal"/>
        <w:jc w:val="both"/>
        <w:rPr/>
      </w:pPr>
      <w:r>
        <w:rPr>
          <w:rFonts w:cs="Times New Roman" w:ascii="Times New Roman" w:hAnsi="Times New Roman"/>
          <w:sz w:val="22"/>
          <w:szCs w:val="22"/>
          <w:lang w:val="en-US"/>
        </w:rPr>
        <w:t>motivational</w:t>
      </w:r>
      <w:r>
        <w:rPr>
          <w:rFonts w:cs="Times New Roman" w:ascii="Times New Roman" w:hAnsi="Times New Roman"/>
          <w:sz w:val="22"/>
          <w:szCs w:val="22"/>
        </w:rPr>
        <w:t xml:space="preserve"> </w:t>
      </w:r>
      <w:r>
        <w:rPr>
          <w:rFonts w:cs="Times New Roman" w:ascii="Times New Roman" w:hAnsi="Times New Roman"/>
          <w:sz w:val="22"/>
          <w:szCs w:val="22"/>
          <w:lang w:val="en-US"/>
        </w:rPr>
        <w:t>characteristics</w:t>
      </w:r>
      <w:r>
        <w:rPr>
          <w:rFonts w:cs="Times New Roman" w:ascii="Times New Roman" w:hAnsi="Times New Roman"/>
          <w:sz w:val="22"/>
          <w:szCs w:val="22"/>
        </w:rPr>
        <w:t xml:space="preserve"> ~ мотивационные характеристики</w:t>
      </w:r>
    </w:p>
    <w:p>
      <w:pPr>
        <w:pStyle w:val="Normal"/>
        <w:jc w:val="both"/>
        <w:rPr/>
      </w:pPr>
      <w:r>
        <w:rPr>
          <w:rFonts w:cs="Times New Roman" w:ascii="Times New Roman" w:hAnsi="Times New Roman"/>
          <w:sz w:val="22"/>
          <w:szCs w:val="22"/>
          <w:lang w:val="en-US"/>
        </w:rPr>
        <w:t>motive</w:t>
      </w:r>
      <w:r>
        <w:rPr>
          <w:rFonts w:cs="Times New Roman" w:ascii="Times New Roman" w:hAnsi="Times New Roman"/>
          <w:sz w:val="22"/>
          <w:szCs w:val="22"/>
        </w:rPr>
        <w:t xml:space="preserve"> - мотав</w:t>
      </w:r>
    </w:p>
    <w:p>
      <w:pPr>
        <w:pStyle w:val="Normal"/>
        <w:jc w:val="both"/>
        <w:rPr/>
      </w:pPr>
      <w:r>
        <w:rPr>
          <w:rFonts w:cs="Times New Roman" w:ascii="Times New Roman" w:hAnsi="Times New Roman"/>
          <w:sz w:val="22"/>
          <w:szCs w:val="22"/>
          <w:lang w:val="en-US"/>
        </w:rPr>
        <w:t>motor</w:t>
      </w:r>
      <w:r>
        <w:rPr>
          <w:rFonts w:cs="Times New Roman" w:ascii="Times New Roman" w:hAnsi="Times New Roman"/>
          <w:sz w:val="22"/>
          <w:szCs w:val="22"/>
        </w:rPr>
        <w:t xml:space="preserve"> </w:t>
      </w:r>
      <w:r>
        <w:rPr>
          <w:rFonts w:cs="Times New Roman" w:ascii="Times New Roman" w:hAnsi="Times New Roman"/>
          <w:sz w:val="22"/>
          <w:szCs w:val="22"/>
          <w:lang w:val="en-US"/>
        </w:rPr>
        <w:t>abilities</w:t>
      </w:r>
      <w:r>
        <w:rPr>
          <w:rFonts w:cs="Times New Roman" w:ascii="Times New Roman" w:hAnsi="Times New Roman"/>
          <w:sz w:val="22"/>
          <w:szCs w:val="22"/>
        </w:rPr>
        <w:t xml:space="preserve"> - моторные (двигательные) способности</w:t>
      </w:r>
    </w:p>
    <w:p>
      <w:pPr>
        <w:pStyle w:val="Normal"/>
        <w:jc w:val="both"/>
        <w:rPr/>
      </w:pPr>
      <w:r>
        <w:rPr>
          <w:rFonts w:cs="Times New Roman" w:ascii="Times New Roman" w:hAnsi="Times New Roman"/>
          <w:sz w:val="22"/>
          <w:szCs w:val="22"/>
          <w:lang w:val="en-US"/>
        </w:rPr>
        <w:t>motor</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xml:space="preserve"> - двигательное поведение</w:t>
      </w:r>
    </w:p>
    <w:p>
      <w:pPr>
        <w:pStyle w:val="Normal"/>
        <w:jc w:val="both"/>
        <w:rPr/>
      </w:pPr>
      <w:r>
        <w:rPr>
          <w:rFonts w:cs="Times New Roman" w:ascii="Times New Roman" w:hAnsi="Times New Roman"/>
          <w:sz w:val="22"/>
          <w:szCs w:val="22"/>
          <w:lang w:val="en-US"/>
        </w:rPr>
        <w:t>motor</w:t>
      </w:r>
      <w:r>
        <w:rPr>
          <w:rFonts w:cs="Times New Roman" w:ascii="Times New Roman" w:hAnsi="Times New Roman"/>
          <w:sz w:val="22"/>
          <w:szCs w:val="22"/>
        </w:rPr>
        <w:t xml:space="preserve"> </w:t>
      </w:r>
      <w:r>
        <w:rPr>
          <w:rFonts w:cs="Times New Roman" w:ascii="Times New Roman" w:hAnsi="Times New Roman"/>
          <w:sz w:val="22"/>
          <w:szCs w:val="22"/>
          <w:lang w:val="en-US"/>
        </w:rPr>
        <w:t>skills</w:t>
      </w:r>
      <w:r>
        <w:rPr>
          <w:rFonts w:cs="Times New Roman" w:ascii="Times New Roman" w:hAnsi="Times New Roman"/>
          <w:sz w:val="22"/>
          <w:szCs w:val="22"/>
        </w:rPr>
        <w:t xml:space="preserve"> - моторные навыки</w:t>
      </w:r>
    </w:p>
    <w:p>
      <w:pPr>
        <w:pStyle w:val="Normal"/>
        <w:jc w:val="both"/>
        <w:rPr/>
      </w:pPr>
      <w:r>
        <w:rPr>
          <w:rFonts w:cs="Times New Roman" w:ascii="Times New Roman" w:hAnsi="Times New Roman"/>
          <w:sz w:val="22"/>
          <w:szCs w:val="22"/>
          <w:lang w:val="en-US"/>
        </w:rPr>
        <w:t>muttidisciplinary</w:t>
      </w:r>
      <w:r>
        <w:rPr>
          <w:rFonts w:cs="Times New Roman" w:ascii="Times New Roman" w:hAnsi="Times New Roman"/>
          <w:sz w:val="22"/>
          <w:szCs w:val="22"/>
        </w:rPr>
        <w:t xml:space="preserve"> </w:t>
      </w:r>
      <w:r>
        <w:rPr>
          <w:rFonts w:cs="Times New Roman" w:ascii="Times New Roman" w:hAnsi="Times New Roman"/>
          <w:sz w:val="22"/>
          <w:szCs w:val="22"/>
          <w:lang w:val="en-US"/>
        </w:rPr>
        <w:t>approach</w:t>
      </w:r>
      <w:r>
        <w:rPr>
          <w:rFonts w:cs="Times New Roman" w:ascii="Times New Roman" w:hAnsi="Times New Roman"/>
          <w:sz w:val="22"/>
          <w:szCs w:val="22"/>
        </w:rPr>
        <w:t xml:space="preserve"> - мульт!вдисциплинарнь1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N</w:t>
      </w:r>
    </w:p>
    <w:p>
      <w:pPr>
        <w:pStyle w:val="Normal"/>
        <w:jc w:val="both"/>
        <w:rPr/>
      </w:pPr>
      <w:r>
        <w:rPr>
          <w:rFonts w:cs="Times New Roman" w:ascii="Times New Roman" w:hAnsi="Times New Roman"/>
          <w:sz w:val="22"/>
          <w:szCs w:val="22"/>
          <w:lang w:val="en-US"/>
        </w:rPr>
        <w:t>natural</w:t>
      </w:r>
      <w:r>
        <w:rPr>
          <w:rFonts w:cs="Times New Roman" w:ascii="Times New Roman" w:hAnsi="Times New Roman"/>
          <w:sz w:val="22"/>
          <w:szCs w:val="22"/>
        </w:rPr>
        <w:t xml:space="preserve"> </w:t>
      </w:r>
      <w:r>
        <w:rPr>
          <w:rFonts w:cs="Times New Roman" w:ascii="Times New Roman" w:hAnsi="Times New Roman"/>
          <w:sz w:val="22"/>
          <w:szCs w:val="22"/>
          <w:lang w:val="en-US"/>
        </w:rPr>
        <w:t>experiment</w:t>
      </w:r>
      <w:r>
        <w:rPr>
          <w:rFonts w:cs="Times New Roman" w:ascii="Times New Roman" w:hAnsi="Times New Roman"/>
          <w:sz w:val="22"/>
          <w:szCs w:val="22"/>
        </w:rPr>
        <w:t xml:space="preserve"> - естественный эхперименг</w:t>
      </w:r>
    </w:p>
    <w:p>
      <w:pPr>
        <w:pStyle w:val="Normal"/>
        <w:jc w:val="both"/>
        <w:rPr/>
      </w:pPr>
      <w:r>
        <w:rPr>
          <w:rFonts w:cs="Times New Roman" w:ascii="Times New Roman" w:hAnsi="Times New Roman"/>
          <w:sz w:val="22"/>
          <w:szCs w:val="22"/>
          <w:lang w:val="en-US"/>
        </w:rPr>
        <w:t>need</w:t>
      </w:r>
      <w:r>
        <w:rPr>
          <w:rFonts w:cs="Times New Roman" w:ascii="Times New Roman" w:hAnsi="Times New Roman"/>
          <w:sz w:val="22"/>
          <w:szCs w:val="22"/>
        </w:rPr>
        <w:t xml:space="preserve"> - потребность, нужда</w:t>
      </w:r>
    </w:p>
    <w:p>
      <w:pPr>
        <w:pStyle w:val="Normal"/>
        <w:jc w:val="both"/>
        <w:rPr/>
      </w:pPr>
      <w:r>
        <w:rPr>
          <w:rFonts w:cs="Times New Roman" w:ascii="Times New Roman" w:hAnsi="Times New Roman"/>
          <w:sz w:val="22"/>
          <w:szCs w:val="22"/>
          <w:lang w:val="en-US"/>
        </w:rPr>
        <w:t>negotiation</w:t>
      </w:r>
      <w:r>
        <w:rPr>
          <w:rFonts w:cs="Times New Roman" w:ascii="Times New Roman" w:hAnsi="Times New Roman"/>
          <w:sz w:val="22"/>
          <w:szCs w:val="22"/>
        </w:rPr>
        <w:t xml:space="preserve"> - переговоры, обсуждение условий</w:t>
      </w:r>
    </w:p>
    <w:p>
      <w:pPr>
        <w:pStyle w:val="Normal"/>
        <w:jc w:val="both"/>
        <w:rPr/>
      </w:pPr>
      <w:r>
        <w:rPr>
          <w:rFonts w:cs="Times New Roman" w:ascii="Times New Roman" w:hAnsi="Times New Roman"/>
          <w:sz w:val="22"/>
          <w:szCs w:val="22"/>
          <w:lang w:val="en-US"/>
        </w:rPr>
        <w:t>network</w:t>
      </w:r>
      <w:r>
        <w:rPr>
          <w:rFonts w:cs="Times New Roman" w:ascii="Times New Roman" w:hAnsi="Times New Roman"/>
          <w:sz w:val="22"/>
          <w:szCs w:val="22"/>
        </w:rPr>
        <w:t xml:space="preserve"> - сеть, система взаимосвязей</w:t>
      </w:r>
    </w:p>
    <w:p>
      <w:pPr>
        <w:pStyle w:val="Normal"/>
        <w:jc w:val="both"/>
        <w:rPr/>
      </w:pPr>
      <w:r>
        <w:rPr>
          <w:rFonts w:cs="Times New Roman" w:ascii="Times New Roman" w:hAnsi="Times New Roman"/>
          <w:sz w:val="22"/>
          <w:szCs w:val="22"/>
          <w:lang w:val="en-US"/>
        </w:rPr>
        <w:t>neuro</w:t>
      </w:r>
      <w:r>
        <w:rPr>
          <w:rFonts w:cs="Times New Roman" w:ascii="Times New Roman" w:hAnsi="Times New Roman"/>
          <w:sz w:val="22"/>
          <w:szCs w:val="22"/>
        </w:rPr>
        <w:t>-</w:t>
      </w:r>
      <w:r>
        <w:rPr>
          <w:rFonts w:cs="Times New Roman" w:ascii="Times New Roman" w:hAnsi="Times New Roman"/>
          <w:sz w:val="22"/>
          <w:szCs w:val="22"/>
          <w:lang w:val="en-US"/>
        </w:rPr>
        <w:t>musadar</w:t>
      </w:r>
      <w:r>
        <w:rPr>
          <w:rFonts w:cs="Times New Roman" w:ascii="Times New Roman" w:hAnsi="Times New Roman"/>
          <w:sz w:val="22"/>
          <w:szCs w:val="22"/>
        </w:rPr>
        <w:t xml:space="preserve"> </w:t>
      </w:r>
      <w:r>
        <w:rPr>
          <w:rFonts w:cs="Times New Roman" w:ascii="Times New Roman" w:hAnsi="Times New Roman"/>
          <w:sz w:val="22"/>
          <w:szCs w:val="22"/>
          <w:lang w:val="en-US"/>
        </w:rPr>
        <w:t>relaxation</w:t>
      </w:r>
      <w:r>
        <w:rPr>
          <w:rFonts w:cs="Times New Roman" w:ascii="Times New Roman" w:hAnsi="Times New Roman"/>
          <w:sz w:val="22"/>
          <w:szCs w:val="22"/>
        </w:rPr>
        <w:t xml:space="preserve"> - нервно -мышечная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390</w:t>
      </w:r>
    </w:p>
    <w:p>
      <w:pPr>
        <w:pStyle w:val="Normal"/>
        <w:jc w:val="both"/>
        <w:rPr/>
      </w:pPr>
      <w:r>
        <w:rPr>
          <w:rFonts w:cs="Times New Roman" w:ascii="Times New Roman" w:hAnsi="Times New Roman"/>
          <w:sz w:val="22"/>
          <w:szCs w:val="22"/>
          <w:lang w:val="en-US"/>
        </w:rPr>
        <w:t>neurotic</w:t>
      </w:r>
      <w:r>
        <w:rPr>
          <w:rFonts w:cs="Times New Roman" w:ascii="Times New Roman" w:hAnsi="Times New Roman"/>
          <w:sz w:val="22"/>
          <w:szCs w:val="22"/>
        </w:rPr>
        <w:t xml:space="preserve"> </w:t>
      </w:r>
      <w:r>
        <w:rPr>
          <w:rFonts w:cs="Times New Roman" w:ascii="Times New Roman" w:hAnsi="Times New Roman"/>
          <w:sz w:val="22"/>
          <w:szCs w:val="22"/>
          <w:lang w:val="en-US"/>
        </w:rPr>
        <w:t>reaction</w:t>
      </w:r>
      <w:r>
        <w:rPr>
          <w:rFonts w:cs="Times New Roman" w:ascii="Times New Roman" w:hAnsi="Times New Roman"/>
          <w:sz w:val="22"/>
          <w:szCs w:val="22"/>
        </w:rPr>
        <w:t xml:space="preserve"> - невротические реакции </w:t>
      </w:r>
      <w:r>
        <w:rPr>
          <w:rFonts w:cs="Times New Roman" w:ascii="Times New Roman" w:hAnsi="Times New Roman"/>
          <w:sz w:val="22"/>
          <w:szCs w:val="22"/>
          <w:lang w:val="en-US"/>
        </w:rPr>
        <w:t>neuroticism</w:t>
      </w:r>
      <w:r>
        <w:rPr>
          <w:rFonts w:cs="Times New Roman" w:ascii="Times New Roman" w:hAnsi="Times New Roman"/>
          <w:sz w:val="22"/>
          <w:szCs w:val="22"/>
        </w:rPr>
        <w:t xml:space="preserve"> - невротизм </w:t>
      </w:r>
      <w:r>
        <w:rPr>
          <w:rFonts w:cs="Times New Roman" w:ascii="Times New Roman" w:hAnsi="Times New Roman"/>
          <w:sz w:val="22"/>
          <w:szCs w:val="22"/>
          <w:lang w:val="en-US"/>
        </w:rPr>
        <w:t>night</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работа в ночную смену </w:t>
      </w:r>
      <w:r>
        <w:rPr>
          <w:rFonts w:cs="Times New Roman" w:ascii="Times New Roman" w:hAnsi="Times New Roman"/>
          <w:sz w:val="22"/>
          <w:szCs w:val="22"/>
          <w:lang w:val="en-US"/>
        </w:rPr>
        <w:t>norms</w:t>
      </w:r>
      <w:r>
        <w:rPr>
          <w:rFonts w:cs="Times New Roman" w:ascii="Times New Roman" w:hAnsi="Times New Roman"/>
          <w:sz w:val="22"/>
          <w:szCs w:val="22"/>
        </w:rPr>
        <w:t xml:space="preserve"> -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pPr>
      <w:r>
        <w:rPr>
          <w:rFonts w:cs="Times New Roman" w:ascii="Times New Roman" w:hAnsi="Times New Roman"/>
          <w:sz w:val="22"/>
          <w:szCs w:val="22"/>
          <w:lang w:val="en-US"/>
        </w:rPr>
        <w:t>object</w:t>
      </w:r>
      <w:r>
        <w:rPr>
          <w:rFonts w:cs="Times New Roman" w:ascii="Times New Roman" w:hAnsi="Times New Roman"/>
          <w:sz w:val="22"/>
          <w:szCs w:val="22"/>
        </w:rPr>
        <w:t xml:space="preserve"> - объект</w:t>
      </w:r>
    </w:p>
    <w:p>
      <w:pPr>
        <w:pStyle w:val="Normal"/>
        <w:jc w:val="both"/>
        <w:rPr/>
      </w:pPr>
      <w:r>
        <w:rPr>
          <w:rFonts w:cs="Times New Roman" w:ascii="Times New Roman" w:hAnsi="Times New Roman"/>
          <w:sz w:val="22"/>
          <w:szCs w:val="22"/>
          <w:lang w:val="en-US"/>
        </w:rPr>
        <w:t>objective</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 xml:space="preserve"> - объективные данные</w:t>
      </w:r>
    </w:p>
    <w:p>
      <w:pPr>
        <w:pStyle w:val="Normal"/>
        <w:jc w:val="both"/>
        <w:rPr/>
      </w:pPr>
      <w:r>
        <w:rPr>
          <w:rFonts w:cs="Times New Roman" w:ascii="Times New Roman" w:hAnsi="Times New Roman"/>
          <w:sz w:val="22"/>
          <w:szCs w:val="22"/>
          <w:lang w:val="en-US"/>
        </w:rPr>
        <w:t>objective</w:t>
      </w:r>
      <w:r>
        <w:rPr>
          <w:rFonts w:cs="Times New Roman" w:ascii="Times New Roman" w:hAnsi="Times New Roman"/>
          <w:sz w:val="22"/>
          <w:szCs w:val="22"/>
        </w:rPr>
        <w:t xml:space="preserve"> </w:t>
      </w:r>
      <w:r>
        <w:rPr>
          <w:rFonts w:cs="Times New Roman" w:ascii="Times New Roman" w:hAnsi="Times New Roman"/>
          <w:sz w:val="22"/>
          <w:szCs w:val="22"/>
          <w:lang w:val="en-US"/>
        </w:rPr>
        <w:t>indicator</w:t>
      </w:r>
      <w:r>
        <w:rPr>
          <w:rFonts w:cs="Times New Roman" w:ascii="Times New Roman" w:hAnsi="Times New Roman"/>
          <w:sz w:val="22"/>
          <w:szCs w:val="22"/>
        </w:rPr>
        <w:t xml:space="preserve"> — объективный показатель</w:t>
      </w:r>
    </w:p>
    <w:p>
      <w:pPr>
        <w:pStyle w:val="Normal"/>
        <w:jc w:val="both"/>
        <w:rPr/>
      </w:pPr>
      <w:r>
        <w:rPr>
          <w:rFonts w:cs="Times New Roman" w:ascii="Times New Roman" w:hAnsi="Times New Roman"/>
          <w:sz w:val="22"/>
          <w:szCs w:val="22"/>
          <w:lang w:val="en-US"/>
        </w:rPr>
        <w:t>occupation</w:t>
      </w:r>
      <w:r>
        <w:rPr>
          <w:rFonts w:cs="Times New Roman" w:ascii="Times New Roman" w:hAnsi="Times New Roman"/>
          <w:sz w:val="22"/>
          <w:szCs w:val="22"/>
        </w:rPr>
        <w:t xml:space="preserve"> - профессия</w:t>
      </w:r>
    </w:p>
    <w:p>
      <w:pPr>
        <w:pStyle w:val="Normal"/>
        <w:jc w:val="both"/>
        <w:rPr/>
      </w:pPr>
      <w:r>
        <w:rPr>
          <w:rFonts w:cs="Times New Roman" w:ascii="Times New Roman" w:hAnsi="Times New Roman"/>
          <w:sz w:val="22"/>
          <w:szCs w:val="22"/>
          <w:lang w:val="en-US"/>
        </w:rPr>
        <w:t>occupational</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xml:space="preserve"> - профессиональная группа</w:t>
      </w:r>
    </w:p>
    <w:p>
      <w:pPr>
        <w:pStyle w:val="Normal"/>
        <w:jc w:val="both"/>
        <w:rPr/>
      </w:pPr>
      <w:r>
        <w:rPr>
          <w:rFonts w:cs="Times New Roman" w:ascii="Times New Roman" w:hAnsi="Times New Roman"/>
          <w:sz w:val="22"/>
          <w:szCs w:val="22"/>
          <w:lang w:val="en-US"/>
        </w:rPr>
        <w:t>occupational</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профессиональное здоровье</w:t>
      </w:r>
    </w:p>
    <w:p>
      <w:pPr>
        <w:pStyle w:val="Normal"/>
        <w:jc w:val="both"/>
        <w:rPr/>
      </w:pPr>
      <w:r>
        <w:rPr>
          <w:rFonts w:cs="Times New Roman" w:ascii="Times New Roman" w:hAnsi="Times New Roman"/>
          <w:sz w:val="22"/>
          <w:szCs w:val="22"/>
          <w:lang w:val="en-US"/>
        </w:rPr>
        <w:t>old</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 старость</w:t>
      </w:r>
    </w:p>
    <w:p>
      <w:pPr>
        <w:pStyle w:val="Normal"/>
        <w:jc w:val="both"/>
        <w:rPr/>
      </w:pPr>
      <w:r>
        <w:rPr>
          <w:rFonts w:cs="Times New Roman" w:ascii="Times New Roman" w:hAnsi="Times New Roman"/>
          <w:sz w:val="22"/>
          <w:szCs w:val="22"/>
          <w:lang w:val="en-US"/>
        </w:rPr>
        <w:t>open</w:t>
      </w:r>
      <w:r>
        <w:rPr>
          <w:rFonts w:cs="Times New Roman" w:ascii="Times New Roman" w:hAnsi="Times New Roman"/>
          <w:sz w:val="22"/>
          <w:szCs w:val="22"/>
        </w:rPr>
        <w:t>-</w:t>
      </w:r>
      <w:r>
        <w:rPr>
          <w:rFonts w:cs="Times New Roman" w:ascii="Times New Roman" w:hAnsi="Times New Roman"/>
          <w:sz w:val="22"/>
          <w:szCs w:val="22"/>
          <w:lang w:val="en-US"/>
        </w:rPr>
        <w:t>system</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 теория открытых систем</w:t>
      </w:r>
    </w:p>
    <w:p>
      <w:pPr>
        <w:pStyle w:val="Normal"/>
        <w:jc w:val="both"/>
        <w:rPr/>
      </w:pPr>
      <w:r>
        <w:rPr>
          <w:rFonts w:cs="Times New Roman" w:ascii="Times New Roman" w:hAnsi="Times New Roman"/>
          <w:sz w:val="22"/>
          <w:szCs w:val="22"/>
          <w:lang w:val="en-US"/>
        </w:rPr>
        <w:t>operation</w:t>
      </w:r>
      <w:r>
        <w:rPr>
          <w:rFonts w:cs="Times New Roman" w:ascii="Times New Roman" w:hAnsi="Times New Roman"/>
          <w:sz w:val="22"/>
          <w:szCs w:val="22"/>
        </w:rPr>
        <w:t xml:space="preserve"> - операция</w:t>
      </w:r>
    </w:p>
    <w:p>
      <w:pPr>
        <w:pStyle w:val="Normal"/>
        <w:jc w:val="both"/>
        <w:rPr/>
      </w:pPr>
      <w:r>
        <w:rPr>
          <w:rFonts w:cs="Times New Roman" w:ascii="Times New Roman" w:hAnsi="Times New Roman"/>
          <w:sz w:val="22"/>
          <w:szCs w:val="22"/>
          <w:lang w:val="en-US"/>
        </w:rPr>
        <w:t>operational</w:t>
      </w:r>
      <w:r>
        <w:rPr>
          <w:rFonts w:cs="Times New Roman" w:ascii="Times New Roman" w:hAnsi="Times New Roman"/>
          <w:sz w:val="22"/>
          <w:szCs w:val="22"/>
        </w:rPr>
        <w:t xml:space="preserve"> </w:t>
      </w:r>
      <w:r>
        <w:rPr>
          <w:rFonts w:cs="Times New Roman" w:ascii="Times New Roman" w:hAnsi="Times New Roman"/>
          <w:sz w:val="22"/>
          <w:szCs w:val="22"/>
          <w:lang w:val="en-US"/>
        </w:rPr>
        <w:t>capacity</w:t>
      </w:r>
      <w:r>
        <w:rPr>
          <w:rFonts w:cs="Times New Roman" w:ascii="Times New Roman" w:hAnsi="Times New Roman"/>
          <w:sz w:val="22"/>
          <w:szCs w:val="22"/>
        </w:rPr>
        <w:t xml:space="preserve"> - оператив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operator</w:t>
      </w:r>
      <w:r>
        <w:rPr>
          <w:rFonts w:cs="Times New Roman" w:ascii="Times New Roman" w:hAnsi="Times New Roman"/>
          <w:sz w:val="22"/>
          <w:szCs w:val="22"/>
        </w:rPr>
        <w:t xml:space="preserve"> - оператор </w:t>
      </w:r>
      <w:r>
        <w:rPr>
          <w:rFonts w:cs="Times New Roman" w:ascii="Times New Roman" w:hAnsi="Times New Roman"/>
          <w:sz w:val="22"/>
          <w:szCs w:val="22"/>
          <w:lang w:val="en-US"/>
        </w:rPr>
        <w:t>optimization</w:t>
      </w:r>
      <w:r>
        <w:rPr>
          <w:rFonts w:cs="Times New Roman" w:ascii="Times New Roman" w:hAnsi="Times New Roman"/>
          <w:sz w:val="22"/>
          <w:szCs w:val="22"/>
        </w:rPr>
        <w:t xml:space="preserve"> - оптимизация </w:t>
      </w:r>
      <w:r>
        <w:rPr>
          <w:rFonts w:cs="Times New Roman" w:ascii="Times New Roman" w:hAnsi="Times New Roman"/>
          <w:sz w:val="22"/>
          <w:szCs w:val="22"/>
          <w:lang w:val="en-US"/>
        </w:rPr>
        <w:t>organization</w:t>
      </w:r>
      <w:r>
        <w:rPr>
          <w:rFonts w:cs="Times New Roman" w:ascii="Times New Roman" w:hAnsi="Times New Roman"/>
          <w:sz w:val="22"/>
          <w:szCs w:val="22"/>
        </w:rPr>
        <w:t xml:space="preserve"> - организация, предприятие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change</w:t>
      </w:r>
      <w:r>
        <w:rPr>
          <w:rFonts w:cs="Times New Roman" w:ascii="Times New Roman" w:hAnsi="Times New Roman"/>
          <w:sz w:val="22"/>
          <w:szCs w:val="22"/>
        </w:rPr>
        <w:t xml:space="preserve"> - организационные изменения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climate</w:t>
      </w:r>
      <w:r>
        <w:rPr>
          <w:rFonts w:cs="Times New Roman" w:ascii="Times New Roman" w:hAnsi="Times New Roman"/>
          <w:sz w:val="22"/>
          <w:szCs w:val="22"/>
        </w:rPr>
        <w:t xml:space="preserve"> - климат в организации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conditions</w:t>
      </w:r>
      <w:r>
        <w:rPr>
          <w:rFonts w:cs="Times New Roman" w:ascii="Times New Roman" w:hAnsi="Times New Roman"/>
          <w:sz w:val="22"/>
          <w:szCs w:val="22"/>
        </w:rPr>
        <w:t xml:space="preserve"> - организацион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 организационное развитие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policy</w:t>
      </w:r>
      <w:r>
        <w:rPr>
          <w:rFonts w:cs="Times New Roman" w:ascii="Times New Roman" w:hAnsi="Times New Roman"/>
          <w:sz w:val="22"/>
          <w:szCs w:val="22"/>
        </w:rPr>
        <w:t xml:space="preserve"> - организационная политика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организационная психология </w:t>
      </w:r>
      <w:r>
        <w:rPr>
          <w:rFonts w:cs="Times New Roman" w:ascii="Times New Roman" w:hAnsi="Times New Roman"/>
          <w:sz w:val="22"/>
          <w:szCs w:val="22"/>
          <w:lang w:val="en-US"/>
        </w:rPr>
        <w:t>organizational</w:t>
      </w:r>
      <w:r>
        <w:rPr>
          <w:rFonts w:cs="Times New Roman" w:ascii="Times New Roman" w:hAnsi="Times New Roman"/>
          <w:sz w:val="22"/>
          <w:szCs w:val="22"/>
        </w:rPr>
        <w:t xml:space="preserve"> </w:t>
      </w:r>
      <w:r>
        <w:rPr>
          <w:rFonts w:cs="Times New Roman" w:ascii="Times New Roman" w:hAnsi="Times New Roman"/>
          <w:sz w:val="22"/>
          <w:szCs w:val="22"/>
          <w:lang w:val="en-US"/>
        </w:rPr>
        <w:t>stress</w:t>
      </w:r>
      <w:r>
        <w:rPr>
          <w:rFonts w:cs="Times New Roman" w:ascii="Times New Roman" w:hAnsi="Times New Roman"/>
          <w:sz w:val="22"/>
          <w:szCs w:val="22"/>
        </w:rPr>
        <w:t xml:space="preserve"> - организационный стресс </w:t>
      </w:r>
      <w:r>
        <w:rPr>
          <w:rFonts w:cs="Times New Roman" w:ascii="Times New Roman" w:hAnsi="Times New Roman"/>
          <w:sz w:val="22"/>
          <w:szCs w:val="22"/>
          <w:lang w:val="en-US"/>
        </w:rPr>
        <w:t>observation</w:t>
      </w:r>
      <w:r>
        <w:rPr>
          <w:rFonts w:cs="Times New Roman" w:ascii="Times New Roman" w:hAnsi="Times New Roman"/>
          <w:sz w:val="22"/>
          <w:szCs w:val="22"/>
        </w:rPr>
        <w:t xml:space="preserve"> - наблюдение </w:t>
      </w:r>
      <w:r>
        <w:rPr>
          <w:rFonts w:cs="Times New Roman" w:ascii="Times New Roman" w:hAnsi="Times New Roman"/>
          <w:sz w:val="22"/>
          <w:szCs w:val="22"/>
          <w:lang w:val="en-US"/>
        </w:rPr>
        <w:t>overload</w:t>
      </w:r>
      <w:r>
        <w:rPr>
          <w:rFonts w:cs="Times New Roman" w:ascii="Times New Roman" w:hAnsi="Times New Roman"/>
          <w:sz w:val="22"/>
          <w:szCs w:val="22"/>
        </w:rPr>
        <w:t xml:space="preserve"> - перегрузка</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pPr>
      <w:r>
        <w:rPr>
          <w:rFonts w:cs="Times New Roman" w:ascii="Times New Roman" w:hAnsi="Times New Roman"/>
          <w:sz w:val="22"/>
          <w:szCs w:val="22"/>
          <w:lang w:val="en-US"/>
        </w:rPr>
        <w:t>overtime</w:t>
      </w:r>
      <w:r>
        <w:rPr>
          <w:rFonts w:cs="Times New Roman" w:ascii="Times New Roman" w:hAnsi="Times New Roman"/>
          <w:sz w:val="22"/>
          <w:szCs w:val="22"/>
        </w:rPr>
        <w:t xml:space="preserve"> - сверхурочное время</w:t>
      </w:r>
    </w:p>
    <w:p>
      <w:pPr>
        <w:pStyle w:val="Normal"/>
        <w:jc w:val="both"/>
        <w:rPr/>
      </w:pPr>
      <w:r>
        <w:rPr>
          <w:rFonts w:cs="Times New Roman" w:ascii="Times New Roman" w:hAnsi="Times New Roman"/>
          <w:sz w:val="22"/>
          <w:szCs w:val="22"/>
          <w:lang w:val="en-US"/>
        </w:rPr>
        <w:t>part</w:t>
      </w:r>
      <w:r>
        <w:rPr>
          <w:rFonts w:cs="Times New Roman" w:ascii="Times New Roman" w:hAnsi="Times New Roman"/>
          <w:sz w:val="22"/>
          <w:szCs w:val="22"/>
        </w:rPr>
        <w:t>-</w:t>
      </w:r>
      <w:r>
        <w:rPr>
          <w:rFonts w:cs="Times New Roman" w:ascii="Times New Roman" w:hAnsi="Times New Roman"/>
          <w:sz w:val="22"/>
          <w:szCs w:val="22"/>
          <w:lang w:val="en-US"/>
        </w:rPr>
        <w:t>time</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работа в течение неполного рабоч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articipation - </w:t>
      </w:r>
      <w:r>
        <w:rPr>
          <w:rFonts w:cs="Times New Roman" w:ascii="Times New Roman" w:hAnsi="Times New Roman"/>
          <w:sz w:val="22"/>
          <w:szCs w:val="22"/>
        </w:rPr>
        <w:t>учас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ayment - </w:t>
      </w:r>
      <w:r>
        <w:rPr>
          <w:rFonts w:cs="Times New Roman" w:ascii="Times New Roman" w:hAnsi="Times New Roman"/>
          <w:sz w:val="22"/>
          <w:szCs w:val="22"/>
        </w:rPr>
        <w:t>оплата</w:t>
      </w:r>
      <w:r>
        <w:rPr>
          <w:rFonts w:cs="Times New Roman" w:ascii="Times New Roman" w:hAnsi="Times New Roman"/>
          <w:sz w:val="22"/>
          <w:szCs w:val="22"/>
          <w:lang w:val="en-US"/>
        </w:rPr>
        <w:t xml:space="preserve"> </w:t>
      </w:r>
      <w:r>
        <w:rPr>
          <w:rFonts w:cs="Times New Roman" w:ascii="Times New Roman" w:hAnsi="Times New Roman"/>
          <w:sz w:val="22"/>
          <w:szCs w:val="22"/>
        </w:rPr>
        <w:t>тру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nsion - </w:t>
      </w:r>
      <w:r>
        <w:rPr>
          <w:rFonts w:cs="Times New Roman" w:ascii="Times New Roman" w:hAnsi="Times New Roman"/>
          <w:sz w:val="22"/>
          <w:szCs w:val="22"/>
        </w:rPr>
        <w:t>пенс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rceived task characteristics - </w:t>
      </w:r>
      <w:r>
        <w:rPr>
          <w:rFonts w:cs="Times New Roman" w:ascii="Times New Roman" w:hAnsi="Times New Roman"/>
          <w:sz w:val="22"/>
          <w:szCs w:val="22"/>
        </w:rPr>
        <w:t>воспринимаемые</w:t>
      </w:r>
      <w:r>
        <w:rPr>
          <w:rFonts w:cs="Times New Roman" w:ascii="Times New Roman" w:hAnsi="Times New Roman"/>
          <w:sz w:val="22"/>
          <w:szCs w:val="22"/>
          <w:lang w:val="en-US"/>
        </w:rPr>
        <w:t xml:space="preserve"> </w:t>
      </w:r>
      <w:r>
        <w:rPr>
          <w:rFonts w:cs="Times New Roman" w:ascii="Times New Roman" w:hAnsi="Times New Roman"/>
          <w:sz w:val="22"/>
          <w:szCs w:val="22"/>
        </w:rPr>
        <w:t>характеристи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задачи</w:t>
      </w:r>
      <w:r>
        <w:rPr>
          <w:rFonts w:cs="Times New Roman" w:ascii="Times New Roman" w:hAnsi="Times New Roman"/>
          <w:sz w:val="22"/>
          <w:szCs w:val="22"/>
          <w:lang w:val="en-US"/>
        </w:rPr>
        <w:t xml:space="preserve"> perception - </w:t>
      </w:r>
      <w:r>
        <w:rPr>
          <w:rFonts w:cs="Times New Roman" w:ascii="Times New Roman" w:hAnsi="Times New Roman"/>
          <w:sz w:val="22"/>
          <w:szCs w:val="22"/>
        </w:rPr>
        <w:t>восприя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performance</w:t>
      </w:r>
      <w:r>
        <w:rPr>
          <w:rFonts w:cs="Times New Roman" w:ascii="Times New Roman" w:hAnsi="Times New Roman"/>
          <w:sz w:val="22"/>
          <w:szCs w:val="22"/>
        </w:rPr>
        <w:t xml:space="preserve"> - исполнение деятельности</w:t>
      </w:r>
    </w:p>
    <w:p>
      <w:pPr>
        <w:pStyle w:val="Normal"/>
        <w:jc w:val="both"/>
        <w:rPr/>
      </w:pPr>
      <w:r>
        <w:rPr>
          <w:rFonts w:cs="Times New Roman" w:ascii="Times New Roman" w:hAnsi="Times New Roman"/>
          <w:sz w:val="22"/>
          <w:szCs w:val="22"/>
          <w:lang w:val="en-US"/>
        </w:rPr>
        <w:t>person</w:t>
      </w:r>
      <w:r>
        <w:rPr>
          <w:rFonts w:cs="Times New Roman" w:ascii="Times New Roman" w:hAnsi="Times New Roman"/>
          <w:sz w:val="22"/>
          <w:szCs w:val="22"/>
        </w:rPr>
        <w:t>-</w:t>
      </w:r>
      <w:r>
        <w:rPr>
          <w:rFonts w:cs="Times New Roman" w:ascii="Times New Roman" w:hAnsi="Times New Roman"/>
          <w:sz w:val="22"/>
          <w:szCs w:val="22"/>
          <w:lang w:val="en-US"/>
        </w:rPr>
        <w:t>environment</w:t>
      </w:r>
      <w:r>
        <w:rPr>
          <w:rFonts w:cs="Times New Roman" w:ascii="Times New Roman" w:hAnsi="Times New Roman"/>
          <w:sz w:val="22"/>
          <w:szCs w:val="22"/>
        </w:rPr>
        <w:t xml:space="preserve"> </w:t>
      </w:r>
      <w:r>
        <w:rPr>
          <w:rFonts w:cs="Times New Roman" w:ascii="Times New Roman" w:hAnsi="Times New Roman"/>
          <w:sz w:val="22"/>
          <w:szCs w:val="22"/>
          <w:lang w:val="en-US"/>
        </w:rPr>
        <w:t>Jit</w:t>
      </w:r>
      <w:r>
        <w:rPr>
          <w:rFonts w:cs="Times New Roman" w:ascii="Times New Roman" w:hAnsi="Times New Roman"/>
          <w:sz w:val="22"/>
          <w:szCs w:val="22"/>
        </w:rPr>
        <w:t xml:space="preserve"> - взаимосоответствие индивида и среды</w:t>
      </w:r>
    </w:p>
    <w:p>
      <w:pPr>
        <w:pStyle w:val="Normal"/>
        <w:jc w:val="both"/>
        <w:rPr/>
      </w:pPr>
      <w:r>
        <w:rPr>
          <w:rFonts w:cs="Times New Roman" w:ascii="Times New Roman" w:hAnsi="Times New Roman"/>
          <w:sz w:val="22"/>
          <w:szCs w:val="22"/>
          <w:lang w:val="en-US"/>
        </w:rPr>
        <w:t>lerson</w:t>
      </w:r>
      <w:r>
        <w:rPr>
          <w:rFonts w:cs="Times New Roman" w:ascii="Times New Roman" w:hAnsi="Times New Roman"/>
          <w:sz w:val="22"/>
          <w:szCs w:val="22"/>
        </w:rPr>
        <w:t>-</w:t>
      </w:r>
      <w:r>
        <w:rPr>
          <w:rFonts w:cs="Times New Roman" w:ascii="Times New Roman" w:hAnsi="Times New Roman"/>
          <w:sz w:val="22"/>
          <w:szCs w:val="22"/>
          <w:lang w:val="en-US"/>
        </w:rPr>
        <w:t>Yole</w:t>
      </w:r>
      <w:r>
        <w:rPr>
          <w:rFonts w:cs="Times New Roman" w:ascii="Times New Roman" w:hAnsi="Times New Roman"/>
          <w:sz w:val="22"/>
          <w:szCs w:val="22"/>
        </w:rPr>
        <w:t xml:space="preserve"> </w:t>
      </w:r>
      <w:r>
        <w:rPr>
          <w:rFonts w:cs="Times New Roman" w:ascii="Times New Roman" w:hAnsi="Times New Roman"/>
          <w:sz w:val="22"/>
          <w:szCs w:val="22"/>
          <w:lang w:val="en-US"/>
        </w:rPr>
        <w:t>conflict</w:t>
      </w:r>
      <w:r>
        <w:rPr>
          <w:rFonts w:cs="Times New Roman" w:ascii="Times New Roman" w:hAnsi="Times New Roman"/>
          <w:sz w:val="22"/>
          <w:szCs w:val="22"/>
        </w:rPr>
        <w:t xml:space="preserve"> - индивидуально-ролевой конфликт</w:t>
      </w:r>
    </w:p>
    <w:p>
      <w:pPr>
        <w:pStyle w:val="Normal"/>
        <w:jc w:val="both"/>
        <w:rPr/>
      </w:pPr>
      <w:r>
        <w:rPr>
          <w:rFonts w:cs="Times New Roman" w:ascii="Times New Roman" w:hAnsi="Times New Roman"/>
          <w:sz w:val="22"/>
          <w:szCs w:val="22"/>
          <w:lang w:val="en-US"/>
        </w:rPr>
        <w:t>personal</w:t>
      </w:r>
      <w:r>
        <w:rPr>
          <w:rFonts w:cs="Times New Roman" w:ascii="Times New Roman" w:hAnsi="Times New Roman"/>
          <w:sz w:val="22"/>
          <w:szCs w:val="22"/>
        </w:rPr>
        <w:t xml:space="preserve"> </w:t>
      </w:r>
      <w:r>
        <w:rPr>
          <w:rFonts w:cs="Times New Roman" w:ascii="Times New Roman" w:hAnsi="Times New Roman"/>
          <w:sz w:val="22"/>
          <w:szCs w:val="22"/>
          <w:lang w:val="en-US"/>
        </w:rPr>
        <w:t>values</w:t>
      </w:r>
      <w:r>
        <w:rPr>
          <w:rFonts w:cs="Times New Roman" w:ascii="Times New Roman" w:hAnsi="Times New Roman"/>
          <w:sz w:val="22"/>
          <w:szCs w:val="22"/>
        </w:rPr>
        <w:t xml:space="preserve"> - личностные смыслы </w:t>
      </w:r>
      <w:r>
        <w:rPr>
          <w:rFonts w:cs="Times New Roman" w:ascii="Times New Roman" w:hAnsi="Times New Roman"/>
          <w:sz w:val="22"/>
          <w:szCs w:val="22"/>
          <w:lang w:val="en-US"/>
        </w:rPr>
        <w:t>personality</w:t>
      </w:r>
      <w:r>
        <w:rPr>
          <w:rFonts w:cs="Times New Roman" w:ascii="Times New Roman" w:hAnsi="Times New Roman"/>
          <w:sz w:val="22"/>
          <w:szCs w:val="22"/>
        </w:rPr>
        <w:t xml:space="preserve"> - личность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flexibility</w:t>
      </w:r>
      <w:r>
        <w:rPr>
          <w:rFonts w:cs="Times New Roman" w:ascii="Times New Roman" w:hAnsi="Times New Roman"/>
          <w:sz w:val="22"/>
          <w:szCs w:val="22"/>
        </w:rPr>
        <w:t xml:space="preserve"> - личностная гибкость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traits</w:t>
      </w:r>
      <w:r>
        <w:rPr>
          <w:rFonts w:cs="Times New Roman" w:ascii="Times New Roman" w:hAnsi="Times New Roman"/>
          <w:sz w:val="22"/>
          <w:szCs w:val="22"/>
        </w:rPr>
        <w:t xml:space="preserve"> - личностные черты </w:t>
      </w:r>
      <w:r>
        <w:rPr>
          <w:rFonts w:cs="Times New Roman" w:ascii="Times New Roman" w:hAnsi="Times New Roman"/>
          <w:sz w:val="22"/>
          <w:szCs w:val="22"/>
          <w:lang w:val="en-US"/>
        </w:rPr>
        <w:t>personnel</w:t>
      </w:r>
      <w:r>
        <w:rPr>
          <w:rFonts w:cs="Times New Roman" w:ascii="Times New Roman" w:hAnsi="Times New Roman"/>
          <w:sz w:val="22"/>
          <w:szCs w:val="22"/>
        </w:rPr>
        <w:t xml:space="preserve">- персонал, служащие </w:t>
      </w:r>
      <w:r>
        <w:rPr>
          <w:rFonts w:cs="Times New Roman" w:ascii="Times New Roman" w:hAnsi="Times New Roman"/>
          <w:sz w:val="22"/>
          <w:szCs w:val="22"/>
          <w:lang w:val="en-US"/>
        </w:rPr>
        <w:t>personnel</w:t>
      </w:r>
      <w:r>
        <w:rPr>
          <w:rFonts w:cs="Times New Roman" w:ascii="Times New Roman" w:hAnsi="Times New Roman"/>
          <w:sz w:val="22"/>
          <w:szCs w:val="22"/>
        </w:rPr>
        <w:t xml:space="preserve"> </w:t>
      </w:r>
      <w:r>
        <w:rPr>
          <w:rFonts w:cs="Times New Roman" w:ascii="Times New Roman" w:hAnsi="Times New Roman"/>
          <w:sz w:val="22"/>
          <w:szCs w:val="22"/>
          <w:lang w:val="en-US"/>
        </w:rPr>
        <w:t>consulting</w:t>
      </w:r>
      <w:r>
        <w:rPr>
          <w:rFonts w:cs="Times New Roman" w:ascii="Times New Roman" w:hAnsi="Times New Roman"/>
          <w:sz w:val="22"/>
          <w:szCs w:val="22"/>
        </w:rPr>
        <w:t xml:space="preserve"> - консультирование персонала </w:t>
      </w:r>
      <w:r>
        <w:rPr>
          <w:rFonts w:cs="Times New Roman" w:ascii="Times New Roman" w:hAnsi="Times New Roman"/>
          <w:sz w:val="22"/>
          <w:szCs w:val="22"/>
          <w:lang w:val="en-US"/>
        </w:rPr>
        <w:t>personnel</w:t>
      </w:r>
      <w:r>
        <w:rPr>
          <w:rFonts w:cs="Times New Roman" w:ascii="Times New Roman" w:hAnsi="Times New Roman"/>
          <w:sz w:val="22"/>
          <w:szCs w:val="22"/>
        </w:rPr>
        <w:t xml:space="preserve"> </w:t>
      </w:r>
      <w:r>
        <w:rPr>
          <w:rFonts w:cs="Times New Roman" w:ascii="Times New Roman" w:hAnsi="Times New Roman"/>
          <w:sz w:val="22"/>
          <w:szCs w:val="22"/>
          <w:lang w:val="en-US"/>
        </w:rPr>
        <w:t>mobility</w:t>
      </w:r>
      <w:r>
        <w:rPr>
          <w:rFonts w:cs="Times New Roman" w:ascii="Times New Roman" w:hAnsi="Times New Roman"/>
          <w:sz w:val="22"/>
          <w:szCs w:val="22"/>
        </w:rPr>
        <w:t xml:space="preserve"> - мобильность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physical</w:t>
      </w:r>
      <w:r>
        <w:rPr>
          <w:rFonts w:cs="Times New Roman" w:ascii="Times New Roman" w:hAnsi="Times New Roman"/>
          <w:sz w:val="22"/>
          <w:szCs w:val="22"/>
        </w:rPr>
        <w:t xml:space="preserve"> </w:t>
      </w:r>
      <w:r>
        <w:rPr>
          <w:rFonts w:cs="Times New Roman" w:ascii="Times New Roman" w:hAnsi="Times New Roman"/>
          <w:sz w:val="22"/>
          <w:szCs w:val="22"/>
          <w:lang w:val="en-US"/>
        </w:rPr>
        <w:t>fatigue</w:t>
      </w:r>
      <w:r>
        <w:rPr>
          <w:rFonts w:cs="Times New Roman" w:ascii="Times New Roman" w:hAnsi="Times New Roman"/>
          <w:sz w:val="22"/>
          <w:szCs w:val="22"/>
        </w:rPr>
        <w:t xml:space="preserve"> - физическое утомление</w:t>
      </w:r>
    </w:p>
    <w:p>
      <w:pPr>
        <w:pStyle w:val="Normal"/>
        <w:jc w:val="both"/>
        <w:rPr/>
      </w:pPr>
      <w:r>
        <w:rPr>
          <w:rFonts w:cs="Times New Roman" w:ascii="Times New Roman" w:hAnsi="Times New Roman"/>
          <w:sz w:val="22"/>
          <w:szCs w:val="22"/>
          <w:lang w:val="en-US"/>
        </w:rPr>
        <w:t>physical</w:t>
      </w:r>
      <w:r>
        <w:rPr>
          <w:rFonts w:cs="Times New Roman" w:ascii="Times New Roman" w:hAnsi="Times New Roman"/>
          <w:sz w:val="22"/>
          <w:szCs w:val="22"/>
        </w:rPr>
        <w:t xml:space="preserve"> </w:t>
      </w:r>
      <w:r>
        <w:rPr>
          <w:rFonts w:cs="Times New Roman" w:ascii="Times New Roman" w:hAnsi="Times New Roman"/>
          <w:sz w:val="22"/>
          <w:szCs w:val="22"/>
          <w:lang w:val="en-US"/>
        </w:rPr>
        <w:t>tension</w:t>
      </w:r>
      <w:r>
        <w:rPr>
          <w:rFonts w:cs="Times New Roman" w:ascii="Times New Roman" w:hAnsi="Times New Roman"/>
          <w:sz w:val="22"/>
          <w:szCs w:val="22"/>
        </w:rPr>
        <w:t xml:space="preserve"> - физическое усилие</w:t>
      </w:r>
    </w:p>
    <w:p>
      <w:pPr>
        <w:pStyle w:val="Normal"/>
        <w:jc w:val="both"/>
        <w:rPr/>
      </w:pPr>
      <w:r>
        <w:rPr>
          <w:rFonts w:cs="Times New Roman" w:ascii="Times New Roman" w:hAnsi="Times New Roman"/>
          <w:sz w:val="22"/>
          <w:szCs w:val="22"/>
          <w:lang w:val="en-US"/>
        </w:rPr>
        <w:t>physiology</w:t>
      </w:r>
      <w:r>
        <w:rPr>
          <w:rFonts w:cs="Times New Roman" w:ascii="Times New Roman" w:hAnsi="Times New Roman"/>
          <w:sz w:val="22"/>
          <w:szCs w:val="22"/>
        </w:rPr>
        <w:t xml:space="preserve"> - физиология</w:t>
      </w:r>
    </w:p>
    <w:p>
      <w:pPr>
        <w:pStyle w:val="Normal"/>
        <w:jc w:val="both"/>
        <w:rPr/>
      </w:pPr>
      <w:r>
        <w:rPr>
          <w:rFonts w:cs="Times New Roman" w:ascii="Times New Roman" w:hAnsi="Times New Roman"/>
          <w:sz w:val="22"/>
          <w:szCs w:val="22"/>
          <w:lang w:val="en-US"/>
        </w:rPr>
        <w:t>physiological</w:t>
      </w:r>
      <w:r>
        <w:rPr>
          <w:rFonts w:cs="Times New Roman" w:ascii="Times New Roman" w:hAnsi="Times New Roman"/>
          <w:sz w:val="22"/>
          <w:szCs w:val="22"/>
        </w:rPr>
        <w:t xml:space="preserve"> </w:t>
      </w:r>
      <w:r>
        <w:rPr>
          <w:rFonts w:cs="Times New Roman" w:ascii="Times New Roman" w:hAnsi="Times New Roman"/>
          <w:sz w:val="22"/>
          <w:szCs w:val="22"/>
          <w:lang w:val="en-US"/>
        </w:rPr>
        <w:t>indicator</w:t>
      </w:r>
      <w:r>
        <w:rPr>
          <w:rFonts w:cs="Times New Roman" w:ascii="Times New Roman" w:hAnsi="Times New Roman"/>
          <w:sz w:val="22"/>
          <w:szCs w:val="22"/>
        </w:rPr>
        <w:t xml:space="preserve"> - физиологический по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planning</w:t>
      </w:r>
      <w:r>
        <w:rPr>
          <w:rFonts w:cs="Times New Roman" w:ascii="Times New Roman" w:hAnsi="Times New Roman"/>
          <w:sz w:val="22"/>
          <w:szCs w:val="22"/>
        </w:rPr>
        <w:t xml:space="preserve"> - пла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w:t>
      </w:r>
    </w:p>
    <w:p>
      <w:pPr>
        <w:pStyle w:val="Normal"/>
        <w:jc w:val="both"/>
        <w:rPr/>
      </w:pPr>
      <w:r>
        <w:rPr>
          <w:rFonts w:cs="Times New Roman" w:ascii="Times New Roman" w:hAnsi="Times New Roman"/>
          <w:sz w:val="22"/>
          <w:szCs w:val="22"/>
          <w:lang w:val="en-US"/>
        </w:rPr>
        <w:t>plenary</w:t>
      </w:r>
      <w:r>
        <w:rPr>
          <w:rFonts w:cs="Times New Roman" w:ascii="Times New Roman" w:hAnsi="Times New Roman"/>
          <w:sz w:val="22"/>
          <w:szCs w:val="22"/>
        </w:rPr>
        <w:t xml:space="preserve"> </w:t>
      </w:r>
      <w:r>
        <w:rPr>
          <w:rFonts w:cs="Times New Roman" w:ascii="Times New Roman" w:hAnsi="Times New Roman"/>
          <w:sz w:val="22"/>
          <w:szCs w:val="22"/>
          <w:lang w:val="en-US"/>
        </w:rPr>
        <w:t>powers</w:t>
      </w:r>
      <w:r>
        <w:rPr>
          <w:rFonts w:cs="Times New Roman" w:ascii="Times New Roman" w:hAnsi="Times New Roman"/>
          <w:sz w:val="22"/>
          <w:szCs w:val="22"/>
        </w:rPr>
        <w:t xml:space="preserve"> - полномочия</w:t>
      </w:r>
    </w:p>
    <w:p>
      <w:pPr>
        <w:pStyle w:val="Normal"/>
        <w:jc w:val="both"/>
        <w:rPr/>
      </w:pPr>
      <w:r>
        <w:rPr>
          <w:rFonts w:cs="Times New Roman" w:ascii="Times New Roman" w:hAnsi="Times New Roman"/>
          <w:sz w:val="22"/>
          <w:szCs w:val="22"/>
          <w:lang w:val="en-US"/>
        </w:rPr>
        <w:t>potential</w:t>
      </w:r>
      <w:r>
        <w:rPr>
          <w:rFonts w:cs="Times New Roman" w:ascii="Times New Roman" w:hAnsi="Times New Roman"/>
          <w:sz w:val="22"/>
          <w:szCs w:val="22"/>
        </w:rPr>
        <w:t xml:space="preserve"> </w:t>
      </w:r>
      <w:r>
        <w:rPr>
          <w:rFonts w:cs="Times New Roman" w:ascii="Times New Roman" w:hAnsi="Times New Roman"/>
          <w:sz w:val="22"/>
          <w:szCs w:val="22"/>
          <w:lang w:val="en-US"/>
        </w:rPr>
        <w:t>assessment</w:t>
      </w:r>
      <w:r>
        <w:rPr>
          <w:rFonts w:cs="Times New Roman" w:ascii="Times New Roman" w:hAnsi="Times New Roman"/>
          <w:sz w:val="22"/>
          <w:szCs w:val="22"/>
        </w:rPr>
        <w:t xml:space="preserve"> - потенциальная оценка</w:t>
      </w:r>
    </w:p>
    <w:p>
      <w:pPr>
        <w:pStyle w:val="Normal"/>
        <w:jc w:val="both"/>
        <w:rPr/>
      </w:pPr>
      <w:r>
        <w:rPr>
          <w:rFonts w:cs="Times New Roman" w:ascii="Times New Roman" w:hAnsi="Times New Roman"/>
          <w:sz w:val="22"/>
          <w:szCs w:val="22"/>
          <w:lang w:val="en-US"/>
        </w:rPr>
        <w:t>power</w:t>
      </w:r>
      <w:r>
        <w:rPr>
          <w:rFonts w:cs="Times New Roman" w:ascii="Times New Roman" w:hAnsi="Times New Roman"/>
          <w:sz w:val="22"/>
          <w:szCs w:val="22"/>
        </w:rPr>
        <w:t xml:space="preserve"> - власть, сила</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pPr>
      <w:r>
        <w:rPr>
          <w:rFonts w:cs="Times New Roman" w:ascii="Times New Roman" w:hAnsi="Times New Roman"/>
          <w:sz w:val="22"/>
          <w:szCs w:val="22"/>
          <w:lang w:val="en-US"/>
        </w:rPr>
        <w:t>pressure</w:t>
      </w:r>
      <w:r>
        <w:rPr>
          <w:rFonts w:cs="Times New Roman" w:ascii="Times New Roman" w:hAnsi="Times New Roman"/>
          <w:sz w:val="22"/>
          <w:szCs w:val="22"/>
        </w:rPr>
        <w:t xml:space="preserve"> - давление</w:t>
      </w:r>
    </w:p>
    <w:p>
      <w:pPr>
        <w:pStyle w:val="Normal"/>
        <w:jc w:val="both"/>
        <w:rPr/>
      </w:pPr>
      <w:r>
        <w:rPr>
          <w:rFonts w:cs="Times New Roman" w:ascii="Times New Roman" w:hAnsi="Times New Roman"/>
          <w:sz w:val="22"/>
          <w:szCs w:val="22"/>
          <w:lang w:val="en-US"/>
        </w:rPr>
        <w:t>prevention</w:t>
      </w:r>
      <w:r>
        <w:rPr>
          <w:rFonts w:cs="Times New Roman" w:ascii="Times New Roman" w:hAnsi="Times New Roman"/>
          <w:sz w:val="22"/>
          <w:szCs w:val="22"/>
        </w:rPr>
        <w:t xml:space="preserve"> - предотвращение</w:t>
      </w:r>
    </w:p>
    <w:p>
      <w:pPr>
        <w:pStyle w:val="Normal"/>
        <w:jc w:val="both"/>
        <w:rPr/>
      </w:pPr>
      <w:r>
        <w:rPr>
          <w:rFonts w:cs="Times New Roman" w:ascii="Times New Roman" w:hAnsi="Times New Roman"/>
          <w:sz w:val="22"/>
          <w:szCs w:val="22"/>
          <w:lang w:val="en-US"/>
        </w:rPr>
        <w:t>preventive</w:t>
      </w:r>
      <w:r>
        <w:rPr>
          <w:rFonts w:cs="Times New Roman" w:ascii="Times New Roman" w:hAnsi="Times New Roman"/>
          <w:sz w:val="22"/>
          <w:szCs w:val="22"/>
        </w:rPr>
        <w:t xml:space="preserve"> </w:t>
      </w:r>
      <w:r>
        <w:rPr>
          <w:rFonts w:cs="Times New Roman" w:ascii="Times New Roman" w:hAnsi="Times New Roman"/>
          <w:sz w:val="22"/>
          <w:szCs w:val="22"/>
          <w:lang w:val="en-US"/>
        </w:rPr>
        <w:t>job</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 превентивное проектирование труда</w:t>
      </w:r>
    </w:p>
    <w:p>
      <w:pPr>
        <w:pStyle w:val="Normal"/>
        <w:jc w:val="both"/>
        <w:rPr/>
      </w:pPr>
      <w:r>
        <w:rPr>
          <w:rFonts w:cs="Times New Roman" w:ascii="Times New Roman" w:hAnsi="Times New Roman"/>
          <w:sz w:val="22"/>
          <w:szCs w:val="22"/>
          <w:lang w:val="en-US"/>
        </w:rPr>
        <w:t>preventive</w:t>
      </w:r>
      <w:r>
        <w:rPr>
          <w:rFonts w:cs="Times New Roman" w:ascii="Times New Roman" w:hAnsi="Times New Roman"/>
          <w:sz w:val="22"/>
          <w:szCs w:val="22"/>
        </w:rPr>
        <w:t xml:space="preserve"> </w:t>
      </w:r>
      <w:r>
        <w:rPr>
          <w:rFonts w:cs="Times New Roman" w:ascii="Times New Roman" w:hAnsi="Times New Roman"/>
          <w:sz w:val="22"/>
          <w:szCs w:val="22"/>
          <w:lang w:val="en-US"/>
        </w:rPr>
        <w:t>methods</w:t>
      </w:r>
      <w:r>
        <w:rPr>
          <w:rFonts w:cs="Times New Roman" w:ascii="Times New Roman" w:hAnsi="Times New Roman"/>
          <w:sz w:val="22"/>
          <w:szCs w:val="22"/>
        </w:rPr>
        <w:t xml:space="preserve"> - превентивные методы</w:t>
      </w:r>
    </w:p>
    <w:p>
      <w:pPr>
        <w:pStyle w:val="Normal"/>
        <w:jc w:val="both"/>
        <w:rPr/>
      </w:pPr>
      <w:r>
        <w:rPr>
          <w:rFonts w:cs="Times New Roman" w:ascii="Times New Roman" w:hAnsi="Times New Roman"/>
          <w:sz w:val="22"/>
          <w:szCs w:val="22"/>
          <w:lang w:val="en-US"/>
        </w:rPr>
        <w:t>priority</w:t>
      </w:r>
      <w:r>
        <w:rPr>
          <w:rFonts w:cs="Times New Roman" w:ascii="Times New Roman" w:hAnsi="Times New Roman"/>
          <w:sz w:val="22"/>
          <w:szCs w:val="22"/>
        </w:rPr>
        <w:t xml:space="preserve"> - приоритет</w:t>
      </w:r>
    </w:p>
    <w:p>
      <w:pPr>
        <w:pStyle w:val="Normal"/>
        <w:jc w:val="both"/>
        <w:rPr/>
      </w:pPr>
      <w:r>
        <w:rPr>
          <w:rFonts w:cs="Times New Roman" w:ascii="Times New Roman" w:hAnsi="Times New Roman"/>
          <w:sz w:val="22"/>
          <w:szCs w:val="22"/>
          <w:lang w:val="en-US"/>
        </w:rPr>
        <w:t>problem</w:t>
      </w:r>
      <w:r>
        <w:rPr>
          <w:rFonts w:cs="Times New Roman" w:ascii="Times New Roman" w:hAnsi="Times New Roman"/>
          <w:sz w:val="22"/>
          <w:szCs w:val="22"/>
        </w:rPr>
        <w:t xml:space="preserve"> </w:t>
      </w:r>
      <w:r>
        <w:rPr>
          <w:rFonts w:cs="Times New Roman" w:ascii="Times New Roman" w:hAnsi="Times New Roman"/>
          <w:sz w:val="22"/>
          <w:szCs w:val="22"/>
          <w:lang w:val="en-US"/>
        </w:rPr>
        <w:t>solving</w:t>
      </w:r>
      <w:r>
        <w:rPr>
          <w:rFonts w:cs="Times New Roman" w:ascii="Times New Roman" w:hAnsi="Times New Roman"/>
          <w:sz w:val="22"/>
          <w:szCs w:val="22"/>
        </w:rPr>
        <w:t xml:space="preserve"> - решение проблемной ситуации</w:t>
      </w:r>
    </w:p>
    <w:p>
      <w:pPr>
        <w:pStyle w:val="Normal"/>
        <w:jc w:val="both"/>
        <w:rPr/>
      </w:pPr>
      <w:r>
        <w:rPr>
          <w:rFonts w:cs="Times New Roman" w:ascii="Times New Roman" w:hAnsi="Times New Roman"/>
          <w:sz w:val="22"/>
          <w:szCs w:val="22"/>
          <w:lang w:val="en-US"/>
        </w:rPr>
        <w:t>procedure</w:t>
      </w:r>
      <w:r>
        <w:rPr>
          <w:rFonts w:cs="Times New Roman" w:ascii="Times New Roman" w:hAnsi="Times New Roman"/>
          <w:sz w:val="22"/>
          <w:szCs w:val="22"/>
        </w:rPr>
        <w:t xml:space="preserve"> - процедура</w:t>
      </w:r>
    </w:p>
    <w:p>
      <w:pPr>
        <w:pStyle w:val="Normal"/>
        <w:jc w:val="both"/>
        <w:rPr/>
      </w:pPr>
      <w:r>
        <w:rPr>
          <w:rFonts w:cs="Times New Roman" w:ascii="Times New Roman" w:hAnsi="Times New Roman"/>
          <w:sz w:val="22"/>
          <w:szCs w:val="22"/>
          <w:lang w:val="en-US"/>
        </w:rPr>
        <w:t>productivity</w:t>
      </w:r>
      <w:r>
        <w:rPr>
          <w:rFonts w:cs="Times New Roman" w:ascii="Times New Roman" w:hAnsi="Times New Roman"/>
          <w:sz w:val="22"/>
          <w:szCs w:val="22"/>
        </w:rPr>
        <w:t xml:space="preserve"> - продуктивность, производительность</w:t>
      </w:r>
    </w:p>
    <w:p>
      <w:pPr>
        <w:pStyle w:val="Normal"/>
        <w:jc w:val="both"/>
        <w:rPr/>
      </w:pPr>
      <w:r>
        <w:rPr>
          <w:rFonts w:cs="Times New Roman" w:ascii="Times New Roman" w:hAnsi="Times New Roman"/>
          <w:sz w:val="22"/>
          <w:szCs w:val="22"/>
          <w:lang w:val="en-US"/>
        </w:rPr>
        <w:t>profession</w:t>
      </w:r>
      <w:r>
        <w:rPr>
          <w:rFonts w:cs="Times New Roman" w:ascii="Times New Roman" w:hAnsi="Times New Roman"/>
          <w:sz w:val="22"/>
          <w:szCs w:val="22"/>
        </w:rPr>
        <w:t xml:space="preserve"> - пр офессия</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профессионал</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education</w:t>
      </w:r>
      <w:r>
        <w:rPr>
          <w:rFonts w:cs="Times New Roman" w:ascii="Times New Roman" w:hAnsi="Times New Roman"/>
          <w:sz w:val="22"/>
          <w:szCs w:val="22"/>
        </w:rPr>
        <w:t xml:space="preserve"> - профессиональное образование</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ethics</w:t>
      </w:r>
      <w:r>
        <w:rPr>
          <w:rFonts w:cs="Times New Roman" w:ascii="Times New Roman" w:hAnsi="Times New Roman"/>
          <w:sz w:val="22"/>
          <w:szCs w:val="22"/>
        </w:rPr>
        <w:t xml:space="preserve"> - профессиональная этика</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identity</w:t>
      </w:r>
      <w:r>
        <w:rPr>
          <w:rFonts w:cs="Times New Roman" w:ascii="Times New Roman" w:hAnsi="Times New Roman"/>
          <w:sz w:val="22"/>
          <w:szCs w:val="22"/>
        </w:rPr>
        <w:t xml:space="preserve"> - профессиональная цдентичносгь</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 профессиональная жизнь</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role</w:t>
      </w:r>
      <w:r>
        <w:rPr>
          <w:rFonts w:cs="Times New Roman" w:ascii="Times New Roman" w:hAnsi="Times New Roman"/>
          <w:sz w:val="22"/>
          <w:szCs w:val="22"/>
        </w:rPr>
        <w:t xml:space="preserve"> - профессиональная роль</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selection</w:t>
      </w:r>
      <w:r>
        <w:rPr>
          <w:rFonts w:cs="Times New Roman" w:ascii="Times New Roman" w:hAnsi="Times New Roman"/>
          <w:sz w:val="22"/>
          <w:szCs w:val="22"/>
        </w:rPr>
        <w:t xml:space="preserve"> - профессиональный отбор</w:t>
      </w:r>
    </w:p>
    <w:p>
      <w:pPr>
        <w:pStyle w:val="Normal"/>
        <w:jc w:val="both"/>
        <w:rPr/>
      </w:pP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training</w:t>
      </w:r>
      <w:r>
        <w:rPr>
          <w:rFonts w:cs="Times New Roman" w:ascii="Times New Roman" w:hAnsi="Times New Roman"/>
          <w:sz w:val="22"/>
          <w:szCs w:val="22"/>
        </w:rPr>
        <w:t xml:space="preserve"> - профессиональная подготовка</w:t>
      </w:r>
    </w:p>
    <w:p>
      <w:pPr>
        <w:pStyle w:val="Normal"/>
        <w:jc w:val="both"/>
        <w:rPr/>
      </w:pPr>
      <w:r>
        <w:rPr>
          <w:rFonts w:cs="Times New Roman" w:ascii="Times New Roman" w:hAnsi="Times New Roman"/>
          <w:sz w:val="22"/>
          <w:szCs w:val="22"/>
          <w:lang w:val="en-US"/>
        </w:rPr>
        <w:t>prognosis</w:t>
      </w:r>
      <w:r>
        <w:rPr>
          <w:rFonts w:cs="Times New Roman" w:ascii="Times New Roman" w:hAnsi="Times New Roman"/>
          <w:sz w:val="22"/>
          <w:szCs w:val="22"/>
        </w:rPr>
        <w:t xml:space="preserve"> - прогноз, прогнозирование</w:t>
      </w:r>
    </w:p>
    <w:p>
      <w:pPr>
        <w:pStyle w:val="Normal"/>
        <w:jc w:val="both"/>
        <w:rPr/>
      </w:pPr>
      <w:r>
        <w:rPr>
          <w:rFonts w:cs="Times New Roman" w:ascii="Times New Roman" w:hAnsi="Times New Roman"/>
          <w:sz w:val="22"/>
          <w:szCs w:val="22"/>
          <w:lang w:val="en-US"/>
        </w:rPr>
        <w:t>project</w:t>
      </w:r>
      <w:r>
        <w:rPr>
          <w:rFonts w:cs="Times New Roman" w:ascii="Times New Roman" w:hAnsi="Times New Roman"/>
          <w:sz w:val="22"/>
          <w:szCs w:val="22"/>
        </w:rPr>
        <w:t xml:space="preserve"> - проект</w:t>
      </w:r>
    </w:p>
    <w:p>
      <w:pPr>
        <w:pStyle w:val="Normal"/>
        <w:jc w:val="both"/>
        <w:rPr/>
      </w:pPr>
      <w:r>
        <w:rPr>
          <w:rFonts w:cs="Times New Roman" w:ascii="Times New Roman" w:hAnsi="Times New Roman"/>
          <w:sz w:val="22"/>
          <w:szCs w:val="22"/>
          <w:lang w:val="en-US"/>
        </w:rPr>
        <w:t>psychiatric</w:t>
      </w:r>
      <w:r>
        <w:rPr>
          <w:rFonts w:cs="Times New Roman" w:ascii="Times New Roman" w:hAnsi="Times New Roman"/>
          <w:sz w:val="22"/>
          <w:szCs w:val="22"/>
        </w:rPr>
        <w:t xml:space="preserve"> </w:t>
      </w:r>
      <w:r>
        <w:rPr>
          <w:rFonts w:cs="Times New Roman" w:ascii="Times New Roman" w:hAnsi="Times New Roman"/>
          <w:sz w:val="22"/>
          <w:szCs w:val="22"/>
          <w:lang w:val="en-US"/>
        </w:rPr>
        <w:t>illnesses</w:t>
      </w:r>
      <w:r>
        <w:rPr>
          <w:rFonts w:cs="Times New Roman" w:ascii="Times New Roman" w:hAnsi="Times New Roman"/>
          <w:sz w:val="22"/>
          <w:szCs w:val="22"/>
        </w:rPr>
        <w:t xml:space="preserve"> - психиатрические болезни</w:t>
      </w:r>
    </w:p>
    <w:p>
      <w:pPr>
        <w:pStyle w:val="Normal"/>
        <w:jc w:val="both"/>
        <w:rPr/>
      </w:pPr>
      <w:r>
        <w:rPr>
          <w:rFonts w:cs="Times New Roman" w:ascii="Times New Roman" w:hAnsi="Times New Roman"/>
          <w:sz w:val="22"/>
          <w:szCs w:val="22"/>
          <w:lang w:val="en-US"/>
        </w:rPr>
        <w:t>psychodiagnostics</w:t>
      </w:r>
      <w:r>
        <w:rPr>
          <w:rFonts w:cs="Times New Roman" w:ascii="Times New Roman" w:hAnsi="Times New Roman"/>
          <w:sz w:val="22"/>
          <w:szCs w:val="22"/>
        </w:rPr>
        <w:t xml:space="preserve"> - психодиагностика</w:t>
      </w:r>
    </w:p>
    <w:p>
      <w:pPr>
        <w:pStyle w:val="Normal"/>
        <w:jc w:val="both"/>
        <w:rPr/>
      </w:pP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state</w:t>
      </w:r>
      <w:r>
        <w:rPr>
          <w:rFonts w:cs="Times New Roman" w:ascii="Times New Roman" w:hAnsi="Times New Roman"/>
          <w:sz w:val="22"/>
          <w:szCs w:val="22"/>
        </w:rPr>
        <w:t xml:space="preserve"> - психическое состояние</w:t>
      </w:r>
    </w:p>
    <w:p>
      <w:pPr>
        <w:pStyle w:val="Normal"/>
        <w:jc w:val="both"/>
        <w:rPr/>
      </w:pP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assistance</w:t>
      </w:r>
      <w:r>
        <w:rPr>
          <w:rFonts w:cs="Times New Roman" w:ascii="Times New Roman" w:hAnsi="Times New Roman"/>
          <w:sz w:val="22"/>
          <w:szCs w:val="22"/>
        </w:rPr>
        <w:t xml:space="preserve"> - психологическая помощь</w:t>
      </w:r>
    </w:p>
    <w:p>
      <w:pPr>
        <w:pStyle w:val="Normal"/>
        <w:jc w:val="both"/>
        <w:rPr/>
      </w:pP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defence</w:t>
      </w:r>
      <w:r>
        <w:rPr>
          <w:rFonts w:cs="Times New Roman" w:ascii="Times New Roman" w:hAnsi="Times New Roman"/>
          <w:sz w:val="22"/>
          <w:szCs w:val="22"/>
        </w:rPr>
        <w:t xml:space="preserve"> - психологическая защита</w:t>
      </w:r>
    </w:p>
    <w:p>
      <w:pPr>
        <w:pStyle w:val="Normal"/>
        <w:jc w:val="both"/>
        <w:rPr/>
      </w:pP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support</w:t>
      </w:r>
      <w:r>
        <w:rPr>
          <w:rFonts w:cs="Times New Roman" w:ascii="Times New Roman" w:hAnsi="Times New Roman"/>
          <w:sz w:val="22"/>
          <w:szCs w:val="22"/>
        </w:rPr>
        <w:t xml:space="preserve"> - психологическая поддержка</w:t>
      </w:r>
    </w:p>
    <w:p>
      <w:pPr>
        <w:pStyle w:val="Normal"/>
        <w:jc w:val="both"/>
        <w:rPr/>
      </w:pP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training</w:t>
      </w:r>
      <w:r>
        <w:rPr>
          <w:rFonts w:cs="Times New Roman" w:ascii="Times New Roman" w:hAnsi="Times New Roman"/>
          <w:sz w:val="22"/>
          <w:szCs w:val="22"/>
        </w:rPr>
        <w:t xml:space="preserve"> - психологическая тренировка</w:t>
      </w:r>
    </w:p>
    <w:p>
      <w:pPr>
        <w:pStyle w:val="Normal"/>
        <w:jc w:val="both"/>
        <w:rPr/>
      </w:pPr>
      <w:r>
        <w:rPr>
          <w:rFonts w:cs="Times New Roman" w:ascii="Times New Roman" w:hAnsi="Times New Roman"/>
          <w:sz w:val="22"/>
          <w:szCs w:val="22"/>
          <w:lang w:val="en-US"/>
        </w:rPr>
        <w:t>psychometrics</w:t>
      </w:r>
      <w:r>
        <w:rPr>
          <w:rFonts w:cs="Times New Roman" w:ascii="Times New Roman" w:hAnsi="Times New Roman"/>
          <w:sz w:val="22"/>
          <w:szCs w:val="22"/>
        </w:rPr>
        <w:t xml:space="preserve"> - психометрика</w:t>
      </w:r>
    </w:p>
    <w:p>
      <w:pPr>
        <w:pStyle w:val="Normal"/>
        <w:jc w:val="both"/>
        <w:rPr/>
      </w:pPr>
      <w:r>
        <w:rPr>
          <w:rFonts w:cs="Times New Roman" w:ascii="Times New Roman" w:hAnsi="Times New Roman"/>
          <w:sz w:val="22"/>
          <w:szCs w:val="22"/>
          <w:lang w:val="en-US"/>
        </w:rPr>
        <w:t>psychophysiology</w:t>
      </w:r>
      <w:r>
        <w:rPr>
          <w:rFonts w:cs="Times New Roman" w:ascii="Times New Roman" w:hAnsi="Times New Roman"/>
          <w:sz w:val="22"/>
          <w:szCs w:val="22"/>
        </w:rPr>
        <w:t xml:space="preserve"> - психофизиология</w:t>
      </w:r>
    </w:p>
    <w:p>
      <w:pPr>
        <w:pStyle w:val="Normal"/>
        <w:jc w:val="both"/>
        <w:rPr/>
      </w:pPr>
      <w:r>
        <w:rPr>
          <w:rFonts w:cs="Times New Roman" w:ascii="Times New Roman" w:hAnsi="Times New Roman"/>
          <w:sz w:val="22"/>
          <w:szCs w:val="22"/>
          <w:lang w:val="en-US"/>
        </w:rPr>
        <w:t>psychophysiotogical</w:t>
      </w:r>
      <w:r>
        <w:rPr>
          <w:rFonts w:cs="Times New Roman" w:ascii="Times New Roman" w:hAnsi="Times New Roman"/>
          <w:sz w:val="22"/>
          <w:szCs w:val="22"/>
        </w:rPr>
        <w:t xml:space="preserve"> </w:t>
      </w:r>
      <w:r>
        <w:rPr>
          <w:rFonts w:cs="Times New Roman" w:ascii="Times New Roman" w:hAnsi="Times New Roman"/>
          <w:sz w:val="22"/>
          <w:szCs w:val="22"/>
          <w:lang w:val="en-US"/>
        </w:rPr>
        <w:t>measures</w:t>
      </w:r>
      <w:r>
        <w:rPr>
          <w:rFonts w:cs="Times New Roman" w:ascii="Times New Roman" w:hAnsi="Times New Roman"/>
          <w:sz w:val="22"/>
          <w:szCs w:val="22"/>
        </w:rPr>
        <w:t xml:space="preserve"> - психофизиологические оценки</w:t>
      </w:r>
    </w:p>
    <w:p>
      <w:pPr>
        <w:pStyle w:val="Normal"/>
        <w:jc w:val="both"/>
        <w:rPr/>
      </w:pPr>
      <w:r>
        <w:rPr>
          <w:rFonts w:cs="Times New Roman" w:ascii="Times New Roman" w:hAnsi="Times New Roman"/>
          <w:sz w:val="22"/>
          <w:szCs w:val="22"/>
          <w:lang w:val="en-US"/>
        </w:rPr>
        <w:t>psychophybiological</w:t>
      </w:r>
      <w:r>
        <w:rPr>
          <w:rFonts w:cs="Times New Roman" w:ascii="Times New Roman" w:hAnsi="Times New Roman"/>
          <w:sz w:val="22"/>
          <w:szCs w:val="22"/>
        </w:rPr>
        <w:t xml:space="preserve"> </w:t>
      </w:r>
      <w:r>
        <w:rPr>
          <w:rFonts w:cs="Times New Roman" w:ascii="Times New Roman" w:hAnsi="Times New Roman"/>
          <w:sz w:val="22"/>
          <w:szCs w:val="22"/>
          <w:lang w:val="en-US"/>
        </w:rPr>
        <w:t>state</w:t>
      </w:r>
      <w:r>
        <w:rPr>
          <w:rFonts w:cs="Times New Roman" w:ascii="Times New Roman" w:hAnsi="Times New Roman"/>
          <w:sz w:val="22"/>
          <w:szCs w:val="22"/>
        </w:rPr>
        <w:t xml:space="preserve"> - психофизиолог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pPr>
      <w:r>
        <w:rPr>
          <w:rFonts w:cs="Times New Roman" w:ascii="Times New Roman" w:hAnsi="Times New Roman"/>
          <w:sz w:val="22"/>
          <w:szCs w:val="22"/>
          <w:lang w:val="en-US"/>
        </w:rPr>
        <w:t>psychosomatic</w:t>
      </w:r>
      <w:r>
        <w:rPr>
          <w:rFonts w:cs="Times New Roman" w:ascii="Times New Roman" w:hAnsi="Times New Roman"/>
          <w:sz w:val="22"/>
          <w:szCs w:val="22"/>
        </w:rPr>
        <w:t xml:space="preserve"> </w:t>
      </w:r>
      <w:r>
        <w:rPr>
          <w:rFonts w:cs="Times New Roman" w:ascii="Times New Roman" w:hAnsi="Times New Roman"/>
          <w:sz w:val="22"/>
          <w:szCs w:val="22"/>
          <w:lang w:val="en-US"/>
        </w:rPr>
        <w:t>complaints</w:t>
      </w:r>
      <w:r>
        <w:rPr>
          <w:rFonts w:cs="Times New Roman" w:ascii="Times New Roman" w:hAnsi="Times New Roman"/>
          <w:sz w:val="22"/>
          <w:szCs w:val="22"/>
        </w:rPr>
        <w:t xml:space="preserve"> - психосоматические жалобы </w:t>
      </w:r>
      <w:r>
        <w:rPr>
          <w:rFonts w:cs="Times New Roman" w:ascii="Times New Roman" w:hAnsi="Times New Roman"/>
          <w:sz w:val="22"/>
          <w:szCs w:val="22"/>
          <w:lang w:val="en-US"/>
        </w:rPr>
        <w:t>psychosomatic</w:t>
      </w:r>
      <w:r>
        <w:rPr>
          <w:rFonts w:cs="Times New Roman" w:ascii="Times New Roman" w:hAnsi="Times New Roman"/>
          <w:sz w:val="22"/>
          <w:szCs w:val="22"/>
        </w:rPr>
        <w:t xml:space="preserve"> </w:t>
      </w:r>
      <w:r>
        <w:rPr>
          <w:rFonts w:cs="Times New Roman" w:ascii="Times New Roman" w:hAnsi="Times New Roman"/>
          <w:sz w:val="22"/>
          <w:szCs w:val="22"/>
          <w:lang w:val="en-US"/>
        </w:rPr>
        <w:t>symptoms</w:t>
      </w:r>
      <w:r>
        <w:rPr>
          <w:rFonts w:cs="Times New Roman" w:ascii="Times New Roman" w:hAnsi="Times New Roman"/>
          <w:sz w:val="22"/>
          <w:szCs w:val="22"/>
        </w:rPr>
        <w:t xml:space="preserve"> - психосоматические симптомы </w:t>
      </w:r>
      <w:r>
        <w:rPr>
          <w:rFonts w:cs="Times New Roman" w:ascii="Times New Roman" w:hAnsi="Times New Roman"/>
          <w:sz w:val="22"/>
          <w:szCs w:val="22"/>
          <w:lang w:val="en-US"/>
        </w:rPr>
        <w:t>psychotherapy</w:t>
      </w:r>
      <w:r>
        <w:rPr>
          <w:rFonts w:cs="Times New Roman" w:ascii="Times New Roman" w:hAnsi="Times New Roman"/>
          <w:sz w:val="22"/>
          <w:szCs w:val="22"/>
        </w:rPr>
        <w:t xml:space="preserve"> - психотерапия </w:t>
      </w:r>
      <w:r>
        <w:rPr>
          <w:rFonts w:cs="Times New Roman" w:ascii="Times New Roman" w:hAnsi="Times New Roman"/>
          <w:sz w:val="22"/>
          <w:szCs w:val="22"/>
          <w:lang w:val="en-US"/>
        </w:rPr>
        <w:t>pursuit</w:t>
      </w:r>
      <w:r>
        <w:rPr>
          <w:rFonts w:cs="Times New Roman" w:ascii="Times New Roman" w:hAnsi="Times New Roman"/>
          <w:sz w:val="22"/>
          <w:szCs w:val="22"/>
        </w:rPr>
        <w:t xml:space="preserve"> </w:t>
      </w:r>
      <w:r>
        <w:rPr>
          <w:rFonts w:cs="Times New Roman" w:ascii="Times New Roman" w:hAnsi="Times New Roman"/>
          <w:sz w:val="22"/>
          <w:szCs w:val="22"/>
          <w:lang w:val="en-US"/>
        </w:rPr>
        <w:t>tracking</w:t>
      </w:r>
      <w:r>
        <w:rPr>
          <w:rFonts w:cs="Times New Roman" w:ascii="Times New Roman" w:hAnsi="Times New Roman"/>
          <w:sz w:val="22"/>
          <w:szCs w:val="22"/>
        </w:rPr>
        <w:t xml:space="preserve"> - направленное слеж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Q</w:t>
      </w:r>
    </w:p>
    <w:p>
      <w:pPr>
        <w:pStyle w:val="Normal"/>
        <w:jc w:val="both"/>
        <w:rPr/>
      </w:pPr>
      <w:r>
        <w:rPr>
          <w:rFonts w:cs="Times New Roman" w:ascii="Times New Roman" w:hAnsi="Times New Roman"/>
          <w:sz w:val="22"/>
          <w:szCs w:val="22"/>
          <w:lang w:val="en-US"/>
        </w:rPr>
        <w:t>qualification</w:t>
      </w:r>
      <w:r>
        <w:rPr>
          <w:rFonts w:cs="Times New Roman" w:ascii="Times New Roman" w:hAnsi="Times New Roman"/>
          <w:sz w:val="22"/>
          <w:szCs w:val="22"/>
        </w:rPr>
        <w:t xml:space="preserve"> ~ квалификация</w:t>
      </w:r>
    </w:p>
    <w:p>
      <w:pPr>
        <w:pStyle w:val="Normal"/>
        <w:jc w:val="both"/>
        <w:rPr/>
      </w:pPr>
      <w:r>
        <w:rPr>
          <w:rFonts w:cs="Times New Roman" w:ascii="Times New Roman" w:hAnsi="Times New Roman"/>
          <w:sz w:val="22"/>
          <w:szCs w:val="22"/>
          <w:lang w:val="en-US"/>
        </w:rPr>
        <w:t>qualified</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квалифицированная рабо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quality of performance - </w:t>
      </w:r>
      <w:r>
        <w:rPr>
          <w:rFonts w:cs="Times New Roman" w:ascii="Times New Roman" w:hAnsi="Times New Roman"/>
          <w:sz w:val="22"/>
          <w:szCs w:val="22"/>
        </w:rPr>
        <w:t>качество</w:t>
      </w:r>
      <w:r>
        <w:rPr>
          <w:rFonts w:cs="Times New Roman" w:ascii="Times New Roman" w:hAnsi="Times New Roman"/>
          <w:sz w:val="22"/>
          <w:szCs w:val="22"/>
          <w:lang w:val="en-US"/>
        </w:rPr>
        <w:t xml:space="preserve"> </w:t>
      </w:r>
      <w:r>
        <w:rPr>
          <w:rFonts w:cs="Times New Roman" w:ascii="Times New Roman" w:hAnsi="Times New Roman"/>
          <w:sz w:val="22"/>
          <w:szCs w:val="22"/>
        </w:rPr>
        <w:t>исполн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quality of work - </w:t>
      </w:r>
      <w:r>
        <w:rPr>
          <w:rFonts w:cs="Times New Roman" w:ascii="Times New Roman" w:hAnsi="Times New Roman"/>
          <w:sz w:val="22"/>
          <w:szCs w:val="22"/>
        </w:rPr>
        <w:t>качество</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quality of working life - </w:t>
      </w:r>
      <w:r>
        <w:rPr>
          <w:rFonts w:cs="Times New Roman" w:ascii="Times New Roman" w:hAnsi="Times New Roman"/>
          <w:sz w:val="22"/>
          <w:szCs w:val="22"/>
        </w:rPr>
        <w:t>качество</w:t>
      </w:r>
      <w:r>
        <w:rPr>
          <w:rFonts w:cs="Times New Roman" w:ascii="Times New Roman" w:hAnsi="Times New Roman"/>
          <w:sz w:val="22"/>
          <w:szCs w:val="22"/>
          <w:lang w:val="en-US"/>
        </w:rPr>
        <w:t xml:space="preserve"> </w:t>
      </w:r>
      <w:r>
        <w:rPr>
          <w:rFonts w:cs="Times New Roman" w:ascii="Times New Roman" w:hAnsi="Times New Roman"/>
          <w:sz w:val="22"/>
          <w:szCs w:val="22"/>
        </w:rPr>
        <w:t>трудовой</w:t>
      </w:r>
      <w:r>
        <w:rPr>
          <w:rFonts w:cs="Times New Roman" w:ascii="Times New Roman" w:hAnsi="Times New Roman"/>
          <w:sz w:val="22"/>
          <w:szCs w:val="22"/>
          <w:lang w:val="en-US"/>
        </w:rPr>
        <w:t xml:space="preserve"> </w:t>
      </w:r>
      <w:r>
        <w:rPr>
          <w:rFonts w:cs="Times New Roman" w:ascii="Times New Roman" w:hAnsi="Times New Roman"/>
          <w:sz w:val="22"/>
          <w:szCs w:val="22"/>
        </w:rPr>
        <w:t>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questionnaire - </w:t>
      </w:r>
      <w:r>
        <w:rPr>
          <w:rFonts w:cs="Times New Roman" w:ascii="Times New Roman" w:hAnsi="Times New Roman"/>
          <w:sz w:val="22"/>
          <w:szCs w:val="22"/>
        </w:rPr>
        <w:t>опросни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te - </w:t>
      </w:r>
      <w:r>
        <w:rPr>
          <w:rFonts w:cs="Times New Roman" w:ascii="Times New Roman" w:hAnsi="Times New Roman"/>
          <w:sz w:val="22"/>
          <w:szCs w:val="22"/>
        </w:rPr>
        <w:t>темп</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ting - </w:t>
      </w:r>
      <w:r>
        <w:rPr>
          <w:rFonts w:cs="Times New Roman" w:ascii="Times New Roman" w:hAnsi="Times New Roman"/>
          <w:sz w:val="22"/>
          <w:szCs w:val="22"/>
        </w:rPr>
        <w:t>оцени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action - </w:t>
      </w:r>
      <w:r>
        <w:rPr>
          <w:rFonts w:cs="Times New Roman" w:ascii="Times New Roman" w:hAnsi="Times New Roman"/>
          <w:sz w:val="22"/>
          <w:szCs w:val="22"/>
        </w:rPr>
        <w:t>реа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activity - </w:t>
      </w:r>
      <w:r>
        <w:rPr>
          <w:rFonts w:cs="Times New Roman" w:ascii="Times New Roman" w:hAnsi="Times New Roman"/>
          <w:sz w:val="22"/>
          <w:szCs w:val="22"/>
        </w:rPr>
        <w:t>реактив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ality - </w:t>
      </w:r>
      <w:r>
        <w:rPr>
          <w:rFonts w:cs="Times New Roman" w:ascii="Times New Roman" w:hAnsi="Times New Roman"/>
          <w:sz w:val="22"/>
          <w:szCs w:val="22"/>
        </w:rPr>
        <w:t>реа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cognition - </w:t>
      </w:r>
      <w:r>
        <w:rPr>
          <w:rFonts w:cs="Times New Roman" w:ascii="Times New Roman" w:hAnsi="Times New Roman"/>
          <w:sz w:val="22"/>
          <w:szCs w:val="22"/>
        </w:rPr>
        <w:t>опознание</w:t>
      </w:r>
    </w:p>
    <w:p>
      <w:pPr>
        <w:pStyle w:val="Normal"/>
        <w:jc w:val="both"/>
        <w:rPr/>
      </w:pPr>
      <w:r>
        <w:rPr>
          <w:rFonts w:cs="Times New Roman" w:ascii="Times New Roman" w:hAnsi="Times New Roman"/>
          <w:sz w:val="22"/>
          <w:szCs w:val="22"/>
          <w:lang w:val="en-US"/>
        </w:rPr>
        <w:t>recovery</w:t>
      </w:r>
      <w:r>
        <w:rPr>
          <w:rFonts w:cs="Times New Roman" w:ascii="Times New Roman" w:hAnsi="Times New Roman"/>
          <w:sz w:val="22"/>
          <w:szCs w:val="22"/>
        </w:rPr>
        <w:t xml:space="preserve"> - восстановление</w:t>
      </w:r>
    </w:p>
    <w:p>
      <w:pPr>
        <w:pStyle w:val="Normal"/>
        <w:jc w:val="both"/>
        <w:rPr/>
      </w:pPr>
      <w:r>
        <w:rPr>
          <w:rFonts w:cs="Times New Roman" w:ascii="Times New Roman" w:hAnsi="Times New Roman"/>
          <w:sz w:val="22"/>
          <w:szCs w:val="22"/>
          <w:lang w:val="en-US"/>
        </w:rPr>
        <w:t>recovery</w:t>
      </w:r>
      <w:r>
        <w:rPr>
          <w:rFonts w:cs="Times New Roman" w:ascii="Times New Roman" w:hAnsi="Times New Roman"/>
          <w:sz w:val="22"/>
          <w:szCs w:val="22"/>
        </w:rPr>
        <w:t xml:space="preserve"> </w:t>
      </w:r>
      <w:r>
        <w:rPr>
          <w:rFonts w:cs="Times New Roman" w:ascii="Times New Roman" w:hAnsi="Times New Roman"/>
          <w:sz w:val="22"/>
          <w:szCs w:val="22"/>
          <w:lang w:val="en-US"/>
        </w:rPr>
        <w:t>period</w:t>
      </w:r>
      <w:r>
        <w:rPr>
          <w:rFonts w:cs="Times New Roman" w:ascii="Times New Roman" w:hAnsi="Times New Roman"/>
          <w:sz w:val="22"/>
          <w:szCs w:val="22"/>
        </w:rPr>
        <w:t xml:space="preserve"> - восстановитель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щ</w:t>
      </w:r>
    </w:p>
    <w:p>
      <w:pPr>
        <w:pStyle w:val="Normal"/>
        <w:jc w:val="both"/>
        <w:rPr/>
      </w:pPr>
      <w:r>
        <w:rPr>
          <w:rFonts w:cs="Times New Roman" w:ascii="Times New Roman" w:hAnsi="Times New Roman"/>
          <w:sz w:val="22"/>
          <w:szCs w:val="22"/>
          <w:lang w:val="en-US"/>
        </w:rPr>
        <w:t>recovery</w:t>
      </w:r>
      <w:r>
        <w:rPr>
          <w:rFonts w:cs="Times New Roman" w:ascii="Times New Roman" w:hAnsi="Times New Roman"/>
          <w:sz w:val="22"/>
          <w:szCs w:val="22"/>
        </w:rPr>
        <w:t xml:space="preserve"> </w:t>
      </w:r>
      <w:r>
        <w:rPr>
          <w:rFonts w:cs="Times New Roman" w:ascii="Times New Roman" w:hAnsi="Times New Roman"/>
          <w:sz w:val="22"/>
          <w:szCs w:val="22"/>
          <w:lang w:val="en-US"/>
        </w:rPr>
        <w:t>time</w:t>
      </w:r>
      <w:r>
        <w:rPr>
          <w:rFonts w:cs="Times New Roman" w:ascii="Times New Roman" w:hAnsi="Times New Roman"/>
          <w:sz w:val="22"/>
          <w:szCs w:val="22"/>
        </w:rPr>
        <w:t xml:space="preserve"> - время восстановления </w:t>
      </w:r>
      <w:r>
        <w:rPr>
          <w:rFonts w:cs="Times New Roman" w:ascii="Times New Roman" w:hAnsi="Times New Roman"/>
          <w:sz w:val="22"/>
          <w:szCs w:val="22"/>
          <w:lang w:val="en-US"/>
        </w:rPr>
        <w:t>reflection</w:t>
      </w:r>
      <w:r>
        <w:rPr>
          <w:rFonts w:cs="Times New Roman" w:ascii="Times New Roman" w:hAnsi="Times New Roman"/>
          <w:sz w:val="22"/>
          <w:szCs w:val="22"/>
        </w:rPr>
        <w:t xml:space="preserve"> - отражение </w:t>
      </w:r>
      <w:r>
        <w:rPr>
          <w:rFonts w:cs="Times New Roman" w:ascii="Times New Roman" w:hAnsi="Times New Roman"/>
          <w:sz w:val="22"/>
          <w:szCs w:val="22"/>
          <w:lang w:val="en-US"/>
        </w:rPr>
        <w:t>reflexive</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xml:space="preserve"> - рефлексивный процесс </w:t>
      </w:r>
      <w:r>
        <w:rPr>
          <w:rFonts w:cs="Times New Roman" w:ascii="Times New Roman" w:hAnsi="Times New Roman"/>
          <w:sz w:val="22"/>
          <w:szCs w:val="22"/>
          <w:lang w:val="en-US"/>
        </w:rPr>
        <w:t>regulation</w:t>
      </w:r>
      <w:r>
        <w:rPr>
          <w:rFonts w:cs="Times New Roman" w:ascii="Times New Roman" w:hAnsi="Times New Roman"/>
          <w:sz w:val="22"/>
          <w:szCs w:val="22"/>
        </w:rPr>
        <w:t xml:space="preserve"> - рег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pPr>
      <w:r>
        <w:rPr>
          <w:rFonts w:cs="Times New Roman" w:ascii="Times New Roman" w:hAnsi="Times New Roman"/>
          <w:sz w:val="22"/>
          <w:szCs w:val="22"/>
          <w:lang w:val="en-US"/>
        </w:rPr>
        <w:t>reinforcement</w:t>
      </w:r>
      <w:r>
        <w:rPr>
          <w:rFonts w:cs="Times New Roman" w:ascii="Times New Roman" w:hAnsi="Times New Roman"/>
          <w:sz w:val="22"/>
          <w:szCs w:val="22"/>
        </w:rPr>
        <w:t xml:space="preserve"> - подкрепление</w:t>
      </w:r>
    </w:p>
    <w:p>
      <w:pPr>
        <w:pStyle w:val="Normal"/>
        <w:jc w:val="both"/>
        <w:rPr/>
      </w:pPr>
      <w:r>
        <w:rPr>
          <w:rFonts w:cs="Times New Roman" w:ascii="Times New Roman" w:hAnsi="Times New Roman"/>
          <w:sz w:val="22"/>
          <w:szCs w:val="22"/>
          <w:lang w:val="en-US"/>
        </w:rPr>
        <w:t>relationship</w:t>
      </w:r>
      <w:r>
        <w:rPr>
          <w:rFonts w:cs="Times New Roman" w:ascii="Times New Roman" w:hAnsi="Times New Roman"/>
          <w:sz w:val="22"/>
          <w:szCs w:val="22"/>
        </w:rPr>
        <w:t xml:space="preserve"> - взаимосвязь, взаимоотношения</w:t>
      </w:r>
    </w:p>
    <w:p>
      <w:pPr>
        <w:pStyle w:val="Normal"/>
        <w:jc w:val="both"/>
        <w:rPr/>
      </w:pPr>
      <w:r>
        <w:rPr>
          <w:rFonts w:cs="Times New Roman" w:ascii="Times New Roman" w:hAnsi="Times New Roman"/>
          <w:sz w:val="22"/>
          <w:szCs w:val="22"/>
          <w:lang w:val="en-US"/>
        </w:rPr>
        <w:t>relationships</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взаимосвязи в рабо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lationships with colleagues - </w:t>
      </w:r>
      <w:r>
        <w:rPr>
          <w:rFonts w:cs="Times New Roman" w:ascii="Times New Roman" w:hAnsi="Times New Roman"/>
          <w:sz w:val="22"/>
          <w:szCs w:val="22"/>
        </w:rPr>
        <w:t>взаимоотношения</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оллег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lationships with subordinates - </w:t>
      </w:r>
      <w:r>
        <w:rPr>
          <w:rFonts w:cs="Times New Roman" w:ascii="Times New Roman" w:hAnsi="Times New Roman"/>
          <w:sz w:val="22"/>
          <w:szCs w:val="22"/>
        </w:rPr>
        <w:t>взаимоотношения</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оллег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lationships with superior - </w:t>
      </w:r>
      <w:r>
        <w:rPr>
          <w:rFonts w:cs="Times New Roman" w:ascii="Times New Roman" w:hAnsi="Times New Roman"/>
          <w:sz w:val="22"/>
          <w:szCs w:val="22"/>
        </w:rPr>
        <w:t>взаимоотношения</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ачальст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laxation - </w:t>
      </w:r>
      <w:r>
        <w:rPr>
          <w:rFonts w:cs="Times New Roman" w:ascii="Times New Roman" w:hAnsi="Times New Roman"/>
          <w:sz w:val="22"/>
          <w:szCs w:val="22"/>
        </w:rPr>
        <w:t>релакс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laxation techniques-</w:t>
      </w:r>
      <w:r>
        <w:rPr>
          <w:rFonts w:cs="Times New Roman" w:ascii="Times New Roman" w:hAnsi="Times New Roman"/>
          <w:sz w:val="22"/>
          <w:szCs w:val="22"/>
        </w:rPr>
        <w:t>релаксащюнные</w:t>
      </w:r>
      <w:r>
        <w:rPr>
          <w:rFonts w:cs="Times New Roman" w:ascii="Times New Roman" w:hAnsi="Times New Roman"/>
          <w:sz w:val="22"/>
          <w:szCs w:val="22"/>
          <w:lang w:val="en-US"/>
        </w:rPr>
        <w:t xml:space="preserve"> </w:t>
      </w:r>
      <w:r>
        <w:rPr>
          <w:rFonts w:cs="Times New Roman" w:ascii="Times New Roman" w:hAnsi="Times New Roman"/>
          <w:sz w:val="22"/>
          <w:szCs w:val="22"/>
        </w:rPr>
        <w:t>техни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liability - </w:t>
      </w:r>
      <w:r>
        <w:rPr>
          <w:rFonts w:cs="Times New Roman" w:ascii="Times New Roman" w:hAnsi="Times New Roman"/>
          <w:sz w:val="22"/>
          <w:szCs w:val="22"/>
        </w:rPr>
        <w:t>надежность</w:t>
      </w:r>
    </w:p>
    <w:p>
      <w:pPr>
        <w:pStyle w:val="Normal"/>
        <w:jc w:val="both"/>
        <w:rPr/>
      </w:pPr>
      <w:r>
        <w:rPr>
          <w:rFonts w:cs="Times New Roman" w:ascii="Times New Roman" w:hAnsi="Times New Roman"/>
          <w:sz w:val="22"/>
          <w:szCs w:val="22"/>
          <w:lang w:val="en-US"/>
        </w:rPr>
        <w:t>remuneration</w:t>
      </w:r>
      <w:r>
        <w:rPr>
          <w:rFonts w:cs="Times New Roman" w:ascii="Times New Roman" w:hAnsi="Times New Roman"/>
          <w:sz w:val="22"/>
          <w:szCs w:val="22"/>
        </w:rPr>
        <w:t xml:space="preserve"> - вознаграждение, оплата труда</w:t>
      </w:r>
    </w:p>
    <w:p>
      <w:pPr>
        <w:pStyle w:val="Normal"/>
        <w:jc w:val="both"/>
        <w:rPr/>
      </w:pPr>
      <w:r>
        <w:rPr>
          <w:rFonts w:cs="Times New Roman" w:ascii="Times New Roman" w:hAnsi="Times New Roman"/>
          <w:sz w:val="22"/>
          <w:szCs w:val="22"/>
          <w:lang w:val="en-US"/>
        </w:rPr>
        <w:t>remuneration</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 система оплаты труда</w:t>
      </w:r>
    </w:p>
    <w:p>
      <w:pPr>
        <w:pStyle w:val="Normal"/>
        <w:jc w:val="both"/>
        <w:rPr/>
      </w:pPr>
      <w:r>
        <w:rPr>
          <w:rFonts w:cs="Times New Roman" w:ascii="Times New Roman" w:hAnsi="Times New Roman"/>
          <w:sz w:val="22"/>
          <w:szCs w:val="22"/>
          <w:lang w:val="en-US"/>
        </w:rPr>
        <w:t>research</w:t>
      </w:r>
      <w:r>
        <w:rPr>
          <w:rFonts w:cs="Times New Roman" w:ascii="Times New Roman" w:hAnsi="Times New Roman"/>
          <w:sz w:val="22"/>
          <w:szCs w:val="22"/>
        </w:rPr>
        <w:t xml:space="preserve"> - исследование</w:t>
      </w:r>
    </w:p>
    <w:p>
      <w:pPr>
        <w:pStyle w:val="Normal"/>
        <w:jc w:val="both"/>
        <w:rPr/>
      </w:pPr>
      <w:r>
        <w:rPr>
          <w:rFonts w:cs="Times New Roman" w:ascii="Times New Roman" w:hAnsi="Times New Roman"/>
          <w:sz w:val="22"/>
          <w:szCs w:val="22"/>
          <w:lang w:val="en-US"/>
        </w:rPr>
        <w:t>researcher</w:t>
      </w:r>
      <w:r>
        <w:rPr>
          <w:rFonts w:cs="Times New Roman" w:ascii="Times New Roman" w:hAnsi="Times New Roman"/>
          <w:sz w:val="22"/>
          <w:szCs w:val="22"/>
        </w:rPr>
        <w:t xml:space="preserve"> - исследователь</w:t>
      </w:r>
    </w:p>
    <w:p>
      <w:pPr>
        <w:pStyle w:val="Normal"/>
        <w:jc w:val="both"/>
        <w:rPr/>
      </w:pPr>
      <w:r>
        <w:rPr>
          <w:rFonts w:cs="Times New Roman" w:ascii="Times New Roman" w:hAnsi="Times New Roman"/>
          <w:sz w:val="22"/>
          <w:szCs w:val="22"/>
          <w:lang w:val="en-US"/>
        </w:rPr>
        <w:t>respond</w:t>
      </w:r>
      <w:r>
        <w:rPr>
          <w:rFonts w:cs="Times New Roman" w:ascii="Times New Roman" w:hAnsi="Times New Roman"/>
          <w:sz w:val="22"/>
          <w:szCs w:val="22"/>
        </w:rPr>
        <w:t xml:space="preserve"> -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respondent</w:t>
      </w:r>
      <w:r>
        <w:rPr>
          <w:rFonts w:cs="Times New Roman" w:ascii="Times New Roman" w:hAnsi="Times New Roman"/>
          <w:sz w:val="22"/>
          <w:szCs w:val="22"/>
        </w:rPr>
        <w:t xml:space="preserve"> - опрашиваемый, респондент</w:t>
      </w:r>
    </w:p>
    <w:p>
      <w:pPr>
        <w:pStyle w:val="Normal"/>
        <w:jc w:val="both"/>
        <w:rPr/>
      </w:pPr>
      <w:r>
        <w:rPr>
          <w:rFonts w:cs="Times New Roman" w:ascii="Times New Roman" w:hAnsi="Times New Roman"/>
          <w:sz w:val="22"/>
          <w:szCs w:val="22"/>
          <w:lang w:val="en-US"/>
        </w:rPr>
        <w:t>responsibility</w:t>
      </w:r>
      <w:r>
        <w:rPr>
          <w:rFonts w:cs="Times New Roman" w:ascii="Times New Roman" w:hAnsi="Times New Roman"/>
          <w:sz w:val="22"/>
          <w:szCs w:val="22"/>
        </w:rPr>
        <w:t xml:space="preserve"> - ответственность</w:t>
      </w:r>
    </w:p>
    <w:p>
      <w:pPr>
        <w:pStyle w:val="Normal"/>
        <w:jc w:val="both"/>
        <w:rPr/>
      </w:pPr>
      <w:r>
        <w:rPr>
          <w:rFonts w:cs="Times New Roman" w:ascii="Times New Roman" w:hAnsi="Times New Roman"/>
          <w:sz w:val="22"/>
          <w:szCs w:val="22"/>
          <w:lang w:val="en-US"/>
        </w:rPr>
        <w:t>rest</w:t>
      </w:r>
      <w:r>
        <w:rPr>
          <w:rFonts w:cs="Times New Roman" w:ascii="Times New Roman" w:hAnsi="Times New Roman"/>
          <w:sz w:val="22"/>
          <w:szCs w:val="22"/>
        </w:rPr>
        <w:t xml:space="preserve"> - отдых</w:t>
      </w:r>
    </w:p>
    <w:p>
      <w:pPr>
        <w:pStyle w:val="Normal"/>
        <w:jc w:val="both"/>
        <w:rPr/>
      </w:pPr>
      <w:r>
        <w:rPr>
          <w:rFonts w:cs="Times New Roman" w:ascii="Times New Roman" w:hAnsi="Times New Roman"/>
          <w:sz w:val="22"/>
          <w:szCs w:val="22"/>
          <w:lang w:val="en-US"/>
        </w:rPr>
        <w:t>retirement</w:t>
      </w:r>
      <w:r>
        <w:rPr>
          <w:rFonts w:cs="Times New Roman" w:ascii="Times New Roman" w:hAnsi="Times New Roman"/>
          <w:sz w:val="22"/>
          <w:szCs w:val="22"/>
        </w:rPr>
        <w:t xml:space="preserve"> - уход на пенсию</w:t>
      </w:r>
    </w:p>
    <w:p>
      <w:pPr>
        <w:pStyle w:val="Normal"/>
        <w:jc w:val="both"/>
        <w:rPr/>
      </w:pPr>
      <w:r>
        <w:rPr>
          <w:rFonts w:cs="Times New Roman" w:ascii="Times New Roman" w:hAnsi="Times New Roman"/>
          <w:sz w:val="22"/>
          <w:szCs w:val="22"/>
          <w:lang w:val="en-US"/>
        </w:rPr>
        <w:t>retirement</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 пенсионный возраст</w:t>
      </w:r>
    </w:p>
    <w:p>
      <w:pPr>
        <w:pStyle w:val="Normal"/>
        <w:jc w:val="both"/>
        <w:rPr/>
      </w:pPr>
      <w:r>
        <w:rPr>
          <w:rFonts w:cs="Times New Roman" w:ascii="Times New Roman" w:hAnsi="Times New Roman"/>
          <w:sz w:val="22"/>
          <w:szCs w:val="22"/>
          <w:lang w:val="en-US"/>
        </w:rPr>
        <w:t>review</w:t>
      </w:r>
      <w:r>
        <w:rPr>
          <w:rFonts w:cs="Times New Roman" w:ascii="Times New Roman" w:hAnsi="Times New Roman"/>
          <w:sz w:val="22"/>
          <w:szCs w:val="22"/>
        </w:rPr>
        <w:t xml:space="preserve"> - обзор</w:t>
      </w:r>
    </w:p>
    <w:p>
      <w:pPr>
        <w:pStyle w:val="Normal"/>
        <w:jc w:val="both"/>
        <w:rPr/>
      </w:pPr>
      <w:r>
        <w:rPr>
          <w:rFonts w:cs="Times New Roman" w:ascii="Times New Roman" w:hAnsi="Times New Roman"/>
          <w:sz w:val="22"/>
          <w:szCs w:val="22"/>
          <w:lang w:val="en-US"/>
        </w:rPr>
        <w:t>reward</w:t>
      </w:r>
      <w:r>
        <w:rPr>
          <w:rFonts w:cs="Times New Roman" w:ascii="Times New Roman" w:hAnsi="Times New Roman"/>
          <w:sz w:val="22"/>
          <w:szCs w:val="22"/>
        </w:rPr>
        <w:t xml:space="preserve"> - награда, вознаграждение</w:t>
      </w:r>
    </w:p>
    <w:p>
      <w:pPr>
        <w:pStyle w:val="Normal"/>
        <w:jc w:val="both"/>
        <w:rPr/>
      </w:pPr>
      <w:r>
        <w:rPr>
          <w:rFonts w:cs="Times New Roman" w:ascii="Times New Roman" w:hAnsi="Times New Roman"/>
          <w:sz w:val="22"/>
          <w:szCs w:val="22"/>
          <w:lang w:val="en-US"/>
        </w:rPr>
        <w:t>raft</w:t>
      </w:r>
      <w:r>
        <w:rPr>
          <w:rFonts w:cs="Times New Roman" w:ascii="Times New Roman" w:hAnsi="Times New Roman"/>
          <w:sz w:val="22"/>
          <w:szCs w:val="22"/>
        </w:rPr>
        <w:t xml:space="preserve"> - риск</w:t>
      </w:r>
    </w:p>
    <w:p>
      <w:pPr>
        <w:pStyle w:val="Normal"/>
        <w:jc w:val="both"/>
        <w:rPr/>
      </w:pPr>
      <w:r>
        <w:rPr>
          <w:rFonts w:cs="Times New Roman" w:ascii="Times New Roman" w:hAnsi="Times New Roman"/>
          <w:sz w:val="22"/>
          <w:szCs w:val="22"/>
          <w:lang w:val="en-US"/>
        </w:rPr>
        <w:t>robotization</w:t>
      </w:r>
      <w:r>
        <w:rPr>
          <w:rFonts w:cs="Times New Roman" w:ascii="Times New Roman" w:hAnsi="Times New Roman"/>
          <w:sz w:val="22"/>
          <w:szCs w:val="22"/>
        </w:rPr>
        <w:t xml:space="preserve"> -роботизация</w:t>
      </w:r>
    </w:p>
    <w:p>
      <w:pPr>
        <w:pStyle w:val="Normal"/>
        <w:jc w:val="both"/>
        <w:rPr/>
      </w:pPr>
      <w:r>
        <w:rPr>
          <w:rFonts w:cs="Times New Roman" w:ascii="Times New Roman" w:hAnsi="Times New Roman"/>
          <w:sz w:val="22"/>
          <w:szCs w:val="22"/>
          <w:lang w:val="en-US"/>
        </w:rPr>
        <w:t>role</w:t>
      </w:r>
      <w:r>
        <w:rPr>
          <w:rFonts w:cs="Times New Roman" w:ascii="Times New Roman" w:hAnsi="Times New Roman"/>
          <w:sz w:val="22"/>
          <w:szCs w:val="22"/>
        </w:rPr>
        <w:t xml:space="preserve"> - роль</w:t>
      </w:r>
    </w:p>
    <w:p>
      <w:pPr>
        <w:pStyle w:val="Normal"/>
        <w:jc w:val="both"/>
        <w:rPr/>
      </w:pP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ambiguity</w:t>
      </w:r>
      <w:r>
        <w:rPr>
          <w:rFonts w:cs="Times New Roman" w:ascii="Times New Roman" w:hAnsi="Times New Roman"/>
          <w:sz w:val="22"/>
          <w:szCs w:val="22"/>
        </w:rPr>
        <w:t xml:space="preserve"> - ролевая неопределенность</w:t>
      </w:r>
    </w:p>
    <w:p>
      <w:pPr>
        <w:pStyle w:val="Normal"/>
        <w:jc w:val="both"/>
        <w:rPr/>
      </w:pP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conflict</w:t>
      </w:r>
      <w:r>
        <w:rPr>
          <w:rFonts w:cs="Times New Roman" w:ascii="Times New Roman" w:hAnsi="Times New Roman"/>
          <w:sz w:val="22"/>
          <w:szCs w:val="22"/>
        </w:rPr>
        <w:t xml:space="preserve"> - ролевой хонфликт</w:t>
      </w:r>
    </w:p>
    <w:p>
      <w:pPr>
        <w:pStyle w:val="Normal"/>
        <w:jc w:val="both"/>
        <w:rPr/>
      </w:pP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overload</w:t>
      </w:r>
      <w:r>
        <w:rPr>
          <w:rFonts w:cs="Times New Roman" w:ascii="Times New Roman" w:hAnsi="Times New Roman"/>
          <w:sz w:val="22"/>
          <w:szCs w:val="22"/>
        </w:rPr>
        <w:t xml:space="preserve"> - ролев ая перегрузка</w:t>
      </w:r>
    </w:p>
    <w:p>
      <w:pPr>
        <w:pStyle w:val="Normal"/>
        <w:jc w:val="both"/>
        <w:rPr/>
      </w:pPr>
      <w:r>
        <w:rPr>
          <w:rFonts w:cs="Times New Roman" w:ascii="Times New Roman" w:hAnsi="Times New Roman"/>
          <w:sz w:val="22"/>
          <w:szCs w:val="22"/>
          <w:lang w:val="en-US"/>
        </w:rPr>
        <w:t>role</w:t>
      </w:r>
      <w:r>
        <w:rPr>
          <w:rFonts w:cs="Times New Roman" w:ascii="Times New Roman" w:hAnsi="Times New Roman"/>
          <w:sz w:val="22"/>
          <w:szCs w:val="22"/>
        </w:rPr>
        <w:t xml:space="preserve"> </w:t>
      </w:r>
      <w:r>
        <w:rPr>
          <w:rFonts w:cs="Times New Roman" w:ascii="Times New Roman" w:hAnsi="Times New Roman"/>
          <w:sz w:val="22"/>
          <w:szCs w:val="22"/>
          <w:lang w:val="en-US"/>
        </w:rPr>
        <w:t>playing</w:t>
      </w:r>
      <w:r>
        <w:rPr>
          <w:rFonts w:cs="Times New Roman" w:ascii="Times New Roman" w:hAnsi="Times New Roman"/>
          <w:sz w:val="22"/>
          <w:szCs w:val="22"/>
        </w:rPr>
        <w:t xml:space="preserve"> - исполнение роли (ролевых обязанностей)</w:t>
      </w:r>
    </w:p>
    <w:p>
      <w:pPr>
        <w:pStyle w:val="Normal"/>
        <w:jc w:val="both"/>
        <w:rPr/>
      </w:pPr>
      <w:r>
        <w:rPr>
          <w:rFonts w:cs="Times New Roman" w:ascii="Times New Roman" w:hAnsi="Times New Roman"/>
          <w:sz w:val="22"/>
          <w:szCs w:val="22"/>
          <w:lang w:val="en-US"/>
        </w:rPr>
        <w:t>routine</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однообраз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safety</w:t>
      </w:r>
      <w:r>
        <w:rPr>
          <w:rFonts w:cs="Times New Roman" w:ascii="Times New Roman" w:hAnsi="Times New Roman"/>
          <w:sz w:val="22"/>
          <w:szCs w:val="22"/>
        </w:rPr>
        <w:t xml:space="preserve"> - безопасность, сохранность </w:t>
      </w:r>
      <w:r>
        <w:rPr>
          <w:rFonts w:cs="Times New Roman" w:ascii="Times New Roman" w:hAnsi="Times New Roman"/>
          <w:sz w:val="22"/>
          <w:szCs w:val="22"/>
          <w:lang w:val="en-US"/>
        </w:rPr>
        <w:t>salary</w:t>
      </w:r>
      <w:r>
        <w:rPr>
          <w:rFonts w:cs="Times New Roman" w:ascii="Times New Roman" w:hAnsi="Times New Roman"/>
          <w:sz w:val="22"/>
          <w:szCs w:val="22"/>
        </w:rPr>
        <w:t xml:space="preserve"> - жалование, заработная плата </w:t>
      </w:r>
      <w:r>
        <w:rPr>
          <w:rFonts w:cs="Times New Roman" w:ascii="Times New Roman" w:hAnsi="Times New Roman"/>
          <w:sz w:val="22"/>
          <w:szCs w:val="22"/>
          <w:lang w:val="en-US"/>
        </w:rPr>
        <w:t>satisfaction</w:t>
      </w:r>
      <w:r>
        <w:rPr>
          <w:rFonts w:cs="Times New Roman" w:ascii="Times New Roman" w:hAnsi="Times New Roman"/>
          <w:sz w:val="22"/>
          <w:szCs w:val="22"/>
        </w:rPr>
        <w:t xml:space="preserve"> - удовлетворение </w:t>
      </w:r>
      <w:r>
        <w:rPr>
          <w:rFonts w:cs="Times New Roman" w:ascii="Times New Roman" w:hAnsi="Times New Roman"/>
          <w:sz w:val="22"/>
          <w:szCs w:val="22"/>
          <w:lang w:val="en-US"/>
        </w:rPr>
        <w:t>scale</w:t>
      </w:r>
      <w:r>
        <w:rPr>
          <w:rFonts w:cs="Times New Roman" w:ascii="Times New Roman" w:hAnsi="Times New Roman"/>
          <w:sz w:val="22"/>
          <w:szCs w:val="22"/>
        </w:rPr>
        <w:t xml:space="preserve"> - шкала </w:t>
      </w:r>
      <w:r>
        <w:rPr>
          <w:rFonts w:cs="Times New Roman" w:ascii="Times New Roman" w:hAnsi="Times New Roman"/>
          <w:sz w:val="22"/>
          <w:szCs w:val="22"/>
          <w:lang w:val="en-US"/>
        </w:rPr>
        <w:t>scaling</w:t>
      </w:r>
      <w:r>
        <w:rPr>
          <w:rFonts w:cs="Times New Roman" w:ascii="Times New Roman" w:hAnsi="Times New Roman"/>
          <w:sz w:val="22"/>
          <w:szCs w:val="22"/>
        </w:rPr>
        <w:t xml:space="preserve"> - шкалирование </w:t>
      </w:r>
      <w:r>
        <w:rPr>
          <w:rFonts w:cs="Times New Roman" w:ascii="Times New Roman" w:hAnsi="Times New Roman"/>
          <w:sz w:val="22"/>
          <w:szCs w:val="22"/>
          <w:lang w:val="en-US"/>
        </w:rPr>
        <w:t>secondary</w:t>
      </w:r>
      <w:r>
        <w:rPr>
          <w:rFonts w:cs="Times New Roman" w:ascii="Times New Roman" w:hAnsi="Times New Roman"/>
          <w:sz w:val="22"/>
          <w:szCs w:val="22"/>
        </w:rPr>
        <w:t xml:space="preserve"> </w:t>
      </w:r>
      <w:r>
        <w:rPr>
          <w:rFonts w:cs="Times New Roman" w:ascii="Times New Roman" w:hAnsi="Times New Roman"/>
          <w:sz w:val="22"/>
          <w:szCs w:val="22"/>
          <w:lang w:val="en-US"/>
        </w:rPr>
        <w:t>task</w:t>
      </w:r>
      <w:r>
        <w:rPr>
          <w:rFonts w:cs="Times New Roman" w:ascii="Times New Roman" w:hAnsi="Times New Roman"/>
          <w:sz w:val="22"/>
          <w:szCs w:val="22"/>
        </w:rPr>
        <w:t xml:space="preserve"> - вторичная задача </w:t>
      </w:r>
      <w:r>
        <w:rPr>
          <w:rFonts w:cs="Times New Roman" w:ascii="Times New Roman" w:hAnsi="Times New Roman"/>
          <w:sz w:val="22"/>
          <w:szCs w:val="22"/>
          <w:lang w:val="en-US"/>
        </w:rPr>
        <w:t>security</w:t>
      </w:r>
      <w:r>
        <w:rPr>
          <w:rFonts w:cs="Times New Roman" w:ascii="Times New Roman" w:hAnsi="Times New Roman"/>
          <w:sz w:val="22"/>
          <w:szCs w:val="22"/>
        </w:rPr>
        <w:t xml:space="preserve"> - охрана безопасности </w:t>
      </w:r>
      <w:r>
        <w:rPr>
          <w:rFonts w:cs="Times New Roman" w:ascii="Times New Roman" w:hAnsi="Times New Roman"/>
          <w:sz w:val="22"/>
          <w:szCs w:val="22"/>
          <w:lang w:val="en-US"/>
        </w:rPr>
        <w:t>selection</w:t>
      </w:r>
      <w:r>
        <w:rPr>
          <w:rFonts w:cs="Times New Roman" w:ascii="Times New Roman" w:hAnsi="Times New Roman"/>
          <w:sz w:val="22"/>
          <w:szCs w:val="22"/>
        </w:rPr>
        <w:t xml:space="preserve"> - отб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selection</w:t>
      </w:r>
      <w:r>
        <w:rPr>
          <w:rFonts w:cs="Times New Roman" w:ascii="Times New Roman" w:hAnsi="Times New Roman"/>
          <w:sz w:val="22"/>
          <w:szCs w:val="22"/>
        </w:rPr>
        <w:t xml:space="preserve"> </w:t>
      </w:r>
      <w:r>
        <w:rPr>
          <w:rFonts w:cs="Times New Roman" w:ascii="Times New Roman" w:hAnsi="Times New Roman"/>
          <w:sz w:val="22"/>
          <w:szCs w:val="22"/>
          <w:lang w:val="en-US"/>
        </w:rPr>
        <w:t>procedures</w:t>
      </w:r>
      <w:r>
        <w:rPr>
          <w:rFonts w:cs="Times New Roman" w:ascii="Times New Roman" w:hAnsi="Times New Roman"/>
          <w:sz w:val="22"/>
          <w:szCs w:val="22"/>
        </w:rPr>
        <w:t xml:space="preserve"> - процедуры отбора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appraisal</w:t>
      </w:r>
      <w:r>
        <w:rPr>
          <w:rFonts w:cs="Times New Roman" w:ascii="Times New Roman" w:hAnsi="Times New Roman"/>
          <w:sz w:val="22"/>
          <w:szCs w:val="22"/>
        </w:rPr>
        <w:t xml:space="preserve"> - самооценка </w:t>
      </w:r>
      <w:r>
        <w:rPr>
          <w:rFonts w:cs="Times New Roman" w:ascii="Times New Roman" w:hAnsi="Times New Roman"/>
          <w:sz w:val="22"/>
          <w:szCs w:val="22"/>
          <w:lang w:val="en-US"/>
        </w:rPr>
        <w:t>self</w:t>
      </w:r>
      <w:r>
        <w:rPr>
          <w:rFonts w:cs="Times New Roman" w:ascii="Times New Roman" w:hAnsi="Times New Roman"/>
          <w:sz w:val="22"/>
          <w:szCs w:val="22"/>
        </w:rPr>
        <w:t xml:space="preserve"> </w:t>
      </w:r>
      <w:r>
        <w:rPr>
          <w:rFonts w:cs="Times New Roman" w:ascii="Times New Roman" w:hAnsi="Times New Roman"/>
          <w:sz w:val="22"/>
          <w:szCs w:val="22"/>
          <w:lang w:val="en-US"/>
        </w:rPr>
        <w:t>control</w:t>
      </w:r>
      <w:r>
        <w:rPr>
          <w:rFonts w:cs="Times New Roman" w:ascii="Times New Roman" w:hAnsi="Times New Roman"/>
          <w:sz w:val="22"/>
          <w:szCs w:val="22"/>
        </w:rPr>
        <w:t xml:space="preserve"> - самоконтр о ль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estimation</w:t>
      </w:r>
      <w:r>
        <w:rPr>
          <w:rFonts w:cs="Times New Roman" w:ascii="Times New Roman" w:hAnsi="Times New Roman"/>
          <w:sz w:val="22"/>
          <w:szCs w:val="22"/>
        </w:rPr>
        <w:t xml:space="preserve"> - само оценивание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realization</w:t>
      </w:r>
      <w:r>
        <w:rPr>
          <w:rFonts w:cs="Times New Roman" w:ascii="Times New Roman" w:hAnsi="Times New Roman"/>
          <w:sz w:val="22"/>
          <w:szCs w:val="22"/>
        </w:rPr>
        <w:t xml:space="preserve"> - самор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lf-regulation - </w:t>
      </w:r>
      <w:r>
        <w:rPr>
          <w:rFonts w:cs="Times New Roman" w:ascii="Times New Roman" w:hAnsi="Times New Roman"/>
          <w:sz w:val="22"/>
          <w:szCs w:val="22"/>
        </w:rPr>
        <w:t>саморегуля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lf-reinforcement - </w:t>
      </w:r>
      <w:r>
        <w:rPr>
          <w:rFonts w:cs="Times New Roman" w:ascii="Times New Roman" w:hAnsi="Times New Roman"/>
          <w:sz w:val="22"/>
          <w:szCs w:val="22"/>
        </w:rPr>
        <w:t>самоподкрепление</w:t>
      </w:r>
    </w:p>
    <w:p>
      <w:pPr>
        <w:pStyle w:val="Normal"/>
        <w:jc w:val="both"/>
        <w:rPr/>
      </w:pPr>
      <w:r>
        <w:rPr>
          <w:rFonts w:cs="Times New Roman" w:ascii="Times New Roman" w:hAnsi="Times New Roman"/>
          <w:sz w:val="22"/>
          <w:szCs w:val="22"/>
          <w:lang w:val="en-US"/>
        </w:rPr>
        <w:t>sensation</w:t>
      </w:r>
      <w:r>
        <w:rPr>
          <w:rFonts w:cs="Times New Roman" w:ascii="Times New Roman" w:hAnsi="Times New Roman"/>
          <w:sz w:val="22"/>
          <w:szCs w:val="22"/>
        </w:rPr>
        <w:t xml:space="preserve"> - ощущение, чувство</w:t>
      </w:r>
    </w:p>
    <w:p>
      <w:pPr>
        <w:pStyle w:val="Normal"/>
        <w:jc w:val="both"/>
        <w:rPr/>
      </w:pPr>
      <w:r>
        <w:rPr>
          <w:rFonts w:cs="Times New Roman" w:ascii="Times New Roman" w:hAnsi="Times New Roman"/>
          <w:sz w:val="22"/>
          <w:szCs w:val="22"/>
          <w:lang w:val="en-US"/>
        </w:rPr>
        <w:t>sense</w:t>
      </w:r>
      <w:r>
        <w:rPr>
          <w:rFonts w:cs="Times New Roman" w:ascii="Times New Roman" w:hAnsi="Times New Roman"/>
          <w:sz w:val="22"/>
          <w:szCs w:val="22"/>
        </w:rPr>
        <w:t xml:space="preserve"> - ощущение, чувство; смысл</w:t>
      </w:r>
    </w:p>
    <w:p>
      <w:pPr>
        <w:pStyle w:val="Normal"/>
        <w:jc w:val="both"/>
        <w:rPr/>
      </w:pPr>
      <w:r>
        <w:rPr>
          <w:rFonts w:cs="Times New Roman" w:ascii="Times New Roman" w:hAnsi="Times New Roman"/>
          <w:sz w:val="22"/>
          <w:szCs w:val="22"/>
          <w:lang w:val="en-US"/>
        </w:rPr>
        <w:t>sensibility</w:t>
      </w:r>
      <w:r>
        <w:rPr>
          <w:rFonts w:cs="Times New Roman" w:ascii="Times New Roman" w:hAnsi="Times New Roman"/>
          <w:sz w:val="22"/>
          <w:szCs w:val="22"/>
        </w:rPr>
        <w:t xml:space="preserve"> - чувствительность</w:t>
      </w:r>
    </w:p>
    <w:p>
      <w:pPr>
        <w:pStyle w:val="Normal"/>
        <w:jc w:val="both"/>
        <w:rPr/>
      </w:pPr>
      <w:r>
        <w:rPr>
          <w:rFonts w:cs="Times New Roman" w:ascii="Times New Roman" w:hAnsi="Times New Roman"/>
          <w:sz w:val="22"/>
          <w:szCs w:val="22"/>
          <w:lang w:val="en-US"/>
        </w:rPr>
        <w:t>sensory</w:t>
      </w:r>
      <w:r>
        <w:rPr>
          <w:rFonts w:cs="Times New Roman" w:ascii="Times New Roman" w:hAnsi="Times New Roman"/>
          <w:sz w:val="22"/>
          <w:szCs w:val="22"/>
        </w:rPr>
        <w:t xml:space="preserve"> </w:t>
      </w:r>
      <w:r>
        <w:rPr>
          <w:rFonts w:cs="Times New Roman" w:ascii="Times New Roman" w:hAnsi="Times New Roman"/>
          <w:sz w:val="22"/>
          <w:szCs w:val="22"/>
          <w:lang w:val="en-US"/>
        </w:rPr>
        <w:t>abilities</w:t>
      </w:r>
      <w:r>
        <w:rPr>
          <w:rFonts w:cs="Times New Roman" w:ascii="Times New Roman" w:hAnsi="Times New Roman"/>
          <w:sz w:val="22"/>
          <w:szCs w:val="22"/>
        </w:rPr>
        <w:t xml:space="preserve"> - сенсорные способности</w:t>
      </w:r>
    </w:p>
    <w:p>
      <w:pPr>
        <w:pStyle w:val="Normal"/>
        <w:jc w:val="both"/>
        <w:rPr/>
      </w:pPr>
      <w:r>
        <w:rPr>
          <w:rFonts w:cs="Times New Roman" w:ascii="Times New Roman" w:hAnsi="Times New Roman"/>
          <w:sz w:val="22"/>
          <w:szCs w:val="22"/>
          <w:lang w:val="en-US"/>
        </w:rPr>
        <w:t>sex</w:t>
      </w:r>
      <w:r>
        <w:rPr>
          <w:rFonts w:cs="Times New Roman" w:ascii="Times New Roman" w:hAnsi="Times New Roman"/>
          <w:sz w:val="22"/>
          <w:szCs w:val="22"/>
        </w:rPr>
        <w:t xml:space="preserve"> - пол</w:t>
      </w:r>
    </w:p>
    <w:p>
      <w:pPr>
        <w:pStyle w:val="Normal"/>
        <w:jc w:val="both"/>
        <w:rPr/>
      </w:pP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differences</w:t>
      </w:r>
      <w:r>
        <w:rPr>
          <w:rFonts w:cs="Times New Roman" w:ascii="Times New Roman" w:hAnsi="Times New Roman"/>
          <w:sz w:val="22"/>
          <w:szCs w:val="22"/>
        </w:rPr>
        <w:t xml:space="preserve"> - половые различия</w:t>
      </w:r>
    </w:p>
    <w:p>
      <w:pPr>
        <w:pStyle w:val="Normal"/>
        <w:jc w:val="both"/>
        <w:rPr/>
      </w:pPr>
      <w:r>
        <w:rPr>
          <w:rFonts w:cs="Times New Roman" w:ascii="Times New Roman" w:hAnsi="Times New Roman"/>
          <w:sz w:val="22"/>
          <w:szCs w:val="22"/>
          <w:lang w:val="en-US"/>
        </w:rPr>
        <w:t>shame</w:t>
      </w:r>
      <w:r>
        <w:rPr>
          <w:rFonts w:cs="Times New Roman" w:ascii="Times New Roman" w:hAnsi="Times New Roman"/>
          <w:sz w:val="22"/>
          <w:szCs w:val="22"/>
        </w:rPr>
        <w:t xml:space="preserve"> - стыд, стыдливость</w:t>
      </w:r>
    </w:p>
    <w:p>
      <w:pPr>
        <w:pStyle w:val="Normal"/>
        <w:jc w:val="both"/>
        <w:rPr/>
      </w:pPr>
      <w:r>
        <w:rPr>
          <w:rFonts w:cs="Times New Roman" w:ascii="Times New Roman" w:hAnsi="Times New Roman"/>
          <w:sz w:val="22"/>
          <w:szCs w:val="22"/>
          <w:lang w:val="en-US"/>
        </w:rPr>
        <w:t>shift</w:t>
      </w:r>
      <w:r>
        <w:rPr>
          <w:rFonts w:cs="Times New Roman" w:ascii="Times New Roman" w:hAnsi="Times New Roman"/>
          <w:sz w:val="22"/>
          <w:szCs w:val="22"/>
        </w:rPr>
        <w:t xml:space="preserve"> - рабочая смена</w:t>
      </w:r>
    </w:p>
    <w:p>
      <w:pPr>
        <w:pStyle w:val="Normal"/>
        <w:jc w:val="both"/>
        <w:rPr/>
      </w:pPr>
      <w:r>
        <w:rPr>
          <w:rFonts w:cs="Times New Roman" w:ascii="Times New Roman" w:hAnsi="Times New Roman"/>
          <w:sz w:val="22"/>
          <w:szCs w:val="22"/>
          <w:lang w:val="en-US"/>
        </w:rPr>
        <w:t>shift</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сменная работа.</w:t>
      </w:r>
    </w:p>
    <w:p>
      <w:pPr>
        <w:pStyle w:val="Normal"/>
        <w:jc w:val="both"/>
        <w:rPr/>
      </w:pPr>
      <w:r>
        <w:rPr>
          <w:rFonts w:cs="Times New Roman" w:ascii="Times New Roman" w:hAnsi="Times New Roman"/>
          <w:sz w:val="22"/>
          <w:szCs w:val="22"/>
          <w:lang w:val="en-US"/>
        </w:rPr>
        <w:t>shop</w:t>
      </w:r>
      <w:r>
        <w:rPr>
          <w:rFonts w:cs="Times New Roman" w:ascii="Times New Roman" w:hAnsi="Times New Roman"/>
          <w:sz w:val="22"/>
          <w:szCs w:val="22"/>
        </w:rPr>
        <w:t xml:space="preserve"> </w:t>
      </w:r>
      <w:r>
        <w:rPr>
          <w:rFonts w:cs="Times New Roman" w:ascii="Times New Roman" w:hAnsi="Times New Roman"/>
          <w:sz w:val="22"/>
          <w:szCs w:val="22"/>
          <w:lang w:val="en-US"/>
        </w:rPr>
        <w:t>floor</w:t>
      </w:r>
      <w:r>
        <w:rPr>
          <w:rFonts w:cs="Times New Roman" w:ascii="Times New Roman" w:hAnsi="Times New Roman"/>
          <w:sz w:val="22"/>
          <w:szCs w:val="22"/>
        </w:rPr>
        <w:t xml:space="preserve"> - производственьш цех</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sick</w:t>
      </w:r>
      <w:r>
        <w:rPr>
          <w:rFonts w:cs="Times New Roman" w:ascii="Times New Roman" w:hAnsi="Times New Roman"/>
          <w:sz w:val="22"/>
          <w:szCs w:val="22"/>
        </w:rPr>
        <w:t>-</w:t>
      </w:r>
      <w:r>
        <w:rPr>
          <w:rFonts w:cs="Times New Roman" w:ascii="Times New Roman" w:hAnsi="Times New Roman"/>
          <w:sz w:val="22"/>
          <w:szCs w:val="22"/>
          <w:lang w:val="en-US"/>
        </w:rPr>
        <w:t>rate</w:t>
      </w:r>
      <w:r>
        <w:rPr>
          <w:rFonts w:cs="Times New Roman" w:ascii="Times New Roman" w:hAnsi="Times New Roman"/>
          <w:sz w:val="22"/>
          <w:szCs w:val="22"/>
        </w:rPr>
        <w:t xml:space="preserve"> - заболеваемость</w:t>
      </w:r>
    </w:p>
    <w:p>
      <w:pPr>
        <w:pStyle w:val="Normal"/>
        <w:jc w:val="both"/>
        <w:rPr/>
      </w:pPr>
      <w:r>
        <w:rPr>
          <w:rFonts w:cs="Times New Roman" w:ascii="Times New Roman" w:hAnsi="Times New Roman"/>
          <w:sz w:val="22"/>
          <w:szCs w:val="22"/>
          <w:lang w:val="en-US"/>
        </w:rPr>
        <w:t>skill</w:t>
      </w:r>
      <w:r>
        <w:rPr>
          <w:rFonts w:cs="Times New Roman" w:ascii="Times New Roman" w:hAnsi="Times New Roman"/>
          <w:sz w:val="22"/>
          <w:szCs w:val="22"/>
        </w:rPr>
        <w:t xml:space="preserve"> - навык, 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pPr>
      <w:r>
        <w:rPr>
          <w:rFonts w:cs="Times New Roman" w:ascii="Times New Roman" w:hAnsi="Times New Roman"/>
          <w:sz w:val="22"/>
          <w:szCs w:val="22"/>
          <w:lang w:val="en-US"/>
        </w:rPr>
        <w:t>situation</w:t>
      </w:r>
      <w:r>
        <w:rPr>
          <w:rFonts w:cs="Times New Roman" w:ascii="Times New Roman" w:hAnsi="Times New Roman"/>
          <w:sz w:val="22"/>
          <w:szCs w:val="22"/>
        </w:rPr>
        <w:t xml:space="preserve"> - ситуация</w:t>
      </w:r>
    </w:p>
    <w:p>
      <w:pPr>
        <w:pStyle w:val="Normal"/>
        <w:jc w:val="both"/>
        <w:rPr/>
      </w:pPr>
      <w:r>
        <w:rPr>
          <w:rFonts w:cs="Times New Roman" w:ascii="Times New Roman" w:hAnsi="Times New Roman"/>
          <w:sz w:val="22"/>
          <w:szCs w:val="22"/>
          <w:lang w:val="en-US"/>
        </w:rPr>
        <w:t>situational</w:t>
      </w:r>
      <w:r>
        <w:rPr>
          <w:rFonts w:cs="Times New Roman" w:ascii="Times New Roman" w:hAnsi="Times New Roman"/>
          <w:sz w:val="22"/>
          <w:szCs w:val="22"/>
        </w:rPr>
        <w:t xml:space="preserve"> </w:t>
      </w:r>
      <w:r>
        <w:rPr>
          <w:rFonts w:cs="Times New Roman" w:ascii="Times New Roman" w:hAnsi="Times New Roman"/>
          <w:sz w:val="22"/>
          <w:szCs w:val="22"/>
          <w:lang w:val="en-US"/>
        </w:rPr>
        <w:t>determinants</w:t>
      </w:r>
      <w:r>
        <w:rPr>
          <w:rFonts w:cs="Times New Roman" w:ascii="Times New Roman" w:hAnsi="Times New Roman"/>
          <w:sz w:val="22"/>
          <w:szCs w:val="22"/>
        </w:rPr>
        <w:t xml:space="preserve"> - ситуационные детерминанты </w:t>
      </w:r>
      <w:r>
        <w:rPr>
          <w:rFonts w:cs="Times New Roman" w:ascii="Times New Roman" w:hAnsi="Times New Roman"/>
          <w:sz w:val="22"/>
          <w:szCs w:val="22"/>
          <w:lang w:val="en-US"/>
        </w:rPr>
        <w:t>sleeplessness</w:t>
      </w:r>
      <w:r>
        <w:rPr>
          <w:rFonts w:cs="Times New Roman" w:ascii="Times New Roman" w:hAnsi="Times New Roman"/>
          <w:sz w:val="22"/>
          <w:szCs w:val="22"/>
        </w:rPr>
        <w:t xml:space="preserve"> - бессошща, потеря сна </w:t>
      </w:r>
      <w:r>
        <w:rPr>
          <w:rFonts w:cs="Times New Roman" w:ascii="Times New Roman" w:hAnsi="Times New Roman"/>
          <w:sz w:val="22"/>
          <w:szCs w:val="22"/>
          <w:lang w:val="en-US"/>
        </w:rPr>
        <w:t>smoking</w:t>
      </w:r>
      <w:r>
        <w:rPr>
          <w:rFonts w:cs="Times New Roman" w:ascii="Times New Roman" w:hAnsi="Times New Roman"/>
          <w:sz w:val="22"/>
          <w:szCs w:val="22"/>
        </w:rPr>
        <w:t xml:space="preserve"> - курение</w:t>
      </w:r>
    </w:p>
    <w:p>
      <w:pPr>
        <w:pStyle w:val="Normal"/>
        <w:jc w:val="both"/>
        <w:rPr/>
      </w:pP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attribution</w:t>
      </w:r>
      <w:r>
        <w:rPr>
          <w:rFonts w:cs="Times New Roman" w:ascii="Times New Roman" w:hAnsi="Times New Roman"/>
          <w:sz w:val="22"/>
          <w:szCs w:val="22"/>
        </w:rPr>
        <w:t xml:space="preserve"> - социальная атрибуция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environment</w:t>
      </w:r>
      <w:r>
        <w:rPr>
          <w:rFonts w:cs="Times New Roman" w:ascii="Times New Roman" w:hAnsi="Times New Roman"/>
          <w:sz w:val="22"/>
          <w:szCs w:val="22"/>
        </w:rPr>
        <w:t xml:space="preserve"> - социальная среда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learning</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 теория социального научения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motives</w:t>
      </w:r>
      <w:r>
        <w:rPr>
          <w:rFonts w:cs="Times New Roman" w:ascii="Times New Roman" w:hAnsi="Times New Roman"/>
          <w:sz w:val="22"/>
          <w:szCs w:val="22"/>
        </w:rPr>
        <w:t xml:space="preserve"> - социальные мотивы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norms</w:t>
      </w:r>
      <w:r>
        <w:rPr>
          <w:rFonts w:cs="Times New Roman" w:ascii="Times New Roman" w:hAnsi="Times New Roman"/>
          <w:sz w:val="22"/>
          <w:szCs w:val="22"/>
        </w:rPr>
        <w:t xml:space="preserve"> - социальные нормы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security</w:t>
      </w:r>
      <w:r>
        <w:rPr>
          <w:rFonts w:cs="Times New Roman" w:ascii="Times New Roman" w:hAnsi="Times New Roman"/>
          <w:sz w:val="22"/>
          <w:szCs w:val="22"/>
        </w:rPr>
        <w:t xml:space="preserve"> - социальная безопасность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skills</w:t>
      </w:r>
      <w:r>
        <w:rPr>
          <w:rFonts w:cs="Times New Roman" w:ascii="Times New Roman" w:hAnsi="Times New Roman"/>
          <w:sz w:val="22"/>
          <w:szCs w:val="22"/>
        </w:rPr>
        <w:t xml:space="preserve"> - социальные навыки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support</w:t>
      </w:r>
      <w:r>
        <w:rPr>
          <w:rFonts w:cs="Times New Roman" w:ascii="Times New Roman" w:hAnsi="Times New Roman"/>
          <w:sz w:val="22"/>
          <w:szCs w:val="22"/>
        </w:rPr>
        <w:t xml:space="preserve"> - социальная поддержка </w:t>
      </w:r>
      <w:r>
        <w:rPr>
          <w:rFonts w:cs="Times New Roman" w:ascii="Times New Roman" w:hAnsi="Times New Roman"/>
          <w:sz w:val="22"/>
          <w:szCs w:val="22"/>
          <w:lang w:val="en-US"/>
        </w:rPr>
        <w:t>socialization</w:t>
      </w:r>
      <w:r>
        <w:rPr>
          <w:rFonts w:cs="Times New Roman" w:ascii="Times New Roman" w:hAnsi="Times New Roman"/>
          <w:sz w:val="22"/>
          <w:szCs w:val="22"/>
        </w:rPr>
        <w:t xml:space="preserve"> - социализ ация</w:t>
      </w:r>
    </w:p>
    <w:p>
      <w:pPr>
        <w:pStyle w:val="Normal"/>
        <w:jc w:val="both"/>
        <w:rPr/>
      </w:pPr>
      <w:r>
        <w:rPr>
          <w:rFonts w:cs="Times New Roman" w:ascii="Times New Roman" w:hAnsi="Times New Roman"/>
          <w:sz w:val="22"/>
          <w:szCs w:val="22"/>
          <w:lang w:val="en-US"/>
        </w:rPr>
        <w:t>socio</w:t>
      </w:r>
      <w:r>
        <w:rPr>
          <w:rFonts w:cs="Times New Roman" w:ascii="Times New Roman" w:hAnsi="Times New Roman"/>
          <w:sz w:val="22"/>
          <w:szCs w:val="22"/>
        </w:rPr>
        <w:t>-</w:t>
      </w:r>
      <w:r>
        <w:rPr>
          <w:rFonts w:cs="Times New Roman" w:ascii="Times New Roman" w:hAnsi="Times New Roman"/>
          <w:sz w:val="22"/>
          <w:szCs w:val="22"/>
          <w:lang w:val="en-US"/>
        </w:rPr>
        <w:t>economic</w:t>
      </w:r>
      <w:r>
        <w:rPr>
          <w:rFonts w:cs="Times New Roman" w:ascii="Times New Roman" w:hAnsi="Times New Roman"/>
          <w:sz w:val="22"/>
          <w:szCs w:val="22"/>
        </w:rPr>
        <w:t xml:space="preserve"> </w:t>
      </w:r>
      <w:r>
        <w:rPr>
          <w:rFonts w:cs="Times New Roman" w:ascii="Times New Roman" w:hAnsi="Times New Roman"/>
          <w:sz w:val="22"/>
          <w:szCs w:val="22"/>
          <w:lang w:val="en-US"/>
        </w:rPr>
        <w:t>status</w:t>
      </w:r>
      <w:r>
        <w:rPr>
          <w:rFonts w:cs="Times New Roman" w:ascii="Times New Roman" w:hAnsi="Times New Roman"/>
          <w:sz w:val="22"/>
          <w:szCs w:val="22"/>
        </w:rPr>
        <w:t xml:space="preserve"> - социально-экономический статус </w:t>
      </w:r>
      <w:r>
        <w:rPr>
          <w:rFonts w:cs="Times New Roman" w:ascii="Times New Roman" w:hAnsi="Times New Roman"/>
          <w:sz w:val="22"/>
          <w:szCs w:val="22"/>
          <w:lang w:val="en-US"/>
        </w:rPr>
        <w:t>socio</w:t>
      </w:r>
      <w:r>
        <w:rPr>
          <w:rFonts w:cs="Times New Roman" w:ascii="Times New Roman" w:hAnsi="Times New Roman"/>
          <w:sz w:val="22"/>
          <w:szCs w:val="22"/>
        </w:rPr>
        <w:t>-</w:t>
      </w:r>
      <w:r>
        <w:rPr>
          <w:rFonts w:cs="Times New Roman" w:ascii="Times New Roman" w:hAnsi="Times New Roman"/>
          <w:sz w:val="22"/>
          <w:szCs w:val="22"/>
          <w:lang w:val="en-US"/>
        </w:rPr>
        <w:t>technical</w:t>
      </w:r>
      <w:r>
        <w:rPr>
          <w:rFonts w:cs="Times New Roman" w:ascii="Times New Roman" w:hAnsi="Times New Roman"/>
          <w:sz w:val="22"/>
          <w:szCs w:val="22"/>
        </w:rPr>
        <w:t xml:space="preserve"> </w:t>
      </w:r>
      <w:r>
        <w:rPr>
          <w:rFonts w:cs="Times New Roman" w:ascii="Times New Roman" w:hAnsi="Times New Roman"/>
          <w:sz w:val="22"/>
          <w:szCs w:val="22"/>
          <w:lang w:val="en-US"/>
        </w:rPr>
        <w:t>approach</w:t>
      </w:r>
      <w:r>
        <w:rPr>
          <w:rFonts w:cs="Times New Roman" w:ascii="Times New Roman" w:hAnsi="Times New Roman"/>
          <w:sz w:val="22"/>
          <w:szCs w:val="22"/>
        </w:rPr>
        <w:t xml:space="preserve"> - социотехнический подход </w:t>
      </w:r>
      <w:r>
        <w:rPr>
          <w:rFonts w:cs="Times New Roman" w:ascii="Times New Roman" w:hAnsi="Times New Roman"/>
          <w:sz w:val="22"/>
          <w:szCs w:val="22"/>
          <w:lang w:val="en-US"/>
        </w:rPr>
        <w:t>socio</w:t>
      </w:r>
      <w:r>
        <w:rPr>
          <w:rFonts w:cs="Times New Roman" w:ascii="Times New Roman" w:hAnsi="Times New Roman"/>
          <w:sz w:val="22"/>
          <w:szCs w:val="22"/>
        </w:rPr>
        <w:t>-</w:t>
      </w:r>
      <w:r>
        <w:rPr>
          <w:rFonts w:cs="Times New Roman" w:ascii="Times New Roman" w:hAnsi="Times New Roman"/>
          <w:sz w:val="22"/>
          <w:szCs w:val="22"/>
          <w:lang w:val="en-US"/>
        </w:rPr>
        <w:t>technical</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 социотехническое проектирование </w:t>
      </w:r>
      <w:r>
        <w:rPr>
          <w:rFonts w:cs="Times New Roman" w:ascii="Times New Roman" w:hAnsi="Times New Roman"/>
          <w:sz w:val="22"/>
          <w:szCs w:val="22"/>
          <w:lang w:val="en-US"/>
        </w:rPr>
        <w:t>socio</w:t>
      </w:r>
      <w:r>
        <w:rPr>
          <w:rFonts w:cs="Times New Roman" w:ascii="Times New Roman" w:hAnsi="Times New Roman"/>
          <w:sz w:val="22"/>
          <w:szCs w:val="22"/>
        </w:rPr>
        <w:t>-</w:t>
      </w:r>
      <w:r>
        <w:rPr>
          <w:rFonts w:cs="Times New Roman" w:ascii="Times New Roman" w:hAnsi="Times New Roman"/>
          <w:sz w:val="22"/>
          <w:szCs w:val="22"/>
          <w:lang w:val="en-US"/>
        </w:rPr>
        <w:t>technical</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 социотехническая система </w:t>
      </w:r>
      <w:r>
        <w:rPr>
          <w:rFonts w:cs="Times New Roman" w:ascii="Times New Roman" w:hAnsi="Times New Roman"/>
          <w:sz w:val="22"/>
          <w:szCs w:val="22"/>
          <w:lang w:val="en-US"/>
        </w:rPr>
        <w:t>solitude</w:t>
      </w:r>
      <w:r>
        <w:rPr>
          <w:rFonts w:cs="Times New Roman" w:ascii="Times New Roman" w:hAnsi="Times New Roman"/>
          <w:sz w:val="22"/>
          <w:szCs w:val="22"/>
        </w:rPr>
        <w:t xml:space="preserve"> - одиночеств о </w:t>
      </w:r>
      <w:r>
        <w:rPr>
          <w:rFonts w:cs="Times New Roman" w:ascii="Times New Roman" w:hAnsi="Times New Roman"/>
          <w:sz w:val="22"/>
          <w:szCs w:val="22"/>
          <w:lang w:val="en-US"/>
        </w:rPr>
        <w:t>somatic</w:t>
      </w:r>
      <w:r>
        <w:rPr>
          <w:rFonts w:cs="Times New Roman" w:ascii="Times New Roman" w:hAnsi="Times New Roman"/>
          <w:sz w:val="22"/>
          <w:szCs w:val="22"/>
        </w:rPr>
        <w:t xml:space="preserve"> </w:t>
      </w:r>
      <w:r>
        <w:rPr>
          <w:rFonts w:cs="Times New Roman" w:ascii="Times New Roman" w:hAnsi="Times New Roman"/>
          <w:sz w:val="22"/>
          <w:szCs w:val="22"/>
          <w:lang w:val="en-US"/>
        </w:rPr>
        <w:t>reaction</w:t>
      </w:r>
      <w:r>
        <w:rPr>
          <w:rFonts w:cs="Times New Roman" w:ascii="Times New Roman" w:hAnsi="Times New Roman"/>
          <w:sz w:val="22"/>
          <w:szCs w:val="22"/>
        </w:rPr>
        <w:t xml:space="preserve"> - соматические реакции </w:t>
      </w:r>
      <w:r>
        <w:rPr>
          <w:rFonts w:cs="Times New Roman" w:ascii="Times New Roman" w:hAnsi="Times New Roman"/>
          <w:sz w:val="22"/>
          <w:szCs w:val="22"/>
          <w:lang w:val="en-US"/>
        </w:rPr>
        <w:t>speed</w:t>
      </w:r>
      <w:r>
        <w:rPr>
          <w:rFonts w:cs="Times New Roman" w:ascii="Times New Roman" w:hAnsi="Times New Roman"/>
          <w:sz w:val="22"/>
          <w:szCs w:val="22"/>
        </w:rPr>
        <w:t>- скорость</w:t>
      </w:r>
    </w:p>
    <w:p>
      <w:pPr>
        <w:pStyle w:val="Normal"/>
        <w:jc w:val="both"/>
        <w:rPr/>
      </w:pPr>
      <w:r>
        <w:rPr>
          <w:rFonts w:cs="Times New Roman" w:ascii="Times New Roman" w:hAnsi="Times New Roman"/>
          <w:sz w:val="22"/>
          <w:szCs w:val="22"/>
          <w:lang w:val="en-US"/>
        </w:rPr>
        <w:t>speed</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rformance</w:t>
      </w:r>
      <w:r>
        <w:rPr>
          <w:rFonts w:cs="Times New Roman" w:ascii="Times New Roman" w:hAnsi="Times New Roman"/>
          <w:sz w:val="22"/>
          <w:szCs w:val="22"/>
        </w:rPr>
        <w:t xml:space="preserve"> - скорость исполнения </w:t>
      </w:r>
      <w:r>
        <w:rPr>
          <w:rFonts w:cs="Times New Roman" w:ascii="Times New Roman" w:hAnsi="Times New Roman"/>
          <w:sz w:val="22"/>
          <w:szCs w:val="22"/>
          <w:lang w:val="en-US"/>
        </w:rPr>
        <w:t>stability</w:t>
      </w:r>
      <w:r>
        <w:rPr>
          <w:rFonts w:cs="Times New Roman" w:ascii="Times New Roman" w:hAnsi="Times New Roman"/>
          <w:sz w:val="22"/>
          <w:szCs w:val="22"/>
        </w:rPr>
        <w:t xml:space="preserve"> - стабильность </w:t>
      </w:r>
      <w:r>
        <w:rPr>
          <w:rFonts w:cs="Times New Roman" w:ascii="Times New Roman" w:hAnsi="Times New Roman"/>
          <w:sz w:val="22"/>
          <w:szCs w:val="22"/>
          <w:lang w:val="en-US"/>
        </w:rPr>
        <w:t>staff</w:t>
      </w:r>
      <w:r>
        <w:rPr>
          <w:rFonts w:cs="Times New Roman" w:ascii="Times New Roman" w:hAnsi="Times New Roman"/>
          <w:sz w:val="22"/>
          <w:szCs w:val="22"/>
        </w:rPr>
        <w:t xml:space="preserve">- штат служащих, служебный персонал </w:t>
      </w:r>
      <w:r>
        <w:rPr>
          <w:rFonts w:cs="Times New Roman" w:ascii="Times New Roman" w:hAnsi="Times New Roman"/>
          <w:sz w:val="22"/>
          <w:szCs w:val="22"/>
          <w:lang w:val="en-US"/>
        </w:rPr>
        <w:t>stimulation</w:t>
      </w:r>
      <w:r>
        <w:rPr>
          <w:rFonts w:cs="Times New Roman" w:ascii="Times New Roman" w:hAnsi="Times New Roman"/>
          <w:sz w:val="22"/>
          <w:szCs w:val="22"/>
        </w:rPr>
        <w:t xml:space="preserve"> - стимуляция </w:t>
      </w:r>
      <w:r>
        <w:rPr>
          <w:rFonts w:cs="Times New Roman" w:ascii="Times New Roman" w:hAnsi="Times New Roman"/>
          <w:sz w:val="22"/>
          <w:szCs w:val="22"/>
          <w:lang w:val="en-US"/>
        </w:rPr>
        <w:t>stimulus</w:t>
      </w:r>
      <w:r>
        <w:rPr>
          <w:rFonts w:cs="Times New Roman" w:ascii="Times New Roman" w:hAnsi="Times New Roman"/>
          <w:sz w:val="22"/>
          <w:szCs w:val="22"/>
        </w:rPr>
        <w:t xml:space="preserve"> - стимул</w:t>
      </w:r>
    </w:p>
    <w:p>
      <w:pPr>
        <w:pStyle w:val="Normal"/>
        <w:jc w:val="both"/>
        <w:rPr/>
      </w:pPr>
      <w:r>
        <w:rPr>
          <w:rFonts w:cs="Times New Roman" w:ascii="Times New Roman" w:hAnsi="Times New Roman"/>
          <w:sz w:val="22"/>
          <w:szCs w:val="22"/>
          <w:lang w:val="en-US"/>
        </w:rPr>
        <w:t>stimulus</w:t>
      </w:r>
      <w:r>
        <w:rPr>
          <w:rFonts w:cs="Times New Roman" w:ascii="Times New Roman" w:hAnsi="Times New Roman"/>
          <w:sz w:val="22"/>
          <w:szCs w:val="22"/>
        </w:rPr>
        <w:t>-</w:t>
      </w:r>
      <w:r>
        <w:rPr>
          <w:rFonts w:cs="Times New Roman" w:ascii="Times New Roman" w:hAnsi="Times New Roman"/>
          <w:sz w:val="22"/>
          <w:szCs w:val="22"/>
          <w:lang w:val="en-US"/>
        </w:rPr>
        <w:t>response</w:t>
      </w:r>
      <w:r>
        <w:rPr>
          <w:rFonts w:cs="Times New Roman" w:ascii="Times New Roman" w:hAnsi="Times New Roman"/>
          <w:sz w:val="22"/>
          <w:szCs w:val="22"/>
        </w:rPr>
        <w:t xml:space="preserve"> </w:t>
      </w:r>
      <w:r>
        <w:rPr>
          <w:rFonts w:cs="Times New Roman" w:ascii="Times New Roman" w:hAnsi="Times New Roman"/>
          <w:sz w:val="22"/>
          <w:szCs w:val="22"/>
          <w:lang w:val="en-US"/>
        </w:rPr>
        <w:t>compatibility</w:t>
      </w:r>
      <w:r>
        <w:rPr>
          <w:rFonts w:cs="Times New Roman" w:ascii="Times New Roman" w:hAnsi="Times New Roman"/>
          <w:sz w:val="22"/>
          <w:szCs w:val="22"/>
        </w:rPr>
        <w:t xml:space="preserve"> - соотнесенность стимула и реак ции</w:t>
      </w:r>
    </w:p>
    <w:p>
      <w:pPr>
        <w:pStyle w:val="Normal"/>
        <w:jc w:val="both"/>
        <w:rPr/>
      </w:pPr>
      <w:r>
        <w:rPr>
          <w:rFonts w:cs="Times New Roman" w:ascii="Times New Roman" w:hAnsi="Times New Roman"/>
          <w:sz w:val="22"/>
          <w:szCs w:val="22"/>
          <w:lang w:val="en-US"/>
        </w:rPr>
        <w:t>strain</w:t>
      </w:r>
      <w:r>
        <w:rPr>
          <w:rFonts w:cs="Times New Roman" w:ascii="Times New Roman" w:hAnsi="Times New Roman"/>
          <w:sz w:val="22"/>
          <w:szCs w:val="22"/>
        </w:rPr>
        <w:t xml:space="preserve"> - напряжение, напряженность </w:t>
      </w:r>
      <w:r>
        <w:rPr>
          <w:rFonts w:cs="Times New Roman" w:ascii="Times New Roman" w:hAnsi="Times New Roman"/>
          <w:sz w:val="22"/>
          <w:szCs w:val="22"/>
          <w:lang w:val="en-US"/>
        </w:rPr>
        <w:t>stress</w:t>
      </w:r>
      <w:r>
        <w:rPr>
          <w:rFonts w:cs="Times New Roman" w:ascii="Times New Roman" w:hAnsi="Times New Roman"/>
          <w:sz w:val="22"/>
          <w:szCs w:val="22"/>
        </w:rPr>
        <w:t xml:space="preserve"> - стресс </w:t>
      </w:r>
      <w:r>
        <w:rPr>
          <w:rFonts w:cs="Times New Roman" w:ascii="Times New Roman" w:hAnsi="Times New Roman"/>
          <w:sz w:val="22"/>
          <w:szCs w:val="22"/>
          <w:lang w:val="en-US"/>
        </w:rPr>
        <w:t>stress</w:t>
      </w:r>
      <w:r>
        <w:rPr>
          <w:rFonts w:cs="Times New Roman" w:ascii="Times New Roman" w:hAnsi="Times New Roman"/>
          <w:sz w:val="22"/>
          <w:szCs w:val="22"/>
        </w:rPr>
        <w:t xml:space="preserve"> </w:t>
      </w:r>
      <w:r>
        <w:rPr>
          <w:rFonts w:cs="Times New Roman" w:ascii="Times New Roman" w:hAnsi="Times New Roman"/>
          <w:sz w:val="22"/>
          <w:szCs w:val="22"/>
          <w:lang w:val="en-US"/>
        </w:rPr>
        <w:t>management</w:t>
      </w:r>
      <w:r>
        <w:rPr>
          <w:rFonts w:cs="Times New Roman" w:ascii="Times New Roman" w:hAnsi="Times New Roman"/>
          <w:sz w:val="22"/>
          <w:szCs w:val="22"/>
        </w:rPr>
        <w:t xml:space="preserve"> - управление стресс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ess reaction - </w:t>
      </w:r>
      <w:r>
        <w:rPr>
          <w:rFonts w:cs="Times New Roman" w:ascii="Times New Roman" w:hAnsi="Times New Roman"/>
          <w:sz w:val="22"/>
          <w:szCs w:val="22"/>
        </w:rPr>
        <w:t>стрессовая</w:t>
      </w:r>
      <w:r>
        <w:rPr>
          <w:rFonts w:cs="Times New Roman" w:ascii="Times New Roman" w:hAnsi="Times New Roman"/>
          <w:sz w:val="22"/>
          <w:szCs w:val="22"/>
          <w:lang w:val="en-US"/>
        </w:rPr>
        <w:t xml:space="preserve"> </w:t>
      </w:r>
      <w:r>
        <w:rPr>
          <w:rFonts w:cs="Times New Roman" w:ascii="Times New Roman" w:hAnsi="Times New Roman"/>
          <w:sz w:val="22"/>
          <w:szCs w:val="22"/>
        </w:rPr>
        <w:t>реа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essor - </w:t>
      </w:r>
      <w:r>
        <w:rPr>
          <w:rFonts w:cs="Times New Roman" w:ascii="Times New Roman" w:hAnsi="Times New Roman"/>
          <w:sz w:val="22"/>
          <w:szCs w:val="22"/>
        </w:rPr>
        <w:t>стрессо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ucture - </w:t>
      </w: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 - </w:t>
      </w:r>
      <w:r>
        <w:rPr>
          <w:rFonts w:cs="Times New Roman" w:ascii="Times New Roman" w:hAnsi="Times New Roman"/>
          <w:sz w:val="22"/>
          <w:szCs w:val="22"/>
        </w:rPr>
        <w:t>субъект</w:t>
      </w:r>
      <w:r>
        <w:rPr>
          <w:rFonts w:cs="Times New Roman" w:ascii="Times New Roman" w:hAnsi="Times New Roman"/>
          <w:sz w:val="22"/>
          <w:szCs w:val="22"/>
          <w:lang w:val="en-US"/>
        </w:rPr>
        <w:t xml:space="preserve">, </w:t>
      </w:r>
      <w:r>
        <w:rPr>
          <w:rFonts w:cs="Times New Roman" w:ascii="Times New Roman" w:hAnsi="Times New Roman"/>
          <w:sz w:val="22"/>
          <w:szCs w:val="22"/>
        </w:rPr>
        <w:t>испытуемы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ive appraisal - </w:t>
      </w:r>
      <w:r>
        <w:rPr>
          <w:rFonts w:cs="Times New Roman" w:ascii="Times New Roman" w:hAnsi="Times New Roman"/>
          <w:sz w:val="22"/>
          <w:szCs w:val="22"/>
        </w:rPr>
        <w:t>субъективная</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ive experience - </w:t>
      </w:r>
      <w:r>
        <w:rPr>
          <w:rFonts w:cs="Times New Roman" w:ascii="Times New Roman" w:hAnsi="Times New Roman"/>
          <w:sz w:val="22"/>
          <w:szCs w:val="22"/>
        </w:rPr>
        <w:t>субъективный</w:t>
      </w:r>
      <w:r>
        <w:rPr>
          <w:rFonts w:cs="Times New Roman" w:ascii="Times New Roman" w:hAnsi="Times New Roman"/>
          <w:sz w:val="22"/>
          <w:szCs w:val="22"/>
          <w:lang w:val="en-US"/>
        </w:rPr>
        <w:t xml:space="preserve"> </w:t>
      </w:r>
      <w:r>
        <w:rPr>
          <w:rFonts w:cs="Times New Roman" w:ascii="Times New Roman" w:hAnsi="Times New Roman"/>
          <w:sz w:val="22"/>
          <w:szCs w:val="22"/>
        </w:rPr>
        <w:t>опы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ive data - </w:t>
      </w:r>
      <w:r>
        <w:rPr>
          <w:rFonts w:cs="Times New Roman" w:ascii="Times New Roman" w:hAnsi="Times New Roman"/>
          <w:sz w:val="22"/>
          <w:szCs w:val="22"/>
        </w:rPr>
        <w:t>субъективные</w:t>
      </w:r>
      <w:r>
        <w:rPr>
          <w:rFonts w:cs="Times New Roman" w:ascii="Times New Roman" w:hAnsi="Times New Roman"/>
          <w:sz w:val="22"/>
          <w:szCs w:val="22"/>
          <w:lang w:val="en-US"/>
        </w:rPr>
        <w:t xml:space="preserve"> </w:t>
      </w:r>
      <w:r>
        <w:rPr>
          <w:rFonts w:cs="Times New Roman" w:ascii="Times New Roman" w:hAnsi="Times New Roman"/>
          <w:sz w:val="22"/>
          <w:szCs w:val="22"/>
        </w:rPr>
        <w:t>данны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ive feelings - </w:t>
      </w:r>
      <w:r>
        <w:rPr>
          <w:rFonts w:cs="Times New Roman" w:ascii="Times New Roman" w:hAnsi="Times New Roman"/>
          <w:sz w:val="22"/>
          <w:szCs w:val="22"/>
        </w:rPr>
        <w:t>субъективные</w:t>
      </w:r>
      <w:r>
        <w:rPr>
          <w:rFonts w:cs="Times New Roman" w:ascii="Times New Roman" w:hAnsi="Times New Roman"/>
          <w:sz w:val="22"/>
          <w:szCs w:val="22"/>
          <w:lang w:val="en-US"/>
        </w:rPr>
        <w:t xml:space="preserve"> </w:t>
      </w:r>
      <w:r>
        <w:rPr>
          <w:rFonts w:cs="Times New Roman" w:ascii="Times New Roman" w:hAnsi="Times New Roman"/>
          <w:sz w:val="22"/>
          <w:szCs w:val="22"/>
        </w:rPr>
        <w:t>чув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bjective sense - </w:t>
      </w:r>
      <w:r>
        <w:rPr>
          <w:rFonts w:cs="Times New Roman" w:ascii="Times New Roman" w:hAnsi="Times New Roman"/>
          <w:sz w:val="22"/>
          <w:szCs w:val="22"/>
        </w:rPr>
        <w:t>субъективный</w:t>
      </w:r>
      <w:r>
        <w:rPr>
          <w:rFonts w:cs="Times New Roman" w:ascii="Times New Roman" w:hAnsi="Times New Roman"/>
          <w:sz w:val="22"/>
          <w:szCs w:val="22"/>
          <w:lang w:val="en-US"/>
        </w:rPr>
        <w:t xml:space="preserve"> </w:t>
      </w:r>
      <w:r>
        <w:rPr>
          <w:rFonts w:cs="Times New Roman" w:ascii="Times New Roman" w:hAnsi="Times New Roman"/>
          <w:sz w:val="22"/>
          <w:szCs w:val="22"/>
        </w:rPr>
        <w:t>смыс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ccess - </w:t>
      </w:r>
      <w:r>
        <w:rPr>
          <w:rFonts w:cs="Times New Roman" w:ascii="Times New Roman" w:hAnsi="Times New Roman"/>
          <w:sz w:val="22"/>
          <w:szCs w:val="22"/>
        </w:rPr>
        <w:t>усп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ggestion - </w:t>
      </w:r>
      <w:r>
        <w:rPr>
          <w:rFonts w:cs="Times New Roman" w:ascii="Times New Roman" w:hAnsi="Times New Roman"/>
          <w:sz w:val="22"/>
          <w:szCs w:val="22"/>
        </w:rPr>
        <w:t>внуш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icide - </w:t>
      </w:r>
      <w:r>
        <w:rPr>
          <w:rFonts w:cs="Times New Roman" w:ascii="Times New Roman" w:hAnsi="Times New Roman"/>
          <w:sz w:val="22"/>
          <w:szCs w:val="22"/>
        </w:rPr>
        <w:t>суицид</w:t>
      </w:r>
      <w:r>
        <w:rPr>
          <w:rFonts w:cs="Times New Roman" w:ascii="Times New Roman" w:hAnsi="Times New Roman"/>
          <w:sz w:val="22"/>
          <w:szCs w:val="22"/>
          <w:lang w:val="en-US"/>
        </w:rPr>
        <w:t xml:space="preserve">» </w:t>
      </w: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pervision - </w:t>
      </w:r>
      <w:r>
        <w:rPr>
          <w:rFonts w:cs="Times New Roman" w:ascii="Times New Roman" w:hAnsi="Times New Roman"/>
          <w:sz w:val="22"/>
          <w:szCs w:val="22"/>
        </w:rPr>
        <w:t>контроль</w:t>
      </w:r>
      <w:r>
        <w:rPr>
          <w:rFonts w:cs="Times New Roman" w:ascii="Times New Roman" w:hAnsi="Times New Roman"/>
          <w:sz w:val="22"/>
          <w:szCs w:val="22"/>
          <w:lang w:val="en-US"/>
        </w:rPr>
        <w:t xml:space="preserve">, </w:t>
      </w:r>
      <w:r>
        <w:rPr>
          <w:rFonts w:cs="Times New Roman" w:ascii="Times New Roman" w:hAnsi="Times New Roman"/>
          <w:sz w:val="22"/>
          <w:szCs w:val="22"/>
        </w:rPr>
        <w:t>надаор</w:t>
      </w:r>
    </w:p>
    <w:p>
      <w:pPr>
        <w:pStyle w:val="Normal"/>
        <w:jc w:val="both"/>
        <w:rPr/>
      </w:pPr>
      <w:r>
        <w:rPr>
          <w:rFonts w:cs="Times New Roman" w:ascii="Times New Roman" w:hAnsi="Times New Roman"/>
          <w:sz w:val="22"/>
          <w:szCs w:val="22"/>
          <w:lang w:val="en-US"/>
        </w:rPr>
        <w:t>survey</w:t>
      </w:r>
      <w:r>
        <w:rPr>
          <w:rFonts w:cs="Times New Roman" w:ascii="Times New Roman" w:hAnsi="Times New Roman"/>
          <w:sz w:val="22"/>
          <w:szCs w:val="22"/>
        </w:rPr>
        <w:t xml:space="preserve"> - опросное обследование</w:t>
      </w:r>
    </w:p>
    <w:p>
      <w:pPr>
        <w:pStyle w:val="Normal"/>
        <w:jc w:val="both"/>
        <w:rPr/>
      </w:pPr>
      <w:r>
        <w:rPr>
          <w:rFonts w:cs="Times New Roman" w:ascii="Times New Roman" w:hAnsi="Times New Roman"/>
          <w:sz w:val="22"/>
          <w:szCs w:val="22"/>
          <w:lang w:val="en-US"/>
        </w:rPr>
        <w:t>system</w:t>
      </w:r>
      <w:r>
        <w:rPr>
          <w:rFonts w:cs="Times New Roman" w:ascii="Times New Roman" w:hAnsi="Times New Roman"/>
          <w:sz w:val="22"/>
          <w:szCs w:val="22"/>
        </w:rPr>
        <w:t xml:space="preserve"> - система</w:t>
      </w:r>
    </w:p>
    <w:p>
      <w:pPr>
        <w:pStyle w:val="Normal"/>
        <w:jc w:val="both"/>
        <w:rPr/>
      </w:pPr>
      <w:r>
        <w:rPr>
          <w:rFonts w:cs="Times New Roman" w:ascii="Times New Roman" w:hAnsi="Times New Roman"/>
          <w:sz w:val="22"/>
          <w:szCs w:val="22"/>
          <w:lang w:val="en-US"/>
        </w:rPr>
        <w:t>system</w:t>
      </w:r>
      <w:r>
        <w:rPr>
          <w:rFonts w:cs="Times New Roman" w:ascii="Times New Roman" w:hAnsi="Times New Roman"/>
          <w:sz w:val="22"/>
          <w:szCs w:val="22"/>
        </w:rPr>
        <w:t xml:space="preserve"> </w:t>
      </w:r>
      <w:r>
        <w:rPr>
          <w:rFonts w:cs="Times New Roman" w:ascii="Times New Roman" w:hAnsi="Times New Roman"/>
          <w:sz w:val="22"/>
          <w:szCs w:val="22"/>
          <w:lang w:val="en-US"/>
        </w:rPr>
        <w:t>approach</w:t>
      </w:r>
      <w:r>
        <w:rPr>
          <w:rFonts w:cs="Times New Roman" w:ascii="Times New Roman" w:hAnsi="Times New Roman"/>
          <w:sz w:val="22"/>
          <w:szCs w:val="22"/>
        </w:rPr>
        <w:t xml:space="preserve"> - системный подход</w:t>
      </w:r>
    </w:p>
    <w:p>
      <w:pPr>
        <w:pStyle w:val="Normal"/>
        <w:jc w:val="both"/>
        <w:rPr/>
      </w:pPr>
      <w:r>
        <w:rPr>
          <w:rFonts w:cs="Times New Roman" w:ascii="Times New Roman" w:hAnsi="Times New Roman"/>
          <w:sz w:val="22"/>
          <w:szCs w:val="22"/>
          <w:lang w:val="en-US"/>
        </w:rPr>
        <w:t>systems</w:t>
      </w:r>
      <w:r>
        <w:rPr>
          <w:rFonts w:cs="Times New Roman" w:ascii="Times New Roman" w:hAnsi="Times New Roman"/>
          <w:sz w:val="22"/>
          <w:szCs w:val="22"/>
        </w:rPr>
        <w:t xml:space="preserve"> </w:t>
      </w:r>
      <w:r>
        <w:rPr>
          <w:rFonts w:cs="Times New Roman" w:ascii="Times New Roman" w:hAnsi="Times New Roman"/>
          <w:sz w:val="22"/>
          <w:szCs w:val="22"/>
          <w:lang w:val="en-US"/>
        </w:rPr>
        <w:t>model</w:t>
      </w:r>
      <w:r>
        <w:rPr>
          <w:rFonts w:cs="Times New Roman" w:ascii="Times New Roman" w:hAnsi="Times New Roman"/>
          <w:sz w:val="22"/>
          <w:szCs w:val="22"/>
        </w:rPr>
        <w:t xml:space="preserve"> - системная модель</w:t>
      </w:r>
    </w:p>
    <w:p>
      <w:pPr>
        <w:pStyle w:val="Normal"/>
        <w:jc w:val="both"/>
        <w:rPr/>
      </w:pPr>
      <w:r>
        <w:rPr>
          <w:rFonts w:cs="Times New Roman" w:ascii="Times New Roman" w:hAnsi="Times New Roman"/>
          <w:sz w:val="22"/>
          <w:szCs w:val="22"/>
          <w:lang w:val="en-US"/>
        </w:rPr>
        <w:t>systematic</w:t>
      </w:r>
      <w:r>
        <w:rPr>
          <w:rFonts w:cs="Times New Roman" w:ascii="Times New Roman" w:hAnsi="Times New Roman"/>
          <w:sz w:val="22"/>
          <w:szCs w:val="22"/>
        </w:rPr>
        <w:t xml:space="preserve"> </w:t>
      </w:r>
      <w:r>
        <w:rPr>
          <w:rFonts w:cs="Times New Roman" w:ascii="Times New Roman" w:hAnsi="Times New Roman"/>
          <w:sz w:val="22"/>
          <w:szCs w:val="22"/>
          <w:lang w:val="en-US"/>
        </w:rPr>
        <w:t>desensibitizatwn</w:t>
      </w:r>
      <w:r>
        <w:rPr>
          <w:rFonts w:cs="Times New Roman" w:ascii="Times New Roman" w:hAnsi="Times New Roman"/>
          <w:sz w:val="22"/>
          <w:szCs w:val="22"/>
        </w:rPr>
        <w:t xml:space="preserve"> - систематическая десенсибилизация</w:t>
      </w:r>
    </w:p>
    <w:p>
      <w:pPr>
        <w:pStyle w:val="Normal"/>
        <w:jc w:val="both"/>
        <w:rPr/>
      </w:pPr>
      <w:r>
        <w:rPr>
          <w:rFonts w:cs="Times New Roman" w:ascii="Times New Roman" w:hAnsi="Times New Roman"/>
          <w:sz w:val="22"/>
          <w:szCs w:val="22"/>
          <w:lang w:val="en-US"/>
        </w:rPr>
        <w:t>task</w:t>
      </w:r>
      <w:r>
        <w:rPr>
          <w:rFonts w:cs="Times New Roman" w:ascii="Times New Roman" w:hAnsi="Times New Roman"/>
          <w:sz w:val="22"/>
          <w:szCs w:val="22"/>
        </w:rPr>
        <w:t xml:space="preserve"> - задача</w:t>
      </w:r>
    </w:p>
    <w:p>
      <w:pPr>
        <w:pStyle w:val="Normal"/>
        <w:jc w:val="both"/>
        <w:rPr/>
      </w:pPr>
      <w:r>
        <w:rPr>
          <w:rFonts w:cs="Times New Roman" w:ascii="Times New Roman" w:hAnsi="Times New Roman"/>
          <w:sz w:val="22"/>
          <w:szCs w:val="22"/>
          <w:lang w:val="en-US"/>
        </w:rPr>
        <w:t>task</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xml:space="preserve"> - анализ задачи</w:t>
      </w:r>
    </w:p>
    <w:p>
      <w:pPr>
        <w:pStyle w:val="Normal"/>
        <w:jc w:val="both"/>
        <w:rPr/>
      </w:pPr>
      <w:r>
        <w:rPr>
          <w:rFonts w:cs="Times New Roman" w:ascii="Times New Roman" w:hAnsi="Times New Roman"/>
          <w:sz w:val="22"/>
          <w:szCs w:val="22"/>
          <w:lang w:val="en-US"/>
        </w:rPr>
        <w:t>task</w:t>
      </w:r>
      <w:r>
        <w:rPr>
          <w:rFonts w:cs="Times New Roman" w:ascii="Times New Roman" w:hAnsi="Times New Roman"/>
          <w:sz w:val="22"/>
          <w:szCs w:val="22"/>
        </w:rPr>
        <w:t xml:space="preserve"> </w:t>
      </w:r>
      <w:r>
        <w:rPr>
          <w:rFonts w:cs="Times New Roman" w:ascii="Times New Roman" w:hAnsi="Times New Roman"/>
          <w:sz w:val="22"/>
          <w:szCs w:val="22"/>
          <w:lang w:val="en-US"/>
        </w:rPr>
        <w:t>characteristics</w:t>
      </w:r>
      <w:r>
        <w:rPr>
          <w:rFonts w:cs="Times New Roman" w:ascii="Times New Roman" w:hAnsi="Times New Roman"/>
          <w:sz w:val="22"/>
          <w:szCs w:val="22"/>
        </w:rPr>
        <w:t xml:space="preserve"> - характеристики задачи</w:t>
      </w:r>
    </w:p>
    <w:p>
      <w:pPr>
        <w:pStyle w:val="Normal"/>
        <w:jc w:val="both"/>
        <w:rPr/>
      </w:pPr>
      <w:r>
        <w:rPr>
          <w:rFonts w:cs="Times New Roman" w:ascii="Times New Roman" w:hAnsi="Times New Roman"/>
          <w:sz w:val="22"/>
          <w:szCs w:val="22"/>
          <w:lang w:val="en-US"/>
        </w:rPr>
        <w:t>task</w:t>
      </w:r>
      <w:r>
        <w:rPr>
          <w:rFonts w:cs="Times New Roman" w:ascii="Times New Roman" w:hAnsi="Times New Roman"/>
          <w:sz w:val="22"/>
          <w:szCs w:val="22"/>
        </w:rPr>
        <w:t xml:space="preserve"> </w:t>
      </w:r>
      <w:r>
        <w:rPr>
          <w:rFonts w:cs="Times New Roman" w:ascii="Times New Roman" w:hAnsi="Times New Roman"/>
          <w:sz w:val="22"/>
          <w:szCs w:val="22"/>
          <w:lang w:val="en-US"/>
        </w:rPr>
        <w:t>demands</w:t>
      </w:r>
      <w:r>
        <w:rPr>
          <w:rFonts w:cs="Times New Roman" w:ascii="Times New Roman" w:hAnsi="Times New Roman"/>
          <w:sz w:val="22"/>
          <w:szCs w:val="22"/>
        </w:rPr>
        <w:t xml:space="preserve"> - требования задачи</w:t>
      </w:r>
    </w:p>
    <w:p>
      <w:pPr>
        <w:pStyle w:val="Normal"/>
        <w:jc w:val="both"/>
        <w:rPr/>
      </w:pPr>
      <w:r>
        <w:rPr>
          <w:rFonts w:cs="Times New Roman" w:ascii="Times New Roman" w:hAnsi="Times New Roman"/>
          <w:sz w:val="22"/>
          <w:szCs w:val="22"/>
          <w:lang w:val="en-US"/>
        </w:rPr>
        <w:t>Tayiorism</w:t>
      </w:r>
      <w:r>
        <w:rPr>
          <w:rFonts w:cs="Times New Roman" w:ascii="Times New Roman" w:hAnsi="Times New Roman"/>
          <w:sz w:val="22"/>
          <w:szCs w:val="22"/>
        </w:rPr>
        <w:t xml:space="preserve"> - тейлоризм</w:t>
      </w:r>
    </w:p>
    <w:p>
      <w:pPr>
        <w:pStyle w:val="Normal"/>
        <w:jc w:val="both"/>
        <w:rPr/>
      </w:pPr>
      <w:r>
        <w:rPr>
          <w:rFonts w:cs="Times New Roman" w:ascii="Times New Roman" w:hAnsi="Times New Roman"/>
          <w:sz w:val="22"/>
          <w:szCs w:val="22"/>
          <w:lang w:val="en-US"/>
        </w:rPr>
        <w:t>technological</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 технологическое развитие</w:t>
      </w:r>
    </w:p>
    <w:p>
      <w:pPr>
        <w:pStyle w:val="Normal"/>
        <w:jc w:val="both"/>
        <w:rPr/>
      </w:pPr>
      <w:r>
        <w:rPr>
          <w:rFonts w:cs="Times New Roman" w:ascii="Times New Roman" w:hAnsi="Times New Roman"/>
          <w:sz w:val="22"/>
          <w:szCs w:val="22"/>
          <w:lang w:val="en-US"/>
        </w:rPr>
        <w:t>technological</w:t>
      </w:r>
      <w:r>
        <w:rPr>
          <w:rFonts w:cs="Times New Roman" w:ascii="Times New Roman" w:hAnsi="Times New Roman"/>
          <w:sz w:val="22"/>
          <w:szCs w:val="22"/>
        </w:rPr>
        <w:t xml:space="preserve"> </w:t>
      </w:r>
      <w:r>
        <w:rPr>
          <w:rFonts w:cs="Times New Roman" w:ascii="Times New Roman" w:hAnsi="Times New Roman"/>
          <w:sz w:val="22"/>
          <w:szCs w:val="22"/>
          <w:lang w:val="en-US"/>
        </w:rPr>
        <w:t>change</w:t>
      </w:r>
      <w:r>
        <w:rPr>
          <w:rFonts w:cs="Times New Roman" w:ascii="Times New Roman" w:hAnsi="Times New Roman"/>
          <w:sz w:val="22"/>
          <w:szCs w:val="22"/>
        </w:rPr>
        <w:t xml:space="preserve"> - технологическое изменение</w:t>
      </w:r>
    </w:p>
    <w:p>
      <w:pPr>
        <w:pStyle w:val="Normal"/>
        <w:jc w:val="both"/>
        <w:rPr/>
      </w:pPr>
      <w:r>
        <w:rPr>
          <w:rFonts w:cs="Times New Roman" w:ascii="Times New Roman" w:hAnsi="Times New Roman"/>
          <w:sz w:val="22"/>
          <w:szCs w:val="22"/>
          <w:lang w:val="en-US"/>
        </w:rPr>
        <w:t>technological</w:t>
      </w:r>
      <w:r>
        <w:rPr>
          <w:rFonts w:cs="Times New Roman" w:ascii="Times New Roman" w:hAnsi="Times New Roman"/>
          <w:sz w:val="22"/>
          <w:szCs w:val="22"/>
        </w:rPr>
        <w:t xml:space="preserve"> </w:t>
      </w:r>
      <w:r>
        <w:rPr>
          <w:rFonts w:cs="Times New Roman" w:ascii="Times New Roman" w:hAnsi="Times New Roman"/>
          <w:sz w:val="22"/>
          <w:szCs w:val="22"/>
          <w:lang w:val="en-US"/>
        </w:rPr>
        <w:t>determinism</w:t>
      </w:r>
      <w:r>
        <w:rPr>
          <w:rFonts w:cs="Times New Roman" w:ascii="Times New Roman" w:hAnsi="Times New Roman"/>
          <w:sz w:val="22"/>
          <w:szCs w:val="22"/>
        </w:rPr>
        <w:t xml:space="preserve"> - технологический детерминизм</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pPr>
      <w:r>
        <w:rPr>
          <w:rFonts w:cs="Times New Roman" w:ascii="Times New Roman" w:hAnsi="Times New Roman"/>
          <w:sz w:val="22"/>
          <w:szCs w:val="22"/>
          <w:lang w:val="en-US"/>
        </w:rPr>
        <w:t>temporal</w:t>
      </w:r>
      <w:r>
        <w:rPr>
          <w:rFonts w:cs="Times New Roman" w:ascii="Times New Roman" w:hAnsi="Times New Roman"/>
          <w:sz w:val="22"/>
          <w:szCs w:val="22"/>
        </w:rPr>
        <w:t xml:space="preserve"> </w:t>
      </w:r>
      <w:r>
        <w:rPr>
          <w:rFonts w:cs="Times New Roman" w:ascii="Times New Roman" w:hAnsi="Times New Roman"/>
          <w:sz w:val="22"/>
          <w:szCs w:val="22"/>
          <w:lang w:val="en-US"/>
        </w:rPr>
        <w:t>factor</w:t>
      </w:r>
      <w:r>
        <w:rPr>
          <w:rFonts w:cs="Times New Roman" w:ascii="Times New Roman" w:hAnsi="Times New Roman"/>
          <w:sz w:val="22"/>
          <w:szCs w:val="22"/>
        </w:rPr>
        <w:t xml:space="preserve"> - временной фактор</w:t>
      </w:r>
    </w:p>
    <w:p>
      <w:pPr>
        <w:pStyle w:val="Normal"/>
        <w:jc w:val="both"/>
        <w:rPr/>
      </w:pPr>
      <w:r>
        <w:rPr>
          <w:rFonts w:cs="Times New Roman" w:ascii="Times New Roman" w:hAnsi="Times New Roman"/>
          <w:sz w:val="22"/>
          <w:szCs w:val="22"/>
          <w:lang w:val="en-US"/>
        </w:rPr>
        <w:t>temporary</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временная работа</w:t>
      </w:r>
    </w:p>
    <w:p>
      <w:pPr>
        <w:pStyle w:val="Normal"/>
        <w:jc w:val="both"/>
        <w:rPr/>
      </w:pPr>
      <w:r>
        <w:rPr>
          <w:rFonts w:cs="Times New Roman" w:ascii="Times New Roman" w:hAnsi="Times New Roman"/>
          <w:sz w:val="22"/>
          <w:szCs w:val="22"/>
          <w:lang w:val="en-US"/>
        </w:rPr>
        <w:t>tension</w:t>
      </w:r>
      <w:r>
        <w:rPr>
          <w:rFonts w:cs="Times New Roman" w:ascii="Times New Roman" w:hAnsi="Times New Roman"/>
          <w:sz w:val="22"/>
          <w:szCs w:val="22"/>
        </w:rPr>
        <w:t xml:space="preserve"> - напряжение</w:t>
      </w:r>
    </w:p>
    <w:p>
      <w:pPr>
        <w:pStyle w:val="Normal"/>
        <w:jc w:val="both"/>
        <w:rPr/>
      </w:pPr>
      <w:r>
        <w:rPr>
          <w:rFonts w:cs="Times New Roman" w:ascii="Times New Roman" w:hAnsi="Times New Roman"/>
          <w:sz w:val="22"/>
          <w:szCs w:val="22"/>
          <w:lang w:val="en-US"/>
        </w:rPr>
        <w:t>test</w:t>
      </w:r>
      <w:r>
        <w:rPr>
          <w:rFonts w:cs="Times New Roman" w:ascii="Times New Roman" w:hAnsi="Times New Roman"/>
          <w:sz w:val="22"/>
          <w:szCs w:val="22"/>
        </w:rPr>
        <w:t>-тест</w:t>
      </w:r>
    </w:p>
    <w:p>
      <w:pPr>
        <w:pStyle w:val="Normal"/>
        <w:jc w:val="both"/>
        <w:rPr/>
      </w:pPr>
      <w:r>
        <w:rPr>
          <w:rFonts w:cs="Times New Roman" w:ascii="Times New Roman" w:hAnsi="Times New Roman"/>
          <w:sz w:val="22"/>
          <w:szCs w:val="22"/>
          <w:lang w:val="en-US"/>
        </w:rPr>
        <w:t>test</w:t>
      </w:r>
      <w:r>
        <w:rPr>
          <w:rFonts w:cs="Times New Roman" w:ascii="Times New Roman" w:hAnsi="Times New Roman"/>
          <w:sz w:val="22"/>
          <w:szCs w:val="22"/>
        </w:rPr>
        <w:t xml:space="preserve"> </w:t>
      </w:r>
      <w:r>
        <w:rPr>
          <w:rFonts w:cs="Times New Roman" w:ascii="Times New Roman" w:hAnsi="Times New Roman"/>
          <w:sz w:val="22"/>
          <w:szCs w:val="22"/>
          <w:lang w:val="en-US"/>
        </w:rPr>
        <w:t>reliability</w:t>
      </w:r>
      <w:r>
        <w:rPr>
          <w:rFonts w:cs="Times New Roman" w:ascii="Times New Roman" w:hAnsi="Times New Roman"/>
          <w:sz w:val="22"/>
          <w:szCs w:val="22"/>
        </w:rPr>
        <w:t xml:space="preserve"> - надежность теста</w:t>
      </w:r>
    </w:p>
    <w:p>
      <w:pPr>
        <w:pStyle w:val="Normal"/>
        <w:jc w:val="both"/>
        <w:rPr/>
      </w:pPr>
      <w:r>
        <w:rPr>
          <w:rFonts w:cs="Times New Roman" w:ascii="Times New Roman" w:hAnsi="Times New Roman"/>
          <w:sz w:val="22"/>
          <w:szCs w:val="22"/>
          <w:lang w:val="en-US"/>
        </w:rPr>
        <w:t>test</w:t>
      </w:r>
      <w:r>
        <w:rPr>
          <w:rFonts w:cs="Times New Roman" w:ascii="Times New Roman" w:hAnsi="Times New Roman"/>
          <w:sz w:val="22"/>
          <w:szCs w:val="22"/>
        </w:rPr>
        <w:t xml:space="preserve"> </w:t>
      </w:r>
      <w:r>
        <w:rPr>
          <w:rFonts w:cs="Times New Roman" w:ascii="Times New Roman" w:hAnsi="Times New Roman"/>
          <w:sz w:val="22"/>
          <w:szCs w:val="22"/>
          <w:lang w:val="en-US"/>
        </w:rPr>
        <w:t>validity</w:t>
      </w:r>
      <w:r>
        <w:rPr>
          <w:rFonts w:cs="Times New Roman" w:ascii="Times New Roman" w:hAnsi="Times New Roman"/>
          <w:sz w:val="22"/>
          <w:szCs w:val="22"/>
        </w:rPr>
        <w:t xml:space="preserve"> - валидность теста</w:t>
      </w:r>
    </w:p>
    <w:p>
      <w:pPr>
        <w:pStyle w:val="Normal"/>
        <w:jc w:val="both"/>
        <w:rPr/>
      </w:pPr>
      <w:r>
        <w:rPr>
          <w:rFonts w:cs="Times New Roman" w:ascii="Times New Roman" w:hAnsi="Times New Roman"/>
          <w:sz w:val="22"/>
          <w:szCs w:val="22"/>
          <w:lang w:val="en-US"/>
        </w:rPr>
        <w:t>testing</w:t>
      </w:r>
      <w:r>
        <w:rPr>
          <w:rFonts w:cs="Times New Roman" w:ascii="Times New Roman" w:hAnsi="Times New Roman"/>
          <w:sz w:val="22"/>
          <w:szCs w:val="22"/>
        </w:rPr>
        <w:t xml:space="preserve"> - тестиро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reshold - </w:t>
      </w:r>
      <w:r>
        <w:rPr>
          <w:rFonts w:cs="Times New Roman" w:ascii="Times New Roman" w:hAnsi="Times New Roman"/>
          <w:sz w:val="22"/>
          <w:szCs w:val="22"/>
        </w:rPr>
        <w:t>порог</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reshold of sensitivity - </w:t>
      </w:r>
      <w:r>
        <w:rPr>
          <w:rFonts w:cs="Times New Roman" w:ascii="Times New Roman" w:hAnsi="Times New Roman"/>
          <w:sz w:val="22"/>
          <w:szCs w:val="22"/>
        </w:rPr>
        <w:t>порог</w:t>
      </w:r>
      <w:r>
        <w:rPr>
          <w:rFonts w:cs="Times New Roman" w:ascii="Times New Roman" w:hAnsi="Times New Roman"/>
          <w:sz w:val="22"/>
          <w:szCs w:val="22"/>
          <w:lang w:val="en-US"/>
        </w:rPr>
        <w:t xml:space="preserve"> </w:t>
      </w:r>
      <w:r>
        <w:rPr>
          <w:rFonts w:cs="Times New Roman" w:ascii="Times New Roman" w:hAnsi="Times New Roman"/>
          <w:sz w:val="22"/>
          <w:szCs w:val="22"/>
        </w:rPr>
        <w:t>чувствительности</w:t>
      </w:r>
    </w:p>
    <w:p>
      <w:pPr>
        <w:pStyle w:val="Normal"/>
        <w:jc w:val="both"/>
        <w:rPr/>
      </w:pPr>
      <w:r>
        <w:rPr>
          <w:rFonts w:cs="Times New Roman" w:ascii="Times New Roman" w:hAnsi="Times New Roman"/>
          <w:sz w:val="22"/>
          <w:szCs w:val="22"/>
          <w:lang w:val="en-US"/>
        </w:rPr>
        <w:t>thinking</w:t>
      </w:r>
      <w:r>
        <w:rPr>
          <w:rFonts w:cs="Times New Roman" w:ascii="Times New Roman" w:hAnsi="Times New Roman"/>
          <w:sz w:val="22"/>
          <w:szCs w:val="22"/>
        </w:rPr>
        <w:t xml:space="preserve"> - мышление</w:t>
      </w:r>
    </w:p>
    <w:p>
      <w:pPr>
        <w:pStyle w:val="Normal"/>
        <w:jc w:val="both"/>
        <w:rPr/>
      </w:pPr>
      <w:r>
        <w:rPr>
          <w:rFonts w:cs="Times New Roman" w:ascii="Times New Roman" w:hAnsi="Times New Roman"/>
          <w:sz w:val="22"/>
          <w:szCs w:val="22"/>
          <w:lang w:val="en-US"/>
        </w:rPr>
        <w:t>time</w:t>
      </w:r>
      <w:r>
        <w:rPr>
          <w:rFonts w:cs="Times New Roman" w:ascii="Times New Roman" w:hAnsi="Times New Roman"/>
          <w:sz w:val="22"/>
          <w:szCs w:val="22"/>
        </w:rPr>
        <w:t xml:space="preserve"> </w:t>
      </w:r>
      <w:r>
        <w:rPr>
          <w:rFonts w:cs="Times New Roman" w:ascii="Times New Roman" w:hAnsi="Times New Roman"/>
          <w:sz w:val="22"/>
          <w:szCs w:val="22"/>
          <w:lang w:val="en-US"/>
        </w:rPr>
        <w:t>deficit</w:t>
      </w:r>
      <w:r>
        <w:rPr>
          <w:rFonts w:cs="Times New Roman" w:ascii="Times New Roman" w:hAnsi="Times New Roman"/>
          <w:sz w:val="22"/>
          <w:szCs w:val="22"/>
        </w:rPr>
        <w:t xml:space="preserve"> - дефицит времени</w:t>
      </w:r>
    </w:p>
    <w:p>
      <w:pPr>
        <w:pStyle w:val="Normal"/>
        <w:jc w:val="both"/>
        <w:rPr/>
      </w:pPr>
      <w:r>
        <w:rPr>
          <w:rFonts w:cs="Times New Roman" w:ascii="Times New Roman" w:hAnsi="Times New Roman"/>
          <w:sz w:val="22"/>
          <w:szCs w:val="22"/>
          <w:lang w:val="en-US"/>
        </w:rPr>
        <w:t>time</w:t>
      </w:r>
      <w:r>
        <w:rPr>
          <w:rFonts w:cs="Times New Roman" w:ascii="Times New Roman" w:hAnsi="Times New Roman"/>
          <w:sz w:val="22"/>
          <w:szCs w:val="22"/>
        </w:rPr>
        <w:t xml:space="preserve"> </w:t>
      </w:r>
      <w:r>
        <w:rPr>
          <w:rFonts w:cs="Times New Roman" w:ascii="Times New Roman" w:hAnsi="Times New Roman"/>
          <w:sz w:val="22"/>
          <w:szCs w:val="22"/>
          <w:lang w:val="en-US"/>
        </w:rPr>
        <w:t>limit</w:t>
      </w:r>
      <w:r>
        <w:rPr>
          <w:rFonts w:cs="Times New Roman" w:ascii="Times New Roman" w:hAnsi="Times New Roman"/>
          <w:sz w:val="22"/>
          <w:szCs w:val="22"/>
        </w:rPr>
        <w:t xml:space="preserve"> - временное ограничение</w:t>
      </w:r>
    </w:p>
    <w:p>
      <w:pPr>
        <w:pStyle w:val="Normal"/>
        <w:jc w:val="both"/>
        <w:rPr/>
      </w:pPr>
      <w:r>
        <w:rPr>
          <w:rFonts w:cs="Times New Roman" w:ascii="Times New Roman" w:hAnsi="Times New Roman"/>
          <w:sz w:val="22"/>
          <w:szCs w:val="22"/>
          <w:lang w:val="en-US"/>
        </w:rPr>
        <w:t>tolerance</w:t>
      </w:r>
      <w:r>
        <w:rPr>
          <w:rFonts w:cs="Times New Roman" w:ascii="Times New Roman" w:hAnsi="Times New Roman"/>
          <w:sz w:val="22"/>
          <w:szCs w:val="22"/>
        </w:rPr>
        <w:t xml:space="preserve"> - терпимость</w:t>
      </w:r>
    </w:p>
    <w:p>
      <w:pPr>
        <w:pStyle w:val="Normal"/>
        <w:jc w:val="both"/>
        <w:rPr/>
      </w:pPr>
      <w:r>
        <w:rPr>
          <w:rFonts w:cs="Times New Roman" w:ascii="Times New Roman" w:hAnsi="Times New Roman"/>
          <w:sz w:val="22"/>
          <w:szCs w:val="22"/>
          <w:lang w:val="en-US"/>
        </w:rPr>
        <w:t>tracking</w:t>
      </w:r>
      <w:r>
        <w:rPr>
          <w:rFonts w:cs="Times New Roman" w:ascii="Times New Roman" w:hAnsi="Times New Roman"/>
          <w:sz w:val="22"/>
          <w:szCs w:val="22"/>
        </w:rPr>
        <w:t xml:space="preserve"> - слежение</w:t>
      </w:r>
    </w:p>
    <w:p>
      <w:pPr>
        <w:pStyle w:val="Normal"/>
        <w:jc w:val="both"/>
        <w:rPr/>
      </w:pPr>
      <w:r>
        <w:rPr>
          <w:rFonts w:cs="Times New Roman" w:ascii="Times New Roman" w:hAnsi="Times New Roman"/>
          <w:sz w:val="22"/>
          <w:szCs w:val="22"/>
          <w:lang w:val="en-US"/>
        </w:rPr>
        <w:t>trade</w:t>
      </w:r>
      <w:r>
        <w:rPr>
          <w:rFonts w:cs="Times New Roman" w:ascii="Times New Roman" w:hAnsi="Times New Roman"/>
          <w:sz w:val="22"/>
          <w:szCs w:val="22"/>
        </w:rPr>
        <w:t xml:space="preserve"> </w:t>
      </w:r>
      <w:r>
        <w:rPr>
          <w:rFonts w:cs="Times New Roman" w:ascii="Times New Roman" w:hAnsi="Times New Roman"/>
          <w:sz w:val="22"/>
          <w:szCs w:val="22"/>
          <w:lang w:val="en-US"/>
        </w:rPr>
        <w:t>union</w:t>
      </w:r>
      <w:r>
        <w:rPr>
          <w:rFonts w:cs="Times New Roman" w:ascii="Times New Roman" w:hAnsi="Times New Roman"/>
          <w:sz w:val="22"/>
          <w:szCs w:val="22"/>
        </w:rPr>
        <w:t xml:space="preserve"> - профессиональный союз</w:t>
      </w:r>
    </w:p>
    <w:p>
      <w:pPr>
        <w:pStyle w:val="Normal"/>
        <w:jc w:val="both"/>
        <w:rPr/>
      </w:pPr>
      <w:r>
        <w:rPr>
          <w:rFonts w:cs="Times New Roman" w:ascii="Times New Roman" w:hAnsi="Times New Roman"/>
          <w:sz w:val="22"/>
          <w:szCs w:val="22"/>
          <w:lang w:val="en-US"/>
        </w:rPr>
        <w:t>traffic</w:t>
      </w:r>
      <w:r>
        <w:rPr>
          <w:rFonts w:cs="Times New Roman" w:ascii="Times New Roman" w:hAnsi="Times New Roman"/>
          <w:sz w:val="22"/>
          <w:szCs w:val="22"/>
        </w:rPr>
        <w:t xml:space="preserve"> - транспорт</w:t>
      </w:r>
    </w:p>
    <w:p>
      <w:pPr>
        <w:pStyle w:val="Normal"/>
        <w:jc w:val="both"/>
        <w:rPr/>
      </w:pPr>
      <w:r>
        <w:rPr>
          <w:rFonts w:cs="Times New Roman" w:ascii="Times New Roman" w:hAnsi="Times New Roman"/>
          <w:sz w:val="22"/>
          <w:szCs w:val="22"/>
          <w:lang w:val="en-US"/>
        </w:rPr>
        <w:t>training</w:t>
      </w:r>
      <w:r>
        <w:rPr>
          <w:rFonts w:cs="Times New Roman" w:ascii="Times New Roman" w:hAnsi="Times New Roman"/>
          <w:sz w:val="22"/>
          <w:szCs w:val="22"/>
        </w:rPr>
        <w:t xml:space="preserve"> - тренировка</w:t>
      </w:r>
    </w:p>
    <w:p>
      <w:pPr>
        <w:pStyle w:val="Normal"/>
        <w:jc w:val="both"/>
        <w:rPr/>
      </w:pPr>
      <w:r>
        <w:rPr>
          <w:rFonts w:cs="Times New Roman" w:ascii="Times New Roman" w:hAnsi="Times New Roman"/>
          <w:sz w:val="22"/>
          <w:szCs w:val="22"/>
          <w:lang w:val="en-US"/>
        </w:rPr>
        <w:t>training</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xml:space="preserve"> - программа трениров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aining theory -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обуч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ait - </w:t>
      </w:r>
      <w:r>
        <w:rPr>
          <w:rFonts w:cs="Times New Roman" w:ascii="Times New Roman" w:hAnsi="Times New Roman"/>
          <w:sz w:val="22"/>
          <w:szCs w:val="22"/>
        </w:rPr>
        <w:t>чер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ait modification - </w:t>
      </w:r>
      <w:r>
        <w:rPr>
          <w:rFonts w:cs="Times New Roman" w:ascii="Times New Roman" w:hAnsi="Times New Roman"/>
          <w:sz w:val="22"/>
          <w:szCs w:val="22"/>
        </w:rPr>
        <w:t>изменение</w:t>
      </w:r>
      <w:r>
        <w:rPr>
          <w:rFonts w:cs="Times New Roman" w:ascii="Times New Roman" w:hAnsi="Times New Roman"/>
          <w:sz w:val="22"/>
          <w:szCs w:val="22"/>
          <w:lang w:val="en-US"/>
        </w:rPr>
        <w:t xml:space="preserve"> </w:t>
      </w:r>
      <w:r>
        <w:rPr>
          <w:rFonts w:cs="Times New Roman" w:ascii="Times New Roman" w:hAnsi="Times New Roman"/>
          <w:sz w:val="22"/>
          <w:szCs w:val="22"/>
        </w:rPr>
        <w:t>чер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ansaction approach - </w:t>
      </w:r>
      <w:r>
        <w:rPr>
          <w:rFonts w:cs="Times New Roman" w:ascii="Times New Roman" w:hAnsi="Times New Roman"/>
          <w:sz w:val="22"/>
          <w:szCs w:val="22"/>
        </w:rPr>
        <w:t>трансакткый</w:t>
      </w:r>
      <w:r>
        <w:rPr>
          <w:rFonts w:cs="Times New Roman" w:ascii="Times New Roman" w:hAnsi="Times New Roman"/>
          <w:sz w:val="22"/>
          <w:szCs w:val="22"/>
          <w:lang w:val="en-US"/>
        </w:rPr>
        <w:t xml:space="preserve"> </w:t>
      </w:r>
      <w:r>
        <w:rPr>
          <w:rFonts w:cs="Times New Roman" w:ascii="Times New Roman" w:hAnsi="Times New Roman"/>
          <w:sz w:val="22"/>
          <w:szCs w:val="22"/>
        </w:rPr>
        <w:t>подход</w:t>
      </w:r>
    </w:p>
    <w:p>
      <w:pPr>
        <w:pStyle w:val="Normal"/>
        <w:jc w:val="both"/>
        <w:rPr/>
      </w:pPr>
      <w:r>
        <w:rPr>
          <w:rFonts w:cs="Times New Roman" w:ascii="Times New Roman" w:hAnsi="Times New Roman"/>
          <w:sz w:val="22"/>
          <w:szCs w:val="22"/>
          <w:lang w:val="en-US"/>
        </w:rPr>
        <w:t>transferability</w:t>
      </w:r>
      <w:r>
        <w:rPr>
          <w:rFonts w:cs="Times New Roman" w:ascii="Times New Roman" w:hAnsi="Times New Roman"/>
          <w:sz w:val="22"/>
          <w:szCs w:val="22"/>
        </w:rPr>
        <w:t xml:space="preserve"> - способность к переносу (знаний, навыков)</w:t>
      </w:r>
    </w:p>
    <w:p>
      <w:pPr>
        <w:pStyle w:val="Normal"/>
        <w:jc w:val="both"/>
        <w:rPr/>
      </w:pPr>
      <w:r>
        <w:rPr>
          <w:rFonts w:cs="Times New Roman" w:ascii="Times New Roman" w:hAnsi="Times New Roman"/>
          <w:sz w:val="22"/>
          <w:szCs w:val="22"/>
          <w:lang w:val="en-US"/>
        </w:rPr>
        <w:t>transformation</w:t>
      </w:r>
      <w:r>
        <w:rPr>
          <w:rFonts w:cs="Times New Roman" w:ascii="Times New Roman" w:hAnsi="Times New Roman"/>
          <w:sz w:val="22"/>
          <w:szCs w:val="22"/>
        </w:rPr>
        <w:t xml:space="preserve"> - видоизменение, трансформация</w:t>
      </w:r>
    </w:p>
    <w:p>
      <w:pPr>
        <w:pStyle w:val="Normal"/>
        <w:jc w:val="both"/>
        <w:rPr/>
      </w:pPr>
      <w:r>
        <w:rPr>
          <w:rFonts w:cs="Times New Roman" w:ascii="Times New Roman" w:hAnsi="Times New Roman"/>
          <w:sz w:val="22"/>
          <w:szCs w:val="22"/>
          <w:lang w:val="en-US"/>
        </w:rPr>
        <w:t>treatment</w:t>
      </w:r>
      <w:r>
        <w:rPr>
          <w:rFonts w:cs="Times New Roman" w:ascii="Times New Roman" w:hAnsi="Times New Roman"/>
          <w:sz w:val="22"/>
          <w:szCs w:val="22"/>
        </w:rPr>
        <w:t xml:space="preserve"> - лечение, лечебная помощь</w:t>
      </w:r>
    </w:p>
    <w:p>
      <w:pPr>
        <w:pStyle w:val="Normal"/>
        <w:jc w:val="both"/>
        <w:rPr/>
      </w:pPr>
      <w:r>
        <w:rPr>
          <w:rFonts w:cs="Times New Roman" w:ascii="Times New Roman" w:hAnsi="Times New Roman"/>
          <w:sz w:val="22"/>
          <w:szCs w:val="22"/>
          <w:lang w:val="en-US"/>
        </w:rPr>
        <w:t>trial</w:t>
      </w:r>
      <w:r>
        <w:rPr>
          <w:rFonts w:cs="Times New Roman" w:ascii="Times New Roman" w:hAnsi="Times New Roman"/>
          <w:sz w:val="22"/>
          <w:szCs w:val="22"/>
        </w:rPr>
        <w:t xml:space="preserve"> - проба, попытка</w:t>
      </w:r>
    </w:p>
    <w:p>
      <w:pPr>
        <w:pStyle w:val="Normal"/>
        <w:jc w:val="both"/>
        <w:rPr/>
      </w:pPr>
      <w:r>
        <w:rPr>
          <w:rFonts w:cs="Times New Roman" w:ascii="Times New Roman" w:hAnsi="Times New Roman"/>
          <w:sz w:val="22"/>
          <w:szCs w:val="22"/>
          <w:lang w:val="en-US"/>
        </w:rPr>
        <w:t>turnover</w:t>
      </w:r>
      <w:r>
        <w:rPr>
          <w:rFonts w:cs="Times New Roman" w:ascii="Times New Roman" w:hAnsi="Times New Roman"/>
          <w:sz w:val="22"/>
          <w:szCs w:val="22"/>
        </w:rPr>
        <w:t xml:space="preserve"> - текучесть кадров</w:t>
      </w:r>
    </w:p>
    <w:p>
      <w:pPr>
        <w:pStyle w:val="Normal"/>
        <w:jc w:val="both"/>
        <w:rPr/>
      </w:pPr>
      <w:r>
        <w:rPr>
          <w:rFonts w:cs="Times New Roman" w:ascii="Times New Roman" w:hAnsi="Times New Roman"/>
          <w:sz w:val="22"/>
          <w:szCs w:val="22"/>
          <w:lang w:val="en-US"/>
        </w:rPr>
        <w:t>tri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rror</w:t>
      </w:r>
      <w:r>
        <w:rPr>
          <w:rFonts w:cs="Times New Roman" w:ascii="Times New Roman" w:hAnsi="Times New Roman"/>
          <w:sz w:val="22"/>
          <w:szCs w:val="22"/>
        </w:rPr>
        <w:t xml:space="preserve"> </w:t>
      </w:r>
      <w:r>
        <w:rPr>
          <w:rFonts w:cs="Times New Roman" w:ascii="Times New Roman" w:hAnsi="Times New Roman"/>
          <w:sz w:val="22"/>
          <w:szCs w:val="22"/>
          <w:lang w:val="en-US"/>
        </w:rPr>
        <w:t>learning</w:t>
      </w:r>
      <w:r>
        <w:rPr>
          <w:rFonts w:cs="Times New Roman" w:ascii="Times New Roman" w:hAnsi="Times New Roman"/>
          <w:sz w:val="22"/>
          <w:szCs w:val="22"/>
        </w:rPr>
        <w:t xml:space="preserve"> - обучение по типу проб и ошибок</w:t>
      </w:r>
    </w:p>
    <w:p>
      <w:pPr>
        <w:pStyle w:val="Normal"/>
        <w:jc w:val="both"/>
        <w:rPr/>
      </w:pPr>
      <w:r>
        <w:rPr>
          <w:rFonts w:cs="Times New Roman" w:ascii="Times New Roman" w:hAnsi="Times New Roman"/>
          <w:sz w:val="22"/>
          <w:szCs w:val="22"/>
          <w:lang w:val="en-US"/>
        </w:rPr>
        <w:t>typ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xml:space="preserve"> - тип А поведения</w:t>
      </w:r>
    </w:p>
    <w:p>
      <w:pPr>
        <w:pStyle w:val="Normal"/>
        <w:jc w:val="both"/>
        <w:rPr/>
      </w:pPr>
      <w:r>
        <w:rPr>
          <w:rFonts w:cs="Times New Roman" w:ascii="Times New Roman" w:hAnsi="Times New Roman"/>
          <w:sz w:val="22"/>
          <w:szCs w:val="22"/>
          <w:lang w:val="en-US"/>
        </w:rPr>
        <w:t>type</w:t>
      </w:r>
      <w:r>
        <w:rPr>
          <w:rFonts w:cs="Times New Roman" w:ascii="Times New Roman" w:hAnsi="Times New Roman"/>
          <w:sz w:val="22"/>
          <w:szCs w:val="22"/>
        </w:rPr>
        <w:t xml:space="preserve"> В </w:t>
      </w:r>
      <w:r>
        <w:rPr>
          <w:rFonts w:cs="Times New Roman" w:ascii="Times New Roman" w:hAnsi="Times New Roman"/>
          <w:sz w:val="22"/>
          <w:szCs w:val="22"/>
          <w:lang w:val="en-US"/>
        </w:rPr>
        <w:t>behaviour</w:t>
      </w:r>
      <w:r>
        <w:rPr>
          <w:rFonts w:cs="Times New Roman" w:ascii="Times New Roman" w:hAnsi="Times New Roman"/>
          <w:sz w:val="22"/>
          <w:szCs w:val="22"/>
        </w:rPr>
        <w:t xml:space="preserve"> - тип 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pPr>
      <w:r>
        <w:rPr>
          <w:rFonts w:cs="Times New Roman" w:ascii="Times New Roman" w:hAnsi="Times New Roman"/>
          <w:sz w:val="22"/>
          <w:szCs w:val="22"/>
          <w:lang w:val="en-US"/>
        </w:rPr>
        <w:t>uncertainty</w:t>
      </w:r>
      <w:r>
        <w:rPr>
          <w:rFonts w:cs="Times New Roman" w:ascii="Times New Roman" w:hAnsi="Times New Roman"/>
          <w:sz w:val="22"/>
          <w:szCs w:val="22"/>
        </w:rPr>
        <w:t xml:space="preserve"> - неопределенность</w:t>
      </w:r>
    </w:p>
    <w:p>
      <w:pPr>
        <w:pStyle w:val="Normal"/>
        <w:jc w:val="both"/>
        <w:rPr/>
      </w:pPr>
      <w:r>
        <w:rPr>
          <w:rFonts w:cs="Times New Roman" w:ascii="Times New Roman" w:hAnsi="Times New Roman"/>
          <w:sz w:val="22"/>
          <w:szCs w:val="22"/>
          <w:lang w:val="en-US"/>
        </w:rPr>
        <w:t>underload</w:t>
      </w:r>
      <w:r>
        <w:rPr>
          <w:rFonts w:cs="Times New Roman" w:ascii="Times New Roman" w:hAnsi="Times New Roman"/>
          <w:sz w:val="22"/>
          <w:szCs w:val="22"/>
        </w:rPr>
        <w:t xml:space="preserve"> - недогрузка</w:t>
      </w:r>
    </w:p>
    <w:p>
      <w:pPr>
        <w:pStyle w:val="Normal"/>
        <w:jc w:val="both"/>
        <w:rPr/>
      </w:pPr>
      <w:r>
        <w:rPr>
          <w:rFonts w:cs="Times New Roman" w:ascii="Times New Roman" w:hAnsi="Times New Roman"/>
          <w:sz w:val="22"/>
          <w:szCs w:val="22"/>
          <w:lang w:val="en-US"/>
        </w:rPr>
        <w:t>understunulation</w:t>
      </w:r>
      <w:r>
        <w:rPr>
          <w:rFonts w:cs="Times New Roman" w:ascii="Times New Roman" w:hAnsi="Times New Roman"/>
          <w:sz w:val="22"/>
          <w:szCs w:val="22"/>
        </w:rPr>
        <w:t xml:space="preserve"> - низкий уровень стимуляции</w:t>
      </w:r>
    </w:p>
    <w:p>
      <w:pPr>
        <w:pStyle w:val="Normal"/>
        <w:jc w:val="both"/>
        <w:rPr/>
      </w:pPr>
      <w:r>
        <w:rPr>
          <w:rFonts w:cs="Times New Roman" w:ascii="Times New Roman" w:hAnsi="Times New Roman"/>
          <w:sz w:val="22"/>
          <w:szCs w:val="22"/>
          <w:lang w:val="en-US"/>
        </w:rPr>
        <w:t>unemployment</w:t>
      </w:r>
      <w:r>
        <w:rPr>
          <w:rFonts w:cs="Times New Roman" w:ascii="Times New Roman" w:hAnsi="Times New Roman"/>
          <w:sz w:val="22"/>
          <w:szCs w:val="22"/>
        </w:rPr>
        <w:t xml:space="preserve"> - безработица</w:t>
      </w:r>
    </w:p>
    <w:p>
      <w:pPr>
        <w:pStyle w:val="Normal"/>
        <w:jc w:val="both"/>
        <w:rPr/>
      </w:pPr>
      <w:r>
        <w:rPr>
          <w:rFonts w:cs="Times New Roman" w:ascii="Times New Roman" w:hAnsi="Times New Roman"/>
          <w:sz w:val="22"/>
          <w:szCs w:val="22"/>
          <w:lang w:val="en-US"/>
        </w:rPr>
        <w:t>understanding</w:t>
      </w:r>
      <w:r>
        <w:rPr>
          <w:rFonts w:cs="Times New Roman" w:ascii="Times New Roman" w:hAnsi="Times New Roman"/>
          <w:sz w:val="22"/>
          <w:szCs w:val="22"/>
        </w:rPr>
        <w:t xml:space="preserve"> - понимание</w:t>
      </w:r>
    </w:p>
    <w:p>
      <w:pPr>
        <w:pStyle w:val="Normal"/>
        <w:jc w:val="both"/>
        <w:rPr/>
      </w:pPr>
      <w:r>
        <w:rPr>
          <w:rFonts w:cs="Times New Roman" w:ascii="Times New Roman" w:hAnsi="Times New Roman"/>
          <w:sz w:val="22"/>
          <w:szCs w:val="22"/>
          <w:lang w:val="en-US"/>
        </w:rPr>
        <w:t>union</w:t>
      </w:r>
      <w:r>
        <w:rPr>
          <w:rFonts w:cs="Times New Roman" w:ascii="Times New Roman" w:hAnsi="Times New Roman"/>
          <w:sz w:val="22"/>
          <w:szCs w:val="22"/>
        </w:rPr>
        <w:t xml:space="preserve"> - союз, объединение</w:t>
      </w:r>
    </w:p>
    <w:p>
      <w:pPr>
        <w:pStyle w:val="Normal"/>
        <w:jc w:val="both"/>
        <w:rPr/>
      </w:pPr>
      <w:r>
        <w:rPr>
          <w:rFonts w:cs="Times New Roman" w:ascii="Times New Roman" w:hAnsi="Times New Roman"/>
          <w:sz w:val="22"/>
          <w:szCs w:val="22"/>
          <w:lang w:val="en-US"/>
        </w:rPr>
        <w:t>union</w:t>
      </w:r>
      <w:r>
        <w:rPr>
          <w:rFonts w:cs="Times New Roman" w:ascii="Times New Roman" w:hAnsi="Times New Roman"/>
          <w:sz w:val="22"/>
          <w:szCs w:val="22"/>
        </w:rPr>
        <w:t xml:space="preserve"> </w:t>
      </w:r>
      <w:r>
        <w:rPr>
          <w:rFonts w:cs="Times New Roman" w:ascii="Times New Roman" w:hAnsi="Times New Roman"/>
          <w:sz w:val="22"/>
          <w:szCs w:val="22"/>
          <w:lang w:val="en-US"/>
        </w:rPr>
        <w:t>membership</w:t>
      </w:r>
      <w:r>
        <w:rPr>
          <w:rFonts w:cs="Times New Roman" w:ascii="Times New Roman" w:hAnsi="Times New Roman"/>
          <w:sz w:val="22"/>
          <w:szCs w:val="22"/>
        </w:rPr>
        <w:t xml:space="preserve"> - членство                                                   .    .  ,</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lang w:val="en-US"/>
        </w:rPr>
        <w:t>unlearning</w:t>
      </w:r>
      <w:r>
        <w:rPr>
          <w:rFonts w:cs="Times New Roman" w:ascii="Times New Roman" w:hAnsi="Times New Roman"/>
          <w:sz w:val="22"/>
          <w:szCs w:val="22"/>
        </w:rPr>
        <w:t xml:space="preserve"> - необученность</w:t>
      </w:r>
    </w:p>
    <w:p>
      <w:pPr>
        <w:pStyle w:val="Normal"/>
        <w:jc w:val="both"/>
        <w:rPr/>
      </w:pPr>
      <w:r>
        <w:rPr>
          <w:rFonts w:cs="Times New Roman" w:ascii="Times New Roman" w:hAnsi="Times New Roman"/>
          <w:sz w:val="22"/>
          <w:szCs w:val="22"/>
          <w:lang w:val="en-US"/>
        </w:rPr>
        <w:t>unskilled</w:t>
      </w:r>
      <w:r>
        <w:rPr>
          <w:rFonts w:cs="Times New Roman" w:ascii="Times New Roman" w:hAnsi="Times New Roman"/>
          <w:sz w:val="22"/>
          <w:szCs w:val="22"/>
        </w:rPr>
        <w:t xml:space="preserve"> (</w:t>
      </w:r>
      <w:r>
        <w:rPr>
          <w:rFonts w:cs="Times New Roman" w:ascii="Times New Roman" w:hAnsi="Times New Roman"/>
          <w:sz w:val="22"/>
          <w:szCs w:val="22"/>
          <w:lang w:val="en-US"/>
        </w:rPr>
        <w:t>andsemi</w:t>
      </w:r>
      <w:r>
        <w:rPr>
          <w:rFonts w:cs="Times New Roman" w:ascii="Times New Roman" w:hAnsi="Times New Roman"/>
          <w:sz w:val="22"/>
          <w:szCs w:val="22"/>
        </w:rPr>
        <w:t>-</w:t>
      </w:r>
      <w:r>
        <w:rPr>
          <w:rFonts w:cs="Times New Roman" w:ascii="Times New Roman" w:hAnsi="Times New Roman"/>
          <w:sz w:val="22"/>
          <w:szCs w:val="22"/>
          <w:lang w:val="en-US"/>
        </w:rPr>
        <w:t>skilled</w:t>
      </w:r>
      <w:r>
        <w:rPr>
          <w:rFonts w:cs="Times New Roman" w:ascii="Times New Roman" w:hAnsi="Times New Roman"/>
          <w:sz w:val="22"/>
          <w:szCs w:val="22"/>
        </w:rPr>
        <w:t xml:space="preserve">) </w:t>
      </w:r>
      <w:r>
        <w:rPr>
          <w:rFonts w:cs="Times New Roman" w:ascii="Times New Roman" w:hAnsi="Times New Roman"/>
          <w:sz w:val="22"/>
          <w:szCs w:val="22"/>
          <w:lang w:val="en-US"/>
        </w:rPr>
        <w:t>worker</w:t>
      </w:r>
      <w:r>
        <w:rPr>
          <w:rFonts w:cs="Times New Roman" w:ascii="Times New Roman" w:hAnsi="Times New Roman"/>
          <w:sz w:val="22"/>
          <w:szCs w:val="22"/>
        </w:rPr>
        <w:t xml:space="preserve"> - необученный (малообученный)</w:t>
      </w:r>
    </w:p>
    <w:p>
      <w:pPr>
        <w:pStyle w:val="Normal"/>
        <w:jc w:val="both"/>
        <w:rPr/>
      </w:pPr>
      <w:r>
        <w:rPr>
          <w:rFonts w:cs="Times New Roman" w:ascii="Times New Roman" w:hAnsi="Times New Roman"/>
          <w:sz w:val="22"/>
          <w:szCs w:val="22"/>
        </w:rPr>
        <w:t xml:space="preserve">рабочий </w:t>
      </w:r>
      <w:r>
        <w:rPr>
          <w:rFonts w:cs="Times New Roman" w:ascii="Times New Roman" w:hAnsi="Times New Roman"/>
          <w:sz w:val="22"/>
          <w:szCs w:val="22"/>
          <w:lang w:val="en-US"/>
        </w:rPr>
        <w:t>user</w:t>
      </w:r>
      <w:r>
        <w:rPr>
          <w:rFonts w:cs="Times New Roman" w:ascii="Times New Roman" w:hAnsi="Times New Roman"/>
          <w:sz w:val="22"/>
          <w:szCs w:val="22"/>
        </w:rPr>
        <w:t xml:space="preserve"> - пользователь</w:t>
      </w:r>
    </w:p>
    <w:p>
      <w:pPr>
        <w:pStyle w:val="Normal"/>
        <w:jc w:val="both"/>
        <w:rPr/>
      </w:pPr>
      <w:r>
        <w:rPr>
          <w:rFonts w:cs="Times New Roman" w:ascii="Times New Roman" w:hAnsi="Times New Roman"/>
          <w:sz w:val="22"/>
          <w:szCs w:val="22"/>
          <w:lang w:val="en-US"/>
        </w:rPr>
        <w:t>vacation</w:t>
      </w:r>
      <w:r>
        <w:rPr>
          <w:rFonts w:cs="Times New Roman" w:ascii="Times New Roman" w:hAnsi="Times New Roman"/>
          <w:sz w:val="22"/>
          <w:szCs w:val="22"/>
        </w:rPr>
        <w:t xml:space="preserve"> - отпуск, каникулы</w:t>
      </w:r>
    </w:p>
    <w:p>
      <w:pPr>
        <w:pStyle w:val="Normal"/>
        <w:jc w:val="both"/>
        <w:rPr/>
      </w:pPr>
      <w:r>
        <w:rPr>
          <w:rFonts w:cs="Times New Roman" w:ascii="Times New Roman" w:hAnsi="Times New Roman"/>
          <w:sz w:val="22"/>
          <w:szCs w:val="22"/>
          <w:lang w:val="en-US"/>
        </w:rPr>
        <w:t>validity</w:t>
      </w:r>
      <w:r>
        <w:rPr>
          <w:rFonts w:cs="Times New Roman" w:ascii="Times New Roman" w:hAnsi="Times New Roman"/>
          <w:sz w:val="22"/>
          <w:szCs w:val="22"/>
        </w:rPr>
        <w:t xml:space="preserve"> - валидаость</w:t>
      </w:r>
    </w:p>
    <w:p>
      <w:pPr>
        <w:pStyle w:val="Normal"/>
        <w:jc w:val="both"/>
        <w:rPr/>
      </w:pPr>
      <w:r>
        <w:rPr>
          <w:rFonts w:cs="Times New Roman" w:ascii="Times New Roman" w:hAnsi="Times New Roman"/>
          <w:sz w:val="22"/>
          <w:szCs w:val="22"/>
          <w:lang w:val="en-US"/>
        </w:rPr>
        <w:t>vehicle</w:t>
      </w:r>
      <w:r>
        <w:rPr>
          <w:rFonts w:cs="Times New Roman" w:ascii="Times New Roman" w:hAnsi="Times New Roman"/>
          <w:sz w:val="22"/>
          <w:szCs w:val="22"/>
        </w:rPr>
        <w:t xml:space="preserve"> - транспортное средство, летательный аппарат</w:t>
      </w:r>
    </w:p>
    <w:p>
      <w:pPr>
        <w:pStyle w:val="Normal"/>
        <w:jc w:val="both"/>
        <w:rPr/>
      </w:pPr>
      <w:r>
        <w:rPr>
          <w:rFonts w:cs="Times New Roman" w:ascii="Times New Roman" w:hAnsi="Times New Roman"/>
          <w:sz w:val="22"/>
          <w:szCs w:val="22"/>
          <w:lang w:val="en-US"/>
        </w:rPr>
        <w:t>velocity</w:t>
      </w:r>
      <w:r>
        <w:rPr>
          <w:rFonts w:cs="Times New Roman" w:ascii="Times New Roman" w:hAnsi="Times New Roman"/>
          <w:sz w:val="22"/>
          <w:szCs w:val="22"/>
        </w:rPr>
        <w:t xml:space="preserve"> - скорость</w:t>
      </w:r>
    </w:p>
    <w:p>
      <w:pPr>
        <w:pStyle w:val="Normal"/>
        <w:jc w:val="both"/>
        <w:rPr/>
      </w:pPr>
      <w:r>
        <w:rPr>
          <w:rFonts w:cs="Times New Roman" w:ascii="Times New Roman" w:hAnsi="Times New Roman"/>
          <w:sz w:val="22"/>
          <w:szCs w:val="22"/>
          <w:lang w:val="en-US"/>
        </w:rPr>
        <w:t>vigilance</w:t>
      </w:r>
      <w:r>
        <w:rPr>
          <w:rFonts w:cs="Times New Roman" w:ascii="Times New Roman" w:hAnsi="Times New Roman"/>
          <w:sz w:val="22"/>
          <w:szCs w:val="22"/>
        </w:rPr>
        <w:t xml:space="preserve"> - бдительность</w:t>
      </w:r>
    </w:p>
    <w:p>
      <w:pPr>
        <w:pStyle w:val="Normal"/>
        <w:jc w:val="both"/>
        <w:rPr/>
      </w:pPr>
      <w:r>
        <w:rPr>
          <w:rFonts w:cs="Times New Roman" w:ascii="Times New Roman" w:hAnsi="Times New Roman"/>
          <w:sz w:val="22"/>
          <w:szCs w:val="22"/>
          <w:lang w:val="en-US"/>
        </w:rPr>
        <w:t>visibility</w:t>
      </w:r>
      <w:r>
        <w:rPr>
          <w:rFonts w:cs="Times New Roman" w:ascii="Times New Roman" w:hAnsi="Times New Roman"/>
          <w:sz w:val="22"/>
          <w:szCs w:val="22"/>
        </w:rPr>
        <w:t xml:space="preserve"> - видимость, обзор</w:t>
      </w:r>
    </w:p>
    <w:p>
      <w:pPr>
        <w:pStyle w:val="Normal"/>
        <w:jc w:val="both"/>
        <w:rPr/>
      </w:pPr>
      <w:r>
        <w:rPr>
          <w:rFonts w:cs="Times New Roman" w:ascii="Times New Roman" w:hAnsi="Times New Roman"/>
          <w:sz w:val="22"/>
          <w:szCs w:val="22"/>
          <w:lang w:val="en-US"/>
        </w:rPr>
        <w:t>vision</w:t>
      </w:r>
      <w:r>
        <w:rPr>
          <w:rFonts w:cs="Times New Roman" w:ascii="Times New Roman" w:hAnsi="Times New Roman"/>
          <w:sz w:val="22"/>
          <w:szCs w:val="22"/>
        </w:rPr>
        <w:t xml:space="preserve"> - зрение</w:t>
      </w:r>
    </w:p>
    <w:p>
      <w:pPr>
        <w:pStyle w:val="Normal"/>
        <w:jc w:val="both"/>
        <w:rPr/>
      </w:pPr>
      <w:r>
        <w:rPr>
          <w:rFonts w:cs="Times New Roman" w:ascii="Times New Roman" w:hAnsi="Times New Roman"/>
          <w:sz w:val="22"/>
          <w:szCs w:val="22"/>
          <w:lang w:val="en-US"/>
        </w:rPr>
        <w:t>vocation</w:t>
      </w:r>
      <w:r>
        <w:rPr>
          <w:rFonts w:cs="Times New Roman" w:ascii="Times New Roman" w:hAnsi="Times New Roman"/>
          <w:sz w:val="22"/>
          <w:szCs w:val="22"/>
        </w:rPr>
        <w:t xml:space="preserve"> - призвание, профессия</w:t>
      </w:r>
    </w:p>
    <w:p>
      <w:pPr>
        <w:pStyle w:val="Normal"/>
        <w:jc w:val="both"/>
        <w:rPr/>
      </w:pPr>
      <w:r>
        <w:rPr>
          <w:rFonts w:cs="Times New Roman" w:ascii="Times New Roman" w:hAnsi="Times New Roman"/>
          <w:sz w:val="22"/>
          <w:szCs w:val="22"/>
          <w:lang w:val="en-US"/>
        </w:rPr>
        <w:t>vocational</w:t>
      </w:r>
      <w:r>
        <w:rPr>
          <w:rFonts w:cs="Times New Roman" w:ascii="Times New Roman" w:hAnsi="Times New Roman"/>
          <w:sz w:val="22"/>
          <w:szCs w:val="22"/>
        </w:rPr>
        <w:t xml:space="preserve"> </w:t>
      </w:r>
      <w:r>
        <w:rPr>
          <w:rFonts w:cs="Times New Roman" w:ascii="Times New Roman" w:hAnsi="Times New Roman"/>
          <w:sz w:val="22"/>
          <w:szCs w:val="22"/>
          <w:lang w:val="en-US"/>
        </w:rPr>
        <w:t>interests</w:t>
      </w:r>
      <w:r>
        <w:rPr>
          <w:rFonts w:cs="Times New Roman" w:ascii="Times New Roman" w:hAnsi="Times New Roman"/>
          <w:sz w:val="22"/>
          <w:szCs w:val="22"/>
        </w:rPr>
        <w:t xml:space="preserve"> - профессиональные интересы</w:t>
      </w:r>
    </w:p>
    <w:p>
      <w:pPr>
        <w:pStyle w:val="Normal"/>
        <w:jc w:val="both"/>
        <w:rPr/>
      </w:pPr>
      <w:r>
        <w:rPr>
          <w:rFonts w:cs="Times New Roman" w:ascii="Times New Roman" w:hAnsi="Times New Roman"/>
          <w:sz w:val="22"/>
          <w:szCs w:val="22"/>
          <w:lang w:val="en-US"/>
        </w:rPr>
        <w:t>wage</w:t>
      </w:r>
      <w:r>
        <w:rPr>
          <w:rFonts w:cs="Times New Roman" w:ascii="Times New Roman" w:hAnsi="Times New Roman"/>
          <w:sz w:val="22"/>
          <w:szCs w:val="22"/>
        </w:rPr>
        <w:t xml:space="preserve"> - заработная плата</w:t>
      </w:r>
    </w:p>
    <w:p>
      <w:pPr>
        <w:pStyle w:val="Normal"/>
        <w:jc w:val="both"/>
        <w:rPr/>
      </w:pPr>
      <w:r>
        <w:rPr>
          <w:rFonts w:cs="Times New Roman" w:ascii="Times New Roman" w:hAnsi="Times New Roman"/>
          <w:sz w:val="22"/>
          <w:szCs w:val="22"/>
          <w:lang w:val="en-US"/>
        </w:rPr>
        <w:t>wage</w:t>
      </w:r>
      <w:r>
        <w:rPr>
          <w:rFonts w:cs="Times New Roman" w:ascii="Times New Roman" w:hAnsi="Times New Roman"/>
          <w:sz w:val="22"/>
          <w:szCs w:val="22"/>
        </w:rPr>
        <w:t>-</w:t>
      </w:r>
      <w:r>
        <w:rPr>
          <w:rFonts w:cs="Times New Roman" w:ascii="Times New Roman" w:hAnsi="Times New Roman"/>
          <w:sz w:val="22"/>
          <w:szCs w:val="22"/>
          <w:lang w:val="en-US"/>
        </w:rPr>
        <w:t>cut</w:t>
      </w:r>
      <w:r>
        <w:rPr>
          <w:rFonts w:cs="Times New Roman" w:ascii="Times New Roman" w:hAnsi="Times New Roman"/>
          <w:sz w:val="22"/>
          <w:szCs w:val="22"/>
        </w:rPr>
        <w:t xml:space="preserve"> - снижение заработной платы</w:t>
      </w:r>
    </w:p>
    <w:p>
      <w:pPr>
        <w:pStyle w:val="Normal"/>
        <w:jc w:val="both"/>
        <w:rPr/>
      </w:pPr>
      <w:r>
        <w:rPr>
          <w:rFonts w:cs="Times New Roman" w:ascii="Times New Roman" w:hAnsi="Times New Roman"/>
          <w:sz w:val="22"/>
          <w:szCs w:val="22"/>
          <w:lang w:val="en-US"/>
        </w:rPr>
        <w:t>wage</w:t>
      </w:r>
      <w:r>
        <w:rPr>
          <w:rFonts w:cs="Times New Roman" w:ascii="Times New Roman" w:hAnsi="Times New Roman"/>
          <w:sz w:val="22"/>
          <w:szCs w:val="22"/>
        </w:rPr>
        <w:t xml:space="preserve"> </w:t>
      </w:r>
      <w:r>
        <w:rPr>
          <w:rFonts w:cs="Times New Roman" w:ascii="Times New Roman" w:hAnsi="Times New Roman"/>
          <w:sz w:val="22"/>
          <w:szCs w:val="22"/>
          <w:lang w:val="en-US"/>
        </w:rPr>
        <w:t>differentiation</w:t>
      </w:r>
      <w:r>
        <w:rPr>
          <w:rFonts w:cs="Times New Roman" w:ascii="Times New Roman" w:hAnsi="Times New Roman"/>
          <w:sz w:val="22"/>
          <w:szCs w:val="22"/>
        </w:rPr>
        <w:t xml:space="preserve"> - дифференциация заработной платы</w:t>
      </w:r>
    </w:p>
    <w:p>
      <w:pPr>
        <w:pStyle w:val="Normal"/>
        <w:jc w:val="both"/>
        <w:rPr/>
      </w:pPr>
      <w:r>
        <w:rPr>
          <w:rFonts w:cs="Times New Roman" w:ascii="Times New Roman" w:hAnsi="Times New Roman"/>
          <w:sz w:val="22"/>
          <w:szCs w:val="22"/>
          <w:lang w:val="en-US"/>
        </w:rPr>
        <w:t>well</w:t>
      </w:r>
      <w:r>
        <w:rPr>
          <w:rFonts w:cs="Times New Roman" w:ascii="Times New Roman" w:hAnsi="Times New Roman"/>
          <w:sz w:val="22"/>
          <w:szCs w:val="22"/>
        </w:rPr>
        <w:t>-</w:t>
      </w:r>
      <w:r>
        <w:rPr>
          <w:rFonts w:cs="Times New Roman" w:ascii="Times New Roman" w:hAnsi="Times New Roman"/>
          <w:sz w:val="22"/>
          <w:szCs w:val="22"/>
          <w:lang w:val="en-US"/>
        </w:rPr>
        <w:t>being</w:t>
      </w:r>
      <w:r>
        <w:rPr>
          <w:rFonts w:cs="Times New Roman" w:ascii="Times New Roman" w:hAnsi="Times New Roman"/>
          <w:sz w:val="22"/>
          <w:szCs w:val="22"/>
        </w:rPr>
        <w:t xml:space="preserve"> - самочувствие</w:t>
      </w:r>
    </w:p>
    <w:p>
      <w:pPr>
        <w:pStyle w:val="Normal"/>
        <w:jc w:val="both"/>
        <w:rPr/>
      </w:pPr>
      <w:r>
        <w:rPr>
          <w:rFonts w:cs="Times New Roman" w:ascii="Times New Roman" w:hAnsi="Times New Roman"/>
          <w:sz w:val="22"/>
          <w:szCs w:val="22"/>
          <w:lang w:val="en-US"/>
        </w:rPr>
        <w:t>white</w:t>
      </w:r>
      <w:r>
        <w:rPr>
          <w:rFonts w:cs="Times New Roman" w:ascii="Times New Roman" w:hAnsi="Times New Roman"/>
          <w:sz w:val="22"/>
          <w:szCs w:val="22"/>
        </w:rPr>
        <w:t xml:space="preserve"> </w:t>
      </w:r>
      <w:r>
        <w:rPr>
          <w:rFonts w:cs="Times New Roman" w:ascii="Times New Roman" w:hAnsi="Times New Roman"/>
          <w:sz w:val="22"/>
          <w:szCs w:val="22"/>
          <w:lang w:val="en-US"/>
        </w:rPr>
        <w:t>colour</w:t>
      </w:r>
      <w:r>
        <w:rPr>
          <w:rFonts w:cs="Times New Roman" w:ascii="Times New Roman" w:hAnsi="Times New Roman"/>
          <w:sz w:val="22"/>
          <w:szCs w:val="22"/>
        </w:rPr>
        <w:t xml:space="preserve"> </w:t>
      </w:r>
      <w:r>
        <w:rPr>
          <w:rFonts w:cs="Times New Roman" w:ascii="Times New Roman" w:hAnsi="Times New Roman"/>
          <w:sz w:val="22"/>
          <w:szCs w:val="22"/>
          <w:lang w:val="en-US"/>
        </w:rPr>
        <w:t>job</w:t>
      </w:r>
      <w:r>
        <w:rPr>
          <w:rFonts w:cs="Times New Roman" w:ascii="Times New Roman" w:hAnsi="Times New Roman"/>
          <w:sz w:val="22"/>
          <w:szCs w:val="22"/>
        </w:rPr>
        <w:t xml:space="preserve"> - труд "белых воротничков11 (квалифицированный</w:t>
      </w:r>
    </w:p>
    <w:p>
      <w:pPr>
        <w:pStyle w:val="Normal"/>
        <w:jc w:val="both"/>
        <w:rPr/>
      </w:pPr>
      <w:r>
        <w:rPr>
          <w:rFonts w:cs="Times New Roman" w:ascii="Times New Roman" w:hAnsi="Times New Roman"/>
          <w:sz w:val="22"/>
          <w:szCs w:val="22"/>
          <w:lang w:val="en-US"/>
        </w:rPr>
        <w:t>women</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xml:space="preserve"> - женский труд</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 работ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adjustment</w:t>
      </w:r>
      <w:r>
        <w:rPr>
          <w:rFonts w:cs="Times New Roman" w:ascii="Times New Roman" w:hAnsi="Times New Roman"/>
          <w:sz w:val="22"/>
          <w:szCs w:val="22"/>
        </w:rPr>
        <w:t xml:space="preserve"> - приспособление к работе</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commitment</w:t>
      </w:r>
      <w:r>
        <w:rPr>
          <w:rFonts w:cs="Times New Roman" w:ascii="Times New Roman" w:hAnsi="Times New Roman"/>
          <w:sz w:val="22"/>
          <w:szCs w:val="22"/>
        </w:rPr>
        <w:t xml:space="preserve"> - рабочие обязательств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environment</w:t>
      </w:r>
      <w:r>
        <w:rPr>
          <w:rFonts w:cs="Times New Roman" w:ascii="Times New Roman" w:hAnsi="Times New Roman"/>
          <w:sz w:val="22"/>
          <w:szCs w:val="22"/>
        </w:rPr>
        <w:t xml:space="preserve"> - рабочая среда</w:t>
      </w:r>
    </w:p>
    <w:p>
      <w:pPr>
        <w:pStyle w:val="Normal"/>
        <w:jc w:val="both"/>
        <w:rPr/>
      </w:pPr>
      <w:r>
        <w:rPr>
          <w:rFonts w:cs="Times New Roman" w:ascii="Times New Roman" w:hAnsi="Times New Roman"/>
          <w:sz w:val="22"/>
          <w:szCs w:val="22"/>
          <w:lang w:val="en-US"/>
        </w:rPr>
        <w:t>workflow</w:t>
      </w:r>
      <w:r>
        <w:rPr>
          <w:rFonts w:cs="Times New Roman" w:ascii="Times New Roman" w:hAnsi="Times New Roman"/>
          <w:sz w:val="22"/>
          <w:szCs w:val="22"/>
        </w:rPr>
        <w:t xml:space="preserve"> - процесс работы</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meaning</w:t>
      </w:r>
      <w:r>
        <w:rPr>
          <w:rFonts w:cs="Times New Roman" w:ascii="Times New Roman" w:hAnsi="Times New Roman"/>
          <w:sz w:val="22"/>
          <w:szCs w:val="22"/>
        </w:rPr>
        <w:t xml:space="preserve"> - значимость работы</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motivation</w:t>
      </w:r>
      <w:r>
        <w:rPr>
          <w:rFonts w:cs="Times New Roman" w:ascii="Times New Roman" w:hAnsi="Times New Roman"/>
          <w:sz w:val="22"/>
          <w:szCs w:val="22"/>
        </w:rPr>
        <w:t xml:space="preserve"> - рабочая мотивация</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 психология труд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task</w:t>
      </w:r>
      <w:r>
        <w:rPr>
          <w:rFonts w:cs="Times New Roman" w:ascii="Times New Roman" w:hAnsi="Times New Roman"/>
          <w:sz w:val="22"/>
          <w:szCs w:val="22"/>
        </w:rPr>
        <w:t xml:space="preserve"> - рабочая задач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 xml:space="preserve"> - ценность работы</w:t>
      </w:r>
    </w:p>
    <w:p>
      <w:pPr>
        <w:pStyle w:val="Normal"/>
        <w:jc w:val="both"/>
        <w:rPr/>
      </w:pPr>
      <w:r>
        <w:rPr>
          <w:rFonts w:cs="Times New Roman" w:ascii="Times New Roman" w:hAnsi="Times New Roman"/>
          <w:sz w:val="22"/>
          <w:szCs w:val="22"/>
          <w:lang w:val="en-US"/>
        </w:rPr>
        <w:t>worker</w:t>
      </w:r>
      <w:r>
        <w:rPr>
          <w:rFonts w:cs="Times New Roman" w:ascii="Times New Roman" w:hAnsi="Times New Roman"/>
          <w:sz w:val="22"/>
          <w:szCs w:val="22"/>
        </w:rPr>
        <w:t xml:space="preserve"> - рабоч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king conditions - </w:t>
      </w:r>
      <w:r>
        <w:rPr>
          <w:rFonts w:cs="Times New Roman" w:ascii="Times New Roman" w:hAnsi="Times New Roman"/>
          <w:sz w:val="22"/>
          <w:szCs w:val="22"/>
        </w:rPr>
        <w:t>условия</w:t>
      </w:r>
      <w:r>
        <w:rPr>
          <w:rFonts w:cs="Times New Roman" w:ascii="Times New Roman" w:hAnsi="Times New Roman"/>
          <w:sz w:val="22"/>
          <w:szCs w:val="22"/>
          <w:lang w:val="en-US"/>
        </w:rPr>
        <w:t xml:space="preserve"> </w:t>
      </w:r>
      <w:r>
        <w:rPr>
          <w:rFonts w:cs="Times New Roman" w:ascii="Times New Roman" w:hAnsi="Times New Roman"/>
          <w:sz w:val="22"/>
          <w:szCs w:val="22"/>
        </w:rPr>
        <w:t>тру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king place - </w:t>
      </w:r>
      <w:r>
        <w:rPr>
          <w:rFonts w:cs="Times New Roman" w:ascii="Times New Roman" w:hAnsi="Times New Roman"/>
          <w:sz w:val="22"/>
          <w:szCs w:val="22"/>
        </w:rPr>
        <w:t>рабочее</w:t>
      </w:r>
      <w:r>
        <w:rPr>
          <w:rFonts w:cs="Times New Roman" w:ascii="Times New Roman" w:hAnsi="Times New Roman"/>
          <w:sz w:val="22"/>
          <w:szCs w:val="22"/>
          <w:lang w:val="en-US"/>
        </w:rPr>
        <w:t xml:space="preserve"> </w:t>
      </w:r>
      <w:r>
        <w:rPr>
          <w:rFonts w:cs="Times New Roman" w:ascii="Times New Roman" w:hAnsi="Times New Roman"/>
          <w:sz w:val="22"/>
          <w:szCs w:val="22"/>
        </w:rPr>
        <w:t>ме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king posture - </w:t>
      </w:r>
      <w:r>
        <w:rPr>
          <w:rFonts w:cs="Times New Roman" w:ascii="Times New Roman" w:hAnsi="Times New Roman"/>
          <w:sz w:val="22"/>
          <w:szCs w:val="22"/>
        </w:rPr>
        <w:t>рабочая</w:t>
      </w:r>
      <w:r>
        <w:rPr>
          <w:rFonts w:cs="Times New Roman" w:ascii="Times New Roman" w:hAnsi="Times New Roman"/>
          <w:sz w:val="22"/>
          <w:szCs w:val="22"/>
          <w:lang w:val="en-US"/>
        </w:rPr>
        <w:t xml:space="preserve"> </w:t>
      </w:r>
      <w:r>
        <w:rPr>
          <w:rFonts w:cs="Times New Roman" w:ascii="Times New Roman" w:hAnsi="Times New Roman"/>
          <w:sz w:val="22"/>
          <w:szCs w:val="22"/>
        </w:rPr>
        <w:t>поз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king space - </w:t>
      </w:r>
      <w:r>
        <w:rPr>
          <w:rFonts w:cs="Times New Roman" w:ascii="Times New Roman" w:hAnsi="Times New Roman"/>
          <w:sz w:val="22"/>
          <w:szCs w:val="22"/>
        </w:rPr>
        <w:t>рабочее</w:t>
      </w:r>
      <w:r>
        <w:rPr>
          <w:rFonts w:cs="Times New Roman" w:ascii="Times New Roman" w:hAnsi="Times New Roman"/>
          <w:sz w:val="22"/>
          <w:szCs w:val="22"/>
          <w:lang w:val="en-US"/>
        </w:rPr>
        <w:t xml:space="preserve"> </w:t>
      </w:r>
      <w:r>
        <w:rPr>
          <w:rFonts w:cs="Times New Roman" w:ascii="Times New Roman" w:hAnsi="Times New Roman"/>
          <w:sz w:val="22"/>
          <w:szCs w:val="22"/>
        </w:rPr>
        <w:t>простран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king time - </w:t>
      </w:r>
      <w:r>
        <w:rPr>
          <w:rFonts w:cs="Times New Roman" w:ascii="Times New Roman" w:hAnsi="Times New Roman"/>
          <w:sz w:val="22"/>
          <w:szCs w:val="22"/>
        </w:rPr>
        <w:t>рабочее</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p>
    <w:p>
      <w:pPr>
        <w:pStyle w:val="Normal"/>
        <w:jc w:val="both"/>
        <w:rPr/>
      </w:pPr>
      <w:r>
        <w:rPr>
          <w:rFonts w:cs="Times New Roman" w:ascii="Times New Roman" w:hAnsi="Times New Roman"/>
          <w:sz w:val="22"/>
          <w:szCs w:val="22"/>
          <w:lang w:val="en-US"/>
        </w:rPr>
        <w:t>workload</w:t>
      </w:r>
      <w:r>
        <w:rPr>
          <w:rFonts w:cs="Times New Roman" w:ascii="Times New Roman" w:hAnsi="Times New Roman"/>
          <w:sz w:val="22"/>
          <w:szCs w:val="22"/>
        </w:rPr>
        <w:t xml:space="preserve"> - рабочая нагрузк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w:t>
      </w:r>
      <w:r>
        <w:rPr>
          <w:rFonts w:cs="Times New Roman" w:ascii="Times New Roman" w:hAnsi="Times New Roman"/>
          <w:sz w:val="22"/>
          <w:szCs w:val="22"/>
          <w:lang w:val="en-US"/>
        </w:rPr>
        <w:t>place</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 проектирование рабочего места</w:t>
      </w:r>
    </w:p>
    <w:p>
      <w:pPr>
        <w:pStyle w:val="Normal"/>
        <w:jc w:val="both"/>
        <w:rPr/>
      </w:pPr>
      <w:r>
        <w:rPr>
          <w:rFonts w:cs="Times New Roman" w:ascii="Times New Roman" w:hAnsi="Times New Roman"/>
          <w:sz w:val="22"/>
          <w:szCs w:val="22"/>
          <w:lang w:val="en-US"/>
        </w:rPr>
        <w:t>work</w:t>
      </w:r>
      <w:r>
        <w:rPr>
          <w:rFonts w:cs="Times New Roman" w:ascii="Times New Roman" w:hAnsi="Times New Roman"/>
          <w:sz w:val="22"/>
          <w:szCs w:val="22"/>
        </w:rPr>
        <w:t>-</w:t>
      </w:r>
      <w:r>
        <w:rPr>
          <w:rFonts w:cs="Times New Roman" w:ascii="Times New Roman" w:hAnsi="Times New Roman"/>
          <w:sz w:val="22"/>
          <w:szCs w:val="22"/>
          <w:lang w:val="en-US"/>
        </w:rPr>
        <w:t>rest</w:t>
      </w:r>
      <w:r>
        <w:rPr>
          <w:rFonts w:cs="Times New Roman" w:ascii="Times New Roman" w:hAnsi="Times New Roman"/>
          <w:sz w:val="22"/>
          <w:szCs w:val="22"/>
        </w:rPr>
        <w:t xml:space="preserve"> </w:t>
      </w:r>
      <w:r>
        <w:rPr>
          <w:rFonts w:cs="Times New Roman" w:ascii="Times New Roman" w:hAnsi="Times New Roman"/>
          <w:sz w:val="22"/>
          <w:szCs w:val="22"/>
          <w:lang w:val="en-US"/>
        </w:rPr>
        <w:t>schedule</w:t>
      </w:r>
      <w:r>
        <w:rPr>
          <w:rFonts w:cs="Times New Roman" w:ascii="Times New Roman" w:hAnsi="Times New Roman"/>
          <w:sz w:val="22"/>
          <w:szCs w:val="22"/>
        </w:rPr>
        <w:t xml:space="preserve"> - режим труда и отдыха</w:t>
      </w:r>
    </w:p>
    <w:p>
      <w:pPr>
        <w:pStyle w:val="Normal"/>
        <w:jc w:val="both"/>
        <w:rPr/>
      </w:pPr>
      <w:r>
        <w:rPr>
          <w:rFonts w:cs="Times New Roman" w:ascii="Times New Roman" w:hAnsi="Times New Roman"/>
          <w:sz w:val="22"/>
          <w:szCs w:val="22"/>
          <w:lang w:val="en-US"/>
        </w:rPr>
        <w:t>works</w:t>
      </w:r>
      <w:r>
        <w:rPr>
          <w:rFonts w:cs="Times New Roman" w:ascii="Times New Roman" w:hAnsi="Times New Roman"/>
          <w:sz w:val="22"/>
          <w:szCs w:val="22"/>
        </w:rPr>
        <w:t xml:space="preserve"> </w:t>
      </w:r>
      <w:r>
        <w:rPr>
          <w:rFonts w:cs="Times New Roman" w:ascii="Times New Roman" w:hAnsi="Times New Roman"/>
          <w:sz w:val="22"/>
          <w:szCs w:val="22"/>
          <w:lang w:val="en-US"/>
        </w:rPr>
        <w:t>council</w:t>
      </w:r>
      <w:r>
        <w:rPr>
          <w:rFonts w:cs="Times New Roman" w:ascii="Times New Roman" w:hAnsi="Times New Roman"/>
          <w:sz w:val="22"/>
          <w:szCs w:val="22"/>
        </w:rPr>
        <w:t xml:space="preserve"> - рабочий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26-51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p>
      <w:pPr>
        <w:pStyle w:val="Normal"/>
        <w:jc w:val="both"/>
        <w:rPr/>
      </w:pPr>
      <w:r>
        <w:rPr>
          <w:rFonts w:cs="Times New Roman" w:ascii="Times New Roman" w:hAnsi="Times New Roman"/>
          <w:sz w:val="22"/>
          <w:szCs w:val="22"/>
          <w:lang w:val="en-US"/>
        </w:rPr>
        <w:t>youth</w:t>
      </w:r>
      <w:r>
        <w:rPr>
          <w:rFonts w:cs="Times New Roman" w:ascii="Times New Roman" w:hAnsi="Times New Roman"/>
          <w:sz w:val="22"/>
          <w:szCs w:val="22"/>
        </w:rPr>
        <w:t xml:space="preserve"> - молодеть, молодеж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Z</w:t>
      </w:r>
    </w:p>
    <w:p>
      <w:pPr>
        <w:pStyle w:val="Normal"/>
        <w:jc w:val="both"/>
        <w:rPr/>
      </w:pPr>
      <w:r>
        <w:rPr>
          <w:rFonts w:cs="Times New Roman" w:ascii="Times New Roman" w:hAnsi="Times New Roman"/>
          <w:sz w:val="22"/>
          <w:szCs w:val="22"/>
          <w:lang w:val="en-US"/>
        </w:rPr>
        <w:t>Zeitgeist</w:t>
      </w:r>
      <w:r>
        <w:rPr>
          <w:rFonts w:cs="Times New Roman" w:ascii="Times New Roman" w:hAnsi="Times New Roman"/>
          <w:sz w:val="22"/>
          <w:szCs w:val="22"/>
        </w:rPr>
        <w:t xml:space="preserve"> - дух времени</w:t>
      </w:r>
    </w:p>
    <w:p>
      <w:pPr>
        <w:pStyle w:val="Normal"/>
        <w:jc w:val="both"/>
        <w:rPr/>
      </w:pPr>
      <w:r>
        <w:rPr>
          <w:rFonts w:cs="Times New Roman" w:ascii="Times New Roman" w:hAnsi="Times New Roman"/>
          <w:sz w:val="22"/>
          <w:szCs w:val="22"/>
          <w:lang w:val="en-US"/>
        </w:rPr>
        <w:t>zero</w:t>
      </w:r>
      <w:r>
        <w:rPr>
          <w:rFonts w:cs="Times New Roman" w:ascii="Times New Roman" w:hAnsi="Times New Roman"/>
          <w:sz w:val="22"/>
          <w:szCs w:val="22"/>
        </w:rPr>
        <w:t xml:space="preserve"> - нулевая точка</w:t>
      </w:r>
    </w:p>
    <w:p>
      <w:pPr>
        <w:pStyle w:val="Normal"/>
        <w:jc w:val="both"/>
        <w:rPr/>
      </w:pPr>
      <w:r>
        <w:rPr>
          <w:rFonts w:cs="Times New Roman" w:ascii="Times New Roman" w:hAnsi="Times New Roman"/>
          <w:sz w:val="22"/>
          <w:szCs w:val="22"/>
          <w:lang w:val="en-US"/>
        </w:rPr>
        <w:t>zymotic</w:t>
      </w:r>
      <w:r>
        <w:rPr>
          <w:rFonts w:cs="Times New Roman" w:ascii="Times New Roman" w:hAnsi="Times New Roman"/>
          <w:sz w:val="22"/>
          <w:szCs w:val="22"/>
        </w:rPr>
        <w:t xml:space="preserve"> </w:t>
      </w:r>
      <w:r>
        <w:rPr>
          <w:rFonts w:cs="Times New Roman" w:ascii="Times New Roman" w:hAnsi="Times New Roman"/>
          <w:sz w:val="22"/>
          <w:szCs w:val="22"/>
          <w:lang w:val="en-US"/>
        </w:rPr>
        <w:t>diseases</w:t>
      </w:r>
      <w:r>
        <w:rPr>
          <w:rFonts w:cs="Times New Roman" w:ascii="Times New Roman" w:hAnsi="Times New Roman"/>
          <w:sz w:val="22"/>
          <w:szCs w:val="22"/>
        </w:rPr>
        <w:t xml:space="preserve"> - инфекцион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ация 25, 27, 28, 52, 54, 117, 118, 129, 131, 221, 337, 344, 352</w:t>
      </w:r>
    </w:p>
    <w:p>
      <w:pPr>
        <w:pStyle w:val="Normal"/>
        <w:jc w:val="both"/>
        <w:rPr>
          <w:rFonts w:ascii="Times New Roman" w:hAnsi="Times New Roman" w:cs="Times New Roman"/>
          <w:sz w:val="22"/>
          <w:szCs w:val="22"/>
        </w:rPr>
      </w:pPr>
      <w:r>
        <w:rPr>
          <w:rFonts w:cs="Times New Roman" w:ascii="Times New Roman" w:hAnsi="Times New Roman"/>
          <w:sz w:val="22"/>
          <w:szCs w:val="22"/>
        </w:rPr>
        <w:t>- действий 54</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25-27, 54, 105, 118</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ия 32О5, 167,168, 171, 192, 201 Автономность 268, 269, 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даптация 53 - 57, 121, 129, 133, 147</w:t>
      </w:r>
      <w:r>
        <w:rPr>
          <w:rFonts w:cs="Times New Roman" w:ascii="Times New Roman" w:hAnsi="Times New Roman"/>
          <w:sz w:val="22"/>
          <w:szCs w:val="22"/>
          <w:lang w:val="en-US"/>
        </w:rPr>
        <w:t>t</w:t>
      </w:r>
      <w:r>
        <w:rPr>
          <w:rFonts w:cs="Times New Roman" w:ascii="Times New Roman" w:hAnsi="Times New Roman"/>
          <w:sz w:val="22"/>
          <w:szCs w:val="22"/>
        </w:rPr>
        <w:t xml:space="preserve"> 151, 172, 246, 247, 276, 312, 339, 340, 342, 346, 347, 352, 357, 358, 362, 363</w:t>
      </w:r>
    </w:p>
    <w:p>
      <w:pPr>
        <w:pStyle w:val="Normal"/>
        <w:jc w:val="both"/>
        <w:rPr>
          <w:rFonts w:ascii="Times New Roman" w:hAnsi="Times New Roman" w:cs="Times New Roman"/>
          <w:sz w:val="22"/>
          <w:szCs w:val="22"/>
        </w:rPr>
      </w:pPr>
      <w:r>
        <w:rPr>
          <w:rFonts w:cs="Times New Roman" w:ascii="Times New Roman" w:hAnsi="Times New Roman"/>
          <w:sz w:val="22"/>
          <w:szCs w:val="22"/>
        </w:rPr>
        <w:t>- болезни 278 -механизм 218 -слабая 179</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ция 9Ь96, 152, 209, 218, 225, 226, 229, 231, 234, 250, 278</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ум 230</w:t>
      </w:r>
    </w:p>
    <w:p>
      <w:pPr>
        <w:pStyle w:val="Normal"/>
        <w:jc w:val="both"/>
        <w:rPr>
          <w:rFonts w:ascii="Times New Roman" w:hAnsi="Times New Roman" w:cs="Times New Roman"/>
          <w:sz w:val="22"/>
          <w:szCs w:val="22"/>
        </w:rPr>
      </w:pPr>
      <w:r>
        <w:rPr>
          <w:rFonts w:cs="Times New Roman" w:ascii="Times New Roman" w:hAnsi="Times New Roman"/>
          <w:sz w:val="22"/>
          <w:szCs w:val="22"/>
        </w:rPr>
        <w:t>- повышение 230, 231, 238</w:t>
      </w:r>
    </w:p>
    <w:p>
      <w:pPr>
        <w:pStyle w:val="Normal"/>
        <w:jc w:val="both"/>
        <w:rPr>
          <w:rFonts w:ascii="Times New Roman" w:hAnsi="Times New Roman" w:cs="Times New Roman"/>
          <w:sz w:val="22"/>
          <w:szCs w:val="22"/>
        </w:rPr>
      </w:pPr>
      <w:r>
        <w:rPr>
          <w:rFonts w:cs="Times New Roman" w:ascii="Times New Roman" w:hAnsi="Times New Roman"/>
          <w:sz w:val="22"/>
          <w:szCs w:val="22"/>
        </w:rPr>
        <w:t>- показатели 92, 93, 96</w:t>
      </w:r>
    </w:p>
    <w:p>
      <w:pPr>
        <w:pStyle w:val="Normal"/>
        <w:jc w:val="both"/>
        <w:rPr>
          <w:rFonts w:ascii="Times New Roman" w:hAnsi="Times New Roman" w:cs="Times New Roman"/>
          <w:sz w:val="22"/>
          <w:szCs w:val="22"/>
        </w:rPr>
      </w:pPr>
      <w:r>
        <w:rPr>
          <w:rFonts w:cs="Times New Roman" w:ascii="Times New Roman" w:hAnsi="Times New Roman"/>
          <w:sz w:val="22"/>
          <w:szCs w:val="22"/>
        </w:rPr>
        <w:t>- снижение 245 -теория 229, 230, 237,240 -уровень 230, 231, 237</w:t>
      </w:r>
    </w:p>
    <w:p>
      <w:pPr>
        <w:pStyle w:val="Normal"/>
        <w:jc w:val="both"/>
        <w:rPr>
          <w:rFonts w:ascii="Times New Roman" w:hAnsi="Times New Roman" w:cs="Times New Roman"/>
          <w:sz w:val="22"/>
          <w:szCs w:val="22"/>
        </w:rPr>
      </w:pPr>
      <w:r>
        <w:rPr>
          <w:rFonts w:cs="Times New Roman" w:ascii="Times New Roman" w:hAnsi="Times New Roman"/>
          <w:sz w:val="22"/>
          <w:szCs w:val="22"/>
        </w:rPr>
        <w:t>Акгавность 21,62, 92, 145, 147, 165, 184, 189, 194, 198, 199, 213, 218, 227, 232, 237, 239, 248, 262, 298, 365</w:t>
      </w:r>
    </w:p>
    <w:p>
      <w:pPr>
        <w:pStyle w:val="Normal"/>
        <w:jc w:val="both"/>
        <w:rPr>
          <w:rFonts w:ascii="Times New Roman" w:hAnsi="Times New Roman" w:cs="Times New Roman"/>
          <w:sz w:val="22"/>
          <w:szCs w:val="22"/>
        </w:rPr>
      </w:pPr>
      <w:r>
        <w:rPr>
          <w:rFonts w:cs="Times New Roman" w:ascii="Times New Roman" w:hAnsi="Times New Roman"/>
          <w:sz w:val="22"/>
          <w:szCs w:val="22"/>
        </w:rPr>
        <w:t>- двигательная 35, 362 -когнитивная 129, 362</w:t>
      </w:r>
    </w:p>
    <w:p>
      <w:pPr>
        <w:pStyle w:val="Normal"/>
        <w:jc w:val="both"/>
        <w:rPr>
          <w:rFonts w:ascii="Times New Roman" w:hAnsi="Times New Roman" w:cs="Times New Roman"/>
          <w:sz w:val="22"/>
          <w:szCs w:val="22"/>
        </w:rPr>
      </w:pPr>
      <w:r>
        <w:rPr>
          <w:rFonts w:cs="Times New Roman" w:ascii="Times New Roman" w:hAnsi="Times New Roman"/>
          <w:sz w:val="22"/>
          <w:szCs w:val="22"/>
        </w:rPr>
        <w:t>- перцептивная 96, 212, 213, 231 -формы 45,148, 16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ы 45, 48, 120, 363</w:t>
      </w:r>
    </w:p>
    <w:p>
      <w:pPr>
        <w:pStyle w:val="Normal"/>
        <w:jc w:val="both"/>
        <w:rPr>
          <w:rFonts w:ascii="Times New Roman" w:hAnsi="Times New Roman" w:cs="Times New Roman"/>
          <w:sz w:val="22"/>
          <w:szCs w:val="22"/>
        </w:rPr>
      </w:pPr>
      <w:r>
        <w:rPr>
          <w:rFonts w:cs="Times New Roman" w:ascii="Times New Roman" w:hAnsi="Times New Roman"/>
          <w:sz w:val="22"/>
          <w:szCs w:val="22"/>
        </w:rPr>
        <w:t>- действия 45</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182, 193, 247</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pPr>
      <w:r>
        <w:rPr>
          <w:rFonts w:cs="Times New Roman" w:ascii="Times New Roman" w:hAnsi="Times New Roman"/>
          <w:sz w:val="22"/>
          <w:szCs w:val="22"/>
        </w:rPr>
        <w:t xml:space="preserve">Анализ 4, </w:t>
      </w:r>
      <w:r>
        <w:rPr>
          <w:rFonts w:cs="Times New Roman" w:ascii="Times New Roman" w:hAnsi="Times New Roman"/>
          <w:sz w:val="22"/>
          <w:szCs w:val="22"/>
          <w:lang w:val="en-US"/>
        </w:rPr>
        <w:t>II</w:t>
      </w:r>
      <w:r>
        <w:rPr>
          <w:rFonts w:cs="Times New Roman" w:ascii="Times New Roman" w:hAnsi="Times New Roman"/>
          <w:sz w:val="22"/>
          <w:szCs w:val="22"/>
        </w:rPr>
        <w:t>, 14, 16</w:t>
      </w:r>
      <w:r>
        <w:rPr>
          <w:rFonts w:cs="Times New Roman" w:ascii="Times New Roman" w:hAnsi="Times New Roman"/>
          <w:sz w:val="22"/>
          <w:szCs w:val="22"/>
          <w:lang w:val="en-US"/>
        </w:rPr>
        <w:t>f</w:t>
      </w:r>
      <w:r>
        <w:rPr>
          <w:rFonts w:cs="Times New Roman" w:ascii="Times New Roman" w:hAnsi="Times New Roman"/>
          <w:sz w:val="22"/>
          <w:szCs w:val="22"/>
        </w:rPr>
        <w:t xml:space="preserve"> 17, 23, 31 - 33, 41, 42, 52, 53, 62, 68, 74, 76, 100, 121, 126, 144, 149, 150, 152, 154, 155, 158, 160, 163, 165, 193, 211, 214, 235, 239, 248, 266, 268, 314, 351, 356</w:t>
      </w:r>
    </w:p>
    <w:p>
      <w:pPr>
        <w:pStyle w:val="Normal"/>
        <w:jc w:val="both"/>
        <w:rPr>
          <w:rFonts w:ascii="Times New Roman" w:hAnsi="Times New Roman" w:cs="Times New Roman"/>
          <w:sz w:val="22"/>
          <w:szCs w:val="22"/>
        </w:rPr>
      </w:pPr>
      <w:r>
        <w:rPr>
          <w:rFonts w:cs="Times New Roman" w:ascii="Times New Roman" w:hAnsi="Times New Roman"/>
          <w:sz w:val="22"/>
          <w:szCs w:val="22"/>
        </w:rPr>
        <w:t>- временной 91, 93, 115</w:t>
      </w:r>
    </w:p>
    <w:p>
      <w:pPr>
        <w:pStyle w:val="Normal"/>
        <w:jc w:val="both"/>
        <w:rPr>
          <w:rFonts w:ascii="Times New Roman" w:hAnsi="Times New Roman" w:cs="Times New Roman"/>
          <w:sz w:val="22"/>
          <w:szCs w:val="22"/>
        </w:rPr>
      </w:pPr>
      <w:r>
        <w:rPr>
          <w:rFonts w:cs="Times New Roman" w:ascii="Times New Roman" w:hAnsi="Times New Roman"/>
          <w:sz w:val="22"/>
          <w:szCs w:val="22"/>
        </w:rPr>
        <w:t>- действий 52, 54, 92, 115</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21-23, 28-32, 36, 49, 61, 63,133, 134, 351, 360, 363</w:t>
      </w:r>
    </w:p>
    <w:p>
      <w:pPr>
        <w:pStyle w:val="Normal"/>
        <w:jc w:val="both"/>
        <w:rPr>
          <w:rFonts w:ascii="Times New Roman" w:hAnsi="Times New Roman" w:cs="Times New Roman"/>
          <w:sz w:val="22"/>
          <w:szCs w:val="22"/>
        </w:rPr>
      </w:pPr>
      <w:r>
        <w:rPr>
          <w:rFonts w:cs="Times New Roman" w:ascii="Times New Roman" w:hAnsi="Times New Roman"/>
          <w:sz w:val="22"/>
          <w:szCs w:val="22"/>
        </w:rPr>
        <w:t>- кяассификация 62 -методы 62, 133</w:t>
      </w:r>
    </w:p>
    <w:p>
      <w:pPr>
        <w:pStyle w:val="Normal"/>
        <w:jc w:val="both"/>
        <w:rPr>
          <w:rFonts w:ascii="Times New Roman" w:hAnsi="Times New Roman" w:cs="Times New Roman"/>
          <w:sz w:val="22"/>
          <w:szCs w:val="22"/>
        </w:rPr>
      </w:pPr>
      <w:r>
        <w:rPr>
          <w:rFonts w:cs="Times New Roman" w:ascii="Times New Roman" w:hAnsi="Times New Roman"/>
          <w:sz w:val="22"/>
          <w:szCs w:val="22"/>
        </w:rPr>
        <w:t>- многомерный регрессивный 75, 76, 83 -навыков 61, 67, 220</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ый 354, 35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142, 324, 333, 351, 352, 360, 366, 371 -регрессивный 75, 76, 83 -риска 132 -системный 101, 109</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о-функциональный 100, 109 -системы 88, 101, 126</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труда 30, 61 - 65, 67, 70, 71, 78, 86, 136, 146, 147,</w:t>
      </w:r>
    </w:p>
    <w:p>
      <w:pPr>
        <w:pStyle w:val="Normal"/>
        <w:jc w:val="both"/>
        <w:rPr>
          <w:rFonts w:ascii="Times New Roman" w:hAnsi="Times New Roman" w:cs="Times New Roman"/>
          <w:sz w:val="22"/>
          <w:szCs w:val="22"/>
        </w:rPr>
      </w:pPr>
      <w:r>
        <w:rPr>
          <w:rFonts w:cs="Times New Roman" w:ascii="Times New Roman" w:hAnsi="Times New Roman"/>
          <w:sz w:val="22"/>
          <w:szCs w:val="22"/>
        </w:rPr>
        <w:t>- трудовой деятельности 3, 4, 21, 52, 62, 77, 81, 172, 227, 240, 322, 342</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 условий 119 -функций 11,101,109, НО</w:t>
      </w:r>
    </w:p>
    <w:p>
      <w:pPr>
        <w:pStyle w:val="Normal"/>
        <w:jc w:val="both"/>
        <w:rPr>
          <w:rFonts w:ascii="Times New Roman" w:hAnsi="Times New Roman" w:cs="Times New Roman"/>
          <w:sz w:val="22"/>
          <w:szCs w:val="22"/>
        </w:rPr>
      </w:pPr>
      <w:r>
        <w:rPr>
          <w:rFonts w:cs="Times New Roman" w:ascii="Times New Roman" w:hAnsi="Times New Roman"/>
          <w:sz w:val="22"/>
          <w:szCs w:val="22"/>
        </w:rPr>
        <w:t>- хронометрический (временной) 91, 96</w:t>
      </w:r>
    </w:p>
    <w:p>
      <w:pPr>
        <w:pStyle w:val="Normal"/>
        <w:jc w:val="both"/>
        <w:rPr>
          <w:rFonts w:ascii="Times New Roman" w:hAnsi="Times New Roman" w:cs="Times New Roman"/>
          <w:sz w:val="22"/>
          <w:szCs w:val="22"/>
        </w:rPr>
      </w:pPr>
      <w:r>
        <w:rPr>
          <w:rFonts w:cs="Times New Roman" w:ascii="Times New Roman" w:hAnsi="Times New Roman"/>
          <w:sz w:val="22"/>
          <w:szCs w:val="22"/>
        </w:rPr>
        <w:t>- цели 364</w:t>
      </w:r>
    </w:p>
    <w:p>
      <w:pPr>
        <w:pStyle w:val="Normal"/>
        <w:jc w:val="both"/>
        <w:rPr/>
      </w:pPr>
      <w:r>
        <w:rPr>
          <w:rFonts w:cs="Times New Roman" w:ascii="Times New Roman" w:hAnsi="Times New Roman"/>
          <w:sz w:val="22"/>
          <w:szCs w:val="22"/>
        </w:rPr>
        <w:t xml:space="preserve">Баланс 214-218,302, 304, 307, 312,319,367, 370 Безопасность труда 40, 145, 156, 167,206, 329,368 Безработица 64, 146, 272, 294, 338 Белые воротнички </w:t>
      </w:r>
      <w:r>
        <w:rPr>
          <w:rFonts w:cs="Times New Roman" w:ascii="Times New Roman" w:hAnsi="Times New Roman"/>
          <w:sz w:val="22"/>
          <w:szCs w:val="22"/>
          <w:lang w:val="en-US"/>
        </w:rPr>
        <w:t>J</w:t>
      </w:r>
      <w:r>
        <w:rPr>
          <w:rFonts w:cs="Times New Roman" w:ascii="Times New Roman" w:hAnsi="Times New Roman"/>
          <w:sz w:val="22"/>
          <w:szCs w:val="22"/>
        </w:rPr>
        <w:t xml:space="preserve"> 63, 170, 179, 184, 185, 296,338 Вариативность 32, 35, 83, 103</w:t>
      </w:r>
    </w:p>
    <w:p>
      <w:pPr>
        <w:pStyle w:val="Normal"/>
        <w:jc w:val="both"/>
        <w:rPr>
          <w:rFonts w:ascii="Times New Roman" w:hAnsi="Times New Roman" w:cs="Times New Roman"/>
          <w:sz w:val="22"/>
          <w:szCs w:val="22"/>
        </w:rPr>
      </w:pPr>
      <w:r>
        <w:rPr>
          <w:rFonts w:cs="Times New Roman" w:ascii="Times New Roman" w:hAnsi="Times New Roman"/>
          <w:sz w:val="22"/>
          <w:szCs w:val="22"/>
        </w:rPr>
        <w:t>404</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5, 10, 16, 35,36, 41, 45,55, 71, 74, 75, 106, 109, 139, 145, 167, 188, 208, 213, 214, 217,248, 250, 253, 256,263, 266, 269, 276, 277, 279, 297, 298, 337, 354, 356, 367</w:t>
      </w:r>
    </w:p>
    <w:p>
      <w:pPr>
        <w:pStyle w:val="Normal"/>
        <w:jc w:val="both"/>
        <w:rPr>
          <w:rFonts w:ascii="Times New Roman" w:hAnsi="Times New Roman" w:cs="Times New Roman"/>
          <w:sz w:val="22"/>
          <w:szCs w:val="22"/>
        </w:rPr>
      </w:pPr>
      <w:r>
        <w:rPr>
          <w:rFonts w:cs="Times New Roman" w:ascii="Times New Roman" w:hAnsi="Times New Roman"/>
          <w:sz w:val="22"/>
          <w:szCs w:val="22"/>
        </w:rPr>
        <w:t>- межличностное (межперсональное) 18,170,185, 247, 248, 279, 291</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ое 4, 17 -процесс 120, 280 -регламентированное 16, 75 -характер 79, 214</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машина"47,59, 99, Ш, 120,344, 355, 361</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14, 25, 33,35, 89, 93, 111,115, 142, 153, 161, 166, 179,220,</w:t>
      </w:r>
    </w:p>
    <w:p>
      <w:pPr>
        <w:pStyle w:val="Normal"/>
        <w:jc w:val="both"/>
        <w:rPr>
          <w:rFonts w:ascii="Times New Roman" w:hAnsi="Times New Roman" w:cs="Times New Roman"/>
          <w:sz w:val="22"/>
          <w:szCs w:val="22"/>
        </w:rPr>
      </w:pPr>
      <w:r>
        <w:rPr>
          <w:rFonts w:cs="Times New Roman" w:ascii="Times New Roman" w:hAnsi="Times New Roman"/>
          <w:sz w:val="22"/>
          <w:szCs w:val="22"/>
        </w:rPr>
        <w:t>228, 251, 276, 291, 304, 321, 339, 343, 354, 369</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ее 45, 93, 96, 145, 198, 212, 217, 276,</w:t>
      </w:r>
    </w:p>
    <w:p>
      <w:pPr>
        <w:pStyle w:val="Normal"/>
        <w:jc w:val="both"/>
        <w:rPr>
          <w:rFonts w:ascii="Times New Roman" w:hAnsi="Times New Roman" w:cs="Times New Roman"/>
          <w:sz w:val="22"/>
          <w:szCs w:val="22"/>
        </w:rPr>
      </w:pPr>
      <w:r>
        <w:rPr>
          <w:rFonts w:cs="Times New Roman" w:ascii="Times New Roman" w:hAnsi="Times New Roman"/>
          <w:sz w:val="22"/>
          <w:szCs w:val="22"/>
        </w:rPr>
        <w:t>- производственной среды 221</w:t>
      </w:r>
    </w:p>
    <w:p>
      <w:pPr>
        <w:pStyle w:val="Normal"/>
        <w:jc w:val="both"/>
        <w:rPr>
          <w:rFonts w:ascii="Times New Roman" w:hAnsi="Times New Roman" w:cs="Times New Roman"/>
          <w:sz w:val="22"/>
          <w:szCs w:val="22"/>
        </w:rPr>
      </w:pPr>
      <w:r>
        <w:rPr>
          <w:rFonts w:cs="Times New Roman" w:ascii="Times New Roman" w:hAnsi="Times New Roman"/>
          <w:sz w:val="22"/>
          <w:szCs w:val="22"/>
        </w:rPr>
        <w:t>- технологии 22, 27, 28</w:t>
      </w:r>
    </w:p>
    <w:p>
      <w:pPr>
        <w:pStyle w:val="Normal"/>
        <w:jc w:val="both"/>
        <w:rPr>
          <w:rFonts w:ascii="Times New Roman" w:hAnsi="Times New Roman" w:cs="Times New Roman"/>
          <w:sz w:val="22"/>
          <w:szCs w:val="22"/>
        </w:rPr>
      </w:pPr>
      <w:r>
        <w:rPr>
          <w:rFonts w:cs="Times New Roman" w:ascii="Times New Roman" w:hAnsi="Times New Roman"/>
          <w:sz w:val="22"/>
          <w:szCs w:val="22"/>
        </w:rPr>
        <w:t>- окружающей среды 89, 218</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92, 235, 237, 238, 255, 336, 368</w:t>
      </w:r>
    </w:p>
    <w:p>
      <w:pPr>
        <w:pStyle w:val="Normal"/>
        <w:jc w:val="both"/>
        <w:rPr>
          <w:rFonts w:ascii="Times New Roman" w:hAnsi="Times New Roman" w:cs="Times New Roman"/>
          <w:sz w:val="22"/>
          <w:szCs w:val="22"/>
        </w:rPr>
      </w:pPr>
      <w:r>
        <w:rPr>
          <w:rFonts w:cs="Times New Roman" w:ascii="Times New Roman" w:hAnsi="Times New Roman"/>
          <w:sz w:val="22"/>
          <w:szCs w:val="22"/>
        </w:rPr>
        <w:t>- распределение 92, 93 -концентрация 102</w:t>
      </w:r>
    </w:p>
    <w:p>
      <w:pPr>
        <w:pStyle w:val="Normal"/>
        <w:jc w:val="both"/>
        <w:rPr>
          <w:rFonts w:ascii="Times New Roman" w:hAnsi="Times New Roman" w:cs="Times New Roman"/>
          <w:sz w:val="22"/>
          <w:szCs w:val="22"/>
        </w:rPr>
      </w:pPr>
      <w:r>
        <w:rPr>
          <w:rFonts w:cs="Times New Roman" w:ascii="Times New Roman" w:hAnsi="Times New Roman"/>
          <w:sz w:val="22"/>
          <w:szCs w:val="22"/>
        </w:rPr>
        <w:t>- селективность 237-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25, 26, 41,57, 58, 89, 96,188,191, 207, 213, 225, 228,</w:t>
      </w:r>
    </w:p>
    <w:p>
      <w:pPr>
        <w:pStyle w:val="Normal"/>
        <w:jc w:val="both"/>
        <w:rPr>
          <w:rFonts w:ascii="Times New Roman" w:hAnsi="Times New Roman" w:cs="Times New Roman"/>
          <w:sz w:val="22"/>
          <w:szCs w:val="22"/>
        </w:rPr>
      </w:pPr>
      <w:r>
        <w:rPr>
          <w:rFonts w:cs="Times New Roman" w:ascii="Times New Roman" w:hAnsi="Times New Roman"/>
          <w:sz w:val="22"/>
          <w:szCs w:val="22"/>
        </w:rPr>
        <w:t>229, 232, 241, 245, 246, 247, 250, 252, 272, 278, 279, 291, 297, 303</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ее 40, 45, 88, 212-216, 232, 239, 276, 278, 288, 299, 324</w:t>
      </w:r>
    </w:p>
    <w:p>
      <w:pPr>
        <w:pStyle w:val="Normal"/>
        <w:jc w:val="both"/>
        <w:rPr>
          <w:rFonts w:ascii="Times New Roman" w:hAnsi="Times New Roman" w:cs="Times New Roman"/>
          <w:sz w:val="22"/>
          <w:szCs w:val="22"/>
        </w:rPr>
      </w:pPr>
      <w:r>
        <w:rPr>
          <w:rFonts w:cs="Times New Roman" w:ascii="Times New Roman" w:hAnsi="Times New Roman"/>
          <w:sz w:val="22"/>
          <w:szCs w:val="22"/>
        </w:rPr>
        <w:t>- непосредственное 25</w:t>
      </w:r>
    </w:p>
    <w:p>
      <w:pPr>
        <w:pStyle w:val="Normal"/>
        <w:jc w:val="both"/>
        <w:rPr>
          <w:rFonts w:ascii="Times New Roman" w:hAnsi="Times New Roman" w:cs="Times New Roman"/>
          <w:sz w:val="22"/>
          <w:szCs w:val="22"/>
        </w:rPr>
      </w:pPr>
      <w:r>
        <w:rPr>
          <w:rFonts w:cs="Times New Roman" w:ascii="Times New Roman" w:hAnsi="Times New Roman"/>
          <w:sz w:val="22"/>
          <w:szCs w:val="22"/>
        </w:rPr>
        <w:t>- технологии 27,339, 343, 349, 350,370 -условное 217</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 252</w:t>
      </w:r>
    </w:p>
    <w:p>
      <w:pPr>
        <w:pStyle w:val="Normal"/>
        <w:jc w:val="both"/>
        <w:rPr>
          <w:rFonts w:ascii="Times New Roman" w:hAnsi="Times New Roman" w:cs="Times New Roman"/>
          <w:sz w:val="22"/>
          <w:szCs w:val="22"/>
        </w:rPr>
      </w:pPr>
      <w:r>
        <w:rPr>
          <w:rFonts w:cs="Times New Roman" w:ascii="Times New Roman" w:hAnsi="Times New Roman"/>
          <w:sz w:val="22"/>
          <w:szCs w:val="22"/>
        </w:rPr>
        <w:t>Вознаграждение 14, 19, 28, 169, 188, 269, 331, 366</w:t>
      </w:r>
    </w:p>
    <w:p>
      <w:pPr>
        <w:pStyle w:val="Normal"/>
        <w:jc w:val="both"/>
        <w:rPr>
          <w:rFonts w:ascii="Times New Roman" w:hAnsi="Times New Roman" w:cs="Times New Roman"/>
          <w:sz w:val="22"/>
          <w:szCs w:val="22"/>
        </w:rPr>
      </w:pPr>
      <w:r>
        <w:rPr>
          <w:rFonts w:cs="Times New Roman" w:ascii="Times New Roman" w:hAnsi="Times New Roman"/>
          <w:sz w:val="22"/>
          <w:szCs w:val="22"/>
        </w:rPr>
        <w:t>- материальное 168, 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человека 39, 99, 105, 196</w:t>
      </w:r>
    </w:p>
    <w:p>
      <w:pPr>
        <w:pStyle w:val="Normal"/>
        <w:jc w:val="both"/>
        <w:rPr>
          <w:rFonts w:ascii="Times New Roman" w:hAnsi="Times New Roman" w:cs="Times New Roman"/>
          <w:sz w:val="22"/>
          <w:szCs w:val="22"/>
        </w:rPr>
      </w:pPr>
      <w:r>
        <w:rPr>
          <w:rFonts w:cs="Times New Roman" w:ascii="Times New Roman" w:hAnsi="Times New Roman"/>
          <w:sz w:val="22"/>
          <w:szCs w:val="22"/>
        </w:rPr>
        <w:t>- двигательные 54 -психофизические 54, 89, 365</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 умственные 54</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е 54, 56, 209, 218</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 55, 71, 98, 346,347, 349, 367</w:t>
      </w:r>
    </w:p>
    <w:p>
      <w:pPr>
        <w:pStyle w:val="Normal"/>
        <w:jc w:val="both"/>
        <w:rPr>
          <w:rFonts w:ascii="Times New Roman" w:hAnsi="Times New Roman" w:cs="Times New Roman"/>
          <w:sz w:val="22"/>
          <w:szCs w:val="22"/>
        </w:rPr>
      </w:pPr>
      <w:r>
        <w:rPr>
          <w:rFonts w:cs="Times New Roman" w:ascii="Times New Roman" w:hAnsi="Times New Roman"/>
          <w:sz w:val="22"/>
          <w:szCs w:val="22"/>
        </w:rPr>
        <w:t>Гнев 252</w:t>
      </w:r>
    </w:p>
    <w:p>
      <w:pPr>
        <w:pStyle w:val="Normal"/>
        <w:jc w:val="both"/>
        <w:rPr>
          <w:rFonts w:ascii="Times New Roman" w:hAnsi="Times New Roman" w:cs="Times New Roman"/>
          <w:sz w:val="22"/>
          <w:szCs w:val="22"/>
        </w:rPr>
      </w:pPr>
      <w:r>
        <w:rPr>
          <w:rFonts w:cs="Times New Roman" w:ascii="Times New Roman" w:hAnsi="Times New Roman"/>
          <w:sz w:val="22"/>
          <w:szCs w:val="22"/>
        </w:rPr>
        <w:t>Голубые воротнички 146-148,160, 166, 170, 171, 172,287- 296</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16, 22, 23, 25, 44, 49, 53, 74, 100, 138, 148, 153,155, 157, 162, 164, 170, 194,198, 245, 270, 284, 286, 287, 292, 305, 308, 314, 323, 343, 349</w:t>
      </w:r>
    </w:p>
    <w:p>
      <w:pPr>
        <w:pStyle w:val="Normal"/>
        <w:jc w:val="both"/>
        <w:rPr>
          <w:rFonts w:ascii="Times New Roman" w:hAnsi="Times New Roman" w:cs="Times New Roman"/>
          <w:sz w:val="22"/>
          <w:szCs w:val="22"/>
        </w:rPr>
      </w:pPr>
      <w:r>
        <w:rPr>
          <w:rFonts w:cs="Times New Roman" w:ascii="Times New Roman" w:hAnsi="Times New Roman"/>
          <w:sz w:val="22"/>
          <w:szCs w:val="22"/>
        </w:rPr>
        <w:t>- профессиональная 75,79, 149,150, 152, 153, 160, 163, 166, 171, 182, 184,186,219, 290, 326, 343</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ая 16,248,266, 303, 318, 338,350</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157,186, 190, 198, 216, 279, 302,318, 341</w:t>
      </w:r>
    </w:p>
    <w:p>
      <w:pPr>
        <w:pStyle w:val="Normal"/>
        <w:jc w:val="both"/>
        <w:rPr>
          <w:rFonts w:ascii="Times New Roman" w:hAnsi="Times New Roman" w:cs="Times New Roman"/>
          <w:sz w:val="22"/>
          <w:szCs w:val="22"/>
        </w:rPr>
      </w:pPr>
      <w:r>
        <w:rPr>
          <w:rFonts w:cs="Times New Roman" w:ascii="Times New Roman" w:hAnsi="Times New Roman"/>
          <w:sz w:val="22"/>
          <w:szCs w:val="22"/>
        </w:rPr>
        <w:t>- групповое 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6, 22, 31, 34, 36, 44, 52, 55, 59, 63, 79, 98, 133, 150, 158, 191, 206, 254,285,292</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метрические 197</w:t>
      </w:r>
    </w:p>
    <w:p>
      <w:pPr>
        <w:pStyle w:val="Normal"/>
        <w:jc w:val="both"/>
        <w:rPr>
          <w:rFonts w:ascii="Times New Roman" w:hAnsi="Times New Roman" w:cs="Times New Roman"/>
          <w:sz w:val="22"/>
          <w:szCs w:val="22"/>
        </w:rPr>
      </w:pPr>
      <w:r>
        <w:rPr>
          <w:rFonts w:cs="Times New Roman" w:ascii="Times New Roman" w:hAnsi="Times New Roman"/>
          <w:sz w:val="22"/>
          <w:szCs w:val="22"/>
        </w:rPr>
        <w:t>- эмпирические 7, 76, 77,144, 18</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14, 27', 36, 61,93,9% 102, 111, 119,150,164,185, 226, 324, 326,354,369</w:t>
      </w:r>
    </w:p>
    <w:p>
      <w:pPr>
        <w:pStyle w:val="Normal"/>
        <w:jc w:val="both"/>
        <w:rPr>
          <w:rFonts w:ascii="Times New Roman" w:hAnsi="Times New Roman" w:cs="Times New Roman"/>
          <w:sz w:val="22"/>
          <w:szCs w:val="22"/>
        </w:rPr>
      </w:pPr>
      <w:r>
        <w:rPr>
          <w:rFonts w:cs="Times New Roman" w:ascii="Times New Roman" w:hAnsi="Times New Roman"/>
          <w:sz w:val="22"/>
          <w:szCs w:val="22"/>
        </w:rPr>
        <w:t>- стереотипы 36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22,44, 45,47,48,49, 50, 52,55, 58, 63, 92, 101, 106,109, 111, 117, 120, 123, 126, 126, 128,129, 131,133, 150, 188, 201, .    207, 209, 214, 216, 227, 232, 237, 238, 240, 247, 248, 255, 257, 248, 255, 257, 258, 272, 282, 290, 303, 305, 319, 323, 327, 330, 305, 319, 323, 327, 330, 354, 357, 362, 366, 370</w:t>
      </w:r>
    </w:p>
    <w:p>
      <w:pPr>
        <w:pStyle w:val="Normal"/>
        <w:jc w:val="both"/>
        <w:rPr>
          <w:rFonts w:ascii="Times New Roman" w:hAnsi="Times New Roman" w:cs="Times New Roman"/>
          <w:sz w:val="22"/>
          <w:szCs w:val="22"/>
        </w:rPr>
      </w:pPr>
      <w:r>
        <w:rPr>
          <w:rFonts w:cs="Times New Roman" w:ascii="Times New Roman" w:hAnsi="Times New Roman"/>
          <w:sz w:val="22"/>
          <w:szCs w:val="22"/>
        </w:rPr>
        <w:t>- выполнение 22, 48</w:t>
      </w:r>
    </w:p>
    <w:p>
      <w:pPr>
        <w:pStyle w:val="Normal"/>
        <w:jc w:val="both"/>
        <w:rPr>
          <w:rFonts w:ascii="Times New Roman" w:hAnsi="Times New Roman" w:cs="Times New Roman"/>
          <w:sz w:val="22"/>
          <w:szCs w:val="22"/>
        </w:rPr>
      </w:pPr>
      <w:r>
        <w:rPr>
          <w:rFonts w:cs="Times New Roman" w:ascii="Times New Roman" w:hAnsi="Times New Roman"/>
          <w:sz w:val="22"/>
          <w:szCs w:val="22"/>
        </w:rPr>
        <w:t>- механическое 45, 54, 132</w:t>
      </w:r>
    </w:p>
    <w:p>
      <w:pPr>
        <w:pStyle w:val="Normal"/>
        <w:jc w:val="both"/>
        <w:rPr>
          <w:rFonts w:ascii="Times New Roman" w:hAnsi="Times New Roman" w:cs="Times New Roman"/>
          <w:sz w:val="22"/>
          <w:szCs w:val="22"/>
        </w:rPr>
      </w:pPr>
      <w:r>
        <w:rPr>
          <w:rFonts w:cs="Times New Roman" w:ascii="Times New Roman" w:hAnsi="Times New Roman"/>
          <w:sz w:val="22"/>
          <w:szCs w:val="22"/>
        </w:rPr>
        <w:t>- мышечное 132,362 -нервное 362</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альное 232, 357</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t>- по сканированию информации 98</w:t>
      </w:r>
    </w:p>
    <w:p>
      <w:pPr>
        <w:pStyle w:val="Normal"/>
        <w:jc w:val="both"/>
        <w:rPr>
          <w:rFonts w:ascii="Times New Roman" w:hAnsi="Times New Roman" w:cs="Times New Roman"/>
          <w:sz w:val="22"/>
          <w:szCs w:val="22"/>
        </w:rPr>
      </w:pPr>
      <w:r>
        <w:rPr>
          <w:rFonts w:cs="Times New Roman" w:ascii="Times New Roman" w:hAnsi="Times New Roman"/>
          <w:sz w:val="22"/>
          <w:szCs w:val="22"/>
        </w:rPr>
        <w:t>- по интерпретации данных 98</w:t>
      </w:r>
    </w:p>
    <w:p>
      <w:pPr>
        <w:pStyle w:val="Normal"/>
        <w:jc w:val="both"/>
        <w:rPr>
          <w:rFonts w:ascii="Times New Roman" w:hAnsi="Times New Roman" w:cs="Times New Roman"/>
          <w:sz w:val="22"/>
          <w:szCs w:val="22"/>
        </w:rPr>
      </w:pPr>
      <w:r>
        <w:rPr>
          <w:rFonts w:cs="Times New Roman" w:ascii="Times New Roman" w:hAnsi="Times New Roman"/>
          <w:sz w:val="22"/>
          <w:szCs w:val="22"/>
        </w:rPr>
        <w:t>- по принятию решения 98</w:t>
      </w:r>
    </w:p>
    <w:p>
      <w:pPr>
        <w:pStyle w:val="Normal"/>
        <w:jc w:val="both"/>
        <w:rPr>
          <w:rFonts w:ascii="Times New Roman" w:hAnsi="Times New Roman" w:cs="Times New Roman"/>
          <w:sz w:val="22"/>
          <w:szCs w:val="22"/>
        </w:rPr>
      </w:pPr>
      <w:r>
        <w:rPr>
          <w:rFonts w:cs="Times New Roman" w:ascii="Times New Roman" w:hAnsi="Times New Roman"/>
          <w:sz w:val="22"/>
          <w:szCs w:val="22"/>
        </w:rPr>
        <w:t>- приспособительное 217</w:t>
      </w:r>
    </w:p>
    <w:p>
      <w:pPr>
        <w:pStyle w:val="Normal"/>
        <w:jc w:val="both"/>
        <w:rPr>
          <w:rFonts w:ascii="Times New Roman" w:hAnsi="Times New Roman" w:cs="Times New Roman"/>
          <w:sz w:val="22"/>
          <w:szCs w:val="22"/>
        </w:rPr>
      </w:pPr>
      <w:r>
        <w:rPr>
          <w:rFonts w:cs="Times New Roman" w:ascii="Times New Roman" w:hAnsi="Times New Roman"/>
          <w:sz w:val="22"/>
          <w:szCs w:val="22"/>
        </w:rPr>
        <w:t>- программа 45, 360-368</w:t>
      </w:r>
    </w:p>
    <w:p>
      <w:pPr>
        <w:pStyle w:val="Normal"/>
        <w:jc w:val="both"/>
        <w:rPr>
          <w:rFonts w:ascii="Times New Roman" w:hAnsi="Times New Roman" w:cs="Times New Roman"/>
          <w:sz w:val="22"/>
          <w:szCs w:val="22"/>
        </w:rPr>
      </w:pPr>
      <w:r>
        <w:rPr>
          <w:rFonts w:cs="Times New Roman" w:ascii="Times New Roman" w:hAnsi="Times New Roman"/>
          <w:sz w:val="22"/>
          <w:szCs w:val="22"/>
        </w:rPr>
        <w:t>- ручное 45 -сложность 56, 105 -структура 47, 361, 362</w:t>
      </w:r>
    </w:p>
    <w:p>
      <w:pPr>
        <w:pStyle w:val="Normal"/>
        <w:jc w:val="both"/>
        <w:rPr>
          <w:rFonts w:ascii="Times New Roman" w:hAnsi="Times New Roman" w:cs="Times New Roman"/>
          <w:sz w:val="22"/>
          <w:szCs w:val="22"/>
        </w:rPr>
      </w:pPr>
      <w:r>
        <w:rPr>
          <w:rFonts w:cs="Times New Roman" w:ascii="Times New Roman" w:hAnsi="Times New Roman"/>
          <w:sz w:val="22"/>
          <w:szCs w:val="22"/>
        </w:rPr>
        <w:t>- элементарное 30,355</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ость 238</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е лица 248-250</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11, 159, 169Л72, 197-202, 247-252, 277</w:t>
      </w:r>
    </w:p>
    <w:p>
      <w:pPr>
        <w:pStyle w:val="Normal"/>
        <w:jc w:val="both"/>
        <w:rPr>
          <w:rFonts w:ascii="Times New Roman" w:hAnsi="Times New Roman" w:cs="Times New Roman"/>
          <w:sz w:val="22"/>
          <w:szCs w:val="22"/>
        </w:rPr>
      </w:pPr>
      <w:r>
        <w:rPr>
          <w:rFonts w:cs="Times New Roman" w:ascii="Times New Roman" w:hAnsi="Times New Roman"/>
          <w:sz w:val="22"/>
          <w:szCs w:val="22"/>
        </w:rPr>
        <w:t>Десенсибилизация 243,</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ная 244, 245, 246</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ы 244, 245 -пассивная 243, 244, 246, 247</w:t>
      </w:r>
    </w:p>
    <w:p>
      <w:pPr>
        <w:pStyle w:val="Normal"/>
        <w:jc w:val="both"/>
        <w:rPr/>
      </w:pPr>
      <w:r>
        <w:rPr>
          <w:rFonts w:cs="Times New Roman" w:ascii="Times New Roman" w:hAnsi="Times New Roman"/>
          <w:sz w:val="22"/>
          <w:szCs w:val="22"/>
        </w:rPr>
        <w:t>Деятельность 3, 4, 5, 9,10,14, 15</w:t>
      </w:r>
      <w:r>
        <w:rPr>
          <w:rFonts w:cs="Times New Roman" w:ascii="Times New Roman" w:hAnsi="Times New Roman"/>
          <w:sz w:val="22"/>
          <w:szCs w:val="22"/>
          <w:lang w:val="en-US"/>
        </w:rPr>
        <w:t>t</w:t>
      </w:r>
      <w:r>
        <w:rPr>
          <w:rFonts w:cs="Times New Roman" w:ascii="Times New Roman" w:hAnsi="Times New Roman"/>
          <w:sz w:val="22"/>
          <w:szCs w:val="22"/>
        </w:rPr>
        <w:t xml:space="preserve"> 16, 17, 19, 21, 22, 23, 25, 27- 32, 35, 36, 39, 41, 45, 48, 52, 53, 55, 58, 62, 65, 68, 74, 75, 77, 78, 79, 80, 83,85, 88, 89, 92, 99,106, 109, 111,120,121,126, 128,13Ы37, 139, 142,151, 158, 162,165, 172, 179,180, 183,185, 188, 190, 192,199, 206, 216, 220, 221, 225, 227, 229, 235, 240, 249, 258, 262, 266, 268, 269, 271, 277, 280, 286, 289, 290, 295, 299, 321, 323, 325, 328, 330, 331, 336, 338-343, 346, 347, 350, 354, 355, 356, 357, 359, 362, 366, 367</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10, 27, 29, 30, 34, 36, 40, 91, 103, 105, 109, 111, 210-212, 225, 230, 232, 239, 240, 245, 247, 263, 266, 267, 271</w:t>
      </w:r>
    </w:p>
    <w:p>
      <w:pPr>
        <w:pStyle w:val="Normal"/>
        <w:jc w:val="both"/>
        <w:rPr>
          <w:rFonts w:ascii="Times New Roman" w:hAnsi="Times New Roman" w:cs="Times New Roman"/>
          <w:sz w:val="22"/>
          <w:szCs w:val="22"/>
        </w:rPr>
      </w:pPr>
      <w:r>
        <w:rPr>
          <w:rFonts w:cs="Times New Roman" w:ascii="Times New Roman" w:hAnsi="Times New Roman"/>
          <w:sz w:val="22"/>
          <w:szCs w:val="22"/>
        </w:rPr>
        <w:t>- индикатор 225, 241</w:t>
      </w:r>
    </w:p>
    <w:p>
      <w:pPr>
        <w:pStyle w:val="Normal"/>
        <w:jc w:val="both"/>
        <w:rPr>
          <w:rFonts w:ascii="Times New Roman" w:hAnsi="Times New Roman" w:cs="Times New Roman"/>
          <w:sz w:val="22"/>
          <w:szCs w:val="22"/>
        </w:rPr>
      </w:pPr>
      <w:r>
        <w:rPr>
          <w:rFonts w:cs="Times New Roman" w:ascii="Times New Roman" w:hAnsi="Times New Roman"/>
          <w:sz w:val="22"/>
          <w:szCs w:val="22"/>
        </w:rPr>
        <w:t>- показатели 228, 237-239</w:t>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ы реализации 89 -успешность 133</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35, 225,230, 231,238, 307, 336,364,366</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64, 126, 154, 214, 364</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35,356,369,370</w:t>
      </w:r>
    </w:p>
    <w:p>
      <w:pPr>
        <w:pStyle w:val="Normal"/>
        <w:jc w:val="both"/>
        <w:rPr>
          <w:rFonts w:ascii="Times New Roman" w:hAnsi="Times New Roman" w:cs="Times New Roman"/>
          <w:sz w:val="22"/>
          <w:szCs w:val="22"/>
        </w:rPr>
      </w:pPr>
      <w:r>
        <w:rPr>
          <w:rFonts w:cs="Times New Roman" w:ascii="Times New Roman" w:hAnsi="Times New Roman"/>
          <w:sz w:val="22"/>
          <w:szCs w:val="22"/>
        </w:rPr>
        <w:t>Дисбаланс 157, 214-217, 220</w:t>
      </w:r>
    </w:p>
    <w:p>
      <w:pPr>
        <w:pStyle w:val="Normal"/>
        <w:jc w:val="both"/>
        <w:rPr>
          <w:rFonts w:ascii="Times New Roman" w:hAnsi="Times New Roman" w:cs="Times New Roman"/>
          <w:sz w:val="22"/>
          <w:szCs w:val="22"/>
        </w:rPr>
      </w:pPr>
      <w:r>
        <w:rPr>
          <w:rFonts w:cs="Times New Roman" w:ascii="Times New Roman" w:hAnsi="Times New Roman"/>
          <w:sz w:val="22"/>
          <w:szCs w:val="22"/>
        </w:rPr>
        <w:t>Дисквалификация 339, 340</w:t>
      </w:r>
    </w:p>
    <w:p>
      <w:pPr>
        <w:pStyle w:val="Normal"/>
        <w:jc w:val="both"/>
        <w:rPr>
          <w:rFonts w:ascii="Times New Roman" w:hAnsi="Times New Roman" w:cs="Times New Roman"/>
          <w:sz w:val="22"/>
          <w:szCs w:val="22"/>
        </w:rPr>
      </w:pPr>
      <w:r>
        <w:rPr>
          <w:rFonts w:cs="Times New Roman" w:ascii="Times New Roman" w:hAnsi="Times New Roman"/>
          <w:sz w:val="22"/>
          <w:szCs w:val="22"/>
        </w:rPr>
        <w:t>Дискомфорт 28, 158, 183, 190, 225, 312, 361,369</w:t>
      </w:r>
    </w:p>
    <w:p>
      <w:pPr>
        <w:pStyle w:val="Normal"/>
        <w:jc w:val="both"/>
        <w:rPr>
          <w:rFonts w:ascii="Times New Roman" w:hAnsi="Times New Roman" w:cs="Times New Roman"/>
          <w:sz w:val="22"/>
          <w:szCs w:val="22"/>
        </w:rPr>
      </w:pPr>
      <w:r>
        <w:rPr>
          <w:rFonts w:cs="Times New Roman" w:ascii="Times New Roman" w:hAnsi="Times New Roman"/>
          <w:sz w:val="22"/>
          <w:szCs w:val="22"/>
        </w:rPr>
        <w:t>Дистресс 157</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ы 129</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е 129</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149, 150-154, 161, 165, 166, 185, 191, 192, 196-200, 206, 209, 217-220, 276-279, 284, 285, 286, 292, 298, -соматические 159, 169, 170, 193, 209, 277,278, 294</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55, 63, 150, 157, 160,164, 169, 198, 219, 230, 266,289,</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21, 22, 23, 24, 25, 29, 30, 31, 32, 33, 34, 48, 53, 54, 58, 61, 65, 69,102, 103, 105, 138, 158, 172, 227, 229, 230, 231, 232, 235, 237, 239, 240, 246, 249, 254, 258, 266, 271, 326, 329, 330, 331, 333, 355,3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ставляющие 22, 25</w:t>
      </w:r>
    </w:p>
    <w:p>
      <w:pPr>
        <w:pStyle w:val="Normal"/>
        <w:jc w:val="both"/>
        <w:rPr>
          <w:rFonts w:ascii="Times New Roman" w:hAnsi="Times New Roman" w:cs="Times New Roman"/>
          <w:sz w:val="22"/>
          <w:szCs w:val="22"/>
        </w:rPr>
      </w:pPr>
      <w:r>
        <w:rPr>
          <w:rFonts w:cs="Times New Roman" w:ascii="Times New Roman" w:hAnsi="Times New Roman"/>
          <w:sz w:val="22"/>
          <w:szCs w:val="22"/>
        </w:rPr>
        <w:t>- техническое 360</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21-32,36,42,49, 53, 67,78,80, 81,89,91-94, 96, 98,99,100, 103, 106, ПО, 112, 115, 121, 127,131, 132, 133, 136, 152, 159, 167, 192,219,220,231, 235,237,246,252,254, 257, 296,304, 314, 318, 322, 324, 326, 333, 341, 346, 354, 355, 363, 364, 355, 363, 364, 365, 366, 367, 369</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 21 - 23, 28 - 32, 36, 49, 61, 63, 133, 134, 351, 360, 363</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на 64, 318</w:t>
      </w:r>
    </w:p>
    <w:p>
      <w:pPr>
        <w:pStyle w:val="Normal"/>
        <w:jc w:val="both"/>
        <w:rPr>
          <w:rFonts w:ascii="Times New Roman" w:hAnsi="Times New Roman" w:cs="Times New Roman"/>
          <w:sz w:val="22"/>
          <w:szCs w:val="22"/>
        </w:rPr>
      </w:pPr>
      <w:r>
        <w:rPr>
          <w:rFonts w:cs="Times New Roman" w:ascii="Times New Roman" w:hAnsi="Times New Roman"/>
          <w:sz w:val="22"/>
          <w:szCs w:val="22"/>
        </w:rPr>
        <w:t>- выделение 24, 29</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е 74, 210</w:t>
      </w:r>
    </w:p>
    <w:p>
      <w:pPr>
        <w:pStyle w:val="Normal"/>
        <w:jc w:val="both"/>
        <w:rPr>
          <w:rFonts w:ascii="Times New Roman" w:hAnsi="Times New Roman" w:cs="Times New Roman"/>
          <w:sz w:val="22"/>
          <w:szCs w:val="22"/>
        </w:rPr>
      </w:pPr>
      <w:r>
        <w:rPr>
          <w:rFonts w:cs="Times New Roman" w:ascii="Times New Roman" w:hAnsi="Times New Roman"/>
          <w:sz w:val="22"/>
          <w:szCs w:val="22"/>
        </w:rPr>
        <w:t>- объективные свойства 24</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 описание 32,61,62,112</w:t>
      </w:r>
    </w:p>
    <w:p>
      <w:pPr>
        <w:pStyle w:val="Normal"/>
        <w:jc w:val="both"/>
        <w:rPr>
          <w:rFonts w:ascii="Times New Roman" w:hAnsi="Times New Roman" w:cs="Times New Roman"/>
          <w:sz w:val="22"/>
          <w:szCs w:val="22"/>
        </w:rPr>
      </w:pPr>
      <w:r>
        <w:rPr>
          <w:rFonts w:cs="Times New Roman" w:ascii="Times New Roman" w:hAnsi="Times New Roman"/>
          <w:sz w:val="22"/>
          <w:szCs w:val="22"/>
        </w:rPr>
        <w:t>- понятие 22, 23</w:t>
      </w:r>
    </w:p>
    <w:p>
      <w:pPr>
        <w:pStyle w:val="Normal"/>
        <w:jc w:val="both"/>
        <w:rPr>
          <w:rFonts w:ascii="Times New Roman" w:hAnsi="Times New Roman" w:cs="Times New Roman"/>
          <w:sz w:val="22"/>
          <w:szCs w:val="22"/>
        </w:rPr>
      </w:pPr>
      <w:r>
        <w:rPr>
          <w:rFonts w:cs="Times New Roman" w:ascii="Times New Roman" w:hAnsi="Times New Roman"/>
          <w:sz w:val="22"/>
          <w:szCs w:val="22"/>
        </w:rPr>
        <w:t>- постановка 89, 121,123, 355, 356,360, 368 -психологические требования 67, 152 -распределение 112, 360, 366,368,369</w:t>
      </w:r>
    </w:p>
    <w:p>
      <w:pPr>
        <w:pStyle w:val="Normal"/>
        <w:jc w:val="both"/>
        <w:rPr>
          <w:rFonts w:ascii="Times New Roman" w:hAnsi="Times New Roman" w:cs="Times New Roman"/>
          <w:sz w:val="22"/>
          <w:szCs w:val="22"/>
        </w:rPr>
      </w:pPr>
      <w:r>
        <w:rPr>
          <w:rFonts w:cs="Times New Roman" w:ascii="Times New Roman" w:hAnsi="Times New Roman"/>
          <w:sz w:val="22"/>
          <w:szCs w:val="22"/>
        </w:rPr>
        <w:t>- содержание 21, 22, 25, 28, 57, 229</w:t>
      </w:r>
    </w:p>
    <w:p>
      <w:pPr>
        <w:pStyle w:val="Normal"/>
        <w:jc w:val="both"/>
        <w:rPr>
          <w:rFonts w:ascii="Times New Roman" w:hAnsi="Times New Roman" w:cs="Times New Roman"/>
          <w:sz w:val="22"/>
          <w:szCs w:val="22"/>
        </w:rPr>
      </w:pPr>
      <w:r>
        <w:rPr>
          <w:rFonts w:cs="Times New Roman" w:ascii="Times New Roman" w:hAnsi="Times New Roman"/>
          <w:sz w:val="22"/>
          <w:szCs w:val="22"/>
        </w:rPr>
        <w:t>- структура 33,34, 42, 118, 355, 358, 359, 361 -трудовая 21, 36, 70, 75, 77, 79, 83,85,102, 145, 158, 171</w:t>
      </w:r>
    </w:p>
    <w:p>
      <w:pPr>
        <w:pStyle w:val="Normal"/>
        <w:jc w:val="both"/>
        <w:rPr>
          <w:rFonts w:ascii="Times New Roman" w:hAnsi="Times New Roman" w:cs="Times New Roman"/>
          <w:sz w:val="22"/>
          <w:szCs w:val="22"/>
        </w:rPr>
      </w:pPr>
      <w:r>
        <w:rPr>
          <w:rFonts w:cs="Times New Roman" w:ascii="Times New Roman" w:hAnsi="Times New Roman"/>
          <w:sz w:val="22"/>
          <w:szCs w:val="22"/>
        </w:rPr>
        <w:t>- целенаправленная 134</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23, 24, 29, 32, 34, 35, 67, 69, 71, 74, 82, 83, 232,369</w:t>
      </w:r>
    </w:p>
    <w:p>
      <w:pPr>
        <w:pStyle w:val="Normal"/>
        <w:jc w:val="both"/>
        <w:rPr>
          <w:rFonts w:ascii="Times New Roman" w:hAnsi="Times New Roman" w:cs="Times New Roman"/>
          <w:sz w:val="22"/>
          <w:szCs w:val="22"/>
        </w:rPr>
      </w:pPr>
      <w:r>
        <w:rPr>
          <w:rFonts w:cs="Times New Roman" w:ascii="Times New Roman" w:hAnsi="Times New Roman"/>
          <w:sz w:val="22"/>
          <w:szCs w:val="22"/>
        </w:rPr>
        <w:t>Заработная плата 168, 266,293, 314</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5, 14, 55, 138, 143-154, 161, 164, 167, 193, 197, 205,206, 218, 221, 278, 279, 283, 284, 286,292,293, 295, 298,311,318, 360, 366, 368 -показатели 152, 159-162, 167-171,295</w:t>
      </w:r>
    </w:p>
    <w:p>
      <w:pPr>
        <w:pStyle w:val="Normal"/>
        <w:jc w:val="both"/>
        <w:rPr>
          <w:rFonts w:ascii="Times New Roman" w:hAnsi="Times New Roman" w:cs="Times New Roman"/>
          <w:sz w:val="22"/>
          <w:szCs w:val="22"/>
        </w:rPr>
      </w:pPr>
      <w:r>
        <w:rPr>
          <w:rFonts w:cs="Times New Roman" w:ascii="Times New Roman" w:hAnsi="Times New Roman"/>
          <w:sz w:val="22"/>
          <w:szCs w:val="22"/>
        </w:rPr>
        <w:t>- психическое 5, 144, 145, 146, 154, 167-172,179,180, 191,193 -сохранность 167, 201</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170, 179,180, 191</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3, 6, 15 ,19,27, 30,32, 39, 53,55,59,63, 65, 72,86,104, 111, 112,129, 131, 142, 179, 190, 248, 270, 271, 282, 286, 288, 296, 297, 299, 305, 318, 321, 337, 341,345, 350,357-369</w:t>
      </w:r>
    </w:p>
    <w:p>
      <w:pPr>
        <w:pStyle w:val="Normal"/>
        <w:jc w:val="both"/>
        <w:rPr>
          <w:rFonts w:ascii="Times New Roman" w:hAnsi="Times New Roman" w:cs="Times New Roman"/>
          <w:sz w:val="22"/>
          <w:szCs w:val="22"/>
        </w:rPr>
      </w:pPr>
      <w:r>
        <w:rPr>
          <w:rFonts w:cs="Times New Roman" w:ascii="Times New Roman" w:hAnsi="Times New Roman"/>
          <w:sz w:val="22"/>
          <w:szCs w:val="22"/>
        </w:rPr>
        <w:t>- базовые 13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ые 75 -оператора 57» 118, 131»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303, 311,365</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 253</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194, 253, 307,319</w:t>
      </w:r>
    </w:p>
    <w:p>
      <w:pPr>
        <w:pStyle w:val="Normal"/>
        <w:jc w:val="both"/>
        <w:rPr>
          <w:rFonts w:ascii="Times New Roman" w:hAnsi="Times New Roman" w:cs="Times New Roman"/>
          <w:sz w:val="22"/>
          <w:szCs w:val="22"/>
        </w:rPr>
      </w:pPr>
      <w:r>
        <w:rPr>
          <w:rFonts w:cs="Times New Roman" w:ascii="Times New Roman" w:hAnsi="Times New Roman"/>
          <w:sz w:val="22"/>
          <w:szCs w:val="22"/>
        </w:rPr>
        <w:t>Избегание 58, 217, 252, 307,319    .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18, 21, 26,33, 34,36,42, 54,64, 70,98, 105, 111,123, 126, 129, 132, 133,136, 147, 152, 159,161,167, 172,180-184, 188, 190, 196, 207, 208,210,216,218,220, 225, 226, 228, 229, 231,</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232, 235, 238, 241, 243, 252, 266, 270, 276, 287, 298, 302, 304, 312,318,322,327, 331, 338, 344, 358,362,365, 367</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ые 12,18, 324,328-333,341</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ые 167,31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е 64, 99, 186, 270, 271, 314</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я 24, 33, 63, 91, 92, 93, 96, 102, 120, 142, 144, 157,189, 199, 200, 214, 228, 251, 254, 270, 283, 295, 304, 361</w:t>
      </w:r>
    </w:p>
    <w:p>
      <w:pPr>
        <w:pStyle w:val="Normal"/>
        <w:jc w:val="both"/>
        <w:rPr>
          <w:rFonts w:ascii="Times New Roman" w:hAnsi="Times New Roman" w:cs="Times New Roman"/>
          <w:sz w:val="22"/>
          <w:szCs w:val="22"/>
        </w:rPr>
      </w:pPr>
      <w:r>
        <w:rPr>
          <w:rFonts w:cs="Times New Roman" w:ascii="Times New Roman" w:hAnsi="Times New Roman"/>
          <w:sz w:val="22"/>
          <w:szCs w:val="22"/>
        </w:rPr>
        <w:t>- количественные 96,127, 280</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 73-79, 91</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263, 293, 296</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9% И 4, 144, 266, 271,315, -метода 100</w:t>
      </w:r>
    </w:p>
    <w:p>
      <w:pPr>
        <w:pStyle w:val="Normal"/>
        <w:jc w:val="both"/>
        <w:rPr>
          <w:rFonts w:ascii="Times New Roman" w:hAnsi="Times New Roman" w:cs="Times New Roman"/>
          <w:sz w:val="22"/>
          <w:szCs w:val="22"/>
        </w:rPr>
      </w:pPr>
      <w:r>
        <w:rPr>
          <w:rFonts w:cs="Times New Roman" w:ascii="Times New Roman" w:hAnsi="Times New Roman"/>
          <w:sz w:val="22"/>
          <w:szCs w:val="22"/>
        </w:rPr>
        <w:t>Интерфейс 10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106</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14, 21, 22, 26, 27, 30, 34,41, 47, 52; 63,67, 71,77, 91, 93,98/101, 109, ПО, 114, 120,123,126, 132, 133, 148, 152, 154, 158, 170, 183, 207, 234, 239, 257, 278, 283, 291, 298, 304, 322, 326,331,337,355,363 -контроль99,104, ПО,370</w:t>
      </w:r>
    </w:p>
    <w:p>
      <w:pPr>
        <w:pStyle w:val="Normal"/>
        <w:jc w:val="both"/>
        <w:rPr>
          <w:rFonts w:ascii="Times New Roman" w:hAnsi="Times New Roman" w:cs="Times New Roman"/>
          <w:sz w:val="22"/>
          <w:szCs w:val="22"/>
        </w:rPr>
      </w:pPr>
      <w:r>
        <w:rPr>
          <w:rFonts w:cs="Times New Roman" w:ascii="Times New Roman" w:hAnsi="Times New Roman"/>
          <w:sz w:val="22"/>
          <w:szCs w:val="22"/>
        </w:rPr>
        <w:t>- обмен 98,101, 106, 128, 347,</w:t>
      </w:r>
    </w:p>
    <w:p>
      <w:pPr>
        <w:pStyle w:val="Normal"/>
        <w:jc w:val="both"/>
        <w:rPr>
          <w:rFonts w:ascii="Times New Roman" w:hAnsi="Times New Roman" w:cs="Times New Roman"/>
          <w:sz w:val="22"/>
          <w:szCs w:val="22"/>
        </w:rPr>
      </w:pPr>
      <w:r>
        <w:rPr>
          <w:rFonts w:cs="Times New Roman" w:ascii="Times New Roman" w:hAnsi="Times New Roman"/>
          <w:sz w:val="22"/>
          <w:szCs w:val="22"/>
        </w:rPr>
        <w:t>- обработка 54, 55,57,59, 68,70, 98,99,100, 104, 127,212, 346</w:t>
      </w:r>
    </w:p>
    <w:p>
      <w:pPr>
        <w:pStyle w:val="Normal"/>
        <w:jc w:val="both"/>
        <w:rPr>
          <w:rFonts w:ascii="Times New Roman" w:hAnsi="Times New Roman" w:cs="Times New Roman"/>
          <w:sz w:val="22"/>
          <w:szCs w:val="22"/>
        </w:rPr>
      </w:pPr>
      <w:r>
        <w:rPr>
          <w:rFonts w:cs="Times New Roman" w:ascii="Times New Roman" w:hAnsi="Times New Roman"/>
          <w:sz w:val="22"/>
          <w:szCs w:val="22"/>
        </w:rPr>
        <w:t>- отбор 326, 327, 328, 364</w:t>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жение 48,98,100, 234, 367,370</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115</w:t>
      </w:r>
    </w:p>
    <w:p>
      <w:pPr>
        <w:pStyle w:val="Normal"/>
        <w:jc w:val="both"/>
        <w:rPr>
          <w:rFonts w:ascii="Times New Roman" w:hAnsi="Times New Roman" w:cs="Times New Roman"/>
          <w:sz w:val="22"/>
          <w:szCs w:val="22"/>
        </w:rPr>
      </w:pPr>
      <w:r>
        <w:rPr>
          <w:rFonts w:cs="Times New Roman" w:ascii="Times New Roman" w:hAnsi="Times New Roman"/>
          <w:sz w:val="22"/>
          <w:szCs w:val="22"/>
        </w:rPr>
        <w:t>-предъявление 12, 21,31, 89,98,104, ПО, 128, 234, 367</w:t>
      </w:r>
    </w:p>
    <w:p>
      <w:pPr>
        <w:pStyle w:val="Normal"/>
        <w:jc w:val="both"/>
        <w:rPr>
          <w:rFonts w:ascii="Times New Roman" w:hAnsi="Times New Roman" w:cs="Times New Roman"/>
          <w:sz w:val="22"/>
          <w:szCs w:val="22"/>
        </w:rPr>
      </w:pPr>
      <w:r>
        <w:rPr>
          <w:rFonts w:cs="Times New Roman" w:ascii="Times New Roman" w:hAnsi="Times New Roman"/>
          <w:sz w:val="22"/>
          <w:szCs w:val="22"/>
        </w:rPr>
        <w:t>- переработка 23, 25,30,91, 93,99,102, 105, 106,110, 115, 136, 227,231,235,237,239</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23, 29, 31, 53,104, 134,231,330, 333</w:t>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ность к обработке 54, 235</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3, 10, 11,13,27,31, 42,67, 74, 136, 147, 153, 155, 164, 170, 206, 210,220, 221,230, 247, 252, 263, 283, 297, 322, 324, 328</w:t>
      </w:r>
    </w:p>
    <w:p>
      <w:pPr>
        <w:pStyle w:val="Normal"/>
        <w:jc w:val="both"/>
        <w:rPr>
          <w:rFonts w:ascii="Times New Roman" w:hAnsi="Times New Roman" w:cs="Times New Roman"/>
          <w:sz w:val="22"/>
          <w:szCs w:val="22"/>
        </w:rPr>
      </w:pPr>
      <w:r>
        <w:rPr>
          <w:rFonts w:cs="Times New Roman" w:ascii="Times New Roman" w:hAnsi="Times New Roman"/>
          <w:sz w:val="22"/>
          <w:szCs w:val="22"/>
        </w:rPr>
        <w:t>- социотехнические 354, 358</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Кадры 12,21,28,63, 64, 79, 219, 220, 340    \ -ротация 138, 369 -текучесть 12, 27, 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Карьера </w:t>
      </w:r>
      <w:r>
        <w:rPr>
          <w:rFonts w:cs="Times New Roman" w:ascii="Times New Roman" w:hAnsi="Times New Roman"/>
          <w:sz w:val="22"/>
          <w:szCs w:val="22"/>
          <w:lang w:val="en-US"/>
        </w:rPr>
        <w:t>II</w:t>
      </w:r>
      <w:r>
        <w:rPr>
          <w:rFonts w:cs="Times New Roman" w:ascii="Times New Roman" w:hAnsi="Times New Roman"/>
          <w:sz w:val="22"/>
          <w:szCs w:val="22"/>
        </w:rPr>
        <w:t>, 161, 162, 184, 194, 195, 304, 307, -профессиональная 156, 166 -развитие 12, 189-191</w:t>
      </w:r>
    </w:p>
    <w:p>
      <w:pPr>
        <w:pStyle w:val="Normal"/>
        <w:jc w:val="both"/>
        <w:rPr/>
      </w:pPr>
      <w:r>
        <w:rPr>
          <w:rFonts w:cs="Times New Roman" w:ascii="Times New Roman" w:hAnsi="Times New Roman"/>
          <w:sz w:val="22"/>
          <w:szCs w:val="22"/>
        </w:rPr>
        <w:t>Качества 27, 28,32, 53, 55,69, 91, 105, 119, 164, 196,279,324 344</w:t>
      </w:r>
    </w:p>
    <w:p>
      <w:pPr>
        <w:pStyle w:val="Normal"/>
        <w:jc w:val="both"/>
        <w:rPr>
          <w:rFonts w:ascii="Times New Roman" w:hAnsi="Times New Roman" w:cs="Times New Roman"/>
          <w:sz w:val="22"/>
          <w:szCs w:val="22"/>
        </w:rPr>
      </w:pPr>
      <w:r>
        <w:rPr>
          <w:rFonts w:cs="Times New Roman" w:ascii="Times New Roman" w:hAnsi="Times New Roman"/>
          <w:sz w:val="22"/>
          <w:szCs w:val="22"/>
        </w:rPr>
        <w:t>359                                                                           '      '</w:t>
      </w:r>
    </w:p>
    <w:p>
      <w:pPr>
        <w:pStyle w:val="Normal"/>
        <w:jc w:val="both"/>
        <w:rPr>
          <w:rFonts w:ascii="Times New Roman" w:hAnsi="Times New Roman" w:cs="Times New Roman"/>
          <w:sz w:val="22"/>
          <w:szCs w:val="22"/>
        </w:rPr>
      </w:pPr>
      <w:r>
        <w:rPr>
          <w:rFonts w:cs="Times New Roman" w:ascii="Times New Roman" w:hAnsi="Times New Roman"/>
          <w:sz w:val="22"/>
          <w:szCs w:val="22"/>
        </w:rPr>
        <w:t>- интешгектуальные 52, 362</w:t>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кие 302</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ональные 302, 362</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оруда 27,74, 100, 321,323, 332</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10,11, 30, 67, 69, 91, 123, 154, 165, 168, 229, 240, 257</w:t>
      </w:r>
    </w:p>
    <w:p>
      <w:pPr>
        <w:pStyle w:val="Normal"/>
        <w:jc w:val="both"/>
        <w:rPr>
          <w:rFonts w:ascii="Times New Roman" w:hAnsi="Times New Roman" w:cs="Times New Roman"/>
          <w:sz w:val="22"/>
          <w:szCs w:val="22"/>
        </w:rPr>
      </w:pPr>
      <w:r>
        <w:rPr>
          <w:rFonts w:cs="Times New Roman" w:ascii="Times New Roman" w:hAnsi="Times New Roman"/>
          <w:sz w:val="22"/>
          <w:szCs w:val="22"/>
        </w:rPr>
        <w:t>- специализаций 12</w:t>
      </w:r>
    </w:p>
    <w:p>
      <w:pPr>
        <w:pStyle w:val="Normal"/>
        <w:jc w:val="both"/>
        <w:rPr>
          <w:rFonts w:ascii="Times New Roman" w:hAnsi="Times New Roman" w:cs="Times New Roman"/>
          <w:sz w:val="22"/>
          <w:szCs w:val="22"/>
        </w:rPr>
      </w:pPr>
      <w:r>
        <w:rPr>
          <w:rFonts w:cs="Times New Roman" w:ascii="Times New Roman" w:hAnsi="Times New Roman"/>
          <w:sz w:val="22"/>
          <w:szCs w:val="22"/>
        </w:rPr>
        <w:t>- труда 62, 68</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196,218, 238,369</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ы 21, 25, 26, 27, 29, 31, 35, 44, 47, 100,103,112,115,199, 338,343,347,338,361,366 -использование 21, 25, 128, 134,271, 368</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 138, 312</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ий 219</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й 219</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24, 25, 26, 30,35,39,41, 42, 43,53, 56,58,91,98,99,101, 104, 105, 106, 110, 121, 126, 131, 132, 151, 164,167,171, 187, 193, 200, 243, 244, 246, 249, 304, 314, 318, 319, 331, 339, 343, 347,349,357,363,367,370</w:t>
      </w:r>
    </w:p>
    <w:p>
      <w:pPr>
        <w:pStyle w:val="Normal"/>
        <w:jc w:val="both"/>
        <w:rPr>
          <w:rFonts w:ascii="Times New Roman" w:hAnsi="Times New Roman" w:cs="Times New Roman"/>
          <w:sz w:val="22"/>
          <w:szCs w:val="22"/>
        </w:rPr>
      </w:pPr>
      <w:r>
        <w:rPr>
          <w:rFonts w:cs="Times New Roman" w:ascii="Times New Roman" w:hAnsi="Times New Roman"/>
          <w:sz w:val="22"/>
          <w:szCs w:val="22"/>
        </w:rPr>
        <w:t>- за деятельностью 117 -качества 53</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я 133</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б, 28, 32, 33, 47, 77/99, 103, 106, 110, 137, 155, 209, 215, 262, 264, 265, 267, 268, 270, 278, 296, 304, 314, 321,349, 362</w:t>
      </w:r>
    </w:p>
    <w:p>
      <w:pPr>
        <w:pStyle w:val="Normal"/>
        <w:jc w:val="both"/>
        <w:rPr>
          <w:rFonts w:ascii="Times New Roman" w:hAnsi="Times New Roman" w:cs="Times New Roman"/>
          <w:sz w:val="22"/>
          <w:szCs w:val="22"/>
        </w:rPr>
      </w:pPr>
      <w:r>
        <w:rPr>
          <w:rFonts w:cs="Times New Roman" w:ascii="Times New Roman" w:hAnsi="Times New Roman"/>
          <w:sz w:val="22"/>
          <w:szCs w:val="22"/>
        </w:rPr>
        <w:t>- оборудования 59» 111</w:t>
      </w:r>
    </w:p>
    <w:p>
      <w:pPr>
        <w:pStyle w:val="Normal"/>
        <w:jc w:val="both"/>
        <w:rPr>
          <w:rFonts w:ascii="Times New Roman" w:hAnsi="Times New Roman" w:cs="Times New Roman"/>
          <w:sz w:val="22"/>
          <w:szCs w:val="22"/>
        </w:rPr>
      </w:pPr>
      <w:r>
        <w:rPr>
          <w:rFonts w:cs="Times New Roman" w:ascii="Times New Roman" w:hAnsi="Times New Roman"/>
          <w:sz w:val="22"/>
          <w:szCs w:val="22"/>
        </w:rPr>
        <w:t>- проектирования 331</w:t>
      </w:r>
    </w:p>
    <w:p>
      <w:pPr>
        <w:pStyle w:val="Normal"/>
        <w:jc w:val="both"/>
        <w:rPr>
          <w:rFonts w:ascii="Times New Roman" w:hAnsi="Times New Roman" w:cs="Times New Roman"/>
          <w:sz w:val="22"/>
          <w:szCs w:val="22"/>
        </w:rPr>
      </w:pPr>
      <w:r>
        <w:rPr>
          <w:rFonts w:cs="Times New Roman" w:ascii="Times New Roman" w:hAnsi="Times New Roman"/>
          <w:sz w:val="22"/>
          <w:szCs w:val="22"/>
        </w:rPr>
        <w:t>- реорганизации работ 331</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24, 33, 34, 75-78, 80-83, 157, 163, 167, 169, 183, 193, 206, 209, 252, 295</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33, 45, 47, 54, 67, 79, 89, 92, 106, 117, 120, 128, 133, 134, 138, 139, 210, 237, 248, 249, 251, 254, 288, 313, 323, 350, 354, 359, 362</w:t>
      </w:r>
    </w:p>
    <w:p>
      <w:pPr>
        <w:pStyle w:val="Normal"/>
        <w:jc w:val="both"/>
        <w:rPr>
          <w:rFonts w:ascii="Times New Roman" w:hAnsi="Times New Roman" w:cs="Times New Roman"/>
          <w:sz w:val="22"/>
          <w:szCs w:val="22"/>
        </w:rPr>
      </w:pPr>
      <w:r>
        <w:rPr>
          <w:rFonts w:cs="Times New Roman" w:ascii="Times New Roman" w:hAnsi="Times New Roman"/>
          <w:sz w:val="22"/>
          <w:szCs w:val="22"/>
        </w:rPr>
        <w:t>- ограничительные 360, 361 -проектирования 120, 125</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ые 346</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альные 47, 359, 366</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и 368                                                   . -</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137, 356, 359, 362, 366</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ство 11, 14, 55, 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3, 5, 18, 55, 63, 89, 151, 164,192, 193, 215, 239, 240, 261, 265, 267, 271, 276, 280, 284, 287, 288, 289, 298, 302, 304, 305, 312,361,366,369 -исследование 11, 151, 215, 261, 269, 276, 277, 280, 282, 285,</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Мастерство 55,61,62, 190, 360, 361,363 -уровень 54, 3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я 28, 31, 78,88,99, 100, 103, 106, 115, 144, 148,150, 159, 198,265,348,351 -процесса проектирования 40,45,13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4, 9, 15,19,22,31, 42, 45, 49,52; 59, 68,80,83, 91,93, 96, 98, 100, 104, 106, 115, 137, 139, 142,149, 150, 154, 158,160, 190, 201, 212, 218, 219, 243, 244, 246, 247, 253, 258, 268, 270, 283,</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297, 299, 315, 322, 323, 324, 326, 330, 332, 342, 350, 351, 355, 358,361</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а 9, 21, 28, 29, 36, 62, 63, 71,101, 104, 115, 132, 142, 254, 324</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ие 100, 101, 103, 132</w:t>
      </w:r>
    </w:p>
    <w:p>
      <w:pPr>
        <w:pStyle w:val="Normal"/>
        <w:jc w:val="both"/>
        <w:rPr>
          <w:rFonts w:ascii="Times New Roman" w:hAnsi="Times New Roman" w:cs="Times New Roman"/>
          <w:sz w:val="22"/>
          <w:szCs w:val="22"/>
        </w:rPr>
      </w:pPr>
      <w:r>
        <w:rPr>
          <w:rFonts w:cs="Times New Roman" w:ascii="Times New Roman" w:hAnsi="Times New Roman"/>
          <w:sz w:val="22"/>
          <w:szCs w:val="22"/>
        </w:rPr>
        <w:t>- исследования 11,1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91, 93, 1013 102, 103,254,313 -психологии 160</w:t>
      </w:r>
    </w:p>
    <w:p>
      <w:pPr>
        <w:pStyle w:val="Normal"/>
        <w:jc w:val="both"/>
        <w:rPr>
          <w:rFonts w:ascii="Times New Roman" w:hAnsi="Times New Roman" w:cs="Times New Roman"/>
          <w:sz w:val="22"/>
          <w:szCs w:val="22"/>
        </w:rPr>
      </w:pPr>
      <w:r>
        <w:rPr>
          <w:rFonts w:cs="Times New Roman" w:ascii="Times New Roman" w:hAnsi="Times New Roman"/>
          <w:sz w:val="22"/>
          <w:szCs w:val="22"/>
        </w:rPr>
        <w:t>- усовершенствование 78, 100, 298</w:t>
      </w:r>
    </w:p>
    <w:p>
      <w:pPr>
        <w:pStyle w:val="Normal"/>
        <w:jc w:val="both"/>
        <w:rPr>
          <w:rFonts w:ascii="Times New Roman" w:hAnsi="Times New Roman" w:cs="Times New Roman"/>
          <w:sz w:val="22"/>
          <w:szCs w:val="22"/>
        </w:rPr>
      </w:pPr>
      <w:r>
        <w:rPr>
          <w:rFonts w:cs="Times New Roman" w:ascii="Times New Roman" w:hAnsi="Times New Roman"/>
          <w:sz w:val="22"/>
          <w:szCs w:val="22"/>
        </w:rPr>
        <w:t>- эпидемиологические 144, 149, 153, 160</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29, 31, 39, 58, 120, 186, 194, 209, 218, 239, 271, 278, 362-366</w:t>
      </w:r>
    </w:p>
    <w:p>
      <w:pPr>
        <w:pStyle w:val="Normal"/>
        <w:jc w:val="both"/>
        <w:rPr>
          <w:rFonts w:ascii="Times New Roman" w:hAnsi="Times New Roman" w:cs="Times New Roman"/>
          <w:sz w:val="22"/>
          <w:szCs w:val="22"/>
        </w:rPr>
      </w:pPr>
      <w:r>
        <w:rPr>
          <w:rFonts w:cs="Times New Roman" w:ascii="Times New Roman" w:hAnsi="Times New Roman"/>
          <w:sz w:val="22"/>
          <w:szCs w:val="22"/>
        </w:rPr>
        <w:t>- внимания 218, 365, 366</w:t>
      </w:r>
    </w:p>
    <w:p>
      <w:pPr>
        <w:pStyle w:val="Normal"/>
        <w:jc w:val="both"/>
        <w:rPr>
          <w:rFonts w:ascii="Times New Roman" w:hAnsi="Times New Roman" w:cs="Times New Roman"/>
          <w:sz w:val="22"/>
          <w:szCs w:val="22"/>
        </w:rPr>
      </w:pPr>
      <w:r>
        <w:rPr>
          <w:rFonts w:cs="Times New Roman" w:ascii="Times New Roman" w:hAnsi="Times New Roman"/>
          <w:sz w:val="22"/>
          <w:szCs w:val="22"/>
        </w:rPr>
        <w:t>- двигательные 365, 366</w:t>
      </w:r>
    </w:p>
    <w:p>
      <w:pPr>
        <w:pStyle w:val="Normal"/>
        <w:jc w:val="both"/>
        <w:rPr>
          <w:rFonts w:ascii="Times New Roman" w:hAnsi="Times New Roman" w:cs="Times New Roman"/>
          <w:sz w:val="22"/>
          <w:szCs w:val="22"/>
        </w:rPr>
      </w:pPr>
      <w:r>
        <w:rPr>
          <w:rFonts w:cs="Times New Roman" w:ascii="Times New Roman" w:hAnsi="Times New Roman"/>
          <w:sz w:val="22"/>
          <w:szCs w:val="22"/>
        </w:rPr>
        <w:t>- мышления 365</w:t>
      </w:r>
    </w:p>
    <w:p>
      <w:pPr>
        <w:pStyle w:val="Normal"/>
        <w:jc w:val="both"/>
        <w:rPr>
          <w:rFonts w:ascii="Times New Roman" w:hAnsi="Times New Roman" w:cs="Times New Roman"/>
          <w:sz w:val="22"/>
          <w:szCs w:val="22"/>
        </w:rPr>
      </w:pPr>
      <w:r>
        <w:rPr>
          <w:rFonts w:cs="Times New Roman" w:ascii="Times New Roman" w:hAnsi="Times New Roman"/>
          <w:sz w:val="22"/>
          <w:szCs w:val="22"/>
        </w:rPr>
        <w:t>- памяти 365                                              :</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физиологические 362</w:t>
      </w:r>
    </w:p>
    <w:p>
      <w:pPr>
        <w:pStyle w:val="Normal"/>
        <w:jc w:val="both"/>
        <w:rPr>
          <w:rFonts w:ascii="Times New Roman" w:hAnsi="Times New Roman" w:cs="Times New Roman"/>
          <w:sz w:val="22"/>
          <w:szCs w:val="22"/>
        </w:rPr>
      </w:pPr>
      <w:r>
        <w:rPr>
          <w:rFonts w:cs="Times New Roman" w:ascii="Times New Roman" w:hAnsi="Times New Roman"/>
          <w:sz w:val="22"/>
          <w:szCs w:val="22"/>
        </w:rPr>
        <w:t>- сенсорные 362,365</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ия эмоциями 365</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28, 32, 33, 44, 48, 55, 69, 70, 74, 80, 83, 92, 103, 115, 188, 195, 205, 207, 208, 209, 213, 215, 222, 247, 257, 276, 277, 279, 280, 282, 283, 298, 304, 319, 332, 356, 359, 370</w:t>
      </w:r>
    </w:p>
    <w:p>
      <w:pPr>
        <w:pStyle w:val="Normal"/>
        <w:jc w:val="both"/>
        <w:rPr>
          <w:rFonts w:ascii="Times New Roman" w:hAnsi="Times New Roman" w:cs="Times New Roman"/>
          <w:sz w:val="22"/>
          <w:szCs w:val="22"/>
        </w:rPr>
      </w:pPr>
      <w:r>
        <w:rPr>
          <w:rFonts w:cs="Times New Roman" w:ascii="Times New Roman" w:hAnsi="Times New Roman"/>
          <w:sz w:val="22"/>
          <w:szCs w:val="22"/>
        </w:rPr>
        <w:t>- аддитивная 75, 76, 78, 79, 83, 85</w:t>
      </w:r>
    </w:p>
    <w:p>
      <w:pPr>
        <w:pStyle w:val="Normal"/>
        <w:jc w:val="both"/>
        <w:rPr>
          <w:rFonts w:ascii="Times New Roman" w:hAnsi="Times New Roman" w:cs="Times New Roman"/>
          <w:sz w:val="22"/>
          <w:szCs w:val="22"/>
        </w:rPr>
      </w:pPr>
      <w:r>
        <w:rPr>
          <w:rFonts w:cs="Times New Roman" w:ascii="Times New Roman" w:hAnsi="Times New Roman"/>
          <w:sz w:val="22"/>
          <w:szCs w:val="22"/>
        </w:rPr>
        <w:t>- внутренняя 53, 356, 362 ~ дизъюнктивная 75, 76</w:t>
      </w:r>
    </w:p>
    <w:p>
      <w:pPr>
        <w:pStyle w:val="Normal"/>
        <w:jc w:val="both"/>
        <w:rPr>
          <w:rFonts w:ascii="Times New Roman" w:hAnsi="Times New Roman" w:cs="Times New Roman"/>
          <w:sz w:val="22"/>
          <w:szCs w:val="22"/>
        </w:rPr>
      </w:pPr>
      <w:r>
        <w:rPr>
          <w:rFonts w:cs="Times New Roman" w:ascii="Times New Roman" w:hAnsi="Times New Roman"/>
          <w:sz w:val="22"/>
          <w:szCs w:val="22"/>
        </w:rPr>
        <w:t>- исходная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торная 75, 77, 79, 85 -линейная 212,</w:t>
      </w:r>
    </w:p>
    <w:p>
      <w:pPr>
        <w:pStyle w:val="Normal"/>
        <w:jc w:val="both"/>
        <w:rPr>
          <w:rFonts w:ascii="Times New Roman" w:hAnsi="Times New Roman" w:cs="Times New Roman"/>
          <w:sz w:val="22"/>
          <w:szCs w:val="22"/>
        </w:rPr>
      </w:pPr>
      <w:r>
        <w:rPr>
          <w:rFonts w:cs="Times New Roman" w:ascii="Times New Roman" w:hAnsi="Times New Roman"/>
          <w:sz w:val="22"/>
          <w:szCs w:val="22"/>
        </w:rPr>
        <w:t>- некомпенсаторная 75, 76, 79, 84, 85</w:t>
      </w:r>
    </w:p>
    <w:p>
      <w:pPr>
        <w:pStyle w:val="Normal"/>
        <w:jc w:val="both"/>
        <w:rPr>
          <w:rFonts w:ascii="Times New Roman" w:hAnsi="Times New Roman" w:cs="Times New Roman"/>
          <w:sz w:val="22"/>
          <w:szCs w:val="22"/>
        </w:rPr>
      </w:pPr>
      <w:r>
        <w:rPr>
          <w:rFonts w:cs="Times New Roman" w:ascii="Times New Roman" w:hAnsi="Times New Roman"/>
          <w:sz w:val="22"/>
          <w:szCs w:val="22"/>
        </w:rPr>
        <w:t>- несоответствия 220</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я 253, 362</w:t>
      </w:r>
    </w:p>
    <w:p>
      <w:pPr>
        <w:pStyle w:val="Normal"/>
        <w:jc w:val="both"/>
        <w:rPr>
          <w:rFonts w:ascii="Times New Roman" w:hAnsi="Times New Roman" w:cs="Times New Roman"/>
          <w:sz w:val="22"/>
          <w:szCs w:val="22"/>
        </w:rPr>
      </w:pPr>
      <w:r>
        <w:rPr>
          <w:rFonts w:cs="Times New Roman" w:ascii="Times New Roman" w:hAnsi="Times New Roman"/>
          <w:sz w:val="22"/>
          <w:szCs w:val="22"/>
        </w:rPr>
        <w:t>- регрессионная 76 -трансактная 214, 215, 217, 219</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10, 21, 33, 55,56, 65, 70, 74, 78,89, 184,196,227, 230, 235, 262, 267, 268, 287, 295, 321, 329,332, 333,355, 357, 365</w:t>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яя 331</w:t>
      </w:r>
    </w:p>
    <w:p>
      <w:pPr>
        <w:pStyle w:val="Normal"/>
        <w:jc w:val="both"/>
        <w:rPr>
          <w:rFonts w:ascii="Times New Roman" w:hAnsi="Times New Roman" w:cs="Times New Roman"/>
          <w:sz w:val="22"/>
          <w:szCs w:val="22"/>
        </w:rPr>
      </w:pPr>
      <w:r>
        <w:rPr>
          <w:rFonts w:cs="Times New Roman" w:ascii="Times New Roman" w:hAnsi="Times New Roman"/>
          <w:sz w:val="22"/>
          <w:szCs w:val="22"/>
        </w:rPr>
        <w:t>- внутренняя 265, 286, 331</w:t>
      </w:r>
    </w:p>
    <w:p>
      <w:pPr>
        <w:pStyle w:val="Normal"/>
        <w:jc w:val="both"/>
        <w:rPr>
          <w:rFonts w:ascii="Times New Roman" w:hAnsi="Times New Roman" w:cs="Times New Roman"/>
          <w:sz w:val="22"/>
          <w:szCs w:val="22"/>
        </w:rPr>
      </w:pPr>
      <w:r>
        <w:rPr>
          <w:rFonts w:cs="Times New Roman" w:ascii="Times New Roman" w:hAnsi="Times New Roman"/>
          <w:sz w:val="22"/>
          <w:szCs w:val="22"/>
        </w:rPr>
        <w:t>- неспецифическая 229</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18, 193, 240, 249, 294, 338</w:t>
      </w:r>
    </w:p>
    <w:p>
      <w:pPr>
        <w:pStyle w:val="Normal"/>
        <w:jc w:val="both"/>
        <w:rPr>
          <w:rFonts w:ascii="Times New Roman" w:hAnsi="Times New Roman" w:cs="Times New Roman"/>
          <w:sz w:val="22"/>
          <w:szCs w:val="22"/>
        </w:rPr>
      </w:pPr>
      <w:r>
        <w:rPr>
          <w:rFonts w:cs="Times New Roman" w:ascii="Times New Roman" w:hAnsi="Times New Roman"/>
          <w:sz w:val="22"/>
          <w:szCs w:val="22"/>
        </w:rPr>
        <w:t>Навык 21, 27, 28, 30, 36, 49, 56, 61, 62, 64, 71, 120,167, 168,170,171, 220, 243, 250, 251, 277, 282, 303, 337, 342, 347, 363, 366</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ного регулирования 243, 247 -использование 28, 64, 120,167</w:t>
      </w:r>
    </w:p>
    <w:p>
      <w:pPr>
        <w:pStyle w:val="Normal"/>
        <w:jc w:val="both"/>
        <w:rPr>
          <w:rFonts w:ascii="Times New Roman" w:hAnsi="Times New Roman" w:cs="Times New Roman"/>
          <w:sz w:val="22"/>
          <w:szCs w:val="22"/>
        </w:rPr>
      </w:pPr>
      <w:r>
        <w:rPr>
          <w:rFonts w:cs="Times New Roman" w:ascii="Times New Roman" w:hAnsi="Times New Roman"/>
          <w:sz w:val="22"/>
          <w:szCs w:val="22"/>
        </w:rPr>
        <w:t>- обусловленность 65 -общий 61, 257</w:t>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220</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248 -перенос 61, 65, 67, 71</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я 129, 252, 256</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й 250, 252, 253, 312 -приобретенный 68, 216, 245, 253, 255, 256 -регулирования 243</w:t>
      </w:r>
    </w:p>
    <w:p>
      <w:pPr>
        <w:pStyle w:val="Normal"/>
        <w:jc w:val="both"/>
        <w:rPr>
          <w:rFonts w:ascii="Times New Roman" w:hAnsi="Times New Roman" w:cs="Times New Roman"/>
          <w:sz w:val="22"/>
          <w:szCs w:val="22"/>
        </w:rPr>
      </w:pPr>
      <w:r>
        <w:rPr>
          <w:rFonts w:cs="Times New Roman" w:ascii="Times New Roman" w:hAnsi="Times New Roman"/>
          <w:sz w:val="22"/>
          <w:szCs w:val="22"/>
        </w:rPr>
        <w:t>- самоконтроля 244, 245, 246, 247, 249,</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ый 247, 248, 249, 250, 251, 252</w:t>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кий 312, 342</w:t>
      </w:r>
    </w:p>
    <w:p>
      <w:pPr>
        <w:pStyle w:val="Normal"/>
        <w:jc w:val="both"/>
        <w:rPr>
          <w:rFonts w:ascii="Times New Roman" w:hAnsi="Times New Roman" w:cs="Times New Roman"/>
          <w:sz w:val="22"/>
          <w:szCs w:val="22"/>
        </w:rPr>
      </w:pPr>
      <w:r>
        <w:rPr>
          <w:rFonts w:cs="Times New Roman" w:ascii="Times New Roman" w:hAnsi="Times New Roman"/>
          <w:sz w:val="22"/>
          <w:szCs w:val="22"/>
        </w:rPr>
        <w:t>Нагрузка 81, 91, 92, 105,126, 157, 182,199, 211,277, 280,291, 294, 367 -источники 89, 142</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91, 93,98,101, 104, 105,111 -показатель 91, 102</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88,103</w:t>
      </w:r>
    </w:p>
    <w:p>
      <w:pPr>
        <w:pStyle w:val="Normal"/>
        <w:jc w:val="both"/>
        <w:rPr>
          <w:rFonts w:ascii="Times New Roman" w:hAnsi="Times New Roman" w:cs="Times New Roman"/>
          <w:sz w:val="22"/>
          <w:szCs w:val="22"/>
        </w:rPr>
      </w:pPr>
      <w:r>
        <w:rPr>
          <w:rFonts w:cs="Times New Roman" w:ascii="Times New Roman" w:hAnsi="Times New Roman"/>
          <w:sz w:val="22"/>
          <w:szCs w:val="22"/>
        </w:rPr>
        <w:t>- предел 48,103</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57,88,98, 99, 100-105, ПО, 111,115,137,164, 180,</w:t>
      </w:r>
    </w:p>
    <w:p>
      <w:pPr>
        <w:pStyle w:val="Normal"/>
        <w:jc w:val="both"/>
        <w:rPr>
          <w:rFonts w:ascii="Times New Roman" w:hAnsi="Times New Roman" w:cs="Times New Roman"/>
          <w:sz w:val="22"/>
          <w:szCs w:val="22"/>
        </w:rPr>
      </w:pPr>
      <w:r>
        <w:rPr>
          <w:rFonts w:cs="Times New Roman" w:ascii="Times New Roman" w:hAnsi="Times New Roman"/>
          <w:sz w:val="22"/>
          <w:szCs w:val="22"/>
        </w:rPr>
        <w:t>184,199, 367</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89,112</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89,106, 151,365</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102,105, 106,112, 200</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115,150, 167, 185</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ность 5, 30,36,39,78, 79,80,93, 103, 132, 133, 134, 186,265</w:t>
      </w:r>
    </w:p>
    <w:p>
      <w:pPr>
        <w:pStyle w:val="Normal"/>
        <w:jc w:val="both"/>
        <w:rPr>
          <w:rFonts w:ascii="Times New Roman" w:hAnsi="Times New Roman" w:cs="Times New Roman"/>
          <w:sz w:val="22"/>
          <w:szCs w:val="22"/>
        </w:rPr>
      </w:pPr>
      <w:r>
        <w:rPr>
          <w:rFonts w:cs="Times New Roman" w:ascii="Times New Roman" w:hAnsi="Times New Roman"/>
          <w:sz w:val="22"/>
          <w:szCs w:val="22"/>
        </w:rPr>
        <w:t>- проектирования 41-43</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 58, 98,339</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а 56,99, 133, 359</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ческого звена 117</w:t>
      </w:r>
    </w:p>
    <w:p>
      <w:pPr>
        <w:pStyle w:val="Normal"/>
        <w:jc w:val="both"/>
        <w:rPr/>
      </w:pPr>
      <w:r>
        <w:rPr>
          <w:rFonts w:cs="Times New Roman" w:ascii="Times New Roman" w:hAnsi="Times New Roman"/>
          <w:sz w:val="22"/>
          <w:szCs w:val="22"/>
        </w:rPr>
        <w:t xml:space="preserve">Напряжение 56, 157, 158, 160, 164, 169, </w:t>
      </w:r>
      <w:r>
        <w:rPr>
          <w:rFonts w:cs="Times New Roman" w:ascii="Times New Roman" w:hAnsi="Times New Roman"/>
          <w:sz w:val="22"/>
          <w:szCs w:val="22"/>
          <w:lang w:val="en-US"/>
        </w:rPr>
        <w:t>L</w:t>
      </w:r>
      <w:r>
        <w:rPr>
          <w:rFonts w:cs="Times New Roman" w:ascii="Times New Roman" w:hAnsi="Times New Roman"/>
          <w:sz w:val="22"/>
          <w:szCs w:val="22"/>
        </w:rPr>
        <w:t>80, 199, 211,217, 230, 243, 246,,252, 266, 289, 294, 296, 298, 365 -стрессовое 152, 307, 308</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сть 92, 157, 179,183, 184, 186, 187-193, 196, 198, 200</w:t>
      </w:r>
    </w:p>
    <w:p>
      <w:pPr>
        <w:pStyle w:val="Normal"/>
        <w:jc w:val="both"/>
        <w:rPr>
          <w:rFonts w:ascii="Times New Roman" w:hAnsi="Times New Roman" w:cs="Times New Roman"/>
          <w:sz w:val="22"/>
          <w:szCs w:val="22"/>
        </w:rPr>
      </w:pPr>
      <w:r>
        <w:rPr>
          <w:rFonts w:cs="Times New Roman" w:ascii="Times New Roman" w:hAnsi="Times New Roman"/>
          <w:sz w:val="22"/>
          <w:szCs w:val="22"/>
        </w:rPr>
        <w:t>Недогрузка 212, 290, 365, 367 -качественная 182, 212</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 75, 78,80, 93, 198, 270, 312</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технологии 21,26,96, 270, 272,336, 339, 341, 346,347,349</w:t>
      </w:r>
    </w:p>
    <w:p>
      <w:pPr>
        <w:pStyle w:val="Normal"/>
        <w:jc w:val="both"/>
        <w:rPr>
          <w:rFonts w:ascii="Times New Roman" w:hAnsi="Times New Roman" w:cs="Times New Roman"/>
          <w:sz w:val="22"/>
          <w:szCs w:val="22"/>
        </w:rPr>
      </w:pPr>
      <w:r>
        <w:rPr>
          <w:rFonts w:cs="Times New Roman" w:ascii="Times New Roman" w:hAnsi="Times New Roman"/>
          <w:sz w:val="22"/>
          <w:szCs w:val="22"/>
        </w:rPr>
        <w:t>- внедрение 13, 21, 25,27, 28,36, 105, 270, 336, 337,340, 342, 348, 351</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ы 131, 186, 200, 263,269,358</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7,30, 54,55, 57,59, 70, 80, 98, 99, 100, 104,112,115, 127, 212,231,346,355,363,3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25,33,35,41,57,75,78, 80, 81,82,84, 88, 121,123, 126, 129,134, 167, 217, 217, 218, 250, 253, 303, 330, 356, 362, 363, 364, 367, 369, 370</w:t>
      </w:r>
    </w:p>
    <w:p>
      <w:pPr>
        <w:pStyle w:val="Normal"/>
        <w:jc w:val="both"/>
        <w:rPr>
          <w:rFonts w:ascii="Times New Roman" w:hAnsi="Times New Roman" w:cs="Times New Roman"/>
          <w:sz w:val="22"/>
          <w:szCs w:val="22"/>
        </w:rPr>
      </w:pPr>
      <w:r>
        <w:rPr>
          <w:rFonts w:cs="Times New Roman" w:ascii="Times New Roman" w:hAnsi="Times New Roman"/>
          <w:sz w:val="22"/>
          <w:szCs w:val="22"/>
        </w:rPr>
        <w:t>- от потребителя 40</w:t>
      </w:r>
    </w:p>
    <w:p>
      <w:pPr>
        <w:pStyle w:val="Normal"/>
        <w:jc w:val="both"/>
        <w:rPr>
          <w:rFonts w:ascii="Times New Roman" w:hAnsi="Times New Roman" w:cs="Times New Roman"/>
          <w:sz w:val="22"/>
          <w:szCs w:val="22"/>
        </w:rPr>
      </w:pPr>
      <w:r>
        <w:rPr>
          <w:rFonts w:cs="Times New Roman" w:ascii="Times New Roman" w:hAnsi="Times New Roman"/>
          <w:sz w:val="22"/>
          <w:szCs w:val="22"/>
        </w:rPr>
        <w:t>- от разработчика 40</w:t>
      </w:r>
    </w:p>
    <w:p>
      <w:pPr>
        <w:pStyle w:val="Normal"/>
        <w:jc w:val="both"/>
        <w:rPr>
          <w:rFonts w:ascii="Times New Roman" w:hAnsi="Times New Roman" w:cs="Times New Roman"/>
          <w:sz w:val="22"/>
          <w:szCs w:val="22"/>
        </w:rPr>
      </w:pPr>
      <w:r>
        <w:rPr>
          <w:rFonts w:cs="Times New Roman" w:ascii="Times New Roman" w:hAnsi="Times New Roman"/>
          <w:sz w:val="22"/>
          <w:szCs w:val="22"/>
        </w:rPr>
        <w:t>- с руководителем 168,193</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см.: подготовка)5, 12,14,29, 30,57-71,111,115, 126, 132, 210, 219, 220, 243, 244, 247, 249, 253, 255, 262, 271, 303, 307, 308, 318, 328, 330, 332, 342, 357, 358, 360, 364, 366</w:t>
      </w:r>
    </w:p>
    <w:p>
      <w:pPr>
        <w:pStyle w:val="Normal"/>
        <w:jc w:val="both"/>
        <w:rPr>
          <w:rFonts w:ascii="Times New Roman" w:hAnsi="Times New Roman" w:cs="Times New Roman"/>
          <w:sz w:val="22"/>
          <w:szCs w:val="22"/>
        </w:rPr>
      </w:pPr>
      <w:r>
        <w:rPr>
          <w:rFonts w:cs="Times New Roman" w:ascii="Times New Roman" w:hAnsi="Times New Roman"/>
          <w:sz w:val="22"/>
          <w:szCs w:val="22"/>
        </w:rPr>
        <w:t>- навыкам 5,245,249,250, 252</w:t>
      </w:r>
    </w:p>
    <w:p>
      <w:pPr>
        <w:pStyle w:val="Normal"/>
        <w:jc w:val="both"/>
        <w:rPr>
          <w:rFonts w:ascii="Times New Roman" w:hAnsi="Times New Roman" w:cs="Times New Roman"/>
          <w:sz w:val="22"/>
          <w:szCs w:val="22"/>
        </w:rPr>
      </w:pPr>
      <w:r>
        <w:rPr>
          <w:rFonts w:cs="Times New Roman" w:ascii="Times New Roman" w:hAnsi="Times New Roman"/>
          <w:sz w:val="22"/>
          <w:szCs w:val="22"/>
        </w:rPr>
        <w:t>- непрерывное 271</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ность 168, 362 -уровень 213</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26, 189, 196, 201,311, 319, 364</w:t>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139</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18, 39, 146, 166, 190, 192, 195, 212, 218, 256, 262-269, 284, 303,312,318,321,345,354</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14, 17, 43, 56,80, 81, 82, 106, 111,114,126, 138, 162, 172, 192, 216, 218, 228, 266, 271, 283,303, 326, 336, 346, 349, 359, 360, 365, 368</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ности 249</w:t>
      </w:r>
    </w:p>
    <w:p>
      <w:pPr>
        <w:pStyle w:val="Normal"/>
        <w:jc w:val="both"/>
        <w:rPr>
          <w:rFonts w:ascii="Times New Roman" w:hAnsi="Times New Roman" w:cs="Times New Roman"/>
          <w:sz w:val="22"/>
          <w:szCs w:val="22"/>
        </w:rPr>
      </w:pPr>
      <w:r>
        <w:rPr>
          <w:rFonts w:cs="Times New Roman" w:ascii="Times New Roman" w:hAnsi="Times New Roman"/>
          <w:sz w:val="22"/>
          <w:szCs w:val="22"/>
        </w:rPr>
        <w:t>- вербальных коммуникаций 249</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ая среда 48,132,180,182, 208, 210, 213, 215, 263, 277, 303,318 -влияние 89, 182,21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24, 32, 101, 111, 112, 114, 126,362,363,365</w:t>
      </w:r>
    </w:p>
    <w:p>
      <w:pPr>
        <w:pStyle w:val="Normal"/>
        <w:jc w:val="both"/>
        <w:rPr>
          <w:rFonts w:ascii="Times New Roman" w:hAnsi="Times New Roman" w:cs="Times New Roman"/>
          <w:sz w:val="22"/>
          <w:szCs w:val="22"/>
        </w:rPr>
      </w:pPr>
      <w:r>
        <w:rPr>
          <w:rFonts w:cs="Times New Roman" w:ascii="Times New Roman" w:hAnsi="Times New Roman"/>
          <w:sz w:val="22"/>
          <w:szCs w:val="22"/>
        </w:rPr>
        <w:t>- комбинирования 76, 364</w:t>
      </w:r>
    </w:p>
    <w:p>
      <w:pPr>
        <w:pStyle w:val="Normal"/>
        <w:jc w:val="both"/>
        <w:rPr>
          <w:rFonts w:ascii="Times New Roman" w:hAnsi="Times New Roman" w:cs="Times New Roman"/>
          <w:sz w:val="22"/>
          <w:szCs w:val="22"/>
        </w:rPr>
      </w:pPr>
      <w:r>
        <w:rPr>
          <w:rFonts w:cs="Times New Roman" w:ascii="Times New Roman" w:hAnsi="Times New Roman"/>
          <w:sz w:val="22"/>
          <w:szCs w:val="22"/>
        </w:rPr>
        <w:t>- лишние 364</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54, 109, 128, 131, 363,364</w:t>
      </w:r>
    </w:p>
    <w:p>
      <w:pPr>
        <w:pStyle w:val="Normal"/>
        <w:jc w:val="both"/>
        <w:rPr/>
      </w:pPr>
      <w:r>
        <w:rPr>
          <w:rFonts w:cs="Times New Roman" w:ascii="Times New Roman" w:hAnsi="Times New Roman"/>
          <w:sz w:val="22"/>
          <w:szCs w:val="22"/>
        </w:rPr>
        <w:t>- системные 101, 109, 112</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 6, 25,26, 29, 30, 31, 49-58, 88-92,96, 98, 99, 102, 103, 105, 111,115, 117-134, 139, 342, 347, 348 -действие25, 27, 48, 53, 56,117,131</w:t>
      </w:r>
    </w:p>
    <w:p>
      <w:pPr>
        <w:pStyle w:val="Normal"/>
        <w:jc w:val="both"/>
        <w:rPr>
          <w:rFonts w:ascii="Times New Roman" w:hAnsi="Times New Roman" w:cs="Times New Roman"/>
          <w:sz w:val="22"/>
          <w:szCs w:val="22"/>
        </w:rPr>
      </w:pPr>
      <w:r>
        <w:rPr>
          <w:rFonts w:cs="Times New Roman" w:ascii="Times New Roman" w:hAnsi="Times New Roman"/>
          <w:sz w:val="22"/>
          <w:szCs w:val="22"/>
        </w:rPr>
        <w:t>- нагрузка 53,88, 99, 100</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ональная разработка 41</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4, 6, 11,23,32,56,61,62,77, 101, 109,128,166,171,214, 235,264,286,321,356,360,370</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я 23,24, 28, 29, 62, 226 -функциональное 101, 110</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29, 56, 131, 133, 134, 137, 219, 303, 304, 319</w:t>
      </w:r>
    </w:p>
    <w:p>
      <w:pPr>
        <w:pStyle w:val="Normal"/>
        <w:jc w:val="both"/>
        <w:rPr>
          <w:rFonts w:ascii="Times New Roman" w:hAnsi="Times New Roman" w:cs="Times New Roman"/>
          <w:sz w:val="22"/>
          <w:szCs w:val="22"/>
        </w:rPr>
      </w:pPr>
      <w:r>
        <w:rPr>
          <w:rFonts w:cs="Times New Roman" w:ascii="Times New Roman" w:hAnsi="Times New Roman"/>
          <w:sz w:val="22"/>
          <w:szCs w:val="22"/>
        </w:rPr>
        <w:t>- деятельности человека 39</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ы 219 -труда 4, 106, 219, 321</w:t>
      </w:r>
    </w:p>
    <w:p>
      <w:pPr>
        <w:pStyle w:val="Normal"/>
        <w:jc w:val="both"/>
        <w:rPr>
          <w:rFonts w:ascii="Times New Roman" w:hAnsi="Times New Roman" w:cs="Times New Roman"/>
          <w:sz w:val="22"/>
          <w:szCs w:val="22"/>
        </w:rPr>
      </w:pPr>
      <w:r>
        <w:rPr>
          <w:rFonts w:cs="Times New Roman" w:ascii="Times New Roman" w:hAnsi="Times New Roman"/>
          <w:sz w:val="22"/>
          <w:szCs w:val="22"/>
        </w:rPr>
        <w:t>Опыт 32, 49, 55, 65, 67, 89, 103, 106, 112, 123, 132, 134, 210, 251, 258, 263, 269, 271, 278, 283, 287, 293, 297, 302, 305, 307, 312, 322, 328, 332, 341, 343, 348, 365, 368</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3-7, 10-19, 335, 345, 346, 350</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5, 7, 10,11,18, 24, 28, 63, 156, 165, 168, 170, 183, 188, 193, 219, 235, 244, 263, 279, 295, 303, 311, 318, 322, 327, 332, 341,345,369,370</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16, 27, 132, 336, 338, 339, 343, 346, 349, 350, 352</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42, 48, 156, 158, 351 -типыП, 15, 137,304</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21, 28, 71, 74, 159, 166, 205, 206, 264, 271,272, 314,318, 324, 326, 330, 332, 340, 342, 346, 350, 359, 368</w:t>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ивная 35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208, 209, 218, 225, 231, 247, 276, 278,119) 292, 297, 318</w:t>
      </w:r>
    </w:p>
    <w:p>
      <w:pPr>
        <w:pStyle w:val="Normal"/>
        <w:jc w:val="both"/>
        <w:rPr>
          <w:rFonts w:ascii="Times New Roman" w:hAnsi="Times New Roman" w:cs="Times New Roman"/>
          <w:sz w:val="22"/>
          <w:szCs w:val="22"/>
        </w:rPr>
      </w:pPr>
      <w:r>
        <w:rPr>
          <w:rFonts w:cs="Times New Roman" w:ascii="Times New Roman" w:hAnsi="Times New Roman"/>
          <w:sz w:val="22"/>
          <w:szCs w:val="22"/>
        </w:rPr>
        <w:t>- состояния 225, 229, 235, 240</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я 207, 247</w:t>
      </w:r>
    </w:p>
    <w:p>
      <w:pPr>
        <w:pStyle w:val="Normal"/>
        <w:jc w:val="both"/>
        <w:rPr>
          <w:rFonts w:ascii="Times New Roman" w:hAnsi="Times New Roman" w:cs="Times New Roman"/>
          <w:sz w:val="22"/>
          <w:szCs w:val="22"/>
        </w:rPr>
      </w:pPr>
      <w:r>
        <w:rPr>
          <w:rFonts w:cs="Times New Roman" w:ascii="Times New Roman" w:hAnsi="Times New Roman"/>
          <w:sz w:val="22"/>
          <w:szCs w:val="22"/>
        </w:rPr>
        <w:t>Оргпроект 329, 333</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4, 19, 47, 56, 149, 155, 188, 197, 209, 257, 263, 266, 271, 272, 343, 363, 366, 370 -когнитивная 217 -ценностная 19, 248, 302-319</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человека 3, 6, 10, 29, 54, 71, 118, 119, 183, 279, 289, 358</w:t>
      </w:r>
    </w:p>
    <w:p>
      <w:pPr>
        <w:pStyle w:val="Normal"/>
        <w:jc w:val="both"/>
        <w:rPr>
          <w:rFonts w:ascii="Times New Roman" w:hAnsi="Times New Roman" w:cs="Times New Roman"/>
          <w:sz w:val="22"/>
          <w:szCs w:val="22"/>
        </w:rPr>
      </w:pPr>
      <w:r>
        <w:rPr>
          <w:rFonts w:cs="Times New Roman" w:ascii="Times New Roman" w:hAnsi="Times New Roman"/>
          <w:sz w:val="22"/>
          <w:szCs w:val="22"/>
        </w:rPr>
        <w:t>- биологические 39, 198</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ые 200, 227</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е 198, 199, 200, 227</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rPr>
        <w:t>27-514</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18, 47, 56, 93, 146, 151, 186, 196, 214, 245, 277, 292, 302-319,339,357,364</w:t>
      </w:r>
    </w:p>
    <w:p>
      <w:pPr>
        <w:pStyle w:val="Normal"/>
        <w:jc w:val="both"/>
        <w:rPr>
          <w:rFonts w:ascii="Times New Roman" w:hAnsi="Times New Roman" w:cs="Times New Roman"/>
          <w:sz w:val="22"/>
          <w:szCs w:val="22"/>
        </w:rPr>
      </w:pPr>
      <w:r>
        <w:rPr>
          <w:rFonts w:cs="Times New Roman" w:ascii="Times New Roman" w:hAnsi="Times New Roman"/>
          <w:sz w:val="22"/>
          <w:szCs w:val="22"/>
        </w:rPr>
        <w:t>Отбор 4, 12, 15, 21, 28, 52, 62, 63, 64, 68, 71, 250,'270, 287, 288, 313, 360, 364</w:t>
      </w:r>
    </w:p>
    <w:p>
      <w:pPr>
        <w:pStyle w:val="Normal"/>
        <w:jc w:val="both"/>
        <w:rPr>
          <w:rFonts w:ascii="Times New Roman" w:hAnsi="Times New Roman" w:cs="Times New Roman"/>
          <w:sz w:val="22"/>
          <w:szCs w:val="22"/>
        </w:rPr>
      </w:pPr>
      <w:r>
        <w:rPr>
          <w:rFonts w:cs="Times New Roman" w:ascii="Times New Roman" w:hAnsi="Times New Roman"/>
          <w:sz w:val="22"/>
          <w:szCs w:val="22"/>
        </w:rPr>
        <w:t>- естественный 297</w:t>
      </w:r>
    </w:p>
    <w:p>
      <w:pPr>
        <w:pStyle w:val="Normal"/>
        <w:jc w:val="both"/>
        <w:rPr>
          <w:rFonts w:ascii="Times New Roman" w:hAnsi="Times New Roman" w:cs="Times New Roman"/>
          <w:sz w:val="22"/>
          <w:szCs w:val="22"/>
        </w:rPr>
      </w:pPr>
      <w:r>
        <w:rPr>
          <w:rFonts w:cs="Times New Roman" w:ascii="Times New Roman" w:hAnsi="Times New Roman"/>
          <w:sz w:val="22"/>
          <w:szCs w:val="22"/>
        </w:rPr>
        <w:t>- профессиональный 5,11, 12, 13, 14, 153,211,219,220,361</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19, 22, 29, 31, 70, 77, 78, 83, 85, 104, 121, 128, 131, 132, 147, 157, 159, 199, 208, 209, 227, 232, 235, 237, 238, 248, 254, 258, 279, 280, 282, 285, 288, 292, 294, 295, 296, 307, 321, 331, 355, 367,371,410</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ые действия 24Г 305      Ответные реакции 23, 24, 25, 29, 32, 33, 34, 40, 74, 158, 208, 209</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32, 117, 118, 131, 151, 152,157, 164, 171, 183, 185-190,198-200,207, 283, 286, 295, 304, 311, 313,314, 319, 326, 327, 340</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енные 330, 354</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12, 14, 21, 23, 27, 28, 31, 32, 34, 47, 53, 55, 58, 65, 69, 75, 77, 78, 80, 88, 93,100, 104, 109, 112, 115, 127, 132, 144,147, 149, 152-154, 157, 170, 185, 192, 199, 210, 216, 221, 227, 238, 243, 245, 250, 253, 257, 263,268, 272, 293, 303, 313, 330, 336, 339, 340, 351,354,359,3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ия 249, 254</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91, 92, 96, 102, 158, 165, 213, 255</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29, 40, 44, 55, 56, 58, 59, 89, 99, 100, 103, Ш, 120, 123, 127, 132, 134, 144, 146, 180, 188, 196, 228, 364, 368, 370</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ая 53</w:t>
      </w:r>
    </w:p>
    <w:p>
      <w:pPr>
        <w:pStyle w:val="Normal"/>
        <w:jc w:val="both"/>
        <w:rPr>
          <w:rFonts w:ascii="Times New Roman" w:hAnsi="Times New Roman" w:cs="Times New Roman"/>
          <w:sz w:val="22"/>
          <w:szCs w:val="22"/>
        </w:rPr>
      </w:pPr>
      <w:r>
        <w:rPr>
          <w:rFonts w:cs="Times New Roman" w:ascii="Times New Roman" w:hAnsi="Times New Roman"/>
          <w:sz w:val="22"/>
          <w:szCs w:val="22"/>
        </w:rPr>
        <w:t>- допустимый уровень 89</w:t>
      </w:r>
    </w:p>
    <w:p>
      <w:pPr>
        <w:pStyle w:val="Normal"/>
        <w:jc w:val="both"/>
        <w:rPr>
          <w:rFonts w:ascii="Times New Roman" w:hAnsi="Times New Roman" w:cs="Times New Roman"/>
          <w:sz w:val="22"/>
          <w:szCs w:val="22"/>
        </w:rPr>
      </w:pPr>
      <w:r>
        <w:rPr>
          <w:rFonts w:cs="Times New Roman" w:ascii="Times New Roman" w:hAnsi="Times New Roman"/>
          <w:sz w:val="22"/>
          <w:szCs w:val="22"/>
        </w:rPr>
        <w:t>- источник 53 -коррекция 121, 364</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 прогнозирование 364 -распознавание 364 -человека 117, 118, 119</w:t>
      </w:r>
    </w:p>
    <w:p>
      <w:pPr>
        <w:pStyle w:val="Normal"/>
        <w:jc w:val="both"/>
        <w:rPr>
          <w:rFonts w:ascii="Times New Roman" w:hAnsi="Times New Roman" w:cs="Times New Roman"/>
          <w:sz w:val="22"/>
          <w:szCs w:val="22"/>
        </w:rPr>
      </w:pPr>
      <w:r>
        <w:rPr>
          <w:rFonts w:cs="Times New Roman" w:ascii="Times New Roman" w:hAnsi="Times New Roman"/>
          <w:sz w:val="22"/>
          <w:szCs w:val="22"/>
        </w:rPr>
        <w:t>Паника 217, 339</w:t>
      </w:r>
    </w:p>
    <w:p>
      <w:pPr>
        <w:pStyle w:val="Normal"/>
        <w:jc w:val="both"/>
        <w:rPr>
          <w:rFonts w:ascii="Times New Roman" w:hAnsi="Times New Roman" w:cs="Times New Roman"/>
          <w:sz w:val="22"/>
          <w:szCs w:val="22"/>
        </w:rPr>
      </w:pPr>
      <w:r>
        <w:rPr>
          <w:rFonts w:cs="Times New Roman" w:ascii="Times New Roman" w:hAnsi="Times New Roman"/>
          <w:sz w:val="22"/>
          <w:szCs w:val="22"/>
        </w:rPr>
        <w:t>Параметры 40, 45, 75, 158, 160, 237, 241, 254, 269, 270, 277, 288, 355, 356, 370,</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ирования 41</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56, 139, 156, 160, 170, 182, 183, 212, 291, 365, 367, 368, 399</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ая 139</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ая 318</w:t>
      </w:r>
    </w:p>
    <w:p>
      <w:pPr>
        <w:pStyle w:val="Normal"/>
        <w:jc w:val="both"/>
        <w:rPr>
          <w:rFonts w:ascii="Times New Roman" w:hAnsi="Times New Roman" w:cs="Times New Roman"/>
          <w:sz w:val="22"/>
          <w:szCs w:val="22"/>
        </w:rPr>
      </w:pPr>
      <w:r>
        <w:rPr>
          <w:rFonts w:cs="Times New Roman" w:ascii="Times New Roman" w:hAnsi="Times New Roman"/>
          <w:sz w:val="22"/>
          <w:szCs w:val="22"/>
        </w:rPr>
        <w:t>- качественная 182</w:t>
      </w:r>
    </w:p>
    <w:p>
      <w:pPr>
        <w:pStyle w:val="Normal"/>
        <w:jc w:val="both"/>
        <w:rPr>
          <w:rFonts w:ascii="Times New Roman" w:hAnsi="Times New Roman" w:cs="Times New Roman"/>
          <w:sz w:val="22"/>
          <w:szCs w:val="22"/>
        </w:rPr>
      </w:pPr>
      <w:r>
        <w:rPr>
          <w:rFonts w:cs="Times New Roman" w:ascii="Times New Roman" w:hAnsi="Times New Roman"/>
          <w:sz w:val="22"/>
          <w:szCs w:val="22"/>
        </w:rPr>
        <w:t>- количественная 182, 212</w:t>
      </w:r>
    </w:p>
    <w:p>
      <w:pPr>
        <w:pStyle w:val="Normal"/>
        <w:jc w:val="both"/>
        <w:rPr>
          <w:rFonts w:ascii="Times New Roman" w:hAnsi="Times New Roman" w:cs="Times New Roman"/>
          <w:sz w:val="22"/>
          <w:szCs w:val="22"/>
        </w:rPr>
      </w:pPr>
      <w:r>
        <w:rPr>
          <w:rFonts w:cs="Times New Roman" w:ascii="Times New Roman" w:hAnsi="Times New Roman"/>
          <w:sz w:val="22"/>
          <w:szCs w:val="22"/>
        </w:rPr>
        <w:t>- пр о фессиона льная 182,291</w:t>
      </w:r>
    </w:p>
    <w:p>
      <w:pPr>
        <w:pStyle w:val="Normal"/>
        <w:jc w:val="both"/>
        <w:rPr>
          <w:rFonts w:ascii="Times New Roman" w:hAnsi="Times New Roman" w:cs="Times New Roman"/>
          <w:sz w:val="22"/>
          <w:szCs w:val="22"/>
        </w:rPr>
      </w:pPr>
      <w:r>
        <w:rPr>
          <w:rFonts w:cs="Times New Roman" w:ascii="Times New Roman" w:hAnsi="Times New Roman"/>
          <w:sz w:val="22"/>
          <w:szCs w:val="22"/>
        </w:rPr>
        <w:t>- статическая 13 9</w:t>
      </w:r>
    </w:p>
    <w:p>
      <w:pPr>
        <w:pStyle w:val="Normal"/>
        <w:jc w:val="both"/>
        <w:rPr>
          <w:rFonts w:ascii="Times New Roman" w:hAnsi="Times New Roman" w:cs="Times New Roman"/>
          <w:sz w:val="22"/>
          <w:szCs w:val="22"/>
        </w:rPr>
      </w:pPr>
      <w:r>
        <w:rPr>
          <w:rFonts w:cs="Times New Roman" w:ascii="Times New Roman" w:hAnsi="Times New Roman"/>
          <w:sz w:val="22"/>
          <w:szCs w:val="22"/>
        </w:rPr>
        <w:t>- умственная 5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57, 144, 151, 158, 163, 210, 214-219, 244, 251, 258, 263, 266, 271, 276, 279, 280, 285-295, 298, 302, 305, 322, 369</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 34, 129, 208, 234, 251, 278, 284</w:t>
      </w:r>
    </w:p>
    <w:p>
      <w:pPr>
        <w:pStyle w:val="Normal"/>
        <w:jc w:val="both"/>
        <w:rPr>
          <w:rFonts w:ascii="Times New Roman" w:hAnsi="Times New Roman" w:cs="Times New Roman"/>
          <w:sz w:val="22"/>
          <w:szCs w:val="22"/>
        </w:rPr>
      </w:pPr>
      <w:r>
        <w:rPr>
          <w:rFonts w:cs="Times New Roman" w:ascii="Times New Roman" w:hAnsi="Times New Roman"/>
          <w:sz w:val="22"/>
          <w:szCs w:val="22"/>
        </w:rPr>
        <w:t>- адапжвный 129</w:t>
      </w:r>
    </w:p>
    <w:p>
      <w:pPr>
        <w:pStyle w:val="Normal"/>
        <w:jc w:val="both"/>
        <w:rPr>
          <w:rFonts w:ascii="Times New Roman" w:hAnsi="Times New Roman" w:cs="Times New Roman"/>
          <w:sz w:val="22"/>
          <w:szCs w:val="22"/>
        </w:rPr>
      </w:pPr>
      <w:r>
        <w:rPr>
          <w:rFonts w:cs="Times New Roman" w:ascii="Times New Roman" w:hAnsi="Times New Roman"/>
          <w:sz w:val="22"/>
          <w:szCs w:val="22"/>
        </w:rPr>
        <w:t>- когнитивный 225</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х проявлений 165, 226, 286</w:t>
      </w:r>
    </w:p>
    <w:p>
      <w:pPr>
        <w:pStyle w:val="Normal"/>
        <w:jc w:val="both"/>
        <w:rPr>
          <w:rFonts w:ascii="Times New Roman" w:hAnsi="Times New Roman" w:cs="Times New Roman"/>
          <w:sz w:val="22"/>
          <w:szCs w:val="22"/>
        </w:rPr>
      </w:pPr>
      <w:r>
        <w:rPr>
          <w:rFonts w:cs="Times New Roman" w:ascii="Times New Roman" w:hAnsi="Times New Roman"/>
          <w:sz w:val="22"/>
          <w:szCs w:val="22"/>
        </w:rPr>
        <w:t>- сенсомоторный 129 -усталости 162, 218</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ные 23, 24, 34, 75, 77, 88, 89, 91, 99, 103, 106, 115, 126, 127, 144, 153, 157, 158, 161, 162, 166, 200, 208, 210, 214, 282, 283, 285, 363</w:t>
      </w:r>
    </w:p>
    <w:p>
      <w:pPr>
        <w:pStyle w:val="Normal"/>
        <w:jc w:val="both"/>
        <w:rPr>
          <w:rFonts w:ascii="Times New Roman" w:hAnsi="Times New Roman" w:cs="Times New Roman"/>
          <w:sz w:val="22"/>
          <w:szCs w:val="22"/>
        </w:rPr>
      </w:pPr>
      <w:r>
        <w:rPr>
          <w:rFonts w:cs="Times New Roman" w:ascii="Times New Roman" w:hAnsi="Times New Roman"/>
          <w:sz w:val="22"/>
          <w:szCs w:val="22"/>
        </w:rPr>
        <w:t>- жизненно-ситуационные 291, 297</w:t>
      </w:r>
    </w:p>
    <w:p>
      <w:pPr>
        <w:pStyle w:val="Normal"/>
        <w:jc w:val="both"/>
        <w:rPr>
          <w:rFonts w:ascii="Times New Roman" w:hAnsi="Times New Roman" w:cs="Times New Roman"/>
          <w:sz w:val="22"/>
          <w:szCs w:val="22"/>
        </w:rPr>
      </w:pPr>
      <w:r>
        <w:rPr>
          <w:rFonts w:cs="Times New Roman" w:ascii="Times New Roman" w:hAnsi="Times New Roman"/>
          <w:sz w:val="22"/>
          <w:szCs w:val="22"/>
        </w:rPr>
        <w:t>- личностные 287, 290</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одготовка 12, 64, 68, 71</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12, 64, 68, 71</w:t>
      </w:r>
    </w:p>
    <w:p>
      <w:pPr>
        <w:pStyle w:val="Normal"/>
        <w:jc w:val="both"/>
        <w:rPr>
          <w:rFonts w:ascii="Times New Roman" w:hAnsi="Times New Roman" w:cs="Times New Roman"/>
          <w:sz w:val="22"/>
          <w:szCs w:val="22"/>
        </w:rPr>
      </w:pPr>
      <w:r>
        <w:rPr>
          <w:rFonts w:cs="Times New Roman" w:ascii="Times New Roman" w:hAnsi="Times New Roman"/>
          <w:sz w:val="22"/>
          <w:szCs w:val="22"/>
        </w:rPr>
        <w:t>419</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304</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ая 354</w:t>
      </w:r>
    </w:p>
    <w:p>
      <w:pPr>
        <w:pStyle w:val="Normal"/>
        <w:jc w:val="both"/>
        <w:rPr>
          <w:rFonts w:ascii="Times New Roman" w:hAnsi="Times New Roman" w:cs="Times New Roman"/>
          <w:sz w:val="22"/>
          <w:szCs w:val="22"/>
        </w:rPr>
      </w:pPr>
      <w:r>
        <w:rPr>
          <w:rFonts w:cs="Times New Roman" w:ascii="Times New Roman" w:hAnsi="Times New Roman"/>
          <w:sz w:val="22"/>
          <w:szCs w:val="22"/>
        </w:rPr>
        <w:t>- способов выполнения работ 354</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стройство (реорганизация) рабочих мест 136, 356</w:t>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а 1,18, 19, 138, 146, 168, 172, 190, 191,214,220,336,339, 341,345</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13,16, 17, 21, 26, 31, 47, 48, 49, 56, 62, 76, 77, 85, 105, 117, 118,123, 128,131, 134, 135, 138,151, 152, 159, 164, 184, 191, 196, 296, 323, 324, 326, 328, 330, 333, 347, 370 -отбор 64, 74, 138,360,361</w:t>
      </w:r>
    </w:p>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360,361</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30,49, 56, 62, 67» 68, 105,148, 149, 240, 252, 322, 327, 328,331,333,349,357,369</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ых изменений 12</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5, 6, 23, 28, 29, 30, 49, 52, 53, 55, 62, 70, 111, 121, 128, 129, 147, 156, 158, 165, 166, 187, 192, 195, 216, 219, 226, 240, 247, 248, 249, 253, 262, 267, 285, 287, 304, 305, 308, 311, 313, 318, 326, 337, 342, 344, 355, 362, 368</w:t>
      </w:r>
    </w:p>
    <w:p>
      <w:pPr>
        <w:pStyle w:val="Normal"/>
        <w:jc w:val="both"/>
        <w:rPr>
          <w:rFonts w:ascii="Times New Roman" w:hAnsi="Times New Roman" w:cs="Times New Roman"/>
          <w:sz w:val="22"/>
          <w:szCs w:val="22"/>
        </w:rPr>
      </w:pPr>
      <w:r>
        <w:rPr>
          <w:rFonts w:cs="Times New Roman" w:ascii="Times New Roman" w:hAnsi="Times New Roman"/>
          <w:sz w:val="22"/>
          <w:szCs w:val="22"/>
        </w:rPr>
        <w:t>- адекватное 255, 330</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ее 200, 243 -изменение 319</w:t>
      </w:r>
    </w:p>
    <w:p>
      <w:pPr>
        <w:pStyle w:val="Normal"/>
        <w:jc w:val="both"/>
        <w:rPr>
          <w:rFonts w:ascii="Times New Roman" w:hAnsi="Times New Roman" w:cs="Times New Roman"/>
          <w:sz w:val="22"/>
          <w:szCs w:val="22"/>
        </w:rPr>
      </w:pPr>
      <w:r>
        <w:rPr>
          <w:rFonts w:cs="Times New Roman" w:ascii="Times New Roman" w:hAnsi="Times New Roman"/>
          <w:sz w:val="22"/>
          <w:szCs w:val="22"/>
        </w:rPr>
        <w:t>- компетентное 255 -нормированное 129-131 -особенности 40, 198, 200, 227</w:t>
      </w:r>
    </w:p>
    <w:p>
      <w:pPr>
        <w:pStyle w:val="Normal"/>
        <w:jc w:val="both"/>
        <w:rPr>
          <w:rFonts w:ascii="Times New Roman" w:hAnsi="Times New Roman" w:cs="Times New Roman"/>
          <w:sz w:val="22"/>
          <w:szCs w:val="22"/>
        </w:rPr>
      </w:pPr>
      <w:r>
        <w:rPr>
          <w:rFonts w:cs="Times New Roman" w:ascii="Times New Roman" w:hAnsi="Times New Roman"/>
          <w:sz w:val="22"/>
          <w:szCs w:val="22"/>
        </w:rPr>
        <w:t>- пассивное 217</w:t>
      </w:r>
    </w:p>
    <w:p>
      <w:pPr>
        <w:pStyle w:val="Normal"/>
        <w:jc w:val="both"/>
        <w:rPr>
          <w:rFonts w:ascii="Times New Roman" w:hAnsi="Times New Roman" w:cs="Times New Roman"/>
          <w:sz w:val="22"/>
          <w:szCs w:val="22"/>
        </w:rPr>
      </w:pPr>
      <w:r>
        <w:rPr>
          <w:rFonts w:cs="Times New Roman" w:ascii="Times New Roman" w:hAnsi="Times New Roman"/>
          <w:sz w:val="22"/>
          <w:szCs w:val="22"/>
        </w:rPr>
        <w:t>- проявления 198</w:t>
      </w:r>
    </w:p>
    <w:p>
      <w:pPr>
        <w:pStyle w:val="Normal"/>
        <w:jc w:val="both"/>
        <w:rPr>
          <w:rFonts w:ascii="Times New Roman" w:hAnsi="Times New Roman" w:cs="Times New Roman"/>
          <w:sz w:val="22"/>
          <w:szCs w:val="22"/>
        </w:rPr>
      </w:pPr>
      <w:r>
        <w:rPr>
          <w:rFonts w:cs="Times New Roman" w:ascii="Times New Roman" w:hAnsi="Times New Roman"/>
          <w:sz w:val="22"/>
          <w:szCs w:val="22"/>
        </w:rPr>
        <w:t>- реальное 250, 362 -ролевое 168</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ое 11, 248, 25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стандарты 250</w:t>
      </w:r>
    </w:p>
    <w:p>
      <w:pPr>
        <w:pStyle w:val="Normal"/>
        <w:jc w:val="both"/>
        <w:rPr>
          <w:rFonts w:ascii="Times New Roman" w:hAnsi="Times New Roman" w:cs="Times New Roman"/>
          <w:sz w:val="22"/>
          <w:szCs w:val="22"/>
        </w:rPr>
      </w:pPr>
      <w:r>
        <w:rPr>
          <w:rFonts w:cs="Times New Roman" w:ascii="Times New Roman" w:hAnsi="Times New Roman"/>
          <w:sz w:val="22"/>
          <w:szCs w:val="22"/>
        </w:rPr>
        <w:t>- стереотипы 30, 54, 198, 200</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ния к 24, 28, 29</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е 252, 253, 254, 255, 2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целенаправленное 29, 129-131 -цели 61</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3, 12, 16, 52, 57, 59, 63, 64, 71, 104» 109,127, 152,160, 218, 219, 254, 262, 272, 323, 348, 361,363</w:t>
      </w:r>
    </w:p>
    <w:p>
      <w:pPr>
        <w:pStyle w:val="Normal"/>
        <w:jc w:val="both"/>
        <w:rPr>
          <w:rFonts w:ascii="Times New Roman" w:hAnsi="Times New Roman" w:cs="Times New Roman"/>
          <w:sz w:val="22"/>
          <w:szCs w:val="22"/>
        </w:rPr>
      </w:pPr>
      <w:r>
        <w:rPr>
          <w:rFonts w:cs="Times New Roman" w:ascii="Times New Roman" w:hAnsi="Times New Roman"/>
          <w:sz w:val="22"/>
          <w:szCs w:val="22"/>
        </w:rPr>
        <w:t>- профессиональная 52, 56, 105</w:t>
      </w:r>
    </w:p>
    <w:p>
      <w:pPr>
        <w:pStyle w:val="Normal"/>
        <w:jc w:val="both"/>
        <w:rPr>
          <w:rFonts w:ascii="Times New Roman" w:hAnsi="Times New Roman" w:cs="Times New Roman"/>
          <w:sz w:val="22"/>
          <w:szCs w:val="22"/>
        </w:rPr>
      </w:pPr>
      <w:r>
        <w:rPr>
          <w:rFonts w:cs="Times New Roman" w:ascii="Times New Roman" w:hAnsi="Times New Roman"/>
          <w:sz w:val="22"/>
          <w:szCs w:val="22"/>
        </w:rPr>
        <w:t>- содержание 63,68</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а 35, 123, 161, 166, 171, 182, 187, 188, 194,196, 199 ,216 240, 250, 291-294, 296, 323,325, 328,330, 332,337,338, 342, 347,348,351,366,367,368</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5, 17, 18, 19, 22, 25,32, 52, 62, 70, 101, 103, 136,157,197, 210, 222, 227,241, 266, 291, 329, 343, 356,370</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тический 100,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тропологический 349</w:t>
      </w:r>
    </w:p>
    <w:p>
      <w:pPr>
        <w:pStyle w:val="Normal"/>
        <w:jc w:val="both"/>
        <w:rPr>
          <w:rFonts w:ascii="Times New Roman" w:hAnsi="Times New Roman" w:cs="Times New Roman"/>
          <w:sz w:val="22"/>
          <w:szCs w:val="22"/>
        </w:rPr>
      </w:pPr>
      <w:r>
        <w:rPr>
          <w:rFonts w:cs="Times New Roman" w:ascii="Times New Roman" w:hAnsi="Times New Roman"/>
          <w:sz w:val="22"/>
          <w:szCs w:val="22"/>
        </w:rPr>
        <w:t>- детерминистический 249</w:t>
      </w:r>
    </w:p>
    <w:p>
      <w:pPr>
        <w:pStyle w:val="Normal"/>
        <w:jc w:val="both"/>
        <w:rPr>
          <w:rFonts w:ascii="Times New Roman" w:hAnsi="Times New Roman" w:cs="Times New Roman"/>
          <w:sz w:val="22"/>
          <w:szCs w:val="22"/>
        </w:rPr>
      </w:pPr>
      <w:r>
        <w:rPr>
          <w:rFonts w:cs="Times New Roman" w:ascii="Times New Roman" w:hAnsi="Times New Roman"/>
          <w:sz w:val="22"/>
          <w:szCs w:val="22"/>
        </w:rPr>
        <w:t>- деятеяьностный 354</w:t>
      </w:r>
    </w:p>
    <w:p>
      <w:pPr>
        <w:pStyle w:val="Normal"/>
        <w:jc w:val="both"/>
        <w:rPr>
          <w:rFonts w:ascii="Times New Roman" w:hAnsi="Times New Roman" w:cs="Times New Roman"/>
          <w:sz w:val="22"/>
          <w:szCs w:val="22"/>
        </w:rPr>
      </w:pPr>
      <w:r>
        <w:rPr>
          <w:rFonts w:cs="Times New Roman" w:ascii="Times New Roman" w:hAnsi="Times New Roman"/>
          <w:sz w:val="22"/>
          <w:szCs w:val="22"/>
        </w:rPr>
        <w:t>- инженерный 26, 355</w:t>
      </w:r>
    </w:p>
    <w:p>
      <w:pPr>
        <w:pStyle w:val="Normal"/>
        <w:jc w:val="both"/>
        <w:rPr/>
      </w:pPr>
      <w:r>
        <w:rPr>
          <w:rFonts w:cs="Times New Roman" w:ascii="Times New Roman" w:hAnsi="Times New Roman"/>
          <w:sz w:val="22"/>
          <w:szCs w:val="22"/>
        </w:rPr>
        <w:t>-к проектированию 39, 41</w:t>
      </w:r>
      <w:r>
        <w:rPr>
          <w:rFonts w:cs="Times New Roman" w:ascii="Times New Roman" w:hAnsi="Times New Roman"/>
          <w:sz w:val="22"/>
          <w:szCs w:val="22"/>
          <w:lang w:val="en-US"/>
        </w:rPr>
        <w:t>t</w:t>
      </w:r>
      <w:r>
        <w:rPr>
          <w:rFonts w:cs="Times New Roman" w:ascii="Times New Roman" w:hAnsi="Times New Roman"/>
          <w:sz w:val="22"/>
          <w:szCs w:val="22"/>
        </w:rPr>
        <w:t xml:space="preserve"> 349, 355</w:t>
      </w:r>
    </w:p>
    <w:p>
      <w:pPr>
        <w:pStyle w:val="Normal"/>
        <w:jc w:val="both"/>
        <w:rPr>
          <w:rFonts w:ascii="Times New Roman" w:hAnsi="Times New Roman" w:cs="Times New Roman"/>
          <w:sz w:val="22"/>
          <w:szCs w:val="22"/>
        </w:rPr>
      </w:pPr>
      <w:r>
        <w:rPr>
          <w:rFonts w:cs="Times New Roman" w:ascii="Times New Roman" w:hAnsi="Times New Roman"/>
          <w:sz w:val="22"/>
          <w:szCs w:val="22"/>
        </w:rPr>
        <w:t>- минималистский 341, 346, 350</w:t>
      </w:r>
    </w:p>
    <w:p>
      <w:pPr>
        <w:pStyle w:val="Normal"/>
        <w:jc w:val="both"/>
        <w:rPr>
          <w:rFonts w:ascii="Times New Roman" w:hAnsi="Times New Roman" w:cs="Times New Roman"/>
          <w:sz w:val="22"/>
          <w:szCs w:val="22"/>
        </w:rPr>
      </w:pPr>
      <w:r>
        <w:rPr>
          <w:rFonts w:cs="Times New Roman" w:ascii="Times New Roman" w:hAnsi="Times New Roman"/>
          <w:sz w:val="22"/>
          <w:szCs w:val="22"/>
        </w:rPr>
        <w:t>- плюралистический 349</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й 59, 356</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ий 336, 337, 350, 351</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ый 39, 41, 45</w:t>
      </w:r>
    </w:p>
    <w:p>
      <w:pPr>
        <w:pStyle w:val="Normal"/>
        <w:jc w:val="both"/>
        <w:rPr>
          <w:rFonts w:ascii="Times New Roman" w:hAnsi="Times New Roman" w:cs="Times New Roman"/>
          <w:sz w:val="22"/>
          <w:szCs w:val="22"/>
        </w:rPr>
      </w:pPr>
      <w:r>
        <w:rPr>
          <w:rFonts w:cs="Times New Roman" w:ascii="Times New Roman" w:hAnsi="Times New Roman"/>
          <w:sz w:val="22"/>
          <w:szCs w:val="22"/>
        </w:rPr>
        <w:t>- социокультурный 349</w:t>
      </w:r>
    </w:p>
    <w:p>
      <w:pPr>
        <w:pStyle w:val="Normal"/>
        <w:jc w:val="both"/>
        <w:rPr>
          <w:rFonts w:ascii="Times New Roman" w:hAnsi="Times New Roman" w:cs="Times New Roman"/>
          <w:sz w:val="22"/>
          <w:szCs w:val="22"/>
        </w:rPr>
      </w:pPr>
      <w:r>
        <w:rPr>
          <w:rFonts w:cs="Times New Roman" w:ascii="Times New Roman" w:hAnsi="Times New Roman"/>
          <w:sz w:val="22"/>
          <w:szCs w:val="22"/>
        </w:rPr>
        <w:t>- социотехнический 39, 242, 345, 349, 355</w:t>
      </w:r>
    </w:p>
    <w:p>
      <w:pPr>
        <w:pStyle w:val="Normal"/>
        <w:jc w:val="both"/>
        <w:rPr>
          <w:rFonts w:ascii="Times New Roman" w:hAnsi="Times New Roman" w:cs="Times New Roman"/>
          <w:sz w:val="22"/>
          <w:szCs w:val="22"/>
        </w:rPr>
      </w:pPr>
      <w:r>
        <w:rPr>
          <w:rFonts w:cs="Times New Roman" w:ascii="Times New Roman" w:hAnsi="Times New Roman"/>
          <w:sz w:val="22"/>
          <w:szCs w:val="22"/>
        </w:rPr>
        <w:t>- традиционный 350, 355</w:t>
      </w:r>
    </w:p>
    <w:p>
      <w:pPr>
        <w:pStyle w:val="Normal"/>
        <w:jc w:val="both"/>
        <w:rPr>
          <w:rFonts w:ascii="Times New Roman" w:hAnsi="Times New Roman" w:cs="Times New Roman"/>
          <w:sz w:val="22"/>
          <w:szCs w:val="22"/>
        </w:rPr>
      </w:pPr>
      <w:r>
        <w:rPr>
          <w:rFonts w:cs="Times New Roman" w:ascii="Times New Roman" w:hAnsi="Times New Roman"/>
          <w:sz w:val="22"/>
          <w:szCs w:val="22"/>
        </w:rPr>
        <w:t>- трансактный 205, 218</w:t>
      </w:r>
    </w:p>
    <w:p>
      <w:pPr>
        <w:pStyle w:val="Normal"/>
        <w:jc w:val="both"/>
        <w:rPr>
          <w:rFonts w:ascii="Times New Roman" w:hAnsi="Times New Roman" w:cs="Times New Roman"/>
          <w:sz w:val="22"/>
          <w:szCs w:val="22"/>
        </w:rPr>
      </w:pPr>
      <w:r>
        <w:rPr>
          <w:rFonts w:cs="Times New Roman" w:ascii="Times New Roman" w:hAnsi="Times New Roman"/>
          <w:sz w:val="22"/>
          <w:szCs w:val="22"/>
        </w:rPr>
        <w:t>- эпидемиологический 144 -эргономический4,136, 356</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14, 29,34, 35,40, 52, 55,58, 75, 77, 78,79,80, 81, 85,89, 91, 96, 102, 103, 115, 127, 144, 149, 150, 153, 159, 160, 162, 164, 167, 169, 171, 183, 197, 210, 225, 228, 237, 238, 241, 248,254, 270, 327, 366 -нагрузки 91,103</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е 249, 254 -стресса 197, 200</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е 209</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сть 55, 64, 67, 219, 312,352,355 Полномочия 187, 188, 314, 332</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ель 26, 35, 91, 199, 337, 347, 351, 352, 355, 359, 365-369, 371</w:t>
      </w:r>
    </w:p>
    <w:p>
      <w:pPr>
        <w:pStyle w:val="Normal"/>
        <w:jc w:val="both"/>
        <w:rPr>
          <w:rFonts w:ascii="Times New Roman" w:hAnsi="Times New Roman" w:cs="Times New Roman"/>
          <w:sz w:val="22"/>
          <w:szCs w:val="22"/>
        </w:rPr>
      </w:pPr>
      <w:r>
        <w:rPr>
          <w:rFonts w:cs="Times New Roman" w:ascii="Times New Roman" w:hAnsi="Times New Roman"/>
          <w:sz w:val="22"/>
          <w:szCs w:val="22"/>
        </w:rPr>
        <w:t>- адаптация к 340, 342, 345, 346, 352</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ый 348, 357 -роль 359</w:t>
      </w:r>
    </w:p>
    <w:p>
      <w:pPr>
        <w:pStyle w:val="Normal"/>
        <w:jc w:val="both"/>
        <w:rPr>
          <w:rFonts w:ascii="Times New Roman" w:hAnsi="Times New Roman" w:cs="Times New Roman"/>
          <w:sz w:val="22"/>
          <w:szCs w:val="22"/>
        </w:rPr>
      </w:pPr>
      <w:r>
        <w:rPr>
          <w:rFonts w:cs="Times New Roman" w:ascii="Times New Roman" w:hAnsi="Times New Roman"/>
          <w:sz w:val="22"/>
          <w:szCs w:val="22"/>
        </w:rPr>
        <w:t>- участие 358, 359</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нагрузки 88, 103 -ошибки 129, 132</w:t>
      </w:r>
    </w:p>
    <w:p>
      <w:pPr>
        <w:pStyle w:val="Normal"/>
        <w:jc w:val="both"/>
        <w:rPr>
          <w:rFonts w:ascii="Times New Roman" w:hAnsi="Times New Roman" w:cs="Times New Roman"/>
          <w:sz w:val="22"/>
          <w:szCs w:val="22"/>
        </w:rPr>
      </w:pPr>
      <w:r>
        <w:rPr>
          <w:rFonts w:cs="Times New Roman" w:ascii="Times New Roman" w:hAnsi="Times New Roman"/>
          <w:sz w:val="22"/>
          <w:szCs w:val="22"/>
        </w:rPr>
        <w:t>- стресса 205, 207, 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54, 190, 214, 249, 295</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121,179,324, 346, 350</w:t>
      </w:r>
    </w:p>
    <w:p>
      <w:pPr>
        <w:pStyle w:val="Normal"/>
        <w:jc w:val="both"/>
        <w:rPr>
          <w:rFonts w:ascii="Times New Roman" w:hAnsi="Times New Roman" w:cs="Times New Roman"/>
          <w:sz w:val="22"/>
          <w:szCs w:val="22"/>
        </w:rPr>
      </w:pPr>
      <w:r>
        <w:rPr>
          <w:rFonts w:cs="Times New Roman" w:ascii="Times New Roman" w:hAnsi="Times New Roman"/>
          <w:sz w:val="22"/>
          <w:szCs w:val="22"/>
        </w:rPr>
        <w:t>- навыка 64</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127, 148, 169, 172, 173, 194, 194, 199, 200,215, 217, 229, 252, 271, 280, 294, 303, 308, 313, 331, 337,347,352 -удовлетворение 156, 193, 216, 265 -человека 40, 56, 156, 216, 263,346, 350</w:t>
      </w:r>
    </w:p>
    <w:p>
      <w:pPr>
        <w:pStyle w:val="Normal"/>
        <w:jc w:val="both"/>
        <w:rPr>
          <w:rFonts w:ascii="Times New Roman" w:hAnsi="Times New Roman" w:cs="Times New Roman"/>
          <w:sz w:val="22"/>
          <w:szCs w:val="22"/>
        </w:rPr>
      </w:pPr>
      <w:r>
        <w:rPr>
          <w:rFonts w:cs="Times New Roman" w:ascii="Times New Roman" w:hAnsi="Times New Roman"/>
          <w:sz w:val="22"/>
          <w:szCs w:val="22"/>
        </w:rPr>
        <w:t>Предрасположенность 162, 196,286, 287 -индивидуальная 165,166</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15, 16, 19, 28,42,48, 78, 142, 243,247,303,314</w:t>
      </w:r>
    </w:p>
    <w:p>
      <w:pPr>
        <w:pStyle w:val="Normal"/>
        <w:jc w:val="both"/>
        <w:rPr>
          <w:rFonts w:ascii="Times New Roman" w:hAnsi="Times New Roman" w:cs="Times New Roman"/>
          <w:sz w:val="22"/>
          <w:szCs w:val="22"/>
        </w:rPr>
      </w:pPr>
      <w:r>
        <w:rPr>
          <w:rFonts w:cs="Times New Roman" w:ascii="Times New Roman" w:hAnsi="Times New Roman"/>
          <w:sz w:val="22"/>
          <w:szCs w:val="22"/>
        </w:rPr>
        <w:t>- исследований 11, 74</w:t>
      </w:r>
    </w:p>
    <w:p>
      <w:pPr>
        <w:pStyle w:val="Normal"/>
        <w:jc w:val="both"/>
        <w:rPr>
          <w:rFonts w:ascii="Times New Roman" w:hAnsi="Times New Roman" w:cs="Times New Roman"/>
          <w:sz w:val="22"/>
          <w:szCs w:val="22"/>
        </w:rPr>
      </w:pPr>
      <w:r>
        <w:rPr>
          <w:rFonts w:cs="Times New Roman" w:ascii="Times New Roman" w:hAnsi="Times New Roman"/>
          <w:sz w:val="22"/>
          <w:szCs w:val="22"/>
        </w:rPr>
        <w:t>Престижность 159,167, 263, 268, -профессий 271</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pPr>
      <w:r>
        <w:rPr>
          <w:rFonts w:cs="Times New Roman" w:ascii="Times New Roman" w:hAnsi="Times New Roman"/>
          <w:sz w:val="22"/>
          <w:szCs w:val="22"/>
        </w:rPr>
        <w:t xml:space="preserve">Признаки </w:t>
      </w:r>
      <w:r>
        <w:rPr>
          <w:rFonts w:cs="Times New Roman" w:ascii="Times New Roman" w:hAnsi="Times New Roman"/>
          <w:sz w:val="22"/>
          <w:szCs w:val="22"/>
          <w:lang w:val="en-US"/>
        </w:rPr>
        <w:t>II</w:t>
      </w:r>
      <w:r>
        <w:rPr>
          <w:rFonts w:cs="Times New Roman" w:ascii="Times New Roman" w:hAnsi="Times New Roman"/>
          <w:sz w:val="22"/>
          <w:szCs w:val="22"/>
        </w:rPr>
        <w:t>, 75, 88, 99, 114, 127, 133,160, 169, 199, 243, 245, 248, 249, 253, 257, 265, 266, 268, 270, 271, 272, 291, 298, 303, 355, 356</w:t>
      </w:r>
    </w:p>
    <w:p>
      <w:pPr>
        <w:pStyle w:val="Normal"/>
        <w:jc w:val="both"/>
        <w:rPr>
          <w:rFonts w:ascii="Times New Roman" w:hAnsi="Times New Roman" w:cs="Times New Roman"/>
          <w:sz w:val="22"/>
          <w:szCs w:val="22"/>
        </w:rPr>
      </w:pPr>
      <w:r>
        <w:rPr>
          <w:rFonts w:cs="Times New Roman" w:ascii="Times New Roman" w:hAnsi="Times New Roman"/>
          <w:sz w:val="22"/>
          <w:szCs w:val="22"/>
        </w:rPr>
        <w:t>- качественные 11</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29, 67, 83, 85, 88, 99, 104, ПО, 119, 126, 138, 217, 227,</w:t>
      </w:r>
    </w:p>
    <w:p>
      <w:pPr>
        <w:pStyle w:val="Normal"/>
        <w:jc w:val="both"/>
        <w:rPr>
          <w:rFonts w:ascii="Times New Roman" w:hAnsi="Times New Roman" w:cs="Times New Roman"/>
          <w:sz w:val="22"/>
          <w:szCs w:val="22"/>
        </w:rPr>
      </w:pPr>
      <w:r>
        <w:rPr>
          <w:rFonts w:cs="Times New Roman" w:ascii="Times New Roman" w:hAnsi="Times New Roman"/>
          <w:sz w:val="22"/>
          <w:szCs w:val="22"/>
        </w:rPr>
        <w:t>249, 286, 298, 305, 322, 332, 341, 342, 348, 352, 355, 357, 358, 3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ы 4, 29, 54, 96, 100, 144, 147, 232, 279,321,332,337, 343</w:t>
      </w:r>
    </w:p>
    <w:p>
      <w:pPr>
        <w:pStyle w:val="Normal"/>
        <w:jc w:val="both"/>
        <w:rPr>
          <w:rFonts w:ascii="Times New Roman" w:hAnsi="Times New Roman" w:cs="Times New Roman"/>
          <w:sz w:val="22"/>
          <w:szCs w:val="22"/>
        </w:rPr>
      </w:pPr>
      <w:r>
        <w:rPr>
          <w:rFonts w:cs="Times New Roman" w:ascii="Times New Roman" w:hAnsi="Times New Roman"/>
          <w:sz w:val="22"/>
          <w:szCs w:val="22"/>
        </w:rPr>
        <w:t>Притязания 185, 291</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33, 183, 191, 2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ирование учебного материала (обучения) 67</w:t>
      </w:r>
    </w:p>
    <w:p>
      <w:pPr>
        <w:pStyle w:val="Normal"/>
        <w:jc w:val="both"/>
        <w:rPr/>
      </w:pPr>
      <w:r>
        <w:rPr>
          <w:rFonts w:cs="Times New Roman" w:ascii="Times New Roman" w:hAnsi="Times New Roman"/>
          <w:sz w:val="22"/>
          <w:szCs w:val="22"/>
        </w:rPr>
        <w:t>Программы 4, 7, 12, 13, 16, 18, 29, 44, 45, 47, 57, 65, 80, 104, 1</w:t>
      </w:r>
      <w:r>
        <w:rPr>
          <w:rFonts w:cs="Times New Roman" w:ascii="Times New Roman" w:hAnsi="Times New Roman"/>
          <w:sz w:val="22"/>
          <w:szCs w:val="22"/>
          <w:lang w:val="en-US"/>
        </w:rPr>
        <w:t>II</w:t>
      </w:r>
      <w:r>
        <w:rPr>
          <w:rFonts w:cs="Times New Roman" w:ascii="Times New Roman" w:hAnsi="Times New Roman"/>
          <w:sz w:val="22"/>
          <w:szCs w:val="22"/>
        </w:rPr>
        <w:t>, 119, 133, 137, 188, 191, 193,201,210,219,221,243,245, 247, 252, 283, 288, 298, 321, 323, 347, 356, 362, 363, 364</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ы 16, 27,138, 147, 171, 172, 182, 193, 206, 324, 325, 329,</w:t>
      </w:r>
    </w:p>
    <w:p>
      <w:pPr>
        <w:pStyle w:val="Normal"/>
        <w:jc w:val="both"/>
        <w:rPr/>
      </w:pPr>
      <w:r>
        <w:rPr>
          <w:rFonts w:cs="Times New Roman" w:ascii="Times New Roman" w:hAnsi="Times New Roman"/>
          <w:sz w:val="22"/>
          <w:szCs w:val="22"/>
        </w:rPr>
        <w:t>Проектирование 12, 19, 21, 31, 33, 39, 40, 41, 49, 52, 53, 57, 63, 71, 105, 118, 119, 126, 136, 138, 142, 219, 272, 323, 325, 331, 338, 349,351,354,355,366,371</w:t>
      </w:r>
    </w:p>
    <w:p>
      <w:pPr>
        <w:pStyle w:val="Normal"/>
        <w:jc w:val="both"/>
        <w:rPr>
          <w:rFonts w:ascii="Times New Roman" w:hAnsi="Times New Roman" w:cs="Times New Roman"/>
          <w:sz w:val="22"/>
          <w:szCs w:val="22"/>
        </w:rPr>
      </w:pPr>
      <w:r>
        <w:rPr>
          <w:rFonts w:cs="Times New Roman" w:ascii="Times New Roman" w:hAnsi="Times New Roman"/>
          <w:sz w:val="22"/>
          <w:szCs w:val="22"/>
        </w:rPr>
        <w:t>- деятельности 28 -методы 45, 49, 136, 137</w:t>
      </w:r>
    </w:p>
    <w:p>
      <w:pPr>
        <w:pStyle w:val="Normal"/>
        <w:jc w:val="both"/>
        <w:rPr>
          <w:rFonts w:ascii="Times New Roman" w:hAnsi="Times New Roman" w:cs="Times New Roman"/>
          <w:sz w:val="22"/>
          <w:szCs w:val="22"/>
        </w:rPr>
      </w:pPr>
      <w:r>
        <w:rPr>
          <w:rFonts w:cs="Times New Roman" w:ascii="Times New Roman" w:hAnsi="Times New Roman"/>
          <w:sz w:val="22"/>
          <w:szCs w:val="22"/>
        </w:rPr>
        <w:t>- объект 49</w:t>
      </w:r>
    </w:p>
    <w:p>
      <w:pPr>
        <w:pStyle w:val="Normal"/>
        <w:jc w:val="both"/>
        <w:rPr>
          <w:rFonts w:ascii="Times New Roman" w:hAnsi="Times New Roman" w:cs="Times New Roman"/>
          <w:sz w:val="22"/>
          <w:szCs w:val="22"/>
        </w:rPr>
      </w:pPr>
      <w:r>
        <w:rPr>
          <w:rFonts w:cs="Times New Roman" w:ascii="Times New Roman" w:hAnsi="Times New Roman"/>
          <w:sz w:val="22"/>
          <w:szCs w:val="22"/>
        </w:rPr>
        <w:t>- решений 40</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ое 30, 40-42</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ы 21, 26, 27, 41, 42, 49, 56, 59, 100, 101, 105, 137, 219, 340, 348, 354, 356, 358, 362</w:t>
      </w:r>
    </w:p>
    <w:p>
      <w:pPr>
        <w:pStyle w:val="Normal"/>
        <w:jc w:val="both"/>
        <w:rPr>
          <w:rFonts w:ascii="Times New Roman" w:hAnsi="Times New Roman" w:cs="Times New Roman"/>
          <w:sz w:val="22"/>
          <w:szCs w:val="22"/>
        </w:rPr>
      </w:pPr>
      <w:r>
        <w:rPr>
          <w:rFonts w:cs="Times New Roman" w:ascii="Times New Roman" w:hAnsi="Times New Roman"/>
          <w:sz w:val="22"/>
          <w:szCs w:val="22"/>
        </w:rPr>
        <w:t>- средств 12, 31, 43, 49, 56, 57, 58 -стадии 41, 42,49, 103, 105,142,324</w:t>
      </w:r>
    </w:p>
    <w:p>
      <w:pPr>
        <w:pStyle w:val="Normal"/>
        <w:jc w:val="both"/>
        <w:rPr>
          <w:rFonts w:ascii="Times New Roman" w:hAnsi="Times New Roman" w:cs="Times New Roman"/>
          <w:sz w:val="22"/>
          <w:szCs w:val="22"/>
        </w:rPr>
      </w:pPr>
      <w:r>
        <w:rPr>
          <w:rFonts w:cs="Times New Roman" w:ascii="Times New Roman" w:hAnsi="Times New Roman"/>
          <w:sz w:val="22"/>
          <w:szCs w:val="22"/>
        </w:rPr>
        <w:t>- технического решения 40</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ния к 49 -уровень 51</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и 49 -этапы 41, 49,53</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74, 85, 86, 225, 226, 312, 344, 347 -рабочее 139,332</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деятельность человека 3, 5,16, 17, 77, 83, 151, 162, 220, 221, 277, 286, 289, 290</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карьера 156, 166 Профессиональное перемещение 161, 285</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подвижность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положение 160 Профессиональный статус 160 Профессиональный уровень 105,162</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я 11, 15, 17, 76, 147, 151, 161, 185, 191, 271, 277, 286, 287, 288, 299</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4, 15, 21, 25, 33, 36, 39, 44, 45, 48, 53, 57, 79, 80, 81, 91, 103,106,111,119, 123, 127,128,130, 132, 142,200, 219, 243, 245, 251, 253, 262, 266, 336, 359, 366, 379</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5,18, 21, 23, 27, 29,31, 35,40, 42, 45, 49, 51, 52, 56, 70, 88, 92,105, 109, 117, 142,149, 152, 172,196, 213, 216,220, 221, 225, 231, 237, 239, 250, 253, 257, 258, 262, 263, 267, 271, 277, 278, 288, 291, 297, 303, 313, 318, 319, 324, 329, 325, 326, 328, 331, 332, 337, 340, 343, 344, 346, 348, 349, 351, 352, 354, 356, 358, 359,364,371</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127,302,343 -восприятия 106</w:t>
      </w:r>
    </w:p>
    <w:p>
      <w:pPr>
        <w:pStyle w:val="Normal"/>
        <w:jc w:val="both"/>
        <w:rPr>
          <w:rFonts w:ascii="Times New Roman" w:hAnsi="Times New Roman" w:cs="Times New Roman"/>
          <w:sz w:val="22"/>
          <w:szCs w:val="22"/>
        </w:rPr>
      </w:pPr>
      <w:r>
        <w:rPr>
          <w:rFonts w:cs="Times New Roman" w:ascii="Times New Roman" w:hAnsi="Times New Roman"/>
          <w:sz w:val="22"/>
          <w:szCs w:val="22"/>
        </w:rPr>
        <w:t>- выполнения задания 123, 227        .</w:t>
      </w:r>
    </w:p>
    <w:p>
      <w:pPr>
        <w:pStyle w:val="Normal"/>
        <w:jc w:val="both"/>
        <w:rPr>
          <w:rFonts w:ascii="Times New Roman" w:hAnsi="Times New Roman" w:cs="Times New Roman"/>
          <w:sz w:val="22"/>
          <w:szCs w:val="22"/>
        </w:rPr>
      </w:pPr>
      <w:r>
        <w:rPr>
          <w:rFonts w:cs="Times New Roman" w:ascii="Times New Roman" w:hAnsi="Times New Roman"/>
          <w:sz w:val="22"/>
          <w:szCs w:val="22"/>
        </w:rPr>
        <w:t>- групповой 248, 302</w:t>
      </w:r>
    </w:p>
    <w:p>
      <w:pPr>
        <w:pStyle w:val="Normal"/>
        <w:jc w:val="both"/>
        <w:rPr>
          <w:rFonts w:ascii="Times New Roman" w:hAnsi="Times New Roman" w:cs="Times New Roman"/>
          <w:sz w:val="22"/>
          <w:szCs w:val="22"/>
        </w:rPr>
      </w:pPr>
      <w:r>
        <w:rPr>
          <w:rFonts w:cs="Times New Roman" w:ascii="Times New Roman" w:hAnsi="Times New Roman"/>
          <w:sz w:val="22"/>
          <w:szCs w:val="22"/>
        </w:rPr>
        <w:t>- двигательный 362, 365</w:t>
      </w:r>
    </w:p>
    <w:p>
      <w:pPr>
        <w:pStyle w:val="Normal"/>
        <w:jc w:val="both"/>
        <w:rPr>
          <w:rFonts w:ascii="Times New Roman" w:hAnsi="Times New Roman" w:cs="Times New Roman"/>
          <w:sz w:val="22"/>
          <w:szCs w:val="22"/>
        </w:rPr>
      </w:pPr>
      <w:r>
        <w:rPr>
          <w:rFonts w:cs="Times New Roman" w:ascii="Times New Roman" w:hAnsi="Times New Roman"/>
          <w:sz w:val="22"/>
          <w:szCs w:val="22"/>
        </w:rPr>
        <w:t>- динамика 5, 53</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й 215, 220</w:t>
      </w:r>
    </w:p>
    <w:p>
      <w:pPr>
        <w:pStyle w:val="Normal"/>
        <w:jc w:val="both"/>
        <w:rPr>
          <w:rFonts w:ascii="Times New Roman" w:hAnsi="Times New Roman" w:cs="Times New Roman"/>
          <w:sz w:val="22"/>
          <w:szCs w:val="22"/>
        </w:rPr>
      </w:pPr>
      <w:r>
        <w:rPr>
          <w:rFonts w:cs="Times New Roman" w:ascii="Times New Roman" w:hAnsi="Times New Roman"/>
          <w:sz w:val="22"/>
          <w:szCs w:val="22"/>
        </w:rPr>
        <w:t>- инновационный 337 -информационный 106, 129</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28, 56,59,91,93,99, 102, 106, 115,227,231 -моторный 362</w:t>
      </w:r>
    </w:p>
    <w:p>
      <w:pPr>
        <w:pStyle w:val="Normal"/>
        <w:jc w:val="both"/>
        <w:rPr>
          <w:rFonts w:ascii="Times New Roman" w:hAnsi="Times New Roman" w:cs="Times New Roman"/>
          <w:sz w:val="22"/>
          <w:szCs w:val="22"/>
        </w:rPr>
      </w:pPr>
      <w:r>
        <w:rPr>
          <w:rFonts w:cs="Times New Roman" w:ascii="Times New Roman" w:hAnsi="Times New Roman"/>
          <w:sz w:val="22"/>
          <w:szCs w:val="22"/>
        </w:rPr>
        <w:t>- обработки информации 57, 59, 91, 93, 99,102, 106, 115, 227, 231</w:t>
      </w:r>
    </w:p>
    <w:p>
      <w:pPr>
        <w:pStyle w:val="Normal"/>
        <w:jc w:val="both"/>
        <w:rPr>
          <w:rFonts w:ascii="Times New Roman" w:hAnsi="Times New Roman" w:cs="Times New Roman"/>
          <w:sz w:val="22"/>
          <w:szCs w:val="22"/>
        </w:rPr>
      </w:pPr>
      <w:r>
        <w:rPr>
          <w:rFonts w:cs="Times New Roman" w:ascii="Times New Roman" w:hAnsi="Times New Roman"/>
          <w:sz w:val="22"/>
          <w:szCs w:val="22"/>
        </w:rPr>
        <w:t>- обучения 67, 115, 364, 365</w:t>
      </w:r>
    </w:p>
    <w:p>
      <w:pPr>
        <w:pStyle w:val="Normal"/>
        <w:jc w:val="both"/>
        <w:rPr>
          <w:rFonts w:ascii="Times New Roman" w:hAnsi="Times New Roman" w:cs="Times New Roman"/>
          <w:sz w:val="22"/>
          <w:szCs w:val="22"/>
        </w:rPr>
      </w:pPr>
      <w:r>
        <w:rPr>
          <w:rFonts w:cs="Times New Roman" w:ascii="Times New Roman" w:hAnsi="Times New Roman"/>
          <w:sz w:val="22"/>
          <w:szCs w:val="22"/>
        </w:rPr>
        <w:t>- принятия решения 103, 167, 192, 201 -психический 23, 208, 216, 227, 228</w:t>
      </w:r>
    </w:p>
    <w:p>
      <w:pPr>
        <w:pStyle w:val="Normal"/>
        <w:jc w:val="both"/>
        <w:rPr>
          <w:rFonts w:ascii="Times New Roman" w:hAnsi="Times New Roman" w:cs="Times New Roman"/>
          <w:sz w:val="22"/>
          <w:szCs w:val="22"/>
        </w:rPr>
      </w:pPr>
      <w:r>
        <w:rPr>
          <w:rFonts w:cs="Times New Roman" w:ascii="Times New Roman" w:hAnsi="Times New Roman"/>
          <w:sz w:val="22"/>
          <w:szCs w:val="22"/>
        </w:rPr>
        <w:t>- распределения действий 50</w:t>
      </w:r>
    </w:p>
    <w:p>
      <w:pPr>
        <w:pStyle w:val="Normal"/>
        <w:jc w:val="both"/>
        <w:rPr>
          <w:rFonts w:ascii="Times New Roman" w:hAnsi="Times New Roman" w:cs="Times New Roman"/>
          <w:sz w:val="22"/>
          <w:szCs w:val="22"/>
        </w:rPr>
      </w:pPr>
      <w:r>
        <w:rPr>
          <w:rFonts w:cs="Times New Roman" w:ascii="Times New Roman" w:hAnsi="Times New Roman"/>
          <w:sz w:val="22"/>
          <w:szCs w:val="22"/>
        </w:rPr>
        <w:t>- регулятивный 363</w:t>
      </w:r>
    </w:p>
    <w:p>
      <w:pPr>
        <w:pStyle w:val="Normal"/>
        <w:jc w:val="both"/>
        <w:rPr>
          <w:rFonts w:ascii="Times New Roman" w:hAnsi="Times New Roman" w:cs="Times New Roman"/>
          <w:sz w:val="22"/>
          <w:szCs w:val="22"/>
        </w:rPr>
      </w:pPr>
      <w:r>
        <w:rPr>
          <w:rFonts w:cs="Times New Roman" w:ascii="Times New Roman" w:hAnsi="Times New Roman"/>
          <w:sz w:val="22"/>
          <w:szCs w:val="22"/>
        </w:rPr>
        <w:t>- регуляции 363 -сенсорный 362</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ый 41</w:t>
      </w:r>
    </w:p>
    <w:p>
      <w:pPr>
        <w:pStyle w:val="Normal"/>
        <w:jc w:val="both"/>
        <w:rPr>
          <w:rFonts w:ascii="Times New Roman" w:hAnsi="Times New Roman" w:cs="Times New Roman"/>
          <w:sz w:val="22"/>
          <w:szCs w:val="22"/>
        </w:rPr>
      </w:pPr>
      <w:r>
        <w:rPr>
          <w:rFonts w:cs="Times New Roman" w:ascii="Times New Roman" w:hAnsi="Times New Roman"/>
          <w:sz w:val="22"/>
          <w:szCs w:val="22"/>
        </w:rPr>
        <w:t>- структурирование 35, 45</w:t>
      </w:r>
    </w:p>
    <w:p>
      <w:pPr>
        <w:pStyle w:val="Normal"/>
        <w:jc w:val="both"/>
        <w:rPr>
          <w:rFonts w:ascii="Times New Roman" w:hAnsi="Times New Roman" w:cs="Times New Roman"/>
          <w:sz w:val="22"/>
          <w:szCs w:val="22"/>
        </w:rPr>
      </w:pPr>
      <w:r>
        <w:rPr>
          <w:rFonts w:cs="Times New Roman" w:ascii="Times New Roman" w:hAnsi="Times New Roman"/>
          <w:sz w:val="22"/>
          <w:szCs w:val="22"/>
        </w:rPr>
        <w:t>- целостный 42, 5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ьянство 182, 183 Психические функции 227, 237</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61, 68, 180, 205, 221, 261, 267, 333, 357, 362 -индустриальная 13, 18</w:t>
      </w:r>
    </w:p>
    <w:p>
      <w:pPr>
        <w:pStyle w:val="Normal"/>
        <w:jc w:val="both"/>
        <w:rPr>
          <w:rFonts w:ascii="Times New Roman" w:hAnsi="Times New Roman" w:cs="Times New Roman"/>
          <w:sz w:val="22"/>
          <w:szCs w:val="22"/>
        </w:rPr>
      </w:pPr>
      <w:r>
        <w:rPr>
          <w:rFonts w:cs="Times New Roman" w:ascii="Times New Roman" w:hAnsi="Times New Roman"/>
          <w:sz w:val="22"/>
          <w:szCs w:val="22"/>
        </w:rPr>
        <w:t>- инженерная 3, 6, 99, 100</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ая 3, 4, 5, 749, 335, 345, 346, 350 -прикладная 3,7, 14</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3, 4,6, 7-19, 119</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199, 277, 278, 369 -стрессовые 152, 208} 209, 211, 245, 246, 256</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23, 25, 29, 32&gt; 33, 34, 40, 55, 56, 67, 74, 145, 151, 166, 182, 196, 197, 199, 201, 208, 210, 214, 217, 220, 221, 226, 227, 228, 231, 238, 240 243, 248, 266, 277, 278, 282, 283, 289, 289, 294, 308, '319,355,360</w:t>
      </w:r>
    </w:p>
    <w:p>
      <w:pPr>
        <w:pStyle w:val="Normal"/>
        <w:jc w:val="both"/>
        <w:rPr>
          <w:rFonts w:ascii="Times New Roman" w:hAnsi="Times New Roman" w:cs="Times New Roman"/>
          <w:sz w:val="22"/>
          <w:szCs w:val="22"/>
        </w:rPr>
      </w:pPr>
      <w:r>
        <w:rPr>
          <w:rFonts w:cs="Times New Roman" w:ascii="Times New Roman" w:hAnsi="Times New Roman"/>
          <w:sz w:val="22"/>
          <w:szCs w:val="22"/>
        </w:rPr>
        <w:t>- наблюдаемая 22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pPr>
      <w:r>
        <w:rPr>
          <w:rFonts w:cs="Times New Roman" w:ascii="Times New Roman" w:hAnsi="Times New Roman"/>
          <w:sz w:val="22"/>
          <w:szCs w:val="22"/>
        </w:rPr>
        <w:t>- негативная. 248, 319</w:t>
      </w:r>
    </w:p>
    <w:p>
      <w:pPr>
        <w:pStyle w:val="Normal"/>
        <w:jc w:val="both"/>
        <w:rPr>
          <w:rFonts w:ascii="Times New Roman" w:hAnsi="Times New Roman" w:cs="Times New Roman"/>
          <w:sz w:val="22"/>
          <w:szCs w:val="22"/>
        </w:rPr>
      </w:pPr>
      <w:r>
        <w:rPr>
          <w:rFonts w:cs="Times New Roman" w:ascii="Times New Roman" w:hAnsi="Times New Roman"/>
          <w:sz w:val="22"/>
          <w:szCs w:val="22"/>
        </w:rPr>
        <w:t>- ответная 25, 32, 208 -поведенческая 226, 248,365» 368 -позитивная 214, 248</w:t>
      </w:r>
    </w:p>
    <w:p>
      <w:pPr>
        <w:pStyle w:val="Normal"/>
        <w:jc w:val="both"/>
        <w:rPr>
          <w:rFonts w:ascii="Times New Roman" w:hAnsi="Times New Roman" w:cs="Times New Roman"/>
          <w:sz w:val="22"/>
          <w:szCs w:val="22"/>
        </w:rPr>
      </w:pPr>
      <w:r>
        <w:rPr>
          <w:rFonts w:cs="Times New Roman" w:ascii="Times New Roman" w:hAnsi="Times New Roman"/>
          <w:sz w:val="22"/>
          <w:szCs w:val="22"/>
        </w:rPr>
        <w:t>- приспособительная 217, 218</w:t>
      </w:r>
    </w:p>
    <w:p>
      <w:pPr>
        <w:pStyle w:val="Normal"/>
        <w:jc w:val="both"/>
        <w:rPr>
          <w:rFonts w:ascii="Times New Roman" w:hAnsi="Times New Roman" w:cs="Times New Roman"/>
          <w:sz w:val="22"/>
          <w:szCs w:val="22"/>
        </w:rPr>
      </w:pPr>
      <w:r>
        <w:rPr>
          <w:rFonts w:cs="Times New Roman" w:ascii="Times New Roman" w:hAnsi="Times New Roman"/>
          <w:sz w:val="22"/>
          <w:szCs w:val="22"/>
        </w:rPr>
        <w:t>- скорость 23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3, 5, 6, 12, 14, 27, 49, 743 78, 85,-134, 153, 159, 189, 195, 212, 245, 324, 325, 327, 328, 331, 354, 355</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 (см,: анализ труда) 156, 221 -виды 136,326,360</w:t>
      </w:r>
    </w:p>
    <w:p>
      <w:pPr>
        <w:pStyle w:val="Normal"/>
        <w:jc w:val="both"/>
        <w:rPr>
          <w:rFonts w:ascii="Times New Roman" w:hAnsi="Times New Roman" w:cs="Times New Roman"/>
          <w:sz w:val="22"/>
          <w:szCs w:val="22"/>
        </w:rPr>
      </w:pPr>
      <w:r>
        <w:rPr>
          <w:rFonts w:cs="Times New Roman" w:ascii="Times New Roman" w:hAnsi="Times New Roman"/>
          <w:sz w:val="22"/>
          <w:szCs w:val="22"/>
        </w:rPr>
        <w:t>- разнообразная 326</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ник 137, 147, 186, 193, 195, 215, 277, 280, 283</w:t>
      </w:r>
    </w:p>
    <w:p>
      <w:pPr>
        <w:pStyle w:val="Normal"/>
        <w:jc w:val="both"/>
        <w:rPr>
          <w:rFonts w:ascii="Times New Roman" w:hAnsi="Times New Roman" w:cs="Times New Roman"/>
          <w:sz w:val="22"/>
          <w:szCs w:val="22"/>
        </w:rPr>
      </w:pPr>
      <w:r>
        <w:rPr>
          <w:rFonts w:cs="Times New Roman" w:ascii="Times New Roman" w:hAnsi="Times New Roman"/>
          <w:sz w:val="22"/>
          <w:szCs w:val="22"/>
        </w:rPr>
        <w:t>- полезность 64</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и 63</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места 19, 21, 27,40, 106, 139, 272,338,340, 354,360</w:t>
      </w:r>
    </w:p>
    <w:p>
      <w:pPr>
        <w:pStyle w:val="Normal"/>
        <w:jc w:val="both"/>
        <w:rPr>
          <w:rFonts w:ascii="Times New Roman" w:hAnsi="Times New Roman" w:cs="Times New Roman"/>
          <w:sz w:val="22"/>
          <w:szCs w:val="22"/>
        </w:rPr>
      </w:pPr>
      <w:r>
        <w:rPr>
          <w:rFonts w:cs="Times New Roman" w:ascii="Times New Roman" w:hAnsi="Times New Roman"/>
          <w:sz w:val="22"/>
          <w:szCs w:val="22"/>
        </w:rPr>
        <w:t>- многофункциональные 271</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10, 11, 12, 14, 17, 18, 19, 25, 26, 27, 36, 39, 62, 67, 70, 99, 100, 117, 138, 156, 163, 172, 173, 180, 184, 190, 192,208,211, 218, 220, 246, 247, 253, 263, 264, 271, 278, 298, 302, 303, 305, 311, 318, 321, 335, 337, 349, 350, 354, 361</w:t>
      </w:r>
    </w:p>
    <w:p>
      <w:pPr>
        <w:pStyle w:val="Normal"/>
        <w:jc w:val="both"/>
        <w:rPr>
          <w:rFonts w:ascii="Times New Roman" w:hAnsi="Times New Roman" w:cs="Times New Roman"/>
          <w:sz w:val="22"/>
          <w:szCs w:val="22"/>
        </w:rPr>
      </w:pPr>
      <w:r>
        <w:rPr>
          <w:rFonts w:cs="Times New Roman" w:ascii="Times New Roman" w:hAnsi="Times New Roman"/>
          <w:sz w:val="22"/>
          <w:szCs w:val="22"/>
        </w:rPr>
        <w:t>- интраперсональное ЗЦ</w:t>
      </w:r>
    </w:p>
    <w:p>
      <w:pPr>
        <w:pStyle w:val="Normal"/>
        <w:jc w:val="both"/>
        <w:rPr>
          <w:rFonts w:ascii="Times New Roman" w:hAnsi="Times New Roman" w:cs="Times New Roman"/>
          <w:sz w:val="22"/>
          <w:szCs w:val="22"/>
        </w:rPr>
      </w:pPr>
      <w:r>
        <w:rPr>
          <w:rFonts w:cs="Times New Roman" w:ascii="Times New Roman" w:hAnsi="Times New Roman"/>
          <w:sz w:val="22"/>
          <w:szCs w:val="22"/>
        </w:rPr>
        <w:t>- общественное 311 -социальное 311 -умственное 362</w:t>
      </w:r>
    </w:p>
    <w:p>
      <w:pPr>
        <w:pStyle w:val="Normal"/>
        <w:jc w:val="both"/>
        <w:rPr>
          <w:rFonts w:ascii="Times New Roman" w:hAnsi="Times New Roman" w:cs="Times New Roman"/>
          <w:sz w:val="22"/>
          <w:szCs w:val="22"/>
        </w:rPr>
      </w:pPr>
      <w:r>
        <w:rPr>
          <w:rFonts w:cs="Times New Roman" w:ascii="Times New Roman" w:hAnsi="Times New Roman"/>
          <w:sz w:val="22"/>
          <w:szCs w:val="22"/>
        </w:rPr>
        <w:t>- формы 11</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труда 272, 354, 355 Разделение функций 25, 53, 360 Раздражитель 162, 210, 363 Раздражительность 169, 199, 286</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pPr>
      <w:r>
        <w:rPr>
          <w:rFonts w:cs="Times New Roman" w:ascii="Times New Roman" w:hAnsi="Times New Roman"/>
          <w:sz w:val="22"/>
          <w:szCs w:val="22"/>
        </w:rPr>
        <w:t>Разработка 4, 12, 29, 36, 40, 41, 44, 54, 59, 85, 104, 106, 111, 120, 128, 132, 138, 154, 161, 192, 220, 265, 321, 323, 336, 342, 346, 349, 350, 359,370 -процесс 35, 112</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см.: проектирование) 39, 49, 98, 99,100, 104, 118, 120, 132, 342, 345, 346, 348, 354, 355, 356, 357, 360369</w:t>
      </w:r>
    </w:p>
    <w:p>
      <w:pPr>
        <w:pStyle w:val="Normal"/>
        <w:jc w:val="both"/>
        <w:rPr>
          <w:rFonts w:ascii="Times New Roman" w:hAnsi="Times New Roman" w:cs="Times New Roman"/>
          <w:sz w:val="22"/>
          <w:szCs w:val="22"/>
        </w:rPr>
      </w:pPr>
      <w:r>
        <w:rPr>
          <w:rFonts w:cs="Times New Roman" w:ascii="Times New Roman" w:hAnsi="Times New Roman"/>
          <w:sz w:val="22"/>
          <w:szCs w:val="22"/>
        </w:rPr>
        <w:t>- этапы 105,109,3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14, 34, 161, 172, 196, 197, 210, 240, 305, 324, 328,362,366 *</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щы 31, 133, 244, 246, 363, 364, 365, 367, 368</w:t>
      </w:r>
    </w:p>
    <w:p>
      <w:pPr>
        <w:pStyle w:val="Normal"/>
        <w:jc w:val="both"/>
        <w:rPr>
          <w:rFonts w:ascii="Times New Roman" w:hAnsi="Times New Roman" w:cs="Times New Roman"/>
          <w:sz w:val="22"/>
          <w:szCs w:val="22"/>
        </w:rPr>
      </w:pPr>
      <w:r>
        <w:rPr>
          <w:rFonts w:cs="Times New Roman" w:ascii="Times New Roman" w:hAnsi="Times New Roman"/>
          <w:sz w:val="22"/>
          <w:szCs w:val="22"/>
        </w:rPr>
        <w:t>- интеляектуальная 364</w:t>
      </w:r>
    </w:p>
    <w:p>
      <w:pPr>
        <w:pStyle w:val="Normal"/>
        <w:jc w:val="both"/>
        <w:rPr>
          <w:rFonts w:ascii="Times New Roman" w:hAnsi="Times New Roman" w:cs="Times New Roman"/>
          <w:sz w:val="22"/>
          <w:szCs w:val="22"/>
        </w:rPr>
      </w:pPr>
      <w:r>
        <w:rPr>
          <w:rFonts w:cs="Times New Roman" w:ascii="Times New Roman" w:hAnsi="Times New Roman"/>
          <w:sz w:val="22"/>
          <w:szCs w:val="22"/>
        </w:rPr>
        <w:t>- перцептивно-концептуальная 364</w:t>
      </w:r>
    </w:p>
    <w:p>
      <w:pPr>
        <w:pStyle w:val="Normal"/>
        <w:jc w:val="both"/>
        <w:rPr>
          <w:rFonts w:ascii="Times New Roman" w:hAnsi="Times New Roman" w:cs="Times New Roman"/>
          <w:sz w:val="22"/>
          <w:szCs w:val="22"/>
        </w:rPr>
      </w:pPr>
      <w:r>
        <w:rPr>
          <w:rFonts w:cs="Times New Roman" w:ascii="Times New Roman" w:hAnsi="Times New Roman"/>
          <w:sz w:val="22"/>
          <w:szCs w:val="22"/>
        </w:rPr>
        <w:t>- сенсомоторная 363,365</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 219, 244, 253</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ная 243, 244, 245, 247</w:t>
      </w:r>
    </w:p>
    <w:p>
      <w:pPr>
        <w:pStyle w:val="Normal"/>
        <w:jc w:val="both"/>
        <w:rPr>
          <w:rFonts w:ascii="Times New Roman" w:hAnsi="Times New Roman" w:cs="Times New Roman"/>
          <w:sz w:val="22"/>
          <w:szCs w:val="22"/>
        </w:rPr>
      </w:pPr>
      <w:r>
        <w:rPr>
          <w:rFonts w:cs="Times New Roman" w:ascii="Times New Roman" w:hAnsi="Times New Roman"/>
          <w:sz w:val="22"/>
          <w:szCs w:val="22"/>
        </w:rPr>
        <w:t>- пассивная 243 -приемы 219, 243, 245 -техника 219, 243, 245</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ы 28, 33, 56, 120, 137, 153, 168, 206, 208, 209, 214, 217, 227, 239, 247, 294, 302, 324, 325, 327, 360</w:t>
      </w:r>
    </w:p>
    <w:p>
      <w:pPr>
        <w:pStyle w:val="Normal"/>
        <w:jc w:val="both"/>
        <w:rPr>
          <w:rFonts w:ascii="Times New Roman" w:hAnsi="Times New Roman" w:cs="Times New Roman"/>
          <w:sz w:val="22"/>
          <w:szCs w:val="22"/>
        </w:rPr>
      </w:pPr>
      <w:r>
        <w:rPr>
          <w:rFonts w:cs="Times New Roman" w:ascii="Times New Roman" w:hAnsi="Times New Roman"/>
          <w:sz w:val="22"/>
          <w:szCs w:val="22"/>
        </w:rPr>
        <w:t>- внутренние 55, 229, 308, 311, 318</w:t>
      </w:r>
    </w:p>
    <w:p>
      <w:pPr>
        <w:pStyle w:val="Normal"/>
        <w:jc w:val="both"/>
        <w:rPr>
          <w:rFonts w:ascii="Times New Roman" w:hAnsi="Times New Roman" w:cs="Times New Roman"/>
          <w:sz w:val="22"/>
          <w:szCs w:val="22"/>
        </w:rPr>
      </w:pPr>
      <w:r>
        <w:rPr>
          <w:rFonts w:cs="Times New Roman" w:ascii="Times New Roman" w:hAnsi="Times New Roman"/>
          <w:sz w:val="22"/>
          <w:szCs w:val="22"/>
        </w:rPr>
        <w:t>- индивидуальные 216</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е 218</w:t>
      </w:r>
    </w:p>
    <w:p>
      <w:pPr>
        <w:pStyle w:val="Normal"/>
        <w:jc w:val="both"/>
        <w:rPr/>
      </w:pPr>
      <w:r>
        <w:rPr>
          <w:rFonts w:cs="Times New Roman" w:ascii="Times New Roman" w:hAnsi="Times New Roman"/>
          <w:sz w:val="22"/>
          <w:szCs w:val="22"/>
        </w:rPr>
        <w:t xml:space="preserve">Решения 6, </w:t>
      </w:r>
      <w:r>
        <w:rPr>
          <w:rFonts w:cs="Times New Roman" w:ascii="Times New Roman" w:hAnsi="Times New Roman"/>
          <w:sz w:val="22"/>
          <w:szCs w:val="22"/>
          <w:lang w:val="en-US"/>
        </w:rPr>
        <w:t>I</w:t>
      </w:r>
      <w:r>
        <w:rPr>
          <w:rFonts w:cs="Times New Roman" w:ascii="Times New Roman" w:hAnsi="Times New Roman"/>
          <w:sz w:val="22"/>
          <w:szCs w:val="22"/>
        </w:rPr>
        <w:t>6-18, 22, 27, 33, 40-42, 49, 53, 64, 81, 99, 104, 105, ПО, 136 142, 201, 210, 228, 256, 257, 272, 296, 308,318, 319, 329, 343, 345, 360, 364, 370</w:t>
      </w:r>
    </w:p>
    <w:p>
      <w:pPr>
        <w:pStyle w:val="Normal"/>
        <w:jc w:val="both"/>
        <w:rPr>
          <w:rFonts w:ascii="Times New Roman" w:hAnsi="Times New Roman" w:cs="Times New Roman"/>
          <w:sz w:val="22"/>
          <w:szCs w:val="22"/>
        </w:rPr>
      </w:pPr>
      <w:r>
        <w:rPr>
          <w:rFonts w:cs="Times New Roman" w:ascii="Times New Roman" w:hAnsi="Times New Roman"/>
          <w:sz w:val="22"/>
          <w:szCs w:val="22"/>
        </w:rPr>
        <w:t>- альтернативные 115, 327, 328</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23, 27, 28, 31,35,47, 48, 55, 56,57, 93» 103, 115, 126, 136, 167, 180, 186, 192, 193, 235, 237, 258, 288, 296, 303, 330, 337, 364, 367, 369, 371</w:t>
      </w:r>
    </w:p>
    <w:p>
      <w:pPr>
        <w:pStyle w:val="Normal"/>
        <w:jc w:val="both"/>
        <w:rPr>
          <w:rFonts w:ascii="Times New Roman" w:hAnsi="Times New Roman" w:cs="Times New Roman"/>
          <w:sz w:val="22"/>
          <w:szCs w:val="22"/>
        </w:rPr>
      </w:pPr>
      <w:r>
        <w:rPr>
          <w:rFonts w:cs="Times New Roman" w:ascii="Times New Roman" w:hAnsi="Times New Roman"/>
          <w:sz w:val="22"/>
          <w:szCs w:val="22"/>
        </w:rPr>
        <w:t>- стратегия выбора 45</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Риск 18, 30, 115, 117, 132, 133,138, 146, 154, 160, 162, 166, 182, 191, 193, 198, 199, 220, 278, 279, 284, 285, 287, 290, 294, 298, 299, 307,341,368</w:t>
      </w:r>
    </w:p>
    <w:p>
      <w:pPr>
        <w:pStyle w:val="Normal"/>
        <w:jc w:val="both"/>
        <w:rPr>
          <w:rFonts w:ascii="Times New Roman" w:hAnsi="Times New Roman" w:cs="Times New Roman"/>
          <w:sz w:val="22"/>
          <w:szCs w:val="22"/>
        </w:rPr>
      </w:pPr>
      <w:r>
        <w:rPr>
          <w:rFonts w:cs="Times New Roman" w:ascii="Times New Roman" w:hAnsi="Times New Roman"/>
          <w:sz w:val="22"/>
          <w:szCs w:val="22"/>
        </w:rPr>
        <w:t>- уменьшение 28, 137, 163, 198, 341</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конфликт 157, 158, 164, 168, 170,183-185, 192,289-295 -объективный 158</w:t>
      </w:r>
    </w:p>
    <w:p>
      <w:pPr>
        <w:pStyle w:val="Normal"/>
        <w:jc w:val="both"/>
        <w:rPr>
          <w:rFonts w:ascii="Times New Roman" w:hAnsi="Times New Roman" w:cs="Times New Roman"/>
          <w:sz w:val="22"/>
          <w:szCs w:val="22"/>
        </w:rPr>
      </w:pPr>
      <w:r>
        <w:rPr>
          <w:rFonts w:cs="Times New Roman" w:ascii="Times New Roman" w:hAnsi="Times New Roman"/>
          <w:sz w:val="22"/>
          <w:szCs w:val="22"/>
        </w:rPr>
        <w:t>- переживаемый 158</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 157, 168, 183-187,199, 280,291, 293, 29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оль 18, 33, 40, 56, 64, 117, 142, 183, 213, 222, 256, 268, 294, 303, 314 -в организации 15, 183 -профессиональная 19, 157, 183, 184 -трудовая 147, 156, 166 -функциональная 27, 105</w:t>
      </w:r>
    </w:p>
    <w:p>
      <w:pPr>
        <w:pStyle w:val="Normal"/>
        <w:jc w:val="both"/>
        <w:rPr>
          <w:rFonts w:ascii="Times New Roman" w:hAnsi="Times New Roman" w:cs="Times New Roman"/>
          <w:sz w:val="22"/>
          <w:szCs w:val="22"/>
        </w:rPr>
      </w:pPr>
      <w:r>
        <w:rPr>
          <w:rFonts w:cs="Times New Roman" w:ascii="Times New Roman" w:hAnsi="Times New Roman"/>
          <w:sz w:val="22"/>
          <w:szCs w:val="22"/>
        </w:rPr>
        <w:t>Самонаказание 249</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тчет 151, 158, 162, 169, 245, 249, 251, 253, 254, 2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165, 167, 169, 170, 171, 182, 183, 249, 250, 294, 318</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дкрепиение 249 Самопоощрение 249</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167, 264 Самостоятельность 75, 193, 311</w:t>
      </w:r>
    </w:p>
    <w:p>
      <w:pPr>
        <w:pStyle w:val="Normal"/>
        <w:jc w:val="both"/>
        <w:rPr>
          <w:rFonts w:ascii="Times New Roman" w:hAnsi="Times New Roman" w:cs="Times New Roman"/>
          <w:sz w:val="22"/>
          <w:szCs w:val="22"/>
        </w:rPr>
      </w:pPr>
      <w:r>
        <w:rPr>
          <w:rFonts w:cs="Times New Roman" w:ascii="Times New Roman" w:hAnsi="Times New Roman"/>
          <w:sz w:val="22"/>
          <w:szCs w:val="22"/>
        </w:rPr>
        <w:t>Самоутверждение 249, 256, 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29, 56, 78, 163,164, 169, 185,194, 197, 212, 229, 276, 352, 364</w:t>
      </w:r>
    </w:p>
    <w:p>
      <w:pPr>
        <w:pStyle w:val="Normal"/>
        <w:jc w:val="both"/>
        <w:rPr>
          <w:rFonts w:ascii="Times New Roman" w:hAnsi="Times New Roman" w:cs="Times New Roman"/>
          <w:sz w:val="22"/>
          <w:szCs w:val="22"/>
        </w:rPr>
      </w:pPr>
      <w:r>
        <w:rPr>
          <w:rFonts w:cs="Times New Roman" w:ascii="Times New Roman" w:hAnsi="Times New Roman"/>
          <w:sz w:val="22"/>
          <w:szCs w:val="22"/>
        </w:rPr>
        <w:t>- обратная 25, 33, 35, 40, 41, 78, 80, 81, 82, 84,134, 167, 250, 253, 303, 330, 362, 363, 367, 370</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Сдэиг 28, 159, 228, 2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й 115, 218</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 47, 69, 92, 153, 231-235, 243, 250, 278, 297, 363, 364, 367 -сенсорный 105</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144, 169,180, 182, 185, 211, 249, 276, 284, 295, 307 -соматические 163, 193, 209, 249, 294</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16, 21, 59, 98, 126, 137, 278, 313, 337, 347, 352</w:t>
      </w:r>
    </w:p>
    <w:p>
      <w:pPr>
        <w:pStyle w:val="Normal"/>
        <w:jc w:val="both"/>
        <w:rPr>
          <w:rFonts w:ascii="Times New Roman" w:hAnsi="Times New Roman" w:cs="Times New Roman"/>
          <w:sz w:val="22"/>
          <w:szCs w:val="22"/>
        </w:rPr>
      </w:pPr>
      <w:r>
        <w:rPr>
          <w:rFonts w:cs="Times New Roman" w:ascii="Times New Roman" w:hAnsi="Times New Roman"/>
          <w:sz w:val="22"/>
          <w:szCs w:val="22"/>
        </w:rPr>
        <w:t>- автоматизированная 25, 98, 121, 128</w:t>
      </w:r>
    </w:p>
    <w:p>
      <w:pPr>
        <w:pStyle w:val="Normal"/>
        <w:jc w:val="both"/>
        <w:rPr>
          <w:rFonts w:ascii="Times New Roman" w:hAnsi="Times New Roman" w:cs="Times New Roman"/>
          <w:sz w:val="22"/>
          <w:szCs w:val="22"/>
        </w:rPr>
      </w:pPr>
      <w:r>
        <w:rPr>
          <w:rFonts w:cs="Times New Roman" w:ascii="Times New Roman" w:hAnsi="Times New Roman"/>
          <w:sz w:val="22"/>
          <w:szCs w:val="22"/>
        </w:rPr>
        <w:t>- ана лшическ ая 13 2 -действующая 354, 356, 357, 359, 369 -деятельность системы (см.: работа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ая 339</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26, 225, 226, 227, 240, 263, 356, 357, 358,</w:t>
      </w:r>
    </w:p>
    <w:p>
      <w:pPr>
        <w:pStyle w:val="Normal"/>
        <w:jc w:val="both"/>
        <w:rPr>
          <w:rFonts w:ascii="Times New Roman" w:hAnsi="Times New Roman" w:cs="Times New Roman"/>
          <w:sz w:val="22"/>
          <w:szCs w:val="22"/>
        </w:rPr>
      </w:pPr>
      <w:r>
        <w:rPr>
          <w:rFonts w:cs="Times New Roman" w:ascii="Times New Roman" w:hAnsi="Times New Roman"/>
          <w:sz w:val="22"/>
          <w:szCs w:val="22"/>
        </w:rPr>
        <w:t>- коммуникаций 347 -компьютеризированная 199, 354, 358 -контроля 98</w:t>
      </w:r>
    </w:p>
    <w:p>
      <w:pPr>
        <w:pStyle w:val="Normal"/>
        <w:jc w:val="both"/>
        <w:rPr>
          <w:rFonts w:ascii="Times New Roman" w:hAnsi="Times New Roman" w:cs="Times New Roman"/>
          <w:sz w:val="22"/>
          <w:szCs w:val="22"/>
        </w:rPr>
      </w:pPr>
      <w:r>
        <w:rPr>
          <w:rFonts w:cs="Times New Roman" w:ascii="Times New Roman" w:hAnsi="Times New Roman"/>
          <w:sz w:val="22"/>
          <w:szCs w:val="22"/>
        </w:rPr>
        <w:t>- конфигурация 347</w:t>
      </w:r>
    </w:p>
    <w:p>
      <w:pPr>
        <w:pStyle w:val="Normal"/>
        <w:jc w:val="both"/>
        <w:rPr>
          <w:rFonts w:ascii="Times New Roman" w:hAnsi="Times New Roman" w:cs="Times New Roman"/>
          <w:sz w:val="22"/>
          <w:szCs w:val="22"/>
        </w:rPr>
      </w:pPr>
      <w:r>
        <w:rPr>
          <w:rFonts w:cs="Times New Roman" w:ascii="Times New Roman" w:hAnsi="Times New Roman"/>
          <w:sz w:val="22"/>
          <w:szCs w:val="22"/>
        </w:rPr>
        <w:t>- обработки информации 25, 100</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я 42^ 48, 101</w:t>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жения информации 98</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и труда 12</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98, 100, 118, 324, 343, 344, 348, 350, 362</w:t>
      </w:r>
    </w:p>
    <w:p>
      <w:pPr>
        <w:pStyle w:val="Normal"/>
        <w:jc w:val="both"/>
        <w:rPr>
          <w:rFonts w:ascii="Times New Roman" w:hAnsi="Times New Roman" w:cs="Times New Roman"/>
          <w:sz w:val="22"/>
          <w:szCs w:val="22"/>
        </w:rPr>
      </w:pPr>
      <w:r>
        <w:rPr>
          <w:rFonts w:cs="Times New Roman" w:ascii="Times New Roman" w:hAnsi="Times New Roman"/>
          <w:sz w:val="22"/>
          <w:szCs w:val="22"/>
        </w:rPr>
        <w:t>- скоростная 239</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40,41,42,100,101,117</w:t>
      </w:r>
    </w:p>
    <w:p>
      <w:pPr>
        <w:pStyle w:val="Normal"/>
        <w:jc w:val="both"/>
        <w:rPr>
          <w:rFonts w:ascii="Times New Roman" w:hAnsi="Times New Roman" w:cs="Times New Roman"/>
          <w:sz w:val="22"/>
          <w:szCs w:val="22"/>
        </w:rPr>
      </w:pPr>
      <w:r>
        <w:rPr>
          <w:rFonts w:cs="Times New Roman" w:ascii="Times New Roman" w:hAnsi="Times New Roman"/>
          <w:sz w:val="22"/>
          <w:szCs w:val="22"/>
        </w:rPr>
        <w:t>- типы функционирования 88</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ирование (см.: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и 44, 88, 239</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компьютер 354, 355, 358</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машина 26, 219</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машина(СЧМ) 39, 88</w:t>
      </w:r>
    </w:p>
    <w:p>
      <w:pPr>
        <w:pStyle w:val="Normal"/>
        <w:jc w:val="both"/>
        <w:rPr>
          <w:rFonts w:ascii="Times New Roman" w:hAnsi="Times New Roman" w:cs="Times New Roman"/>
          <w:sz w:val="22"/>
          <w:szCs w:val="22"/>
        </w:rPr>
      </w:pPr>
      <w:r>
        <w:rPr>
          <w:rFonts w:cs="Times New Roman" w:ascii="Times New Roman" w:hAnsi="Times New Roman"/>
          <w:sz w:val="22"/>
          <w:szCs w:val="22"/>
        </w:rPr>
        <w:t>- экспертная 347</w:t>
      </w:r>
    </w:p>
    <w:p>
      <w:pPr>
        <w:pStyle w:val="Normal"/>
        <w:jc w:val="both"/>
        <w:rPr>
          <w:rFonts w:ascii="Times New Roman" w:hAnsi="Times New Roman" w:cs="Times New Roman"/>
          <w:sz w:val="22"/>
          <w:szCs w:val="22"/>
        </w:rPr>
      </w:pPr>
      <w:r>
        <w:rPr>
          <w:rFonts w:cs="Times New Roman" w:ascii="Times New Roman" w:hAnsi="Times New Roman"/>
          <w:sz w:val="22"/>
          <w:szCs w:val="22"/>
        </w:rPr>
        <w:t>- эксплуатация</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39, 41,45</w:t>
      </w:r>
    </w:p>
    <w:p>
      <w:pPr>
        <w:pStyle w:val="Normal"/>
        <w:jc w:val="both"/>
        <w:rPr>
          <w:rFonts w:ascii="Times New Roman" w:hAnsi="Times New Roman" w:cs="Times New Roman"/>
          <w:sz w:val="22"/>
          <w:szCs w:val="22"/>
        </w:rPr>
      </w:pPr>
      <w:r>
        <w:rPr>
          <w:rFonts w:cs="Times New Roman" w:ascii="Times New Roman" w:hAnsi="Times New Roman"/>
          <w:sz w:val="22"/>
          <w:szCs w:val="22"/>
        </w:rPr>
        <w:t>- компьютерная метафора 41</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3, 13, 22, 31, 52, 57, 61, 71, 89, 93, 96, 118, 121, 127, 129, 132, 152, 170, 179, 188, 194, 210, 216, 237, 243, 248, 251, 277, 293,305,311,333,343,348,361,368</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е 121</w:t>
      </w:r>
    </w:p>
    <w:p>
      <w:pPr>
        <w:pStyle w:val="Normal"/>
        <w:jc w:val="both"/>
        <w:rPr>
          <w:rFonts w:ascii="Times New Roman" w:hAnsi="Times New Roman" w:cs="Times New Roman"/>
          <w:sz w:val="22"/>
          <w:szCs w:val="22"/>
        </w:rPr>
      </w:pPr>
      <w:r>
        <w:rPr>
          <w:rFonts w:cs="Times New Roman" w:ascii="Times New Roman" w:hAnsi="Times New Roman"/>
          <w:sz w:val="22"/>
          <w:szCs w:val="22"/>
        </w:rPr>
        <w:t>- критическая 54, 57, 63, 327</w:t>
      </w:r>
    </w:p>
    <w:p>
      <w:pPr>
        <w:pStyle w:val="Normal"/>
        <w:jc w:val="both"/>
        <w:rPr>
          <w:rFonts w:ascii="Times New Roman" w:hAnsi="Times New Roman" w:cs="Times New Roman"/>
          <w:sz w:val="22"/>
          <w:szCs w:val="22"/>
        </w:rPr>
      </w:pPr>
      <w:r>
        <w:rPr>
          <w:rFonts w:cs="Times New Roman" w:ascii="Times New Roman" w:hAnsi="Times New Roman"/>
          <w:sz w:val="22"/>
          <w:szCs w:val="22"/>
        </w:rPr>
        <w:t>- личная 282 -незапланированная 134</w:t>
      </w:r>
    </w:p>
    <w:p>
      <w:pPr>
        <w:pStyle w:val="Normal"/>
        <w:jc w:val="both"/>
        <w:rPr>
          <w:rFonts w:ascii="Times New Roman" w:hAnsi="Times New Roman" w:cs="Times New Roman"/>
          <w:sz w:val="22"/>
          <w:szCs w:val="22"/>
        </w:rPr>
      </w:pPr>
      <w:r>
        <w:rPr>
          <w:rFonts w:cs="Times New Roman" w:ascii="Times New Roman" w:hAnsi="Times New Roman"/>
          <w:sz w:val="22"/>
          <w:szCs w:val="22"/>
        </w:rPr>
        <w:t>- непредвиденная 53 -социальная 280, 312, 319</w:t>
      </w:r>
    </w:p>
    <w:p>
      <w:pPr>
        <w:pStyle w:val="Normal"/>
        <w:jc w:val="both"/>
        <w:rPr>
          <w:rFonts w:ascii="Times New Roman" w:hAnsi="Times New Roman" w:cs="Times New Roman"/>
          <w:sz w:val="22"/>
          <w:szCs w:val="22"/>
        </w:rPr>
      </w:pPr>
      <w:r>
        <w:rPr>
          <w:rFonts w:cs="Times New Roman" w:ascii="Times New Roman" w:hAnsi="Times New Roman"/>
          <w:sz w:val="22"/>
          <w:szCs w:val="22"/>
        </w:rPr>
        <w:t>-сгрессогенная 196, 197, 212, 282, 283, 288, 291, 296</w:t>
      </w:r>
    </w:p>
    <w:p>
      <w:pPr>
        <w:pStyle w:val="Normal"/>
        <w:jc w:val="both"/>
        <w:rPr>
          <w:rFonts w:ascii="Times New Roman" w:hAnsi="Times New Roman" w:cs="Times New Roman"/>
          <w:sz w:val="22"/>
          <w:szCs w:val="22"/>
        </w:rPr>
      </w:pPr>
      <w:r>
        <w:rPr>
          <w:rFonts w:cs="Times New Roman" w:ascii="Times New Roman" w:hAnsi="Times New Roman"/>
          <w:sz w:val="22"/>
          <w:szCs w:val="22"/>
        </w:rPr>
        <w:t>Скука 53, 55, 99, 221, 238, 360, 368</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ный 137, 147</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92, 106, 120, 129, 134, 211, 230, 256, 270, 272, 311</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ый 262, 263, 266, 269</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труда 39, 323</w:t>
      </w:r>
    </w:p>
    <w:p>
      <w:pPr>
        <w:pStyle w:val="Normal"/>
        <w:jc w:val="both"/>
        <w:rPr>
          <w:rFonts w:ascii="Times New Roman" w:hAnsi="Times New Roman" w:cs="Times New Roman"/>
          <w:sz w:val="22"/>
          <w:szCs w:val="22"/>
        </w:rPr>
      </w:pPr>
      <w:r>
        <w:rPr>
          <w:rFonts w:cs="Times New Roman" w:ascii="Times New Roman" w:hAnsi="Times New Roman"/>
          <w:sz w:val="22"/>
          <w:szCs w:val="22"/>
        </w:rPr>
        <w:t>- результатов труда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их средств деятельности 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 деятельности 75, 111                                 .          </w:t>
      </w:r>
    </w:p>
    <w:p>
      <w:pPr>
        <w:pStyle w:val="Normal"/>
        <w:jc w:val="both"/>
        <w:rPr>
          <w:rFonts w:ascii="Times New Roman" w:hAnsi="Times New Roman" w:cs="Times New Roman"/>
          <w:sz w:val="22"/>
          <w:szCs w:val="22"/>
        </w:rPr>
      </w:pPr>
      <w:r>
        <w:rPr>
          <w:rFonts w:cs="Times New Roman" w:ascii="Times New Roman" w:hAnsi="Times New Roman"/>
          <w:sz w:val="22"/>
          <w:szCs w:val="22"/>
        </w:rPr>
        <w:t>- операциональный 75, 1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45, 52, 55, 58, 89, 105, 111, 123, 127, 128, 149, 154, 180, 184, 188, 193, 195, 211, 216, 225,226, 229, 234, 235,239,243, 244, 249, 276, 278, 283, 292, 322,333,346, 365</w:t>
      </w:r>
    </w:p>
    <w:p>
      <w:pPr>
        <w:pStyle w:val="Normal"/>
        <w:jc w:val="both"/>
        <w:rPr>
          <w:rFonts w:ascii="Times New Roman" w:hAnsi="Times New Roman" w:cs="Times New Roman"/>
          <w:sz w:val="22"/>
          <w:szCs w:val="22"/>
        </w:rPr>
      </w:pPr>
      <w:r>
        <w:rPr>
          <w:rFonts w:cs="Times New Roman" w:ascii="Times New Roman" w:hAnsi="Times New Roman"/>
          <w:sz w:val="22"/>
          <w:szCs w:val="22"/>
        </w:rPr>
        <w:t>- базовое (типичное) 127,239, 240 -динамичное 225, 240, 241</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я 55,123, 225, 227, 228</w:t>
      </w:r>
    </w:p>
    <w:p>
      <w:pPr>
        <w:pStyle w:val="Normal"/>
        <w:jc w:val="both"/>
        <w:rPr>
          <w:rFonts w:ascii="Times New Roman" w:hAnsi="Times New Roman" w:cs="Times New Roman"/>
          <w:sz w:val="22"/>
          <w:szCs w:val="22"/>
        </w:rPr>
      </w:pPr>
      <w:r>
        <w:rPr>
          <w:rFonts w:cs="Times New Roman" w:ascii="Times New Roman" w:hAnsi="Times New Roman"/>
          <w:sz w:val="22"/>
          <w:szCs w:val="22"/>
        </w:rPr>
        <w:t>- индикаторы 226, 227</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й системы 225, 226, 227, 240</w:t>
      </w:r>
    </w:p>
    <w:p>
      <w:pPr>
        <w:pStyle w:val="Normal"/>
        <w:jc w:val="both"/>
        <w:rPr>
          <w:rFonts w:ascii="Times New Roman" w:hAnsi="Times New Roman" w:cs="Times New Roman"/>
          <w:sz w:val="22"/>
          <w:szCs w:val="22"/>
        </w:rPr>
      </w:pPr>
      <w:r>
        <w:rPr>
          <w:rFonts w:cs="Times New Roman" w:ascii="Times New Roman" w:hAnsi="Times New Roman"/>
          <w:sz w:val="22"/>
          <w:szCs w:val="22"/>
        </w:rPr>
        <w:t>- объективные показатели 227</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альное 239</w:t>
      </w:r>
    </w:p>
    <w:p>
      <w:pPr>
        <w:pStyle w:val="Normal"/>
        <w:jc w:val="both"/>
        <w:rPr>
          <w:rFonts w:ascii="Times New Roman" w:hAnsi="Times New Roman" w:cs="Times New Roman"/>
          <w:sz w:val="22"/>
          <w:szCs w:val="22"/>
        </w:rPr>
      </w:pPr>
      <w:r>
        <w:rPr>
          <w:rFonts w:cs="Times New Roman" w:ascii="Times New Roman" w:hAnsi="Times New Roman"/>
          <w:sz w:val="22"/>
          <w:szCs w:val="22"/>
        </w:rPr>
        <w:t>- понятие 225, 226 -психическое 219, 227, 239-241</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а 123, 232, 23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нормирование 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23, 24, 39, 53, 54, 62, 68, 69, 70, 91, 92, 121, 130, 162, 167, 190, 220, 228, 246, 247, 253, 256, 277, 280, 283, 288, 302, 303, 305, 308, 312, 318, 332, 357, 367, 369</w:t>
      </w:r>
    </w:p>
    <w:p>
      <w:pPr>
        <w:pStyle w:val="Normal"/>
        <w:jc w:val="both"/>
        <w:rPr>
          <w:rFonts w:ascii="Times New Roman" w:hAnsi="Times New Roman" w:cs="Times New Roman"/>
          <w:sz w:val="22"/>
          <w:szCs w:val="22"/>
        </w:rPr>
      </w:pPr>
      <w:r>
        <w:rPr>
          <w:rFonts w:cs="Times New Roman" w:ascii="Times New Roman" w:hAnsi="Times New Roman"/>
          <w:sz w:val="22"/>
          <w:szCs w:val="22"/>
        </w:rPr>
        <w:t>- выделение 24</w:t>
      </w:r>
    </w:p>
    <w:p>
      <w:pPr>
        <w:pStyle w:val="Normal"/>
        <w:jc w:val="both"/>
        <w:rPr>
          <w:rFonts w:ascii="Times New Roman" w:hAnsi="Times New Roman" w:cs="Times New Roman"/>
          <w:sz w:val="22"/>
          <w:szCs w:val="22"/>
        </w:rPr>
      </w:pPr>
      <w:r>
        <w:rPr>
          <w:rFonts w:cs="Times New Roman" w:ascii="Times New Roman" w:hAnsi="Times New Roman"/>
          <w:sz w:val="22"/>
          <w:szCs w:val="22"/>
        </w:rPr>
        <w:t>- выявление 24</w:t>
      </w:r>
    </w:p>
    <w:p>
      <w:pPr>
        <w:pStyle w:val="Normal"/>
        <w:jc w:val="both"/>
        <w:rPr>
          <w:rFonts w:ascii="Times New Roman" w:hAnsi="Times New Roman" w:cs="Times New Roman"/>
          <w:sz w:val="22"/>
          <w:szCs w:val="22"/>
        </w:rPr>
      </w:pPr>
      <w:r>
        <w:rPr>
          <w:rFonts w:cs="Times New Roman" w:ascii="Times New Roman" w:hAnsi="Times New Roman"/>
          <w:sz w:val="22"/>
          <w:szCs w:val="22"/>
        </w:rPr>
        <w:t>- индивидуальные 216 -использование 147, 168, 171, 216</w:t>
      </w:r>
    </w:p>
    <w:p>
      <w:pPr>
        <w:pStyle w:val="Normal"/>
        <w:jc w:val="both"/>
        <w:rPr>
          <w:rFonts w:ascii="Times New Roman" w:hAnsi="Times New Roman" w:cs="Times New Roman"/>
          <w:sz w:val="22"/>
          <w:szCs w:val="22"/>
        </w:rPr>
      </w:pPr>
      <w:r>
        <w:rPr>
          <w:rFonts w:cs="Times New Roman" w:ascii="Times New Roman" w:hAnsi="Times New Roman"/>
          <w:sz w:val="22"/>
          <w:szCs w:val="22"/>
        </w:rPr>
        <w:t>- категории 24, 70</w:t>
      </w:r>
    </w:p>
    <w:p>
      <w:pPr>
        <w:pStyle w:val="Normal"/>
        <w:jc w:val="both"/>
        <w:rPr>
          <w:rFonts w:ascii="Times New Roman" w:hAnsi="Times New Roman" w:cs="Times New Roman"/>
          <w:sz w:val="22"/>
          <w:szCs w:val="22"/>
        </w:rPr>
      </w:pPr>
      <w:r>
        <w:rPr>
          <w:rFonts w:cs="Times New Roman" w:ascii="Times New Roman" w:hAnsi="Times New Roman"/>
          <w:sz w:val="22"/>
          <w:szCs w:val="22"/>
        </w:rPr>
        <w:t>- к выбору 54</w:t>
      </w:r>
    </w:p>
    <w:p>
      <w:pPr>
        <w:pStyle w:val="Normal"/>
        <w:jc w:val="both"/>
        <w:rPr>
          <w:rFonts w:ascii="Times New Roman" w:hAnsi="Times New Roman" w:cs="Times New Roman"/>
          <w:sz w:val="22"/>
          <w:szCs w:val="22"/>
        </w:rPr>
      </w:pPr>
      <w:r>
        <w:rPr>
          <w:rFonts w:cs="Times New Roman" w:ascii="Times New Roman" w:hAnsi="Times New Roman"/>
          <w:sz w:val="22"/>
          <w:szCs w:val="22"/>
        </w:rPr>
        <w:t>-кпереносу навыков 61-68, 69, 70, 71</w:t>
      </w:r>
    </w:p>
    <w:p>
      <w:pPr>
        <w:pStyle w:val="Normal"/>
        <w:jc w:val="both"/>
        <w:rPr>
          <w:rFonts w:ascii="Times New Roman" w:hAnsi="Times New Roman" w:cs="Times New Roman"/>
          <w:sz w:val="22"/>
          <w:szCs w:val="22"/>
        </w:rPr>
      </w:pPr>
      <w:r>
        <w:rPr>
          <w:rFonts w:cs="Times New Roman" w:ascii="Times New Roman" w:hAnsi="Times New Roman"/>
          <w:sz w:val="22"/>
          <w:szCs w:val="22"/>
        </w:rPr>
        <w:t>- оператора 55, 58, 102 -профиль 69</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ния к 24, 69</w:t>
      </w:r>
    </w:p>
    <w:p>
      <w:pPr>
        <w:pStyle w:val="Normal"/>
        <w:jc w:val="both"/>
        <w:rPr>
          <w:rFonts w:ascii="Times New Roman" w:hAnsi="Times New Roman" w:cs="Times New Roman"/>
          <w:sz w:val="22"/>
          <w:szCs w:val="22"/>
        </w:rPr>
      </w:pPr>
      <w:r>
        <w:rPr>
          <w:rFonts w:cs="Times New Roman" w:ascii="Times New Roman" w:hAnsi="Times New Roman"/>
          <w:sz w:val="22"/>
          <w:szCs w:val="22"/>
        </w:rPr>
        <w:t>- умственные (интеллектуальные) 24, 262, 365 -уровень 54, 366</w:t>
      </w:r>
    </w:p>
    <w:p>
      <w:pPr>
        <w:pStyle w:val="Normal"/>
        <w:jc w:val="both"/>
        <w:rPr>
          <w:rFonts w:ascii="Times New Roman" w:hAnsi="Times New Roman" w:cs="Times New Roman"/>
          <w:sz w:val="22"/>
          <w:szCs w:val="22"/>
        </w:rPr>
      </w:pPr>
      <w:r>
        <w:rPr>
          <w:rFonts w:cs="Times New Roman" w:ascii="Times New Roman" w:hAnsi="Times New Roman"/>
          <w:sz w:val="22"/>
          <w:szCs w:val="22"/>
        </w:rPr>
        <w:t>Среда 18, 35, 41, 48, 65,79, 91, 142, 149, 150, 154,155, 156, 170,172, 195, 212, 215, 218, 220, 263, 276, 277, 278, 299, 324, 332</w:t>
      </w:r>
    </w:p>
    <w:p>
      <w:pPr>
        <w:pStyle w:val="Normal"/>
        <w:jc w:val="both"/>
        <w:rPr>
          <w:rFonts w:ascii="Times New Roman" w:hAnsi="Times New Roman" w:cs="Times New Roman"/>
          <w:sz w:val="22"/>
          <w:szCs w:val="22"/>
        </w:rPr>
      </w:pPr>
      <w:r>
        <w:rPr>
          <w:rFonts w:cs="Times New Roman" w:ascii="Times New Roman" w:hAnsi="Times New Roman"/>
          <w:sz w:val="22"/>
          <w:szCs w:val="22"/>
        </w:rPr>
        <w:t>- производственная 144, 145, 153, 159, 162, 167, 219, 283, 368 -социальная 18, 156, 280, 319</w:t>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кая 142, 156</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6, 7, 12, 21, 23, 28, 29, 31, 35, 42, 43, 52, 53, 57, 62, 89, 98, 100, 123, 127,139, 142, 201, 216, 251, 256, 263, 291, 296, 326, 337, 344, 364 -контроля 57, 170</w:t>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жения 18, 98, 99 -программные 252, 358, 360, 361, 371</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t>Срыв 221, 313</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ий 221</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й 221</w:t>
      </w:r>
    </w:p>
    <w:p>
      <w:pPr>
        <w:pStyle w:val="Normal"/>
        <w:jc w:val="both"/>
        <w:rPr>
          <w:rFonts w:ascii="Times New Roman" w:hAnsi="Times New Roman" w:cs="Times New Roman"/>
          <w:sz w:val="22"/>
          <w:szCs w:val="22"/>
        </w:rPr>
      </w:pPr>
      <w:r>
        <w:rPr>
          <w:rFonts w:cs="Times New Roman" w:ascii="Times New Roman" w:hAnsi="Times New Roman"/>
          <w:sz w:val="22"/>
          <w:szCs w:val="22"/>
        </w:rPr>
        <w:t>Статус 65,149,160,167, 188, 190, 191, 192, 196,211, 262,286, 290, 299,3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 30, 54, 198, 199, 200, 249, 250, 277, 303, 364</w:t>
      </w:r>
    </w:p>
    <w:p>
      <w:pPr>
        <w:pStyle w:val="Normal"/>
        <w:jc w:val="both"/>
        <w:rPr>
          <w:rFonts w:ascii="Times New Roman" w:hAnsi="Times New Roman" w:cs="Times New Roman"/>
          <w:sz w:val="22"/>
          <w:szCs w:val="22"/>
        </w:rPr>
      </w:pPr>
      <w:r>
        <w:rPr>
          <w:rFonts w:cs="Times New Roman" w:ascii="Times New Roman" w:hAnsi="Times New Roman"/>
          <w:sz w:val="22"/>
          <w:szCs w:val="22"/>
        </w:rPr>
        <w:t>- двигательный 220</w:t>
      </w:r>
    </w:p>
    <w:p>
      <w:pPr>
        <w:pStyle w:val="Normal"/>
        <w:jc w:val="both"/>
        <w:rPr>
          <w:rFonts w:ascii="Times New Roman" w:hAnsi="Times New Roman" w:cs="Times New Roman"/>
          <w:sz w:val="22"/>
          <w:szCs w:val="22"/>
        </w:rPr>
      </w:pPr>
      <w:r>
        <w:rPr>
          <w:rFonts w:cs="Times New Roman" w:ascii="Times New Roman" w:hAnsi="Times New Roman"/>
          <w:sz w:val="22"/>
          <w:szCs w:val="22"/>
        </w:rPr>
        <w:t>- культурный 303</w:t>
      </w:r>
    </w:p>
    <w:p>
      <w:pPr>
        <w:pStyle w:val="Normal"/>
        <w:jc w:val="both"/>
        <w:rPr>
          <w:rFonts w:ascii="Times New Roman" w:hAnsi="Times New Roman" w:cs="Times New Roman"/>
          <w:sz w:val="22"/>
          <w:szCs w:val="22"/>
        </w:rPr>
      </w:pPr>
      <w:r>
        <w:rPr>
          <w:rFonts w:cs="Times New Roman" w:ascii="Times New Roman" w:hAnsi="Times New Roman"/>
          <w:sz w:val="22"/>
          <w:szCs w:val="22"/>
        </w:rPr>
        <w:t>- общественный 303</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 риска 132, 133,154,287</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 22,24, 25, 29, 32, 33, 35, 55, 145, 153, 207, 208, 216, 218-238, 257, 276, 292, 364 -побуждающий 316, 364 -стрессовый 210, 211, 255 -стрессогенный 212, 2913 292</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яция 56, 147, 209, 212, 278</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социальная 2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29, 30, 45,47, 57, 71, 118, 126, 127, 134, 218,220, 221,229, 231, 232-237, 240, 246, 258, 272, 324, 328, 333, 346, 350, 351, 366</w:t>
      </w:r>
    </w:p>
    <w:p>
      <w:pPr>
        <w:pStyle w:val="Normal"/>
        <w:jc w:val="both"/>
        <w:rPr>
          <w:rFonts w:ascii="Times New Roman" w:hAnsi="Times New Roman" w:cs="Times New Roman"/>
          <w:sz w:val="22"/>
          <w:szCs w:val="22"/>
        </w:rPr>
      </w:pPr>
      <w:r>
        <w:rPr>
          <w:rFonts w:cs="Times New Roman" w:ascii="Times New Roman" w:hAnsi="Times New Roman"/>
          <w:sz w:val="22"/>
          <w:szCs w:val="22"/>
        </w:rPr>
        <w:t>- общая 324,325, 329</w:t>
      </w:r>
    </w:p>
    <w:p>
      <w:pPr>
        <w:pStyle w:val="Normal"/>
        <w:jc w:val="both"/>
        <w:rPr>
          <w:rFonts w:ascii="Times New Roman" w:hAnsi="Times New Roman" w:cs="Times New Roman"/>
          <w:sz w:val="22"/>
          <w:szCs w:val="22"/>
        </w:rPr>
      </w:pPr>
      <w:r>
        <w:rPr>
          <w:rFonts w:cs="Times New Roman" w:ascii="Times New Roman" w:hAnsi="Times New Roman"/>
          <w:sz w:val="22"/>
          <w:szCs w:val="22"/>
        </w:rPr>
        <w:t>- участия 33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тресс 5, 57, 99, 115, 143, 150, 152, 154, 155, 157, 159, 179, 188, 191, 196, 205, 208, 210, 211, 213, 214</w:t>
      </w:r>
      <w:r>
        <w:rPr>
          <w:rFonts w:cs="Times New Roman" w:ascii="Times New Roman" w:hAnsi="Times New Roman"/>
          <w:sz w:val="22"/>
          <w:szCs w:val="22"/>
          <w:lang w:val="en-US"/>
        </w:rPr>
        <w:t>t</w:t>
      </w:r>
      <w:r>
        <w:rPr>
          <w:rFonts w:cs="Times New Roman" w:ascii="Times New Roman" w:hAnsi="Times New Roman"/>
          <w:sz w:val="22"/>
          <w:szCs w:val="22"/>
        </w:rPr>
        <w:t xml:space="preserve"> 227, 229, 238, 277, 280, 282, 295,305,307,313,332,360,368</w:t>
      </w:r>
    </w:p>
    <w:p>
      <w:pPr>
        <w:pStyle w:val="Normal"/>
        <w:jc w:val="both"/>
        <w:rPr>
          <w:rFonts w:ascii="Times New Roman" w:hAnsi="Times New Roman" w:cs="Times New Roman"/>
          <w:sz w:val="22"/>
          <w:szCs w:val="22"/>
        </w:rPr>
      </w:pPr>
      <w:r>
        <w:rPr>
          <w:rFonts w:cs="Times New Roman" w:ascii="Times New Roman" w:hAnsi="Times New Roman"/>
          <w:sz w:val="22"/>
          <w:szCs w:val="22"/>
        </w:rPr>
        <w:t>- биологический 276</w:t>
      </w:r>
    </w:p>
    <w:p>
      <w:pPr>
        <w:pStyle w:val="Normal"/>
        <w:jc w:val="both"/>
        <w:rPr>
          <w:rFonts w:ascii="Times New Roman" w:hAnsi="Times New Roman" w:cs="Times New Roman"/>
          <w:sz w:val="22"/>
          <w:szCs w:val="22"/>
        </w:rPr>
      </w:pPr>
      <w:r>
        <w:rPr>
          <w:rFonts w:cs="Times New Roman" w:ascii="Times New Roman" w:hAnsi="Times New Roman"/>
          <w:sz w:val="22"/>
          <w:szCs w:val="22"/>
        </w:rPr>
        <w:t>- болезни 179, 276, 277, 284</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ий 55, 276, 291</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е 144, 146, 149, 155, 159, 165, 167</w:t>
      </w:r>
    </w:p>
    <w:p>
      <w:pPr>
        <w:pStyle w:val="Normal"/>
        <w:jc w:val="both"/>
        <w:rPr>
          <w:rFonts w:ascii="Times New Roman" w:hAnsi="Times New Roman" w:cs="Times New Roman"/>
          <w:sz w:val="22"/>
          <w:szCs w:val="22"/>
        </w:rPr>
      </w:pPr>
      <w:r>
        <w:rPr>
          <w:rFonts w:cs="Times New Roman" w:ascii="Times New Roman" w:hAnsi="Times New Roman"/>
          <w:sz w:val="22"/>
          <w:szCs w:val="22"/>
        </w:rPr>
        <w:t>- выявление источников 156</w:t>
      </w:r>
    </w:p>
    <w:p>
      <w:pPr>
        <w:pStyle w:val="Normal"/>
        <w:jc w:val="both"/>
        <w:rPr>
          <w:rFonts w:ascii="Times New Roman" w:hAnsi="Times New Roman" w:cs="Times New Roman"/>
          <w:sz w:val="22"/>
          <w:szCs w:val="22"/>
        </w:rPr>
      </w:pPr>
      <w:r>
        <w:rPr>
          <w:rFonts w:cs="Times New Roman" w:ascii="Times New Roman" w:hAnsi="Times New Roman"/>
          <w:sz w:val="22"/>
          <w:szCs w:val="22"/>
        </w:rPr>
        <w:t>- индиввдсуальное восприятие 247, 282</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 индивидуальная реакция на 247, 282, 297 -исследование 156, 230*234, 240, 279, 282</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151, 156, 179-184, 187, 192, 193, 212, 256, 280, 299,</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 концептуальная схема 155, 215</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ы борьбы со 218</w:t>
      </w:r>
    </w:p>
    <w:p>
      <w:pPr>
        <w:pStyle w:val="Normal"/>
        <w:jc w:val="both"/>
        <w:rPr>
          <w:rFonts w:ascii="Times New Roman" w:hAnsi="Times New Roman" w:cs="Times New Roman"/>
          <w:sz w:val="22"/>
          <w:szCs w:val="22"/>
        </w:rPr>
      </w:pPr>
      <w:r>
        <w:rPr>
          <w:rFonts w:cs="Times New Roman" w:ascii="Times New Roman" w:hAnsi="Times New Roman"/>
          <w:sz w:val="22"/>
          <w:szCs w:val="22"/>
        </w:rPr>
        <w:t>- минимизация последствий 179</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207, 208, 212, 213, 214, 217, 220, 247, 299</w:t>
      </w:r>
    </w:p>
    <w:p>
      <w:pPr>
        <w:pStyle w:val="Normal"/>
        <w:jc w:val="both"/>
        <w:rPr>
          <w:rFonts w:ascii="Times New Roman" w:hAnsi="Times New Roman" w:cs="Times New Roman"/>
          <w:sz w:val="22"/>
          <w:szCs w:val="22"/>
        </w:rPr>
      </w:pPr>
      <w:r>
        <w:rPr>
          <w:rFonts w:cs="Times New Roman" w:ascii="Times New Roman" w:hAnsi="Times New Roman"/>
          <w:sz w:val="22"/>
          <w:szCs w:val="22"/>
        </w:rPr>
        <w:t>- неорганизационный 415</w:t>
      </w:r>
    </w:p>
    <w:p>
      <w:pPr>
        <w:pStyle w:val="Normal"/>
        <w:jc w:val="both"/>
        <w:rPr>
          <w:rFonts w:ascii="Times New Roman" w:hAnsi="Times New Roman" w:cs="Times New Roman"/>
          <w:sz w:val="22"/>
          <w:szCs w:val="22"/>
        </w:rPr>
      </w:pPr>
      <w:r>
        <w:rPr>
          <w:rFonts w:cs="Times New Roman" w:ascii="Times New Roman" w:hAnsi="Times New Roman"/>
          <w:sz w:val="22"/>
          <w:szCs w:val="22"/>
        </w:rPr>
        <w:t>- неспецифический 278 -нормальный 208, 312</w:t>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155, 156, 157, 158, 205, 207, 210, 214, 220, 278, 298</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ый 314</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152,155, 164, 210, 228</w:t>
      </w:r>
    </w:p>
    <w:p>
      <w:pPr>
        <w:pStyle w:val="Normal"/>
        <w:jc w:val="both"/>
        <w:rPr>
          <w:rFonts w:ascii="Times New Roman" w:hAnsi="Times New Roman" w:cs="Times New Roman"/>
          <w:sz w:val="22"/>
          <w:szCs w:val="22"/>
        </w:rPr>
      </w:pPr>
      <w:r>
        <w:rPr>
          <w:rFonts w:cs="Times New Roman" w:ascii="Times New Roman" w:hAnsi="Times New Roman"/>
          <w:sz w:val="22"/>
          <w:szCs w:val="22"/>
        </w:rPr>
        <w:t>- парадигма 282</w:t>
      </w:r>
    </w:p>
    <w:p>
      <w:pPr>
        <w:pStyle w:val="Normal"/>
        <w:jc w:val="both"/>
        <w:rPr>
          <w:rFonts w:ascii="Times New Roman" w:hAnsi="Times New Roman" w:cs="Times New Roman"/>
          <w:sz w:val="22"/>
          <w:szCs w:val="22"/>
        </w:rPr>
      </w:pPr>
      <w:r>
        <w:rPr>
          <w:rFonts w:cs="Times New Roman" w:ascii="Times New Roman" w:hAnsi="Times New Roman"/>
          <w:sz w:val="22"/>
          <w:szCs w:val="22"/>
        </w:rPr>
        <w:t>- переживание 144, 210, 214, 216-220, 226, 280, 285-291, 305</w:t>
      </w:r>
    </w:p>
    <w:p>
      <w:pPr>
        <w:pStyle w:val="Normal"/>
        <w:jc w:val="both"/>
        <w:rPr>
          <w:rFonts w:ascii="Times New Roman" w:hAnsi="Times New Roman" w:cs="Times New Roman"/>
          <w:sz w:val="22"/>
          <w:szCs w:val="22"/>
        </w:rPr>
      </w:pPr>
      <w:r>
        <w:rPr>
          <w:rFonts w:cs="Times New Roman" w:ascii="Times New Roman" w:hAnsi="Times New Roman"/>
          <w:sz w:val="22"/>
          <w:szCs w:val="22"/>
        </w:rPr>
        <w:t>- переменные 99, 210</w:t>
      </w:r>
    </w:p>
    <w:p>
      <w:pPr>
        <w:pStyle w:val="Normal"/>
        <w:jc w:val="both"/>
        <w:rPr>
          <w:rFonts w:ascii="Times New Roman" w:hAnsi="Times New Roman" w:cs="Times New Roman"/>
          <w:sz w:val="22"/>
          <w:szCs w:val="22"/>
        </w:rPr>
      </w:pPr>
      <w:r>
        <w:rPr>
          <w:rFonts w:cs="Times New Roman" w:ascii="Times New Roman" w:hAnsi="Times New Roman"/>
          <w:sz w:val="22"/>
          <w:szCs w:val="22"/>
        </w:rPr>
        <w:t>- перечень 156, 212</w:t>
      </w:r>
    </w:p>
    <w:p>
      <w:pPr>
        <w:pStyle w:val="Normal"/>
        <w:jc w:val="both"/>
        <w:rPr>
          <w:rFonts w:ascii="Times New Roman" w:hAnsi="Times New Roman" w:cs="Times New Roman"/>
          <w:sz w:val="22"/>
          <w:szCs w:val="22"/>
        </w:rPr>
      </w:pPr>
      <w:r>
        <w:rPr>
          <w:rFonts w:cs="Times New Roman" w:ascii="Times New Roman" w:hAnsi="Times New Roman"/>
          <w:sz w:val="22"/>
          <w:szCs w:val="22"/>
        </w:rPr>
        <w:t>- понимание 229, 276, 299</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89, 144, 147, 155, 205, 207, 212, 276, 277</w:t>
      </w:r>
    </w:p>
    <w:p>
      <w:pPr>
        <w:pStyle w:val="Normal"/>
        <w:jc w:val="both"/>
        <w:rPr>
          <w:rFonts w:ascii="Times New Roman" w:hAnsi="Times New Roman" w:cs="Times New Roman"/>
          <w:sz w:val="22"/>
          <w:szCs w:val="22"/>
        </w:rPr>
      </w:pPr>
      <w:r>
        <w:rPr>
          <w:rFonts w:cs="Times New Roman" w:ascii="Times New Roman" w:hAnsi="Times New Roman"/>
          <w:sz w:val="22"/>
          <w:szCs w:val="22"/>
        </w:rPr>
        <w:t>- последствия 277, 298</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218, 219, 244, 245, 246, 305, 308, 311, 313</w:t>
      </w:r>
    </w:p>
    <w:p>
      <w:pPr>
        <w:pStyle w:val="Normal"/>
        <w:jc w:val="both"/>
        <w:rPr>
          <w:rFonts w:ascii="Times New Roman" w:hAnsi="Times New Roman" w:cs="Times New Roman"/>
          <w:sz w:val="22"/>
          <w:szCs w:val="22"/>
        </w:rPr>
      </w:pPr>
      <w:r>
        <w:rPr>
          <w:rFonts w:cs="Times New Roman" w:ascii="Times New Roman" w:hAnsi="Times New Roman"/>
          <w:sz w:val="22"/>
          <w:szCs w:val="22"/>
        </w:rPr>
        <w:t>- признаки 246</w:t>
      </w:r>
    </w:p>
    <w:p>
      <w:pPr>
        <w:pStyle w:val="Normal"/>
        <w:jc w:val="both"/>
        <w:rPr>
          <w:rFonts w:ascii="Times New Roman" w:hAnsi="Times New Roman" w:cs="Times New Roman"/>
          <w:sz w:val="22"/>
          <w:szCs w:val="22"/>
        </w:rPr>
      </w:pPr>
      <w:r>
        <w:rPr>
          <w:rFonts w:cs="Times New Roman" w:ascii="Times New Roman" w:hAnsi="Times New Roman"/>
          <w:sz w:val="22"/>
          <w:szCs w:val="22"/>
        </w:rPr>
        <w:t>- природа 299</w:t>
      </w:r>
    </w:p>
    <w:p>
      <w:pPr>
        <w:pStyle w:val="Normal"/>
        <w:jc w:val="both"/>
        <w:rPr>
          <w:rFonts w:ascii="Times New Roman" w:hAnsi="Times New Roman" w:cs="Times New Roman"/>
          <w:sz w:val="22"/>
          <w:szCs w:val="22"/>
        </w:rPr>
      </w:pPr>
      <w:r>
        <w:rPr>
          <w:rFonts w:cs="Times New Roman" w:ascii="Times New Roman" w:hAnsi="Times New Roman"/>
          <w:sz w:val="22"/>
          <w:szCs w:val="22"/>
        </w:rPr>
        <w:t>- причинно-следственная модель 279 -причины 191, 193,294</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енный 154, 155, 200, 2 01, 207, 210, 221, 290, 294 -профессиональный 146, 147, 150, 151, 152, 179, 186, 197, 199, 201, 207, 276, 284, 287, 289, 291, 293, 295, 296, 298 -проявления 144, 165, 182, 227 -ролевой 157, 170</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ый 282 -теория 222, 278, 283 -трудовой 154, 179</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ие 200, 243 -уровень 185, 311</w:t>
      </w:r>
    </w:p>
    <w:p>
      <w:pPr>
        <w:pStyle w:val="Normal"/>
        <w:jc w:val="both"/>
        <w:rPr>
          <w:rFonts w:ascii="Times New Roman" w:hAnsi="Times New Roman" w:cs="Times New Roman"/>
          <w:sz w:val="22"/>
          <w:szCs w:val="22"/>
        </w:rPr>
      </w:pPr>
      <w:r>
        <w:rPr>
          <w:rFonts w:cs="Times New Roman" w:ascii="Times New Roman" w:hAnsi="Times New Roman"/>
          <w:sz w:val="22"/>
          <w:szCs w:val="22"/>
        </w:rPr>
        <w:t>- условия способствующие 211</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t>28-514</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к 211, 246</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ические проявления 247</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и 209, 227, 228</w:t>
      </w:r>
    </w:p>
    <w:p>
      <w:pPr>
        <w:pStyle w:val="Normal"/>
        <w:jc w:val="both"/>
        <w:rPr>
          <w:rFonts w:ascii="Times New Roman" w:hAnsi="Times New Roman" w:cs="Times New Roman"/>
          <w:sz w:val="22"/>
          <w:szCs w:val="22"/>
        </w:rPr>
      </w:pPr>
      <w:r>
        <w:rPr>
          <w:rFonts w:cs="Times New Roman" w:ascii="Times New Roman" w:hAnsi="Times New Roman"/>
          <w:sz w:val="22"/>
          <w:szCs w:val="22"/>
        </w:rPr>
        <w:t>- экзогенный 276, 277,297, 298 -эмоциональный 151, 154, 247</w:t>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ы 179, 225, 226, 229, 237Т 238</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генностъ 164, 185, 246, 277, 278, 291 -работы 152, 164,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генный фактор 186, 221, 225, 235, 247, 278, 280, 297, 313</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вые реакции 243,245, 246</w:t>
      </w:r>
    </w:p>
    <w:p>
      <w:pPr>
        <w:pStyle w:val="Normal"/>
        <w:jc w:val="both"/>
        <w:rPr>
          <w:rFonts w:ascii="Times New Roman" w:hAnsi="Times New Roman" w:cs="Times New Roman"/>
          <w:sz w:val="22"/>
          <w:szCs w:val="22"/>
        </w:rPr>
      </w:pPr>
      <w:r>
        <w:rPr>
          <w:rFonts w:cs="Times New Roman" w:ascii="Times New Roman" w:hAnsi="Times New Roman"/>
          <w:sz w:val="22"/>
          <w:szCs w:val="22"/>
        </w:rPr>
        <w:t>- навыки контроля 343</w:t>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е 343</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вые состояния 125, 225, 243, 246, 250, 307, 318, 343 -сравнения 235</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р 144, 151, 179, 208, 210, 225, 226, 228, 232, 243, 235, 237,</w:t>
      </w:r>
    </w:p>
    <w:p>
      <w:pPr>
        <w:pStyle w:val="Normal"/>
        <w:jc w:val="both"/>
        <w:rPr>
          <w:rFonts w:ascii="Times New Roman" w:hAnsi="Times New Roman" w:cs="Times New Roman"/>
          <w:sz w:val="22"/>
          <w:szCs w:val="22"/>
        </w:rPr>
      </w:pPr>
      <w:r>
        <w:rPr>
          <w:rFonts w:cs="Times New Roman" w:ascii="Times New Roman" w:hAnsi="Times New Roman"/>
          <w:sz w:val="22"/>
          <w:szCs w:val="22"/>
        </w:rPr>
        <w:t>238, 239, 240, 278, 280, 282, 287, 290, 292, 296, 298, 299 .      -внешний 231, 232, 239, 241, 247, 277, 278, 291, 299</w:t>
      </w:r>
    </w:p>
    <w:p>
      <w:pPr>
        <w:pStyle w:val="Normal"/>
        <w:jc w:val="both"/>
        <w:rPr>
          <w:rFonts w:ascii="Times New Roman" w:hAnsi="Times New Roman" w:cs="Times New Roman"/>
          <w:sz w:val="22"/>
          <w:szCs w:val="22"/>
        </w:rPr>
      </w:pPr>
      <w:r>
        <w:rPr>
          <w:rFonts w:cs="Times New Roman" w:ascii="Times New Roman" w:hAnsi="Times New Roman"/>
          <w:sz w:val="22"/>
          <w:szCs w:val="22"/>
        </w:rPr>
        <w:t>- воздействие 209, 227, 228, 229, 239 -давление 144, 247</w:t>
      </w:r>
    </w:p>
    <w:p>
      <w:pPr>
        <w:pStyle w:val="Normal"/>
        <w:jc w:val="both"/>
        <w:rPr>
          <w:rFonts w:ascii="Times New Roman" w:hAnsi="Times New Roman" w:cs="Times New Roman"/>
          <w:sz w:val="22"/>
          <w:szCs w:val="22"/>
        </w:rPr>
      </w:pPr>
      <w:r>
        <w:rPr>
          <w:rFonts w:cs="Times New Roman" w:ascii="Times New Roman" w:hAnsi="Times New Roman"/>
          <w:sz w:val="22"/>
          <w:szCs w:val="22"/>
        </w:rPr>
        <w:t>- классификация 156, 229, 293 -объективный 187</w:t>
      </w:r>
    </w:p>
    <w:p>
      <w:pPr>
        <w:pStyle w:val="Normal"/>
        <w:jc w:val="both"/>
        <w:rPr>
          <w:rFonts w:ascii="Times New Roman" w:hAnsi="Times New Roman" w:cs="Times New Roman"/>
          <w:sz w:val="22"/>
          <w:szCs w:val="22"/>
        </w:rPr>
      </w:pPr>
      <w:r>
        <w:rPr>
          <w:rFonts w:cs="Times New Roman" w:ascii="Times New Roman" w:hAnsi="Times New Roman"/>
          <w:sz w:val="22"/>
          <w:szCs w:val="22"/>
        </w:rPr>
        <w:t>- потенциальный 184, 187, 189, 208</w:t>
      </w:r>
    </w:p>
    <w:p>
      <w:pPr>
        <w:pStyle w:val="Normal"/>
        <w:jc w:val="both"/>
        <w:rPr>
          <w:rFonts w:ascii="Times New Roman" w:hAnsi="Times New Roman" w:cs="Times New Roman"/>
          <w:sz w:val="22"/>
          <w:szCs w:val="22"/>
        </w:rPr>
      </w:pPr>
      <w:r>
        <w:rPr>
          <w:rFonts w:cs="Times New Roman" w:ascii="Times New Roman" w:hAnsi="Times New Roman"/>
          <w:sz w:val="22"/>
          <w:szCs w:val="22"/>
        </w:rPr>
        <w:t>- ролевой конфликт 157, 158, 164,168, 170, 183-185, 192, 289-295</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неопределенность 157, 168, 183-187, 199, 280, 291, * 293, 294</w:t>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ы 2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14, 34, 74, 78, 80, 109, 129, 132,138, 172, 179, 187, 190, 218, 239, 245, 248, 254, 262, 282, 315, 318, 322, 338, 342, 355, 356, 357, 359, 362, 363, 367, 370 -задачи34, 79, 118</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ая 47 434</w:t>
      </w:r>
    </w:p>
    <w:p>
      <w:pPr>
        <w:pStyle w:val="Normal"/>
        <w:jc w:val="both"/>
        <w:rPr>
          <w:rFonts w:ascii="Times New Roman" w:hAnsi="Times New Roman" w:cs="Times New Roman"/>
          <w:sz w:val="22"/>
          <w:szCs w:val="22"/>
        </w:rPr>
      </w:pPr>
      <w:r>
        <w:rPr>
          <w:rFonts w:cs="Times New Roman" w:ascii="Times New Roman" w:hAnsi="Times New Roman"/>
          <w:sz w:val="22"/>
          <w:szCs w:val="22"/>
        </w:rPr>
        <w:t>- исполнительская 354</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и 48, 156, 158, 351</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онная 10, 17, 168, 186, 192, 302, 304, 311, 316, 344, 360</w:t>
      </w:r>
    </w:p>
    <w:p>
      <w:pPr>
        <w:pStyle w:val="Normal"/>
        <w:jc w:val="both"/>
        <w:rPr>
          <w:rFonts w:ascii="Times New Roman" w:hAnsi="Times New Roman" w:cs="Times New Roman"/>
          <w:sz w:val="22"/>
          <w:szCs w:val="22"/>
        </w:rPr>
      </w:pPr>
      <w:r>
        <w:rPr>
          <w:rFonts w:cs="Times New Roman" w:ascii="Times New Roman" w:hAnsi="Times New Roman"/>
          <w:sz w:val="22"/>
          <w:szCs w:val="22"/>
        </w:rPr>
        <w:t>- предметная 47, 49 -рабочая47, 48</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ая 47</w:t>
      </w:r>
    </w:p>
    <w:p>
      <w:pPr>
        <w:pStyle w:val="Normal"/>
        <w:jc w:val="both"/>
        <w:rPr>
          <w:rFonts w:ascii="Times New Roman" w:hAnsi="Times New Roman" w:cs="Times New Roman"/>
          <w:sz w:val="22"/>
          <w:szCs w:val="22"/>
        </w:rPr>
      </w:pPr>
      <w:r>
        <w:rPr>
          <w:rFonts w:cs="Times New Roman" w:ascii="Times New Roman" w:hAnsi="Times New Roman"/>
          <w:sz w:val="22"/>
          <w:szCs w:val="22"/>
        </w:rPr>
        <w:t>- социотехническая 47, 53, 57э 58</w:t>
      </w:r>
    </w:p>
    <w:p>
      <w:pPr>
        <w:pStyle w:val="Normal"/>
        <w:jc w:val="both"/>
        <w:rPr>
          <w:rFonts w:ascii="Times New Roman" w:hAnsi="Times New Roman" w:cs="Times New Roman"/>
          <w:sz w:val="22"/>
          <w:szCs w:val="22"/>
        </w:rPr>
      </w:pPr>
      <w:r>
        <w:rPr>
          <w:rFonts w:cs="Times New Roman" w:ascii="Times New Roman" w:hAnsi="Times New Roman"/>
          <w:sz w:val="22"/>
          <w:szCs w:val="22"/>
        </w:rPr>
        <w:t>- труда 79, 84</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ческая 354</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альная 47, 49, 58</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труда (см.: работник)</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16, 18, 27, 52, 54, 57, 63, 117, 120, 133, 163, 191, 206, 210, 217, 250, 264, 271, 290, 294, 297, 312, 338, 343, 350, 364</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93 11, 15,21,33,88,91, 100, 103, 115,156, 180,205,222,225, 228, 229, 230, 232, 250, 277, 282, 291, 296, 319, 337, 342, 348, 349,351,362</w:t>
      </w:r>
    </w:p>
    <w:p>
      <w:pPr>
        <w:pStyle w:val="Normal"/>
        <w:jc w:val="both"/>
        <w:rPr>
          <w:rFonts w:ascii="Times New Roman" w:hAnsi="Times New Roman" w:cs="Times New Roman"/>
          <w:sz w:val="22"/>
          <w:szCs w:val="22"/>
        </w:rPr>
      </w:pPr>
      <w:r>
        <w:rPr>
          <w:rFonts w:cs="Times New Roman" w:ascii="Times New Roman" w:hAnsi="Times New Roman"/>
          <w:sz w:val="22"/>
          <w:szCs w:val="22"/>
        </w:rPr>
        <w:t>- взаимодействия 99</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354-366)Зб8,369,370                          .</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ая 100</w:t>
      </w:r>
    </w:p>
    <w:p>
      <w:pPr>
        <w:pStyle w:val="Normal"/>
        <w:jc w:val="both"/>
        <w:rPr>
          <w:rFonts w:ascii="Times New Roman" w:hAnsi="Times New Roman" w:cs="Times New Roman"/>
          <w:sz w:val="22"/>
          <w:szCs w:val="22"/>
        </w:rPr>
      </w:pPr>
      <w:r>
        <w:rPr>
          <w:rFonts w:cs="Times New Roman" w:ascii="Times New Roman" w:hAnsi="Times New Roman"/>
          <w:sz w:val="22"/>
          <w:szCs w:val="22"/>
        </w:rPr>
        <w:t>- несоответствия 2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средства 25, 39, 40, 41, 43, 44, 45, 47, 49, 52, 53, 58, 59, 170,221,355,367,365,370</w:t>
      </w:r>
    </w:p>
    <w:p>
      <w:pPr>
        <w:pStyle w:val="Normal"/>
        <w:jc w:val="both"/>
        <w:rPr>
          <w:rFonts w:ascii="Times New Roman" w:hAnsi="Times New Roman" w:cs="Times New Roman"/>
          <w:sz w:val="22"/>
          <w:szCs w:val="22"/>
        </w:rPr>
      </w:pPr>
      <w:r>
        <w:rPr>
          <w:rFonts w:cs="Times New Roman" w:ascii="Times New Roman" w:hAnsi="Times New Roman"/>
          <w:sz w:val="22"/>
          <w:szCs w:val="22"/>
        </w:rPr>
        <w:t>- воспринимаемая архитектура 48</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альная архитектура 48</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и 21,26, 41, 64, 98, 100, 145,168, 186,271,324, 346,347, - 348,350</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22, 27, 28,343</w:t>
      </w:r>
    </w:p>
    <w:p>
      <w:pPr>
        <w:pStyle w:val="Normal"/>
        <w:jc w:val="both"/>
        <w:rPr>
          <w:rFonts w:ascii="Times New Roman" w:hAnsi="Times New Roman" w:cs="Times New Roman"/>
          <w:sz w:val="22"/>
          <w:szCs w:val="22"/>
        </w:rPr>
      </w:pPr>
      <w:r>
        <w:rPr>
          <w:rFonts w:cs="Times New Roman" w:ascii="Times New Roman" w:hAnsi="Times New Roman"/>
          <w:sz w:val="22"/>
          <w:szCs w:val="22"/>
        </w:rPr>
        <w:t>- воздействие 27,339, 343, 349, 350,370,</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ые.4, 5, 39, 272, 336, 337, 340, 345, 354</w:t>
      </w:r>
    </w:p>
    <w:p>
      <w:pPr>
        <w:pStyle w:val="Normal"/>
        <w:jc w:val="both"/>
        <w:rPr>
          <w:rFonts w:ascii="Times New Roman" w:hAnsi="Times New Roman" w:cs="Times New Roman"/>
          <w:sz w:val="22"/>
          <w:szCs w:val="22"/>
        </w:rPr>
      </w:pPr>
      <w:r>
        <w:rPr>
          <w:rFonts w:cs="Times New Roman" w:ascii="Times New Roman" w:hAnsi="Times New Roman"/>
          <w:sz w:val="22"/>
          <w:szCs w:val="22"/>
        </w:rPr>
        <w:t>- компьютерные 338 ,339, 354</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5, 21, 25-25, 39, 643 129, 270, 271, 272, 335, 338-344, 349,351,354</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 ограничения использования 217, 283, 303, 326, 336, 337, 346, 349,351,359,360,366</w:t>
      </w:r>
    </w:p>
    <w:p>
      <w:pPr>
        <w:pStyle w:val="Normal"/>
        <w:jc w:val="both"/>
        <w:rPr>
          <w:rFonts w:ascii="Times New Roman" w:hAnsi="Times New Roman" w:cs="Times New Roman"/>
          <w:sz w:val="22"/>
          <w:szCs w:val="22"/>
        </w:rPr>
      </w:pPr>
      <w:r>
        <w:rPr>
          <w:rFonts w:cs="Times New Roman" w:ascii="Times New Roman" w:hAnsi="Times New Roman"/>
          <w:sz w:val="22"/>
          <w:szCs w:val="22"/>
        </w:rPr>
        <w:t>- преимущества 339, 344, 345, 350</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ение 41, 34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Тип А поведения 165, 166, 198,199, 217, 285,287, 289 Тип В поведения 165, 198, 199, 217, 286, 289</w:t>
      </w:r>
    </w:p>
    <w:p>
      <w:pPr>
        <w:pStyle w:val="Normal"/>
        <w:jc w:val="both"/>
        <w:rPr>
          <w:rFonts w:ascii="Times New Roman" w:hAnsi="Times New Roman" w:cs="Times New Roman"/>
          <w:sz w:val="22"/>
          <w:szCs w:val="22"/>
        </w:rPr>
      </w:pPr>
      <w:r>
        <w:rPr>
          <w:rFonts w:cs="Times New Roman" w:ascii="Times New Roman" w:hAnsi="Times New Roman"/>
          <w:sz w:val="22"/>
          <w:szCs w:val="22"/>
        </w:rPr>
        <w:t>Типы 11, 21, 25, 29, 31, 34, 35, 41, 42 45, 47, 55, 57, 61, 62, 63, 65, 67, 80, 91, 102, ПО, 112, 115,120, 121, 123, 127,138, 151, 183, 187, 194, 208, 210, 212, 218, 221, 225, 226, 245, 250, 252, 256, 258, 267, 279, 282, 286, 287, 301, 322, 361, 363, 365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7, 24, 33, 35, 44, 54, 55, 92, 115, 118, 160, 179, 232, 237, 238, 241,339</w:t>
      </w:r>
    </w:p>
    <w:p>
      <w:pPr>
        <w:pStyle w:val="Normal"/>
        <w:jc w:val="both"/>
        <w:rPr>
          <w:rFonts w:ascii="Times New Roman" w:hAnsi="Times New Roman" w:cs="Times New Roman"/>
          <w:sz w:val="22"/>
          <w:szCs w:val="22"/>
        </w:rPr>
      </w:pPr>
      <w:r>
        <w:rPr>
          <w:rFonts w:cs="Times New Roman" w:ascii="Times New Roman" w:hAnsi="Times New Roman"/>
          <w:sz w:val="22"/>
          <w:szCs w:val="22"/>
        </w:rPr>
        <w:t>- работы 54, 98, 232</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4, 18, 23, 27, 28, 36, 40, 54, 55, 56, 59, 67, 69, 71, 73, 89, 103, 109,114, 120, 138, 145, 147,156, 159, 164, 168, 186, 193, 206, 208, 213, 215, 216, 217, 218, 220, 222, 246, 250, 253, 268, 271, 272, 277, 279, 280, 286, 314, 289, 293, 299, 304, 307, 314, 321, 327, 330, 332, 338, 342, 347, 350, 352, 360, 365, 367, 368, 369, 370</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55, 100, 101, 104, 109, ПО .   - технологические 21,338, 340 -уровень 76, 212</w:t>
      </w:r>
    </w:p>
    <w:p>
      <w:pPr>
        <w:pStyle w:val="Normal"/>
        <w:jc w:val="both"/>
        <w:rPr/>
      </w:pPr>
      <w:r>
        <w:rPr>
          <w:rFonts w:cs="Times New Roman" w:ascii="Times New Roman" w:hAnsi="Times New Roman"/>
          <w:sz w:val="22"/>
          <w:szCs w:val="22"/>
        </w:rPr>
        <w:t>- функциональные 30, 47, 49, 101, 109, ПО, 111, 112,359</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151, 153, 154, 200, 208, 230, 244, 251, 253, 277, 294, 308, 311, 315</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 158, 169, 171,188, 192, 197, 198, 199, 235, 238, 241, 244, 246, 247, 250, 252, 289</w:t>
      </w:r>
    </w:p>
    <w:p>
      <w:pPr>
        <w:pStyle w:val="Normal"/>
        <w:jc w:val="both"/>
        <w:rPr>
          <w:rFonts w:ascii="Times New Roman" w:hAnsi="Times New Roman" w:cs="Times New Roman"/>
          <w:sz w:val="22"/>
          <w:szCs w:val="22"/>
        </w:rPr>
      </w:pPr>
      <w:r>
        <w:rPr>
          <w:rFonts w:cs="Times New Roman" w:ascii="Times New Roman" w:hAnsi="Times New Roman"/>
          <w:sz w:val="22"/>
          <w:szCs w:val="22"/>
        </w:rPr>
        <w:t>- гетеросексуальная 249, 250, 251, 252.</w:t>
      </w:r>
    </w:p>
    <w:p>
      <w:pPr>
        <w:pStyle w:val="Normal"/>
        <w:jc w:val="both"/>
        <w:rPr>
          <w:rFonts w:ascii="Times New Roman" w:hAnsi="Times New Roman" w:cs="Times New Roman"/>
          <w:sz w:val="22"/>
          <w:szCs w:val="22"/>
        </w:rPr>
      </w:pPr>
      <w:r>
        <w:rPr>
          <w:rFonts w:cs="Times New Roman" w:ascii="Times New Roman" w:hAnsi="Times New Roman"/>
          <w:sz w:val="22"/>
          <w:szCs w:val="22"/>
        </w:rPr>
        <w:t>- гетеросоциальная 249, 250, 251</w:t>
      </w:r>
    </w:p>
    <w:p>
      <w:pPr>
        <w:pStyle w:val="Normal"/>
        <w:jc w:val="both"/>
        <w:rPr>
          <w:rFonts w:ascii="Times New Roman" w:hAnsi="Times New Roman" w:cs="Times New Roman"/>
          <w:sz w:val="22"/>
          <w:szCs w:val="22"/>
        </w:rPr>
      </w:pPr>
      <w:r>
        <w:rPr>
          <w:rFonts w:cs="Times New Roman" w:ascii="Times New Roman" w:hAnsi="Times New Roman"/>
          <w:sz w:val="22"/>
          <w:szCs w:val="22"/>
        </w:rPr>
        <w:t>- деструктивная 244, 245, 246 436</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197,200</w:t>
      </w:r>
    </w:p>
    <w:p>
      <w:pPr>
        <w:pStyle w:val="Normal"/>
        <w:jc w:val="both"/>
        <w:rPr>
          <w:rFonts w:ascii="Times New Roman" w:hAnsi="Times New Roman" w:cs="Times New Roman"/>
          <w:sz w:val="22"/>
          <w:szCs w:val="22"/>
        </w:rPr>
      </w:pPr>
      <w:r>
        <w:rPr>
          <w:rFonts w:cs="Times New Roman" w:ascii="Times New Roman" w:hAnsi="Times New Roman"/>
          <w:sz w:val="22"/>
          <w:szCs w:val="22"/>
        </w:rPr>
        <w:t>- источники 217, 225</w:t>
      </w:r>
    </w:p>
    <w:p>
      <w:pPr>
        <w:pStyle w:val="Normal"/>
        <w:jc w:val="both"/>
        <w:rPr>
          <w:rFonts w:ascii="Times New Roman" w:hAnsi="Times New Roman" w:cs="Times New Roman"/>
          <w:sz w:val="22"/>
          <w:szCs w:val="22"/>
        </w:rPr>
      </w:pPr>
      <w:r>
        <w:rPr>
          <w:rFonts w:cs="Times New Roman" w:ascii="Times New Roman" w:hAnsi="Times New Roman"/>
          <w:sz w:val="22"/>
          <w:szCs w:val="22"/>
        </w:rPr>
        <w:t>- конструктивная 245, 246</w:t>
      </w:r>
    </w:p>
    <w:p>
      <w:pPr>
        <w:pStyle w:val="Normal"/>
        <w:jc w:val="both"/>
        <w:rPr>
          <w:rFonts w:ascii="Times New Roman" w:hAnsi="Times New Roman" w:cs="Times New Roman"/>
          <w:sz w:val="22"/>
          <w:szCs w:val="22"/>
        </w:rPr>
      </w:pPr>
      <w:r>
        <w:rPr>
          <w:rFonts w:cs="Times New Roman" w:ascii="Times New Roman" w:hAnsi="Times New Roman"/>
          <w:sz w:val="22"/>
          <w:szCs w:val="22"/>
        </w:rPr>
        <w:t>- неепецифическая 245 ,2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щущение 245   </w:t>
      </w:r>
    </w:p>
    <w:p>
      <w:pPr>
        <w:pStyle w:val="Normal"/>
        <w:jc w:val="both"/>
        <w:rPr>
          <w:rFonts w:ascii="Times New Roman" w:hAnsi="Times New Roman" w:cs="Times New Roman"/>
          <w:sz w:val="22"/>
          <w:szCs w:val="22"/>
        </w:rPr>
      </w:pPr>
      <w:r>
        <w:rPr>
          <w:rFonts w:cs="Times New Roman" w:ascii="Times New Roman" w:hAnsi="Times New Roman"/>
          <w:sz w:val="22"/>
          <w:szCs w:val="22"/>
        </w:rPr>
        <w:t>- переживание 251</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ие уровнем 158, 243, 244, 245, 246</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зм 205</w:t>
      </w:r>
    </w:p>
    <w:p>
      <w:pPr>
        <w:pStyle w:val="Normal"/>
        <w:jc w:val="both"/>
        <w:rPr/>
      </w:pPr>
      <w:r>
        <w:rPr>
          <w:rFonts w:cs="Times New Roman" w:ascii="Times New Roman" w:hAnsi="Times New Roman"/>
          <w:sz w:val="22"/>
          <w:szCs w:val="22"/>
        </w:rPr>
        <w:t>Тренировка 12, 19,29,30,54,57,62, 111, 115-</w:t>
      </w:r>
      <w:r>
        <w:rPr>
          <w:rFonts w:cs="Times New Roman" w:ascii="Times New Roman" w:hAnsi="Times New Roman"/>
          <w:sz w:val="22"/>
          <w:szCs w:val="22"/>
          <w:lang w:val="en-US"/>
        </w:rPr>
        <w:t>U</w:t>
      </w:r>
      <w:r>
        <w:rPr>
          <w:rFonts w:cs="Times New Roman" w:ascii="Times New Roman" w:hAnsi="Times New Roman"/>
          <w:sz w:val="22"/>
          <w:szCs w:val="22"/>
        </w:rPr>
        <w:t>8, 127,243,244,245-254,257,271,311,318,368</w:t>
      </w:r>
    </w:p>
    <w:p>
      <w:pPr>
        <w:pStyle w:val="Normal"/>
        <w:jc w:val="both"/>
        <w:rPr>
          <w:rFonts w:ascii="Times New Roman" w:hAnsi="Times New Roman" w:cs="Times New Roman"/>
          <w:sz w:val="22"/>
          <w:szCs w:val="22"/>
        </w:rPr>
      </w:pPr>
      <w:r>
        <w:rPr>
          <w:rFonts w:cs="Times New Roman" w:ascii="Times New Roman" w:hAnsi="Times New Roman"/>
          <w:sz w:val="22"/>
          <w:szCs w:val="22"/>
        </w:rPr>
        <w:t>Труд 3, 7,10, 12, 17, 27, 39, 55, 57, 59, 61, 64, 65, 83, 106, 119, 127, 136, 138, 147, 169, 180, 216, 263, 266, 270, 339, 342, 346, 362 -вида 11, 30, 34, 35, 36, 62, 69, 77, 80, 136, 142, 147, 148, 151, 153, 166, 170, 171, 172, 206, 221, 287 -затраты 137</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27, 36, 147, 169, 171, 262-278 -интеграция 271</w:t>
      </w:r>
    </w:p>
    <w:p>
      <w:pPr>
        <w:pStyle w:val="Normal"/>
        <w:jc w:val="both"/>
        <w:rPr>
          <w:rFonts w:ascii="Times New Roman" w:hAnsi="Times New Roman" w:cs="Times New Roman"/>
          <w:sz w:val="22"/>
          <w:szCs w:val="22"/>
        </w:rPr>
      </w:pPr>
      <w:r>
        <w:rPr>
          <w:rFonts w:cs="Times New Roman" w:ascii="Times New Roman" w:hAnsi="Times New Roman"/>
          <w:sz w:val="22"/>
          <w:szCs w:val="22"/>
        </w:rPr>
        <w:t>- качество 27, 74, 100, 186, 321, 323, 332 -концепции 264, 267, 268</w:t>
      </w:r>
    </w:p>
    <w:p>
      <w:pPr>
        <w:pStyle w:val="Normal"/>
        <w:jc w:val="both"/>
        <w:rPr>
          <w:rFonts w:ascii="Times New Roman" w:hAnsi="Times New Roman" w:cs="Times New Roman"/>
          <w:sz w:val="22"/>
          <w:szCs w:val="22"/>
        </w:rPr>
      </w:pPr>
      <w:r>
        <w:rPr>
          <w:rFonts w:cs="Times New Roman" w:ascii="Times New Roman" w:hAnsi="Times New Roman"/>
          <w:sz w:val="22"/>
          <w:szCs w:val="22"/>
        </w:rPr>
        <w:t>- личностные системы оценки -напряженность 35, 40,158, 302 -неудовлетворенность 163, 171, 200, 205, 206, 277, 290, 325</w:t>
      </w:r>
    </w:p>
    <w:p>
      <w:pPr>
        <w:pStyle w:val="Normal"/>
        <w:jc w:val="both"/>
        <w:rPr>
          <w:rFonts w:ascii="Times New Roman" w:hAnsi="Times New Roman" w:cs="Times New Roman"/>
          <w:sz w:val="22"/>
          <w:szCs w:val="22"/>
        </w:rPr>
      </w:pPr>
      <w:r>
        <w:rPr>
          <w:rFonts w:cs="Times New Roman" w:ascii="Times New Roman" w:hAnsi="Times New Roman"/>
          <w:sz w:val="22"/>
          <w:szCs w:val="22"/>
        </w:rPr>
        <w:t>- нормирование 262</w:t>
      </w:r>
    </w:p>
    <w:p>
      <w:pPr>
        <w:pStyle w:val="Normal"/>
        <w:jc w:val="both"/>
        <w:rPr>
          <w:rFonts w:ascii="Times New Roman" w:hAnsi="Times New Roman" w:cs="Times New Roman"/>
          <w:sz w:val="22"/>
          <w:szCs w:val="22"/>
        </w:rPr>
      </w:pPr>
      <w:r>
        <w:rPr>
          <w:rFonts w:cs="Times New Roman" w:ascii="Times New Roman" w:hAnsi="Times New Roman"/>
          <w:sz w:val="22"/>
          <w:szCs w:val="22"/>
        </w:rPr>
        <w:t>- обогащение 18, 171, 179</w:t>
      </w:r>
    </w:p>
    <w:p>
      <w:pPr>
        <w:pStyle w:val="Normal"/>
        <w:jc w:val="both"/>
        <w:rPr>
          <w:rFonts w:ascii="Times New Roman" w:hAnsi="Times New Roman" w:cs="Times New Roman"/>
          <w:sz w:val="22"/>
          <w:szCs w:val="22"/>
        </w:rPr>
      </w:pPr>
      <w:r>
        <w:rPr>
          <w:rFonts w:cs="Times New Roman" w:ascii="Times New Roman" w:hAnsi="Times New Roman"/>
          <w:sz w:val="22"/>
          <w:szCs w:val="22"/>
        </w:rPr>
        <w:t>- общественные нормы 269</w:t>
      </w:r>
    </w:p>
    <w:p>
      <w:pPr>
        <w:pStyle w:val="Normal"/>
        <w:jc w:val="both"/>
        <w:rPr>
          <w:rFonts w:ascii="Times New Roman" w:hAnsi="Times New Roman" w:cs="Times New Roman"/>
          <w:sz w:val="22"/>
          <w:szCs w:val="22"/>
        </w:rPr>
      </w:pPr>
      <w:r>
        <w:rPr>
          <w:rFonts w:cs="Times New Roman" w:ascii="Times New Roman" w:hAnsi="Times New Roman"/>
          <w:sz w:val="22"/>
          <w:szCs w:val="22"/>
        </w:rPr>
        <w:t>- оптимизаций 4, 219, 301</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я 21, 74, 166</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парамсаров</w:t>
      </w:r>
    </w:p>
    <w:p>
      <w:pPr>
        <w:pStyle w:val="Normal"/>
        <w:jc w:val="both"/>
        <w:rPr>
          <w:rFonts w:ascii="Times New Roman" w:hAnsi="Times New Roman" w:cs="Times New Roman"/>
          <w:sz w:val="22"/>
          <w:szCs w:val="22"/>
        </w:rPr>
      </w:pPr>
      <w:r>
        <w:rPr>
          <w:rFonts w:cs="Times New Roman" w:ascii="Times New Roman" w:hAnsi="Times New Roman"/>
          <w:sz w:val="22"/>
          <w:szCs w:val="22"/>
        </w:rPr>
        <w:t>- потребность в 262 -производительность 137 -результаты 14, 158, 190 -реорганизация 172,219,325</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ые свойства 270</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263, 265, 267, 269, 270, 272</w:t>
      </w:r>
    </w:p>
    <w:p>
      <w:pPr>
        <w:pStyle w:val="Normal"/>
        <w:jc w:val="both"/>
        <w:rPr>
          <w:rFonts w:ascii="Times New Roman" w:hAnsi="Times New Roman" w:cs="Times New Roman"/>
          <w:sz w:val="22"/>
          <w:szCs w:val="22"/>
        </w:rPr>
      </w:pPr>
      <w:r>
        <w:rPr>
          <w:rFonts w:cs="Times New Roman" w:ascii="Times New Roman" w:hAnsi="Times New Roman"/>
          <w:sz w:val="22"/>
          <w:szCs w:val="22"/>
        </w:rPr>
        <w:t>- содержание 18, 27, 57, 161, 167, 333</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rFonts w:ascii="Times New Roman" w:hAnsi="Times New Roman" w:cs="Times New Roman"/>
          <w:sz w:val="22"/>
          <w:szCs w:val="22"/>
        </w:rPr>
      </w:pPr>
      <w:r>
        <w:rPr>
          <w:rFonts w:cs="Times New Roman" w:ascii="Times New Roman" w:hAnsi="Times New Roman"/>
          <w:sz w:val="22"/>
          <w:szCs w:val="22"/>
        </w:rPr>
        <w:t>- специфика 263</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ое понимание 271</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ый смысл 262, 263 -требованиях 161, 271</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33, 54, 55, 74-80,138, 139,144, 147,159, 163, 167, 169, 170, 171, 183, 184, 187, 192, 200, 290, 295, 321, 322, 325, 329 -характеристики 33, 74, 77, 79, 83, 85, 86,151, 167, 268, 330,</w:t>
      </w:r>
    </w:p>
    <w:p>
      <w:pPr>
        <w:pStyle w:val="Normal"/>
        <w:jc w:val="both"/>
        <w:rPr>
          <w:rFonts w:ascii="Times New Roman" w:hAnsi="Times New Roman" w:cs="Times New Roman"/>
          <w:sz w:val="22"/>
          <w:szCs w:val="22"/>
        </w:rPr>
      </w:pPr>
      <w:r>
        <w:rPr>
          <w:rFonts w:cs="Times New Roman" w:ascii="Times New Roman" w:hAnsi="Times New Roman"/>
          <w:sz w:val="22"/>
          <w:szCs w:val="22"/>
        </w:rPr>
        <w:t>365 Убеждение 217</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183, 194, 235, 252-256</w:t>
      </w:r>
    </w:p>
    <w:p>
      <w:pPr>
        <w:pStyle w:val="Normal"/>
        <w:jc w:val="both"/>
        <w:rPr>
          <w:rFonts w:ascii="Times New Roman" w:hAnsi="Times New Roman" w:cs="Times New Roman"/>
          <w:sz w:val="22"/>
          <w:szCs w:val="22"/>
        </w:rPr>
      </w:pPr>
      <w:r>
        <w:rPr>
          <w:rFonts w:cs="Times New Roman" w:ascii="Times New Roman" w:hAnsi="Times New Roman"/>
          <w:sz w:val="22"/>
          <w:szCs w:val="22"/>
        </w:rPr>
        <w:t>- детерминанты 253, 255</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5, 117, 155,165, 184, 187, 192, 206, 208, 212, 229, 298, 308, 314,360</w:t>
      </w:r>
    </w:p>
    <w:p>
      <w:pPr>
        <w:pStyle w:val="Normal"/>
        <w:jc w:val="both"/>
        <w:rPr>
          <w:rFonts w:ascii="Times New Roman" w:hAnsi="Times New Roman" w:cs="Times New Roman"/>
          <w:sz w:val="22"/>
          <w:szCs w:val="22"/>
        </w:rPr>
      </w:pPr>
      <w:r>
        <w:rPr>
          <w:rFonts w:cs="Times New Roman" w:ascii="Times New Roman" w:hAnsi="Times New Roman"/>
          <w:sz w:val="22"/>
          <w:szCs w:val="22"/>
        </w:rPr>
        <w:t>-сила 214</w:t>
      </w:r>
    </w:p>
    <w:p>
      <w:pPr>
        <w:pStyle w:val="Normal"/>
        <w:jc w:val="both"/>
        <w:rPr/>
      </w:pPr>
      <w:r>
        <w:rPr>
          <w:rFonts w:cs="Times New Roman" w:ascii="Times New Roman" w:hAnsi="Times New Roman"/>
          <w:sz w:val="22"/>
          <w:szCs w:val="22"/>
        </w:rPr>
        <w:t>Удовлетворенность трудом 33, 54, 55, 74-83, 138,1391 145, 155, 159, 163, 167-172, 183, 187, 192, 200, 206, 290, 295, 314, 321, 322, 325, 326, 327, 329, 333</w:t>
      </w:r>
    </w:p>
    <w:p>
      <w:pPr>
        <w:pStyle w:val="Normal"/>
        <w:jc w:val="both"/>
        <w:rPr>
          <w:rFonts w:ascii="Times New Roman" w:hAnsi="Times New Roman" w:cs="Times New Roman"/>
          <w:sz w:val="22"/>
          <w:szCs w:val="22"/>
        </w:rPr>
      </w:pPr>
      <w:r>
        <w:rPr>
          <w:rFonts w:cs="Times New Roman" w:ascii="Times New Roman" w:hAnsi="Times New Roman"/>
          <w:sz w:val="22"/>
          <w:szCs w:val="22"/>
        </w:rPr>
        <w:t>- значимая 36 -личносхно значимая 75, 2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результатов трУДа (см- совершенствование результа</w:t>
        <w:softHyphen/>
        <w:t>тов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Умения 27, 32, 36, 55, 179, 190, 246, 251, 315, 318</w:t>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ые 27, 36, 75</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13, 21, 25, 28, 35, 39, 52, 53, 54, 57, 89, 91, 92, 98, 99, 105, 111, 123, 127, 131, 161, 164, 180, 186,192, 220, 239, 324, 332, 333, 337, 340, 347, 351, 364, 365</w:t>
      </w:r>
    </w:p>
    <w:p>
      <w:pPr>
        <w:pStyle w:val="Normal"/>
        <w:jc w:val="both"/>
        <w:rPr>
          <w:rFonts w:ascii="Times New Roman" w:hAnsi="Times New Roman" w:cs="Times New Roman"/>
          <w:sz w:val="22"/>
          <w:szCs w:val="22"/>
        </w:rPr>
      </w:pPr>
      <w:r>
        <w:rPr>
          <w:rFonts w:cs="Times New Roman" w:ascii="Times New Roman" w:hAnsi="Times New Roman"/>
          <w:sz w:val="22"/>
          <w:szCs w:val="22"/>
        </w:rPr>
        <w:t>- компьютеризированными системами администрирования 47</w:t>
      </w:r>
    </w:p>
    <w:p>
      <w:pPr>
        <w:pStyle w:val="Normal"/>
        <w:jc w:val="both"/>
        <w:rPr>
          <w:rFonts w:ascii="Times New Roman" w:hAnsi="Times New Roman" w:cs="Times New Roman"/>
          <w:sz w:val="22"/>
          <w:szCs w:val="22"/>
        </w:rPr>
      </w:pPr>
      <w:r>
        <w:rPr>
          <w:rFonts w:cs="Times New Roman" w:ascii="Times New Roman" w:hAnsi="Times New Roman"/>
          <w:sz w:val="22"/>
          <w:szCs w:val="22"/>
        </w:rPr>
        <w:t>- процессами 25, 26, 45, 48, 52, 117, 132, 152, 343,349, 364</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rFonts w:ascii="Times New Roman" w:hAnsi="Times New Roman" w:cs="Times New Roman"/>
          <w:sz w:val="22"/>
          <w:szCs w:val="22"/>
        </w:rPr>
      </w:pPr>
      <w:r>
        <w:rPr>
          <w:rFonts w:cs="Times New Roman" w:ascii="Times New Roman" w:hAnsi="Times New Roman"/>
          <w:sz w:val="22"/>
          <w:szCs w:val="22"/>
        </w:rPr>
        <w:t>- средствами 48</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ми процессами 25, 26 -уровнем тревожности 243, 244, 245* 24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57, 307</w:t>
      </w:r>
    </w:p>
    <w:p>
      <w:pPr>
        <w:pStyle w:val="Normal"/>
        <w:jc w:val="both"/>
        <w:rPr>
          <w:rFonts w:ascii="Times New Roman" w:hAnsi="Times New Roman" w:cs="Times New Roman"/>
          <w:sz w:val="22"/>
          <w:szCs w:val="22"/>
        </w:rPr>
      </w:pPr>
      <w:r>
        <w:rPr>
          <w:rFonts w:cs="Times New Roman" w:ascii="Times New Roman" w:hAnsi="Times New Roman"/>
          <w:sz w:val="22"/>
          <w:szCs w:val="22"/>
        </w:rPr>
        <w:t>- релаксационные 219</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30, 44, 52, 54,78,81,86,89,92, 102,112, 131, 151, 152, 156, 160, 164, 171, 183, 190, 193, 200, 216, 220, 237, 249, 251, 268, 271, 272, 280, 290, 294, 324, 325, 330, 342, 345, 350, 355, 364, 365,368,369</w:t>
      </w:r>
    </w:p>
    <w:p>
      <w:pPr>
        <w:pStyle w:val="Normal"/>
        <w:jc w:val="both"/>
        <w:rPr>
          <w:rFonts w:ascii="Times New Roman" w:hAnsi="Times New Roman" w:cs="Times New Roman"/>
          <w:sz w:val="22"/>
          <w:szCs w:val="22"/>
        </w:rPr>
      </w:pPr>
      <w:r>
        <w:rPr>
          <w:rFonts w:cs="Times New Roman" w:ascii="Times New Roman" w:hAnsi="Times New Roman"/>
          <w:sz w:val="22"/>
          <w:szCs w:val="22"/>
        </w:rPr>
        <w:t>- автоматизации 25-27; 54, 105, 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ктивации 230, 231, 237</w:t>
      </w:r>
    </w:p>
    <w:p>
      <w:pPr>
        <w:pStyle w:val="Normal"/>
        <w:jc w:val="both"/>
        <w:rPr>
          <w:rFonts w:ascii="Times New Roman" w:hAnsi="Times New Roman" w:cs="Times New Roman"/>
          <w:sz w:val="22"/>
          <w:szCs w:val="22"/>
        </w:rPr>
      </w:pPr>
      <w:r>
        <w:rPr>
          <w:rFonts w:cs="Times New Roman" w:ascii="Times New Roman" w:hAnsi="Times New Roman"/>
          <w:sz w:val="22"/>
          <w:szCs w:val="22"/>
        </w:rPr>
        <w:t>- активности 227, 298</w:t>
      </w:r>
    </w:p>
    <w:p>
      <w:pPr>
        <w:pStyle w:val="Normal"/>
        <w:jc w:val="both"/>
        <w:rPr>
          <w:rFonts w:ascii="Times New Roman" w:hAnsi="Times New Roman" w:cs="Times New Roman"/>
          <w:sz w:val="22"/>
          <w:szCs w:val="22"/>
        </w:rPr>
      </w:pPr>
      <w:r>
        <w:rPr>
          <w:rFonts w:cs="Times New Roman" w:ascii="Times New Roman" w:hAnsi="Times New Roman"/>
          <w:sz w:val="22"/>
          <w:szCs w:val="22"/>
        </w:rPr>
        <w:t>- исполнения 105</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ия 369</w:t>
      </w:r>
    </w:p>
    <w:p>
      <w:pPr>
        <w:pStyle w:val="Normal"/>
        <w:jc w:val="both"/>
        <w:rPr>
          <w:rFonts w:ascii="Times New Roman" w:hAnsi="Times New Roman" w:cs="Times New Roman"/>
          <w:sz w:val="22"/>
          <w:szCs w:val="22"/>
        </w:rPr>
      </w:pPr>
      <w:r>
        <w:rPr>
          <w:rFonts w:cs="Times New Roman" w:ascii="Times New Roman" w:hAnsi="Times New Roman"/>
          <w:sz w:val="22"/>
          <w:szCs w:val="22"/>
        </w:rPr>
        <w:t>Усилие 40, 54, 58,88,91,92, 104, 134, 152, 155, 165, 168, 180, 196, 206, 229, 249, 285, 286, 304, 319, 347, 350, 365, 366</w:t>
      </w:r>
    </w:p>
    <w:p>
      <w:pPr>
        <w:pStyle w:val="Normal"/>
        <w:jc w:val="both"/>
        <w:rPr>
          <w:rFonts w:ascii="Times New Roman" w:hAnsi="Times New Roman" w:cs="Times New Roman"/>
          <w:sz w:val="22"/>
          <w:szCs w:val="22"/>
        </w:rPr>
      </w:pPr>
      <w:r>
        <w:rPr>
          <w:rFonts w:cs="Times New Roman" w:ascii="Times New Roman" w:hAnsi="Times New Roman"/>
          <w:sz w:val="22"/>
          <w:szCs w:val="22"/>
        </w:rPr>
        <w:t>- внутреннее 92</w:t>
      </w:r>
    </w:p>
    <w:p>
      <w:pPr>
        <w:pStyle w:val="Normal"/>
        <w:jc w:val="both"/>
        <w:rPr>
          <w:rFonts w:ascii="Times New Roman" w:hAnsi="Times New Roman" w:cs="Times New Roman"/>
          <w:sz w:val="22"/>
          <w:szCs w:val="22"/>
        </w:rPr>
      </w:pPr>
      <w:r>
        <w:rPr>
          <w:rFonts w:cs="Times New Roman" w:ascii="Times New Roman" w:hAnsi="Times New Roman"/>
          <w:sz w:val="22"/>
          <w:szCs w:val="22"/>
        </w:rPr>
        <w:t>- оценка 92, 93, 96</w:t>
      </w:r>
    </w:p>
    <w:p>
      <w:pPr>
        <w:pStyle w:val="Normal"/>
        <w:jc w:val="both"/>
        <w:rPr>
          <w:rFonts w:ascii="Times New Roman" w:hAnsi="Times New Roman" w:cs="Times New Roman"/>
          <w:sz w:val="22"/>
          <w:szCs w:val="22"/>
        </w:rPr>
      </w:pPr>
      <w:r>
        <w:rPr>
          <w:rFonts w:cs="Times New Roman" w:ascii="Times New Roman" w:hAnsi="Times New Roman"/>
          <w:sz w:val="22"/>
          <w:szCs w:val="22"/>
        </w:rPr>
        <w:t>- показатель 91, 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34, 56, 117, 118,214, 229, 235,238, 241,297, 311, 342, Зь</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52,55, 196,211,246,251,312,314 -кошибкам 128-134</w:t>
      </w:r>
    </w:p>
    <w:p>
      <w:pPr>
        <w:pStyle w:val="Normal"/>
        <w:jc w:val="both"/>
        <w:rPr>
          <w:rFonts w:ascii="Times New Roman" w:hAnsi="Times New Roman" w:cs="Times New Roman"/>
          <w:sz w:val="22"/>
          <w:szCs w:val="22"/>
        </w:rPr>
      </w:pPr>
      <w:r>
        <w:rPr>
          <w:rFonts w:cs="Times New Roman" w:ascii="Times New Roman" w:hAnsi="Times New Roman"/>
          <w:sz w:val="22"/>
          <w:szCs w:val="22"/>
        </w:rPr>
        <w:t>- пр офессиональная 219</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5, 24,41,57,69, 78, 81,92, 93,96, 115, 136, 142, 145, 149, 154, 159, 166, 180, 188, 221, 231, 280, 291, 362, 366 -здоровья 153, 166, 167 -качественные 168 -количественные 168</w:t>
      </w:r>
    </w:p>
    <w:p>
      <w:pPr>
        <w:pStyle w:val="Normal"/>
        <w:jc w:val="both"/>
        <w:rPr>
          <w:rFonts w:ascii="Times New Roman" w:hAnsi="Times New Roman" w:cs="Times New Roman"/>
          <w:sz w:val="22"/>
          <w:szCs w:val="22"/>
        </w:rPr>
      </w:pPr>
      <w:r>
        <w:rPr>
          <w:rFonts w:cs="Times New Roman" w:ascii="Times New Roman" w:hAnsi="Times New Roman"/>
          <w:sz w:val="22"/>
          <w:szCs w:val="22"/>
        </w:rPr>
        <w:t>- личностные 5, 284 -психосоциальные 142, 209, 291</w:t>
      </w:r>
    </w:p>
    <w:p>
      <w:pPr>
        <w:pStyle w:val="Normal"/>
        <w:jc w:val="both"/>
        <w:rPr>
          <w:rFonts w:ascii="Times New Roman" w:hAnsi="Times New Roman" w:cs="Times New Roman"/>
          <w:sz w:val="22"/>
          <w:szCs w:val="22"/>
        </w:rPr>
      </w:pPr>
      <w:r>
        <w:rPr>
          <w:rFonts w:cs="Times New Roman" w:ascii="Times New Roman" w:hAnsi="Times New Roman"/>
          <w:sz w:val="22"/>
          <w:szCs w:val="22"/>
        </w:rPr>
        <w:t>-риска 154, 150, 163, 182, 184, 185, 286, 198, 220,284, 285, 286</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угрожающие 156, 166, 167</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е3, 39, 49, 52, 54, 100-104, 137, 342,354, 3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оведения 166, 216, 247, 249 Фрустрация 155, 172, 190, 192,195-200,212, 213</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обязанности 74, 77, 83,84</w:t>
      </w:r>
    </w:p>
    <w:p>
      <w:pPr>
        <w:pStyle w:val="Normal"/>
        <w:jc w:val="both"/>
        <w:rPr>
          <w:rFonts w:ascii="Times New Roman" w:hAnsi="Times New Roman" w:cs="Times New Roman"/>
          <w:sz w:val="22"/>
          <w:szCs w:val="22"/>
        </w:rPr>
      </w:pPr>
      <w:r>
        <w:rPr>
          <w:rFonts w:cs="Times New Roman" w:ascii="Times New Roman" w:hAnsi="Times New Roman"/>
          <w:sz w:val="22"/>
          <w:szCs w:val="22"/>
        </w:rPr>
        <w:t>- модели взаимосвязи составляющих 74</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е 10, 26, 41, 42, 45, 47, 49, 52, 56, 57, 58, 103, 106, 121,134,156,218,291</w:t>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и 341, 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я 11, 25, 26, 27, 29, 30, 41, 45, 48, 55, 56, 111, 117, 184, 193, 209, 227, 232, 237, 263, 265, 268, 291, 311, 316, 333, 336, 355, 367 -анализ 101, 109, ПО</w:t>
      </w:r>
    </w:p>
    <w:p>
      <w:pPr>
        <w:pStyle w:val="Normal"/>
        <w:jc w:val="both"/>
        <w:rPr>
          <w:rFonts w:ascii="Times New Roman" w:hAnsi="Times New Roman" w:cs="Times New Roman"/>
          <w:sz w:val="22"/>
          <w:szCs w:val="22"/>
        </w:rPr>
      </w:pPr>
      <w:r>
        <w:rPr>
          <w:rFonts w:cs="Times New Roman" w:ascii="Times New Roman" w:hAnsi="Times New Roman"/>
          <w:sz w:val="22"/>
          <w:szCs w:val="22"/>
        </w:rPr>
        <w:t>- зависимая 111 -контроля 26, 43, 56, 105,</w:t>
      </w:r>
    </w:p>
    <w:p>
      <w:pPr>
        <w:pStyle w:val="Normal"/>
        <w:jc w:val="both"/>
        <w:rPr>
          <w:rFonts w:ascii="Times New Roman" w:hAnsi="Times New Roman" w:cs="Times New Roman"/>
          <w:sz w:val="22"/>
          <w:szCs w:val="22"/>
        </w:rPr>
      </w:pPr>
      <w:r>
        <w:rPr>
          <w:rFonts w:cs="Times New Roman" w:ascii="Times New Roman" w:hAnsi="Times New Roman"/>
          <w:sz w:val="22"/>
          <w:szCs w:val="22"/>
        </w:rPr>
        <w:t>- независимая 111</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53, 101,104,110, 111, 137,358</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ная 111 -системы 127, 131</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5, 24, 30, 33, 34, 40, 44, 52, 54, 56, 59, 63, 65, 63, 69, 77, 79, 84, 105, 137, 145, 155, 199Я 209, 214, 239, 270, 295, 331,</w:t>
      </w:r>
    </w:p>
    <w:p>
      <w:pPr>
        <w:pStyle w:val="Normal"/>
        <w:jc w:val="both"/>
        <w:rPr>
          <w:rFonts w:ascii="Times New Roman" w:hAnsi="Times New Roman" w:cs="Times New Roman"/>
          <w:sz w:val="22"/>
          <w:szCs w:val="22"/>
        </w:rPr>
      </w:pPr>
      <w:r>
        <w:rPr>
          <w:rFonts w:cs="Times New Roman" w:ascii="Times New Roman" w:hAnsi="Times New Roman"/>
          <w:sz w:val="22"/>
          <w:szCs w:val="22"/>
        </w:rPr>
        <w:t>350, 355, 369</w:t>
      </w:r>
    </w:p>
    <w:p>
      <w:pPr>
        <w:pStyle w:val="Normal"/>
        <w:jc w:val="both"/>
        <w:rPr>
          <w:rFonts w:ascii="Times New Roman" w:hAnsi="Times New Roman" w:cs="Times New Roman"/>
          <w:sz w:val="22"/>
          <w:szCs w:val="22"/>
        </w:rPr>
      </w:pPr>
      <w:r>
        <w:rPr>
          <w:rFonts w:cs="Times New Roman" w:ascii="Times New Roman" w:hAnsi="Times New Roman"/>
          <w:sz w:val="22"/>
          <w:szCs w:val="22"/>
        </w:rPr>
        <w:t>- антропометрические 40</w:t>
      </w:r>
    </w:p>
    <w:p>
      <w:pPr>
        <w:pStyle w:val="Normal"/>
        <w:jc w:val="both"/>
        <w:rPr>
          <w:rFonts w:ascii="Times New Roman" w:hAnsi="Times New Roman" w:cs="Times New Roman"/>
          <w:sz w:val="22"/>
          <w:szCs w:val="22"/>
        </w:rPr>
      </w:pPr>
      <w:r>
        <w:rPr>
          <w:rFonts w:cs="Times New Roman" w:ascii="Times New Roman" w:hAnsi="Times New Roman"/>
          <w:sz w:val="22"/>
          <w:szCs w:val="22"/>
        </w:rPr>
        <w:t>- деятельности 99, 137, 227, 228</w:t>
      </w:r>
    </w:p>
    <w:p>
      <w:pPr>
        <w:pStyle w:val="Normal"/>
        <w:jc w:val="both"/>
        <w:rPr>
          <w:rFonts w:ascii="Times New Roman" w:hAnsi="Times New Roman" w:cs="Times New Roman"/>
          <w:sz w:val="22"/>
          <w:szCs w:val="22"/>
        </w:rPr>
      </w:pPr>
      <w:r>
        <w:rPr>
          <w:rFonts w:cs="Times New Roman" w:ascii="Times New Roman" w:hAnsi="Times New Roman"/>
          <w:sz w:val="22"/>
          <w:szCs w:val="22"/>
        </w:rPr>
        <w:t>- измерение 74</w:t>
      </w:r>
    </w:p>
    <w:p>
      <w:pPr>
        <w:pStyle w:val="Normal"/>
        <w:jc w:val="both"/>
        <w:rPr>
          <w:rFonts w:ascii="Times New Roman" w:hAnsi="Times New Roman" w:cs="Times New Roman"/>
          <w:sz w:val="22"/>
          <w:szCs w:val="22"/>
        </w:rPr>
      </w:pPr>
      <w:r>
        <w:rPr>
          <w:rFonts w:cs="Times New Roman" w:ascii="Times New Roman" w:hAnsi="Times New Roman"/>
          <w:sz w:val="22"/>
          <w:szCs w:val="22"/>
        </w:rPr>
        <w:t>- индивидуальные 55, 100, 155, 156, 200</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о воспринимаемые 23</w:t>
      </w:r>
    </w:p>
    <w:p>
      <w:pPr>
        <w:pStyle w:val="Normal"/>
        <w:jc w:val="both"/>
        <w:rPr>
          <w:rFonts w:ascii="Times New Roman" w:hAnsi="Times New Roman" w:cs="Times New Roman"/>
          <w:sz w:val="22"/>
          <w:szCs w:val="22"/>
        </w:rPr>
      </w:pPr>
      <w:r>
        <w:rPr>
          <w:rFonts w:cs="Times New Roman" w:ascii="Times New Roman" w:hAnsi="Times New Roman"/>
          <w:sz w:val="22"/>
          <w:szCs w:val="22"/>
        </w:rPr>
        <w:t>- трудовой деятельности 74, 75, 85, 329</w:t>
      </w:r>
    </w:p>
    <w:p>
      <w:pPr>
        <w:pStyle w:val="Normal"/>
        <w:jc w:val="both"/>
        <w:rPr>
          <w:rFonts w:ascii="Times New Roman" w:hAnsi="Times New Roman" w:cs="Times New Roman"/>
          <w:sz w:val="22"/>
          <w:szCs w:val="22"/>
        </w:rPr>
      </w:pPr>
      <w:r>
        <w:rPr>
          <w:rFonts w:cs="Times New Roman" w:ascii="Times New Roman" w:hAnsi="Times New Roman"/>
          <w:sz w:val="22"/>
          <w:szCs w:val="22"/>
        </w:rPr>
        <w:t>* Частота сердечных сокращений 92, 150, 153, 183, 184</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фактор (см.: факторы челове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Шкалыб5, 76, 77, 79,80,81,83,85,86, 102, 112, 166, 170, 197,199, 200,254,327,361</w:t>
      </w:r>
    </w:p>
    <w:p>
      <w:pPr>
        <w:pStyle w:val="Normal"/>
        <w:jc w:val="both"/>
        <w:rPr>
          <w:rFonts w:ascii="Times New Roman" w:hAnsi="Times New Roman" w:cs="Times New Roman"/>
          <w:sz w:val="22"/>
          <w:szCs w:val="22"/>
        </w:rPr>
      </w:pPr>
      <w:r>
        <w:rPr>
          <w:rFonts w:cs="Times New Roman" w:ascii="Times New Roman" w:hAnsi="Times New Roman"/>
          <w:sz w:val="22"/>
          <w:szCs w:val="22"/>
        </w:rPr>
        <w:t>- оценочные 75</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3, 7,12, 39, 145, 210, 357 Эргономически обоснованный проект 40 Эпидемиология 144, 149, 150,  154, 283, 284, 285, 292, 298</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5, 35, 39, 54, 58, 67, 69,83, 98, 106,114,137,191, 192, 199, 212, 217, 230, 235, 238, 246, 252, 257, 258, 272,293, 307, 322, 324, 325,352, 359, 365,367,369, 370</w:t>
      </w:r>
    </w:p>
    <w:p>
      <w:pPr>
        <w:pStyle w:val="Normal"/>
        <w:jc w:val="both"/>
        <w:rPr>
          <w:rFonts w:ascii="Times New Roman" w:hAnsi="Times New Roman" w:cs="Times New Roman"/>
          <w:sz w:val="22"/>
          <w:szCs w:val="22"/>
        </w:rPr>
      </w:pPr>
      <w:r>
        <w:rPr>
          <w:rFonts w:cs="Times New Roman" w:ascii="Times New Roman" w:hAnsi="Times New Roman"/>
          <w:sz w:val="22"/>
          <w:szCs w:val="22"/>
        </w:rPr>
        <w:t>- проектирования 21, 45</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29, 61, 91, 120, 136,196, 212, 226,367 -систем 98,105, 120</w:t>
      </w:r>
    </w:p>
    <w:p>
      <w:pPr>
        <w:pStyle w:val="Normal"/>
        <w:jc w:val="both"/>
        <w:rPr>
          <w:rFonts w:ascii="Times New Roman" w:hAnsi="Times New Roman" w:cs="Times New Roman"/>
          <w:sz w:val="22"/>
          <w:szCs w:val="22"/>
        </w:rPr>
      </w:pPr>
      <w:r>
        <w:rPr>
          <w:rFonts w:cs="Times New Roman" w:ascii="Times New Roman" w:hAnsi="Times New Roman"/>
          <w:sz w:val="22"/>
          <w:szCs w:val="22"/>
        </w:rPr>
        <w:t>- управления 32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отредакторов- состав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МЕТОДЫ ИПРАКШКА АНАЛИЗА ТРУДОВОЙ ДЕЯТЕЛЬНОСТИ</w:t>
      </w:r>
    </w:p>
    <w:p>
      <w:pPr>
        <w:pStyle w:val="Normal"/>
        <w:jc w:val="both"/>
        <w:rPr/>
      </w:pPr>
      <w:r>
        <w:rPr>
          <w:rFonts w:cs="Times New Roman" w:ascii="Times New Roman" w:hAnsi="Times New Roman"/>
          <w:sz w:val="22"/>
          <w:szCs w:val="22"/>
        </w:rPr>
        <w:t xml:space="preserve">Дрент П.Дж., Тиерру </w:t>
      </w:r>
      <w:r>
        <w:rPr>
          <w:rFonts w:cs="Times New Roman" w:ascii="Times New Roman" w:hAnsi="Times New Roman"/>
          <w:sz w:val="22"/>
          <w:szCs w:val="22"/>
          <w:lang w:val="en-US"/>
        </w:rPr>
        <w:t>X</w:t>
      </w:r>
      <w:r>
        <w:rPr>
          <w:rFonts w:cs="Times New Roman" w:ascii="Times New Roman" w:hAnsi="Times New Roman"/>
          <w:sz w:val="22"/>
          <w:szCs w:val="22"/>
        </w:rPr>
        <w:t>., Уиляемс П.Дж + т де Волфф, Ш, Что тзхое психология труда и организационная психология? (перевод Леоновой А. Б.)                                                                                       \ О</w:t>
      </w:r>
    </w:p>
    <w:p>
      <w:pPr>
        <w:pStyle w:val="Normal"/>
        <w:jc w:val="both"/>
        <w:rPr/>
      </w:pPr>
      <w:r>
        <w:rPr>
          <w:rFonts w:cs="Times New Roman" w:ascii="Times New Roman" w:hAnsi="Times New Roman"/>
          <w:sz w:val="22"/>
          <w:szCs w:val="22"/>
        </w:rPr>
        <w:t>Алгера Дж.А. Анализ трудовых задач и новые технологии (пере</w:t>
        <w:softHyphen/>
        <w:t>вод Евсиковой Н*И,)                                                                                   21 Босман Д. Системный подход к проектированию социотехничес-ких систем (перевод Нистратова А.А~)                                                      39 Патрик Дж.А. Анализ труда, обучение и способность к переносу навыков: некоторые теоретические и практические результаты (пере</w:t>
        <w:softHyphen/>
        <w:t>вод Солнцевой ГМ-)                                                                                   61 Данхем  Р.Б. Основные составляющие характеристик труда и их измерение (перевод Журбиной Е.Э.)                                                            73</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П</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И ДИНАМИКА ТРУДОВЫХ ПЮЦБОСЮВ</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сен Г,   Рабочая нагрузка и ее измерение (перевод Стрел</w:t>
        <w:softHyphen/>
        <w:t>кова Ю.К)                                                                                                 88 Парке  Д.Л.  Современные проблемы и методы оценки рабочей нагрузки (перевод Стрелкова Ю.К)                                                           97 Расмуссен Д ж. Что можно узнать, изучая ошибки людей? (перевод Стрелкова Ю.К.)                                                                    .                     117 Аберг У. Техники реорганизации рутинных видов труда (перевод Нистратова А.А.)                                                                                            136</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Ш</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ТРЕСС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Касл СВ. Эпидемиологический подход к изучению стресса в труде (перев од Леоново йА+Б.)                                                                            144</w:t>
      </w:r>
    </w:p>
    <w:p>
      <w:pPr>
        <w:pStyle w:val="Normal"/>
        <w:jc w:val="both"/>
        <w:rPr>
          <w:rFonts w:ascii="Times New Roman" w:hAnsi="Times New Roman" w:cs="Times New Roman"/>
          <w:sz w:val="22"/>
          <w:szCs w:val="22"/>
        </w:rPr>
      </w:pPr>
      <w:r>
        <w:rPr>
          <w:rFonts w:cs="Times New Roman" w:ascii="Times New Roman" w:hAnsi="Times New Roman"/>
          <w:sz w:val="22"/>
          <w:szCs w:val="22"/>
        </w:rPr>
        <w:t>Купер К.Л.,  Маршалл Дж. Источники стресса "белых ворот</w:t>
        <w:softHyphen/>
        <w:t>ничков*' (перевод Чернышевой ОМ.)                                                         179 Кокс Т., Маккей К. Трансактный подход к изучению производ</w:t>
        <w:softHyphen/>
        <w:t>ственного стресса (перевод ФреккинойЛ.Э.)                                                205</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t>Хокки Р,, Хамильтон П. Когнитивные паттерны стрессовых состояний (перевод Капицы М.С.)</w:t>
      </w:r>
    </w:p>
    <w:p>
      <w:pPr>
        <w:pStyle w:val="Normal"/>
        <w:jc w:val="both"/>
        <w:rPr>
          <w:rFonts w:ascii="Times New Roman" w:hAnsi="Times New Roman" w:cs="Times New Roman"/>
          <w:sz w:val="22"/>
          <w:szCs w:val="22"/>
        </w:rPr>
      </w:pPr>
      <w:r>
        <w:rPr>
          <w:rFonts w:cs="Times New Roman" w:ascii="Times New Roman" w:hAnsi="Times New Roman"/>
          <w:sz w:val="22"/>
          <w:szCs w:val="22"/>
        </w:rPr>
        <w:t>Хамбергер Л.К., Лоор М. Формирование навыков контроля стрессовых состояний (перевод Кузнецовой 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РСКШСШОНАЛА; ИНДИВИД, ЛИЧНОСТЬ,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Руне  Куантанилла  С .А,,   Вилперт  Б.  Субъективная значи</w:t>
        <w:softHyphen/>
        <w:t>мость труда - научный статус концепции (перевод Нистратова Л.А.)      262 Макмихаэл Э,Дж. Личность, поведение и ситуационные измене</w:t>
        <w:softHyphen/>
        <w:t>ния при адаптации к профессиональным стрессам (перевод Евси-ковойНЖ}                                                                            '                  276</w:t>
      </w:r>
    </w:p>
    <w:p>
      <w:pPr>
        <w:pStyle w:val="Normal"/>
        <w:jc w:val="both"/>
        <w:rPr/>
      </w:pPr>
      <w:r>
        <w:rPr>
          <w:rFonts w:cs="Times New Roman" w:ascii="Times New Roman" w:hAnsi="Times New Roman"/>
          <w:sz w:val="22"/>
          <w:szCs w:val="22"/>
        </w:rPr>
        <w:t xml:space="preserve">Бридж ер </w:t>
      </w:r>
      <w:r>
        <w:rPr>
          <w:rFonts w:cs="Times New Roman" w:ascii="Times New Roman" w:hAnsi="Times New Roman"/>
          <w:sz w:val="22"/>
          <w:szCs w:val="22"/>
          <w:lang w:val="en-US"/>
        </w:rPr>
        <w:t>X</w:t>
      </w:r>
      <w:r>
        <w:rPr>
          <w:rFonts w:cs="Times New Roman" w:ascii="Times New Roman" w:hAnsi="Times New Roman"/>
          <w:sz w:val="22"/>
          <w:szCs w:val="22"/>
        </w:rPr>
        <w:t>. Улучшение согласованности групповых процессов и изменение ценностных ориентации для ооознания и преодоления напряженности в труде (перевод Мдивани М.О)                                       302</w:t>
      </w:r>
    </w:p>
    <w:p>
      <w:pPr>
        <w:pStyle w:val="Normal"/>
        <w:jc w:val="both"/>
        <w:rPr>
          <w:rFonts w:ascii="Times New Roman" w:hAnsi="Times New Roman" w:cs="Times New Roman"/>
          <w:sz w:val="22"/>
          <w:szCs w:val="22"/>
        </w:rPr>
      </w:pPr>
      <w:r>
        <w:rPr>
          <w:rFonts w:cs="Times New Roman" w:ascii="Times New Roman" w:hAnsi="Times New Roman"/>
          <w:sz w:val="22"/>
          <w:szCs w:val="22"/>
        </w:rPr>
        <w:t>Уайт Г.К. Удовлетворенность трудом и мотивация - разработка практических подходов  к их  повышению  (перевод Нистратова     320 А.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ОВЫХ ТЕХНОЛОГИЙ И ОРГАНИЗАЦИОН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эклер Ф, Информационные технологии и организации: уроки 80-х и перспективы на 90-е годы (перевод Бурмистрова КБ.)                   336</w:t>
      </w:r>
    </w:p>
    <w:p>
      <w:pPr>
        <w:pStyle w:val="Normal"/>
        <w:jc w:val="both"/>
        <w:rPr>
          <w:rFonts w:ascii="Times New Roman" w:hAnsi="Times New Roman" w:cs="Times New Roman"/>
          <w:sz w:val="22"/>
          <w:szCs w:val="22"/>
        </w:rPr>
      </w:pPr>
      <w:r>
        <w:rPr>
          <w:rFonts w:cs="Times New Roman" w:ascii="Times New Roman" w:hAnsi="Times New Roman"/>
          <w:sz w:val="22"/>
          <w:szCs w:val="22"/>
        </w:rPr>
        <w:t>Ру Р.А. Проектирование действующих систем: деятельностный подход к разработке систем "человек-компьютер"(перевод Нистра</w:t>
        <w:softHyphen/>
        <w:t>това А. А.)                                                                                                354</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е названия текстов и источники публикаций                        375</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часто употребляемых английских терминов                                378</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                                                                             403</w:t>
      </w:r>
    </w:p>
    <w:p>
      <w:pPr>
        <w:pStyle w:val="Normal"/>
        <w:jc w:val="both"/>
        <w:rPr>
          <w:rFonts w:ascii="Times New Roman" w:hAnsi="Times New Roman" w:cs="Times New Roman"/>
          <w:sz w:val="22"/>
          <w:szCs w:val="22"/>
        </w:rPr>
      </w:pPr>
      <w:r>
        <w:rPr>
          <w:rFonts w:cs="Times New Roman" w:ascii="Times New Roman" w:hAnsi="Times New Roman"/>
          <w:sz w:val="22"/>
          <w:szCs w:val="22"/>
        </w:rPr>
        <w:t>Л47</w:t>
      </w:r>
    </w:p>
    <w:p>
      <w:pPr>
        <w:pStyle w:val="Normal"/>
        <w:jc w:val="both"/>
        <w:rPr/>
      </w:pPr>
      <w:r>
        <w:rPr>
          <w:rFonts w:cs="Times New Roman" w:ascii="Times New Roman" w:hAnsi="Times New Roman"/>
          <w:sz w:val="22"/>
          <w:szCs w:val="22"/>
        </w:rPr>
        <w:t xml:space="preserve">Леонова А.Б., Чернышева </w:t>
      </w:r>
      <w:r>
        <w:rPr>
          <w:rFonts w:cs="Times New Roman" w:ascii="Times New Roman" w:hAnsi="Times New Roman"/>
          <w:sz w:val="22"/>
          <w:szCs w:val="22"/>
          <w:lang w:val="en-US"/>
        </w:rPr>
        <w:t>OJH</w:t>
      </w:r>
      <w:r>
        <w:rPr>
          <w:rFonts w:cs="Times New Roman" w:ascii="Times New Roman" w:hAnsi="Times New Roman"/>
          <w:sz w:val="22"/>
          <w:szCs w:val="22"/>
        </w:rPr>
        <w:t>. Психология труда и организацион</w:t>
        <w:softHyphen/>
        <w:t>ная психология: современное состояние и перспективы (хрестома* тая), М.: «Радакс», 1995, 448 с, ил.</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ей хрестоматия "Психология труда и организационная психология" знакомит с работами ведущих западноев</w:t>
        <w:softHyphen/>
        <w:t>ропейских специалистов 70-80-х годов. Включенные в хрестоматию рабо</w:t>
        <w:softHyphen/>
        <w:t>ты являются базовыми для данного периода и сохраняют свое значение по настоящее время. Хрестоматия адресована студентам и аспирантам высших учебных заведений, специализирующимся в области прикладной психологии, а также специалистам, связанным с работой в данной облас</w:t>
        <w:softHyphen/>
        <w:t>ти, руководителям разного уровня, менеджерам.</w:t>
      </w:r>
    </w:p>
    <w:p>
      <w:pPr>
        <w:pStyle w:val="Normal"/>
        <w:jc w:val="both"/>
        <w:rPr>
          <w:rFonts w:ascii="Times New Roman" w:hAnsi="Times New Roman" w:cs="Times New Roman"/>
          <w:sz w:val="22"/>
          <w:szCs w:val="22"/>
        </w:rPr>
      </w:pPr>
      <w:r>
        <w:rPr>
          <w:rFonts w:cs="Times New Roman" w:ascii="Times New Roman" w:hAnsi="Times New Roman"/>
          <w:sz w:val="22"/>
          <w:szCs w:val="22"/>
        </w:rPr>
        <w:t>ББК 88.4</w:t>
      </w:r>
    </w:p>
    <w:p>
      <w:pPr>
        <w:pStyle w:val="Normal"/>
        <w:jc w:val="both"/>
        <w:rPr>
          <w:rFonts w:ascii="Times New Roman" w:hAnsi="Times New Roman" w:cs="Times New Roman"/>
          <w:sz w:val="22"/>
          <w:szCs w:val="22"/>
        </w:rPr>
      </w:pPr>
      <w:r>
        <w:rPr>
          <w:rFonts w:cs="Times New Roman" w:ascii="Times New Roman" w:hAnsi="Times New Roman"/>
          <w:sz w:val="22"/>
          <w:szCs w:val="22"/>
        </w:rPr>
        <w:t>АЛ». Леонова, ОД. Черныше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 организационная психология: современное состояние и перспективы (хрестоматия)</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П.В. Вирячев</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Л.Л. Лужин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Н,Б. Кучерова</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62281 от 22.02.93.</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07,08.95. Формат 60x90 1/16, Бумага офсетная, Печать офсетная, Уч,-издлЛ8,</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3000 экз. Гарнитура Тайме. Заказ 514</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Радикс» 121019 Москва, ул. Нижние поля, 29.</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оригинала-макета на Можайском полиграфкомбинате Комитета Российской Федерации по печати, 143200 г. Можайск, ул. Мира, 93</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02:00Z</dcterms:created>
  <dc:creator>Roman</dc:creator>
  <dc:description/>
  <cp:keywords/>
  <dc:language>en-US</dc:language>
  <cp:lastModifiedBy>Roman</cp:lastModifiedBy>
  <dcterms:modified xsi:type="dcterms:W3CDTF">2005-06-23T10:13:00Z</dcterms:modified>
  <cp:revision>16</cp:revision>
  <dc:subject/>
  <dc:title>ХЕЛЕН СИНГЕР КАПЛАН</dc:title>
</cp:coreProperties>
</file>