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i/>
          <w:iCs/>
          <w:color w:val="000000"/>
          <w:lang w:eastAsia="ru-RU"/>
        </w:rPr>
        <w:t xml:space="preserve">Сканирование и форматирование: </w:t>
      </w:r>
      <w:r>
        <w:rPr>
          <w:rFonts w:eastAsia="Times New Roman" w:cs="Times New Roman" w:ascii="Times New Roman" w:hAnsi="Times New Roman"/>
          <w:i/>
          <w:iCs/>
          <w:color w:val="000000"/>
          <w:lang w:val="en-US" w:eastAsia="ru-RU"/>
        </w:rPr>
        <w:t>Pierre</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i/>
          <w:iCs/>
          <w:color w:val="000000"/>
          <w:lang w:val="en-US" w:eastAsia="ru-RU"/>
        </w:rPr>
        <w:t>Martinkus</w:t>
      </w:r>
      <w:r>
        <w:rPr>
          <w:rFonts w:eastAsia="Times New Roman" w:cs="Times New Roman" w:ascii="Times New Roman" w:hAnsi="Times New Roman"/>
          <w:i/>
          <w:iCs/>
          <w:color w:val="000000"/>
          <w:lang w:eastAsia="ru-RU"/>
        </w:rPr>
        <w:t xml:space="preserve"> </w:t>
      </w:r>
      <w:hyperlink r:id="rId2">
        <w:r>
          <w:rPr>
            <w:rStyle w:val="InternetLink"/>
            <w:rFonts w:eastAsia="Times New Roman" w:cs="Times New Roman" w:ascii="Times New Roman" w:hAnsi="Times New Roman"/>
            <w:i/>
            <w:iCs/>
            <w:color w:val="000000"/>
            <w:u w:val="single"/>
            <w:lang w:eastAsia="ru-RU"/>
          </w:rPr>
          <w:t>martin2@</w:t>
        </w:r>
        <w:r>
          <w:rPr>
            <w:rStyle w:val="InternetLink"/>
            <w:rFonts w:eastAsia="Times New Roman" w:cs="Times New Roman" w:ascii="Times New Roman" w:hAnsi="Times New Roman"/>
            <w:i/>
            <w:iCs/>
            <w:color w:val="000000"/>
            <w:u w:val="single"/>
            <w:lang w:val="en-US" w:eastAsia="ru-RU"/>
          </w:rPr>
          <w:t>mail</w:t>
        </w:r>
        <w:r>
          <w:rPr>
            <w:rStyle w:val="InternetLink"/>
            <w:rFonts w:eastAsia="Times New Roman" w:cs="Times New Roman" w:ascii="Times New Roman" w:hAnsi="Times New Roman"/>
            <w:i/>
            <w:iCs/>
            <w:color w:val="000000"/>
            <w:u w:val="single"/>
            <w:lang w:eastAsia="ru-RU"/>
          </w:rPr>
          <w:t>.ru</w:t>
        </w:r>
      </w:hyperlink>
      <w:r>
        <w:rPr>
          <w:rFonts w:eastAsia="Times New Roman" w:cs="Times New Roman" w:ascii="Times New Roman" w:hAnsi="Times New Roman"/>
          <w:i/>
          <w:iCs/>
          <w:color w:val="000000"/>
          <w:lang w:eastAsia="ru-RU"/>
        </w:rPr>
        <w:t xml:space="preserve"> </w:t>
      </w:r>
    </w:p>
    <w:p>
      <w:pPr>
        <w:pStyle w:val="Normal"/>
        <w:widowControl w:val="false"/>
        <w:spacing w:lineRule="auto" w:line="240" w:before="0" w:after="0"/>
        <w:jc w:val="center"/>
        <w:rPr>
          <w:rFonts w:ascii="Times New Roman" w:hAnsi="Times New Roman" w:eastAsia="Times New Roman" w:cs="Times New Roman"/>
          <w:color w:val="000000"/>
          <w:sz w:val="36"/>
          <w:szCs w:val="20"/>
          <w:lang w:eastAsia="ru-RU"/>
        </w:rPr>
      </w:pPr>
      <w:r>
        <w:rPr>
          <w:rFonts w:eastAsia="Times New Roman" w:cs="Times New Roman" w:ascii="Times New Roman" w:hAnsi="Times New Roman"/>
          <w:color w:val="000000"/>
          <w:sz w:val="36"/>
          <w:szCs w:val="20"/>
          <w:lang w:eastAsia="ru-RU"/>
        </w:rPr>
        <w:t>А.Н. Леонтьев</w:t>
      </w:r>
    </w:p>
    <w:p>
      <w:pPr>
        <w:pStyle w:val="Normal"/>
        <w:widowControl w:val="false"/>
        <w:spacing w:lineRule="auto" w:line="240" w:before="0" w:after="0"/>
        <w:jc w:val="center"/>
        <w:rPr>
          <w:rFonts w:ascii="Times New Roman" w:hAnsi="Times New Roman" w:eastAsia="Times New Roman" w:cs="Times New Roman"/>
          <w:color w:val="000000"/>
          <w:sz w:val="36"/>
          <w:szCs w:val="20"/>
          <w:lang w:eastAsia="ru-RU"/>
        </w:rPr>
      </w:pPr>
      <w:r>
        <w:rPr>
          <w:rFonts w:eastAsia="Times New Roman" w:cs="Times New Roman" w:ascii="Times New Roman" w:hAnsi="Times New Roman"/>
          <w:color w:val="000000"/>
          <w:sz w:val="36"/>
          <w:szCs w:val="20"/>
          <w:lang w:eastAsia="ru-RU"/>
        </w:rPr>
        <w:t>Избранные психологические произведения</w:t>
      </w:r>
    </w:p>
    <w:p>
      <w:pPr>
        <w:pStyle w:val="Normal"/>
        <w:spacing w:lineRule="auto" w:line="240" w:before="0" w:after="0"/>
        <w:ind w:firstLine="360"/>
        <w:rPr>
          <w:rFonts w:ascii="Times New Roman" w:hAnsi="Times New Roman" w:eastAsia="Times New Roman" w:cs="Times New Roman"/>
          <w:color w:val="000000"/>
          <w:sz w:val="36"/>
          <w:szCs w:val="20"/>
          <w:lang w:eastAsia="ru-RU"/>
        </w:rPr>
      </w:pPr>
      <w:r>
        <w:rPr>
          <w:rFonts w:eastAsia="Times New Roman" w:cs="Times New Roman" w:ascii="Times New Roman" w:hAnsi="Times New Roman"/>
          <w:color w:val="000000"/>
          <w:sz w:val="36"/>
          <w:szCs w:val="20"/>
          <w:lang w:eastAsia="ru-RU"/>
        </w:rPr>
      </w:r>
    </w:p>
    <w:p>
      <w:pPr>
        <w:pStyle w:val="Normal"/>
        <w:spacing w:lineRule="auto" w:line="240" w:before="0" w:after="0"/>
        <w:ind w:firstLine="360"/>
        <w:jc w:val="center"/>
        <w:rPr>
          <w:rFonts w:ascii="Times New Roman" w:hAnsi="Times New Roman" w:eastAsia="Times New Roman" w:cs="Times New Roman"/>
          <w:color w:val="000000"/>
          <w:sz w:val="36"/>
          <w:szCs w:val="20"/>
          <w:lang w:eastAsia="ru-RU"/>
        </w:rPr>
      </w:pPr>
      <w:r>
        <w:rPr>
          <w:rFonts w:eastAsia="Times New Roman" w:cs="Times New Roman" w:ascii="Times New Roman" w:hAnsi="Times New Roman"/>
          <w:color w:val="000000"/>
          <w:sz w:val="36"/>
          <w:szCs w:val="20"/>
          <w:lang w:eastAsia="ru-RU"/>
        </w:rPr>
        <w:t>Том 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ы</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йствительных членов и членов-корреспондентов</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адеми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агогических наук СССР</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адемия педагогических наук</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ССР</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shd w:fill="FFFFFF" w:val="clear"/>
        <w:spacing w:lineRule="auto" w:line="240" w:before="0" w:after="0"/>
        <w:ind w:firstLine="360"/>
        <w:rPr>
          <w:rFonts w:ascii="Times New Roman" w:hAnsi="Times New Roman" w:eastAsia="Times New Roman" w:cs="Times New Roman"/>
          <w:color w:val="000000"/>
          <w:sz w:val="2"/>
          <w:szCs w:val="2"/>
          <w:lang w:eastAsia="ru-RU"/>
        </w:rPr>
      </w:pPr>
      <w:r>
        <w:rPr>
          <w:rFonts w:eastAsia="Times New Roman" w:cs="Times New Roman" w:ascii="Times New Roman" w:hAnsi="Times New Roman"/>
          <w:color w:val="000000"/>
          <w:sz w:val="2"/>
          <w:szCs w:val="2"/>
          <w:lang w:eastAsia="ru-RU"/>
        </w:rPr>
      </w:r>
    </w:p>
    <w:p>
      <w:pPr>
        <w:pStyle w:val="Normal"/>
        <w:numPr>
          <w:ilvl w:val="0"/>
          <w:numId w:val="0"/>
        </w:numPr>
        <w:shd w:fill="FFFFFF" w:val="clear"/>
        <w:spacing w:lineRule="auto" w:line="240" w:before="1000" w:after="0"/>
        <w:ind w:firstLine="357"/>
        <w:jc w:val="center"/>
        <w:outlineLvl w:val="0"/>
        <w:rPr>
          <w:rFonts w:ascii="Courier New" w:hAnsi="Courier New" w:eastAsia="Times New Roman" w:cs="Courier New"/>
          <w:color w:val="000000"/>
          <w:sz w:val="49"/>
          <w:szCs w:val="49"/>
          <w:lang w:eastAsia="ru-RU"/>
        </w:rPr>
      </w:pPr>
      <w:r>
        <w:rPr>
          <w:rFonts w:eastAsia="Times New Roman" w:cs="Times New Roman" w:ascii="Times New Roman" w:hAnsi="Times New Roman"/>
          <w:color w:val="000000"/>
          <w:sz w:val="24"/>
          <w:szCs w:val="24"/>
          <w:lang w:val="en-US" w:eastAsia="en-US"/>
        </w:rPr>
        <w:drawing>
          <wp:inline distT="0" distB="0" distL="0" distR="0">
            <wp:extent cx="1914525" cy="22098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
                    <a:srcRect l="-19" t="-16" r="-19" b="-16"/>
                    <a:stretch>
                      <a:fillRect/>
                    </a:stretch>
                  </pic:blipFill>
                  <pic:spPr bwMode="auto">
                    <a:xfrm>
                      <a:off x="0" y="0"/>
                      <a:ext cx="1914525" cy="2209800"/>
                    </a:xfrm>
                    <a:prstGeom prst="rect">
                      <a:avLst/>
                    </a:prstGeom>
                  </pic:spPr>
                </pic:pic>
              </a:graphicData>
            </a:graphic>
          </wp:inline>
        </w:drawing>
      </w:r>
    </w:p>
    <w:p>
      <w:pPr>
        <w:pStyle w:val="Normal"/>
        <w:numPr>
          <w:ilvl w:val="0"/>
          <w:numId w:val="0"/>
        </w:numPr>
        <w:shd w:fill="FFFFFF" w:val="clear"/>
        <w:spacing w:lineRule="auto" w:line="240" w:before="400" w:after="0"/>
        <w:jc w:val="center"/>
        <w:outlineLvl w:val="0"/>
        <w:rPr>
          <w:rFonts w:ascii="Times New Roman" w:hAnsi="Times New Roman" w:eastAsia="Times New Roman" w:cs="Times New Roman"/>
          <w:color w:val="000000"/>
          <w:sz w:val="24"/>
          <w:szCs w:val="24"/>
          <w:lang w:eastAsia="ru-RU"/>
        </w:rPr>
      </w:pPr>
      <w:r>
        <w:rPr>
          <w:rFonts w:eastAsia="Times New Roman" w:cs="Courier New" w:ascii="Courier New" w:hAnsi="Courier New"/>
          <w:color w:val="000000"/>
          <w:sz w:val="49"/>
          <w:szCs w:val="49"/>
          <w:lang w:eastAsia="ru-RU"/>
        </w:rPr>
        <w:t>А. Н. Леонтьев</w:t>
      </w:r>
    </w:p>
    <w:p>
      <w:pPr>
        <w:pStyle w:val="Normal"/>
        <w:numPr>
          <w:ilvl w:val="0"/>
          <w:numId w:val="0"/>
        </w:numPr>
        <w:shd w:fill="FFFFFF" w:val="clear"/>
        <w:spacing w:lineRule="auto" w:line="240" w:before="163" w:after="0"/>
        <w:jc w:val="center"/>
        <w:outlineLvl w:val="0"/>
        <w:rPr>
          <w:rFonts w:ascii="Times New Roman" w:hAnsi="Times New Roman" w:eastAsia="Times New Roman" w:cs="Times New Roman"/>
          <w:color w:val="000000"/>
          <w:sz w:val="24"/>
          <w:szCs w:val="24"/>
          <w:lang w:eastAsia="ru-RU"/>
        </w:rPr>
      </w:pPr>
      <w:r>
        <w:rPr>
          <w:rFonts w:eastAsia="Times New Roman" w:cs="Courier New" w:ascii="Courier New" w:hAnsi="Courier New"/>
          <w:color w:val="000000"/>
          <w:sz w:val="49"/>
          <w:szCs w:val="49"/>
          <w:lang w:eastAsia="ru-RU"/>
        </w:rPr>
        <w:t>Избранные</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Courier New" w:ascii="Courier New" w:hAnsi="Courier New"/>
          <w:color w:val="000000"/>
          <w:sz w:val="49"/>
          <w:szCs w:val="49"/>
          <w:lang w:eastAsia="ru-RU"/>
        </w:rPr>
        <w:t>психологические</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Courier New" w:ascii="Courier New" w:hAnsi="Courier New"/>
          <w:color w:val="000000"/>
          <w:sz w:val="49"/>
          <w:szCs w:val="49"/>
          <w:lang w:eastAsia="ru-RU"/>
        </w:rPr>
        <w:t>произведения</w:t>
      </w:r>
    </w:p>
    <w:p>
      <w:pPr>
        <w:pStyle w:val="Normal"/>
        <w:shd w:fill="FFFFFF" w:val="clear"/>
        <w:spacing w:lineRule="auto" w:line="240" w:before="149" w:after="0"/>
        <w:ind w:right="8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5"/>
          <w:szCs w:val="25"/>
          <w:lang w:eastAsia="ru-RU"/>
        </w:rPr>
        <w:t xml:space="preserve">В двух томах Том </w:t>
      </w:r>
      <w:r>
        <w:rPr>
          <w:rFonts w:eastAsia="Times New Roman" w:cs="Times New Roman" w:ascii="Times New Roman" w:hAnsi="Times New Roman"/>
          <w:color w:val="000000"/>
          <w:sz w:val="25"/>
          <w:szCs w:val="25"/>
          <w:lang w:val="en-US" w:eastAsia="ru-RU"/>
        </w:rPr>
        <w:t>I</w:t>
      </w:r>
    </w:p>
    <w:p>
      <w:pPr>
        <w:pStyle w:val="Normal"/>
        <w:numPr>
          <w:ilvl w:val="0"/>
          <w:numId w:val="0"/>
        </w:numPr>
        <w:shd w:fill="FFFFFF" w:val="clear"/>
        <w:spacing w:lineRule="auto" w:line="240" w:before="206"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Под редакцией</w:t>
      </w:r>
    </w:p>
    <w:p>
      <w:pPr>
        <w:pStyle w:val="Normal"/>
        <w:shd w:fill="FFFFFF" w:val="clear"/>
        <w:spacing w:lineRule="auto" w:line="240" w:before="29"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В. В. Давыдова, В. П. Зинченко, А. А. Леонтьева, А. В. Петровского</w:t>
      </w:r>
    </w:p>
    <w:p>
      <w:pPr>
        <w:pStyle w:val="Normal"/>
        <w:spacing w:lineRule="auto" w:line="240" w:before="1690" w:after="0"/>
        <w:ind w:right="92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571500" cy="4667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63" t="-77" r="-63" b="-77"/>
                    <a:stretch>
                      <a:fillRect/>
                    </a:stretch>
                  </pic:blipFill>
                  <pic:spPr bwMode="auto">
                    <a:xfrm>
                      <a:off x="0" y="0"/>
                      <a:ext cx="571500" cy="466725"/>
                    </a:xfrm>
                    <a:prstGeom prst="rect">
                      <a:avLst/>
                    </a:prstGeom>
                  </pic:spPr>
                </pic:pic>
              </a:graphicData>
            </a:graphic>
          </wp:inline>
        </w:drawing>
      </w:r>
    </w:p>
    <w:p>
      <w:pPr>
        <w:pStyle w:val="Normal"/>
        <w:numPr>
          <w:ilvl w:val="0"/>
          <w:numId w:val="0"/>
        </w:numPr>
        <w:shd w:fill="FFFFFF" w:val="clear"/>
        <w:spacing w:lineRule="auto" w:line="240" w:before="38"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Москва</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едагогика»</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1983</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ББК 88</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Л47</w:t>
      </w:r>
    </w:p>
    <w:p>
      <w:pPr>
        <w:pStyle w:val="Normal"/>
        <w:numPr>
          <w:ilvl w:val="0"/>
          <w:numId w:val="0"/>
        </w:numPr>
        <w:shd w:fill="FFFFFF" w:val="clear"/>
        <w:spacing w:lineRule="auto" w:line="240" w:before="91" w:after="0"/>
        <w:ind w:right="58" w:firstLine="36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ечатается по рекомендации</w:t>
      </w:r>
    </w:p>
    <w:p>
      <w:pPr>
        <w:pStyle w:val="Normal"/>
        <w:shd w:fill="FFFFFF" w:val="clear"/>
        <w:spacing w:lineRule="auto" w:line="240" w:before="5" w:after="0"/>
        <w:ind w:right="34"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дакционно-издательского совета</w:t>
      </w:r>
    </w:p>
    <w:p>
      <w:pPr>
        <w:pStyle w:val="Normal"/>
        <w:shd w:fill="FFFFFF" w:val="clear"/>
        <w:spacing w:lineRule="auto" w:line="240" w:before="0" w:after="0"/>
        <w:ind w:right="48"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кадемии педагогических наук. СССР</w:t>
      </w:r>
    </w:p>
    <w:p>
      <w:pPr>
        <w:pStyle w:val="Normal"/>
        <w:shd w:fill="FFFFFF" w:val="clear"/>
        <w:spacing w:lineRule="auto" w:line="240" w:before="1046"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ставители А. Г. Асмолов, М. П. Леонтьева</w:t>
      </w:r>
    </w:p>
    <w:p>
      <w:pPr>
        <w:pStyle w:val="Normal"/>
        <w:shd w:fill="FFFFFF" w:val="clear"/>
        <w:spacing w:lineRule="auto" w:line="240" w:before="0" w:after="0"/>
        <w:ind w:right="5"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Автор очерка о А. Н: Леонтьеве В. П. Зинченко</w:t>
      </w:r>
    </w:p>
    <w:p>
      <w:pPr>
        <w:pStyle w:val="Normal"/>
        <w:shd w:fill="FFFFFF" w:val="clear"/>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Авторы комментариев А. В. Запорожец, А. А. Леонтьев</w:t>
      </w:r>
    </w:p>
    <w:p>
      <w:pPr>
        <w:pStyle w:val="Normal"/>
        <w:shd w:fill="FFFFFF" w:val="clear"/>
        <w:spacing w:lineRule="auto" w:line="240" w:before="974"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ецензенты:</w:t>
      </w:r>
    </w:p>
    <w:p>
      <w:pPr>
        <w:pStyle w:val="Normal"/>
        <w:shd w:fill="FFFFFF" w:val="clear"/>
        <w:spacing w:lineRule="auto" w:line="240" w:before="5" w:after="0"/>
        <w:ind w:right="883"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октор психологических наук А. Н. Соколов, доктор педагогических наук Е. И. Руднева</w:t>
      </w:r>
    </w:p>
    <w:p>
      <w:pPr>
        <w:pStyle w:val="Normal"/>
        <w:shd w:fill="FFFFFF" w:val="clear"/>
        <w:spacing w:lineRule="auto" w:line="240" w:before="279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Леонтьев А. Н. Избранные психологические произведения: В 2-х т. Т. </w:t>
      </w:r>
      <w:r>
        <w:rPr>
          <w:rFonts w:eastAsia="Times New Roman" w:cs="Times New Roman" w:ascii="Times New Roman" w:hAnsi="Times New Roman"/>
          <w:color w:val="000000"/>
          <w:lang w:val="en-US" w:eastAsia="ru-RU"/>
        </w:rPr>
        <w:t>I</w:t>
      </w:r>
      <w:r>
        <w:rPr>
          <w:rFonts w:eastAsia="Times New Roman" w:cs="Times New Roman" w:ascii="Times New Roman" w:hAnsi="Times New Roman"/>
          <w:color w:val="000000"/>
          <w:lang w:eastAsia="ru-RU"/>
        </w:rPr>
        <w:t xml:space="preserve"> —М.: Педагогика, 1983.— 392 с., ил.— (Труды д. чл. и чл.-кор. АПН СССР).</w:t>
      </w:r>
    </w:p>
    <w:p>
      <w:pPr>
        <w:pStyle w:val="Normal"/>
        <w:shd w:fill="FFFFFF" w:val="clear"/>
        <w:spacing w:lineRule="auto" w:line="240" w:before="82" w:after="0"/>
        <w:ind w:right="2918"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r>
    </w:p>
    <w:p>
      <w:pPr>
        <w:pStyle w:val="Normal"/>
        <w:shd w:fill="FFFFFF" w:val="clear"/>
        <w:spacing w:lineRule="auto" w:line="240" w:before="82" w:after="0"/>
        <w:ind w:right="291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В подзаг..: АПН СССР. Пер. 1 р. 50 к.</w:t>
      </w:r>
    </w:p>
    <w:p>
      <w:pPr>
        <w:pStyle w:val="Normal"/>
        <w:widowControl w:val="false"/>
        <w:shd w:fill="FFFFFF" w:val="clear"/>
        <w:spacing w:lineRule="auto" w:line="240" w:before="82" w:after="0"/>
        <w:ind w:right="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Том содержит работы, сгруппированные по трем тематическим разделам. В первый раздел вошли работы разных лет, отражающие становление и развитие методологических основ современной совет-сков психологии. Во второй раздел вошли две крупные работы, в которых раскрыты положения о возникновении психического отражения и его развитии в процессе филогенеза до зарождения человеческого сознания. В третьем разделе собраны работы, посвященные изучению психического развития в процессе онтогенеза. Ряд работ публикуется впервые.</w:t>
      </w:r>
    </w:p>
    <w:p>
      <w:pPr>
        <w:pStyle w:val="Normal"/>
        <w:widowControl w:val="false"/>
        <w:shd w:fill="FFFFFF" w:val="clear"/>
        <w:spacing w:lineRule="auto" w:line="240" w:before="0" w:after="0"/>
        <w:ind w:left="1080" w:right="3420"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Для специалистов в области психологии, педагогики и философии.</w:t>
      </w:r>
    </w:p>
    <w:p>
      <w:pPr>
        <w:pStyle w:val="Normal"/>
        <w:shd w:fill="FFFFFF" w:val="clear"/>
        <w:tabs>
          <w:tab w:val="clear" w:pos="708"/>
          <w:tab w:val="left" w:pos="6024" w:leader="none"/>
          <w:tab w:val="left" w:pos="7200" w:leader="none"/>
        </w:tabs>
        <w:spacing w:lineRule="auto" w:line="240" w:before="53" w:after="0"/>
        <w:ind w:right="57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vertAlign w:val="subscript"/>
          <w:lang w:eastAsia="ru-RU"/>
        </w:rPr>
        <w:t>л</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u w:val="single"/>
          <w:lang w:eastAsia="ru-RU"/>
        </w:rPr>
        <w:t>4303000000-025</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vertAlign w:val="subscript"/>
          <w:lang w:eastAsia="ru-RU"/>
        </w:rPr>
        <w:t>24</w:t>
      </w:r>
      <w:r>
        <w:rPr>
          <w:rFonts w:eastAsia="Times New Roman" w:cs="Times New Roman" w:ascii="Times New Roman" w:hAnsi="Times New Roman"/>
          <w:color w:val="000000"/>
          <w:sz w:val="19"/>
          <w:szCs w:val="19"/>
          <w:lang w:eastAsia="ru-RU"/>
        </w:rPr>
        <w:t>_</w:t>
      </w:r>
      <w:r>
        <w:rPr>
          <w:rFonts w:eastAsia="Times New Roman" w:cs="Times New Roman" w:ascii="Times New Roman" w:hAnsi="Times New Roman"/>
          <w:color w:val="000000"/>
          <w:sz w:val="19"/>
          <w:szCs w:val="19"/>
          <w:vertAlign w:val="subscript"/>
          <w:lang w:val="en-US" w:eastAsia="ru-RU"/>
        </w:rPr>
        <w:t>g</w:t>
      </w:r>
      <w:r>
        <w:rPr>
          <w:rFonts w:eastAsia="Times New Roman" w:cs="Times New Roman" w:ascii="Times New Roman" w:hAnsi="Times New Roman"/>
          <w:color w:val="000000"/>
          <w:sz w:val="19"/>
          <w:szCs w:val="19"/>
          <w:lang w:eastAsia="ru-RU"/>
        </w:rPr>
        <w:t>, ББК 88</w:t>
      </w:r>
    </w:p>
    <w:p>
      <w:pPr>
        <w:pStyle w:val="Normal"/>
        <w:shd w:fill="FFFFFF" w:val="clear"/>
        <w:tabs>
          <w:tab w:val="clear" w:pos="708"/>
          <w:tab w:val="left" w:pos="7200" w:leader="none"/>
        </w:tabs>
        <w:spacing w:lineRule="auto" w:line="240" w:before="0" w:after="0"/>
        <w:ind w:right="57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005(01)-83 15</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shd w:fill="FFFFFF" w:val="clear"/>
        <w:tabs>
          <w:tab w:val="clear" w:pos="708"/>
          <w:tab w:val="left" w:pos="7200" w:leader="none"/>
        </w:tabs>
        <w:spacing w:lineRule="auto" w:line="240" w:before="53" w:after="0"/>
        <w:ind w:right="57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Издательство «Педагогика», 1983 г.</w:t>
      </w:r>
    </w:p>
    <w:p>
      <w:pPr>
        <w:pStyle w:val="Normal"/>
        <w:shd w:fill="FFFFFF" w:val="clear"/>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3"/>
          <w:szCs w:val="23"/>
          <w:lang w:eastAsia="ru-RU"/>
        </w:rPr>
        <w:t>К 80-летию</w:t>
      </w:r>
    </w:p>
    <w:p>
      <w:pPr>
        <w:pStyle w:val="Normal"/>
        <w:shd w:fill="FFFFFF" w:val="clear"/>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3"/>
          <w:szCs w:val="23"/>
          <w:lang w:eastAsia="ru-RU"/>
        </w:rPr>
        <w:t>со дня рождения</w:t>
      </w:r>
    </w:p>
    <w:p>
      <w:pPr>
        <w:pStyle w:val="Normal"/>
        <w:shd w:fill="FFFFFF" w:val="clear"/>
        <w:spacing w:lineRule="auto" w:line="240" w:before="5"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3"/>
          <w:szCs w:val="23"/>
          <w:lang w:eastAsia="ru-RU"/>
        </w:rPr>
        <w:t>лауреата Ленинской премии,</w:t>
      </w:r>
    </w:p>
    <w:p>
      <w:pPr>
        <w:pStyle w:val="Normal"/>
        <w:shd w:fill="FFFFFF" w:val="clear"/>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3"/>
          <w:szCs w:val="23"/>
          <w:lang w:eastAsia="ru-RU"/>
        </w:rPr>
        <w:t>профессора</w:t>
      </w:r>
    </w:p>
    <w:p>
      <w:pPr>
        <w:pStyle w:val="Normal"/>
        <w:shd w:fill="FFFFFF" w:val="clear"/>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ексея Николаевича</w:t>
      </w:r>
    </w:p>
    <w:p>
      <w:pPr>
        <w:pStyle w:val="Normal"/>
        <w:shd w:fill="FFFFFF" w:val="clear"/>
        <w:spacing w:lineRule="auto" w:line="240" w:before="5"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ОНТЬЕВА</w:t>
      </w:r>
    </w:p>
    <w:p>
      <w:pPr>
        <w:pStyle w:val="Normal"/>
        <w:keepNext w:val="true"/>
        <w:widowControl w:val="false"/>
        <w:numPr>
          <w:ilvl w:val="0"/>
          <w:numId w:val="0"/>
        </w:numPr>
        <w:autoSpaceDE w:val="false"/>
        <w:spacing w:lineRule="auto" w:line="240" w:before="120" w:after="120"/>
        <w:ind w:firstLine="36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От составителей</w:t>
      </w:r>
    </w:p>
    <w:p>
      <w:pPr>
        <w:pStyle w:val="Normal"/>
        <w:shd w:fill="FFFFFF" w:val="clear"/>
        <w:spacing w:lineRule="auto" w:line="240" w:before="523"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едлагаемые вниманию читателя «Избранные психологические произведения» А. Н. Леонтьева — первое посмертное издание трудов выдающегося ученого. В связи с этим перед редколлегией встает нелегкая задача выбора из обширного научного наследия А. Н. Леонтьева именно тех работ, которые наиболее полно передают главное в его творчестве. Каким образом в мозаике произведений, написанных в разное время и по разному поводу, выделить тот логический стержень, тот, как бы сказал сам Алексей Николаевич, «придающий смысл всему сделанному мотив»? Ни хронология появления произведений, механически расставляющая все работы на безликой временной оси, ни фундаментальные сборники, такие, как «Проблемы развития психики», не облегчают решение этой задачи. Самое большое, что отражают сборники, — это логику того или иного периода творческих исканий А. Н. Леонтьева, а не единую панораму его сложного и порой противоречивого теоретического наследия. Не раскрывают подобные сборники и того места, которое занимает А. Н. Леонтьев как в школе Л. С. Выготского, так и в истории психологической науки. В связи с этим в настоящем издании хронологический принцип всюду подчинен логическому.</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Логический принцип, положенный в основу композиции настоящего издания психологических трудов А.Н. Леонтьева, можно охарактеризовать как принцип историзма, исторического подхода к изучению психических явлений; за воплощение этого принципа в ткани конкретных исследований А. Н. Леонтьев боролся всю жизнь. Композиция избранных произведений составлена таким образом, чтобы помочь читателю отчетливее увидеть становление советской психологии как «исторической человеческой психологии». В соответствии с этим двухтомник разбит на пять логически связанных друг с другом разделов.</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ервый раздел «Исторический подход к изучению психических явлений» отражает разработку А. Н. Леонтьевым одной из центральных идей его теории — идеи об общественно-исторической природе психики человека. Раздел открывается небольшой статьей, в которой А. Н. Леонтьев, прощаясь с Л. С. Выготским, как бы принимает от него творческую эстафету. В ней и следующей статье в предельно сжатом виде раскрывается суть учения Л.С. Выготского и дается оценка его личности, его роли в советской психологии. Затем идут уже ставшее классическим экспериментальное исследование по психологии памяти, в котором реализуются принципы культурно-исторической теории психики, и впервые публикуемое исследование речи, знакомое ранее психологам лишь по устным выступлениям А. Н. Леонтьева. Раздел завершается относительно поздними работами автора «Биологическое и социальное в психике человека» и «Об историческом подходе к изучению психики человека», в которых А. Н. Леонтьевым как бы подводится итог разработки принципа историзма в психологии.</w:t>
      </w:r>
    </w:p>
    <w:p>
      <w:pPr>
        <w:pStyle w:val="Normal"/>
        <w:shd w:fill="FFFFFF" w:val="clear"/>
        <w:spacing w:lineRule="auto" w:line="240" w:before="14"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им образом, все статьи первого раздела объединяет мысль о том, что постичь психические явления — это значит изучить их в процессе развития, раскрыть историю их становления. Но любая история приведет лишь к поверхностному описанию, если не будут раскрыты те силы, которые ее творят. Что порождает психическое отражение? Каковы закономерности его функционирования и развития? Отвечая на вопрос о движущих силах развития психики, о подлинном демиурге психического отражения, А. Н. Леонтьев вводит категорию деятельности, в анализе которой он видит исходный момент познания мира психических явлений. Исторический подход остается бесплодным, если в нем не реализуется идея анализа предметной деятельности как главного метода. Вот альфа и омега общепсихологической теории деятельности А. Н. Леонтьева.</w:t>
      </w:r>
    </w:p>
    <w:p>
      <w:pPr>
        <w:pStyle w:val="Normal"/>
        <w:shd w:fill="FFFFFF" w:val="clear"/>
        <w:spacing w:lineRule="auto" w:line="240" w:before="19"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о втором, третьем и четвертом разделах принцип исторического подхода к психике конкретизируется на материале филогенеза, онтогенеза и функционального развития психического отражения. Даже сами названия разделов говорят о принятой логике композиции «Избранных психологических произведений»: возникновение и эволюция психики, развитие психики в онтогенезе и, наконец, функционирование различных форм психического отражения. Все эти разделы объединяет идея А. Н. Леонтьева о том, чт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олько через анализ предметной деятельности современная психология может прийти к раскрытию подлинных закономерностей функционирования и развития психики, к объективному изучению психического. Если, однако, на ранних этапах становления школы Л. С. Выготского, А. Н. Леонтьева и А, Р. Лурия категория предметной деятельности вводилась хотя и на весьма почтенных, но все же подсобных ролях, а именно в качестве средства .объяснительного принципа при изучении, например, развития психического отражения в ходе биологической эволюции, или развития психики ребенка, или порождения образа, то впоследствии теоретические поиски А. Н. Леонтьева все более и более сосредоточиваются на изучении самой предметной деятельности, ее строения и динамики, ее.объяснительного потенциала.</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иболее завершенную форму эти поиски получили в работе «Деятельность. Сознание. Личность», которой и открывается последний, пятый, раздел двухтомника. В этот раздел также помещены труды, написанные и частично опубликованные А. Н. Леонтьевым в последние годы жизни. В них .как бы намечается «зона ближайшего развития» теории деятельности, ее перспективы.</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двухтомник включена публикуемая впервые полная библио-графия работ А. Н. Леонтьева. Все статьи снабжены краткими комментариями.</w:t>
      </w:r>
    </w:p>
    <w:p>
      <w:pPr>
        <w:pStyle w:val="Normal"/>
        <w:shd w:fill="FFFFFF" w:val="clear"/>
        <w:spacing w:lineRule="auto" w:line="240" w:before="14"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ова в общих чертах композиция «Избранных психологических произведений» А. Н. Леонтьева.</w:t>
      </w:r>
    </w:p>
    <w:p>
      <w:pPr>
        <w:pStyle w:val="Normal"/>
        <w:shd w:fill="FFFFFF" w:val="clear"/>
        <w:spacing w:lineRule="auto" w:line="240" w:before="211" w:after="0"/>
        <w:ind w:firstLine="36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1"/>
          <w:szCs w:val="21"/>
          <w:lang w:eastAsia="ru-RU"/>
        </w:rPr>
        <w:t>А. Г. Асмолов, М. П. Леонтьева</w:t>
      </w:r>
    </w:p>
    <w:p>
      <w:pPr>
        <w:pStyle w:val="Normal"/>
        <w:shd w:fill="FFFFFF" w:val="clear"/>
        <w:spacing w:lineRule="auto" w:line="240" w:before="211" w:after="0"/>
        <w:ind w:firstLine="36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p>
      <w:pPr>
        <w:pStyle w:val="Normal"/>
        <w:keepNext w:val="true"/>
        <w:widowControl w:val="false"/>
        <w:numPr>
          <w:ilvl w:val="0"/>
          <w:numId w:val="0"/>
        </w:numPr>
        <w:autoSpaceDE w:val="false"/>
        <w:spacing w:lineRule="auto" w:line="240" w:before="120" w:after="120"/>
        <w:ind w:firstLine="36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А. Н. Леонтьев и развитие современной психологии</w:t>
      </w:r>
    </w:p>
    <w:p>
      <w:pPr>
        <w:pStyle w:val="Normal"/>
        <w:shd w:fill="FFFFFF" w:val="clear"/>
        <w:spacing w:lineRule="auto" w:line="240" w:before="20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уществуют ученые, судьбы которых неразрывно связаны с историей становления науки и своей страны. К их числу принадлежит, наряду с такими выдающимися психологами, как Лев Семенович Выготский, Александр Романович Лурия, и Алексей Николаевич Леонтьев. Конечно, говоря о личности этого ученого, можно было бы охарактеризовать его как одного из основоположников советской психологии и создателя теории деятельности, без которой сегодня немыслима отечественная наука, можно было бы привести длинный список его чинов и регалий. Но разве приблизят подобные сведения хотя бы на йоту к пониманию творчества и личности А. Н. Леонтьева? Разве откроют нам секрет, откуда взялась в трех молодых людях — Л. С. Выготском, А. Н. Леонтьеве и А. Р. Лурия — дерзость, побудившая их поставить перед собой задачу создания психологии нового типа — марксистской психологии? Они взялись за эту неслыханную по своей трудности задачу, взялись и решили ее.</w:t>
      </w:r>
    </w:p>
    <w:p>
      <w:pPr>
        <w:pStyle w:val="Normal"/>
        <w:shd w:fill="FFFFFF" w:val="clear"/>
        <w:spacing w:lineRule="auto" w:line="240" w:before="19"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чало научной деятельности Л. С. Выготского, А. Н. Леонтьева и А. Р. Лурия почти совпадает с началом истории Советской страны. И весьма знаменательно, что строительство н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ой психологии начиналось не с теории, а с практики: педагогическая, детская психология, дефектология (Л. С. Выготский); клиника и изучение однояйцевых близнецов (А. Р. Лурия); формирование понятий </w:t>
      </w:r>
      <w:r>
        <w:rPr>
          <w:rFonts w:eastAsia="Times New Roman" w:cs="Times New Roman" w:ascii="Times New Roman" w:hAnsi="Times New Roman"/>
          <w:i/>
          <w:iCs/>
          <w:color w:val="000000"/>
          <w:lang w:eastAsia="ru-RU"/>
        </w:rPr>
        <w:t xml:space="preserve">у </w:t>
      </w:r>
      <w:r>
        <w:rPr>
          <w:rFonts w:eastAsia="Times New Roman" w:cs="Times New Roman" w:ascii="Times New Roman" w:hAnsi="Times New Roman"/>
          <w:color w:val="000000"/>
          <w:lang w:eastAsia="ru-RU"/>
        </w:rPr>
        <w:t>школьников (А. Н. Леонтьев); психологические основы иллюстрации детских сказок и развитие мышления ребенка (А. В. Запорожец); овладение детьми простейшими орудиями (П. Я. Гальперин); развитие и формирование памяти школьников (П. И. Зинченко) —вот далеко не полный список тех практических задач, которые решались в коллективе, возглавлявшемся Л. С. Выготским, а после его кончины А. Н. Леонтьевым и А. Р. Лурия. Работали они много и радостно. Теория была для них средством, а не целью. Они все участвовали в происходивших в стране великих преобразованиях, делали все для того, чтобы психология внесла свой вклад в эти преобразования. Характерно, что, говоря о практике, Л. С. Выготский неоднократно сравнивал ее с камнем, который презрели строители и который стал во главу угла. И этот путь оказался правильным. Именно он привел к теории.</w:t>
      </w:r>
    </w:p>
    <w:p>
      <w:pPr>
        <w:pStyle w:val="Normal"/>
        <w:shd w:fill="FFFFFF" w:val="clear"/>
        <w:spacing w:lineRule="auto" w:line="240" w:before="5"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первых научных работах есть неповторимая прелесть, удивительная, граничащая с прозрением свежесть взгляда. И, может быть, поэтому первые работы больше отмечены печатью личности писавшего. Такой работой, несомненно, является первая книга А. Н. Леонтьева «Развитие памяти» (1931), в которой содержатся основные положения будущей психологической теории деятельности.</w:t>
      </w:r>
    </w:p>
    <w:p>
      <w:pPr>
        <w:pStyle w:val="Normal"/>
        <w:shd w:fill="FFFFFF" w:val="clear"/>
        <w:spacing w:lineRule="auto" w:line="240" w:before="58"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ледует упомянуть также и о том, в какой борьбе и идейной полемике рождалась эта теория. А борьба шла не только извне, но и внутри школы Л. С. Выготского. В первой большой публикации П. И. Зинченко, датированной 1939 г., была дана в высшей степени суровая критика работ Л. С. Выготского и А. Н. Леонтьева, но при „этом автор статьи не преминул указать, что его исследование непроизвольной памяти выполнено под руководством А. Н. Леонтьева.</w:t>
      </w:r>
    </w:p>
    <w:p>
      <w:pPr>
        <w:pStyle w:val="Normal"/>
        <w:shd w:fill="FFFFFF" w:val="clear"/>
        <w:spacing w:lineRule="auto" w:line="240" w:before="38"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Значение психологической теории деятельности для развития современной психологии вкратце можно охарактеризовать следующим образом.</w:t>
      </w:r>
    </w:p>
    <w:p>
      <w:pPr>
        <w:pStyle w:val="Normal"/>
        <w:shd w:fill="FFFFFF" w:val="clear"/>
        <w:spacing w:lineRule="auto" w:line="240" w:before="62"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 Ее разработка в нашей стране — это не веяние, а веление времени, это достижение всей психологической науки. В ее создание внесли огромный вклад не только школа Л. С. Выготского — А. Н. Леонтьева, но и целый ряд выдающихся психологов, принадлежавших к другим направлениям и школам. Можно назвать имена Б. Г. Ананьева, М. Я. Басова, П. П. Блонского, С. Л. Рубинштейна, А. А. Смирнова, Б. М. Теплова, Д. Н. Узнадзе. Наиболее существен был вклад С. Л. Рубинштейна.</w:t>
      </w:r>
    </w:p>
    <w:p>
      <w:pPr>
        <w:pStyle w:val="Normal"/>
        <w:shd w:fill="FFFFFF" w:val="clear"/>
        <w:spacing w:lineRule="auto" w:line="240" w:before="43"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2. Психологическая теория деятельности ассимилировала, освоила, практически переработала достижения и опыт мировой психологической науки.</w:t>
      </w:r>
    </w:p>
    <w:p>
      <w:pPr>
        <w:pStyle w:val="Normal"/>
        <w:shd w:fill="FFFFFF" w:val="clear"/>
        <w:spacing w:lineRule="auto" w:line="240" w:before="43"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3. Эта теория вобрала в себя общенаучные достижения, экспликация которых является важным условием развития всякой науч-</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ой дисциплины. К таким достижениям можно отнести теорию эволюции выдающегося биолога А. Н. Северцова, уникальные исследования создателя биопсихологии В. А. Вагнера, результаты исследований физиологии мозга, работы органов чувств и двигательного аппарата, полученные И. М. Сеченовым, Ч. Шеррингтоном, Н. Е. Введенским, А. А. Ухтомским, И. П. Павловым, и особенно Н. А. Бернштейном.</w:t>
      </w:r>
    </w:p>
    <w:p>
      <w:pPr>
        <w:pStyle w:val="Normal"/>
        <w:widowControl w:val="false"/>
        <w:numPr>
          <w:ilvl w:val="0"/>
          <w:numId w:val="25"/>
        </w:numPr>
        <w:shd w:fill="FFFFFF" w:val="clear"/>
        <w:tabs>
          <w:tab w:val="clear" w:pos="708"/>
          <w:tab w:val="left" w:pos="586" w:leader="none"/>
        </w:tabs>
        <w:spacing w:lineRule="auto" w:line="240" w:before="14" w:after="0"/>
        <w:ind w:left="0" w:firstLine="36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Эта теория неотделима от передовой историко-философской традиции, экспликация достижений которой применительно к задачам психологии была осуществлена прежде всего Л. С. Выготским, А. Н. Леонтьевым и С. Л. Рубинштейном, а затем продолжена как последователями и учениками самого Алексея Николаевича Леонтьева, так и советскими философами и методологами науки, такими, как Э. В. Ильенков, П. В. Копнин, В. А. Лекторский, А. П. Огурцов, В. С. Швырев, Э. Г. Юдин и многие другие.</w:t>
      </w:r>
    </w:p>
    <w:p>
      <w:pPr>
        <w:pStyle w:val="Normal"/>
        <w:widowControl w:val="false"/>
        <w:numPr>
          <w:ilvl w:val="0"/>
          <w:numId w:val="14"/>
        </w:numPr>
        <w:shd w:fill="FFFFFF" w:val="clear"/>
        <w:tabs>
          <w:tab w:val="clear" w:pos="708"/>
          <w:tab w:val="left" w:pos="586" w:leader="none"/>
        </w:tabs>
        <w:spacing w:lineRule="auto" w:line="240" w:before="5" w:after="0"/>
        <w:ind w:left="0" w:firstLine="36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Создание психологической теории деятельности связано с осмыслением достижений гуманитарных наук и искусства. Эти достижения в трудах Л. С. Выготского, Д. Б. Эльконина, А. А. Леонтьева освоены лишь частично, и весьма актуальной представляется дальнейшая работа по освоению психологами научного наследия таких исследователей искусства, как М. М. Бахтин, П. Валери, А. Ф. Лосев и многие другие.</w:t>
      </w:r>
    </w:p>
    <w:p>
      <w:pPr>
        <w:pStyle w:val="Normal"/>
        <w:widowControl w:val="false"/>
        <w:numPr>
          <w:ilvl w:val="0"/>
          <w:numId w:val="12"/>
        </w:numPr>
        <w:shd w:fill="FFFFFF" w:val="clear"/>
        <w:tabs>
          <w:tab w:val="clear" w:pos="708"/>
          <w:tab w:val="left" w:pos="586" w:leader="none"/>
        </w:tabs>
        <w:spacing w:lineRule="auto" w:line="240" w:before="0" w:after="0"/>
        <w:ind w:left="0" w:firstLine="36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Психологическая теория деятельности теснейшим образом связана с прикладными отраслями психологии. Между этой теорией и ее практическими приложениями непрестанно происходит обмен и взаимообогащение идеями, методами, результатами. В ряде отраслей психологии эта теория достигла высоких уровней операцио- нализации в лучшем смысле этого слова. Иными словами, основные положения теории деятельности нашли свое отражение практически во всех разделах психологической науки. Поэтому ее не случайно называют общепсихологической теорией деятельности.</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ряд ли здесь есть необходимость детально разбирать эту теорию. Для этого читателю лучше обратиться к- публикуемым в двухтомнике работам самого Алексея Николаевича, но основную идею общепсихологической теории деятельности, наиболее рельефно прозвучавшей в последней вышедшей при жизни А. Н. Леонтьева книге «Деятельность. Сознание. Личность», хочется разобрать подробне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попытке понять и оценить какое-либо дело необходимо в первую очередь исходить из его цели. Не является исключением в этом отношении научная теория. Конечным пунктом, ориентиром развития психологической теории сознания была для А. Н. Леонтьева проблема «психологического мира», «образа мира». Исходной точкой его теоретического построения была категория жизни. Одновременное и в каком-то смысле встречное движение от этих предельных для психологии категорий и должно было дать теорию человеческого сознания. Вместе с тем обе категории постоянно присутствуют в каждом моменте развертывания данной теории, составляя ее душу, ее сокровенную суть. Эти категории уже присутствовал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авда не в столь отчетливой форме, в первых работах А. Н. Леонтьева по проблеме возникновения психик».</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олезно напомнить идейную ситуацию, сложившуюся в школе Л. </w:t>
      </w:r>
      <w:r>
        <w:rPr>
          <w:rFonts w:eastAsia="Times New Roman" w:cs="Times New Roman" w:ascii="Times New Roman" w:hAnsi="Times New Roman"/>
          <w:i/>
          <w:iCs/>
          <w:color w:val="000000"/>
          <w:sz w:val="23"/>
          <w:szCs w:val="23"/>
          <w:lang w:eastAsia="ru-RU"/>
        </w:rPr>
        <w:t xml:space="preserve">С. </w:t>
      </w:r>
      <w:r>
        <w:rPr>
          <w:rFonts w:eastAsia="Times New Roman" w:cs="Times New Roman" w:ascii="Times New Roman" w:hAnsi="Times New Roman"/>
          <w:color w:val="000000"/>
          <w:sz w:val="23"/>
          <w:szCs w:val="23"/>
          <w:lang w:eastAsia="ru-RU"/>
        </w:rPr>
        <w:t>Выготского к 30-м гг. Самого Л. С. Выготского в то время больше всего интересовала проблема генезиса и строения сознания. На ее решение в конечном счете были направлены проводившиеся им исследования высших психических функций, таких, как эмоции, воображение, мышление, речь. Не случайно Л. С. Выготский следующим образом заканчивает книгу «Мышление и речь»: «Сознание отображает себя в слове, как солнце в малой капле воды. Слово относится к сознанию, как малый мир к большому, как живая клетка к организму, как атом к космосу. Оно и есть малый мир сознания. Осмысленное слово есть микрокосм человеческого сознания» (1934, с. 318). Эту же цель преследовали и первые исследования внимания и памяти, выполненные А. Н. Леонтьевым под руководством Л.С. Выготского.</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середине 30-х гг. А. Леонтьев обращается к проблеме генезиса психики. Он совместно с А. В. Запорожцем разрабатывает гипотезу, согласно которой возникновение элементарной чувствительности связано с кардинальными изменениями условий жизни органических существ. Он связывает превращение раздражимости в чувствительность с переходом организмов от существования в гомогенной среде к жизни в среде, вещно оформленной, состоящей из отдельных .предметов. Решая проблему возникновения психики, А. Н. Леонтьев шел от мира (условий жизни), суживая его при формулировании своей гипотезы до предмета потребности. Таким образом, он последовательно переходит от понятия «жизнь» к понятию «жизнедеятельность», затем к понятию «деятельность», которое становится центральным в его психологической концепции. Не меньшую роль в этой концепции играет понятие «предмет деятельности». Как сама деятельность есть единица жизни, так основной, конституирующий ее момент — предмет деятельности есть не что иное, как единица мира. Без учета этого положения невозможно понять идею А. Н. Леонтьева, согласно которой мотивом деятельности является предмет, отвечающий потребности субъекта.</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ействительно, почему внешний предмет, вещь — это мотив моей деятельности? Но разве он сам по себе может побуждать меня? Разве не моя потребность, желание, разве не предвосхищаемое мною удовольствие от овладения этим предметом или соприкосновения с ним заставляют меня действовать? И вообще, я должен сначала по крайней мере воспринять эту вещь, прежде чем она (а значит, уже не она, а ее образ) сможет оказать на меня мотивирующее воздействие. Ведь если даже предположить на минуту, что вещи сами по себе побуждают субъекта к деятельности, то в таком случае он становится марионеткой в руках вещей: деятельность актуализировалась бы при всяком появлении вблизи субъекта внешнего предмета, вне зависимости от того, есть ли у субъекта в данный момент потребность в нем или нет. Но раз в действительности такая ситуация не наблюдается, то, следовательно, исходно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едположение о том, что функцию мотива деятельности выполняет ее предмет, неверно.</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подобных рассуждениях кроется, как любил говорить Алексей Николаевич, «большая психологическая правда, но одновременно и большая ложь». Вещи сами по себе действительно не могут побуждать деятельность. Но это не значит, что предмет не обладает такой способностью. Методологическая сердцевина вопроса в том и состоит, что субъект не живет в мире вещей и событий самих по себе, как предполагает абстракция изолированного робинзонадного существования человека. Суть этой абстракции заключается в том, что в онтологии отдельно и безотносительно друг к другу рассматриваются человек (как абстрактный изолированный человеческий индивид) и мир. Последний, естественно, может браться и берется при этом «только в форме объекта или в форме созерцания, а не как чувственно человеческая деятельность, практика, не субъективно»</w:t>
      </w: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lang w:eastAsia="ru-RU"/>
        </w:rPr>
        <w:t>. Иными словами, если мы изначально не положили в онтологию психологической теории некоторую положительную, практическую, деятельную, жизненную связь между индивидом и миром, а рассматриваем их как две отделенные и противостоящие друг другу вещи и только затем ищем те формы связей, которые вытекают из природы этих вещей, то мы неминуемо придем к одной из двух возможностей, предусмотренных в приведенном выше высказывании К. Маркса. В первом случае мы увидим действительность глазами абсолютного внешнего наблюдателя, не учитывающего факта присутствия и действия в мире живого и страстного субъекта (т. е. возьмем ее только в форме объекта). Во втором случае мы увидим действительность глазами, так сказать, абсолютного субъективного наблюдателя, не берущего в расчет объективных характеристик действительности, раскрывающихся только в практической деятельности (т. е. возьмем действительность лишь в форме созерцания).</w:t>
      </w:r>
    </w:p>
    <w:p>
      <w:pPr>
        <w:pStyle w:val="Normal"/>
        <w:shd w:fill="FFFFFF" w:val="clear"/>
        <w:spacing w:lineRule="auto" w:line="240" w:before="10"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А. Н. Леонтьев в своих исследованиях исходил из онтологических посылок, прямо противоположных абстракции робинзонадного существования человека. Онтологию, лежащую в основе психологической теории деятельности А. Н. Леонтьева, можно назвать онтологией «человеческого бытия в мире». Она исходит из того факта, что мы нигде, кроме наших абстракций, не находим человека до и вне мира, вне реальной и действенной связи его с объективной действительностью. Его жизненный мир является, собственно говоря, единственным побудителем, источником энергии и содержания жизнедеятельности. Когда же в целях построения психологической теории мы выделяем в качестве единиц жизни субъекта отдельную деятельность, то в рамках этой позитивной абстракции мир представлен отдельным предметом, который по существу есть не что иное, как единица жизненного мира. Предмет, таким образом,— это не просто вещь, а вещь, уже включенная в бытие, уже ставшая необходимым «органом» этого бытия, уже субъективированная са-</w:t>
      </w:r>
    </w:p>
    <w:p>
      <w:pPr>
        <w:pStyle w:val="Normal"/>
        <w:numPr>
          <w:ilvl w:val="0"/>
          <w:numId w:val="0"/>
        </w:numPr>
        <w:shd w:fill="FFFFFF" w:val="clear"/>
        <w:spacing w:lineRule="auto" w:line="240" w:before="72" w:after="0"/>
        <w:ind w:right="691" w:hanging="0"/>
        <w:outlineLvl w:val="0"/>
        <w:rPr/>
      </w:pP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sz w:val="19"/>
          <w:szCs w:val="19"/>
          <w:lang w:eastAsia="ru-RU"/>
        </w:rPr>
        <w:t xml:space="preserve"> Маркс К., Энгельс Ф. Соч., т. -42. с. 261.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pPr>
      <w:r>
        <w:rPr>
          <w:rFonts w:eastAsia="Times New Roman" w:cs="Times New Roman" w:ascii="Times New Roman" w:hAnsi="Times New Roman"/>
          <w:color w:val="000000"/>
          <w:sz w:val="20"/>
          <w:szCs w:val="20"/>
          <w:lang w:eastAsia="ru-RU"/>
        </w:rPr>
        <w:t>1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3"/>
          <w:szCs w:val="23"/>
          <w:lang w:eastAsia="ru-RU"/>
        </w:rPr>
        <w:t xml:space="preserve">мим </w:t>
      </w:r>
      <w:r>
        <w:rPr>
          <w:rFonts w:eastAsia="Times New Roman" w:cs="Times New Roman" w:ascii="Times New Roman" w:hAnsi="Times New Roman"/>
          <w:color w:val="000000"/>
          <w:sz w:val="23"/>
          <w:szCs w:val="23"/>
          <w:lang w:eastAsia="ru-RU"/>
        </w:rPr>
        <w:t>жизненным процессом до всякого специального (созерцательного) освоения ее.</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о один из наиболее трудных пунктов психологической теории деятельности. По его поводу нередко высказываются недоумения и возражения, в том числе и такого рода, что концепция мотивации А. Н. Леонтьева не соответствует фактам. Будь она верна, живые существа, столкнувшись с предметом потребности, каждый раз приступали бы к ее удовлетворению, становились бы рабами предметного мира. Что касается этого возражения, то оно ничем не отличается от «опровержения» закона свободного падения эмпирическими фактами падения тел, не соответствующими формуле этого закона. Дело в том, что всякая закономерность, в том числе и обсуждаемая теперь закономерность побуждения деятельности предметом, реализуется в чистом виде только в идеальных условиях. В данном случае таким условием является «отдельность» деятельности, т. е. отсутствие влияния на ее побуждение со стороны других деятельно-стей субъекта, но это как раз та точка в теоретическом движении, где представление о предмете потребности как единственной инстанции побуждения перестает работать и требуется введение дополнительных представлений о внутренних процессах сознания, опосредствующих побуждение деятельности. Следовательно, предметная деятельность порождает психику, как орган собственной регуляции, освобождающий деятельность от фатальной ситуативной зависимости. И высшие психические функции в психологической теории деятельности сохраняют черты этой предметной деятельности. На таком понимании построен подход к изучению процессов восприятия, памяти, мышления как систем перцептивных, мнемических умственных действий, подход, развитый школой Л. С. Выготского, А. Н. Леонтьева, А. Р. Лурия.</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Таким образом, подтверждается тезис о том, что деятельностная теория психики и сознания строится под знаком двух ведущих категорий — жизни и мира. Чтобы правильно понимать эту теорию, нужно все время помнить, в каком онтологическом пространстве она строится. Это пространство не физическое и не феноменальное, хотя оно связано с тем и другим, находясь как бы на их границах, это жизненный мир, «материей которого является деятельность». И эта материя характеризуется собственной биодинамической и чувственной тканью. Кроме того, поскольку речь идет о человеке и человеческой деятельности, то этот мир пропитан знаковостью, символичностью, нормативностью, которые объективно (т. е. независимо от индивидуального сознания и произвола) структурируют его. Здесь уже речь идет не о предметной деятельности человека, но об исторически развивающейся предметной деятельности человечества. Поэтому, по А. Н. Леонтьеву, «... «оператором» восприятия являются не просто накопленные ассоциации ощущений и не апперцепция в кантианском смысле, а общественная практика» (наст, изд., т. </w:t>
      </w:r>
      <w:r>
        <w:rPr>
          <w:rFonts w:eastAsia="Times New Roman" w:cs="Times New Roman" w:ascii="Times New Roman" w:hAnsi="Times New Roman"/>
          <w:color w:val="000000"/>
          <w:sz w:val="23"/>
          <w:szCs w:val="23"/>
          <w:lang w:val="en-US" w:eastAsia="ru-RU"/>
        </w:rPr>
        <w:t>II</w:t>
      </w:r>
      <w:r>
        <w:rPr>
          <w:rFonts w:eastAsia="Times New Roman" w:cs="Times New Roman" w:ascii="Times New Roman" w:hAnsi="Times New Roman"/>
          <w:color w:val="000000"/>
          <w:sz w:val="23"/>
          <w:szCs w:val="23"/>
          <w:lang w:eastAsia="ru-RU"/>
        </w:rPr>
        <w:t>, с. 133). Но восприятие вместе с этим подчиняется и общим свойствам, связям, закономерностям реальной действительности: «Это — другое, более полное выражение предметности субъектив-</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ого образа, которая выступает теперь не только в его изначальной отнесенности к отражаемому объекту, но и в отнесенности его к предметному миру в целом» (там же, с. 133).</w:t>
      </w:r>
    </w:p>
    <w:p>
      <w:pPr>
        <w:pStyle w:val="Normal"/>
        <w:shd w:fill="FFFFFF" w:val="clear"/>
        <w:spacing w:lineRule="auto" w:line="240" w:before="0"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 здесь мы встречаемся с чрезвычайно интересной эволюцией взглядов А. Н. Леонтьева. Если при исследовании генезиса ощущений ему пришлось сузить окружающий мир, редуцировать его до отдельного предмета удовлетворения потребности или даже до его отдельных свойств, то спустя почти 40 лет в анализе сложных процессов перцепции А. Н. Леонтьев делает противоположный ход. Он «расширяет» отдельный предмет до границ предметного мира как такового. Оказывается, что условием адекватности восприятия отдельного предмета является адекватное восприятие предметного мира в целом и отнесенности предмета к этому миру. Сказанное означает, между прочим, и то, что новая онтология психологической реальности потребовала иной концептуальной схемы для ее описания и развития новых методов для ее исследования по сравнению с теми, которые были развиты в классической психологии. Проиллюстрируем это на примере деятельностной теории сознания, взяв ее в историческом контексте.</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еория сознания классической психологии неотделима от ее интроспективного метода. Сознание, наблюдаемое как непосредственная внутренняя рефлексия, представлялось либо пространством, в котором развертываются психические процессы, либо особенным качеством этих процессов — их большей или меньшей «освещенностью». Так или иначе сознание понималось как имеющая самостоятельное бытие особая сущность, которую можно и должно изучать, отвлекаясь от тех примесей, которые привносятся в него извне: из опыта социальных отношений индивида и его взаимодействия с вещами внешнего мира. Другими словами, метод исследования сознания состоял в очищении непосредственного опыта от любых внешних содержаний, в деобъективации его, а получающийся в результате остаток и был искомым чистым сознанием. Однако всякий раз оказывалось, что после такого «выпаривания» интроспекция исследователя упиралась в пустоту, так что не оставалось ничего другого, как принять за сознание ее самое.</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Анализ классической психологии сознания, проделанный А. Н. Леонтьевым, показал бесперспективность исследования индивидуального сознания вне его связей, во-первых, с конкретным бытием человека и, во-вторых, с общественным сознанием.</w:t>
      </w:r>
    </w:p>
    <w:p>
      <w:pPr>
        <w:pStyle w:val="Normal"/>
        <w:shd w:fill="FFFFFF" w:val="clear"/>
        <w:spacing w:lineRule="auto" w:line="240" w:before="14"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о означает одну простую и в то же время чудовищно трудную для понимания вещь. Так же как мы с большим трудом осваиваемся с идеей относительности в физике, нам трудно, в силу привычек нашей психологизированной культуры, освоить мысль, что на деле мы оперируем различением внутри самого сознания двух видов явлений: 1) явлений, сознанием и волей контролируемых и развертываемых (и в этом смысле идеалконструктивных), и 2) явлений, хотя и действующих в самом сознании, но неявных по отношению к нему и им неконтролируемых (и в этом смысле неконтролируемых субъектом и вообще бессубъектных). Мы подчеркива-</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м, что речь идет о различении внутри самого сознания, а не о различении от воздействующих на него объектов внешнего мира. Важно понять, что нечто в сознании обладает бытийными (и поддающимися объективному анализу) характеристиками. Источником бытийных характеристик сознания является человеческое действие, обладающее биодинамической и чувственной тканью. Именно в этом состоит действительное содержание принципа единства сознания и деятельности. И в этом же, кстати, состоит следующий шаг, который был сделан А. Н. Леонтьевым в трактовке сознания по сравнению, например,-с Л. С. Выготским.</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деятельностной концепции сознания преодоление недостатков классической теории выразилось в положении о строении сознания, двумя главными образующими которого являются значение и смысл. Понятие смысла указывает на то, что индивидуальное сознание несводимо к безличному знанию, что оно, в силу принадлежности живому субъекту и реальной включенности в систему его деятельностей, всегда страстно, короче, что сознание есть не только знание, но и отношение. Понятие значения фиксирует то обстоятельство, что сознание человека развивается не в условиях робинзонады, а внутри некоторого культурного целого, в котором исторически кристаллизован опыт деятельности, общения и мировосприятия, который индивиду необходимо «присвоить». Иначе говоря, понятие смысла выражает укорененность индивидуального сознания в бытии человека, а понятие значения — подключенность этого сознания к сознанию общественному.</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звитие А. Н. Леонтьевым представления о деятельности и сознании является тем плацдармом, с которого возможно построение плодотворной психологической теории личности. Сам А. Н. Леонтьев успел, к сожалению, лишь наметить контуры этой теории. В противоположность теории персонализма, в любых своих вариантах начинающей построение теории личности с постулирования некоего метапсихологического «я», А. Н. Леонтьев считал необходимым исходить из положения, что реальным базисом личности человека является совокупность его общественных по своей природе отношений к миру, но отношений, которые реализуются его деятельностью, точнее, совокупностью его многообразных деятельностей. По мере развития ребенка эти деятельности все более перекрещиваются и переплетаются между собой, и перед индивидом встает особая задача освоения и овладения сложностью собственного бытия. Именно в решении данной экзистенциальной задачи и рождается человеческая личность, развитие которой в отличие от созревания индивида представляет собой длинную вереницу рождений. Выделим два из них. Первый — приблизительно в 3-летнем возрасте, когда ребенок в эмоциональной форме начинает связывать различные жизненные отношения (первые чувства раскаяния и стыда), второй раз — в подростковом возрасте, когда человек начинает сознательно строить и перестраивать иерархию своих отношений в мире, т. е. созидать свою собственную жизнь и самого себя.</w:t>
      </w:r>
    </w:p>
    <w:p>
      <w:pPr>
        <w:pStyle w:val="Normal"/>
        <w:shd w:fill="FFFFFF" w:val="clear"/>
        <w:spacing w:lineRule="auto" w:line="240" w:before="5"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Гуманистическая и оптимистическая идея самосозидания личн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сти полемически заострена против концепций, рассматривающих личность как продукт биографии и тем самым оправдывающих фаталистическое понимание судьбы человека. «Обыватель так и думает, — восклицает А. Леонтьев, — ребенок украл, значит, станет вором!» Личность способна воздействовать на свое собственное прошлое, что-то переоценивать, что-то отвергать в себе, словом, она способна сбрасывать с себя груз своей биографии (наст, изд., т. </w:t>
      </w:r>
      <w:r>
        <w:rPr>
          <w:rFonts w:eastAsia="Times New Roman" w:cs="Times New Roman" w:ascii="Times New Roman" w:hAnsi="Times New Roman"/>
          <w:color w:val="000000"/>
          <w:sz w:val="23"/>
          <w:szCs w:val="23"/>
          <w:lang w:val="en-US" w:eastAsia="ru-RU"/>
        </w:rPr>
        <w:t>II</w:t>
      </w:r>
      <w:r>
        <w:rPr>
          <w:rFonts w:eastAsia="Times New Roman" w:cs="Times New Roman" w:ascii="Times New Roman" w:hAnsi="Times New Roman"/>
          <w:color w:val="000000"/>
          <w:sz w:val="23"/>
          <w:szCs w:val="23"/>
          <w:lang w:eastAsia="ru-RU"/>
        </w:rPr>
        <w:t>, с. 221).</w:t>
      </w:r>
    </w:p>
    <w:p>
      <w:pPr>
        <w:pStyle w:val="Normal"/>
        <w:shd w:fill="FFFFFF" w:val="clear"/>
        <w:spacing w:lineRule="auto" w:line="240" w:before="19"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личность должна быть понята с психологической точки зрения не как результат механического наслаивания внешних влияний и собственных поступков, а «как то, что человек делает из себя, утверждая свою человеческую жизнь» (там же). Если продолжить намеченную А. Н. Леонтьевым линию рассуждений относительно функций психики и личности, то можно прийти к следующему заключению. Психика представляет собой средство выхода за пределы наличной ситуации, средство, обеспечивающее не ситуативное, а разумное, «поленезависимое», свободное поведение. Точно так же и личность представляет собой средство преодоления поля или, лучше сказать, пространства деятельностей, средство свободного выбора одной из них или построения новой.</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Указанные выше достижения психологической теории деятельности, развитой А. Н. Леонтьевым, были бы немыслимы вне диа-лектико-материалистической философии, особенно исторического материализма. Методологическая плодотворность и высокий практический потенциал этого учения прежде всего связаны с понятием предметной деятельности, сыгравшим исключительно важную роль в формировании и обосновании социально-исторической концепции марксизма. Психологическая теория деятельности представляет собой образец разработки данного понятия применительно к анализу человеческой психики. Это подлинно марксистская теория и в этом ее жизненность и залог дальнейшего развития.</w:t>
      </w:r>
    </w:p>
    <w:p>
      <w:pPr>
        <w:pStyle w:val="Normal"/>
        <w:shd w:fill="FFFFFF" w:val="clear"/>
        <w:spacing w:lineRule="auto" w:line="240" w:before="1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ам А. Н. Леонтьев никогда не смотрел на свои теоретические построения как на законченные. В последние годы своей жизни в беседах с коллегами и друзьями он часто высказывал заботу о дальнейшем развитии психологической теории деятельности. Смерть прервала его собственную деятельность, но мир его идей уже стал неотъемлемой частью мира идей современной психологии, а знавшие его люди еще долгие годы будут находиться под влиянием удивительной личности этого человека.</w:t>
      </w:r>
    </w:p>
    <w:p>
      <w:pPr>
        <w:pStyle w:val="Normal"/>
        <w:shd w:fill="FFFFFF" w:val="clear"/>
        <w:spacing w:lineRule="auto" w:line="240" w:before="168" w:after="0"/>
        <w:ind w:firstLine="36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 П. Зинченко</w:t>
      </w:r>
    </w:p>
    <w:p>
      <w:pPr>
        <w:pStyle w:val="Normal"/>
        <w:shd w:fill="FFFFFF" w:val="clear"/>
        <w:spacing w:lineRule="auto" w:line="240" w:before="168" w:after="0"/>
        <w:ind w:firstLine="36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keepNext w:val="true"/>
        <w:widowControl w:val="false"/>
        <w:numPr>
          <w:ilvl w:val="0"/>
          <w:numId w:val="0"/>
        </w:numPr>
        <w:autoSpaceDE w:val="false"/>
        <w:spacing w:lineRule="auto" w:line="240" w:before="240" w:after="60"/>
        <w:jc w:val="center"/>
        <w:outlineLvl w:val="0"/>
        <w:rPr>
          <w:rFonts w:ascii="Cambria;Palatino Linotype" w:hAnsi="Cambria;Palatino Linotype" w:eastAsia="Times New Roman" w:cs="Cambria;Palatino Linotype"/>
          <w:b/>
          <w:b/>
          <w:bCs/>
          <w:color w:val="000000"/>
          <w:kern w:val="2"/>
          <w:sz w:val="28"/>
          <w:lang w:eastAsia="ru-RU"/>
        </w:rPr>
      </w:pPr>
      <w:r>
        <w:rPr>
          <w:rFonts w:eastAsia="Times New Roman" w:cs="Cambria;Palatino Linotype" w:ascii="Cambria;Palatino Linotype" w:hAnsi="Cambria;Palatino Linotype"/>
          <w:color w:val="000000"/>
          <w:kern w:val="2"/>
          <w:sz w:val="28"/>
          <w:lang w:eastAsia="ru-RU"/>
        </w:rPr>
        <w:t xml:space="preserve">Раздел I </w:t>
        <w:br/>
        <w:t xml:space="preserve">Исторический подход </w:t>
        <w:br/>
        <w:t>к изучению психических явлений</w:t>
      </w:r>
    </w:p>
    <w:p>
      <w:pPr>
        <w:pStyle w:val="Normal"/>
        <w:keepNext w:val="true"/>
        <w:widowControl w:val="false"/>
        <w:numPr>
          <w:ilvl w:val="0"/>
          <w:numId w:val="0"/>
        </w:numPr>
        <w:autoSpaceDE w:val="false"/>
        <w:spacing w:lineRule="auto" w:line="240" w:before="240" w:after="60"/>
        <w:ind w:firstLine="360"/>
        <w:jc w:val="center"/>
        <w:outlineLvl w:val="0"/>
        <w:rPr>
          <w:rFonts w:ascii="Arial" w:hAnsi="Arial" w:eastAsia="Times New Roman" w:cs="Arial"/>
          <w:b/>
          <w:b/>
          <w:bCs/>
          <w:color w:val="000000"/>
          <w:kern w:val="2"/>
          <w:sz w:val="32"/>
          <w:szCs w:val="32"/>
          <w:lang w:eastAsia="ru-RU"/>
        </w:rPr>
      </w:pPr>
      <w:r>
        <w:rPr>
          <w:rFonts w:eastAsia="Times New Roman" w:cs="Arial" w:ascii="Arial" w:hAnsi="Arial"/>
          <w:b/>
          <w:bCs/>
          <w:color w:val="000000"/>
          <w:kern w:val="2"/>
          <w:sz w:val="32"/>
          <w:szCs w:val="32"/>
          <w:lang w:eastAsia="ru-RU"/>
        </w:rPr>
        <w:t>О Льве Семеновиче Выготском</w:t>
      </w:r>
    </w:p>
    <w:p>
      <w:pPr>
        <w:pStyle w:val="Normal"/>
        <w:shd w:fill="FFFFFF" w:val="clear"/>
        <w:spacing w:lineRule="auto" w:line="240" w:before="0" w:after="0"/>
        <w:ind w:right="7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ночь на 11 июня смерть вырвала из рядов выдающихся ученых нашей страны профессора Льва Семеновича Выготского.</w:t>
      </w:r>
    </w:p>
    <w:p>
      <w:pPr>
        <w:pStyle w:val="Normal"/>
        <w:shd w:fill="FFFFFF" w:val="clear"/>
        <w:spacing w:lineRule="auto" w:line="240" w:before="0" w:after="0"/>
        <w:ind w:right="11"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оветская психология потеряла в нем не только крупнейшего исследователя и блестящего педагога, не только человека замечательных личных качеств — в его лице мы потеряли одного из тех людей, появление которых в нашей науке имеет решающее значение в ее развитии, одного из тех людей, жизнь которых столь же неотъемлемо принадлежит истории психологических знаний, как и их личной биографии. И если та система научных психологических идей, которая создана Л. С. Выготским, нуждается для своего полного раскрытия также и в понимании биографии ее творца, то верно и обратное: только анализ самой этой системы дает действительный ключ к раскрытию его личности.</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ссмотрение этой системы невозможно, однако, иначе как в свете широкой исторической перспективы. Понять истинное значение творчества Л. С. Выготского — значит понять и всю историческую безнадежность классической психологии, эпигонами которой являются современные представители буржуазных психологических теорий, и всю огромность тех горизонтов, которые раскрываются перед советской психологической наукой в его исследованиях.</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Буржуазная психология оставалась и остается замкнутой в феноменальном мире сознания, сознания-образа. Отправляясь в своих построениях от метафизической идеи психологического как внутреннего и субъективного </w:t>
      </w:r>
      <w:r>
        <w:rPr>
          <w:rFonts w:eastAsia="Times New Roman" w:cs="Times New Roman" w:ascii="Times New Roman" w:hAnsi="Times New Roman"/>
          <w:color w:val="000000"/>
          <w:sz w:val="23"/>
          <w:szCs w:val="23"/>
          <w:lang w:val="en-US" w:eastAsia="ru-RU"/>
        </w:rPr>
        <w:t>par</w:t>
      </w: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val="en-US" w:eastAsia="ru-RU"/>
        </w:rPr>
        <w:t>exellence</w:t>
      </w:r>
      <w:r>
        <w:rPr>
          <w:rFonts w:eastAsia="Times New Roman" w:cs="Times New Roman" w:ascii="Times New Roman" w:hAnsi="Times New Roman"/>
          <w:color w:val="000000"/>
          <w:sz w:val="23"/>
          <w:szCs w:val="23"/>
          <w:lang w:eastAsia="ru-RU"/>
        </w:rPr>
        <w:t>,</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она с необходимостью возвращается к своим исходным определениям, бесконечно воспроизводя все в новых и новых вариациях все то же движение внутри очерченного ею круга. Наиболее последовательные ее представители возвели эту идею в основной принцип психологической науки, другие безуспешно пытались прорвать этот порочный круг ценой подмены психологического физиологическим или, отталкиваясь от </w:t>
      </w:r>
      <w:r>
        <w:rPr>
          <w:rFonts w:eastAsia="Times New Roman" w:cs="Times New Roman" w:ascii="Times New Roman" w:hAnsi="Times New Roman"/>
          <w:i/>
          <w:iCs/>
          <w:color w:val="000000"/>
          <w:sz w:val="23"/>
          <w:szCs w:val="23"/>
          <w:lang w:eastAsia="ru-RU"/>
        </w:rPr>
        <w:t>субъективно-феноменали</w:t>
      </w:r>
      <w:r>
        <w:rPr>
          <w:rFonts w:eastAsia="Times New Roman" w:cs="Times New Roman" w:ascii="Times New Roman" w:hAnsi="Times New Roman"/>
          <w:color w:val="000000"/>
          <w:sz w:val="23"/>
          <w:szCs w:val="23"/>
          <w:lang w:eastAsia="ru-RU"/>
        </w:rPr>
        <w:t xml:space="preserve">стического исследования, попадали в плен к исследованию </w:t>
      </w:r>
      <w:r>
        <w:rPr>
          <w:rFonts w:eastAsia="Times New Roman" w:cs="Times New Roman" w:ascii="Times New Roman" w:hAnsi="Times New Roman"/>
          <w:i/>
          <w:iCs/>
          <w:color w:val="000000"/>
          <w:sz w:val="23"/>
          <w:szCs w:val="23"/>
          <w:lang w:eastAsia="ru-RU"/>
        </w:rPr>
        <w:t>объек-т</w:t>
      </w:r>
      <w:r>
        <w:rPr>
          <w:rFonts w:eastAsia="Times New Roman" w:cs="Times New Roman" w:ascii="Times New Roman" w:hAnsi="Times New Roman"/>
          <w:color w:val="000000"/>
          <w:sz w:val="23"/>
          <w:szCs w:val="23"/>
          <w:lang w:eastAsia="ru-RU"/>
        </w:rPr>
        <w:t>ивно-феноменалистическому, двигавшемуся по новой, но столь же безнадежной орбите пресловутого поведенчества. Та борьба отдельных направлений и школ, которые и составляют историческое и современное лицо буржуазной психологической науки, не должна нас обманывать: она была и остается борьбой внутри все той же метафизической натуралистической концепции человеческой психики, концепции, неизбежно мистифицирующей ее истинную сущность.</w:t>
      </w:r>
    </w:p>
    <w:p>
      <w:pPr>
        <w:pStyle w:val="Normal"/>
        <w:shd w:fill="FFFFFF" w:val="clear"/>
        <w:spacing w:lineRule="auto" w:line="240" w:before="14" w:after="0"/>
        <w:ind w:right="8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Задача, от решения которой зависело, быть или не быть психологии наукой, и заключалась в том, чтобы преодолеть в конкретном психологическом исследовании ограниченность старой концепции психики. Выполнение этой задачи в ее первом приближении и составило главное содержание работ Л. С. Выготского.</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Трактовка Л. С. Выготским опосредствованной структуры человеческих психологических процессов и психического как человеческой </w:t>
      </w:r>
      <w:r>
        <w:rPr>
          <w:rFonts w:eastAsia="Times New Roman" w:cs="Times New Roman" w:ascii="Times New Roman" w:hAnsi="Times New Roman"/>
          <w:i/>
          <w:iCs/>
          <w:color w:val="000000"/>
          <w:sz w:val="23"/>
          <w:szCs w:val="23"/>
          <w:lang w:eastAsia="ru-RU"/>
        </w:rPr>
        <w:t xml:space="preserve">деятельности </w:t>
      </w:r>
      <w:r>
        <w:rPr>
          <w:rFonts w:eastAsia="Times New Roman" w:cs="Times New Roman" w:ascii="Times New Roman" w:hAnsi="Times New Roman"/>
          <w:color w:val="000000"/>
          <w:sz w:val="23"/>
          <w:szCs w:val="23"/>
          <w:lang w:eastAsia="ru-RU"/>
        </w:rPr>
        <w:t xml:space="preserve">послужила краеугольным камнем, основой для всей разрабатывавшейся им научной психологической теории — теории </w:t>
      </w:r>
      <w:r>
        <w:rPr>
          <w:rFonts w:eastAsia="Times New Roman" w:cs="Times New Roman" w:ascii="Times New Roman" w:hAnsi="Times New Roman"/>
          <w:i/>
          <w:iCs/>
          <w:color w:val="000000"/>
          <w:sz w:val="23"/>
          <w:szCs w:val="23"/>
          <w:lang w:eastAsia="ru-RU"/>
        </w:rPr>
        <w:t xml:space="preserve">общественно-исторического </w:t>
      </w:r>
      <w:r>
        <w:rPr>
          <w:rFonts w:eastAsia="Times New Roman" w:cs="Times New Roman" w:ascii="Times New Roman" w:hAnsi="Times New Roman"/>
          <w:color w:val="000000"/>
          <w:sz w:val="23"/>
          <w:szCs w:val="23"/>
          <w:lang w:eastAsia="ru-RU"/>
        </w:rPr>
        <w:t>(«культурного» — в противоположность «натурному», естественному) развития психики человека. Этим была создана возможность для прорыва в конкретном исследовании безнадежного круга освященных вековой традицией натуралистических психологических идей, был сделан первый, решающий шаг в направлении к новой психологии.</w:t>
      </w:r>
    </w:p>
    <w:p>
      <w:pPr>
        <w:pStyle w:val="Normal"/>
        <w:shd w:fill="FFFFFF" w:val="clear"/>
        <w:spacing w:lineRule="auto" w:line="240" w:before="10" w:after="0"/>
        <w:ind w:right="86"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 каждым- новым экспериментальным исследованием все более и более выявлялась плодотворность этой идеи. Уже первые систематические исследования генеза высших — опосредствованных — психологических процессов человека позволили сформулировать принципиальные законы их развития.</w:t>
      </w:r>
    </w:p>
    <w:p>
      <w:pPr>
        <w:pStyle w:val="Normal"/>
        <w:shd w:fill="FFFFFF" w:val="clear"/>
        <w:spacing w:lineRule="auto" w:line="240" w:before="0" w:after="0"/>
        <w:ind w:right="1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ервый из этих законов заключается в том, что само возникновение опосредствованной структуры психических процессов человека есть продукт его деятельности как </w:t>
      </w:r>
      <w:r>
        <w:rPr>
          <w:rFonts w:eastAsia="Times New Roman" w:cs="Times New Roman" w:ascii="Times New Roman" w:hAnsi="Times New Roman"/>
          <w:i/>
          <w:iCs/>
          <w:color w:val="000000"/>
          <w:sz w:val="23"/>
          <w:szCs w:val="23"/>
          <w:lang w:eastAsia="ru-RU"/>
        </w:rPr>
        <w:t xml:space="preserve">общественного </w:t>
      </w:r>
      <w:r>
        <w:rPr>
          <w:rFonts w:eastAsia="Times New Roman" w:cs="Times New Roman" w:ascii="Times New Roman" w:hAnsi="Times New Roman"/>
          <w:color w:val="000000"/>
          <w:sz w:val="23"/>
          <w:szCs w:val="23"/>
          <w:lang w:eastAsia="ru-RU"/>
        </w:rPr>
        <w:t>человека. Первоначально социальная и внешне опосредствованная, она лишь в дальнейшем превращается в индивидуально-психологическую и внутреннюю, сохраняя в принципе единую структуру. Второй общий закон заключается в том, что процесс развития и перехода деятельности «извне внутрь» необходимо связан с изменением всего Строения психики; место раздельно действующих психических функций заступают теперь сложные новообразования — функциональные психологические системы, генетически являющиеся межфункциональными связями, сложившимися в реальном историческом процессе. Отношение между высшими психическими функциями было некогда реальным отношением между людьми, «...психол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гическая природа человека — это совокупность общественных отношений, перенесенных внутрь и ставших функциями личности, динамическими частями ее структуры» — так была выражена эта идея в одной из работ Л. С. Выготского.</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Анализ конкретных форм становления человеческой психики в сложном процессе «интериоризации» действительных отношений человека к реальности — отношений, которые суть отношения материально и общественно опосредствованные, — приводит нас к третьему, основному закону развития, открывающему место и роль речи, составляющей условие возникновения сознательной, интеллектуальной и волевой деятельности человека. Его действительное содержание выступает во всей своей полноте лишь в свете исследований, посвященных анализу внутреннего опосредствования знаковых операций — анализу развития значений и их структуры, в движении которых конкретизируется обобщающая деятельность человеческого сознания. Эти исследования, относящиеся к последнему и самому блестящему циклу работ Л. С. Выготского, на котором оборвалась его научная деятельность, привели к новому ряду теоретических положений — положений, составивших основу учения </w:t>
      </w:r>
      <w:r>
        <w:rPr>
          <w:rFonts w:eastAsia="Times New Roman" w:cs="Times New Roman" w:ascii="Times New Roman" w:hAnsi="Times New Roman"/>
          <w:i/>
          <w:iCs/>
          <w:color w:val="000000"/>
          <w:sz w:val="23"/>
          <w:szCs w:val="23"/>
          <w:lang w:eastAsia="ru-RU"/>
        </w:rPr>
        <w:t>о системном и смысловом строении созна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сихологическая теория сознания Л. С. Выготского, какой она представляется нам сейчас (мы не знаем его рукописей), есть </w:t>
      </w:r>
      <w:r>
        <w:rPr>
          <w:rFonts w:eastAsia="Times New Roman" w:cs="Times New Roman" w:ascii="Times New Roman" w:hAnsi="Times New Roman"/>
          <w:i/>
          <w:iCs/>
          <w:color w:val="000000"/>
          <w:sz w:val="23"/>
          <w:szCs w:val="23"/>
          <w:lang w:eastAsia="ru-RU"/>
        </w:rPr>
        <w:t xml:space="preserve">новая </w:t>
      </w:r>
      <w:r>
        <w:rPr>
          <w:rFonts w:eastAsia="Times New Roman" w:cs="Times New Roman" w:ascii="Times New Roman" w:hAnsi="Times New Roman"/>
          <w:color w:val="000000"/>
          <w:sz w:val="23"/>
          <w:szCs w:val="23"/>
          <w:lang w:eastAsia="ru-RU"/>
        </w:rPr>
        <w:t>теория, впервые поставившая на место идеалистических спекуляций и метафизических понятий научное обобщение подлинно психологических фактов. Нужно было безоговорочно зачеркнуть старое учение о феноменальном, бескачественном сознании, о сознании-фетише, о создании-вещи, отражающем вещь и остающемся в самом себе, чтобы построить учение о сознании как о процессе, о сознании действующем, раскрывающем действительную, а не мнимую психическую жизнь человека.</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Мы не можем не видеть в этом учении о сознании тех перспектив, которые оно открывает. Оно выступает для нас как последнее и наиболее глубокое выражение идеи общественно-исторической природы психики человека, как </w:t>
      </w:r>
      <w:r>
        <w:rPr>
          <w:rFonts w:eastAsia="Times New Roman" w:cs="Times New Roman" w:ascii="Times New Roman" w:hAnsi="Times New Roman"/>
          <w:i/>
          <w:iCs/>
          <w:color w:val="000000"/>
          <w:sz w:val="23"/>
          <w:szCs w:val="23"/>
          <w:lang w:eastAsia="ru-RU"/>
        </w:rPr>
        <w:t xml:space="preserve">конкретная теория осознания человеком своего </w:t>
      </w: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i/>
          <w:iCs/>
          <w:color w:val="000000"/>
          <w:sz w:val="23"/>
          <w:szCs w:val="23"/>
          <w:lang w:eastAsia="ru-RU"/>
        </w:rPr>
        <w:t xml:space="preserve">человеческого — бытия. </w:t>
      </w:r>
      <w:r>
        <w:rPr>
          <w:rFonts w:eastAsia="Times New Roman" w:cs="Times New Roman" w:ascii="Times New Roman" w:hAnsi="Times New Roman"/>
          <w:color w:val="000000"/>
          <w:sz w:val="23"/>
          <w:szCs w:val="23"/>
          <w:lang w:eastAsia="ru-RU"/>
        </w:rPr>
        <w:t>Значение и является формой такого созна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За сознанием открывается человеческая жизнь» — эта фраза, как-то оброненная Л. С. Выготским в беседе, кажется нам не столько резюмирующей итоги, сколько выражающей перспективы исследований. Как воплощение поистине плодотворной идеи, научная концепция Л. С. Выготского меньше всего может быть понята как система законченная, замкнутая и исчерпывающая себя. Понять ее так, значило бы не понять в ней самого главного: заключенных в ней огромных возможностей дальнейшего движения научной психологической мысли. Мы понимаем эту концепцию не как систему застывших истин, которую остается только принять или отвергнуть, но как первое, может быть еще несовершенное, оформление открываемого ею пути. И если в ходе дальнейшего развития психологической науки многое в ней предстанет в новом свете, многое будет</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зменено или даже отброшено, то тем яснее выступит то положительное и бесспорное, что составляет ее действительное ядро</w:t>
      </w: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учное творчество Л. С. Выготского как факт его биографии представляется почти невероятным, не укладывающимся в такую короткую, срезанную туберкулезом жизнь. И только сознавая выраженное в его творчестве могущество духовных сил Л. С. Выготского, можно понять и эту переобремененную жизнь. Здесь на протяжении немногим больше десятилетия и борьба против старой челпановской психологии, и первым пройденный этап бихевиоризма, в плену идей которого еще долгое время оставались многие из его соратников, и, наконец, главное — интенсивнейшая, ни на минуту не прекращающаяся, лихорадочная, невиданная по темпам работа по созданию собственных психологических идей, постоянная практическая их проверка в конкретном исследовании и одновременно широчайшая пропаганда этих идей в педагогической деятельности, всюду, где было можно и где хватало сил.</w:t>
      </w:r>
    </w:p>
    <w:p>
      <w:pPr>
        <w:pStyle w:val="Normal"/>
        <w:shd w:fill="FFFFFF" w:val="clear"/>
        <w:spacing w:lineRule="auto" w:line="240" w:before="19"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рудно переоценить значение сделанного Л. С. Выготским в советской психологии. Сделанное велико уже само в себе, оно, однако, кажется нам еще большим, когда мы вновь и вновь думаем над тем, что содержится в его творчестве, в зерне, в перспективе. Сознание важности этих перспектив определило позицию Л. С. Выготского как борца советской науки, до последней минуты со всей твердостью отстаивавшего свои идеи, неутомимо разъяснявшего их действительный смысл и всю силу своего блестящего слова обращавшего на тех, кто выступал в качестве его научных противников.</w:t>
      </w:r>
    </w:p>
    <w:p>
      <w:pPr>
        <w:pStyle w:val="Normal"/>
        <w:shd w:fill="FFFFFF" w:val="clear"/>
        <w:spacing w:lineRule="auto" w:line="240" w:before="1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лияние Л. С. Выготского огромно: оно сказалось на судьбе не только психологии, но в известном отношении и на развитии смежных с ней дисциплин. Всякая наука на новом этапе своего развития вступает в новые отношения с другими науками: она изменяет не только свое внутреннее содержание, но и свои внешние связи. Классическая психология была психологией, безоговорочно принимавшей физиологические и клинические концепции и в какой-то своей части непосредственно выраставшей на этих концепциях; сейчас все говорит за то, что это отношение готово измениться, и мы глубоко убеждены в том, что система понятий новой, подлинно научной психологии необходимо сделается в будущем исходной для тех психоневрологических дисциплин, которые внутренне связаны с ней.</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овые перспективы психологической экспансии, будучи заключены в научной системе, разрабатывавшейся Л. С. Выготским, обусловливали и его собственный научный универсализм. Дело не в том, что Л. С. Выготский был и психологом, и педологом, и де-фектологом, и педагогом, и психопатологом, дело в том, что он был и тем и другим, </w:t>
      </w:r>
      <w:r>
        <w:rPr>
          <w:rFonts w:eastAsia="Times New Roman" w:cs="Times New Roman" w:ascii="Times New Roman" w:hAnsi="Times New Roman"/>
          <w:i/>
          <w:iCs/>
          <w:color w:val="000000"/>
          <w:lang w:eastAsia="ru-RU"/>
        </w:rPr>
        <w:t xml:space="preserve">оставаясь психологом, </w:t>
      </w:r>
      <w:r>
        <w:rPr>
          <w:rFonts w:eastAsia="Times New Roman" w:cs="Times New Roman" w:ascii="Times New Roman" w:hAnsi="Times New Roman"/>
          <w:color w:val="000000"/>
          <w:lang w:eastAsia="ru-RU"/>
        </w:rPr>
        <w:t>т. е. вносил в эти дисциплины ту живительную струю, которая множеством ключей била из создаваемой им психологической теории.</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деланное Л. С. Выготским не умрет, ибо оно составляет первый этап движения к подлинно научной, марксистской психологии.</w:t>
      </w:r>
    </w:p>
    <w:p>
      <w:pPr>
        <w:pStyle w:val="Normal"/>
        <w:shd w:fill="FFFFFF" w:val="clear"/>
        <w:spacing w:lineRule="auto" w:line="240" w:before="82" w:after="0"/>
        <w:ind w:firstLine="360"/>
        <w:rPr>
          <w:rFonts w:ascii="Times New Roman" w:hAnsi="Times New Roman" w:eastAsia="Times New Roman" w:cs="Times New Roman"/>
          <w:color w:val="000000"/>
          <w:sz w:val="20"/>
          <w:szCs w:val="20"/>
          <w:vertAlign w:val="superscript"/>
          <w:lang w:eastAsia="ru-RU"/>
        </w:rPr>
      </w:pPr>
      <w:r>
        <w:rPr>
          <w:rFonts w:eastAsia="Times New Roman" w:cs="Times New Roman" w:ascii="Times New Roman" w:hAnsi="Times New Roman"/>
          <w:color w:val="000000"/>
          <w:sz w:val="20"/>
          <w:szCs w:val="20"/>
          <w:vertAlign w:val="superscript"/>
          <w:lang w:eastAsia="ru-RU"/>
        </w:rPr>
      </w:r>
    </w:p>
    <w:p>
      <w:pPr>
        <w:pStyle w:val="Normal"/>
        <w:shd w:fill="FFFFFF" w:val="clear"/>
        <w:spacing w:lineRule="auto" w:line="240" w:before="82"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vertAlign w:val="superscript"/>
          <w:lang w:eastAsia="ru-RU"/>
        </w:rPr>
        <w:t xml:space="preserve"> </w:t>
      </w:r>
      <w:r>
        <w:rPr>
          <w:rFonts w:eastAsia="Times New Roman" w:cs="Times New Roman" w:ascii="Times New Roman" w:hAnsi="Times New Roman"/>
          <w:color w:val="000000"/>
          <w:sz w:val="19"/>
          <w:szCs w:val="19"/>
          <w:lang w:eastAsia="ru-RU"/>
        </w:rPr>
        <w:t>См. анализ концепций Л. С. Выготского в журнале «Советская психоневрология», 1931. № 2—3</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p>
      <w:pPr>
        <w:pStyle w:val="Normal"/>
        <w:spacing w:lineRule="auto" w:line="240" w:before="0" w:after="0"/>
        <w:ind w:firstLine="360"/>
        <w:jc w:val="center"/>
        <w:rPr>
          <w:rFonts w:ascii="Cambria;Palatino Linotype" w:hAnsi="Cambria;Palatino Linotype" w:eastAsia="Times New Roman" w:cs="Cambria;Palatino Linotype"/>
          <w:b/>
          <w:b/>
          <w:bCs/>
          <w:color w:val="000000"/>
          <w:sz w:val="28"/>
          <w:lang w:eastAsia="ru-RU"/>
        </w:rPr>
      </w:pPr>
      <w:r>
        <w:rPr>
          <w:rFonts w:eastAsia="Times New Roman" w:cs="Cambria;Palatino Linotype" w:ascii="Cambria;Palatino Linotype" w:hAnsi="Cambria;Palatino Linotype"/>
          <w:b/>
          <w:bCs/>
          <w:color w:val="000000"/>
          <w:sz w:val="28"/>
          <w:lang w:eastAsia="ru-RU"/>
        </w:rPr>
        <w:t>Борьба за проблему сознания в становлении советской психологии</w:t>
      </w:r>
    </w:p>
    <w:p>
      <w:pPr>
        <w:pStyle w:val="Normal"/>
        <w:shd w:fill="FFFFFF" w:val="clear"/>
        <w:spacing w:lineRule="auto" w:line="240" w:before="200" w:after="0"/>
        <w:ind w:right="11"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рудно переоценить тот путь, который прошла советская психология за свою полувековую историю. Многое из того, что сейчас нами воспринимается как бесспорное, почти самоочевидное, было завоевано ценой напряженной работы мысли наших первых психологов-марксистов, в многочисленных исследованиях и острых научных спорах.</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дним из важнейших достижений советской психологии, несомненно, является ее вклад в конкретно-научную разработку проблемы сознания как высшей, специфически человеческой формы психического отражения. Особенно полезно вспомнить об этом вкладе сейчас, когда психология превратилась в разветвленную область знания с очень специализированными направлениями, интенсивное развитие которых стало последние годы как бы затенять коренные теоретические проблемы психологической науки. Однако разработка любого частного направления неизбежно ставит исследователя перед этими коренными проблемами, и прежде всего перед психологической проблемой сознания.</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стория науки — это не только история завершений. Прежде всего и более всего это ист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ия рождения новых подходов к. ее проблемам, их переосмыслива-ния. С этой точки зрения особенно большой интерес представляет вклад в конкретно-психологическое учение о сознании, сделанный Л. С. Выготским.</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Л. С. Выготский принадлежит к числу на редкость продуктивных и многосторонних исследователей. Он занимался очень широким кругом психологических проблем, включающих проблемы детской и педагогической психологии, дефектологии и патопсихологии. Имя Л. </w:t>
      </w:r>
      <w:r>
        <w:rPr>
          <w:rFonts w:eastAsia="Times New Roman" w:cs="Times New Roman" w:ascii="Times New Roman" w:hAnsi="Times New Roman"/>
          <w:i/>
          <w:iCs/>
          <w:color w:val="000000"/>
          <w:sz w:val="23"/>
          <w:szCs w:val="23"/>
          <w:lang w:eastAsia="ru-RU"/>
        </w:rPr>
        <w:t xml:space="preserve">С. </w:t>
      </w:r>
      <w:r>
        <w:rPr>
          <w:rFonts w:eastAsia="Times New Roman" w:cs="Times New Roman" w:ascii="Times New Roman" w:hAnsi="Times New Roman"/>
          <w:color w:val="000000"/>
          <w:sz w:val="23"/>
          <w:szCs w:val="23"/>
          <w:lang w:eastAsia="ru-RU"/>
        </w:rPr>
        <w:t>Выготского справедливо ассоциируется для нас с развитием в психологии общественно-исторического подхода, с его теорией культурно-исторического развития психики, с изучением мышления и речи. Но за всем многообразием разрабатывавшихся им проблем, как и за общей психологической теорией Выготского, скрывается некоторая общая тенденция, которая образует, так сказать, внутренний контекст его работ. Это — психологическое исследование сознания. Проблема сознания представляет собой альфу и омегу творческого пути Л. С. Выготского. Она встала перед ним еще до того, как он начал развивать идеи об опосредствованном характере психических функций человека и об их перестройке, происходящей в связи с применением знаков-средств. Уже в 1925 г. вышла в свет его статья «Сознание как проблема психологии поведения», в которой Л. С. Выготский защищал ту мысль, что центральным для психологии вопросом является вопрос о природе сознания. Его последние обширные доклады, сделанные в декабре 1932 и в декабре 1933 г. (один из них продолжался свыше 7 часов!), были также посвящены психологии сознания — обзору сделанного им в разработке этой сложнейшей проблемы и некоторым перспективам дальнейшего исследования</w:t>
      </w: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14"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бращение Л. С. Выготского к психологической проблеме сознания было не случайным. В качестве профессионального исследователя-психолога, сотрудника Института психологии, Л. С. Выготский выступил в годы, переломные для советской психологии. Это были годы, когда вокруг лозунга К. Н. Корнилова «Психология должна стать марксистской» объединились новые в психологии люди, искавшие новых путей в этой, переживавшей тяжелый кризис научной («Да и научной ли?» — спрашивали себя многие) области знания. Продолжались жаркие теоретические столкновения между К. Н. Корниловым и Г. И. Челпановым, К. Н. Корниловым и тогдашними рефлексологами. Главным объектом критики была в то время субъективно-эмпирическая психология Г. И. Челпано-ва, а главной позитивной тенденцией — тенденция рассматривать психологию как науку о реакциях человека в их объективных и субъективных проявлениях.</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залось, что проблемы сознания как конкретно-психологической проблемы вообще не существует. На этом молчаливо сходились все участники тогдашних научно-психологических дискуссий,</w:t>
      </w:r>
    </w:p>
    <w:p>
      <w:pPr>
        <w:pStyle w:val="Normal"/>
        <w:shd w:fill="FFFFFF" w:val="clear"/>
        <w:spacing w:lineRule="auto" w:line="240" w:before="72"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sz w:val="19"/>
          <w:szCs w:val="19"/>
          <w:lang w:eastAsia="ru-RU"/>
        </w:rPr>
        <w:t xml:space="preserve"> Доклады эти не стенографировались и сохранились лишь в записях.</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хотя и по разным, конечно, основаниям. П. П. Блонский связывал психологическую проблему сознания с вопросом об особом духовном начале — душе, чем, естественно, снимал эту проблему с повестки дня; так называемые рефлексологи и советские сторонники уотсоновского бихевиоризма вообще исключали субъективные явления из сферы научного знания; не оставляла места для исследования проблемы сознания и концепция К. Н. Корнилова, «синтезировавшая» объективный и субъективный подходы к психик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ожет ли, однако, психология строиться на марксистско-ленинской основе, обходя проблему человеческого сознания, не изучая его особенностей и его специфической функции в деятельности человека? Теперь по этому вопросу не существует двух мнений, в начале же 20-х гг. вопрос этот просто не возникал. О сознании, разумеется, говорилось, как говорилось и о социальной сущности человека, о классовом характере психики в условиях классового общества, но положения, которые высказывались в этой связи, лишь формально присоединялись к конкретно-научному содержанию психологических работ того времени. Первый, кто понял необходимость исследовать сознание в системе марксистской психологии, был Л. С. Выготский, который был в то время одним из наиболее глубоко марксистски образованных психологов.</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Главная задача, которая и объективно, и субъективно встала перед Л. С. Выготским, заключалась в том, чтобы прорваться к исследованию сознания как собственно </w:t>
      </w:r>
      <w:r>
        <w:rPr>
          <w:rFonts w:eastAsia="Times New Roman" w:cs="Times New Roman" w:ascii="Times New Roman" w:hAnsi="Times New Roman"/>
          <w:i/>
          <w:iCs/>
          <w:color w:val="000000"/>
          <w:sz w:val="23"/>
          <w:szCs w:val="23"/>
          <w:lang w:eastAsia="ru-RU"/>
        </w:rPr>
        <w:t xml:space="preserve">психологической </w:t>
      </w:r>
      <w:r>
        <w:rPr>
          <w:rFonts w:eastAsia="Times New Roman" w:cs="Times New Roman" w:ascii="Times New Roman" w:hAnsi="Times New Roman"/>
          <w:color w:val="000000"/>
          <w:sz w:val="23"/>
          <w:szCs w:val="23"/>
          <w:lang w:eastAsia="ru-RU"/>
        </w:rPr>
        <w:t>реальности, раскрыть сознание как специфически человеческую форму психики и дать его содержательную, качественную характеристику. Эта программа, правда выраженная в других терминах, содержалась уже в его статье 1925 г. Но чтобы реализовать ее, нужно было найти новый ход мысли, новый подход к проблеме.</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еперь мы знаем, в чем состоял этот подход. В несколько упрощенном виде он может быть представлен так: если сознание является чисто человеческим приобретением, то его природу и его качественные особенности следует искать в особенностях человеческой жизни, которые отличают ее от инстинктивной жизни животных, и прежде всего в особенностях строения специфической для человека трудовой деятельности (вспомним эпиграф, который избрал Л. С. Выготский для своей статьи о сознании!).</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Человеческая деятельность — это деятельность орудийная, инструментальная. Она имеет структуру </w:t>
      </w:r>
      <w:r>
        <w:rPr>
          <w:rFonts w:eastAsia="Times New Roman" w:cs="Times New Roman" w:ascii="Times New Roman" w:hAnsi="Times New Roman"/>
          <w:i/>
          <w:iCs/>
          <w:color w:val="000000"/>
          <w:sz w:val="23"/>
          <w:szCs w:val="23"/>
          <w:lang w:eastAsia="ru-RU"/>
        </w:rPr>
        <w:t xml:space="preserve">опосредствованного </w:t>
      </w:r>
      <w:r>
        <w:rPr>
          <w:rFonts w:eastAsia="Times New Roman" w:cs="Times New Roman" w:ascii="Times New Roman" w:hAnsi="Times New Roman"/>
          <w:color w:val="000000"/>
          <w:sz w:val="23"/>
          <w:szCs w:val="23"/>
          <w:lang w:eastAsia="ru-RU"/>
        </w:rPr>
        <w:t>процесса. Иначе говоря, она содержит два главных, конституирующих звена: объект и средство. Эту же структуру приобретают у человека и психические процессы, психические функции. То место, которое в структуре процесса физического труда занимает орудие, в структуре психических процессов занимает знак, выполняющий функцию средства, психологического «орудия», психологического инструмента. Поэтому на первых этапах развития свою психологическую теорию Л. С. Выготский называл инструментальной, а предложенный им метод психологического исследования — методикой двойной стимуляции.</w:t>
      </w:r>
    </w:p>
    <w:p>
      <w:pPr>
        <w:sectPr>
          <w:type w:val="nextPage"/>
          <w:pgSz w:w="11906" w:h="16838"/>
          <w:pgMar w:left="720" w:right="929" w:gutter="0" w:header="0" w:top="1079"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Исследование направлялось на изучение опосредствованных психических процессов: опосредствованных реакцией выбора, опосредствованного запоминания, внимания. Задача состояла в том, чтобы показать, что первоначально непосредственные, </w:t>
      </w:r>
      <w:r>
        <w:rPr>
          <w:rFonts w:eastAsia="Times New Roman" w:cs="Times New Roman" w:ascii="Times New Roman" w:hAnsi="Times New Roman"/>
          <w:i/>
          <w:iCs/>
          <w:color w:val="000000"/>
          <w:sz w:val="23"/>
          <w:szCs w:val="23"/>
          <w:lang w:eastAsia="ru-RU"/>
        </w:rPr>
        <w:t xml:space="preserve">натуральные </w:t>
      </w:r>
      <w:r>
        <w:rPr>
          <w:rFonts w:eastAsia="Times New Roman" w:cs="Times New Roman" w:ascii="Times New Roman" w:hAnsi="Times New Roman"/>
          <w:color w:val="000000"/>
          <w:sz w:val="23"/>
          <w:szCs w:val="23"/>
          <w:lang w:eastAsia="ru-RU"/>
        </w:rPr>
        <w:t xml:space="preserve">функции сменяются у детей опосредствованными, </w:t>
      </w:r>
      <w:r>
        <w:rPr>
          <w:rFonts w:eastAsia="Times New Roman" w:cs="Times New Roman" w:ascii="Times New Roman" w:hAnsi="Times New Roman"/>
          <w:i/>
          <w:iCs/>
          <w:color w:val="000000"/>
          <w:sz w:val="23"/>
          <w:szCs w:val="23"/>
          <w:lang w:eastAsia="ru-RU"/>
        </w:rPr>
        <w:t xml:space="preserve">культурными, </w:t>
      </w:r>
      <w:r>
        <w:rPr>
          <w:rFonts w:eastAsia="Times New Roman" w:cs="Times New Roman" w:ascii="Times New Roman" w:hAnsi="Times New Roman"/>
          <w:color w:val="000000"/>
          <w:sz w:val="23"/>
          <w:szCs w:val="23"/>
          <w:lang w:eastAsia="ru-RU"/>
        </w:rPr>
        <w:t>т. е. такими, которые являются результатом усвоения ребенком исторически выработанных приемов и средств управления своими психическими процессами. Проблема собственно сознания оказалась как бы вне поля исследования. На первый план выдвинулась проблема историзма психики, проблема перестройки психики под влиянием созданной человечеством культуры («культурно-историческая теория развития психики»).</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чень скоро в исследованиях, которые шли по этому пути, был обнаружен капитальный факт, состоящий в том, что психические процессы, опосредствованные знаками, необходимо вступают между собой в новые связи и отношения. Эти отношения, которые завязываются знаком, создают новые системы психических функций, свойственные только человеческой психике. Положение о системном строении человеческой психики Л. С. Выготский уже прямо относил к сознанию. Он формулировал его так: «сознание имеет системное строение».</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 этом положении главное, однако, оставалось недосказанным. Ведь системное строение психических процессов еще должно было быть понято как характеристика именно </w:t>
      </w:r>
      <w:r>
        <w:rPr>
          <w:rFonts w:eastAsia="Times New Roman" w:cs="Times New Roman" w:ascii="Times New Roman" w:hAnsi="Times New Roman"/>
          <w:i/>
          <w:iCs/>
          <w:color w:val="000000"/>
          <w:sz w:val="23"/>
          <w:szCs w:val="23"/>
          <w:lang w:eastAsia="ru-RU"/>
        </w:rPr>
        <w:t xml:space="preserve">сознания, </w:t>
      </w:r>
      <w:r>
        <w:rPr>
          <w:rFonts w:eastAsia="Times New Roman" w:cs="Times New Roman" w:ascii="Times New Roman" w:hAnsi="Times New Roman"/>
          <w:color w:val="000000"/>
          <w:sz w:val="23"/>
          <w:szCs w:val="23"/>
          <w:lang w:eastAsia="ru-RU"/>
        </w:rPr>
        <w:t xml:space="preserve">этой особой формы отражения реальности. Надо было исследовать природу самого знака, опосредствующего психические функции и устанавливающего новые соотношения между ними. В результате знак открылся еще с одной стороны — как то, что имеет значение. Всякий знак — безразлично, будет ли это простая зарубка или узелок, завязанный на память, или цифра, слово, — всегда имеет значение. Только благодаря этому он и способен выполнять роль звена, которое опосредствует психические процессы. «Знак, — писал Л. С. Выготский, — это то, что имеет значение». Знак опосредствует деятельность; вместе с тем своим значением он опосредствует само </w:t>
      </w:r>
      <w:r>
        <w:rPr>
          <w:rFonts w:eastAsia="Times New Roman" w:cs="Times New Roman" w:ascii="Times New Roman" w:hAnsi="Times New Roman"/>
          <w:i/>
          <w:iCs/>
          <w:color w:val="000000"/>
          <w:sz w:val="23"/>
          <w:szCs w:val="23"/>
          <w:lang w:eastAsia="ru-RU"/>
        </w:rPr>
        <w:t xml:space="preserve">отражение. </w:t>
      </w:r>
      <w:r>
        <w:rPr>
          <w:rFonts w:eastAsia="Times New Roman" w:cs="Times New Roman" w:ascii="Times New Roman" w:hAnsi="Times New Roman"/>
          <w:color w:val="000000"/>
          <w:sz w:val="23"/>
          <w:szCs w:val="23"/>
          <w:lang w:eastAsia="ru-RU"/>
        </w:rPr>
        <w:t>Опосредствованное значениями, как бы преломленное сквозь призму значений, психическое отражение мира и является сознательным отражением, сознанием. Значение есть реальная психологическая «единица сознания».</w:t>
      </w:r>
    </w:p>
    <w:p>
      <w:pPr>
        <w:pStyle w:val="Normal"/>
        <w:shd w:fill="FFFFFF" w:val="clear"/>
        <w:spacing w:lineRule="auto" w:line="240" w:before="1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Теперь положение о системном строении сознания могло быть досказано: «сознание имеет системное и </w:t>
      </w:r>
      <w:r>
        <w:rPr>
          <w:rFonts w:eastAsia="Times New Roman" w:cs="Times New Roman" w:ascii="Times New Roman" w:hAnsi="Times New Roman"/>
          <w:i/>
          <w:iCs/>
          <w:color w:val="000000"/>
          <w:sz w:val="23"/>
          <w:szCs w:val="23"/>
          <w:lang w:eastAsia="ru-RU"/>
        </w:rPr>
        <w:t xml:space="preserve">смысловое </w:t>
      </w:r>
      <w:r>
        <w:rPr>
          <w:rFonts w:eastAsia="Times New Roman" w:cs="Times New Roman" w:ascii="Times New Roman" w:hAnsi="Times New Roman"/>
          <w:color w:val="000000"/>
          <w:sz w:val="23"/>
          <w:szCs w:val="23"/>
          <w:lang w:eastAsia="ru-RU"/>
        </w:rPr>
        <w:t>строени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Л. С. Выготский настойчиво подчеркивал, что системное и смысловое строение сознания образуют единую его характеристику. Это было чрезвычайно важно теоретически, так как ликвидировало характерное для прежней психологии противопоставление процессов сознания и его содержаний, или объектов, — противопоставление, которое стало настоящим камнем преткновения на пути создания конкретно-психологической теории сознания. Ведь понятие «системное строение» выражает результат опосредствования знаком элементарных психических функций относительн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троения психических процессов; понятие «смысловое строение» выражает результат того же процесса относительно содержания сознания, относительно изменения его смысловых единиц. Проблема процессов, а также содержаний сознания, таким образом, в корне трансформировалась и стояла теперь как проблема конкретного психологического исследования их внутренних взаимосвязей и взаимопереходов, как проблема исследования диалектики их единства.</w:t>
      </w:r>
    </w:p>
    <w:p>
      <w:pPr>
        <w:pStyle w:val="Normal"/>
        <w:shd w:fill="FFFFFF" w:val="clear"/>
        <w:spacing w:lineRule="auto" w:line="240" w:before="5" w:after="0"/>
        <w:ind w:right="96"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Нужно было изучить движение, развитие значений. Для этого следовало взять значения в их наиболее типичном и всеобщем виде — значения языковые, значения </w:t>
      </w:r>
      <w:r>
        <w:rPr>
          <w:rFonts w:eastAsia="Times New Roman" w:cs="Times New Roman" w:ascii="Times New Roman" w:hAnsi="Times New Roman"/>
          <w:i/>
          <w:iCs/>
          <w:color w:val="000000"/>
          <w:sz w:val="23"/>
          <w:szCs w:val="23"/>
          <w:lang w:eastAsia="ru-RU"/>
        </w:rPr>
        <w:t xml:space="preserve">слов. </w:t>
      </w:r>
      <w:r>
        <w:rPr>
          <w:rFonts w:eastAsia="Times New Roman" w:cs="Times New Roman" w:ascii="Times New Roman" w:hAnsi="Times New Roman"/>
          <w:color w:val="000000"/>
          <w:sz w:val="23"/>
          <w:szCs w:val="23"/>
          <w:lang w:eastAsia="ru-RU"/>
        </w:rPr>
        <w:t>Экспериментальное изучение развития у детей словесных значений и составило наиболее обширное и наиболее известное исследование Л. С. Выготского.</w:t>
      </w:r>
    </w:p>
    <w:p>
      <w:pPr>
        <w:pStyle w:val="Normal"/>
        <w:shd w:fill="FFFFFF" w:val="clear"/>
        <w:spacing w:lineRule="auto" w:line="240" w:before="10"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звитие значений выступило в этом исследовании как развитие словесных обобщений, понятий и вместе с тем как развитие мышления. Если взять содержание этого исследования вне его, так сказать, биографического и субъективного контекста, то оно кажется посвященным именно мышлению, а не сознанию. На эту мысль наводит и само название книги, в которой это исследование опубликовано, — «Мышление и речь». В известном смысле это действительно так. И все же, как мы увидим ниже, это — исследование проблемы сознания, но только в ее проекции на плоскость проблемы словесного мышления, словесных обобщений.</w:t>
      </w:r>
    </w:p>
    <w:p>
      <w:pPr>
        <w:pStyle w:val="Normal"/>
        <w:shd w:fill="FFFFFF" w:val="clear"/>
        <w:spacing w:lineRule="auto" w:line="240" w:before="0" w:after="0"/>
        <w:ind w:firstLine="36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Изучение развития значений реализовало необходимый и очень важный этап разработки конкретно-психологической теории сознания. В самом деле, сознание получило теперь свою характеристику как мыслящая, разумная психика, а с другой стороны — как продукт общения, в процессе которого происходит усвоение общественно выработанных обобщений, знаний, закрепленных в языке. Пересекаясь со взглядами французской социологической школы, концепция развития значений Л. С. Выготского вместе с тем резко отличалась от них прежде всего тем, что для Л. С. Выготского процесс этот отнюдь не мог быть описан как процесс простого запечатления ребенком «готовых» понятий или даже их систем. Развитие значений выступило в исследовании Л. С. Выготского как процесс изменения их внутренней структуры, характеризующей особенности психологической структуры сознания на разных генетических стадиях. Характеристика самих значений оказалась при этом многомерной и психологической. Она оказалась многомерной потому, что структура каждого значения определяется системой его связей с другими значениями, причем эту систему Л. С. Выготский совершенно условно представлял себе в виде сферы, каждая точка которой имеет свою «широту» и свою «долготу». Но это метафорическое, как говорил о нем сам автор, представление не должно служить основанием для рассмотрения системы значений как логической. Хотя она и реализует логические отношения, но образующие ее внутренние связи - это связи функциональные, психологические. Последнее выступает особенно ясн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сли рассматривать смысловое строение сознания еще по одному измерению, которое можно было бы назвать макроизмерением. Чтобы пояснить его, Л. С. Выготский прибегал к такой иллюстрации: встретившись с трудной жизненной ситуацией, мы обычно размышляем; Марья Болконская — молится; кафр — ложится спать, надеясь найти решение в вещем сне...</w:t>
      </w:r>
    </w:p>
    <w:p>
      <w:pPr>
        <w:pStyle w:val="Normal"/>
        <w:shd w:fill="FFFFFF" w:val="clear"/>
        <w:spacing w:lineRule="auto" w:line="240" w:before="5" w:after="0"/>
        <w:ind w:right="7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Нет надобности пересказывать все результаты этого, во всех отношениях очень продуктивного исследования, вернее — этого цикла исследований Л. С. Выготского. Главное состоит в том, что сознание действительно получило в них свою качественную и структурную </w:t>
      </w:r>
      <w:r>
        <w:rPr>
          <w:rFonts w:eastAsia="Times New Roman" w:cs="Times New Roman" w:ascii="Times New Roman" w:hAnsi="Times New Roman"/>
          <w:i/>
          <w:iCs/>
          <w:color w:val="000000"/>
          <w:sz w:val="23"/>
          <w:szCs w:val="23"/>
          <w:lang w:eastAsia="ru-RU"/>
        </w:rPr>
        <w:t xml:space="preserve">психологическую </w:t>
      </w:r>
      <w:r>
        <w:rPr>
          <w:rFonts w:eastAsia="Times New Roman" w:cs="Times New Roman" w:ascii="Times New Roman" w:hAnsi="Times New Roman"/>
          <w:color w:val="000000"/>
          <w:sz w:val="23"/>
          <w:szCs w:val="23"/>
          <w:lang w:eastAsia="ru-RU"/>
        </w:rPr>
        <w:t>характеристику. И все же цикл исследований, о котором идет речь, представляет собой лишь этан на пути к психологической теории сознания. Исследуя значения, можно двигаться по двум противоположным направлениям. Одно из них Л. С. Выготский впоследствии называл обратным движением. Это движение от значения к означаемому, движение, при котором исследуется роль, функция значения как единицы сознания. Хронологически оно было в работах Л. С. Выготского первым; по своему смыслу оно осталось для него первым и психологически.</w:t>
      </w:r>
    </w:p>
    <w:p>
      <w:pPr>
        <w:pStyle w:val="Normal"/>
        <w:shd w:fill="FFFFFF" w:val="clear"/>
        <w:spacing w:lineRule="auto" w:line="240" w:before="14"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о, в чем выражается развитие сознания, — это развитие значений. У ребенка первоначально значения имеют простейшее строение. В них преломляются и делаются предметом сознания лишь «поверхностные» свойства и связи окружающего мира. В дальнейшем строение значений усложняется, образуя относительно сложные системы, предметный мир обобщается более полно и глубоко. Теперь он выступает в сознании ребенка не как «коллекция»</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sz w:val="23"/>
          <w:szCs w:val="23"/>
          <w:lang w:eastAsia="ru-RU"/>
        </w:rPr>
        <w:t>, а как все усложняющаяся система. Вместе с тем осознается и сам человек, его внешние качества, его социальные функции, наконец, его внутренние качества. На этой основе рождается самооценка, самосознание. Возникают «третичные», как иногда говорил Л. С. Выготский, межфункциональные связи и отношения, строит ся сознательная личность. Теперь человек поднимается до высшего осознания мира и себя в этом мире; как и его сознание, жизнь человека становится понятийной</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Итак, благодаря значениям, в которых преломляется в сознании внешний мир, поведение человека делается </w:t>
      </w:r>
      <w:r>
        <w:rPr>
          <w:rFonts w:eastAsia="Times New Roman" w:cs="Times New Roman" w:ascii="Times New Roman" w:hAnsi="Times New Roman"/>
          <w:i/>
          <w:iCs/>
          <w:color w:val="000000"/>
          <w:sz w:val="23"/>
          <w:szCs w:val="23"/>
          <w:lang w:eastAsia="ru-RU"/>
        </w:rPr>
        <w:t xml:space="preserve">разумным. </w:t>
      </w:r>
      <w:r>
        <w:rPr>
          <w:rFonts w:eastAsia="Times New Roman" w:cs="Times New Roman" w:ascii="Times New Roman" w:hAnsi="Times New Roman"/>
          <w:color w:val="000000"/>
          <w:sz w:val="23"/>
          <w:szCs w:val="23"/>
          <w:lang w:eastAsia="ru-RU"/>
        </w:rPr>
        <w:t xml:space="preserve">Как бы обращаясь на поведение, значения делают его сознаваемым, подконтрольным, и оно приобретает черты воли. Наконец, в системе значений обобщается, осознается мир внутренних переживаний — человек выходит из «рабства аффектов» и обретает </w:t>
      </w:r>
      <w:r>
        <w:rPr>
          <w:rFonts w:eastAsia="Times New Roman" w:cs="Times New Roman" w:ascii="Times New Roman" w:hAnsi="Times New Roman"/>
          <w:i/>
          <w:iCs/>
          <w:color w:val="000000"/>
          <w:sz w:val="23"/>
          <w:szCs w:val="23"/>
          <w:lang w:eastAsia="ru-RU"/>
        </w:rPr>
        <w:t>внутреннюю свободу.</w:t>
      </w:r>
    </w:p>
    <w:p>
      <w:pPr>
        <w:pStyle w:val="Normal"/>
        <w:shd w:fill="FFFFFF" w:val="clear"/>
        <w:spacing w:lineRule="auto" w:line="240" w:before="1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 проблеме сознания для Л. С. Выготского субъективно </w:t>
      </w:r>
      <w:r>
        <w:rPr>
          <w:rFonts w:eastAsia="Times New Roman" w:cs="Times New Roman" w:ascii="Times New Roman" w:hAnsi="Times New Roman"/>
          <w:i/>
          <w:iCs/>
          <w:color w:val="000000"/>
          <w:sz w:val="23"/>
          <w:szCs w:val="23"/>
          <w:lang w:eastAsia="ru-RU"/>
        </w:rPr>
        <w:t xml:space="preserve">главным </w:t>
      </w:r>
      <w:r>
        <w:rPr>
          <w:rFonts w:eastAsia="Times New Roman" w:cs="Times New Roman" w:ascii="Times New Roman" w:hAnsi="Times New Roman"/>
          <w:color w:val="000000"/>
          <w:sz w:val="23"/>
          <w:szCs w:val="23"/>
          <w:lang w:eastAsia="ru-RU"/>
        </w:rPr>
        <w:t>было утверждение разумности человека, побеждающего страсти. Это и заставило его предпринять большое теоретическое Исследование, посвященное Б. Спинозе. Как известно, он не успел</w:t>
      </w:r>
    </w:p>
    <w:p>
      <w:pPr>
        <w:pStyle w:val="Normal"/>
        <w:shd w:fill="FFFFFF" w:val="clear"/>
        <w:spacing w:lineRule="auto" w:line="240" w:before="307" w:after="0"/>
        <w:rPr/>
      </w:pPr>
      <w:r>
        <w:rPr>
          <w:rFonts w:eastAsia="Times New Roman" w:cs="Times New Roman" w:ascii="Times New Roman" w:hAnsi="Times New Roman"/>
          <w:color w:val="000000"/>
          <w:sz w:val="19"/>
          <w:szCs w:val="19"/>
          <w:vertAlign w:val="superscript"/>
          <w:lang w:eastAsia="ru-RU"/>
        </w:rPr>
        <w:t>2</w:t>
      </w:r>
      <w:r>
        <w:rPr>
          <w:rFonts w:eastAsia="Times New Roman" w:cs="Times New Roman" w:ascii="Times New Roman" w:hAnsi="Times New Roman"/>
          <w:color w:val="000000"/>
          <w:sz w:val="19"/>
          <w:szCs w:val="19"/>
          <w:lang w:eastAsia="ru-RU"/>
        </w:rPr>
        <w:t xml:space="preserve"> Выготский Л. С. Избранные психологические произведения. М.. 1956.</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завершить это исследование, и его книга осталась в виде незаконченной рукописи, которая еще ждет своего изучения.</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Увлеченность Л. С. Выготского идеей всесильности человеческого разума (впомним заключительные строки авторского предисловия к ранней его книге «Психология искусства», в которых он цитирует слова Б. Спинозы: не смеяться, не плакать — </w:t>
      </w:r>
      <w:r>
        <w:rPr>
          <w:rFonts w:eastAsia="Times New Roman" w:cs="Times New Roman" w:ascii="Times New Roman" w:hAnsi="Times New Roman"/>
          <w:i/>
          <w:iCs/>
          <w:color w:val="000000"/>
          <w:sz w:val="23"/>
          <w:szCs w:val="23"/>
          <w:lang w:eastAsia="ru-RU"/>
        </w:rPr>
        <w:t xml:space="preserve">но понимать) </w:t>
      </w:r>
      <w:r>
        <w:rPr>
          <w:rFonts w:eastAsia="Times New Roman" w:cs="Times New Roman" w:ascii="Times New Roman" w:hAnsi="Times New Roman"/>
          <w:color w:val="000000"/>
          <w:sz w:val="23"/>
          <w:szCs w:val="23"/>
          <w:lang w:eastAsia="ru-RU"/>
        </w:rPr>
        <w:t>составляла тот постоянный субъективный вектор его внимания в психологической проблеме сознания, прежде всего к «обратному» движению — от значения к означаемому. Он, однако, не мог не видеть необходимости исследовать и «прямое» движение: от бытия человека, от его жизни к сознанию, к значению. Без исследования этого движения создание конкретно-психологической теории сознания не могло быть завершено.</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 первый взгляд может показаться, что эта проблема имеет смысл только в плане историческом, в плане исследования становления и развития общественного сознания; в плане же изучения индивидуальной психики эта проблема снимается проблемой усвоения значений в процессе общения, в процессе взаимодействия «реальных» и «идеальных» значений. Но так ли это? Ставя этот вопрос, мы подходим к важнейшему пункту теоретических взглядов Л. С. Выготского.</w:t>
      </w:r>
    </w:p>
    <w:p>
      <w:pPr>
        <w:pStyle w:val="Normal"/>
        <w:shd w:fill="FFFFFF" w:val="clear"/>
        <w:spacing w:lineRule="auto" w:line="240" w:before="19"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Усиленное подчеркивание роли словесного общения и в противовес вульгаризаторскому, по сути антимарксистскому, требованию выводить сознание непосредственного из материального бытия, отстаивание мысли, что в формировании сознания ребенка решающая роль принадлежит не делу, а слову, естественно, заслоняли собой вопрос о той жизненной почве, исследование которой единственно может вывести психологическую теорию из классического «замкнутого круга сознания». </w:t>
      </w:r>
      <w:r>
        <w:rPr>
          <w:rFonts w:eastAsia="Times New Roman" w:cs="Times New Roman" w:ascii="Times New Roman" w:hAnsi="Times New Roman"/>
          <w:i/>
          <w:iCs/>
          <w:color w:val="000000"/>
          <w:sz w:val="23"/>
          <w:szCs w:val="23"/>
          <w:lang w:eastAsia="ru-RU"/>
        </w:rPr>
        <w:t xml:space="preserve">Заслоняли, </w:t>
      </w:r>
      <w:r>
        <w:rPr>
          <w:rFonts w:eastAsia="Times New Roman" w:cs="Times New Roman" w:ascii="Times New Roman" w:hAnsi="Times New Roman"/>
          <w:color w:val="000000"/>
          <w:sz w:val="23"/>
          <w:szCs w:val="23"/>
          <w:lang w:eastAsia="ru-RU"/>
        </w:rPr>
        <w:t>а не устраняли, потому что вопрос этот уже был отчетливо поставлен в рассматриваемом цикле работ Л. С. Выготского.</w:t>
      </w:r>
    </w:p>
    <w:p>
      <w:pPr>
        <w:pStyle w:val="Normal"/>
        <w:shd w:fill="FFFFFF" w:val="clear"/>
        <w:spacing w:lineRule="auto" w:line="240" w:before="1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к известно, — писал Л. С. Выготский в введении к книге «Мышление и речь», — отрыв интеллектуальной стороны нашего сознания от аффективной волевой стороны представляет один из основных и коренных пороков всей традиционной психологии. Мышление при этом неизбежно отрывается от всей полноты живой жизни, от живых побуждений, интересов, влечений мыслящего человека... Кто оторвал мышление с самого начала от аффекта, тот навсегда закрыл себе дорогу к объяснению причин самого мышления, потому что детерминистический анализ мышления необходимо предполагает вскрытие движущих мотивов мысли...»</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этой книге прямое движение выступило .лишь в ее последней и позднее других написанной главе («Мысль и слово») при анализе переходов от слова к мысли и от мысли к слову. Мысль не есть интериоризованная речь, не есть продукт простого «прорастания» системы значений в сознание. Значения не порождают мысль, а</w:t>
      </w:r>
    </w:p>
    <w:p>
      <w:pPr>
        <w:pStyle w:val="Normal"/>
        <w:shd w:fill="FFFFFF" w:val="clear"/>
        <w:spacing w:lineRule="auto" w:line="240" w:before="302" w:after="0"/>
        <w:ind w:firstLine="360"/>
        <w:rPr>
          <w:rFonts w:ascii="Times New Roman" w:hAnsi="Times New Roman" w:eastAsia="Times New Roman" w:cs="Times New Roman"/>
          <w:color w:val="000000"/>
          <w:sz w:val="24"/>
          <w:szCs w:val="24"/>
          <w:lang w:eastAsia="ru-RU"/>
        </w:rPr>
      </w:pPr>
      <w:r>
        <w:rPr>
          <w:rFonts w:eastAsia="Times New Roman" w:cs="Arial" w:ascii="Arial" w:hAnsi="Arial"/>
          <w:color w:val="000000"/>
          <w:sz w:val="20"/>
          <w:szCs w:val="20"/>
          <w:vertAlign w:val="superscript"/>
          <w:lang w:eastAsia="ru-RU"/>
        </w:rPr>
        <w:t>3</w:t>
      </w:r>
      <w:r>
        <w:rPr>
          <w:rFonts w:eastAsia="Times New Roman" w:cs="Arial" w:ascii="Arial" w:hAnsi="Arial"/>
          <w:color w:val="000000"/>
          <w:sz w:val="19"/>
          <w:szCs w:val="19"/>
          <w:lang w:eastAsia="ru-RU"/>
        </w:rPr>
        <w:t xml:space="preserve"> Выготский Л. С. Избранные психологические произведения. М.. 1956.</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опосредствуют ее; мысль </w:t>
      </w:r>
      <w:r>
        <w:rPr>
          <w:rFonts w:eastAsia="Times New Roman" w:cs="Times New Roman" w:ascii="Times New Roman" w:hAnsi="Times New Roman"/>
          <w:i/>
          <w:iCs/>
          <w:color w:val="000000"/>
          <w:sz w:val="23"/>
          <w:szCs w:val="23"/>
          <w:lang w:eastAsia="ru-RU"/>
        </w:rPr>
        <w:t xml:space="preserve">свершается </w:t>
      </w:r>
      <w:r>
        <w:rPr>
          <w:rFonts w:eastAsia="Times New Roman" w:cs="Times New Roman" w:ascii="Times New Roman" w:hAnsi="Times New Roman"/>
          <w:color w:val="000000"/>
          <w:sz w:val="23"/>
          <w:szCs w:val="23"/>
          <w:lang w:eastAsia="ru-RU"/>
        </w:rPr>
        <w:t>в слове, как облако изливается дождем. Но и мысль — еще не последняя инстанция. «За мыслью, — писал Л. С. Выготский в этой главе, — стоит аффективная и волевая тенденция. Только она может дать ответ на последнее «почему» в анализе мышления. Если мы сравнили выше мысль с нависшим облаком, проливающимся дождем слов, то мотивацию мысли мы должны были бы, если продолжить это образное сравнение, уподобить ветру, приводящему в движение облака» (там ж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более общей форме и применительно к психологической проблеме сознания эта идея яснее всего выступила в последней главе его «Мышления и речи». Помимо движения от значения к жизни существует противоположное движение: от жизни к значению. Не значение, не слово создает развитие психической жизни. Развивается человек, его жизнь, его побуждения и аффекты. За сознанием открывается жизнь. Не из сознания нужно выводить жизнь, а из жизни сознание. Но это еще должно стать предметом исследования, потому что здесь не существует простых зависимостей—непосредственно от среды, непосредственно от практики. Нужно понять, как действительные отношения субъекта входят в целое его психической жизни и как это целое определяет структуру сознания. Л. С. Выготский иллюстрировал эту мысль сравнением с тем, как в ходе развития самого процесса игры меняется для шахматиста поле шахмат и как в зависимости от этого в свою очередь меняются его действия. ...Впрочем, это было больше чем простое сравнение — за ним скрывался блестящий психологический анализ динамики смыслов — их движения, развит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редпринятое Л. С. Выготским исследование сознания не было завершено, конкретно-психологическая теория сознания осталась недостроенной. Но главное не это. Главное в том, что </w:t>
      </w:r>
      <w:r>
        <w:rPr>
          <w:rFonts w:eastAsia="Times New Roman" w:cs="Times New Roman" w:ascii="Times New Roman" w:hAnsi="Times New Roman"/>
          <w:i/>
          <w:iCs/>
          <w:color w:val="000000"/>
          <w:sz w:val="23"/>
          <w:szCs w:val="23"/>
          <w:lang w:eastAsia="ru-RU"/>
        </w:rPr>
        <w:t xml:space="preserve">сознание было открыто Выготским для психологии как предмет конкретно-научного изучения. </w:t>
      </w:r>
      <w:r>
        <w:rPr>
          <w:rFonts w:eastAsia="Times New Roman" w:cs="Times New Roman" w:ascii="Times New Roman" w:hAnsi="Times New Roman"/>
          <w:color w:val="000000"/>
          <w:sz w:val="23"/>
          <w:szCs w:val="23"/>
          <w:lang w:eastAsia="ru-RU"/>
        </w:rPr>
        <w:t>Это был решающий шаг, который создал в психологии совершенно новую перспективу. Даже сейчас, когда прошло более тридцати лет после смерти автора, трудно сказать, какое значение этот шаг может еще иметь для развития нашей науки.</w:t>
      </w:r>
    </w:p>
    <w:p>
      <w:pPr>
        <w:pStyle w:val="Normal"/>
        <w:shd w:fill="FFFFFF" w:val="clear"/>
        <w:spacing w:lineRule="auto" w:line="240" w:before="1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сторическая перспектива в психологии, — читаю я в записи его последнего доклада о сознании, — изучение сознания. Сделанное нами лишь этап на открывшемся пути».</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ошло несколько лет, когда случай передал в мои руки пометы Л. С. Выготского, сделанные им для себя, которые свидетельствовали о том, как он оценивал свой вклад в науку. Было так, что незадолго до своей смерти Лев Семенович взял у меня том Куно Фишера о Декарте. Впоследствии этот том вернулся ко мне. Однажды я обнаружил на его полях следующие карандашные пометы, сделанные рукой Выготского, комментирующие авторский текст.</w:t>
      </w:r>
    </w:p>
    <w:p>
      <w:pPr>
        <w:pStyle w:val="Normal"/>
        <w:shd w:fill="FFFFFF" w:val="clear"/>
        <w:spacing w:lineRule="auto" w:line="240" w:before="1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 Фишер пишет: «...в преобразовании (системы идей) различаются свои прогрессивные ступени, на важнейшие из которых мы</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сейчас укажем. На первой ступени, составляющей начало, руководящие принципы преобразовываются по частям». Помета Выготского: </w:t>
      </w:r>
      <w:r>
        <w:rPr>
          <w:rFonts w:eastAsia="Times New Roman" w:cs="Times New Roman" w:ascii="Times New Roman" w:hAnsi="Times New Roman"/>
          <w:i/>
          <w:iCs/>
          <w:color w:val="000000"/>
          <w:sz w:val="23"/>
          <w:szCs w:val="23"/>
          <w:lang w:eastAsia="ru-RU"/>
        </w:rPr>
        <w:t xml:space="preserve">«Мое исследование!» </w:t>
      </w:r>
      <w:r>
        <w:rPr>
          <w:rFonts w:eastAsia="Times New Roman" w:cs="Times New Roman" w:ascii="Times New Roman" w:hAnsi="Times New Roman"/>
          <w:color w:val="000000"/>
          <w:sz w:val="23"/>
          <w:szCs w:val="23"/>
          <w:lang w:eastAsia="ru-RU"/>
        </w:rPr>
        <w:t xml:space="preserve">«Но если, несмотря на эти изменения в основаниях системы, задача все-таки не разрешается, то нужно подняться на вторую ступень и заняться полным преобразованием принципов...». Помета Выготского: </w:t>
      </w:r>
      <w:r>
        <w:rPr>
          <w:rFonts w:eastAsia="Times New Roman" w:cs="Times New Roman" w:ascii="Times New Roman" w:hAnsi="Times New Roman"/>
          <w:i/>
          <w:iCs/>
          <w:color w:val="000000"/>
          <w:sz w:val="23"/>
          <w:szCs w:val="23"/>
          <w:lang w:eastAsia="ru-RU"/>
        </w:rPr>
        <w:t>«Задача будущего»,</w:t>
      </w:r>
    </w:p>
    <w:p>
      <w:pPr>
        <w:pStyle w:val="Normal"/>
        <w:shd w:fill="FFFFFF" w:val="clear"/>
        <w:spacing w:lineRule="auto" w:line="240" w:before="5"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Если преследуемая цель на новом пути все еше не достигнута... тогда должно сделать задачу разрешимой через изменение основного вопроса, через преобразование всей проблемы: такое преобразование есть переворот или эпоха». Помета Выготского </w:t>
      </w:r>
      <w:r>
        <w:rPr>
          <w:rFonts w:eastAsia="Times New Roman" w:cs="Times New Roman" w:ascii="Times New Roman" w:hAnsi="Times New Roman"/>
          <w:i/>
          <w:iCs/>
          <w:color w:val="000000"/>
          <w:sz w:val="23"/>
          <w:szCs w:val="23"/>
          <w:lang w:eastAsia="ru-RU"/>
        </w:rPr>
        <w:t>«Задача отдаленного будущего».</w:t>
      </w:r>
    </w:p>
    <w:p>
      <w:pPr>
        <w:pStyle w:val="Normal"/>
        <w:shd w:fill="FFFFFF" w:val="clear"/>
        <w:spacing w:lineRule="auto" w:line="240" w:before="5" w:after="0"/>
        <w:ind w:firstLine="36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Я привел в заключение этот своеобразный документ не только как свидетельство внутренней научной скромности Л. С. Выготского, но и как свидетельство его необыкновенной способности думать в плане больших перспектив науки. Сейчас в психологии это еще более необходимо, чем когда бы то ни было прежд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p>
      <w:pPr>
        <w:pStyle w:val="Normal"/>
        <w:keepNext w:val="true"/>
        <w:widowControl w:val="false"/>
        <w:numPr>
          <w:ilvl w:val="0"/>
          <w:numId w:val="0"/>
        </w:numPr>
        <w:autoSpaceDE w:val="false"/>
        <w:spacing w:lineRule="auto" w:line="240" w:before="240" w:after="60"/>
        <w:ind w:firstLine="360"/>
        <w:jc w:val="center"/>
        <w:outlineLvl w:val="0"/>
        <w:rPr>
          <w:rFonts w:ascii="Arial" w:hAnsi="Arial" w:eastAsia="Times New Roman" w:cs="Arial"/>
          <w:b/>
          <w:b/>
          <w:bCs/>
          <w:color w:val="000000"/>
          <w:kern w:val="2"/>
          <w:sz w:val="32"/>
          <w:szCs w:val="32"/>
          <w:lang w:eastAsia="ru-RU"/>
        </w:rPr>
      </w:pPr>
      <w:r>
        <w:rPr>
          <w:rFonts w:eastAsia="Times New Roman" w:cs="Arial" w:ascii="Arial" w:hAnsi="Arial"/>
          <w:b/>
          <w:bCs/>
          <w:color w:val="000000"/>
          <w:kern w:val="2"/>
          <w:sz w:val="32"/>
          <w:szCs w:val="32"/>
          <w:lang w:eastAsia="ru-RU"/>
        </w:rPr>
        <w:t>Развитие высших форм запоминания</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w:t>
      </w:r>
    </w:p>
    <w:p>
      <w:pPr>
        <w:pStyle w:val="Normal"/>
        <w:shd w:fill="FFFFFF" w:val="clear"/>
        <w:spacing w:lineRule="auto" w:line="240" w:before="206"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ереход от примитивных, биологических форм памяти к высшим, специфически человеческим ее формам является результатом длительного и сложного процесса культурного, исторического развития. Человек должен был овладеть своей натуральной, биологической памятью, подчинить ее деятельность новым условиям своего социального бытия, должен был заново воссоздать саою память, сделав ее памятью </w:t>
      </w:r>
      <w:r>
        <w:rPr>
          <w:rFonts w:eastAsia="Times New Roman" w:cs="Times New Roman" w:ascii="Times New Roman" w:hAnsi="Times New Roman"/>
          <w:i/>
          <w:iCs/>
          <w:color w:val="000000"/>
          <w:sz w:val="23"/>
          <w:szCs w:val="23"/>
          <w:lang w:eastAsia="ru-RU"/>
        </w:rPr>
        <w:t xml:space="preserve">человеческой. </w:t>
      </w:r>
      <w:r>
        <w:rPr>
          <w:rFonts w:eastAsia="Times New Roman" w:cs="Times New Roman" w:ascii="Times New Roman" w:hAnsi="Times New Roman"/>
          <w:color w:val="000000"/>
          <w:sz w:val="23"/>
          <w:szCs w:val="23"/>
          <w:lang w:eastAsia="ru-RU"/>
        </w:rPr>
        <w:t>Прекрасно отражена эта мысль о создании человеком своей памяти в старой греческой трагедии:</w:t>
      </w:r>
    </w:p>
    <w:p>
      <w:pPr>
        <w:pStyle w:val="Normal"/>
        <w:shd w:fill="FFFFFF" w:val="clear"/>
        <w:spacing w:lineRule="auto" w:line="240" w:before="23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Послушайте, что смертным сделал я:</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Число им изобрел,</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И буквы научил соединять, </w:t>
      </w:r>
      <w:r>
        <w:rPr>
          <w:rFonts w:eastAsia="Times New Roman" w:cs="Times New Roman" w:ascii="Times New Roman" w:hAnsi="Times New Roman"/>
          <w:i/>
          <w:iCs/>
          <w:color w:val="000000"/>
          <w:sz w:val="19"/>
          <w:szCs w:val="19"/>
          <w:lang w:eastAsia="ru-RU"/>
        </w:rPr>
        <w:t>—</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Им память дал, мать муз,— всего причину</w:t>
      </w: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sz w:val="19"/>
          <w:szCs w:val="19"/>
          <w:lang w:eastAsia="ru-RU"/>
        </w:rPr>
        <w:t>.</w:t>
      </w:r>
    </w:p>
    <w:p>
      <w:pPr>
        <w:pStyle w:val="Normal"/>
        <w:shd w:fill="FFFFFF" w:val="clear"/>
        <w:spacing w:lineRule="auto" w:line="240" w:before="163"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 этих строках замечательно то, что происхождение памяти связывается в них с происхождением таких бесспорно исторических приемов поведения, как счет и письменность; мы увидим, действительно, что память </w:t>
      </w:r>
      <w:r>
        <w:rPr>
          <w:rFonts w:eastAsia="Times New Roman" w:cs="Times New Roman" w:ascii="Times New Roman" w:hAnsi="Times New Roman"/>
          <w:i/>
          <w:iCs/>
          <w:color w:val="000000"/>
          <w:sz w:val="23"/>
          <w:szCs w:val="23"/>
          <w:lang w:eastAsia="ru-RU"/>
        </w:rPr>
        <w:t>современного человека является таким же продуктом его культурно-</w:t>
      </w:r>
    </w:p>
    <w:p>
      <w:pPr>
        <w:pStyle w:val="Normal"/>
        <w:shd w:fill="FFFFFF" w:val="clear"/>
        <w:spacing w:lineRule="auto" w:line="240" w:before="254"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w:t>
      </w:r>
      <w:r>
        <w:rPr>
          <w:rFonts w:eastAsia="Times New Roman" w:cs="Arial" w:ascii="Arial" w:hAnsi="Arial"/>
          <w:color w:val="000000"/>
          <w:sz w:val="19"/>
          <w:szCs w:val="19"/>
          <w:lang w:eastAsia="ru-RU"/>
        </w:rPr>
        <w:t xml:space="preserve"> Эсхил. Прометей Прикованный. — В кн.: Античная драма, М, 1970, (Б-ка всемирной лит., т. 5. Серия 1).</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3"/>
          <w:szCs w:val="23"/>
          <w:lang w:eastAsia="ru-RU"/>
        </w:rPr>
        <w:t>го, социального развития, как и его речь, письменность или счет.</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С первыми шагами к овладению своей натуральной памятью мы встречаемся уже у самых примитивных народов. Это первые попытки обеспечить свое воспоминание, воскрешение какого-нибудь следа в своей памяти с помощью специального стимула, который таким образом выполняет функцию </w:t>
      </w:r>
      <w:r>
        <w:rPr>
          <w:rFonts w:eastAsia="Times New Roman" w:cs="Times New Roman" w:ascii="Times New Roman" w:hAnsi="Times New Roman"/>
          <w:i/>
          <w:iCs/>
          <w:color w:val="000000"/>
          <w:sz w:val="23"/>
          <w:szCs w:val="23"/>
          <w:lang w:eastAsia="ru-RU"/>
        </w:rPr>
        <w:t xml:space="preserve">средства запоминания. </w:t>
      </w:r>
      <w:r>
        <w:rPr>
          <w:rFonts w:eastAsia="Times New Roman" w:cs="Times New Roman" w:ascii="Times New Roman" w:hAnsi="Times New Roman"/>
          <w:color w:val="000000"/>
          <w:sz w:val="23"/>
          <w:szCs w:val="23"/>
          <w:lang w:eastAsia="ru-RU"/>
        </w:rPr>
        <w:t xml:space="preserve">«Первые запоминания, — говорит Ж. Пиаже, — суть запоминания вещей с помощью вещей же. Человек, который хочет заставить всплыть у себя воспоминание, берет в свою руку какой-нибудь предмет; так завязывают узелок на платке или кладут к себе в карман маленький камешек, кусочек бумаги или лист с дерева. Это — то, что мы до сих пор еще зовем </w:t>
      </w:r>
      <w:r>
        <w:rPr>
          <w:rFonts w:eastAsia="Times New Roman" w:cs="Times New Roman" w:ascii="Times New Roman" w:hAnsi="Times New Roman"/>
          <w:i/>
          <w:iCs/>
          <w:color w:val="000000"/>
          <w:sz w:val="23"/>
          <w:szCs w:val="23"/>
          <w:lang w:eastAsia="ru-RU"/>
        </w:rPr>
        <w:t>сувенирами»</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менно такой же механизм обнаруживают те примитивные приемы, относящиеся к запоминанию какого-нибудь поручения, которые мы встречаем у культурно отсталых племен. Такова, в частности, функция и так называемых жезлов вестников, открытых у австралийцев. Из всего культурного достояния австралийской расы этот жезл наряду с бумерангом возбуждает наибольшие споры по вопросу о его внутреннем смысле. Одним, он казался неоспоримым доказательством наличия всем понятного письма. Другие видели в нем лишенное особого значения сопутствующее явление австралийских способов сношения. Только в последнее время удалось выяснить истинное значение этого предмета.</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Жезлами вестников» называют снабженные нарезками круглые палки длиною в локоть или прямоугольные деревянные дощечки, которыми снабжаются отправляющиеся в путь передатчики сообщений между живущими далеко друг от друга лицами или племенами; эти вестники обычно отмечаются и другими знаками их профессии. Группы знаков на палке передаются отправителем и имеют отношение к передаваемому известию. Но эти нарезки не являются, как долго думали некоторые этнографы, условными знаками, понятными без дальнейших объяснений получателю или третьим лицам и состоящими из слогов или целых слов; они лишь </w:t>
      </w:r>
      <w:r>
        <w:rPr>
          <w:rFonts w:eastAsia="Times New Roman" w:cs="Times New Roman" w:ascii="Times New Roman" w:hAnsi="Times New Roman"/>
          <w:i/>
          <w:iCs/>
          <w:color w:val="000000"/>
          <w:sz w:val="23"/>
          <w:szCs w:val="23"/>
          <w:lang w:eastAsia="ru-RU"/>
        </w:rPr>
        <w:t xml:space="preserve">пособия для памяти, </w:t>
      </w:r>
      <w:r>
        <w:rPr>
          <w:rFonts w:eastAsia="Times New Roman" w:cs="Times New Roman" w:ascii="Times New Roman" w:hAnsi="Times New Roman"/>
          <w:color w:val="000000"/>
          <w:sz w:val="23"/>
          <w:szCs w:val="23"/>
          <w:lang w:eastAsia="ru-RU"/>
        </w:rPr>
        <w:t>предназначенные для вестников. Как таковые, они обозначают только определенных лиц, других живых существ, предметы и их число, также местности, поскольку они имеются в данном сообщении. Полное сходство нарезок обычно не играет никакой роли, ибо</w:t>
      </w:r>
      <w:r>
        <w:rPr>
          <w:rFonts w:eastAsia="Times New Roman" w:cs="Times New Roman" w:ascii="Times New Roman" w:hAnsi="Times New Roman"/>
          <w:color w:val="000000"/>
          <w:sz w:val="23"/>
          <w:szCs w:val="23"/>
          <w:vertAlign w:val="superscript"/>
          <w:lang w:eastAsia="ru-RU"/>
        </w:rPr>
        <w:t>р</w:t>
      </w:r>
      <w:r>
        <w:rPr>
          <w:rFonts w:eastAsia="Times New Roman" w:cs="Times New Roman" w:ascii="Times New Roman" w:hAnsi="Times New Roman"/>
          <w:color w:val="000000"/>
          <w:sz w:val="23"/>
          <w:szCs w:val="23"/>
          <w:lang w:eastAsia="ru-RU"/>
        </w:rPr>
        <w:t xml:space="preserve"> мы знаем, что у дикарей одни и те же знаки могут обозначать совершенно различные предметы и даже различные события. Таким образом, в своей основе эти зарубки или нарезки представляют собой не что иное, как символы для отдельных слов послания, которое с помощью этого простого, но остроумного способа должно сохраняться в памяти лучше, чем без всяких вспомогательных средств»</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3"/>
          <w:szCs w:val="23"/>
          <w:lang w:eastAsia="ru-RU"/>
        </w:rPr>
        <w:t>.</w:t>
      </w:r>
    </w:p>
    <w:p>
      <w:pPr>
        <w:pStyle w:val="Normal"/>
        <w:shd w:fill="FFFFFF" w:val="clear"/>
        <w:tabs>
          <w:tab w:val="clear" w:pos="708"/>
          <w:tab w:val="left" w:pos="1982" w:leader="none"/>
        </w:tabs>
        <w:spacing w:lineRule="auto" w:line="240" w:before="20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 xml:space="preserve">2 </w:t>
      </w:r>
      <w:r>
        <w:rPr>
          <w:rFonts w:eastAsia="Times New Roman" w:cs="Arial" w:ascii="Arial" w:hAnsi="Arial"/>
          <w:color w:val="000000"/>
          <w:sz w:val="19"/>
          <w:szCs w:val="19"/>
          <w:lang w:val="en-US" w:eastAsia="ru-RU"/>
        </w:rPr>
        <w:t xml:space="preserve">Janet P. L'evolution de la memoire de la notion du temps. </w:t>
      </w:r>
      <w:r>
        <w:rPr>
          <w:rFonts w:eastAsia="Times New Roman" w:cs="Arial" w:ascii="Arial" w:hAnsi="Arial"/>
          <w:color w:val="000000"/>
          <w:sz w:val="19"/>
          <w:szCs w:val="19"/>
          <w:lang w:eastAsia="ru-RU"/>
        </w:rPr>
        <w:t>Paris, 1928, p. 262</w:t>
      </w:r>
      <w:r>
        <w:rPr>
          <w:rFonts w:eastAsia="Times New Roman" w:cs="Times New Roman" w:ascii="Times New Roman" w:hAnsi="Times New Roman"/>
          <w:color w:val="000000"/>
          <w:sz w:val="19"/>
          <w:szCs w:val="19"/>
          <w:lang w:eastAsia="ru-RU"/>
        </w:rPr>
        <w:t>.</w:t>
      </w:r>
    </w:p>
    <w:p>
      <w:pPr>
        <w:pStyle w:val="Normal"/>
        <w:shd w:fill="FFFFFF" w:val="clear"/>
        <w:tabs>
          <w:tab w:val="clear" w:pos="708"/>
          <w:tab w:val="left" w:pos="1982" w:leader="none"/>
        </w:tabs>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3 </w:t>
      </w:r>
      <w:r>
        <w:rPr>
          <w:rFonts w:eastAsia="Times New Roman" w:cs="Arial" w:ascii="Arial" w:hAnsi="Arial"/>
          <w:color w:val="000000"/>
          <w:sz w:val="19"/>
          <w:szCs w:val="19"/>
          <w:lang w:eastAsia="ru-RU"/>
        </w:rPr>
        <w:t>Вейле К. От Бирки до азбуки. М., 1923, с. 99.</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ы привели эту длинную цитату, так как в описываемом приеме как нельзя лучше обнаруживает себя природа такого опирающегося на внешние стимулы средства запоминания. Одна лишь огромная сила запечатления, которая, вероятно, также свойственна и этим племенам, не в состоянии, конечно, гарантировать всплывание» нужного воспоминания в тот самый момент, когда послание должно быть передано. Для того чтобы воскреснуть, механически удержанные памятью следы должны через какое-нибудь общее звено вступить в естественную связь с данной новой ситуацией; вот это-то общее звено и не может быть гарантировано, когда оно не создается заранее в самом процессе запоминания; наконец, не может быть гарантирована и невозможность случайного выпадения какой-нибудь отдельной части запоминаемого материала.</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Как поступает австралийский вестник, когда в нужную минуту ему требуется обеспечить надежное воспроизведение соответствующего послания? Нанося на свой жезл зарубки, он как бы искусственно создает это необходимое общее звено, соединяющее его настоящее с некоторой будущей ситуацией; сделанные зарубки и будут служить ему тем выполняющим функцию </w:t>
      </w:r>
      <w:r>
        <w:rPr>
          <w:rFonts w:eastAsia="Times New Roman" w:cs="Times New Roman" w:ascii="Times New Roman" w:hAnsi="Times New Roman"/>
          <w:i/>
          <w:iCs/>
          <w:color w:val="000000"/>
          <w:sz w:val="23"/>
          <w:szCs w:val="23"/>
          <w:lang w:eastAsia="ru-RU"/>
        </w:rPr>
        <w:t xml:space="preserve">средства воспоминания </w:t>
      </w:r>
      <w:r>
        <w:rPr>
          <w:rFonts w:eastAsia="Times New Roman" w:cs="Times New Roman" w:ascii="Times New Roman" w:hAnsi="Times New Roman"/>
          <w:color w:val="000000"/>
          <w:sz w:val="23"/>
          <w:szCs w:val="23"/>
          <w:lang w:eastAsia="ru-RU"/>
        </w:rPr>
        <w:t>промежуточным стимулом, с помощью которого он таким образом овладевает своей памятью. Употребляя сравнение И. Тэна, можно было бы сказать, что австралиец поступает в этом случае так же, как поступает игрок на бильярде, который, для того чтобы положить шар в лузу, направляет его в бор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Активное приспособление к будущему и есть такой </w:t>
      </w:r>
      <w:r>
        <w:rPr>
          <w:rFonts w:eastAsia="Times New Roman" w:cs="Times New Roman" w:ascii="Times New Roman" w:hAnsi="Times New Roman"/>
          <w:i/>
          <w:iCs/>
          <w:color w:val="000000"/>
          <w:sz w:val="23"/>
          <w:szCs w:val="23"/>
          <w:lang w:eastAsia="ru-RU"/>
        </w:rPr>
        <w:t xml:space="preserve">непрямой </w:t>
      </w:r>
      <w:r>
        <w:rPr>
          <w:rFonts w:eastAsia="Times New Roman" w:cs="Times New Roman" w:ascii="Times New Roman" w:hAnsi="Times New Roman"/>
          <w:color w:val="000000"/>
          <w:sz w:val="23"/>
          <w:szCs w:val="23"/>
          <w:lang w:eastAsia="ru-RU"/>
        </w:rPr>
        <w:t xml:space="preserve">акт, структура которого является специфической именно для высшего поведения человека. Выслушивая передаваемое поручение, австралиец не выполняет непосредственно своей задачи, не действует в </w:t>
      </w:r>
      <w:r>
        <w:rPr>
          <w:rFonts w:eastAsia="Times New Roman" w:cs="Times New Roman" w:ascii="Times New Roman" w:hAnsi="Times New Roman"/>
          <w:i/>
          <w:iCs/>
          <w:color w:val="000000"/>
          <w:sz w:val="23"/>
          <w:szCs w:val="23"/>
          <w:lang w:eastAsia="ru-RU"/>
        </w:rPr>
        <w:t xml:space="preserve">прямом </w:t>
      </w:r>
      <w:r>
        <w:rPr>
          <w:rFonts w:eastAsia="Times New Roman" w:cs="Times New Roman" w:ascii="Times New Roman" w:hAnsi="Times New Roman"/>
          <w:color w:val="000000"/>
          <w:sz w:val="23"/>
          <w:szCs w:val="23"/>
          <w:lang w:eastAsia="ru-RU"/>
        </w:rPr>
        <w:t>направлении, диктуемом данной стимулирующей его ситуацией, но как бы встает на «обходный путь»: он создает пред-варительно средство, инструмент для ее решения, так же как вместо того, чтобы прилагать непосредственные усилия к сдвигаемой тяжести, он предварительно выламывает для этого соответствующий рычаг. Различие между орудием труда и тем средством-инструментом, которое изготовляет первобытный человек для своей памяти, заключается лишь в том, что, в то время как первое всегда направлено на внешнюю природу, с помощью второго он овладевает своим собственным поведением. Это различие, однако, огромного и принципиального значения.</w:t>
      </w:r>
    </w:p>
    <w:p>
      <w:pPr>
        <w:pStyle w:val="Normal"/>
        <w:shd w:fill="FFFFFF" w:val="clear"/>
        <w:spacing w:lineRule="auto" w:line="240" w:before="1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одобно тому как обращение человека к употреблению орудий труда, которые служат как бы прообразом позднейших «психологических орудий», является поворотным этапом в истории развития его внешних органов, точно так же и овладение человеком с помощью внешних средств своим поведением есть момент величайшего значения в истории развития его психологических функций. Прежний, </w:t>
      </w:r>
      <w:r>
        <w:rPr>
          <w:rFonts w:eastAsia="Times New Roman" w:cs="Times New Roman" w:ascii="Times New Roman" w:hAnsi="Times New Roman"/>
          <w:i/>
          <w:iCs/>
          <w:color w:val="000000"/>
          <w:sz w:val="23"/>
          <w:szCs w:val="23"/>
          <w:lang w:eastAsia="ru-RU"/>
        </w:rPr>
        <w:t xml:space="preserve">биологический, </w:t>
      </w:r>
      <w:r>
        <w:rPr>
          <w:rFonts w:eastAsia="Times New Roman" w:cs="Times New Roman" w:ascii="Times New Roman" w:hAnsi="Times New Roman"/>
          <w:color w:val="000000"/>
          <w:sz w:val="23"/>
          <w:szCs w:val="23"/>
          <w:lang w:eastAsia="ru-RU"/>
        </w:rPr>
        <w:t xml:space="preserve">тип развития поведения сменяется другим типом развития — развитием </w:t>
      </w:r>
      <w:r>
        <w:rPr>
          <w:rFonts w:eastAsia="Times New Roman" w:cs="Times New Roman" w:ascii="Times New Roman" w:hAnsi="Times New Roman"/>
          <w:i/>
          <w:iCs/>
          <w:color w:val="000000"/>
          <w:sz w:val="23"/>
          <w:szCs w:val="23"/>
          <w:lang w:eastAsia="ru-RU"/>
        </w:rPr>
        <w:t xml:space="preserve">историческим. </w:t>
      </w:r>
      <w:r>
        <w:rPr>
          <w:rFonts w:eastAsia="Times New Roman" w:cs="Times New Roman" w:ascii="Times New Roman" w:hAnsi="Times New Roman"/>
          <w:color w:val="000000"/>
          <w:sz w:val="23"/>
          <w:szCs w:val="23"/>
          <w:lang w:eastAsia="ru-RU"/>
        </w:rPr>
        <w:t>Подобно тому как употребление орудий труда прекращает пассивное приспособл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ние животного к среде посредством приспособления к ней своих собственных органов и позволяет человеку вступить на путь приспособления к своим потребностям самой этой среды, употребление средств, организующих его поведение, прекращает развитие его психологических функций через прямое изменение их биологической основы и открывает эпоху их исторического, </w:t>
      </w:r>
      <w:r>
        <w:rPr>
          <w:rFonts w:eastAsia="Times New Roman" w:cs="Times New Roman" w:ascii="Times New Roman" w:hAnsi="Times New Roman"/>
          <w:i/>
          <w:iCs/>
          <w:color w:val="000000"/>
          <w:sz w:val="23"/>
          <w:szCs w:val="23"/>
          <w:lang w:eastAsia="ru-RU"/>
        </w:rPr>
        <w:t xml:space="preserve">социального </w:t>
      </w:r>
      <w:r>
        <w:rPr>
          <w:rFonts w:eastAsia="Times New Roman" w:cs="Times New Roman" w:ascii="Times New Roman" w:hAnsi="Times New Roman"/>
          <w:color w:val="000000"/>
          <w:sz w:val="23"/>
          <w:szCs w:val="23"/>
          <w:lang w:eastAsia="ru-RU"/>
        </w:rPr>
        <w:t>развития.</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Развитие такого </w:t>
      </w:r>
      <w:r>
        <w:rPr>
          <w:rFonts w:eastAsia="Times New Roman" w:cs="Times New Roman" w:ascii="Times New Roman" w:hAnsi="Times New Roman"/>
          <w:i/>
          <w:iCs/>
          <w:color w:val="000000"/>
          <w:sz w:val="23"/>
          <w:szCs w:val="23"/>
          <w:lang w:eastAsia="ru-RU"/>
        </w:rPr>
        <w:t xml:space="preserve">опосредствованного </w:t>
      </w:r>
      <w:r>
        <w:rPr>
          <w:rFonts w:eastAsia="Times New Roman" w:cs="Times New Roman" w:ascii="Times New Roman" w:hAnsi="Times New Roman"/>
          <w:color w:val="000000"/>
          <w:sz w:val="23"/>
          <w:szCs w:val="23"/>
          <w:lang w:eastAsia="ru-RU"/>
        </w:rPr>
        <w:t xml:space="preserve">поведения не возникает, разумеется, вне связи с предшествующим ограническим развитием; употребление средств, с помощью которых человек овладевает своими психологическими функциями, не может явиться результатом акта «изобретения», появляющегося как </w:t>
      </w:r>
      <w:r>
        <w:rPr>
          <w:rFonts w:eastAsia="Times New Roman" w:cs="Times New Roman" w:ascii="Times New Roman" w:hAnsi="Times New Roman"/>
          <w:color w:val="000000"/>
          <w:sz w:val="23"/>
          <w:szCs w:val="23"/>
          <w:lang w:val="en-US" w:eastAsia="ru-RU"/>
        </w:rPr>
        <w:t>deus</w:t>
      </w: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val="en-US" w:eastAsia="ru-RU"/>
        </w:rPr>
        <w:t>ex</w:t>
      </w: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val="en-US" w:eastAsia="ru-RU"/>
        </w:rPr>
        <w:t>machina</w:t>
      </w:r>
      <w:r>
        <w:rPr>
          <w:rFonts w:eastAsia="Times New Roman" w:cs="Times New Roman" w:ascii="Times New Roman" w:hAnsi="Times New Roman"/>
          <w:color w:val="000000"/>
          <w:sz w:val="23"/>
          <w:szCs w:val="23"/>
          <w:lang w:eastAsia="ru-RU"/>
        </w:rPr>
        <w:t xml:space="preserve"> в истории формирования его поведения. Оно не может быть объяснено и исключительно теми требованиями, которые предъявляет к человеку окружающая среда; будучи заключено уже в предшествующих биологических формах, оно может быть понято только в связи с общей историей их развития.</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Та роль, которая в опосредствованной операции запоминания выполняется искусственно организованным «стимулом-средством», первоначально выполнялась в силу естественных законов памяти каким-нибудь случайным стимулом, входящим в прежде запечатлевшуюся ситуацию. Необходимо было лишь исключить случайность действия такого стимула, подготовив его заранее, чтобы обеспечить воспроизведение и тем самым сделать его произвольным. Вероятно, сначала такие связывающие стимулы создавались по отношению к другим людям; понятно, что и в этом случае процесс воспроизведения, хотя и может рассматриваться как объективно опосредствованный, субъективно для «вспоминающего» остается непосредственным, натуральным. Только будучи обращено на самого себя, вспомогательное средство запоминания сообщает этой операции новое качество. Таким образом, опосредствование акта запоминания ничего не изменяет в биологических законах этой функции; изменяется лишь </w:t>
      </w:r>
      <w:r>
        <w:rPr>
          <w:rFonts w:eastAsia="Times New Roman" w:cs="Times New Roman" w:ascii="Times New Roman" w:hAnsi="Times New Roman"/>
          <w:i/>
          <w:iCs/>
          <w:color w:val="000000"/>
          <w:sz w:val="23"/>
          <w:szCs w:val="23"/>
          <w:lang w:eastAsia="ru-RU"/>
        </w:rPr>
        <w:t xml:space="preserve">структура </w:t>
      </w:r>
      <w:r>
        <w:rPr>
          <w:rFonts w:eastAsia="Times New Roman" w:cs="Times New Roman" w:ascii="Times New Roman" w:hAnsi="Times New Roman"/>
          <w:color w:val="000000"/>
          <w:sz w:val="23"/>
          <w:szCs w:val="23"/>
          <w:lang w:eastAsia="ru-RU"/>
        </w:rPr>
        <w:t>операции в целом. Организуя соответствующий «стимул-средство», обеспечивающий воспроизведение полученного впечатления, мы овладеваем своей памятью, овладевая ее стимуляцией, т. е. овладеваем ею на основе подчинения ее же собственным естественным законам.</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ервоначально эти стимулы, выполняющие инструментальную функцию, вероятно, направлялись только на организацию запоминания материала, который должен был быть воспроизведен через известное время и в определенной ситуации. Однако некоторые данные позволяют нам думать, что уже очень скоро они стали служить и гораздо более общим целям, помогая фиксировать в памяти все вообще выдающиеся события в жизни племени безотносительно к моменту использования этого опыта. С этой точки зрения представляется чрезвычайно любопытной теория, выдвинутая </w:t>
      </w:r>
      <w:r>
        <w:rPr>
          <w:rFonts w:eastAsia="Times New Roman" w:cs="Times New Roman" w:ascii="Times New Roman" w:hAnsi="Times New Roman"/>
          <w:color w:val="000000"/>
          <w:sz w:val="23"/>
          <w:szCs w:val="23"/>
          <w:lang w:val="en-US" w:eastAsia="ru-RU"/>
        </w:rPr>
        <w:t>X</w:t>
      </w:r>
      <w:r>
        <w:rPr>
          <w:rFonts w:eastAsia="Times New Roman" w:cs="Times New Roman" w:ascii="Times New Roman" w:hAnsi="Times New Roman"/>
          <w:color w:val="000000"/>
          <w:sz w:val="23"/>
          <w:szCs w:val="23"/>
          <w:lang w:eastAsia="ru-RU"/>
        </w:rPr>
        <w:t>. Гиггинс, которая усматривает главный смысл примитивного искусства в том его значении, которое оно имело для сохранения воспоминаний. Что объективно такую функцию древнее искусств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ействительно выполняло, это едва ли можно отрицать; с другой стороны, мы имеем некоторые факты, показывающие, что отдельные произведения создавались специально с этой целью. Так, например, чрезвычайно трудно иначе объяснить себе изображение собственных военных поражений, которые, как отмечает Н. Гирн, «часто изображаются в неприкрашенном виде»</w:t>
      </w:r>
      <w:r>
        <w:rPr>
          <w:rFonts w:eastAsia="Times New Roman" w:cs="Times New Roman" w:ascii="Times New Roman" w:hAnsi="Times New Roman"/>
          <w:color w:val="000000"/>
          <w:sz w:val="20"/>
          <w:szCs w:val="20"/>
          <w:vertAlign w:val="superscript"/>
          <w:lang w:eastAsia="ru-RU"/>
        </w:rPr>
        <w:t>4</w:t>
      </w:r>
      <w:r>
        <w:rPr>
          <w:rFonts w:eastAsia="Times New Roman" w:cs="Times New Roman" w:ascii="Times New Roman" w:hAnsi="Times New Roman"/>
          <w:color w:val="000000"/>
          <w:sz w:val="23"/>
          <w:szCs w:val="23"/>
          <w:lang w:eastAsia="ru-RU"/>
        </w:rPr>
        <w:t>, очевидно лишь для того, чтобы постоянно напоминать о грозящей опасности и взывать к отмщению. Цель этих своеобразных «памятников в честь поражений», таким образом, чисто утилитарная. Это не памятник триумфа, создаваемый под влиянием эмоционального подъема, который впоследствии сможет послужить лишь рождению легенды, это скорее «памятка», своеобразный «</w:t>
      </w:r>
      <w:r>
        <w:rPr>
          <w:rFonts w:eastAsia="Times New Roman" w:cs="Times New Roman" w:ascii="Times New Roman" w:hAnsi="Times New Roman"/>
          <w:color w:val="000000"/>
          <w:sz w:val="23"/>
          <w:szCs w:val="23"/>
          <w:lang w:val="en-US" w:eastAsia="ru-RU"/>
        </w:rPr>
        <w:t>aide</w:t>
      </w: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val="en-US" w:eastAsia="ru-RU"/>
        </w:rPr>
        <w:t>memoire</w:t>
      </w:r>
      <w:r>
        <w:rPr>
          <w:rFonts w:eastAsia="Times New Roman" w:cs="Times New Roman" w:ascii="Times New Roman" w:hAnsi="Times New Roman"/>
          <w:color w:val="000000"/>
          <w:sz w:val="23"/>
          <w:szCs w:val="23"/>
          <w:lang w:eastAsia="ru-RU"/>
        </w:rPr>
        <w:t>», долженствующий фиксировать в памяти поучительное событие. Именно в этих памятниках создается впервые история, рождается историческая память примитивных народов. Нужно только, чтобы события, которые уже могут быть зафиксированы, были организованы еще и в хронологический ряд.</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Если, с одной стороны, человек овладевает с помощью создаваемых им искусственных приемов своим запоминанием, то, с другой стороны, он делает также и попытки овладеть процессами </w:t>
      </w:r>
      <w:r>
        <w:rPr>
          <w:rFonts w:eastAsia="Times New Roman" w:cs="Times New Roman" w:ascii="Times New Roman" w:hAnsi="Times New Roman"/>
          <w:i/>
          <w:iCs/>
          <w:color w:val="000000"/>
          <w:sz w:val="23"/>
          <w:szCs w:val="23"/>
          <w:lang w:eastAsia="ru-RU"/>
        </w:rPr>
        <w:t xml:space="preserve">забывания. </w:t>
      </w:r>
      <w:r>
        <w:rPr>
          <w:rFonts w:eastAsia="Times New Roman" w:cs="Times New Roman" w:ascii="Times New Roman" w:hAnsi="Times New Roman"/>
          <w:color w:val="000000"/>
          <w:sz w:val="23"/>
          <w:szCs w:val="23"/>
          <w:lang w:eastAsia="ru-RU"/>
        </w:rPr>
        <w:t xml:space="preserve">И действительно, если произвольное запоминание является результатом известной намеренной </w:t>
      </w:r>
      <w:r>
        <w:rPr>
          <w:rFonts w:eastAsia="Times New Roman" w:cs="Times New Roman" w:ascii="Times New Roman" w:hAnsi="Times New Roman"/>
          <w:i/>
          <w:iCs/>
          <w:color w:val="000000"/>
          <w:sz w:val="23"/>
          <w:szCs w:val="23"/>
          <w:lang w:eastAsia="ru-RU"/>
        </w:rPr>
        <w:t xml:space="preserve">организации </w:t>
      </w:r>
      <w:r>
        <w:rPr>
          <w:rFonts w:eastAsia="Times New Roman" w:cs="Times New Roman" w:ascii="Times New Roman" w:hAnsi="Times New Roman"/>
          <w:color w:val="000000"/>
          <w:sz w:val="23"/>
          <w:szCs w:val="23"/>
          <w:lang w:eastAsia="ru-RU"/>
        </w:rPr>
        <w:t xml:space="preserve">деятельности памяти посредством создания для себя специальных стимулов, то разве не можем мы рассматривать процесс забывания в условиях такой произвольной памяти, наоборот, как результат </w:t>
      </w:r>
      <w:r>
        <w:rPr>
          <w:rFonts w:eastAsia="Times New Roman" w:cs="Times New Roman" w:ascii="Times New Roman" w:hAnsi="Times New Roman"/>
          <w:i/>
          <w:iCs/>
          <w:color w:val="000000"/>
          <w:sz w:val="23"/>
          <w:szCs w:val="23"/>
          <w:lang w:eastAsia="ru-RU"/>
        </w:rPr>
        <w:t xml:space="preserve">дезорганизации, </w:t>
      </w:r>
      <w:r>
        <w:rPr>
          <w:rFonts w:eastAsia="Times New Roman" w:cs="Times New Roman" w:ascii="Times New Roman" w:hAnsi="Times New Roman"/>
          <w:color w:val="000000"/>
          <w:sz w:val="23"/>
          <w:szCs w:val="23"/>
          <w:lang w:eastAsia="ru-RU"/>
        </w:rPr>
        <w:t>которая может быть вызвана уничтожением стимулов-средств?</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есьма интересный пример такой намеренной дезорганизации приводит в своем исследовании Д. Д. Фрезер. Описывая верование одного мексиканского племени, заключающееся в том, что успешный сбор определенной породы кактуса, представляющегося особенно ценным благодаря его опьяняющему действию, зависит от того, насколько «чистыми» от грехов будут сборщики и их жены, этот автор следующим образом рассказывает о своеобразных лето-технических церемониях, проделываемых индейцами этого племени: «Через четыре дня после ухода мужей в экспедицию женщины собираются и исповедуются перед великим отцом-огнем относительно мужчин, которых они любили с детства. Если бы они пропустили хотя одного, то искатели кактуса вернулись бы ни с чем. Так как это очень важно, то каждая женщина изготовляет для себя особую веревочку, на которой она для памяти завязывает узелок на каждого-любовника. Она приносит с собой в храм эту веревочку и, стоя перед огнем, поднимает ее высоко, чтобы узелки были отчетливо видны. По окончании исповеди она бросает веревочку в огонь; после того как бог уничтожил ее в своем чистом пламени, женщина получает отпущение грехов и уходит с миром...</w:t>
      </w:r>
    </w:p>
    <w:p>
      <w:pPr>
        <w:pStyle w:val="Normal"/>
        <w:shd w:fill="FFFFFF" w:val="clear"/>
        <w:spacing w:lineRule="auto" w:line="240" w:before="302" w:after="0"/>
        <w:rPr/>
      </w:pPr>
      <w:r>
        <w:rPr>
          <w:rFonts w:eastAsia="Times New Roman" w:cs="Times New Roman" w:ascii="Times New Roman" w:hAnsi="Times New Roman"/>
          <w:color w:val="000000"/>
          <w:sz w:val="20"/>
          <w:szCs w:val="20"/>
          <w:vertAlign w:val="superscript"/>
          <w:lang w:eastAsia="ru-RU"/>
        </w:rPr>
        <w:t>4</w:t>
      </w:r>
      <w:r>
        <w:rPr>
          <w:rFonts w:eastAsia="Times New Roman" w:cs="Times New Roman" w:ascii="Times New Roman" w:hAnsi="Times New Roman"/>
          <w:color w:val="000000"/>
          <w:sz w:val="19"/>
          <w:szCs w:val="19"/>
          <w:lang w:eastAsia="ru-RU"/>
        </w:rPr>
        <w:t xml:space="preserve"> Гирн Н. Происхождение искусства. М., 1923, с. 137.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скатели кактуса со своей стороны также облегчают свою совесть: они также завязывают узелки на каждое свое прегрешение, они тоже, после того как исповедовались — «поговорили в сторону всех пяти ветров», — бросают свои веревочки в очищающее пламя»</w:t>
      </w:r>
      <w:r>
        <w:rPr>
          <w:rFonts w:eastAsia="Times New Roman" w:cs="Times New Roman" w:ascii="Times New Roman" w:hAnsi="Times New Roman"/>
          <w:color w:val="000000"/>
          <w:sz w:val="20"/>
          <w:szCs w:val="20"/>
          <w:vertAlign w:val="superscript"/>
          <w:lang w:eastAsia="ru-RU"/>
        </w:rPr>
        <w:t>5</w:t>
      </w:r>
      <w:r>
        <w:rPr>
          <w:rFonts w:eastAsia="Times New Roman" w:cs="Times New Roman" w:ascii="Times New Roman" w:hAnsi="Times New Roman"/>
          <w:color w:val="000000"/>
          <w:sz w:val="23"/>
          <w:szCs w:val="23"/>
          <w:lang w:eastAsia="ru-RU"/>
        </w:rPr>
        <w:t>. Прощение грехов очищением связывается у этого индейского племени как бы с двойной операцией: для того чтобы в нужный момент вспомнить все свои прегрешения, не упустить ни одного, заранее организуется соответствующий мнемотехнический знак — искусственный стимул-узелок на веревочке, который поможет припомнить грехи в торжественной обстановке исповеди. Но вот требуемое отпущение грехов получено; они становятся как бы несуществующими, они должны быть преданы забвению. Тогда наступает вторая часть операции: разрушается, сжигается тот стимул, функция которого заключается в том, чтобы воскрешать в памяти совершенные грехи. Таким образом, посредством уничтожения причины, вызывающей к жизни воспоминания, человек делает попытки овладеть процессом забвения.</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иведенное наблюдение может показаться только этнографическим курьезом; если мы, однако, вдумаемся в сущность этой летотехнической операции, то мы убедимся в том, что в ее наивной форме уже заключен тот основной летотехнический принцип, на который опираются и наши собственные попытки предать что-нибудь забвению. Перемена обстановки, переезд в другой город, уничтожение определенных вещей, с которыми связаны тягостные впечатления,—словом, все то, что обычно предпринимают, когда хотят освободиться из-под власти старых воспоминаний, строится именно по принципу намеренного уничтожения стимулов, вызывающих к жизни какие-нибудь определенные следы нашего прежнего опыта.</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ервые попытки человечества овладеть своей памятью, подчинить эту естественную силу, заключенную в самом человеке, своему господству не совершаются, конечно, на основе </w:t>
      </w:r>
      <w:r>
        <w:rPr>
          <w:rFonts w:eastAsia="Times New Roman" w:cs="Times New Roman" w:ascii="Times New Roman" w:hAnsi="Times New Roman"/>
          <w:i/>
          <w:iCs/>
          <w:color w:val="000000"/>
          <w:sz w:val="23"/>
          <w:szCs w:val="23"/>
          <w:lang w:eastAsia="ru-RU"/>
        </w:rPr>
        <w:t xml:space="preserve">сознательного </w:t>
      </w:r>
      <w:r>
        <w:rPr>
          <w:rFonts w:eastAsia="Times New Roman" w:cs="Times New Roman" w:ascii="Times New Roman" w:hAnsi="Times New Roman"/>
          <w:color w:val="000000"/>
          <w:sz w:val="23"/>
          <w:szCs w:val="23"/>
          <w:lang w:eastAsia="ru-RU"/>
        </w:rPr>
        <w:t>использования тех законов, которые управляют этой психологической функцией. Примитивный человек может ничего не знать о законах психологии и тем не менее вполне правильно употреблять практически найденные им приемы овладения своим поведением. Именно поэтому мы нередко сталкиваемся, как, например, в цитированном выше примере, с приписыванием этим приемам магического значения. Только в процессе дальнейшего развития опосредствованного поведения постепенно преодолевается эта «наивная психология» первобытного человека, а вместе с ней исчезает и магический или полумагический характер его первых инструментальных психологических операций.</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ервоначально стимулы-средства, с помощью которых человек организует свое запоминание, весьма несовершенны. Обычно это простейшие вещественные знаки, или недифференцированные за-</w:t>
      </w:r>
    </w:p>
    <w:p>
      <w:pPr>
        <w:pStyle w:val="Normal"/>
        <w:shd w:fill="FFFFFF" w:val="clear"/>
        <w:spacing w:lineRule="auto" w:line="240" w:before="288" w:after="0"/>
        <w:rPr/>
      </w:pPr>
      <w:r>
        <w:rPr>
          <w:rFonts w:eastAsia="Times New Roman" w:cs="Times New Roman" w:ascii="Times New Roman" w:hAnsi="Times New Roman"/>
          <w:color w:val="000000"/>
          <w:sz w:val="20"/>
          <w:szCs w:val="20"/>
          <w:vertAlign w:val="superscript"/>
          <w:lang w:eastAsia="ru-RU"/>
        </w:rPr>
        <w:t>5</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19"/>
          <w:szCs w:val="19"/>
          <w:lang w:eastAsia="ru-RU"/>
        </w:rPr>
        <w:t>Фрезер Д. Д. Золотая ветвь. М., 1928, т. 1, с. 50.</w:t>
      </w:r>
      <w:r>
        <w:rPr>
          <w:rFonts w:eastAsia="Times New Roman" w:cs="Times New Roman" w:ascii="Times New Roman" w:hAnsi="Times New Roman"/>
          <w:color w:val="000000"/>
          <w:sz w:val="24"/>
          <w:szCs w:val="24"/>
          <w:lang w:eastAsia="ru-RU"/>
        </w:rPr>
        <w:t xml:space="preserve">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убки, примитивные бирки, или даже части собственного тела</w:t>
      </w:r>
      <w:r>
        <w:rPr>
          <w:rFonts w:eastAsia="Times New Roman" w:cs="Times New Roman" w:ascii="Times New Roman" w:hAnsi="Times New Roman"/>
          <w:color w:val="000000"/>
          <w:sz w:val="20"/>
          <w:szCs w:val="20"/>
          <w:vertAlign w:val="superscript"/>
          <w:lang w:eastAsia="ru-RU"/>
        </w:rPr>
        <w:t>6</w:t>
      </w:r>
      <w:r>
        <w:rPr>
          <w:rFonts w:eastAsia="Times New Roman" w:cs="Times New Roman" w:ascii="Times New Roman" w:hAnsi="Times New Roman"/>
          <w:color w:val="000000"/>
          <w:sz w:val="23"/>
          <w:szCs w:val="23"/>
          <w:lang w:eastAsia="ru-RU"/>
        </w:rPr>
        <w:t>. Понятно, что подобные элементарные «инструменты» нередко оказываются не в состоянии выполнить свое назначение. Их дальнейшее усовершенствование заключается в процессе их дальнейшей дифференциации и специализации. «Узловое письмо» перуанцев может служить примером такого дальнейшего усовершенствования внешнего мнемотехнического знака. Знаки этого письма («кви-пу» — узлы, см. рис. 1) чрезвычайно мало походят на современные письменные знаки; их главное отличие заключается в том, что они не обладают раз навсегда установленным значением и поэтому требуют для своей расшифровки дополнительных устных комментариев со стороны писавшего</w:t>
      </w:r>
      <w:r>
        <w:rPr>
          <w:rFonts w:eastAsia="Times New Roman" w:cs="Times New Roman" w:ascii="Times New Roman" w:hAnsi="Times New Roman"/>
          <w:color w:val="000000"/>
          <w:sz w:val="20"/>
          <w:szCs w:val="20"/>
          <w:vertAlign w:val="superscript"/>
          <w:lang w:eastAsia="ru-RU"/>
        </w:rPr>
        <w:t>7</w:t>
      </w:r>
      <w:r>
        <w:rPr>
          <w:rFonts w:eastAsia="Times New Roman" w:cs="Times New Roman" w:ascii="Times New Roman" w:hAnsi="Times New Roman"/>
          <w:color w:val="000000"/>
          <w:sz w:val="23"/>
          <w:szCs w:val="23"/>
          <w:lang w:eastAsia="ru-RU"/>
        </w:rPr>
        <w:t>. Таким образом, эти узлы представляют собой лишь чрезвычайно дифференцированные условные вспомогательные знаки для памяти, принципиально еще ничем не отличающиеся от простейших мнемотехнических знаков. Вместе с тем они являются как бы начальным этапом в развитии письменности в собственном смысле этого слова. Приобретая определен-ные'значения, подобные весьма условно употребляющиеся знаки (узлы, рисунки и т. п.) образуют уже элементы пиктографического письма, которое в дальнейшем уступает свое место еще более совершенным формам письменности.</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Этот процесс развития упрощенных мнемотехнических знаков в знаки письменные не проходит бесследно для самой памяти, изменяя условия ее функционирования; каждый новый этап в развитии этих знаков предполагает и новые ее формы. Однако история развития памяти не может быть понята только как история развития внешних фиксирующих знаков. Отличие нашей памяти от ее натуральных биологических форм заключается не только в том, что мы имеем возможность пользоваться записной книжкой или историческими документами; как то, так и другое скорее лишь </w:t>
      </w:r>
      <w:r>
        <w:rPr>
          <w:rFonts w:eastAsia="Times New Roman" w:cs="Times New Roman" w:ascii="Times New Roman" w:hAnsi="Times New Roman"/>
          <w:i/>
          <w:iCs/>
          <w:color w:val="000000"/>
          <w:sz w:val="23"/>
          <w:szCs w:val="23"/>
          <w:lang w:eastAsia="ru-RU"/>
        </w:rPr>
        <w:t xml:space="preserve">замещает </w:t>
      </w:r>
      <w:r>
        <w:rPr>
          <w:rFonts w:eastAsia="Times New Roman" w:cs="Times New Roman" w:ascii="Times New Roman" w:hAnsi="Times New Roman"/>
          <w:color w:val="000000"/>
          <w:sz w:val="23"/>
          <w:szCs w:val="23"/>
          <w:lang w:eastAsia="ru-RU"/>
        </w:rPr>
        <w:t>ее функции: стенограмма, фото или кинематограмма могут обеспечить даже у страдающего амнезией воспроизведение, столь же уверенное и точное, как и воспроизведение эйдетика. Существует и еще одна, вторая, линия развития памяти, которая развертывается как бы параллельно с первой и находится с ней в постоянном взаимодействии.</w:t>
      </w:r>
    </w:p>
    <w:p>
      <w:pPr>
        <w:pStyle w:val="Normal"/>
        <w:shd w:fill="FFFFFF" w:val="clear"/>
        <w:tabs>
          <w:tab w:val="clear" w:pos="708"/>
          <w:tab w:val="left" w:pos="1973" w:leader="none"/>
        </w:tabs>
        <w:spacing w:lineRule="auto" w:line="240" w:before="23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6</w:t>
      </w:r>
      <w:r>
        <w:rPr>
          <w:rFonts w:eastAsia="Times New Roman" w:cs="Times New Roman" w:ascii="Times New Roman" w:hAnsi="Times New Roman"/>
          <w:color w:val="000000"/>
          <w:vertAlign w:val="superscript"/>
          <w:lang w:eastAsia="ru-RU"/>
        </w:rPr>
        <w:tab/>
      </w:r>
      <w:r>
        <w:rPr>
          <w:rFonts w:eastAsia="Times New Roman" w:cs="Times New Roman" w:ascii="Times New Roman" w:hAnsi="Times New Roman"/>
          <w:color w:val="000000"/>
          <w:sz w:val="19"/>
          <w:szCs w:val="19"/>
          <w:lang w:eastAsia="ru-RU"/>
        </w:rPr>
        <w:t>Весьма любопытный пример употребления в качестве мнемотехнического средства пальцев руки мы находим у Д. Ливингстона. В одном из африканских племен (у вакопайков) у знатных людей существовал обычай при встрече с незнакомыми лицами объявлять им через посредство своего слуги о своем происхождении. Так как их родословная сообщалась с весьма большими подробностями, то слуга, перечисляя генеалогические факты, относящиеся к его хозяину, перебирал при этом пальцы своих рук (Livingstone D. Exploration dans 1'inter- ieur de Г Afrique, Australe. Paris, 1859, p. 19).</w:t>
      </w:r>
    </w:p>
    <w:p>
      <w:pPr>
        <w:pStyle w:val="Normal"/>
        <w:shd w:fill="FFFFFF" w:val="clear"/>
        <w:tabs>
          <w:tab w:val="clear" w:pos="708"/>
          <w:tab w:val="left" w:pos="1973" w:leader="none"/>
        </w:tabs>
        <w:spacing w:lineRule="auto" w:line="240" w:before="0" w:after="0"/>
        <w:rPr/>
      </w:pPr>
      <w:r>
        <w:rPr>
          <w:rFonts w:eastAsia="Times New Roman" w:cs="Times New Roman" w:ascii="Times New Roman" w:hAnsi="Times New Roman"/>
          <w:color w:val="000000"/>
          <w:sz w:val="20"/>
          <w:szCs w:val="20"/>
          <w:vertAlign w:val="superscript"/>
          <w:lang w:eastAsia="ru-RU"/>
        </w:rPr>
        <w:t>7</w:t>
      </w:r>
      <w:r>
        <w:rPr>
          <w:rFonts w:eastAsia="Times New Roman" w:cs="Times New Roman" w:ascii="Times New Roman" w:hAnsi="Times New Roman"/>
          <w:color w:val="000000"/>
          <w:sz w:val="19"/>
          <w:szCs w:val="19"/>
          <w:vertAlign w:val="superscript"/>
          <w:lang w:eastAsia="ru-RU"/>
        </w:rPr>
        <w:tab/>
      </w:r>
      <w:r>
        <w:rPr>
          <w:rFonts w:eastAsia="Times New Roman" w:cs="Times New Roman" w:ascii="Times New Roman" w:hAnsi="Times New Roman"/>
          <w:color w:val="000000"/>
          <w:sz w:val="19"/>
          <w:szCs w:val="19"/>
          <w:lang w:eastAsia="ru-RU"/>
        </w:rPr>
        <w:t>Тейлор Э. Б. Первобытная культура. СПб., 1896. Приводимый рисунок заимствован из кн.: Thur- nwald R. Psychologic des primitiven Menschen. Hand- huch der vergleichenden Psychologic. Munchen, 1922.</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p>
      <w:pPr>
        <w:pStyle w:val="Normal"/>
        <w:widowControl w:val="false"/>
        <w:spacing w:lineRule="auto" w:line="240" w:before="0" w:after="0"/>
        <w:ind w:right="40"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3903345" cy="190500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5"/>
                    <a:srcRect l="-9" t="-19" r="-9" b="-19"/>
                    <a:stretch>
                      <a:fillRect/>
                    </a:stretch>
                  </pic:blipFill>
                  <pic:spPr bwMode="auto">
                    <a:xfrm>
                      <a:off x="0" y="0"/>
                      <a:ext cx="3903345" cy="1905000"/>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ind w:firstLine="360"/>
        <w:jc w:val="center"/>
        <w:outlineLvl w:val="6"/>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Рис. 1. «Квипу»</w:t>
      </w:r>
    </w:p>
    <w:p>
      <w:pPr>
        <w:pStyle w:val="Normal"/>
        <w:shd w:fill="FFFFFF" w:val="clear"/>
        <w:spacing w:lineRule="auto" w:line="240" w:before="624"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Обращаясь к употреблению вспомогательных средств, мы тем самым изменяем принципиальную структуру нашего акта запоминания; прежде прямое, </w:t>
      </w:r>
      <w:r>
        <w:rPr>
          <w:rFonts w:eastAsia="Times New Roman" w:cs="Times New Roman" w:ascii="Times New Roman" w:hAnsi="Times New Roman"/>
          <w:i/>
          <w:iCs/>
          <w:color w:val="000000"/>
          <w:sz w:val="23"/>
          <w:szCs w:val="23"/>
          <w:lang w:eastAsia="ru-RU"/>
        </w:rPr>
        <w:t xml:space="preserve">непосредственное, </w:t>
      </w:r>
      <w:r>
        <w:rPr>
          <w:rFonts w:eastAsia="Times New Roman" w:cs="Times New Roman" w:ascii="Times New Roman" w:hAnsi="Times New Roman"/>
          <w:color w:val="000000"/>
          <w:sz w:val="23"/>
          <w:szCs w:val="23"/>
          <w:lang w:eastAsia="ru-RU"/>
        </w:rPr>
        <w:t xml:space="preserve">наше запоминание становится </w:t>
      </w:r>
      <w:r>
        <w:rPr>
          <w:rFonts w:eastAsia="Times New Roman" w:cs="Times New Roman" w:ascii="Times New Roman" w:hAnsi="Times New Roman"/>
          <w:i/>
          <w:iCs/>
          <w:color w:val="000000"/>
          <w:sz w:val="23"/>
          <w:szCs w:val="23"/>
          <w:lang w:eastAsia="ru-RU"/>
        </w:rPr>
        <w:t xml:space="preserve">опосредствованным, </w:t>
      </w:r>
      <w:r>
        <w:rPr>
          <w:rFonts w:eastAsia="Times New Roman" w:cs="Times New Roman" w:ascii="Times New Roman" w:hAnsi="Times New Roman"/>
          <w:color w:val="000000"/>
          <w:sz w:val="23"/>
          <w:szCs w:val="23"/>
          <w:lang w:eastAsia="ru-RU"/>
        </w:rPr>
        <w:t>опирающимся на две системы или на два ряда стимулов: к прямым стимулам, которые мы можем назвать «стимулами-объектами» запоминания, присоединяются вспомогательные «стимулы-средства».</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Мы видели, что первоначально вспомогательные стимулы-средства обычно имеют форму действующих извне раздражителей. Например, завязанный узелок, сделанная на деревянном предмете зарубка и т. п., наконец, это может быть какой-нибудь орган нашего собственного тела. В последнем случае мы уже наталкиваемся на некоторое затруднение: наше средство запоминания является средством весьма малоспециализированным, оно </w:t>
      </w:r>
      <w:r>
        <w:rPr>
          <w:rFonts w:eastAsia="Times New Roman" w:cs="Times New Roman" w:ascii="Times New Roman" w:hAnsi="Times New Roman"/>
          <w:i/>
          <w:iCs/>
          <w:color w:val="000000"/>
          <w:sz w:val="23"/>
          <w:szCs w:val="23"/>
          <w:lang w:eastAsia="ru-RU"/>
        </w:rPr>
        <w:t xml:space="preserve">не изготовляется </w:t>
      </w:r>
      <w:r>
        <w:rPr>
          <w:rFonts w:eastAsia="Times New Roman" w:cs="Times New Roman" w:ascii="Times New Roman" w:hAnsi="Times New Roman"/>
          <w:color w:val="000000"/>
          <w:sz w:val="23"/>
          <w:szCs w:val="23"/>
          <w:lang w:eastAsia="ru-RU"/>
        </w:rPr>
        <w:t xml:space="preserve">специально для данной цели, оно постоянно присутствует с нами, постоянно находится в сфере нашего восприятия. Если при употреблении вполне дифференцированного и специализированного средства, например при употреблении письменных знаков, воспроизведение происходит как бы вне зависимости от нашей памяти как операция чисто внешняя, то, наоборот, при употреблении неспециализированных знаков действует </w:t>
      </w:r>
      <w:r>
        <w:rPr>
          <w:rFonts w:eastAsia="Times New Roman" w:cs="Times New Roman" w:ascii="Times New Roman" w:hAnsi="Times New Roman"/>
          <w:i/>
          <w:iCs/>
          <w:color w:val="000000"/>
          <w:sz w:val="23"/>
          <w:szCs w:val="23"/>
          <w:lang w:eastAsia="ru-RU"/>
        </w:rPr>
        <w:t xml:space="preserve">преимущественно </w:t>
      </w:r>
      <w:r>
        <w:rPr>
          <w:rFonts w:eastAsia="Times New Roman" w:cs="Times New Roman" w:ascii="Times New Roman" w:hAnsi="Times New Roman"/>
          <w:color w:val="000000"/>
          <w:sz w:val="23"/>
          <w:szCs w:val="23"/>
          <w:lang w:eastAsia="ru-RU"/>
        </w:rPr>
        <w:t>память, хотя и сохранившая полностью свою новую структуру, специфически присущую опосредствованному запоминанию. Разумеется, что недостаточно специализированный знак может просто не выполнить своей функции или выполнить ее плохо, однако в том случае, когда она выполняется успешно, необходимо, чтобы недостаточность знака была как бы компенсирована внутренней стороной операци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Еще более сложной операция запоминания становится в Тех случаях, когда функцию вспомогательного средства выполняет какое-нибудь </w:t>
      </w:r>
      <w:r>
        <w:rPr>
          <w:rFonts w:eastAsia="Times New Roman" w:cs="Times New Roman" w:ascii="Times New Roman" w:hAnsi="Times New Roman"/>
          <w:i/>
          <w:iCs/>
          <w:color w:val="000000"/>
          <w:sz w:val="23"/>
          <w:szCs w:val="23"/>
          <w:lang w:eastAsia="ru-RU"/>
        </w:rPr>
        <w:t xml:space="preserve">действие </w:t>
      </w:r>
      <w:r>
        <w:rPr>
          <w:rFonts w:eastAsia="Times New Roman" w:cs="Times New Roman" w:ascii="Times New Roman" w:hAnsi="Times New Roman"/>
          <w:color w:val="000000"/>
          <w:sz w:val="23"/>
          <w:szCs w:val="23"/>
          <w:lang w:eastAsia="ru-RU"/>
        </w:rPr>
        <w:t xml:space="preserve">самого запоминающего, т. е. какой-нибудь процесс, хотя и имеющий свое внешнее проявление, но тем не менее протекающий в самом воспроизводящем субъекте. Можно было бы привести множество примеров такого запоминания из обыденной жизни, однако для того, чтобы сохранить независимость изложения, мы предпочитаем воспользоваться литературным примером. Один из героев Гоголя, собираясь заехать за нужной ему рукописью, следующим образом повествует нам о своих стараниях не забыть это сделать. «Прошлый год, — рассказывает он, — случилось проезжать через Годяч; нарочно еще не доезжая до города, завязал узелок, чтобы не забыть попросить об этом Степана Ивановича. Этого мало: </w:t>
      </w:r>
      <w:r>
        <w:rPr>
          <w:rFonts w:eastAsia="Times New Roman" w:cs="Times New Roman" w:ascii="Times New Roman" w:hAnsi="Times New Roman"/>
          <w:i/>
          <w:iCs/>
          <w:color w:val="000000"/>
          <w:sz w:val="23"/>
          <w:szCs w:val="23"/>
          <w:lang w:eastAsia="ru-RU"/>
        </w:rPr>
        <w:t xml:space="preserve">взял обещание с самого себя, как только чихну в городе, то чтобы при этом вспомнить об этом. </w:t>
      </w:r>
      <w:r>
        <w:rPr>
          <w:rFonts w:eastAsia="Times New Roman" w:cs="Times New Roman" w:ascii="Times New Roman" w:hAnsi="Times New Roman"/>
          <w:color w:val="000000"/>
          <w:sz w:val="23"/>
          <w:szCs w:val="23"/>
          <w:lang w:eastAsia="ru-RU"/>
        </w:rPr>
        <w:t>Все напрасно. Проехал через город и чихнул и высморкался в платок, а все позабыл».</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Автор, правда, заставляет своего героя, рисуя его в несколько комических чертах, потерпеть неудачу, но безотносительно к этому самый способ заставить себя вспомнить о чем-нибудь посредством установления связи с собственным действием выступает в приведенном примере с чрезвычайной ясностью. Чем же отличается эта форма опосредствования своего запоминания от описанных нами раньше приемов? Прежде всего тем, что стимул-средство, т. е. соответствующее действие, внешне отсутствует в тот момент, когда между ним и объектом запоминания устанавливается связь, определяющая функцию этого стимула. Запоминающий лишь представляет себе то действие, которое должно произойти, т. ё. у него имеется лишь </w:t>
      </w:r>
      <w:r>
        <w:rPr>
          <w:rFonts w:eastAsia="Times New Roman" w:cs="Times New Roman" w:ascii="Times New Roman" w:hAnsi="Times New Roman"/>
          <w:i/>
          <w:iCs/>
          <w:color w:val="000000"/>
          <w:sz w:val="23"/>
          <w:szCs w:val="23"/>
          <w:lang w:eastAsia="ru-RU"/>
        </w:rPr>
        <w:t xml:space="preserve">внутренний след от его предшествующего опыта. </w:t>
      </w:r>
      <w:r>
        <w:rPr>
          <w:rFonts w:eastAsia="Times New Roman" w:cs="Times New Roman" w:ascii="Times New Roman" w:hAnsi="Times New Roman"/>
          <w:color w:val="000000"/>
          <w:sz w:val="23"/>
          <w:szCs w:val="23"/>
          <w:lang w:eastAsia="ru-RU"/>
        </w:rPr>
        <w:t>Таким образом, исходная связь запоминаемого материала устанавливается здесь с некоторым внутренним элементом предшествующего опыта, который и выполняет в этой операции запоминания инструментальную функцию. Стимул-средство, прежде действовавшее в форме внешнего раздражителя, замещается внутренним стимулом-средством; происходит как бы эмансипация средства запоминания от его внешней формы.</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 приведенном примере конечное действие стимула-средства еще происходит на основе его действия в качестве внешнего стимула. Однако более чем естественно предположить возможность Дальнейшего перехода от формулы: «Я должен вспомнить об этом, когда я буду </w:t>
      </w:r>
      <w:r>
        <w:rPr>
          <w:rFonts w:eastAsia="Times New Roman" w:cs="Times New Roman" w:ascii="Times New Roman" w:hAnsi="Times New Roman"/>
          <w:i/>
          <w:iCs/>
          <w:color w:val="000000"/>
          <w:sz w:val="23"/>
          <w:szCs w:val="23"/>
          <w:lang w:eastAsia="ru-RU"/>
        </w:rPr>
        <w:t xml:space="preserve">делать то-то» </w:t>
      </w:r>
      <w:r>
        <w:rPr>
          <w:rFonts w:eastAsia="Times New Roman" w:cs="Times New Roman" w:ascii="Times New Roman" w:hAnsi="Times New Roman"/>
          <w:color w:val="000000"/>
          <w:sz w:val="23"/>
          <w:szCs w:val="23"/>
          <w:lang w:eastAsia="ru-RU"/>
        </w:rPr>
        <w:t xml:space="preserve">— к формуле: «Я должен вспомнить об этом, когда </w:t>
      </w:r>
      <w:r>
        <w:rPr>
          <w:rFonts w:eastAsia="Times New Roman" w:cs="Times New Roman" w:ascii="Times New Roman" w:hAnsi="Times New Roman"/>
          <w:i/>
          <w:iCs/>
          <w:color w:val="000000"/>
          <w:sz w:val="23"/>
          <w:szCs w:val="23"/>
          <w:lang w:eastAsia="ru-RU"/>
        </w:rPr>
        <w:t xml:space="preserve">мне придет мысль о том-то». </w:t>
      </w:r>
      <w:r>
        <w:rPr>
          <w:rFonts w:eastAsia="Times New Roman" w:cs="Times New Roman" w:ascii="Times New Roman" w:hAnsi="Times New Roman"/>
          <w:color w:val="000000"/>
          <w:sz w:val="23"/>
          <w:szCs w:val="23"/>
          <w:lang w:eastAsia="ru-RU"/>
        </w:rPr>
        <w:t>Но весь механизм высшей логической волевой памяти уже содержится в этой формуле.</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ое опирающееся на систему внутренних стимулов-средств запоминание представляет собой сравнительно поздний этап развития памяти. Для того чтобы мог осуществиться переход от Употребления внешних стимулов к употреблению внутренних элементов опыта, необходимо, чтобы сами эти внутренние элементы были достаточно сформированы, расчленены, короче, необходим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чтобы предшествующий материал памяти был достаточно организован. В этом процессе формирования внутреннего опыта человека центральная роль, несомненно, принадлежит речи; именно в речи замыкаются необходимые для опосредствованного запоминания связи и создаются намерения. Можно предположить, что самый переход, совершающийся от внешне опосредствованного запоминания к запоминанию, внутренне опосредствованному, стоит в теснейшей связи с превращением речи из чисто внешней функции в функцию внутреннюю.</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Кроме приведенных нами общих соображений, говорящих за возможность сделанного нами допущения о том, что внутренние элементы нашего опыта могут выполнять в поведении инструментальную функцию, мы имеем и некоторые специальные факты, подтверждающие эту гипотезу. Прежде всего это те материалы, которые нам дает изучение явлений так называемой </w:t>
      </w:r>
      <w:r>
        <w:rPr>
          <w:rFonts w:eastAsia="Times New Roman" w:cs="Times New Roman" w:ascii="Times New Roman" w:hAnsi="Times New Roman"/>
          <w:i/>
          <w:iCs/>
          <w:color w:val="000000"/>
          <w:sz w:val="23"/>
          <w:szCs w:val="23"/>
          <w:lang w:eastAsia="ru-RU"/>
        </w:rPr>
        <w:t xml:space="preserve">синопсии, </w:t>
      </w:r>
      <w:r>
        <w:rPr>
          <w:rFonts w:eastAsia="Times New Roman" w:cs="Times New Roman" w:ascii="Times New Roman" w:hAnsi="Times New Roman"/>
          <w:color w:val="000000"/>
          <w:sz w:val="23"/>
          <w:szCs w:val="23"/>
          <w:lang w:eastAsia="ru-RU"/>
        </w:rPr>
        <w:t>заключающейся в том, что у воспроизводящего субъекта появляется внутренний образ определенной, графической схемы, по которой располагается запечатлеваемый материал и которая помогает таким образом его воспроизведению. Эти явления, подробно описанные Т. Флюрнуа</w:t>
      </w:r>
      <w:r>
        <w:rPr>
          <w:rFonts w:eastAsia="Times New Roman" w:cs="Times New Roman" w:ascii="Times New Roman" w:hAnsi="Times New Roman"/>
          <w:color w:val="000000"/>
          <w:sz w:val="20"/>
          <w:szCs w:val="20"/>
          <w:vertAlign w:val="superscript"/>
          <w:lang w:eastAsia="ru-RU"/>
        </w:rPr>
        <w:t>8</w:t>
      </w:r>
      <w:r>
        <w:rPr>
          <w:rFonts w:eastAsia="Times New Roman" w:cs="Times New Roman" w:ascii="Times New Roman" w:hAnsi="Times New Roman"/>
          <w:color w:val="000000"/>
          <w:sz w:val="23"/>
          <w:szCs w:val="23"/>
          <w:lang w:eastAsia="ru-RU"/>
        </w:rPr>
        <w:t>, хотя и представляют собой явления исключительные, но именно, благодаря этой исключительности в них с абсолютной ясностью обнаруживается значение этих внутренних образов для запомина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тот принципиальный путь, который проходит развитие памяти от своих низших, биологических форм до форм наиболее высоких, специфически человеческих, рисуется нам в следующей гипотетической схеме.</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Мы видим, что уже на заре человеческой культуры развитие натуральной биологической памяти достигает своего апогея, од нако даже выдающееся непосредственное запечатление, которое часто описывается в этнографической литературе, во многом усту пает памяти современного человека. В то время как наши воспоминания, по остроумному замечанию одного исследователя, </w:t>
      </w:r>
      <w:r>
        <w:rPr>
          <w:rFonts w:eastAsia="Times New Roman" w:cs="Times New Roman" w:ascii="Times New Roman" w:hAnsi="Times New Roman"/>
          <w:i/>
          <w:iCs/>
          <w:color w:val="000000"/>
          <w:sz w:val="23"/>
          <w:szCs w:val="23"/>
          <w:lang w:eastAsia="ru-RU"/>
        </w:rPr>
        <w:t xml:space="preserve">принадлежат </w:t>
      </w:r>
      <w:r>
        <w:rPr>
          <w:rFonts w:eastAsia="Times New Roman" w:cs="Times New Roman" w:ascii="Times New Roman" w:hAnsi="Times New Roman"/>
          <w:color w:val="000000"/>
          <w:sz w:val="23"/>
          <w:szCs w:val="23"/>
          <w:lang w:eastAsia="ru-RU"/>
        </w:rPr>
        <w:t xml:space="preserve">человеку, воспоминания этого примитивного типа лиш: </w:t>
      </w:r>
      <w:r>
        <w:rPr>
          <w:rFonts w:eastAsia="Times New Roman" w:cs="Times New Roman" w:ascii="Times New Roman" w:hAnsi="Times New Roman"/>
          <w:i/>
          <w:iCs/>
          <w:color w:val="000000"/>
          <w:sz w:val="23"/>
          <w:szCs w:val="23"/>
          <w:lang w:eastAsia="ru-RU"/>
        </w:rPr>
        <w:t xml:space="preserve">находятся </w:t>
      </w:r>
      <w:r>
        <w:rPr>
          <w:rFonts w:eastAsia="Times New Roman" w:cs="Times New Roman" w:ascii="Times New Roman" w:hAnsi="Times New Roman"/>
          <w:color w:val="000000"/>
          <w:sz w:val="23"/>
          <w:szCs w:val="23"/>
          <w:lang w:eastAsia="ru-RU"/>
        </w:rPr>
        <w:t xml:space="preserve">в нем. В этом смысле мы можем сказать словами Л. С. Выготского, что он «пользуется своей памятью, но не </w:t>
      </w:r>
      <w:r>
        <w:rPr>
          <w:rFonts w:eastAsia="Times New Roman" w:cs="Times New Roman" w:ascii="Times New Roman" w:hAnsi="Times New Roman"/>
          <w:color w:val="000000"/>
          <w:sz w:val="23"/>
          <w:szCs w:val="23"/>
          <w:lang w:val="en-US" w:eastAsia="ru-RU"/>
        </w:rPr>
        <w:t>roc</w:t>
      </w:r>
      <w:r>
        <w:rPr>
          <w:rFonts w:eastAsia="Times New Roman" w:cs="Times New Roman" w:ascii="Times New Roman" w:hAnsi="Times New Roman"/>
          <w:color w:val="000000"/>
          <w:sz w:val="23"/>
          <w:szCs w:val="23"/>
          <w:lang w:eastAsia="ru-RU"/>
        </w:rPr>
        <w:t xml:space="preserve"> подствует над ней». Только в процессе дальнейшей социализации психических процессов человека, совершающейся под влиянием развития более высоких форм его общественной деятельности окончательно происходит тот перелом в развитии памяти, кото рый связан с обращением человека к употреблению вспомогатель ных средств, организующих его собственное запоминание. Именш с этого момента начинается «господство человека над самим со бой» — господство над своей памятью, именно с этого момента на чинается и история развития высшей, специфически человеческой памяти.</w:t>
      </w:r>
    </w:p>
    <w:p>
      <w:pPr>
        <w:pStyle w:val="Normal"/>
        <w:shd w:fill="FFFFFF" w:val="clear"/>
        <w:spacing w:lineRule="auto" w:line="240" w:before="326" w:after="0"/>
        <w:ind w:right="29"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8</w:t>
      </w:r>
      <w:r>
        <w:rPr>
          <w:rFonts w:eastAsia="Times New Roman" w:cs="Times New Roman" w:ascii="Times New Roman" w:hAnsi="Times New Roman"/>
          <w:color w:val="000000"/>
          <w:vertAlign w:val="superscript"/>
          <w:lang w:val="en-US" w:eastAsia="ru-RU"/>
        </w:rPr>
        <w:t xml:space="preserve"> </w:t>
      </w:r>
      <w:r>
        <w:rPr>
          <w:rFonts w:eastAsia="Times New Roman" w:cs="Times New Roman" w:ascii="Times New Roman" w:hAnsi="Times New Roman"/>
          <w:color w:val="000000"/>
          <w:sz w:val="19"/>
          <w:lang w:val="en-US" w:eastAsia="ru-RU"/>
        </w:rPr>
        <w:t xml:space="preserve">Flurnoy </w:t>
      </w:r>
      <w:r>
        <w:rPr>
          <w:rFonts w:eastAsia="Times New Roman" w:cs="Times New Roman" w:ascii="Times New Roman" w:hAnsi="Times New Roman"/>
          <w:color w:val="000000"/>
          <w:sz w:val="19"/>
          <w:lang w:eastAsia="ru-RU"/>
        </w:rPr>
        <w:t>Т</w:t>
      </w:r>
      <w:r>
        <w:rPr>
          <w:rFonts w:eastAsia="Times New Roman" w:cs="Times New Roman" w:ascii="Times New Roman" w:hAnsi="Times New Roman"/>
          <w:color w:val="000000"/>
          <w:sz w:val="19"/>
          <w:lang w:val="en-US" w:eastAsia="ru-RU"/>
        </w:rPr>
        <w:t xml:space="preserve">. Les phenomenes de synopsie. </w:t>
      </w:r>
      <w:r>
        <w:rPr>
          <w:rFonts w:eastAsia="Times New Roman" w:cs="Times New Roman" w:ascii="Times New Roman" w:hAnsi="Times New Roman"/>
          <w:color w:val="000000"/>
          <w:sz w:val="19"/>
          <w:lang w:eastAsia="ru-RU"/>
        </w:rPr>
        <w:t>Paris, 1893 Челпанов Г, И. О памяти и мнемонике. СПб., 1903</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от факт, что одно и то же действие может быть вызвано новым стимулом независимо от его исходной точки, создает всю па-мять. Память и состоит в том, что данное действие может быть совершено в связи с новыми стимулами, которые не заключались в первоначально создавшей его ситуации. Правильность этого положения П. Жане выступает со всей силой в свете излагаемой нами концепции высших форм памяти. В то время как механизм действия непосредственной памяти ставит процесс воспроизведения в зависимость от действия ситуации, аналогичной или сходной в каком-нибудь из своих элементов с ситуацией запоминания, запоминание опосредствованное делает наше воспроизведение произвольным, т. е. независимым от этой ситуации. Если механизм воспроизведения первого типа лучше всего выражает формула: «Это мне </w:t>
      </w:r>
      <w:r>
        <w:rPr>
          <w:rFonts w:eastAsia="Times New Roman" w:cs="Times New Roman" w:ascii="Times New Roman" w:hAnsi="Times New Roman"/>
          <w:i/>
          <w:iCs/>
          <w:color w:val="000000"/>
          <w:lang w:eastAsia="ru-RU"/>
        </w:rPr>
        <w:t xml:space="preserve">напоминает», </w:t>
      </w:r>
      <w:r>
        <w:rPr>
          <w:rFonts w:eastAsia="Times New Roman" w:cs="Times New Roman" w:ascii="Times New Roman" w:hAnsi="Times New Roman"/>
          <w:color w:val="000000"/>
          <w:lang w:eastAsia="ru-RU"/>
        </w:rPr>
        <w:t xml:space="preserve">механизм воспроизведения второго типа выражает формула: </w:t>
      </w:r>
      <w:r>
        <w:rPr>
          <w:rFonts w:eastAsia="Times New Roman" w:cs="Times New Roman" w:ascii="Times New Roman" w:hAnsi="Times New Roman"/>
          <w:i/>
          <w:iCs/>
          <w:color w:val="000000"/>
          <w:lang w:eastAsia="ru-RU"/>
        </w:rPr>
        <w:t xml:space="preserve">«Я вспоминаю </w:t>
      </w:r>
      <w:r>
        <w:rPr>
          <w:rFonts w:eastAsia="Times New Roman" w:cs="Times New Roman" w:ascii="Times New Roman" w:hAnsi="Times New Roman"/>
          <w:color w:val="000000"/>
          <w:lang w:eastAsia="ru-RU"/>
        </w:rPr>
        <w:t>об этом».</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бращаясь к случаям амнезии при корсаковском психозе, мы видим, что дефект этих больных заключается именно в том, что для 'них невозможно активное припоминание; когда мы предъявляем больному прочитанные ему перед этим слова, он узнает их; как бы наталкивая его на эти слова, мы можем вызвать у него воспоминание о том, что он их заучивал, но он не в состоянии припомнить их самостоятельно. Это типично не только для корса-ковского психоза, но также, например, и для истерических амнезий, вообще для всех тех случаев, где мы имеем дело с не идущими слишком далеко расстройствами </w:t>
      </w:r>
      <w:r>
        <w:rPr>
          <w:rFonts w:eastAsia="Times New Roman" w:cs="Times New Roman" w:ascii="Times New Roman" w:hAnsi="Times New Roman"/>
          <w:i/>
          <w:iCs/>
          <w:color w:val="000000"/>
          <w:lang w:eastAsia="ru-RU"/>
        </w:rPr>
        <w:t xml:space="preserve">высших </w:t>
      </w:r>
      <w:r>
        <w:rPr>
          <w:rFonts w:eastAsia="Times New Roman" w:cs="Times New Roman" w:ascii="Times New Roman" w:hAnsi="Times New Roman"/>
          <w:color w:val="000000"/>
          <w:lang w:eastAsia="ru-RU"/>
        </w:rPr>
        <w:t>форм памяти.</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в той форме памяти, которая возникает на основе употребления вспомогательных стимулов-средств, делающих наше воспроизведение произвольным, уже заключаются все признаки, отличающие высшую память человека от его низшей, биологической памяти.</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Ее дальнейшее развитие идет как бы по двум отдельным, но взаимосвязанным линиям: по линии развития и усовершенствования средств запоминания, остающихся в форме действующих извне раздражителей, и по линии превращения этих средств запоминания в средства внутренние. Эта первая линия в ее конечном продолжении есть линия развития письменности; развиваясь и дифференцируясь, внешний мнемотехнический знак превращается в знак письменный. Вместе с тем его функция все более специализируется и приобретает новые специфические черты; в своей вполне развитой форме письменный знак уже полностью отрицает ту функцию памяти, с которой связано его рождение. Эта линия развития лежит вне ноля зрения нашего исследова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торая линия — линия перехода от употребления внешних средств запоминания к употреблению средств внутренних — есть линия развития собственно высшей логической памяти. Как и пер-вая, она непосредственно связана с общим процессом культурного, исторического развития человечества. Та социальная, культур-ная среда, под влиянием которой формируется высшая память человека, с другой стороны, действует в направлении разрушени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е старых биологических форм. «Мы не в состоянии измерить, — говорит один из исследователей памяти, — всего того ущерба, который был нанесен натуральной памяти употреблением печатных книг, навыками письма, потреблением карандаша или пера для заметок, вообще говоря, всеми теми искусственными средствами, которые не только приходят на помощь к памяти, но и избавляют нас от необходимости ею пользоваться»</w:t>
      </w:r>
      <w:r>
        <w:rPr>
          <w:rFonts w:eastAsia="Times New Roman" w:cs="Times New Roman" w:ascii="Times New Roman" w:hAnsi="Times New Roman"/>
          <w:color w:val="000000"/>
          <w:sz w:val="20"/>
          <w:szCs w:val="20"/>
          <w:vertAlign w:val="superscript"/>
          <w:lang w:eastAsia="ru-RU"/>
        </w:rPr>
        <w:t>9</w:t>
      </w:r>
      <w:r>
        <w:rPr>
          <w:rFonts w:eastAsia="Times New Roman" w:cs="Times New Roman" w:ascii="Times New Roman" w:hAnsi="Times New Roman"/>
          <w:color w:val="000000"/>
          <w:sz w:val="23"/>
          <w:szCs w:val="23"/>
          <w:lang w:eastAsia="ru-RU"/>
        </w:rPr>
        <w:t>. Тем не менее современный человек обладает памятью, гораздо более могущественной, чем даже поражающая своей точностью естественная память. Память современного человека, будучи даже слабее по своей органическое основе, чем память человека примитивной культуры, вместе с тем является гораздо более вооруженной. Подобно тому как мы превосходим своих отдаленных предков не прочностью нашего скелета или силой мускулатуры, не остротой зрения и тонкостью обоняния, но теми средствами производства и техническими навыками, которыми владеем, подобно этому и наши психологические функции превосходят функции первобытного человека благодаря исторически приобретенным ими более высоким формам своей организации.</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своем изложении мы не пытались построить сколько-нибудь законченной теории филогенетического развития высших форм памяти. Мы воспользовались несколькими искусственно соединенными историко-культурными и этнографическими фактами лишь для того, чтобы на этом конкретном материале подготовить ту гипотезу, которая является рабочей для нашего исследования. Ее основная мысль заключается в том, что та высшая память, которая в своих наиболее развитых формах представляется нам совершенно отличной и даже противоположной по своей природе памяти биологической, в сущности является лишь продуктом нового типа психического развития человека, а именно его культурно-исторического развития. Эта социальная, историческая форма памяти так же не похожа на основу, из которой она развивается, как не похож дуб на тот желудь, из которого он вырастает. Специфический механизм высшей памяти заключается в том, что она действует как функция опосредствованная, т. е. опирающаяся на двойной ряд стимулов.</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и положения, как мы уже отмечали, являются для нас пока только гипотезой. Обоснование этой гипотезы и представляет собой центральную задачу настоящего экспериментального исследова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зумеется, мы не можем искать в данных нашего исследова ния, проведенного па онтогенетическом материале, полного совпадения их с той схемой филогенетического развития памяти, предварительный набросок которой мы сделали. Современный ребенок развивается в совершенно иной социальной и культурной среде чем та среда, которая окружала первобытного человека; те формировавшие память человечества приемы и средства поведения</w:t>
      </w:r>
    </w:p>
    <w:p>
      <w:pPr>
        <w:pStyle w:val="Normal"/>
        <w:shd w:fill="FFFFFF" w:val="clear"/>
        <w:spacing w:lineRule="auto" w:line="240" w:before="82" w:after="0"/>
        <w:rPr/>
      </w:pPr>
      <w:r>
        <w:rPr>
          <w:rFonts w:eastAsia="Times New Roman" w:cs="Times New Roman" w:ascii="Times New Roman" w:hAnsi="Times New Roman"/>
          <w:color w:val="000000"/>
          <w:sz w:val="20"/>
          <w:szCs w:val="20"/>
          <w:vertAlign w:val="superscript"/>
          <w:lang w:val="en-US" w:eastAsia="ru-RU"/>
        </w:rPr>
        <w:t>9</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lang w:val="en-US" w:eastAsia="ru-RU"/>
        </w:rPr>
        <w:t xml:space="preserve">Dugas D. La memoire et I1 oubli. </w:t>
      </w:r>
      <w:r>
        <w:rPr>
          <w:rFonts w:eastAsia="Times New Roman" w:cs="Times New Roman" w:ascii="Times New Roman" w:hAnsi="Times New Roman"/>
          <w:color w:val="000000"/>
          <w:sz w:val="19"/>
          <w:lang w:eastAsia="ru-RU"/>
        </w:rPr>
        <w:t xml:space="preserve">Paris, 1929, p. 164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19"/>
          <w:lang w:eastAsia="ru-RU"/>
        </w:rPr>
        <w:t>4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оторые оно завоевало в процессе своего культурного развития, наследуются ребенком не биологически, а </w:t>
      </w:r>
      <w:r>
        <w:rPr>
          <w:rFonts w:eastAsia="Times New Roman" w:cs="Times New Roman" w:ascii="Times New Roman" w:hAnsi="Times New Roman"/>
          <w:i/>
          <w:iCs/>
          <w:color w:val="000000"/>
          <w:lang w:eastAsia="ru-RU"/>
        </w:rPr>
        <w:t xml:space="preserve">исторически, </w:t>
      </w:r>
      <w:r>
        <w:rPr>
          <w:rFonts w:eastAsia="Times New Roman" w:cs="Times New Roman" w:ascii="Times New Roman" w:hAnsi="Times New Roman"/>
          <w:color w:val="000000"/>
          <w:lang w:eastAsia="ru-RU"/>
        </w:rPr>
        <w:t xml:space="preserve">т. е. он усваивает их под влиянием социальной среды, которая, таким образом, не только выступает перед ним в качестве объекта приспособления, но которая вместе с тем </w:t>
      </w:r>
      <w:r>
        <w:rPr>
          <w:rFonts w:eastAsia="Times New Roman" w:cs="Times New Roman" w:ascii="Times New Roman" w:hAnsi="Times New Roman"/>
          <w:i/>
          <w:iCs/>
          <w:color w:val="000000"/>
          <w:lang w:eastAsia="ru-RU"/>
        </w:rPr>
        <w:t>сама создаст условия и средства для этого приспособления.</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соответствии с этой центральной идеей, которая лежит в основе нашей общей гипотезы, строилась и методика нашего эксперимента. Исходя из того положения, что развитие высших форм памяти происходит на основе перехода от натурального запоминания к приемам запоминания опосредствованного, заключающегося в том, что оно совершается с помощью вспомогательных — безразлично, внутренних или внешних — стимулов-средств, мы должны были в эксперименте вынести наружу этот процесс, сделать его доступным нашему наблюдению. Эту возможность и дает нам разработанная Л. С. Выготским и А. Р. Лурия «функциональная методика двойной стимуляции», которая строится по принципу введения'в экспериментальную задачу, предлагаемую испытуемым, кроме основных исходных стимулов еще второго дополнительного ряда стимулов (стимулов-средств), могущих служить испытуемым тем «психологическим инструментом», с помощью которого они могут решить данную задачу.</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w:t>
      </w:r>
    </w:p>
    <w:p>
      <w:pPr>
        <w:pStyle w:val="Normal"/>
        <w:shd w:fill="FFFFFF" w:val="clear"/>
        <w:spacing w:lineRule="auto" w:line="240" w:before="211"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ше первое основное экспериментальное исследование памяти было провожено почти с 1200 испытуемыми. За исключением 222 студентов, с которыми были поставлены опыты по коллективной методике, все остальные испытуемые прошли через индивидуальный эксперимент, состоявший из четырех серий, заключавших в себе ряды по 10 слов, подлежащих запоминанию (кроме первой, состоявшей из 10 бессмысленных слогов). Таким образом, по этому массовому исследованию мы получили около 4 -тыс. величин, характеризовавших запоминание испытуемых на основании более 65 тыс. полученных записей.</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азумеется, столь значительный по своему объему материал едва ли мог быть получен достаточно быстро одним экспериментатором; поэтому собирание большей его части было поручено психологической лабораторией Академии коммунистического воспитания имени Н. К. Крупской группе студентов школьного факультета и производилось, таким образом, коллективно при нашем непосредственном участии и руководстве данной работой. Это было тем более возможно, что сама методика экспериментов при наличии вполне разработанной инструкции не представляет в своем проведении особых трудностей, так как не содержит никаких моментов оценки, требующей известной опытности от экспериментатора, и в ней исключена необходимость каких бы то ни было вариаций в проведении эксперимента. С другой стороны, студенты, проводившие эти эксперименты, уже имели достаточную психол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гическую подготовку и, кроме того, пользовались перед началом и в течение своей работы нашими специальными консультациями.</w:t>
      </w:r>
    </w:p>
    <w:p>
      <w:pPr>
        <w:pStyle w:val="Normal"/>
        <w:shd w:fill="FFFFFF" w:val="clear"/>
        <w:spacing w:lineRule="auto" w:line="240" w:before="14"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роме значительного расширения исследовательских возможностей (например, возможность проведения работы с детьми национальных меньшинств далеких окраин Советского Союза) положительная сторона такого метода собирания экспериментального материала заключается еще и в том, что им гарантируется максимальная объективность полученных данных благодаря участию нескольких экспериментаторов в собирании одного и того же материала, чем предоставляется возможность его взаимной проверки. Именно с этой целью работа студентов была организована таким образом, что внутри каждой экспериментальной группы мы могли сравнивать между собой материалы, собранные разными экспериментаторами, и в том числе наши собственные данные.</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ервое ориентировочное исследование, которое мы провели на .нормальных и умственно отсталых детях, состояло всего из трех серий слов для запоминания, которые мы предъявляли слуховым способом. В первой серии мы прочитывали слова с интервалами около трех секунд и непосредственно после этого предлагали испытуемым воспроизвести их. Во второй серии испытуемым предлагалось пользоваться для запоминания коллекцией из 20 картинок (карточек лото), которые располагались перед ними на столе в начале опыта («чтобы легче было запомнить»). В этом ориентировочном исследовании мы, как правило, не подсказывали испытуемым приемы употребления карточек, за исключением лишь опытов с детьми-олигофренами Медико-педагогической клиник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кп.</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рточки-картинки, которые мы употребляли в этих экспериментах, были подобраны таким образом, что их содержание не совпадало с содержанием слов, подлежащих запоминанию.</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ретья серия отличалась от второй только большей трудностью как словесного ряда, так и подбором картинок, рассчитанным на более сложные формы связи их с запоминаемым материалом.</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пыты во второй и третьей сериях протекали обычно следующим образом: ребенок, слушая читаемые ему слова, одновременно отбирал из числа лежащих перед ним карточек те из них, которые .своим содержанием могли напомнить ему соответствующие слова. После того как весь ряд слов был прочитан, ребенок воспроизводил его, смотря на предварительно отложенные им картинки. В конце опыта экспериментатор опрашивал ребенка, почему для запоминания данного слова им была взята та или другая карточка и каким образом она «помогла ему запомнить» это слово. («Как ты запомнил слова?»; «Почему ты выбрал для того, чтобы запомнить слово... эту картинку, а не какую-нибудь другую?»). Ответы испытуемых вносились в протокол опыта; там же регистрировались отбираемые ими карточки, речевые реакции испытуемых во время их выбора и, конечно, как правильное, так и ошибочное воспроизведение слов, подлежащих запоминанию.</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pPr>
      <w:r>
        <w:rPr/>
        <w:t>44</w:t>
      </w:r>
    </w:p>
    <w:tbl>
      <w:tblPr>
        <w:tblW w:w="11082" w:type="dxa"/>
        <w:jc w:val="center"/>
        <w:tblInd w:w="0" w:type="dxa"/>
        <w:tblLayout w:type="fixed"/>
        <w:tblCellMar>
          <w:top w:w="0" w:type="dxa"/>
          <w:left w:w="40" w:type="dxa"/>
          <w:bottom w:w="0" w:type="dxa"/>
          <w:right w:w="40" w:type="dxa"/>
        </w:tblCellMar>
      </w:tblPr>
      <w:tblGrid>
        <w:gridCol w:w="1476"/>
        <w:gridCol w:w="1210"/>
        <w:gridCol w:w="2146"/>
        <w:gridCol w:w="1306"/>
        <w:gridCol w:w="1742"/>
        <w:gridCol w:w="1330"/>
        <w:gridCol w:w="1872"/>
      </w:tblGrid>
      <w:tr>
        <w:trPr>
          <w:trHeight w:val="240" w:hRule="atLeast"/>
        </w:trPr>
        <w:tc>
          <w:tcPr>
            <w:tcW w:w="1476" w:type="dxa"/>
            <w:tcBorders>
              <w:top w:val="single" w:sz="6" w:space="0" w:color="000000"/>
            </w:tcBorders>
            <w:shd w:fill="FFFFFF" w:val="clear"/>
          </w:tcPr>
          <w:p>
            <w:pPr>
              <w:pStyle w:val="Normal"/>
              <w:shd w:fill="FFFFFF" w:val="clear"/>
              <w:snapToGrid w:val="false"/>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10" w:type="dxa"/>
            <w:tcBorders>
              <w:top w:val="single" w:sz="6" w:space="0" w:color="000000"/>
              <w:right w:val="single" w:sz="6" w:space="0" w:color="000000"/>
            </w:tcBorders>
            <w:shd w:fill="FFFFFF" w:val="clear"/>
          </w:tcPr>
          <w:p>
            <w:pPr>
              <w:pStyle w:val="Normal"/>
              <w:shd w:fill="FFFFFF" w:val="clear"/>
              <w:snapToGrid w:val="false"/>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50"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240" w:before="0" w:after="0"/>
              <w:ind w:left="432"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Опосредствованное запоминание</w:t>
            </w:r>
          </w:p>
        </w:tc>
      </w:tr>
      <w:tr>
        <w:trPr>
          <w:trHeight w:val="293" w:hRule="atLeast"/>
        </w:trPr>
        <w:tc>
          <w:tcPr>
            <w:tcW w:w="1476" w:type="dxa"/>
            <w:tcBorders>
              <w:right w:val="single" w:sz="6" w:space="0" w:color="000000"/>
            </w:tcBorders>
            <w:shd w:fill="FFFFFF" w:val="clear"/>
          </w:tcPr>
          <w:p>
            <w:pPr>
              <w:pStyle w:val="Normal"/>
              <w:shd w:fill="FFFFFF" w:val="clear"/>
              <w:snapToGrid w:val="false"/>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10" w:type="dxa"/>
            <w:tcBorders>
              <w:left w:val="single" w:sz="6" w:space="0" w:color="000000"/>
              <w:right w:val="single" w:sz="6" w:space="0" w:color="000000"/>
            </w:tcBorders>
            <w:shd w:fill="FFFFFF" w:val="clear"/>
          </w:tcPr>
          <w:p>
            <w:pPr>
              <w:pStyle w:val="Normal"/>
              <w:shd w:fill="FFFFFF" w:val="clear"/>
              <w:snapToGrid w:val="false"/>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6" w:type="dxa"/>
            <w:tcBorders>
              <w:left w:val="single" w:sz="6" w:space="0" w:color="000000"/>
              <w:right w:val="single" w:sz="6" w:space="0" w:color="000000"/>
            </w:tcBorders>
            <w:shd w:fill="FFFFFF" w:val="clear"/>
          </w:tcPr>
          <w:p>
            <w:pPr>
              <w:pStyle w:val="Normal"/>
              <w:shd w:fill="FFFFFF" w:val="clear"/>
              <w:snapToGrid w:val="false"/>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74"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Вторая серия</w:t>
            </w:r>
          </w:p>
        </w:tc>
        <w:tc>
          <w:tcPr>
            <w:tcW w:w="3202"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240" w:before="0" w:after="0"/>
              <w:ind w:left="317"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Третья серия</w:t>
            </w:r>
          </w:p>
        </w:tc>
      </w:tr>
      <w:tr>
        <w:trPr>
          <w:trHeight w:val="1986" w:hRule="atLeast"/>
        </w:trPr>
        <w:tc>
          <w:tcPr>
            <w:tcW w:w="1476" w:type="dxa"/>
            <w:tcBorders>
              <w:bottom w:val="single" w:sz="6" w:space="0" w:color="000000"/>
              <w:right w:val="single" w:sz="6" w:space="0" w:color="000000"/>
            </w:tcBorders>
            <w:shd w:fill="FFFFFF" w:val="clear"/>
            <w:vAlign w:val="center"/>
          </w:tcPr>
          <w:p>
            <w:pPr>
              <w:pStyle w:val="Normal"/>
              <w:shd w:fill="FFFFFF" w:val="clear"/>
              <w:spacing w:lineRule="auto" w:line="240" w:before="0" w:after="0"/>
              <w:ind w:left="331" w:first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уппа детей</w:t>
            </w:r>
          </w:p>
        </w:tc>
        <w:tc>
          <w:tcPr>
            <w:tcW w:w="121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раст</w:t>
            </w:r>
          </w:p>
        </w:tc>
        <w:tc>
          <w:tcPr>
            <w:tcW w:w="214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86" w:right="38" w:first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посредственное запоминание, первая серия (в абсолютных величинах)</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78" w:right="168" w:first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абсолютных величинах</w:t>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8" w:right="24" w:first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процентах к коэффициенту непосредственного запоминания</w:t>
            </w:r>
          </w:p>
        </w:tc>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06" w:right="192" w:first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абсолютных величинах</w:t>
            </w:r>
          </w:p>
        </w:tc>
        <w:tc>
          <w:tcPr>
            <w:tcW w:w="1872"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40" w:before="0" w:after="0"/>
              <w:ind w:left="38" w:right="154" w:first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процентах к коэффициенту непосредственного запоминания</w:t>
            </w:r>
          </w:p>
        </w:tc>
      </w:tr>
      <w:tr>
        <w:trPr>
          <w:trHeight w:val="878" w:hRule="atLeast"/>
        </w:trPr>
        <w:tc>
          <w:tcPr>
            <w:tcW w:w="1476" w:type="dxa"/>
            <w:tcBorders>
              <w:top w:val="single" w:sz="6" w:space="0" w:color="000000"/>
            </w:tcBorders>
            <w:shd w:fill="FFFFFF" w:val="clear"/>
            <w:vAlign w:val="bottom"/>
          </w:tcPr>
          <w:p>
            <w:pPr>
              <w:pStyle w:val="Normal"/>
              <w:shd w:fill="FFFFFF" w:val="clear"/>
              <w:spacing w:lineRule="exact" w:line="173" w:before="0" w:after="0"/>
              <w:ind w:left="34" w:right="5"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Учащиеся нормальной школы первой ступени — около 50 случаев</w:t>
            </w:r>
          </w:p>
        </w:tc>
        <w:tc>
          <w:tcPr>
            <w:tcW w:w="1210" w:type="dxa"/>
            <w:tcBorders>
              <w:top w:val="single" w:sz="6" w:space="0" w:color="000000"/>
            </w:tcBorders>
            <w:shd w:fill="FFFFFF" w:val="clear"/>
            <w:vAlign w:val="bottom"/>
          </w:tcPr>
          <w:p>
            <w:pPr>
              <w:pStyle w:val="Normal"/>
              <w:shd w:fill="FFFFFF" w:val="clear"/>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10—12 лет</w:t>
            </w:r>
          </w:p>
        </w:tc>
        <w:tc>
          <w:tcPr>
            <w:tcW w:w="2146" w:type="dxa"/>
            <w:tcBorders>
              <w:top w:val="single" w:sz="6" w:space="0" w:color="000000"/>
            </w:tcBorders>
            <w:shd w:fill="FFFFFF" w:val="clear"/>
            <w:vAlign w:val="bottom"/>
          </w:tcPr>
          <w:p>
            <w:pPr>
              <w:pStyle w:val="Normal"/>
              <w:shd w:fill="FFFFFF" w:val="clear"/>
              <w:spacing w:lineRule="auto" w:line="240" w:before="0" w:after="0"/>
              <w:ind w:left="216"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306" w:type="dxa"/>
            <w:tcBorders>
              <w:top w:val="single" w:sz="6" w:space="0" w:color="000000"/>
            </w:tcBorders>
            <w:shd w:fill="FFFFFF" w:val="clear"/>
            <w:vAlign w:val="bottom"/>
          </w:tcPr>
          <w:p>
            <w:pPr>
              <w:pStyle w:val="Normal"/>
              <w:shd w:fill="FFFFFF" w:val="clear"/>
              <w:spacing w:lineRule="auto" w:line="240" w:before="0" w:after="0"/>
              <w:ind w:left="154"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42" w:type="dxa"/>
            <w:tcBorders>
              <w:top w:val="single" w:sz="6" w:space="0" w:color="000000"/>
            </w:tcBorders>
            <w:shd w:fill="FFFFFF" w:val="clear"/>
            <w:vAlign w:val="bottom"/>
          </w:tcPr>
          <w:p>
            <w:pPr>
              <w:pStyle w:val="Normal"/>
              <w:shd w:fill="FFFFFF" w:val="clear"/>
              <w:spacing w:lineRule="auto" w:line="240" w:before="0" w:after="0"/>
              <w:ind w:left="144"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330" w:type="dxa"/>
            <w:tcBorders>
              <w:top w:val="single" w:sz="6" w:space="0" w:color="000000"/>
            </w:tcBorders>
            <w:shd w:fill="FFFFFF" w:val="clear"/>
            <w:vAlign w:val="bottom"/>
          </w:tcPr>
          <w:p>
            <w:pPr>
              <w:pStyle w:val="Normal"/>
              <w:shd w:fill="FFFFFF" w:val="clear"/>
              <w:spacing w:lineRule="auto" w:line="240" w:before="0" w:after="0"/>
              <w:ind w:left="178"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872" w:type="dxa"/>
            <w:tcBorders>
              <w:top w:val="single" w:sz="6" w:space="0" w:color="000000"/>
            </w:tcBorders>
            <w:shd w:fill="FFFFFF" w:val="clear"/>
            <w:vAlign w:val="bottom"/>
          </w:tcPr>
          <w:p>
            <w:pPr>
              <w:pStyle w:val="Normal"/>
              <w:shd w:fill="FFFFFF" w:val="clear"/>
              <w:spacing w:lineRule="auto" w:line="240" w:before="0" w:after="0"/>
              <w:ind w:left="125"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r>
      <w:tr>
        <w:trPr>
          <w:trHeight w:val="902" w:hRule="atLeast"/>
        </w:trPr>
        <w:tc>
          <w:tcPr>
            <w:tcW w:w="1476" w:type="dxa"/>
            <w:tcBorders/>
            <w:shd w:fill="FFFFFF" w:val="clear"/>
          </w:tcPr>
          <w:p>
            <w:pPr>
              <w:pStyle w:val="Normal"/>
              <w:shd w:fill="FFFFFF" w:val="clear"/>
              <w:spacing w:lineRule="exact" w:line="173" w:before="0" w:after="0"/>
              <w:ind w:left="38"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Умственно отсталые вспомогательной школы — 23 случая</w:t>
            </w:r>
          </w:p>
        </w:tc>
        <w:tc>
          <w:tcPr>
            <w:tcW w:w="1210" w:type="dxa"/>
            <w:tcBorders/>
            <w:shd w:fill="FFFFFF" w:val="clear"/>
            <w:vAlign w:val="bottom"/>
          </w:tcPr>
          <w:p>
            <w:pPr>
              <w:pStyle w:val="Normal"/>
              <w:shd w:fill="FFFFFF" w:val="clear"/>
              <w:spacing w:lineRule="exact" w:line="173" w:before="0" w:after="0"/>
              <w:ind w:left="48"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Средний возраст — 12,5 года</w:t>
            </w:r>
          </w:p>
        </w:tc>
        <w:tc>
          <w:tcPr>
            <w:tcW w:w="2146" w:type="dxa"/>
            <w:tcBorders/>
            <w:shd w:fill="FFFFFF" w:val="clear"/>
            <w:vAlign w:val="bottom"/>
          </w:tcPr>
          <w:p>
            <w:pPr>
              <w:pStyle w:val="Normal"/>
              <w:shd w:fill="FFFFFF" w:val="clear"/>
              <w:spacing w:lineRule="auto" w:line="240" w:before="0" w:after="0"/>
              <w:ind w:left="211"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1306" w:type="dxa"/>
            <w:tcBorders/>
            <w:shd w:fill="FFFFFF" w:val="clear"/>
            <w:vAlign w:val="bottom"/>
          </w:tcPr>
          <w:p>
            <w:pPr>
              <w:pStyle w:val="Normal"/>
              <w:shd w:fill="FFFFFF" w:val="clear"/>
              <w:spacing w:lineRule="auto" w:line="240" w:before="0" w:after="0"/>
              <w:ind w:left="230"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w:t>
            </w:r>
          </w:p>
        </w:tc>
        <w:tc>
          <w:tcPr>
            <w:tcW w:w="1742" w:type="dxa"/>
            <w:tcBorders/>
            <w:shd w:fill="FFFFFF" w:val="clear"/>
            <w:vAlign w:val="bottom"/>
          </w:tcPr>
          <w:p>
            <w:pPr>
              <w:pStyle w:val="Normal"/>
              <w:shd w:fill="FFFFFF" w:val="clear"/>
              <w:spacing w:lineRule="auto" w:line="240" w:before="0" w:after="0"/>
              <w:ind w:left="163"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1</w:t>
            </w:r>
          </w:p>
        </w:tc>
        <w:tc>
          <w:tcPr>
            <w:tcW w:w="1330" w:type="dxa"/>
            <w:tcBorders/>
            <w:shd w:fill="FFFFFF" w:val="clear"/>
            <w:vAlign w:val="bottom"/>
          </w:tcPr>
          <w:p>
            <w:pPr>
              <w:pStyle w:val="Normal"/>
              <w:shd w:fill="FFFFFF" w:val="clear"/>
              <w:spacing w:lineRule="auto" w:line="240" w:before="0" w:after="0"/>
              <w:ind w:left="254"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1872" w:type="dxa"/>
            <w:tcBorders/>
            <w:shd w:fill="FFFFFF" w:val="clear"/>
            <w:vAlign w:val="bottom"/>
          </w:tcPr>
          <w:p>
            <w:pPr>
              <w:pStyle w:val="Normal"/>
              <w:shd w:fill="FFFFFF" w:val="clear"/>
              <w:spacing w:lineRule="auto" w:line="240" w:before="0" w:after="0"/>
              <w:ind w:left="144"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9</w:t>
            </w:r>
          </w:p>
        </w:tc>
      </w:tr>
      <w:tr>
        <w:trPr>
          <w:trHeight w:val="504" w:hRule="atLeast"/>
        </w:trPr>
        <w:tc>
          <w:tcPr>
            <w:tcW w:w="1476" w:type="dxa"/>
            <w:tcBorders/>
            <w:shd w:fill="FFFFFF" w:val="clear"/>
          </w:tcPr>
          <w:p>
            <w:pPr>
              <w:pStyle w:val="Normal"/>
              <w:shd w:fill="FFFFFF" w:val="clear"/>
              <w:spacing w:lineRule="exact" w:line="182" w:before="0" w:after="0"/>
              <w:ind w:left="38"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То же — 20 случаев</w:t>
            </w:r>
          </w:p>
        </w:tc>
        <w:tc>
          <w:tcPr>
            <w:tcW w:w="1210" w:type="dxa"/>
            <w:tcBorders/>
            <w:shd w:fill="FFFFFF" w:val="clear"/>
            <w:vAlign w:val="bottom"/>
          </w:tcPr>
          <w:p>
            <w:pPr>
              <w:pStyle w:val="Normal"/>
              <w:shd w:fill="FFFFFF" w:val="clear"/>
              <w:spacing w:lineRule="exact" w:line="173" w:before="0" w:after="0"/>
              <w:ind w:left="62"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Средний возраст — 10,4 года</w:t>
            </w:r>
          </w:p>
        </w:tc>
        <w:tc>
          <w:tcPr>
            <w:tcW w:w="2146" w:type="dxa"/>
            <w:tcBorders/>
            <w:shd w:fill="FFFFFF" w:val="clear"/>
            <w:vAlign w:val="bottom"/>
          </w:tcPr>
          <w:p>
            <w:pPr>
              <w:pStyle w:val="Normal"/>
              <w:shd w:fill="FFFFFF" w:val="clear"/>
              <w:spacing w:lineRule="auto" w:line="240" w:before="0" w:after="0"/>
              <w:ind w:left="221"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306" w:type="dxa"/>
            <w:tcBorders/>
            <w:shd w:fill="FFFFFF" w:val="clear"/>
            <w:vAlign w:val="bottom"/>
          </w:tcPr>
          <w:p>
            <w:pPr>
              <w:pStyle w:val="Normal"/>
              <w:shd w:fill="FFFFFF" w:val="clear"/>
              <w:spacing w:lineRule="auto" w:line="240" w:before="0" w:after="0"/>
              <w:ind w:left="235"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742" w:type="dxa"/>
            <w:tcBorders/>
            <w:shd w:fill="FFFFFF" w:val="clear"/>
            <w:vAlign w:val="bottom"/>
          </w:tcPr>
          <w:p>
            <w:pPr>
              <w:pStyle w:val="Normal"/>
              <w:shd w:fill="FFFFFF" w:val="clear"/>
              <w:spacing w:lineRule="auto" w:line="240" w:before="0" w:after="0"/>
              <w:ind w:left="168"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w:t>
            </w:r>
          </w:p>
        </w:tc>
        <w:tc>
          <w:tcPr>
            <w:tcW w:w="1330" w:type="dxa"/>
            <w:tcBorders/>
            <w:shd w:fill="FFFFFF" w:val="clear"/>
            <w:vAlign w:val="bottom"/>
          </w:tcPr>
          <w:p>
            <w:pPr>
              <w:pStyle w:val="Normal"/>
              <w:shd w:fill="FFFFFF" w:val="clear"/>
              <w:spacing w:lineRule="auto" w:line="240" w:before="0" w:after="0"/>
              <w:ind w:left="254"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872" w:type="dxa"/>
            <w:tcBorders/>
            <w:shd w:fill="FFFFFF" w:val="clear"/>
            <w:vAlign w:val="bottom"/>
          </w:tcPr>
          <w:p>
            <w:pPr>
              <w:pStyle w:val="Normal"/>
              <w:shd w:fill="FFFFFF" w:val="clear"/>
              <w:spacing w:lineRule="auto" w:line="240" w:before="0" w:after="0"/>
              <w:ind w:left="154"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tc>
      </w:tr>
      <w:tr>
        <w:trPr>
          <w:trHeight w:val="878" w:hRule="atLeast"/>
        </w:trPr>
        <w:tc>
          <w:tcPr>
            <w:tcW w:w="1476" w:type="dxa"/>
            <w:tcBorders>
              <w:bottom w:val="single" w:sz="6" w:space="0" w:color="000000"/>
            </w:tcBorders>
            <w:shd w:fill="FFFFFF" w:val="clear"/>
            <w:vAlign w:val="bottom"/>
          </w:tcPr>
          <w:p>
            <w:pPr>
              <w:pStyle w:val="Normal"/>
              <w:shd w:fill="FFFFFF" w:val="clear"/>
              <w:spacing w:lineRule="exact" w:line="168" w:before="0" w:after="0"/>
              <w:ind w:left="48"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Дети-олигофрены медико-педагогической клиники — 14 случаев</w:t>
            </w:r>
          </w:p>
        </w:tc>
        <w:tc>
          <w:tcPr>
            <w:tcW w:w="1210" w:type="dxa"/>
            <w:tcBorders>
              <w:bottom w:val="single" w:sz="6" w:space="0" w:color="000000"/>
            </w:tcBorders>
            <w:shd w:fill="FFFFFF" w:val="clear"/>
            <w:vAlign w:val="bottom"/>
          </w:tcPr>
          <w:p>
            <w:pPr>
              <w:pStyle w:val="Normal"/>
              <w:shd w:fill="FFFFFF" w:val="clear"/>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9 — 14 лет</w:t>
            </w:r>
          </w:p>
        </w:tc>
        <w:tc>
          <w:tcPr>
            <w:tcW w:w="2146" w:type="dxa"/>
            <w:tcBorders>
              <w:bottom w:val="single" w:sz="6" w:space="0" w:color="000000"/>
            </w:tcBorders>
            <w:shd w:fill="FFFFFF" w:val="clear"/>
            <w:vAlign w:val="bottom"/>
          </w:tcPr>
          <w:p>
            <w:pPr>
              <w:pStyle w:val="Normal"/>
              <w:shd w:fill="FFFFFF" w:val="clear"/>
              <w:spacing w:lineRule="auto" w:line="240" w:before="0" w:after="0"/>
              <w:ind w:left="221"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306" w:type="dxa"/>
            <w:tcBorders>
              <w:bottom w:val="single" w:sz="6" w:space="0" w:color="000000"/>
            </w:tcBorders>
            <w:shd w:fill="FFFFFF" w:val="clear"/>
            <w:vAlign w:val="bottom"/>
          </w:tcPr>
          <w:p>
            <w:pPr>
              <w:pStyle w:val="Normal"/>
              <w:shd w:fill="FFFFFF" w:val="clear"/>
              <w:spacing w:lineRule="auto" w:line="240" w:before="0" w:after="0"/>
              <w:ind w:left="240"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742" w:type="dxa"/>
            <w:tcBorders>
              <w:bottom w:val="single" w:sz="6" w:space="0" w:color="000000"/>
            </w:tcBorders>
            <w:shd w:fill="FFFFFF" w:val="clear"/>
            <w:vAlign w:val="bottom"/>
          </w:tcPr>
          <w:p>
            <w:pPr>
              <w:pStyle w:val="Normal"/>
              <w:shd w:fill="FFFFFF" w:val="clear"/>
              <w:spacing w:lineRule="auto" w:line="240" w:before="0" w:after="0"/>
              <w:ind w:left="245"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330" w:type="dxa"/>
            <w:tcBorders>
              <w:bottom w:val="single" w:sz="6" w:space="0" w:color="000000"/>
            </w:tcBorders>
            <w:shd w:fill="FFFFFF" w:val="clear"/>
            <w:vAlign w:val="bottom"/>
          </w:tcPr>
          <w:p>
            <w:pPr>
              <w:pStyle w:val="Normal"/>
              <w:shd w:fill="FFFFFF" w:val="clear"/>
              <w:spacing w:lineRule="auto" w:line="240" w:before="0" w:after="0"/>
              <w:ind w:left="254"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872" w:type="dxa"/>
            <w:tcBorders>
              <w:bottom w:val="single" w:sz="6" w:space="0" w:color="000000"/>
            </w:tcBorders>
            <w:shd w:fill="FFFFFF" w:val="clear"/>
            <w:vAlign w:val="bottom"/>
          </w:tcPr>
          <w:p>
            <w:pPr>
              <w:pStyle w:val="Normal"/>
              <w:shd w:fill="FFFFFF" w:val="clear"/>
              <w:spacing w:lineRule="auto" w:line="240" w:before="0" w:after="0"/>
              <w:ind w:left="221"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r>
    </w:tbl>
    <w:p>
      <w:pPr>
        <w:pStyle w:val="Normal"/>
        <w:shd w:fill="FFFFFF" w:val="clear"/>
        <w:spacing w:lineRule="auto" w:line="240" w:before="139" w:after="0"/>
        <w:ind w:right="106"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ервые полученные по этой методике материалы были частично нами опубликованы в предварительном сообщении весной 1928г.</w:t>
      </w:r>
      <w:r>
        <w:rPr>
          <w:rFonts w:eastAsia="Times New Roman" w:cs="Times New Roman" w:ascii="Times New Roman" w:hAnsi="Times New Roman"/>
          <w:color w:val="000000"/>
          <w:sz w:val="20"/>
          <w:szCs w:val="20"/>
          <w:vertAlign w:val="superscript"/>
          <w:lang w:eastAsia="ru-RU"/>
        </w:rPr>
        <w:t>10</w:t>
      </w:r>
      <w:r>
        <w:rPr>
          <w:rFonts w:eastAsia="Times New Roman" w:cs="Times New Roman" w:ascii="Times New Roman" w:hAnsi="Times New Roman"/>
          <w:color w:val="000000"/>
          <w:lang w:eastAsia="ru-RU"/>
        </w:rPr>
        <w:t>. Мы не будем сейчас касаться специальных вопросов этой работы, которые нуждаются в ряде уточнений и дополнений и к которым мы еще будем иметь случай возвратиться, а остановимся лишь на более общих ее моментах, послуживших исходными для нашего дальнейшего исследования. На табл. 1, которую мы воспроизводим</w:t>
      </w:r>
    </w:p>
    <w:p>
      <w:pPr>
        <w:pStyle w:val="Normal"/>
        <w:shd w:fill="FFFFFF" w:val="clear"/>
        <w:spacing w:lineRule="auto" w:line="240" w:before="0" w:after="0"/>
        <w:ind w:right="1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з указанной работы, представлены (в средних арифметических) величины, характеризующие опосредствованное запоминание у различных групп испытуемых.</w:t>
      </w:r>
    </w:p>
    <w:p>
      <w:pPr>
        <w:pStyle w:val="Normal"/>
        <w:shd w:fill="FFFFFF" w:val="clear"/>
        <w:spacing w:lineRule="auto" w:line="240" w:before="5" w:after="0"/>
        <w:ind w:right="106"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ервым исходным вопросом наших экспериментов был вопрос о том, </w:t>
      </w:r>
      <w:r>
        <w:rPr>
          <w:rFonts w:eastAsia="Times New Roman" w:cs="Times New Roman" w:ascii="Times New Roman" w:hAnsi="Times New Roman"/>
          <w:i/>
          <w:iCs/>
          <w:color w:val="000000"/>
          <w:lang w:val="en-US" w:eastAsia="ru-RU"/>
        </w:rPr>
        <w:t>v</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color w:val="000000"/>
          <w:lang w:eastAsia="ru-RU"/>
        </w:rPr>
        <w:t>какой степени различные группы испытуемых способны превратить свое запоминание в опосредствованный акт, т. е. насколько способны они к инструментальному употреблению тех карточек, которые мы предлагали им в качестве вторых вспомогательных, стимулов-средств.</w:t>
      </w:r>
    </w:p>
    <w:p>
      <w:pPr>
        <w:pStyle w:val="Normal"/>
        <w:shd w:fill="FFFFFF" w:val="clear"/>
        <w:spacing w:lineRule="auto" w:line="240" w:before="5" w:after="0"/>
        <w:ind w:right="91"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ак это видно из приводимой таблицы, различие в коэффициентах у наших испытуемых сказывается преимущественно на величинах второй и третьей серий: в то время как по первой серии коэффициенты варьируют в сравнительно ничтожных пределах (не</w:t>
      </w:r>
    </w:p>
    <w:p>
      <w:pPr>
        <w:pStyle w:val="Normal"/>
        <w:shd w:fill="FFFFFF" w:val="clear"/>
        <w:spacing w:lineRule="auto" w:line="240" w:before="230" w:after="0"/>
        <w:ind w:right="8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0</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sz w:val="19"/>
          <w:lang w:eastAsia="ru-RU"/>
        </w:rPr>
        <w:t>Леонтьев Л, Н. Опосредствованное запоминание у детей с недостаточным и болелкенным интеллектом. — Вопросы дефектологии 1928, № 4.</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более 16%). коэффициенты запоминания с помощью карточек падают в зависимости от возраста и степени недостаточности интеллекта более чем в два раза.</w:t>
      </w:r>
    </w:p>
    <w:p>
      <w:pPr>
        <w:pStyle w:val="Normal"/>
        <w:shd w:fill="FFFFFF" w:val="clear"/>
        <w:spacing w:lineRule="auto" w:line="240" w:before="0" w:after="0"/>
        <w:ind w:right="91"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аряду с необычайно большим эффектом запоминания с помощью карточек, который нам дают нормальные испытуемые школьного возраста, среди некоторых других групп наших испытуемых мы встречаемся с совершенно противоположной картиной: введение в процесс запоминания вспомогательного средства не только не облегчает им их задачу, но скорее усложняет ее и создает </w:t>
      </w:r>
      <w:r>
        <w:rPr>
          <w:rFonts w:eastAsia="Times New Roman" w:cs="Times New Roman" w:ascii="Times New Roman" w:hAnsi="Times New Roman"/>
          <w:i/>
          <w:iCs/>
          <w:color w:val="000000"/>
          <w:lang w:eastAsia="ru-RU"/>
        </w:rPr>
        <w:t xml:space="preserve">понижение </w:t>
      </w:r>
      <w:r>
        <w:rPr>
          <w:rFonts w:eastAsia="Times New Roman" w:cs="Times New Roman" w:ascii="Times New Roman" w:hAnsi="Times New Roman"/>
          <w:color w:val="000000"/>
          <w:lang w:eastAsia="ru-RU"/>
        </w:rPr>
        <w:t>соответствующих коэффициентов (дети вспомогательной школы второй группы и группа детей-олигофренов).</w:t>
      </w:r>
    </w:p>
    <w:p>
      <w:pPr>
        <w:pStyle w:val="Normal"/>
        <w:shd w:fill="FFFFFF" w:val="clear"/>
        <w:spacing w:lineRule="auto" w:line="240" w:before="0" w:after="0"/>
        <w:ind w:right="7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Если мы присмотримся несколько ближе к полученным нами у этих групп испытуемых материалам, то легко убедимся в том, что низкие коэффициенты опосредствованного запоминания объясняются у этих групп детей не их неспособностью понять содержание картинки или слова или неспособностью установить ассоциативную связь между ними, а тем, что введение карточки не изменяет структуры их актов запоминания, которые остаются непосредственными. Несколько забегая вперед, мы могли бы сказать, что дети этой группы не способны использовать ситуации настоящего в целях будущего.</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ервоначальные данные с полной очевидностью показали нам, что более или менее удачный выбор карточки для запоминания слова еще не свидетельствует о том, что данную карточку ребенок способен инструментально использовать. Процесс в целом идет как бы мимо нее, она оказывается ассоциативно связанной с ним, но не вошедшей в него. При предложении воспроизвести слова ребенок, который не способен опосредствовать свое запоминание, обычно или называет слова безотносительно к картинке (смотрит на картинку, воспроизводит слово из заданного ряда, но не то, которое соответствует картинке), или же просто называет изображенный на картинке предмет. Картинка в этом случае не помогает ребенку, а мешает, мешает именно потому, что она участвует в процессе не </w:t>
      </w:r>
      <w:r>
        <w:rPr>
          <w:rFonts w:eastAsia="Times New Roman" w:cs="Times New Roman" w:ascii="Times New Roman" w:hAnsi="Times New Roman"/>
          <w:i/>
          <w:iCs/>
          <w:color w:val="000000"/>
          <w:lang w:eastAsia="ru-RU"/>
        </w:rPr>
        <w:t xml:space="preserve">вместе с </w:t>
      </w:r>
      <w:r>
        <w:rPr>
          <w:rFonts w:eastAsia="Times New Roman" w:cs="Times New Roman" w:ascii="Times New Roman" w:hAnsi="Times New Roman"/>
          <w:color w:val="000000"/>
          <w:lang w:eastAsia="ru-RU"/>
        </w:rPr>
        <w:t xml:space="preserve">основным стимулом, а наряду с ним. Можно думать, что у ребенка, который не воспроизводит с помощью картинки соответствующее слово, даже в том случае, когда карточка выбрана правильно, выбор карточки носил совершенно случайный характер, что связь, существующая между картинкой и словом, не была им установлена. Однако на вопрос, </w:t>
      </w:r>
      <w:r>
        <w:rPr>
          <w:rFonts w:eastAsia="Times New Roman" w:cs="Times New Roman" w:ascii="Times New Roman" w:hAnsi="Times New Roman"/>
          <w:i/>
          <w:iCs/>
          <w:color w:val="000000"/>
          <w:lang w:eastAsia="ru-RU"/>
        </w:rPr>
        <w:t xml:space="preserve">почему </w:t>
      </w:r>
      <w:r>
        <w:rPr>
          <w:rFonts w:eastAsia="Times New Roman" w:cs="Times New Roman" w:ascii="Times New Roman" w:hAnsi="Times New Roman"/>
          <w:color w:val="000000"/>
          <w:lang w:eastAsia="ru-RU"/>
        </w:rPr>
        <w:t xml:space="preserve">им была выбрана эта карточка, мы нередко получали ответы, несомненно опровергающие такое предположение. Так, одна из наших испытуемых, Вера Б., глубоко дебильный ребенок, для того чтобы запомнить слово </w:t>
      </w:r>
      <w:r>
        <w:rPr>
          <w:rFonts w:eastAsia="Times New Roman" w:cs="Times New Roman" w:ascii="Times New Roman" w:hAnsi="Times New Roman"/>
          <w:i/>
          <w:iCs/>
          <w:color w:val="000000"/>
          <w:lang w:eastAsia="ru-RU"/>
        </w:rPr>
        <w:t xml:space="preserve">обед, </w:t>
      </w:r>
      <w:r>
        <w:rPr>
          <w:rFonts w:eastAsia="Times New Roman" w:cs="Times New Roman" w:ascii="Times New Roman" w:hAnsi="Times New Roman"/>
          <w:color w:val="000000"/>
          <w:lang w:eastAsia="ru-RU"/>
        </w:rPr>
        <w:t xml:space="preserve">выбирает карточку с изображением </w:t>
      </w:r>
      <w:r>
        <w:rPr>
          <w:rFonts w:eastAsia="Times New Roman" w:cs="Times New Roman" w:ascii="Times New Roman" w:hAnsi="Times New Roman"/>
          <w:i/>
          <w:iCs/>
          <w:color w:val="000000"/>
          <w:lang w:eastAsia="ru-RU"/>
        </w:rPr>
        <w:t xml:space="preserve">луковицы. </w:t>
      </w:r>
      <w:r>
        <w:rPr>
          <w:rFonts w:eastAsia="Times New Roman" w:cs="Times New Roman" w:ascii="Times New Roman" w:hAnsi="Times New Roman"/>
          <w:color w:val="000000"/>
          <w:lang w:eastAsia="ru-RU"/>
        </w:rPr>
        <w:t xml:space="preserve">Мы видим, что выбор карточки сделан'несомненно удачно и что ребенок оказывается способным установить связь между карточкой и словом. Действительно, на вопрос о том, почему она выбрала эту карточку, мы получили вполне удовлетворительный ответ: «Потому что </w:t>
      </w:r>
      <w:r>
        <w:rPr>
          <w:rFonts w:eastAsia="Times New Roman" w:cs="Times New Roman" w:ascii="Times New Roman" w:hAnsi="Times New Roman"/>
          <w:i/>
          <w:iCs/>
          <w:color w:val="000000"/>
          <w:lang w:eastAsia="ru-RU"/>
        </w:rPr>
        <w:t xml:space="preserve">лук ем». </w:t>
      </w:r>
      <w:r>
        <w:rPr>
          <w:rFonts w:eastAsia="Times New Roman" w:cs="Times New Roman" w:ascii="Times New Roman" w:hAnsi="Times New Roman"/>
          <w:color w:val="000000"/>
          <w:lang w:eastAsia="ru-RU"/>
        </w:rPr>
        <w:t>Однако во время опыта эта испытуемая не могла воспроизвести требуемое слов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Мы могли бы привести еще целый ряд аналогичных примеров, что и сделаем несколько ниже. Сейчас мы хотели бы лишь совершенно предварительно отметить следующее вытекающее отсюда положение: способность ребенка устанавливать элементарные ассоциативные связи между словом и картинкой еще не является моментом, единственно определяющим процесс опосредствованного запоминания; ребенок, который способен установить между ними некоторую ассоциативную связь,- может вместе с тем оказаться неспособным инструментально употребить связанную со словом карточку, очевидно, эта связь должна отвечать для этого некоторым специальным условиям, которые сообщают карточке </w:t>
      </w:r>
      <w:r>
        <w:rPr>
          <w:rFonts w:eastAsia="Times New Roman" w:cs="Times New Roman" w:ascii="Times New Roman" w:hAnsi="Times New Roman"/>
          <w:i/>
          <w:iCs/>
          <w:color w:val="000000"/>
          <w:sz w:val="23"/>
          <w:szCs w:val="23"/>
          <w:lang w:eastAsia="ru-RU"/>
        </w:rPr>
        <w:t xml:space="preserve">инструментальную </w:t>
      </w:r>
      <w:r>
        <w:rPr>
          <w:rFonts w:eastAsia="Times New Roman" w:cs="Times New Roman" w:ascii="Times New Roman" w:hAnsi="Times New Roman"/>
          <w:color w:val="000000"/>
          <w:sz w:val="23"/>
          <w:szCs w:val="23"/>
          <w:lang w:eastAsia="ru-RU"/>
        </w:rPr>
        <w:t>функцию, т. е. определяют ее участие в операции в качестве знака. Иначе говоря, развитие опосредствованных психологических актов, в' частности развитие опосредствованного запоминания, представляет собой специальную линию развития, не совпадающую целиком с развитием элементарных ассоциаций, хотя это развитие и составляет ее-необходимое условие и ее принципиальную основу. Обращаясь вновь к приведенной таблице, мы видим, что параллельно с резким повышением коэффициентов опосредствованного запоминания у соответствующей группы наших испытуемых несколько возрастают также и коэффициенты запоминания без помощи карточек; таким образом, отношение, которое существует между показателями первой и второй или третьей серий (выраженное на таблице в процентах), не остается постоянным, но энергично возрастает вместе с общим увеличением коэффициентов. Если мы присоединим к этим данным не вошедшие в таблицу материалы исследования детей-дошкольников и студентов, которые дали следующие показатели: дошкольники (18 испытуемых) : по первой серии — 4,7, по второй с'ерии — 4,6; студенты (46 испытуемых): по первой серии—11,8 (из 15 слов), по второй— 13,2, то сможем на основании этих предварительных данных сформулировать следующее, второе исходное для нас положение, а именно что вместе с переходом к более высокому интеллектуальному уровню наших испытуемых (от дошкольников к взрослым, от глубоких степеней дебильности к нормально одаренным детям) мы констатируем резкое повышение показателей опосредствованного запоминания (дошкольники и испытуемые школьного возраста); при этом гораздо менее резко это повышение сказывается при сравнении запоминания детей школьного возраста и студентов. С другой стороны, мы должны отметить некоторое возрастание и числа удерживаемых слов без помощи карточек, которые при сравнении данных, полученных у детей школьного возраста и у студентов, наоборот, дают особенно значительное увеличени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у умственно отсталых детей и у дошкольников введение в процесс карточек в качестве вспомогательного средства не увеличивает эффективности их запоминания; у детей школьного возраста введение карточек, наоборот, чрезвычайно резко повышает число удерживаемых ими слов и, наконец, у взрослых образованных испытуемых различие в коэффициентах обеих осиов-</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ых серий вновь сглаживается, но это сближение, это выравнивание уже происходит на новой и высшей основе.</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о подтвержденное предварительными опытами положение ставит перед нами два чрезвычайно важных и взаимно связанных вопроса, которые являются исходными и вместе с тем центральными для всего дальнейшего исследования. Прежде всего это вопрос о том, представляют ли собой запоминание без вспомогательных средств (первая серия) и запоминание с помощью картинок (вторая и третья серии) две совершенно различные функции или, лишь по-разному организуя эти процессы с помощью двух различных методических приемов, мы все же изучаем в этих двух формах единую психическую функцию. Иначе говоря, насколько оправдано наше первоначальное предположение о том, что, вводя в процесс запоминания систему внешних вспомогательных знаков, мы сохраняем самый этот процесс, как таковой, и только стимулируем наших испытуемых к опосредствованию его, а вместе с тем делаем его доступным объективному изучению («вынесение наружу») в этой новой его форме внешне опосредствованного процесса? Этот вопрос, естественно возникающий из рассмотрения коэффициентов, характеризующих прямое удержание слов и удержание их опосредствованное, между которыми мы не в состоянии обнаружить на первый взгляд никакого взаимного соответствия, может найти свое решение именно в самом этом несоответствии коэффициентов. Здесь мы приходим и ко второму вопросу, поставленному нашим предварительным исследованием: в чем может найти свое объяснение то отмечаемое нами увеличение коэффициентов непосредственного запоминания, которое первоначально идет весьма медленно, образуя все большее и большее расхождение с коэффициентами запоминания с помощью картинок, а затем энергично приближается к последним коэффициентам, которые резко теряют темп своего возраста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опуская, что запоминание слов в нашей первой серии является простейшим актом образования следов и их воспроизведения, а с другой стороны, рассматривая процесс удержания во второй и третьей сериях опытов как совершенно особую операцию, которая представляет собой только «симуляцию» запоминания, мы должны будем признать их вполне самостоятельное развитие — развитие способности удержания, «ретенции», и развитие операции воспроизведения слов по картинкам, одинаково обнаруживающие себя в наших экспериментах.</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днако это допущение, по крайней мере в его общей форме, самым решительным образом опровергается данными анализа самого процесса запомина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Уже в классических исследованиях эмпирической психологии, в которых испытуемые приглашались заучивать предлагаемый им бессмысленный материал чисто механически, отмечалось, что некоторые испытуемые все же не могли не превращать своего запоминания в сложную деятельность, характеризующуюся употреблением тех или иных вспомогательных средств.</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Этот второй тип запоминания, который обычно обозначался (р. Огден, П. О. Эфрусси) как тип интеллектуальный, или искусственный,, в противоположность первому — сенсорному, или механическому, является при отсутствии специальных искусственных ограничений в сущности </w:t>
      </w:r>
      <w:r>
        <w:rPr>
          <w:rFonts w:eastAsia="Times New Roman" w:cs="Times New Roman" w:ascii="Times New Roman" w:hAnsi="Times New Roman"/>
          <w:i/>
          <w:iCs/>
          <w:color w:val="000000"/>
          <w:sz w:val="23"/>
          <w:szCs w:val="23"/>
          <w:lang w:eastAsia="ru-RU"/>
        </w:rPr>
        <w:t xml:space="preserve">единственным </w:t>
      </w:r>
      <w:r>
        <w:rPr>
          <w:rFonts w:eastAsia="Times New Roman" w:cs="Times New Roman" w:ascii="Times New Roman" w:hAnsi="Times New Roman"/>
          <w:color w:val="000000"/>
          <w:sz w:val="23"/>
          <w:szCs w:val="23"/>
          <w:lang w:eastAsia="ru-RU"/>
        </w:rPr>
        <w:t xml:space="preserve">типом развитого человеческого запоминания. Новейшее специальное исследование, которое было предпринято М. Фуко в целях изучения роли вспомогательных средств памяти, показало, что все испытуемые, прошедшие через это исследование, в той или иной мере опосредствовали процесс своего запоминания. В своей работе М. Фуко отмечает на основании показаний самонаблюдения испытуемых целый ряд употребляющихся ими для запоминания приемов, среди которых встречаются иногда чрезвычайно сложные и остроумные построения. Так, По поводу запоминания слов </w:t>
      </w:r>
      <w:r>
        <w:rPr>
          <w:rFonts w:eastAsia="Times New Roman" w:cs="Times New Roman" w:ascii="Times New Roman" w:hAnsi="Times New Roman"/>
          <w:i/>
          <w:iCs/>
          <w:color w:val="000000"/>
          <w:sz w:val="23"/>
          <w:szCs w:val="23"/>
          <w:lang w:val="en-US" w:eastAsia="ru-RU"/>
        </w:rPr>
        <w:t>plage</w:t>
      </w:r>
      <w:r>
        <w:rPr>
          <w:rFonts w:eastAsia="Times New Roman" w:cs="Times New Roman" w:ascii="Times New Roman" w:hAnsi="Times New Roman"/>
          <w:i/>
          <w:iCs/>
          <w:color w:val="000000"/>
          <w:sz w:val="23"/>
          <w:szCs w:val="23"/>
          <w:lang w:eastAsia="ru-RU"/>
        </w:rPr>
        <w:t xml:space="preserve">, </w:t>
      </w:r>
      <w:r>
        <w:rPr>
          <w:rFonts w:eastAsia="Times New Roman" w:cs="Times New Roman" w:ascii="Times New Roman" w:hAnsi="Times New Roman"/>
          <w:i/>
          <w:iCs/>
          <w:color w:val="000000"/>
          <w:sz w:val="23"/>
          <w:szCs w:val="23"/>
          <w:lang w:val="en-US" w:eastAsia="ru-RU"/>
        </w:rPr>
        <w:t>grele</w:t>
      </w:r>
      <w:r>
        <w:rPr>
          <w:rFonts w:eastAsia="Times New Roman" w:cs="Times New Roman" w:ascii="Times New Roman" w:hAnsi="Times New Roman"/>
          <w:i/>
          <w:iCs/>
          <w:color w:val="000000"/>
          <w:sz w:val="23"/>
          <w:szCs w:val="23"/>
          <w:lang w:eastAsia="ru-RU"/>
        </w:rPr>
        <w:t xml:space="preserve">, </w:t>
      </w:r>
      <w:r>
        <w:rPr>
          <w:rFonts w:eastAsia="Times New Roman" w:cs="Times New Roman" w:ascii="Times New Roman" w:hAnsi="Times New Roman"/>
          <w:i/>
          <w:iCs/>
          <w:color w:val="000000"/>
          <w:sz w:val="23"/>
          <w:szCs w:val="23"/>
          <w:lang w:val="en-US" w:eastAsia="ru-RU"/>
        </w:rPr>
        <w:t>robe</w:t>
      </w:r>
      <w:r>
        <w:rPr>
          <w:rFonts w:eastAsia="Times New Roman" w:cs="Times New Roman" w:ascii="Times New Roman" w:hAnsi="Times New Roman"/>
          <w:i/>
          <w:iCs/>
          <w:color w:val="000000"/>
          <w:sz w:val="23"/>
          <w:szCs w:val="23"/>
          <w:lang w:eastAsia="ru-RU"/>
        </w:rPr>
        <w:t xml:space="preserve"> </w:t>
      </w:r>
      <w:r>
        <w:rPr>
          <w:rFonts w:eastAsia="Times New Roman" w:cs="Times New Roman" w:ascii="Times New Roman" w:hAnsi="Times New Roman"/>
          <w:color w:val="000000"/>
          <w:sz w:val="23"/>
          <w:szCs w:val="23"/>
          <w:lang w:eastAsia="ru-RU"/>
        </w:rPr>
        <w:t xml:space="preserve">один из испытуемых показывает: «Я подумал, что дама гуляла на </w:t>
      </w:r>
      <w:r>
        <w:rPr>
          <w:rFonts w:eastAsia="Times New Roman" w:cs="Times New Roman" w:ascii="Times New Roman" w:hAnsi="Times New Roman"/>
          <w:i/>
          <w:iCs/>
          <w:color w:val="000000"/>
          <w:sz w:val="23"/>
          <w:szCs w:val="23"/>
          <w:lang w:eastAsia="ru-RU"/>
        </w:rPr>
        <w:t xml:space="preserve">пляже, </w:t>
      </w:r>
      <w:r>
        <w:rPr>
          <w:rFonts w:eastAsia="Times New Roman" w:cs="Times New Roman" w:ascii="Times New Roman" w:hAnsi="Times New Roman"/>
          <w:color w:val="000000"/>
          <w:sz w:val="23"/>
          <w:szCs w:val="23"/>
          <w:lang w:eastAsia="ru-RU"/>
        </w:rPr>
        <w:t xml:space="preserve">пошел </w:t>
      </w:r>
      <w:r>
        <w:rPr>
          <w:rFonts w:eastAsia="Times New Roman" w:cs="Times New Roman" w:ascii="Times New Roman" w:hAnsi="Times New Roman"/>
          <w:i/>
          <w:iCs/>
          <w:color w:val="000000"/>
          <w:sz w:val="23"/>
          <w:szCs w:val="23"/>
          <w:lang w:eastAsia="ru-RU"/>
        </w:rPr>
        <w:t xml:space="preserve">град </w:t>
      </w:r>
      <w:r>
        <w:rPr>
          <w:rFonts w:eastAsia="Times New Roman" w:cs="Times New Roman" w:ascii="Times New Roman" w:hAnsi="Times New Roman"/>
          <w:color w:val="000000"/>
          <w:sz w:val="23"/>
          <w:szCs w:val="23"/>
          <w:lang w:eastAsia="ru-RU"/>
        </w:rPr>
        <w:t xml:space="preserve">и испортил ей </w:t>
      </w:r>
      <w:r>
        <w:rPr>
          <w:rFonts w:eastAsia="Times New Roman" w:cs="Times New Roman" w:ascii="Times New Roman" w:hAnsi="Times New Roman"/>
          <w:i/>
          <w:iCs/>
          <w:color w:val="000000"/>
          <w:sz w:val="23"/>
          <w:szCs w:val="23"/>
          <w:lang w:eastAsia="ru-RU"/>
        </w:rPr>
        <w:t xml:space="preserve">платье». </w:t>
      </w:r>
      <w:r>
        <w:rPr>
          <w:rFonts w:eastAsia="Times New Roman" w:cs="Times New Roman" w:ascii="Times New Roman" w:hAnsi="Times New Roman"/>
          <w:color w:val="000000"/>
          <w:sz w:val="23"/>
          <w:szCs w:val="23"/>
          <w:lang w:eastAsia="ru-RU"/>
        </w:rPr>
        <w:t xml:space="preserve">Другой испытуемый запоминает слова </w:t>
      </w:r>
      <w:r>
        <w:rPr>
          <w:rFonts w:eastAsia="Times New Roman" w:cs="Times New Roman" w:ascii="Times New Roman" w:hAnsi="Times New Roman"/>
          <w:i/>
          <w:iCs/>
          <w:color w:val="000000"/>
          <w:sz w:val="23"/>
          <w:szCs w:val="23"/>
          <w:lang w:val="en-US" w:eastAsia="ru-RU"/>
        </w:rPr>
        <w:t>golfe</w:t>
      </w:r>
      <w:r>
        <w:rPr>
          <w:rFonts w:eastAsia="Times New Roman" w:cs="Times New Roman" w:ascii="Times New Roman" w:hAnsi="Times New Roman"/>
          <w:i/>
          <w:iCs/>
          <w:color w:val="000000"/>
          <w:sz w:val="23"/>
          <w:szCs w:val="23"/>
          <w:lang w:eastAsia="ru-RU"/>
        </w:rPr>
        <w:t xml:space="preserve">, </w:t>
      </w:r>
      <w:r>
        <w:rPr>
          <w:rFonts w:eastAsia="Times New Roman" w:cs="Times New Roman" w:ascii="Times New Roman" w:hAnsi="Times New Roman"/>
          <w:i/>
          <w:iCs/>
          <w:color w:val="000000"/>
          <w:sz w:val="23"/>
          <w:szCs w:val="23"/>
          <w:lang w:val="en-US" w:eastAsia="ru-RU"/>
        </w:rPr>
        <w:t>tuile</w:t>
      </w:r>
      <w:r>
        <w:rPr>
          <w:rFonts w:eastAsia="Times New Roman" w:cs="Times New Roman" w:ascii="Times New Roman" w:hAnsi="Times New Roman"/>
          <w:i/>
          <w:iCs/>
          <w:color w:val="000000"/>
          <w:sz w:val="23"/>
          <w:szCs w:val="23"/>
          <w:lang w:eastAsia="ru-RU"/>
        </w:rPr>
        <w:t xml:space="preserve">, </w:t>
      </w:r>
      <w:r>
        <w:rPr>
          <w:rFonts w:eastAsia="Times New Roman" w:cs="Times New Roman" w:ascii="Times New Roman" w:hAnsi="Times New Roman"/>
          <w:i/>
          <w:iCs/>
          <w:color w:val="000000"/>
          <w:sz w:val="23"/>
          <w:szCs w:val="23"/>
          <w:lang w:val="en-US" w:eastAsia="ru-RU"/>
        </w:rPr>
        <w:t>bague</w:t>
      </w:r>
      <w:r>
        <w:rPr>
          <w:rFonts w:eastAsia="Times New Roman" w:cs="Times New Roman" w:ascii="Times New Roman" w:hAnsi="Times New Roman"/>
          <w:i/>
          <w:iCs/>
          <w:color w:val="000000"/>
          <w:sz w:val="23"/>
          <w:szCs w:val="23"/>
          <w:lang w:eastAsia="ru-RU"/>
        </w:rPr>
        <w:t xml:space="preserve">, </w:t>
      </w:r>
      <w:r>
        <w:rPr>
          <w:rFonts w:eastAsia="Times New Roman" w:cs="Times New Roman" w:ascii="Times New Roman" w:hAnsi="Times New Roman"/>
          <w:i/>
          <w:iCs/>
          <w:color w:val="000000"/>
          <w:sz w:val="23"/>
          <w:szCs w:val="23"/>
          <w:lang w:val="en-US" w:eastAsia="ru-RU"/>
        </w:rPr>
        <w:t>chute</w:t>
      </w:r>
      <w:r>
        <w:rPr>
          <w:rFonts w:eastAsia="Times New Roman" w:cs="Times New Roman" w:ascii="Times New Roman" w:hAnsi="Times New Roman"/>
          <w:i/>
          <w:iCs/>
          <w:color w:val="000000"/>
          <w:sz w:val="23"/>
          <w:szCs w:val="23"/>
          <w:lang w:eastAsia="ru-RU"/>
        </w:rPr>
        <w:t xml:space="preserve">, </w:t>
      </w:r>
      <w:r>
        <w:rPr>
          <w:rFonts w:eastAsia="Times New Roman" w:cs="Times New Roman" w:ascii="Times New Roman" w:hAnsi="Times New Roman"/>
          <w:color w:val="000000"/>
          <w:sz w:val="23"/>
          <w:szCs w:val="23"/>
          <w:lang w:eastAsia="ru-RU"/>
        </w:rPr>
        <w:t xml:space="preserve">связывая их в следующую систему: «Некто при игре в </w:t>
      </w:r>
      <w:r>
        <w:rPr>
          <w:rFonts w:eastAsia="Times New Roman" w:cs="Times New Roman" w:ascii="Times New Roman" w:hAnsi="Times New Roman"/>
          <w:i/>
          <w:iCs/>
          <w:color w:val="000000"/>
          <w:sz w:val="23"/>
          <w:szCs w:val="23"/>
          <w:lang w:eastAsia="ru-RU"/>
        </w:rPr>
        <w:t xml:space="preserve">гольф </w:t>
      </w:r>
      <w:r>
        <w:rPr>
          <w:rFonts w:eastAsia="Times New Roman" w:cs="Times New Roman" w:ascii="Times New Roman" w:hAnsi="Times New Roman"/>
          <w:color w:val="000000"/>
          <w:sz w:val="23"/>
          <w:szCs w:val="23"/>
          <w:lang w:eastAsia="ru-RU"/>
        </w:rPr>
        <w:t xml:space="preserve">упал (имел </w:t>
      </w:r>
      <w:r>
        <w:rPr>
          <w:rFonts w:eastAsia="Times New Roman" w:cs="Times New Roman" w:ascii="Times New Roman" w:hAnsi="Times New Roman"/>
          <w:i/>
          <w:iCs/>
          <w:color w:val="000000"/>
          <w:sz w:val="23"/>
          <w:szCs w:val="23"/>
          <w:lang w:eastAsia="ru-RU"/>
        </w:rPr>
        <w:t xml:space="preserve">падение) </w:t>
      </w:r>
      <w:r>
        <w:rPr>
          <w:rFonts w:eastAsia="Times New Roman" w:cs="Times New Roman" w:ascii="Times New Roman" w:hAnsi="Times New Roman"/>
          <w:color w:val="000000"/>
          <w:sz w:val="23"/>
          <w:szCs w:val="23"/>
          <w:lang w:eastAsia="ru-RU"/>
        </w:rPr>
        <w:t xml:space="preserve">на </w:t>
      </w:r>
      <w:r>
        <w:rPr>
          <w:rFonts w:eastAsia="Times New Roman" w:cs="Times New Roman" w:ascii="Times New Roman" w:hAnsi="Times New Roman"/>
          <w:i/>
          <w:iCs/>
          <w:color w:val="000000"/>
          <w:sz w:val="23"/>
          <w:szCs w:val="23"/>
          <w:lang w:eastAsia="ru-RU"/>
        </w:rPr>
        <w:t xml:space="preserve">черепицу, </w:t>
      </w:r>
      <w:r>
        <w:rPr>
          <w:rFonts w:eastAsia="Times New Roman" w:cs="Times New Roman" w:ascii="Times New Roman" w:hAnsi="Times New Roman"/>
          <w:color w:val="000000"/>
          <w:sz w:val="23"/>
          <w:szCs w:val="23"/>
          <w:lang w:eastAsia="ru-RU"/>
        </w:rPr>
        <w:t xml:space="preserve">и при этом на нем было надето </w:t>
      </w:r>
      <w:r>
        <w:rPr>
          <w:rFonts w:eastAsia="Times New Roman" w:cs="Times New Roman" w:ascii="Times New Roman" w:hAnsi="Times New Roman"/>
          <w:i/>
          <w:iCs/>
          <w:color w:val="000000"/>
          <w:sz w:val="23"/>
          <w:szCs w:val="23"/>
          <w:lang w:eastAsia="ru-RU"/>
        </w:rPr>
        <w:t xml:space="preserve">кольцо». </w:t>
      </w:r>
      <w:r>
        <w:rPr>
          <w:rFonts w:eastAsia="Times New Roman" w:cs="Times New Roman" w:ascii="Times New Roman" w:hAnsi="Times New Roman"/>
          <w:color w:val="000000"/>
          <w:sz w:val="23"/>
          <w:szCs w:val="23"/>
          <w:lang w:eastAsia="ru-RU"/>
        </w:rPr>
        <w:t xml:space="preserve">Более простыми примерами приемов запо-иинания осмысленных слов могут служить следующие: </w:t>
      </w:r>
      <w:r>
        <w:rPr>
          <w:rFonts w:eastAsia="Times New Roman" w:cs="Times New Roman" w:ascii="Times New Roman" w:hAnsi="Times New Roman"/>
          <w:i/>
          <w:iCs/>
          <w:color w:val="000000"/>
          <w:sz w:val="23"/>
          <w:szCs w:val="23"/>
          <w:lang w:val="en-US" w:eastAsia="ru-RU"/>
        </w:rPr>
        <w:t>theme</w:t>
      </w:r>
      <w:r>
        <w:rPr>
          <w:rFonts w:eastAsia="Times New Roman" w:cs="Times New Roman" w:ascii="Times New Roman" w:hAnsi="Times New Roman"/>
          <w:i/>
          <w:iCs/>
          <w:color w:val="000000"/>
          <w:sz w:val="23"/>
          <w:szCs w:val="23"/>
          <w:lang w:eastAsia="ru-RU"/>
        </w:rPr>
        <w:t xml:space="preserve"> — </w:t>
      </w:r>
      <w:r>
        <w:rPr>
          <w:rFonts w:eastAsia="Times New Roman" w:cs="Times New Roman" w:ascii="Times New Roman" w:hAnsi="Times New Roman"/>
          <w:color w:val="000000"/>
          <w:sz w:val="23"/>
          <w:szCs w:val="23"/>
          <w:lang w:eastAsia="ru-RU"/>
        </w:rPr>
        <w:t xml:space="preserve">думал о </w:t>
      </w:r>
      <w:r>
        <w:rPr>
          <w:rFonts w:eastAsia="Times New Roman" w:cs="Times New Roman" w:ascii="Times New Roman" w:hAnsi="Times New Roman"/>
          <w:i/>
          <w:iCs/>
          <w:color w:val="000000"/>
          <w:sz w:val="23"/>
          <w:szCs w:val="23"/>
          <w:lang w:eastAsia="ru-RU"/>
        </w:rPr>
        <w:t xml:space="preserve">теме </w:t>
      </w:r>
      <w:r>
        <w:rPr>
          <w:rFonts w:eastAsia="Times New Roman" w:cs="Times New Roman" w:ascii="Times New Roman" w:hAnsi="Times New Roman"/>
          <w:color w:val="000000"/>
          <w:sz w:val="23"/>
          <w:szCs w:val="23"/>
          <w:lang w:eastAsia="ru-RU"/>
        </w:rPr>
        <w:t xml:space="preserve">по греческому языку, которая была у моего брата; </w:t>
      </w:r>
      <w:r>
        <w:rPr>
          <w:rFonts w:eastAsia="Times New Roman" w:cs="Times New Roman" w:ascii="Times New Roman" w:hAnsi="Times New Roman"/>
          <w:color w:val="000000"/>
          <w:sz w:val="23"/>
          <w:szCs w:val="23"/>
          <w:lang w:val="en-US" w:eastAsia="ru-RU"/>
        </w:rPr>
        <w:t>vile</w:t>
      </w:r>
      <w:r>
        <w:rPr>
          <w:rFonts w:eastAsia="Times New Roman" w:cs="Times New Roman" w:ascii="Times New Roman" w:hAnsi="Times New Roman"/>
          <w:color w:val="000000"/>
          <w:sz w:val="23"/>
          <w:szCs w:val="23"/>
          <w:lang w:eastAsia="ru-RU"/>
        </w:rPr>
        <w:t xml:space="preserve"> — думал о </w:t>
      </w:r>
      <w:r>
        <w:rPr>
          <w:rFonts w:eastAsia="Times New Roman" w:cs="Times New Roman" w:ascii="Times New Roman" w:hAnsi="Times New Roman"/>
          <w:i/>
          <w:iCs/>
          <w:color w:val="000000"/>
          <w:sz w:val="23"/>
          <w:szCs w:val="23"/>
          <w:lang w:val="en-US" w:eastAsia="ru-RU"/>
        </w:rPr>
        <w:t>Montpillier</w:t>
      </w:r>
      <w:r>
        <w:rPr>
          <w:rFonts w:eastAsia="Times New Roman" w:cs="Times New Roman" w:ascii="Times New Roman" w:hAnsi="Times New Roman"/>
          <w:i/>
          <w:iCs/>
          <w:color w:val="000000"/>
          <w:sz w:val="23"/>
          <w:szCs w:val="23"/>
          <w:lang w:eastAsia="ru-RU"/>
        </w:rPr>
        <w:t xml:space="preserve">, </w:t>
      </w:r>
      <w:r>
        <w:rPr>
          <w:rFonts w:eastAsia="Times New Roman" w:cs="Times New Roman" w:ascii="Times New Roman" w:hAnsi="Times New Roman"/>
          <w:color w:val="000000"/>
          <w:sz w:val="23"/>
          <w:szCs w:val="23"/>
          <w:lang w:eastAsia="ru-RU"/>
        </w:rPr>
        <w:t xml:space="preserve">о </w:t>
      </w:r>
      <w:r>
        <w:rPr>
          <w:rFonts w:eastAsia="Times New Roman" w:cs="Times New Roman" w:ascii="Times New Roman" w:hAnsi="Times New Roman"/>
          <w:i/>
          <w:iCs/>
          <w:color w:val="000000"/>
          <w:sz w:val="23"/>
          <w:szCs w:val="23"/>
          <w:lang w:val="en-US" w:eastAsia="ru-RU"/>
        </w:rPr>
        <w:t>ville</w:t>
      </w:r>
      <w:r>
        <w:rPr>
          <w:rFonts w:eastAsia="Times New Roman" w:cs="Times New Roman" w:ascii="Times New Roman" w:hAnsi="Times New Roman"/>
          <w:i/>
          <w:iCs/>
          <w:color w:val="000000"/>
          <w:sz w:val="23"/>
          <w:szCs w:val="23"/>
          <w:lang w:eastAsia="ru-RU"/>
        </w:rPr>
        <w:t xml:space="preserve"> </w:t>
      </w:r>
      <w:r>
        <w:rPr>
          <w:rFonts w:eastAsia="Times New Roman" w:cs="Times New Roman" w:ascii="Times New Roman" w:hAnsi="Times New Roman"/>
          <w:i/>
          <w:iCs/>
          <w:color w:val="000000"/>
          <w:sz w:val="23"/>
          <w:szCs w:val="23"/>
          <w:lang w:val="en-US" w:eastAsia="ru-RU"/>
        </w:rPr>
        <w:t>de</w:t>
      </w:r>
      <w:r>
        <w:rPr>
          <w:rFonts w:eastAsia="Times New Roman" w:cs="Times New Roman" w:ascii="Times New Roman" w:hAnsi="Times New Roman"/>
          <w:i/>
          <w:iCs/>
          <w:color w:val="000000"/>
          <w:sz w:val="23"/>
          <w:szCs w:val="23"/>
          <w:lang w:eastAsia="ru-RU"/>
        </w:rPr>
        <w:t xml:space="preserve"> </w:t>
      </w:r>
      <w:r>
        <w:rPr>
          <w:rFonts w:eastAsia="Times New Roman" w:cs="Times New Roman" w:ascii="Times New Roman" w:hAnsi="Times New Roman"/>
          <w:i/>
          <w:iCs/>
          <w:color w:val="000000"/>
          <w:sz w:val="23"/>
          <w:szCs w:val="23"/>
          <w:lang w:val="en-US" w:eastAsia="ru-RU"/>
        </w:rPr>
        <w:t>Montpellier</w:t>
      </w:r>
      <w:r>
        <w:rPr>
          <w:rFonts w:eastAsia="Times New Roman" w:cs="Times New Roman" w:ascii="Times New Roman" w:hAnsi="Times New Roman"/>
          <w:i/>
          <w:iCs/>
          <w:color w:val="000000"/>
          <w:sz w:val="23"/>
          <w:szCs w:val="23"/>
          <w:lang w:eastAsia="ru-RU"/>
        </w:rPr>
        <w:t xml:space="preserve">, </w:t>
      </w:r>
      <w:r>
        <w:rPr>
          <w:rFonts w:eastAsia="Times New Roman" w:cs="Times New Roman" w:ascii="Times New Roman" w:hAnsi="Times New Roman"/>
          <w:i/>
          <w:iCs/>
          <w:color w:val="000000"/>
          <w:sz w:val="23"/>
          <w:szCs w:val="23"/>
          <w:lang w:val="en-US" w:eastAsia="ru-RU"/>
        </w:rPr>
        <w:t>croute</w:t>
      </w:r>
      <w:r>
        <w:rPr>
          <w:rFonts w:eastAsia="Times New Roman" w:cs="Times New Roman" w:ascii="Times New Roman" w:hAnsi="Times New Roman"/>
          <w:i/>
          <w:iCs/>
          <w:color w:val="000000"/>
          <w:sz w:val="23"/>
          <w:szCs w:val="23"/>
          <w:lang w:eastAsia="ru-RU"/>
        </w:rPr>
        <w:t xml:space="preserve"> </w:t>
      </w:r>
      <w:r>
        <w:rPr>
          <w:rFonts w:eastAsia="Times New Roman" w:cs="Times New Roman" w:ascii="Times New Roman" w:hAnsi="Times New Roman"/>
          <w:color w:val="000000"/>
          <w:sz w:val="23"/>
          <w:szCs w:val="23"/>
          <w:lang w:eastAsia="ru-RU"/>
        </w:rPr>
        <w:t xml:space="preserve">— представил себе </w:t>
      </w:r>
      <w:r>
        <w:rPr>
          <w:rFonts w:eastAsia="Times New Roman" w:cs="Times New Roman" w:ascii="Times New Roman" w:hAnsi="Times New Roman"/>
          <w:i/>
          <w:iCs/>
          <w:color w:val="000000"/>
          <w:sz w:val="23"/>
          <w:szCs w:val="23"/>
          <w:lang w:eastAsia="ru-RU"/>
        </w:rPr>
        <w:t xml:space="preserve">корочку </w:t>
      </w:r>
      <w:r>
        <w:rPr>
          <w:rFonts w:eastAsia="Times New Roman" w:cs="Times New Roman" w:ascii="Times New Roman" w:hAnsi="Times New Roman"/>
          <w:color w:val="000000"/>
          <w:sz w:val="23"/>
          <w:szCs w:val="23"/>
          <w:lang w:eastAsia="ru-RU"/>
        </w:rPr>
        <w:t xml:space="preserve">хлеба. Даже при запоминании отдельных групп согласных мы встречаем случаи употребления вспомогательных средств очень высокого типа. Например, для запоминания группы </w:t>
      </w:r>
      <w:r>
        <w:rPr>
          <w:rFonts w:eastAsia="Times New Roman" w:cs="Times New Roman" w:ascii="Times New Roman" w:hAnsi="Times New Roman"/>
          <w:color w:val="000000"/>
          <w:sz w:val="23"/>
          <w:szCs w:val="23"/>
          <w:lang w:val="en-US" w:eastAsia="ru-RU"/>
        </w:rPr>
        <w:t>f</w:t>
      </w: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i/>
          <w:iCs/>
          <w:color w:val="000000"/>
          <w:sz w:val="23"/>
          <w:szCs w:val="23"/>
          <w:lang w:eastAsia="ru-RU"/>
        </w:rPr>
        <w:t xml:space="preserve">с, </w:t>
      </w:r>
      <w:r>
        <w:rPr>
          <w:rFonts w:eastAsia="Times New Roman" w:cs="Times New Roman" w:ascii="Times New Roman" w:hAnsi="Times New Roman"/>
          <w:i/>
          <w:iCs/>
          <w:color w:val="000000"/>
          <w:sz w:val="23"/>
          <w:szCs w:val="23"/>
          <w:lang w:val="en-US" w:eastAsia="ru-RU"/>
        </w:rPr>
        <w:t>v</w:t>
      </w:r>
      <w:r>
        <w:rPr>
          <w:rFonts w:eastAsia="Times New Roman" w:cs="Times New Roman" w:ascii="Times New Roman" w:hAnsi="Times New Roman"/>
          <w:i/>
          <w:iCs/>
          <w:color w:val="000000"/>
          <w:sz w:val="23"/>
          <w:szCs w:val="23"/>
          <w:lang w:eastAsia="ru-RU"/>
        </w:rPr>
        <w:t xml:space="preserve"> </w:t>
      </w:r>
      <w:r>
        <w:rPr>
          <w:rFonts w:eastAsia="Times New Roman" w:cs="Times New Roman" w:ascii="Times New Roman" w:hAnsi="Times New Roman"/>
          <w:color w:val="000000"/>
          <w:sz w:val="23"/>
          <w:szCs w:val="23"/>
          <w:lang w:eastAsia="ru-RU"/>
        </w:rPr>
        <w:t xml:space="preserve">один из испытуемых создает такую схему: «Я думаю </w:t>
      </w:r>
      <w:r>
        <w:rPr>
          <w:rFonts w:eastAsia="Times New Roman" w:cs="Times New Roman" w:ascii="Times New Roman" w:hAnsi="Times New Roman"/>
          <w:i/>
          <w:iCs/>
          <w:color w:val="000000"/>
          <w:sz w:val="23"/>
          <w:szCs w:val="23"/>
          <w:lang w:val="en-US" w:eastAsia="ru-RU"/>
        </w:rPr>
        <w:t>fosse</w:t>
      </w:r>
      <w:r>
        <w:rPr>
          <w:rFonts w:eastAsia="Times New Roman" w:cs="Times New Roman" w:ascii="Times New Roman" w:hAnsi="Times New Roman"/>
          <w:i/>
          <w:iCs/>
          <w:color w:val="000000"/>
          <w:sz w:val="23"/>
          <w:szCs w:val="23"/>
          <w:lang w:eastAsia="ru-RU"/>
        </w:rPr>
        <w:t xml:space="preserve"> </w:t>
      </w:r>
      <w:r>
        <w:rPr>
          <w:rFonts w:eastAsia="Times New Roman" w:cs="Times New Roman" w:ascii="Times New Roman" w:hAnsi="Times New Roman"/>
          <w:color w:val="000000"/>
          <w:sz w:val="23"/>
          <w:szCs w:val="23"/>
          <w:lang w:eastAsia="ru-RU"/>
        </w:rPr>
        <w:t xml:space="preserve">(яма), которую я пишу </w:t>
      </w:r>
      <w:r>
        <w:rPr>
          <w:rFonts w:eastAsia="Times New Roman" w:cs="Times New Roman" w:ascii="Times New Roman" w:hAnsi="Times New Roman"/>
          <w:i/>
          <w:iCs/>
          <w:color w:val="000000"/>
          <w:sz w:val="23"/>
          <w:szCs w:val="23"/>
          <w:lang w:val="en-US" w:eastAsia="ru-RU"/>
        </w:rPr>
        <w:t>foce</w:t>
      </w:r>
      <w:r>
        <w:rPr>
          <w:rFonts w:eastAsia="Times New Roman" w:cs="Times New Roman" w:ascii="Times New Roman" w:hAnsi="Times New Roman"/>
          <w:i/>
          <w:iCs/>
          <w:color w:val="000000"/>
          <w:sz w:val="23"/>
          <w:szCs w:val="23"/>
          <w:lang w:eastAsia="ru-RU"/>
        </w:rPr>
        <w:t xml:space="preserve"> </w:t>
      </w:r>
      <w:r>
        <w:rPr>
          <w:rFonts w:eastAsia="Times New Roman" w:cs="Times New Roman" w:ascii="Times New Roman" w:hAnsi="Times New Roman"/>
          <w:color w:val="000000"/>
          <w:sz w:val="23"/>
          <w:szCs w:val="23"/>
          <w:lang w:eastAsia="ru-RU"/>
        </w:rPr>
        <w:t xml:space="preserve">через </w:t>
      </w:r>
      <w:r>
        <w:rPr>
          <w:rFonts w:eastAsia="Times New Roman" w:cs="Times New Roman" w:ascii="Times New Roman" w:hAnsi="Times New Roman"/>
          <w:i/>
          <w:iCs/>
          <w:color w:val="000000"/>
          <w:sz w:val="23"/>
          <w:szCs w:val="23"/>
          <w:lang w:eastAsia="ru-RU"/>
        </w:rPr>
        <w:t xml:space="preserve">с, </w:t>
      </w:r>
      <w:r>
        <w:rPr>
          <w:rFonts w:eastAsia="Times New Roman" w:cs="Times New Roman" w:ascii="Times New Roman" w:hAnsi="Times New Roman"/>
          <w:color w:val="000000"/>
          <w:sz w:val="23"/>
          <w:szCs w:val="23"/>
          <w:lang w:eastAsia="ru-RU"/>
        </w:rPr>
        <w:t xml:space="preserve">говоря, что здесь есть </w:t>
      </w:r>
      <w:r>
        <w:rPr>
          <w:rFonts w:eastAsia="Times New Roman" w:cs="Times New Roman" w:ascii="Times New Roman" w:hAnsi="Times New Roman"/>
          <w:i/>
          <w:iCs/>
          <w:color w:val="000000"/>
          <w:sz w:val="23"/>
          <w:szCs w:val="23"/>
          <w:lang w:eastAsia="ru-RU"/>
        </w:rPr>
        <w:t xml:space="preserve">ип </w:t>
      </w:r>
      <w:r>
        <w:rPr>
          <w:rFonts w:eastAsia="Times New Roman" w:cs="Times New Roman" w:ascii="Times New Roman" w:hAnsi="Times New Roman"/>
          <w:i/>
          <w:iCs/>
          <w:color w:val="000000"/>
          <w:sz w:val="23"/>
          <w:szCs w:val="23"/>
          <w:lang w:val="en-US" w:eastAsia="ru-RU"/>
        </w:rPr>
        <w:t>vice</w:t>
      </w:r>
      <w:r>
        <w:rPr>
          <w:rFonts w:eastAsia="Times New Roman" w:cs="Times New Roman" w:ascii="Times New Roman" w:hAnsi="Times New Roman"/>
          <w:i/>
          <w:iCs/>
          <w:color w:val="000000"/>
          <w:sz w:val="23"/>
          <w:szCs w:val="23"/>
          <w:lang w:eastAsia="ru-RU"/>
        </w:rPr>
        <w:t xml:space="preserve"> </w:t>
      </w:r>
      <w:r>
        <w:rPr>
          <w:rFonts w:eastAsia="Times New Roman" w:cs="Times New Roman" w:ascii="Times New Roman" w:hAnsi="Times New Roman"/>
          <w:color w:val="000000"/>
          <w:sz w:val="23"/>
          <w:szCs w:val="23"/>
          <w:lang w:eastAsia="ru-RU"/>
        </w:rPr>
        <w:t>(порок) орфографии». Равным образом и запоминание чисел нередко происходит чисто интеллектуальным образом, например с помощью мысленного построения соответствующих кривых, подмечания композиции числа (633, 254, 909, 191 и т. п.) и числовых отношений (721=7X3 = 21), наконец, с помощью уста-новления связей с определенными датами и т. д.</w:t>
      </w:r>
      <w:r>
        <w:rPr>
          <w:rFonts w:eastAsia="Times New Roman" w:cs="Times New Roman" w:ascii="Times New Roman" w:hAnsi="Times New Roman"/>
          <w:color w:val="000000"/>
          <w:sz w:val="20"/>
          <w:szCs w:val="20"/>
          <w:vertAlign w:val="superscript"/>
          <w:lang w:eastAsia="ru-RU"/>
        </w:rPr>
        <w:t>11</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полне аналогичные этим показания получили и мы, подвергая студентов, прошедших через обычное психологическое испытание памяти, опросу о том, каким способом запоминали они предлагаемые им слова.</w:t>
      </w:r>
    </w:p>
    <w:p>
      <w:pPr>
        <w:pStyle w:val="Normal"/>
        <w:shd w:fill="FFFFFF" w:val="clear"/>
        <w:spacing w:lineRule="auto" w:line="240" w:before="5"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Говоря о вспомогательных средствах запоминания, Э. Мейман указывает на то, что обычно в экспериментах такие второстепен-</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ые вспомогательные средства запоминания, как образование осмысленных связей, постепенно отступают на задний план и большинство испытуемых начинает заучивать механически. Это по-ложение, однако, не встречает поддержки в исследовании М. Фуко,</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который приходит к прямо противоположному выводу, что по Мере повторения экспериментов заучивание изменяется в направлении </w:t>
      </w:r>
      <w:r>
        <w:rPr>
          <w:rFonts w:eastAsia="Times New Roman" w:cs="Times New Roman" w:ascii="Times New Roman" w:hAnsi="Times New Roman"/>
          <w:i/>
          <w:iCs/>
          <w:color w:val="000000"/>
          <w:sz w:val="23"/>
          <w:szCs w:val="23"/>
          <w:lang w:eastAsia="ru-RU"/>
        </w:rPr>
        <w:t xml:space="preserve">увеличения </w:t>
      </w:r>
      <w:r>
        <w:rPr>
          <w:rFonts w:eastAsia="Times New Roman" w:cs="Times New Roman" w:ascii="Times New Roman" w:hAnsi="Times New Roman"/>
          <w:color w:val="000000"/>
          <w:sz w:val="23"/>
          <w:szCs w:val="23"/>
          <w:lang w:eastAsia="ru-RU"/>
        </w:rPr>
        <w:t>его «интеллектуализированности».</w:t>
      </w:r>
    </w:p>
    <w:p>
      <w:pPr>
        <w:pStyle w:val="Normal"/>
        <w:shd w:fill="FFFFFF" w:val="clear"/>
        <w:spacing w:lineRule="auto" w:line="240" w:before="317"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11</w:t>
      </w:r>
      <w:r>
        <w:rPr>
          <w:rFonts w:eastAsia="Times New Roman" w:cs="Times New Roman" w:ascii="Times New Roman" w:hAnsi="Times New Roman"/>
          <w:color w:val="000000"/>
          <w:sz w:val="19"/>
          <w:szCs w:val="19"/>
          <w:lang w:val="en-US" w:eastAsia="ru-RU"/>
        </w:rPr>
        <w:t xml:space="preserve"> Foucault M. Sur la fixation des images. — Journal de Psychologic, 1924, № 6</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вным образом и наши собственные исследования, как это вытекает из дальнейшего, самым решительным образом опровергают эту мысль Э. Меймана.</w:t>
      </w:r>
    </w:p>
    <w:p>
      <w:pPr>
        <w:pStyle w:val="Normal"/>
        <w:shd w:fill="FFFFFF" w:val="clear"/>
        <w:spacing w:lineRule="auto" w:line="240" w:before="0" w:after="0"/>
        <w:ind w:right="8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Таким образом, мы видим, что в обычных условиях запоминание взрослого человека отнюдь не представляет собой элементарной деятельности, «что оно не есть простой продукт способности удерживать, продукт </w:t>
      </w:r>
      <w:r>
        <w:rPr>
          <w:rFonts w:eastAsia="Times New Roman" w:cs="Times New Roman" w:ascii="Times New Roman" w:hAnsi="Times New Roman"/>
          <w:color w:val="000000"/>
          <w:sz w:val="23"/>
          <w:szCs w:val="23"/>
          <w:lang w:val="en-US" w:eastAsia="ru-RU"/>
        </w:rPr>
        <w:t>retentiveness</w:t>
      </w:r>
      <w:r>
        <w:rPr>
          <w:rFonts w:eastAsia="Times New Roman" w:cs="Times New Roman" w:ascii="Times New Roman" w:hAnsi="Times New Roman"/>
          <w:color w:val="000000"/>
          <w:sz w:val="23"/>
          <w:szCs w:val="23"/>
          <w:lang w:eastAsia="ru-RU"/>
        </w:rPr>
        <w:t xml:space="preserve">, говоря термином, который в английском языке издавна употребляется психологами, но что эта операция сложная и изменчивая, для осуществления которой человеческий ум развертывает все свое бесконечное богатство» </w:t>
      </w:r>
      <w:r>
        <w:rPr>
          <w:rFonts w:eastAsia="Times New Roman" w:cs="Times New Roman" w:ascii="Times New Roman" w:hAnsi="Times New Roman"/>
          <w:color w:val="000000"/>
          <w:sz w:val="20"/>
          <w:szCs w:val="20"/>
          <w:vertAlign w:val="superscript"/>
          <w:lang w:eastAsia="ru-RU"/>
        </w:rPr>
        <w:t>12</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Самый важный вывод, к которому приходит автор цитированного исследования, заключается в том, что эффективность запоминания становится тем больше (меньше время заучивания), чем больше развита перцепция испытуемых, т. е. </w:t>
      </w:r>
      <w:r>
        <w:rPr>
          <w:rFonts w:eastAsia="Times New Roman" w:cs="Times New Roman" w:ascii="Times New Roman" w:hAnsi="Times New Roman"/>
          <w:i/>
          <w:iCs/>
          <w:color w:val="000000"/>
          <w:sz w:val="23"/>
          <w:szCs w:val="23"/>
          <w:lang w:eastAsia="ru-RU"/>
        </w:rPr>
        <w:t xml:space="preserve">чем больше потребляется вспомогательных средств и чем выше эти вспомогательные средства по своему типу. </w:t>
      </w:r>
      <w:r>
        <w:rPr>
          <w:rFonts w:eastAsia="Times New Roman" w:cs="Times New Roman" w:ascii="Times New Roman" w:hAnsi="Times New Roman"/>
          <w:color w:val="000000"/>
          <w:sz w:val="23"/>
          <w:szCs w:val="23"/>
          <w:lang w:eastAsia="ru-RU"/>
        </w:rPr>
        <w:t>Именно в этом положении находит с нашей точки зрения свое объяснение и то возрастание показателей запоминания слов по первой серии, которые мы отмечаем у наших испытуемых. На самых первых ступенях интеллектуального развития способность к опосредствованию процесса запоминания оказывается весьма низкой; введение в эксперимент карточек — второго ряда стимулов-средств — почти не изменяет у соответствующих групп испытуемых эффективности их запоминания. Однако на более высокой ступени развития обращение к карточке как к внешнему вспомогательному средству уже значительно расширяет естественные границы памяти; вместе с тем употребление внешнего средства, превращающее непосредственные акты запоминания в акты опосредствованные, инструментальные, тем самым создает предпосылки и к употреблению внутренних средств памяти, и эффективность запоминания в первой серии опытов начинает также возрастать вследствие постепенного перехода его также в запоми нание опосредствованное. Таким образом, у взрослых испытуемых мы встречаемся с опосредствованным запоминанием фактически уже во всех трех сериях опытов, с той, однако, разницей, что в первой серии их запоминание опирается на внутренние приемы, на внутренние элементы опыта, в то время как во второй и в третьей сериях эти средства выступают в форме действующих извне раздражителей, сообщающих приемам запоминания внешний характер.</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цитированном исследовании М. Фуко мы хотели бы подчеркнуть еще одно обстоятельство, которому, может быть, сам автор не склонен уделять достаточного внимания. При сравнении приводимых в этой работе величин, характеризующих у различных испытуемых запоминание осмысленных слов и более трудных бессмысленных (искусственных) слов, мы замечаем, что различие между</w:t>
      </w:r>
    </w:p>
    <w:p>
      <w:pPr>
        <w:pStyle w:val="Normal"/>
        <w:shd w:fill="FFFFFF" w:val="clear"/>
        <w:spacing w:lineRule="auto" w:line="240" w:before="35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2</w:t>
      </w:r>
      <w:r>
        <w:rPr>
          <w:rFonts w:eastAsia="Times New Roman" w:cs="Times New Roman" w:ascii="Times New Roman" w:hAnsi="Times New Roman"/>
          <w:color w:val="000000"/>
          <w:sz w:val="23"/>
          <w:szCs w:val="23"/>
          <w:vertAlign w:val="superscript"/>
          <w:lang w:eastAsia="ru-RU"/>
        </w:rPr>
        <w:t xml:space="preserve"> </w:t>
      </w:r>
      <w:r>
        <w:rPr>
          <w:rFonts w:eastAsia="Times New Roman" w:cs="Times New Roman" w:ascii="Times New Roman" w:hAnsi="Times New Roman"/>
          <w:color w:val="000000"/>
          <w:sz w:val="19"/>
          <w:lang w:eastAsia="ru-RU"/>
        </w:rPr>
        <w:t>Мейман Э. Экономия и техника памяти. М., 1913. с. 107</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этими запоминаниями оказывается наименьшим (18,2 и 46,4%) у взрослого, наиболее «изобретательного» испытуемого, дающего высшую эффективность запоминания (К=0,70), и у ребенка 9 лет, употребляющего для заучивания слов наибольшее по сравнению с другими испытуемыми время (1,99). Эта тенденция к сближению коэффициентов серий различных степеней трудности на низшем и высшем уровнях развития приемов запоминания совпадает также и с той тенденцией к сближению показателей, которую мы наблюдаем в наших экспериментах. Она становится совершенно понятной с точки зрения высказанной нами концепции развития запоминания: при том в значительной степени механическом способе запоминания, который мы встречаем у испытуемых с общими низкими коэффициентами, различие в содержании запоминаемого материала в принципе для них столь же безразлично, как безразлично для эйдетика содержание воспроизводимых им образов. Мы говорим </w:t>
      </w:r>
      <w:r>
        <w:rPr>
          <w:rFonts w:eastAsia="Times New Roman" w:cs="Times New Roman" w:ascii="Times New Roman" w:hAnsi="Times New Roman"/>
          <w:i/>
          <w:iCs/>
          <w:color w:val="000000"/>
          <w:sz w:val="23"/>
          <w:szCs w:val="23"/>
          <w:lang w:eastAsia="ru-RU"/>
        </w:rPr>
        <w:t xml:space="preserve">принципиально </w:t>
      </w:r>
      <w:r>
        <w:rPr>
          <w:rFonts w:eastAsia="Times New Roman" w:cs="Times New Roman" w:ascii="Times New Roman" w:hAnsi="Times New Roman"/>
          <w:color w:val="000000"/>
          <w:sz w:val="23"/>
          <w:szCs w:val="23"/>
          <w:lang w:eastAsia="ru-RU"/>
        </w:rPr>
        <w:t xml:space="preserve">безразлично, ибо мы едва ли можем здесь говорить о </w:t>
      </w:r>
      <w:r>
        <w:rPr>
          <w:rFonts w:eastAsia="Times New Roman" w:cs="Times New Roman" w:ascii="Times New Roman" w:hAnsi="Times New Roman"/>
          <w:i/>
          <w:iCs/>
          <w:color w:val="000000"/>
          <w:sz w:val="23"/>
          <w:szCs w:val="23"/>
          <w:lang w:eastAsia="ru-RU"/>
        </w:rPr>
        <w:t xml:space="preserve">чисто </w:t>
      </w:r>
      <w:r>
        <w:rPr>
          <w:rFonts w:eastAsia="Times New Roman" w:cs="Times New Roman" w:ascii="Times New Roman" w:hAnsi="Times New Roman"/>
          <w:color w:val="000000"/>
          <w:sz w:val="23"/>
          <w:szCs w:val="23"/>
          <w:lang w:eastAsia="ru-RU"/>
        </w:rPr>
        <w:t>«механическом» способе запоминания; чтобы быть более точным, нужно бы сказать несколько иначе: безразлично постольку, поскольку запоминание данного испытуемого является механическим. Если в этом случае запоминание одинаково не может быть опосредствовано, безразлично при условии запечатления осмысленного или бессмысленного материала или запечатления с помощью картинок или без них, у испытуемых с высокоразвитым запоминанием оно оказывается, наоборот, опосредствованным при любых условиях: с помощью карточек или с помощью внутренних средств при удержании бессмысленных слов, цифр или слов родного языка, т. е. и у них мы, естественно, должны также ожидать выравнивания показателе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развитие памяти, как мы видим, не идет по непрерывному пути постепенного количественного изменения; это процесс глубоко диалектический, предполагающий переходы от одних форм памяти к качественно другим, новым формам. Резюмируя изложенное выше, мы могли бы представить процесс развития памяти в следующей предварительной схеме. Первый этап развития памяти — это развитие ее как естественной способности к запечатлению и воспроизведению. Этот этап заканчивается в нормальных случаях, вероятно, уже в дошкольном возрасте. Следующий, типичный для первого школьного возраста этап характеризуется изменением структуры процессов запоминания, которые становятся опосредствованными, но протекают с преобладающей ролью внешнего средства. В свою очередь опосредствованное за- поминание развивается по двум линиям: по линии совершенствования приемов употребления вспомогательных средств, которые продолжают выступать в форме извне действующих раздражителей, и по линии перехода от внешних средств к средствам внутренним. Такая память, основанная на высокоразвитой способности инструментального употребления преимущественно внутренних элементов опыта (внутренних «средств-знаков»), и составляет последний и высший этап ее развити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 исследовании решалась двойная задача: с одной стороны, обосновывалась изложенная гипотеза, которая является исходной для всей нашей дальнейшей работы, с другой стороны, решался вопрос о том, </w:t>
      </w:r>
      <w:r>
        <w:rPr>
          <w:rFonts w:eastAsia="Times New Roman" w:cs="Times New Roman" w:ascii="Times New Roman" w:hAnsi="Times New Roman"/>
          <w:i/>
          <w:iCs/>
          <w:color w:val="000000"/>
          <w:sz w:val="23"/>
          <w:szCs w:val="23"/>
          <w:lang w:eastAsia="ru-RU"/>
        </w:rPr>
        <w:t xml:space="preserve">в каком взаимном отношении находятся обе отмеченные нами линии развития опосредствованного запоминания. </w:t>
      </w:r>
      <w:r>
        <w:rPr>
          <w:rFonts w:eastAsia="Times New Roman" w:cs="Times New Roman" w:ascii="Times New Roman" w:hAnsi="Times New Roman"/>
          <w:color w:val="000000"/>
          <w:sz w:val="23"/>
          <w:szCs w:val="23"/>
          <w:lang w:eastAsia="ru-RU"/>
        </w:rPr>
        <w:t>Вскрывая через изучение опосредствованного запоминания на дифференцированном возрастном материале количественную сторону процесса перехода испытуемых от употребления в качестве вспомогательных средств внешних стимулов (знаков) к употреблению стимулов внутренних, мы тем самым сможем подойти к формулировке тех динамических законов, которые лежат в основе развития высшей формы запоминания, запоминания, опирающегося на знак, т. е. запоминания опосредствованного.</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w:t>
      </w:r>
    </w:p>
    <w:p>
      <w:pPr>
        <w:pStyle w:val="Normal"/>
        <w:shd w:fill="FFFFFF" w:val="clear"/>
        <w:spacing w:lineRule="auto" w:line="240" w:before="211"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етодика нашего массового исследования несколько отличалась от методики первых ориентировочных экспериментов. Формуляры этого исследования содержали серии слов, число которых было доведено до 15; кроме того, мы ввели в них еще одну (первую) серию, состоявшую из 10 бессмысленных слогов.</w:t>
      </w:r>
    </w:p>
    <w:p>
      <w:pPr>
        <w:pStyle w:val="Normal"/>
        <w:shd w:fill="FFFFFF" w:val="clear"/>
        <w:spacing w:lineRule="auto" w:line="240" w:before="0" w:after="0"/>
        <w:ind w:firstLine="360"/>
        <w:jc w:val="both"/>
        <w:rPr/>
      </w:pPr>
      <w:r>
        <w:rPr>
          <w:rFonts w:eastAsia="Times New Roman" w:cs="Times New Roman" w:ascii="Times New Roman" w:hAnsi="Times New Roman"/>
          <w:color w:val="000000"/>
          <w:sz w:val="23"/>
          <w:szCs w:val="23"/>
          <w:lang w:eastAsia="ru-RU"/>
        </w:rPr>
        <w:t xml:space="preserve">Самый эксперимент протекал так же, как и в первом исследовании, с той, однако, разницей, что в инструкции к третьей (и четвертой) серии прием употребления карточек всегда указывался («Когда я назову слово, посмотри в карточки, выбери и отложи такую карточку, которая поможет тебе припомнить слово»). В случае если экспериментатор под влиянием той или другой причины изменял форму инструкции, это всякий раз отмечалось в графе формуляра «инструкция». Называя слова третьей и четвертой серий, экспериментатор записывал в протокол (графа «Картинка») взятую испытуемым карточку и после этого называл следующее слово. Иногда процесс выбора карточки сопровождался речевыми реакциями испытуемого («Здесь нет такой», «Я возьму эту...» и т. п.); в этом случае они также регистрировались в графе «Речевые реакции» протокола. После выбора последней картинки экспериментатор брал у испытуемого отложенные им карточки, располагал их, если порядок был нарушен, в первоначальной последовательности и предъявлял одну за другой испытуемому, предлагая назвать соответствующее каждой карточке слово. В графе "Р" формуляра знаком + отмечалась точная репродукция слова. Слова, ошибочно воспроизведенные или воспроизведенные только приблизительно верно, вносились в графу «Ошибки репродукции». При подсчете материалов мы не выделяли в особые группы случаи </w:t>
      </w:r>
      <w:r>
        <w:rPr>
          <w:rFonts w:eastAsia="Times New Roman" w:cs="Times New Roman" w:ascii="Times New Roman" w:hAnsi="Times New Roman"/>
          <w:i/>
          <w:iCs/>
          <w:color w:val="000000"/>
          <w:sz w:val="23"/>
          <w:szCs w:val="23"/>
          <w:lang w:val="en-US" w:eastAsia="ru-RU"/>
        </w:rPr>
        <w:t>Volltrefjer</w:t>
      </w:r>
      <w:r>
        <w:rPr>
          <w:rFonts w:eastAsia="Times New Roman" w:cs="Times New Roman" w:ascii="Times New Roman" w:hAnsi="Times New Roman"/>
          <w:i/>
          <w:iCs/>
          <w:color w:val="000000"/>
          <w:sz w:val="23"/>
          <w:szCs w:val="23"/>
          <w:lang w:eastAsia="ru-RU"/>
        </w:rPr>
        <w:t xml:space="preserve"> </w:t>
      </w:r>
      <w:r>
        <w:rPr>
          <w:rFonts w:eastAsia="Times New Roman" w:cs="Times New Roman" w:ascii="Times New Roman" w:hAnsi="Times New Roman"/>
          <w:color w:val="000000"/>
          <w:sz w:val="23"/>
          <w:szCs w:val="23"/>
          <w:lang w:eastAsia="ru-RU"/>
        </w:rPr>
        <w:t xml:space="preserve">и </w:t>
      </w:r>
      <w:r>
        <w:rPr>
          <w:rFonts w:eastAsia="Times New Roman" w:cs="Times New Roman" w:ascii="Times New Roman" w:hAnsi="Times New Roman"/>
          <w:i/>
          <w:iCs/>
          <w:color w:val="000000"/>
          <w:sz w:val="23"/>
          <w:szCs w:val="23"/>
          <w:lang w:val="en-US" w:eastAsia="ru-RU"/>
        </w:rPr>
        <w:t>Teiltreffer</w:t>
      </w:r>
      <w:r>
        <w:rPr>
          <w:rFonts w:eastAsia="Times New Roman" w:cs="Times New Roman" w:ascii="Times New Roman" w:hAnsi="Times New Roman"/>
          <w:i/>
          <w:iCs/>
          <w:color w:val="000000"/>
          <w:sz w:val="23"/>
          <w:szCs w:val="23"/>
          <w:lang w:eastAsia="ru-RU"/>
        </w:rPr>
        <w:t xml:space="preserve">, </w:t>
      </w:r>
      <w:r>
        <w:rPr>
          <w:rFonts w:eastAsia="Times New Roman" w:cs="Times New Roman" w:ascii="Times New Roman" w:hAnsi="Times New Roman"/>
          <w:color w:val="000000"/>
          <w:sz w:val="23"/>
          <w:szCs w:val="23"/>
          <w:lang w:eastAsia="ru-RU"/>
        </w:rPr>
        <w:t xml:space="preserve">но относили такое «частично верное воспроизведение» или к числу невоспроизведенных слов, или, если различие было только в форме слова (например., вместо </w:t>
      </w:r>
      <w:r>
        <w:rPr>
          <w:rFonts w:eastAsia="Times New Roman" w:cs="Times New Roman" w:ascii="Times New Roman" w:hAnsi="Times New Roman"/>
          <w:i/>
          <w:iCs/>
          <w:color w:val="000000"/>
          <w:sz w:val="23"/>
          <w:szCs w:val="23"/>
          <w:lang w:eastAsia="ru-RU"/>
        </w:rPr>
        <w:t xml:space="preserve">рука </w:t>
      </w: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i/>
          <w:iCs/>
          <w:color w:val="000000"/>
          <w:sz w:val="23"/>
          <w:szCs w:val="23"/>
          <w:lang w:eastAsia="ru-RU"/>
        </w:rPr>
        <w:t xml:space="preserve">руки, </w:t>
      </w:r>
      <w:r>
        <w:rPr>
          <w:rFonts w:eastAsia="Times New Roman" w:cs="Times New Roman" w:ascii="Times New Roman" w:hAnsi="Times New Roman"/>
          <w:color w:val="000000"/>
          <w:sz w:val="23"/>
          <w:szCs w:val="23"/>
          <w:lang w:eastAsia="ru-RU"/>
        </w:rPr>
        <w:t xml:space="preserve">вместо </w:t>
      </w:r>
      <w:r>
        <w:rPr>
          <w:rFonts w:eastAsia="Times New Roman" w:cs="Times New Roman" w:ascii="Times New Roman" w:hAnsi="Times New Roman"/>
          <w:i/>
          <w:iCs/>
          <w:color w:val="000000"/>
          <w:sz w:val="23"/>
          <w:szCs w:val="23"/>
          <w:lang w:eastAsia="ru-RU"/>
        </w:rPr>
        <w:t xml:space="preserve">ученье </w:t>
      </w: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i/>
          <w:iCs/>
          <w:color w:val="000000"/>
          <w:sz w:val="23"/>
          <w:szCs w:val="23"/>
          <w:lang w:eastAsia="ru-RU"/>
        </w:rPr>
        <w:t xml:space="preserve">учиться), </w:t>
      </w:r>
      <w:r>
        <w:rPr>
          <w:rFonts w:eastAsia="Times New Roman" w:cs="Times New Roman" w:ascii="Times New Roman" w:hAnsi="Times New Roman"/>
          <w:color w:val="000000"/>
          <w:sz w:val="23"/>
          <w:szCs w:val="23"/>
          <w:lang w:eastAsia="ru-RU"/>
        </w:rPr>
        <w:t>— к числу слов, воспроизведенных правильно. Так как бессмысленные слоги предъявлялись тоже на слух, то для оценки степени правильности их воспроизведения мы выра-</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ботали следующее правило: мы признавали за положительные те случаи неточного воспроизведения, когда различие заключалось лишь в последней согласной слога, замененной согласной созвучной, т. е. </w:t>
      </w:r>
      <w:r>
        <w:rPr>
          <w:rFonts w:eastAsia="Times New Roman" w:cs="Times New Roman" w:ascii="Times New Roman" w:hAnsi="Times New Roman"/>
          <w:i/>
          <w:iCs/>
          <w:color w:val="000000"/>
          <w:sz w:val="23"/>
          <w:szCs w:val="23"/>
          <w:lang w:eastAsia="ru-RU"/>
        </w:rPr>
        <w:t>к—г, б</w:t>
      </w:r>
      <w:r>
        <w:rPr>
          <w:rFonts w:eastAsia="Times New Roman" w:cs="Times New Roman" w:ascii="Times New Roman" w:hAnsi="Times New Roman"/>
          <w:color w:val="000000"/>
          <w:sz w:val="23"/>
          <w:szCs w:val="23"/>
          <w:lang w:eastAsia="ru-RU"/>
        </w:rPr>
        <w:t>—</w:t>
      </w:r>
      <w:r>
        <w:rPr>
          <w:rFonts w:eastAsia="Times New Roman" w:cs="Times New Roman" w:ascii="Times New Roman" w:hAnsi="Times New Roman"/>
          <w:i/>
          <w:iCs/>
          <w:color w:val="000000"/>
          <w:sz w:val="23"/>
          <w:szCs w:val="23"/>
          <w:lang w:eastAsia="ru-RU"/>
        </w:rPr>
        <w:t>п, т</w:t>
      </w:r>
      <w:r>
        <w:rPr>
          <w:rFonts w:eastAsia="Times New Roman" w:cs="Times New Roman" w:ascii="Times New Roman" w:hAnsi="Times New Roman"/>
          <w:color w:val="000000"/>
          <w:sz w:val="23"/>
          <w:szCs w:val="23"/>
          <w:lang w:eastAsia="ru-RU"/>
        </w:rPr>
        <w:t>—</w:t>
      </w:r>
      <w:r>
        <w:rPr>
          <w:rFonts w:eastAsia="Times New Roman" w:cs="Times New Roman" w:ascii="Times New Roman" w:hAnsi="Times New Roman"/>
          <w:i/>
          <w:iCs/>
          <w:color w:val="000000"/>
          <w:sz w:val="23"/>
          <w:szCs w:val="23"/>
          <w:lang w:eastAsia="ru-RU"/>
        </w:rPr>
        <w:t xml:space="preserve">д </w:t>
      </w:r>
      <w:r>
        <w:rPr>
          <w:rFonts w:eastAsia="Times New Roman" w:cs="Times New Roman" w:ascii="Times New Roman" w:hAnsi="Times New Roman"/>
          <w:color w:val="000000"/>
          <w:sz w:val="23"/>
          <w:szCs w:val="23"/>
          <w:lang w:eastAsia="ru-RU"/>
        </w:rPr>
        <w:t xml:space="preserve">и т. п. (например, вместо </w:t>
      </w:r>
      <w:r>
        <w:rPr>
          <w:rFonts w:eastAsia="Times New Roman" w:cs="Times New Roman" w:ascii="Times New Roman" w:hAnsi="Times New Roman"/>
          <w:i/>
          <w:iCs/>
          <w:color w:val="000000"/>
          <w:sz w:val="23"/>
          <w:szCs w:val="23"/>
          <w:lang w:eastAsia="ru-RU"/>
        </w:rPr>
        <w:t xml:space="preserve">руг </w:t>
      </w: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i/>
          <w:iCs/>
          <w:color w:val="000000"/>
          <w:sz w:val="23"/>
          <w:szCs w:val="23"/>
          <w:lang w:eastAsia="ru-RU"/>
        </w:rPr>
        <w:t xml:space="preserve">рук, </w:t>
      </w:r>
      <w:r>
        <w:rPr>
          <w:rFonts w:eastAsia="Times New Roman" w:cs="Times New Roman" w:ascii="Times New Roman" w:hAnsi="Times New Roman"/>
          <w:color w:val="000000"/>
          <w:sz w:val="23"/>
          <w:szCs w:val="23"/>
          <w:lang w:eastAsia="ru-RU"/>
        </w:rPr>
        <w:t xml:space="preserve">вместо </w:t>
      </w:r>
      <w:r>
        <w:rPr>
          <w:rFonts w:eastAsia="Times New Roman" w:cs="Times New Roman" w:ascii="Times New Roman" w:hAnsi="Times New Roman"/>
          <w:i/>
          <w:iCs/>
          <w:color w:val="000000"/>
          <w:sz w:val="23"/>
          <w:szCs w:val="23"/>
          <w:lang w:eastAsia="ru-RU"/>
        </w:rPr>
        <w:t xml:space="preserve">бод </w:t>
      </w: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i/>
          <w:iCs/>
          <w:color w:val="000000"/>
          <w:sz w:val="23"/>
          <w:szCs w:val="23"/>
          <w:lang w:eastAsia="ru-RU"/>
        </w:rPr>
        <w:t xml:space="preserve">бот). </w:t>
      </w:r>
      <w:r>
        <w:rPr>
          <w:rFonts w:eastAsia="Times New Roman" w:cs="Times New Roman" w:ascii="Times New Roman" w:hAnsi="Times New Roman"/>
          <w:color w:val="000000"/>
          <w:sz w:val="23"/>
          <w:szCs w:val="23"/>
          <w:lang w:eastAsia="ru-RU"/>
        </w:rPr>
        <w:t>В качестве коэффициента запоминания мы принимали число правильно воспроизведенных членов ряда.</w:t>
      </w:r>
    </w:p>
    <w:p>
      <w:pPr>
        <w:pStyle w:val="Normal"/>
        <w:shd w:fill="FFFFFF" w:val="clear"/>
        <w:spacing w:lineRule="auto" w:line="240" w:before="0" w:after="0"/>
        <w:ind w:right="7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 испытуемыми младшего возраста эксперименты обычно проводились в форме игры с известной премией (конфеты, картинки), которую ребенок «выигрывал» в процессе опыта.</w:t>
      </w:r>
    </w:p>
    <w:p>
      <w:pPr>
        <w:pStyle w:val="Normal"/>
        <w:shd w:fill="FFFFFF" w:val="clear"/>
        <w:spacing w:lineRule="auto" w:line="240" w:before="0"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ши формуляры заключали в себе ряды, составленные из следующих слов:</w:t>
      </w:r>
    </w:p>
    <w:p>
      <w:pPr>
        <w:pStyle w:val="Normal"/>
        <w:shd w:fill="FFFFFF" w:val="clear"/>
        <w:spacing w:lineRule="auto" w:line="240" w:before="0"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ервая серия: </w:t>
      </w:r>
      <w:r>
        <w:rPr>
          <w:rFonts w:eastAsia="Times New Roman" w:cs="Times New Roman" w:ascii="Times New Roman" w:hAnsi="Times New Roman"/>
          <w:i/>
          <w:iCs/>
          <w:color w:val="000000"/>
          <w:sz w:val="23"/>
          <w:szCs w:val="23"/>
          <w:lang w:eastAsia="ru-RU"/>
        </w:rPr>
        <w:t>тям, руг, жел, бод, гищ, няб, гик, мых, жин, пяр.</w:t>
      </w:r>
    </w:p>
    <w:p>
      <w:pPr>
        <w:pStyle w:val="Normal"/>
        <w:shd w:fill="FFFFFF" w:val="clear"/>
        <w:spacing w:lineRule="auto" w:line="240" w:before="0"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торая серия: </w:t>
      </w:r>
      <w:r>
        <w:rPr>
          <w:rFonts w:eastAsia="Times New Roman" w:cs="Times New Roman" w:ascii="Times New Roman" w:hAnsi="Times New Roman"/>
          <w:i/>
          <w:iCs/>
          <w:color w:val="000000"/>
          <w:sz w:val="23"/>
          <w:szCs w:val="23"/>
          <w:lang w:eastAsia="ru-RU"/>
        </w:rPr>
        <w:t>рука, книга, хлеб, дом, луна, пол, брать, нож, лев, мел, серп, урок, сад, мыло, перо.</w:t>
      </w:r>
    </w:p>
    <w:p>
      <w:pPr>
        <w:pStyle w:val="Normal"/>
        <w:shd w:fill="FFFFFF" w:val="clear"/>
        <w:spacing w:lineRule="auto" w:line="240" w:before="0"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Третья серия: </w:t>
      </w:r>
      <w:r>
        <w:rPr>
          <w:rFonts w:eastAsia="Times New Roman" w:cs="Times New Roman" w:ascii="Times New Roman" w:hAnsi="Times New Roman"/>
          <w:i/>
          <w:iCs/>
          <w:color w:val="000000"/>
          <w:sz w:val="23"/>
          <w:szCs w:val="23"/>
          <w:lang w:eastAsia="ru-RU"/>
        </w:rPr>
        <w:t>снег, обед, лес, ученье, молоток, одежда, поле, игра, птица, лошадь, урок, ночь, мышь, молоко, стул.</w:t>
      </w:r>
    </w:p>
    <w:p>
      <w:pPr>
        <w:pStyle w:val="Normal"/>
        <w:shd w:fill="FFFFFF" w:val="clear"/>
        <w:spacing w:lineRule="auto" w:line="240" w:before="0"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Четвертая серия: </w:t>
      </w:r>
      <w:r>
        <w:rPr>
          <w:rFonts w:eastAsia="Times New Roman" w:cs="Times New Roman" w:ascii="Times New Roman" w:hAnsi="Times New Roman"/>
          <w:i/>
          <w:iCs/>
          <w:color w:val="000000"/>
          <w:sz w:val="23"/>
          <w:szCs w:val="23"/>
          <w:lang w:eastAsia="ru-RU"/>
        </w:rPr>
        <w:t>дождь, собрание, пожар, день, драка, отряд, театр, ошибка, сила, встреча, ответ, горе, праздник, сосед, труд.</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оллекции картинок, которыми мы пользовались в третьей и четвертой сериях, состояли каждая из 30 цветных карточек размером 5X5 см, на которых были изображены:</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 коллекции третьей серии: </w:t>
      </w:r>
      <w:r>
        <w:rPr>
          <w:rFonts w:eastAsia="Times New Roman" w:cs="Times New Roman" w:ascii="Times New Roman" w:hAnsi="Times New Roman"/>
          <w:i/>
          <w:iCs/>
          <w:color w:val="000000"/>
          <w:sz w:val="23"/>
          <w:szCs w:val="23"/>
          <w:lang w:eastAsia="ru-RU"/>
        </w:rPr>
        <w:t>диван, гриб, корова, умывальник, стол, ветка земляники, ручка для перьев, аэроплан, гео графическая карта, щетка, лопата, грабли, автомобиль, дерево, лейка, дом, цветок, тетради, телеграфный столб, ключ, хлеб, трамвай, окно, стакан, постель, экипаж, настольная электрическая лампа, картина в раме, поле, кошка.</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 четвертой серии: </w:t>
      </w:r>
      <w:r>
        <w:rPr>
          <w:rFonts w:eastAsia="Times New Roman" w:cs="Times New Roman" w:ascii="Times New Roman" w:hAnsi="Times New Roman"/>
          <w:i/>
          <w:iCs/>
          <w:color w:val="000000"/>
          <w:sz w:val="23"/>
          <w:szCs w:val="23"/>
          <w:lang w:eastAsia="ru-RU"/>
        </w:rPr>
        <w:t>полотенце, стул, чернильница, велосипед, часы, глобус, карандаш, солнце, рюмка, обеденный прибор, расческа, тарелка, зеркало, перья, поднос, дом-булочная, фабричные трубы, кувшин, забор, собака, детские штанишки, комната, носки и ботинки, перочинный нож, гусь, уличный фонарь, лошадь, петух, черная доска, рубашка.</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есь эксперимент продолжался с каждым испытуемым около 20—30 минут, за исключением экспериментов с детьми младшего возраста, которые обычно проходили с небольшими перерывами и занимали несколько большее время.</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ля получения «возрастного среза» мы исследовали в индивидуальном эксперименте испытуемых дошкольников, детей школьного возраста и взрослых. По отдельным группам наши испытуемые распределились следующим образом: дошкольников — 46 чел., Детей — учащихся «нулевого» класса — 28 чел., учащихся первого класса — 57 чел., учащихся второго класса — 52 чел., учащихся третьего класса — 44 чел., учащихся четвертого класса-—51 чел., пятого класса — 46 чел., шестого класса — 51 чел.; студентов — 35 чел. Полученные суммарные результаты по всем четырем сериям опытов мы приводим на табл. 2, где представлены</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p>
      <w:pPr>
        <w:pStyle w:val="Normal"/>
        <w:widowControl w:val="false"/>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средних арифметических (</w:t>
      </w:r>
      <w:r>
        <w:rPr>
          <w:rFonts w:eastAsia="Times New Roman" w:cs="Times New Roman" w:ascii="Times New Roman" w:hAnsi="Times New Roman"/>
          <w:color w:val="000000"/>
          <w:lang w:val="en-US" w:eastAsia="ru-RU"/>
        </w:rPr>
        <w:t>M</w:t>
      </w:r>
      <w:r>
        <w:rPr>
          <w:rFonts w:eastAsia="Times New Roman" w:cs="Times New Roman" w:ascii="Times New Roman" w:hAnsi="Times New Roman"/>
          <w:color w:val="000000"/>
          <w:lang w:eastAsia="ru-RU"/>
        </w:rPr>
        <w:t>), в медианах (М</w:t>
      </w:r>
      <w:r>
        <w:rPr>
          <w:rFonts w:eastAsia="Times New Roman" w:cs="Times New Roman" w:ascii="Times New Roman" w:hAnsi="Times New Roman"/>
          <w:color w:val="000000"/>
          <w:vertAlign w:val="superscript"/>
          <w:lang w:eastAsia="ru-RU"/>
        </w:rPr>
        <w:t>е</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sz w:val="20"/>
          <w:szCs w:val="20"/>
          <w:vertAlign w:val="superscript"/>
          <w:lang w:eastAsia="ru-RU"/>
        </w:rPr>
        <w:t>13</w:t>
      </w:r>
      <w:r>
        <w:rPr>
          <w:rFonts w:eastAsia="Times New Roman" w:cs="Times New Roman" w:ascii="Times New Roman" w:hAnsi="Times New Roman"/>
          <w:color w:val="000000"/>
          <w:lang w:eastAsia="ru-RU"/>
        </w:rPr>
        <w:t xml:space="preserve"> и в модах (</w:t>
      </w:r>
      <w:r>
        <w:rPr>
          <w:rFonts w:eastAsia="Times New Roman" w:cs="Times New Roman" w:ascii="Times New Roman" w:hAnsi="Times New Roman"/>
          <w:color w:val="000000"/>
          <w:lang w:val="en-US" w:eastAsia="ru-RU"/>
        </w:rPr>
        <w:t>M</w:t>
      </w:r>
      <w:r>
        <w:rPr>
          <w:rFonts w:eastAsia="Times New Roman" w:cs="Times New Roman" w:ascii="Times New Roman" w:hAnsi="Times New Roman"/>
          <w:color w:val="000000"/>
          <w:sz w:val="20"/>
          <w:szCs w:val="20"/>
          <w:vertAlign w:val="superscript"/>
          <w:lang w:eastAsia="ru-RU"/>
        </w:rPr>
        <w:t>0</w:t>
      </w:r>
      <w:r>
        <w:rPr>
          <w:rFonts w:eastAsia="Times New Roman" w:cs="Times New Roman" w:ascii="Times New Roman" w:hAnsi="Times New Roman"/>
          <w:color w:val="000000"/>
          <w:lang w:eastAsia="ru-RU"/>
        </w:rPr>
        <w:t xml:space="preserve">) величины, характеризующие запоминание у различных групп наших испытуемых; приведенные величины средних ошибок </w:t>
      </w:r>
      <w:r>
        <w:rPr>
          <w:rFonts w:eastAsia="Times New Roman" w:cs="Times New Roman" w:ascii="Times New Roman" w:hAnsi="Times New Roman"/>
          <w:color w:val="000000"/>
          <w:lang w:val="fr-FR" w:eastAsia="ru-RU"/>
        </w:rPr>
        <w:t xml:space="preserve">(m) </w:t>
      </w:r>
      <w:r>
        <w:rPr>
          <w:rFonts w:eastAsia="Times New Roman" w:cs="Times New Roman" w:ascii="Times New Roman" w:hAnsi="Times New Roman"/>
          <w:color w:val="000000"/>
          <w:lang w:eastAsia="ru-RU"/>
        </w:rPr>
        <w:t>вычислены по формуле</w:t>
      </w:r>
    </w:p>
    <w:p>
      <w:pPr>
        <w:pStyle w:val="Normal"/>
        <w:widowControl w:val="false"/>
        <w:shd w:fill="FFFFFF" w:val="clear"/>
        <w:spacing w:lineRule="auto" w:line="240" w:before="0" w:after="0"/>
        <w:ind w:right="40"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990600" cy="36131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6"/>
                    <a:srcRect l="-36" t="-100" r="-36" b="-100"/>
                    <a:stretch>
                      <a:fillRect/>
                    </a:stretch>
                  </pic:blipFill>
                  <pic:spPr bwMode="auto">
                    <a:xfrm>
                      <a:off x="0" y="0"/>
                      <a:ext cx="990600" cy="361315"/>
                    </a:xfrm>
                    <a:prstGeom prst="rect">
                      <a:avLst/>
                    </a:prstGeom>
                  </pic:spPr>
                </pic:pic>
              </a:graphicData>
            </a:graphic>
          </wp:inline>
        </w:drawing>
      </w:r>
    </w:p>
    <w:p>
      <w:pPr>
        <w:pStyle w:val="Normal"/>
        <w:widowControl w:val="false"/>
        <w:shd w:fill="FFFFFF" w:val="clear"/>
        <w:spacing w:lineRule="auto" w:line="240" w:before="0" w:after="0"/>
        <w:ind w:firstLine="36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вным образом мы приво им в этой таблице и относительные коэффициенты увеличения эффективности запоминания при переходе к употреблению карточек в качестве вторых стимулов-знаков. Эти коэффициенты мы вычислили по формуле:</w:t>
      </w:r>
    </w:p>
    <w:p>
      <w:pPr>
        <w:pStyle w:val="Normal"/>
        <w:shd w:fill="FFFFFF" w:val="clear"/>
        <w:spacing w:lineRule="auto" w:line="240" w:before="0" w:after="0"/>
        <w:ind w:right="43"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723265" cy="29527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7"/>
                    <a:srcRect l="-50" t="-122" r="-50" b="-122"/>
                    <a:stretch>
                      <a:fillRect/>
                    </a:stretch>
                  </pic:blipFill>
                  <pic:spPr bwMode="auto">
                    <a:xfrm>
                      <a:off x="0" y="0"/>
                      <a:ext cx="723265" cy="295275"/>
                    </a:xfrm>
                    <a:prstGeom prst="rect">
                      <a:avLst/>
                    </a:prstGeom>
                  </pic:spPr>
                </pic:pic>
              </a:graphicData>
            </a:graphic>
          </wp:inline>
        </w:drawing>
      </w:r>
    </w:p>
    <w:p>
      <w:pPr>
        <w:pStyle w:val="Normal"/>
        <w:shd w:fill="FFFFFF" w:val="clear"/>
        <w:spacing w:lineRule="auto" w:line="240" w:before="110" w:after="0"/>
        <w:ind w:right="48"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 где </w:t>
      </w:r>
      <w:r>
        <w:rPr>
          <w:rFonts w:eastAsia="Times New Roman" w:cs="Times New Roman" w:ascii="Times New Roman" w:hAnsi="Times New Roman"/>
          <w:i/>
          <w:iCs/>
          <w:color w:val="000000"/>
          <w:lang w:val="en-US" w:eastAsia="ru-RU"/>
        </w:rPr>
        <w:t>R</w:t>
      </w:r>
      <w:r>
        <w:rPr>
          <w:rFonts w:eastAsia="Times New Roman" w:cs="Times New Roman" w:ascii="Times New Roman" w:hAnsi="Times New Roman"/>
          <w:i/>
          <w:iCs/>
          <w:color w:val="000000"/>
          <w:vertAlign w:val="subscript"/>
          <w:lang w:eastAsia="ru-RU"/>
        </w:rPr>
        <w:t>2</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color w:val="000000"/>
          <w:lang w:eastAsia="ru-RU"/>
        </w:rPr>
        <w:t xml:space="preserve">— число удержанных слов во второй серии, а </w:t>
      </w:r>
      <w:r>
        <w:rPr>
          <w:rFonts w:eastAsia="Times New Roman" w:cs="Times New Roman" w:ascii="Times New Roman" w:hAnsi="Times New Roman"/>
          <w:i/>
          <w:iCs/>
          <w:color w:val="000000"/>
          <w:lang w:val="en-US" w:eastAsia="ru-RU"/>
        </w:rPr>
        <w:t>R</w:t>
      </w:r>
      <w:r>
        <w:rPr>
          <w:rFonts w:eastAsia="Times New Roman" w:cs="Times New Roman" w:ascii="Times New Roman" w:hAnsi="Times New Roman"/>
          <w:i/>
          <w:iCs/>
          <w:color w:val="000000"/>
          <w:vertAlign w:val="subscript"/>
          <w:lang w:eastAsia="ru-RU"/>
        </w:rPr>
        <w:t>3</w:t>
      </w:r>
      <w:r>
        <w:rPr>
          <w:rFonts w:eastAsia="Times New Roman" w:cs="Times New Roman" w:ascii="Times New Roman" w:hAnsi="Times New Roman"/>
          <w:color w:val="000000"/>
          <w:lang w:eastAsia="ru-RU"/>
        </w:rPr>
        <w:t>— число удержанных слов в третьей серии.</w:t>
      </w:r>
    </w:p>
    <w:p>
      <w:pPr>
        <w:pStyle w:val="Normal"/>
        <w:widowControl w:val="false"/>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Уже самый поверхностный анализ изменений приводимых в этой таблице показателей в зависимости от возраста и группы испытуемых с полной отчетливостью обнаруживает ту основную</w:t>
      </w:r>
    </w:p>
    <w:p>
      <w:pPr>
        <w:pStyle w:val="Normal"/>
        <w:shd w:fill="FFFFFF" w:val="clear"/>
        <w:spacing w:lineRule="auto" w:line="240" w:before="298" w:after="58"/>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блица 2</w:t>
      </w:r>
    </w:p>
    <w:p>
      <w:pPr>
        <w:pStyle w:val="Normal"/>
        <w:shd w:fill="FFFFFF" w:val="clear"/>
        <w:spacing w:lineRule="auto" w:line="240" w:before="298" w:after="58"/>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256405" cy="378206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8"/>
                    <a:srcRect l="-8" t="-10" r="-8" b="-10"/>
                    <a:stretch>
                      <a:fillRect/>
                    </a:stretch>
                  </pic:blipFill>
                  <pic:spPr bwMode="auto">
                    <a:xfrm>
                      <a:off x="0" y="0"/>
                      <a:ext cx="4256405" cy="3782060"/>
                    </a:xfrm>
                    <a:prstGeom prst="rect">
                      <a:avLst/>
                    </a:prstGeom>
                  </pic:spPr>
                </pic:pic>
              </a:graphicData>
            </a:graphic>
          </wp:inline>
        </w:drawing>
      </w:r>
    </w:p>
    <w:p>
      <w:pPr>
        <w:sectPr>
          <w:type w:val="nextPage"/>
          <w:pgSz w:w="11906" w:h="16838"/>
          <w:pgMar w:left="720" w:right="929" w:gutter="0" w:header="0" w:top="1440" w:footer="0" w:bottom="720"/>
          <w:pgNumType w:fmt="decimal"/>
          <w:formProt w:val="false"/>
          <w:textDirection w:val="lrTb"/>
          <w:docGrid w:type="default" w:linePitch="360" w:charSpace="0"/>
        </w:sectPr>
      </w:pPr>
    </w:p>
    <w:p>
      <w:pPr>
        <w:pStyle w:val="Normal"/>
        <w:spacing w:lineRule="auto" w:line="240" w:before="0" w:after="0"/>
        <w:ind w:firstLine="360"/>
        <w:rPr>
          <w:rFonts w:ascii="Times New Roman" w:hAnsi="Times New Roman" w:eastAsia="Times New Roman" w:cs="Times New Roman"/>
          <w:color w:val="000000"/>
          <w:sz w:val="2"/>
          <w:szCs w:val="2"/>
          <w:lang w:eastAsia="ru-RU"/>
        </w:rPr>
      </w:pPr>
      <w:r>
        <w:rPr>
          <w:rFonts w:eastAsia="Times New Roman" w:cs="Times New Roman" w:ascii="Times New Roman" w:hAnsi="Times New Roman"/>
          <w:color w:val="000000"/>
          <w:sz w:val="2"/>
          <w:szCs w:val="2"/>
          <w:lang w:eastAsia="ru-RU"/>
        </w:rPr>
      </w:r>
    </w:p>
    <w:p>
      <w:pPr>
        <w:sectPr>
          <w:type w:val="continuous"/>
          <w:pgSz w:w="11906" w:h="16838"/>
          <w:pgMar w:left="720" w:right="929" w:gutter="0" w:header="0" w:top="1440" w:footer="0" w:bottom="720"/>
          <w:formProt w:val="false"/>
          <w:textDirection w:val="lrTb"/>
          <w:docGrid w:type="default" w:linePitch="360" w:charSpace="0"/>
        </w:sectPr>
      </w:pPr>
    </w:p>
    <w:p>
      <w:pPr>
        <w:pStyle w:val="Normal"/>
        <w:shd w:fill="FFFFFF" w:val="clear"/>
        <w:spacing w:lineRule="auto" w:line="240" w:before="235" w:after="0"/>
        <w:rPr/>
      </w:pPr>
      <w:r>
        <w:rPr>
          <w:rFonts w:eastAsia="Times New Roman" w:cs="Times New Roman" w:ascii="Times New Roman" w:hAnsi="Times New Roman"/>
          <w:color w:val="000000"/>
          <w:sz w:val="20"/>
          <w:szCs w:val="20"/>
          <w:vertAlign w:val="superscript"/>
          <w:lang w:eastAsia="ru-RU"/>
        </w:rPr>
        <w:t>18</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19"/>
          <w:lang w:eastAsia="ru-RU"/>
        </w:rPr>
        <w:t>Для вычисления медиан мы пользовались обычной фор</w:t>
      </w:r>
      <w:r>
        <w:rPr>
          <w:rFonts w:eastAsia="Times New Roman" w:cs="Times New Roman" w:ascii="Times New Roman" w:hAnsi="Times New Roman"/>
          <w:color w:val="000000"/>
          <w:sz w:val="19"/>
          <w:szCs w:val="19"/>
          <w:lang w:eastAsia="ru-RU"/>
        </w:rPr>
        <w:t>мулой:</w:t>
      </w:r>
    </w:p>
    <w:p>
      <w:pPr>
        <w:pStyle w:val="Normal"/>
        <w:shd w:fill="FFFFFF" w:val="clear"/>
        <w:spacing w:lineRule="auto" w:line="240" w:before="235"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942340" cy="26606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9"/>
                    <a:srcRect l="-38" t="-135" r="-38" b="-135"/>
                    <a:stretch>
                      <a:fillRect/>
                    </a:stretch>
                  </pic:blipFill>
                  <pic:spPr bwMode="auto">
                    <a:xfrm>
                      <a:off x="0" y="0"/>
                      <a:ext cx="942340" cy="266065"/>
                    </a:xfrm>
                    <a:prstGeom prst="rect">
                      <a:avLst/>
                    </a:prstGeom>
                  </pic:spPr>
                </pic:pic>
              </a:graphicData>
            </a:graphic>
          </wp:inline>
        </w:drawing>
      </w:r>
    </w:p>
    <w:p>
      <w:p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p>
    <w:p>
      <w:pPr>
        <w:sectPr>
          <w:type w:val="continuous"/>
          <w:pgSz w:w="11906" w:h="16838"/>
          <w:pgMar w:left="720" w:right="929" w:gutter="0" w:header="0" w:top="1440" w:footer="0" w:bottom="720"/>
          <w:formProt w:val="false"/>
          <w:textDirection w:val="lrTb"/>
          <w:docGrid w:type="default" w:linePitch="360" w:charSpace="0"/>
        </w:sectPr>
      </w:pPr>
    </w:p>
    <w:p>
      <w:pPr>
        <w:pStyle w:val="Normal"/>
        <w:widowControl w:val="false"/>
        <w:spacing w:lineRule="auto" w:line="240" w:before="0" w:after="0"/>
        <w:ind w:right="40"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3856355" cy="445008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10"/>
                    <a:srcRect l="-9" t="-8" r="-9" b="-8"/>
                    <a:stretch>
                      <a:fillRect/>
                    </a:stretch>
                  </pic:blipFill>
                  <pic:spPr bwMode="auto">
                    <a:xfrm>
                      <a:off x="0" y="0"/>
                      <a:ext cx="3856355" cy="4450080"/>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ind w:firstLine="360"/>
        <w:jc w:val="center"/>
        <w:outlineLvl w:val="6"/>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Рис. 2</w:t>
      </w:r>
    </w:p>
    <w:p>
      <w:pPr>
        <w:pStyle w:val="Normal"/>
        <w:widowControl w:val="false"/>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енденцию в развитии запоминания, на которую мы указывали выше при изложении результатов нашего первого, ориентировочного исследования. Рассматривая результаты второй и третьей серий опытов (количество слов, запоминаемых без помощи картинок и с помощью картинок), мы констатируем, что то отношение, в котором находятся между собой эти величины, не является постоянным, оно изменяется в определенной закономерности, как это показывают приведенные в таблице коэффициенты относительного повышения и как это особенно ясно видно на рис. 2, где изображено графически изменение абсолютных показателей этих двух серий. У дошкольников младшего возраста третья серия характеризуется величиной (а), лишь сравнительно немного превышающей соответствующую величину второй серии; однако вместе с дальнейшим достаточно быстрым развитием запоминания, опирающегося на внешние знаки, запоминание без помощи карточек разв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shd w:fill="FFFFFF" w:val="clear"/>
        <w:spacing w:lineRule="auto" w:line="240" w:before="0" w:after="0"/>
        <w:ind w:right="53" w:firstLine="36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4"/>
          <w:szCs w:val="24"/>
          <w:lang w:val="en-US" w:eastAsia="en-US"/>
        </w:rPr>
        <w:drawing>
          <wp:inline distT="0" distB="0" distL="0" distR="0">
            <wp:extent cx="2620010" cy="459105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1"/>
                    <a:srcRect l="-14" t="-8" r="-14" b="-8"/>
                    <a:stretch>
                      <a:fillRect/>
                    </a:stretch>
                  </pic:blipFill>
                  <pic:spPr bwMode="auto">
                    <a:xfrm>
                      <a:off x="0" y="0"/>
                      <a:ext cx="2620010" cy="4591050"/>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ind w:firstLine="360"/>
        <w:jc w:val="center"/>
        <w:outlineLvl w:val="6"/>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Рис. 3</w:t>
      </w:r>
    </w:p>
    <w:p>
      <w:pPr>
        <w:pStyle w:val="Normal"/>
        <w:shd w:fill="FFFFFF" w:val="clear"/>
        <w:spacing w:lineRule="auto" w:line="240" w:before="0" w:after="0"/>
        <w:ind w:right="53" w:firstLine="360"/>
        <w:jc w:val="both"/>
        <w:rPr>
          <w:rFonts w:ascii="Times New Roman" w:hAnsi="Times New Roman" w:eastAsia="Times New Roman" w:cs="Times New Roman"/>
          <w:color w:val="000000"/>
          <w:spacing w:val="-3"/>
          <w:sz w:val="23"/>
          <w:szCs w:val="23"/>
          <w:lang w:eastAsia="ru-RU"/>
        </w:rPr>
      </w:pPr>
      <w:r>
        <w:rPr>
          <w:rFonts w:eastAsia="Times New Roman" w:cs="Times New Roman" w:ascii="Times New Roman" w:hAnsi="Times New Roman"/>
          <w:color w:val="000000"/>
          <w:spacing w:val="-3"/>
          <w:sz w:val="23"/>
          <w:szCs w:val="23"/>
          <w:lang w:eastAsia="ru-RU"/>
        </w:rPr>
      </w:r>
    </w:p>
    <w:p>
      <w:pPr>
        <w:pStyle w:val="Normal"/>
        <w:shd w:fill="FFFFFF" w:val="clear"/>
        <w:spacing w:lineRule="auto" w:line="240" w:before="0" w:after="0"/>
        <w:ind w:right="5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ается более медленно и различие в их показателях довольно энергично возрастает </w:t>
      </w:r>
      <w:r>
        <w:rPr>
          <w:rFonts w:eastAsia="Times New Roman" w:cs="Times New Roman" w:ascii="Times New Roman" w:hAnsi="Times New Roman"/>
          <w:i/>
          <w:iCs/>
          <w:color w:val="000000"/>
          <w:sz w:val="23"/>
          <w:szCs w:val="23"/>
          <w:lang w:eastAsia="ru-RU"/>
        </w:rPr>
        <w:t xml:space="preserve">(б, в). </w:t>
      </w:r>
      <w:r>
        <w:rPr>
          <w:rFonts w:eastAsia="Times New Roman" w:cs="Times New Roman" w:ascii="Times New Roman" w:hAnsi="Times New Roman"/>
          <w:color w:val="000000"/>
          <w:sz w:val="23"/>
          <w:szCs w:val="23"/>
          <w:lang w:eastAsia="ru-RU"/>
        </w:rPr>
        <w:t xml:space="preserve">Начиная от этой группы (в) (дети 7—12 лет, учащиеся </w:t>
      </w:r>
      <w:r>
        <w:rPr>
          <w:rFonts w:eastAsia="Times New Roman" w:cs="Times New Roman" w:ascii="Times New Roman" w:hAnsi="Times New Roman"/>
          <w:color w:val="000000"/>
          <w:sz w:val="23"/>
          <w:szCs w:val="23"/>
          <w:lang w:val="en-US" w:eastAsia="ru-RU"/>
        </w:rPr>
        <w:t>I</w:t>
      </w:r>
      <w:r>
        <w:rPr>
          <w:rFonts w:eastAsia="Times New Roman" w:cs="Times New Roman" w:ascii="Times New Roman" w:hAnsi="Times New Roman"/>
          <w:color w:val="000000"/>
          <w:sz w:val="23"/>
          <w:szCs w:val="23"/>
          <w:lang w:eastAsia="ru-RU"/>
        </w:rPr>
        <w:t>—</w:t>
      </w:r>
      <w:r>
        <w:rPr>
          <w:rFonts w:eastAsia="Times New Roman" w:cs="Times New Roman" w:ascii="Times New Roman" w:hAnsi="Times New Roman"/>
          <w:color w:val="000000"/>
          <w:sz w:val="23"/>
          <w:szCs w:val="23"/>
          <w:lang w:val="en-US" w:eastAsia="ru-RU"/>
        </w:rPr>
        <w:t>II</w:t>
      </w:r>
      <w:r>
        <w:rPr>
          <w:rFonts w:eastAsia="Times New Roman" w:cs="Times New Roman" w:ascii="Times New Roman" w:hAnsi="Times New Roman"/>
          <w:color w:val="000000"/>
          <w:sz w:val="23"/>
          <w:szCs w:val="23"/>
          <w:lang w:eastAsia="ru-RU"/>
        </w:rPr>
        <w:t xml:space="preserve"> классов) показатели обеих серий начинают, наоборот, приближаться друг к другу и разница между ними все более и более сглаживается </w:t>
      </w:r>
      <w:r>
        <w:rPr>
          <w:rFonts w:eastAsia="Times New Roman" w:cs="Times New Roman" w:ascii="Times New Roman" w:hAnsi="Times New Roman"/>
          <w:i/>
          <w:iCs/>
          <w:color w:val="000000"/>
          <w:sz w:val="23"/>
          <w:szCs w:val="23"/>
          <w:lang w:eastAsia="ru-RU"/>
        </w:rPr>
        <w:t xml:space="preserve">(г, д, е). </w:t>
      </w:r>
      <w:r>
        <w:rPr>
          <w:rFonts w:eastAsia="Times New Roman" w:cs="Times New Roman" w:ascii="Times New Roman" w:hAnsi="Times New Roman"/>
          <w:color w:val="000000"/>
          <w:sz w:val="23"/>
          <w:szCs w:val="23"/>
          <w:lang w:eastAsia="ru-RU"/>
        </w:rPr>
        <w:t>Еще более отчетливо это можно проследить, если мы несколько упростим наш рисунок и ограничим его тремя суммарными группами: группой испытуемых дошкольного возраста, группой школьного возраста и группой взрослых (рис. 3).</w:t>
      </w:r>
    </w:p>
    <w:p>
      <w:pPr>
        <w:pStyle w:val="Normal"/>
        <w:widowControl w:val="false"/>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Общую закономерность, которая здесь вырисовывается, можно было бы сформулировать следующим образом: начиная с дошкольного возраста темп развития запоминания с помощью внешних средств значительно превышает темп развития запоминания без помощи карточек; наоборот, начиная с первого школьного возраста повышение показателей внешне непосредственного запоминания идет быстрее, чем дальнейшее возрастание запоминания опосредствованного. Таким образом, в своем условном графическом изображении обе линии развития представляют собой кривые, сближающиеся в нижнем и верхнем пределах и образующие фигуру, которая по своей форме приближается к фигуре не вполне правильного параллелограмма с двумя усеченными углами. Впрочем, такова лишь форма расположения конкретных величин наших измерений, форма, зависящая от определенного контингента испытуемых и от содержания предлагавшегося для запоминания материала. Как мы увидим ниже, в своем </w:t>
      </w:r>
      <w:r>
        <w:rPr>
          <w:rFonts w:eastAsia="Times New Roman" w:cs="Times New Roman" w:ascii="Times New Roman" w:hAnsi="Times New Roman"/>
          <w:i/>
          <w:iCs/>
          <w:color w:val="000000"/>
          <w:sz w:val="23"/>
          <w:szCs w:val="23"/>
          <w:lang w:eastAsia="ru-RU"/>
        </w:rPr>
        <w:t xml:space="preserve">принципиальном </w:t>
      </w:r>
      <w:r>
        <w:rPr>
          <w:rFonts w:eastAsia="Times New Roman" w:cs="Times New Roman" w:ascii="Times New Roman" w:hAnsi="Times New Roman"/>
          <w:color w:val="000000"/>
          <w:sz w:val="23"/>
          <w:szCs w:val="23"/>
          <w:lang w:eastAsia="ru-RU"/>
        </w:rPr>
        <w:t>выражении кривые развития могут быть представлены в форме законченного параллелограмма, наклоненного одним из</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воих углов к абсциссе. Однако в обосновании этого положения, как и в обосновании всякой закономерности, лежащей в основе чрезвычайно сложных явлений, мы встречаемся с целым рядом трудностей, которые могут найти свое разрешение только при достаточно детальном анализ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онкретное содержание полученных в наших экспериментах материалов, которое позволило сформулировать закономерность, существующую между развитием запоминания с помощью внешних знаков и развитием запоминания, внешне неопосредствованного, само по себе еще, конечно, не представляет того, чему мы склонны придавать значение теоретического принципа. Этот принцип, эта закономерность лишь обнаруживает себя в нем с большей или меньшей степенью точности и отчетливости, зависящих от целого ряда специальных условий опыта: от содержания и числа слов, подлежащих запоминанию; от характера вспомогательных внешних средств; от различия в трудностях тех или иных серий и т. п. Эксперимент может быть так организован и группы испытуемых могут быть так подобраны, что эта динамика отношений показателей по сериям может быть прослежена или достаточно полно, или только частично на каком-нибудь одном небольшом участке; сама графическая форма выражения этого отношения может быть более или менее гибкой, однако лежащая в его основе закономерность остается неизменной: она одинаково обнаруживает себя и в наших предварительных опытах, и в настоящем исследовании, и в излагаемом ниже исследовании запоминания взрослых, принадлежащих к различным культурным уровням, и в исследовании развития у детей опосредствованного внимания, и, наконец, при длительном изучении развития запоминания у отдельных испытуемых. То, что на приведенных нами кривых обнаруживает себя только как тенденция, при других условиях эксперимента или даже при ином распределении испытуемых по группам уже является экспериментальным фактом.</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 рис, 3 нижний и верхний углы фигуры, образуемой кривыми развития, как бы обрезаны, т. е. эти кривые не сближаются между собой; если мы, однако, разобьем группу испытуемых дошкольников на более мелкие возрастные группы (около 13 чел. в каждой), то мы уже сможем проследить их сближение. Графически в абсолютных величинах это представлено на рис. 4 (см. с. 58).</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есколько труднее показать сближение кривых в их верхнем пределе. Условия эксперимента по каждой серии опытов ставят перед испытуемыми задачи определенной степени трудности, зависящей как от содержания, так и от количества слов, предлагаемых Для запоминания. Однако оказывается затруднительным найти ту степень трудности этих задач, которая была бы адекватной целям эксперимента при исследовании испытуемых совершенно различного возраста и совершенно различных психологических возможностей; вместе с тем мы не в состоянии достаточно точно измерить степень трудности предлагаемых задач, для того чтобы найт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p>
      <w:pPr>
        <w:pStyle w:val="Normal"/>
        <w:shd w:fill="FFFFFF" w:val="clear"/>
        <w:spacing w:lineRule="auto" w:line="240" w:before="0" w:after="0"/>
        <w:ind w:firstLine="36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4"/>
          <w:szCs w:val="24"/>
          <w:lang w:val="en-US" w:eastAsia="en-US"/>
        </w:rPr>
        <w:drawing>
          <wp:inline distT="0" distB="0" distL="0" distR="0">
            <wp:extent cx="1934210" cy="4839970"/>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2">
                      <a:grayscl/>
                    </a:blip>
                    <a:srcRect l="-19" t="-7" r="-19" b="-7"/>
                    <a:stretch>
                      <a:fillRect/>
                    </a:stretch>
                  </pic:blipFill>
                  <pic:spPr bwMode="auto">
                    <a:xfrm>
                      <a:off x="0" y="0"/>
                      <a:ext cx="1934210" cy="4839970"/>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ind w:firstLine="360"/>
        <w:jc w:val="center"/>
        <w:outlineLvl w:val="6"/>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Рис. 4.</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соответствующие поправочные коэффициенты, которые дали бы возможность непосредственно сравнивать между собой данные экспериментов, проведенных по различным формулярам. С другой стороны, именно эта зависимость показателей от степени трудности задачи свидетельствует в пользу высказанного положения. Если констатированная нами динамика конкретных величин, характеризующих развитие запоминания, не представляет собой случайного их соотношения, но действительно является выражением известной внутренней закономерности развития, то всякое изменение в степени трудности задачи, которую ставит эксперимент перед испытуемыми, должно вызвать равным образом вполне закономерное изменение показателей. Так, при усложнении серии с внешними средствами запоминания мы должны были бы, рассуждая теоретически, ожидать передвижения всего ряда ее показателей вниз к средней линии развития, т. е. в направлении, </w:t>
      </w:r>
      <w:r>
        <w:rPr>
          <w:rFonts w:eastAsia="Times New Roman" w:cs="Times New Roman" w:ascii="Times New Roman" w:hAnsi="Times New Roman"/>
          <w:i/>
          <w:iCs/>
          <w:color w:val="000000"/>
          <w:sz w:val="23"/>
          <w:szCs w:val="23"/>
          <w:lang w:eastAsia="ru-RU"/>
        </w:rPr>
        <w:t xml:space="preserve">перпендикулярном </w:t>
      </w:r>
      <w:r>
        <w:rPr>
          <w:rFonts w:eastAsia="Times New Roman" w:cs="Times New Roman" w:ascii="Times New Roman" w:hAnsi="Times New Roman"/>
          <w:color w:val="000000"/>
          <w:sz w:val="23"/>
          <w:szCs w:val="23"/>
          <w:lang w:eastAsia="ru-RU"/>
        </w:rPr>
        <w:t>к длинной диагонали нашего теоретического параллелограмма, что выразилось бы в сближении образующих его кривых и вместе с тем вызвало бы перемещение точек их наибольшего расхождения вправо от центра координат (рис. 5).</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 действительно, если мы обратимся к рассмотрению показателей более трудной, четвертой серии, то окажется, что их величины совершенно точно соответствуют нашему предположению.</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к это видно на рис. 6, где графически представлены коэффициенты относительного повышения, вычисленные по отношению к третьей и четвертой сериям, коэффициенты четвертой серии являются гораздо более низкими и общее перемещение их идет именно в предполагавшемся направлении. У младшей группы испытуемых мы имеем для этой серии отрицательный коэффициент, т. е. кривые показателей второй и четвертой серий пересекаются между собой; вместе с тем момент их наибольшего расхождения уже падает н</w:t>
      </w:r>
      <w:r>
        <w:rPr>
          <w:rFonts w:eastAsia="Times New Roman" w:cs="Times New Roman" w:ascii="Times New Roman" w:hAnsi="Times New Roman"/>
          <w:color w:val="000000"/>
          <w:sz w:val="23"/>
          <w:szCs w:val="23"/>
          <w:lang w:val="en-US" w:eastAsia="ru-RU"/>
        </w:rPr>
        <w:t>e</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p>
      <w:pPr>
        <w:pStyle w:val="Normal"/>
        <w:widowControl w:val="false"/>
        <w:shd w:fill="FFFFFF" w:val="clear"/>
        <w:spacing w:lineRule="auto" w:line="240" w:before="0" w:after="0"/>
        <w:ind w:right="40"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1781175" cy="186690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3">
                      <a:grayscl/>
                    </a:blip>
                    <a:srcRect l="-20" t="-19" r="-20" b="-19"/>
                    <a:stretch>
                      <a:fillRect/>
                    </a:stretch>
                  </pic:blipFill>
                  <pic:spPr bwMode="auto">
                    <a:xfrm>
                      <a:off x="0" y="0"/>
                      <a:ext cx="1781175" cy="1866900"/>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ind w:firstLine="360"/>
        <w:jc w:val="center"/>
        <w:outlineLvl w:val="6"/>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Рис. 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 результаты испытуемых 7— 12 лет, а переходит на более стар-шую группу испытуемых — 12— 16 лет. Коэффициент повышения запоминания у взрослых испытуемых также падает, выражаясь в величине 0,34 (против 0,42 для третьей серии), что указывает на дальнейшее сближение кривых в их верхнем пределе. Это сближение становится более заметным при усложнении серии с внешне опосредствованным запоминанием; так, в коллективных опытах, которые проводились со студентами по другим формулярам, коэффициент относительного возрастания равняется у них уже 0,25. Наконец, мы можем изменить условия эксперимента и в несколько другом направлении и, таким образом, приблизиться к почти полной реализации указанной тенденции. Если упрощать задачу одновременно по всем сериям, сохраняя их относительную трудность, то очевидно, что при этих условиях произойдет также смещение кривых показателей, но уже по прямому направлению к абсциссе, т. е. произойдет еще более энергичное сближение кривых в верхнем пределе, что мы действительно и имеем в предварительном исследовании, по которому коэффициенты повышения у студентов имеют ничтожную величину 0,12. Не трудно понять, что при еще большем упрощении задачи, например при сокращении числа слов ряда до 10, у наших старших испытуемых мы получим повышение, равное нулю, т. е. мы будем иметь уже фактическое равенство показателей обеих сери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ежде чем окончательно сформулировать результаты нашего исследования, воспользуемся случаем, чтобы остановиться еще на одном вопросе, хотя и имеющем узкометодический характер, но тем не менее заслуживающем внимания. Дело в том, что, ограничивая ряды, предлагавшиеся для запоминания, всего пятнадцатью словами, мы тем самым как бы искусственно ограничивали и самую возможность дальнейшего возрастания показателей внешне опосредствованного запоминания у наших старших испытуемых. Если действительно наиболее часто встречающееся значение (мода) величин, характеризующих запоминание испытуемых студентов в третьей серии, падает на» максимальное число 15, то не значит ли это, что констатированное нами сближение показателей зависит не от чего другого, как именно от этой недостаточности количества слов ряда, т. е. от того, что при данных условиях эксперимента степень трудности задачи является неадекватной психологическим возможностям испытуемых? Это рассуждение хотя и содержит в себе то совершенно правильное положение, что при Увеличении числа слов, предлагаемых для запоминания, мы можем ожидать также и возрастания показателей, однако в основной</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p>
      <w:pPr>
        <w:pStyle w:val="Normal"/>
        <w:shd w:fill="FFFFFF" w:val="clear"/>
        <w:spacing w:lineRule="auto" w:line="240" w:before="0" w:after="0"/>
        <w:ind w:right="5" w:first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val="en-US" w:eastAsia="en-US"/>
        </w:rPr>
        <w:drawing>
          <wp:inline distT="0" distB="0" distL="0" distR="0">
            <wp:extent cx="2609215" cy="5266690"/>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4"/>
                    <a:srcRect l="-14" t="-7" r="-14" b="-7"/>
                    <a:stretch>
                      <a:fillRect/>
                    </a:stretch>
                  </pic:blipFill>
                  <pic:spPr bwMode="auto">
                    <a:xfrm>
                      <a:off x="0" y="0"/>
                      <a:ext cx="2609215" cy="5266690"/>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ind w:firstLine="360"/>
        <w:jc w:val="center"/>
        <w:outlineLvl w:val="6"/>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Рис.6.</w:t>
      </w:r>
    </w:p>
    <w:p>
      <w:pPr>
        <w:pStyle w:val="Normal"/>
        <w:shd w:fill="FFFFFF" w:val="clear"/>
        <w:spacing w:lineRule="auto" w:line="240" w:before="0" w:after="0"/>
        <w:ind w:right="5" w:hanging="0"/>
        <w:jc w:val="both"/>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r>
    </w:p>
    <w:p>
      <w:pPr>
        <w:pStyle w:val="Normal"/>
        <w:shd w:fill="FFFFFF" w:val="clear"/>
        <w:spacing w:lineRule="auto" w:line="240" w:before="0" w:after="0"/>
        <w:ind w:right="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воей мысли оно опровергается целым рядом доводов.</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режде всего совершенно очевидно, что необходимая ограниченность числа слов серии не более, разумеется, «искусственна», чем искусственна и ограниченность любой вообще конкретной задачи. Смысл констатированного нами положения как раз и заключается в том, что при запоминании материала </w:t>
      </w:r>
      <w:r>
        <w:rPr>
          <w:rFonts w:eastAsia="Times New Roman" w:cs="Times New Roman" w:ascii="Times New Roman" w:hAnsi="Times New Roman"/>
          <w:i/>
          <w:iCs/>
          <w:color w:val="000000"/>
          <w:lang w:eastAsia="ru-RU"/>
        </w:rPr>
        <w:t xml:space="preserve">определенной </w:t>
      </w:r>
      <w:r>
        <w:rPr>
          <w:rFonts w:eastAsia="Times New Roman" w:cs="Times New Roman" w:ascii="Times New Roman" w:hAnsi="Times New Roman"/>
          <w:color w:val="000000"/>
          <w:lang w:eastAsia="ru-RU"/>
        </w:rPr>
        <w:t>степени трудности введение вспо-могательного средства отражается на эффективности запоминания у испытуемых различных возрастных групп совершенно различным образом. С другой стороны, выбранное нами число слов ряда не является случайным и, как это видно из сравнения кривых распределения, представляет собой примерно такое количество, которое, вероятно, фактически соответствует моде, по крайней мере у испытуемых старших школьных групп, безотносительно к тому, будет или не будет несколько продолжена кривая распределения в сторону</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больших величин. Наконец, что самое важное, при усложнении серии (четвертая серия), которое, несомненно, в известной мере эквивалентно ее удлинению, мы все же наблюдаем падение коэффициентов относительного повышения. Несмотря на то что в четвертой серии мода уже ни в одном случае не совпадает с максимальной возможной величиной, констатированная нами закономерность по-прежнему сохраняется полностью, и мы, таким образом, можем отвести возможное возражение, просто перенеся наш анализ с третьей серии на четвертую, хотя, повторяем, в этом нет</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икакой необходимости, так как даже и передвижение моды на последнюю величину ряда ничего не меняет в сущности нашего утверждения.</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е касаясь пока данных первой серии опытов с бессмысленными слогами и резюмируя лишь изложенные данные исследования развития запоминания осмысленных слов, мы приходим к следующему вытекающему из анализа соответствующих величин положению.</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 самых ранних ступенях развития запоминания (дети раннего дошкольного возраста) введение в эксперимент второго ряда стимулов-знаков, которые способны, вступая в операцию в качестве «средства запоминания», превратить эту операцию в опосредствованную, сигнификативную, почти не увеличивает ее эффективности; операция запоминания еще остается непосредственной, натуральной. На следующей ступени развития запоминания (дети младшего школьного возраста), характеризующейся предварительным чрезвычайно энергичным увеличением показателей внешне опосредствованного запоминания, введение второго ряда стимулов-средств является для эффективности операции обстоятельством решающим; это момент наибольшего расхождения показателей. Вместе с тем именно с этого момента темп их возрастания по обеим основным сериям резко изменяется: увеличение показателей внешне опосредствованного запоминания происходит более медленно и как бы продолжает темп развития запоминания без помощи внешних средств-знаков, в то время как более быстрое до этого развитие запоминания, опирающегося на внешние вспомогательные стимулы, переходит на запоминание внешне непосредственное, что на следующей, высшей ступени развития вновь приводит к сближению коэффициентов. Таким образом, общая динамика этих двух линий развития может быть наиболее просто выражена в графической форме параллелограмма, одна пара противоположных углов которого образуется сближением показателей в их верхнем и нижнем пределах, а два других угла, соединенных более короткой диагональю, соответствуют моменту наибольшего их расхождения. В дальнейшем мы и будем кратко обозначать эту закономерность развития запоминания термином «параллелограмм развит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Гипотеза, в которой, с нашей точки зрения, находит свое единственное объяснение констатированная динамика показателей запоминания, в самых общих чертах уже была нами высказана выше. Факты, лежащие в ее основе, — с одной стороны, преимущественное развитие способности запоминания осмысленного материала, с другой стороны, громадное различие в результатах так называемого механического и логического запоминания, которое, по материалам исследовавших этот вопрос авторов, выражается отношением 1 :25 или 1 : 22, достаточно свидетельствуют о том, что память современного человека вовсе не представляет собой выражения элементарного, чисто биологического свойства, но является чрезвычайно сложным продуктом длительного процесса культурно-исторического развития. Это развитие, о чем мы уже говорили и к чему</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p>
      <w:pPr>
        <w:pStyle w:val="Normal"/>
        <w:widowControl w:val="false"/>
        <w:shd w:fill="FFFFFF" w:val="clear"/>
        <w:spacing w:lineRule="auto" w:line="240" w:before="0" w:after="0"/>
        <w:ind w:right="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мы еще будем неоднократно возвращаться, идет по линии овладения актами своего - собственного поведения, которое из поведения натурального тем самым превращается в сложное сигнификативное поведение, т. е. в поведение, опирающееся на систему условных стимулов-знаков. Прежде чем сделаться </w:t>
      </w:r>
      <w:r>
        <w:rPr>
          <w:rFonts w:eastAsia="Times New Roman" w:cs="Times New Roman" w:ascii="Times New Roman" w:hAnsi="Times New Roman"/>
          <w:i/>
          <w:iCs/>
          <w:color w:val="000000"/>
          <w:sz w:val="23"/>
          <w:szCs w:val="23"/>
          <w:lang w:eastAsia="ru-RU"/>
        </w:rPr>
        <w:t xml:space="preserve">внутренними, </w:t>
      </w:r>
      <w:r>
        <w:rPr>
          <w:rFonts w:eastAsia="Times New Roman" w:cs="Times New Roman" w:ascii="Times New Roman" w:hAnsi="Times New Roman"/>
          <w:color w:val="000000"/>
          <w:sz w:val="23"/>
          <w:szCs w:val="23"/>
          <w:lang w:eastAsia="ru-RU"/>
        </w:rPr>
        <w:t>эти стимулы-знаки являются в форме действующих извне раздражителей. Только в результате своеобразного процесса «вращивания» они превращаются в знаки внутренние, и таким образом из первоначально непосредственного запоминания вырастает высшая, «логическая» память. У дошкольников в условиях наших экспериментов процесс запоминания остается натуральным, непосредственным, они не способны адекватно употребить тот внешний ряд стимулов, который мы предлагаем им в форме карточек-картинок; тем менее, разумеется, для них возможно привлечение в качестве средства запоминания внутренних элементов своего опыта. Только испытуемые более старшего возраста постепенно овладевают соответствующим приемом поведения, и их запоминание с помощью внешних знаков в значительной мере, как мы видим, увеличивает свою эффективность. Вместе с тем несколько возрастает эффективность и их запоминания без внешней поддержки, которая также оказывается способной в известной мере превращаться в запоминание опосредствованное. Однако особенно интенсивно оно развивается уже после того, как ребенок полностью овладел операцией запоминания с помощью внешних знаков; для того чтобы сделаться внутренним, знак первоначально должен быть внешним.</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сли у дошкольников запоминание по обеим основным сериям наших экспериментов остается одинаково непосредственным, то на противоположном полюсе — у наших испытуемых студентов — оно также одинаково, но одинаково опосредствованное, с той только разницей, что одна из серий слов удерживается ими с помощью внешних знаков, а другая — с помощью знаков внутренних. Прослеживая в экспериментах переход между этими двумя крайними точками, мы как бы расслаиваем с помощью методики процесс и получаем возможность вскрыть механизм этого перехода.</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ринцип параллелограмма развития и представляет собой выражение того общего закона, что </w:t>
      </w:r>
      <w:r>
        <w:rPr>
          <w:rFonts w:eastAsia="Times New Roman" w:cs="Times New Roman" w:ascii="Times New Roman" w:hAnsi="Times New Roman"/>
          <w:i/>
          <w:iCs/>
          <w:color w:val="000000"/>
          <w:sz w:val="23"/>
          <w:szCs w:val="23"/>
          <w:lang w:eastAsia="ru-RU"/>
        </w:rPr>
        <w:t xml:space="preserve">развитие высших человеческих форм памяти идет через развитие запоминания с помощью внешних стимулов-знаков. </w:t>
      </w:r>
      <w:r>
        <w:rPr>
          <w:rFonts w:eastAsia="Times New Roman" w:cs="Times New Roman" w:ascii="Times New Roman" w:hAnsi="Times New Roman"/>
          <w:color w:val="000000"/>
          <w:sz w:val="23"/>
          <w:szCs w:val="23"/>
          <w:lang w:eastAsia="ru-RU"/>
        </w:rPr>
        <w:t>Это превращение внешних знаков в знаки внутренние или, как мы говорим, их «вращивание» является для нас пока только гипотезо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ы видели, что психологическое развитие человека протекает под влиянием неизвестной животному миру среды — среды социальной. Именно поэтому оно заключается не только в развертывании готовых биологически унаследованных приемов поведения, но представляет собой процесс приобретения поведением новых и высших своих форм — форм специфически человеческих. Возникновение этих форм поведения определяется тем, что социальная среда, выступая в качестве объекта приспособления, вместе с тем сама создает условия и средства для этого приспособления, В этом</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 заключается ее глубокое своеобразие. Под влиянием социальной среды развитие прежде биологическое превращается в развитие по преимуществу историческое, культурное; таким образом, установленные нашим исследованием закономерности суть закономерности не биологического, а исторического развития.</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заимодействуя с окружающей его социальной средой, человек перестраивает свое поведение; овладевая с помощью специальных стимулов поведением других людей, он приобретает способность овладевать и своим собственным поведением; так, процессы прежде интерпсихологические превращаются в процессы интрапсихоло-гические. Это отношение, выступающее с особенной силой в развитии речи, одинаково справедливо и для других психологических функций. Именно в этом заключается и путь развития высших форм запоминания; мы видели, что память современного человека вовсе не представляет собой элементарного, чисто биологического свойства, но является чрезвычайно сложным продуктом длительного исторического развития. Это развитие, идущее по линии овладения извне актами своей собственной памяти, прежде всего обусловлено возможностью приобретения индивидуальными психологическими операциями структуры операций интерпсихологических. Вместе с тем та внешняя форма промежуточных стимулов-средств, которая составляет необходимое условие их участия в этих интерпсихологических операциях, в операциях интрапсихологических уже лишается своего значения. Таким образом, в результате своеобразного процесса их «вращивания» прежде внешние стимулы-средства оказываются способными превращаться в средства внутренние, наличие которых и составляет специфическую черту так называемой логической памяти.</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ыдвигаемый нами принцип «параллелограмма» развития запоминания представляет собой выражение, того общего закона, что развитие высших сигнификативных форм памяти идет по линии превращения внешнеопосредствованного запоминания в запоминание внутреннеопосредствованное. Этот прослеженный нами экспериментально процесс «вращивания» отнюдь не может быть понят как простое замещение внешнего раздражителя его энграммой, он связан с глубочайшими изменениями во всей системе высшего поведения человека. Кратко мы могли бы описать этот процесс развития </w:t>
      </w:r>
      <w:r>
        <w:rPr>
          <w:rFonts w:eastAsia="Times New Roman" w:cs="Times New Roman" w:ascii="Times New Roman" w:hAnsi="Times New Roman"/>
          <w:i/>
          <w:iCs/>
          <w:color w:val="000000"/>
          <w:sz w:val="23"/>
          <w:szCs w:val="23"/>
          <w:lang w:eastAsia="ru-RU"/>
        </w:rPr>
        <w:t xml:space="preserve">как процесс социализации </w:t>
      </w:r>
      <w:r>
        <w:rPr>
          <w:rFonts w:eastAsia="Times New Roman" w:cs="Times New Roman" w:ascii="Times New Roman" w:hAnsi="Times New Roman"/>
          <w:color w:val="000000"/>
          <w:sz w:val="23"/>
          <w:szCs w:val="23"/>
          <w:lang w:eastAsia="ru-RU"/>
        </w:rPr>
        <w:t>поведения человека. Ибо роль социальной среды не ограничивается здесь только тем, что она выступает в качестве центрального фактора развития; память человека, как и все его высшее поведение, остается связанной с ней и в самом своем функционировании.</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сли проследить генетическую смену психологических процессов и операций, с помощью которых человек осуществляет задачу запоминания и которая составляет реальное содержание исторического развития памяти, то перед нами взамен старого представления о существовании рядом друг с другом двух различных памятей — памяти логической и механической — раскроется процесс Развития единой функци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ущность этого процесса заключается в том, что на место памяти как особого биологического свойства становится на высших этапах развития поведения сложная функциональная система психологических процессов, выполняющая в условиях социального существования человека ту же функцию, что и память, т. е. осуществляющая запоминание. Эта система не только бесконечно расширяет приспособительные возможности памяти и превращает память животного в память человека, но она иначе построенная функционирует по своим собственным законам. Самым существенным в этом процессе развития является возникновение именно такого рода системы вместо ординарной и простой функции. При чем это вовсе не составляет привилегии одной лишь памяти, но является гораздо более общим законом, управляющим развития всех психических функций. Такая высшая память, подчиненная власти самого человека — его мышлению и воле, отличается от первичной, биологической памяти не только своей структурой и способом своей деятельности, но также и отношением к личности в целом. Это значит, что вместе с культурной трансформацией памяти и само использование прошлого опыта, сохранению которого мы обязаны именно памяти, принимает новые и высшие формы, приобретая господство над своей памятью, мы освобождаем свое поведение из-под слепой власти автоматического, стихийного воздействия прошлого.</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ослеживая историческое развитие учения о памяти, мы видим, что обратной стороной проблемы развития памяти постоянно являлась другая проблема — проблема воспитуемости памяти. Для того чтобы оценить значение для решения этой проблемы с исторической точки зрения, в частности значение данных, полученных в нашем исследовании, достаточно вспомнить, что последовательный взгляд на память как на биологическую функцию приводил даже наиболее прогрессивных психологов к своеобразному педагогическому фатализму во взглядах на возможность ее совершенствования. Память рассматривалась как слепая и косная природная сила, которая никакими усилиями воспитания не может быть изменена, усовершенствована, поднята на высшую ступень. В лучшем случае допускалась лишь проблематическая возможность, выбирая наиболее экономные, соответствующие естественной природе памяти способы запоминания, увеличить эффективность ее деятельности. Только вместе с коренным изменением взгляда на память, с раскрытием ее исторического развития раскрывается изменчивость, воспитуемость этой функции. На почве признания изменчивости ее форм и способов функционирования педагогика памяти впервые получает свое подлинно психологичесское обоснование и воздействие на память выдвигается как практически вполне осуществимая и научно обоснованная задача, которая в ряду других аналогичных задач позволит воспитанию действительно глубоко проникнуть в развитие ребенка, с тем, чтобы подчинить своим задачам формирование высшего слоя психологических функций личност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p>
      <w:pPr>
        <w:pStyle w:val="Normal"/>
        <w:keepNext w:val="true"/>
        <w:widowControl w:val="false"/>
        <w:numPr>
          <w:ilvl w:val="0"/>
          <w:numId w:val="0"/>
        </w:numPr>
        <w:autoSpaceDE w:val="false"/>
        <w:spacing w:lineRule="auto" w:line="240" w:before="240" w:after="60"/>
        <w:ind w:firstLine="360"/>
        <w:jc w:val="center"/>
        <w:outlineLvl w:val="0"/>
        <w:rPr>
          <w:rFonts w:ascii="Arial" w:hAnsi="Arial" w:eastAsia="Times New Roman" w:cs="Arial"/>
          <w:b/>
          <w:b/>
          <w:bCs/>
          <w:color w:val="000000"/>
          <w:kern w:val="2"/>
          <w:sz w:val="32"/>
          <w:szCs w:val="32"/>
          <w:lang w:eastAsia="ru-RU"/>
        </w:rPr>
      </w:pPr>
      <w:r>
        <w:rPr>
          <w:rFonts w:eastAsia="Times New Roman" w:cs="Arial" w:ascii="Arial" w:hAnsi="Arial"/>
          <w:b/>
          <w:bCs/>
          <w:color w:val="000000"/>
          <w:kern w:val="2"/>
          <w:sz w:val="32"/>
          <w:szCs w:val="32"/>
          <w:lang w:eastAsia="ru-RU"/>
        </w:rPr>
        <w:t>Психологическое исследование речи</w:t>
      </w:r>
    </w:p>
    <w:p>
      <w:pPr>
        <w:pStyle w:val="Normal"/>
        <w:shd w:fill="FFFFFF" w:val="clear"/>
        <w:spacing w:lineRule="auto" w:line="240" w:before="200" w:after="0"/>
        <w:ind w:right="420" w:firstLine="357"/>
        <w:jc w:val="center"/>
        <w:rPr>
          <w:rFonts w:ascii="Cambria;Palatino Linotype" w:hAnsi="Cambria;Palatino Linotype" w:eastAsia="Times New Roman" w:cs="Cambria;Palatino Linotype"/>
          <w:b/>
          <w:b/>
          <w:bCs/>
          <w:color w:val="000000"/>
          <w:sz w:val="28"/>
          <w:lang w:eastAsia="ru-RU"/>
        </w:rPr>
      </w:pPr>
      <w:r>
        <w:rPr>
          <w:rFonts w:eastAsia="Times New Roman" w:cs="Cambria;Palatino Linotype" w:ascii="Cambria;Palatino Linotype" w:hAnsi="Cambria;Palatino Linotype"/>
          <w:b/>
          <w:bCs/>
          <w:color w:val="000000"/>
          <w:sz w:val="28"/>
          <w:lang w:eastAsia="ru-RU"/>
        </w:rPr>
        <w:t>Принципиальные основы плана исследовательской работы Лаборатории генетической психологии ВИЭМа</w:t>
        <w:br/>
        <w:t xml:space="preserve"> (тезисы доклада)</w:t>
      </w:r>
    </w:p>
    <w:p>
      <w:pPr>
        <w:pStyle w:val="Normal"/>
        <w:shd w:fill="FFFFFF" w:val="clear"/>
        <w:tabs>
          <w:tab w:val="clear" w:pos="708"/>
          <w:tab w:val="left" w:pos="274" w:leader="none"/>
        </w:tabs>
        <w:spacing w:lineRule="auto" w:line="240" w:before="528"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1.</w:t>
        <w:tab/>
        <w:t>Задача доклада — очертить область исследования, сформулировать его основную проблему и наметить рабочую гипотезу.</w:t>
      </w:r>
    </w:p>
    <w:p>
      <w:pPr>
        <w:pStyle w:val="Normal"/>
        <w:keepNext w:val="true"/>
        <w:widowControl w:val="false"/>
        <w:numPr>
          <w:ilvl w:val="0"/>
          <w:numId w:val="0"/>
        </w:numPr>
        <w:autoSpaceDE w:val="false"/>
        <w:spacing w:lineRule="auto" w:line="240" w:before="120" w:after="120"/>
        <w:ind w:firstLine="360"/>
        <w:jc w:val="center"/>
        <w:outlineLvl w:val="2"/>
        <w:rPr/>
      </w:pPr>
      <w:r>
        <w:rPr>
          <w:rFonts w:eastAsia="Times New Roman" w:cs="Arial" w:ascii="Arial" w:hAnsi="Arial"/>
          <w:b/>
          <w:bCs/>
          <w:color w:val="000000"/>
          <w:sz w:val="26"/>
          <w:szCs w:val="26"/>
          <w:lang w:val="en-US" w:eastAsia="ru-RU"/>
        </w:rPr>
        <w:t xml:space="preserve">I. </w:t>
      </w:r>
      <w:r>
        <w:rPr>
          <w:rFonts w:eastAsia="Times New Roman" w:cs="Arial" w:ascii="Arial" w:hAnsi="Arial"/>
          <w:b/>
          <w:bCs/>
          <w:color w:val="000000"/>
          <w:sz w:val="26"/>
          <w:szCs w:val="26"/>
          <w:lang w:eastAsia="ru-RU"/>
        </w:rPr>
        <w:t>Область исследования</w:t>
      </w:r>
    </w:p>
    <w:p>
      <w:pPr>
        <w:pStyle w:val="Normal"/>
        <w:widowControl w:val="false"/>
        <w:numPr>
          <w:ilvl w:val="0"/>
          <w:numId w:val="26"/>
        </w:numPr>
        <w:shd w:fill="FFFFFF" w:val="clear"/>
        <w:tabs>
          <w:tab w:val="clear" w:pos="708"/>
          <w:tab w:val="left" w:pos="274" w:leader="none"/>
        </w:tabs>
        <w:spacing w:lineRule="auto" w:line="240" w:before="187" w:after="0"/>
        <w:ind w:left="0" w:firstLine="36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Изучение человека нельзя назвать достаточно полным и всесторонним при условии отказа от исследования его психики; в общей системе наук о человеке психология должна найти и найдет своё действительное место.</w:t>
      </w:r>
    </w:p>
    <w:p>
      <w:pPr>
        <w:pStyle w:val="Normal"/>
        <w:widowControl w:val="false"/>
        <w:numPr>
          <w:ilvl w:val="0"/>
          <w:numId w:val="15"/>
        </w:numPr>
        <w:shd w:fill="FFFFFF" w:val="clear"/>
        <w:tabs>
          <w:tab w:val="clear" w:pos="708"/>
          <w:tab w:val="left" w:pos="274" w:leader="none"/>
        </w:tabs>
        <w:spacing w:lineRule="auto" w:line="240" w:before="0" w:after="0"/>
        <w:ind w:left="0" w:firstLine="36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В ходе развития науки это место, однако, не могло быть найдено психологией буржуазной, корни кризиса которой лежат в общественно-исторических условиях ее развития, с необходимостью приводивших к мистифицированным представлениям о психике человека. Этим представлениям с такой же необходимостью суждено пасть в наше время в условиях коренного изменения характера труда и действительного освобождения человеческого сознания.</w:t>
      </w:r>
    </w:p>
    <w:p>
      <w:pPr>
        <w:pStyle w:val="Normal"/>
        <w:widowControl w:val="false"/>
        <w:numPr>
          <w:ilvl w:val="0"/>
          <w:numId w:val="8"/>
        </w:numPr>
        <w:shd w:fill="FFFFFF" w:val="clear"/>
        <w:tabs>
          <w:tab w:val="clear" w:pos="708"/>
          <w:tab w:val="left" w:pos="274" w:leader="none"/>
        </w:tabs>
        <w:spacing w:lineRule="auto" w:line="240" w:before="10" w:after="0"/>
        <w:ind w:left="0" w:firstLine="36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Господствующим для буржуазной классической психологии следует признать представление о психике как о чистой непосредственности, данности нашего переживания, как</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 субъективной феноменальной действительности. Это представление, открыто декларируемое идеалистической описатель ной психологией, равным образом содержится и в теоретических положениях противоположных ей направлений объясни тельной психологии, в частности в положениях крайних представителей бихевиоризма и так называемой рефлексологии.</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5. Последнее ясно выступает из анализа такой актуальнейшей для психологического, психопатологического и нейрофизиологического исследования проблемы, как проблема отношения физиологического и психологического. Одни из этих теорий стоят на точке зрения отрицания психологического, которое есть, конечно, не отрицание факта существования психики, но именно </w:t>
      </w:r>
      <w:r>
        <w:rPr>
          <w:rFonts w:eastAsia="Times New Roman" w:cs="Times New Roman" w:ascii="Times New Roman" w:hAnsi="Times New Roman"/>
          <w:i/>
          <w:iCs/>
          <w:color w:val="000000"/>
          <w:lang w:eastAsia="ru-RU"/>
        </w:rPr>
        <w:t xml:space="preserve">психологического, </w:t>
      </w:r>
      <w:r>
        <w:rPr>
          <w:rFonts w:eastAsia="Times New Roman" w:cs="Times New Roman" w:ascii="Times New Roman" w:hAnsi="Times New Roman"/>
          <w:color w:val="000000"/>
          <w:lang w:eastAsia="ru-RU"/>
        </w:rPr>
        <w:t xml:space="preserve">т. е. психики как предмета научного исследования; таким образом — и тем самым — эти теории </w:t>
      </w:r>
      <w:r>
        <w:rPr>
          <w:rFonts w:eastAsia="Times New Roman" w:cs="Times New Roman" w:ascii="Times New Roman" w:hAnsi="Times New Roman"/>
          <w:i/>
          <w:iCs/>
          <w:color w:val="000000"/>
          <w:lang w:eastAsia="ru-RU"/>
        </w:rPr>
        <w:t xml:space="preserve">утверждают </w:t>
      </w:r>
      <w:r>
        <w:rPr>
          <w:rFonts w:eastAsia="Times New Roman" w:cs="Times New Roman" w:ascii="Times New Roman" w:hAnsi="Times New Roman"/>
          <w:color w:val="000000"/>
          <w:lang w:eastAsia="ru-RU"/>
        </w:rPr>
        <w:t>наличие психического, понимаемого, однако, именно как субъективное и чисто феноменальное, как простая дуб-ликатура (эпифеномен) физиологического, как своеобразная «действительность», в которой явление и бытие совпадают (и которая, следовательно, не может быть предметом науки) Те же ложные позиции психофизического параллелизма разделяют и теории, разрешающие вопрос в духе «прагматического» признания психологического как «высшего» («сверхвысшего») физиологического. Такое признание есть на самом деле либо выражение замаскированного идеалистического отрыва психики от ее материального субстрата (до такого-то уровня сложности процессов — физиология, «выше» — психология), либо выражение временной «уступки» психологии (теория отношения психологии к физиологии как двух ступеней приближения к познанию одной и той же действительности).</w:t>
      </w:r>
    </w:p>
    <w:p>
      <w:pPr>
        <w:pStyle w:val="Normal"/>
        <w:shd w:fill="FFFFFF" w:val="clear"/>
        <w:spacing w:lineRule="auto" w:line="240" w:before="1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конец, третий способ решения проблемы, с которым мы практически сталкиваемся, заключается, по существу, в стыдливом, маскированном «деловой» позицией отказе ставить и решать проблему; за этим, по существу, обывательским «решением» лежит признание тех же позиций, но лишь осложненное ложным и идеалистическим взглядом, заключающимся в утверждении того, что науки отличаются друг от друга аспектами, точками зрения и что механическое соединение этих точек зрения и приводит к полному и всестороннему изучению. Этому взгляду мы должны с самого начала твердо противопоставить верное понимание. Во-первых, науки (в том числе психология и физиология) отличаются друг от друга своими действительными областями, сферами действительности, а не аспектами и, во-вторых, связи и отношения наук между собой лишь отражают объективные связи и отношения их предметов</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6. Таким образом, мы должны констатировать, что, во-первых, упомянутые нами концепции (в том числе и концепция гештальтпсихологии) не в состоянии преодолеть теории психофи зического параллелизма, а во-вторых, в этих концепциях на одном полюсе выступает психика, сознание, оторванное от</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деятельности, на другом полюсе — деятельность, оторванная от сознания и взятая в зависимости от реализующих ее физиологических механизмов. Разрыв на эти полюсы (полюсы лишь </w:t>
      </w:r>
      <w:r>
        <w:rPr>
          <w:rFonts w:eastAsia="Times New Roman" w:cs="Times New Roman" w:ascii="Times New Roman" w:hAnsi="Times New Roman"/>
          <w:i/>
          <w:iCs/>
          <w:color w:val="000000"/>
          <w:lang w:eastAsia="ru-RU"/>
        </w:rPr>
        <w:t xml:space="preserve">мнимо, </w:t>
      </w:r>
      <w:r>
        <w:rPr>
          <w:rFonts w:eastAsia="Times New Roman" w:cs="Times New Roman" w:ascii="Times New Roman" w:hAnsi="Times New Roman"/>
          <w:color w:val="000000"/>
          <w:lang w:eastAsia="ru-RU"/>
        </w:rPr>
        <w:t>метафизически сближены между собой отношениями параллельности) приводит к разрыву между деятельностью и. ее продуктом, между человеком как целостностью и внешней действительностью и, таким образом, к утрате связи, взаимного проникновения деятельности и ее предмета, осуществляющегося в деятельности человека перехода «субъекта в объект».</w:t>
      </w:r>
    </w:p>
    <w:p>
      <w:pPr>
        <w:pStyle w:val="Normal"/>
        <w:widowControl w:val="false"/>
        <w:numPr>
          <w:ilvl w:val="0"/>
          <w:numId w:val="27"/>
        </w:numPr>
        <w:shd w:fill="FFFFFF" w:val="clear"/>
        <w:tabs>
          <w:tab w:val="clear" w:pos="708"/>
          <w:tab w:val="left" w:pos="245" w:leader="none"/>
        </w:tabs>
        <w:spacing w:lineRule="auto" w:line="240" w:before="0" w:after="0"/>
        <w:ind w:left="0" w:first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обно тому как в этих теориях идеалистически искажается отношение психологического и физиологического, искажается и отношение между соответствующими науками — психологией и физиологией, чем открывается возможность их взаимной подмены и конкуренции.</w:t>
      </w:r>
    </w:p>
    <w:p>
      <w:pPr>
        <w:pStyle w:val="Normal"/>
        <w:widowControl w:val="false"/>
        <w:numPr>
          <w:ilvl w:val="0"/>
          <w:numId w:val="16"/>
        </w:numPr>
        <w:shd w:fill="FFFFFF" w:val="clear"/>
        <w:tabs>
          <w:tab w:val="clear" w:pos="708"/>
          <w:tab w:val="left" w:pos="245" w:leader="none"/>
        </w:tabs>
        <w:spacing w:lineRule="auto" w:line="240" w:before="0" w:after="0"/>
        <w:ind w:left="0" w:firstLine="360"/>
        <w:rPr/>
      </w:pPr>
      <w:r>
        <w:rPr>
          <w:rFonts w:eastAsia="Times New Roman" w:cs="Times New Roman" w:ascii="Times New Roman" w:hAnsi="Times New Roman"/>
          <w:color w:val="000000"/>
          <w:lang w:eastAsia="ru-RU"/>
        </w:rPr>
        <w:t xml:space="preserve">Положительные пути организации и осуществления психологического исследования определяются следующими главными предпосылками. Первая из них заключается в утверждении 'своеобразия предмета психологии, как подлежащей научному изучению особой сферы действительности. Вторая в признании в качестве принципиальной задачи преодоления разрыва между сознанием и деятельностью. Последнее, однако, возможно лишь на основе преобразования как самой концепции сознания, так к концепции человеческой деятельности; и если сознание, выступая как результат деятельности (как формирующийся в деятельности и через ее продукты и осуществляющий себя в деятельности, в отношении к деятельности), перестает быть замкнутым в самом себе зеркально-мертвенным отражением, то и сама деятельность перестает рассматриваться </w:t>
      </w:r>
      <w:r>
        <w:rPr>
          <w:rFonts w:eastAsia="Times New Roman" w:cs="Times New Roman" w:ascii="Times New Roman" w:hAnsi="Times New Roman"/>
          <w:caps/>
          <w:color w:val="000000"/>
          <w:lang w:eastAsia="ru-RU"/>
        </w:rPr>
        <w:t xml:space="preserve">Б </w:t>
      </w:r>
      <w:r>
        <w:rPr>
          <w:rFonts w:eastAsia="Times New Roman" w:cs="Times New Roman" w:ascii="Times New Roman" w:hAnsi="Times New Roman"/>
          <w:color w:val="000000"/>
          <w:lang w:eastAsia="ru-RU"/>
        </w:rPr>
        <w:t xml:space="preserve">психологии как «динамическая система реакций на динамическую систему раздражителей», т. е. физиологически, как физиологическая действительность (внутриорганическая в прямом смысле слова), и начинает пониматься как деятельность субъекта, «переходящая в объект» </w:t>
      </w:r>
      <w:r>
        <w:rPr>
          <w:rFonts w:eastAsia="Times New Roman" w:cs="Times New Roman" w:ascii="Times New Roman" w:hAnsi="Times New Roman"/>
          <w:caps/>
          <w:color w:val="000000"/>
          <w:lang w:eastAsia="ru-RU"/>
        </w:rPr>
        <w:t xml:space="preserve">Б </w:t>
      </w:r>
      <w:r>
        <w:rPr>
          <w:rFonts w:eastAsia="Times New Roman" w:cs="Times New Roman" w:ascii="Times New Roman" w:hAnsi="Times New Roman"/>
          <w:color w:val="000000"/>
          <w:lang w:eastAsia="ru-RU"/>
        </w:rPr>
        <w:t>реальном процессе общественной практики человека, как его отношение к действительности, опосредствованное в его отображении в сознании (практически осуществляющееся в слове). Наконец, третья предпосылка заключается в необходимости осознания важности и актуальности задачи действительной конкретизации в психологическом (как и в физиологическом) .исследовании диалектико-материа- листического решения психофизической проблемы; нужно осознать, что решение этой задачи выступает не как данное, а как заданное и что оно может быть осуществлено лишь на основе правильно организованного сотрудничества психологического и физиологического исследований, не подменяющих друг друга и не конкурирующих друг с другом, но переходящих одно в Другое.</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9. Не претендуя на точное и полное разрешение вопроса о различении области физиологического и психологического исследования, мы, однако, можем выдвинуть гипотетический положи-</w:t>
      </w:r>
    </w:p>
    <w:p>
      <w:pPr>
        <w:pStyle w:val="Normal"/>
        <w:shd w:fill="FFFFFF" w:val="clear"/>
        <w:spacing w:lineRule="auto" w:line="240" w:before="82"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тельный эвристический критерий такого различения. В то время как физиологическое исследование имеет своим предметом внутренние процессы (внутриорганические отношения и процессы), благодаря которым осуществляется деятельность человека, психологическое исследование имеет своим предметом деятельность как отношение к действительности, к объектам этой действительности, на которые деятельность направлена как на задачу, которые ее определяют и в которых она осуществляется. Иначе говоря, психолог имеет дело со своеобразной действительностью — деятельностью, в частности с внутренней деятельностью сознания, осуществляемой физиологически, т. е. с тем, </w:t>
      </w:r>
      <w:r>
        <w:rPr>
          <w:rFonts w:eastAsia="Times New Roman" w:cs="Times New Roman" w:ascii="Times New Roman" w:hAnsi="Times New Roman"/>
          <w:i/>
          <w:iCs/>
          <w:color w:val="000000"/>
          <w:sz w:val="23"/>
          <w:szCs w:val="23"/>
          <w:lang w:eastAsia="ru-RU"/>
        </w:rPr>
        <w:t xml:space="preserve">что </w:t>
      </w:r>
      <w:r>
        <w:rPr>
          <w:rFonts w:eastAsia="Times New Roman" w:cs="Times New Roman" w:ascii="Times New Roman" w:hAnsi="Times New Roman"/>
          <w:color w:val="000000"/>
          <w:sz w:val="23"/>
          <w:szCs w:val="23"/>
          <w:lang w:eastAsia="ru-RU"/>
        </w:rPr>
        <w:t>физиологически осуществляется; физиолог не имеет дело с самим процессом физиологического осуществления. (С этой точки зрения известное восклицание Ч. Шеррингтона по поводу опытов с собакой, дающей положительную реакцию на безусловно отрицательный раздражитель: «Теперь я понимаю радость мучеников, которые восходили на костер»,— должно быть изменено. Нужно бы сказать: «Теперь я понимаю, как физиологически осуществляется радость...» Самый же факт, рассматриваемый по отношению к субъекту, т. е. как поступок данного субъекта, а не как объективный факт в его общественно-исторической необходимости, есть факт психологический, который и должен быть понят как таковой.) Выдвигаемый нами эвристический критерий мы считаем надежным, так как он не только обосновывается теоретически, но может быть извлечен и из реальной практики современного психологического и физиологического исследований.</w:t>
      </w:r>
    </w:p>
    <w:p>
      <w:pPr>
        <w:pStyle w:val="Normal"/>
        <w:shd w:fill="FFFFFF" w:val="clear"/>
        <w:tabs>
          <w:tab w:val="clear" w:pos="708"/>
          <w:tab w:val="left" w:pos="341" w:leader="none"/>
        </w:tabs>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10.</w:t>
        <w:tab/>
        <w:t>Развиваемое нами представление о деятельности и физиологических процессах и — соответственно — о соотношении психологического и физиологического исследований утверждает правильность того исходного для нас положения, что психология и физиология — две тесно связанные и взаимообусловленные, но различные и самостоятельные науки. Их взаимная связанность и Обусловленность находят свое практическое выражение в том, что психологическое исследование должно строиться с учетом физиологического субстрата деятельности и что, с другой стороны, физиологическое исследование столь же необходимо должно учитывать как заданное осуществляемую физиологически деятельность, выражаемую в научных психологических понятиях (осуществление этой последней формы связи психологии и физиологии мы и открываем всегда на деле, с той лишь разницей, что место научных психологических понятии нередко занимают упрощенные обывательские психологические представления).</w:t>
      </w:r>
    </w:p>
    <w:p>
      <w:pPr>
        <w:pStyle w:val="Normal"/>
        <w:keepNext w:val="true"/>
        <w:widowControl w:val="false"/>
        <w:numPr>
          <w:ilvl w:val="0"/>
          <w:numId w:val="0"/>
        </w:numPr>
        <w:autoSpaceDE w:val="false"/>
        <w:spacing w:lineRule="auto" w:line="240" w:before="120" w:after="120"/>
        <w:ind w:firstLine="360"/>
        <w:jc w:val="center"/>
        <w:outlineLvl w:val="2"/>
        <w:rPr/>
      </w:pPr>
      <w:r>
        <w:rPr>
          <w:rFonts w:eastAsia="Times New Roman" w:cs="Arial" w:ascii="Arial" w:hAnsi="Arial"/>
          <w:b/>
          <w:bCs/>
          <w:color w:val="000000"/>
          <w:sz w:val="26"/>
          <w:szCs w:val="26"/>
          <w:lang w:val="en-US" w:eastAsia="ru-RU"/>
        </w:rPr>
        <w:t>II</w:t>
      </w:r>
      <w:r>
        <w:rPr>
          <w:rFonts w:eastAsia="Times New Roman" w:cs="Arial" w:ascii="Arial" w:hAnsi="Arial"/>
          <w:b/>
          <w:bCs/>
          <w:color w:val="000000"/>
          <w:sz w:val="26"/>
          <w:szCs w:val="26"/>
          <w:lang w:eastAsia="ru-RU"/>
        </w:rPr>
        <w:t>. Проблема</w:t>
      </w:r>
    </w:p>
    <w:p>
      <w:pPr>
        <w:pStyle w:val="Normal"/>
        <w:shd w:fill="FFFFFF" w:val="clear"/>
        <w:tabs>
          <w:tab w:val="clear" w:pos="708"/>
          <w:tab w:val="left" w:pos="341" w:leader="none"/>
        </w:tabs>
        <w:spacing w:lineRule="auto" w:line="240" w:before="101"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11.</w:t>
        <w:tab/>
        <w:t xml:space="preserve">В качестве общей темы психологического исследования нашей лаборатории мы избрали </w:t>
      </w:r>
      <w:r>
        <w:rPr>
          <w:rFonts w:eastAsia="Times New Roman" w:cs="Times New Roman" w:ascii="Times New Roman" w:hAnsi="Times New Roman"/>
          <w:i/>
          <w:iCs/>
          <w:color w:val="000000"/>
          <w:sz w:val="23"/>
          <w:szCs w:val="23"/>
          <w:lang w:eastAsia="ru-RU"/>
        </w:rPr>
        <w:t xml:space="preserve">развитие речи. </w:t>
      </w:r>
      <w:r>
        <w:rPr>
          <w:rFonts w:eastAsia="Times New Roman" w:cs="Times New Roman" w:ascii="Times New Roman" w:hAnsi="Times New Roman"/>
          <w:color w:val="000000"/>
          <w:sz w:val="23"/>
          <w:szCs w:val="23"/>
          <w:lang w:eastAsia="ru-RU"/>
        </w:rPr>
        <w:t>Этот выбор обусловливается прежде всего тем, что в развитии речи как деятель-</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pPr>
      <w:r>
        <w:rPr>
          <w:rFonts w:eastAsia="Times New Roman" w:cs="Times New Roman" w:ascii="Times New Roman" w:hAnsi="Times New Roman"/>
          <w:color w:val="000000"/>
          <w:sz w:val="20"/>
          <w:szCs w:val="20"/>
          <w:lang w:eastAsia="ru-RU"/>
        </w:rPr>
        <w:t>6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ости центральной для развития мышления и сознания видим мы</w:t>
      </w:r>
      <w:r>
        <w:rPr>
          <w:rFonts w:eastAsia="Times New Roman" w:cs="Times New Roman" w:ascii="Times New Roman" w:hAnsi="Times New Roman"/>
          <w:b/>
          <w:bCs/>
          <w:color w:val="000000"/>
          <w:sz w:val="23"/>
          <w:szCs w:val="23"/>
          <w:lang w:eastAsia="ru-RU"/>
        </w:rPr>
        <w:t xml:space="preserve"> </w:t>
      </w:r>
      <w:r>
        <w:rPr>
          <w:rFonts w:eastAsia="Times New Roman" w:cs="Times New Roman" w:ascii="Times New Roman" w:hAnsi="Times New Roman"/>
          <w:color w:val="000000"/>
          <w:sz w:val="23"/>
          <w:szCs w:val="23"/>
          <w:lang w:eastAsia="ru-RU"/>
        </w:rPr>
        <w:t>решающую психологическую проблему.</w:t>
      </w:r>
    </w:p>
    <w:p>
      <w:pPr>
        <w:pStyle w:val="Normal"/>
        <w:widowControl w:val="false"/>
        <w:numPr>
          <w:ilvl w:val="0"/>
          <w:numId w:val="28"/>
        </w:numPr>
        <w:shd w:fill="FFFFFF" w:val="clear"/>
        <w:tabs>
          <w:tab w:val="clear" w:pos="708"/>
          <w:tab w:val="left" w:pos="336" w:leader="none"/>
        </w:tabs>
        <w:spacing w:lineRule="auto" w:line="240" w:before="38" w:after="0"/>
        <w:ind w:left="0" w:firstLine="360"/>
        <w:rPr/>
      </w:pPr>
      <w:r>
        <w:rPr>
          <w:rFonts w:eastAsia="Times New Roman" w:cs="Times New Roman" w:ascii="Times New Roman" w:hAnsi="Times New Roman"/>
          <w:color w:val="000000"/>
          <w:lang w:eastAsia="ru-RU"/>
        </w:rPr>
        <w:t xml:space="preserve">Речь человека, человеческое слово и история его развития выступают, во-первых, как предмет лингвистики, которую мы понимаем как собственно историческую науку (нам кажутся правильными требование углубить семантический анализ до идеологического и понимание развития морфологии речи как процесса, обусловленного развитием общественно-экономических отношений); во-вторых, как предмет психологии, т. е. как своеобразная деятельность индивида, развивающаяся в процессе развития его отношений к действительности (частью которой является речь в ее объективном, общественно-историческом бытии) и, наконец, в-третьих, как система физиологических процессов, которые осуществляют эту речевую деятельность, но к которым она </w:t>
      </w:r>
      <w:r>
        <w:rPr>
          <w:rFonts w:eastAsia="Times New Roman" w:cs="Times New Roman" w:ascii="Times New Roman" w:hAnsi="Times New Roman"/>
          <w:i/>
          <w:iCs/>
          <w:color w:val="000000"/>
          <w:lang w:eastAsia="ru-RU"/>
        </w:rPr>
        <w:t xml:space="preserve">не </w:t>
      </w:r>
      <w:r>
        <w:rPr>
          <w:rFonts w:eastAsia="Times New Roman" w:cs="Times New Roman" w:ascii="Times New Roman" w:hAnsi="Times New Roman"/>
          <w:color w:val="000000"/>
          <w:lang w:eastAsia="ru-RU"/>
        </w:rPr>
        <w:t>сводится.</w:t>
      </w:r>
    </w:p>
    <w:p>
      <w:pPr>
        <w:pStyle w:val="Normal"/>
        <w:widowControl w:val="false"/>
        <w:numPr>
          <w:ilvl w:val="0"/>
          <w:numId w:val="17"/>
        </w:numPr>
        <w:shd w:fill="FFFFFF" w:val="clear"/>
        <w:tabs>
          <w:tab w:val="clear" w:pos="708"/>
          <w:tab w:val="left" w:pos="336" w:leader="none"/>
        </w:tabs>
        <w:spacing w:lineRule="auto" w:line="240" w:before="43" w:after="0"/>
        <w:ind w:left="0" w:first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ращаясь к психологическим исследованиям речи (ив первую очередь к исследованиям Л. С. Выготского, от которых мы отправляемся), можно выразить их главные результаты в следующих положениях:</w:t>
      </w:r>
    </w:p>
    <w:p>
      <w:pPr>
        <w:pStyle w:val="Normal"/>
        <w:spacing w:lineRule="auto" w:line="240" w:before="0" w:after="0"/>
        <w:ind w:firstLine="360"/>
        <w:rPr>
          <w:rFonts w:ascii="Times New Roman" w:hAnsi="Times New Roman" w:eastAsia="Times New Roman" w:cs="Times New Roman"/>
          <w:color w:val="000000"/>
          <w:sz w:val="2"/>
          <w:szCs w:val="2"/>
          <w:lang w:eastAsia="ru-RU"/>
        </w:rPr>
      </w:pPr>
      <w:r>
        <w:rPr>
          <w:rFonts w:eastAsia="Times New Roman" w:cs="Times New Roman" w:ascii="Times New Roman" w:hAnsi="Times New Roman"/>
          <w:color w:val="000000"/>
          <w:sz w:val="2"/>
          <w:szCs w:val="2"/>
          <w:lang w:eastAsia="ru-RU"/>
        </w:rPr>
      </w:r>
    </w:p>
    <w:p>
      <w:pPr>
        <w:pStyle w:val="Normal"/>
        <w:widowControl w:val="false"/>
        <w:numPr>
          <w:ilvl w:val="0"/>
          <w:numId w:val="29"/>
        </w:numPr>
        <w:shd w:fill="FFFFFF" w:val="clear"/>
        <w:tabs>
          <w:tab w:val="clear" w:pos="708"/>
          <w:tab w:val="left" w:pos="955" w:leader="none"/>
        </w:tabs>
        <w:spacing w:lineRule="auto" w:line="240" w:before="43" w:after="0"/>
        <w:ind w:left="0" w:first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чь как своеобразная деятельность не стоит в ряду с другими видами деятельности, но занимает центральное место в процессе психологического развития; развитие речи внутренне связано с развитием мышления (в реальном единстве с которым оно выступает) и с развитием сознаний в целом;</w:t>
      </w:r>
    </w:p>
    <w:p>
      <w:pPr>
        <w:pStyle w:val="Normal"/>
        <w:widowControl w:val="false"/>
        <w:numPr>
          <w:ilvl w:val="0"/>
          <w:numId w:val="18"/>
        </w:numPr>
        <w:shd w:fill="FFFFFF" w:val="clear"/>
        <w:tabs>
          <w:tab w:val="clear" w:pos="708"/>
          <w:tab w:val="left" w:pos="955" w:leader="none"/>
        </w:tabs>
        <w:spacing w:lineRule="auto" w:line="240" w:before="38" w:after="0"/>
        <w:ind w:left="0" w:first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чь имеет полифункциональный характер, т. е. выступает в различных деятельностях; речи присущи коммуникативная функция (слово — средство общения), индикативная функция (слово — средство указания на предмет) и интеллектуальная, сигнификативная, функция (слово — носитель обобщения, понятия); все эти функции речи внутренне связаны друг с другом;</w:t>
      </w:r>
    </w:p>
    <w:p>
      <w:pPr>
        <w:pStyle w:val="Normal"/>
        <w:widowControl w:val="false"/>
        <w:numPr>
          <w:ilvl w:val="0"/>
          <w:numId w:val="7"/>
        </w:numPr>
        <w:shd w:fill="FFFFFF" w:val="clear"/>
        <w:tabs>
          <w:tab w:val="clear" w:pos="708"/>
          <w:tab w:val="left" w:pos="955" w:leader="none"/>
        </w:tabs>
        <w:spacing w:lineRule="auto" w:line="240" w:before="43" w:after="0"/>
        <w:ind w:left="0" w:first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чь является полиморфной деятельностью, выступая то как громкая коммуникативная речь, то как речь громкая, ноне несущая прямой коммуникативной функции, то как речь внутренняя. Эти формы речи реально могут переходить одна в другую;</w:t>
      </w:r>
    </w:p>
    <w:p>
      <w:pPr>
        <w:pStyle w:val="Normal"/>
        <w:widowControl w:val="false"/>
        <w:numPr>
          <w:ilvl w:val="0"/>
          <w:numId w:val="7"/>
        </w:numPr>
        <w:shd w:fill="FFFFFF" w:val="clear"/>
        <w:tabs>
          <w:tab w:val="clear" w:pos="708"/>
          <w:tab w:val="left" w:pos="955" w:leader="none"/>
        </w:tabs>
        <w:spacing w:lineRule="auto" w:line="240" w:before="0" w:after="0"/>
        <w:ind w:left="0" w:first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речи (и соответственно в слове) следует различать ее физическую внешнюю сторону, ее форму, и ее семическую (семантическую, смысловую) сторону;</w:t>
      </w:r>
    </w:p>
    <w:p>
      <w:pPr>
        <w:pStyle w:val="Normal"/>
        <w:widowControl w:val="false"/>
        <w:numPr>
          <w:ilvl w:val="0"/>
          <w:numId w:val="7"/>
        </w:numPr>
        <w:shd w:fill="FFFFFF" w:val="clear"/>
        <w:tabs>
          <w:tab w:val="clear" w:pos="708"/>
          <w:tab w:val="left" w:pos="955" w:leader="none"/>
        </w:tabs>
        <w:spacing w:lineRule="auto" w:line="240" w:before="0" w:after="0"/>
        <w:ind w:left="0" w:first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лово как единица человеческой членораздельной речи, во-первых, имеет </w:t>
      </w:r>
      <w:r>
        <w:rPr>
          <w:rFonts w:eastAsia="Times New Roman" w:cs="Times New Roman" w:ascii="Times New Roman" w:hAnsi="Times New Roman"/>
          <w:i/>
          <w:iCs/>
          <w:color w:val="000000"/>
          <w:lang w:eastAsia="ru-RU"/>
        </w:rPr>
        <w:t xml:space="preserve">предметную </w:t>
      </w:r>
      <w:r>
        <w:rPr>
          <w:rFonts w:eastAsia="Times New Roman" w:cs="Times New Roman" w:ascii="Times New Roman" w:hAnsi="Times New Roman"/>
          <w:color w:val="000000"/>
          <w:lang w:eastAsia="ru-RU"/>
        </w:rPr>
        <w:t xml:space="preserve">отнесенность (что составляет специфический признак человеческого слова) и, во-вторых, имеет значение, т. е. является носителем </w:t>
      </w:r>
      <w:r>
        <w:rPr>
          <w:rFonts w:eastAsia="Times New Roman" w:cs="Times New Roman" w:ascii="Times New Roman" w:hAnsi="Times New Roman"/>
          <w:i/>
          <w:iCs/>
          <w:color w:val="000000"/>
          <w:lang w:eastAsia="ru-RU"/>
        </w:rPr>
        <w:t>обобщения;</w:t>
      </w:r>
    </w:p>
    <w:p>
      <w:pPr>
        <w:pStyle w:val="Normal"/>
        <w:widowControl w:val="false"/>
        <w:numPr>
          <w:ilvl w:val="0"/>
          <w:numId w:val="7"/>
        </w:numPr>
        <w:shd w:fill="FFFFFF" w:val="clear"/>
        <w:tabs>
          <w:tab w:val="clear" w:pos="708"/>
          <w:tab w:val="left" w:pos="955" w:leader="none"/>
        </w:tabs>
        <w:spacing w:lineRule="auto" w:line="240" w:before="10" w:after="0"/>
        <w:ind w:left="0" w:firstLine="360"/>
        <w:rPr/>
      </w:pPr>
      <w:r>
        <w:rPr>
          <w:rFonts w:eastAsia="Times New Roman" w:cs="Times New Roman" w:ascii="Times New Roman" w:hAnsi="Times New Roman"/>
          <w:color w:val="000000"/>
          <w:lang w:eastAsia="ru-RU"/>
        </w:rPr>
        <w:t xml:space="preserve">процесс развития речи не есть процесс количественных изменений, выражающихся в увеличении словаря ребенка и ассоциативных связей слова, но процесс качественных изменений, скачков, т. е. это процесс </w:t>
      </w:r>
      <w:r>
        <w:rPr>
          <w:rFonts w:eastAsia="Times New Roman" w:cs="Times New Roman" w:ascii="Times New Roman" w:hAnsi="Times New Roman"/>
          <w:i/>
          <w:iCs/>
          <w:color w:val="000000"/>
          <w:lang w:eastAsia="ru-RU"/>
        </w:rPr>
        <w:t xml:space="preserve">действительного </w:t>
      </w:r>
      <w:r>
        <w:rPr>
          <w:rFonts w:eastAsia="Times New Roman" w:cs="Times New Roman" w:ascii="Times New Roman" w:hAnsi="Times New Roman"/>
          <w:color w:val="000000"/>
          <w:lang w:eastAsia="ru-RU"/>
        </w:rPr>
        <w:t>развития, который, будучи внутренне связан с развитием мышления и созна-</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я, охватывает (как и процесс распада речи) все перечисленные функции, стороны и связи слова.</w:t>
      </w:r>
    </w:p>
    <w:p>
      <w:pPr>
        <w:pStyle w:val="Normal"/>
        <w:widowControl w:val="false"/>
        <w:numPr>
          <w:ilvl w:val="0"/>
          <w:numId w:val="30"/>
        </w:numPr>
        <w:shd w:fill="FFFFFF" w:val="clear"/>
        <w:tabs>
          <w:tab w:val="clear" w:pos="708"/>
          <w:tab w:val="left" w:pos="350" w:leader="none"/>
        </w:tabs>
        <w:spacing w:lineRule="auto" w:line="240" w:before="0" w:after="0"/>
        <w:ind w:left="0" w:firstLine="360"/>
        <w:rPr/>
      </w:pPr>
      <w:r>
        <w:rPr>
          <w:rFonts w:eastAsia="Times New Roman" w:cs="Times New Roman" w:ascii="Times New Roman" w:hAnsi="Times New Roman"/>
          <w:color w:val="000000"/>
          <w:sz w:val="24"/>
          <w:szCs w:val="24"/>
          <w:lang w:eastAsia="ru-RU"/>
        </w:rPr>
        <w:t xml:space="preserve">Главное содержание упомянутых исследований развития речи составляло исследование </w:t>
      </w:r>
      <w:r>
        <w:rPr>
          <w:rFonts w:eastAsia="Times New Roman" w:cs="Times New Roman" w:ascii="Times New Roman" w:hAnsi="Times New Roman"/>
          <w:i/>
          <w:iCs/>
          <w:color w:val="000000"/>
          <w:sz w:val="24"/>
          <w:szCs w:val="24"/>
          <w:lang w:eastAsia="ru-RU"/>
        </w:rPr>
        <w:t xml:space="preserve">значения </w:t>
      </w:r>
      <w:r>
        <w:rPr>
          <w:rFonts w:eastAsia="Times New Roman" w:cs="Times New Roman" w:ascii="Times New Roman" w:hAnsi="Times New Roman"/>
          <w:color w:val="000000"/>
          <w:sz w:val="24"/>
          <w:szCs w:val="24"/>
          <w:lang w:eastAsia="ru-RU"/>
        </w:rPr>
        <w:t xml:space="preserve">слова в .его развитии. Полученный в этих исследованиях богатейший фактический материал позволил установить, что, во-первых, в процессе развития ребенка качественно изменяется значение слойа, т. е, строение того обобщения, носителем которого является слово (и тем самым изменяется и форма связи слова и действительности) ; во-вторых, процесс развития слова осуществляется в процессе </w:t>
      </w:r>
      <w:r>
        <w:rPr>
          <w:rFonts w:eastAsia="Times New Roman" w:cs="Times New Roman" w:ascii="Times New Roman" w:hAnsi="Times New Roman"/>
          <w:i/>
          <w:iCs/>
          <w:color w:val="000000"/>
          <w:sz w:val="24"/>
          <w:szCs w:val="24"/>
          <w:lang w:eastAsia="ru-RU"/>
        </w:rPr>
        <w:t xml:space="preserve">общения, </w:t>
      </w:r>
      <w:r>
        <w:rPr>
          <w:rFonts w:eastAsia="Times New Roman" w:cs="Times New Roman" w:ascii="Times New Roman" w:hAnsi="Times New Roman"/>
          <w:color w:val="000000"/>
          <w:sz w:val="24"/>
          <w:szCs w:val="24"/>
          <w:lang w:eastAsia="ru-RU"/>
        </w:rPr>
        <w:t>в котором ребенок и овладевает значениями слов и «кристаллизованным» в них опытом человечества; в третьих, общение есть таким образом процесс реаль ного взаимодействия «начальной» и «идеальной» (т. е. конечной) форм речи, ведь речь ребенка развивается не в монологе, а в диалоге, т. е. во взаимодействии с речью взрослых; в-четвертых, развитие значения слов есть определяющий момент на каждой данной ступени психологического развития ребенка (это и есть реальное развитие осмысленности, т. е. разумности и свободы).</w:t>
      </w:r>
    </w:p>
    <w:p>
      <w:pPr>
        <w:pStyle w:val="Normal"/>
        <w:widowControl w:val="false"/>
        <w:numPr>
          <w:ilvl w:val="0"/>
          <w:numId w:val="19"/>
        </w:numPr>
        <w:shd w:fill="FFFFFF" w:val="clear"/>
        <w:tabs>
          <w:tab w:val="clear" w:pos="708"/>
          <w:tab w:val="left" w:pos="350" w:leader="none"/>
        </w:tabs>
        <w:spacing w:lineRule="auto" w:line="240" w:before="5" w:after="0"/>
        <w:ind w:left="0" w:firstLine="360"/>
        <w:rPr/>
      </w:pPr>
      <w:r>
        <w:rPr>
          <w:rFonts w:eastAsia="Times New Roman" w:cs="Times New Roman" w:ascii="Times New Roman" w:hAnsi="Times New Roman"/>
          <w:color w:val="000000"/>
          <w:sz w:val="24"/>
          <w:szCs w:val="24"/>
          <w:lang w:eastAsia="ru-RU"/>
        </w:rPr>
        <w:t xml:space="preserve">Из приведенных в пункте 14 положений второе и третье прежде всего подлежат анализу и критическому рассмотре нию, так как, раскрывая процесс развития лишь в первом при ближении, они могут, будучи приняты как окончательные, привести к ложным методологическим и конкретно-теоретическим выводам, а именно если мы поймем эти положения в том смысле, что развитие значений (а следовательно, и развитие созна ния) движется взаимодействием идеального значения речи к ее реально психологического содержания у ребенка, т. е. что оно движется самим </w:t>
      </w:r>
      <w:r>
        <w:rPr>
          <w:rFonts w:eastAsia="Times New Roman" w:cs="Times New Roman" w:ascii="Times New Roman" w:hAnsi="Times New Roman"/>
          <w:i/>
          <w:iCs/>
          <w:color w:val="000000"/>
          <w:sz w:val="24"/>
          <w:szCs w:val="24"/>
          <w:lang w:eastAsia="ru-RU"/>
        </w:rPr>
        <w:t xml:space="preserve">общением </w:t>
      </w:r>
      <w:r>
        <w:rPr>
          <w:rFonts w:eastAsia="Times New Roman" w:cs="Times New Roman" w:ascii="Times New Roman" w:hAnsi="Times New Roman"/>
          <w:color w:val="000000"/>
          <w:sz w:val="24"/>
          <w:szCs w:val="24"/>
          <w:lang w:eastAsia="ru-RU"/>
        </w:rPr>
        <w:t xml:space="preserve">(а не совершается в </w:t>
      </w:r>
      <w:r>
        <w:rPr>
          <w:rFonts w:eastAsia="Times New Roman" w:cs="Times New Roman" w:ascii="Times New Roman" w:hAnsi="Times New Roman"/>
          <w:i/>
          <w:iCs/>
          <w:color w:val="000000"/>
          <w:sz w:val="24"/>
          <w:szCs w:val="24"/>
          <w:lang w:eastAsia="ru-RU"/>
        </w:rPr>
        <w:t xml:space="preserve">процессе общения), </w:t>
      </w:r>
      <w:r>
        <w:rPr>
          <w:rFonts w:eastAsia="Times New Roman" w:cs="Times New Roman" w:ascii="Times New Roman" w:hAnsi="Times New Roman"/>
          <w:color w:val="000000"/>
          <w:sz w:val="24"/>
          <w:szCs w:val="24"/>
          <w:lang w:eastAsia="ru-RU"/>
        </w:rPr>
        <w:t>то мы с необходимостью придем к тому решительно ложному и отрицаемому в самих этих исследованиях выводу, что развитие значений (обобщений) определяется не действительностью, а общественным сознанием, что общественное сознание определяет личное, а личное сознание определяет общественное (ибо среда для личности выступает как относи тельная, по-разному осмысливаемая в зависимости от развития обобщающей деятельности сознания, конкретизирующегося в развитии значений), и окажемся, подобно французскому материализму, замкнутыми в круг: общество влияет на чело века, человек — на общество.</w:t>
      </w:r>
    </w:p>
    <w:p>
      <w:pPr>
        <w:pStyle w:val="Normal"/>
        <w:shd w:fill="FFFFFF" w:val="clear"/>
        <w:spacing w:lineRule="auto" w:line="240" w:before="10" w:after="0"/>
        <w:ind w:firstLine="360"/>
        <w:jc w:val="both"/>
        <w:rPr/>
      </w:pPr>
      <w:r>
        <w:rPr>
          <w:rFonts w:eastAsia="Times New Roman" w:cs="Times New Roman" w:ascii="Times New Roman" w:hAnsi="Times New Roman"/>
          <w:color w:val="000000"/>
          <w:sz w:val="24"/>
          <w:szCs w:val="24"/>
          <w:lang w:eastAsia="ru-RU"/>
        </w:rPr>
        <w:t xml:space="preserve">Таким образом, для более полного и правильного уясне ния процесса развития речи необходимо дальнейшее теоретиче ское и экспериментал.ьное исследование, направленное на воп рос о том, </w:t>
      </w:r>
      <w:r>
        <w:rPr>
          <w:rFonts w:eastAsia="Times New Roman" w:cs="Times New Roman" w:ascii="Times New Roman" w:hAnsi="Times New Roman"/>
          <w:i/>
          <w:iCs/>
          <w:color w:val="000000"/>
          <w:sz w:val="24"/>
          <w:szCs w:val="24"/>
          <w:lang w:eastAsia="ru-RU"/>
        </w:rPr>
        <w:t xml:space="preserve">что движет развитием значений, </w:t>
      </w:r>
      <w:r>
        <w:rPr>
          <w:rFonts w:eastAsia="Times New Roman" w:cs="Times New Roman" w:ascii="Times New Roman" w:hAnsi="Times New Roman"/>
          <w:color w:val="000000"/>
          <w:sz w:val="24"/>
          <w:szCs w:val="24"/>
          <w:lang w:eastAsia="ru-RU"/>
        </w:rPr>
        <w:t>т. е. на вопрос с том, что открывается за общением, по каким законам осуще ствляется переход от одного уровня развития значений к дру тому, высшему уровню. На языке экспериментальной практик; это может быть выражено в форме требования дальнейшег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p>
      <w:pPr>
        <w:pStyle w:val="Normal"/>
        <w:widowControl w:val="false"/>
        <w:shd w:fill="FFFFFF" w:val="clear"/>
        <w:spacing w:lineRule="auto" w:line="240" w:before="0" w:after="0"/>
        <w:ind w:right="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движения исследования от «срезового» и констатирующего ис следования к исследованию самого процесса </w:t>
      </w:r>
      <w:r>
        <w:rPr>
          <w:rFonts w:eastAsia="Times New Roman" w:cs="Times New Roman" w:ascii="Times New Roman" w:hAnsi="Times New Roman"/>
          <w:i/>
          <w:iCs/>
          <w:color w:val="000000"/>
          <w:sz w:val="23"/>
          <w:szCs w:val="23"/>
          <w:lang w:eastAsia="ru-RU"/>
        </w:rPr>
        <w:t xml:space="preserve">перехода к </w:t>
      </w:r>
      <w:r>
        <w:rPr>
          <w:rFonts w:eastAsia="Times New Roman" w:cs="Times New Roman" w:ascii="Times New Roman" w:hAnsi="Times New Roman"/>
          <w:color w:val="000000"/>
          <w:sz w:val="23"/>
          <w:szCs w:val="23"/>
          <w:lang w:eastAsia="ru-RU"/>
        </w:rPr>
        <w:t>вместе с тем к причинному исследованию, т. е. исследованию внутренней необходимости процесса (разумеется, внутренней не в смысле находящейся «внутри» субъекта). 16. Чтобы эта проблема выступила в более конкретной форме, необходимо представить себе реальный процесс овладения ребенком в общении новым (высшим по своему строению) значением слова, т. е. то, как этот процесс принципиально возможен. Здесь можно привести троякое решение вопроса.</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ервое решение исходит из идеалистического (в духе объективного идеализма) понимания слова как демиурга смысла, как принципиально смыслообразующего начала, и должно быть нами отвергнуто.</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торое решение может быть представлено в следующей форме: так как за значением слова лежит обобщенная действительность, то переход ребенка к высшему значению данного 'слова осуществляется в результате прямого обогащения его опыта, отображаемого в значении слова. Это решение является, однако, несостоятельным вследствие того, что такое непосредственное и вместе с тем достаточное обогащение опыта в онтогенезе невозможно, по крайней мере в типическом случае овладения, например, научным понятием. Ребенок овладевает в процессе обучения значением слова «рычаг», но его полное значение (научное понятие «рычага») является и может явиться лишь в результате переработки огромного опыта человечества, огромное число раз повторившейся практики, непосредственно провести через которую ребенка невозможно, да практически и не необходимо.</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конец, третье, нередко выдвигаемое решение этого вопроса исходит из неправильного механистического понимания значения слова как пучка ассоциаций. С точки зрения этого понимания переход к высшему значению слова есть результат количественного обогащения его ассоциативных связей. Это решение также должно быть признано несостоятельным и как исходящее из ложного понимания значения слова (формально логического учения о понятии), и как воспроизводящее лишь в более грубой форме ошибочное второе решение. (Четвертое решение вопроса может быть извлечено из исследований гештальтпсихологии; мы, однако, оставляем его без рассмотрения, так как его критика должна быть дана в контексте общего анализа этой теории, что выходит за возможные границы доклада.)</w:t>
      </w:r>
    </w:p>
    <w:p>
      <w:pPr>
        <w:pStyle w:val="Normal"/>
        <w:shd w:fill="FFFFFF" w:val="clear"/>
        <w:spacing w:lineRule="auto" w:line="240" w:before="14"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проба анализа объяснений развития значений приводит нас к выводу о невозможности усматривать истинную причину развития в самом общении (и тем более в самрм слове) и ставит нас перед задачей раскрытия того, что лежит за процессом общения за самим словом. Это и составляет общую проблему нашего исследовани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p>
      <w:pPr>
        <w:pStyle w:val="Normal"/>
        <w:keepNext w:val="true"/>
        <w:widowControl w:val="false"/>
        <w:numPr>
          <w:ilvl w:val="0"/>
          <w:numId w:val="0"/>
        </w:numPr>
        <w:autoSpaceDE w:val="false"/>
        <w:spacing w:lineRule="auto" w:line="240" w:before="120" w:after="120"/>
        <w:ind w:firstLine="360"/>
        <w:jc w:val="center"/>
        <w:outlineLvl w:val="2"/>
        <w:rPr/>
      </w:pPr>
      <w:r>
        <w:rPr>
          <w:rFonts w:eastAsia="Times New Roman" w:cs="Arial" w:ascii="Arial" w:hAnsi="Arial"/>
          <w:b/>
          <w:bCs/>
          <w:color w:val="000000"/>
          <w:sz w:val="26"/>
          <w:szCs w:val="26"/>
          <w:lang w:val="en-US" w:eastAsia="ru-RU"/>
        </w:rPr>
        <w:t xml:space="preserve">III. </w:t>
      </w:r>
      <w:r>
        <w:rPr>
          <w:rFonts w:eastAsia="Times New Roman" w:cs="Arial" w:ascii="Arial" w:hAnsi="Arial"/>
          <w:b/>
          <w:bCs/>
          <w:color w:val="000000"/>
          <w:sz w:val="26"/>
          <w:szCs w:val="26"/>
          <w:lang w:eastAsia="ru-RU"/>
        </w:rPr>
        <w:t>Гипотеза</w:t>
      </w:r>
    </w:p>
    <w:p>
      <w:pPr>
        <w:pStyle w:val="Normal"/>
        <w:widowControl w:val="false"/>
        <w:numPr>
          <w:ilvl w:val="0"/>
          <w:numId w:val="31"/>
        </w:numPr>
        <w:shd w:fill="FFFFFF" w:val="clear"/>
        <w:tabs>
          <w:tab w:val="clear" w:pos="708"/>
          <w:tab w:val="left" w:pos="350" w:leader="none"/>
        </w:tabs>
        <w:spacing w:lineRule="auto" w:line="240" w:before="274" w:after="0"/>
        <w:ind w:left="0" w:firstLine="36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Выдвигаемая нами первоначальная гипотеза, проверке, обоснованию и дальнейшему развитию которой мы посвящаем наше исследование, может быть извлечена: а) из рассмотрения проблемы генезиса человеческого слова; б) из рассмотрения современных данных истории речи и в) из теоретического анализа того фактического экспериментального материала, который добыт в исследованиях психологического развития ребенка.</w:t>
      </w:r>
    </w:p>
    <w:p>
      <w:pPr>
        <w:pStyle w:val="Normal"/>
        <w:widowControl w:val="false"/>
        <w:numPr>
          <w:ilvl w:val="0"/>
          <w:numId w:val="20"/>
        </w:numPr>
        <w:shd w:fill="FFFFFF" w:val="clear"/>
        <w:tabs>
          <w:tab w:val="clear" w:pos="708"/>
          <w:tab w:val="left" w:pos="350" w:leader="none"/>
        </w:tabs>
        <w:spacing w:lineRule="auto" w:line="240" w:before="0" w:after="0"/>
        <w:ind w:left="0" w:firstLine="36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Опираясь на решение глоттогонической проблемы в марксизме и учитывая соответствующие данные как лингвистики, так и зоопсихологии, мы приходим к следующим положениям:</w:t>
      </w:r>
    </w:p>
    <w:p>
      <w:pPr>
        <w:pStyle w:val="Normal"/>
        <w:spacing w:lineRule="auto" w:line="240" w:before="0" w:after="0"/>
        <w:ind w:firstLine="360"/>
        <w:rPr>
          <w:rFonts w:ascii="Times New Roman" w:hAnsi="Times New Roman" w:eastAsia="Times New Roman" w:cs="Times New Roman"/>
          <w:color w:val="000000"/>
          <w:sz w:val="2"/>
          <w:szCs w:val="2"/>
          <w:lang w:eastAsia="ru-RU"/>
        </w:rPr>
      </w:pPr>
      <w:r>
        <w:rPr>
          <w:rFonts w:eastAsia="Times New Roman" w:cs="Times New Roman" w:ascii="Times New Roman" w:hAnsi="Times New Roman"/>
          <w:color w:val="000000"/>
          <w:sz w:val="2"/>
          <w:szCs w:val="2"/>
          <w:lang w:eastAsia="ru-RU"/>
        </w:rPr>
      </w:r>
    </w:p>
    <w:p>
      <w:pPr>
        <w:pStyle w:val="Normal"/>
        <w:widowControl w:val="false"/>
        <w:numPr>
          <w:ilvl w:val="0"/>
          <w:numId w:val="32"/>
        </w:numPr>
        <w:shd w:fill="FFFFFF" w:val="clear"/>
        <w:tabs>
          <w:tab w:val="clear" w:pos="708"/>
          <w:tab w:val="left" w:pos="994" w:leader="none"/>
        </w:tabs>
        <w:spacing w:lineRule="auto" w:line="240" w:before="0" w:after="0"/>
        <w:ind w:left="0" w:firstLine="36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возникновение человеческой речи должно быть понято в связи с ее предысторией в животном мире;</w:t>
      </w:r>
    </w:p>
    <w:p>
      <w:pPr>
        <w:pStyle w:val="Normal"/>
        <w:widowControl w:val="false"/>
        <w:numPr>
          <w:ilvl w:val="0"/>
          <w:numId w:val="21"/>
        </w:numPr>
        <w:shd w:fill="FFFFFF" w:val="clear"/>
        <w:tabs>
          <w:tab w:val="clear" w:pos="708"/>
          <w:tab w:val="left" w:pos="994" w:leader="none"/>
        </w:tabs>
        <w:spacing w:lineRule="auto" w:line="240" w:before="0" w:after="0"/>
        <w:ind w:left="0" w:firstLine="36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нечленораздельная «речь» животного качественно отличается от человеческой членораздельной реч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2) «слово» животного (звуковой сигнал) является экспрессивным (выражающим инстинктивное — эмоциональное отношение), оно служит общению в его животной, инстинктивной форме;</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4) слово человеческой речи (знак) предметно отнесено и является не только фактом индивидуального сознания, но и социальным (надстроечным) явлением, оно является средством общения в его человеческих формах;</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 попытка обучить животных (антропоидов) человеческому означающему слову оказалась несостоятельной;</w:t>
      </w:r>
    </w:p>
    <w:p>
      <w:pPr>
        <w:pStyle w:val="Normal"/>
        <w:widowControl w:val="false"/>
        <w:numPr>
          <w:ilvl w:val="0"/>
          <w:numId w:val="33"/>
        </w:numPr>
        <w:shd w:fill="FFFFFF" w:val="clear"/>
        <w:tabs>
          <w:tab w:val="clear" w:pos="708"/>
          <w:tab w:val="left" w:pos="1003" w:leader="none"/>
        </w:tabs>
        <w:spacing w:lineRule="auto" w:line="240" w:before="0" w:after="0"/>
        <w:ind w:left="0" w:firstLine="36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возникновение человеческого слова обусловлено развитием труда;</w:t>
      </w:r>
    </w:p>
    <w:p>
      <w:pPr>
        <w:pStyle w:val="Normal"/>
        <w:widowControl w:val="false"/>
        <w:numPr>
          <w:ilvl w:val="0"/>
          <w:numId w:val="22"/>
        </w:numPr>
        <w:shd w:fill="FFFFFF" w:val="clear"/>
        <w:tabs>
          <w:tab w:val="clear" w:pos="708"/>
          <w:tab w:val="left" w:pos="1003" w:leader="none"/>
        </w:tabs>
        <w:spacing w:lineRule="auto" w:line="240" w:before="0" w:after="0"/>
        <w:ind w:left="0" w:firstLine="36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основной психологический вопрос о возникновении человеческого слова есть вопрос о том, как совершается превращение слова животного в человеческое предметно отнесенное слово (осуществляется в связи с развитием труда и трудовых отношений).</w:t>
      </w:r>
    </w:p>
    <w:p>
      <w:pPr>
        <w:pStyle w:val="Normal"/>
        <w:shd w:fill="FFFFFF" w:val="clear"/>
        <w:tabs>
          <w:tab w:val="clear" w:pos="708"/>
          <w:tab w:val="left" w:pos="350" w:leader="none"/>
        </w:tabs>
        <w:spacing w:lineRule="auto" w:line="240" w:before="5"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19.</w:t>
        <w:tab/>
        <w:t>Анализ звукового сигнала животного указывает на его связь с действительностью, заключающуюся в том, что, во-первых, оно служит сигналом для животного и, во-вторых, выражая эмоции, оно тем самым выражает отношение животного к объектам внешней действительности, отношение, которое в животном мире есть отношение инстинктивное, непосредственное и непредметное (соответственно не существующее для сознания субъекта и неозначаемое). Именно поэтому «слово» животного выражает это отношение как субъективное и предметно неот несенное.</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ревращение такого «слова» в слово человеческой речи не может быть объяснено из развития новых человеческих форм общения, т. е. сами эти новые человеческие формы общения предполагают возникновение предметного, </w:t>
      </w:r>
      <w:r>
        <w:rPr>
          <w:rFonts w:eastAsia="Times New Roman" w:cs="Times New Roman" w:ascii="Times New Roman" w:hAnsi="Times New Roman"/>
          <w:i/>
          <w:iCs/>
          <w:color w:val="000000"/>
          <w:sz w:val="23"/>
          <w:szCs w:val="23"/>
          <w:lang w:eastAsia="ru-RU"/>
        </w:rPr>
        <w:t>означающего с</w:t>
      </w:r>
      <w:r>
        <w:rPr>
          <w:rFonts w:eastAsia="Times New Roman" w:cs="Times New Roman" w:ascii="Times New Roman" w:hAnsi="Times New Roman"/>
          <w:color w:val="000000"/>
          <w:sz w:val="23"/>
          <w:szCs w:val="23"/>
          <w:lang w:eastAsia="ru-RU"/>
        </w:rPr>
        <w:t>лова. (Получается новый круг: возникновение человеческих форм общения предполагает предметно отнесенное слово, возникн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ение предметно отнесенного слова предполагает человеческое общение.)</w:t>
      </w:r>
    </w:p>
    <w:p>
      <w:pPr>
        <w:pStyle w:val="Normal"/>
        <w:shd w:fill="FFFFFF" w:val="clear"/>
        <w:spacing w:lineRule="auto" w:line="240" w:before="38"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Действительное решение этой проблемы заключается, по нашему предположению, в том, что возникновение </w:t>
      </w:r>
      <w:r>
        <w:rPr>
          <w:rFonts w:eastAsia="Times New Roman" w:cs="Times New Roman" w:ascii="Times New Roman" w:hAnsi="Times New Roman"/>
          <w:i/>
          <w:iCs/>
          <w:color w:val="000000"/>
          <w:sz w:val="23"/>
          <w:szCs w:val="23"/>
          <w:lang w:eastAsia="ru-RU"/>
        </w:rPr>
        <w:t xml:space="preserve">труда </w:t>
      </w:r>
      <w:r>
        <w:rPr>
          <w:rFonts w:eastAsia="Times New Roman" w:cs="Times New Roman" w:ascii="Times New Roman" w:hAnsi="Times New Roman"/>
          <w:color w:val="000000"/>
          <w:sz w:val="23"/>
          <w:szCs w:val="23"/>
          <w:lang w:eastAsia="ru-RU"/>
        </w:rPr>
        <w:t xml:space="preserve">приводит к коренному изменению самого отношения индивида к природе, которое превращается в отношение опосредствованное (опосредствованное прежде всего в орудии труда), предметное и «существующее для сознания». Слово, выражавшее прежде непосредственное отношение, становится теперь выражающим предметное отношение, т. е. получает предметную отнесенность, становится </w:t>
      </w:r>
      <w:r>
        <w:rPr>
          <w:rFonts w:eastAsia="Times New Roman" w:cs="Times New Roman" w:ascii="Times New Roman" w:hAnsi="Times New Roman"/>
          <w:i/>
          <w:iCs/>
          <w:color w:val="000000"/>
          <w:sz w:val="23"/>
          <w:szCs w:val="23"/>
          <w:lang w:eastAsia="ru-RU"/>
        </w:rPr>
        <w:t xml:space="preserve">означающим </w:t>
      </w:r>
      <w:r>
        <w:rPr>
          <w:rFonts w:eastAsia="Times New Roman" w:cs="Times New Roman" w:ascii="Times New Roman" w:hAnsi="Times New Roman"/>
          <w:color w:val="000000"/>
          <w:sz w:val="23"/>
          <w:szCs w:val="23"/>
          <w:lang w:eastAsia="ru-RU"/>
        </w:rPr>
        <w:t xml:space="preserve">предмет, </w:t>
      </w:r>
      <w:r>
        <w:rPr>
          <w:rFonts w:eastAsia="Times New Roman" w:cs="Times New Roman" w:ascii="Times New Roman" w:hAnsi="Times New Roman"/>
          <w:i/>
          <w:iCs/>
          <w:color w:val="000000"/>
          <w:sz w:val="23"/>
          <w:szCs w:val="23"/>
          <w:lang w:eastAsia="ru-RU"/>
        </w:rPr>
        <w:t xml:space="preserve">знаком, </w:t>
      </w:r>
      <w:r>
        <w:rPr>
          <w:rFonts w:eastAsia="Times New Roman" w:cs="Times New Roman" w:ascii="Times New Roman" w:hAnsi="Times New Roman"/>
          <w:color w:val="000000"/>
          <w:sz w:val="23"/>
          <w:szCs w:val="23"/>
          <w:lang w:eastAsia="ru-RU"/>
        </w:rPr>
        <w:t xml:space="preserve">носителем общения. Вместе с' тем возникает и новая форма, способная ответить новым потребностям общения, общения на основе означающего, </w:t>
      </w:r>
      <w:r>
        <w:rPr>
          <w:rFonts w:eastAsia="Times New Roman" w:cs="Times New Roman" w:ascii="Times New Roman" w:hAnsi="Times New Roman"/>
          <w:i/>
          <w:iCs/>
          <w:color w:val="000000"/>
          <w:sz w:val="23"/>
          <w:szCs w:val="23"/>
          <w:lang w:eastAsia="ru-RU"/>
        </w:rPr>
        <w:t xml:space="preserve">сообщающего </w:t>
      </w:r>
      <w:r>
        <w:rPr>
          <w:rFonts w:eastAsia="Times New Roman" w:cs="Times New Roman" w:ascii="Times New Roman" w:hAnsi="Times New Roman"/>
          <w:color w:val="000000"/>
          <w:sz w:val="23"/>
          <w:szCs w:val="23"/>
          <w:lang w:eastAsia="ru-RU"/>
        </w:rPr>
        <w:t>слова, которое выступает теперь в своем объективном, надстроечном явлении бытия. (Следует при этом принять во внимание, что и деятельность, как трудовая, осуществляется теперь в предмете, как в своем результате.) Таким образом, превращение «слова» животного в слово человеческой речи (безразлично жестовой или звуковой) должно быть понято не из эволюции самого слова и не из общения, рассматриваемого изолированно и абстрактно, но из изменения отношения человека к природе, из возникновения и развития труда и общественных отношений (а это предмет общественной истории), которые составляют внутреннюю, а не внешнюю необходимость этого процесса. Возникновение слова в филогенезе психологически (т. е. как факт изменения индивидуальной психики) должно быть понято из изменения реального отношения индивида к окружающей действительности, как результат развития лежащей за словом деятельности индивида. Таково наше первое предварительное положение.</w:t>
      </w:r>
    </w:p>
    <w:p>
      <w:pPr>
        <w:pStyle w:val="Normal"/>
        <w:widowControl w:val="false"/>
        <w:numPr>
          <w:ilvl w:val="0"/>
          <w:numId w:val="34"/>
        </w:numPr>
        <w:shd w:fill="FFFFFF" w:val="clear"/>
        <w:tabs>
          <w:tab w:val="clear" w:pos="708"/>
          <w:tab w:val="left" w:pos="370" w:leader="none"/>
        </w:tabs>
        <w:spacing w:lineRule="auto" w:line="240" w:before="82" w:after="0"/>
        <w:ind w:left="0" w:firstLine="36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Второе предварительное положение мы извлекаем из рассмотрения материала собственно истории языка, как она представлена современной яфетидологией. Система зависимостей, которая здесь открывается и которая относится прежде всего к аморфно-синтетическому и далее к агглютинативному и высшим языковым слоям в связи с развитием общественно-экономических отношений, обнаруживает себя и по отношению к значению слова, выступающему в единстве с физической стороной речи. Таким образом, не только возникновение, но и дальнейшее развитие речи в филогенезе должно быть понято психологически в связи с развитием деятельности человека.</w:t>
      </w:r>
    </w:p>
    <w:p>
      <w:pPr>
        <w:pStyle w:val="Normal"/>
        <w:widowControl w:val="false"/>
        <w:numPr>
          <w:ilvl w:val="0"/>
          <w:numId w:val="23"/>
        </w:numPr>
        <w:shd w:fill="FFFFFF" w:val="clear"/>
        <w:tabs>
          <w:tab w:val="clear" w:pos="708"/>
          <w:tab w:val="left" w:pos="370" w:leader="none"/>
        </w:tabs>
        <w:spacing w:lineRule="auto" w:line="240" w:before="72" w:after="0"/>
        <w:ind w:left="0" w:firstLine="36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Перенося (но, разумеется, не механически) эти положения на проблему развития речи в онтогенезе, мы должны констатировать их принципиальное совпадение с теми положениями, которые мы можем извлечь из теоретического анализа конкретно-психологических фактов, выступающих теперь в несколько ином свете. Анализ приводит нас к следующим основным положениям:</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значение как обобщение, носителем которого является слово, выступает двойственно: принадлежа сознанию (этой своеобразной форме материи, отражающей другие формы движения), оно есть бтражение действительности, образ ее; но вместе с тем значение со стороны своего строения есть система операций, деятельности, кристаллизованной в структуре значения. Нельзя отождествлять эти стороны. Они противоположны друг другу именно как образ и деятельность, как «вещь» и «процесс», но они образуют единство. Значение и есть единство этих противоположностей.</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Соответственно </w:t>
      </w:r>
      <w:r>
        <w:rPr>
          <w:rFonts w:eastAsia="Times New Roman" w:cs="Times New Roman" w:ascii="Times New Roman" w:hAnsi="Times New Roman"/>
          <w:i/>
          <w:iCs/>
          <w:color w:val="000000"/>
          <w:sz w:val="23"/>
          <w:szCs w:val="23"/>
          <w:lang w:eastAsia="ru-RU"/>
        </w:rPr>
        <w:t xml:space="preserve">развитие </w:t>
      </w:r>
      <w:r>
        <w:rPr>
          <w:rFonts w:eastAsia="Times New Roman" w:cs="Times New Roman" w:ascii="Times New Roman" w:hAnsi="Times New Roman"/>
          <w:color w:val="000000"/>
          <w:sz w:val="23"/>
          <w:szCs w:val="23"/>
          <w:lang w:eastAsia="ru-RU"/>
        </w:rPr>
        <w:t>значения слова может быть понято только из этой его противоречивой природы. Развитие деятельности (которая в конкретно-психологическом исследовании выступает как процесс переноса) составляет основу процесса развития значения. За развитием значения, за общением лежит развитие деятельности, организуемой специально.</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звитие значения слова есть вместе с тем развитие его как знака-средства, т. е. по способу его употребления в лежащей за ним деятельности. Оно осуществляется так же, как осуществляется развитие всякого материального средства: развивается операция со средством (орудием), что приводит к изменению (скачок) самого средства (закон Гартига).</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и теоретические положения позволяют следующим образом сформулировать нашу гипотезу.</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звитие речи ребенка с ее физической и семической стороны определяется развитием лежащих за словом операций. В процессе его психологического развития эти операции (деятельность) ребенка качественно изменяются, как изменяется качественно и само слово.</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Так первое предметно отнесенное слово возникает, по нашему предположению, в силу того, что объекты внешней действительности начинают выступать перед ребенком на известном уровне его развития не как инстинктивные, с которыми ребенок непосредственно соотносится, но как опосредствующие его отношения; тем самым на основе .предметно отнесенного слова становится для него возможной и человеческая форма общения. </w:t>
      </w:r>
      <w:r>
        <w:rPr>
          <w:rFonts w:eastAsia="Times New Roman" w:cs="Times New Roman" w:ascii="Times New Roman" w:hAnsi="Times New Roman"/>
          <w:i/>
          <w:iCs/>
          <w:color w:val="000000"/>
          <w:sz w:val="23"/>
          <w:szCs w:val="23"/>
          <w:lang w:eastAsia="ru-RU"/>
        </w:rPr>
        <w:t xml:space="preserve">Историзм и общественная природа психики ребенка заключается, следовательно, не в том, что он общается, ко в том, что его деятельность (его отношение к природе) предметно и общественно опосредствуется. </w:t>
      </w:r>
      <w:r>
        <w:rPr>
          <w:rFonts w:eastAsia="Times New Roman" w:cs="Times New Roman" w:ascii="Times New Roman" w:hAnsi="Times New Roman"/>
          <w:color w:val="000000"/>
          <w:sz w:val="23"/>
          <w:szCs w:val="23"/>
          <w:lang w:eastAsia="ru-RU"/>
        </w:rPr>
        <w:t xml:space="preserve">(Мать для ребенка первоначально выступает как природа, его отношение к ней есть прямое, можно бы сказать потребительское, отношение. Но </w:t>
      </w:r>
      <w:r>
        <w:rPr>
          <w:rFonts w:eastAsia="Times New Roman" w:cs="Times New Roman" w:ascii="Times New Roman" w:hAnsi="Times New Roman"/>
          <w:i/>
          <w:iCs/>
          <w:color w:val="000000"/>
          <w:sz w:val="23"/>
          <w:szCs w:val="23"/>
          <w:lang w:eastAsia="ru-RU"/>
        </w:rPr>
        <w:t xml:space="preserve">уже. </w:t>
      </w:r>
      <w:r>
        <w:rPr>
          <w:rFonts w:eastAsia="Times New Roman" w:cs="Times New Roman" w:ascii="Times New Roman" w:hAnsi="Times New Roman"/>
          <w:color w:val="000000"/>
          <w:sz w:val="23"/>
          <w:szCs w:val="23"/>
          <w:lang w:eastAsia="ru-RU"/>
        </w:rPr>
        <w:t>на очень ранней ступени развития мать становится для него человеческим предметом, опосредствующим его отношение к природе. Слово «мать» значит, по Штерну, «дай мне это». Это верно выражает начало.)</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альнейшее развитие общения, ставшего возможным благодаря возникшей в этом процессе (но не порожденной им) .предметной отнесенности слова, само по себе способно определить</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звитие речи лишь внутри данной «речевой формации», на данном уровне развития значения слова. Изменение его строения связано с развитием прежде всего «практических обобщений» ребенка и формируется, как показывают предварительные исследования, в своеобразной деятельности «переноса» решения.</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конец, при переходе к присущим внутренней интеллектуальной речевой деятельности высшим уровням строения значения слова общение также выступает лишь как процесс, в котором деятельность организуется как своеобразная форма сотрудничества между людьми.</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на всех ступенях развития основные внутренние отношения этого процесса сохраняются и лишь выступают в различных формах: реальная деятельность, как бы опережающая изменение значения, — ее осуществление в продукте— изменение значения; на новом этапе — новая деятельность (опосредствованная отображением действительности в значении) и дальнейшее изменение значения. Решающим, переломным, моментом в этом процессе развития речи является момент возникновения «теоретической» деятельности, т. е. внутренней мыслительной деятельности и ее «теоретического» продукта.</w:t>
      </w:r>
    </w:p>
    <w:p>
      <w:pPr>
        <w:pStyle w:val="Normal"/>
        <w:numPr>
          <w:ilvl w:val="0"/>
          <w:numId w:val="10"/>
        </w:numPr>
        <w:shd w:fill="FFFFFF" w:val="clear"/>
        <w:spacing w:lineRule="auto" w:line="240" w:before="0" w:after="0"/>
        <w:ind w:left="0" w:firstLine="36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Выдвигаемая нами гипотеза обладает прежде всего тем преимуществом, что возможна непосредственная ее проверка в конкретном экспериментальном психологическом исследовании. Она обладает, как нам кажется, и рядом теоретических преимуществ. Именно она позволяет преодолеть обозначенную нами антиномию общественного и индивидуального сознания, она преодолевает разрыв между сознанием и деятельностью, между деятельностью и ее продуктом, она ставит в правильное соотношение психологическое развитие и общественно-историческую действительность; она ставит в правильное соотношение психологическое исследование понятия (исследование развития, осуществления и распада соответствующих операций) и гносеологическое исследование, исследование соотношения понятий и действительности; наконец, она в анализе деятельности позволяет правильно сомкнуть психологическое и физиологическое исследовани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p>
      <w:pPr>
        <w:pStyle w:val="Normal"/>
        <w:widowControl w:val="false"/>
        <w:shd w:fill="FFFFFF" w:val="clear"/>
        <w:spacing w:lineRule="auto" w:line="240" w:before="0" w:after="0"/>
        <w:ind w:right="40" w:firstLine="360"/>
        <w:jc w:val="center"/>
        <w:rPr>
          <w:rFonts w:ascii="Cambria;Palatino Linotype" w:hAnsi="Cambria;Palatino Linotype" w:eastAsia="Times New Roman" w:cs="Cambria;Palatino Linotype"/>
          <w:b/>
          <w:b/>
          <w:bCs/>
          <w:color w:val="000000"/>
          <w:sz w:val="28"/>
          <w:lang w:eastAsia="ru-RU"/>
        </w:rPr>
      </w:pPr>
      <w:r>
        <w:rPr>
          <w:rFonts w:eastAsia="Times New Roman" w:cs="Cambria;Palatino Linotype" w:ascii="Cambria;Palatino Linotype" w:hAnsi="Cambria;Palatino Linotype"/>
          <w:b/>
          <w:bCs/>
          <w:color w:val="000000"/>
          <w:sz w:val="28"/>
          <w:lang w:eastAsia="ru-RU"/>
        </w:rPr>
        <w:t>Биологическое и социальное в психике человека</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w:t>
      </w:r>
    </w:p>
    <w:p>
      <w:pPr>
        <w:pStyle w:val="Normal"/>
        <w:shd w:fill="FFFFFF" w:val="clear"/>
        <w:spacing w:lineRule="auto" w:line="240" w:before="221"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облема биологического и социального имеет для научной психологии решающее значение.</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Я, разумеется, не стремлюсь представить здесь обзор работ, которые велись в Советском Союзе в рамках этой проблемы на протяжении многих лет. Я ограничусь изложением только некоторых итогов последних исследований, который были выполнены мной вместе с моими сотрудниками Ю. Б. Гиппенрейтер, О. В. Овчинниковой и другими в Московском университете.</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сследования эти были посвящены изучению особенностей человеческого слуха.</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очему же в ходе разработки проблемы биологического и социального мы пришли к исследованию такой специальной области, как область слуховых ощущений? В чем состоял замысел наших исследований?</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Чтобы ответить на эти вопросы, я должен буду остановиться на тех идеях и гипотезах, которые были для нас ведущим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о прежде всего идея о том, что развитие психических функций и способностей, специфических для человека, представляет собой совершенно особый процесс.</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роцесс этот принципиально отличается не только </w:t>
      </w:r>
      <w:r>
        <w:rPr>
          <w:rFonts w:eastAsia="Times New Roman" w:cs="Times New Roman" w:ascii="Times New Roman" w:hAnsi="Times New Roman"/>
          <w:color w:val="000000"/>
          <w:lang w:val="en-US" w:eastAsia="ru-RU"/>
        </w:rPr>
        <w:t>o</w:t>
      </w:r>
      <w:r>
        <w:rPr>
          <w:rFonts w:eastAsia="Times New Roman" w:cs="Times New Roman" w:ascii="Times New Roman" w:hAnsi="Times New Roman"/>
          <w:color w:val="000000"/>
          <w:lang w:eastAsia="ru-RU"/>
        </w:rPr>
        <w:t>т процесса развертывания биологически унаследованного поведения. Он</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color w:val="000000"/>
          <w:lang w:eastAsia="ru-RU"/>
        </w:rPr>
        <w:t>отличается также и от процесса приобретения индивидуального опыта.</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азвитие, формирование психических функций и способностей, свойственных человеку как общественному существу, происходит в совершенно специфической форме — в форме процесса усвоения, овладения.</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стараюсь объяснить, что и под этим разумею.</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 протяжении всей истории люди прошли огромный путь в развитии своих психических способностей. Тысячелетия общественной истории дали в этом отношении гораздо больше, чем сотни миллионов лет биологической эволюции животных.</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нечно, достижения в развитии психических функций и способностей накапливались постепенно, передаваясь от поколения к поколению. Значит, достижения эти так или иначе закреплялись. В противном случае их прогрессивное и к тому же все ускоряющееся развитие было бы невозможно.</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о как именно эти достижения могли закрепляться и передаваться следующим поколениям? Могли ли они закрепляться в форме морфологических, биологически наследуемых изменени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ет. Хотя биологическая наследственность, конечно, существует и на уровне человека, однако её действие </w:t>
      </w:r>
      <w:r>
        <w:rPr>
          <w:rFonts w:eastAsia="Times New Roman" w:cs="Times New Roman" w:ascii="Times New Roman" w:hAnsi="Times New Roman"/>
          <w:i/>
          <w:iCs/>
          <w:color w:val="000000"/>
          <w:lang w:eastAsia="ru-RU"/>
        </w:rPr>
        <w:t xml:space="preserve">прямо </w:t>
      </w:r>
      <w:r>
        <w:rPr>
          <w:rFonts w:eastAsia="Times New Roman" w:cs="Times New Roman" w:ascii="Times New Roman" w:hAnsi="Times New Roman"/>
          <w:color w:val="000000"/>
          <w:lang w:eastAsia="ru-RU"/>
        </w:rPr>
        <w:t>не распространяется на те приобретения в сфере психического развития, которые человечество сделало на протяжении последних 40 или 50 тысячелетий, т. е. после того, как современный тип людей биологически сложился и человеческое общество перешло от предыстории к историческому развитию — процессу, полностью управляемому действием объективных общественных законов.</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чиная с этого момента достижения в развитии психических способностей людей закреплялись и передавались от поколения к поколению в особой форме, а именно в форме внешне-предметной, экзотерической.</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Эта новая форма накопления и передачи филогенетического (точнее, исторического) опыта возникла потому, что характерная для людей деятельность есть деятельность продуктивная, созидательная. Такова прежде всего основная человеческая деятельность — </w:t>
      </w:r>
      <w:r>
        <w:rPr>
          <w:rFonts w:eastAsia="Times New Roman" w:cs="Times New Roman" w:ascii="Times New Roman" w:hAnsi="Times New Roman"/>
          <w:i/>
          <w:iCs/>
          <w:color w:val="000000"/>
          <w:lang w:eastAsia="ru-RU"/>
        </w:rPr>
        <w:t>труд.</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Фундаментальное, поистине решающее значение этого факта было открыто более 100 лет тому назад. Открытие это принадлежит основоположнику научного социализма Марксу.</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руд, осуществляя процесс производства (в обеих его формах—материальной и духовной), кристаллизуется в своем продукте. То. что со стороны субъекта проявляется в форме деятельности (</w:t>
      </w:r>
      <w:r>
        <w:rPr>
          <w:rFonts w:eastAsia="Times New Roman" w:cs="Times New Roman" w:ascii="Times New Roman" w:hAnsi="Times New Roman"/>
          <w:color w:val="000000"/>
          <w:lang w:val="en-US" w:eastAsia="ru-RU"/>
        </w:rPr>
        <w:t>Unruhe</w:t>
      </w:r>
      <w:r>
        <w:rPr>
          <w:rFonts w:eastAsia="Times New Roman" w:cs="Times New Roman" w:ascii="Times New Roman" w:hAnsi="Times New Roman"/>
          <w:color w:val="000000"/>
          <w:lang w:eastAsia="ru-RU"/>
        </w:rPr>
        <w:t>), то в продукте выступает в форме покоящегося свойства (</w:t>
      </w:r>
      <w:r>
        <w:rPr>
          <w:rFonts w:eastAsia="Times New Roman" w:cs="Times New Roman" w:ascii="Times New Roman" w:hAnsi="Times New Roman"/>
          <w:color w:val="000000"/>
          <w:lang w:val="en-US" w:eastAsia="ru-RU"/>
        </w:rPr>
        <w:t>ruherule</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Eigenschaft</w:t>
      </w:r>
      <w:r>
        <w:rPr>
          <w:rFonts w:eastAsia="Times New Roman" w:cs="Times New Roman" w:ascii="Times New Roman" w:hAnsi="Times New Roman"/>
          <w:color w:val="000000"/>
          <w:lang w:eastAsia="ru-RU"/>
        </w:rPr>
        <w:t>), в форме бытия или предметности (Маркс).</w:t>
      </w:r>
    </w:p>
    <w:p>
      <w:pPr>
        <w:pStyle w:val="Normal"/>
        <w:shd w:fill="FFFFFF" w:val="clear"/>
        <w:spacing w:lineRule="auto" w:line="240" w:before="14" w:after="0"/>
        <w:ind w:right="5" w:firstLine="36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цесс такого превращения можно рассматривать с разных сторон и в разных отношениях. Можно рассматривать его со ст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оны количества затрачиваемой рабочей силы в отношении к количеству произведенного продукта, как это делает политическая экономия. Но можно рассматривать его и со стороны содержания самой деятельности субъекта, абстрагируясь от других его сторон и отношений. Тогда указанное превращение человеческой деятельности в ее продукт выступит перед нами как процесс воплощения в продуктах деятельности людей их психических особенностей, а история материальной и духовной культуры — как процесс, который во внешней, предметной форме выражает достижения развития способностей человеческого род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аким образом, процесс исторического развития, например ручных орудий и инструментов, </w:t>
      </w:r>
      <w:r>
        <w:rPr>
          <w:rFonts w:eastAsia="Times New Roman" w:cs="Times New Roman" w:ascii="Times New Roman" w:hAnsi="Times New Roman"/>
          <w:i/>
          <w:iCs/>
          <w:color w:val="000000"/>
          <w:lang w:eastAsia="ru-RU"/>
        </w:rPr>
        <w:t xml:space="preserve">с этой стороны </w:t>
      </w:r>
      <w:r>
        <w:rPr>
          <w:rFonts w:eastAsia="Times New Roman" w:cs="Times New Roman" w:ascii="Times New Roman" w:hAnsi="Times New Roman"/>
          <w:color w:val="000000"/>
          <w:lang w:eastAsia="ru-RU"/>
        </w:rPr>
        <w:t>можно рассматривать как выражающий и закрепляющий достижения в развитии двигательных функций руки, усложнение фонетики языков — как выражение усовершенствования артикуляции и речевого слуха, а прогресс в произведениях искусств — как выражение развития эстетических способностей.</w:t>
      </w:r>
    </w:p>
    <w:p>
      <w:pPr>
        <w:pStyle w:val="Normal"/>
        <w:shd w:fill="FFFFFF" w:val="clear"/>
        <w:spacing w:lineRule="auto" w:line="240" w:before="0"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Даже в обыкновенной материальной промышленности под видом внешних вещей выступают «опредмеченные» человеческие способности — </w:t>
      </w:r>
      <w:r>
        <w:rPr>
          <w:rFonts w:eastAsia="Times New Roman" w:cs="Times New Roman" w:ascii="Times New Roman" w:hAnsi="Times New Roman"/>
          <w:color w:val="000000"/>
          <w:lang w:val="de-DE" w:eastAsia="ru-RU"/>
        </w:rPr>
        <w:t xml:space="preserve">Wesen Krдfte des Menschen </w:t>
      </w:r>
      <w:r>
        <w:rPr>
          <w:rFonts w:eastAsia="Times New Roman" w:cs="Times New Roman" w:ascii="Times New Roman" w:hAnsi="Times New Roman"/>
          <w:color w:val="000000"/>
          <w:lang w:eastAsia="ru-RU"/>
        </w:rPr>
        <w:t>(Маркс).</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Мысль эта имеет для научной психологии генеральное значение. Однако в полной мере значение это выступает при анализе другой стороны процесса: при рассмотрении его не со стороны опредмечивания </w:t>
      </w:r>
      <w:r>
        <w:rPr>
          <w:rFonts w:eastAsia="Times New Roman" w:cs="Times New Roman" w:ascii="Times New Roman" w:hAnsi="Times New Roman"/>
          <w:color w:val="000000"/>
          <w:lang w:val="de-DE" w:eastAsia="ru-RU"/>
        </w:rPr>
        <w:t xml:space="preserve">(Vergegenstдndigung) </w:t>
      </w:r>
      <w:r>
        <w:rPr>
          <w:rFonts w:eastAsia="Times New Roman" w:cs="Times New Roman" w:ascii="Times New Roman" w:hAnsi="Times New Roman"/>
          <w:color w:val="000000"/>
          <w:lang w:eastAsia="ru-RU"/>
        </w:rPr>
        <w:t xml:space="preserve">человеческих способностей, а со стороны их усвоения, присвоения </w:t>
      </w:r>
      <w:r>
        <w:rPr>
          <w:rFonts w:eastAsia="Times New Roman" w:cs="Times New Roman" w:ascii="Times New Roman" w:hAnsi="Times New Roman"/>
          <w:color w:val="000000"/>
          <w:lang w:val="de-DE" w:eastAsia="ru-RU"/>
        </w:rPr>
        <w:t xml:space="preserve">(Aneignung) </w:t>
      </w:r>
      <w:r>
        <w:rPr>
          <w:rFonts w:eastAsia="Times New Roman" w:cs="Times New Roman" w:ascii="Times New Roman" w:hAnsi="Times New Roman"/>
          <w:color w:val="000000"/>
          <w:lang w:eastAsia="ru-RU"/>
        </w:rPr>
        <w:t>индивидами (Маркс).</w:t>
      </w:r>
    </w:p>
    <w:p>
      <w:pPr>
        <w:pStyle w:val="Normal"/>
        <w:shd w:fill="FFFFFF" w:val="clear"/>
        <w:spacing w:lineRule="auto" w:line="240" w:before="14"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еред вступающим в жизнь индивидом не «ничто» </w:t>
      </w:r>
      <w:r>
        <w:rPr>
          <w:rFonts w:eastAsia="Times New Roman" w:cs="Times New Roman" w:ascii="Times New Roman" w:hAnsi="Times New Roman"/>
          <w:color w:val="000000"/>
          <w:lang w:val="en-US" w:eastAsia="ru-RU"/>
        </w:rPr>
        <w:t>M</w:t>
      </w:r>
      <w:r>
        <w:rPr>
          <w:rFonts w:eastAsia="Times New Roman" w:cs="Times New Roman" w:ascii="Times New Roman" w:hAnsi="Times New Roman"/>
          <w:color w:val="000000"/>
          <w:lang w:eastAsia="ru-RU"/>
        </w:rPr>
        <w:t>. Хайдеггера, но объективный мир, преобразованный деятельностью поколений.</w:t>
      </w:r>
    </w:p>
    <w:p>
      <w:pPr>
        <w:pStyle w:val="Normal"/>
        <w:shd w:fill="FFFFFF" w:val="clear"/>
        <w:spacing w:lineRule="auto" w:line="240" w:before="14"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днако мир предметов, воплощающих человеческие способности, сложившиеся в процессе развития общественно-исторической практики, в </w:t>
      </w:r>
      <w:r>
        <w:rPr>
          <w:rFonts w:eastAsia="Times New Roman" w:cs="Times New Roman" w:ascii="Times New Roman" w:hAnsi="Times New Roman"/>
          <w:i/>
          <w:iCs/>
          <w:color w:val="000000"/>
          <w:lang w:eastAsia="ru-RU"/>
        </w:rPr>
        <w:t xml:space="preserve">этом </w:t>
      </w:r>
      <w:r>
        <w:rPr>
          <w:rFonts w:eastAsia="Times New Roman" w:cs="Times New Roman" w:ascii="Times New Roman" w:hAnsi="Times New Roman"/>
          <w:color w:val="000000"/>
          <w:lang w:eastAsia="ru-RU"/>
        </w:rPr>
        <w:t>своем качестве не дан индивиду изначально. Чтобы это качество, эта человеческая сторона окружающих объектов открылась индивиду, он должен осуществить активную деятельность по отношению к ним, деятельность, адекватную (хотя, конечно, и не тождественную) той, которую они в себе кристаллизовали.</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о, разумеется, относится и к объективным идеальным явлениям, созданным человечеством, — к языку, понятиям и идеям, творениям музыки и пластических искусств.</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индивид, ребенок не просто «стоит» перед миром человеческих объектов. Чтобы жить; он должен активно и адекватно действовать в этом мире.</w:t>
      </w:r>
    </w:p>
    <w:p>
      <w:pPr>
        <w:pStyle w:val="Normal"/>
        <w:shd w:fill="FFFFFF" w:val="clear"/>
        <w:spacing w:lineRule="auto" w:line="240" w:before="5"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о это только одно условие того специфического процесса, который мы называем процессом усвоения, присвоения или овладения.</w:t>
      </w:r>
    </w:p>
    <w:p>
      <w:pPr>
        <w:pStyle w:val="Normal"/>
        <w:shd w:fill="FFFFFF" w:val="clear"/>
        <w:spacing w:lineRule="auto" w:line="240" w:before="1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ругое условие состоит в том, чтобы отношения индивида к миру человеческих объектов были опосредствованы его отношениями к людям, чтобы они были включены в процесс общения. Это условие всегда налицо. Ведь представление об индивиде, о ребенк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ходящемся один на один с предметным миром, — совершенно искусственная абстракция.</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ндивид, ребенок, не просто брошен в человеческий мир, а вводится в этот мир окружающими людьми, и они руководят им в этом мире.</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бъективная необходимость и роль общения в развитии человека достаточно хорошо изучены в психологии, и об этом, нет надобности говорить.</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Итак, </w:t>
      </w:r>
      <w:r>
        <w:rPr>
          <w:rFonts w:eastAsia="Times New Roman" w:cs="Times New Roman" w:ascii="Times New Roman" w:hAnsi="Times New Roman"/>
          <w:i/>
          <w:iCs/>
          <w:color w:val="000000"/>
          <w:sz w:val="23"/>
          <w:szCs w:val="23"/>
          <w:lang w:eastAsia="ru-RU"/>
        </w:rPr>
        <w:t xml:space="preserve">общение </w:t>
      </w:r>
      <w:r>
        <w:rPr>
          <w:rFonts w:eastAsia="Times New Roman" w:cs="Times New Roman" w:ascii="Times New Roman" w:hAnsi="Times New Roman"/>
          <w:color w:val="000000"/>
          <w:sz w:val="23"/>
          <w:szCs w:val="23"/>
          <w:lang w:eastAsia="ru-RU"/>
        </w:rPr>
        <w:t>в своей первичной форме, в форме совместной деятельности, или в форме общения речевого составляет второе обязательное условие процесса усвоения индивидами достижений общественно-исторического развития человечества.</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Чтобы более полно представить смысл этого процесса, мне остается сказать, что он является процессом воспроизведения индивидом способностей, приобретенных видом </w:t>
      </w:r>
      <w:r>
        <w:rPr>
          <w:rFonts w:eastAsia="Times New Roman" w:cs="Times New Roman" w:ascii="Times New Roman" w:hAnsi="Times New Roman"/>
          <w:color w:val="000000"/>
          <w:sz w:val="23"/>
          <w:szCs w:val="23"/>
          <w:lang w:val="en-US" w:eastAsia="ru-RU"/>
        </w:rPr>
        <w:t>Homo</w:t>
      </w: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val="en-US" w:eastAsia="ru-RU"/>
        </w:rPr>
        <w:t>sapiens</w:t>
      </w:r>
      <w:r>
        <w:rPr>
          <w:rFonts w:eastAsia="Times New Roman" w:cs="Times New Roman" w:ascii="Times New Roman" w:hAnsi="Times New Roman"/>
          <w:color w:val="000000"/>
          <w:sz w:val="23"/>
          <w:szCs w:val="23"/>
          <w:lang w:eastAsia="ru-RU"/>
        </w:rPr>
        <w:t xml:space="preserve"> в ходе его общественно-исторического развития. Таким образом, то, что на уровне животных достигается действием биологической наследственности, у человека достигается посредством усвоения — процесса, при котором происходит очеловечивание психики ребенка. И я могу лишь согласиться с мыслью профессора А. Пьерона, который в лекции о становлении собственно человеческого в человеке говорил: «Ребенок в момент рождения лишь кандидат в человека, но он не может им стать в изоляции: ему нужно </w:t>
      </w:r>
      <w:r>
        <w:rPr>
          <w:rFonts w:eastAsia="Times New Roman" w:cs="Times New Roman" w:ascii="Times New Roman" w:hAnsi="Times New Roman"/>
          <w:i/>
          <w:iCs/>
          <w:color w:val="000000"/>
          <w:sz w:val="23"/>
          <w:szCs w:val="23"/>
          <w:lang w:eastAsia="ru-RU"/>
        </w:rPr>
        <w:t xml:space="preserve">научиться </w:t>
      </w:r>
      <w:r>
        <w:rPr>
          <w:rFonts w:eastAsia="Times New Roman" w:cs="Times New Roman" w:ascii="Times New Roman" w:hAnsi="Times New Roman"/>
          <w:color w:val="000000"/>
          <w:sz w:val="23"/>
          <w:szCs w:val="23"/>
          <w:lang w:eastAsia="ru-RU"/>
        </w:rPr>
        <w:t>быть человеком в общении с людьми"</w:t>
      </w: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5"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ействительно, все специфически человеческое в психике формируется у ребенка прижизненно.</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Даже в сфере его сенсорных функций (казалось бы, столь элементарных!) происходит настоящая перестройка, в результате которой возникают как бы совершенно </w:t>
      </w:r>
      <w:r>
        <w:rPr>
          <w:rFonts w:eastAsia="Times New Roman" w:cs="Times New Roman" w:ascii="Times New Roman" w:hAnsi="Times New Roman"/>
          <w:i/>
          <w:iCs/>
          <w:color w:val="000000"/>
          <w:sz w:val="23"/>
          <w:szCs w:val="23"/>
          <w:lang w:eastAsia="ru-RU"/>
        </w:rPr>
        <w:t xml:space="preserve">новые </w:t>
      </w:r>
      <w:r>
        <w:rPr>
          <w:rFonts w:eastAsia="Times New Roman" w:cs="Times New Roman" w:ascii="Times New Roman" w:hAnsi="Times New Roman"/>
          <w:color w:val="000000"/>
          <w:sz w:val="23"/>
          <w:szCs w:val="23"/>
          <w:lang w:eastAsia="ru-RU"/>
        </w:rPr>
        <w:t>сенсорные способности, свойственные исключительно человеку.</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Формирование новых специфически человеческих способностей в области слухового восприятия мы и сделали предметом подробного экспериментального изучения.</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w:t>
      </w:r>
    </w:p>
    <w:p>
      <w:pPr>
        <w:pStyle w:val="Normal"/>
        <w:shd w:fill="FFFFFF" w:val="clear"/>
        <w:spacing w:lineRule="auto" w:line="240" w:before="182"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У животных не существует членораздельной звуковой речи, у них не существует и музыки. Мир звуков речи, как и мир музыки, —- это творение человечества.</w:t>
      </w:r>
    </w:p>
    <w:p>
      <w:pPr>
        <w:pStyle w:val="Normal"/>
        <w:shd w:fill="FFFFFF" w:val="clear"/>
        <w:spacing w:lineRule="auto" w:line="240" w:before="24"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отличие от природных звуков речевые и музыкальные звуки образуют определенные системы с присущими только им образующими и константами. Эти образующие, эти константы и должны выделяться слухом человека.</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3"/>
          <w:szCs w:val="23"/>
          <w:lang w:eastAsia="ru-RU"/>
        </w:rPr>
        <w:t xml:space="preserve">Для речевых звуков (я имею в виду не тональные языки) главными образующими и константами являются, как известно, специфические тембры, иначе говоря, характеристики их </w:t>
      </w:r>
      <w:r>
        <w:rPr>
          <w:rFonts w:eastAsia="Times New Roman" w:cs="Times New Roman" w:ascii="Times New Roman" w:hAnsi="Times New Roman"/>
          <w:i/>
          <w:iCs/>
          <w:color w:val="000000"/>
          <w:sz w:val="23"/>
          <w:szCs w:val="23"/>
          <w:lang w:eastAsia="ru-RU"/>
        </w:rPr>
        <w:t xml:space="preserve">спектра. </w:t>
      </w:r>
      <w:r>
        <w:rPr>
          <w:rFonts w:eastAsia="Times New Roman" w:cs="Times New Roman" w:ascii="Times New Roman" w:hAnsi="Times New Roman"/>
          <w:color w:val="000000"/>
          <w:sz w:val="23"/>
          <w:szCs w:val="23"/>
          <w:lang w:eastAsia="ru-RU"/>
        </w:rPr>
        <w:t>На</w:t>
      </w:r>
      <w:r>
        <w:rPr>
          <w:rFonts w:eastAsia="Times New Roman" w:cs="Times New Roman" w:ascii="Times New Roman" w:hAnsi="Times New Roman"/>
          <w:color w:val="000000"/>
          <w:sz w:val="23"/>
          <w:szCs w:val="23"/>
          <w:lang w:val="en-US" w:eastAsia="ru-RU"/>
        </w:rPr>
        <w:t>-</w:t>
      </w:r>
    </w:p>
    <w:p>
      <w:pPr>
        <w:pStyle w:val="Normal"/>
        <w:shd w:fill="FFFFFF" w:val="clear"/>
        <w:spacing w:lineRule="auto" w:line="240" w:before="298"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1</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lang w:val="en-US" w:eastAsia="ru-RU"/>
        </w:rPr>
        <w:t>Pi</w:t>
      </w:r>
      <w:r>
        <w:rPr>
          <w:rFonts w:eastAsia="Times New Roman" w:cs="Times New Roman" w:ascii="Times New Roman" w:hAnsi="Times New Roman"/>
          <w:color w:val="000000"/>
          <w:sz w:val="19"/>
          <w:lang w:eastAsia="ru-RU"/>
        </w:rPr>
        <w:t>его</w:t>
      </w:r>
      <w:r>
        <w:rPr>
          <w:rFonts w:eastAsia="Times New Roman" w:cs="Times New Roman" w:ascii="Times New Roman" w:hAnsi="Times New Roman"/>
          <w:color w:val="000000"/>
          <w:sz w:val="19"/>
          <w:lang w:val="en-US" w:eastAsia="ru-RU"/>
        </w:rPr>
        <w:t>n H. Ou' est-ce que I'hominisation? - Le courrier rationalist, 1959, N10, p. 211</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отив, их основная частота не несет смысло-различительной функции, и в восприятии речи мы от нее обычно отвлекаемся.</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наче обстоит дело с музыкальными звуками. Их главная образующая есть </w:t>
      </w:r>
      <w:r>
        <w:rPr>
          <w:rFonts w:eastAsia="Times New Roman" w:cs="Times New Roman" w:ascii="Times New Roman" w:hAnsi="Times New Roman"/>
          <w:i/>
          <w:iCs/>
          <w:color w:val="000000"/>
          <w:lang w:eastAsia="ru-RU"/>
        </w:rPr>
        <w:t xml:space="preserve">высота, </w:t>
      </w:r>
      <w:r>
        <w:rPr>
          <w:rFonts w:eastAsia="Times New Roman" w:cs="Times New Roman" w:ascii="Times New Roman" w:hAnsi="Times New Roman"/>
          <w:color w:val="000000"/>
          <w:lang w:eastAsia="ru-RU"/>
        </w:rPr>
        <w:t>а их константы лежат в сфере звуковысотных отношений.</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ответственно речевой слух — это слух, в основе своей тембровый; музыкальный же слух есть слух тональный, основанный на способности выделения из звукового комплекса высоты и высотных отношений.</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сследованием именно этой способности слуха мы и занялись в нашей лаборатории.</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Мы начали с очень простой задачи: измерить у наших испытуемых пороги различения высоты двух последовательно предъявляемых звуков. Но здесь мы натолкнулись на существенное затруднение. Это затруднение состоит в том, что для успеха измерений такого рода необходимо, чтобы звуки сравнивались только по искомому параметру, т. е. в нашем случае по основной частоте. Однако, как это было неоднократно показано, в силу определенных физико-физиологических причин </w:t>
      </w:r>
      <w:r>
        <w:rPr>
          <w:rFonts w:eastAsia="Times New Roman" w:cs="Times New Roman" w:ascii="Times New Roman" w:hAnsi="Times New Roman"/>
          <w:i/>
          <w:iCs/>
          <w:color w:val="000000"/>
          <w:lang w:eastAsia="ru-RU"/>
        </w:rPr>
        <w:t xml:space="preserve">любой </w:t>
      </w:r>
      <w:r>
        <w:rPr>
          <w:rFonts w:eastAsia="Times New Roman" w:cs="Times New Roman" w:ascii="Times New Roman" w:hAnsi="Times New Roman"/>
          <w:color w:val="000000"/>
          <w:lang w:eastAsia="ru-RU"/>
        </w:rPr>
        <w:t>звук, даже синусоидальный, получаемый посредством электрического генератора, воспринимается как обладающий тембровой окраской, которая меняется при изменении высоты. Так, например, высокие звуки воспринимаются в качестве более «светлых», а более низкие — в качестве более «темных» или более «тяжелых»</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lang w:eastAsia="ru-RU"/>
        </w:rPr>
        <w:t>. Поэтому для нашей цели мы не могли ограничиться применением классического метода измерения порогов тонального слуха. Мы должны были найти новый метод, который бы полностью исключал возможное влияние на оценку сравниваемых по основной частоте звуков неизбежно изменяющихся микротембральных их компонентов.</w:t>
      </w:r>
    </w:p>
    <w:p>
      <w:pPr>
        <w:pStyle w:val="Normal"/>
        <w:shd w:fill="FFFFFF" w:val="clear"/>
        <w:spacing w:lineRule="auto" w:line="240" w:before="43"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ой метод нам удалось создать</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lang w:eastAsia="ru-RU"/>
        </w:rPr>
        <w:t xml:space="preserve">. Он состоял в том, что мы давали для сравнения по высоте два последовательных звука </w:t>
      </w:r>
      <w:r>
        <w:rPr>
          <w:rFonts w:eastAsia="Times New Roman" w:cs="Times New Roman" w:ascii="Times New Roman" w:hAnsi="Times New Roman"/>
          <w:i/>
          <w:iCs/>
          <w:color w:val="000000"/>
          <w:lang w:eastAsia="ru-RU"/>
        </w:rPr>
        <w:t xml:space="preserve">разного </w:t>
      </w:r>
      <w:r>
        <w:rPr>
          <w:rFonts w:eastAsia="Times New Roman" w:cs="Times New Roman" w:ascii="Times New Roman" w:hAnsi="Times New Roman"/>
          <w:color w:val="000000"/>
          <w:lang w:eastAsia="ru-RU"/>
        </w:rPr>
        <w:t xml:space="preserve">спектрального состава. Один из них (постоянный) приближался по своему спектру к русской гласной </w:t>
      </w:r>
      <w:r>
        <w:rPr>
          <w:rFonts w:eastAsia="Times New Roman" w:cs="Times New Roman" w:ascii="Times New Roman" w:hAnsi="Times New Roman"/>
          <w:i/>
          <w:iCs/>
          <w:color w:val="000000"/>
          <w:lang w:eastAsia="ru-RU"/>
        </w:rPr>
        <w:t xml:space="preserve">у, </w:t>
      </w:r>
      <w:r>
        <w:rPr>
          <w:rFonts w:eastAsia="Times New Roman" w:cs="Times New Roman" w:ascii="Times New Roman" w:hAnsi="Times New Roman"/>
          <w:color w:val="000000"/>
          <w:lang w:eastAsia="ru-RU"/>
        </w:rPr>
        <w:t xml:space="preserve">другой (варьирующий) — к резкому </w:t>
      </w:r>
      <w:r>
        <w:rPr>
          <w:rFonts w:eastAsia="Times New Roman" w:cs="Times New Roman" w:ascii="Times New Roman" w:hAnsi="Times New Roman"/>
          <w:i/>
          <w:iCs/>
          <w:color w:val="000000"/>
          <w:lang w:eastAsia="ru-RU"/>
        </w:rPr>
        <w:t>и.</w:t>
      </w:r>
    </w:p>
    <w:p>
      <w:pPr>
        <w:pStyle w:val="Normal"/>
        <w:shd w:fill="FFFFFF" w:val="clear"/>
        <w:spacing w:lineRule="auto" w:line="240" w:before="48"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Длительность звуков была 1 с, интервал между сравниваемыми звуками — 0,5 с. Уровень интенсивности был 60 </w:t>
      </w:r>
      <w:r>
        <w:rPr>
          <w:rFonts w:eastAsia="Times New Roman" w:cs="Times New Roman" w:ascii="Times New Roman" w:hAnsi="Times New Roman"/>
          <w:i/>
          <w:iCs/>
          <w:color w:val="000000"/>
          <w:lang w:eastAsia="ru-RU"/>
        </w:rPr>
        <w:t xml:space="preserve">дБ. </w:t>
      </w:r>
      <w:r>
        <w:rPr>
          <w:rFonts w:eastAsia="Times New Roman" w:cs="Times New Roman" w:ascii="Times New Roman" w:hAnsi="Times New Roman"/>
          <w:color w:val="000000"/>
          <w:lang w:eastAsia="ru-RU"/>
        </w:rPr>
        <w:t>Опыты проводились по схеме «метода постоянных раздражителей» в зонах частот от 200 до 400 Гц.</w:t>
      </w:r>
    </w:p>
    <w:p>
      <w:pPr>
        <w:pStyle w:val="Normal"/>
        <w:shd w:fill="FFFFFF" w:val="clear"/>
        <w:spacing w:lineRule="auto" w:line="240" w:before="53"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писанный метод (я буду называть его «сопоставительным») ставит испытуемого перед очень своеобразной задачей: он должен сравнивать звуки типа </w:t>
      </w:r>
      <w:r>
        <w:rPr>
          <w:rFonts w:eastAsia="Times New Roman" w:cs="Times New Roman" w:ascii="Times New Roman" w:hAnsi="Times New Roman"/>
          <w:i/>
          <w:iCs/>
          <w:color w:val="000000"/>
          <w:lang w:eastAsia="ru-RU"/>
        </w:rPr>
        <w:t xml:space="preserve">у </w:t>
      </w:r>
      <w:r>
        <w:rPr>
          <w:rFonts w:eastAsia="Times New Roman" w:cs="Times New Roman" w:ascii="Times New Roman" w:hAnsi="Times New Roman"/>
          <w:color w:val="000000"/>
          <w:lang w:eastAsia="ru-RU"/>
        </w:rPr>
        <w:t xml:space="preserve">и типа </w:t>
      </w:r>
      <w:r>
        <w:rPr>
          <w:rFonts w:eastAsia="Times New Roman" w:cs="Times New Roman" w:ascii="Times New Roman" w:hAnsi="Times New Roman"/>
          <w:i/>
          <w:iCs/>
          <w:color w:val="000000"/>
          <w:lang w:eastAsia="ru-RU"/>
        </w:rPr>
        <w:t xml:space="preserve">и </w:t>
      </w:r>
      <w:r>
        <w:rPr>
          <w:rFonts w:eastAsia="Times New Roman" w:cs="Times New Roman" w:ascii="Times New Roman" w:hAnsi="Times New Roman"/>
          <w:color w:val="000000"/>
          <w:lang w:eastAsia="ru-RU"/>
        </w:rPr>
        <w:t>только по их основной частоте, отвлекаясь от их спектрального состава.</w:t>
      </w:r>
    </w:p>
    <w:p>
      <w:pPr>
        <w:pStyle w:val="Normal"/>
        <w:shd w:fill="FFFFFF" w:val="clear"/>
        <w:spacing w:lineRule="auto" w:line="240" w:before="336"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2</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19"/>
          <w:lang w:val="en-US" w:eastAsia="ru-RU"/>
        </w:rPr>
        <w:t xml:space="preserve">Stumpf C. Tonpsychologie, 1883, Bd. 1; 1890, Bd. 2; K </w:t>
      </w:r>
      <w:r>
        <w:rPr>
          <w:rFonts w:eastAsia="Times New Roman" w:cs="Times New Roman" w:ascii="Times New Roman" w:hAnsi="Times New Roman"/>
          <w:color w:val="000000"/>
          <w:sz w:val="19"/>
          <w:lang w:eastAsia="ru-RU"/>
        </w:rPr>
        <w:t>ц</w:t>
      </w:r>
      <w:r>
        <w:rPr>
          <w:rFonts w:eastAsia="Times New Roman" w:cs="Times New Roman" w:ascii="Times New Roman" w:hAnsi="Times New Roman"/>
          <w:color w:val="000000"/>
          <w:sz w:val="19"/>
          <w:lang w:val="en-US" w:eastAsia="ru-RU"/>
        </w:rPr>
        <w:t xml:space="preserve"> n l e r W. Akustische Untersuchungen. — Zeitschrift f</w:t>
      </w:r>
      <w:r>
        <w:rPr>
          <w:rFonts w:eastAsia="Times New Roman" w:cs="Times New Roman" w:ascii="Times New Roman" w:hAnsi="Times New Roman"/>
          <w:color w:val="000000"/>
          <w:sz w:val="19"/>
          <w:lang w:eastAsia="ru-RU"/>
        </w:rPr>
        <w:t>ь</w:t>
      </w:r>
      <w:r>
        <w:rPr>
          <w:rFonts w:eastAsia="Times New Roman" w:cs="Times New Roman" w:ascii="Times New Roman" w:hAnsi="Times New Roman"/>
          <w:color w:val="000000"/>
          <w:sz w:val="19"/>
          <w:lang w:val="en-US" w:eastAsia="ru-RU"/>
        </w:rPr>
        <w:t>r Psychologie,'1915, Bd. 72.</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3 </w:t>
      </w:r>
      <w:r>
        <w:rPr>
          <w:rFonts w:eastAsia="Times New Roman" w:cs="Times New Roman" w:ascii="Times New Roman" w:hAnsi="Times New Roman"/>
          <w:color w:val="000000"/>
          <w:sz w:val="19"/>
          <w:lang w:eastAsia="ru-RU"/>
        </w:rPr>
        <w:t>Гиппенрейтер Ю. Б. К методике измерения звуковысотной различительной чувствительности. — Доклады Акад. пед. наук РСФСР, 1957, № 4.</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Задача эта, характерная для музыкального слуха, является в известном смысле противоположной той, которая специфична для слуха речевого, тембрового.</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ы применяли этот метод вслед за измерением порогов по классическому методу, т. е. с помощью сравнения высоты моно-тембральных звуков. Таким образом, мы получали для каждого испытуемого два порога: один по обычному методу, другой по предложенному нами.</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ервый я буду, как обычно, называть дифференциальным порогом, второй — «порогом выделения».</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ы начали с того, что измерили оба эти порога у 93 взрослых испытуемых в возрасте от 20 до 35 лет.</w:t>
      </w:r>
    </w:p>
    <w:p>
      <w:pPr>
        <w:pStyle w:val="Normal"/>
        <w:shd w:fill="FFFFFF" w:val="clear"/>
        <w:spacing w:lineRule="auto" w:line="240" w:before="5"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от некоторые результаты, которые мы получили в первой серии опытов.</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се наши испытуемые разделились на три следующие группы.</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У первой группы (13%) переход к опытам со звуками разного тембра не вызывал изменения порогов.</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У второй, самой многочисленной группы (57%) пороги выделения по сравнению с дифференциальными порогами возрастали.</w:t>
      </w:r>
    </w:p>
    <w:p>
      <w:pPr>
        <w:pStyle w:val="Normal"/>
        <w:shd w:fill="FFFFFF" w:val="clear"/>
        <w:spacing w:lineRule="auto" w:line="240" w:before="38"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Наконец, испытуемые третьей группы (30%) оказались вовсе не способными решить задачу на сравнение звуков </w:t>
      </w:r>
      <w:r>
        <w:rPr>
          <w:rFonts w:eastAsia="Times New Roman" w:cs="Times New Roman" w:ascii="Times New Roman" w:hAnsi="Times New Roman"/>
          <w:i/>
          <w:iCs/>
          <w:color w:val="000000"/>
          <w:sz w:val="23"/>
          <w:szCs w:val="23"/>
          <w:lang w:eastAsia="ru-RU"/>
        </w:rPr>
        <w:t xml:space="preserve">у </w:t>
      </w:r>
      <w:r>
        <w:rPr>
          <w:rFonts w:eastAsia="Times New Roman" w:cs="Times New Roman" w:ascii="Times New Roman" w:hAnsi="Times New Roman"/>
          <w:color w:val="000000"/>
          <w:sz w:val="23"/>
          <w:szCs w:val="23"/>
          <w:lang w:eastAsia="ru-RU"/>
        </w:rPr>
        <w:t xml:space="preserve">и </w:t>
      </w:r>
      <w:r>
        <w:rPr>
          <w:rFonts w:eastAsia="Times New Roman" w:cs="Times New Roman" w:ascii="Times New Roman" w:hAnsi="Times New Roman"/>
          <w:i/>
          <w:iCs/>
          <w:color w:val="000000"/>
          <w:sz w:val="23"/>
          <w:szCs w:val="23"/>
          <w:lang w:eastAsia="ru-RU"/>
        </w:rPr>
        <w:t xml:space="preserve">и </w:t>
      </w:r>
      <w:r>
        <w:rPr>
          <w:rFonts w:eastAsia="Times New Roman" w:cs="Times New Roman" w:ascii="Times New Roman" w:hAnsi="Times New Roman"/>
          <w:color w:val="000000"/>
          <w:sz w:val="23"/>
          <w:szCs w:val="23"/>
          <w:lang w:eastAsia="ru-RU"/>
        </w:rPr>
        <w:t xml:space="preserve">по основной частоте: звук </w:t>
      </w:r>
      <w:r>
        <w:rPr>
          <w:rFonts w:eastAsia="Times New Roman" w:cs="Times New Roman" w:ascii="Times New Roman" w:hAnsi="Times New Roman"/>
          <w:i/>
          <w:iCs/>
          <w:color w:val="000000"/>
          <w:sz w:val="23"/>
          <w:szCs w:val="23"/>
          <w:lang w:eastAsia="ru-RU"/>
        </w:rPr>
        <w:t xml:space="preserve">и всегда </w:t>
      </w:r>
      <w:r>
        <w:rPr>
          <w:rFonts w:eastAsia="Times New Roman" w:cs="Times New Roman" w:ascii="Times New Roman" w:hAnsi="Times New Roman"/>
          <w:color w:val="000000"/>
          <w:sz w:val="23"/>
          <w:szCs w:val="23"/>
          <w:lang w:eastAsia="ru-RU"/>
        </w:rPr>
        <w:t xml:space="preserve">воспринимался ими как более высокий даже в том случае, если объективно он был ниже звука </w:t>
      </w:r>
      <w:r>
        <w:rPr>
          <w:rFonts w:eastAsia="Times New Roman" w:cs="Times New Roman" w:ascii="Times New Roman" w:hAnsi="Times New Roman"/>
          <w:i/>
          <w:iCs/>
          <w:color w:val="000000"/>
          <w:sz w:val="23"/>
          <w:szCs w:val="23"/>
          <w:lang w:eastAsia="ru-RU"/>
        </w:rPr>
        <w:t xml:space="preserve">у </w:t>
      </w:r>
      <w:r>
        <w:rPr>
          <w:rFonts w:eastAsia="Times New Roman" w:cs="Times New Roman" w:ascii="Times New Roman" w:hAnsi="Times New Roman"/>
          <w:color w:val="000000"/>
          <w:sz w:val="23"/>
          <w:szCs w:val="23"/>
          <w:lang w:eastAsia="ru-RU"/>
        </w:rPr>
        <w:t>более чем на октаву. И это после тщательных разъяснений задачи и Многих демонстраций!</w:t>
      </w:r>
    </w:p>
    <w:p>
      <w:pPr>
        <w:pStyle w:val="Normal"/>
        <w:shd w:fill="FFFFFF" w:val="clear"/>
        <w:spacing w:lineRule="auto" w:line="240" w:before="48"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спытуемые этой группы обнаружили таким образом своеобразную тональную глухоту — явление, которое при применении классического метода измерения порогов полностью маскируется, р чем ясно говорит факт отсутствия корреляции между величинами порогов, измеренными обоими методами.</w:t>
      </w:r>
    </w:p>
    <w:p>
      <w:pPr>
        <w:pStyle w:val="Normal"/>
        <w:shd w:fill="FFFFFF" w:val="clear"/>
        <w:spacing w:lineRule="auto" w:line="240" w:before="38"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Очевидно, в опытах по классическому методу испытуемые, принадлежащие к этой группе, сравнивают звуки не по основной частоте (т. е. </w:t>
      </w:r>
      <w:r>
        <w:rPr>
          <w:rFonts w:eastAsia="Times New Roman" w:cs="Times New Roman" w:ascii="Times New Roman" w:hAnsi="Times New Roman"/>
          <w:i/>
          <w:iCs/>
          <w:color w:val="000000"/>
          <w:sz w:val="23"/>
          <w:szCs w:val="23"/>
          <w:lang w:eastAsia="ru-RU"/>
        </w:rPr>
        <w:t xml:space="preserve">музыкальной </w:t>
      </w:r>
      <w:r>
        <w:rPr>
          <w:rFonts w:eastAsia="Times New Roman" w:cs="Times New Roman" w:ascii="Times New Roman" w:hAnsi="Times New Roman"/>
          <w:color w:val="000000"/>
          <w:sz w:val="23"/>
          <w:szCs w:val="23"/>
          <w:lang w:eastAsia="ru-RU"/>
        </w:rPr>
        <w:t>высоте), а по суммарной характеристи-ке, включающей микротембральные компоненты, которые, по-видимому, являются для них доминирующими.</w:t>
      </w:r>
    </w:p>
    <w:p>
      <w:pPr>
        <w:pStyle w:val="Normal"/>
        <w:shd w:fill="FFFFFF" w:val="clear"/>
        <w:spacing w:lineRule="auto" w:line="240" w:before="43"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Обратимся теперь к испытуемым первой группы, у которых ни-.какого повышения порогов при переходе к оценке высоты звуков </w:t>
      </w:r>
      <w:r>
        <w:rPr>
          <w:rFonts w:eastAsia="Times New Roman" w:cs="Times New Roman" w:ascii="Times New Roman" w:hAnsi="Times New Roman"/>
          <w:i/>
          <w:iCs/>
          <w:color w:val="000000"/>
          <w:sz w:val="23"/>
          <w:szCs w:val="23"/>
          <w:lang w:eastAsia="ru-RU"/>
        </w:rPr>
        <w:t xml:space="preserve">у </w:t>
      </w:r>
      <w:r>
        <w:rPr>
          <w:rFonts w:eastAsia="Times New Roman" w:cs="Times New Roman" w:ascii="Times New Roman" w:hAnsi="Times New Roman"/>
          <w:color w:val="000000"/>
          <w:sz w:val="23"/>
          <w:szCs w:val="23"/>
          <w:lang w:eastAsia="ru-RU"/>
        </w:rPr>
        <w:t xml:space="preserve">и </w:t>
      </w:r>
      <w:r>
        <w:rPr>
          <w:rFonts w:eastAsia="Times New Roman" w:cs="Times New Roman" w:ascii="Times New Roman" w:hAnsi="Times New Roman"/>
          <w:i/>
          <w:iCs/>
          <w:color w:val="000000"/>
          <w:sz w:val="23"/>
          <w:szCs w:val="23"/>
          <w:lang w:eastAsia="ru-RU"/>
        </w:rPr>
        <w:t xml:space="preserve">и </w:t>
      </w:r>
      <w:r>
        <w:rPr>
          <w:rFonts w:eastAsia="Times New Roman" w:cs="Times New Roman" w:ascii="Times New Roman" w:hAnsi="Times New Roman"/>
          <w:color w:val="000000"/>
          <w:sz w:val="23"/>
          <w:szCs w:val="23"/>
          <w:lang w:eastAsia="ru-RU"/>
        </w:rPr>
        <w:t>не происходит. Это испытуемые с хорошим тональным слухом. Действительно, когда мы собрали дополнительные сведения о наших испытуемых, то оказалось, что испытуемые, принадлежащие К этой группе, проявляют известную музыкальность.</w:t>
      </w:r>
    </w:p>
    <w:p>
      <w:pPr>
        <w:pStyle w:val="Normal"/>
        <w:shd w:fill="FFFFFF" w:val="clear"/>
        <w:spacing w:lineRule="auto" w:line="240" w:before="43"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омежуточное место между первой и третьей группами занимает вторая группа. У части испытуемых этой группы пороги выделения превышали пороги различения менее чем в два раза, что говорит об удовлетворительном развитии у них тонального слуха; Наоборот, у некоторых испытуемых пороги выделения были выше Порогов различения во много раз, т. е. они приближались к группе тонально глухих.</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w:t>
      </w:r>
    </w:p>
    <w:p>
      <w:pPr>
        <w:pStyle w:val="Normal"/>
        <w:widowControl w:val="false"/>
        <w:shd w:fill="FFFFFF" w:val="clear"/>
        <w:spacing w:lineRule="auto" w:line="240" w:before="0" w:after="0"/>
        <w:ind w:right="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Таковы были результаты первых опытов. </w:t>
      </w:r>
      <w:r>
        <w:rPr>
          <w:rFonts w:eastAsia="Times New Roman" w:cs="Times New Roman" w:ascii="Times New Roman" w:hAnsi="Times New Roman"/>
          <w:color w:val="000000"/>
          <w:sz w:val="20"/>
          <w:szCs w:val="20"/>
          <w:vertAlign w:val="superscript"/>
          <w:lang w:eastAsia="ru-RU"/>
        </w:rPr>
        <w:t>4</w:t>
      </w:r>
    </w:p>
    <w:p>
      <w:pPr>
        <w:pStyle w:val="Normal"/>
        <w:shd w:fill="FFFFFF" w:val="clear"/>
        <w:spacing w:lineRule="auto" w:line="240" w:before="0" w:after="0"/>
        <w:ind w:firstLine="36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Они поставили ряд вопросов, которым мы и посвятили свои дальнейшие исследования.</w:t>
      </w:r>
    </w:p>
    <w:p>
      <w:pPr>
        <w:pStyle w:val="Normal"/>
        <w:shd w:fill="FFFFFF" w:val="clear"/>
        <w:spacing w:lineRule="auto" w:line="240" w:before="0" w:after="0"/>
        <w:ind w:firstLine="36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w:t>
      </w:r>
    </w:p>
    <w:p>
      <w:pPr>
        <w:pStyle w:val="Normal"/>
        <w:shd w:fill="FFFFFF" w:val="clear"/>
        <w:spacing w:lineRule="auto" w:line="240" w:before="200" w:after="0"/>
        <w:ind w:right="15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ежде всего это был вопрос о том, по какой причине у значительной части наших испытуемых тональный слух не сформировался.</w:t>
      </w:r>
    </w:p>
    <w:p>
      <w:pPr>
        <w:pStyle w:val="Normal"/>
        <w:shd w:fill="FFFFFF" w:val="clear"/>
        <w:spacing w:lineRule="auto" w:line="240" w:before="10"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Исходя из идеи, что тембральный слух формируется в </w:t>
      </w:r>
      <w:r>
        <w:rPr>
          <w:rFonts w:eastAsia="Times New Roman" w:cs="Times New Roman" w:ascii="Times New Roman" w:hAnsi="Times New Roman"/>
          <w:color w:val="000000"/>
          <w:sz w:val="23"/>
          <w:szCs w:val="23"/>
          <w:lang w:val="en-US" w:eastAsia="ru-RU"/>
        </w:rPr>
        <w:t>npo</w:t>
      </w:r>
      <w:r>
        <w:rPr>
          <w:rFonts w:eastAsia="Times New Roman" w:cs="Times New Roman" w:ascii="Times New Roman" w:hAnsi="Times New Roman"/>
          <w:color w:val="000000"/>
          <w:sz w:val="23"/>
          <w:szCs w:val="23"/>
          <w:lang w:eastAsia="ru-RU"/>
        </w:rPr>
        <w:t>ц</w:t>
      </w:r>
      <w:r>
        <w:rPr>
          <w:rFonts w:eastAsia="Times New Roman" w:cs="Times New Roman" w:ascii="Times New Roman" w:hAnsi="Times New Roman"/>
          <w:color w:val="000000"/>
          <w:sz w:val="23"/>
          <w:szCs w:val="23"/>
          <w:lang w:val="en-US" w:eastAsia="ru-RU"/>
        </w:rPr>
        <w:t>ecc</w:t>
      </w:r>
      <w:r>
        <w:rPr>
          <w:rFonts w:eastAsia="Times New Roman" w:cs="Times New Roman" w:ascii="Times New Roman" w:hAnsi="Times New Roman"/>
          <w:color w:val="000000"/>
          <w:sz w:val="23"/>
          <w:szCs w:val="23"/>
          <w:lang w:eastAsia="ru-RU"/>
        </w:rPr>
        <w:t>е овладения языком, а слух тональный — в процессе овладения музыкой, мы выдвинули следующее предположение: по-видимому, если ребенок очень рано овладевает тембровым по своей основе языком, что необходимо приводит к быстрому развитию вербального тембрового слуха, то формирование собственно тонального слуха может у него затормозиться. Последнее тем более вероятно, что высокоразвитый вербальный слух способен в некотором смысле компенсировать недостаточное развитие слуха тонального. Поэтому если жизнь данного индивида складывается так, что задачи, требующие выделения в звуковых комплексах основной частоты, и в</w:t>
      </w:r>
      <w:r>
        <w:rPr>
          <w:rFonts w:eastAsia="Times New Roman" w:cs="Times New Roman" w:ascii="Times New Roman" w:hAnsi="Times New Roman"/>
          <w:caps/>
          <w:color w:val="000000"/>
          <w:sz w:val="23"/>
          <w:szCs w:val="23"/>
          <w:lang w:eastAsia="ru-RU"/>
        </w:rPr>
        <w:t xml:space="preserve"> </w:t>
      </w:r>
      <w:r>
        <w:rPr>
          <w:rFonts w:eastAsia="Times New Roman" w:cs="Times New Roman" w:ascii="Times New Roman" w:hAnsi="Times New Roman"/>
          <w:color w:val="000000"/>
          <w:sz w:val="23"/>
          <w:szCs w:val="23"/>
          <w:lang w:eastAsia="ru-RU"/>
        </w:rPr>
        <w:t>дальнейшем не становятся для него актуальными, то тональный слух у него не формируется, и он остается тонально глухим.</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ожно ли проверить, хотя бы косвенно, это предположение?</w:t>
      </w:r>
    </w:p>
    <w:p>
      <w:pPr>
        <w:pStyle w:val="Normal"/>
        <w:shd w:fill="FFFFFF" w:val="clear"/>
        <w:spacing w:lineRule="auto" w:line="240" w:before="5"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Мы попытались это сделать. Мы рассуждали так: если наше предположение правильно, то тогда среди испытуемых, родной язык которых принадлежит к </w:t>
      </w:r>
      <w:r>
        <w:rPr>
          <w:rFonts w:eastAsia="Times New Roman" w:cs="Times New Roman" w:ascii="Times New Roman" w:hAnsi="Times New Roman"/>
          <w:i/>
          <w:iCs/>
          <w:color w:val="000000"/>
          <w:sz w:val="23"/>
          <w:szCs w:val="23"/>
          <w:lang w:eastAsia="ru-RU"/>
        </w:rPr>
        <w:t>тональным (</w:t>
      </w:r>
      <w:r>
        <w:rPr>
          <w:rFonts w:eastAsia="Times New Roman" w:cs="Times New Roman" w:ascii="Times New Roman" w:hAnsi="Times New Roman"/>
          <w:color w:val="000000"/>
          <w:sz w:val="23"/>
          <w:szCs w:val="23"/>
          <w:lang w:eastAsia="ru-RU"/>
        </w:rPr>
        <w:t>т. е. . таким, в которых смыслоразличительную функцию имеют и чисто тональные элементы), не может быть тонально глухих, ведь овладение родным языком должно одновременно формировать у них и тональный слух.</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Действительно, опыты, проведенные с 20 вьетнамцами (вьетнамский язык тональный), дали такие результаты: у 15 испытуемых из 20 переход к сравнению разнотембровых звуков или вовсе не вызвал повышения порогов, или вызвал незначительное их повышение; только у пяти испытуемых пороги повысились более значительно, но при этом четверо из них оказались из средних районов Вьетнама, где население говорит на языке с менее выраженной ролью тональных элементов. </w:t>
      </w:r>
      <w:r>
        <w:rPr>
          <w:rFonts w:eastAsia="Times New Roman" w:cs="Times New Roman" w:ascii="Times New Roman" w:hAnsi="Times New Roman"/>
          <w:i/>
          <w:iCs/>
          <w:color w:val="000000"/>
          <w:sz w:val="23"/>
          <w:szCs w:val="23"/>
          <w:lang w:eastAsia="ru-RU"/>
        </w:rPr>
        <w:t>Ни одного случая тональной глухоты или очень резкого повышения порогов выделения в этой гриппе испытуемых мы не нашли</w:t>
      </w:r>
      <w:r>
        <w:rPr>
          <w:rFonts w:eastAsia="Times New Roman" w:cs="Times New Roman" w:ascii="Times New Roman" w:hAnsi="Times New Roman"/>
          <w:color w:val="000000"/>
          <w:sz w:val="20"/>
          <w:szCs w:val="20"/>
          <w:vertAlign w:val="superscript"/>
          <w:lang w:eastAsia="ru-RU"/>
        </w:rPr>
        <w:t>5</w:t>
      </w:r>
      <w:r>
        <w:rPr>
          <w:rFonts w:eastAsia="Times New Roman" w:cs="Times New Roman" w:ascii="Times New Roman" w:hAnsi="Times New Roman"/>
          <w:i/>
          <w:iCs/>
          <w:color w:val="000000"/>
          <w:sz w:val="23"/>
          <w:szCs w:val="23"/>
          <w:lang w:eastAsia="ru-RU"/>
        </w:rPr>
        <w:t>.</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и результаты, кстати сказать, полностью согласуются с фактом, отмечегшпм проф. Дж. Тейлором (Кейптаун). По словам этого автора «тональная глухота» (</w:t>
      </w:r>
      <w:r>
        <w:rPr>
          <w:rFonts w:eastAsia="Times New Roman" w:cs="Times New Roman" w:ascii="Times New Roman" w:hAnsi="Times New Roman"/>
          <w:color w:val="000000"/>
          <w:sz w:val="23"/>
          <w:szCs w:val="23"/>
          <w:lang w:val="en-US" w:eastAsia="ru-RU"/>
        </w:rPr>
        <w:t>tone</w:t>
      </w: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val="en-US" w:eastAsia="ru-RU"/>
        </w:rPr>
        <w:t>defifness</w:t>
      </w:r>
      <w:r>
        <w:rPr>
          <w:rFonts w:eastAsia="Times New Roman" w:cs="Times New Roman" w:ascii="Times New Roman" w:hAnsi="Times New Roman"/>
          <w:color w:val="000000"/>
          <w:sz w:val="23"/>
          <w:szCs w:val="23"/>
          <w:lang w:eastAsia="ru-RU"/>
        </w:rPr>
        <w:t>) при отсутствии физиологических дефектов, составляя обычное явление в Англии или</w:t>
      </w:r>
    </w:p>
    <w:p>
      <w:pPr>
        <w:pStyle w:val="Normal"/>
        <w:shd w:fill="FFFFFF" w:val="clear"/>
        <w:spacing w:lineRule="auto" w:line="240" w:before="250" w:after="0"/>
        <w:jc w:val="both"/>
        <w:rPr/>
      </w:pPr>
      <w:r>
        <w:rPr>
          <w:rFonts w:eastAsia="Times New Roman" w:cs="Times New Roman" w:ascii="Times New Roman" w:hAnsi="Times New Roman"/>
          <w:color w:val="000000"/>
          <w:sz w:val="20"/>
          <w:szCs w:val="20"/>
          <w:vertAlign w:val="superscript"/>
          <w:lang w:eastAsia="ru-RU"/>
        </w:rPr>
        <w:t>4</w:t>
      </w:r>
      <w:r>
        <w:rPr>
          <w:rFonts w:eastAsia="Times New Roman" w:cs="Times New Roman" w:ascii="Times New Roman" w:hAnsi="Times New Roman"/>
          <w:color w:val="000000"/>
          <w:sz w:val="23"/>
          <w:szCs w:val="23"/>
          <w:vertAlign w:val="superscript"/>
          <w:lang w:eastAsia="ru-RU"/>
        </w:rPr>
        <w:t xml:space="preserve"> </w:t>
      </w:r>
      <w:r>
        <w:rPr>
          <w:rFonts w:eastAsia="Times New Roman" w:cs="Times New Roman" w:ascii="Times New Roman" w:hAnsi="Times New Roman"/>
          <w:color w:val="000000"/>
          <w:sz w:val="19"/>
          <w:lang w:eastAsia="ru-RU"/>
        </w:rPr>
        <w:t>Гиппенрейтер- Ю.Б. К методике измерения звуковысотной различительной чувствительности. — Доклады Акад. пел. наук РСФСР, !957, № 4.</w:t>
      </w:r>
      <w:r>
        <w:rPr>
          <w:rFonts w:eastAsia="Times New Roman" w:cs="Times New Roman" w:ascii="Times New Roman" w:hAnsi="Times New Roman"/>
          <w:color w:val="000000"/>
          <w:sz w:val="19"/>
          <w:szCs w:val="19"/>
          <w:lang w:eastAsia="ru-RU"/>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5</w:t>
      </w:r>
      <w:r>
        <w:rPr>
          <w:rFonts w:eastAsia="Times New Roman" w:cs="Times New Roman" w:ascii="Times New Roman" w:hAnsi="Times New Roman"/>
          <w:color w:val="000000"/>
          <w:sz w:val="23"/>
          <w:szCs w:val="23"/>
          <w:vertAlign w:val="superscript"/>
          <w:lang w:eastAsia="ru-RU"/>
        </w:rPr>
        <w:t xml:space="preserve"> </w:t>
      </w:r>
      <w:r>
        <w:rPr>
          <w:rFonts w:eastAsia="Times New Roman" w:cs="Times New Roman" w:ascii="Times New Roman" w:hAnsi="Times New Roman"/>
          <w:color w:val="000000"/>
          <w:sz w:val="19"/>
          <w:lang w:eastAsia="ru-RU"/>
        </w:rPr>
        <w:t>Леонтьев А. Н,, Гиппенрейтер Ю. Б. Влияние родного языка ня формирование слуха. — Доклады Акад. пед. наук РСФСР. 1957. № 2.</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Америке, практически не известна среди африканских племен, чей язык использует </w:t>
      </w:r>
      <w:r>
        <w:rPr>
          <w:rFonts w:eastAsia="Times New Roman" w:cs="Times New Roman" w:ascii="Times New Roman" w:hAnsi="Times New Roman"/>
          <w:i/>
          <w:iCs/>
          <w:color w:val="000000"/>
          <w:lang w:eastAsia="ru-RU"/>
        </w:rPr>
        <w:t xml:space="preserve">интонирование </w:t>
      </w:r>
      <w:r>
        <w:rPr>
          <w:rFonts w:eastAsia="Times New Roman" w:cs="Times New Roman" w:ascii="Times New Roman" w:hAnsi="Times New Roman"/>
          <w:color w:val="000000"/>
          <w:lang w:eastAsia="ru-RU"/>
        </w:rPr>
        <w:t xml:space="preserve">гласных» </w:t>
      </w:r>
      <w:r>
        <w:rPr>
          <w:rFonts w:eastAsia="Times New Roman" w:cs="Times New Roman" w:ascii="Times New Roman" w:hAnsi="Times New Roman"/>
          <w:color w:val="000000"/>
          <w:sz w:val="20"/>
          <w:szCs w:val="20"/>
          <w:vertAlign w:val="superscript"/>
          <w:lang w:eastAsia="ru-RU"/>
        </w:rPr>
        <w:t>6</w:t>
      </w:r>
      <w:r>
        <w:rPr>
          <w:rFonts w:eastAsia="Times New Roman" w:cs="Times New Roman" w:ascii="Times New Roman" w:hAnsi="Times New Roman"/>
          <w:color w:val="000000"/>
          <w:lang w:eastAsia="ru-RU"/>
        </w:rPr>
        <w:t>.</w:t>
      </w:r>
    </w:p>
    <w:p>
      <w:pPr>
        <w:pStyle w:val="Normal"/>
        <w:shd w:fill="FFFFFF" w:val="clear"/>
        <w:spacing w:lineRule="auto" w:line="240" w:before="0" w:after="0"/>
        <w:ind w:right="7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онечно, результаты опытов с вьетнамцами не дают еще прямого доказательства нашей гипотезы. Но как можно </w:t>
      </w:r>
      <w:r>
        <w:rPr>
          <w:rFonts w:eastAsia="Times New Roman" w:cs="Times New Roman" w:ascii="Times New Roman" w:hAnsi="Times New Roman"/>
          <w:i/>
          <w:iCs/>
          <w:color w:val="000000"/>
          <w:lang w:eastAsia="ru-RU"/>
        </w:rPr>
        <w:t xml:space="preserve">прямо </w:t>
      </w:r>
      <w:r>
        <w:rPr>
          <w:rFonts w:eastAsia="Times New Roman" w:cs="Times New Roman" w:ascii="Times New Roman" w:hAnsi="Times New Roman"/>
          <w:color w:val="000000"/>
          <w:lang w:eastAsia="ru-RU"/>
        </w:rPr>
        <w:t>доказать, что сенсорные способности, которые отвечают миру явлений, созданных обществом, являются у человека не врожденными, а формируются прижизненно в результате овладения этими явлениями? Очевидно, это можно сделать только одним путем — попытаться сформировать такую способность в лабораторных условиях.</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 этому пути мы и пошл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w:t>
      </w:r>
    </w:p>
    <w:p>
      <w:pPr>
        <w:pStyle w:val="Normal"/>
        <w:shd w:fill="FFFFFF" w:val="clear"/>
        <w:spacing w:lineRule="auto" w:line="240" w:before="192" w:after="0"/>
        <w:ind w:right="96"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Чтобы формировать процесс, нужно предварительно представить себе структуру данного процесса, его физиологический механизм.</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настоящее время существуют, как известно, две точки зрения на общий механизм сенсорных процессов. Одна из них, более старая, состоит в том, что ощущение есть результат передачи в сенсорные зоны возбуждения, возникшего в органе-рецепторе. С другой, противоположной точки зрения, обоснованной в </w:t>
      </w:r>
      <w:r>
        <w:rPr>
          <w:rFonts w:eastAsia="Times New Roman" w:cs="Times New Roman" w:ascii="Times New Roman" w:hAnsi="Times New Roman"/>
          <w:color w:val="000000"/>
          <w:lang w:val="en-US" w:eastAsia="ru-RU"/>
        </w:rPr>
        <w:t>XIX</w:t>
      </w:r>
      <w:r>
        <w:rPr>
          <w:rFonts w:eastAsia="Times New Roman" w:cs="Times New Roman" w:ascii="Times New Roman" w:hAnsi="Times New Roman"/>
          <w:color w:val="000000"/>
          <w:lang w:eastAsia="ru-RU"/>
        </w:rPr>
        <w:t xml:space="preserve"> в. выдающимся русским физиологом И. М. Сеченовым, сенсорные процессы необходимо включают в свою структуру также моторные акты с их проприоцептивной сигнализацией. Мы исходили из последней точки зрения. Вот почему наше внимание привлекла к себе, мысль В. Кёлера, высказанная им в 1915 г., о том, что существует интимная связь между возбуждением слухового нерва и иннервацией органов вокализации</w:t>
      </w:r>
      <w:r>
        <w:rPr>
          <w:rFonts w:eastAsia="Times New Roman" w:cs="Times New Roman" w:ascii="Times New Roman" w:hAnsi="Times New Roman"/>
          <w:color w:val="000000"/>
          <w:sz w:val="20"/>
          <w:szCs w:val="20"/>
          <w:vertAlign w:val="superscript"/>
          <w:lang w:eastAsia="ru-RU"/>
        </w:rPr>
        <w:t>7</w:t>
      </w:r>
      <w:r>
        <w:rPr>
          <w:rFonts w:eastAsia="Times New Roman" w:cs="Times New Roman" w:ascii="Times New Roman" w:hAnsi="Times New Roman"/>
          <w:i/>
          <w:iCs/>
          <w:color w:val="000000"/>
          <w:lang w:eastAsia="ru-RU"/>
        </w:rPr>
        <w:t>.</w:t>
      </w:r>
    </w:p>
    <w:p>
      <w:pPr>
        <w:pStyle w:val="Normal"/>
        <w:shd w:fill="FFFFFF" w:val="clear"/>
        <w:spacing w:lineRule="auto" w:line="240" w:before="5" w:after="0"/>
        <w:ind w:right="6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пираясь на эту мысль, на данные ряда современных исследований, а также на некоторые собственные наблюдения, мы предприняли исследование роли вокальной моторики в различении основной частоты звуков.</w:t>
      </w:r>
    </w:p>
    <w:p>
      <w:pPr>
        <w:pStyle w:val="Normal"/>
        <w:shd w:fill="FFFFFF" w:val="clear"/>
        <w:spacing w:lineRule="auto" w:line="240" w:before="5"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ы продолжили опыты с нашими испытуемыми, измерив^у них пороги «точности вокализации» (интонирования) .заданной высоты в подходящем для каждого диапазоне. Я не буду останавливаться на технике, примененной в этих опытах, замечу лишь, что измерения контролировались осциллографически.</w:t>
      </w:r>
    </w:p>
    <w:p>
      <w:pPr>
        <w:pStyle w:val="Normal"/>
        <w:shd w:fill="FFFFFF" w:val="clear"/>
        <w:spacing w:lineRule="auto" w:line="240" w:before="5"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результате этих измерений оказалось, что между величиной порогов выделения основной частоты и средней ошибкой ее вокализации существует очень высокая корреляция: р = 0,83 при </w:t>
      </w:r>
      <w:r>
        <w:rPr>
          <w:rFonts w:eastAsia="Times New Roman" w:cs="Times New Roman" w:ascii="Times New Roman" w:hAnsi="Times New Roman"/>
          <w:i/>
          <w:iCs/>
          <w:color w:val="000000"/>
          <w:lang w:eastAsia="ru-RU"/>
        </w:rPr>
        <w:t>т</w:t>
      </w:r>
      <w:r>
        <w:rPr>
          <w:rFonts w:eastAsia="Times New Roman" w:cs="Times New Roman" w:ascii="Times New Roman" w:hAnsi="Times New Roman"/>
          <w:i/>
          <w:iCs/>
          <w:color w:val="000000"/>
          <w:vertAlign w:val="subscript"/>
          <w:lang w:val="en-US" w:eastAsia="ru-RU"/>
        </w:rPr>
        <w:t>p</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color w:val="000000"/>
          <w:lang w:eastAsia="ru-RU"/>
        </w:rPr>
        <w:t>±0,03.</w:t>
      </w:r>
    </w:p>
    <w:p>
      <w:pPr>
        <w:pStyle w:val="Normal"/>
        <w:shd w:fill="FFFFFF" w:val="clear"/>
        <w:spacing w:lineRule="auto" w:line="240" w:before="10" w:after="0"/>
        <w:ind w:right="48" w:firstLine="36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то же выражает эта связь? Зависит ли степень точности интонирования от точности выделения основной частоты, или, наоборот, точность выделения зависит от точности интонирования?</w:t>
      </w:r>
    </w:p>
    <w:p>
      <w:pPr>
        <w:pStyle w:val="Normal"/>
        <w:shd w:fill="FFFFFF" w:val="clear"/>
        <w:spacing w:lineRule="auto" w:line="240" w:before="1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6</w:t>
      </w:r>
      <w:r>
        <w:rPr>
          <w:rFonts w:eastAsia="Times New Roman" w:cs="Times New Roman" w:ascii="Times New Roman" w:hAnsi="Times New Roman"/>
          <w:color w:val="000000"/>
          <w:sz w:val="24"/>
          <w:szCs w:val="24"/>
          <w:vertAlign w:val="superscript"/>
          <w:lang w:val="en-US" w:eastAsia="ru-RU"/>
        </w:rPr>
        <w:t xml:space="preserve"> </w:t>
      </w:r>
      <w:r>
        <w:rPr>
          <w:rFonts w:eastAsia="Times New Roman" w:cs="Times New Roman" w:ascii="Times New Roman" w:hAnsi="Times New Roman"/>
          <w:color w:val="000000"/>
          <w:sz w:val="19"/>
          <w:lang w:val="en-US" w:eastAsia="ru-RU"/>
        </w:rPr>
        <w:t>Tayl</w:t>
      </w:r>
      <w:r>
        <w:rPr>
          <w:rFonts w:eastAsia="Times New Roman" w:cs="Times New Roman" w:ascii="Times New Roman" w:hAnsi="Times New Roman"/>
          <w:color w:val="000000"/>
          <w:sz w:val="19"/>
          <w:lang w:eastAsia="ru-RU"/>
        </w:rPr>
        <w:t>ог</w:t>
      </w:r>
      <w:r>
        <w:rPr>
          <w:rFonts w:eastAsia="Times New Roman" w:cs="Times New Roman" w:ascii="Times New Roman" w:hAnsi="Times New Roman"/>
          <w:color w:val="000000"/>
          <w:sz w:val="19"/>
          <w:lang w:val="en-US" w:eastAsia="ru-RU"/>
        </w:rPr>
        <w:t xml:space="preserve"> J. Towards a Science of Mind. — Mind, 1957, v. LXVI, N 264. </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7</w:t>
      </w:r>
      <w:r>
        <w:rPr>
          <w:rFonts w:eastAsia="Times New Roman" w:cs="Times New Roman" w:ascii="Times New Roman" w:hAnsi="Times New Roman"/>
          <w:color w:val="000000"/>
          <w:sz w:val="24"/>
          <w:szCs w:val="24"/>
          <w:vertAlign w:val="superscript"/>
          <w:lang w:val="en-US" w:eastAsia="ru-RU"/>
        </w:rPr>
        <w:t xml:space="preserve"> </w:t>
      </w:r>
      <w:r>
        <w:rPr>
          <w:rFonts w:eastAsia="Times New Roman" w:cs="Times New Roman" w:ascii="Times New Roman" w:hAnsi="Times New Roman"/>
          <w:color w:val="000000"/>
          <w:sz w:val="19"/>
          <w:lang w:val="en-US" w:eastAsia="ru-RU"/>
        </w:rPr>
        <w:t>Kohler W. Akustische Untersuchungen. — Zeitschrift fur Psychologie, 1915, Bd. 72.</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тормаживали его, превращая в акт предварительной беззвучной </w:t>
      </w:r>
      <w:r>
        <w:rPr>
          <w:rFonts w:eastAsia="Times New Roman" w:cs="Times New Roman" w:ascii="Times New Roman" w:hAnsi="Times New Roman"/>
          <w:i/>
          <w:iCs/>
          <w:color w:val="000000"/>
          <w:sz w:val="23"/>
          <w:szCs w:val="23"/>
          <w:lang w:eastAsia="ru-RU"/>
        </w:rPr>
        <w:t xml:space="preserve">настройки </w:t>
      </w:r>
      <w:r>
        <w:rPr>
          <w:rFonts w:eastAsia="Times New Roman" w:cs="Times New Roman" w:ascii="Times New Roman" w:hAnsi="Times New Roman"/>
          <w:color w:val="000000"/>
          <w:sz w:val="23"/>
          <w:szCs w:val="23"/>
          <w:lang w:eastAsia="ru-RU"/>
        </w:rPr>
        <w:t>голосового аппарата на высоту эталона.</w:t>
      </w:r>
    </w:p>
    <w:p>
      <w:pPr>
        <w:pStyle w:val="Normal"/>
        <w:shd w:fill="FFFFFF" w:val="clear"/>
        <w:spacing w:lineRule="auto" w:line="240" w:before="0" w:after="0"/>
        <w:ind w:right="86"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из процесса, имеющего характер исполнительного акта («петь данную высоту»), выделялась его ориентировочная функция («какая высота?»).</w:t>
      </w:r>
    </w:p>
    <w:p>
      <w:pPr>
        <w:pStyle w:val="Normal"/>
        <w:shd w:fill="FFFFFF" w:val="clear"/>
        <w:spacing w:lineRule="auto" w:line="240" w:before="5" w:after="0"/>
        <w:ind w:right="8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оцесс такого изменения функции вокальной моторики собственно и составляет главный момент в формировании тонального слуха. Это вместе с тем есть акт рождения способности активного представления высоты, которое, как указывал в своем выдающемся исследовании музыкальных способностей Б. М. Теплов, всегда связано с внутренней вокальной моторикой</w:t>
      </w:r>
      <w:r>
        <w:rPr>
          <w:rFonts w:eastAsia="Times New Roman" w:cs="Times New Roman" w:ascii="Times New Roman" w:hAnsi="Times New Roman"/>
          <w:color w:val="000000"/>
          <w:sz w:val="20"/>
          <w:szCs w:val="20"/>
          <w:vertAlign w:val="superscript"/>
          <w:lang w:eastAsia="ru-RU"/>
        </w:rPr>
        <w:t>11</w:t>
      </w: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5" w:after="0"/>
        <w:ind w:right="7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Итак, мы можем сказать, что задуманная нами попытка удалась: у испытуемых, которые были не способны выделять собственно музыкальную высоту, </w:t>
      </w:r>
      <w:r>
        <w:rPr>
          <w:rFonts w:eastAsia="Times New Roman" w:cs="Times New Roman" w:ascii="Times New Roman" w:hAnsi="Times New Roman"/>
          <w:i/>
          <w:iCs/>
          <w:color w:val="000000"/>
          <w:sz w:val="23"/>
          <w:szCs w:val="23"/>
          <w:lang w:eastAsia="ru-RU"/>
        </w:rPr>
        <w:t>нам, удалось эту способность сформировать.</w:t>
      </w:r>
    </w:p>
    <w:p>
      <w:pPr>
        <w:pStyle w:val="Normal"/>
        <w:shd w:fill="FFFFFF" w:val="clear"/>
        <w:spacing w:lineRule="auto" w:line="240" w:before="5"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авы ли мы, однако, когда безоговорочно относим получением эффект за счет включения в восприятие звуков вокального действия? Ведь известно, что пороги различения высоты сильно улучшаются также и при простой тренировке на однотембровых звуках.</w:t>
      </w:r>
    </w:p>
    <w:p>
      <w:pPr>
        <w:pStyle w:val="Normal"/>
        <w:shd w:fill="FFFFFF" w:val="clear"/>
        <w:spacing w:lineRule="auto" w:line="240" w:before="1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Учитывая этот факт, мы предприняли еще одну серию опытов.</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Мы стали настойчиво тренировать группу испытуемых в различении высоты простых звуков. Как и другие авторы, мы получили в результате резкое понижение порогов на тех же звуках. Что же касается порогов выделения, измеренных до и после такой чисто «сенсорной» тренировки, то оказалось, что в семи случаях из девяти они вовсе не изменились, а в двух случаях хотя и понизились, но незначительно </w:t>
      </w:r>
      <w:r>
        <w:rPr>
          <w:rFonts w:eastAsia="Times New Roman" w:cs="Times New Roman" w:ascii="Times New Roman" w:hAnsi="Times New Roman"/>
          <w:color w:val="000000"/>
          <w:sz w:val="20"/>
          <w:szCs w:val="20"/>
          <w:vertAlign w:val="superscript"/>
          <w:lang w:eastAsia="ru-RU"/>
        </w:rPr>
        <w:t>12</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5"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ывод из этого факта очевиден: без отработки и включения в рецепирующую систему вокального действия собственно тональный слух не формируется </w:t>
      </w:r>
      <w:r>
        <w:rPr>
          <w:rFonts w:eastAsia="Times New Roman" w:cs="Times New Roman" w:ascii="Times New Roman" w:hAnsi="Times New Roman"/>
          <w:color w:val="000000"/>
          <w:sz w:val="20"/>
          <w:szCs w:val="20"/>
          <w:vertAlign w:val="superscript"/>
          <w:lang w:eastAsia="ru-RU"/>
        </w:rPr>
        <w:t>13</w:t>
      </w:r>
      <w:r>
        <w:rPr>
          <w:rFonts w:eastAsia="Times New Roman" w:cs="Times New Roman" w:ascii="Times New Roman" w:hAnsi="Times New Roman"/>
          <w:color w:val="000000"/>
          <w:sz w:val="23"/>
          <w:szCs w:val="23"/>
          <w:lang w:eastAsia="ru-RU"/>
        </w:rPr>
        <w:t>.</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w:t>
      </w:r>
    </w:p>
    <w:p>
      <w:pPr>
        <w:pStyle w:val="Normal"/>
        <w:shd w:fill="FFFFFF" w:val="clear"/>
        <w:spacing w:lineRule="auto" w:line="240" w:before="187"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В ходе описанных исследований мы получили возможность более детально представить себе и самый механизм тонального слуха.</w:t>
      </w:r>
    </w:p>
    <w:p>
      <w:pPr>
        <w:pStyle w:val="Normal"/>
        <w:shd w:fill="FFFFFF" w:val="clear"/>
        <w:spacing w:lineRule="auto" w:line="240" w:before="14"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Для того чтобы произошло выделение высоты, воздействие звукового комплекса на орган слуха должно вызывать не только без-условнорефлекторные ориентировочные и адаптационные реакции, но обязательна также и деятельность вокального аппарата.</w:t>
      </w:r>
    </w:p>
    <w:p>
      <w:pPr>
        <w:pStyle w:val="Normal"/>
        <w:shd w:fill="FFFFFF" w:val="clear"/>
        <w:spacing w:lineRule="auto" w:line="240" w:before="336" w:after="0"/>
        <w:ind w:right="1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1</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19"/>
          <w:lang w:eastAsia="ru-RU"/>
        </w:rPr>
        <w:t>Теплов Б. M. Психология музыкальных способностей. M.; Л., 1947.</w:t>
      </w:r>
    </w:p>
    <w:p>
      <w:pPr>
        <w:pStyle w:val="Normal"/>
        <w:shd w:fill="FFFFFF" w:val="clear"/>
        <w:tabs>
          <w:tab w:val="clear" w:pos="708"/>
          <w:tab w:val="left" w:pos="2045"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2</w:t>
      </w:r>
      <w:r>
        <w:rPr>
          <w:rFonts w:eastAsia="Times New Roman" w:cs="Times New Roman" w:ascii="Times New Roman" w:hAnsi="Times New Roman"/>
          <w:color w:val="000000"/>
          <w:sz w:val="21"/>
          <w:szCs w:val="21"/>
          <w:vertAlign w:val="superscript"/>
          <w:lang w:eastAsia="ru-RU"/>
        </w:rPr>
        <w:t xml:space="preserve"> </w:t>
      </w:r>
      <w:r>
        <w:rPr>
          <w:rFonts w:eastAsia="Times New Roman" w:cs="Times New Roman" w:ascii="Times New Roman" w:hAnsi="Times New Roman"/>
          <w:color w:val="000000"/>
          <w:sz w:val="19"/>
          <w:lang w:eastAsia="ru-RU"/>
        </w:rPr>
        <w:t>Овчинникова О. В. О «сенсорной» тренировке звуковысотнсго слуха. — Доклады Акад. пед. наук РСФСР, 1959, № 1</w:t>
      </w:r>
      <w:r>
        <w:rPr>
          <w:rFonts w:eastAsia="Times New Roman" w:cs="Times New Roman" w:ascii="Times New Roman" w:hAnsi="Times New Roman"/>
          <w:color w:val="000000"/>
          <w:sz w:val="21"/>
          <w:szCs w:val="21"/>
          <w:lang w:eastAsia="ru-RU"/>
        </w:rPr>
        <w:t>.</w:t>
      </w:r>
    </w:p>
    <w:p>
      <w:pPr>
        <w:pStyle w:val="Normal"/>
        <w:shd w:fill="FFFFFF" w:val="clear"/>
        <w:tabs>
          <w:tab w:val="clear" w:pos="708"/>
          <w:tab w:val="left" w:pos="2045"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3 </w:t>
      </w:r>
      <w:r>
        <w:rPr>
          <w:rFonts w:eastAsia="Times New Roman" w:cs="Times New Roman" w:ascii="Times New Roman" w:hAnsi="Times New Roman"/>
          <w:color w:val="000000"/>
          <w:sz w:val="19"/>
          <w:lang w:eastAsia="ru-RU"/>
        </w:rPr>
        <w:t>Леонтьев О. M. Про будову слуховоi функцii лю- дини. — Науковi записки Науково-дослiдного iнститута психологii, Miнicтepcтвo Освiти УРСР, 1959, т. XI.</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ожет ли, однако, эта деятельность возникать по механизму простого сенсомоторного акта?</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Этого нельзя допустить, потому что </w:t>
      </w:r>
      <w:r>
        <w:rPr>
          <w:rFonts w:eastAsia="Times New Roman" w:cs="Times New Roman" w:ascii="Times New Roman" w:hAnsi="Times New Roman"/>
          <w:i/>
          <w:iCs/>
          <w:color w:val="000000"/>
          <w:sz w:val="23"/>
          <w:szCs w:val="23"/>
          <w:lang w:eastAsia="ru-RU"/>
        </w:rPr>
        <w:t xml:space="preserve">до </w:t>
      </w:r>
      <w:r>
        <w:rPr>
          <w:rFonts w:eastAsia="Times New Roman" w:cs="Times New Roman" w:ascii="Times New Roman" w:hAnsi="Times New Roman"/>
          <w:color w:val="000000"/>
          <w:sz w:val="23"/>
          <w:szCs w:val="23"/>
          <w:lang w:eastAsia="ru-RU"/>
        </w:rPr>
        <w:t>включения внешнего или внутреннего интонирования основная частота в воздействующем звуковом комплексе, как мы видели, не выделяется.</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ными словами, интонирование не просто воспроизводит воспринятое, а входит во внутренний, интимный механизм самого процесса восприятия. Оно выполняет по отношению к музыкальной высоте функцию активной ориентировки, выделения и относительной ее оценки.</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ы попытались проследить динамику этого процесса. Для этого во время измерения порогов выделения мы записывали по одному каналу осциллографа частоту звука-эталона, а по другому каналу — частоту, интонируемую испытуемым.</w:t>
      </w:r>
    </w:p>
    <w:p>
      <w:pPr>
        <w:pStyle w:val="Normal"/>
        <w:shd w:fill="FFFFFF" w:val="clear"/>
        <w:spacing w:lineRule="auto" w:line="240" w:before="5"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Большая скорость движения пленки, на которой велась запись, позволила измерять интонируемую частоту на очень коротких последовательных отрезках времени — по 10 мс каждый.</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результате обработки данных, полученных в опытах с 40 испытуемыми, оказалось, что частота интонирования лишь постепенно приближается к частоте воздействующего звука. В некоторых случаях при этом наблюдался значительный интервал — 100 Гц и больше: в других случаях этот интервал был гораздо меньше, например 40 или даже только 10 Гц. Различным оказалось и время, затрачиваемое на «подстройку» к частоте воздействующего звука: от 1,0 до 0,1 с.</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Главное же явление, которое имело место в этих опытах, состоит в том, что, как только, интонируемая частота сближается с частотой воздействующего звука, она "сразу же стабилизируется</w:t>
      </w:r>
      <w:r>
        <w:rPr>
          <w:rFonts w:eastAsia="Times New Roman" w:cs="Times New Roman" w:ascii="Times New Roman" w:hAnsi="Times New Roman"/>
          <w:color w:val="000000"/>
          <w:sz w:val="20"/>
          <w:szCs w:val="20"/>
          <w:vertAlign w:val="superscript"/>
          <w:lang w:eastAsia="ru-RU"/>
        </w:rPr>
        <w:t>14</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ля того чтобы выявить ход этого процесса, мы предлагали испытуемым, у которых звуковысотный слух уже достаточно сложился, интонировать оцениваемые по высоте звуки, задаваемые электрогенератором. При этом мы записывали по одному каналу шлейфного осциллографа частоту генерируемого звука, а по другому каналу—частоту интонируемого звука; световой отметчик отмечал на той же пленке время. Опыты были проведены с 40 испытуемыми.</w:t>
      </w:r>
    </w:p>
    <w:p>
      <w:pPr>
        <w:pStyle w:val="Normal"/>
        <w:shd w:fill="FFFFFF" w:val="clear"/>
        <w:spacing w:lineRule="auto" w:line="240" w:before="1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Благодари тому что быстрое движение пленки позволяло учитывать изменение на отрезках длительностью 0,01 с, мы смогли проследить исследуемый процесс как бы микроскопически.</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олученные в этих опытах результаты говорят о том, что у испытуемых даже с относительно хорошим звуковысотным слухом интонируемый звук никогда не устанавливается сразу на заданной высоте, а подходит к ней постепенно.</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У испытуемых, стоящих на более низком уровне развития, интонирование, процесс подстройки голоса, занимает довольно дли</w:t>
      </w:r>
    </w:p>
    <w:p>
      <w:pPr>
        <w:pStyle w:val="Normal"/>
        <w:shd w:fill="FFFFFF" w:val="clear"/>
        <w:spacing w:lineRule="auto" w:line="240" w:before="326"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4</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19"/>
          <w:lang w:eastAsia="ru-RU"/>
        </w:rPr>
        <w:t>Леонтьев А. Н., Овчинникова О. В. О механизме звуковысотного слуха. — Доклады Акад, пед наук РСФСР, 1958, № 3.</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ельное время (порядка 1—2 с). При этом он имеет как бы «пробующий» характер, т. е. интонируемая высота изменяется то в сторону повышения, то в сторону понижения — до момента совпадения с заданной высотой, на которой он и стабилизируется. У испытуемых, стоящих на более высоком уровне, этот процесс имеет характер короткой «атаки», т. е. идет в одном направлении в пределах интервала 10—40 Гц и занимает сотые доли секунды.</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ужно, наконец, отметить еще одно обстоятельство, а именно, что общее направление поиска не всегда, а лишь чаще всего идет от более низких частот к более высоким. При условии, если заданный звук лежал в зоне ниже зоны «удобного» для пропевания диапазона, мы наблюдали также случаи движения и в противоположном направлении.</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Учитывая эти, а также некоторые другие данные, мы можем представить себе механизм тонального слуха как механизм, работающий не по схеме «фильтрующего» анализа, а по описанной Д. Мак-Кеем </w:t>
      </w:r>
      <w:r>
        <w:rPr>
          <w:rFonts w:eastAsia="Times New Roman" w:cs="Times New Roman" w:ascii="Times New Roman" w:hAnsi="Times New Roman"/>
          <w:color w:val="000000"/>
          <w:sz w:val="20"/>
          <w:szCs w:val="20"/>
          <w:vertAlign w:val="superscript"/>
          <w:lang w:eastAsia="ru-RU"/>
        </w:rPr>
        <w:t>15</w:t>
      </w:r>
      <w:r>
        <w:rPr>
          <w:rFonts w:eastAsia="Times New Roman" w:cs="Times New Roman" w:ascii="Times New Roman" w:hAnsi="Times New Roman"/>
          <w:color w:val="000000"/>
          <w:sz w:val="23"/>
          <w:szCs w:val="23"/>
          <w:lang w:eastAsia="ru-RU"/>
        </w:rPr>
        <w:t xml:space="preserve"> схеме «компарации».</w:t>
      </w:r>
    </w:p>
    <w:p>
      <w:pPr>
        <w:pStyle w:val="Normal"/>
        <w:shd w:fill="FFFFFF" w:val="clear"/>
        <w:spacing w:lineRule="auto" w:line="240" w:before="5"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а схема предусматривает, что оценка входного сигнала является результатом встречного «подражательного» процесса, который осуществляет как бы его «опробование».</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огласно этой схеме, механизм сравнения двух звуков по высоте может быть описан следующим образом: после того как процесс интонирования подстроился к частоте первого из сопоставляемых звуковых раздражителей и стабилизировался, воздействие второго раздражителя снова вызывает его изменение — теперь ло совпадения с частотой второго раздражителя. При изменении его в сторону увеличения частоты второй раздражитель воспринимается как более высокий, при изменении в противоположную сторону — как более низкий. Степень же его изменения, вероятно, лежит в основе оценки величины интервала.</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6</w:t>
      </w:r>
    </w:p>
    <w:p>
      <w:pPr>
        <w:pStyle w:val="Normal"/>
        <w:shd w:fill="FFFFFF" w:val="clear"/>
        <w:spacing w:lineRule="auto" w:line="240" w:before="178"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не осталось изложить наши последние опыты.</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х замысел состоял в том, чтобы создать в лаборатории такие воспринимающие функциональные системы, которые в обычных условиях не формируются.</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ы считали, что только на этом пути наши гипотезы смогут получить решающее экспериментальное доказательство.</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ы поставили перед собой две задачи.</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дна из них заключалась в том, чтобы в механизме тонального слуха заменить слуховой орган другим органом-рецептором. При этом эффекторный аппарат, производящий выделение частоты (т. е. аппарат интонирования), должен был сохранить свою функцию.</w:t>
      </w:r>
    </w:p>
    <w:p>
      <w:pPr>
        <w:pStyle w:val="Normal"/>
        <w:shd w:fill="FFFFFF" w:val="clear"/>
        <w:spacing w:lineRule="auto" w:line="240" w:before="432"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15</w:t>
      </w:r>
      <w:r>
        <w:rPr>
          <w:rFonts w:eastAsia="Times New Roman" w:cs="Times New Roman" w:ascii="Times New Roman" w:hAnsi="Times New Roman"/>
          <w:color w:val="000000"/>
          <w:sz w:val="19"/>
          <w:szCs w:val="19"/>
          <w:lang w:val="en-US" w:eastAsia="ru-RU"/>
        </w:rPr>
        <w:t xml:space="preserve"> Sh</w:t>
      </w:r>
      <w:r>
        <w:rPr>
          <w:rFonts w:eastAsia="Times New Roman" w:cs="Times New Roman" w:ascii="Times New Roman" w:hAnsi="Times New Roman"/>
          <w:color w:val="000000"/>
          <w:sz w:val="19"/>
          <w:szCs w:val="19"/>
          <w:lang w:eastAsia="ru-RU"/>
        </w:rPr>
        <w:t>а</w:t>
      </w:r>
      <w:r>
        <w:rPr>
          <w:rFonts w:eastAsia="Times New Roman" w:cs="Times New Roman" w:ascii="Times New Roman" w:hAnsi="Times New Roman"/>
          <w:color w:val="000000"/>
          <w:sz w:val="19"/>
          <w:szCs w:val="19"/>
          <w:lang w:val="en-US" w:eastAsia="ru-RU"/>
        </w:rPr>
        <w:t>nn</w:t>
      </w:r>
      <w:r>
        <w:rPr>
          <w:rFonts w:eastAsia="Times New Roman" w:cs="Times New Roman" w:ascii="Times New Roman" w:hAnsi="Times New Roman"/>
          <w:color w:val="000000"/>
          <w:sz w:val="19"/>
          <w:szCs w:val="19"/>
          <w:lang w:eastAsia="ru-RU"/>
        </w:rPr>
        <w:t>о</w:t>
      </w:r>
      <w:r>
        <w:rPr>
          <w:rFonts w:eastAsia="Times New Roman" w:cs="Times New Roman" w:ascii="Times New Roman" w:hAnsi="Times New Roman"/>
          <w:color w:val="000000"/>
          <w:sz w:val="19"/>
          <w:szCs w:val="19"/>
          <w:lang w:val="en-US" w:eastAsia="ru-RU"/>
        </w:rPr>
        <w:t xml:space="preserve">n </w:t>
      </w:r>
      <w:r>
        <w:rPr>
          <w:rFonts w:eastAsia="Times New Roman" w:cs="Times New Roman" w:ascii="Times New Roman" w:hAnsi="Times New Roman"/>
          <w:color w:val="000000"/>
          <w:sz w:val="19"/>
          <w:szCs w:val="19"/>
          <w:lang w:eastAsia="ru-RU"/>
        </w:rPr>
        <w:t>Е</w:t>
      </w:r>
      <w:r>
        <w:rPr>
          <w:rFonts w:eastAsia="Times New Roman" w:cs="Times New Roman" w:ascii="Times New Roman" w:hAnsi="Times New Roman"/>
          <w:color w:val="000000"/>
          <w:sz w:val="19"/>
          <w:szCs w:val="19"/>
          <w:lang w:val="en-US" w:eastAsia="ru-RU"/>
        </w:rPr>
        <w:t xml:space="preserve">., Ms </w:t>
      </w:r>
      <w:r>
        <w:rPr>
          <w:rFonts w:eastAsia="Times New Roman" w:cs="Times New Roman" w:ascii="Times New Roman" w:hAnsi="Times New Roman"/>
          <w:color w:val="000000"/>
          <w:sz w:val="19"/>
          <w:szCs w:val="19"/>
          <w:lang w:eastAsia="ru-RU"/>
        </w:rPr>
        <w:t>Саг</w:t>
      </w:r>
      <w:r>
        <w:rPr>
          <w:rFonts w:eastAsia="Times New Roman" w:cs="Times New Roman" w:ascii="Times New Roman" w:hAnsi="Times New Roman"/>
          <w:color w:val="000000"/>
          <w:sz w:val="19"/>
          <w:szCs w:val="19"/>
          <w:lang w:val="en-US" w:eastAsia="ru-RU"/>
        </w:rPr>
        <w:t>th</w:t>
      </w:r>
      <w:r>
        <w:rPr>
          <w:rFonts w:eastAsia="Times New Roman" w:cs="Times New Roman" w:ascii="Times New Roman" w:hAnsi="Times New Roman"/>
          <w:color w:val="000000"/>
          <w:sz w:val="19"/>
          <w:szCs w:val="19"/>
          <w:lang w:eastAsia="ru-RU"/>
        </w:rPr>
        <w:t>у</w:t>
      </w:r>
      <w:r>
        <w:rPr>
          <w:rFonts w:eastAsia="Times New Roman" w:cs="Times New Roman" w:ascii="Times New Roman" w:hAnsi="Times New Roman"/>
          <w:color w:val="000000"/>
          <w:sz w:val="19"/>
          <w:szCs w:val="19"/>
          <w:lang w:val="en-US" w:eastAsia="ru-RU"/>
        </w:rPr>
        <w:t xml:space="preserve"> J. Automata Studies. Princeton</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University</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Press</w:t>
      </w:r>
      <w:r>
        <w:rPr>
          <w:rFonts w:eastAsia="Times New Roman" w:cs="Times New Roman" w:ascii="Times New Roman" w:hAnsi="Times New Roman"/>
          <w:color w:val="000000"/>
          <w:sz w:val="19"/>
          <w:szCs w:val="19"/>
          <w:lang w:eastAsia="ru-RU"/>
        </w:rPr>
        <w:t>, 1956,</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кой же рецептор мог заменить собой орган слуха? Очевидно, только такой, который отвечает на раздражители, обладающие параметром частоты.</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Таким рецептором являются органы </w:t>
      </w:r>
      <w:r>
        <w:rPr>
          <w:rFonts w:eastAsia="Times New Roman" w:cs="Times New Roman" w:ascii="Times New Roman" w:hAnsi="Times New Roman"/>
          <w:i/>
          <w:iCs/>
          <w:color w:val="000000"/>
          <w:sz w:val="23"/>
          <w:szCs w:val="23"/>
          <w:lang w:eastAsia="ru-RU"/>
        </w:rPr>
        <w:t>вибрационных ощущений,</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осприятие механических вибраций имеет очень важную для нас особенность: на восприятие частоты вибрации влияет изменение другого ее параметра — интенсивности (амплитуды). Чем больше амплитуда, тем меньшей кажется частота, и наоборот</w:t>
      </w:r>
      <w:r>
        <w:rPr>
          <w:rFonts w:eastAsia="Times New Roman" w:cs="Times New Roman" w:ascii="Times New Roman" w:hAnsi="Times New Roman"/>
          <w:color w:val="000000"/>
          <w:sz w:val="20"/>
          <w:szCs w:val="20"/>
          <w:vertAlign w:val="superscript"/>
          <w:lang w:eastAsia="ru-RU"/>
        </w:rPr>
        <w:t>16</w:t>
      </w:r>
      <w:r>
        <w:rPr>
          <w:rFonts w:eastAsia="Times New Roman" w:cs="Times New Roman" w:ascii="Times New Roman" w:hAnsi="Times New Roman"/>
          <w:color w:val="000000"/>
          <w:sz w:val="23"/>
          <w:szCs w:val="23"/>
          <w:lang w:eastAsia="ru-RU"/>
        </w:rPr>
        <w:t xml:space="preserve">. Поэтому при сравнении вибрационных раздражителей по частоте испытуемые обычно ориентируются собственно не на их частоту, а на различия в их интегральном, «общем» качестве. Таким образом, мы могли применить для измерения порогов вибрационной чувствительности «сопоставительный» метод. Условия опытов были следующие: колебания стержня бесшумного вибратора подавались на кончик указательного пальца: площадь контакта имела диаметр около 1,5 </w:t>
      </w:r>
      <w:r>
        <w:rPr>
          <w:rFonts w:eastAsia="Times New Roman" w:cs="Times New Roman" w:ascii="Times New Roman" w:hAnsi="Times New Roman"/>
          <w:i/>
          <w:iCs/>
          <w:color w:val="000000"/>
          <w:sz w:val="23"/>
          <w:szCs w:val="23"/>
          <w:lang w:eastAsia="ru-RU"/>
        </w:rPr>
        <w:t xml:space="preserve">мм. </w:t>
      </w:r>
      <w:r>
        <w:rPr>
          <w:rFonts w:eastAsia="Times New Roman" w:cs="Times New Roman" w:ascii="Times New Roman" w:hAnsi="Times New Roman"/>
          <w:color w:val="000000"/>
          <w:sz w:val="23"/>
          <w:szCs w:val="23"/>
          <w:lang w:eastAsia="ru-RU"/>
        </w:rPr>
        <w:t xml:space="preserve">Измерения велись в зоне частот 100— 160 </w:t>
      </w:r>
      <w:r>
        <w:rPr>
          <w:rFonts w:eastAsia="Times New Roman" w:cs="Times New Roman" w:ascii="Times New Roman" w:hAnsi="Times New Roman"/>
          <w:i/>
          <w:iCs/>
          <w:color w:val="000000"/>
          <w:sz w:val="23"/>
          <w:szCs w:val="23"/>
          <w:lang w:eastAsia="ru-RU"/>
        </w:rPr>
        <w:t xml:space="preserve">Гц; </w:t>
      </w:r>
      <w:r>
        <w:rPr>
          <w:rFonts w:eastAsia="Times New Roman" w:cs="Times New Roman" w:ascii="Times New Roman" w:hAnsi="Times New Roman"/>
          <w:color w:val="000000"/>
          <w:sz w:val="23"/>
          <w:szCs w:val="23"/>
          <w:lang w:eastAsia="ru-RU"/>
        </w:rPr>
        <w:t>соотношение амплитуд при измерении порогов выделения было 1 : 2. Частота и амплитуда раздражителей контролировались аппаратурой непрерывно.</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начала мы измеряли дифференциальные пороги на раздражителях с одинаковой амплитудой. Затем с помощью сопоставления частоты раздражителей, имеющих'разную амплитуду, измеряли пороги выделения. Как и следовало ожидать, последние всегда были в 2—4 раза больше дифференциальных порогов.</w:t>
      </w:r>
    </w:p>
    <w:p>
      <w:pPr>
        <w:pStyle w:val="Normal"/>
        <w:shd w:fill="FFFFFF" w:val="clear"/>
        <w:spacing w:lineRule="auto" w:line="240" w:before="5"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Задача последующих опытов состояла в том, чтобы включить у испытуемых в процессе восприятия частоты </w:t>
      </w:r>
      <w:r>
        <w:rPr>
          <w:rFonts w:eastAsia="Times New Roman" w:cs="Times New Roman" w:ascii="Times New Roman" w:hAnsi="Times New Roman"/>
          <w:i/>
          <w:iCs/>
          <w:color w:val="000000"/>
          <w:sz w:val="23"/>
          <w:szCs w:val="23"/>
          <w:lang w:eastAsia="ru-RU"/>
        </w:rPr>
        <w:t xml:space="preserve">механической вибрации </w:t>
      </w:r>
      <w:r>
        <w:rPr>
          <w:rFonts w:eastAsia="Times New Roman" w:cs="Times New Roman" w:ascii="Times New Roman" w:hAnsi="Times New Roman"/>
          <w:color w:val="000000"/>
          <w:sz w:val="23"/>
          <w:szCs w:val="23"/>
          <w:lang w:eastAsia="ru-RU"/>
        </w:rPr>
        <w:t xml:space="preserve">деятельность их </w:t>
      </w:r>
      <w:r>
        <w:rPr>
          <w:rFonts w:eastAsia="Times New Roman" w:cs="Times New Roman" w:ascii="Times New Roman" w:hAnsi="Times New Roman"/>
          <w:i/>
          <w:iCs/>
          <w:color w:val="000000"/>
          <w:sz w:val="23"/>
          <w:szCs w:val="23"/>
          <w:lang w:eastAsia="ru-RU"/>
        </w:rPr>
        <w:t xml:space="preserve">вокального </w:t>
      </w:r>
      <w:r>
        <w:rPr>
          <w:rFonts w:eastAsia="Times New Roman" w:cs="Times New Roman" w:ascii="Times New Roman" w:hAnsi="Times New Roman"/>
          <w:color w:val="000000"/>
          <w:sz w:val="23"/>
          <w:szCs w:val="23"/>
          <w:lang w:eastAsia="ru-RU"/>
        </w:rPr>
        <w:t>аппарата по уже описанной схеме «компарирования».</w:t>
      </w:r>
    </w:p>
    <w:p>
      <w:pPr>
        <w:pStyle w:val="Normal"/>
        <w:shd w:fill="FFFFFF" w:val="clear"/>
        <w:spacing w:lineRule="auto" w:line="240" w:before="1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се испытуемые, участвовавшие в этих опытах, обладали достаточно хорошим тональным, слухом.</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пыты проходили в той же последовательности, как и опыты со слухом. Вместе с тем процесс формирования этой новой воспринимающей функциональной системы отличался рядом особенностей. Главная из них заключалась в том, что наиболее трудным этапом был этап «налаживания» вокализации (пропевания) частоты воздействующей вибрации. Задача эта вначале казалась испытуемым неожиданной, «противоестественной», а некоторым — даже невозможной. Более трудным, требующим значительного числа опытов, был процесс включения вокализации в задачу сравнения вибрационных раздражителей.</w:t>
      </w:r>
    </w:p>
    <w:p>
      <w:pPr>
        <w:pStyle w:val="Normal"/>
        <w:shd w:fill="FFFFFF" w:val="clear"/>
        <w:spacing w:lineRule="auto" w:line="240" w:before="5"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рименяя некоторые дополнительные приемы, эти трудности удалось преодолеть. В результате пороги выделения частоты механических колебаний резко упали </w:t>
      </w:r>
      <w:r>
        <w:rPr>
          <w:rFonts w:eastAsia="Times New Roman" w:cs="Times New Roman" w:ascii="Times New Roman" w:hAnsi="Times New Roman"/>
          <w:color w:val="000000"/>
          <w:sz w:val="20"/>
          <w:szCs w:val="20"/>
          <w:vertAlign w:val="superscript"/>
          <w:lang w:eastAsia="ru-RU"/>
        </w:rPr>
        <w:t>17</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432" w:after="0"/>
        <w:ind w:right="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vertAlign w:val="superscript"/>
          <w:lang w:val="en-US" w:eastAsia="ru-RU"/>
        </w:rPr>
        <w:t>lfi</w:t>
      </w:r>
      <w:r>
        <w:rPr>
          <w:rFonts w:eastAsia="Times New Roman" w:cs="Times New Roman" w:ascii="Times New Roman" w:hAnsi="Times New Roman"/>
          <w:color w:val="000000"/>
          <w:sz w:val="19"/>
          <w:szCs w:val="19"/>
          <w:lang w:eastAsia="ru-RU"/>
        </w:rPr>
        <w:t xml:space="preserve"> В е </w:t>
      </w:r>
      <w:r>
        <w:rPr>
          <w:rFonts w:eastAsia="Times New Roman" w:cs="Times New Roman" w:ascii="Times New Roman" w:hAnsi="Times New Roman"/>
          <w:color w:val="000000"/>
          <w:sz w:val="19"/>
          <w:szCs w:val="19"/>
          <w:lang w:val="en-US" w:eastAsia="ru-RU"/>
        </w:rPr>
        <w:t>k</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e</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s</w:t>
      </w:r>
      <w:r>
        <w:rPr>
          <w:rFonts w:eastAsia="Times New Roman" w:cs="Times New Roman" w:ascii="Times New Roman" w:hAnsi="Times New Roman"/>
          <w:color w:val="000000"/>
          <w:sz w:val="19"/>
          <w:szCs w:val="19"/>
          <w:lang w:eastAsia="ru-RU"/>
        </w:rPr>
        <w:t xml:space="preserve"> у </w:t>
      </w:r>
      <w:r>
        <w:rPr>
          <w:rFonts w:eastAsia="Times New Roman" w:cs="Times New Roman" w:ascii="Times New Roman" w:hAnsi="Times New Roman"/>
          <w:color w:val="000000"/>
          <w:sz w:val="19"/>
          <w:szCs w:val="19"/>
          <w:lang w:val="en-US" w:eastAsia="ru-RU"/>
        </w:rPr>
        <w:t>G</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Similarities</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between</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Hearing</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and</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Skin</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Sensations</w:t>
      </w:r>
      <w:r>
        <w:rPr>
          <w:rFonts w:eastAsia="Times New Roman" w:cs="Times New Roman" w:ascii="Times New Roman" w:hAnsi="Times New Roman"/>
          <w:color w:val="000000"/>
          <w:sz w:val="19"/>
          <w:szCs w:val="19"/>
          <w:lang w:eastAsia="ru-RU"/>
        </w:rPr>
        <w:t xml:space="preserve">. — </w:t>
      </w:r>
      <w:r>
        <w:rPr>
          <w:rFonts w:eastAsia="Times New Roman" w:cs="Times New Roman" w:ascii="Times New Roman" w:hAnsi="Times New Roman"/>
          <w:color w:val="000000"/>
          <w:sz w:val="19"/>
          <w:szCs w:val="19"/>
          <w:lang w:val="en-US" w:eastAsia="ru-RU"/>
        </w:rPr>
        <w:t>Psychological</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Review</w:t>
      </w:r>
      <w:r>
        <w:rPr>
          <w:rFonts w:eastAsia="Times New Roman" w:cs="Times New Roman" w:ascii="Times New Roman" w:hAnsi="Times New Roman"/>
          <w:color w:val="000000"/>
          <w:sz w:val="19"/>
          <w:szCs w:val="19"/>
          <w:lang w:eastAsia="ru-RU"/>
        </w:rPr>
        <w:t xml:space="preserve">, 1959, </w:t>
      </w:r>
      <w:r>
        <w:rPr>
          <w:rFonts w:eastAsia="Times New Roman" w:cs="Times New Roman" w:ascii="Times New Roman" w:hAnsi="Times New Roman"/>
          <w:color w:val="000000"/>
          <w:sz w:val="19"/>
          <w:szCs w:val="19"/>
          <w:lang w:val="en-US" w:eastAsia="ru-RU"/>
        </w:rPr>
        <w:t>v</w:t>
      </w:r>
      <w:r>
        <w:rPr>
          <w:rFonts w:eastAsia="Times New Roman" w:cs="Times New Roman" w:ascii="Times New Roman" w:hAnsi="Times New Roman"/>
          <w:color w:val="000000"/>
          <w:sz w:val="19"/>
          <w:szCs w:val="19"/>
          <w:lang w:eastAsia="ru-RU"/>
        </w:rPr>
        <w:t>. 66, N 1.</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7</w:t>
      </w:r>
      <w:r>
        <w:rPr>
          <w:rFonts w:eastAsia="Times New Roman" w:cs="Times New Roman" w:ascii="Times New Roman" w:hAnsi="Times New Roman"/>
          <w:color w:val="000000"/>
          <w:sz w:val="19"/>
          <w:szCs w:val="19"/>
          <w:lang w:eastAsia="ru-RU"/>
        </w:rPr>
        <w:t>Чумак А. Я. Опыт формирования различительной вибрационной чувствительности. — Доклады Акад. пед. наук РСФСР, 1962, № 3.</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w:t>
      </w:r>
    </w:p>
    <w:p>
      <w:pPr>
        <w:pStyle w:val="Normal"/>
        <w:widowControl w:val="false"/>
        <w:spacing w:lineRule="auto" w:line="240" w:before="0" w:after="0"/>
        <w:ind w:right="40"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3999230" cy="2542540"/>
            <wp:effectExtent l="0" t="0" r="0" b="0"/>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15"/>
                    <a:srcRect l="-9" t="-14" r="-9" b="-14"/>
                    <a:stretch>
                      <a:fillRect/>
                    </a:stretch>
                  </pic:blipFill>
                  <pic:spPr bwMode="auto">
                    <a:xfrm>
                      <a:off x="0" y="0"/>
                      <a:ext cx="3999230" cy="2542540"/>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ind w:firstLine="360"/>
        <w:jc w:val="center"/>
        <w:outlineLvl w:val="6"/>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Блок-схема экспериментальной установки</w:t>
      </w:r>
    </w:p>
    <w:p>
      <w:pPr>
        <w:pStyle w:val="Normal"/>
        <w:shd w:fill="FFFFFF" w:val="clear"/>
        <w:spacing w:lineRule="auto" w:line="240" w:before="264"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от цифры.</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У испытуемых, чей исходный порог выделения (в центах) — 700, после опытов — 246, т. е. почти в 3 раза меньше.</w:t>
      </w:r>
    </w:p>
    <w:p>
      <w:pPr>
        <w:pStyle w:val="Normal"/>
        <w:shd w:fill="FFFFFF" w:val="clear"/>
        <w:spacing w:lineRule="auto" w:line="240" w:before="1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У испытуемого, чей исходный порог — 992, после опытов — 240, т. е. в 4 раза меньше.</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У испытуемого, чей исходный порог — 1180, после опытов — 246, т. е. почти в 5 раз меньше.</w:t>
      </w:r>
    </w:p>
    <w:p>
      <w:pPr>
        <w:pStyle w:val="Normal"/>
        <w:shd w:fill="FFFFFF" w:val="clear"/>
        <w:spacing w:lineRule="auto" w:line="240" w:before="5"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новая функциональная система сложилась и стала «работать»!</w:t>
      </w:r>
    </w:p>
    <w:p>
      <w:pPr>
        <w:pStyle w:val="Normal"/>
        <w:shd w:fill="FFFFFF" w:val="clear"/>
        <w:spacing w:lineRule="auto" w:line="240" w:before="1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араллельно с описанными опытами, которые были проведены в нашей лаборатории А. Я. Чумак, проходила еще одна серия опытов. Их задача состояла в том, чтобы, не меняя рецептора, ввести в воспринимающую функциональную систему другой «компаратор», т. е. другой эффекторный аппарат, а именно тоническое усилие мышц руки.</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а задача оказалась более сложной.</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на потребовала специальной аппаратуры и, главное, очень длительной работы с каждым испытуемым.</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пыты велись с лицами, обладающими ясно выраженной тональной глухотой.</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установку был введен прибор оригинальной конструкции. Нажимание на пластинку этого прибора, которая оставалась практически неподвижной, вызывало плавное изменение генерируемой частоты, передающейся на измеритель частоты, осциллограф и телефоны (см. рис.).</w:t>
      </w:r>
    </w:p>
    <w:p>
      <w:pPr>
        <w:pStyle w:val="Normal"/>
        <w:shd w:fill="FFFFFF" w:val="clear"/>
        <w:spacing w:lineRule="auto" w:line="240" w:before="19"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ила давления на пластину и генерируемая прибором частота были связаны между собой (в заданных пределах) прямой линейной зависимостью, что позволяло условно выражать силу давл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ия (нажимания) на пластину числом генерируемых колебаний в секундах, т. е. в герцах.</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Задача на первом этапе работы состояла в том, чтобы образовать у испытуемых условную связь между частотой воздействующего звука и степенью статического усилия мышц руки. В опытах участвовали трое испытуемых.</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спытуемому давался чистый тон (100—500 Гц), на который он должен был реагировать нажиманием руки. Экспериментатор давал оценку каждой ответной реакции, подкрепляя случаи, когда сила нажима совпадала с условно связанной с ней частотой звука. Сам испытуемый звука, генерируемого прибором, не слышал.</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результате этих опытов, продолжавшихся 25—33 сеанса по 40 мин, условная связь «высота звука — степень мышечного усилия» образовалась у всех испытуемых.</w:t>
      </w:r>
    </w:p>
    <w:p>
      <w:pPr>
        <w:pStyle w:val="Normal"/>
        <w:shd w:fill="FFFFFF" w:val="clear"/>
        <w:spacing w:lineRule="auto" w:line="240" w:before="5"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равнение средней ошибки мышечной реакции после первого сеанса и в конце опытов дает следующие цифры (в условных единицах): у испытуемого К. — 65 и 1, у испытуемого Б. — 65 и 5, у испытуемого Л. — 25 и 10.</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Мы установили далее, что при переходе к звукам других тембров </w:t>
      </w:r>
      <w:r>
        <w:rPr>
          <w:rFonts w:eastAsia="Times New Roman" w:cs="Times New Roman" w:ascii="Times New Roman" w:hAnsi="Times New Roman"/>
          <w:i/>
          <w:iCs/>
          <w:color w:val="000000"/>
          <w:lang w:eastAsia="ru-RU"/>
        </w:rPr>
        <w:t xml:space="preserve">(у, и, а) </w:t>
      </w:r>
      <w:r>
        <w:rPr>
          <w:rFonts w:eastAsia="Times New Roman" w:cs="Times New Roman" w:ascii="Times New Roman" w:hAnsi="Times New Roman"/>
          <w:color w:val="000000"/>
          <w:lang w:eastAsia="ru-RU"/>
        </w:rPr>
        <w:t>выработанная слухо-проприоцептивная связь полностью сохраняется.</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о важное явление свидетельствовало о том, что мышечная реакция с ее проприоцептивной сигнализацией связывалась именно с основной частотой звука. Но приобрели ли у наших испытуемых мышечные напряжения функцию выделения высоты?</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Чтобы ответить на этот вопрос, мы провели измерения порога выделения. В результате получили следующие цифры.</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спытуемый К.: порог выделения до опытов—1994 цента, после — 700.</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спытуемый Б.: до опытов— 1615 центов, после — 248.</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спытуемый Л.: до опытов — 828 центов, ..после — 422.</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так, после опытов порог выделения уменьшился, </w:t>
      </w:r>
      <w:r>
        <w:rPr>
          <w:rFonts w:eastAsia="Times New Roman" w:cs="Times New Roman" w:ascii="Times New Roman" w:hAnsi="Times New Roman"/>
          <w:i/>
          <w:iCs/>
          <w:color w:val="000000"/>
          <w:lang w:eastAsia="ru-RU"/>
        </w:rPr>
        <w:t xml:space="preserve">хотя в ходе этих опытов испытуемые в различении высоты не упражнялись. </w:t>
      </w:r>
      <w:r>
        <w:rPr>
          <w:rFonts w:eastAsia="Times New Roman" w:cs="Times New Roman" w:ascii="Times New Roman" w:hAnsi="Times New Roman"/>
          <w:color w:val="000000"/>
          <w:lang w:eastAsia="ru-RU"/>
        </w:rPr>
        <w:t>Поэтому мы были склонны объяснять полученное понижение порогов тем, что в механизм восприятия испытуемых включилась связь между высотой звука и степенью мышечного усилия.</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месте с тем мы обратили внимание на то, что при высокой точности условных мышечных реакций, достигнутой испытуемыми, понижение порогов выделения у двух из них (К. и Л.) оказалось недостаточно большим — всего в два раза.</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Чем можно было объяснить это явление?</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У нас сложилось впечатление, что у этих двух испытуемых при переходе к более сложной задаче сравнения разнотембровых звуков функционирование сформировавшейся связи разлаживалось. Поэтому мы продолжили с ними опыты. В результате оказалось, Что, хотя точность мышечного усилия у них существенно не изменилась, пороги различения тем не менее сильно упал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 у испытуемого К. порог выделения уменьшился в 6 раз, а у испытуемого Л. — почти в 9 раз.</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w:t>
      </w:r>
    </w:p>
    <w:p>
      <w:pPr>
        <w:pStyle w:val="Normal"/>
        <w:widowControl w:val="false"/>
        <w:shd w:fill="FFFFFF" w:val="clear"/>
        <w:spacing w:lineRule="auto" w:line="240" w:before="0" w:after="0"/>
        <w:ind w:right="40"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Я придаю этому факту большое значение.</w:t>
      </w:r>
    </w:p>
    <w:p>
      <w:pPr>
        <w:pStyle w:val="Normal"/>
        <w:shd w:fill="FFFFFF" w:val="clear"/>
        <w:spacing w:lineRule="auto" w:line="240" w:before="5"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го анализ показывает, что, после того как «каркас» данной функциональной системы построен, должно произойти еще одно преобразование. В результате этого скрытого внутреннего преобразования прежде «исполнительная» функция полностью сменяется функцией ориентировочной, отражательной и вся система инте-риоризуется.</w:t>
      </w:r>
    </w:p>
    <w:p>
      <w:pPr>
        <w:pStyle w:val="Normal"/>
        <w:shd w:fill="FFFFFF" w:val="clear"/>
        <w:spacing w:lineRule="auto" w:line="240" w:before="1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не осталось коснуться последнего вопроса: можем ли мы настаивать на том, что у наших испытуемый действительно сформировался такой искусственный механизм тонального слуха, в котором роль вокального аппарата выполняют мышцы руки?</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Я отвечу на этот вопрос данными контрольного эксперимента.</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о время измерения у наших последних испытуемых порогов выделения мы загружали в одном случае мышечный аппарат руки, а в другом случае — вокальный аппарат. Оказалось, что первое бесспорно расстраивало у них выделение высоты, в то время как второе никаких заметных изменений в процессе не вызывало.</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можно считать, что и эту вторую функциональную рецепирующую систему нам удалось сформировать</w:t>
      </w:r>
      <w:r>
        <w:rPr>
          <w:rFonts w:eastAsia="Times New Roman" w:cs="Times New Roman" w:ascii="Times New Roman" w:hAnsi="Times New Roman"/>
          <w:color w:val="000000"/>
          <w:sz w:val="20"/>
          <w:szCs w:val="20"/>
          <w:vertAlign w:val="superscript"/>
          <w:lang w:eastAsia="ru-RU"/>
        </w:rPr>
        <w:t>18</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Конечно, эта функциональная система, так же как и описанная выше, является </w:t>
      </w:r>
      <w:r>
        <w:rPr>
          <w:rFonts w:eastAsia="Times New Roman" w:cs="Times New Roman" w:ascii="Times New Roman" w:hAnsi="Times New Roman"/>
          <w:i/>
          <w:iCs/>
          <w:color w:val="000000"/>
          <w:sz w:val="23"/>
          <w:szCs w:val="23"/>
          <w:lang w:eastAsia="ru-RU"/>
        </w:rPr>
        <w:t xml:space="preserve">только </w:t>
      </w:r>
      <w:r>
        <w:rPr>
          <w:rFonts w:eastAsia="Times New Roman" w:cs="Times New Roman" w:ascii="Times New Roman" w:hAnsi="Times New Roman"/>
          <w:color w:val="000000"/>
          <w:sz w:val="23"/>
          <w:szCs w:val="23"/>
          <w:lang w:eastAsia="ru-RU"/>
        </w:rPr>
        <w:t>лабораторным продуктом. По-видимому, она способна функционировать лишь в условиях относительно простых задач. Эта ограниченность искусственных систем объясняется тем, что они сформированы на основе неадекватных морфологических элементов. Но наши опыты и не преследовали задачи показать возможность создания способностей, обычно не свойственных человеку. Их целью было лишь экспериментально проверить механизм формирования воспринимающих функциональных систем.</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7</w:t>
      </w:r>
    </w:p>
    <w:p>
      <w:pPr>
        <w:pStyle w:val="Normal"/>
        <w:shd w:fill="FFFFFF" w:val="clear"/>
        <w:spacing w:lineRule="auto" w:line="240" w:before="197"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Я не буду резюмировать результатов изложенного исследования и перехожу прямо к выводам.</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тарые научные взгляды неизменно связывали те или иные психические способности и функции с существованием соответствующих специализированных, биологически наследуемых мозговых структур. Это положение распространялось также и на такие способности, которые возникли в процессе общественно-исторического развития человека.</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онечно, научная точка зрения необходимо требует признать, что </w:t>
      </w:r>
      <w:r>
        <w:rPr>
          <w:rFonts w:eastAsia="Times New Roman" w:cs="Times New Roman" w:ascii="Times New Roman" w:hAnsi="Times New Roman"/>
          <w:i/>
          <w:iCs/>
          <w:color w:val="000000"/>
          <w:lang w:eastAsia="ru-RU"/>
        </w:rPr>
        <w:t xml:space="preserve">всякая </w:t>
      </w:r>
      <w:r>
        <w:rPr>
          <w:rFonts w:eastAsia="Times New Roman" w:cs="Times New Roman" w:ascii="Times New Roman" w:hAnsi="Times New Roman"/>
          <w:color w:val="000000"/>
          <w:lang w:eastAsia="ru-RU"/>
        </w:rPr>
        <w:t>психическая функция есть результат работы определенного органа или органов.</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 другой стороны, как я уже говорил, способности и функции, отвечающие специфически человеческим приобретениям, не могут закрепляться морфологически.</w:t>
      </w:r>
    </w:p>
    <w:p>
      <w:pPr>
        <w:pStyle w:val="Normal"/>
        <w:shd w:fill="FFFFFF" w:val="clear"/>
        <w:spacing w:lineRule="auto" w:line="240" w:before="149"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8</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sz w:val="19"/>
          <w:lang w:eastAsia="ru-RU"/>
        </w:rPr>
        <w:t>Овчинникова О. В. Опыт замещения моторного звена в системе звукового слуха. — Доклады -Акад. пед. наук РСФСР, 1960, № 3.</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p>
      <w:pPr>
        <w:pStyle w:val="Normal"/>
        <w:widowControl w:val="false"/>
        <w:shd w:fill="FFFFFF" w:val="clear"/>
        <w:spacing w:lineRule="auto" w:line="240" w:before="0" w:after="0"/>
        <w:ind w:right="40"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 контраверза заставила нас выдвинуть мысль, что специфически человеческие способности и функции складываются в процессе овладения индивидом миром человеческих предметов и явлений и что их материальный субстрат составляют прижизненно формирующиеся устойчивые системы рефлексов.</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тя формирование сложных функциональных рефлекторных систем мы находим и у животных, но только у человека они становятся настоящими функциональными органами мозга, складывающимися онтогенетически. Это факт величайшего значения.</w:t>
      </w:r>
    </w:p>
    <w:p>
      <w:pPr>
        <w:pStyle w:val="Normal"/>
        <w:shd w:fill="FFFFFF" w:val="clear"/>
        <w:spacing w:lineRule="auto" w:line="240" w:before="5"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ложенное здесь исследование касается формирования функциональных органов только одного, относительно элементарного типа. Конечно, процесс формирования таких мозговых систем, которые реализуют, например, акты «усмотрения», инсайта, логических или математических отношений, протекает иначе. Все же, как показывают материалы исследований, которыми мы располагаем, можно выделить некоторые особенности, общие для всех онтогенетически складывающихся функциональных органов.</w:t>
      </w:r>
    </w:p>
    <w:p>
      <w:pPr>
        <w:pStyle w:val="Normal"/>
        <w:shd w:fill="FFFFFF" w:val="clear"/>
        <w:spacing w:lineRule="auto" w:line="240" w:before="0" w:after="0"/>
        <w:ind w:right="34" w:firstLine="360"/>
        <w:jc w:val="both"/>
        <w:rPr/>
      </w:pPr>
      <w:r>
        <w:rPr>
          <w:rFonts w:eastAsia="Times New Roman" w:cs="Times New Roman" w:ascii="Times New Roman" w:hAnsi="Times New Roman"/>
          <w:color w:val="000000"/>
          <w:sz w:val="24"/>
          <w:szCs w:val="24"/>
          <w:lang w:eastAsia="ru-RU"/>
        </w:rPr>
        <w:t xml:space="preserve">Их </w:t>
      </w:r>
      <w:r>
        <w:rPr>
          <w:rFonts w:eastAsia="Times New Roman" w:cs="Times New Roman" w:ascii="Times New Roman" w:hAnsi="Times New Roman"/>
          <w:i/>
          <w:iCs/>
          <w:color w:val="000000"/>
          <w:sz w:val="24"/>
          <w:szCs w:val="24"/>
          <w:lang w:eastAsia="ru-RU"/>
        </w:rPr>
        <w:t xml:space="preserve">первая особенность состоит в том, что, сформировавшись, они далее функционируют как единый орган. </w:t>
      </w:r>
      <w:r>
        <w:rPr>
          <w:rFonts w:eastAsia="Times New Roman" w:cs="Times New Roman" w:ascii="Times New Roman" w:hAnsi="Times New Roman"/>
          <w:color w:val="000000"/>
          <w:sz w:val="24"/>
          <w:szCs w:val="24"/>
          <w:lang w:eastAsia="ru-RU"/>
        </w:rPr>
        <w:t>Поэтому процессы, которые они реализуют, с субъективно-феноменологической точки зрения кажутся проявлением элементарных врожденных способностей. Таковы, например, процессы непосредственного схватывания пространственных, количественных или логических структур («гештальтов»).</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Вторая особенность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это их устойчивость. </w:t>
      </w:r>
      <w:r>
        <w:rPr>
          <w:rFonts w:eastAsia="Times New Roman" w:cs="Times New Roman" w:ascii="Times New Roman" w:hAnsi="Times New Roman"/>
          <w:color w:val="000000"/>
          <w:sz w:val="24"/>
          <w:szCs w:val="24"/>
          <w:lang w:eastAsia="ru-RU"/>
        </w:rPr>
        <w:t xml:space="preserve">Хотя они формируются в результате замыкания мозговых связей, однако эти связи не угасают, как обычные условные рефлексы. Достаточно сказать, что, например, способность визуализации осязательно воспринимаемых форм, которая формируется, как известно, онтогенетически, не угасает после потери зрения десятки лет, хотя никакое подкрепление соответствующих связей в условиях слепоты, разумеется, невозможно. Этот факт был показан как клинически, так и посредством электрофизиологического метода </w:t>
      </w:r>
      <w:r>
        <w:rPr>
          <w:rFonts w:eastAsia="Times New Roman" w:cs="Times New Roman" w:ascii="Times New Roman" w:hAnsi="Times New Roman"/>
          <w:color w:val="000000"/>
          <w:sz w:val="24"/>
          <w:szCs w:val="24"/>
          <w:lang w:val="en-US" w:eastAsia="ru-RU"/>
        </w:rPr>
        <w:t>M</w:t>
      </w:r>
      <w:r>
        <w:rPr>
          <w:rFonts w:eastAsia="Times New Roman" w:cs="Times New Roman" w:ascii="Times New Roman" w:hAnsi="Times New Roman"/>
          <w:color w:val="000000"/>
          <w:sz w:val="24"/>
          <w:szCs w:val="24"/>
          <w:lang w:eastAsia="ru-RU"/>
        </w:rPr>
        <w:t>. И. Земцовой и Л. А. Новиковой</w:t>
      </w:r>
      <w:r>
        <w:rPr>
          <w:rFonts w:eastAsia="Times New Roman" w:cs="Times New Roman" w:ascii="Times New Roman" w:hAnsi="Times New Roman"/>
          <w:color w:val="000000"/>
          <w:sz w:val="20"/>
          <w:szCs w:val="20"/>
          <w:vertAlign w:val="superscript"/>
          <w:lang w:eastAsia="ru-RU"/>
        </w:rPr>
        <w:t>19</w:t>
      </w:r>
    </w:p>
    <w:p>
      <w:pPr>
        <w:pStyle w:val="Normal"/>
        <w:shd w:fill="FFFFFF" w:val="clear"/>
        <w:spacing w:lineRule="auto" w:line="240" w:before="14" w:after="0"/>
        <w:ind w:right="14" w:firstLine="360"/>
        <w:jc w:val="both"/>
        <w:rPr/>
      </w:pPr>
      <w:r>
        <w:rPr>
          <w:rFonts w:eastAsia="Times New Roman" w:cs="Times New Roman" w:ascii="Times New Roman" w:hAnsi="Times New Roman"/>
          <w:i/>
          <w:iCs/>
          <w:color w:val="000000"/>
          <w:sz w:val="24"/>
          <w:szCs w:val="24"/>
          <w:lang w:eastAsia="ru-RU"/>
        </w:rPr>
        <w:t xml:space="preserve">Третья особенность </w:t>
      </w:r>
      <w:r>
        <w:rPr>
          <w:rFonts w:eastAsia="Times New Roman" w:cs="Times New Roman" w:ascii="Times New Roman" w:hAnsi="Times New Roman"/>
          <w:color w:val="000000"/>
          <w:sz w:val="24"/>
          <w:szCs w:val="24"/>
          <w:lang w:eastAsia="ru-RU"/>
        </w:rPr>
        <w:t xml:space="preserve">функциональных органов, о которых идет речь, состоит </w:t>
      </w:r>
      <w:r>
        <w:rPr>
          <w:rFonts w:eastAsia="Times New Roman" w:cs="Times New Roman" w:ascii="Times New Roman" w:hAnsi="Times New Roman"/>
          <w:i/>
          <w:iCs/>
          <w:color w:val="000000"/>
          <w:sz w:val="24"/>
          <w:szCs w:val="24"/>
          <w:lang w:eastAsia="ru-RU"/>
        </w:rPr>
        <w:t xml:space="preserve">в том, что они формируются иначе, чем простые цепи рефлексов или так называемые динамические стереотипы. </w:t>
      </w:r>
      <w:r>
        <w:rPr>
          <w:rFonts w:eastAsia="Times New Roman" w:cs="Times New Roman" w:ascii="Times New Roman" w:hAnsi="Times New Roman"/>
          <w:color w:val="000000"/>
          <w:sz w:val="24"/>
          <w:szCs w:val="24"/>
          <w:lang w:eastAsia="ru-RU"/>
        </w:rPr>
        <w:t xml:space="preserve">Конституирующие их связи не просто калькируют порядок внешних раздражителей, но объединяют самостоятельные рефлекторные процессы </w:t>
      </w:r>
      <w:r>
        <w:rPr>
          <w:rFonts w:eastAsia="Times New Roman" w:cs="Times New Roman" w:ascii="Times New Roman" w:hAnsi="Times New Roman"/>
          <w:i/>
          <w:iCs/>
          <w:color w:val="000000"/>
          <w:sz w:val="24"/>
          <w:szCs w:val="24"/>
          <w:lang w:eastAsia="ru-RU"/>
        </w:rPr>
        <w:t xml:space="preserve">с их двигательными эффектами </w:t>
      </w:r>
      <w:r>
        <w:rPr>
          <w:rFonts w:eastAsia="Times New Roman" w:cs="Times New Roman" w:ascii="Times New Roman" w:hAnsi="Times New Roman"/>
          <w:color w:val="000000"/>
          <w:sz w:val="24"/>
          <w:szCs w:val="24"/>
          <w:lang w:eastAsia="ru-RU"/>
        </w:rPr>
        <w:t>в единый сложнорефлекторный акт. Такие «составные» акты вначале всегда имеют развернутые внешне-двигательные компоненты, которые затем затормаживаются, а акт в целом, меняя свою первоначальную структуру, все более сокращается и автоматизируется. В результате таких последовательных трансформаций и возникает устойчивая констелля-</w:t>
      </w:r>
    </w:p>
    <w:p>
      <w:pPr>
        <w:pStyle w:val="Normal"/>
        <w:shd w:fill="FFFFFF" w:val="clear"/>
        <w:spacing w:lineRule="auto" w:line="240" w:before="331"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9</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19"/>
          <w:lang w:eastAsia="ru-RU"/>
        </w:rPr>
        <w:t>Земцова M. И. Пути компенсации слепоты в процессе познавательной и трудовой деятельности. M.. 1966.</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ция, которая функционирует как целостный орган, как якобы врожденная способность.</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Наконец, </w:t>
      </w:r>
      <w:r>
        <w:rPr>
          <w:rFonts w:eastAsia="Times New Roman" w:cs="Times New Roman" w:ascii="Times New Roman" w:hAnsi="Times New Roman"/>
          <w:i/>
          <w:iCs/>
          <w:color w:val="000000"/>
          <w:sz w:val="23"/>
          <w:szCs w:val="23"/>
          <w:lang w:eastAsia="ru-RU"/>
        </w:rPr>
        <w:t xml:space="preserve">четвертая </w:t>
      </w:r>
      <w:r>
        <w:rPr>
          <w:rFonts w:eastAsia="Times New Roman" w:cs="Times New Roman" w:ascii="Times New Roman" w:hAnsi="Times New Roman"/>
          <w:color w:val="000000"/>
          <w:sz w:val="23"/>
          <w:szCs w:val="23"/>
          <w:lang w:eastAsia="ru-RU"/>
        </w:rPr>
        <w:t xml:space="preserve">их особенность </w:t>
      </w:r>
      <w:r>
        <w:rPr>
          <w:rFonts w:eastAsia="Times New Roman" w:cs="Times New Roman" w:ascii="Times New Roman" w:hAnsi="Times New Roman"/>
          <w:i/>
          <w:iCs/>
          <w:color w:val="000000"/>
          <w:sz w:val="23"/>
          <w:szCs w:val="23"/>
          <w:lang w:eastAsia="ru-RU"/>
        </w:rPr>
        <w:t>заключается е том, что, как в</w:t>
      </w:r>
      <w:r>
        <w:rPr>
          <w:rFonts w:eastAsia="Times New Roman" w:cs="Times New Roman" w:ascii="Times New Roman" w:hAnsi="Times New Roman"/>
          <w:color w:val="000000"/>
          <w:sz w:val="23"/>
          <w:szCs w:val="23"/>
          <w:lang w:eastAsia="ru-RU"/>
        </w:rPr>
        <w:t xml:space="preserve">идно из последних серий наших опытов, </w:t>
      </w:r>
      <w:r>
        <w:rPr>
          <w:rFonts w:eastAsia="Times New Roman" w:cs="Times New Roman" w:ascii="Times New Roman" w:hAnsi="Times New Roman"/>
          <w:i/>
          <w:iCs/>
          <w:color w:val="000000"/>
          <w:sz w:val="23"/>
          <w:szCs w:val="23"/>
          <w:lang w:eastAsia="ru-RU"/>
        </w:rPr>
        <w:t xml:space="preserve">отвечая одной и той же задаче, они могут иметь разное строение, </w:t>
      </w:r>
      <w:r>
        <w:rPr>
          <w:rFonts w:eastAsia="Times New Roman" w:cs="Times New Roman" w:ascii="Times New Roman" w:hAnsi="Times New Roman"/>
          <w:color w:val="000000"/>
          <w:sz w:val="23"/>
          <w:szCs w:val="23"/>
          <w:lang w:eastAsia="ru-RU"/>
        </w:rPr>
        <w:t xml:space="preserve">чем </w:t>
      </w:r>
      <w:r>
        <w:rPr>
          <w:rFonts w:eastAsia="Times New Roman" w:cs="Times New Roman" w:ascii="Times New Roman" w:hAnsi="Times New Roman"/>
          <w:i/>
          <w:iCs/>
          <w:color w:val="000000"/>
          <w:sz w:val="23"/>
          <w:szCs w:val="23"/>
          <w:lang w:eastAsia="ru-RU"/>
        </w:rPr>
        <w:t>объясняется почти безграничная возможность компенсаций, которая наблюдается в сфере развития специфически человеческих функций.</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Я думаю, что введение понятия функциональных органов в вышеуказанном смысле позволяет перенести проблему биологического и социального в психических процессах человека на почву точных лабораторных фактов. Я думаю, далее, что начавшееся систематическое исследование формирования этих органов и соответствующих им способностей уже сейчас позволяет сделать некоторые важные общие выводы.</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Главный из них состоит в том, что у человека биологически унаследованные свойства не определяют его психических способностей. Способности человека не содержатся виртуально в его мозгу. Виртуально мозг заключает в себе не те или иные специфически человеческие способности, а лишь </w:t>
      </w:r>
      <w:r>
        <w:rPr>
          <w:rFonts w:eastAsia="Times New Roman" w:cs="Times New Roman" w:ascii="Times New Roman" w:hAnsi="Times New Roman"/>
          <w:i/>
          <w:iCs/>
          <w:color w:val="000000"/>
          <w:sz w:val="23"/>
          <w:szCs w:val="23"/>
          <w:lang w:eastAsia="ru-RU"/>
        </w:rPr>
        <w:t>способность к формированию этих способностей.</w:t>
      </w:r>
    </w:p>
    <w:p>
      <w:pPr>
        <w:pStyle w:val="Normal"/>
        <w:shd w:fill="FFFFFF" w:val="clear"/>
        <w:spacing w:lineRule="auto" w:line="240" w:before="5"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Иначе говоря, биологически унаследованные свойства составляют у человека лишь одно из </w:t>
      </w:r>
      <w:r>
        <w:rPr>
          <w:rFonts w:eastAsia="Times New Roman" w:cs="Times New Roman" w:ascii="Times New Roman" w:hAnsi="Times New Roman"/>
          <w:i/>
          <w:iCs/>
          <w:color w:val="000000"/>
          <w:sz w:val="23"/>
          <w:szCs w:val="23"/>
          <w:lang w:eastAsia="ru-RU"/>
        </w:rPr>
        <w:t xml:space="preserve">условий </w:t>
      </w:r>
      <w:r>
        <w:rPr>
          <w:rFonts w:eastAsia="Times New Roman" w:cs="Times New Roman" w:ascii="Times New Roman" w:hAnsi="Times New Roman"/>
          <w:color w:val="000000"/>
          <w:sz w:val="23"/>
          <w:szCs w:val="23"/>
          <w:lang w:eastAsia="ru-RU"/>
        </w:rPr>
        <w:t>формирования его психических функций и способностей, условие, которое, конечно, играет важную роль. Таким образом, хотя эти системы и не определяются биологическими свойствами, они все же зависят от последних.</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Другое условие — это окружающий человека мир предметов и явлений, созданный предшествующими поколениями людей. Этот мир и несет человеку истинно человеческое. Итак, если в высших психических процессах человека различать, с одной стороны, их форму, т. е. зависящие от морфологической «фактуры» чисто динамические особенности, а с другой стороны, их содержание, т. е. осуществляемую ими функцию и их структуру, то можно сказать, что первое определяется биологически, второе — социально. Нет надобности напоминать, что решающим является </w:t>
      </w:r>
      <w:r>
        <w:rPr>
          <w:rFonts w:eastAsia="Times New Roman" w:cs="Times New Roman" w:ascii="Times New Roman" w:hAnsi="Times New Roman"/>
          <w:i/>
          <w:iCs/>
          <w:color w:val="000000"/>
          <w:sz w:val="23"/>
          <w:szCs w:val="23"/>
          <w:lang w:eastAsia="ru-RU"/>
        </w:rPr>
        <w:t>содержание.</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оцесс овладения миром предметов и явлений, созданных людьми в ходе исторического развития общества, и есть тот процесс, в которЪм происходит формирование у -индивида специфически человеческих способностей и функций. Было бы, однако, громадной ошибкой представлять себе этот процесс как результат активности сознания или действия «интенциональности» в смысле Э. Гуссерля и других.</w:t>
      </w:r>
    </w:p>
    <w:p>
      <w:pPr>
        <w:pStyle w:val="Normal"/>
        <w:shd w:fill="FFFFFF" w:val="clear"/>
        <w:spacing w:lineRule="auto" w:line="240" w:before="1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роцесс овладения осуществляется в ходе развития </w:t>
      </w:r>
      <w:r>
        <w:rPr>
          <w:rFonts w:eastAsia="Times New Roman" w:cs="Times New Roman" w:ascii="Times New Roman" w:hAnsi="Times New Roman"/>
          <w:i/>
          <w:iCs/>
          <w:color w:val="000000"/>
          <w:sz w:val="23"/>
          <w:szCs w:val="23"/>
          <w:lang w:eastAsia="ru-RU"/>
        </w:rPr>
        <w:t xml:space="preserve">реальных </w:t>
      </w:r>
      <w:r>
        <w:rPr>
          <w:rFonts w:eastAsia="Times New Roman" w:cs="Times New Roman" w:ascii="Times New Roman" w:hAnsi="Times New Roman"/>
          <w:color w:val="000000"/>
          <w:sz w:val="23"/>
          <w:szCs w:val="23"/>
          <w:lang w:eastAsia="ru-RU"/>
        </w:rPr>
        <w:t>отношений субъекта к миру. Отношения же эти зависят не от субъекта, не от его сознания, а определяются конкретно-историческими, социальными условиями, в которых он живет, и тем, как складывается в этих условиях его жизнь.</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от почему проблема перспектив психического развития человека и человечества есть прежде всего проблема справедливого и разумного устроения жизни человеческого общества — проблема</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акого ее устроения, которое дает каждому человеку </w:t>
      </w:r>
      <w:r>
        <w:rPr>
          <w:rFonts w:eastAsia="Times New Roman" w:cs="Times New Roman" w:ascii="Times New Roman" w:hAnsi="Times New Roman"/>
          <w:i/>
          <w:iCs/>
          <w:color w:val="000000"/>
          <w:lang w:eastAsia="ru-RU"/>
        </w:rPr>
        <w:t xml:space="preserve">практическую </w:t>
      </w:r>
      <w:r>
        <w:rPr>
          <w:rFonts w:eastAsia="Times New Roman" w:cs="Times New Roman" w:ascii="Times New Roman" w:hAnsi="Times New Roman"/>
          <w:color w:val="000000"/>
          <w:lang w:eastAsia="ru-RU"/>
        </w:rPr>
        <w:t>возможность овладевать достижениями исторического прогресса и творчески участвовать в умножении этих достижений.</w:t>
      </w:r>
    </w:p>
    <w:p>
      <w:pPr>
        <w:pStyle w:val="Normal"/>
        <w:shd w:fill="FFFFFF" w:val="clear"/>
        <w:spacing w:lineRule="auto" w:line="240" w:before="182" w:after="0"/>
        <w:ind w:firstLine="36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 избрал проблему биологического и социального потому, что и до сих пор еще существуют взгляды, которые утверждают фаталистическую обусловленность психики людей биологической наследственностью. Взгляды эти насаждают в психологии идеи расовой и национальной дискриминации, право .на геноцид и истребительные войны. Они угрожают миру и безопасности человечества. Эти взгляды находятся в вопиющем противоречии с объективными данными научных психологических исследований.</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p>
      <w:pPr>
        <w:pStyle w:val="Normal"/>
        <w:keepNext w:val="true"/>
        <w:widowControl w:val="false"/>
        <w:numPr>
          <w:ilvl w:val="0"/>
          <w:numId w:val="0"/>
        </w:numPr>
        <w:autoSpaceDE w:val="false"/>
        <w:spacing w:lineRule="auto" w:line="240" w:before="240" w:after="60"/>
        <w:ind w:firstLine="360"/>
        <w:jc w:val="center"/>
        <w:outlineLvl w:val="0"/>
        <w:rPr/>
      </w:pPr>
      <w:r>
        <w:rPr>
          <w:rFonts w:eastAsia="Times New Roman" w:cs="Arial" w:ascii="Arial" w:hAnsi="Arial"/>
          <w:b/>
          <w:bCs/>
          <w:color w:val="000000"/>
          <w:kern w:val="2"/>
          <w:sz w:val="32"/>
          <w:szCs w:val="32"/>
          <w:lang w:eastAsia="ru-RU"/>
        </w:rPr>
        <w:t>Об</w:t>
      </w:r>
      <w:r>
        <w:rPr>
          <w:rFonts w:eastAsia="Times New Roman" w:cs="Courier New" w:ascii="Arial" w:hAnsi="Arial"/>
          <w:b/>
          <w:bCs/>
          <w:color w:val="000000"/>
          <w:kern w:val="2"/>
          <w:sz w:val="32"/>
          <w:szCs w:val="32"/>
          <w:lang w:eastAsia="ru-RU"/>
        </w:rPr>
        <w:t xml:space="preserve"> </w:t>
      </w:r>
      <w:r>
        <w:rPr>
          <w:rFonts w:eastAsia="Times New Roman" w:cs="Arial" w:ascii="Arial" w:hAnsi="Arial"/>
          <w:b/>
          <w:bCs/>
          <w:color w:val="000000"/>
          <w:kern w:val="2"/>
          <w:sz w:val="32"/>
          <w:szCs w:val="32"/>
          <w:lang w:eastAsia="ru-RU"/>
        </w:rPr>
        <w:t>историческом</w:t>
      </w:r>
      <w:r>
        <w:rPr>
          <w:rFonts w:eastAsia="Times New Roman" w:cs="Courier New" w:ascii="Arial" w:hAnsi="Arial"/>
          <w:b/>
          <w:bCs/>
          <w:color w:val="000000"/>
          <w:kern w:val="2"/>
          <w:sz w:val="32"/>
          <w:szCs w:val="32"/>
          <w:lang w:eastAsia="ru-RU"/>
        </w:rPr>
        <w:t xml:space="preserve"> </w:t>
      </w:r>
      <w:r>
        <w:rPr>
          <w:rFonts w:eastAsia="Times New Roman" w:cs="Arial" w:ascii="Arial" w:hAnsi="Arial"/>
          <w:b/>
          <w:bCs/>
          <w:color w:val="000000"/>
          <w:kern w:val="2"/>
          <w:sz w:val="32"/>
          <w:szCs w:val="32"/>
          <w:lang w:eastAsia="ru-RU"/>
        </w:rPr>
        <w:t>подходе в</w:t>
      </w:r>
      <w:r>
        <w:rPr>
          <w:rFonts w:eastAsia="Times New Roman" w:cs="Courier New" w:ascii="Arial" w:hAnsi="Arial"/>
          <w:b/>
          <w:bCs/>
          <w:color w:val="000000"/>
          <w:kern w:val="2"/>
          <w:sz w:val="32"/>
          <w:szCs w:val="32"/>
          <w:lang w:eastAsia="ru-RU"/>
        </w:rPr>
        <w:t xml:space="preserve"> </w:t>
      </w:r>
      <w:r>
        <w:rPr>
          <w:rFonts w:eastAsia="Times New Roman" w:cs="Arial" w:ascii="Arial" w:hAnsi="Arial"/>
          <w:b/>
          <w:bCs/>
          <w:color w:val="000000"/>
          <w:kern w:val="2"/>
          <w:sz w:val="32"/>
          <w:szCs w:val="32"/>
          <w:lang w:eastAsia="ru-RU"/>
        </w:rPr>
        <w:t>изучении</w:t>
      </w:r>
      <w:r>
        <w:rPr>
          <w:rFonts w:eastAsia="Times New Roman" w:cs="Courier New" w:ascii="Arial" w:hAnsi="Arial"/>
          <w:b/>
          <w:bCs/>
          <w:color w:val="000000"/>
          <w:kern w:val="2"/>
          <w:sz w:val="32"/>
          <w:szCs w:val="32"/>
          <w:lang w:eastAsia="ru-RU"/>
        </w:rPr>
        <w:t xml:space="preserve"> </w:t>
      </w:r>
      <w:r>
        <w:rPr>
          <w:rFonts w:eastAsia="Times New Roman" w:cs="Arial" w:ascii="Arial" w:hAnsi="Arial"/>
          <w:b/>
          <w:bCs/>
          <w:color w:val="000000"/>
          <w:kern w:val="2"/>
          <w:sz w:val="32"/>
          <w:szCs w:val="32"/>
          <w:lang w:eastAsia="ru-RU"/>
        </w:rPr>
        <w:t>психики</w:t>
      </w:r>
      <w:r>
        <w:rPr>
          <w:rFonts w:eastAsia="Times New Roman" w:cs="Courier New" w:ascii="Arial" w:hAnsi="Arial"/>
          <w:b/>
          <w:bCs/>
          <w:color w:val="000000"/>
          <w:kern w:val="2"/>
          <w:sz w:val="32"/>
          <w:szCs w:val="32"/>
          <w:lang w:eastAsia="ru-RU"/>
        </w:rPr>
        <w:t xml:space="preserve"> </w:t>
      </w:r>
      <w:r>
        <w:rPr>
          <w:rFonts w:eastAsia="Times New Roman" w:cs="Arial" w:ascii="Arial" w:hAnsi="Arial"/>
          <w:b/>
          <w:bCs/>
          <w:color w:val="000000"/>
          <w:kern w:val="2"/>
          <w:sz w:val="32"/>
          <w:szCs w:val="32"/>
          <w:lang w:eastAsia="ru-RU"/>
        </w:rPr>
        <w:t>человека</w:t>
      </w:r>
    </w:p>
    <w:p>
      <w:pPr>
        <w:pStyle w:val="Normal"/>
        <w:keepNext w:val="true"/>
        <w:widowControl w:val="false"/>
        <w:numPr>
          <w:ilvl w:val="0"/>
          <w:numId w:val="0"/>
        </w:numPr>
        <w:autoSpaceDE w:val="false"/>
        <w:spacing w:lineRule="auto" w:line="240" w:before="120" w:after="120"/>
        <w:ind w:firstLine="36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1. Натуралистические теории в психологии человека</w:t>
      </w:r>
    </w:p>
    <w:p>
      <w:pPr>
        <w:pStyle w:val="Normal"/>
        <w:shd w:fill="FFFFFF" w:val="clear"/>
        <w:spacing w:lineRule="auto" w:line="240" w:before="418"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два ли можно указать сейчас психологическое исследование, которое так или иначе не считалось бы с тем фактом, что поведение и сознание человека испытывают на себе воздействие общественно-исторических условий, и изменяются вместе с изменением последних.</w:t>
      </w:r>
    </w:p>
    <w:p>
      <w:pPr>
        <w:pStyle w:val="Normal"/>
        <w:shd w:fill="FFFFFF" w:val="clear"/>
        <w:spacing w:lineRule="auto" w:line="240" w:before="19"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аже исследования, посвященные узким психофизиологическим вопросам, вынуждены учитывать влияние социальных воздействий — словесной инструкции, оценки экспериментатором достижений испытуемого и т. п. В некоторых же областях психологии изучение детерминированности психики социальными условиями составляет главную задачу. Такова область исследований, посвященных историческому развитию психики человека и развитию психики детей; тс же относится к педагогической психологии, к психологии речи и человеческих взаимоотношений, к психологии личности.</w:t>
      </w:r>
    </w:p>
    <w:p>
      <w:pPr>
        <w:pStyle w:val="Normal"/>
        <w:shd w:fill="FFFFFF" w:val="clear"/>
        <w:spacing w:lineRule="auto" w:line="240" w:before="5"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Общетеоретическое значение проблемы социальной обусловленности психики также совершенно очевидно. Другой вопрос, как именно решается эта проблема, какое </w:t>
      </w:r>
      <w:r>
        <w:rPr>
          <w:rFonts w:eastAsia="Times New Roman" w:cs="Times New Roman" w:ascii="Times New Roman" w:hAnsi="Times New Roman"/>
          <w:i/>
          <w:iCs/>
          <w:color w:val="000000"/>
          <w:sz w:val="23"/>
          <w:szCs w:val="23"/>
          <w:lang w:eastAsia="ru-RU"/>
        </w:rPr>
        <w:t xml:space="preserve">принципиальное </w:t>
      </w:r>
      <w:r>
        <w:rPr>
          <w:rFonts w:eastAsia="Times New Roman" w:cs="Times New Roman" w:ascii="Times New Roman" w:hAnsi="Times New Roman"/>
          <w:color w:val="000000"/>
          <w:sz w:val="23"/>
          <w:szCs w:val="23"/>
          <w:lang w:eastAsia="ru-RU"/>
        </w:rPr>
        <w:t>место отводится ей в том или другом научном психологическом направлении. Различие взгля дов здесь очень велико, и оно сказываетс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w:t>
      </w:r>
    </w:p>
    <w:p>
      <w:pPr>
        <w:pStyle w:val="Normal"/>
        <w:widowControl w:val="false"/>
        <w:shd w:fill="FFFFFF" w:val="clear"/>
        <w:spacing w:lineRule="auto" w:line="240" w:before="0" w:after="0"/>
        <w:ind w:right="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столкновении уже исходных теоретических позиций.</w:t>
      </w:r>
    </w:p>
    <w:p>
      <w:pPr>
        <w:pStyle w:val="Normal"/>
        <w:shd w:fill="FFFFFF" w:val="clear"/>
        <w:spacing w:lineRule="auto" w:line="240" w:before="1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дна из этих позиций выражает теоретическую линию, идущую от позитивистского эволюционизма Г. Спенсера</w:t>
      </w: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lang w:eastAsia="ru-RU"/>
        </w:rPr>
        <w:t>, идеи которого оказали прямое влияние, в частности, на американскую прагматическую психологию</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lang w:eastAsia="ru-RU"/>
        </w:rPr>
        <w:t xml:space="preserve">. В основе этой позиции лежит положение, что человек в отличие от животных, существуя не только в природной, но и в «надорганической», т. е. социальной, среде, постоянно испытывает на себе ее воздействия и вынужден приспосабливаться к ней; при этом признается, что законы и механизмы этого приспособления, и в частности механизмы приобретения индивидуального опыта, при переходе к человеку принципиально не меняются. Происходит лишь их усложнение благодаря появлению новых действующих факторов, таких, как язык и разного рода социальные институции. Следовательно, при изучении человека должны быть сохранены основные понятия биологической эволюции: понятие приспособления к среде и выживания, понятие об интеграции и дифференциации органов и функций, понятие о двух формах опыта — наследственном (видовом) и индивидуальном. Словом, при переходе от животных к человеку создается лишь количественное усложнение процессов приспособления — и видового, и индивидуального. Поэтому большинство исследователей, стоящих на этой позиции, разрабатывая, например, проблему механизмов приобретения человеком индивидуального опыта (научения — </w:t>
      </w:r>
      <w:r>
        <w:rPr>
          <w:rFonts w:eastAsia="Times New Roman" w:cs="Times New Roman" w:ascii="Times New Roman" w:hAnsi="Times New Roman"/>
          <w:color w:val="000000"/>
          <w:lang w:val="en-US" w:eastAsia="ru-RU"/>
        </w:rPr>
        <w:t>learning</w:t>
      </w:r>
      <w:r>
        <w:rPr>
          <w:rFonts w:eastAsia="Times New Roman" w:cs="Times New Roman" w:ascii="Times New Roman" w:hAnsi="Times New Roman"/>
          <w:color w:val="000000"/>
          <w:lang w:eastAsia="ru-RU"/>
        </w:rPr>
        <w:t xml:space="preserve">), обычно безоговорочно опираются на данные опытов с животными. Хотя имеются, конечно, известные различия во взглядах на значение этих данных, но различия эти не затрагивают существа общего подхода. Так, если одни авторы прямо говорят о том, что приобретение индивидуального опыта у животных и человека одинаково (Э. Газри) </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lang w:eastAsia="ru-RU"/>
        </w:rPr>
        <w:t xml:space="preserve">, другие видят особенности научения у человека в том, что у него этот процесс может быть связан с речью (Ф. Скиннер) </w:t>
      </w:r>
      <w:r>
        <w:rPr>
          <w:rFonts w:eastAsia="Times New Roman" w:cs="Times New Roman" w:ascii="Times New Roman" w:hAnsi="Times New Roman"/>
          <w:color w:val="000000"/>
          <w:sz w:val="20"/>
          <w:szCs w:val="20"/>
          <w:vertAlign w:val="superscript"/>
          <w:lang w:eastAsia="ru-RU"/>
        </w:rPr>
        <w:t>4</w:t>
      </w:r>
      <w:r>
        <w:rPr>
          <w:rFonts w:eastAsia="Times New Roman" w:cs="Times New Roman" w:ascii="Times New Roman" w:hAnsi="Times New Roman"/>
          <w:color w:val="000000"/>
          <w:lang w:eastAsia="ru-RU"/>
        </w:rPr>
        <w:t xml:space="preserve">; в крайнем случае допускается, что у человека в процесс научения вмешиваются еще и особые факторы, вроде, скажем, «воли к учению» (У. Уэллер) </w:t>
      </w:r>
      <w:r>
        <w:rPr>
          <w:rFonts w:eastAsia="Times New Roman" w:cs="Times New Roman" w:ascii="Times New Roman" w:hAnsi="Times New Roman"/>
          <w:color w:val="000000"/>
          <w:sz w:val="20"/>
          <w:szCs w:val="20"/>
          <w:vertAlign w:val="superscript"/>
          <w:lang w:eastAsia="ru-RU"/>
        </w:rPr>
        <w:t>5</w:t>
      </w:r>
      <w:r>
        <w:rPr>
          <w:rFonts w:eastAsia="Times New Roman" w:cs="Times New Roman" w:ascii="Times New Roman" w:hAnsi="Times New Roman"/>
          <w:color w:val="000000"/>
          <w:lang w:eastAsia="ru-RU"/>
        </w:rPr>
        <w:t>.</w:t>
      </w:r>
    </w:p>
    <w:p>
      <w:pPr>
        <w:pStyle w:val="Normal"/>
        <w:shd w:fill="FFFFFF" w:val="clear"/>
        <w:spacing w:lineRule="auto" w:line="240" w:before="5" w:after="0"/>
        <w:ind w:right="29" w:firstLine="36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аще всего среди факторов, «очеловечивающих» поведение, решающее значение придается речи. Именно прибавление на этапе человека речи (и соответственно систем речевого — внешнего и внутреннего — поведения) принимается как удовлетворительно</w:t>
      </w:r>
    </w:p>
    <w:p>
      <w:pPr>
        <w:pStyle w:val="Normal"/>
        <w:shd w:fill="FFFFFF" w:val="clear"/>
        <w:spacing w:lineRule="auto" w:line="240" w:before="5"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hd w:fill="FFFFFF" w:val="clear"/>
        <w:spacing w:lineRule="auto" w:line="240" w:before="0" w:after="0"/>
        <w:jc w:val="both"/>
        <w:rPr/>
      </w:pP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lang w:eastAsia="ru-RU"/>
        </w:rPr>
        <w:t>Спенсер Г. Основные начала. СПб., 1867; его же.Основы психологии. СПб</w:t>
      </w:r>
      <w:r>
        <w:rPr>
          <w:rFonts w:eastAsia="Times New Roman" w:cs="Times New Roman" w:ascii="Times New Roman" w:hAnsi="Times New Roman"/>
          <w:color w:val="000000"/>
          <w:sz w:val="19"/>
          <w:lang w:val="en-US" w:eastAsia="ru-RU"/>
        </w:rPr>
        <w:t>., 1898</w:t>
      </w:r>
      <w:r>
        <w:rPr>
          <w:rFonts w:eastAsia="Times New Roman" w:cs="Times New Roman" w:ascii="Times New Roman" w:hAnsi="Times New Roman"/>
          <w:color w:val="000000"/>
          <w:sz w:val="19"/>
          <w:szCs w:val="19"/>
          <w:lang w:val="en-US" w:eastAsia="ru-RU"/>
        </w:rPr>
        <w:t>.</w:t>
      </w:r>
    </w:p>
    <w:p>
      <w:pPr>
        <w:pStyle w:val="Normal"/>
        <w:widowControl w:val="false"/>
        <w:shd w:fill="FFFFFF" w:val="clear"/>
        <w:spacing w:lineRule="auto" w:line="240" w:before="0" w:after="0"/>
        <w:jc w:val="both"/>
        <w:rPr>
          <w:rFonts w:ascii="Times New Roman" w:hAnsi="Times New Roman" w:eastAsia="Times New Roman" w:cs="Times New Roman"/>
          <w:color w:val="000000"/>
          <w:sz w:val="19"/>
          <w:szCs w:val="19"/>
          <w:lang w:val="en-US" w:eastAsia="ru-RU"/>
        </w:rPr>
      </w:pPr>
      <w:r>
        <w:rPr>
          <w:rFonts w:eastAsia="Times New Roman" w:cs="Times New Roman" w:ascii="Times New Roman" w:hAnsi="Times New Roman"/>
          <w:color w:val="000000"/>
          <w:sz w:val="20"/>
          <w:szCs w:val="20"/>
          <w:vertAlign w:val="superscript"/>
          <w:lang w:val="en-US" w:eastAsia="ru-RU"/>
        </w:rPr>
        <w:t>2</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lang w:val="en-US" w:eastAsia="ru-RU"/>
        </w:rPr>
        <w:t xml:space="preserve">Thorpe L. P., Schmuller A. M. Contemporary Theories of Learning. N. Y., 1954. </w:t>
      </w:r>
    </w:p>
    <w:p>
      <w:pPr>
        <w:pStyle w:val="Normal"/>
        <w:widowControl w:val="false"/>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3</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lang w:val="en-US" w:eastAsia="ru-RU"/>
        </w:rPr>
        <w:t>Guthrie E. R. The Psychology of Learning. N. Y., 1953.</w:t>
      </w:r>
    </w:p>
    <w:p>
      <w:pPr>
        <w:pStyle w:val="Normal"/>
        <w:shd w:fill="FFFFFF" w:val="clear"/>
        <w:tabs>
          <w:tab w:val="clear" w:pos="708"/>
          <w:tab w:val="left" w:pos="2126" w:leader="none"/>
        </w:tabs>
        <w:spacing w:lineRule="auto" w:line="240" w:before="0" w:after="0"/>
        <w:rPr/>
      </w:pPr>
      <w:r>
        <w:rPr>
          <w:rFonts w:eastAsia="Times New Roman" w:cs="Times New Roman" w:ascii="Times New Roman" w:hAnsi="Times New Roman"/>
          <w:color w:val="000000"/>
          <w:sz w:val="20"/>
          <w:szCs w:val="20"/>
          <w:vertAlign w:val="superscript"/>
          <w:lang w:val="en-US" w:eastAsia="ru-RU"/>
        </w:rPr>
        <w:t xml:space="preserve">4 </w:t>
      </w:r>
      <w:r>
        <w:rPr>
          <w:rFonts w:eastAsia="Times New Roman" w:cs="Times New Roman" w:ascii="Times New Roman" w:hAnsi="Times New Roman"/>
          <w:color w:val="000000"/>
          <w:sz w:val="19"/>
          <w:lang w:val="en-US" w:eastAsia="ru-RU"/>
        </w:rPr>
        <w:t>Skinner F. Verbal Benavior. N. Y., 1957.</w:t>
      </w:r>
    </w:p>
    <w:p>
      <w:pPr>
        <w:pStyle w:val="Normal"/>
        <w:shd w:fill="FFFFFF" w:val="clear"/>
        <w:tabs>
          <w:tab w:val="clear" w:pos="708"/>
          <w:tab w:val="left" w:pos="2126" w:leader="none"/>
        </w:tabs>
        <w:spacing w:lineRule="auto" w:line="240" w:before="0" w:after="0"/>
        <w:rPr/>
      </w:pPr>
      <w:r>
        <w:rPr>
          <w:rFonts w:eastAsia="Times New Roman" w:cs="Times New Roman" w:ascii="Times New Roman" w:hAnsi="Times New Roman"/>
          <w:color w:val="000000"/>
          <w:sz w:val="20"/>
          <w:szCs w:val="20"/>
          <w:vertAlign w:val="superscript"/>
          <w:lang w:eastAsia="ru-RU"/>
        </w:rPr>
        <w:t>5</w:t>
      </w:r>
      <w:r>
        <w:rPr>
          <w:rFonts w:eastAsia="Times New Roman" w:cs="Times New Roman" w:ascii="Times New Roman" w:hAnsi="Times New Roman"/>
          <w:color w:val="000000"/>
          <w:sz w:val="19"/>
          <w:szCs w:val="19"/>
          <w:vertAlign w:val="superscript"/>
          <w:lang w:eastAsia="ru-RU"/>
        </w:rPr>
        <w:t xml:space="preserve"> </w:t>
      </w:r>
      <w:r>
        <w:rPr>
          <w:rFonts w:eastAsia="Times New Roman" w:cs="Times New Roman" w:ascii="Times New Roman" w:hAnsi="Times New Roman"/>
          <w:color w:val="000000"/>
          <w:sz w:val="19"/>
          <w:lang w:eastAsia="ru-RU"/>
        </w:rPr>
        <w:t xml:space="preserve">Обзор современных американских работ но проблеме научения см.: H i I g a r d E. </w:t>
      </w:r>
      <w:r>
        <w:rPr>
          <w:rFonts w:eastAsia="Times New Roman" w:cs="Times New Roman" w:ascii="Times New Roman" w:hAnsi="Times New Roman"/>
          <w:color w:val="000000"/>
          <w:sz w:val="19"/>
          <w:lang w:val="en-US" w:eastAsia="ru-RU"/>
        </w:rPr>
        <w:t>R</w:t>
      </w:r>
      <w:r>
        <w:rPr>
          <w:rFonts w:eastAsia="Times New Roman" w:cs="Times New Roman" w:ascii="Times New Roman" w:hAnsi="Times New Roman"/>
          <w:color w:val="000000"/>
          <w:sz w:val="19"/>
          <w:lang w:eastAsia="ru-RU"/>
        </w:rPr>
        <w:t xml:space="preserve">. </w:t>
      </w:r>
      <w:r>
        <w:rPr>
          <w:rFonts w:eastAsia="Times New Roman" w:cs="Times New Roman" w:ascii="Times New Roman" w:hAnsi="Times New Roman"/>
          <w:color w:val="000000"/>
          <w:sz w:val="19"/>
          <w:lang w:val="en-US" w:eastAsia="ru-RU"/>
        </w:rPr>
        <w:t>Theories</w:t>
      </w:r>
      <w:r>
        <w:rPr>
          <w:rFonts w:eastAsia="Times New Roman" w:cs="Times New Roman" w:ascii="Times New Roman" w:hAnsi="Times New Roman"/>
          <w:color w:val="000000"/>
          <w:sz w:val="19"/>
          <w:lang w:eastAsia="ru-RU"/>
        </w:rPr>
        <w:t xml:space="preserve"> </w:t>
      </w:r>
      <w:r>
        <w:rPr>
          <w:rFonts w:eastAsia="Times New Roman" w:cs="Times New Roman" w:ascii="Times New Roman" w:hAnsi="Times New Roman"/>
          <w:color w:val="000000"/>
          <w:sz w:val="19"/>
          <w:lang w:val="en-US" w:eastAsia="ru-RU"/>
        </w:rPr>
        <w:t>of</w:t>
      </w:r>
      <w:r>
        <w:rPr>
          <w:rFonts w:eastAsia="Times New Roman" w:cs="Times New Roman" w:ascii="Times New Roman" w:hAnsi="Times New Roman"/>
          <w:color w:val="000000"/>
          <w:sz w:val="19"/>
          <w:lang w:eastAsia="ru-RU"/>
        </w:rPr>
        <w:t xml:space="preserve"> </w:t>
      </w:r>
      <w:r>
        <w:rPr>
          <w:rFonts w:eastAsia="Times New Roman" w:cs="Times New Roman" w:ascii="Times New Roman" w:hAnsi="Times New Roman"/>
          <w:color w:val="000000"/>
          <w:sz w:val="19"/>
          <w:lang w:val="en-US" w:eastAsia="ru-RU"/>
        </w:rPr>
        <w:t>Learning</w:t>
      </w:r>
      <w:r>
        <w:rPr>
          <w:rFonts w:eastAsia="Times New Roman" w:cs="Times New Roman" w:ascii="Times New Roman" w:hAnsi="Times New Roman"/>
          <w:color w:val="000000"/>
          <w:sz w:val="19"/>
          <w:lang w:eastAsia="ru-RU"/>
        </w:rPr>
        <w:t xml:space="preserve">. </w:t>
      </w:r>
      <w:r>
        <w:rPr>
          <w:rFonts w:eastAsia="Times New Roman" w:cs="Times New Roman" w:ascii="Times New Roman" w:hAnsi="Times New Roman"/>
          <w:color w:val="000000"/>
          <w:sz w:val="19"/>
          <w:lang w:val="en-US" w:eastAsia="ru-RU"/>
        </w:rPr>
        <w:t xml:space="preserve">N. Y., 1948; Thorpe L. P., Schmuller A. M. Contemporary Theorie of Learning. N. Y., 1954; Stevens S. S. Handbook of Experimental Psychology. N. Y.. </w:t>
      </w:r>
      <w:r>
        <w:rPr>
          <w:rFonts w:eastAsia="Times New Roman" w:cs="Times New Roman" w:ascii="Times New Roman" w:hAnsi="Times New Roman"/>
          <w:color w:val="000000"/>
          <w:sz w:val="19"/>
          <w:lang w:eastAsia="ru-RU"/>
        </w:rPr>
        <w:t>1954, p. 517—788.</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бъясняющее специфически человеческие способности; способность выделения целей, планирования действия и управления движениями. Правда, как об этом справедливо напомнил Ж. Нюттин </w:t>
      </w:r>
      <w:r>
        <w:rPr>
          <w:rFonts w:eastAsia="Times New Roman" w:cs="Times New Roman" w:ascii="Times New Roman" w:hAnsi="Times New Roman"/>
          <w:color w:val="000000"/>
          <w:sz w:val="20"/>
          <w:szCs w:val="20"/>
          <w:vertAlign w:val="superscript"/>
          <w:lang w:eastAsia="ru-RU"/>
        </w:rPr>
        <w:t>6</w:t>
      </w:r>
      <w:r>
        <w:rPr>
          <w:rFonts w:eastAsia="Times New Roman" w:cs="Times New Roman" w:ascii="Times New Roman" w:hAnsi="Times New Roman"/>
          <w:color w:val="000000"/>
          <w:lang w:eastAsia="ru-RU"/>
        </w:rPr>
        <w:t xml:space="preserve">, еще на заре развития идей бихевиоризма Э. Торндайк предупреждал против того, чтобы механически прибавлять речь к поведению животных для объяснения особенностей, присущих человеку. Человек, отмечал он в своей ранней монографии, так же мало является животным, к которому прибавлена речь, как слон — коровой, к которой прибавлен хобот. Впрочем, это не помешало Э. Торндайку настаивать на том, что человека характеризует только дальнейший рост тех же самых психических способностей, которые свойственны и животным, что развитие любого поведения состоит лишь «в количественном усложнении того же самого процесса связи между ситуацией и ответной реакцией, присущей всем позвоночным и даже низшим животным, начиная хотя бы осьминога и кончая самим человеком» </w:t>
      </w:r>
      <w:r>
        <w:rPr>
          <w:rFonts w:eastAsia="Times New Roman" w:cs="Times New Roman" w:ascii="Times New Roman" w:hAnsi="Times New Roman"/>
          <w:color w:val="000000"/>
          <w:sz w:val="20"/>
          <w:szCs w:val="20"/>
          <w:vertAlign w:val="superscript"/>
          <w:lang w:eastAsia="ru-RU"/>
        </w:rPr>
        <w:t>7</w:t>
      </w:r>
      <w:r>
        <w:rPr>
          <w:rFonts w:eastAsia="Times New Roman" w:cs="Times New Roman" w:ascii="Times New Roman" w:hAnsi="Times New Roman"/>
          <w:color w:val="000000"/>
          <w:lang w:eastAsia="ru-RU"/>
        </w:rPr>
        <w:t>.</w:t>
      </w:r>
    </w:p>
    <w:p>
      <w:pPr>
        <w:pStyle w:val="Normal"/>
        <w:shd w:fill="FFFFFF" w:val="clear"/>
        <w:spacing w:lineRule="auto" w:line="240" w:before="1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от же подход, остающийся в рамках проблемы приспособления организма к среде, сохраняется во многих современных зарубежных работах даже в области такой специально человеческой проблемы, как проблема личности. Здесь этот подход выражается в том, что личность человека рассматривается как организм, как продукт интеграции совокупности приспособительных актов по отношению к физической и особенно к социальной среде, как продукт интеркоррелятивных связей, образующих целостную систему, формирующуюся в борьбе за выживание. Кратко этот подход к личности можно сформулировать так: предметом исследования в психологии личности является индивидуальный человеческий </w:t>
      </w:r>
      <w:r>
        <w:rPr>
          <w:rFonts w:eastAsia="Times New Roman" w:cs="Times New Roman" w:ascii="Times New Roman" w:hAnsi="Times New Roman"/>
          <w:i/>
          <w:iCs/>
          <w:color w:val="000000"/>
          <w:lang w:eastAsia="ru-RU"/>
        </w:rPr>
        <w:t xml:space="preserve">организм; </w:t>
      </w:r>
      <w:r>
        <w:rPr>
          <w:rFonts w:eastAsia="Times New Roman" w:cs="Times New Roman" w:ascii="Times New Roman" w:hAnsi="Times New Roman"/>
          <w:color w:val="000000"/>
          <w:lang w:eastAsia="ru-RU"/>
        </w:rPr>
        <w:t>организм же есть не что иное, как история его приспособлений.</w:t>
      </w:r>
    </w:p>
    <w:p>
      <w:pPr>
        <w:pStyle w:val="Normal"/>
        <w:shd w:fill="FFFFFF" w:val="clear"/>
        <w:spacing w:lineRule="auto" w:line="240" w:before="1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дход, о котором идет речь и который заключается в том, что взаимоотношения человека и общества рассматриваются натуралистически, т. е. по аналогии со взаимоотношениями животного и среды, является одним из тех, которые в теоретико-познавательном плане обосновывают прагматическую точку зрения.</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Если, действительно, жизнь человека сводить к осуществлению актов, единственная цель которых — выживание, то в качестве высшего основания человеческого поведения и познания нужно признать полезность его для субъекта. Успех, положительный эффект (ср. «закон эффекта»), становится с этой точки зрения единственным критерием адекватности, правильности: правильно, истинно то, что ведет к успеху. А это и есть главный тезис всякого прагматизма.</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Утилитаризм, прагматизм представляют собой </w:t>
      </w:r>
      <w:r>
        <w:rPr>
          <w:rFonts w:eastAsia="Times New Roman" w:cs="Times New Roman" w:ascii="Times New Roman" w:hAnsi="Times New Roman"/>
          <w:i/>
          <w:iCs/>
          <w:color w:val="000000"/>
          <w:lang w:eastAsia="ru-RU"/>
        </w:rPr>
        <w:t xml:space="preserve">необходимое </w:t>
      </w:r>
      <w:r>
        <w:rPr>
          <w:rFonts w:eastAsia="Times New Roman" w:cs="Times New Roman" w:ascii="Times New Roman" w:hAnsi="Times New Roman"/>
          <w:color w:val="000000"/>
          <w:lang w:eastAsia="ru-RU"/>
        </w:rPr>
        <w:t>следствие механического переноса на уровень человека биологических взаимоотношений; ведь животные действительно являются</w:t>
      </w:r>
    </w:p>
    <w:p>
      <w:pPr>
        <w:pStyle w:val="Normal"/>
        <w:shd w:fill="FFFFFF" w:val="clear"/>
        <w:spacing w:lineRule="auto" w:line="240" w:before="341" w:after="0"/>
        <w:rPr/>
      </w:pPr>
      <w:r>
        <w:rPr>
          <w:rFonts w:eastAsia="Times New Roman" w:cs="Times New Roman" w:ascii="Times New Roman" w:hAnsi="Times New Roman"/>
          <w:color w:val="000000"/>
          <w:sz w:val="20"/>
          <w:szCs w:val="20"/>
          <w:vertAlign w:val="superscript"/>
          <w:lang w:val="en-US" w:eastAsia="ru-RU"/>
        </w:rPr>
        <w:t>6</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lang w:val="en-US" w:eastAsia="ru-RU"/>
        </w:rPr>
        <w:t xml:space="preserve">Nu1lin J. Tache, reussite et echec. </w:t>
      </w:r>
      <w:r>
        <w:rPr>
          <w:rFonts w:eastAsia="Times New Roman" w:cs="Times New Roman" w:ascii="Times New Roman" w:hAnsi="Times New Roman"/>
          <w:color w:val="000000"/>
          <w:sz w:val="19"/>
          <w:lang w:eastAsia="ru-RU"/>
        </w:rPr>
        <w:t>Louvain, 1953.</w:t>
      </w:r>
      <w:r>
        <w:rPr>
          <w:rFonts w:eastAsia="Times New Roman" w:cs="Times New Roman" w:ascii="Times New Roman" w:hAnsi="Times New Roman"/>
          <w:color w:val="000000"/>
          <w:sz w:val="19"/>
          <w:szCs w:val="19"/>
          <w:lang w:eastAsia="ru-RU"/>
        </w:rPr>
        <w:t xml:space="preserve">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7</w:t>
      </w:r>
      <w:r>
        <w:rPr>
          <w:rFonts w:eastAsia="Times New Roman" w:cs="Times New Roman" w:ascii="Times New Roman" w:hAnsi="Times New Roman"/>
          <w:color w:val="000000"/>
          <w:sz w:val="19"/>
          <w:szCs w:val="19"/>
          <w:vertAlign w:val="superscript"/>
          <w:lang w:eastAsia="ru-RU"/>
        </w:rPr>
        <w:t xml:space="preserve"> </w:t>
      </w:r>
      <w:r>
        <w:rPr>
          <w:rFonts w:eastAsia="Times New Roman" w:cs="Times New Roman" w:ascii="Times New Roman" w:hAnsi="Times New Roman"/>
          <w:color w:val="000000"/>
          <w:sz w:val="19"/>
          <w:lang w:eastAsia="ru-RU"/>
        </w:rPr>
        <w:t>Торндайк Э. Процесс учения у человека. М., 1935. с. 138.</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ак бы «практическими прагматиками» в том смысле, что для регуляции их поведения нет иных оснований, кроме биологической полезности. Но ведь для них не существует и тех проблем, которые стоят перед человеком и человечеством.</w:t>
      </w:r>
    </w:p>
    <w:p>
      <w:pPr>
        <w:pStyle w:val="Normal"/>
        <w:shd w:fill="FFFFFF" w:val="clear"/>
        <w:spacing w:lineRule="auto" w:line="240" w:before="0" w:after="0"/>
        <w:ind w:right="96"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туралистический подход не только приводит к невозможности научно объяснить действительную специфику деятельности человека и его сознания, но ретроспективно подкрепляет ложные представления и в биологии. Возвращение к миру животных от поведения человека, особенности которого выступают при этом подходе как принципиально нераскрываемые, неизбежно закрепляет в биологии идею существования непознаваемого начала. Такой подход поддерживает в теории эволюции — теперь как бы «сверху» — метафизические, идеалистические концепции, постулирующие то таинственное «инстинктивное» движение отростков нейронов или существование энтелехии, то универсальную тенденцию к «хорошей форме» или глубинные, извечно действующие влечения и т. п.</w:t>
      </w:r>
    </w:p>
    <w:p>
      <w:pPr>
        <w:pStyle w:val="Normal"/>
        <w:keepNext w:val="true"/>
        <w:widowControl w:val="false"/>
        <w:numPr>
          <w:ilvl w:val="0"/>
          <w:numId w:val="0"/>
        </w:numPr>
        <w:autoSpaceDE w:val="false"/>
        <w:spacing w:lineRule="auto" w:line="240" w:before="120" w:after="120"/>
        <w:ind w:firstLine="36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2. Социологическое направление в психологии</w:t>
      </w:r>
    </w:p>
    <w:p>
      <w:pPr>
        <w:pStyle w:val="Normal"/>
        <w:shd w:fill="FFFFFF" w:val="clear"/>
        <w:spacing w:lineRule="auto" w:line="240" w:before="163" w:after="0"/>
        <w:ind w:right="8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инципиально другой подход характеризует психологические работы, которые рассматривают человека прежде всего как социальное существо и ищут разгадки присущих- ему духовных особенностей в истории общества. Эти работы образуют социологическое, историческое направление в психологии в отличие от направления натуралистического, биологического.</w:t>
      </w:r>
    </w:p>
    <w:p>
      <w:pPr>
        <w:pStyle w:val="Normal"/>
        <w:shd w:fill="FFFFFF" w:val="clear"/>
        <w:spacing w:lineRule="auto" w:line="240" w:before="0"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Если говорить о зарубежной психологии, то это направление более всего представлено во французской научной литературе. Исходным для работ, выражающих это направление, является то положение, что природа человека формируется обществом, что, следовательно, «общество есть объяснительный принцип индивида»</w:t>
      </w:r>
      <w:r>
        <w:rPr>
          <w:rFonts w:eastAsia="Times New Roman" w:cs="Times New Roman" w:ascii="Times New Roman" w:hAnsi="Times New Roman"/>
          <w:color w:val="000000"/>
          <w:sz w:val="20"/>
          <w:szCs w:val="20"/>
          <w:vertAlign w:val="superscript"/>
          <w:lang w:eastAsia="ru-RU"/>
        </w:rPr>
        <w:t>8</w:t>
      </w:r>
      <w:r>
        <w:rPr>
          <w:rFonts w:eastAsia="Times New Roman" w:cs="Times New Roman" w:ascii="Times New Roman" w:hAnsi="Times New Roman"/>
          <w:color w:val="000000"/>
          <w:lang w:eastAsia="ru-RU"/>
        </w:rPr>
        <w:t>.</w:t>
      </w:r>
    </w:p>
    <w:p>
      <w:pPr>
        <w:pStyle w:val="Normal"/>
        <w:shd w:fill="FFFFFF" w:val="clear"/>
        <w:spacing w:lineRule="auto" w:line="240" w:before="14" w:after="0"/>
        <w:ind w:right="48" w:firstLine="360"/>
        <w:jc w:val="both"/>
        <w:rPr/>
      </w:pPr>
      <w:r>
        <w:rPr>
          <w:rFonts w:eastAsia="Times New Roman" w:cs="Times New Roman" w:ascii="Times New Roman" w:hAnsi="Times New Roman"/>
          <w:color w:val="000000"/>
          <w:lang w:eastAsia="ru-RU"/>
        </w:rPr>
        <w:t>Различия касаются здесь прежде всего понимания развития самого общества, которое у большинства зарубежных авторов остается идеалистическим. Другое вытекающее отсюда важное различие касается того, как понимается процесс «социализации» индивида. Такие авторы, как Дюркгейм</w:t>
      </w:r>
      <w:r>
        <w:rPr>
          <w:rFonts w:eastAsia="Times New Roman" w:cs="Times New Roman" w:ascii="Times New Roman" w:hAnsi="Times New Roman"/>
          <w:color w:val="000000"/>
          <w:sz w:val="20"/>
          <w:szCs w:val="20"/>
          <w:vertAlign w:val="superscript"/>
          <w:lang w:eastAsia="ru-RU"/>
        </w:rPr>
        <w:t>9</w:t>
      </w:r>
      <w:r>
        <w:rPr>
          <w:rFonts w:eastAsia="Times New Roman" w:cs="Times New Roman" w:ascii="Times New Roman" w:hAnsi="Times New Roman"/>
          <w:color w:val="000000"/>
          <w:lang w:eastAsia="ru-RU"/>
        </w:rPr>
        <w:t>, Хальбвакс</w:t>
      </w:r>
      <w:r>
        <w:rPr>
          <w:rFonts w:eastAsia="Times New Roman" w:cs="Times New Roman" w:ascii="Times New Roman" w:hAnsi="Times New Roman"/>
          <w:color w:val="000000"/>
          <w:sz w:val="20"/>
          <w:szCs w:val="20"/>
          <w:vertAlign w:val="superscript"/>
          <w:lang w:eastAsia="ru-RU"/>
        </w:rPr>
        <w:t>10</w:t>
      </w:r>
      <w:r>
        <w:rPr>
          <w:rFonts w:eastAsia="Times New Roman" w:cs="Times New Roman" w:ascii="Times New Roman" w:hAnsi="Times New Roman"/>
          <w:color w:val="000000"/>
          <w:lang w:eastAsia="ru-RU"/>
        </w:rPr>
        <w:t xml:space="preserve"> и другие, представляют в соответствии со своими социологическими воззрениями этот процесс как результат духовного, речевого общения человека с окружающими людьми, как результат усвоения им общественных «концептов» или «коллективных представлений»; таким образом, общество выступает в трудах этих и близких к ним авторов прежде всего как </w:t>
      </w:r>
      <w:r>
        <w:rPr>
          <w:rFonts w:eastAsia="Times New Roman" w:cs="Times New Roman" w:ascii="Times New Roman" w:hAnsi="Times New Roman"/>
          <w:i/>
          <w:iCs/>
          <w:color w:val="000000"/>
          <w:lang w:eastAsia="ru-RU"/>
        </w:rPr>
        <w:t xml:space="preserve">сознание </w:t>
      </w:r>
      <w:r>
        <w:rPr>
          <w:rFonts w:eastAsia="Times New Roman" w:cs="Times New Roman" w:ascii="Times New Roman" w:hAnsi="Times New Roman"/>
          <w:color w:val="000000"/>
          <w:lang w:eastAsia="ru-RU"/>
        </w:rPr>
        <w:t>общества, а человеческий инди-</w:t>
      </w:r>
    </w:p>
    <w:p>
      <w:pPr>
        <w:pStyle w:val="Normal"/>
        <w:shd w:fill="FFFFFF" w:val="clear"/>
        <w:spacing w:lineRule="auto" w:line="240" w:before="14"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pPr>
      <w:r>
        <w:rPr>
          <w:rFonts w:eastAsia="Times New Roman" w:cs="Times New Roman" w:ascii="Times New Roman" w:hAnsi="Times New Roman"/>
          <w:color w:val="000000"/>
          <w:sz w:val="20"/>
          <w:szCs w:val="20"/>
          <w:vertAlign w:val="superscript"/>
          <w:lang w:val="fr-FR" w:eastAsia="ru-RU"/>
        </w:rPr>
        <w:t>8</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19"/>
          <w:lang w:val="en-US" w:eastAsia="ru-RU"/>
        </w:rPr>
        <w:t>Dumas G. Trait</w:t>
      </w:r>
      <w:r>
        <w:rPr>
          <w:rFonts w:eastAsia="Times New Roman" w:cs="Times New Roman" w:ascii="Times New Roman" w:hAnsi="Times New Roman"/>
          <w:color w:val="000000"/>
          <w:sz w:val="19"/>
          <w:lang w:eastAsia="ru-RU"/>
        </w:rPr>
        <w:t>й</w:t>
      </w:r>
      <w:r>
        <w:rPr>
          <w:rFonts w:eastAsia="Times New Roman" w:cs="Times New Roman" w:ascii="Times New Roman" w:hAnsi="Times New Roman"/>
          <w:color w:val="000000"/>
          <w:sz w:val="19"/>
          <w:lang w:val="en-US" w:eastAsia="ru-RU"/>
        </w:rPr>
        <w:t xml:space="preserve"> de psychologie. Paris, 1924, T, II, p. 766</w:t>
      </w:r>
      <w:r>
        <w:rPr>
          <w:rFonts w:eastAsia="Times New Roman" w:cs="Times New Roman" w:ascii="Times New Roman" w:hAnsi="Times New Roman"/>
          <w:color w:val="000000"/>
          <w:sz w:val="24"/>
          <w:szCs w:val="24"/>
          <w:lang w:val="en-US" w:eastAsia="ru-RU"/>
        </w:rPr>
        <w:t>.</w:t>
      </w:r>
    </w:p>
    <w:p>
      <w:pPr>
        <w:pStyle w:val="Normal"/>
        <w:shd w:fill="FFFFFF" w:val="clear"/>
        <w:spacing w:lineRule="auto" w:line="240" w:before="0" w:after="0"/>
        <w:rPr/>
      </w:pPr>
      <w:r>
        <w:rPr>
          <w:rFonts w:eastAsia="Times New Roman" w:cs="Times New Roman" w:ascii="Times New Roman" w:hAnsi="Times New Roman"/>
          <w:color w:val="000000"/>
          <w:sz w:val="20"/>
          <w:szCs w:val="20"/>
          <w:vertAlign w:val="superscript"/>
          <w:lang w:val="fr-FR" w:eastAsia="ru-RU"/>
        </w:rPr>
        <w:t>9</w:t>
      </w:r>
      <w:r>
        <w:rPr>
          <w:rFonts w:eastAsia="Times New Roman" w:cs="Times New Roman" w:ascii="Times New Roman" w:hAnsi="Times New Roman"/>
          <w:color w:val="000000"/>
          <w:sz w:val="24"/>
          <w:szCs w:val="24"/>
          <w:vertAlign w:val="superscript"/>
          <w:lang w:val="en-US" w:eastAsia="ru-RU"/>
        </w:rPr>
        <w:t xml:space="preserve"> </w:t>
      </w:r>
      <w:r>
        <w:rPr>
          <w:rFonts w:eastAsia="Times New Roman" w:cs="Times New Roman" w:ascii="Times New Roman" w:hAnsi="Times New Roman"/>
          <w:color w:val="000000"/>
          <w:sz w:val="19"/>
          <w:lang w:val="en-US" w:eastAsia="ru-RU"/>
        </w:rPr>
        <w:t>Durkheim E. Les r</w:t>
      </w:r>
      <w:r>
        <w:rPr>
          <w:rFonts w:eastAsia="Times New Roman" w:cs="Times New Roman" w:ascii="Times New Roman" w:hAnsi="Times New Roman"/>
          <w:color w:val="000000"/>
          <w:sz w:val="19"/>
          <w:lang w:eastAsia="ru-RU"/>
        </w:rPr>
        <w:t>й</w:t>
      </w:r>
      <w:r>
        <w:rPr>
          <w:rFonts w:eastAsia="Times New Roman" w:cs="Times New Roman" w:ascii="Times New Roman" w:hAnsi="Times New Roman"/>
          <w:color w:val="000000"/>
          <w:sz w:val="19"/>
          <w:lang w:val="en-US" w:eastAsia="ru-RU"/>
        </w:rPr>
        <w:t>gles de la methode sociologique. Paris, 1895.</w:t>
      </w:r>
      <w:r>
        <w:rPr>
          <w:rFonts w:eastAsia="Times New Roman" w:cs="Times New Roman" w:ascii="Times New Roman" w:hAnsi="Times New Roman"/>
          <w:color w:val="000000"/>
          <w:sz w:val="24"/>
          <w:szCs w:val="24"/>
          <w:lang w:val="en-US" w:eastAsia="ru-RU"/>
        </w:rPr>
        <w:t xml:space="preserve"> </w:t>
      </w:r>
    </w:p>
    <w:p>
      <w:pPr>
        <w:pStyle w:val="Normal"/>
        <w:shd w:fill="FFFFFF" w:val="clear"/>
        <w:spacing w:lineRule="auto" w:line="240" w:before="0" w:after="0"/>
        <w:rPr/>
      </w:pPr>
      <w:r>
        <w:rPr>
          <w:rFonts w:eastAsia="Times New Roman" w:cs="Times New Roman" w:ascii="Times New Roman" w:hAnsi="Times New Roman"/>
          <w:color w:val="000000"/>
          <w:sz w:val="20"/>
          <w:szCs w:val="20"/>
          <w:vertAlign w:val="superscript"/>
          <w:lang w:val="en-US" w:eastAsia="ru-RU"/>
        </w:rPr>
        <w:t>10</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19"/>
          <w:lang w:val="en-US" w:eastAsia="ru-RU"/>
        </w:rPr>
        <w:t>Halbwachs M. Les cadres sociaux de la memoire. Paris</w:t>
      </w:r>
      <w:r>
        <w:rPr>
          <w:rFonts w:eastAsia="Times New Roman" w:cs="Times New Roman" w:ascii="Times New Roman" w:hAnsi="Times New Roman"/>
          <w:color w:val="000000"/>
          <w:sz w:val="19"/>
          <w:lang w:eastAsia="ru-RU"/>
        </w:rPr>
        <w:t>, 1925.</w:t>
      </w:r>
      <w:r>
        <w:rPr>
          <w:rFonts w:eastAsia="Times New Roman" w:cs="Times New Roman" w:ascii="Times New Roman" w:hAnsi="Times New Roman"/>
          <w:color w:val="000000"/>
          <w:sz w:val="24"/>
          <w:szCs w:val="24"/>
          <w:lang w:eastAsia="ru-RU"/>
        </w:rPr>
        <w:t xml:space="preserve">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ид — скорее как «общающееся», чем практически действующее общественное существо. Тем не менее работы, образующие эту линию, внесли большой, часто недооцениваемый вклад в психологию, особенно в проблему развития социальных форм человеческой памяти и представлений о времени развития логического мышления в связи с развитием языка, происхождения высших чувств и так называемых социальных поведений — различного рода обычаев, церемоний и т. д. (П. Жане</w:t>
      </w:r>
      <w:r>
        <w:rPr>
          <w:rFonts w:eastAsia="Times New Roman" w:cs="Times New Roman" w:ascii="Times New Roman" w:hAnsi="Times New Roman"/>
          <w:color w:val="000000"/>
          <w:sz w:val="20"/>
          <w:szCs w:val="20"/>
          <w:vertAlign w:val="superscript"/>
          <w:lang w:eastAsia="ru-RU"/>
        </w:rPr>
        <w:t>11</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С интересующей нас точки зрения особое, на мой взгляд двойственное, значение имеют выдающиеся исследования Ж. Пиаже, посвященные психологическому развитию ребенка </w:t>
      </w:r>
      <w:r>
        <w:rPr>
          <w:rFonts w:eastAsia="Times New Roman" w:cs="Times New Roman" w:ascii="Times New Roman" w:hAnsi="Times New Roman"/>
          <w:color w:val="000000"/>
          <w:sz w:val="20"/>
          <w:szCs w:val="20"/>
          <w:vertAlign w:val="superscript"/>
          <w:lang w:eastAsia="ru-RU"/>
        </w:rPr>
        <w:t>12</w:t>
      </w:r>
      <w:r>
        <w:rPr>
          <w:rFonts w:eastAsia="Times New Roman" w:cs="Times New Roman" w:ascii="Times New Roman" w:hAnsi="Times New Roman"/>
          <w:color w:val="000000"/>
          <w:sz w:val="23"/>
          <w:szCs w:val="23"/>
          <w:lang w:eastAsia="ru-RU"/>
        </w:rPr>
        <w:t>. Я имею в виду, с одной стороны, сохранение в его общей теории развития в качестве основных понятий таких, как организация, ассимиляция и аккомодация, а с другой — введение положения о психическом развитии как продукте развития отношений индивида с окружающими людьми, с обществом, которые преобразуют, трансформируют свойственные ребенку структуры познавательных процессов. Например, важнейший этап в формировании детской логики— возникновение связанных систем интеллектуальных операций— рассматривается Ж. Пиаже как продукт перенесенного во внутренний план внешнего сотрудничества («кооперации»), возникающего в условиях социальной жизни. Без кооперации с другими, считает Ж. Пиаже, индивидуум не смог бы сгруппировать свои операции в связное целое. Именно в результате этой двойственности воззрений Ж. Пиаже возникает ряд капитальных трудностей, одна из которых находит свое выражение в том, что социальная трансформация, о которой идет речь, по-настоящему выступает лишь на относительно поздних этапах онтогенетического развития и относится лишь к высшим процессам.</w:t>
      </w:r>
    </w:p>
    <w:p>
      <w:pPr>
        <w:pStyle w:val="Normal"/>
        <w:shd w:fill="FFFFFF" w:val="clear"/>
        <w:spacing w:lineRule="auto" w:line="240" w:before="0" w:after="0"/>
        <w:ind w:right="19" w:firstLine="360"/>
        <w:jc w:val="both"/>
        <w:rPr/>
      </w:pPr>
      <w:r>
        <w:rPr>
          <w:rFonts w:eastAsia="Times New Roman" w:cs="Times New Roman" w:ascii="Times New Roman" w:hAnsi="Times New Roman"/>
          <w:color w:val="000000"/>
          <w:sz w:val="23"/>
          <w:szCs w:val="23"/>
          <w:lang w:eastAsia="ru-RU"/>
        </w:rPr>
        <w:t xml:space="preserve">В перечисленных, как и в других многочисленных зарубежных работах, посвященных анализу социальной, исторической природы психических свойств и способностей человека, следует отметить наличие несомненно прогрессивных, материалистических тенденций. Это, во-первых, тенденция рассматривать социальное в человеке не в абстракции от его природных особенностей и от его нервно-физиологической организации, а как продукт исторического преобразования материального, телесного субъекта в единстве телесных и психологических его свойств. Тенденция эта в современной французской психологии наиболее отчетливо представлена в трудах А. Валлона </w:t>
      </w:r>
      <w:r>
        <w:rPr>
          <w:rFonts w:eastAsia="Times New Roman" w:cs="Times New Roman" w:ascii="Times New Roman" w:hAnsi="Times New Roman"/>
          <w:color w:val="000000"/>
          <w:sz w:val="20"/>
          <w:szCs w:val="20"/>
          <w:vertAlign w:val="superscript"/>
          <w:lang w:eastAsia="ru-RU"/>
        </w:rPr>
        <w:t>13</w:t>
      </w:r>
      <w:r>
        <w:rPr>
          <w:rFonts w:eastAsia="Times New Roman" w:cs="Times New Roman" w:ascii="Times New Roman" w:hAnsi="Times New Roman"/>
          <w:color w:val="000000"/>
          <w:sz w:val="23"/>
          <w:szCs w:val="23"/>
          <w:lang w:eastAsia="ru-RU"/>
        </w:rPr>
        <w:t xml:space="preserve"> и исследователей его школы. Во-вторых, это тенденция к преодолению в учении об историзме психики чело-</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1973"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 xml:space="preserve">11 </w:t>
      </w:r>
      <w:r>
        <w:rPr>
          <w:rFonts w:eastAsia="Times New Roman" w:cs="Times New Roman" w:ascii="Times New Roman" w:hAnsi="Times New Roman"/>
          <w:color w:val="000000"/>
          <w:sz w:val="19"/>
          <w:lang w:val="en-US" w:eastAsia="ru-RU"/>
        </w:rPr>
        <w:t>Janet P. L' evolution de la m</w:t>
      </w:r>
      <w:r>
        <w:rPr>
          <w:rFonts w:eastAsia="Times New Roman" w:cs="Times New Roman" w:ascii="Times New Roman" w:hAnsi="Times New Roman"/>
          <w:color w:val="000000"/>
          <w:sz w:val="19"/>
          <w:lang w:eastAsia="ru-RU"/>
        </w:rPr>
        <w:t>й</w:t>
      </w:r>
      <w:r>
        <w:rPr>
          <w:rFonts w:eastAsia="Times New Roman" w:cs="Times New Roman" w:ascii="Times New Roman" w:hAnsi="Times New Roman"/>
          <w:color w:val="000000"/>
          <w:sz w:val="19"/>
          <w:lang w:val="en-US" w:eastAsia="ru-RU"/>
        </w:rPr>
        <w:t xml:space="preserve">moire et de la notion du temps. Paris, 1928; </w:t>
      </w:r>
      <w:r>
        <w:rPr>
          <w:rFonts w:eastAsia="Times New Roman" w:cs="Times New Roman" w:ascii="Times New Roman" w:hAnsi="Times New Roman"/>
          <w:color w:val="000000"/>
          <w:sz w:val="19"/>
          <w:lang w:eastAsia="ru-RU"/>
        </w:rPr>
        <w:t>его</w:t>
      </w:r>
      <w:r>
        <w:rPr>
          <w:rFonts w:eastAsia="Times New Roman" w:cs="Times New Roman" w:ascii="Times New Roman" w:hAnsi="Times New Roman"/>
          <w:color w:val="000000"/>
          <w:sz w:val="19"/>
          <w:lang w:val="en-US" w:eastAsia="ru-RU"/>
        </w:rPr>
        <w:t xml:space="preserve"> </w:t>
      </w:r>
      <w:r>
        <w:rPr>
          <w:rFonts w:eastAsia="Times New Roman" w:cs="Times New Roman" w:ascii="Times New Roman" w:hAnsi="Times New Roman"/>
          <w:color w:val="000000"/>
          <w:sz w:val="19"/>
          <w:lang w:eastAsia="ru-RU"/>
        </w:rPr>
        <w:t>же</w:t>
      </w:r>
      <w:r>
        <w:rPr>
          <w:rFonts w:eastAsia="Times New Roman" w:cs="Times New Roman" w:ascii="Times New Roman" w:hAnsi="Times New Roman"/>
          <w:color w:val="000000"/>
          <w:sz w:val="19"/>
          <w:lang w:val="en-US" w:eastAsia="ru-RU"/>
        </w:rPr>
        <w:t xml:space="preserve">. L' </w:t>
      </w:r>
      <w:r>
        <w:rPr>
          <w:rFonts w:eastAsia="Times New Roman" w:cs="Times New Roman" w:ascii="Times New Roman" w:hAnsi="Times New Roman"/>
          <w:color w:val="000000"/>
          <w:sz w:val="19"/>
          <w:lang w:eastAsia="ru-RU"/>
        </w:rPr>
        <w:t>й</w:t>
      </w:r>
      <w:r>
        <w:rPr>
          <w:rFonts w:eastAsia="Times New Roman" w:cs="Times New Roman" w:ascii="Times New Roman" w:hAnsi="Times New Roman"/>
          <w:color w:val="000000"/>
          <w:sz w:val="19"/>
          <w:lang w:val="en-US" w:eastAsia="ru-RU"/>
        </w:rPr>
        <w:t>volution psychologique de la personnalit</w:t>
      </w:r>
      <w:r>
        <w:rPr>
          <w:rFonts w:eastAsia="Times New Roman" w:cs="Times New Roman" w:ascii="Times New Roman" w:hAnsi="Times New Roman"/>
          <w:color w:val="000000"/>
          <w:sz w:val="19"/>
          <w:lang w:eastAsia="ru-RU"/>
        </w:rPr>
        <w:t>й</w:t>
      </w:r>
      <w:r>
        <w:rPr>
          <w:rFonts w:eastAsia="Times New Roman" w:cs="Times New Roman" w:ascii="Times New Roman" w:hAnsi="Times New Roman"/>
          <w:color w:val="000000"/>
          <w:sz w:val="19"/>
          <w:lang w:val="en-US" w:eastAsia="ru-RU"/>
        </w:rPr>
        <w:t>. Paris, 1929.</w:t>
      </w:r>
    </w:p>
    <w:p>
      <w:pPr>
        <w:pStyle w:val="Normal"/>
        <w:shd w:fill="FFFFFF" w:val="clear"/>
        <w:tabs>
          <w:tab w:val="clear" w:pos="708"/>
          <w:tab w:val="left" w:pos="1973"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12</w:t>
      </w:r>
      <w:r>
        <w:rPr>
          <w:rFonts w:eastAsia="Times New Roman" w:cs="Times New Roman" w:ascii="Times New Roman" w:hAnsi="Times New Roman"/>
          <w:color w:val="000000"/>
          <w:sz w:val="24"/>
          <w:szCs w:val="24"/>
          <w:vertAlign w:val="superscript"/>
          <w:lang w:val="en-US" w:eastAsia="ru-RU"/>
        </w:rPr>
        <w:t xml:space="preserve"> </w:t>
      </w:r>
      <w:r>
        <w:rPr>
          <w:rFonts w:eastAsia="Times New Roman" w:cs="Times New Roman" w:ascii="Times New Roman" w:hAnsi="Times New Roman"/>
          <w:color w:val="000000"/>
          <w:sz w:val="19"/>
          <w:lang w:val="en-US" w:eastAsia="ru-RU"/>
        </w:rPr>
        <w:t xml:space="preserve">Piaget J. La formation du symbole chez l' enfant. Paris, 1945; </w:t>
      </w:r>
      <w:r>
        <w:rPr>
          <w:rFonts w:eastAsia="Times New Roman" w:cs="Times New Roman" w:ascii="Times New Roman" w:hAnsi="Times New Roman"/>
          <w:color w:val="000000"/>
          <w:sz w:val="19"/>
          <w:lang w:eastAsia="ru-RU"/>
        </w:rPr>
        <w:t>его</w:t>
      </w:r>
      <w:r>
        <w:rPr>
          <w:rFonts w:eastAsia="Times New Roman" w:cs="Times New Roman" w:ascii="Times New Roman" w:hAnsi="Times New Roman"/>
          <w:color w:val="000000"/>
          <w:sz w:val="19"/>
          <w:lang w:val="en-US" w:eastAsia="ru-RU"/>
        </w:rPr>
        <w:t xml:space="preserve"> </w:t>
      </w:r>
      <w:r>
        <w:rPr>
          <w:rFonts w:eastAsia="Times New Roman" w:cs="Times New Roman" w:ascii="Times New Roman" w:hAnsi="Times New Roman"/>
          <w:color w:val="000000"/>
          <w:sz w:val="19"/>
          <w:lang w:eastAsia="ru-RU"/>
        </w:rPr>
        <w:t>же</w:t>
      </w:r>
      <w:r>
        <w:rPr>
          <w:rFonts w:eastAsia="Times New Roman" w:cs="Times New Roman" w:ascii="Times New Roman" w:hAnsi="Times New Roman"/>
          <w:color w:val="000000"/>
          <w:sz w:val="19"/>
          <w:lang w:val="en-US" w:eastAsia="ru-RU"/>
        </w:rPr>
        <w:t xml:space="preserve">. La psychologie de l'intelligence. Neuchatel — Paris, 1947; </w:t>
      </w:r>
      <w:r>
        <w:rPr>
          <w:rFonts w:eastAsia="Times New Roman" w:cs="Times New Roman" w:ascii="Times New Roman" w:hAnsi="Times New Roman"/>
          <w:color w:val="000000"/>
          <w:sz w:val="19"/>
          <w:lang w:eastAsia="ru-RU"/>
        </w:rPr>
        <w:t>его</w:t>
      </w:r>
      <w:r>
        <w:rPr>
          <w:rFonts w:eastAsia="Times New Roman" w:cs="Times New Roman" w:ascii="Times New Roman" w:hAnsi="Times New Roman"/>
          <w:color w:val="000000"/>
          <w:sz w:val="19"/>
          <w:lang w:val="en-US" w:eastAsia="ru-RU"/>
        </w:rPr>
        <w:t xml:space="preserve"> </w:t>
      </w:r>
      <w:r>
        <w:rPr>
          <w:rFonts w:eastAsia="Times New Roman" w:cs="Times New Roman" w:ascii="Times New Roman" w:hAnsi="Times New Roman"/>
          <w:color w:val="000000"/>
          <w:sz w:val="19"/>
          <w:lang w:eastAsia="ru-RU"/>
        </w:rPr>
        <w:t>же</w:t>
      </w:r>
      <w:r>
        <w:rPr>
          <w:rFonts w:eastAsia="Times New Roman" w:cs="Times New Roman" w:ascii="Times New Roman" w:hAnsi="Times New Roman"/>
          <w:color w:val="000000"/>
          <w:sz w:val="19"/>
          <w:lang w:val="en-US" w:eastAsia="ru-RU"/>
        </w:rPr>
        <w:t xml:space="preserve">. De la logique de l'enfant a la logique de l' adolescent. </w:t>
      </w:r>
      <w:r>
        <w:rPr>
          <w:rFonts w:eastAsia="Times New Roman" w:cs="Times New Roman" w:ascii="Times New Roman" w:hAnsi="Times New Roman"/>
          <w:color w:val="000000"/>
          <w:sz w:val="19"/>
          <w:lang w:eastAsia="ru-RU"/>
        </w:rPr>
        <w:t>Paris, 1955.</w:t>
      </w:r>
    </w:p>
    <w:p>
      <w:pPr>
        <w:pStyle w:val="Normal"/>
        <w:shd w:fill="FFFFFF" w:val="clear"/>
        <w:tabs>
          <w:tab w:val="clear" w:pos="708"/>
          <w:tab w:val="left" w:pos="20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3 </w:t>
      </w:r>
      <w:r>
        <w:rPr>
          <w:rFonts w:eastAsia="Times New Roman" w:cs="Times New Roman" w:ascii="Times New Roman" w:hAnsi="Times New Roman"/>
          <w:color w:val="000000"/>
          <w:sz w:val="19"/>
          <w:lang w:eastAsia="ru-RU"/>
        </w:rPr>
        <w:t>Валлон А. От действия к мысли. M., 1956.</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ека абстрактного, идеалистического социологизма. Она представлена в работах авторов, исходящих из материалистического понимания общества и подчеркивающих конкретный и динамический характер психической деятельности человека (Ж. Полицер</w:t>
      </w:r>
      <w:r>
        <w:rPr>
          <w:rFonts w:eastAsia="Times New Roman" w:cs="Times New Roman" w:ascii="Times New Roman" w:hAnsi="Times New Roman"/>
          <w:color w:val="000000"/>
          <w:sz w:val="20"/>
          <w:szCs w:val="20"/>
          <w:vertAlign w:val="superscript"/>
          <w:lang w:eastAsia="ru-RU"/>
        </w:rPr>
        <w:t>14</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Не менее важной является и попытка внести в современное историческое направление в психологии учение о роли труда, который, преобразуя внешнюю природу и производя мир человеческих объектов — материальных и духовных, преобразует вместе с тем природу самого человека и создает человеческое сознание (И. Мейерсон </w:t>
      </w:r>
      <w:r>
        <w:rPr>
          <w:rFonts w:eastAsia="Times New Roman" w:cs="Times New Roman" w:ascii="Times New Roman" w:hAnsi="Times New Roman"/>
          <w:color w:val="000000"/>
          <w:sz w:val="20"/>
          <w:szCs w:val="20"/>
          <w:vertAlign w:val="superscript"/>
          <w:lang w:eastAsia="ru-RU"/>
        </w:rPr>
        <w:t>15</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бе очерченные линии — линия натуралистического подхода к психике человека и линия подхода исторического, социального — на деле сохраняют, однако, в современной зарубежной психологии то разделение ее на две области, которое теоретически оправдывалось еще беконовской классификацией наук, отдававшей одну часть психологии анатомо-физиологическому исследованию, а другую ее часть — социологии. Двойственность эта, как известно, затем бесконечно воспроизводилась: то в противопоставлении экспериментальной, физиологической психологии, теоретической, метафизической, то в противопоставлении «объяснительной» психологии, психологии описательной или «понимающей», то психологии поведения, психологии субъективно-феноменалистической.</w:t>
      </w:r>
    </w:p>
    <w:p>
      <w:pPr>
        <w:pStyle w:val="Normal"/>
        <w:shd w:fill="FFFFFF" w:val="clear"/>
        <w:spacing w:lineRule="auto" w:line="240" w:before="5"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онечно, взаимная оторванность в развитии психологических знаний этих двух подходов к психике человека является лишь относительной, так как фактические исследования, хотя с разных позиций и с разных сторон, все более проникали в одни и те же психологические явления, что объективно подготовляло возможность снять эту двойственность психологии. Решение подобной задачи требует, однако, еще большей теоретической работы. Ни механистический материализм, ни идеализм не в состоянии направить психологическое исследование так, чтобы могла быть создана единая наука о психической жизни человека. Эта задача может быть решена только на основе философского мировоззрения, которое распространяет научное, материалистическое объяснение и на явления природы, и на явления общественные. А таким мировоззрением является единственно философия диалектического материализма.</w:t>
      </w:r>
    </w:p>
    <w:p>
      <w:pPr>
        <w:pStyle w:val="Normal"/>
        <w:keepNext w:val="true"/>
        <w:widowControl w:val="false"/>
        <w:numPr>
          <w:ilvl w:val="0"/>
          <w:numId w:val="0"/>
        </w:numPr>
        <w:autoSpaceDE w:val="false"/>
        <w:spacing w:lineRule="auto" w:line="240" w:before="120" w:after="120"/>
        <w:ind w:firstLine="36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3. Развитие исторического подхода в советской психологии</w:t>
      </w:r>
    </w:p>
    <w:p>
      <w:pPr>
        <w:pStyle w:val="Normal"/>
        <w:shd w:fill="FFFFFF" w:val="clear"/>
        <w:spacing w:lineRule="auto" w:line="240" w:before="163"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оветская психология с первых же дней своего существования ставила перед собой задачу разрабатывать психологическую науку на основе диалектического материализма, на основе марксиз-</w:t>
      </w:r>
    </w:p>
    <w:p>
      <w:pPr>
        <w:pStyle w:val="Normal"/>
        <w:shd w:fill="FFFFFF" w:val="clear"/>
        <w:tabs>
          <w:tab w:val="clear" w:pos="708"/>
          <w:tab w:val="left" w:pos="2002" w:leader="none"/>
        </w:tabs>
        <w:spacing w:lineRule="auto" w:line="240" w:before="10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 xml:space="preserve">14 </w:t>
      </w:r>
      <w:r>
        <w:rPr>
          <w:rFonts w:eastAsia="Times New Roman" w:cs="Times New Roman" w:ascii="Times New Roman" w:hAnsi="Times New Roman"/>
          <w:color w:val="000000"/>
          <w:sz w:val="19"/>
          <w:lang w:val="en-US" w:eastAsia="ru-RU"/>
        </w:rPr>
        <w:t>Pollit z er J. Critique des fondements de la psychologie contemporaine. Paris, 1947.</w:t>
      </w:r>
    </w:p>
    <w:p>
      <w:pPr>
        <w:pStyle w:val="Normal"/>
        <w:shd w:fill="FFFFFF" w:val="clear"/>
        <w:tabs>
          <w:tab w:val="clear" w:pos="708"/>
          <w:tab w:val="left" w:pos="1973" w:leader="none"/>
        </w:tabs>
        <w:spacing w:lineRule="auto" w:line="240" w:before="0" w:after="0"/>
        <w:rPr/>
      </w:pPr>
      <w:r>
        <w:rPr>
          <w:color w:val="000000"/>
          <w:sz w:val="20"/>
          <w:szCs w:val="20"/>
          <w:vertAlign w:val="superscript"/>
          <w:lang w:val="en-US" w:eastAsia="ru-RU"/>
        </w:rPr>
        <w:t>15</w:t>
      </w:r>
      <w:r>
        <w:rPr>
          <w:color w:val="000000"/>
          <w:sz w:val="23"/>
          <w:szCs w:val="23"/>
          <w:vertAlign w:val="superscript"/>
          <w:lang w:val="en-US" w:eastAsia="ru-RU"/>
        </w:rPr>
        <w:t xml:space="preserve"> </w:t>
      </w:r>
      <w:r>
        <w:rPr>
          <w:color w:val="000000"/>
          <w:sz w:val="19"/>
          <w:szCs w:val="19"/>
          <w:lang w:val="en-US" w:eastAsia="ru-RU"/>
        </w:rPr>
        <w:t xml:space="preserve">M e </w:t>
      </w:r>
      <w:r>
        <w:rPr>
          <w:color w:val="000000"/>
          <w:sz w:val="19"/>
          <w:szCs w:val="19"/>
          <w:lang w:eastAsia="ru-RU"/>
        </w:rPr>
        <w:t>у</w:t>
      </w:r>
      <w:r>
        <w:rPr>
          <w:color w:val="000000"/>
          <w:sz w:val="19"/>
          <w:szCs w:val="19"/>
          <w:lang w:val="en-US" w:eastAsia="ru-RU"/>
        </w:rPr>
        <w:t xml:space="preserve"> </w:t>
      </w:r>
      <w:r>
        <w:rPr>
          <w:color w:val="000000"/>
          <w:sz w:val="19"/>
          <w:szCs w:val="19"/>
          <w:lang w:eastAsia="ru-RU"/>
        </w:rPr>
        <w:t>е</w:t>
      </w:r>
      <w:r>
        <w:rPr>
          <w:color w:val="000000"/>
          <w:sz w:val="19"/>
          <w:szCs w:val="19"/>
          <w:lang w:val="en-US" w:eastAsia="ru-RU"/>
        </w:rPr>
        <w:t xml:space="preserve"> r s </w:t>
      </w:r>
      <w:r>
        <w:rPr>
          <w:color w:val="000000"/>
          <w:sz w:val="19"/>
          <w:szCs w:val="19"/>
          <w:lang w:eastAsia="ru-RU"/>
        </w:rPr>
        <w:t>о</w:t>
      </w:r>
      <w:r>
        <w:rPr>
          <w:color w:val="000000"/>
          <w:sz w:val="19"/>
          <w:szCs w:val="19"/>
          <w:lang w:val="en-US" w:eastAsia="ru-RU"/>
        </w:rPr>
        <w:t xml:space="preserve"> n 1. Themes nouveaux de la psychologic objective.—Journal de psychologie normale et pathologique. 1954, № 4; </w:t>
      </w:r>
      <w:r>
        <w:rPr>
          <w:color w:val="000000"/>
          <w:sz w:val="19"/>
          <w:szCs w:val="19"/>
          <w:lang w:eastAsia="ru-RU"/>
        </w:rPr>
        <w:t>его</w:t>
      </w:r>
      <w:r>
        <w:rPr>
          <w:color w:val="000000"/>
          <w:sz w:val="19"/>
          <w:szCs w:val="19"/>
          <w:lang w:val="en-US" w:eastAsia="ru-RU"/>
        </w:rPr>
        <w:t xml:space="preserve"> </w:t>
      </w:r>
      <w:r>
        <w:rPr>
          <w:color w:val="000000"/>
          <w:sz w:val="19"/>
          <w:szCs w:val="19"/>
          <w:lang w:eastAsia="ru-RU"/>
        </w:rPr>
        <w:t>ж</w:t>
      </w:r>
      <w:r>
        <w:rPr>
          <w:color w:val="000000"/>
          <w:sz w:val="19"/>
          <w:szCs w:val="19"/>
          <w:lang w:val="en-US" w:eastAsia="ru-RU"/>
        </w:rPr>
        <w:t xml:space="preserve"> e. Le travail, fonction psychologique. — Le travail, les metiers, I'empioi, 1955.</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а. Это определило и сознание ею решающего, ключевого значения проблемы общественно-исторической обусловленности психики человека.</w:t>
      </w:r>
    </w:p>
    <w:p>
      <w:pPr>
        <w:pStyle w:val="Normal"/>
        <w:shd w:fill="FFFFFF" w:val="clear"/>
        <w:spacing w:lineRule="auto" w:line="240" w:before="0" w:after="0"/>
        <w:ind w:right="6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оэтому вместе с положением о психике как о функции материального органа — мозга, выражающейся в отражении объективной реальности, уже в первых советских психологических работах настойчиво выдвигалось положение о роли социальной среды, о конкретно-исторической, классовой обусловленности психики человека </w:t>
      </w:r>
      <w:r>
        <w:rPr>
          <w:rFonts w:eastAsia="Times New Roman" w:cs="Times New Roman" w:ascii="Times New Roman" w:hAnsi="Times New Roman"/>
          <w:color w:val="000000"/>
          <w:sz w:val="20"/>
          <w:szCs w:val="20"/>
          <w:vertAlign w:val="superscript"/>
          <w:lang w:eastAsia="ru-RU"/>
        </w:rPr>
        <w:t>16</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14"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ет надобности подробно говорить о том, что вставшая перед советскими психологами задача является задачей огромной сложности и ее решение даже в первом приближении может быть достигнуто лишь в результате длительной систематической работы. Естественно поэтому, что первые попытки строить марксистскую психологию ограничивались уверждением лишь наиболее общих принципов материалистического понимания психики и критикой воинствующего идеализма в психологии</w:t>
      </w:r>
      <w:r>
        <w:rPr>
          <w:rFonts w:eastAsia="Times New Roman" w:cs="Times New Roman" w:ascii="Times New Roman" w:hAnsi="Times New Roman"/>
          <w:color w:val="000000"/>
          <w:sz w:val="20"/>
          <w:szCs w:val="20"/>
          <w:vertAlign w:val="superscript"/>
          <w:lang w:eastAsia="ru-RU"/>
        </w:rPr>
        <w:t>17</w:t>
      </w:r>
      <w:r>
        <w:rPr>
          <w:rFonts w:eastAsia="Times New Roman" w:cs="Times New Roman" w:ascii="Times New Roman" w:hAnsi="Times New Roman"/>
          <w:color w:val="000000"/>
          <w:sz w:val="23"/>
          <w:szCs w:val="23"/>
          <w:lang w:eastAsia="ru-RU"/>
        </w:rPr>
        <w:t xml:space="preserve">. В работах этого периода затрагивалась и проблема социальной обусловленности поведения человека. Так, в 1924 г., оставаясь еще на реактологических позициях, К. Н. Корнилов писал: «Мы должны идти не от индивидуальной психологии к социальной, а обратно...» — и что «лишь на основе социальных движущих факторов нам становится понятной и та индивидуальная психология, которой занимается эмпирическая психология». Он решительно предостерегал при этом против признания в психологии «всемогущества естественнонаучного метода» </w:t>
      </w:r>
      <w:r>
        <w:rPr>
          <w:rFonts w:eastAsia="Times New Roman" w:cs="Times New Roman" w:ascii="Times New Roman" w:hAnsi="Times New Roman"/>
          <w:color w:val="000000"/>
          <w:sz w:val="20"/>
          <w:szCs w:val="20"/>
          <w:vertAlign w:val="superscript"/>
          <w:lang w:eastAsia="ru-RU"/>
        </w:rPr>
        <w:t>18</w:t>
      </w:r>
      <w:r>
        <w:rPr>
          <w:rFonts w:eastAsia="Times New Roman" w:cs="Times New Roman" w:ascii="Times New Roman" w:hAnsi="Times New Roman"/>
          <w:color w:val="000000"/>
          <w:sz w:val="23"/>
          <w:szCs w:val="23"/>
          <w:lang w:eastAsia="ru-RU"/>
        </w:rPr>
        <w:t xml:space="preserve">. Однако главный методологический вопрос — вопрос о едином подходе в изучении психики человека — оставался нерешенным. Это ярко сказалось, например, в учебнике, изданном в то время К. Н. Корниловым </w:t>
      </w:r>
      <w:r>
        <w:rPr>
          <w:rFonts w:eastAsia="Times New Roman" w:cs="Times New Roman" w:ascii="Times New Roman" w:hAnsi="Times New Roman"/>
          <w:color w:val="000000"/>
          <w:sz w:val="20"/>
          <w:szCs w:val="20"/>
          <w:vertAlign w:val="superscript"/>
          <w:lang w:eastAsia="ru-RU"/>
        </w:rPr>
        <w:t>19</w:t>
      </w:r>
      <w:r>
        <w:rPr>
          <w:rFonts w:eastAsia="Times New Roman" w:cs="Times New Roman" w:ascii="Times New Roman" w:hAnsi="Times New Roman"/>
          <w:color w:val="000000"/>
          <w:sz w:val="23"/>
          <w:szCs w:val="23"/>
          <w:lang w:eastAsia="ru-RU"/>
        </w:rPr>
        <w:t>, в котором утверждался тезис о двух фактор.ах — биологическом и социальном, определяющих поведение человека, и наивно приводились рядом с описанием элементарных реакций психологические характеристики представителей различных общественных классов в духе В. Зомбарта.</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овый этап разработки в советской психологии проблемы социально-исторической обусловленности психики человека создали работы Л. С. Выготского. Он первый у нас (1927) выдвинул положение о том, что исторический подход должен стать ведущим принципом построения психологии человека. Он дал теоретическую</w:t>
      </w:r>
    </w:p>
    <w:p>
      <w:pPr>
        <w:pStyle w:val="Normal"/>
        <w:shd w:fill="FFFFFF" w:val="clear"/>
        <w:spacing w:lineRule="auto" w:line="240" w:before="24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20"/>
          <w:szCs w:val="20"/>
          <w:vertAlign w:val="superscript"/>
          <w:lang w:eastAsia="ru-RU"/>
        </w:rPr>
        <w:t>16</w:t>
      </w:r>
      <w:r>
        <w:rPr>
          <w:rFonts w:eastAsia="Times New Roman" w:cs="Times New Roman" w:ascii="Times New Roman" w:hAnsi="Times New Roman"/>
          <w:color w:val="000000"/>
          <w:sz w:val="23"/>
          <w:szCs w:val="23"/>
          <w:vertAlign w:val="superscript"/>
          <w:lang w:eastAsia="ru-RU"/>
        </w:rPr>
        <w:t xml:space="preserve"> </w:t>
      </w:r>
      <w:r>
        <w:rPr>
          <w:rFonts w:eastAsia="Times New Roman" w:cs="Times New Roman" w:ascii="Times New Roman" w:hAnsi="Times New Roman"/>
          <w:color w:val="000000"/>
          <w:sz w:val="19"/>
          <w:lang w:eastAsia="ru-RU"/>
        </w:rPr>
        <w:t>С</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lang w:eastAsia="ru-RU"/>
        </w:rPr>
        <w:t xml:space="preserve">м и р н о в А. А. Советская психология за 40 лет. — Вопросы психологии, 1957, № 5.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7</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lang w:eastAsia="ru-RU"/>
        </w:rPr>
        <w:t>Б л о н с к и и П. П. Очерк научной психологии. М., 1921; Корнилов К. Н. Современная психология и марксизм. Л., 1924.</w:t>
      </w:r>
    </w:p>
    <w:p>
      <w:pPr>
        <w:pStyle w:val="Normal"/>
        <w:shd w:fill="FFFFFF" w:val="clear"/>
        <w:tabs>
          <w:tab w:val="clear" w:pos="708"/>
          <w:tab w:val="left" w:pos="2035"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8</w:t>
      </w:r>
      <w:r>
        <w:rPr>
          <w:rFonts w:eastAsia="Times New Roman" w:cs="Times New Roman" w:ascii="Times New Roman" w:hAnsi="Times New Roman"/>
          <w:color w:val="000000"/>
          <w:sz w:val="23"/>
          <w:szCs w:val="23"/>
          <w:vertAlign w:val="superscript"/>
          <w:lang w:eastAsia="ru-RU"/>
        </w:rPr>
        <w:t xml:space="preserve"> </w:t>
      </w:r>
      <w:r>
        <w:rPr>
          <w:rFonts w:eastAsia="Times New Roman" w:cs="Times New Roman" w:ascii="Times New Roman" w:hAnsi="Times New Roman"/>
          <w:color w:val="000000"/>
          <w:sz w:val="19"/>
          <w:lang w:eastAsia="ru-RU"/>
        </w:rPr>
        <w:t>Корнилов К. Н. Психология и марксизм. — В сб.: Психология и марксизм. М., 1925; Выготский Л. С. Психология и учение о локализации. — В сб.: Тезисы 1-го Всеукраинского психоневрологического съезда. Харьков, 1934.</w:t>
      </w:r>
    </w:p>
    <w:p>
      <w:pPr>
        <w:pStyle w:val="Normal"/>
        <w:shd w:fill="FFFFFF" w:val="clear"/>
        <w:tabs>
          <w:tab w:val="clear" w:pos="708"/>
          <w:tab w:val="left" w:pos="2035"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9 </w:t>
      </w:r>
      <w:r>
        <w:rPr>
          <w:rFonts w:eastAsia="Times New Roman" w:cs="Times New Roman" w:ascii="Times New Roman" w:hAnsi="Times New Roman"/>
          <w:color w:val="000000"/>
          <w:sz w:val="19"/>
          <w:lang w:eastAsia="ru-RU"/>
        </w:rPr>
        <w:t>К о р н и л о в К. Н. Учебник психологии, изложенный с точки зрения диалектического материализма. Л., 1926.</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ритику биологических, натуралистических концепций человека, противопоставив им свою теорию культурно-исторического развития. Наиболее важным при этом было то, что идею историзма природы человеческой психики, идею </w:t>
      </w:r>
      <w:r>
        <w:rPr>
          <w:rFonts w:eastAsia="Times New Roman" w:cs="Times New Roman" w:ascii="Times New Roman" w:hAnsi="Times New Roman"/>
          <w:i/>
          <w:iCs/>
          <w:color w:val="000000"/>
          <w:lang w:eastAsia="ru-RU"/>
        </w:rPr>
        <w:t xml:space="preserve">преобразования </w:t>
      </w:r>
      <w:r>
        <w:rPr>
          <w:rFonts w:eastAsia="Times New Roman" w:cs="Times New Roman" w:ascii="Times New Roman" w:hAnsi="Times New Roman"/>
          <w:color w:val="000000"/>
          <w:lang w:eastAsia="ru-RU"/>
        </w:rPr>
        <w:t xml:space="preserve">природных механизмов психических процессов в ходе общественно-исторического и онтогенетического развития он ввел в конкретное психологическое исследование. Преобразование это понималось </w:t>
      </w:r>
      <w:r>
        <w:rPr>
          <w:rFonts w:eastAsia="Times New Roman" w:cs="Times New Roman" w:ascii="Times New Roman" w:hAnsi="Times New Roman"/>
          <w:i/>
          <w:iCs/>
          <w:color w:val="000000"/>
          <w:lang w:val="en-US" w:eastAsia="ru-RU"/>
        </w:rPr>
        <w:t>Jl</w:t>
      </w:r>
      <w:r>
        <w:rPr>
          <w:rFonts w:eastAsia="Times New Roman" w:cs="Times New Roman" w:ascii="Times New Roman" w:hAnsi="Times New Roman"/>
          <w:i/>
          <w:iCs/>
          <w:color w:val="000000"/>
          <w:lang w:eastAsia="ru-RU"/>
        </w:rPr>
        <w:t xml:space="preserve">. С. </w:t>
      </w:r>
      <w:r>
        <w:rPr>
          <w:rFonts w:eastAsia="Times New Roman" w:cs="Times New Roman" w:ascii="Times New Roman" w:hAnsi="Times New Roman"/>
          <w:color w:val="000000"/>
          <w:lang w:eastAsia="ru-RU"/>
        </w:rPr>
        <w:t>Выготским как необходимый результат усвоения человеком продуктов человеческой культуры в процессе его общения с окружающими людьми.</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ак известно, Л. С. Выготский положил в основу своих исследований две следующие гипотезы: гипотезу об опосредствованном характере психических функций человека и гипотезу о происхождении внутренних умственных процессов из деятельности первоначально внешней и «интерпсихологической».</w:t>
      </w:r>
    </w:p>
    <w:p>
      <w:pPr>
        <w:pStyle w:val="Normal"/>
        <w:shd w:fill="FFFFFF" w:val="clear"/>
        <w:spacing w:lineRule="auto" w:line="240" w:before="10" w:after="0"/>
        <w:ind w:right="10" w:firstLine="360"/>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eastAsia="ru-RU"/>
        </w:rPr>
        <w:t>Согласно первой из этих гипотез, специфически человеческие особенности психики возникают вследствие того, что прежде непосредственные, «натуральные» процессы превращаются в опосредствованные благодаря включению в поведение промежуточного звена («стимула — средства»). В результате в мозгу происходит объединение простых элементов в новую «единицу». Возникает целостный процесс по схеме.</w:t>
      </w:r>
    </w:p>
    <w:p>
      <w:pPr>
        <w:pStyle w:val="Normal"/>
        <w:shd w:fill="FFFFFF" w:val="clear"/>
        <w:spacing w:lineRule="auto" w:line="240" w:before="10" w:after="0"/>
        <w:ind w:right="10" w:firstLine="36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sz w:val="24"/>
          <w:szCs w:val="24"/>
          <w:lang w:val="en-US" w:eastAsia="en-US"/>
        </w:rPr>
        <w:drawing>
          <wp:inline distT="0" distB="0" distL="0" distR="0">
            <wp:extent cx="1304925" cy="1104900"/>
            <wp:effectExtent l="0" t="0" r="0" b="0"/>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16"/>
                    <a:srcRect l="-28" t="-33" r="-28" b="-33"/>
                    <a:stretch>
                      <a:fillRect/>
                    </a:stretch>
                  </pic:blipFill>
                  <pic:spPr bwMode="auto">
                    <a:xfrm>
                      <a:off x="0" y="0"/>
                      <a:ext cx="1304925" cy="1104900"/>
                    </a:xfrm>
                    <a:prstGeom prst="rect">
                      <a:avLst/>
                    </a:prstGeom>
                  </pic:spPr>
                </pic:pic>
              </a:graphicData>
            </a:graphic>
          </wp:inline>
        </w:drawing>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где </w:t>
      </w:r>
      <w:r>
        <w:rPr>
          <w:rFonts w:eastAsia="Times New Roman" w:cs="Times New Roman" w:ascii="Times New Roman" w:hAnsi="Times New Roman"/>
          <w:i/>
          <w:iCs/>
          <w:color w:val="000000"/>
          <w:lang w:eastAsia="ru-RU"/>
        </w:rPr>
        <w:t>А</w:t>
      </w:r>
      <w:r>
        <w:rPr>
          <w:rFonts w:eastAsia="Times New Roman" w:cs="Times New Roman" w:ascii="Times New Roman" w:hAnsi="Times New Roman"/>
          <w:color w:val="000000"/>
          <w:lang w:eastAsia="ru-RU"/>
        </w:rPr>
        <w:t>—</w:t>
      </w:r>
      <w:r>
        <w:rPr>
          <w:rFonts w:eastAsia="Times New Roman" w:cs="Times New Roman" w:ascii="Times New Roman" w:hAnsi="Times New Roman"/>
          <w:i/>
          <w:iCs/>
          <w:color w:val="000000"/>
          <w:lang w:eastAsia="ru-RU"/>
        </w:rPr>
        <w:t xml:space="preserve">Б </w:t>
      </w:r>
      <w:r>
        <w:rPr>
          <w:rFonts w:eastAsia="Times New Roman" w:cs="Times New Roman" w:ascii="Times New Roman" w:hAnsi="Times New Roman"/>
          <w:color w:val="000000"/>
          <w:lang w:eastAsia="ru-RU"/>
        </w:rPr>
        <w:t xml:space="preserve">символизирует оформившийся опосредствованный процесс, а </w:t>
      </w:r>
      <w:r>
        <w:rPr>
          <w:rFonts w:eastAsia="Times New Roman" w:cs="Times New Roman" w:ascii="Times New Roman" w:hAnsi="Times New Roman"/>
          <w:i/>
          <w:iCs/>
          <w:color w:val="000000"/>
          <w:lang w:eastAsia="ru-RU"/>
        </w:rPr>
        <w:t>А</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X</w:t>
      </w:r>
      <w:r>
        <w:rPr>
          <w:rFonts w:eastAsia="Times New Roman" w:cs="Times New Roman" w:ascii="Times New Roman" w:hAnsi="Times New Roman"/>
          <w:color w:val="000000"/>
          <w:lang w:eastAsia="ru-RU"/>
        </w:rPr>
        <w:t xml:space="preserve"> и </w:t>
      </w:r>
      <w:r>
        <w:rPr>
          <w:rFonts w:eastAsia="Times New Roman" w:cs="Times New Roman" w:ascii="Times New Roman" w:hAnsi="Times New Roman"/>
          <w:i/>
          <w:iCs/>
          <w:color w:val="000000"/>
          <w:lang w:val="en-US" w:eastAsia="ru-RU"/>
        </w:rPr>
        <w:t>X</w:t>
      </w:r>
      <w:r>
        <w:rPr>
          <w:rFonts w:eastAsia="Times New Roman" w:cs="Times New Roman" w:ascii="Times New Roman" w:hAnsi="Times New Roman"/>
          <w:color w:val="000000"/>
          <w:lang w:eastAsia="ru-RU"/>
        </w:rPr>
        <w:t>—</w:t>
      </w:r>
      <w:r>
        <w:rPr>
          <w:rFonts w:eastAsia="Times New Roman" w:cs="Times New Roman" w:ascii="Times New Roman" w:hAnsi="Times New Roman"/>
          <w:i/>
          <w:iCs/>
          <w:color w:val="000000"/>
          <w:lang w:eastAsia="ru-RU"/>
        </w:rPr>
        <w:t xml:space="preserve">Б </w:t>
      </w:r>
      <w:r>
        <w:rPr>
          <w:rFonts w:eastAsia="Times New Roman" w:cs="Times New Roman" w:ascii="Times New Roman" w:hAnsi="Times New Roman"/>
          <w:color w:val="000000"/>
          <w:lang w:eastAsia="ru-RU"/>
        </w:rPr>
        <w:t xml:space="preserve">— элементарные связи, образующиеся в порядке замыкания обычных условных рефлексов. Например, при опосредствованном запоминании замыкающиеся элементарные связи структурно объединяются посредством мне-мотехнического знака </w:t>
      </w:r>
      <w:r>
        <w:rPr>
          <w:rFonts w:eastAsia="Times New Roman" w:cs="Times New Roman" w:ascii="Times New Roman" w:hAnsi="Times New Roman"/>
          <w:color w:val="000000"/>
          <w:lang w:val="en-US" w:eastAsia="ru-RU"/>
        </w:rPr>
        <w:t>X</w:t>
      </w:r>
      <w:r>
        <w:rPr>
          <w:rFonts w:eastAsia="Times New Roman" w:cs="Times New Roman" w:ascii="Times New Roman" w:hAnsi="Times New Roman"/>
          <w:color w:val="000000"/>
          <w:lang w:eastAsia="ru-RU"/>
        </w:rPr>
        <w:t>; в других случаях эта роль осуществляется словом</w:t>
      </w:r>
      <w:r>
        <w:rPr>
          <w:rFonts w:eastAsia="Times New Roman" w:cs="Times New Roman" w:ascii="Times New Roman" w:hAnsi="Times New Roman"/>
          <w:color w:val="000000"/>
          <w:sz w:val="20"/>
          <w:szCs w:val="20"/>
          <w:vertAlign w:val="superscript"/>
          <w:lang w:eastAsia="ru-RU"/>
        </w:rPr>
        <w:t>20</w:t>
      </w:r>
      <w:r>
        <w:rPr>
          <w:rFonts w:eastAsia="Times New Roman" w:cs="Times New Roman" w:ascii="Times New Roman" w:hAnsi="Times New Roman"/>
          <w:color w:val="000000"/>
          <w:lang w:eastAsia="ru-RU"/>
        </w:rPr>
        <w:t>.</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им образом, своеобразие психической деятельности человека по сравнению с деятельностью животных Л. С. Выготский видел не только в количественном ее усложнении и не только в том, что меняется само отражаемое ею объективное содержание, а прежде всего в изменении ее строения.</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ринципиальное значение имела и вторая гипотеза, одновременно выдвигавшаяся Л. С. Выготским, согласно которой опосредствованная структура психического процесса первоначально формируется в условиях, когда посредствующее звено имеет форму </w:t>
      </w:r>
      <w:r>
        <w:rPr>
          <w:rFonts w:eastAsia="Times New Roman" w:cs="Times New Roman" w:ascii="Times New Roman" w:hAnsi="Times New Roman"/>
          <w:i/>
          <w:iCs/>
          <w:color w:val="000000"/>
          <w:lang w:eastAsia="ru-RU"/>
        </w:rPr>
        <w:t xml:space="preserve">внешнего </w:t>
      </w:r>
      <w:r>
        <w:rPr>
          <w:rFonts w:eastAsia="Times New Roman" w:cs="Times New Roman" w:ascii="Times New Roman" w:hAnsi="Times New Roman"/>
          <w:color w:val="000000"/>
          <w:lang w:eastAsia="ru-RU"/>
        </w:rPr>
        <w:t>стимула (и, следовательно, когда внешнюю форму имеет также соответствующий процесс). Это положение позволило понять социальное происхождение новой структуры, не возникающей изнутри и не изобретающейся, а необходимо формирующейся в общении, которое у человека всегда является опосредствованным.</w:t>
      </w:r>
    </w:p>
    <w:p>
      <w:pPr>
        <w:pStyle w:val="Normal"/>
        <w:shd w:fill="FFFFFF" w:val="clear"/>
        <w:spacing w:lineRule="auto" w:line="240" w:before="514"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20</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19"/>
          <w:lang w:eastAsia="ru-RU"/>
        </w:rPr>
        <w:t>В ы г о т с к и и Л. С. Проблемы культурного развития ребенка. — Педология, 1928, № 1.</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 например, процесс произвольного «пуска в ходе действия» первоначально опосредствуется внешним сигналом, при помощи которого другой человек воздействует на поведение субъекта, выполняющего данное действие. Опосредствованная структура характеризует на этом этапе формирования не процесс, осуществляемый самим действующим субъектом, а соответствующий «интерпсихологический» процесс, т. е. процесс в целом, в котором участвует как человек, дающий сигнал, так и человек, реагирующий на него выполнением действия. Только впоследствии, когда в аналогичной ситуации пусковой сигнал начинает продуцироваться самим действующим субъектом («самокоманда»), опосредствованный характер приобретает процесс теперь уже «интрапсихологи-ческий», т. е. целиком осуществляемый одним человеком: возникает элементарная структура произвольного, волевого акта.</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наче говоря, опосредствованная структура психических процессов всегда возникает на основе усвоения индивидуальным человеком таких форм поведения, которые первоначально складываются как формы поведения непосредственно социального. При этом индивид овладевает тем звеном («стимулом-средством»), которое опосредствует данный процесс, будь то вещественное средство (орудие), или общественно выработанные словесные понятия, или какие-нибудь другие знаки. Таким образом, в психологию вводилось еще одно капитальное положение — положение о том, что главный механизм развития психики человека есть механизм усвоения социальных, исторически сложившихся видов и форм деятельности. Так как при этом деятельность может происходить только в ее внешнем выражении, то допускалось, что усвоенные в их внешней форме процессы далее преобразуются в процессы внутренние, умственные.</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ледует, однако, сказать, что идеи, выдвинутые в свое время Л. С. Выготским, отнюдь не представляли собой завершенной психологической системы. Они выражали скорее подход к проблеме, чем ее решение</w:t>
      </w:r>
      <w:r>
        <w:rPr>
          <w:rFonts w:eastAsia="Times New Roman" w:cs="Times New Roman" w:ascii="Times New Roman" w:hAnsi="Times New Roman"/>
          <w:color w:val="000000"/>
          <w:sz w:val="20"/>
          <w:szCs w:val="20"/>
          <w:vertAlign w:val="superscript"/>
          <w:lang w:eastAsia="ru-RU"/>
        </w:rPr>
        <w:t>21</w:t>
      </w:r>
      <w:r>
        <w:rPr>
          <w:rFonts w:eastAsia="Times New Roman" w:cs="Times New Roman" w:ascii="Times New Roman" w:hAnsi="Times New Roman"/>
          <w:color w:val="000000"/>
          <w:lang w:eastAsia="ru-RU"/>
        </w:rPr>
        <w:t>.</w:t>
      </w:r>
    </w:p>
    <w:p>
      <w:pPr>
        <w:pStyle w:val="Normal"/>
        <w:shd w:fill="FFFFFF" w:val="clear"/>
        <w:spacing w:lineRule="auto" w:line="240" w:before="14"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ругой аспект принципа историзма психики человека составила разработка проблемы сознания и деятельности. Постановка этой проблемы имела своим прямым источником'учение Маркса об изменении природы человека в процессе развития материальной и духовной деятельности общества. Важной вехой на пути разработки этой проблемы была появившаяся в 1934 г. статья С. Л. Рубинштейна о психологических проблемах в трудах К. Маркса</w:t>
      </w:r>
      <w:r>
        <w:rPr>
          <w:rFonts w:eastAsia="Times New Roman" w:cs="Times New Roman" w:ascii="Times New Roman" w:hAnsi="Times New Roman"/>
          <w:color w:val="000000"/>
          <w:sz w:val="20"/>
          <w:szCs w:val="20"/>
          <w:vertAlign w:val="superscript"/>
          <w:lang w:eastAsia="ru-RU"/>
        </w:rPr>
        <w:t>22</w:t>
      </w:r>
      <w:r>
        <w:rPr>
          <w:rFonts w:eastAsia="Times New Roman" w:cs="Times New Roman" w:ascii="Times New Roman" w:hAnsi="Times New Roman"/>
          <w:color w:val="000000"/>
          <w:lang w:eastAsia="ru-RU"/>
        </w:rPr>
        <w:t>.</w:t>
      </w:r>
    </w:p>
    <w:p>
      <w:pPr>
        <w:pStyle w:val="Normal"/>
        <w:shd w:fill="FFFFFF" w:val="clear"/>
        <w:tabs>
          <w:tab w:val="clear" w:pos="708"/>
          <w:tab w:val="left" w:pos="1963" w:leader="none"/>
        </w:tabs>
        <w:spacing w:lineRule="auto" w:line="240" w:before="566"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21</w:t>
      </w:r>
      <w:r>
        <w:rPr>
          <w:rFonts w:eastAsia="Times New Roman" w:cs="Times New Roman" w:ascii="Times New Roman" w:hAnsi="Times New Roman"/>
          <w:color w:val="000000"/>
          <w:sz w:val="23"/>
          <w:szCs w:val="23"/>
          <w:vertAlign w:val="superscript"/>
          <w:lang w:eastAsia="ru-RU"/>
        </w:rPr>
        <w:t xml:space="preserve">  </w:t>
      </w:r>
      <w:r>
        <w:rPr>
          <w:rFonts w:eastAsia="Times New Roman" w:cs="Times New Roman" w:ascii="Times New Roman" w:hAnsi="Times New Roman"/>
          <w:color w:val="000000"/>
          <w:sz w:val="19"/>
          <w:lang w:eastAsia="ru-RU"/>
        </w:rPr>
        <w:t>Более подробный анализ и оценка работ Л. С. Выготского даны во вступительной статье А. Н. Леонтьева и А. Р. Лурчя к изданию: Выготский Л. С. Избранные психологические исследования. М., 1956; см. также: Леонтьев А. Н. Л. С. Выготский. — Современная психоневрология, 1934, № 6.</w:t>
      </w:r>
    </w:p>
    <w:p>
      <w:pPr>
        <w:pStyle w:val="Normal"/>
        <w:shd w:fill="FFFFFF" w:val="clear"/>
        <w:tabs>
          <w:tab w:val="clear" w:pos="708"/>
          <w:tab w:val="left" w:pos="1963"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22 </w:t>
      </w:r>
      <w:r>
        <w:rPr>
          <w:rFonts w:eastAsia="Times New Roman" w:cs="Times New Roman" w:ascii="Times New Roman" w:hAnsi="Times New Roman"/>
          <w:color w:val="000000"/>
          <w:sz w:val="23"/>
          <w:szCs w:val="23"/>
          <w:vertAlign w:val="superscript"/>
          <w:lang w:eastAsia="ru-RU"/>
        </w:rPr>
        <w:t xml:space="preserve"> </w:t>
      </w:r>
      <w:r>
        <w:rPr>
          <w:rFonts w:eastAsia="Times New Roman" w:cs="Times New Roman" w:ascii="Times New Roman" w:hAnsi="Times New Roman"/>
          <w:color w:val="000000"/>
          <w:sz w:val="19"/>
          <w:lang w:eastAsia="ru-RU"/>
        </w:rPr>
        <w:t>Р у б и н ш т е й н С. Л. Проблемы психологии в труда.х К. Маркса. — Советская психотехника, 1934, № 1.</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 сожалению, она не привлекла к себе того внимания, которого заслуживала</w:t>
      </w:r>
      <w:r>
        <w:rPr>
          <w:rFonts w:eastAsia="Times New Roman" w:cs="Times New Roman" w:ascii="Times New Roman" w:hAnsi="Times New Roman"/>
          <w:color w:val="000000"/>
          <w:sz w:val="20"/>
          <w:szCs w:val="20"/>
          <w:vertAlign w:val="superscript"/>
          <w:lang w:eastAsia="ru-RU"/>
        </w:rPr>
        <w:t>23</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озднее, опираясь на известное высказывание Маркса о промышленности как о «чувственно предлежащей перед нами психологии», С. Л. Рубинштейн выступил в «Основах психологии» (1935) с положением о том, что психология изучает психологические особенности деятельности, что она </w:t>
      </w:r>
      <w:r>
        <w:rPr>
          <w:rFonts w:eastAsia="Times New Roman" w:cs="Times New Roman" w:ascii="Times New Roman" w:hAnsi="Times New Roman"/>
          <w:i/>
          <w:iCs/>
          <w:color w:val="000000"/>
          <w:sz w:val="23"/>
          <w:szCs w:val="23"/>
          <w:lang w:eastAsia="ru-RU"/>
        </w:rPr>
        <w:t xml:space="preserve">«включает в область своего изучения и деятельность, и поведение» </w:t>
      </w:r>
      <w:r>
        <w:rPr>
          <w:rFonts w:eastAsia="Times New Roman" w:cs="Times New Roman" w:ascii="Times New Roman" w:hAnsi="Times New Roman"/>
          <w:color w:val="000000"/>
          <w:sz w:val="20"/>
          <w:szCs w:val="20"/>
          <w:vertAlign w:val="superscript"/>
          <w:lang w:eastAsia="ru-RU"/>
        </w:rPr>
        <w:t>24</w:t>
      </w:r>
      <w:r>
        <w:rPr>
          <w:rFonts w:eastAsia="Times New Roman" w:cs="Times New Roman" w:ascii="Times New Roman" w:hAnsi="Times New Roman"/>
          <w:color w:val="000000"/>
          <w:sz w:val="23"/>
          <w:szCs w:val="23"/>
          <w:lang w:eastAsia="ru-RU"/>
        </w:rPr>
        <w:t xml:space="preserve">. Эта формулировка была, однако, затем изменена автором. В своей теоретической статье 1940 г. он настаивал на той мысли, что психология изучает «не психику </w:t>
      </w:r>
      <w:r>
        <w:rPr>
          <w:rFonts w:eastAsia="Times New Roman" w:cs="Times New Roman" w:ascii="Times New Roman" w:hAnsi="Times New Roman"/>
          <w:i/>
          <w:iCs/>
          <w:color w:val="000000"/>
          <w:sz w:val="23"/>
          <w:szCs w:val="23"/>
          <w:lang w:eastAsia="ru-RU"/>
        </w:rPr>
        <w:t xml:space="preserve">и </w:t>
      </w:r>
      <w:r>
        <w:rPr>
          <w:rFonts w:eastAsia="Times New Roman" w:cs="Times New Roman" w:ascii="Times New Roman" w:hAnsi="Times New Roman"/>
          <w:color w:val="000000"/>
          <w:sz w:val="23"/>
          <w:szCs w:val="23"/>
          <w:lang w:eastAsia="ru-RU"/>
        </w:rPr>
        <w:t xml:space="preserve">деятельность, а психику </w:t>
      </w:r>
      <w:r>
        <w:rPr>
          <w:rFonts w:eastAsia="Times New Roman" w:cs="Times New Roman" w:ascii="Times New Roman" w:hAnsi="Times New Roman"/>
          <w:i/>
          <w:iCs/>
          <w:color w:val="000000"/>
          <w:sz w:val="23"/>
          <w:szCs w:val="23"/>
          <w:lang w:eastAsia="ru-RU"/>
        </w:rPr>
        <w:t xml:space="preserve">в </w:t>
      </w:r>
      <w:r>
        <w:rPr>
          <w:rFonts w:eastAsia="Times New Roman" w:cs="Times New Roman" w:ascii="Times New Roman" w:hAnsi="Times New Roman"/>
          <w:color w:val="000000"/>
          <w:sz w:val="23"/>
          <w:szCs w:val="23"/>
          <w:lang w:eastAsia="ru-RU"/>
        </w:rPr>
        <w:t xml:space="preserve">деятельности», «что «всякая психология, которая понимает, что она делает, изучает психику и только психику» </w:t>
      </w:r>
      <w:r>
        <w:rPr>
          <w:rFonts w:eastAsia="Times New Roman" w:cs="Times New Roman" w:ascii="Times New Roman" w:hAnsi="Times New Roman"/>
          <w:color w:val="000000"/>
          <w:sz w:val="20"/>
          <w:szCs w:val="20"/>
          <w:vertAlign w:val="superscript"/>
          <w:lang w:eastAsia="ru-RU"/>
        </w:rPr>
        <w:t>25</w:t>
      </w:r>
      <w:r>
        <w:rPr>
          <w:rFonts w:eastAsia="Times New Roman" w:cs="Times New Roman" w:ascii="Times New Roman" w:hAnsi="Times New Roman"/>
          <w:color w:val="000000"/>
          <w:sz w:val="23"/>
          <w:szCs w:val="23"/>
          <w:lang w:eastAsia="ru-RU"/>
        </w:rPr>
        <w:t>. И хотя в последующих работах автор неоднократно вносил разъяснения, которые предупреждали возможность упрощенного толкования этих положений</w:t>
      </w:r>
      <w:r>
        <w:rPr>
          <w:rFonts w:eastAsia="Times New Roman" w:cs="Times New Roman" w:ascii="Times New Roman" w:hAnsi="Times New Roman"/>
          <w:color w:val="000000"/>
          <w:sz w:val="20"/>
          <w:szCs w:val="20"/>
          <w:vertAlign w:val="superscript"/>
          <w:lang w:eastAsia="ru-RU"/>
        </w:rPr>
        <w:t>26</w:t>
      </w:r>
      <w:r>
        <w:rPr>
          <w:rFonts w:eastAsia="Times New Roman" w:cs="Times New Roman" w:ascii="Times New Roman" w:hAnsi="Times New Roman"/>
          <w:color w:val="000000"/>
          <w:sz w:val="23"/>
          <w:szCs w:val="23"/>
          <w:lang w:eastAsia="ru-RU"/>
        </w:rPr>
        <w:t>, они все же часто понимались так, что почти полностью теряли свой принципиальный смысл. Происходила их подмена по существу другим положением, а именно, что психические процессы проявляются в деятельности и зависят от деятельности — позиция, характерная, например, для вузовских учебников того времени.</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ой позиции противостоял по преимуществу генетический, исторический подход к проблеме психической деятельности, продолжавший в этом отношении линию Выготского. Подход этот нашел свое выражение во взгляде на психическую деятельность как на особую форму деятельности — продукт и дериват развития материальной жизни, внешней материальной деятельности, которая преобразуется в ходе общественно-исторического развития во внутреннюю деятельность, в деятельность сознания; при этом в качестве центральной оставалась задача исследования строения деятельности и ее интериоризации.</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ужно отметить, что в исследованиях, направленных на разработку проблемы деятельности, как, впрочем, и в большинстве других психологических работ 40-х годов, значительно меньше внимания уделялось физиологическим механизмам, меньше, чем, например, в первых «культурно-исторических» работах Л. С. Выготского. Поэтому последовавшее позже подчеркивание значения для психологии физиологии высшей нервной деятельности, созданной И. П. Павловым, поставило разработку проблемы общественно-исторической природы психики человека перед очень серьезными за-</w:t>
      </w:r>
    </w:p>
    <w:p>
      <w:pPr>
        <w:pStyle w:val="Normal"/>
        <w:shd w:fill="FFFFFF" w:val="clear"/>
        <w:tabs>
          <w:tab w:val="clear" w:pos="708"/>
          <w:tab w:val="left" w:pos="2026" w:leader="none"/>
        </w:tabs>
        <w:spacing w:lineRule="auto" w:line="240" w:before="24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23 </w:t>
      </w:r>
      <w:r>
        <w:rPr>
          <w:rFonts w:eastAsia="Times New Roman" w:cs="Times New Roman" w:ascii="Times New Roman" w:hAnsi="Times New Roman"/>
          <w:color w:val="000000"/>
          <w:sz w:val="23"/>
          <w:szCs w:val="23"/>
          <w:vertAlign w:val="superscript"/>
          <w:lang w:eastAsia="ru-RU"/>
        </w:rPr>
        <w:t xml:space="preserve"> </w:t>
      </w:r>
      <w:r>
        <w:rPr>
          <w:rFonts w:eastAsia="Times New Roman" w:cs="Times New Roman" w:ascii="Times New Roman" w:hAnsi="Times New Roman"/>
          <w:color w:val="000000"/>
          <w:sz w:val="19"/>
          <w:lang w:eastAsia="ru-RU"/>
        </w:rPr>
        <w:t>Важное принципиальное значение этой статьи отмечалось, насколько мне известно, только в одной обзорно- исторической работе (Теплов Б. М. Советская психологическая наука за 30 лет. М., 1947).</w:t>
      </w:r>
    </w:p>
    <w:p>
      <w:pPr>
        <w:pStyle w:val="Normal"/>
        <w:shd w:fill="FFFFFF" w:val="clear"/>
        <w:tabs>
          <w:tab w:val="clear" w:pos="708"/>
          <w:tab w:val="left" w:pos="20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24 </w:t>
      </w:r>
      <w:r>
        <w:rPr>
          <w:rFonts w:eastAsia="Times New Roman" w:cs="Times New Roman" w:ascii="Times New Roman" w:hAnsi="Times New Roman"/>
          <w:color w:val="000000"/>
          <w:sz w:val="19"/>
          <w:szCs w:val="19"/>
          <w:lang w:eastAsia="ru-RU"/>
        </w:rPr>
        <w:t xml:space="preserve">Р </w:t>
      </w:r>
      <w:r>
        <w:rPr>
          <w:rFonts w:eastAsia="Times New Roman" w:cs="Times New Roman" w:ascii="Times New Roman" w:hAnsi="Times New Roman"/>
          <w:color w:val="000000"/>
          <w:sz w:val="19"/>
          <w:lang w:eastAsia="ru-RU"/>
        </w:rPr>
        <w:t>у б и нштейн С. Л. Основы психологии. М 1935 с. 52.</w:t>
      </w:r>
    </w:p>
    <w:p>
      <w:pPr>
        <w:pStyle w:val="Normal"/>
        <w:shd w:fill="FFFFFF" w:val="clear"/>
        <w:tabs>
          <w:tab w:val="clear" w:pos="708"/>
          <w:tab w:val="left" w:pos="2026" w:leader="none"/>
        </w:tabs>
        <w:spacing w:lineRule="auto" w:line="240" w:before="0" w:after="0"/>
        <w:rPr/>
      </w:pPr>
      <w:r>
        <w:rPr>
          <w:rFonts w:eastAsia="Times New Roman" w:cs="Times New Roman" w:ascii="Times New Roman" w:hAnsi="Times New Roman"/>
          <w:color w:val="000000"/>
          <w:sz w:val="20"/>
          <w:szCs w:val="20"/>
          <w:vertAlign w:val="superscript"/>
          <w:lang w:eastAsia="ru-RU"/>
        </w:rPr>
        <w:t xml:space="preserve">25 </w:t>
      </w:r>
      <w:r>
        <w:rPr>
          <w:rFonts w:eastAsia="Times New Roman" w:cs="Times New Roman" w:ascii="Times New Roman" w:hAnsi="Times New Roman"/>
          <w:color w:val="000000"/>
          <w:sz w:val="19"/>
          <w:lang w:eastAsia="ru-RU"/>
        </w:rPr>
        <w:t>Рубинштейн С. Л. Мысли о психологии. — Учен. зап. Ленингр. пед. ин-та им. А. И. Герцена 1940 т. XXXIV, с. 13.</w:t>
      </w:r>
    </w:p>
    <w:p>
      <w:pPr>
        <w:pStyle w:val="Normal"/>
        <w:shd w:fill="FFFFFF" w:val="clear"/>
        <w:tabs>
          <w:tab w:val="clear" w:pos="708"/>
          <w:tab w:val="left" w:pos="20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26 </w:t>
      </w:r>
      <w:r>
        <w:rPr>
          <w:rFonts w:eastAsia="Times New Roman" w:cs="Times New Roman" w:ascii="Times New Roman" w:hAnsi="Times New Roman"/>
          <w:color w:val="000000"/>
          <w:sz w:val="19"/>
          <w:lang w:eastAsia="ru-RU"/>
        </w:rPr>
        <w:t>Рубинштейн С. Л. Основы общей психологии М., 1948.</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руднениями, которые, естественно, сразу не могли быть преодолены.</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Более того, эта основная проблема марксистской психологии оказалась как бы отодвинутой на второй план. Разработка ее была ограничена преимущественно изучением роли речи (второй сигнальной системы) в поведении. При этом, конечно, общий тезис об историзме, об общественной сущности человека и его сознания сохранялся, но лишь декларативно и преимущественно по отношению к таким проблемам психологии, как проблема социальных черт личности, высших чувств, моральной воли и т. п.</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снова возникла двоякая, но, как показывает весь опыт научной психологии, в действительности мнимая альтернатива. Во-первых, возможность психологического исследования, так сказать, «сверху», от изучения наиболее сложных, специально человеческих проблем. Однако здесь исследование неизбежно входит с самого начала в круг чисто описательных понятий, которые могут быть поставлены в связь с объяснительными понятиями, относящимися к механизмам более элементарных процессов лишь ценой совершенно произвольных толкований.</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о-вторых, это возможность двигаться «снизу», от исследования аналитически или генетически выделенных наиболее простых отношений и процессов. Таковы, если исходить из учения И. П. Павлова, сигнальные отношения и соответственно процессы образования условных связей или ассоциаций. Можно, конечно, при этом требовать от исследователя, чтобы он не терял из виду, что человек является существом социальным и т. п., но это требование не может быть реально выполнено по той простой причине, что основные понятия берутся при этом из принципиально другой системы отношений, чем система отношений человек — общество. Поэтому усилия, направленные на то, чтобы усложнить и обогатить эти понятия применительно к человеку, внося, например, в понятие приспособления признак активности, а в понятие среды — качество социальности, классовости и тоже активности (имея в виду целенаправленные, воспитательные воздействия на индивидов) и т. п., не могут радикально разрешить вопроса и привести к преодолению раздвоения психологии. Последнее, кстати сказать, стало до такой степени привычным, что в одной из сравнительно недавно опубликованных статей, посвященных дискуссии по психологии, была даже сделана попытка теоретически оправдать разделение психологических проблем на два рода: на проблемы, разрабатываемые на основе учения И. П. Павлова, и проблемы, разрабатываемые на основе исторического материализма </w:t>
      </w:r>
      <w:r>
        <w:rPr>
          <w:rFonts w:eastAsia="Times New Roman" w:cs="Times New Roman" w:ascii="Times New Roman" w:hAnsi="Times New Roman"/>
          <w:color w:val="000000"/>
          <w:sz w:val="20"/>
          <w:szCs w:val="20"/>
          <w:vertAlign w:val="superscript"/>
          <w:lang w:eastAsia="ru-RU"/>
        </w:rPr>
        <w:t>27</w:t>
      </w:r>
      <w:r>
        <w:rPr>
          <w:rFonts w:eastAsia="Times New Roman" w:cs="Times New Roman" w:ascii="Times New Roman" w:hAnsi="Times New Roman"/>
          <w:color w:val="000000"/>
          <w:sz w:val="23"/>
          <w:szCs w:val="23"/>
          <w:lang w:eastAsia="ru-RU"/>
        </w:rPr>
        <w:t>. Действительная же задача, конечно, состоит в том, чтобы распространить единый подход на все проблемы психологии человека и таким образом включить их в систему единой науки.</w:t>
      </w:r>
    </w:p>
    <w:p>
      <w:pPr>
        <w:pStyle w:val="Normal"/>
        <w:shd w:fill="FFFFFF" w:val="clear"/>
        <w:spacing w:lineRule="auto" w:line="240" w:before="514"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27</w:t>
      </w:r>
      <w:r>
        <w:rPr>
          <w:rFonts w:eastAsia="Times New Roman" w:cs="Times New Roman" w:ascii="Times New Roman" w:hAnsi="Times New Roman"/>
          <w:color w:val="000000"/>
          <w:sz w:val="19"/>
          <w:szCs w:val="19"/>
          <w:lang w:eastAsia="ru-RU"/>
        </w:rPr>
        <w:t xml:space="preserve"> О философских вопросах психологии. — Вопросы философии, 1954, № 4, с. 182—183.</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ейчас эта задача приобретает, как я думаю, особенно актуальное значение, так как отказ от ее решения создает в психологии условия для развития таких тенденций, которые объективно обосновывают натуралистические, позитивистские концепции.</w:t>
      </w:r>
    </w:p>
    <w:p>
      <w:pPr>
        <w:pStyle w:val="Normal"/>
        <w:keepNext w:val="true"/>
        <w:widowControl w:val="false"/>
        <w:numPr>
          <w:ilvl w:val="0"/>
          <w:numId w:val="0"/>
        </w:numPr>
        <w:autoSpaceDE w:val="false"/>
        <w:spacing w:lineRule="auto" w:line="240" w:before="120" w:after="120"/>
        <w:ind w:firstLine="36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4. Индивид и среда, человек и общество</w:t>
      </w:r>
    </w:p>
    <w:p>
      <w:pPr>
        <w:pStyle w:val="Normal"/>
        <w:shd w:fill="FFFFFF" w:val="clear"/>
        <w:spacing w:lineRule="auto" w:line="240" w:before="115"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ет надобности говорить о тех реальных преимуществах, которые дает подход к психологическим проблемам «снизу», со стороны элементарных механизмов. Однако подход этот, как мы видели, наталкивается на серьезные противоречия.</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Главное из них возникает при попытке рассматривать поведение человека в рамках классической проблемы приспособления, уравновешивания с внешней средой. Противоречие это состоит в том, что, с одной стороны, психологическое исследование, идущее в рамках проблемы взаимодействия организма и среды, дает явно ограниченные и уже в силу одного этого фактически неадекватные результаты; с другой стороны, мы не можем просто игнорировать эту проблему: ведь человек есть природное существо и он, разумеется, не изъят из взаимодействия со средой. Поэтому мы не можем поставить вопрос так: сохранить или отбросить в психологии человека эту проблему? Вопрос должен стоять иначе: в чем заключается новое содержание проблемы «организм—среда» применительно к человеку, т. е. когда главным вопросом становится вопрос об отношении «человек — общество».</w:t>
      </w:r>
    </w:p>
    <w:p>
      <w:pPr>
        <w:pStyle w:val="Normal"/>
        <w:shd w:fill="FFFFFF" w:val="clear"/>
        <w:spacing w:lineRule="auto" w:line="240" w:before="14"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днако, как показывает весь опыт усилий, направленных на то, чтобы найти новое содержание проблемы организма и среды, адекватное уровню человека, это невозможно сделать, оставаясь в пределах только данной проблемы. Для того чтобы подойти к ней на новом уровне, нужно в первую очередь рассмотреть проблему соотношения свойств вида и образующих его особей, индивидов.</w:t>
      </w:r>
    </w:p>
    <w:p>
      <w:pPr>
        <w:pStyle w:val="Normal"/>
        <w:shd w:fill="FFFFFF" w:val="clear"/>
        <w:spacing w:lineRule="auto" w:line="240" w:before="14"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 как проблема вида и индивида обычно вовсе не ставится в психологии, то необходимо прежде кратко остановиться на содержании этой проблемы как общебиологической.</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аиболее простое, описательное определение вида состоит в том, что вид — это группа наиболее близких между собой существ. Эволюционная теория внесла в понимание вида филогенетический смысл: вид есть этап развития, отражение всей предшествующей эволюции </w:t>
      </w:r>
      <w:r>
        <w:rPr>
          <w:rFonts w:eastAsia="Times New Roman" w:cs="Times New Roman" w:ascii="Times New Roman" w:hAnsi="Times New Roman"/>
          <w:color w:val="000000"/>
          <w:sz w:val="20"/>
          <w:szCs w:val="20"/>
          <w:vertAlign w:val="superscript"/>
          <w:lang w:eastAsia="ru-RU"/>
        </w:rPr>
        <w:t>28</w:t>
      </w:r>
      <w:r>
        <w:rPr>
          <w:rFonts w:eastAsia="Times New Roman" w:cs="Times New Roman" w:ascii="Times New Roman" w:hAnsi="Times New Roman"/>
          <w:color w:val="000000"/>
          <w:lang w:eastAsia="ru-RU"/>
        </w:rPr>
        <w:t>.</w:t>
      </w:r>
    </w:p>
    <w:p>
      <w:pPr>
        <w:pStyle w:val="Normal"/>
        <w:shd w:fill="FFFFFF" w:val="clear"/>
        <w:spacing w:lineRule="auto" w:line="240" w:before="19"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еальность существования вида как филогенетического явления заключается в том, что свойства вида наследственно передаются из поколения в поколение и воспроизводятся отдельными организмами данного вида. «Если бы не было наследственности, то не было бы и вида. Все особи, относимые нами к одному виду, именно потому и принадлежат к нему, что связаны некоторой</w:t>
      </w:r>
    </w:p>
    <w:p>
      <w:pPr>
        <w:pStyle w:val="Normal"/>
        <w:shd w:fill="FFFFFF" w:val="clear"/>
        <w:spacing w:lineRule="auto" w:line="240" w:before="322" w:after="0"/>
        <w:rPr/>
      </w:pPr>
      <w:r>
        <w:rPr>
          <w:rFonts w:eastAsia="Times New Roman" w:cs="Times New Roman" w:ascii="Times New Roman" w:hAnsi="Times New Roman"/>
          <w:color w:val="000000"/>
          <w:sz w:val="20"/>
          <w:szCs w:val="20"/>
          <w:vertAlign w:val="superscript"/>
          <w:lang w:eastAsia="ru-RU"/>
        </w:rPr>
        <w:t>28</w:t>
      </w:r>
      <w:r>
        <w:rPr>
          <w:rFonts w:eastAsia="Times New Roman" w:cs="Times New Roman" w:ascii="Times New Roman" w:hAnsi="Times New Roman"/>
          <w:color w:val="000000"/>
          <w:sz w:val="19"/>
          <w:szCs w:val="19"/>
          <w:lang w:eastAsia="ru-RU"/>
        </w:rPr>
        <w:t xml:space="preserve"> Д а р в и н Ч. Происхождение видов. М., 1952, с. 218.</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0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суммой общих всем им свойств, унаследованной от общего родоначальника» </w:t>
      </w:r>
      <w:r>
        <w:rPr>
          <w:rFonts w:eastAsia="Times New Roman" w:cs="Times New Roman" w:ascii="Times New Roman" w:hAnsi="Times New Roman"/>
          <w:color w:val="000000"/>
          <w:sz w:val="20"/>
          <w:szCs w:val="20"/>
          <w:vertAlign w:val="superscript"/>
          <w:lang w:eastAsia="ru-RU"/>
        </w:rPr>
        <w:t>29</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5"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 другой стороны, отдельные организмы (особи) в их отношении к своему виду представляют собой воспроизведение его свойств. Такое воспроизведение есть необходимая и общая всем организмам черта. В этом и выражается их природа. Таким образом, вопрос о природе всякого живого существа есть вопрос о присущих ему свойствах, в которых выражаются особенности его вида. Иначе говоря, природа индивида определяется его принадлежностью к виду и представляет собой отражение достижений определенного этапа филогенетического развития.</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С этой точки зрения онтогенетическое развитие организма, которое совершается в процессе его взаимоотношения со средой, есть не что иное, как реализация видовых свойств. Поэтому — что очень важно подчеркнуть, имея в виду упрощенные позиции некоторых авторов, — рассмотрение взаимодействия отдельных организмов с внешней средой безотносительно к их природе представляет собой совершенно незаконную абстракцию. Ведь то, </w:t>
      </w:r>
      <w:r>
        <w:rPr>
          <w:rFonts w:eastAsia="Times New Roman" w:cs="Times New Roman" w:ascii="Times New Roman" w:hAnsi="Times New Roman"/>
          <w:i/>
          <w:iCs/>
          <w:color w:val="000000"/>
          <w:sz w:val="23"/>
          <w:szCs w:val="23"/>
          <w:lang w:eastAsia="ru-RU"/>
        </w:rPr>
        <w:t xml:space="preserve">что </w:t>
      </w:r>
      <w:r>
        <w:rPr>
          <w:rFonts w:eastAsia="Times New Roman" w:cs="Times New Roman" w:ascii="Times New Roman" w:hAnsi="Times New Roman"/>
          <w:color w:val="000000"/>
          <w:sz w:val="23"/>
          <w:szCs w:val="23"/>
          <w:lang w:eastAsia="ru-RU"/>
        </w:rPr>
        <w:t xml:space="preserve">является для организма его средой, и то, </w:t>
      </w:r>
      <w:r>
        <w:rPr>
          <w:rFonts w:eastAsia="Times New Roman" w:cs="Times New Roman" w:ascii="Times New Roman" w:hAnsi="Times New Roman"/>
          <w:i/>
          <w:iCs/>
          <w:color w:val="000000"/>
          <w:sz w:val="23"/>
          <w:szCs w:val="23"/>
          <w:lang w:eastAsia="ru-RU"/>
        </w:rPr>
        <w:t xml:space="preserve">как </w:t>
      </w:r>
      <w:r>
        <w:rPr>
          <w:rFonts w:eastAsia="Times New Roman" w:cs="Times New Roman" w:ascii="Times New Roman" w:hAnsi="Times New Roman"/>
          <w:color w:val="000000"/>
          <w:sz w:val="23"/>
          <w:szCs w:val="23"/>
          <w:lang w:eastAsia="ru-RU"/>
        </w:rPr>
        <w:t>эта среда выступает для него, зависит от природы данного организма; от природы организма зависят и те изменения, которые могут возникнуть онтогенетически, под влиянием среды. Благодаря этому и сохраняется преемственность поколений, филогенетическое развитие.</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Человеческий индивид, как и всякое живое существо, тоже выражает в свойственных ему особенностях черты своего вида — достижения развития предшествующих поколений. </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огда мы говорим, что человеку специфически присущи такие-то и такие-то формы поведения, речь, сознание и т. д., то мы имеем в виду именно особенности, сформировавшиеся филогенетически, в ходе развития человека как вида «человек», как человеческого рода (</w:t>
      </w:r>
      <w:r>
        <w:rPr>
          <w:rFonts w:eastAsia="Times New Roman" w:cs="Times New Roman" w:ascii="Times New Roman" w:hAnsi="Times New Roman"/>
          <w:color w:val="000000"/>
          <w:sz w:val="23"/>
          <w:szCs w:val="23"/>
          <w:lang w:val="en-US" w:eastAsia="ru-RU"/>
        </w:rPr>
        <w:t>Menschengattung</w:t>
      </w:r>
      <w:r>
        <w:rPr>
          <w:rFonts w:eastAsia="Times New Roman" w:cs="Times New Roman" w:ascii="Times New Roman" w:hAnsi="Times New Roman"/>
          <w:color w:val="000000"/>
          <w:sz w:val="23"/>
          <w:szCs w:val="23"/>
          <w:lang w:eastAsia="ru-RU"/>
        </w:rPr>
        <w:t>, Маркс).</w:t>
      </w:r>
    </w:p>
    <w:p>
      <w:pPr>
        <w:pStyle w:val="Normal"/>
        <w:shd w:fill="FFFFFF" w:val="clear"/>
        <w:spacing w:lineRule="auto" w:line="240" w:before="14"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задача состоит в том, чтобы подойти к объяснению специфических особенностей индивидуального человека, его деятельности и психики со стороны анализа соотношения и связи этих особенностей с достижениями развития предшествующих поколений людей, общества.</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к известно, именно со стороны этого соотношения Маркс впервые дал научный анализ природы человека как естественного и вместе с тем общественного существа, и это было открытием, имеющим для психологии величайшее значение.</w:t>
      </w:r>
    </w:p>
    <w:p>
      <w:pPr>
        <w:pStyle w:val="Normal"/>
        <w:keepNext w:val="true"/>
        <w:widowControl w:val="false"/>
        <w:numPr>
          <w:ilvl w:val="0"/>
          <w:numId w:val="0"/>
        </w:numPr>
        <w:autoSpaceDE w:val="false"/>
        <w:spacing w:lineRule="auto" w:line="240" w:before="120" w:after="120"/>
        <w:ind w:firstLine="36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5. Биологическое и общественно-историческое развитие человека</w:t>
      </w:r>
    </w:p>
    <w:p>
      <w:pPr>
        <w:pStyle w:val="Normal"/>
        <w:shd w:fill="FFFFFF" w:val="clear"/>
        <w:spacing w:lineRule="auto" w:line="240" w:before="12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о сих пор достаточно широко распространено представление о филогенетическом развитии человека как о непрерывно идущем процессе, управляемом действием законов биологической эволю-</w:t>
      </w:r>
    </w:p>
    <w:p>
      <w:pPr>
        <w:pStyle w:val="Normal"/>
        <w:shd w:fill="FFFFFF" w:val="clear"/>
        <w:spacing w:lineRule="auto" w:line="240" w:before="16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29</w:t>
      </w:r>
      <w:r>
        <w:rPr>
          <w:rFonts w:eastAsia="Times New Roman" w:cs="Times New Roman" w:ascii="Times New Roman" w:hAnsi="Times New Roman"/>
          <w:color w:val="000000"/>
          <w:sz w:val="19"/>
          <w:szCs w:val="19"/>
          <w:lang w:eastAsia="ru-RU"/>
        </w:rPr>
        <w:t xml:space="preserve"> Комаров В. Л. Учение о виде у растений. М., 1944, с. 207.</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ции. Описания ископаемых людей начиная от древнейших создают на первый, поверхностный взгляд достаточно убедительную картину прогрессивных морфологических изменений, которые происходят вплоть до современного человека и будут продолжаться дальше, может быть даже с перспективой появления нового вида людей — неких </w:t>
      </w:r>
      <w:r>
        <w:rPr>
          <w:rFonts w:eastAsia="Times New Roman" w:cs="Times New Roman" w:ascii="Times New Roman" w:hAnsi="Times New Roman"/>
          <w:color w:val="000000"/>
          <w:sz w:val="23"/>
          <w:szCs w:val="23"/>
          <w:lang w:val="en-US" w:eastAsia="ru-RU"/>
        </w:rPr>
        <w:t>Hominum</w:t>
      </w: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val="en-US" w:eastAsia="ru-RU"/>
        </w:rPr>
        <w:t>futurorum</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8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ое представление связано с убеждением, что эволюция человека, подчиняющаяся биологическим законам, распространяется на всё этапы его филогенетического развития, включая и этап его развития в условиях общества. Оно предполагает, что и в этих условиях продолжается отбор и наследование биологических особенностей, обеспечивающих дальнейшее приспособление человека к требованиям общества.</w:t>
      </w:r>
    </w:p>
    <w:p>
      <w:pPr>
        <w:pStyle w:val="Normal"/>
        <w:shd w:fill="FFFFFF" w:val="clear"/>
        <w:spacing w:lineRule="auto" w:line="240" w:before="0" w:after="0"/>
        <w:ind w:right="7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овременная передовая палеоантропология, однако, решительно противостоит этому представлению об антропогенезе, равно как и неизбежно вытекающим из него грубо биологизаторским выводам.</w:t>
      </w:r>
    </w:p>
    <w:p>
      <w:pPr>
        <w:pStyle w:val="Normal"/>
        <w:shd w:fill="FFFFFF" w:val="clear"/>
        <w:spacing w:lineRule="auto" w:line="240" w:before="5"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ажнейшим вкладом в научную теорию антропогенеза явилось учение о том, что филогенетическое развитие человека образует ряд сменяющих друг друга </w:t>
      </w:r>
      <w:r>
        <w:rPr>
          <w:rFonts w:eastAsia="Times New Roman" w:cs="Times New Roman" w:ascii="Times New Roman" w:hAnsi="Times New Roman"/>
          <w:i/>
          <w:iCs/>
          <w:color w:val="000000"/>
          <w:sz w:val="23"/>
          <w:szCs w:val="23"/>
          <w:lang w:eastAsia="ru-RU"/>
        </w:rPr>
        <w:t xml:space="preserve">принципиально </w:t>
      </w:r>
      <w:r>
        <w:rPr>
          <w:rFonts w:eastAsia="Times New Roman" w:cs="Times New Roman" w:ascii="Times New Roman" w:hAnsi="Times New Roman"/>
          <w:color w:val="000000"/>
          <w:sz w:val="23"/>
          <w:szCs w:val="23"/>
          <w:lang w:eastAsia="ru-RU"/>
        </w:rPr>
        <w:t xml:space="preserve">различных стадий, на которых действуют </w:t>
      </w:r>
      <w:r>
        <w:rPr>
          <w:rFonts w:eastAsia="Times New Roman" w:cs="Times New Roman" w:ascii="Times New Roman" w:hAnsi="Times New Roman"/>
          <w:i/>
          <w:iCs/>
          <w:color w:val="000000"/>
          <w:sz w:val="23"/>
          <w:szCs w:val="23"/>
          <w:lang w:eastAsia="ru-RU"/>
        </w:rPr>
        <w:t xml:space="preserve">разные </w:t>
      </w:r>
      <w:r>
        <w:rPr>
          <w:rFonts w:eastAsia="Times New Roman" w:cs="Times New Roman" w:ascii="Times New Roman" w:hAnsi="Times New Roman"/>
          <w:color w:val="000000"/>
          <w:sz w:val="23"/>
          <w:szCs w:val="23"/>
          <w:lang w:eastAsia="ru-RU"/>
        </w:rPr>
        <w:t xml:space="preserve">законы </w:t>
      </w:r>
      <w:r>
        <w:rPr>
          <w:rFonts w:eastAsia="Times New Roman" w:cs="Times New Roman" w:ascii="Times New Roman" w:hAnsi="Times New Roman"/>
          <w:color w:val="000000"/>
          <w:sz w:val="20"/>
          <w:szCs w:val="20"/>
          <w:vertAlign w:val="superscript"/>
          <w:lang w:eastAsia="ru-RU"/>
        </w:rPr>
        <w:t>30</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5"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ервая из этих стадий представляет собой стадию подготовки перехода к человеку. Она начинается в позднем третичном периоде и продолжается до начала четвертичного, когда появляется питекантроп. Представители этой стадии— австралопитеки — были обезьянами, которые вели наземный и стадный образ жизни; им было свойственно прямохождение и способность к сложным ручным операциям, что делало возможным применение грубых не обрабатываемых еще орудий. Сложные внутристадные отношения требуют допустить у них существование также и элементарных средств общения.</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торая стадия — стадия питекантропа (протерантропа) — и следующая за ней стадия неандертальца (палеоантропа) представляют собой стадии, которые можно назвать </w:t>
      </w:r>
      <w:r>
        <w:rPr>
          <w:rFonts w:eastAsia="Times New Roman" w:cs="Times New Roman" w:ascii="Times New Roman" w:hAnsi="Times New Roman"/>
          <w:i/>
          <w:iCs/>
          <w:color w:val="000000"/>
          <w:sz w:val="23"/>
          <w:szCs w:val="23"/>
          <w:lang w:eastAsia="ru-RU"/>
        </w:rPr>
        <w:t xml:space="preserve">переходными </w:t>
      </w:r>
      <w:r>
        <w:rPr>
          <w:rFonts w:eastAsia="Times New Roman" w:cs="Times New Roman" w:ascii="Times New Roman" w:hAnsi="Times New Roman"/>
          <w:color w:val="000000"/>
          <w:sz w:val="23"/>
          <w:szCs w:val="23"/>
          <w:lang w:eastAsia="ru-RU"/>
        </w:rPr>
        <w:t>к человеку современного типа (неоантропу).</w:t>
      </w:r>
    </w:p>
    <w:p>
      <w:pPr>
        <w:pStyle w:val="Normal"/>
        <w:shd w:fill="FFFFFF" w:val="clear"/>
        <w:spacing w:lineRule="auto" w:line="240" w:before="5"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чественная грань, которая отделяет эти стадии от предшествующей подготовительной стадии, состоит в том, что у питекантропов возникает изготовление орудий и примитивная совместная деятельность с помощью орудий, т. е. формируются зачаточные формы труда и общества. А это принципиально меняет самый ход развития.</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динственными законами развития на стадии австралопитеков были законы биологической эволюции. Эти законы сохраняют свою силу также на стадиях протерантропа и палеоантропа. Развитие и на этих стадиях создает целый ряд хорошо известных морфологических изменений, в частности значительные изменения эн-</w:t>
      </w:r>
    </w:p>
    <w:p>
      <w:pPr>
        <w:pStyle w:val="Normal"/>
        <w:shd w:fill="FFFFFF" w:val="clear"/>
        <w:spacing w:lineRule="auto" w:line="240" w:before="331"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30</w:t>
      </w:r>
      <w:r>
        <w:rPr>
          <w:rFonts w:eastAsia="Times New Roman" w:cs="Times New Roman" w:ascii="Times New Roman" w:hAnsi="Times New Roman"/>
          <w:color w:val="000000"/>
          <w:sz w:val="19"/>
          <w:szCs w:val="19"/>
          <w:lang w:eastAsia="ru-RU"/>
        </w:rPr>
        <w:t xml:space="preserve"> Рогинский Я. Я., Левин М.Г. Основы антропологии. М.. 1955, с. 296.</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докраниума — слепка внутренней полости мозгового отдела черепа </w:t>
      </w:r>
      <w:r>
        <w:rPr>
          <w:rFonts w:eastAsia="Times New Roman" w:cs="Times New Roman" w:ascii="Times New Roman" w:hAnsi="Times New Roman"/>
          <w:color w:val="000000"/>
          <w:sz w:val="20"/>
          <w:szCs w:val="20"/>
          <w:vertAlign w:val="superscript"/>
          <w:lang w:eastAsia="ru-RU"/>
        </w:rPr>
        <w:t>31</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и этом те наследственно закрепляющиеся морфологические изменения, которые происходили в связи с развитием трудовой деятельности и речевого общения, т. е. под влиянием уже социальных факторов, также, разумеется, подчинялись собственно биологическим законам. Другое дело — развитие самого общественного производства и всех тех явлений, которые оно порождает. Здесь возникает сфера исключительного действия совершенно новых, а именно социальных, общественно-исторических законов.</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Индивиды, ставшие теперь субъектами общественного процесса, подчинялись, таким образом, одновременно и действию биологических законов (в силу которых происходили дальнейшие морфологические изменения, требуемые развитием производства и общения), и действию законов социальных (управляющих развитием самого общественного производства). Можно сказать, что на этих переходных стадиях проявление новых, социальных законов оставалось еще ограниченным успехами биологического развития, в процессе которого формировался собственно человек — </w:t>
      </w:r>
      <w:r>
        <w:rPr>
          <w:rFonts w:eastAsia="Times New Roman" w:cs="Times New Roman" w:ascii="Times New Roman" w:hAnsi="Times New Roman"/>
          <w:color w:val="000000"/>
          <w:sz w:val="23"/>
          <w:szCs w:val="23"/>
          <w:lang w:val="en-US" w:eastAsia="ru-RU"/>
        </w:rPr>
        <w:t>Homo</w:t>
      </w: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val="en-US" w:eastAsia="ru-RU"/>
        </w:rPr>
        <w:t>sapiens</w:t>
      </w:r>
      <w:r>
        <w:rPr>
          <w:rFonts w:eastAsia="Times New Roman" w:cs="Times New Roman" w:ascii="Times New Roman" w:hAnsi="Times New Roman"/>
          <w:color w:val="000000"/>
          <w:sz w:val="23"/>
          <w:szCs w:val="23"/>
          <w:lang w:eastAsia="ru-RU"/>
        </w:rPr>
        <w:t xml:space="preserve">. Чем дальше шел этот процесс, тем больший простор получали для своего проявления социальные законы и тем менее темпы социального развития человека зависели от темпов его биологического развития </w:t>
      </w:r>
      <w:r>
        <w:rPr>
          <w:rFonts w:eastAsia="Times New Roman" w:cs="Times New Roman" w:ascii="Times New Roman" w:hAnsi="Times New Roman"/>
          <w:color w:val="000000"/>
          <w:sz w:val="20"/>
          <w:szCs w:val="20"/>
          <w:vertAlign w:val="superscript"/>
          <w:lang w:eastAsia="ru-RU"/>
        </w:rPr>
        <w:t>32</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торой переломный момент в филогенезе человека наступает при переходе к стадии неоантропа, т. е. к стадии биологически вполне сформировавшегося человека — человека современного типа. Этот перелом выражается в том, что общественно-историческое развитие человека полностью освобождается от своей прежней зависимости от его морфологического развития. Возникает эра господства единственно социальных законов.</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о ту сторону границы, т. е. у формировавшегося человека, его трудовая деятельность имела теснейшее отношение к его морфологической эволюции. По эту сторону границы, т. е. у современного «готового» человека, его трудовая деятельность протекает без всякого отношения к его морфологическому прогрессу»</w:t>
      </w:r>
      <w:r>
        <w:rPr>
          <w:rFonts w:eastAsia="Times New Roman" w:cs="Times New Roman" w:ascii="Times New Roman" w:hAnsi="Times New Roman"/>
          <w:color w:val="000000"/>
          <w:sz w:val="20"/>
          <w:szCs w:val="20"/>
          <w:vertAlign w:val="superscript"/>
          <w:lang w:eastAsia="ru-RU"/>
        </w:rPr>
        <w:t>33</w:t>
      </w:r>
      <w:r>
        <w:rPr>
          <w:rFonts w:eastAsia="Times New Roman" w:cs="Times New Roman" w:ascii="Times New Roman" w:hAnsi="Times New Roman"/>
          <w:color w:val="000000"/>
          <w:sz w:val="23"/>
          <w:szCs w:val="23"/>
          <w:vertAlign w:val="superscript"/>
          <w:lang w:eastAsia="ru-RU"/>
        </w:rPr>
        <w:t xml:space="preserve"> </w:t>
      </w:r>
      <w:r>
        <w:rPr>
          <w:rFonts w:eastAsia="Times New Roman" w:cs="Times New Roman" w:ascii="Times New Roman" w:hAnsi="Times New Roman"/>
          <w:color w:val="000000"/>
          <w:sz w:val="23"/>
          <w:szCs w:val="23"/>
          <w:lang w:eastAsia="ru-RU"/>
        </w:rPr>
        <w:t>(Я. Я. Рогинский).</w:t>
      </w:r>
    </w:p>
    <w:p>
      <w:pPr>
        <w:pStyle w:val="Normal"/>
        <w:shd w:fill="FFFFFF" w:val="clear"/>
        <w:spacing w:lineRule="auto" w:line="240" w:before="1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начиная от кроманьонского человека, т. е. человека в собственном смысле, люди уже обладают всеми морфологическими свойствами, которые необходимы для процесса дальнейшего безграничного общественно-исторического развития человека — процесса, теперь уже не требующего каких-либо изменений</w:t>
      </w:r>
    </w:p>
    <w:p>
      <w:pPr>
        <w:pStyle w:val="Normal"/>
        <w:shd w:fill="FFFFFF" w:val="clear"/>
        <w:tabs>
          <w:tab w:val="clear" w:pos="708"/>
          <w:tab w:val="left" w:pos="2006" w:leader="none"/>
        </w:tabs>
        <w:spacing w:lineRule="auto" w:line="240" w:before="206"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31</w:t>
      </w:r>
      <w:r>
        <w:rPr>
          <w:rFonts w:eastAsia="Times New Roman" w:cs="Times New Roman" w:ascii="Times New Roman" w:hAnsi="Times New Roman"/>
          <w:color w:val="000000"/>
          <w:sz w:val="23"/>
          <w:szCs w:val="23"/>
          <w:vertAlign w:val="superscript"/>
          <w:lang w:eastAsia="ru-RU"/>
        </w:rPr>
        <w:t xml:space="preserve"> </w:t>
      </w:r>
      <w:r>
        <w:rPr>
          <w:rFonts w:eastAsia="Times New Roman" w:cs="Times New Roman" w:ascii="Times New Roman" w:hAnsi="Times New Roman"/>
          <w:color w:val="000000"/>
          <w:sz w:val="19"/>
          <w:lang w:eastAsia="ru-RU"/>
        </w:rPr>
        <w:t xml:space="preserve"> ТiInеу F. The Brain from Ape to Man, 1928, v. 2; Нестурх М. Ф. Происхождение человека. М., 1958</w:t>
      </w:r>
      <w:r>
        <w:rPr>
          <w:rFonts w:eastAsia="Times New Roman" w:cs="Times New Roman" w:ascii="Times New Roman" w:hAnsi="Times New Roman"/>
          <w:color w:val="000000"/>
          <w:sz w:val="19"/>
          <w:szCs w:val="19"/>
          <w:lang w:eastAsia="ru-RU"/>
        </w:rPr>
        <w:t>.</w:t>
      </w:r>
    </w:p>
    <w:p>
      <w:pPr>
        <w:pStyle w:val="Normal"/>
        <w:shd w:fill="FFFFFF" w:val="clear"/>
        <w:tabs>
          <w:tab w:val="clear" w:pos="708"/>
          <w:tab w:val="left" w:pos="200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32 </w:t>
      </w:r>
      <w:r>
        <w:rPr>
          <w:rFonts w:eastAsia="Times New Roman" w:cs="Times New Roman" w:ascii="Times New Roman" w:hAnsi="Times New Roman"/>
          <w:color w:val="000000"/>
          <w:sz w:val="23"/>
          <w:szCs w:val="23"/>
          <w:vertAlign w:val="superscript"/>
          <w:lang w:eastAsia="ru-RU"/>
        </w:rPr>
        <w:t xml:space="preserve"> </w:t>
      </w:r>
      <w:r>
        <w:rPr>
          <w:rFonts w:eastAsia="Times New Roman" w:cs="Times New Roman" w:ascii="Times New Roman" w:hAnsi="Times New Roman"/>
          <w:color w:val="000000"/>
          <w:sz w:val="19"/>
          <w:lang w:eastAsia="ru-RU"/>
        </w:rPr>
        <w:t>Как это подчеркивает Я. Я. Рогинский, речь идет здесь именно о разных законах, -действующих в разных сферах, а отнюдь не о каких-то промежуточных, смешанных биосоциальных законах (Рогинский Я. Я., Левин М. Г. Основы антропологии. М., 1955, с. 316)</w:t>
      </w:r>
      <w:r>
        <w:rPr>
          <w:rFonts w:eastAsia="Times New Roman" w:cs="Times New Roman" w:ascii="Times New Roman" w:hAnsi="Times New Roman"/>
          <w:color w:val="000000"/>
          <w:sz w:val="19"/>
          <w:szCs w:val="19"/>
          <w:lang w:eastAsia="ru-RU"/>
        </w:rPr>
        <w:t>.</w:t>
      </w:r>
    </w:p>
    <w:p>
      <w:pPr>
        <w:pStyle w:val="Normal"/>
        <w:shd w:fill="FFFFFF" w:val="clear"/>
        <w:tabs>
          <w:tab w:val="clear" w:pos="708"/>
          <w:tab w:val="left" w:pos="200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33 </w:t>
      </w:r>
      <w:r>
        <w:rPr>
          <w:rFonts w:eastAsia="Times New Roman" w:cs="Times New Roman" w:ascii="Times New Roman" w:hAnsi="Times New Roman"/>
          <w:color w:val="000000"/>
          <w:sz w:val="19"/>
          <w:lang w:eastAsia="ru-RU"/>
        </w:rPr>
        <w:t>Рогинский Я. Я., Левин М. Г. Основы антропологии, с. 319.</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его наследственной природы. Таким действительно и является фактический ход развития человека на протяжении тех десятков тысячелетий, которые отделяют нас от первых представителей вида </w:t>
      </w:r>
      <w:r>
        <w:rPr>
          <w:rFonts w:eastAsia="Times New Roman" w:cs="Times New Roman" w:ascii="Times New Roman" w:hAnsi="Times New Roman"/>
          <w:color w:val="000000"/>
          <w:sz w:val="23"/>
          <w:szCs w:val="23"/>
          <w:lang w:val="en-US" w:eastAsia="ru-RU"/>
        </w:rPr>
        <w:t>Homo</w:t>
      </w: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val="en-US" w:eastAsia="ru-RU"/>
        </w:rPr>
        <w:t>sapiens</w:t>
      </w:r>
      <w:r>
        <w:rPr>
          <w:rFonts w:eastAsia="Times New Roman" w:cs="Times New Roman" w:ascii="Times New Roman" w:hAnsi="Times New Roman"/>
          <w:color w:val="000000"/>
          <w:sz w:val="23"/>
          <w:szCs w:val="23"/>
          <w:lang w:eastAsia="ru-RU"/>
        </w:rPr>
        <w:t xml:space="preserve">: с одной стороны, необыкновенные, не имеющие себе равных по значительности и по все более возрастающим темпам изменения условий и образа жизни человека; с другой стороны, устойчивость его видовых морфологических особенностей, изменчивость которых не выходит за пределы </w:t>
      </w:r>
      <w:r>
        <w:rPr>
          <w:rFonts w:eastAsia="Times New Roman" w:cs="Times New Roman" w:ascii="Times New Roman" w:hAnsi="Times New Roman"/>
          <w:i/>
          <w:iCs/>
          <w:color w:val="000000"/>
          <w:sz w:val="23"/>
          <w:szCs w:val="23"/>
          <w:lang w:eastAsia="ru-RU"/>
        </w:rPr>
        <w:t xml:space="preserve">вариантов, не имеющих социально существенного приспособительного значения </w:t>
      </w:r>
      <w:r>
        <w:rPr>
          <w:rFonts w:eastAsia="Times New Roman" w:cs="Times New Roman" w:ascii="Times New Roman" w:hAnsi="Times New Roman"/>
          <w:color w:val="000000"/>
          <w:sz w:val="20"/>
          <w:szCs w:val="20"/>
          <w:vertAlign w:val="superscript"/>
          <w:lang w:eastAsia="ru-RU"/>
        </w:rPr>
        <w:t>34</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Значит ли это, однако, что на уровне человека происходит остановка всякого филогенетического развития? Что природа человека как выразителя своего вида, раз сложившись, далее не меняется?</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Если признать это, то тогда необходимо также признать и то, что способности и функции, свойственные современным людям, например тончайший фонематический слух или способность логического мышления и т. д., — что все это является продуктом онтогенетических функциональных изменений (А. Н. Северцов), </w:t>
      </w:r>
      <w:r>
        <w:rPr>
          <w:rFonts w:eastAsia="Times New Roman" w:cs="Times New Roman" w:ascii="Times New Roman" w:hAnsi="Times New Roman"/>
          <w:i/>
          <w:iCs/>
          <w:color w:val="000000"/>
          <w:sz w:val="23"/>
          <w:szCs w:val="23"/>
          <w:lang w:eastAsia="ru-RU"/>
        </w:rPr>
        <w:t xml:space="preserve">не зависящих </w:t>
      </w:r>
      <w:r>
        <w:rPr>
          <w:rFonts w:eastAsia="Times New Roman" w:cs="Times New Roman" w:ascii="Times New Roman" w:hAnsi="Times New Roman"/>
          <w:color w:val="000000"/>
          <w:sz w:val="23"/>
          <w:szCs w:val="23"/>
          <w:lang w:eastAsia="ru-RU"/>
        </w:rPr>
        <w:t>от достижений развития предшествующих поколений.</w:t>
      </w:r>
    </w:p>
    <w:p>
      <w:pPr>
        <w:pStyle w:val="Normal"/>
        <w:shd w:fill="FFFFFF" w:val="clear"/>
        <w:spacing w:lineRule="auto" w:line="240" w:before="1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есостоятельность такого допущения очевидна.</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бщение посредством языка или способность применять инструменты и орудия, конечно, тоже передаются от поколения к поколению и в этом смысле представляют собой видовые человеческие свойства. Индивид, у которого в силу тех или иных причин онтогенетически не сформировались такого рода свойства (случаи вроде знаменитого Каспара Гаузера, время от времени описываемые в литературе), не может считаться выразителем черт современного человека, как бы мало он ни отличался от него своими морфологическими признаками.</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Человек необходимо реализует в процессе онтогенетического развития достижения своего вида, в том числе и накопленные на протяжении общественно-исторической эры. Однако форма, в которой накапливаются и закрепляются достижения общественно-исторического развития человечества, коренным образом отличается от биологической формы накопления и фиксации филогенетически сложившихся свойств. Соответственно коренным образом отличается также и форма передачи достижений исторического развития человечества отдельным индивидам.</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проблема соотношения свойств вида и индивида на уровне человека сохраняется, но она приобретает совершенно иное содержание. Особенности этого соотношения у человека Нам и надлежит теперь рассмотреть.</w:t>
      </w:r>
    </w:p>
    <w:p>
      <w:pPr>
        <w:pStyle w:val="Normal"/>
        <w:shd w:fill="FFFFFF" w:val="clear"/>
        <w:spacing w:lineRule="auto" w:line="240" w:before="341"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34</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lang w:eastAsia="ru-RU"/>
        </w:rPr>
        <w:t>Причиной остановки у человека процесса морфогенеза является, конечно, не прекращение действия закона биологической изменчивости и наследственности, а лишь прекращение отбора в борьбе за существование. «Учение о борьбе за существование, — писал К. А. Тимирязев, — .останавливается на пороге культурной истории. Вся разумная деятельность человека одна борьба — с борьбой за существование» (Тимирязев К. А. Избранные сочинения. В 4-х т. М., 1949, т. III. с. 596),</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p>
      <w:pPr>
        <w:pStyle w:val="Normal"/>
        <w:keepNext w:val="true"/>
        <w:widowControl w:val="false"/>
        <w:numPr>
          <w:ilvl w:val="0"/>
          <w:numId w:val="0"/>
        </w:numPr>
        <w:autoSpaceDE w:val="false"/>
        <w:spacing w:lineRule="auto" w:line="240" w:before="120" w:after="120"/>
        <w:ind w:firstLine="36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6. Проблема присвоения человеком общественно-исторического опыта</w:t>
      </w:r>
    </w:p>
    <w:p>
      <w:pPr>
        <w:pStyle w:val="Normal"/>
        <w:shd w:fill="FFFFFF" w:val="clear"/>
        <w:spacing w:lineRule="auto" w:line="240" w:before="168"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 протяжении своей истории человечество развило величайшие духовные силы и способности. Тысячелетия общественной истории дали в этом отношении бесконечно больше, чем миллионы лет биологической эволюции. Достижения в развитии способностей и свойств человека накапливались, передаваясь от поколения к поколению. Следовательно, эти достижения необходимо должны были закрепляться. Но мы уже видели, что в эру господства социальных законов они не закреплялись в морфологических особенностях, в форме наследственно фиксируемых изменений. Они закреплялись в особой, а именно во внешней («экзотерической») форме.</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а новая форма накопления филогенетического опыта оказалась возможной у человека в силу того, что в отличие от деятельности животных специфически человеческая деятельность имеет продуктивный характер. Такова прежде всего основная деятельность людей — трудовая.</w:t>
      </w:r>
    </w:p>
    <w:p>
      <w:pPr>
        <w:pStyle w:val="Normal"/>
        <w:shd w:fill="FFFFFF" w:val="clear"/>
        <w:spacing w:lineRule="auto" w:line="240" w:before="5"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руд, осуществляя процесс производства (в обеих его формах—материальной и духовной), запечатлевается в своем продукте. «То, что на стороне рабочего, — говорил Маркс, — проявлялось в форме деятельности </w:t>
      </w:r>
      <w:r>
        <w:rPr>
          <w:rFonts w:eastAsia="Times New Roman" w:cs="Times New Roman" w:ascii="Times New Roman" w:hAnsi="Times New Roman"/>
          <w:color w:val="000000"/>
          <w:lang w:val="de-DE" w:eastAsia="ru-RU"/>
        </w:rPr>
        <w:t xml:space="preserve">[Unruhe], </w:t>
      </w:r>
      <w:r>
        <w:rPr>
          <w:rFonts w:eastAsia="Times New Roman" w:cs="Times New Roman" w:ascii="Times New Roman" w:hAnsi="Times New Roman"/>
          <w:color w:val="000000"/>
          <w:lang w:eastAsia="ru-RU"/>
        </w:rPr>
        <w:t xml:space="preserve">теперь на стороне продукта выступает в форме покоящегося свойства </w:t>
      </w:r>
      <w:r>
        <w:rPr>
          <w:rFonts w:eastAsia="Times New Roman" w:cs="Times New Roman" w:ascii="Times New Roman" w:hAnsi="Times New Roman"/>
          <w:color w:val="000000"/>
          <w:lang w:val="de-DE" w:eastAsia="ru-RU"/>
        </w:rPr>
        <w:t xml:space="preserve">[ruhende Eigenschaft], </w:t>
      </w:r>
      <w:r>
        <w:rPr>
          <w:rFonts w:eastAsia="Times New Roman" w:cs="Times New Roman" w:ascii="Times New Roman" w:hAnsi="Times New Roman"/>
          <w:color w:val="000000"/>
          <w:lang w:eastAsia="ru-RU"/>
        </w:rPr>
        <w:t xml:space="preserve">в форме бытия» </w:t>
      </w:r>
      <w:r>
        <w:rPr>
          <w:rFonts w:eastAsia="Times New Roman" w:cs="Times New Roman" w:ascii="Times New Roman" w:hAnsi="Times New Roman"/>
          <w:color w:val="000000"/>
          <w:sz w:val="20"/>
          <w:szCs w:val="20"/>
          <w:vertAlign w:val="superscript"/>
          <w:lang w:eastAsia="ru-RU"/>
        </w:rPr>
        <w:t>35</w:t>
      </w:r>
      <w:r>
        <w:rPr>
          <w:rFonts w:eastAsia="Times New Roman" w:cs="Times New Roman" w:ascii="Times New Roman" w:hAnsi="Times New Roman"/>
          <w:color w:val="000000"/>
          <w:lang w:eastAsia="ru-RU"/>
        </w:rPr>
        <w:t>.</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роцесс превращения труда из формы деятельности в форму бытия (или предметности — </w:t>
      </w:r>
      <w:r>
        <w:rPr>
          <w:rFonts w:eastAsia="Times New Roman" w:cs="Times New Roman" w:ascii="Times New Roman" w:hAnsi="Times New Roman"/>
          <w:color w:val="000000"/>
          <w:lang w:val="de-DE" w:eastAsia="ru-RU"/>
        </w:rPr>
        <w:t xml:space="preserve">Gegenstдnlichkeit) </w:t>
      </w:r>
      <w:r>
        <w:rPr>
          <w:rFonts w:eastAsia="Times New Roman" w:cs="Times New Roman" w:ascii="Times New Roman" w:hAnsi="Times New Roman"/>
          <w:color w:val="000000"/>
          <w:lang w:eastAsia="ru-RU"/>
        </w:rPr>
        <w:t>можно рассматривать с разных сторон и в разных отношениях. Можно рассматривать его со стороны количества затрачиваемой рабочей силы и в отношении к количеству произведенного продукта, абстрагируясь от конкретного содержания труда. Но можно рассматривать этот процесс со стороны самого содержания трудовой деятельности в его отношении к производящим индивидам, отвлекаясь от других его сторон и отношений. Тогда указанное превращение выступит перед нами как процесс воплощения, опредмечивания в продуктах деятельности людей их духовных сил и способностей, а история материальной и духовной культуры человечества — как процесс, который во внешней, предметной, форме выражает достижения развития способностей человеческого рода. С этой точки зрения каждый шаг в усовершенствовании и утончении, например, орудий и инструментов может рассматриваться как выражающий и закрепляющий в себе известную ступень развития психомоторных функций человеческой руки, усложнение фонетики языков — как выражение развития артикуляторных способностей и речевого слуха, прогресс в произведениях искусств — как выражение эстетического развития человечества и т. д. Даже в обыкновенной материальной промышленности под видом внешних вещей мы имеем перед собой опредмеченные человеческие способности или опред-</w:t>
      </w:r>
    </w:p>
    <w:p>
      <w:pPr>
        <w:pStyle w:val="Normal"/>
        <w:shd w:fill="FFFFFF" w:val="clear"/>
        <w:spacing w:lineRule="auto" w:line="240" w:before="317"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0"/>
          <w:szCs w:val="20"/>
          <w:vertAlign w:val="superscript"/>
          <w:lang w:eastAsia="ru-RU"/>
        </w:rPr>
        <w:t>35</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sz w:val="19"/>
          <w:lang w:eastAsia="ru-RU"/>
        </w:rPr>
        <w:t>Mаркс К., Энгельс Ф. Соч., т, 23. с. 192.</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меченные «сущностные силы» человека </w:t>
      </w:r>
      <w:r>
        <w:rPr>
          <w:rFonts w:eastAsia="Times New Roman" w:cs="Times New Roman" w:ascii="Times New Roman" w:hAnsi="Times New Roman"/>
          <w:color w:val="000000"/>
          <w:lang w:val="de-DE" w:eastAsia="ru-RU"/>
        </w:rPr>
        <w:t xml:space="preserve">(Wesenskrane des Menschen) </w:t>
      </w:r>
      <w:r>
        <w:rPr>
          <w:rFonts w:eastAsia="Times New Roman" w:cs="Times New Roman" w:ascii="Times New Roman" w:hAnsi="Times New Roman"/>
          <w:color w:val="000000"/>
          <w:lang w:eastAsia="ru-RU"/>
        </w:rPr>
        <w:t>.</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ужно особенно подчеркнуть, что при этом речь идет о </w:t>
      </w:r>
      <w:r>
        <w:rPr>
          <w:rFonts w:eastAsia="Times New Roman" w:cs="Times New Roman" w:ascii="Times New Roman" w:hAnsi="Times New Roman"/>
          <w:i/>
          <w:iCs/>
          <w:color w:val="000000"/>
          <w:lang w:eastAsia="ru-RU"/>
        </w:rPr>
        <w:t xml:space="preserve">психических </w:t>
      </w:r>
      <w:r>
        <w:rPr>
          <w:rFonts w:eastAsia="Times New Roman" w:cs="Times New Roman" w:ascii="Times New Roman" w:hAnsi="Times New Roman"/>
          <w:color w:val="000000"/>
          <w:lang w:eastAsia="ru-RU"/>
        </w:rPr>
        <w:t xml:space="preserve">способностях людей. Хотя та совокупность способностей, которую человек пускает в ход в процессе труда и которая запечатлевается в его продукте, необходимо включает в себя также и его физические силы и способности, однако эти последние лишь практически реализуют ту специфическую сторону трудовой деятельности человека, которая выражает ее психологическое содержание. Поэтому Маркс говорит о предметном бытии промышленности как о чувственно представшей перед нами </w:t>
      </w:r>
      <w:r>
        <w:rPr>
          <w:rFonts w:eastAsia="Times New Roman" w:cs="Times New Roman" w:ascii="Times New Roman" w:hAnsi="Times New Roman"/>
          <w:i/>
          <w:iCs/>
          <w:color w:val="000000"/>
          <w:lang w:eastAsia="ru-RU"/>
        </w:rPr>
        <w:t xml:space="preserve">психологии </w:t>
      </w:r>
      <w:r>
        <w:rPr>
          <w:rFonts w:eastAsia="Times New Roman" w:cs="Times New Roman" w:ascii="Times New Roman" w:hAnsi="Times New Roman"/>
          <w:color w:val="000000"/>
          <w:lang w:eastAsia="ru-RU"/>
        </w:rPr>
        <w:t xml:space="preserve">и далее пишет: «Такая </w:t>
      </w:r>
      <w:r>
        <w:rPr>
          <w:rFonts w:eastAsia="Times New Roman" w:cs="Times New Roman" w:ascii="Times New Roman" w:hAnsi="Times New Roman"/>
          <w:i/>
          <w:iCs/>
          <w:color w:val="000000"/>
          <w:lang w:eastAsia="ru-RU"/>
        </w:rPr>
        <w:t xml:space="preserve">психология, </w:t>
      </w:r>
      <w:r>
        <w:rPr>
          <w:rFonts w:eastAsia="Times New Roman" w:cs="Times New Roman" w:ascii="Times New Roman" w:hAnsi="Times New Roman"/>
          <w:color w:val="000000"/>
          <w:lang w:eastAsia="ru-RU"/>
        </w:rPr>
        <w:t xml:space="preserve">для которой эта книга, т. е. как раз чувственно наиболее осязательная, наиболее доступная часть истории, закрыта, не может стать действительно содержательной и </w:t>
      </w:r>
      <w:r>
        <w:rPr>
          <w:rFonts w:eastAsia="Times New Roman" w:cs="Times New Roman" w:ascii="Times New Roman" w:hAnsi="Times New Roman"/>
          <w:i/>
          <w:iCs/>
          <w:color w:val="000000"/>
          <w:lang w:eastAsia="ru-RU"/>
        </w:rPr>
        <w:t xml:space="preserve">реальной </w:t>
      </w:r>
      <w:r>
        <w:rPr>
          <w:rFonts w:eastAsia="Times New Roman" w:cs="Times New Roman" w:ascii="Times New Roman" w:hAnsi="Times New Roman"/>
          <w:color w:val="000000"/>
          <w:lang w:eastAsia="ru-RU"/>
        </w:rPr>
        <w:t xml:space="preserve">наукой» </w:t>
      </w:r>
      <w:r>
        <w:rPr>
          <w:rFonts w:eastAsia="Times New Roman" w:cs="Times New Roman" w:ascii="Times New Roman" w:hAnsi="Times New Roman"/>
          <w:color w:val="000000"/>
          <w:sz w:val="20"/>
          <w:szCs w:val="20"/>
          <w:vertAlign w:val="superscript"/>
          <w:lang w:eastAsia="ru-RU"/>
        </w:rPr>
        <w:t>36</w:t>
      </w:r>
      <w:r>
        <w:rPr>
          <w:rFonts w:eastAsia="Times New Roman" w:cs="Times New Roman" w:ascii="Times New Roman" w:hAnsi="Times New Roman"/>
          <w:color w:val="000000"/>
          <w:lang w:eastAsia="ru-RU"/>
        </w:rPr>
        <w:t>.</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Эта мысль Маркса часто цитировалась в нашей психологической литературе, но ей обычно придавался суженный, по преимуществу исторический, генетический смысл. В действительности же она имеет для научной психологии общее и притом решающее значение. Значение это в полной мере выступает при рассмотрении другой стороны процесса — при рассмотрении его не со стороны </w:t>
      </w:r>
      <w:r>
        <w:rPr>
          <w:rFonts w:eastAsia="Times New Roman" w:cs="Times New Roman" w:ascii="Times New Roman" w:hAnsi="Times New Roman"/>
          <w:i/>
          <w:iCs/>
          <w:color w:val="000000"/>
          <w:lang w:eastAsia="ru-RU"/>
        </w:rPr>
        <w:t xml:space="preserve">опредмечивания </w:t>
      </w:r>
      <w:r>
        <w:rPr>
          <w:rFonts w:eastAsia="Times New Roman" w:cs="Times New Roman" w:ascii="Times New Roman" w:hAnsi="Times New Roman"/>
          <w:color w:val="000000"/>
          <w:lang w:val="de-DE" w:eastAsia="ru-RU"/>
        </w:rPr>
        <w:t xml:space="preserve">(Vergegenstдndigung) </w:t>
      </w:r>
      <w:r>
        <w:rPr>
          <w:rFonts w:eastAsia="Times New Roman" w:cs="Times New Roman" w:ascii="Times New Roman" w:hAnsi="Times New Roman"/>
          <w:color w:val="000000"/>
          <w:lang w:eastAsia="ru-RU"/>
        </w:rPr>
        <w:t xml:space="preserve">человеческих способностей, а со стороны их присвоения </w:t>
      </w:r>
      <w:r>
        <w:rPr>
          <w:rFonts w:eastAsia="Times New Roman" w:cs="Times New Roman" w:ascii="Times New Roman" w:hAnsi="Times New Roman"/>
          <w:color w:val="000000"/>
          <w:lang w:val="de-DE" w:eastAsia="ru-RU"/>
        </w:rPr>
        <w:t xml:space="preserve">(Aneignung) </w:t>
      </w:r>
      <w:r>
        <w:rPr>
          <w:rFonts w:eastAsia="Times New Roman" w:cs="Times New Roman" w:ascii="Times New Roman" w:hAnsi="Times New Roman"/>
          <w:color w:val="000000"/>
          <w:lang w:eastAsia="ru-RU"/>
        </w:rPr>
        <w:t>индивидами.</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процессе своего онтогенетического развития </w:t>
      </w:r>
      <w:r>
        <w:rPr>
          <w:rFonts w:eastAsia="Times New Roman" w:cs="Times New Roman" w:ascii="Times New Roman" w:hAnsi="Times New Roman"/>
          <w:color w:val="000000"/>
          <w:sz w:val="20"/>
          <w:szCs w:val="20"/>
          <w:vertAlign w:val="superscript"/>
          <w:lang w:eastAsia="ru-RU"/>
        </w:rPr>
        <w:t>37</w:t>
      </w:r>
      <w:r>
        <w:rPr>
          <w:rFonts w:eastAsia="Times New Roman" w:cs="Times New Roman" w:ascii="Times New Roman" w:hAnsi="Times New Roman"/>
          <w:color w:val="000000"/>
          <w:lang w:eastAsia="ru-RU"/>
        </w:rPr>
        <w:t xml:space="preserve"> человек вступает в особые, специфические отношения с окружающим его миром предметов и явлений, которые созданы предшествующими поколениями людей. Специфичность их определяется прежде всего природой этих предметов и явлений. Это с одной стороны. С другой—она определяется условиями, в которых складываются эти отношения.</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Действительный, ближайший к человеку мир, который более всего определяет его жизнь, — это мир, преобразованный или созданный человеческой деятельностью. Однако как мир общественных предметов, предметов, воплощающих человеческие способности, сформировавшиеся в процессе развития общественно-исторической практики, он непосредственно не дан индивиду; в </w:t>
      </w:r>
      <w:r>
        <w:rPr>
          <w:rFonts w:eastAsia="Times New Roman" w:cs="Times New Roman" w:ascii="Times New Roman" w:hAnsi="Times New Roman"/>
          <w:i/>
          <w:iCs/>
          <w:color w:val="000000"/>
          <w:lang w:eastAsia="ru-RU"/>
        </w:rPr>
        <w:t xml:space="preserve">этом </w:t>
      </w:r>
      <w:r>
        <w:rPr>
          <w:rFonts w:eastAsia="Times New Roman" w:cs="Times New Roman" w:ascii="Times New Roman" w:hAnsi="Times New Roman"/>
          <w:color w:val="000000"/>
          <w:lang w:eastAsia="ru-RU"/>
        </w:rPr>
        <w:t>своем качестве он стоит перед каждым отдельным человеком как задача.</w:t>
      </w:r>
    </w:p>
    <w:p>
      <w:pPr>
        <w:pStyle w:val="Normal"/>
        <w:shd w:fill="FFFFFF" w:val="clear"/>
        <w:spacing w:lineRule="auto" w:line="240" w:before="14"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Даже самые элементарные орудия, инструменты или предметы обихода, с которыми впервые встречается ребенок, должны быть активно раскрыты им в их специфическом качестве. Иначе говоря, Ребенок должен осуществить по отношению к ним такую практическую или познавательную деятельность, которая </w:t>
      </w:r>
      <w:r>
        <w:rPr>
          <w:rFonts w:eastAsia="Times New Roman" w:cs="Times New Roman" w:ascii="Times New Roman" w:hAnsi="Times New Roman"/>
          <w:i/>
          <w:iCs/>
          <w:color w:val="000000"/>
          <w:lang w:eastAsia="ru-RU"/>
        </w:rPr>
        <w:t xml:space="preserve">адекватна </w:t>
      </w:r>
      <w:r>
        <w:rPr>
          <w:rFonts w:eastAsia="Times New Roman" w:cs="Times New Roman" w:ascii="Times New Roman" w:hAnsi="Times New Roman"/>
          <w:color w:val="000000"/>
          <w:lang w:eastAsia="ru-RU"/>
        </w:rPr>
        <w:t>(хотя, разумеется, и не тождественна) воплощенной в них человеческой деятельности. Другой вопрос, насколько адекватна будет</w:t>
      </w:r>
    </w:p>
    <w:p>
      <w:pPr>
        <w:pStyle w:val="Normal"/>
        <w:shd w:fill="FFFFFF" w:val="clear"/>
        <w:tabs>
          <w:tab w:val="clear" w:pos="708"/>
          <w:tab w:val="left" w:pos="1992" w:leader="none"/>
        </w:tabs>
        <w:spacing w:lineRule="auto" w:line="240" w:before="326"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36 </w:t>
      </w:r>
      <w:r>
        <w:rPr>
          <w:rFonts w:eastAsia="Times New Roman" w:cs="Times New Roman" w:ascii="Times New Roman" w:hAnsi="Times New Roman"/>
          <w:color w:val="000000"/>
          <w:sz w:val="19"/>
          <w:lang w:eastAsia="ru-RU"/>
        </w:rPr>
        <w:t>Маркс К., Энгельс Ф. Соч., т. 42, с. 123.</w:t>
      </w:r>
    </w:p>
    <w:p>
      <w:pPr>
        <w:pStyle w:val="Normal"/>
        <w:shd w:fill="FFFFFF" w:val="clear"/>
        <w:tabs>
          <w:tab w:val="clear" w:pos="708"/>
          <w:tab w:val="left" w:pos="199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37 </w:t>
      </w:r>
      <w:r>
        <w:rPr>
          <w:rFonts w:eastAsia="Times New Roman" w:cs="Times New Roman" w:ascii="Times New Roman" w:hAnsi="Times New Roman"/>
          <w:color w:val="000000"/>
          <w:sz w:val="19"/>
          <w:lang w:eastAsia="ru-RU"/>
        </w:rPr>
        <w:t>Я имею в виду здесь и ниже только период постнатального развити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эта деятельность ребенка и, следовательно, с какой мерой полноты раскроется для него значение данного предмета или явления, </w:t>
      </w:r>
      <w:r>
        <w:rPr>
          <w:rFonts w:eastAsia="Times New Roman" w:cs="Times New Roman" w:ascii="Times New Roman" w:hAnsi="Times New Roman"/>
          <w:i/>
          <w:iCs/>
          <w:color w:val="000000"/>
          <w:sz w:val="23"/>
          <w:szCs w:val="23"/>
          <w:lang w:eastAsia="ru-RU"/>
        </w:rPr>
        <w:t>но эта деятельность всегда должна быть.</w:t>
      </w:r>
    </w:p>
    <w:p>
      <w:pPr>
        <w:pStyle w:val="Normal"/>
        <w:shd w:fill="FFFFFF" w:val="clear"/>
        <w:spacing w:lineRule="auto" w:line="240" w:before="43"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от почему если внести предметы человеческой материальной культуры в клетку с животными, то хотя предметы эти, конечно, и не утратят ни одного из своих физических свойств, но проявление тех специфических свойств, в котоых они выступают для человека, станет невозможным; они выступят лишь как объекты приспособления, уравновешивания, т. е. только как часть природной среды животного.</w:t>
      </w:r>
    </w:p>
    <w:p>
      <w:pPr>
        <w:pStyle w:val="Normal"/>
        <w:shd w:fill="FFFFFF" w:val="clear"/>
        <w:spacing w:lineRule="auto" w:line="240" w:before="43"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Деятельность животных осуществляет акты приспособления к среде, но никогда — акты овладения достижениями филогенетического развития. Эти достижения </w:t>
      </w:r>
      <w:r>
        <w:rPr>
          <w:rFonts w:eastAsia="Times New Roman" w:cs="Times New Roman" w:ascii="Times New Roman" w:hAnsi="Times New Roman"/>
          <w:i/>
          <w:iCs/>
          <w:color w:val="000000"/>
          <w:sz w:val="23"/>
          <w:szCs w:val="23"/>
          <w:lang w:eastAsia="ru-RU"/>
        </w:rPr>
        <w:t xml:space="preserve">даны </w:t>
      </w:r>
      <w:r>
        <w:rPr>
          <w:rFonts w:eastAsia="Times New Roman" w:cs="Times New Roman" w:ascii="Times New Roman" w:hAnsi="Times New Roman"/>
          <w:color w:val="000000"/>
          <w:sz w:val="23"/>
          <w:szCs w:val="23"/>
          <w:lang w:eastAsia="ru-RU"/>
        </w:rPr>
        <w:t xml:space="preserve">животному в его природных, наследственных особенностях; человеку они </w:t>
      </w:r>
      <w:r>
        <w:rPr>
          <w:rFonts w:eastAsia="Times New Roman" w:cs="Times New Roman" w:ascii="Times New Roman" w:hAnsi="Times New Roman"/>
          <w:i/>
          <w:iCs/>
          <w:color w:val="000000"/>
          <w:sz w:val="23"/>
          <w:szCs w:val="23"/>
          <w:lang w:eastAsia="ru-RU"/>
        </w:rPr>
        <w:t xml:space="preserve">заданы </w:t>
      </w:r>
      <w:r>
        <w:rPr>
          <w:rFonts w:eastAsia="Times New Roman" w:cs="Times New Roman" w:ascii="Times New Roman" w:hAnsi="Times New Roman"/>
          <w:color w:val="000000"/>
          <w:sz w:val="23"/>
          <w:szCs w:val="23"/>
          <w:lang w:eastAsia="ru-RU"/>
        </w:rPr>
        <w:t xml:space="preserve">в объективных явлениях окружающего его мира </w:t>
      </w:r>
      <w:r>
        <w:rPr>
          <w:rFonts w:eastAsia="Times New Roman" w:cs="Times New Roman" w:ascii="Times New Roman" w:hAnsi="Times New Roman"/>
          <w:color w:val="000000"/>
          <w:sz w:val="20"/>
          <w:szCs w:val="20"/>
          <w:vertAlign w:val="superscript"/>
          <w:lang w:eastAsia="ru-RU"/>
        </w:rPr>
        <w:t>38</w:t>
      </w:r>
      <w:r>
        <w:rPr>
          <w:rFonts w:eastAsia="Times New Roman" w:cs="Times New Roman" w:ascii="Times New Roman" w:hAnsi="Times New Roman"/>
          <w:color w:val="000000"/>
          <w:sz w:val="23"/>
          <w:szCs w:val="23"/>
          <w:lang w:eastAsia="ru-RU"/>
        </w:rPr>
        <w:t xml:space="preserve"> Чтобы реализовать эти достижения в своем онтогенетическом развитии, человек должен ими </w:t>
      </w:r>
      <w:r>
        <w:rPr>
          <w:rFonts w:eastAsia="Times New Roman" w:cs="Times New Roman" w:ascii="Times New Roman" w:hAnsi="Times New Roman"/>
          <w:i/>
          <w:iCs/>
          <w:color w:val="000000"/>
          <w:sz w:val="23"/>
          <w:szCs w:val="23"/>
          <w:lang w:eastAsia="ru-RU"/>
        </w:rPr>
        <w:t xml:space="preserve">овладеть; </w:t>
      </w:r>
      <w:r>
        <w:rPr>
          <w:rFonts w:eastAsia="Times New Roman" w:cs="Times New Roman" w:ascii="Times New Roman" w:hAnsi="Times New Roman"/>
          <w:color w:val="000000"/>
          <w:sz w:val="23"/>
          <w:szCs w:val="23"/>
          <w:lang w:eastAsia="ru-RU"/>
        </w:rPr>
        <w:t>только в результате этого всегда активного процесса индивид способен выразить в себе истинно человеческую природу — те свойства и способности, которые представляют собой продукт общественно-исторического развития человека. А это является возможным именно потому, что эти свойства и способности приобретают объективную предметную форму.</w:t>
      </w:r>
    </w:p>
    <w:p>
      <w:pPr>
        <w:pStyle w:val="Normal"/>
        <w:shd w:fill="FFFFFF" w:val="clear"/>
        <w:spacing w:lineRule="auto" w:line="240" w:before="43"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Лишь благодаря предметно развернутому богатству человеческого существа, — говорил Маркс, — развивается, а частью и впервые порождается, богатство субъективной </w:t>
      </w:r>
      <w:r>
        <w:rPr>
          <w:rFonts w:eastAsia="Times New Roman" w:cs="Times New Roman" w:ascii="Times New Roman" w:hAnsi="Times New Roman"/>
          <w:i/>
          <w:iCs/>
          <w:color w:val="000000"/>
          <w:sz w:val="23"/>
          <w:szCs w:val="23"/>
          <w:lang w:eastAsia="ru-RU"/>
        </w:rPr>
        <w:t xml:space="preserve">человеческой </w:t>
      </w:r>
      <w:r>
        <w:rPr>
          <w:rFonts w:eastAsia="Times New Roman" w:cs="Times New Roman" w:ascii="Times New Roman" w:hAnsi="Times New Roman"/>
          <w:color w:val="000000"/>
          <w:sz w:val="23"/>
          <w:szCs w:val="23"/>
          <w:lang w:eastAsia="ru-RU"/>
        </w:rPr>
        <w:t xml:space="preserve">чувственности: музыкальное ухо, чувствующий красоту формы глаз,— короче говоря, такие </w:t>
      </w:r>
      <w:r>
        <w:rPr>
          <w:rFonts w:eastAsia="Times New Roman" w:cs="Times New Roman" w:ascii="Times New Roman" w:hAnsi="Times New Roman"/>
          <w:i/>
          <w:iCs/>
          <w:color w:val="000000"/>
          <w:sz w:val="23"/>
          <w:szCs w:val="23"/>
          <w:lang w:eastAsia="ru-RU"/>
        </w:rPr>
        <w:t xml:space="preserve">чувства, </w:t>
      </w:r>
      <w:r>
        <w:rPr>
          <w:rFonts w:eastAsia="Times New Roman" w:cs="Times New Roman" w:ascii="Times New Roman" w:hAnsi="Times New Roman"/>
          <w:color w:val="000000"/>
          <w:sz w:val="23"/>
          <w:szCs w:val="23"/>
          <w:lang w:eastAsia="ru-RU"/>
        </w:rPr>
        <w:t xml:space="preserve">которые способны к человеческим наслаждениям и которые утверждают себя как </w:t>
      </w:r>
      <w:r>
        <w:rPr>
          <w:rFonts w:eastAsia="Times New Roman" w:cs="Times New Roman" w:ascii="Times New Roman" w:hAnsi="Times New Roman"/>
          <w:i/>
          <w:iCs/>
          <w:color w:val="000000"/>
          <w:sz w:val="23"/>
          <w:szCs w:val="23"/>
          <w:lang w:eastAsia="ru-RU"/>
        </w:rPr>
        <w:t xml:space="preserve">человеческие </w:t>
      </w:r>
      <w:r>
        <w:rPr>
          <w:rFonts w:eastAsia="Times New Roman" w:cs="Times New Roman" w:ascii="Times New Roman" w:hAnsi="Times New Roman"/>
          <w:color w:val="000000"/>
          <w:sz w:val="23"/>
          <w:szCs w:val="23"/>
          <w:lang w:eastAsia="ru-RU"/>
        </w:rPr>
        <w:t xml:space="preserve">сущностные силы. Ибо не только пять внешних чувств, но и так называемые духовные чувства, практические чувства (воля, любовь и т. д.), — одним словом, </w:t>
      </w:r>
      <w:r>
        <w:rPr>
          <w:rFonts w:eastAsia="Times New Roman" w:cs="Times New Roman" w:ascii="Times New Roman" w:hAnsi="Times New Roman"/>
          <w:i/>
          <w:iCs/>
          <w:color w:val="000000"/>
          <w:sz w:val="23"/>
          <w:szCs w:val="23"/>
          <w:lang w:eastAsia="ru-RU"/>
        </w:rPr>
        <w:t xml:space="preserve">человеческое </w:t>
      </w:r>
      <w:r>
        <w:rPr>
          <w:rFonts w:eastAsia="Times New Roman" w:cs="Times New Roman" w:ascii="Times New Roman" w:hAnsi="Times New Roman"/>
          <w:color w:val="000000"/>
          <w:sz w:val="23"/>
          <w:szCs w:val="23"/>
          <w:lang w:eastAsia="ru-RU"/>
        </w:rPr>
        <w:t xml:space="preserve">чувство, человечность чувств, — возникают лишь благодаря наличию </w:t>
      </w:r>
      <w:r>
        <w:rPr>
          <w:rFonts w:eastAsia="Times New Roman" w:cs="Times New Roman" w:ascii="Times New Roman" w:hAnsi="Times New Roman"/>
          <w:i/>
          <w:iCs/>
          <w:color w:val="000000"/>
          <w:sz w:val="23"/>
          <w:szCs w:val="23"/>
          <w:lang w:eastAsia="ru-RU"/>
        </w:rPr>
        <w:t xml:space="preserve">соответствующего </w:t>
      </w:r>
      <w:r>
        <w:rPr>
          <w:rFonts w:eastAsia="Times New Roman" w:cs="Times New Roman" w:ascii="Times New Roman" w:hAnsi="Times New Roman"/>
          <w:color w:val="000000"/>
          <w:sz w:val="23"/>
          <w:szCs w:val="23"/>
          <w:lang w:eastAsia="ru-RU"/>
        </w:rPr>
        <w:t xml:space="preserve">предмета, благодаря </w:t>
      </w:r>
      <w:r>
        <w:rPr>
          <w:rFonts w:eastAsia="Times New Roman" w:cs="Times New Roman" w:ascii="Times New Roman" w:hAnsi="Times New Roman"/>
          <w:i/>
          <w:iCs/>
          <w:color w:val="000000"/>
          <w:sz w:val="23"/>
          <w:szCs w:val="23"/>
          <w:lang w:eastAsia="ru-RU"/>
        </w:rPr>
        <w:t xml:space="preserve">очеловеченной </w:t>
      </w:r>
      <w:r>
        <w:rPr>
          <w:rFonts w:eastAsia="Times New Roman" w:cs="Times New Roman" w:ascii="Times New Roman" w:hAnsi="Times New Roman"/>
          <w:color w:val="000000"/>
          <w:sz w:val="23"/>
          <w:szCs w:val="23"/>
          <w:lang w:eastAsia="ru-RU"/>
        </w:rPr>
        <w:t xml:space="preserve">природе. </w:t>
      </w:r>
      <w:r>
        <w:rPr>
          <w:rFonts w:eastAsia="Times New Roman" w:cs="Times New Roman" w:ascii="Times New Roman" w:hAnsi="Times New Roman"/>
          <w:i/>
          <w:iCs/>
          <w:color w:val="000000"/>
          <w:sz w:val="23"/>
          <w:szCs w:val="23"/>
          <w:lang w:eastAsia="ru-RU"/>
        </w:rPr>
        <w:t xml:space="preserve">Образование </w:t>
      </w:r>
      <w:r>
        <w:rPr>
          <w:rFonts w:eastAsia="Times New Roman" w:cs="Times New Roman" w:ascii="Times New Roman" w:hAnsi="Times New Roman"/>
          <w:color w:val="000000"/>
          <w:sz w:val="23"/>
          <w:szCs w:val="23"/>
          <w:lang w:eastAsia="ru-RU"/>
        </w:rPr>
        <w:t xml:space="preserve">пяти внешних чувств — это работа всей предшествующей всемирной истории» </w:t>
      </w:r>
      <w:r>
        <w:rPr>
          <w:rFonts w:eastAsia="Times New Roman" w:cs="Times New Roman" w:ascii="Times New Roman" w:hAnsi="Times New Roman"/>
          <w:color w:val="000000"/>
          <w:sz w:val="20"/>
          <w:szCs w:val="20"/>
          <w:vertAlign w:val="superscript"/>
          <w:lang w:eastAsia="ru-RU"/>
        </w:rPr>
        <w:t>39</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53"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Итак, духовное, психическое развитие отдельных людей является продуктом совершенно особого процесса — процесса присвоения, которого вовсе не существует у животных, как не существует у них и противоположного процесса опредмечивания их способностей в объективных продуктах деятельности </w:t>
      </w:r>
      <w:r>
        <w:rPr>
          <w:rFonts w:eastAsia="Times New Roman" w:cs="Times New Roman" w:ascii="Times New Roman" w:hAnsi="Times New Roman"/>
          <w:color w:val="000000"/>
          <w:sz w:val="20"/>
          <w:szCs w:val="20"/>
          <w:vertAlign w:val="superscript"/>
          <w:lang w:eastAsia="ru-RU"/>
        </w:rPr>
        <w:t>40</w:t>
      </w:r>
      <w:r>
        <w:rPr>
          <w:rFonts w:eastAsia="Times New Roman" w:cs="Times New Roman" w:ascii="Times New Roman" w:hAnsi="Times New Roman"/>
          <w:color w:val="000000"/>
          <w:sz w:val="23"/>
          <w:szCs w:val="23"/>
          <w:lang w:eastAsia="ru-RU"/>
        </w:rPr>
        <w:t>.</w:t>
      </w:r>
    </w:p>
    <w:p>
      <w:pPr>
        <w:pStyle w:val="Normal"/>
        <w:shd w:fill="FFFFFF" w:val="clear"/>
        <w:tabs>
          <w:tab w:val="clear" w:pos="708"/>
          <w:tab w:val="left" w:pos="2016" w:leader="none"/>
        </w:tabs>
        <w:spacing w:lineRule="auto" w:line="240" w:before="379"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38 </w:t>
      </w:r>
      <w:r>
        <w:rPr>
          <w:rFonts w:eastAsia="Times New Roman" w:cs="Times New Roman" w:ascii="Times New Roman" w:hAnsi="Times New Roman"/>
          <w:color w:val="000000"/>
          <w:sz w:val="19"/>
          <w:lang w:eastAsia="ru-RU"/>
        </w:rPr>
        <w:t>«Ни природа в объективном смысле, ни природа в субъективном смысле непосредственно не дана человеческому существу адекватным образом», — замечает Маркс (Маркс К., Энгельс Ф. Соч., т. 42, с. 164).</w:t>
      </w:r>
    </w:p>
    <w:p>
      <w:pPr>
        <w:pStyle w:val="Normal"/>
        <w:shd w:fill="FFFFFF" w:val="clear"/>
        <w:tabs>
          <w:tab w:val="clear" w:pos="708"/>
          <w:tab w:val="left" w:pos="201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39 </w:t>
      </w:r>
      <w:r>
        <w:rPr>
          <w:rFonts w:eastAsia="Times New Roman" w:cs="Times New Roman" w:ascii="Times New Roman" w:hAnsi="Times New Roman"/>
          <w:color w:val="000000"/>
          <w:sz w:val="19"/>
          <w:lang w:eastAsia="ru-RU"/>
        </w:rPr>
        <w:t>Маркс К., Энгельс Ф. Соч., т. 42, с. 122.</w:t>
      </w:r>
    </w:p>
    <w:p>
      <w:pPr>
        <w:pStyle w:val="Normal"/>
        <w:shd w:fill="FFFFFF" w:val="clear"/>
        <w:tabs>
          <w:tab w:val="clear" w:pos="708"/>
          <w:tab w:val="left" w:pos="201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40 </w:t>
      </w:r>
      <w:r>
        <w:rPr>
          <w:rFonts w:eastAsia="Times New Roman" w:cs="Times New Roman" w:ascii="Times New Roman" w:hAnsi="Times New Roman"/>
          <w:color w:val="000000"/>
          <w:sz w:val="19"/>
          <w:lang w:eastAsia="ru-RU"/>
        </w:rPr>
        <w:t>Я, понятно, отвлекаюсь от случаев проявления у животных «строительных инстинктов» и, т. п., так как очевидно, что они имеют совершенно другую природу.</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иходится специально подчеркивать отличие этого процесса от процесса индивидуального приспособления к естественной среде, потому что безоговорочное распространение понятия приспособления, уравновешивания со средой на онтогенетическое развитие человека стало чуть ли не общепринятым. Однако применение этого понятия к человеку без надлежащего анализа только заслоняет действительную картину его развития.</w:t>
      </w:r>
    </w:p>
    <w:p>
      <w:pPr>
        <w:pStyle w:val="Normal"/>
        <w:shd w:fill="FFFFFF" w:val="clear"/>
        <w:spacing w:lineRule="auto" w:line="240" w:before="0"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Можно ли, например, трактовать в терминах приспособления или уравновешивания деятельность человека, отвечающую его познавательной потребности по отношению к объективно существующему в словесной форме знанию, которое становится для него побуждением и целью или даже только условием достижения цели? Человек, удовлетворяя свою потребность в знании, может сделать соответствующее понятие </w:t>
      </w:r>
      <w:r>
        <w:rPr>
          <w:rFonts w:eastAsia="Times New Roman" w:cs="Times New Roman" w:ascii="Times New Roman" w:hAnsi="Times New Roman"/>
          <w:i/>
          <w:iCs/>
          <w:color w:val="000000"/>
          <w:sz w:val="23"/>
          <w:szCs w:val="23"/>
          <w:lang w:eastAsia="ru-RU"/>
        </w:rPr>
        <w:t xml:space="preserve">своим </w:t>
      </w:r>
      <w:r>
        <w:rPr>
          <w:rFonts w:eastAsia="Times New Roman" w:cs="Times New Roman" w:ascii="Times New Roman" w:hAnsi="Times New Roman"/>
          <w:color w:val="000000"/>
          <w:sz w:val="23"/>
          <w:szCs w:val="23"/>
          <w:lang w:eastAsia="ru-RU"/>
        </w:rPr>
        <w:t>понятием, т. е. овладеть его значением, но этот процесс вовсе не похож на процесс собственно приспособления, уравновешивания. «Приспособление к понятию», «уравновешивание с понятием» суть выражения, лишенные всякого смысла.</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Не иначе обстоит дело и в том случае, когда объектами отношения человека являются материальные, вещественные предметы, созданные деятельностью людей, например орудия труда. Для человека орудие есть не только предмет, имеющий определенную внешнюю форму и обладающий определенными механическими свойствами; оно выступает для него как предмет, в котором запечатлены общественно выработанные способы действия с ним, трудовые операции. Поэтому адекватное отношение человека к орудию выражается прежде всего в том, что он присваивает (практически или теоретически — только в их значении) фиксированные в нем операции, развивая свои человеческие способности </w:t>
      </w:r>
      <w:r>
        <w:rPr>
          <w:rFonts w:eastAsia="Times New Roman" w:cs="Times New Roman" w:ascii="Times New Roman" w:hAnsi="Times New Roman"/>
          <w:color w:val="000000"/>
          <w:sz w:val="20"/>
          <w:szCs w:val="20"/>
          <w:vertAlign w:val="superscript"/>
          <w:lang w:eastAsia="ru-RU"/>
        </w:rPr>
        <w:t>41</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То же, понятно, относится и ко всем другим </w:t>
      </w:r>
      <w:r>
        <w:rPr>
          <w:rFonts w:eastAsia="Times New Roman" w:cs="Times New Roman" w:ascii="Times New Roman" w:hAnsi="Times New Roman"/>
          <w:i/>
          <w:iCs/>
          <w:color w:val="000000"/>
          <w:sz w:val="23"/>
          <w:szCs w:val="23"/>
          <w:lang w:eastAsia="ru-RU"/>
        </w:rPr>
        <w:t xml:space="preserve">человеческим </w:t>
      </w:r>
      <w:r>
        <w:rPr>
          <w:rFonts w:eastAsia="Times New Roman" w:cs="Times New Roman" w:ascii="Times New Roman" w:hAnsi="Times New Roman"/>
          <w:color w:val="000000"/>
          <w:sz w:val="23"/>
          <w:szCs w:val="23"/>
          <w:lang w:eastAsia="ru-RU"/>
        </w:rPr>
        <w:t>предметам.</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Основное различие между процессами приспособления в собственном смысле и процессами присвоения, овладения состоит в том, что процесс биологического приспособления есть процесс </w:t>
      </w:r>
      <w:r>
        <w:rPr>
          <w:rFonts w:eastAsia="Times New Roman" w:cs="Times New Roman" w:ascii="Times New Roman" w:hAnsi="Times New Roman"/>
          <w:i/>
          <w:iCs/>
          <w:color w:val="000000"/>
          <w:sz w:val="23"/>
          <w:szCs w:val="23"/>
          <w:lang w:eastAsia="ru-RU"/>
        </w:rPr>
        <w:t xml:space="preserve">изменения </w:t>
      </w:r>
      <w:r>
        <w:rPr>
          <w:rFonts w:eastAsia="Times New Roman" w:cs="Times New Roman" w:ascii="Times New Roman" w:hAnsi="Times New Roman"/>
          <w:color w:val="000000"/>
          <w:sz w:val="23"/>
          <w:szCs w:val="23"/>
          <w:lang w:eastAsia="ru-RU"/>
        </w:rPr>
        <w:t xml:space="preserve">видовых свойств и способностей организма и его видового поведения. Другое дело — процесс присвоения или овладения. Это процесс, в результате которого происходит </w:t>
      </w:r>
      <w:r>
        <w:rPr>
          <w:rFonts w:eastAsia="Times New Roman" w:cs="Times New Roman" w:ascii="Times New Roman" w:hAnsi="Times New Roman"/>
          <w:i/>
          <w:iCs/>
          <w:color w:val="000000"/>
          <w:sz w:val="23"/>
          <w:szCs w:val="23"/>
          <w:lang w:eastAsia="ru-RU"/>
        </w:rPr>
        <w:t xml:space="preserve">воспроизведение </w:t>
      </w:r>
      <w:r>
        <w:rPr>
          <w:rFonts w:eastAsia="Times New Roman" w:cs="Times New Roman" w:ascii="Times New Roman" w:hAnsi="Times New Roman"/>
          <w:color w:val="000000"/>
          <w:sz w:val="23"/>
          <w:szCs w:val="23"/>
          <w:lang w:eastAsia="ru-RU"/>
        </w:rPr>
        <w:t>индивидом исторически сформировавшихся человеческих способностей и функций. Можно сказать, что это есть процесс, благодаря которому в онтогенетическом развитии человека достигается то, что У животного достигается действием наследственности, а именно воплощение в свойствах индивида достижений развития вида.</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Формирующиеся у человека в ходе этого процесса способности и функции представляют собой психологические новообразования, по отношению к которым наследственные прирожденные механиз-</w:t>
      </w:r>
    </w:p>
    <w:p>
      <w:pPr>
        <w:pStyle w:val="Normal"/>
        <w:shd w:fill="FFFFFF" w:val="clear"/>
        <w:spacing w:lineRule="auto" w:line="240" w:before="163"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41</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lang w:eastAsia="ru-RU"/>
        </w:rPr>
        <w:t>«...присвоение определенной совокупности орудий производства равносильно развитию определенной совокупности способностей у самих индивидов» (Маркc К., Энгельс Ф. Соч., т. 3, с. 68).</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мы и процессы являются лишь необходимыми внутренними (субъективными) условиями, делающими </w:t>
      </w:r>
      <w:r>
        <w:rPr>
          <w:rFonts w:eastAsia="Times New Roman" w:cs="Times New Roman" w:ascii="Times New Roman" w:hAnsi="Times New Roman"/>
          <w:i/>
          <w:iCs/>
          <w:color w:val="000000"/>
          <w:lang w:eastAsia="ru-RU"/>
        </w:rPr>
        <w:t xml:space="preserve">возможным </w:t>
      </w:r>
      <w:r>
        <w:rPr>
          <w:rFonts w:eastAsia="Times New Roman" w:cs="Times New Roman" w:ascii="Times New Roman" w:hAnsi="Times New Roman"/>
          <w:color w:val="000000"/>
          <w:lang w:eastAsia="ru-RU"/>
        </w:rPr>
        <w:t xml:space="preserve">их возникновение; но они </w:t>
      </w:r>
      <w:r>
        <w:rPr>
          <w:rFonts w:eastAsia="Times New Roman" w:cs="Times New Roman" w:ascii="Times New Roman" w:hAnsi="Times New Roman"/>
          <w:i/>
          <w:iCs/>
          <w:color w:val="000000"/>
          <w:lang w:eastAsia="ru-RU"/>
        </w:rPr>
        <w:t xml:space="preserve">не определяют </w:t>
      </w:r>
      <w:r>
        <w:rPr>
          <w:rFonts w:eastAsia="Times New Roman" w:cs="Times New Roman" w:ascii="Times New Roman" w:hAnsi="Times New Roman"/>
          <w:color w:val="000000"/>
          <w:lang w:eastAsia="ru-RU"/>
        </w:rPr>
        <w:t>ни их состава, ни их специфического качества.</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ак, например, морфологические особенности человека позволяют сформироваться у него слуховым способностям, но лишь объективное бытие языка объясняет развитие </w:t>
      </w:r>
      <w:r>
        <w:rPr>
          <w:rFonts w:eastAsia="Times New Roman" w:cs="Times New Roman" w:ascii="Times New Roman" w:hAnsi="Times New Roman"/>
          <w:i/>
          <w:iCs/>
          <w:color w:val="000000"/>
          <w:lang w:eastAsia="ru-RU"/>
        </w:rPr>
        <w:t xml:space="preserve">речевого </w:t>
      </w:r>
      <w:r>
        <w:rPr>
          <w:rFonts w:eastAsia="Times New Roman" w:cs="Times New Roman" w:ascii="Times New Roman" w:hAnsi="Times New Roman"/>
          <w:color w:val="000000"/>
          <w:lang w:eastAsia="ru-RU"/>
        </w:rPr>
        <w:t>слуха, а фонетические особенности языка — развитие специфических качеств этого слуха.</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очно так же логическое мышление принципиально невыводимо из прирожденных мозгу человека процессов и управляющих ими внутренних законов. Способность логического мышления может быть только результатом овладения </w:t>
      </w:r>
      <w:r>
        <w:rPr>
          <w:rFonts w:eastAsia="Times New Roman" w:cs="Times New Roman" w:ascii="Times New Roman" w:hAnsi="Times New Roman"/>
          <w:i/>
          <w:iCs/>
          <w:color w:val="000000"/>
          <w:lang w:eastAsia="ru-RU"/>
        </w:rPr>
        <w:t xml:space="preserve">логикой </w:t>
      </w:r>
      <w:r>
        <w:rPr>
          <w:rFonts w:eastAsia="Times New Roman" w:cs="Times New Roman" w:ascii="Times New Roman" w:hAnsi="Times New Roman"/>
          <w:color w:val="000000"/>
          <w:lang w:eastAsia="ru-RU"/>
        </w:rPr>
        <w:t>— этим объективным продуктом общественной практики человечества. У человека, живущего с раннего детства вне соприкосновения с объективными формами, в которых воплощена человеческая логика, и вне общения с людьми, процессы логического мышления не могут сформироваться, хотя бы он встречался бесчисленное число раз с такими проблемными ситуациями, приспособление к которым требует формирования как раз этой способности.</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прочем, представление о человеке, стоящем один на один перед окружающим его предметным миром, является, конечно, допущением совершенно искусственным. В нормальных обстоятельствах отношения человека к окружающему его предметному миру </w:t>
      </w:r>
      <w:r>
        <w:rPr>
          <w:rFonts w:eastAsia="Times New Roman" w:cs="Times New Roman" w:ascii="Times New Roman" w:hAnsi="Times New Roman"/>
          <w:i/>
          <w:iCs/>
          <w:color w:val="000000"/>
          <w:lang w:eastAsia="ru-RU"/>
        </w:rPr>
        <w:t xml:space="preserve">всегда </w:t>
      </w:r>
      <w:r>
        <w:rPr>
          <w:rFonts w:eastAsia="Times New Roman" w:cs="Times New Roman" w:ascii="Times New Roman" w:hAnsi="Times New Roman"/>
          <w:color w:val="000000"/>
          <w:lang w:eastAsia="ru-RU"/>
        </w:rPr>
        <w:t>опосредствованы отношением к людям, к обществу. Они включены в общение, даже когда внешне человек остается один, когда он, например, занимается научной и тому подобной деятельностью.</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 xml:space="preserve">Общение </w:t>
      </w:r>
      <w:r>
        <w:rPr>
          <w:rFonts w:eastAsia="Times New Roman" w:cs="Times New Roman" w:ascii="Times New Roman" w:hAnsi="Times New Roman"/>
          <w:color w:val="000000"/>
          <w:lang w:eastAsia="ru-RU"/>
        </w:rPr>
        <w:t>— в своей первоначальной, внешней форме как сторона совместной деятельности людей, т. е. в форме «непосредственной коллективности» или в форме внутренней, интериоризован-ной, — составляет второе необходимое и специфическое условие процесса присвоения индивидами достижений исторического развития человечества.</w:t>
      </w:r>
    </w:p>
    <w:p>
      <w:pPr>
        <w:pStyle w:val="Normal"/>
        <w:shd w:fill="FFFFFF" w:val="clear"/>
        <w:spacing w:lineRule="auto" w:line="240" w:before="1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оль общения в онтогенетическом развитии человека достаточно хорошо изучена в психологических исследованиях, посвященных раннему возрасту</w:t>
      </w:r>
      <w:r>
        <w:rPr>
          <w:rFonts w:eastAsia="Times New Roman" w:cs="Times New Roman" w:ascii="Times New Roman" w:hAnsi="Times New Roman"/>
          <w:color w:val="000000"/>
          <w:sz w:val="20"/>
          <w:szCs w:val="20"/>
          <w:vertAlign w:val="superscript"/>
          <w:lang w:eastAsia="ru-RU"/>
        </w:rPr>
        <w:t>42</w:t>
      </w:r>
      <w:r>
        <w:rPr>
          <w:rFonts w:eastAsia="Times New Roman" w:cs="Times New Roman" w:ascii="Times New Roman" w:hAnsi="Times New Roman"/>
          <w:color w:val="000000"/>
          <w:lang w:eastAsia="ru-RU"/>
        </w:rPr>
        <w:t xml:space="preserve"> С интересующей нас стороны общий итог этих исследований может быть выражен следующим образом.</w:t>
      </w:r>
    </w:p>
    <w:p>
      <w:pPr>
        <w:pStyle w:val="Normal"/>
        <w:shd w:fill="FFFFFF" w:val="clear"/>
        <w:spacing w:lineRule="auto" w:line="240" w:before="5"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Уже в младенческом возрасте практические связи ребенка с окружающими его человеческими предметами необходимо включены</w:t>
      </w:r>
    </w:p>
    <w:p>
      <w:pPr>
        <w:pStyle w:val="Normal"/>
        <w:shd w:fill="FFFFFF" w:val="clear"/>
        <w:spacing w:lineRule="auto" w:line="240" w:before="557"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42</w:t>
      </w:r>
      <w:r>
        <w:rPr>
          <w:rFonts w:eastAsia="Times New Roman" w:cs="Times New Roman" w:ascii="Times New Roman" w:hAnsi="Times New Roman"/>
          <w:color w:val="000000"/>
          <w:sz w:val="19"/>
          <w:szCs w:val="19"/>
          <w:lang w:eastAsia="ru-RU"/>
        </w:rPr>
        <w:t xml:space="preserve"> Ф р а д к и и а Ф. И. Психология игры в раннем детстве: Канд. дне. М., 1950; ее же. Возникновение речи у ребенка. — Учен. зап. Ленингр. пед. ин та им. Л. И.Герцена, 1955, т. </w:t>
      </w:r>
      <w:r>
        <w:rPr>
          <w:rFonts w:eastAsia="Times New Roman" w:cs="Times New Roman" w:ascii="Times New Roman" w:hAnsi="Times New Roman"/>
          <w:color w:val="000000"/>
          <w:sz w:val="19"/>
          <w:szCs w:val="19"/>
          <w:lang w:val="en-US" w:eastAsia="ru-RU"/>
        </w:rPr>
        <w:t>XII</w:t>
      </w:r>
      <w:r>
        <w:rPr>
          <w:rFonts w:eastAsia="Times New Roman" w:cs="Times New Roman" w:ascii="Times New Roman" w:hAnsi="Times New Roman"/>
          <w:color w:val="000000"/>
          <w:sz w:val="19"/>
          <w:szCs w:val="19"/>
          <w:lang w:eastAsia="ru-RU"/>
        </w:rPr>
        <w:t>; К он ни ко в а Т. Е. Начальный этап в развитии детской речи: Канд. дис. Л., 1947; Л е х т-м а н - А б р а м о в и ч Р. Я., Фрадкина Ф. И. Этапы развития игры и действий с предметами в раннем детстве. М., 1949.</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общение со взрослыми — в общение, тоже, разумеется, первоначально «практическое».</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убъективной предпосылкой возникновения этих ранних общений является пробуждение у ребенка специфической реакции, вызываемой у него человеком, которую </w:t>
      </w:r>
      <w:r>
        <w:rPr>
          <w:rFonts w:eastAsia="Times New Roman" w:cs="Times New Roman" w:ascii="Times New Roman" w:hAnsi="Times New Roman"/>
          <w:color w:val="000000"/>
          <w:lang w:val="en-US" w:eastAsia="ru-RU"/>
        </w:rPr>
        <w:t>H</w:t>
      </w:r>
      <w:r>
        <w:rPr>
          <w:rFonts w:eastAsia="Times New Roman" w:cs="Times New Roman" w:ascii="Times New Roman" w:hAnsi="Times New Roman"/>
          <w:color w:val="000000"/>
          <w:lang w:eastAsia="ru-RU"/>
        </w:rPr>
        <w:t xml:space="preserve">. Л. Фигурин и </w:t>
      </w:r>
      <w:r>
        <w:rPr>
          <w:rFonts w:eastAsia="Times New Roman" w:cs="Times New Roman" w:ascii="Times New Roman" w:hAnsi="Times New Roman"/>
          <w:color w:val="000000"/>
          <w:lang w:val="en-US" w:eastAsia="ru-RU"/>
        </w:rPr>
        <w:t>M</w:t>
      </w:r>
      <w:r>
        <w:rPr>
          <w:rFonts w:eastAsia="Times New Roman" w:cs="Times New Roman" w:ascii="Times New Roman" w:hAnsi="Times New Roman"/>
          <w:color w:val="000000"/>
          <w:lang w:eastAsia="ru-RU"/>
        </w:rPr>
        <w:t xml:space="preserve">. П. Денисова назвали комплексом оживления </w:t>
      </w:r>
      <w:r>
        <w:rPr>
          <w:rFonts w:eastAsia="Times New Roman" w:cs="Times New Roman" w:ascii="Times New Roman" w:hAnsi="Times New Roman"/>
          <w:color w:val="000000"/>
          <w:sz w:val="20"/>
          <w:szCs w:val="20"/>
          <w:vertAlign w:val="superscript"/>
          <w:lang w:eastAsia="ru-RU"/>
        </w:rPr>
        <w:t>43</w:t>
      </w:r>
      <w:r>
        <w:rPr>
          <w:rFonts w:eastAsia="Times New Roman" w:cs="Times New Roman" w:ascii="Times New Roman" w:hAnsi="Times New Roman"/>
          <w:color w:val="000000"/>
          <w:lang w:eastAsia="ru-RU"/>
        </w:rPr>
        <w:t>. Из этой комплексной реакции и дифференцируется далее практическое общение ребенка с окружающими людьми.</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щение это с самого начала имеет характерную для человеческой деятельности структуру опосредствованного процесса, но в ранних, зачаточных своих формах оно опосредствовано не словом, а предметом. Оно возникает благодаря тому, что на заре развития ребенка его отношения к окружающим предметам необходимо осуществляются при помощи взрослого: взрослый приближает к ребенку вещь, к которой тот тянется; взрослый кормит ребенка с ложки; он приводит в действие звучащую игрушку и т. п. Иначе говоря, отношения ребенка к предметному миру первоначально всегда опосредствованы действиями взрослого.</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ругая сторона этих отношений состоит в том, что действия, осуществляемые самим ребенком, обращаются не только к предмету, но и к человеку. Ребенок, манипулируя предметом, например бросая его на пол, воздействует этим и на присутствующего взрослого; это явление, которое иногда описывается как «вызов взрослого на общение»</w:t>
      </w:r>
      <w:r>
        <w:rPr>
          <w:rFonts w:eastAsia="Times New Roman" w:cs="Times New Roman" w:ascii="Times New Roman" w:hAnsi="Times New Roman"/>
          <w:color w:val="000000"/>
          <w:sz w:val="20"/>
          <w:szCs w:val="20"/>
          <w:vertAlign w:val="superscript"/>
          <w:lang w:eastAsia="ru-RU"/>
        </w:rPr>
        <w:t>44</w:t>
      </w:r>
      <w:r>
        <w:rPr>
          <w:rFonts w:eastAsia="Times New Roman" w:cs="Times New Roman" w:ascii="Times New Roman" w:hAnsi="Times New Roman"/>
          <w:color w:val="000000"/>
          <w:lang w:eastAsia="ru-RU"/>
        </w:rPr>
        <w:t xml:space="preserve">. Возникновение в поведении ребенка мотива общения обнаруживается в том, что некоторые его действия начинают подкрепляться не их предметным эффектом, а реакцией на этот эффект взрослого. Об этом выразительно говорят, например, данные исследования С. Фаянс, изучавшей манипулирование с предметами у детей ясельного возраста-: когда взрослый скрывается из поля восприятия ребенка, то действия ребтенка прекращаются; когда взрослый снова появляется перед ним, они возобновляются </w:t>
      </w:r>
      <w:r>
        <w:rPr>
          <w:rFonts w:eastAsia="Times New Roman" w:cs="Times New Roman" w:ascii="Times New Roman" w:hAnsi="Times New Roman"/>
          <w:color w:val="000000"/>
          <w:sz w:val="20"/>
          <w:szCs w:val="20"/>
          <w:vertAlign w:val="superscript"/>
          <w:lang w:eastAsia="ru-RU"/>
        </w:rPr>
        <w:t>45</w:t>
      </w:r>
      <w:r>
        <w:rPr>
          <w:rFonts w:eastAsia="Times New Roman" w:cs="Times New Roman" w:ascii="Times New Roman" w:hAnsi="Times New Roman"/>
          <w:color w:val="000000"/>
          <w:lang w:eastAsia="ru-RU"/>
        </w:rPr>
        <w:t>.</w:t>
      </w:r>
    </w:p>
    <w:p>
      <w:pPr>
        <w:pStyle w:val="Normal"/>
        <w:shd w:fill="FFFFFF" w:val="clear"/>
        <w:spacing w:lineRule="auto" w:line="240" w:before="14"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аким образом, уже на самых первых этапах развития индивида предметная действительность выступает перед ним через его взаимоотношения с окружающими людьми и </w:t>
      </w:r>
      <w:r>
        <w:rPr>
          <w:rFonts w:eastAsia="Times New Roman" w:cs="Times New Roman" w:ascii="Times New Roman" w:hAnsi="Times New Roman"/>
          <w:i/>
          <w:iCs/>
          <w:color w:val="000000"/>
          <w:lang w:eastAsia="ru-RU"/>
        </w:rPr>
        <w:t xml:space="preserve">поэтому </w:t>
      </w:r>
      <w:r>
        <w:rPr>
          <w:rFonts w:eastAsia="Times New Roman" w:cs="Times New Roman" w:ascii="Times New Roman" w:hAnsi="Times New Roman"/>
          <w:color w:val="000000"/>
          <w:lang w:eastAsia="ru-RU"/>
        </w:rPr>
        <w:t>не только со стороны своих вещественных свойств и своего биологического смысла, но и как мир предметов, которые постепенно раскрываются для него человеческой деятельностью — в их общественном значении.</w:t>
      </w:r>
    </w:p>
    <w:p>
      <w:pPr>
        <w:pStyle w:val="Normal"/>
        <w:shd w:fill="FFFFFF" w:val="clear"/>
        <w:spacing w:lineRule="auto" w:line="240" w:before="1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о и составляет ту первоначальную основу, на которой происходит овладение языком, речевым общением.</w:t>
      </w:r>
    </w:p>
    <w:p>
      <w:pPr>
        <w:pStyle w:val="Normal"/>
        <w:shd w:fill="FFFFFF" w:val="clear"/>
        <w:spacing w:lineRule="auto" w:line="240" w:before="331" w:after="0"/>
        <w:jc w:val="both"/>
        <w:rPr/>
      </w:pPr>
      <w:r>
        <w:rPr>
          <w:rFonts w:eastAsia="Times New Roman" w:cs="Times New Roman" w:ascii="Times New Roman" w:hAnsi="Times New Roman"/>
          <w:color w:val="000000"/>
          <w:sz w:val="20"/>
          <w:szCs w:val="20"/>
          <w:vertAlign w:val="superscript"/>
          <w:lang w:eastAsia="ru-RU"/>
        </w:rPr>
        <w:t>43</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19"/>
          <w:lang w:eastAsia="ru-RU"/>
        </w:rPr>
        <w:t>Фигуpин H. Л., Денисова M. П. Этапы развития поведения детей в возрасте от рождения до одного года. M., 1949.</w:t>
      </w:r>
    </w:p>
    <w:p>
      <w:pPr>
        <w:pStyle w:val="Normal"/>
        <w:shd w:fill="FFFFFF" w:val="clear"/>
        <w:tabs>
          <w:tab w:val="clear" w:pos="708"/>
          <w:tab w:val="left" w:pos="1978" w:leader="none"/>
        </w:tabs>
        <w:spacing w:lineRule="auto" w:line="240" w:before="0" w:after="0"/>
        <w:rPr/>
      </w:pPr>
      <w:r>
        <w:rPr>
          <w:rFonts w:eastAsia="Times New Roman" w:cs="Times New Roman" w:ascii="Times New Roman" w:hAnsi="Times New Roman"/>
          <w:color w:val="000000"/>
          <w:sz w:val="20"/>
          <w:szCs w:val="20"/>
          <w:vertAlign w:val="superscript"/>
          <w:lang w:eastAsia="ru-RU"/>
        </w:rPr>
        <w:t>44</w:t>
      </w: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19"/>
          <w:lang w:eastAsia="ru-RU"/>
        </w:rPr>
        <w:t xml:space="preserve">Кавеpинa E. К. О развитии речи детей первых двух лет жизни. </w:t>
      </w:r>
      <w:r>
        <w:rPr>
          <w:rFonts w:eastAsia="Times New Roman" w:cs="Times New Roman" w:ascii="Times New Roman" w:hAnsi="Times New Roman"/>
          <w:color w:val="000000"/>
          <w:sz w:val="19"/>
          <w:lang w:val="en-US" w:eastAsia="ru-RU"/>
        </w:rPr>
        <w:t>M., 1950.</w:t>
      </w:r>
    </w:p>
    <w:p>
      <w:pPr>
        <w:pStyle w:val="Normal"/>
        <w:shd w:fill="FFFFFF" w:val="clear"/>
        <w:tabs>
          <w:tab w:val="clear" w:pos="708"/>
          <w:tab w:val="left" w:pos="1978"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 xml:space="preserve">45 </w:t>
      </w:r>
      <w:r>
        <w:rPr>
          <w:rFonts w:eastAsia="Times New Roman" w:cs="Times New Roman" w:ascii="Times New Roman" w:hAnsi="Times New Roman"/>
          <w:color w:val="000000"/>
          <w:sz w:val="19"/>
          <w:lang w:val="en-US" w:eastAsia="ru-RU"/>
        </w:rPr>
        <w:t>F</w:t>
      </w:r>
      <w:r>
        <w:rPr>
          <w:rFonts w:eastAsia="Times New Roman" w:cs="Times New Roman" w:ascii="Times New Roman" w:hAnsi="Times New Roman"/>
          <w:color w:val="000000"/>
          <w:sz w:val="19"/>
          <w:lang w:eastAsia="ru-RU"/>
        </w:rPr>
        <w:t>а</w:t>
      </w:r>
      <w:r>
        <w:rPr>
          <w:rFonts w:eastAsia="Times New Roman" w:cs="Times New Roman" w:ascii="Times New Roman" w:hAnsi="Times New Roman"/>
          <w:color w:val="000000"/>
          <w:sz w:val="19"/>
          <w:lang w:val="en-US" w:eastAsia="ru-RU"/>
        </w:rPr>
        <w:t xml:space="preserve">]an s S, Die Bedeutung der Entfernung fur diei Sturke eines Aufforderungseharakters beim Stuglirtg. </w:t>
      </w:r>
      <w:r>
        <w:rPr>
          <w:rFonts w:eastAsia="Times New Roman" w:cs="Times New Roman" w:ascii="Times New Roman" w:hAnsi="Times New Roman"/>
          <w:color w:val="000000"/>
          <w:sz w:val="19"/>
          <w:lang w:eastAsia="ru-RU"/>
        </w:rPr>
        <w:t>Psychologische Forschungen, 1933, BiI 13, H 3—4</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Не касаясь сейчас того нового, что вносит в психическое развитие речи (об этом написаны многие тысячи страниц), я только хочу еще раз подчеркнуть, что хотя языку принадлежит огромная, действительно решающая роль, однако язык не является </w:t>
      </w:r>
      <w:r>
        <w:rPr>
          <w:rFonts w:eastAsia="Times New Roman" w:cs="Times New Roman" w:ascii="Times New Roman" w:hAnsi="Times New Roman"/>
          <w:i/>
          <w:iCs/>
          <w:color w:val="000000"/>
          <w:sz w:val="23"/>
          <w:szCs w:val="23"/>
          <w:lang w:eastAsia="ru-RU"/>
        </w:rPr>
        <w:t xml:space="preserve">демиургом </w:t>
      </w:r>
      <w:r>
        <w:rPr>
          <w:rFonts w:eastAsia="Times New Roman" w:cs="Times New Roman" w:ascii="Times New Roman" w:hAnsi="Times New Roman"/>
          <w:color w:val="000000"/>
          <w:sz w:val="23"/>
          <w:szCs w:val="23"/>
          <w:lang w:eastAsia="ru-RU"/>
        </w:rPr>
        <w:t xml:space="preserve">человеческого в человеке </w:t>
      </w:r>
      <w:r>
        <w:rPr>
          <w:rFonts w:eastAsia="Times New Roman" w:cs="Times New Roman" w:ascii="Times New Roman" w:hAnsi="Times New Roman"/>
          <w:color w:val="000000"/>
          <w:sz w:val="20"/>
          <w:szCs w:val="20"/>
          <w:vertAlign w:val="superscript"/>
          <w:lang w:eastAsia="ru-RU"/>
        </w:rPr>
        <w:t>46</w:t>
      </w:r>
      <w:r>
        <w:rPr>
          <w:rFonts w:eastAsia="Times New Roman" w:cs="Times New Roman" w:ascii="Times New Roman" w:hAnsi="Times New Roman"/>
          <w:color w:val="000000"/>
          <w:sz w:val="23"/>
          <w:szCs w:val="23"/>
          <w:lang w:eastAsia="ru-RU"/>
        </w:rPr>
        <w:t>. Язык — это то, в чем обобщается и передается отдельным людям опыт общественно-исторической практики человечества; это, следовательно, также средство общения, условие присвоения этого опыта индивидами и вместе с тем форма его существования в их сознании.</w:t>
      </w:r>
    </w:p>
    <w:p>
      <w:pPr>
        <w:pStyle w:val="Normal"/>
        <w:shd w:fill="FFFFFF" w:val="clear"/>
        <w:spacing w:lineRule="auto" w:line="240" w:before="29"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Иначе говоря, онтогенетический процесс формирования человеческой психики создается не воздействием самих по себе словесных раздражителей, а является результатом описанного специфического процесса присвоения, который определяется </w:t>
      </w:r>
      <w:r>
        <w:rPr>
          <w:rFonts w:eastAsia="Times New Roman" w:cs="Times New Roman" w:ascii="Times New Roman" w:hAnsi="Times New Roman"/>
          <w:i/>
          <w:iCs/>
          <w:color w:val="000000"/>
          <w:sz w:val="23"/>
          <w:szCs w:val="23"/>
          <w:lang w:eastAsia="ru-RU"/>
        </w:rPr>
        <w:t xml:space="preserve">всеми </w:t>
      </w:r>
      <w:r>
        <w:rPr>
          <w:rFonts w:eastAsia="Times New Roman" w:cs="Times New Roman" w:ascii="Times New Roman" w:hAnsi="Times New Roman"/>
          <w:color w:val="000000"/>
          <w:sz w:val="23"/>
          <w:szCs w:val="23"/>
          <w:lang w:eastAsia="ru-RU"/>
        </w:rPr>
        <w:t>обстоятельствами развития жизни индивидов в обществе.</w:t>
      </w:r>
    </w:p>
    <w:p>
      <w:pPr>
        <w:pStyle w:val="Normal"/>
        <w:shd w:fill="FFFFFF" w:val="clear"/>
        <w:spacing w:lineRule="auto" w:line="240" w:before="38"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оцесс присвоения реализует у человека главную необходимость и главный принцип онтогенетического развития — воспроизведение в свойствах и способностях индивида исторически сложившихся свойств и способностей человеческого вида, в том числе также и способности понимать язык и пользоваться им.</w:t>
      </w:r>
    </w:p>
    <w:p>
      <w:pPr>
        <w:pStyle w:val="Normal"/>
        <w:shd w:fill="FFFFFF" w:val="clear"/>
        <w:spacing w:lineRule="auto" w:line="240" w:before="43"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огда мы говорим о социальной среде, в которой живет человек, то мы вкладываем в это понятие другой смысл, чем тот, который оно имеет в биологии, — условий, к которым приспосабливается организм. Ближайшая социальная среда человека — это та общественная группа, к которой он принадлежит и которая составляет круг его непосредственного общения. Она, разумеется, оказывает на него то или иное влияние.</w:t>
      </w:r>
    </w:p>
    <w:p>
      <w:pPr>
        <w:pStyle w:val="Normal"/>
        <w:shd w:fill="FFFFFF" w:val="clear"/>
        <w:spacing w:lineRule="auto" w:line="240" w:before="43"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Однако вопреки буржуазно-психологическим представлениям об онтогенетическом развитии человека как об «адаптации к своей среде» приспособление к ней вовсе не составляет принципа его развития. Успех развития человека может заключаться, наоборот, в выходе за ограниченность </w:t>
      </w:r>
      <w:r>
        <w:rPr>
          <w:rFonts w:eastAsia="Times New Roman" w:cs="Times New Roman" w:ascii="Times New Roman" w:hAnsi="Times New Roman"/>
          <w:i/>
          <w:iCs/>
          <w:color w:val="000000"/>
          <w:sz w:val="23"/>
          <w:szCs w:val="23"/>
          <w:lang w:eastAsia="ru-RU"/>
        </w:rPr>
        <w:t xml:space="preserve">своей </w:t>
      </w:r>
      <w:r>
        <w:rPr>
          <w:rFonts w:eastAsia="Times New Roman" w:cs="Times New Roman" w:ascii="Times New Roman" w:hAnsi="Times New Roman"/>
          <w:color w:val="000000"/>
          <w:sz w:val="23"/>
          <w:szCs w:val="23"/>
          <w:lang w:eastAsia="ru-RU"/>
        </w:rPr>
        <w:t>ближайшей среды, а вовсе не в приспособлении к ней, которое в этих обстоятельствах будет только препятствовать возможно более полному выражению в нем богатства подлинно человеческих черт и способностей. Вот почему понятие о приспособлении человека к окружающей его общественной среде звучит по меньшей мере двусмысленно — и в социальном и в этическом отношениях.</w:t>
      </w:r>
    </w:p>
    <w:p>
      <w:pPr>
        <w:pStyle w:val="Normal"/>
        <w:shd w:fill="FFFFFF" w:val="clear"/>
        <w:spacing w:lineRule="auto" w:line="240" w:before="43"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звитие, жизнь человека требует, конечно, поддержания непрерывного взаимодействия, обмена веществ между ним и природной средой. Это взаимодействие, этот обмен веществ между человеком и природой осуществляют процесс его приспособления к природе. Однако человек не просто приспосабливается к окружающей его природе, но производит средства для своего существования. Благодаря этому в отличие от животных человек своей деятель-</w:t>
      </w:r>
    </w:p>
    <w:p>
      <w:pPr>
        <w:pStyle w:val="Normal"/>
        <w:shd w:fill="FFFFFF" w:val="clear"/>
        <w:spacing w:lineRule="auto" w:line="240" w:before="523"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46</w:t>
      </w:r>
      <w:r>
        <w:rPr>
          <w:rFonts w:eastAsia="Times New Roman" w:cs="Times New Roman" w:ascii="Times New Roman" w:hAnsi="Times New Roman"/>
          <w:color w:val="000000"/>
          <w:sz w:val="19"/>
          <w:szCs w:val="19"/>
          <w:lang w:eastAsia="ru-RU"/>
        </w:rPr>
        <w:t xml:space="preserve"> Л е о н т ь е в А. Н. Обучение как проблема психологии. — Вопросы психологии, 1957, № 1, с, 12.</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остью опосредствует, регулирует и контролирует этот процесс</w:t>
      </w:r>
      <w:r>
        <w:rPr>
          <w:rFonts w:eastAsia="Times New Roman" w:cs="Times New Roman" w:ascii="Times New Roman" w:hAnsi="Times New Roman"/>
          <w:color w:val="000000"/>
          <w:sz w:val="20"/>
          <w:szCs w:val="20"/>
          <w:vertAlign w:val="superscript"/>
          <w:lang w:eastAsia="ru-RU"/>
        </w:rPr>
        <w:t>47</w:t>
      </w:r>
      <w:r>
        <w:rPr>
          <w:rFonts w:eastAsia="Times New Roman" w:cs="Times New Roman" w:ascii="Times New Roman" w:hAnsi="Times New Roman"/>
          <w:color w:val="000000"/>
          <w:sz w:val="23"/>
          <w:szCs w:val="23"/>
          <w:vertAlign w:val="superscript"/>
          <w:lang w:eastAsia="ru-RU"/>
        </w:rPr>
        <w:t xml:space="preserve"> </w:t>
      </w:r>
      <w:r>
        <w:rPr>
          <w:rFonts w:eastAsia="Times New Roman" w:cs="Times New Roman" w:ascii="Times New Roman" w:hAnsi="Times New Roman"/>
          <w:color w:val="000000"/>
          <w:sz w:val="23"/>
          <w:szCs w:val="23"/>
          <w:lang w:eastAsia="ru-RU"/>
        </w:rPr>
        <w:t xml:space="preserve">При этом средства, способности и умения, необходимые для осуществления деятельности, опосредствующей его связь с природой, он находит в обществе, в том мире, который преобразован общественно-историческим процессом. Чтобы сделать их </w:t>
      </w:r>
      <w:r>
        <w:rPr>
          <w:rFonts w:eastAsia="Times New Roman" w:cs="Times New Roman" w:ascii="Times New Roman" w:hAnsi="Times New Roman"/>
          <w:i/>
          <w:iCs/>
          <w:color w:val="000000"/>
          <w:sz w:val="23"/>
          <w:szCs w:val="23"/>
          <w:lang w:eastAsia="ru-RU"/>
        </w:rPr>
        <w:t xml:space="preserve">своими </w:t>
      </w:r>
      <w:r>
        <w:rPr>
          <w:rFonts w:eastAsia="Times New Roman" w:cs="Times New Roman" w:ascii="Times New Roman" w:hAnsi="Times New Roman"/>
          <w:color w:val="000000"/>
          <w:sz w:val="23"/>
          <w:szCs w:val="23"/>
          <w:lang w:eastAsia="ru-RU"/>
        </w:rPr>
        <w:t xml:space="preserve">средствами, </w:t>
      </w:r>
      <w:r>
        <w:rPr>
          <w:rFonts w:eastAsia="Times New Roman" w:cs="Times New Roman" w:ascii="Times New Roman" w:hAnsi="Times New Roman"/>
          <w:i/>
          <w:iCs/>
          <w:color w:val="000000"/>
          <w:sz w:val="23"/>
          <w:szCs w:val="23"/>
          <w:lang w:eastAsia="ru-RU"/>
        </w:rPr>
        <w:t xml:space="preserve">своими </w:t>
      </w:r>
      <w:r>
        <w:rPr>
          <w:rFonts w:eastAsia="Times New Roman" w:cs="Times New Roman" w:ascii="Times New Roman" w:hAnsi="Times New Roman"/>
          <w:color w:val="000000"/>
          <w:sz w:val="23"/>
          <w:szCs w:val="23"/>
          <w:lang w:eastAsia="ru-RU"/>
        </w:rPr>
        <w:t xml:space="preserve">способностями, </w:t>
      </w:r>
      <w:r>
        <w:rPr>
          <w:rFonts w:eastAsia="Times New Roman" w:cs="Times New Roman" w:ascii="Times New Roman" w:hAnsi="Times New Roman"/>
          <w:i/>
          <w:iCs/>
          <w:color w:val="000000"/>
          <w:sz w:val="23"/>
          <w:szCs w:val="23"/>
          <w:lang w:eastAsia="ru-RU"/>
        </w:rPr>
        <w:t xml:space="preserve">своими </w:t>
      </w:r>
      <w:r>
        <w:rPr>
          <w:rFonts w:eastAsia="Times New Roman" w:cs="Times New Roman" w:ascii="Times New Roman" w:hAnsi="Times New Roman"/>
          <w:color w:val="000000"/>
          <w:sz w:val="23"/>
          <w:szCs w:val="23"/>
          <w:lang w:eastAsia="ru-RU"/>
        </w:rPr>
        <w:t>умениями, он должен вступить в отношения к людям и к предметной человеческой действительности. В развитии этих отношений и совершается процесс его онтогенетического развития. Как и развитие животных в естественной среде, развитие человека имеет экологический характер (т. е. зависит от внешних условий), но в отличие от эволюции животных оно не является процессом приспособительным в собственном, биологическом, значении этого термина.</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сли в условиях антагонистического классового общества большинство людей, принадлежащих к эксплуатируемым классам и угнетенным народам, вынуждено заниматься почти исключительно грубым физическим трудом, то связанные с этим затруднения в развитии высших духовных способностей объясняются не их «неприспособленностью» к более высоким требованиям, а тем не зависящим от них самих местом в системе общественных отношений, которое выпадает на их долю. Последнее, определяя собой возможности присвоения ими человеческой деятельности, определяет и возможность их «приспособления» — развития их человеческой природы, их человеческих способностей и свойств.</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На всем протяжении истории классового общества воплощение достижений развития совокупной деятельности человечества и совокупности человеческих способностей в развитии отдельных индивидов оставалось односторонним и частичным. Только уничтожение господства частной собственности и порождаемых ею антагонистических отношений создает такие условия, которые уничтожают необходимость подобной односторонности индивидов </w:t>
      </w:r>
      <w:r>
        <w:rPr>
          <w:rFonts w:eastAsia="Times New Roman" w:cs="Times New Roman" w:ascii="Times New Roman" w:hAnsi="Times New Roman"/>
          <w:color w:val="000000"/>
          <w:sz w:val="20"/>
          <w:szCs w:val="20"/>
          <w:vertAlign w:val="superscript"/>
          <w:lang w:eastAsia="ru-RU"/>
        </w:rPr>
        <w:t>48</w:t>
      </w:r>
      <w:r>
        <w:rPr>
          <w:rFonts w:eastAsia="Times New Roman" w:cs="Times New Roman" w:ascii="Times New Roman" w:hAnsi="Times New Roman"/>
          <w:color w:val="000000"/>
          <w:sz w:val="23"/>
          <w:szCs w:val="23"/>
          <w:lang w:eastAsia="ru-RU"/>
        </w:rPr>
        <w:t>. Этим создаются условия, при которых основной принцип онтогенетического развития человека — воспроизведение в свойствах и способностях индивида всесторонних свойств и способностей, сформировавшихся в ходе общественно-исторического процесса, — впервые получает полный простор для своего проявления.</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о значит, что проявление основного принципа уже не ограничено практическим «отчуждением» от человека мира человеческих достижений и что теперь впервые полностью может реализоваться призвание, важнейшее назначение, первейшая задача всякого человека — всесторонне развивать все свои способност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зучение конкретных законов процесса реализации этого призвания, этого назначения человека и составляет важнейшую задачу научной психологии нашей эпохи.</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ковы же ближайшие условия и содержание указанного процесса?</w:t>
      </w:r>
    </w:p>
    <w:p>
      <w:pPr>
        <w:pStyle w:val="Normal"/>
        <w:shd w:fill="FFFFFF" w:val="clear"/>
        <w:tabs>
          <w:tab w:val="clear" w:pos="708"/>
          <w:tab w:val="left" w:pos="2016" w:leader="none"/>
        </w:tabs>
        <w:spacing w:lineRule="auto" w:line="240" w:before="269"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47 </w:t>
      </w:r>
      <w:r>
        <w:rPr>
          <w:rFonts w:eastAsia="Times New Roman" w:cs="Times New Roman" w:ascii="Times New Roman" w:hAnsi="Times New Roman"/>
          <w:color w:val="000000"/>
          <w:sz w:val="19"/>
          <w:lang w:eastAsia="ru-RU"/>
        </w:rPr>
        <w:t>См.: Маркс К., Энгельс Ф. Соч., т. 23, с. 188.</w:t>
      </w:r>
    </w:p>
    <w:p>
      <w:pPr>
        <w:pStyle w:val="Normal"/>
        <w:shd w:fill="FFFFFF" w:val="clear"/>
        <w:tabs>
          <w:tab w:val="clear" w:pos="708"/>
          <w:tab w:val="left" w:pos="201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48 </w:t>
      </w:r>
      <w:r>
        <w:rPr>
          <w:rFonts w:eastAsia="Times New Roman" w:cs="Times New Roman" w:ascii="Times New Roman" w:hAnsi="Times New Roman"/>
          <w:color w:val="000000"/>
          <w:sz w:val="19"/>
          <w:lang w:eastAsia="ru-RU"/>
        </w:rPr>
        <w:t>Там же, т. 42, с. 120.</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9</w:t>
      </w:r>
    </w:p>
    <w:p>
      <w:pPr>
        <w:pStyle w:val="Normal"/>
        <w:keepNext w:val="true"/>
        <w:widowControl w:val="false"/>
        <w:numPr>
          <w:ilvl w:val="0"/>
          <w:numId w:val="0"/>
        </w:numPr>
        <w:autoSpaceDE w:val="false"/>
        <w:spacing w:lineRule="auto" w:line="240" w:before="120" w:after="120"/>
        <w:ind w:firstLine="36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7. Основные механизмы поведения в онтогенетическом развитии животных и человека</w:t>
      </w:r>
    </w:p>
    <w:p>
      <w:pPr>
        <w:pStyle w:val="Normal"/>
        <w:shd w:fill="FFFFFF" w:val="clear"/>
        <w:spacing w:lineRule="auto" w:line="240" w:before="24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У животных известны совместно действующие механизмы поведения двух типов. Это, во-первых, врожденные, наследственные механизмы поведения (безусловные рефлексы, инстинкты), во-вторых, механизмы, осуществляющие индивидуальное приспособлени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ажная особенность врожденного видового поведения состоит в том, что его развитие тесно связано с развитием экзосоматичс-ских органов (органов, обслуживающих связи животного с внешней средой) и представляет собой как бы функциональную сторону их эволюци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Изменения видового поведения происходят, как и все наследственные изменения, путем отбора и суммирования мелких изменений и являются процессом </w:t>
      </w:r>
      <w:r>
        <w:rPr>
          <w:rFonts w:eastAsia="Times New Roman" w:cs="Times New Roman" w:ascii="Times New Roman" w:hAnsi="Times New Roman"/>
          <w:i/>
          <w:iCs/>
          <w:color w:val="000000"/>
          <w:sz w:val="23"/>
          <w:szCs w:val="23"/>
          <w:lang w:eastAsia="ru-RU"/>
        </w:rPr>
        <w:t xml:space="preserve">весьма медленным, </w:t>
      </w:r>
      <w:r>
        <w:rPr>
          <w:rFonts w:eastAsia="Times New Roman" w:cs="Times New Roman" w:ascii="Times New Roman" w:hAnsi="Times New Roman"/>
          <w:color w:val="000000"/>
          <w:sz w:val="23"/>
          <w:szCs w:val="23"/>
          <w:lang w:eastAsia="ru-RU"/>
        </w:rPr>
        <w:t xml:space="preserve">отвечающим медленным изменениям внешней среды; они имеют вместе с тем </w:t>
      </w:r>
      <w:r>
        <w:rPr>
          <w:rFonts w:eastAsia="Times New Roman" w:cs="Times New Roman" w:ascii="Times New Roman" w:hAnsi="Times New Roman"/>
          <w:i/>
          <w:iCs/>
          <w:color w:val="000000"/>
          <w:sz w:val="23"/>
          <w:szCs w:val="23"/>
          <w:lang w:eastAsia="ru-RU"/>
        </w:rPr>
        <w:t xml:space="preserve">фундаментальное </w:t>
      </w:r>
      <w:r>
        <w:rPr>
          <w:rFonts w:eastAsia="Times New Roman" w:cs="Times New Roman" w:ascii="Times New Roman" w:hAnsi="Times New Roman"/>
          <w:color w:val="000000"/>
          <w:sz w:val="23"/>
          <w:szCs w:val="23"/>
          <w:lang w:eastAsia="ru-RU"/>
        </w:rPr>
        <w:t>приспособительное значение</w:t>
      </w:r>
      <w:r>
        <w:rPr>
          <w:rFonts w:eastAsia="Times New Roman" w:cs="Times New Roman" w:ascii="Times New Roman" w:hAnsi="Times New Roman"/>
          <w:color w:val="000000"/>
          <w:sz w:val="20"/>
          <w:szCs w:val="20"/>
          <w:vertAlign w:val="superscript"/>
          <w:lang w:eastAsia="ru-RU"/>
        </w:rPr>
        <w:t>49</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ругое дело — механизмы индивидуального поведения. Главное отличие этих механизмов от механизмов видового поведения состоит в том, что в них фиксирована лишь способность к поведению, осуществляющему индивидуальное присопособление, в то время как в механизмах видового поведения зафиксировано само поведение. Хотя эти механизмы отвечают быстрым изменениям среды, их эволюция также связана с весьма медленными наследственными изменениями, однако непосредственно только с изменениями мозга, органа с максимальным полиморфизмом функций.</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Центральное значение имеет вопрос о </w:t>
      </w:r>
      <w:r>
        <w:rPr>
          <w:rFonts w:eastAsia="Times New Roman" w:cs="Times New Roman" w:ascii="Times New Roman" w:hAnsi="Times New Roman"/>
          <w:i/>
          <w:iCs/>
          <w:color w:val="000000"/>
          <w:sz w:val="23"/>
          <w:szCs w:val="23"/>
          <w:lang w:eastAsia="ru-RU"/>
        </w:rPr>
        <w:t xml:space="preserve">соотношении </w:t>
      </w:r>
      <w:r>
        <w:rPr>
          <w:rFonts w:eastAsia="Times New Roman" w:cs="Times New Roman" w:ascii="Times New Roman" w:hAnsi="Times New Roman"/>
          <w:color w:val="000000"/>
          <w:sz w:val="23"/>
          <w:szCs w:val="23"/>
          <w:lang w:eastAsia="ru-RU"/>
        </w:rPr>
        <w:t>этих двух механизмов в поведении индивидуального животного.</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Огромный экспериментальный материал, накопленный современными исследованиями животных, свидетельствует о том, что проявление наследственного поведения вполне независимо от влияния индивидуального опыта, практически не существует. Даже такие животные, известные крайней машинообразностью своих инстинктов, как насекомые, приспосабливают, вопреки старым представлениям Ж- Фабра, свое поведение к изменчивым элементам внешней среды </w:t>
      </w:r>
      <w:r>
        <w:rPr>
          <w:rFonts w:eastAsia="Times New Roman" w:cs="Times New Roman" w:ascii="Times New Roman" w:hAnsi="Times New Roman"/>
          <w:color w:val="000000"/>
          <w:sz w:val="20"/>
          <w:szCs w:val="20"/>
          <w:vertAlign w:val="superscript"/>
          <w:lang w:eastAsia="ru-RU"/>
        </w:rPr>
        <w:t>50</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е иначе обстоит дело и с такими врожденными актами, как, например, клевательные движения цыплят; экспериментальные работы ряда авторов, применявших, в частности, методику «отсрочки» начала клевательных движений, выявили, что для успешной реализации этих актов необходим известный период упражнения,</w:t>
      </w:r>
    </w:p>
    <w:p>
      <w:pPr>
        <w:pStyle w:val="Normal"/>
        <w:shd w:fill="FFFFFF" w:val="clear"/>
        <w:tabs>
          <w:tab w:val="clear" w:pos="708"/>
          <w:tab w:val="left" w:pos="1973" w:leader="none"/>
        </w:tabs>
        <w:spacing w:lineRule="auto" w:line="240" w:before="427"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eastAsia="ru-RU"/>
        </w:rPr>
        <w:t xml:space="preserve">49 </w:t>
      </w:r>
      <w:r>
        <w:rPr>
          <w:rFonts w:eastAsia="Times New Roman" w:cs="Times New Roman" w:ascii="Times New Roman" w:hAnsi="Times New Roman"/>
          <w:color w:val="000000"/>
          <w:sz w:val="23"/>
          <w:szCs w:val="23"/>
          <w:vertAlign w:val="superscript"/>
          <w:lang w:eastAsia="ru-RU"/>
        </w:rPr>
        <w:t xml:space="preserve"> </w:t>
      </w:r>
      <w:r>
        <w:rPr>
          <w:rFonts w:eastAsia="Times New Roman" w:cs="Times New Roman" w:ascii="Times New Roman" w:hAnsi="Times New Roman"/>
          <w:color w:val="000000"/>
          <w:sz w:val="19"/>
          <w:lang w:eastAsia="ru-RU"/>
        </w:rPr>
        <w:t>Северцо в А. Н. Эволюция и психика. — Собр. соч. М</w:t>
      </w:r>
      <w:r>
        <w:rPr>
          <w:rFonts w:eastAsia="Times New Roman" w:cs="Times New Roman" w:ascii="Times New Roman" w:hAnsi="Times New Roman"/>
          <w:color w:val="000000"/>
          <w:sz w:val="19"/>
          <w:lang w:val="en-US" w:eastAsia="ru-RU"/>
        </w:rPr>
        <w:t xml:space="preserve">., 1947, </w:t>
      </w:r>
      <w:r>
        <w:rPr>
          <w:rFonts w:eastAsia="Times New Roman" w:cs="Times New Roman" w:ascii="Times New Roman" w:hAnsi="Times New Roman"/>
          <w:color w:val="000000"/>
          <w:sz w:val="19"/>
          <w:lang w:eastAsia="ru-RU"/>
        </w:rPr>
        <w:t>т</w:t>
      </w:r>
      <w:r>
        <w:rPr>
          <w:rFonts w:eastAsia="Times New Roman" w:cs="Times New Roman" w:ascii="Times New Roman" w:hAnsi="Times New Roman"/>
          <w:color w:val="000000"/>
          <w:sz w:val="19"/>
          <w:lang w:val="en-US" w:eastAsia="ru-RU"/>
        </w:rPr>
        <w:t xml:space="preserve">. III, </w:t>
      </w:r>
      <w:r>
        <w:rPr>
          <w:rFonts w:eastAsia="Times New Roman" w:cs="Times New Roman" w:ascii="Times New Roman" w:hAnsi="Times New Roman"/>
          <w:color w:val="000000"/>
          <w:sz w:val="19"/>
          <w:lang w:eastAsia="ru-RU"/>
        </w:rPr>
        <w:t>с</w:t>
      </w:r>
      <w:r>
        <w:rPr>
          <w:rFonts w:eastAsia="Times New Roman" w:cs="Times New Roman" w:ascii="Times New Roman" w:hAnsi="Times New Roman"/>
          <w:color w:val="000000"/>
          <w:sz w:val="19"/>
          <w:lang w:val="en-US" w:eastAsia="ru-RU"/>
        </w:rPr>
        <w:t>. 298-300.</w:t>
      </w:r>
    </w:p>
    <w:p>
      <w:pPr>
        <w:pStyle w:val="Normal"/>
        <w:shd w:fill="FFFFFF" w:val="clear"/>
        <w:tabs>
          <w:tab w:val="clear" w:pos="708"/>
          <w:tab w:val="left" w:pos="1973"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 xml:space="preserve">50 </w:t>
      </w:r>
      <w:r>
        <w:rPr>
          <w:rFonts w:eastAsia="Times New Roman" w:cs="Times New Roman" w:ascii="Times New Roman" w:hAnsi="Times New Roman"/>
          <w:color w:val="000000"/>
          <w:sz w:val="23"/>
          <w:szCs w:val="23"/>
          <w:vertAlign w:val="superscript"/>
          <w:lang w:val="en-US" w:eastAsia="ru-RU"/>
        </w:rPr>
        <w:t xml:space="preserve"> </w:t>
      </w:r>
      <w:r>
        <w:rPr>
          <w:rFonts w:eastAsia="Times New Roman" w:cs="Times New Roman" w:ascii="Times New Roman" w:hAnsi="Times New Roman"/>
          <w:color w:val="000000"/>
          <w:sz w:val="19"/>
          <w:lang w:val="en-US" w:eastAsia="ru-RU"/>
        </w:rPr>
        <w:t xml:space="preserve">Rabaut </w:t>
      </w:r>
      <w:r>
        <w:rPr>
          <w:rFonts w:eastAsia="Times New Roman" w:cs="Times New Roman" w:ascii="Times New Roman" w:hAnsi="Times New Roman"/>
          <w:color w:val="000000"/>
          <w:sz w:val="19"/>
          <w:lang w:eastAsia="ru-RU"/>
        </w:rPr>
        <w:t>Е</w:t>
      </w:r>
      <w:r>
        <w:rPr>
          <w:rFonts w:eastAsia="Times New Roman" w:cs="Times New Roman" w:ascii="Times New Roman" w:hAnsi="Times New Roman"/>
          <w:color w:val="000000"/>
          <w:sz w:val="19"/>
          <w:lang w:val="en-US" w:eastAsia="ru-RU"/>
        </w:rPr>
        <w:t xml:space="preserve">. La biologie des insectes et J. H. Fabre. — Journal de psychologie, 1924, N 2; </w:t>
      </w:r>
      <w:r>
        <w:rPr>
          <w:rFonts w:eastAsia="Times New Roman" w:cs="Times New Roman" w:ascii="Times New Roman" w:hAnsi="Times New Roman"/>
          <w:color w:val="000000"/>
          <w:sz w:val="19"/>
          <w:lang w:eastAsia="ru-RU"/>
        </w:rPr>
        <w:t>М</w:t>
      </w:r>
      <w:r>
        <w:rPr>
          <w:rFonts w:eastAsia="Times New Roman" w:cs="Times New Roman" w:ascii="Times New Roman" w:hAnsi="Times New Roman"/>
          <w:color w:val="000000"/>
          <w:sz w:val="19"/>
          <w:lang w:val="en-US" w:eastAsia="ru-RU"/>
        </w:rPr>
        <w:t xml:space="preserve"> </w:t>
      </w:r>
      <w:r>
        <w:rPr>
          <w:rFonts w:eastAsia="Times New Roman" w:cs="Times New Roman" w:ascii="Times New Roman" w:hAnsi="Times New Roman"/>
          <w:color w:val="000000"/>
          <w:sz w:val="19"/>
          <w:lang w:eastAsia="ru-RU"/>
        </w:rPr>
        <w:t>о</w:t>
      </w:r>
      <w:r>
        <w:rPr>
          <w:rFonts w:eastAsia="Times New Roman" w:cs="Times New Roman" w:ascii="Times New Roman" w:hAnsi="Times New Roman"/>
          <w:color w:val="000000"/>
          <w:sz w:val="19"/>
          <w:lang w:val="en-US" w:eastAsia="ru-RU"/>
        </w:rPr>
        <w:t xml:space="preserve"> I i t </w:t>
      </w:r>
      <w:r>
        <w:rPr>
          <w:rFonts w:eastAsia="Times New Roman" w:cs="Times New Roman" w:ascii="Times New Roman" w:hAnsi="Times New Roman"/>
          <w:color w:val="000000"/>
          <w:sz w:val="19"/>
          <w:lang w:eastAsia="ru-RU"/>
        </w:rPr>
        <w:t>о</w:t>
      </w:r>
      <w:r>
        <w:rPr>
          <w:rFonts w:eastAsia="Times New Roman" w:cs="Times New Roman" w:ascii="Times New Roman" w:hAnsi="Times New Roman"/>
          <w:color w:val="000000"/>
          <w:sz w:val="19"/>
          <w:lang w:val="en-US" w:eastAsia="ru-RU"/>
        </w:rPr>
        <w:t xml:space="preserve"> </w:t>
      </w:r>
      <w:r>
        <w:rPr>
          <w:rFonts w:eastAsia="Times New Roman" w:cs="Times New Roman" w:ascii="Times New Roman" w:hAnsi="Times New Roman"/>
          <w:color w:val="000000"/>
          <w:sz w:val="19"/>
          <w:lang w:eastAsia="ru-RU"/>
        </w:rPr>
        <w:t>г</w:t>
      </w:r>
      <w:r>
        <w:rPr>
          <w:rFonts w:eastAsia="Times New Roman" w:cs="Times New Roman" w:ascii="Times New Roman" w:hAnsi="Times New Roman"/>
          <w:color w:val="000000"/>
          <w:sz w:val="19"/>
          <w:lang w:val="en-US" w:eastAsia="ru-RU"/>
        </w:rPr>
        <w:t xml:space="preserve"> A. Neue Versuche und Beobachtungen an Grabwespen. — Biolog- isches Zentralblatt, 1931—1938, Bd. I-IX; Frisch K. v </w:t>
      </w:r>
      <w:r>
        <w:rPr>
          <w:rFonts w:eastAsia="Times New Roman" w:cs="Times New Roman" w:ascii="Times New Roman" w:hAnsi="Times New Roman"/>
          <w:color w:val="000000"/>
          <w:sz w:val="19"/>
          <w:lang w:eastAsia="ru-RU"/>
        </w:rPr>
        <w:t>о</w:t>
      </w:r>
      <w:r>
        <w:rPr>
          <w:rFonts w:eastAsia="Times New Roman" w:cs="Times New Roman" w:ascii="Times New Roman" w:hAnsi="Times New Roman"/>
          <w:color w:val="000000"/>
          <w:sz w:val="19"/>
          <w:lang w:val="en-US" w:eastAsia="ru-RU"/>
        </w:rPr>
        <w:t xml:space="preserve"> </w:t>
      </w:r>
      <w:r>
        <w:rPr>
          <w:rFonts w:eastAsia="Times New Roman" w:cs="Times New Roman" w:ascii="Times New Roman" w:hAnsi="Times New Roman"/>
          <w:color w:val="000000"/>
          <w:sz w:val="19"/>
          <w:lang w:eastAsia="ru-RU"/>
        </w:rPr>
        <w:t>п</w:t>
      </w:r>
      <w:r>
        <w:rPr>
          <w:rFonts w:eastAsia="Times New Roman" w:cs="Times New Roman" w:ascii="Times New Roman" w:hAnsi="Times New Roman"/>
          <w:color w:val="000000"/>
          <w:sz w:val="19"/>
          <w:lang w:val="en-US" w:eastAsia="ru-RU"/>
        </w:rPr>
        <w:t>. Bees. Cornell University Press, 1950.</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течение которого происходит их приноравливание и координирование</w:t>
      </w:r>
      <w:r>
        <w:rPr>
          <w:rFonts w:eastAsia="Times New Roman" w:cs="Times New Roman" w:ascii="Times New Roman" w:hAnsi="Times New Roman"/>
          <w:color w:val="000000"/>
          <w:sz w:val="20"/>
          <w:szCs w:val="20"/>
          <w:vertAlign w:val="superscript"/>
          <w:lang w:eastAsia="ru-RU"/>
        </w:rPr>
        <w:t>51</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Наконец, известно, что у высших млекопитающих онтогенетическое проявление безусловнорефлекторнои деятельности зависит не только от сроков созревания соответствующих нервных механиз-, мов, но и от влияний внешних условий, в результате которых врожденные механизмы поведения быстро обрастают условными рефлексами </w:t>
      </w:r>
      <w:r>
        <w:rPr>
          <w:rFonts w:eastAsia="Times New Roman" w:cs="Times New Roman" w:ascii="Times New Roman" w:hAnsi="Times New Roman"/>
          <w:color w:val="000000"/>
          <w:sz w:val="20"/>
          <w:szCs w:val="20"/>
          <w:vertAlign w:val="superscript"/>
          <w:lang w:eastAsia="ru-RU"/>
        </w:rPr>
        <w:t>52</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Таким образом, в процессе онтогенетического развития животного его наследственное поведение приспосабливается, прилаживается к изменчивым элементам внешней среды. А так как в среде изменчивые элементы всегда существуют, то всегда существует и индивидуальная изменчивость видового поведения животных </w:t>
      </w:r>
      <w:r>
        <w:rPr>
          <w:rFonts w:eastAsia="Times New Roman" w:cs="Times New Roman" w:ascii="Times New Roman" w:hAnsi="Times New Roman"/>
          <w:color w:val="000000"/>
          <w:sz w:val="20"/>
          <w:szCs w:val="20"/>
          <w:vertAlign w:val="superscript"/>
          <w:lang w:eastAsia="ru-RU"/>
        </w:rPr>
        <w:t>53</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 другой стороны, известно, что формирование индивидуального поведения животных зависит от свойственного им врожденного видового поведения. Идет ли речь об отдельном условном рефлексе, о постепенно складывающемся цепном стереотипном поведении или об интеллектуальном поведении животного — во всех этих случаях одинаково необходимо наличие врожденной, инстинктивной основы.</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оэтому для того, чтобы понять индивидуальное поведение животного и возможные изменения его под влиянием внешних условий, нужно прежде всего учитывать свойственный данному виду животных фонд врожденного поведения. В этой связи И. П. Павлов писал: «Полный перечень, подробное описание и естественная система всех этих рефлексов (безусловных рефлексов, инстинктов. — </w:t>
      </w:r>
      <w:r>
        <w:rPr>
          <w:rFonts w:eastAsia="Times New Roman" w:cs="Times New Roman" w:ascii="Times New Roman" w:hAnsi="Times New Roman"/>
          <w:i/>
          <w:iCs/>
          <w:color w:val="000000"/>
          <w:sz w:val="23"/>
          <w:szCs w:val="23"/>
          <w:lang w:eastAsia="ru-RU"/>
        </w:rPr>
        <w:t xml:space="preserve">А. Л.) </w:t>
      </w:r>
      <w:r>
        <w:rPr>
          <w:rFonts w:eastAsia="Times New Roman" w:cs="Times New Roman" w:ascii="Times New Roman" w:hAnsi="Times New Roman"/>
          <w:color w:val="000000"/>
          <w:sz w:val="23"/>
          <w:szCs w:val="23"/>
          <w:lang w:eastAsia="ru-RU"/>
        </w:rPr>
        <w:t xml:space="preserve">есть одна из очередных и важнейших задач физиологии нервной системы» </w:t>
      </w:r>
      <w:r>
        <w:rPr>
          <w:rFonts w:eastAsia="Times New Roman" w:cs="Times New Roman" w:ascii="Times New Roman" w:hAnsi="Times New Roman"/>
          <w:color w:val="000000"/>
          <w:sz w:val="20"/>
          <w:szCs w:val="20"/>
          <w:vertAlign w:val="superscript"/>
          <w:lang w:eastAsia="ru-RU"/>
        </w:rPr>
        <w:t>54</w:t>
      </w:r>
      <w:r>
        <w:rPr>
          <w:rFonts w:eastAsia="Times New Roman" w:cs="Times New Roman" w:ascii="Times New Roman" w:hAnsi="Times New Roman"/>
          <w:color w:val="000000"/>
          <w:sz w:val="23"/>
          <w:szCs w:val="23"/>
          <w:lang w:eastAsia="ru-RU"/>
        </w:rPr>
        <w:t xml:space="preserve">. «И я еще раз повторяю, что в высшей степени важно иметь полный список и надлежащую систематизацию этих рефлексов, потому что вся остальная нервная деятельность организма надстраивается, как увидим дальше, на фундаменте этих рефлексов» </w:t>
      </w:r>
      <w:r>
        <w:rPr>
          <w:rFonts w:eastAsia="Times New Roman" w:cs="Times New Roman" w:ascii="Times New Roman" w:hAnsi="Times New Roman"/>
          <w:color w:val="000000"/>
          <w:sz w:val="20"/>
          <w:szCs w:val="20"/>
          <w:vertAlign w:val="superscript"/>
          <w:lang w:eastAsia="ru-RU"/>
        </w:rPr>
        <w:t>55</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равнительно-физиологические и зоопсихологические данные говорят о том, что формирование у животных индивидуального поведения находится в прямой зависимости от свойственных им инстинктов; например, животное способно решить трудные задачи,</w:t>
      </w:r>
    </w:p>
    <w:p>
      <w:pPr>
        <w:pStyle w:val="Normal"/>
        <w:shd w:fill="FFFFFF" w:val="clear"/>
        <w:spacing w:lineRule="auto" w:line="240" w:before="226"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51</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lang w:val="en-US" w:eastAsia="ru-RU"/>
        </w:rPr>
        <w:t>S h</w:t>
      </w:r>
      <w:r>
        <w:rPr>
          <w:rFonts w:eastAsia="Times New Roman" w:cs="Times New Roman" w:ascii="Times New Roman" w:hAnsi="Times New Roman"/>
          <w:color w:val="000000"/>
          <w:sz w:val="19"/>
          <w:lang w:eastAsia="ru-RU"/>
        </w:rPr>
        <w:t>ераг</w:t>
      </w:r>
      <w:r>
        <w:rPr>
          <w:rFonts w:eastAsia="Times New Roman" w:cs="Times New Roman" w:ascii="Times New Roman" w:hAnsi="Times New Roman"/>
          <w:color w:val="000000"/>
          <w:sz w:val="19"/>
          <w:lang w:val="en-US" w:eastAsia="ru-RU"/>
        </w:rPr>
        <w:t xml:space="preserve">d F., Breed F. Maturation and Use in the Development of an Instinct. — Journal of Animal Behavior, 1913, v. 3; Cruze W. W. Naturation and Learning in Chicks. — Journal of Comparative Psychology, 1935; </w:t>
      </w:r>
      <w:r>
        <w:rPr>
          <w:rFonts w:eastAsia="Times New Roman" w:cs="Times New Roman" w:ascii="Times New Roman" w:hAnsi="Times New Roman"/>
          <w:color w:val="000000"/>
          <w:sz w:val="19"/>
          <w:lang w:eastAsia="ru-RU"/>
        </w:rPr>
        <w:t>Боровский</w:t>
      </w:r>
      <w:r>
        <w:rPr>
          <w:rFonts w:eastAsia="Times New Roman" w:cs="Times New Roman" w:ascii="Times New Roman" w:hAnsi="Times New Roman"/>
          <w:color w:val="000000"/>
          <w:sz w:val="19"/>
          <w:lang w:val="en-US" w:eastAsia="ru-RU"/>
        </w:rPr>
        <w:t xml:space="preserve"> </w:t>
      </w:r>
      <w:r>
        <w:rPr>
          <w:rFonts w:eastAsia="Times New Roman" w:cs="Times New Roman" w:ascii="Times New Roman" w:hAnsi="Times New Roman"/>
          <w:color w:val="000000"/>
          <w:sz w:val="19"/>
          <w:lang w:eastAsia="ru-RU"/>
        </w:rPr>
        <w:t>В</w:t>
      </w:r>
      <w:r>
        <w:rPr>
          <w:rFonts w:eastAsia="Times New Roman" w:cs="Times New Roman" w:ascii="Times New Roman" w:hAnsi="Times New Roman"/>
          <w:color w:val="000000"/>
          <w:sz w:val="19"/>
          <w:lang w:val="en-US" w:eastAsia="ru-RU"/>
        </w:rPr>
        <w:t xml:space="preserve">. </w:t>
      </w:r>
      <w:r>
        <w:rPr>
          <w:rFonts w:eastAsia="Times New Roman" w:cs="Times New Roman" w:ascii="Times New Roman" w:hAnsi="Times New Roman"/>
          <w:color w:val="000000"/>
          <w:sz w:val="19"/>
          <w:lang w:eastAsia="ru-RU"/>
        </w:rPr>
        <w:t>М</w:t>
      </w:r>
      <w:r>
        <w:rPr>
          <w:rFonts w:eastAsia="Times New Roman" w:cs="Times New Roman" w:ascii="Times New Roman" w:hAnsi="Times New Roman"/>
          <w:color w:val="000000"/>
          <w:sz w:val="19"/>
          <w:lang w:val="en-US" w:eastAsia="ru-RU"/>
        </w:rPr>
        <w:t xml:space="preserve">. </w:t>
      </w:r>
      <w:r>
        <w:rPr>
          <w:rFonts w:eastAsia="Times New Roman" w:cs="Times New Roman" w:ascii="Times New Roman" w:hAnsi="Times New Roman"/>
          <w:color w:val="000000"/>
          <w:sz w:val="19"/>
          <w:lang w:eastAsia="ru-RU"/>
        </w:rPr>
        <w:t>Поведение</w:t>
      </w:r>
      <w:r>
        <w:rPr>
          <w:rFonts w:eastAsia="Times New Roman" w:cs="Times New Roman" w:ascii="Times New Roman" w:hAnsi="Times New Roman"/>
          <w:color w:val="000000"/>
          <w:sz w:val="19"/>
          <w:lang w:val="en-US" w:eastAsia="ru-RU"/>
        </w:rPr>
        <w:t xml:space="preserve"> </w:t>
      </w:r>
      <w:r>
        <w:rPr>
          <w:rFonts w:eastAsia="Times New Roman" w:cs="Times New Roman" w:ascii="Times New Roman" w:hAnsi="Times New Roman"/>
          <w:color w:val="000000"/>
          <w:sz w:val="19"/>
          <w:lang w:eastAsia="ru-RU"/>
        </w:rPr>
        <w:t>цыплят</w:t>
      </w:r>
      <w:r>
        <w:rPr>
          <w:rFonts w:eastAsia="Times New Roman" w:cs="Times New Roman" w:ascii="Times New Roman" w:hAnsi="Times New Roman"/>
          <w:color w:val="000000"/>
          <w:sz w:val="19"/>
          <w:lang w:val="en-US" w:eastAsia="ru-RU"/>
        </w:rPr>
        <w:t xml:space="preserve">, </w:t>
      </w:r>
      <w:r>
        <w:rPr>
          <w:rFonts w:eastAsia="Times New Roman" w:cs="Times New Roman" w:ascii="Times New Roman" w:hAnsi="Times New Roman"/>
          <w:color w:val="000000"/>
          <w:sz w:val="19"/>
          <w:lang w:eastAsia="ru-RU"/>
        </w:rPr>
        <w:t>выведенных</w:t>
      </w:r>
      <w:r>
        <w:rPr>
          <w:rFonts w:eastAsia="Times New Roman" w:cs="Times New Roman" w:ascii="Times New Roman" w:hAnsi="Times New Roman"/>
          <w:color w:val="000000"/>
          <w:sz w:val="19"/>
          <w:lang w:val="en-US" w:eastAsia="ru-RU"/>
        </w:rPr>
        <w:t xml:space="preserve"> </w:t>
      </w:r>
      <w:r>
        <w:rPr>
          <w:rFonts w:eastAsia="Times New Roman" w:cs="Times New Roman" w:ascii="Times New Roman" w:hAnsi="Times New Roman"/>
          <w:color w:val="000000"/>
          <w:sz w:val="19"/>
          <w:lang w:eastAsia="ru-RU"/>
        </w:rPr>
        <w:t>в</w:t>
      </w:r>
      <w:r>
        <w:rPr>
          <w:rFonts w:eastAsia="Times New Roman" w:cs="Times New Roman" w:ascii="Times New Roman" w:hAnsi="Times New Roman"/>
          <w:color w:val="000000"/>
          <w:sz w:val="19"/>
          <w:lang w:val="en-US" w:eastAsia="ru-RU"/>
        </w:rPr>
        <w:t xml:space="preserve"> </w:t>
      </w:r>
      <w:r>
        <w:rPr>
          <w:rFonts w:eastAsia="Times New Roman" w:cs="Times New Roman" w:ascii="Times New Roman" w:hAnsi="Times New Roman"/>
          <w:color w:val="000000"/>
          <w:sz w:val="19"/>
          <w:lang w:eastAsia="ru-RU"/>
        </w:rPr>
        <w:t>инкубаторе</w:t>
      </w:r>
      <w:r>
        <w:rPr>
          <w:rFonts w:eastAsia="Times New Roman" w:cs="Times New Roman" w:ascii="Times New Roman" w:hAnsi="Times New Roman"/>
          <w:color w:val="000000"/>
          <w:sz w:val="19"/>
          <w:lang w:val="en-US" w:eastAsia="ru-RU"/>
        </w:rPr>
        <w:t xml:space="preserve">. — </w:t>
      </w:r>
      <w:r>
        <w:rPr>
          <w:rFonts w:eastAsia="Times New Roman" w:cs="Times New Roman" w:ascii="Times New Roman" w:hAnsi="Times New Roman"/>
          <w:color w:val="000000"/>
          <w:sz w:val="19"/>
          <w:lang w:eastAsia="ru-RU"/>
        </w:rPr>
        <w:t>В</w:t>
      </w:r>
      <w:r>
        <w:rPr>
          <w:rFonts w:eastAsia="Times New Roman" w:cs="Times New Roman" w:ascii="Times New Roman" w:hAnsi="Times New Roman"/>
          <w:color w:val="000000"/>
          <w:sz w:val="19"/>
          <w:lang w:val="en-US" w:eastAsia="ru-RU"/>
        </w:rPr>
        <w:t xml:space="preserve"> </w:t>
      </w:r>
      <w:r>
        <w:rPr>
          <w:rFonts w:eastAsia="Times New Roman" w:cs="Times New Roman" w:ascii="Times New Roman" w:hAnsi="Times New Roman"/>
          <w:color w:val="000000"/>
          <w:sz w:val="19"/>
          <w:lang w:eastAsia="ru-RU"/>
        </w:rPr>
        <w:t>кн</w:t>
      </w:r>
      <w:r>
        <w:rPr>
          <w:rFonts w:eastAsia="Times New Roman" w:cs="Times New Roman" w:ascii="Times New Roman" w:hAnsi="Times New Roman"/>
          <w:color w:val="000000"/>
          <w:sz w:val="19"/>
          <w:lang w:val="en-US" w:eastAsia="ru-RU"/>
        </w:rPr>
        <w:t xml:space="preserve">.: </w:t>
      </w:r>
      <w:r>
        <w:rPr>
          <w:rFonts w:eastAsia="Times New Roman" w:cs="Times New Roman" w:ascii="Times New Roman" w:hAnsi="Times New Roman"/>
          <w:color w:val="000000"/>
          <w:sz w:val="19"/>
          <w:lang w:eastAsia="ru-RU"/>
        </w:rPr>
        <w:t>Рефлексы</w:t>
      </w:r>
      <w:r>
        <w:rPr>
          <w:rFonts w:eastAsia="Times New Roman" w:cs="Times New Roman" w:ascii="Times New Roman" w:hAnsi="Times New Roman"/>
          <w:color w:val="000000"/>
          <w:sz w:val="19"/>
          <w:lang w:val="en-US" w:eastAsia="ru-RU"/>
        </w:rPr>
        <w:t xml:space="preserve">, </w:t>
      </w:r>
      <w:r>
        <w:rPr>
          <w:rFonts w:eastAsia="Times New Roman" w:cs="Times New Roman" w:ascii="Times New Roman" w:hAnsi="Times New Roman"/>
          <w:color w:val="000000"/>
          <w:sz w:val="19"/>
          <w:lang w:eastAsia="ru-RU"/>
        </w:rPr>
        <w:t>инстинкты</w:t>
      </w:r>
      <w:r>
        <w:rPr>
          <w:rFonts w:eastAsia="Times New Roman" w:cs="Times New Roman" w:ascii="Times New Roman" w:hAnsi="Times New Roman"/>
          <w:color w:val="000000"/>
          <w:sz w:val="19"/>
          <w:lang w:val="en-US" w:eastAsia="ru-RU"/>
        </w:rPr>
        <w:t xml:space="preserve"> </w:t>
      </w:r>
      <w:r>
        <w:rPr>
          <w:rFonts w:eastAsia="Times New Roman" w:cs="Times New Roman" w:ascii="Times New Roman" w:hAnsi="Times New Roman"/>
          <w:color w:val="000000"/>
          <w:sz w:val="19"/>
          <w:lang w:eastAsia="ru-RU"/>
        </w:rPr>
        <w:t>и</w:t>
      </w:r>
      <w:r>
        <w:rPr>
          <w:rFonts w:eastAsia="Times New Roman" w:cs="Times New Roman" w:ascii="Times New Roman" w:hAnsi="Times New Roman"/>
          <w:color w:val="000000"/>
          <w:sz w:val="19"/>
          <w:lang w:val="en-US" w:eastAsia="ru-RU"/>
        </w:rPr>
        <w:t xml:space="preserve"> </w:t>
      </w:r>
      <w:r>
        <w:rPr>
          <w:rFonts w:eastAsia="Times New Roman" w:cs="Times New Roman" w:ascii="Times New Roman" w:hAnsi="Times New Roman"/>
          <w:color w:val="000000"/>
          <w:sz w:val="19"/>
          <w:lang w:eastAsia="ru-RU"/>
        </w:rPr>
        <w:t>навыки</w:t>
      </w:r>
      <w:r>
        <w:rPr>
          <w:rFonts w:eastAsia="Times New Roman" w:cs="Times New Roman" w:ascii="Times New Roman" w:hAnsi="Times New Roman"/>
          <w:color w:val="000000"/>
          <w:sz w:val="19"/>
          <w:lang w:val="en-US" w:eastAsia="ru-RU"/>
        </w:rPr>
        <w:t xml:space="preserve">. </w:t>
      </w:r>
      <w:r>
        <w:rPr>
          <w:rFonts w:eastAsia="Times New Roman" w:cs="Times New Roman" w:ascii="Times New Roman" w:hAnsi="Times New Roman"/>
          <w:color w:val="000000"/>
          <w:sz w:val="19"/>
          <w:lang w:eastAsia="ru-RU"/>
        </w:rPr>
        <w:t>М„ 1936.</w:t>
      </w:r>
    </w:p>
    <w:p>
      <w:pPr>
        <w:pStyle w:val="Normal"/>
        <w:shd w:fill="FFFFFF" w:val="clear"/>
        <w:tabs>
          <w:tab w:val="clear" w:pos="708"/>
          <w:tab w:val="left" w:pos="1968"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52 </w:t>
      </w:r>
      <w:r>
        <w:rPr>
          <w:rFonts w:eastAsia="Times New Roman" w:cs="Times New Roman" w:ascii="Times New Roman" w:hAnsi="Times New Roman"/>
          <w:color w:val="000000"/>
          <w:sz w:val="19"/>
          <w:lang w:eastAsia="ru-RU"/>
        </w:rPr>
        <w:t>Слони м А. Д. Экологический принцип в физиологии и изучение инстинктивной деятельности животных. — В сб.: Материалы совещания по психологии. М., 1957</w:t>
      </w:r>
      <w:r>
        <w:rPr>
          <w:rFonts w:eastAsia="Times New Roman" w:cs="Times New Roman" w:ascii="Times New Roman" w:hAnsi="Times New Roman"/>
          <w:color w:val="000000"/>
          <w:sz w:val="19"/>
          <w:szCs w:val="19"/>
          <w:lang w:eastAsia="ru-RU"/>
        </w:rPr>
        <w:t>.</w:t>
      </w:r>
    </w:p>
    <w:p>
      <w:pPr>
        <w:pStyle w:val="Normal"/>
        <w:shd w:fill="FFFFFF" w:val="clear"/>
        <w:tabs>
          <w:tab w:val="clear" w:pos="708"/>
          <w:tab w:val="left" w:pos="1968" w:leader="none"/>
        </w:tabs>
        <w:spacing w:lineRule="auto" w:line="240" w:before="0" w:after="0"/>
        <w:rPr/>
      </w:pPr>
      <w:r>
        <w:rPr>
          <w:rFonts w:eastAsia="Times New Roman" w:cs="Times New Roman" w:ascii="Times New Roman" w:hAnsi="Times New Roman"/>
          <w:color w:val="000000"/>
          <w:sz w:val="20"/>
          <w:szCs w:val="20"/>
          <w:vertAlign w:val="superscript"/>
          <w:lang w:eastAsia="ru-RU"/>
        </w:rPr>
        <w:t xml:space="preserve">53 </w:t>
      </w:r>
      <w:r>
        <w:rPr>
          <w:rFonts w:eastAsia="Times New Roman" w:cs="Times New Roman" w:ascii="Times New Roman" w:hAnsi="Times New Roman"/>
          <w:color w:val="000000"/>
          <w:sz w:val="19"/>
          <w:lang w:eastAsia="ru-RU"/>
        </w:rPr>
        <w:t>Павлов И. П. Полн. собр. соч. М.; Л., 1951, т. III, кн. 1, с. 182.</w:t>
      </w:r>
    </w:p>
    <w:p>
      <w:pPr>
        <w:pStyle w:val="Normal"/>
        <w:shd w:fill="FFFFFF" w:val="clear"/>
        <w:tabs>
          <w:tab w:val="clear" w:pos="708"/>
          <w:tab w:val="left" w:pos="1968" w:leader="none"/>
        </w:tabs>
        <w:spacing w:lineRule="auto" w:line="240" w:before="0" w:after="0"/>
        <w:rPr/>
      </w:pPr>
      <w:r>
        <w:rPr>
          <w:rFonts w:eastAsia="Times New Roman" w:cs="Times New Roman" w:ascii="Times New Roman" w:hAnsi="Times New Roman"/>
          <w:color w:val="000000"/>
          <w:sz w:val="20"/>
          <w:szCs w:val="20"/>
          <w:vertAlign w:val="superscript"/>
          <w:lang w:eastAsia="ru-RU"/>
        </w:rPr>
        <w:t xml:space="preserve">54 </w:t>
      </w:r>
      <w:r>
        <w:rPr>
          <w:rFonts w:eastAsia="Times New Roman" w:cs="Times New Roman" w:ascii="Times New Roman" w:hAnsi="Times New Roman"/>
          <w:color w:val="000000"/>
          <w:sz w:val="19"/>
          <w:lang w:eastAsia="ru-RU"/>
        </w:rPr>
        <w:t>Там же, с. 362.</w:t>
      </w:r>
    </w:p>
    <w:p>
      <w:pPr>
        <w:pStyle w:val="Normal"/>
        <w:shd w:fill="FFFFFF" w:val="clear"/>
        <w:tabs>
          <w:tab w:val="clear" w:pos="708"/>
          <w:tab w:val="left" w:pos="1968" w:leader="none"/>
        </w:tabs>
        <w:spacing w:lineRule="auto" w:line="240" w:before="0" w:after="0"/>
        <w:rPr/>
      </w:pPr>
      <w:r>
        <w:rPr>
          <w:rFonts w:eastAsia="Times New Roman" w:cs="Times New Roman" w:ascii="Times New Roman" w:hAnsi="Times New Roman"/>
          <w:color w:val="000000"/>
          <w:sz w:val="20"/>
          <w:szCs w:val="20"/>
          <w:vertAlign w:val="superscript"/>
          <w:lang w:eastAsia="ru-RU"/>
        </w:rPr>
        <w:t xml:space="preserve">55 </w:t>
      </w:r>
      <w:r>
        <w:rPr>
          <w:rFonts w:eastAsia="Times New Roman" w:cs="Times New Roman" w:ascii="Times New Roman" w:hAnsi="Times New Roman"/>
          <w:color w:val="000000"/>
          <w:sz w:val="19"/>
          <w:lang w:eastAsia="ru-RU"/>
        </w:rPr>
        <w:t>Павлов И. П. Полн. собр. соч. М.; Л., 1951, т. IV с, 28.</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если эти задачи находятся как бы в зоне возможностей свойственного ему видового поведения, и не справляется с задачами более легкими, но неадекватными, чуждыми естественным условиям жизни его вида </w:t>
      </w:r>
      <w:r>
        <w:rPr>
          <w:rFonts w:eastAsia="Times New Roman" w:cs="Times New Roman" w:ascii="Times New Roman" w:hAnsi="Times New Roman"/>
          <w:color w:val="000000"/>
          <w:sz w:val="20"/>
          <w:szCs w:val="20"/>
          <w:vertAlign w:val="superscript"/>
          <w:lang w:eastAsia="ru-RU"/>
        </w:rPr>
        <w:t>56</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У животных, конечно, возможно и такое поведение, которое внешне кажется не имеющим никакого отношения к их инстинктам. Если, однако, проследить процесс формирования такого поведения, то связь его с наследственным, врожденным фондом становится совершенно очевидной. Примером может служить анализ поведения дрессированных животных. Балансирование мячом, которое производит морской лев, или раскатывание лисой ковровой дорожки действительно кажутся не стоящими ни в какой связи с их видовым поведением. Тем не менее эти действия формируются именно из инстинктивных реакций </w:t>
      </w:r>
      <w:r>
        <w:rPr>
          <w:rFonts w:eastAsia="Times New Roman" w:cs="Times New Roman" w:ascii="Times New Roman" w:hAnsi="Times New Roman"/>
          <w:color w:val="000000"/>
          <w:sz w:val="20"/>
          <w:szCs w:val="20"/>
          <w:vertAlign w:val="superscript"/>
          <w:lang w:eastAsia="ru-RU"/>
        </w:rPr>
        <w:t>57</w:t>
      </w:r>
      <w:r>
        <w:rPr>
          <w:rFonts w:eastAsia="Times New Roman" w:cs="Times New Roman" w:ascii="Times New Roman" w:hAnsi="Times New Roman"/>
          <w:color w:val="000000"/>
          <w:lang w:eastAsia="ru-RU"/>
        </w:rPr>
        <w:t xml:space="preserve">. Сначала у животного вызывается обычное для его вида инстинктивное поведение, включающее в свой состав нужные дрессировщику движения (стадия «наталкивания»— прямого или косвенного). Затем эти движения фиксируются при ,помощи безусловного подкрепления, а движения, которые, с точки зрения дрессировщика, являются лишними, наоборот, </w:t>
      </w:r>
      <w:r>
        <w:rPr>
          <w:rFonts w:eastAsia="Times New Roman" w:cs="Times New Roman" w:ascii="Times New Roman" w:hAnsi="Times New Roman"/>
          <w:caps/>
          <w:color w:val="000000"/>
          <w:lang w:val="en-US" w:eastAsia="ru-RU"/>
        </w:rPr>
        <w:t>OT</w:t>
      </w:r>
      <w:r>
        <w:rPr>
          <w:rFonts w:eastAsia="Times New Roman" w:cs="Times New Roman" w:ascii="Times New Roman" w:hAnsi="Times New Roman"/>
          <w:caps/>
          <w:color w:val="000000"/>
          <w:lang w:eastAsia="ru-RU"/>
        </w:rPr>
        <w:t>-</w:t>
      </w:r>
      <w:r>
        <w:rPr>
          <w:rFonts w:eastAsia="Times New Roman" w:cs="Times New Roman" w:ascii="Times New Roman" w:hAnsi="Times New Roman"/>
          <w:color w:val="000000"/>
          <w:lang w:eastAsia="ru-RU"/>
        </w:rPr>
        <w:t xml:space="preserve">тормаживаются, отсекаются (стадия «подкрепления» и «шлифовки»). </w:t>
      </w:r>
      <w:r>
        <w:rPr>
          <w:rFonts w:eastAsia="Times New Roman" w:cs="Times New Roman" w:ascii="Times New Roman" w:hAnsi="Times New Roman"/>
          <w:i/>
          <w:iCs/>
          <w:color w:val="000000"/>
          <w:lang w:eastAsia="ru-RU"/>
        </w:rPr>
        <w:t xml:space="preserve">Обязательность </w:t>
      </w:r>
      <w:r>
        <w:rPr>
          <w:rFonts w:eastAsia="Times New Roman" w:cs="Times New Roman" w:ascii="Times New Roman" w:hAnsi="Times New Roman"/>
          <w:color w:val="000000"/>
          <w:lang w:eastAsia="ru-RU"/>
        </w:rPr>
        <w:t xml:space="preserve">обеих стадий ясно показывает, что формируемое дрессировкой якобы совершенно новое поведение является прямым дериватом видового поведения животного и представляет собой результат прилаживания, приспособления последнего к внешним условиям; необычная же форма его объясняется только крайней искусственностью тех условий, которые создаются дрессировщиком. То же относится и к особо сложному поведению животных, создаваемому в некоторых рассчитанных на внешний эффект экспериментах вроде экспериментов И. Вольфа с обезьянами </w:t>
      </w:r>
      <w:r>
        <w:rPr>
          <w:rFonts w:eastAsia="Times New Roman" w:cs="Times New Roman" w:ascii="Times New Roman" w:hAnsi="Times New Roman"/>
          <w:color w:val="000000"/>
          <w:sz w:val="20"/>
          <w:szCs w:val="20"/>
          <w:vertAlign w:val="superscript"/>
          <w:lang w:eastAsia="ru-RU"/>
        </w:rPr>
        <w:t>58</w:t>
      </w:r>
      <w:r>
        <w:rPr>
          <w:rFonts w:eastAsia="Times New Roman" w:cs="Times New Roman" w:ascii="Times New Roman" w:hAnsi="Times New Roman"/>
          <w:color w:val="000000"/>
          <w:lang w:eastAsia="ru-RU"/>
        </w:rPr>
        <w:t>.</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ет надобности особо рассматривать с этой точки зрения приобретение индивидуального опыта в условиях, более обычных для животного. Хорошо известно, что различия, которые при этом обнаруживаются исследованием, — это различия в конкретных механизмах и в строении самих процессов поведения, а соответственно и в том отражении среды, которое в них формируется и которое опосредствует их осуществление. Однако усложнения механизмов индивидуального поведения от элементарных условных рефлексов до сложных интеллектуальных действий обезьян выражают прогресс только в одном направлении — в направлении развития у животных способности реализовать свойственное им видовое поведение в конкретных условиях, все более и более отдаленных от общих условий жизни вида.</w:t>
      </w:r>
    </w:p>
    <w:p>
      <w:pPr>
        <w:pStyle w:val="Normal"/>
        <w:shd w:fill="FFFFFF" w:val="clear"/>
        <w:tabs>
          <w:tab w:val="clear" w:pos="708"/>
          <w:tab w:val="left" w:pos="1958" w:leader="none"/>
        </w:tabs>
        <w:spacing w:lineRule="auto" w:line="240" w:before="312"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 xml:space="preserve">56 </w:t>
      </w:r>
      <w:r>
        <w:rPr>
          <w:rFonts w:eastAsia="Times New Roman" w:cs="Times New Roman" w:ascii="Times New Roman" w:hAnsi="Times New Roman"/>
          <w:color w:val="000000"/>
          <w:sz w:val="19"/>
          <w:lang w:val="en-US" w:eastAsia="ru-RU"/>
        </w:rPr>
        <w:t xml:space="preserve">Buytendiik J. V. Psychologie des animaux. </w:t>
      </w:r>
      <w:r>
        <w:rPr>
          <w:rFonts w:eastAsia="Times New Roman" w:cs="Times New Roman" w:ascii="Times New Roman" w:hAnsi="Times New Roman"/>
          <w:color w:val="000000"/>
          <w:sz w:val="19"/>
          <w:lang w:eastAsia="ru-RU"/>
        </w:rPr>
        <w:t>Vienna, 1928.</w:t>
      </w:r>
    </w:p>
    <w:p>
      <w:pPr>
        <w:pStyle w:val="Normal"/>
        <w:shd w:fill="FFFFFF" w:val="clear"/>
        <w:tabs>
          <w:tab w:val="clear" w:pos="708"/>
          <w:tab w:val="left" w:pos="1958"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eastAsia="ru-RU"/>
        </w:rPr>
        <w:t xml:space="preserve">57 </w:t>
      </w:r>
      <w:r>
        <w:rPr>
          <w:rFonts w:eastAsia="Times New Roman" w:cs="Times New Roman" w:ascii="Times New Roman" w:hAnsi="Times New Roman"/>
          <w:color w:val="000000"/>
          <w:sz w:val="19"/>
          <w:lang w:eastAsia="ru-RU"/>
        </w:rPr>
        <w:t xml:space="preserve">Гepд M. А. Анализ процессов дрессировки. — В кн.: Материалы совещания по психологии. </w:t>
      </w:r>
      <w:r>
        <w:rPr>
          <w:rFonts w:eastAsia="Times New Roman" w:cs="Times New Roman" w:ascii="Times New Roman" w:hAnsi="Times New Roman"/>
          <w:color w:val="000000"/>
          <w:sz w:val="19"/>
          <w:lang w:val="en-US" w:eastAsia="ru-RU"/>
        </w:rPr>
        <w:t>M., 1957.</w:t>
      </w:r>
    </w:p>
    <w:p>
      <w:pPr>
        <w:pStyle w:val="Normal"/>
        <w:shd w:fill="FFFFFF" w:val="clear"/>
        <w:tabs>
          <w:tab w:val="clear" w:pos="708"/>
          <w:tab w:val="left" w:pos="1958"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 xml:space="preserve">58 </w:t>
      </w:r>
      <w:r>
        <w:rPr>
          <w:rFonts w:eastAsia="Times New Roman" w:cs="Times New Roman" w:ascii="Times New Roman" w:hAnsi="Times New Roman"/>
          <w:color w:val="000000"/>
          <w:sz w:val="19"/>
          <w:lang w:val="en-US" w:eastAsia="ru-RU"/>
        </w:rPr>
        <w:t>W</w:t>
      </w:r>
      <w:r>
        <w:rPr>
          <w:rFonts w:eastAsia="Times New Roman" w:cs="Times New Roman" w:ascii="Times New Roman" w:hAnsi="Times New Roman"/>
          <w:color w:val="000000"/>
          <w:sz w:val="19"/>
          <w:lang w:eastAsia="ru-RU"/>
        </w:rPr>
        <w:t>о</w:t>
      </w:r>
      <w:r>
        <w:rPr>
          <w:rFonts w:eastAsia="Times New Roman" w:cs="Times New Roman" w:ascii="Times New Roman" w:hAnsi="Times New Roman"/>
          <w:color w:val="000000"/>
          <w:sz w:val="19"/>
          <w:lang w:val="en-US" w:eastAsia="ru-RU"/>
        </w:rPr>
        <w:t xml:space="preserve">1fe J. </w:t>
      </w:r>
      <w:r>
        <w:rPr>
          <w:rFonts w:eastAsia="Times New Roman" w:cs="Times New Roman" w:ascii="Times New Roman" w:hAnsi="Times New Roman"/>
          <w:color w:val="000000"/>
          <w:sz w:val="19"/>
          <w:lang w:eastAsia="ru-RU"/>
        </w:rPr>
        <w:t>В</w:t>
      </w:r>
      <w:r>
        <w:rPr>
          <w:rFonts w:eastAsia="Times New Roman" w:cs="Times New Roman" w:ascii="Times New Roman" w:hAnsi="Times New Roman"/>
          <w:color w:val="000000"/>
          <w:sz w:val="19"/>
          <w:lang w:val="en-US" w:eastAsia="ru-RU"/>
        </w:rPr>
        <w:t>. Effectiveness of Taken Rewards for Chimpanzees. — Comparative Psychological Monographs, 1936, v. 13.</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pPr>
      <w:r>
        <w:rPr>
          <w:rFonts w:eastAsia="Times New Roman" w:cs="Times New Roman" w:ascii="Times New Roman" w:hAnsi="Times New Roman"/>
          <w:color w:val="000000"/>
          <w:sz w:val="20"/>
          <w:szCs w:val="20"/>
          <w:lang w:eastAsia="ru-RU"/>
        </w:rPr>
        <w:t>122</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Так, индивидуальное поведение животных всегда зависит от опыта двоякого рода: от опыта видового, фиксированного в механизмах безусловнорефлекторного, инстинктивного поведения и от опыта индивидуального, складывающегося онтогенетически; при этом </w:t>
      </w:r>
      <w:r>
        <w:rPr>
          <w:rFonts w:eastAsia="Times New Roman" w:cs="Times New Roman" w:ascii="Times New Roman" w:hAnsi="Times New Roman"/>
          <w:i/>
          <w:iCs/>
          <w:color w:val="000000"/>
          <w:sz w:val="23"/>
          <w:szCs w:val="23"/>
          <w:lang w:eastAsia="ru-RU"/>
        </w:rPr>
        <w:t>основная функция, которую выполняют механизмы формирования индивидуального опыта, заключается в приспособлении видового поведения к изменчивым элементам внешней среды.</w:t>
      </w:r>
    </w:p>
    <w:p>
      <w:pPr>
        <w:pStyle w:val="Normal"/>
        <w:shd w:fill="FFFFFF" w:val="clear"/>
        <w:spacing w:lineRule="auto" w:line="240" w:before="43"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наче обстоит дело у человека. В отличие от животных у человека имеется опыт еще одного рода. Это общественно-исторический опыт, которым человек овладевает в процессе своего онтогенетического развития.</w:t>
      </w:r>
    </w:p>
    <w:p>
      <w:pPr>
        <w:pStyle w:val="Normal"/>
        <w:shd w:fill="FFFFFF" w:val="clear"/>
        <w:spacing w:lineRule="auto" w:line="240" w:before="38"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пыт этот является видовым в том смысле, что он складывается не в жизни отдельных индивидов, а является продуктом развития многих поколений людей и передается от поколения к поколению. Он, однако, не фиксируется наследственно, и в этом состоит его коренное отличие от видового опыта животных. Хотя он приобретается в процессе онтогенетического развития человека, его тем не менее нельзя отождествлять с индивидуальным опытом в собственном смысле слова. От индивидуального опыта он отличается не только по своему содержанию, что очевидно, но также по принципиальному механизму его приобретения, присвоения.</w:t>
      </w:r>
    </w:p>
    <w:p>
      <w:pPr>
        <w:pStyle w:val="Normal"/>
        <w:shd w:fill="FFFFFF" w:val="clear"/>
        <w:spacing w:lineRule="auto" w:line="240" w:before="38"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рисвоение общественно-исторического опыта создает изменение общей структуры процессов поведения и отражения, формирует новые способы поведения и порождает подлинно новые его виды и формы. Поэтому механизмы процесса присвоения имеют ту особенность, что это </w:t>
      </w:r>
      <w:r>
        <w:rPr>
          <w:rFonts w:eastAsia="Times New Roman" w:cs="Times New Roman" w:ascii="Times New Roman" w:hAnsi="Times New Roman"/>
          <w:i/>
          <w:iCs/>
          <w:color w:val="000000"/>
          <w:sz w:val="23"/>
          <w:szCs w:val="23"/>
          <w:lang w:eastAsia="ru-RU"/>
        </w:rPr>
        <w:t xml:space="preserve">суть механизмы формирования, механизмов. </w:t>
      </w:r>
      <w:r>
        <w:rPr>
          <w:rFonts w:eastAsia="Times New Roman" w:cs="Times New Roman" w:ascii="Times New Roman" w:hAnsi="Times New Roman"/>
          <w:color w:val="000000"/>
          <w:sz w:val="23"/>
          <w:szCs w:val="23"/>
          <w:lang w:eastAsia="ru-RU"/>
        </w:rPr>
        <w:t>Их исследование представляет серьезные трудности, так как они маскируются общими механизмами формирования индивидуального опыта.</w:t>
      </w:r>
    </w:p>
    <w:p>
      <w:pPr>
        <w:pStyle w:val="Normal"/>
        <w:shd w:fill="FFFFFF" w:val="clear"/>
        <w:spacing w:lineRule="auto" w:line="240" w:before="38"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огда взрослый делает первые попытки поить ребенка из чашки, то прикосновение жидкости вызывает у ребенка безусловнореф-лекторные движения, строго соответствующие натуральным условиям акта питья (естественный водоем, сложенные горстью руки). Губы ребенка вытягиваются, складываясь в трубку, язык выдвигается вперед, ноздри плотно сжимаются, производятся движения всасывания. Чашка еще не выступает здесь как предмет, определяющий способ осуществления акта питья. Однако очень скоро ребенок научается правильно пить из чашки, т. е. его движения перестраиваются так, что чашка используется теперь адекватно ее назначению. Край чашки прижимается сверху к нижней губе, и рот ребенка растягивается, язык занимает положение, при котором его кончик прикасается к внутренней поверхности нижней челюсти, ноздри расширяются, и жидкость из наклоняемой чашки вытекает в рот. Возникает совершенно новая функциональная двигательная система, осуществляющая акт питья, включающая в себя новые элементы (наблюдения автора).</w:t>
      </w:r>
    </w:p>
    <w:p>
      <w:pPr>
        <w:pStyle w:val="Normal"/>
        <w:shd w:fill="FFFFFF" w:val="clear"/>
        <w:spacing w:lineRule="auto" w:line="240" w:before="43"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Формирование этой новой функциональной системы зависит от объективных свойств самого предмета — чашки, которая отличает-</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я от любого «естественного водоема» не только тем, что она способна перемещаться, но и наличием у нее тонкого края; использование ребенком ее свойств, однако, определяется не столько этими свойствами самими по себе, сколько действиями взрослого, который поит ребенка; он правильно приставляет чашку ко рту ребенка и постепенно наклоняет ее; затем, когда он дает чашку в руки самого ребенка, он первое время активно направляет и поправляет его движения. Таким образом, взрослый </w:t>
      </w:r>
      <w:r>
        <w:rPr>
          <w:rFonts w:eastAsia="Times New Roman" w:cs="Times New Roman" w:ascii="Times New Roman" w:hAnsi="Times New Roman"/>
          <w:i/>
          <w:iCs/>
          <w:color w:val="000000"/>
          <w:lang w:eastAsia="ru-RU"/>
        </w:rPr>
        <w:t xml:space="preserve">строит </w:t>
      </w:r>
      <w:r>
        <w:rPr>
          <w:rFonts w:eastAsia="Times New Roman" w:cs="Times New Roman" w:ascii="Times New Roman" w:hAnsi="Times New Roman"/>
          <w:color w:val="000000"/>
          <w:lang w:eastAsia="ru-RU"/>
        </w:rPr>
        <w:t>у ребенка новую функциональную двигательную систему, частью непосредственно навязывая ребенку движения (движения удержания чашки у рта и движения постепенного наклонения ее), частью вызывая этим у него готовые рефлексы, но принадлежащие к другим натуральным «рефлекторным ансамблям».</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добным же образом у ребенка протекает процесс усвоения и таких специально человеческих действий, как, например, пользование ложкой, лопаткой и т. п. Сначала предмет, взятый ребенком в руку, вовлекается в систему натуральных движений: наполненную ложку ребенок подносит ко рту так, как если бы он действовал с любым «неорудийным», естественным предметом, т. е. не считаясь, например, с необходимостью удерживать ее в горизонтальном положении. Впоследствии — опять-таки под влиянием прямого вмешательства взрослого — движения руки ребенка с ложкой радикально перестраиваются: они становятся подчиненными объективной логике употребления ложки. Меняется общий характер аффе-рентации этих движений, которые переходят на более высокий, предметный уровень</w:t>
      </w:r>
      <w:r>
        <w:rPr>
          <w:rFonts w:eastAsia="Times New Roman" w:cs="Times New Roman" w:ascii="Times New Roman" w:hAnsi="Times New Roman"/>
          <w:color w:val="000000"/>
          <w:sz w:val="20"/>
          <w:szCs w:val="20"/>
          <w:vertAlign w:val="superscript"/>
          <w:lang w:eastAsia="ru-RU"/>
        </w:rPr>
        <w:t>59</w:t>
      </w:r>
      <w:r>
        <w:rPr>
          <w:rFonts w:eastAsia="Times New Roman" w:cs="Times New Roman" w:ascii="Times New Roman" w:hAnsi="Times New Roman"/>
          <w:color w:val="000000"/>
          <w:lang w:eastAsia="ru-RU"/>
        </w:rPr>
        <w:t>, у ребенка складывается функциональная двигательная система, подчиняющаяся топологическим отношениям, — система действий орудийного типа.</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ходную на первый взгляд перестройку движений можно наблюдать и у некоторых высших животных, однако это сходство является только внешним. У обезьян, например, хорошо отрабатываются действия с помощью палки, применяемой для подтягивания к себе приманки, и, как показали еще опыты С. А. Новоселовой, у них происходит при этом характерный сдвиг подвижности от проксимальных к преимущественно дистальным звеньям руки. Однако такого рода действия представляют собой продукт каждый раз заново отрабатывающегося приспособления, приноравливания естественных движений животного к внешним метрическим и механическим отношениям, и, как это отмечал еще В. Кёлер </w:t>
      </w:r>
      <w:r>
        <w:rPr>
          <w:rFonts w:eastAsia="Times New Roman" w:cs="Times New Roman" w:ascii="Times New Roman" w:hAnsi="Times New Roman"/>
          <w:color w:val="000000"/>
          <w:sz w:val="20"/>
          <w:szCs w:val="20"/>
          <w:vertAlign w:val="superscript"/>
          <w:lang w:eastAsia="ru-RU"/>
        </w:rPr>
        <w:t>60</w:t>
      </w:r>
      <w:r>
        <w:rPr>
          <w:rFonts w:eastAsia="Times New Roman" w:cs="Times New Roman" w:ascii="Times New Roman" w:hAnsi="Times New Roman"/>
          <w:color w:val="000000"/>
          <w:lang w:eastAsia="ru-RU"/>
        </w:rPr>
        <w:t xml:space="preserve">, они не образуют никакого особого </w:t>
      </w:r>
      <w:r>
        <w:rPr>
          <w:rFonts w:eastAsia="Times New Roman" w:cs="Times New Roman" w:ascii="Times New Roman" w:hAnsi="Times New Roman"/>
          <w:i/>
          <w:iCs/>
          <w:color w:val="000000"/>
          <w:lang w:eastAsia="ru-RU"/>
        </w:rPr>
        <w:t xml:space="preserve">типа </w:t>
      </w:r>
      <w:r>
        <w:rPr>
          <w:rFonts w:eastAsia="Times New Roman" w:cs="Times New Roman" w:ascii="Times New Roman" w:hAnsi="Times New Roman"/>
          <w:color w:val="000000"/>
          <w:lang w:eastAsia="ru-RU"/>
        </w:rPr>
        <w:t>поведения. Иначе говоря, хотя у обезьян и возможна выработка отдельных действий с простейшими орудиями, но самый принцип орудийного действия остается для них недоступным, что ясно выражается, например, в характере допускаемых ими при применении «орудий» ошибок.</w:t>
      </w:r>
    </w:p>
    <w:p>
      <w:pPr>
        <w:pStyle w:val="Normal"/>
        <w:shd w:fill="FFFFFF" w:val="clear"/>
        <w:spacing w:lineRule="auto" w:line="240" w:before="350" w:after="0"/>
        <w:ind w:right="2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59</w:t>
      </w:r>
      <w:r>
        <w:rPr>
          <w:rFonts w:eastAsia="Times New Roman" w:cs="Times New Roman" w:ascii="Times New Roman" w:hAnsi="Times New Roman"/>
          <w:color w:val="000000"/>
          <w:sz w:val="23"/>
          <w:szCs w:val="23"/>
          <w:vertAlign w:val="superscript"/>
          <w:lang w:eastAsia="ru-RU"/>
        </w:rPr>
        <w:t xml:space="preserve"> </w:t>
      </w:r>
      <w:r>
        <w:rPr>
          <w:rFonts w:eastAsia="Times New Roman" w:cs="Times New Roman" w:ascii="Times New Roman" w:hAnsi="Times New Roman"/>
          <w:color w:val="000000"/>
          <w:sz w:val="19"/>
          <w:szCs w:val="19"/>
          <w:lang w:eastAsia="ru-RU"/>
        </w:rPr>
        <w:t>Бернштейн Н. А. О построении движений. М., 1947, с. 120.</w:t>
      </w:r>
    </w:p>
    <w:p>
      <w:pPr>
        <w:pStyle w:val="Normal"/>
        <w:shd w:fill="FFFFFF" w:val="clear"/>
        <w:spacing w:lineRule="auto" w:line="240" w:before="0" w:after="0"/>
        <w:ind w:right="2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60</w:t>
      </w:r>
      <w:r>
        <w:rPr>
          <w:rFonts w:eastAsia="Times New Roman" w:cs="Times New Roman" w:ascii="Times New Roman" w:hAnsi="Times New Roman"/>
          <w:color w:val="000000"/>
          <w:sz w:val="19"/>
          <w:szCs w:val="19"/>
          <w:lang w:eastAsia="ru-RU"/>
        </w:rPr>
        <w:t xml:space="preserve"> К ё л е р В. Исследование интеллекта человекоподобных обезьян. М., 1930.</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4</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Другая сторона отличия «орудийных» действий животных от подлинно орудийных действий выражается в том, что они складываются под влиянием самих предметных условий (преграда, наличие в зрительном поле палки и т. п.), действия же других животных или человека не играют в их формировании </w:t>
      </w:r>
      <w:r>
        <w:rPr>
          <w:rFonts w:eastAsia="Times New Roman" w:cs="Times New Roman" w:ascii="Times New Roman" w:hAnsi="Times New Roman"/>
          <w:i/>
          <w:iCs/>
          <w:color w:val="000000"/>
          <w:sz w:val="23"/>
          <w:szCs w:val="23"/>
          <w:lang w:eastAsia="ru-RU"/>
        </w:rPr>
        <w:t xml:space="preserve">решающей </w:t>
      </w:r>
      <w:r>
        <w:rPr>
          <w:rFonts w:eastAsia="Times New Roman" w:cs="Times New Roman" w:ascii="Times New Roman" w:hAnsi="Times New Roman"/>
          <w:color w:val="000000"/>
          <w:sz w:val="23"/>
          <w:szCs w:val="23"/>
          <w:lang w:eastAsia="ru-RU"/>
        </w:rPr>
        <w:t xml:space="preserve">ролч. Они не строятся с помощью других, не заимствуются, они не могут выполняться «по образцу» </w:t>
      </w:r>
      <w:r>
        <w:rPr>
          <w:rFonts w:eastAsia="Times New Roman" w:cs="Times New Roman" w:ascii="Times New Roman" w:hAnsi="Times New Roman"/>
          <w:color w:val="000000"/>
          <w:sz w:val="20"/>
          <w:szCs w:val="20"/>
          <w:vertAlign w:val="superscript"/>
          <w:lang w:eastAsia="ru-RU"/>
        </w:rPr>
        <w:t>61</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Животные способны, конечно, к подражанию, но подражание не формирует у них действий нового типа. Нужно сказать, что вообще роль подражания у животных часто неправомерно преувеличивается. В действительности многие реакции, появление которых относится иногда за счет подражания, возникают и без участия этого механизма. Например, голосовые реакции птиц могут возникать без какого бы то ни было подражания. На это указывал в свое время уже В. Вагнер, ссылаясь на старые наблюдения Ж. Ле-Дантека, относящиеся к выводковым птицам </w:t>
      </w:r>
      <w:r>
        <w:rPr>
          <w:rFonts w:eastAsia="Times New Roman" w:cs="Times New Roman" w:ascii="Times New Roman" w:hAnsi="Times New Roman"/>
          <w:color w:val="000000"/>
          <w:sz w:val="20"/>
          <w:szCs w:val="20"/>
          <w:vertAlign w:val="superscript"/>
          <w:lang w:eastAsia="ru-RU"/>
        </w:rPr>
        <w:t>62</w:t>
      </w:r>
      <w:r>
        <w:rPr>
          <w:rFonts w:eastAsia="Times New Roman" w:cs="Times New Roman" w:ascii="Times New Roman" w:hAnsi="Times New Roman"/>
          <w:color w:val="000000"/>
          <w:sz w:val="23"/>
          <w:szCs w:val="23"/>
          <w:lang w:eastAsia="ru-RU"/>
        </w:rPr>
        <w:t xml:space="preserve">, позже этот факт был установлен строго экспериментально в опытах с цыплятами, воспитывающимися в полной изоляции, у которых голосовые реак- ции тем не менее оказались ничем не отличающимися ни в коли- чественном, ни в качественном отношении от голосовых реакций «контрольных» цыплят (Ж. Шельдеруп-Эббе) </w:t>
      </w:r>
      <w:r>
        <w:rPr>
          <w:rFonts w:eastAsia="Times New Roman" w:cs="Times New Roman" w:ascii="Times New Roman" w:hAnsi="Times New Roman"/>
          <w:color w:val="000000"/>
          <w:sz w:val="20"/>
          <w:szCs w:val="20"/>
          <w:vertAlign w:val="superscript"/>
          <w:lang w:eastAsia="ru-RU"/>
        </w:rPr>
        <w:t>63</w:t>
      </w:r>
      <w:r>
        <w:rPr>
          <w:rFonts w:eastAsia="Times New Roman" w:cs="Times New Roman" w:ascii="Times New Roman" w:hAnsi="Times New Roman"/>
          <w:color w:val="000000"/>
          <w:sz w:val="23"/>
          <w:szCs w:val="23"/>
          <w:lang w:eastAsia="ru-RU"/>
        </w:rPr>
        <w:t>, Несколько иначе обстоит дело у гнездовых птиц, но и в этом случае проявляется лишь врожденный имитационный рефлекс.</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Более сложную проблему представляет подражание у обезьян. Вокруг этой проблемы возникла довольно широкая дискуссия </w:t>
      </w:r>
      <w:r>
        <w:rPr>
          <w:rFonts w:eastAsia="Times New Roman" w:cs="Times New Roman" w:ascii="Times New Roman" w:hAnsi="Times New Roman"/>
          <w:color w:val="000000"/>
          <w:sz w:val="20"/>
          <w:szCs w:val="20"/>
          <w:vertAlign w:val="superscript"/>
          <w:lang w:eastAsia="ru-RU"/>
        </w:rPr>
        <w:t>64</w:t>
      </w:r>
      <w:r>
        <w:rPr>
          <w:rFonts w:eastAsia="Times New Roman" w:cs="Times New Roman" w:ascii="Times New Roman" w:hAnsi="Times New Roman"/>
          <w:color w:val="000000"/>
          <w:sz w:val="23"/>
          <w:szCs w:val="23"/>
          <w:lang w:eastAsia="ru-RU"/>
        </w:rPr>
        <w:t>. Однако главным источником разногласий является здесь не противоречивость фактов, а неодинаковость содержания, которое вкладывается разными авторами в само понятие подражания</w:t>
      </w:r>
      <w:r>
        <w:rPr>
          <w:rFonts w:eastAsia="Times New Roman" w:cs="Times New Roman" w:ascii="Times New Roman" w:hAnsi="Times New Roman"/>
          <w:color w:val="000000"/>
          <w:sz w:val="20"/>
          <w:szCs w:val="20"/>
          <w:vertAlign w:val="superscript"/>
          <w:lang w:eastAsia="ru-RU"/>
        </w:rPr>
        <w:t>65</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о всяком случае можно считать установленным, что способности, к подражанию и у этих самых «подражательных» животных, а главное, та роль, которую оно играет в их поведении, являются</w:t>
      </w:r>
    </w:p>
    <w:p>
      <w:pPr>
        <w:pStyle w:val="Normal"/>
        <w:shd w:fill="FFFFFF" w:val="clear"/>
        <w:tabs>
          <w:tab w:val="clear" w:pos="708"/>
          <w:tab w:val="left" w:pos="2170" w:leader="none"/>
        </w:tabs>
        <w:spacing w:lineRule="auto" w:line="240" w:before="302"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61 </w:t>
      </w:r>
      <w:r>
        <w:rPr>
          <w:rFonts w:eastAsia="Times New Roman" w:cs="Times New Roman" w:ascii="Times New Roman" w:hAnsi="Times New Roman"/>
          <w:color w:val="000000"/>
          <w:sz w:val="19"/>
          <w:lang w:eastAsia="ru-RU"/>
        </w:rPr>
        <w:t>Возможность выработки у животных временных связей по методу «пассивных движений», разумеется, не отменяет сказанного: даже у человекообразных обезьян прямое вмешательство экспериментатора приводит лишь к тому, что у животного возникает связь соответственного движения с пищевым или ориентировочным подкреплением; например, выработанное таким методом у обезьян «писание» на доске вступает в связь с подкреплением своими кинестетическими компонентами, а не своим продуктом (Вадуро Э. Г. Исследование высшей нервной деятельности антропоида. М., 1948, с. 241).</w:t>
      </w:r>
    </w:p>
    <w:p>
      <w:pPr>
        <w:pStyle w:val="Normal"/>
        <w:shd w:fill="FFFFFF" w:val="clear"/>
        <w:tabs>
          <w:tab w:val="clear" w:pos="708"/>
          <w:tab w:val="left" w:pos="217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62 </w:t>
      </w:r>
      <w:r>
        <w:rPr>
          <w:rFonts w:eastAsia="Times New Roman" w:cs="Times New Roman" w:ascii="Times New Roman" w:hAnsi="Times New Roman"/>
          <w:color w:val="000000"/>
          <w:sz w:val="19"/>
          <w:lang w:eastAsia="ru-RU"/>
        </w:rPr>
        <w:t>Вагнер В. А. Биологические основания сравнительной психологии. М., 1913, т. II, с. 375.</w:t>
      </w:r>
    </w:p>
    <w:p>
      <w:pPr>
        <w:pStyle w:val="Normal"/>
        <w:shd w:fill="FFFFFF" w:val="clear"/>
        <w:tabs>
          <w:tab w:val="clear" w:pos="708"/>
          <w:tab w:val="left" w:pos="2222" w:leader="none"/>
        </w:tabs>
        <w:spacing w:lineRule="auto" w:line="240" w:before="1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 xml:space="preserve">63 </w:t>
      </w:r>
      <w:r>
        <w:rPr>
          <w:rFonts w:eastAsia="Times New Roman" w:cs="Times New Roman" w:ascii="Times New Roman" w:hAnsi="Times New Roman"/>
          <w:color w:val="000000"/>
          <w:sz w:val="19"/>
          <w:lang w:val="en-US" w:eastAsia="ru-RU"/>
        </w:rPr>
        <w:t xml:space="preserve">Katz D. Animals and Men. </w:t>
      </w:r>
      <w:r>
        <w:rPr>
          <w:rFonts w:eastAsia="Times New Roman" w:cs="Times New Roman" w:ascii="Times New Roman" w:hAnsi="Times New Roman"/>
          <w:color w:val="000000"/>
          <w:sz w:val="19"/>
          <w:lang w:eastAsia="ru-RU"/>
        </w:rPr>
        <w:t>London, 1953, p. 148</w:t>
      </w:r>
      <w:r>
        <w:rPr>
          <w:rFonts w:eastAsia="Times New Roman" w:cs="Times New Roman" w:ascii="Times New Roman" w:hAnsi="Times New Roman"/>
          <w:color w:val="000000"/>
          <w:sz w:val="19"/>
          <w:szCs w:val="19"/>
          <w:lang w:eastAsia="ru-RU"/>
        </w:rPr>
        <w:t>.</w:t>
      </w:r>
    </w:p>
    <w:p>
      <w:pPr>
        <w:pStyle w:val="Normal"/>
        <w:shd w:fill="FFFFFF" w:val="clear"/>
        <w:spacing w:lineRule="auto" w:line="240" w:before="38" w:after="0"/>
        <w:jc w:val="both"/>
        <w:rPr/>
      </w:pPr>
      <w:r>
        <w:rPr>
          <w:rFonts w:eastAsia="Times New Roman" w:cs="Times New Roman" w:ascii="Times New Roman" w:hAnsi="Times New Roman"/>
          <w:color w:val="000000"/>
          <w:sz w:val="20"/>
          <w:szCs w:val="20"/>
          <w:vertAlign w:val="superscript"/>
          <w:lang w:eastAsia="ru-RU"/>
        </w:rPr>
        <w:t>64</w:t>
      </w:r>
      <w:r>
        <w:rPr>
          <w:rFonts w:eastAsia="Times New Roman" w:cs="Times New Roman" w:ascii="Times New Roman" w:hAnsi="Times New Roman"/>
          <w:color w:val="000000"/>
          <w:sz w:val="23"/>
          <w:szCs w:val="23"/>
          <w:vertAlign w:val="superscript"/>
          <w:lang w:eastAsia="ru-RU"/>
        </w:rPr>
        <w:t xml:space="preserve"> </w:t>
      </w:r>
      <w:r>
        <w:rPr>
          <w:rFonts w:eastAsia="Times New Roman" w:cs="Times New Roman" w:ascii="Times New Roman" w:hAnsi="Times New Roman"/>
          <w:color w:val="000000"/>
          <w:sz w:val="19"/>
          <w:lang w:eastAsia="ru-RU"/>
        </w:rPr>
        <w:t>Рогинский Г. З. Навыки и зачатки интеллектуальных действий у антропоидов шимпанзе. Л., 1948, с. 175— 185.</w:t>
      </w:r>
    </w:p>
    <w:p>
      <w:pPr>
        <w:pStyle w:val="Normal"/>
        <w:shd w:fill="FFFFFF" w:val="clear"/>
        <w:spacing w:lineRule="auto" w:line="240" w:before="10"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65</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lang w:eastAsia="ru-RU"/>
        </w:rPr>
        <w:t>В о й т о н и с Н. Ю. Предыстория интеллекта. М., 1949, с. 214.</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райне ограниченными. Об этом говорят данные исследования подражания не только у низших обезьян </w:t>
      </w:r>
      <w:r>
        <w:rPr>
          <w:rFonts w:eastAsia="Times New Roman" w:cs="Times New Roman" w:ascii="Times New Roman" w:hAnsi="Times New Roman"/>
          <w:color w:val="000000"/>
          <w:sz w:val="20"/>
          <w:szCs w:val="20"/>
          <w:vertAlign w:val="superscript"/>
          <w:lang w:eastAsia="ru-RU"/>
        </w:rPr>
        <w:t>66</w:t>
      </w:r>
      <w:r>
        <w:rPr>
          <w:rFonts w:eastAsia="Times New Roman" w:cs="Times New Roman" w:ascii="Times New Roman" w:hAnsi="Times New Roman"/>
          <w:color w:val="000000"/>
          <w:lang w:eastAsia="ru-RU"/>
        </w:rPr>
        <w:t xml:space="preserve">, но и у антропоидов </w:t>
      </w:r>
      <w:r>
        <w:rPr>
          <w:rFonts w:eastAsia="Times New Roman" w:cs="Times New Roman" w:ascii="Times New Roman" w:hAnsi="Times New Roman"/>
          <w:color w:val="000000"/>
          <w:sz w:val="20"/>
          <w:szCs w:val="20"/>
          <w:vertAlign w:val="superscript"/>
          <w:lang w:eastAsia="ru-RU"/>
        </w:rPr>
        <w:t>67</w:t>
      </w:r>
      <w:r>
        <w:rPr>
          <w:rFonts w:eastAsia="Times New Roman" w:cs="Times New Roman" w:ascii="Times New Roman" w:hAnsi="Times New Roman"/>
          <w:color w:val="000000"/>
          <w:lang w:eastAsia="ru-RU"/>
        </w:rPr>
        <w:t>.</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оучительными в этом отношении являются факты подражания у молодого шимпанзе Иони, описанные Н. Н. Ладыгиной-Коте. Иони часто имитировал действия человека, в частности действия орудийные, например забивание гвоздя молотком. Тем не менее он не схватывал объективной логики действия: то он не прилагал достаточной силы, то не удерживал гвоздя в вертикальном положении, то бил молотком мимо гвоздя. «Таким образом, — пишет автор, — в результате своей большой практики Иони все же никогда не забил ни одного гвоздя» </w:t>
      </w:r>
      <w:r>
        <w:rPr>
          <w:rFonts w:eastAsia="Times New Roman" w:cs="Times New Roman" w:ascii="Times New Roman" w:hAnsi="Times New Roman"/>
          <w:color w:val="000000"/>
          <w:sz w:val="20"/>
          <w:szCs w:val="20"/>
          <w:vertAlign w:val="superscript"/>
          <w:lang w:eastAsia="ru-RU"/>
        </w:rPr>
        <w:t>68</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ринципиально другой характер имеет подражание у ребенка. Хотя у детей и наблюдаются явления рефлекторного подражания вроде эхокинезий, эхомимий или эхолалий, однако в нормальных случаях они утрачивают свое значение уже на втором году жизни; одновременно с этим у них возникают специфически человеческие виды подражания — так называемое интеллектуальное подражание, подражание «по представляемому образцу». Высшие, прижизненно формирующиеся у детей виды подражания хорошо изучены П. Гюйомом </w:t>
      </w:r>
      <w:r>
        <w:rPr>
          <w:rFonts w:eastAsia="Times New Roman" w:cs="Times New Roman" w:ascii="Times New Roman" w:hAnsi="Times New Roman"/>
          <w:color w:val="000000"/>
          <w:sz w:val="20"/>
          <w:szCs w:val="20"/>
          <w:vertAlign w:val="superscript"/>
          <w:lang w:eastAsia="ru-RU"/>
        </w:rPr>
        <w:t>69</w:t>
      </w:r>
      <w:r>
        <w:rPr>
          <w:rFonts w:eastAsia="Times New Roman" w:cs="Times New Roman" w:ascii="Times New Roman" w:hAnsi="Times New Roman"/>
          <w:color w:val="000000"/>
          <w:lang w:eastAsia="ru-RU"/>
        </w:rPr>
        <w:t xml:space="preserve"> и Ж. Пиаже </w:t>
      </w:r>
      <w:r>
        <w:rPr>
          <w:rFonts w:eastAsia="Times New Roman" w:cs="Times New Roman" w:ascii="Times New Roman" w:hAnsi="Times New Roman"/>
          <w:color w:val="000000"/>
          <w:sz w:val="20"/>
          <w:szCs w:val="20"/>
          <w:vertAlign w:val="superscript"/>
          <w:lang w:eastAsia="ru-RU"/>
        </w:rPr>
        <w:t>70</w:t>
      </w:r>
      <w:r>
        <w:rPr>
          <w:rFonts w:eastAsia="Times New Roman" w:cs="Times New Roman" w:ascii="Times New Roman" w:hAnsi="Times New Roman"/>
          <w:color w:val="000000"/>
          <w:lang w:eastAsia="ru-RU"/>
        </w:rPr>
        <w:t>. Как показали опыты А. Б. Запорожца, А. Г. Поляковой и С. А. Кирилловой, важная особенность подражательных действий по представляемому образцу состоит в том, что роль подкрепления в процессе их формирования выполняет не тот или другой раздражитель, воздействующий в результате их осуществления, а само совпадение действия с представлением заданного образца</w:t>
      </w:r>
      <w:r>
        <w:rPr>
          <w:rFonts w:eastAsia="Times New Roman" w:cs="Times New Roman" w:ascii="Times New Roman" w:hAnsi="Times New Roman"/>
          <w:color w:val="000000"/>
          <w:sz w:val="20"/>
          <w:szCs w:val="20"/>
          <w:vertAlign w:val="superscript"/>
          <w:lang w:eastAsia="ru-RU"/>
        </w:rPr>
        <w:t>71</w:t>
      </w:r>
      <w:r>
        <w:rPr>
          <w:rFonts w:eastAsia="Times New Roman" w:cs="Times New Roman" w:ascii="Times New Roman" w:hAnsi="Times New Roman"/>
          <w:color w:val="000000"/>
          <w:lang w:eastAsia="ru-RU"/>
        </w:rPr>
        <w:t xml:space="preserve">. Благодаря этому подражание приобретает новую функцию: в то время как у животных оно ограничено рамками уже наличных у них возможностей поведения, у ребенка оно способно переходить эти рамки и создавать новые возможности, формировать совершенно новые типы действий. Это сближает подражание детей с обучением в его специфических формах, процессом, который </w:t>
      </w:r>
      <w:r>
        <w:rPr>
          <w:rFonts w:eastAsia="Times New Roman" w:cs="Times New Roman" w:ascii="Times New Roman" w:hAnsi="Times New Roman"/>
          <w:i/>
          <w:iCs/>
          <w:color w:val="000000"/>
          <w:lang w:eastAsia="ru-RU"/>
        </w:rPr>
        <w:t xml:space="preserve">качественно </w:t>
      </w:r>
      <w:r>
        <w:rPr>
          <w:rFonts w:eastAsia="Times New Roman" w:cs="Times New Roman" w:ascii="Times New Roman" w:hAnsi="Times New Roman"/>
          <w:color w:val="000000"/>
          <w:lang w:eastAsia="ru-RU"/>
        </w:rPr>
        <w:t xml:space="preserve">отличается от </w:t>
      </w:r>
      <w:r>
        <w:rPr>
          <w:rFonts w:eastAsia="Times New Roman" w:cs="Times New Roman" w:ascii="Times New Roman" w:hAnsi="Times New Roman"/>
          <w:color w:val="000000"/>
          <w:lang w:val="en-US" w:eastAsia="ru-RU"/>
        </w:rPr>
        <w:t>learning</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a</w:t>
      </w:r>
      <w:r>
        <w:rPr>
          <w:rFonts w:eastAsia="Times New Roman" w:cs="Times New Roman" w:ascii="Times New Roman" w:hAnsi="Times New Roman"/>
          <w:color w:val="000000"/>
          <w:lang w:eastAsia="ru-RU"/>
        </w:rPr>
        <w:t xml:space="preserve"> у животных.</w:t>
      </w:r>
    </w:p>
    <w:p>
      <w:pPr>
        <w:pStyle w:val="Normal"/>
        <w:shd w:fill="FFFFFF" w:val="clear"/>
        <w:spacing w:lineRule="auto" w:line="240" w:before="835" w:after="0"/>
        <w:ind w:right="1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66</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19"/>
          <w:lang w:eastAsia="ru-RU"/>
        </w:rPr>
        <w:t>Watson J. Imitation in Monkeys. — Psychological Bulletin, 1908, N5; Ладыгина-Коте H. H. При способительные моторные навыки макаки. M., 1929; Аранович Г., Хотин И. Подражание у обезьян.-Новое в рефлексологии и физиологии нервной системы, 1929, № 3.</w:t>
      </w:r>
    </w:p>
    <w:p>
      <w:pPr>
        <w:pStyle w:val="Normal"/>
        <w:shd w:fill="FFFFFF" w:val="clear"/>
        <w:spacing w:lineRule="auto" w:line="240" w:before="5" w:after="0"/>
        <w:ind w:right="14" w:hanging="0"/>
        <w:jc w:val="both"/>
        <w:rPr/>
      </w:pPr>
      <w:r>
        <w:rPr>
          <w:rFonts w:eastAsia="Times New Roman" w:cs="Times New Roman" w:ascii="Times New Roman" w:hAnsi="Times New Roman"/>
          <w:color w:val="000000"/>
          <w:sz w:val="20"/>
          <w:szCs w:val="20"/>
          <w:vertAlign w:val="superscript"/>
          <w:lang w:eastAsia="ru-RU"/>
        </w:rPr>
        <w:t>67</w:t>
      </w: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19"/>
          <w:lang w:eastAsia="ru-RU"/>
        </w:rPr>
        <w:t>Verkes R., Verkes A. The Great Apes, 1929; Ладыгина-Коте H. H. Дитя шимпанзе и дитя человека. M., 1935.</w:t>
      </w:r>
    </w:p>
    <w:p>
      <w:pPr>
        <w:pStyle w:val="Normal"/>
        <w:shd w:fill="FFFFFF" w:val="clear"/>
        <w:spacing w:lineRule="auto" w:line="240" w:before="0" w:after="0"/>
        <w:ind w:right="1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68</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19"/>
          <w:lang w:eastAsia="ru-RU"/>
        </w:rPr>
        <w:t>Ладыгина-Коте H. H. Дитя шимпанзе и дитя человека, с. 226.</w:t>
      </w:r>
    </w:p>
    <w:p>
      <w:pPr>
        <w:pStyle w:val="Normal"/>
        <w:shd w:fill="FFFFFF" w:val="clear"/>
        <w:tabs>
          <w:tab w:val="clear" w:pos="708"/>
          <w:tab w:val="left" w:pos="1982"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 xml:space="preserve">69 </w:t>
      </w:r>
      <w:r>
        <w:rPr>
          <w:rFonts w:eastAsia="Times New Roman" w:cs="Times New Roman" w:ascii="Times New Roman" w:hAnsi="Times New Roman"/>
          <w:color w:val="000000"/>
          <w:sz w:val="19"/>
          <w:lang w:val="en-US" w:eastAsia="ru-RU"/>
        </w:rPr>
        <w:t>Gui1lum</w:t>
      </w:r>
      <w:r>
        <w:rPr>
          <w:rFonts w:eastAsia="Times New Roman" w:cs="Times New Roman" w:ascii="Times New Roman" w:hAnsi="Times New Roman"/>
          <w:color w:val="000000"/>
          <w:sz w:val="19"/>
          <w:lang w:eastAsia="ru-RU"/>
        </w:rPr>
        <w:t>е</w:t>
      </w:r>
      <w:r>
        <w:rPr>
          <w:rFonts w:eastAsia="Times New Roman" w:cs="Times New Roman" w:ascii="Times New Roman" w:hAnsi="Times New Roman"/>
          <w:color w:val="000000"/>
          <w:sz w:val="19"/>
          <w:lang w:val="en-US" w:eastAsia="ru-RU"/>
        </w:rPr>
        <w:t xml:space="preserve"> P. L' imitation chez l'enfant. Paris, 1925.</w:t>
      </w:r>
    </w:p>
    <w:p>
      <w:pPr>
        <w:pStyle w:val="Normal"/>
        <w:shd w:fill="FFFFFF" w:val="clear"/>
        <w:tabs>
          <w:tab w:val="clear" w:pos="708"/>
          <w:tab w:val="left" w:pos="198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 xml:space="preserve">70 </w:t>
      </w:r>
      <w:r>
        <w:rPr>
          <w:rFonts w:eastAsia="Times New Roman" w:cs="Times New Roman" w:ascii="Times New Roman" w:hAnsi="Times New Roman"/>
          <w:color w:val="000000"/>
          <w:sz w:val="19"/>
          <w:lang w:val="en-US" w:eastAsia="ru-RU"/>
        </w:rPr>
        <w:t xml:space="preserve">Piaget J. La formation du symbole chez l'enfant. </w:t>
      </w:r>
      <w:r>
        <w:rPr>
          <w:rFonts w:eastAsia="Times New Roman" w:cs="Times New Roman" w:ascii="Times New Roman" w:hAnsi="Times New Roman"/>
          <w:color w:val="000000"/>
          <w:sz w:val="19"/>
          <w:lang w:eastAsia="ru-RU"/>
        </w:rPr>
        <w:t>Neuchatel — Paris, 1945.</w:t>
      </w:r>
    </w:p>
    <w:p>
      <w:pPr>
        <w:pStyle w:val="Normal"/>
        <w:shd w:fill="FFFFFF" w:val="clear"/>
        <w:tabs>
          <w:tab w:val="clear" w:pos="708"/>
          <w:tab w:val="left" w:pos="198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71 </w:t>
      </w:r>
      <w:r>
        <w:rPr>
          <w:rFonts w:eastAsia="Times New Roman" w:cs="Times New Roman" w:ascii="Times New Roman" w:hAnsi="Times New Roman"/>
          <w:color w:val="000000"/>
          <w:sz w:val="19"/>
          <w:lang w:eastAsia="ru-RU"/>
        </w:rPr>
        <w:t>Запорожец А. В. Развитие произвольных движений. M., 1958.</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6</w:t>
      </w:r>
    </w:p>
    <w:p>
      <w:pPr>
        <w:pStyle w:val="Normal"/>
        <w:keepNext w:val="true"/>
        <w:widowControl w:val="false"/>
        <w:numPr>
          <w:ilvl w:val="0"/>
          <w:numId w:val="0"/>
        </w:numPr>
        <w:autoSpaceDE w:val="false"/>
        <w:spacing w:lineRule="auto" w:line="240" w:before="120" w:after="120"/>
        <w:ind w:firstLine="36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8. Особенности формирования умственных действий</w:t>
      </w:r>
    </w:p>
    <w:p>
      <w:pPr>
        <w:pStyle w:val="Normal"/>
        <w:shd w:fill="FFFFFF" w:val="clear"/>
        <w:spacing w:lineRule="auto" w:line="240" w:before="154"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Уже первоначальные, описанные выше процессы усвоения ребенком специфически человеческих действий отчетливо обнаруживают свою главную особенность — то, что они происходят в общении. Но на самых первых ранних ступенях развития общение имеет форму практического общения, что ограничивает его возможности и его функцию. Эта его ограниченность обусловлена тем, что исторически сформировавшееся содержание человеческого опыта является обобщенным и закрепленным в словесной форме; поэтому овладение им требует его передачи и усвоения в системе словесных значений и, следовательно, предполагает участие речевых, второ-сигнальных механизмов. Их формирование у ребенка и составляет необходимую предпосылку обучения в тесном смысле, т. е. процесса, имеющего в качестве своего продукта усвоение общественно накопленных знаний в форме сознательного отражения.</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 первых этапах овладения речью слово является для ребенка лишь сигналом, направляющим его ориентировочную деятельность по отношению к чувственно воспринимаемым им объектам так, что в результате происходит их сближение, приравнивание друг другу в определенном отношении и одновременно отличение их от других, внешне сходных с ними объектов, т. е. происходит их обобщение и анализ, но уже на новом уровне —в их преломлении через опыт общественной практики, закрепленный в значении слова.</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а более высоких стадиях речевого развития, когда у ребенка возникает способность понимать и пользоваться </w:t>
      </w:r>
      <w:r>
        <w:rPr>
          <w:rFonts w:eastAsia="Times New Roman" w:cs="Times New Roman" w:ascii="Times New Roman" w:hAnsi="Times New Roman"/>
          <w:i/>
          <w:iCs/>
          <w:color w:val="000000"/>
          <w:lang w:eastAsia="ru-RU"/>
        </w:rPr>
        <w:t xml:space="preserve">связной </w:t>
      </w:r>
      <w:r>
        <w:rPr>
          <w:rFonts w:eastAsia="Times New Roman" w:cs="Times New Roman" w:ascii="Times New Roman" w:hAnsi="Times New Roman"/>
          <w:color w:val="000000"/>
          <w:lang w:eastAsia="ru-RU"/>
        </w:rPr>
        <w:t xml:space="preserve">речью, процессы обучения не только приобретают более развернутую форму, но происходит усложнение и как бы «повышение» их функции. Овладение знаниями становится процессом, который вместе с тем приводит к формированию у ребенка внутренних познавательных действий — действий и операций умственных. А это в свою очередь служит предпосылкой для овладения понятиями в их связях, в их движении. Исследование этого чрезвычайно сложного процесса позволяет обнаружить его специфический механизм — механизм </w:t>
      </w:r>
      <w:r>
        <w:rPr>
          <w:rFonts w:eastAsia="Times New Roman" w:cs="Times New Roman" w:ascii="Times New Roman" w:hAnsi="Times New Roman"/>
          <w:i/>
          <w:iCs/>
          <w:color w:val="000000"/>
          <w:lang w:eastAsia="ru-RU"/>
        </w:rPr>
        <w:t xml:space="preserve">интериоризации </w:t>
      </w:r>
      <w:r>
        <w:rPr>
          <w:rFonts w:eastAsia="Times New Roman" w:cs="Times New Roman" w:ascii="Times New Roman" w:hAnsi="Times New Roman"/>
          <w:color w:val="000000"/>
          <w:lang w:eastAsia="ru-RU"/>
        </w:rPr>
        <w:t>внешних действий.</w:t>
      </w:r>
    </w:p>
    <w:p>
      <w:pPr>
        <w:pStyle w:val="Normal"/>
        <w:shd w:fill="FFFFFF" w:val="clear"/>
        <w:spacing w:lineRule="auto" w:line="240" w:before="5" w:after="0"/>
        <w:ind w:right="10" w:firstLine="36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ак известно, явление интериоризации описывалось очень многими психологами. Его принципиальное значение в развитии особенно подчеркивалось Л. С. Выготским. Последнее время систематическое исследование этого процесса ведется у нас П. Я. Гальпе-; риным </w:t>
      </w:r>
      <w:r>
        <w:rPr>
          <w:rFonts w:eastAsia="Times New Roman" w:cs="Times New Roman" w:ascii="Times New Roman" w:hAnsi="Times New Roman"/>
          <w:color w:val="000000"/>
          <w:sz w:val="20"/>
          <w:szCs w:val="20"/>
          <w:vertAlign w:val="superscript"/>
          <w:lang w:eastAsia="ru-RU"/>
        </w:rPr>
        <w:t>72</w:t>
      </w:r>
      <w:r>
        <w:rPr>
          <w:rFonts w:eastAsia="Times New Roman" w:cs="Times New Roman" w:ascii="Times New Roman" w:hAnsi="Times New Roman"/>
          <w:color w:val="000000"/>
          <w:lang w:eastAsia="ru-RU"/>
        </w:rPr>
        <w:t xml:space="preserve">, В. В. Давыдовым </w:t>
      </w:r>
      <w:r>
        <w:rPr>
          <w:rFonts w:eastAsia="Times New Roman" w:cs="Times New Roman" w:ascii="Times New Roman" w:hAnsi="Times New Roman"/>
          <w:color w:val="000000"/>
          <w:sz w:val="20"/>
          <w:szCs w:val="20"/>
          <w:vertAlign w:val="superscript"/>
          <w:lang w:eastAsia="ru-RU"/>
        </w:rPr>
        <w:t>73</w:t>
      </w:r>
      <w:r>
        <w:rPr>
          <w:rFonts w:eastAsia="Times New Roman" w:cs="Times New Roman" w:ascii="Times New Roman" w:hAnsi="Times New Roman"/>
          <w:color w:val="000000"/>
          <w:lang w:eastAsia="ru-RU"/>
        </w:rPr>
        <w:t xml:space="preserve">, Н. С. Пантиной </w:t>
      </w:r>
      <w:r>
        <w:rPr>
          <w:rFonts w:eastAsia="Times New Roman" w:cs="Times New Roman" w:ascii="Times New Roman" w:hAnsi="Times New Roman"/>
          <w:color w:val="000000"/>
          <w:sz w:val="20"/>
          <w:szCs w:val="20"/>
          <w:vertAlign w:val="superscript"/>
          <w:lang w:eastAsia="ru-RU"/>
        </w:rPr>
        <w:t>74</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l-GR" w:eastAsia="ru-RU"/>
        </w:rPr>
        <w:t xml:space="preserve">З. Ц. </w:t>
      </w:r>
      <w:r>
        <w:rPr>
          <w:rFonts w:eastAsia="Times New Roman" w:cs="Times New Roman" w:ascii="Times New Roman" w:hAnsi="Times New Roman"/>
          <w:color w:val="000000"/>
          <w:lang w:eastAsia="ru-RU"/>
        </w:rPr>
        <w:t>Талызи-</w:t>
      </w:r>
    </w:p>
    <w:p>
      <w:pPr>
        <w:pStyle w:val="Normal"/>
        <w:shd w:fill="FFFFFF" w:val="clear"/>
        <w:spacing w:lineRule="auto" w:line="240" w:before="307" w:after="0"/>
        <w:ind w:right="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72</w:t>
      </w:r>
      <w:r>
        <w:rPr>
          <w:rFonts w:eastAsia="Times New Roman" w:cs="Times New Roman" w:ascii="Times New Roman" w:hAnsi="Times New Roman"/>
          <w:color w:val="000000"/>
          <w:sz w:val="19"/>
          <w:szCs w:val="19"/>
          <w:lang w:eastAsia="ru-RU"/>
        </w:rPr>
        <w:t xml:space="preserve"> Гальперин П. Я. Опыт изучения формирования умственных действий. — В сб.: Доклады на совещании по вопросам психологии. М., 1954; его же. Умственное действие как основа формирования мысли и образа.— Вопросы психологии, 1957, № 6.</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73</w:t>
      </w:r>
      <w:r>
        <w:rPr>
          <w:rFonts w:eastAsia="Times New Roman" w:cs="Times New Roman" w:ascii="Times New Roman" w:hAnsi="Times New Roman"/>
          <w:color w:val="000000"/>
          <w:vertAlign w:val="superscript"/>
          <w:lang w:eastAsia="ru-RU"/>
        </w:rPr>
        <w:t xml:space="preserve"> </w:t>
      </w:r>
      <w:r>
        <w:rPr>
          <w:rFonts w:eastAsia="Times New Roman" w:cs="Times New Roman" w:ascii="Times New Roman" w:hAnsi="Times New Roman"/>
          <w:color w:val="000000"/>
          <w:sz w:val="19"/>
          <w:szCs w:val="19"/>
          <w:lang w:eastAsia="ru-RU"/>
        </w:rPr>
        <w:t>Давыдов В. В. Образование начального понятия о количестве у детей. — Вопросы психологии, 1957, № 2.</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71</w:t>
      </w:r>
      <w:r>
        <w:rPr>
          <w:rFonts w:eastAsia="Times New Roman" w:cs="Times New Roman" w:ascii="Times New Roman" w:hAnsi="Times New Roman"/>
          <w:color w:val="000000"/>
          <w:sz w:val="19"/>
          <w:szCs w:val="19"/>
          <w:lang w:eastAsia="ru-RU"/>
        </w:rPr>
        <w:t xml:space="preserve"> Пантина Н. С. Формирование двигательного навыка письма в зависимости от типа ориентировки в задании.-Вопросы психологии, 1957, № 4.</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shd w:fill="FFFFFF" w:val="clear"/>
        <w:spacing w:lineRule="auto" w:line="240" w:before="254"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127</w:t>
      </w:r>
    </w:p>
    <w:p>
      <w:pPr>
        <w:pStyle w:val="Normal"/>
        <w:shd w:fill="FFFFFF" w:val="clear"/>
        <w:spacing w:lineRule="auto" w:line="240" w:before="0" w:after="0"/>
        <w:ind w:right="7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ой </w:t>
      </w:r>
      <w:r>
        <w:rPr>
          <w:rFonts w:eastAsia="Times New Roman" w:cs="Times New Roman" w:ascii="Times New Roman" w:hAnsi="Times New Roman"/>
          <w:color w:val="000000"/>
          <w:sz w:val="20"/>
          <w:szCs w:val="20"/>
          <w:vertAlign w:val="superscript"/>
          <w:lang w:eastAsia="ru-RU"/>
        </w:rPr>
        <w:t>75</w:t>
      </w:r>
      <w:r>
        <w:rPr>
          <w:rFonts w:eastAsia="Times New Roman" w:cs="Times New Roman" w:ascii="Times New Roman" w:hAnsi="Times New Roman"/>
          <w:color w:val="000000"/>
          <w:lang w:eastAsia="ru-RU"/>
        </w:rPr>
        <w:t xml:space="preserve">, Д. Б. Элькониным </w:t>
      </w:r>
      <w:r>
        <w:rPr>
          <w:rFonts w:eastAsia="Times New Roman" w:cs="Times New Roman" w:ascii="Times New Roman" w:hAnsi="Times New Roman"/>
          <w:color w:val="000000"/>
          <w:sz w:val="20"/>
          <w:szCs w:val="20"/>
          <w:vertAlign w:val="superscript"/>
          <w:lang w:eastAsia="ru-RU"/>
        </w:rPr>
        <w:t>76</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color w:val="000000"/>
          <w:lang w:eastAsia="ru-RU"/>
        </w:rPr>
        <w:t>и другими; среди зарубежных работ следует выделить многочисленные исследования Ж. Пиаже и его сотрудников.</w:t>
      </w:r>
    </w:p>
    <w:p>
      <w:pPr>
        <w:pStyle w:val="Normal"/>
        <w:shd w:fill="FFFFFF" w:val="clear"/>
        <w:spacing w:lineRule="auto" w:line="240" w:before="0" w:after="0"/>
        <w:ind w:right="7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е излагая сейчас содержания этих исследований и не касаясь тех различий, которые существуют в теоретическом понимании процесса ннтериоризации, я остановлюсь только на вопросе о его необходимости.</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нтериоризация действий, т. е. постепенное преобразование внешних действий в действия внутренние, умственные, есть процесс, который необходимо совершается в онтогенетическом развитии человека. Его необходимость определяется тем, что центральным содержанием развития ребенка является присвоение им достижений исторического развития человечества, в том числе достижений человеческой мысли, человеческого познания. Эти достижения выступают перед ним в форме внешних явлений — предметов, словесных понятий, знаний. Воздействие их вызывает у ребенка те или иные реакции, и у него возникает отражение этих явлений; однако первичные реакции ребенка на воздействие этих явлений отвечают лишь непосредственно вещественной стороне их; а не их специфическим качествам; соответственно и их отражение в голове ребенка остается первосигнальным, не преломленным в значении, т. е. не преломленным через призму обобщенного опыта общественной практики. Чтобы эти явления были отражены ребенком в их специфическом качестве, в их значении, он должен осуществить по от ношению к ним деятельность, адекватную той человеческой деятельности, которая в них «опредмечена», воплощена. По отношению к явлениям духовным, например по отношению к тому или иному понятию, с которым впервые встречается ребенок, он должен осуществить соответствующую умственную, мыслительную деятельность. Как же первоначально складывается у него эта форма деятельности?</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тбросим прежде всего как очевидно несостоятельное то наивное, свойственное старой идеалистической психологии убеждение, что ребенок по самой природе своей обладает способностью к внутренним мыслительным процессам и что воздействующие на него явления лишь вызывают их к жизни и обогащают их все более и более сложным содержанием, что к этому сводится их развитие.</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ругое возможное решение вопроса о развитии внутренней мыслительной деятельности ребенка правильно исходит из того, что она не является прирожденной. Вместе с тем допускается, что мыслительные, логические процессы формируются у ребенка в качестве продукта его личного, индивидуального опыта, т. е. принци-</w:t>
      </w:r>
    </w:p>
    <w:p>
      <w:pPr>
        <w:pStyle w:val="Normal"/>
        <w:shd w:fill="FFFFFF" w:val="clear"/>
        <w:spacing w:lineRule="auto" w:line="240" w:before="394"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75</w:t>
      </w:r>
      <w:r>
        <w:rPr>
          <w:rFonts w:eastAsia="Times New Roman" w:cs="Times New Roman" w:ascii="Times New Roman" w:hAnsi="Times New Roman"/>
          <w:i/>
          <w:iCs/>
          <w:color w:val="000000"/>
          <w:sz w:val="19"/>
          <w:szCs w:val="19"/>
          <w:lang w:eastAsia="ru-RU"/>
        </w:rPr>
        <w:t xml:space="preserve"> </w:t>
      </w:r>
      <w:r>
        <w:rPr>
          <w:rFonts w:eastAsia="Times New Roman" w:cs="Times New Roman" w:ascii="Times New Roman" w:hAnsi="Times New Roman"/>
          <w:color w:val="000000"/>
          <w:sz w:val="19"/>
          <w:szCs w:val="19"/>
          <w:lang w:eastAsia="ru-RU"/>
        </w:rPr>
        <w:t>Талызина Н. Ф. К вопросу об усвоении начальных геометрических понятий.— В сб.: Материалы совещания по психологии. М., 1957.</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76</w:t>
      </w:r>
      <w:r>
        <w:rPr>
          <w:rFonts w:eastAsia="Times New Roman" w:cs="Times New Roman" w:ascii="Times New Roman" w:hAnsi="Times New Roman"/>
          <w:color w:val="000000"/>
          <w:sz w:val="19"/>
          <w:szCs w:val="19"/>
          <w:lang w:eastAsia="ru-RU"/>
        </w:rPr>
        <w:t xml:space="preserve"> Э л ь к о н и н Д. Б. Некоторые вопросы психологии усвоения грамоты. — Вопросы психологии, 1956, № 5.</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иально так же, как формируются у животных, скажем, процессы отпирания проблемных ящиков или прохождения по кратчайшему пути сложных лабиринтов. Отличие состоит здесь лишь в том, что у ребенка его мыслительные процессы формируются в связи с воздействием на него явлений, общественно-исторических по своей природе, в том числе явлений, языковых по форме. В процессе обучения ребенок ставится перед этими явлениями, которые систематически подбираются и представляются в надлежащих связях; в результате в силу повторения и подкрепления этих связей у него постепенно формируются такие ассоциации и объединения их </w:t>
      </w:r>
      <w:r>
        <w:rPr>
          <w:rFonts w:eastAsia="Times New Roman" w:cs="Times New Roman" w:ascii="Times New Roman" w:hAnsi="Times New Roman"/>
          <w:i/>
          <w:iCs/>
          <w:color w:val="000000"/>
          <w:sz w:val="23"/>
          <w:szCs w:val="23"/>
          <w:lang w:val="en-US" w:eastAsia="ru-RU"/>
        </w:rPr>
        <w:t>s</w:t>
      </w:r>
      <w:r>
        <w:rPr>
          <w:rFonts w:eastAsia="Times New Roman" w:cs="Times New Roman" w:ascii="Times New Roman" w:hAnsi="Times New Roman"/>
          <w:i/>
          <w:iCs/>
          <w:color w:val="000000"/>
          <w:sz w:val="23"/>
          <w:szCs w:val="23"/>
          <w:lang w:eastAsia="ru-RU"/>
        </w:rPr>
        <w:t xml:space="preserve"> </w:t>
      </w:r>
      <w:r>
        <w:rPr>
          <w:rFonts w:eastAsia="Times New Roman" w:cs="Times New Roman" w:ascii="Times New Roman" w:hAnsi="Times New Roman"/>
          <w:color w:val="000000"/>
          <w:sz w:val="23"/>
          <w:szCs w:val="23"/>
          <w:lang w:eastAsia="ru-RU"/>
        </w:rPr>
        <w:t>сложные, перекрещивающиеся цепи, актуализация которых и представляет собой не что иное, как протекание соответствующего мыслительного процесса.</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Это представление о ходе развития мышления ребенка, импонирующее своей простотой, наталкивается, однако, на серьезные затруднения. Оно вступает в противоречие с реальным темпом овладения ребенком умственными действиями. Ведь формирование мыслительных процессов путем постепенного накапливания связей, возникающих под влиянием воздействия учебного материала, по самой природе своей может быть только очень медленным, опирающимся на огромный количественный материал. В действительности-же оно идет очень быстро и на относительно ограниченном материале, во много раз более узком, чем минимально необходимый для самостоятельного образования у ребенка соответствующих связей, их дифференцирования и обобщения. Достаточно указать, например, на тот установленный в работе А. Г. Рузской факт, что даже дошкольник может практически «с места» и буквально на единичных образцах научиться правильно анализировать и обобщать геометрические фигуры, если активно построить у него процесс ориентировки в их формах посредством признаков, которые экспериментатор как бы дает ребенку прямо в руки </w:t>
      </w:r>
      <w:r>
        <w:rPr>
          <w:rFonts w:eastAsia="Times New Roman" w:cs="Times New Roman" w:ascii="Times New Roman" w:hAnsi="Times New Roman"/>
          <w:color w:val="000000"/>
          <w:sz w:val="20"/>
          <w:szCs w:val="20"/>
          <w:vertAlign w:val="superscript"/>
          <w:lang w:eastAsia="ru-RU"/>
        </w:rPr>
        <w:t>77</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Гораздо более важное, принципиальное затруднение, на которое наталкивается рассматриваемое представление о развитии мыслительных процессов, состоит в том, что сам по себе процесс актуализации ассоциаций отнюдь не тождествен процессу умственной деятельности, а является лишь одним из условий и механизмов ее реализации. Это легко увидеть на самых простых хорошо известных фактах. Нет, например, ничего проще, чем образовать у ребенка прочные ассоциативные связи типа 2 + 3 = 5, 3 + 4 = 7, 4 + 5 = 9 и т. д. Но, несмотря на то, что эти связи могут легко у него актуализироваться, </w:t>
      </w:r>
      <w:r>
        <w:rPr>
          <w:rFonts w:eastAsia="Times New Roman" w:cs="Times New Roman" w:ascii="Times New Roman" w:hAnsi="Times New Roman"/>
          <w:i/>
          <w:iCs/>
          <w:color w:val="000000"/>
          <w:sz w:val="23"/>
          <w:szCs w:val="23"/>
          <w:lang w:eastAsia="ru-RU"/>
        </w:rPr>
        <w:t xml:space="preserve">складывать </w:t>
      </w:r>
      <w:r>
        <w:rPr>
          <w:rFonts w:eastAsia="Times New Roman" w:cs="Times New Roman" w:ascii="Times New Roman" w:hAnsi="Times New Roman"/>
          <w:color w:val="000000"/>
          <w:sz w:val="23"/>
          <w:szCs w:val="23"/>
          <w:lang w:eastAsia="ru-RU"/>
        </w:rPr>
        <w:t>соответствующие величины он все же может не уметь независимо от того, ассоциированы ли у ребенка элементы этих связей с соответствующими наглядными дискретны-</w:t>
      </w:r>
    </w:p>
    <w:p>
      <w:pPr>
        <w:pStyle w:val="Normal"/>
        <w:shd w:fill="FFFFFF" w:val="clear"/>
        <w:spacing w:lineRule="auto" w:line="240" w:before="216" w:after="120"/>
        <w:jc w:val="both"/>
        <w:rPr/>
      </w:pPr>
      <w:r>
        <w:rPr>
          <w:rFonts w:eastAsia="Times New Roman" w:cs="Times New Roman" w:ascii="Times New Roman" w:hAnsi="Times New Roman"/>
          <w:color w:val="000000"/>
          <w:sz w:val="20"/>
          <w:szCs w:val="20"/>
          <w:vertAlign w:val="superscript"/>
          <w:lang w:eastAsia="ru-RU"/>
        </w:rPr>
        <w:t>77</w:t>
      </w:r>
      <w:r>
        <w:rPr>
          <w:rFonts w:eastAsia="Times New Roman" w:cs="Times New Roman" w:ascii="Times New Roman" w:hAnsi="Times New Roman"/>
          <w:color w:val="000000"/>
          <w:vertAlign w:val="superscript"/>
          <w:lang w:eastAsia="ru-RU"/>
        </w:rPr>
        <w:t xml:space="preserve"> </w:t>
      </w:r>
      <w:r>
        <w:rPr>
          <w:rFonts w:eastAsia="Times New Roman" w:cs="Times New Roman" w:ascii="Times New Roman" w:hAnsi="Times New Roman"/>
          <w:color w:val="000000"/>
          <w:sz w:val="19"/>
          <w:szCs w:val="19"/>
          <w:lang w:eastAsia="ru-RU"/>
        </w:rPr>
        <w:t>Рузская А. Г. Ориентировочно-исследовательская деятельность в формировании элементарных обобщений у детей. — В сб.: Проблемы ориентировочного рефлекса и ориентировочно-исследовательская деятельность. М., 1958.</w:t>
      </w:r>
    </w:p>
    <w:p>
      <w:pPr>
        <w:sectPr>
          <w:type w:val="nextPage"/>
          <w:pgSz w:w="11906" w:h="16838"/>
          <w:pgMar w:left="720" w:right="929" w:gutter="0" w:header="0" w:top="1440" w:footer="0" w:bottom="720"/>
          <w:pgNumType w:fmt="decimal"/>
          <w:formProt w:val="false"/>
          <w:textDirection w:val="lrTb"/>
          <w:docGrid w:type="default" w:linePitch="360" w:charSpace="0"/>
        </w:sectPr>
      </w:pPr>
    </w:p>
    <w:p>
      <w:p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w:t>
      </w:r>
    </w:p>
    <w:p>
      <w:pPr>
        <w:sectPr>
          <w:type w:val="continuous"/>
          <w:pgSz w:w="11906" w:h="16838"/>
          <w:pgMar w:left="720" w:right="929" w:gutter="0" w:header="0" w:top="1440" w:footer="0" w:bottom="720"/>
          <w:formProt w:val="false"/>
          <w:textDirection w:val="lrTb"/>
          <w:docGrid w:type="default" w:linePitch="360" w:charSpace="0"/>
        </w:sectPr>
      </w:pP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ми количествами. Арифметическое действие сложения создается не этими связями, оно </w:t>
      </w:r>
      <w:r>
        <w:rPr>
          <w:rFonts w:eastAsia="Times New Roman" w:cs="Times New Roman" w:ascii="Times New Roman" w:hAnsi="Times New Roman"/>
          <w:i/>
          <w:iCs/>
          <w:color w:val="000000"/>
          <w:sz w:val="23"/>
          <w:szCs w:val="23"/>
          <w:lang w:eastAsia="ru-RU"/>
        </w:rPr>
        <w:t xml:space="preserve">предшествует </w:t>
      </w:r>
      <w:r>
        <w:rPr>
          <w:rFonts w:eastAsia="Times New Roman" w:cs="Times New Roman" w:ascii="Times New Roman" w:hAnsi="Times New Roman"/>
          <w:color w:val="000000"/>
          <w:sz w:val="23"/>
          <w:szCs w:val="23"/>
          <w:lang w:eastAsia="ru-RU"/>
        </w:rPr>
        <w:t>их образованию. Поэтому-то обучение счету и не начинается никогда с разучивания таблицы сложения. До того как дать ребенку таблицу, его обязательно прежде учат выполнять само действие сложения с реальными предметами и затем постепенна преобразуют у ребенка это действие, доводя его до той краткой, редуцированной формы, в которой оно и зафиксировано в арифметических выражениях типа 2 + 3 = 5 и т. д. Только в результате этого ребенок и приобретает возможность пользоваться при счете таблицей сложения, т. е. ассоциации указанного выше типа становятся обслуживающими у него процесс сложения «в уме».</w:t>
      </w:r>
    </w:p>
    <w:p>
      <w:pPr>
        <w:pStyle w:val="Normal"/>
        <w:shd w:fill="FFFFFF" w:val="clear"/>
        <w:spacing w:lineRule="auto" w:line="240" w:before="5" w:after="0"/>
        <w:ind w:right="8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актическая и теоретическая несостоятельность наивно-ассо-цианистических концепций обучения является результатом того, что упускают главное звено и главное условие процессов усвоения: формирование тех действий, которые образуют его действительную основу и которые всегда должны активно строиться у ребенка окружающими, так как самостоятельно ребенок выработать их не может.</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Мы уже видели это по отношению к простейшим внешним предметным действиям. Вначале они </w:t>
      </w:r>
      <w:r>
        <w:rPr>
          <w:rFonts w:eastAsia="Times New Roman" w:cs="Times New Roman" w:ascii="Times New Roman" w:hAnsi="Times New Roman"/>
          <w:i/>
          <w:iCs/>
          <w:color w:val="000000"/>
          <w:sz w:val="23"/>
          <w:szCs w:val="23"/>
          <w:lang w:eastAsia="ru-RU"/>
        </w:rPr>
        <w:t xml:space="preserve">всегда </w:t>
      </w:r>
      <w:r>
        <w:rPr>
          <w:rFonts w:eastAsia="Times New Roman" w:cs="Times New Roman" w:ascii="Times New Roman" w:hAnsi="Times New Roman"/>
          <w:color w:val="000000"/>
          <w:sz w:val="23"/>
          <w:szCs w:val="23"/>
          <w:lang w:eastAsia="ru-RU"/>
        </w:rPr>
        <w:t>осуществляются ребенком либо при непосредственной помощи взрослого, как, например, в описанных выше случаях овладения младенцем употреблением чашки, ложки и т. п.; либо в других случаях они осуществляются по показу взрослого, т. е. как «действия по образцу»; либо, наконец,— по указанию, по словесной инструкции. Потом по мере своего повторения они отрабатываются у ребенка и приобретают свойство приспосабливаться к широкому изменению конкретных условий. Дальнейший процесс их приспособления происходит уже по общим механизмам формирования индивидуального опыта, но только теперь эти механизмы обеспечивают приспособление к изменчивости конкретных условий исторически выработанных действий, усвоенных ребенком, а не видового наследственного поведения, как это имеет место у животных.</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 случае, когда речь идет о формировании внутренних умственных действий — действий, соответствующих идеальным явлениям, — этот процесс является более сложным. Как и воздействие самих человеческих предметов, воздействие понятий, знаний само по себе не способно вызвать у ребенка соответствующих адекватных действий: ведь он еще только должен ими овладеть. Для этого они тоже дрлжны быть активно построены у него другим человеком, но в отличие от внешнего действия внутреннее действие </w:t>
      </w:r>
      <w:r>
        <w:rPr>
          <w:rFonts w:eastAsia="Times New Roman" w:cs="Times New Roman" w:ascii="Times New Roman" w:hAnsi="Times New Roman"/>
          <w:i/>
          <w:iCs/>
          <w:color w:val="000000"/>
          <w:sz w:val="23"/>
          <w:szCs w:val="23"/>
          <w:lang w:eastAsia="ru-RU"/>
        </w:rPr>
        <w:t xml:space="preserve">непосредственно </w:t>
      </w:r>
      <w:r>
        <w:rPr>
          <w:rFonts w:eastAsia="Times New Roman" w:cs="Times New Roman" w:ascii="Times New Roman" w:hAnsi="Times New Roman"/>
          <w:color w:val="000000"/>
          <w:sz w:val="23"/>
          <w:szCs w:val="23"/>
          <w:lang w:eastAsia="ru-RU"/>
        </w:rPr>
        <w:t>не может быть построено извне. Строя внешнее действие, его можно показать ребенку, можно наконец механически вмешаться в его исполнение, например задержать руку ребенка в требуемом положении, поправить траекторию ее движения и т. д. Другое дело — действие внутреннее, действие «в уме». Его нельзя ни показать, ни увидеть; в процесс его выполнения ребенком нельзя непосредстьеннс вмешаться. Поэтому для того, чтобы построить у</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ребенка новое умственное действие, например то же действие сложения, его нужно предварительно дать ребенку как дейс.тзко внешнее, т. е. </w:t>
      </w:r>
      <w:r>
        <w:rPr>
          <w:rFonts w:eastAsia="Times New Roman" w:cs="Times New Roman" w:ascii="Times New Roman" w:hAnsi="Times New Roman"/>
          <w:i/>
          <w:iCs/>
          <w:color w:val="000000"/>
          <w:sz w:val="23"/>
          <w:szCs w:val="23"/>
          <w:lang w:eastAsia="ru-RU"/>
        </w:rPr>
        <w:t xml:space="preserve">экстериоризовать </w:t>
      </w:r>
      <w:r>
        <w:rPr>
          <w:rFonts w:eastAsia="Times New Roman" w:cs="Times New Roman" w:ascii="Times New Roman" w:hAnsi="Times New Roman"/>
          <w:color w:val="000000"/>
          <w:sz w:val="23"/>
          <w:szCs w:val="23"/>
          <w:lang w:eastAsia="ru-RU"/>
        </w:rPr>
        <w:t>его. В экстериоризованной форме, в форме развернутого внешнего действия, оно первоначально и формируется. Лишь затем, в результате процесса постепенного его преобразования — обобщения, специфического сокращения звеньев и изменения уровня, на котором оно выполняется, происходит его интериоризация, т. е. превращение во внутреннее действие, теперь уже полностью протекающее в уме ребенка.</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овладение мыслительными действиями, лежа щими в основе присвоения, «наследования» индивидом выработан ных человечеством знаний, понятий, необходимо требует перехода субъекта от развернутых вовне действий к действиям в вербальном плане и, наконец, постепенной интериоризации последних, в результате чего они приобретают характер свернутых умственных операций, умственных актов.</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онечно, не всегда этот процесс должен проходить через все ступени и охватывать все звенья вновь усваиваемого умственного действия. Само собой разумеется, что прежде сформировавшиеся умственные операции выступают при овладении новым действием в качестве уже готовых мыслительных способностей, которые просто «пускаются в ход». Это обстоятельство, кстати сказать, и создает иногда иллюзию, что интериоризация внешних действий представляет собой лишь совершенно частный случай, наблюдающийся главным образом на ранних этапах умственного развития.</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 действительности же это процесс, </w:t>
      </w:r>
      <w:r>
        <w:rPr>
          <w:rFonts w:eastAsia="Times New Roman" w:cs="Times New Roman" w:ascii="Times New Roman" w:hAnsi="Times New Roman"/>
          <w:i/>
          <w:iCs/>
          <w:color w:val="000000"/>
          <w:sz w:val="23"/>
          <w:szCs w:val="23"/>
          <w:lang w:eastAsia="ru-RU"/>
        </w:rPr>
        <w:t xml:space="preserve">необходимо </w:t>
      </w:r>
      <w:r>
        <w:rPr>
          <w:rFonts w:eastAsia="Times New Roman" w:cs="Times New Roman" w:ascii="Times New Roman" w:hAnsi="Times New Roman"/>
          <w:color w:val="000000"/>
          <w:sz w:val="23"/>
          <w:szCs w:val="23"/>
          <w:lang w:eastAsia="ru-RU"/>
        </w:rPr>
        <w:t>осуществляющийся в онтогенетическом развитии человека. Он имеет принципиальное, ключевое значение для понимания формирования человеческой психики, так как ее главная особенность состоит именно в том, что она развивается не в порядке проявления врожденных способностей, не в порядке приспособления наследственного видового поведения к изменчивым элементам среды, а представляет собой продукт передачи и присвоения индивидами достижений общественно-исторического развития, опыта предшествующих поколений людей. В дальнейшем всякое творческое продвижение мысли, которое человек делает самостоятельно, возможно лишь на основе овладения этим опытом.</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оэтому теория умственного развития, как и психология обучения, не может игнорировать глубокое своеобразие этого процесса и .ограничиваться лишь представлениями об общих механизмах формирования индивидуального опыта, которые хотя и лежат в его основе, но не могут раскрыть его специфических особенностей,</w:t>
      </w:r>
    </w:p>
    <w:p>
      <w:pPr>
        <w:pStyle w:val="Normal"/>
        <w:keepNext w:val="true"/>
        <w:widowControl w:val="false"/>
        <w:numPr>
          <w:ilvl w:val="0"/>
          <w:numId w:val="0"/>
        </w:numPr>
        <w:autoSpaceDE w:val="false"/>
        <w:spacing w:lineRule="auto" w:line="240" w:before="120" w:after="120"/>
        <w:ind w:firstLine="36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9. Мозг и психическая деятельность человека.</w:t>
      </w:r>
    </w:p>
    <w:p>
      <w:pPr>
        <w:pStyle w:val="Normal"/>
        <w:shd w:fill="FFFFFF" w:val="clear"/>
        <w:spacing w:lineRule="auto" w:line="240" w:before="11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редшествующий анализ исходил из двух следующих положений: во-первых, что в ходе общественно-истсрического развития у Человека формируются </w:t>
      </w:r>
      <w:r>
        <w:rPr>
          <w:rFonts w:eastAsia="Times New Roman" w:cs="Times New Roman" w:ascii="Times New Roman" w:hAnsi="Times New Roman"/>
          <w:i/>
          <w:iCs/>
          <w:color w:val="000000"/>
          <w:sz w:val="23"/>
          <w:szCs w:val="23"/>
          <w:lang w:eastAsia="ru-RU"/>
        </w:rPr>
        <w:t xml:space="preserve">новые </w:t>
      </w:r>
      <w:r>
        <w:rPr>
          <w:rFonts w:eastAsia="Times New Roman" w:cs="Times New Roman" w:ascii="Times New Roman" w:hAnsi="Times New Roman"/>
          <w:color w:val="000000"/>
          <w:sz w:val="23"/>
          <w:szCs w:val="23"/>
          <w:lang w:eastAsia="ru-RU"/>
        </w:rPr>
        <w:t>психические способности</w:t>
      </w:r>
      <w:r>
        <w:rPr>
          <w:rFonts w:eastAsia="Times New Roman" w:cs="Times New Roman" w:ascii="Times New Roman" w:hAnsi="Times New Roman"/>
          <w:caps/>
          <w:color w:val="000000"/>
          <w:sz w:val="23"/>
          <w:szCs w:val="23"/>
          <w:lang w:eastAsia="ru-RU"/>
        </w:rPr>
        <w:t xml:space="preserve">, </w:t>
      </w:r>
      <w:r>
        <w:rPr>
          <w:rFonts w:eastAsia="Times New Roman" w:cs="Times New Roman" w:ascii="Times New Roman" w:hAnsi="Times New Roman"/>
          <w:i/>
          <w:iCs/>
          <w:color w:val="000000"/>
          <w:sz w:val="23"/>
          <w:szCs w:val="23"/>
          <w:lang w:eastAsia="ru-RU"/>
        </w:rPr>
        <w:t>новые</w:t>
      </w:r>
      <w:r>
        <w:rPr>
          <w:rFonts w:eastAsia="Times New Roman" w:cs="Times New Roman" w:ascii="Times New Roman" w:hAnsi="Times New Roman"/>
          <w:caps/>
          <w:color w:val="000000"/>
          <w:sz w:val="24"/>
          <w:szCs w:val="24"/>
          <w:lang w:eastAsia="ru-RU"/>
        </w:rPr>
        <w:t xml:space="preserve"> </w:t>
      </w:r>
      <w:r>
        <w:rPr>
          <w:rFonts w:eastAsia="Times New Roman" w:cs="Times New Roman" w:ascii="Times New Roman" w:hAnsi="Times New Roman"/>
          <w:color w:val="000000"/>
          <w:sz w:val="23"/>
          <w:szCs w:val="23"/>
          <w:lang w:eastAsia="ru-RU"/>
        </w:rPr>
        <w:t>пс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хические функции; во-вторых, что в эру господства социальных законов мозг человека филогенетически уже не претерпевает никаких </w:t>
      </w:r>
      <w:r>
        <w:rPr>
          <w:rFonts w:eastAsia="Times New Roman" w:cs="Times New Roman" w:ascii="Times New Roman" w:hAnsi="Times New Roman"/>
          <w:i/>
          <w:iCs/>
          <w:color w:val="000000"/>
          <w:lang w:eastAsia="ru-RU"/>
        </w:rPr>
        <w:t xml:space="preserve">существенных </w:t>
      </w:r>
      <w:r>
        <w:rPr>
          <w:rFonts w:eastAsia="Times New Roman" w:cs="Times New Roman" w:ascii="Times New Roman" w:hAnsi="Times New Roman"/>
          <w:color w:val="000000"/>
          <w:lang w:eastAsia="ru-RU"/>
        </w:rPr>
        <w:t>морфофизиологических изменений, что достижения исторического развития закрепляются в объективных — материальных и идеальных — продуктах человеческой деятельности и в этой форме передаются от поколения к поколению и что, следовательно, психологические новообразования, возникшие в ходе исторического процесса, воспроизводятся отдельными людьми не в порядке действия биологической наследственности, а в порядке прижизненных приобретений.</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поставление между собой этих положений ставит очень важную проблему — проблему мозговых механизмов исторически сложившихся у человека психических способностей и функций. Проблема эта составляет критический пункт, перед которым останавливается исследование большинства психологов социологического направления. Вместе с тем она имеет совершенно принципиальное значение. Ведь именно уход от ее решения порождает разделение психологии на психологию социальную, историческую и психологию экспериментальную, естественнонаучную.</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рудность этой проблемы состоит в том, что признание общественно-исторической природы психических способностей человека ведет к парадоксальному на первый взгляд утверждению их относительной независимости от морфологических особенностей мозга. Иначе говоря, возникает вопрос о возможности существования таких психических способностей или функции, которые не имеют своих специальных органов в собственном, морфологическом, значении слова.</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опрос этот, впрочем, отнюдь не является в психологии новым. Он издавна стоял перед научными психологами как вопрос о том, что порождает тот или другой психический процесс. Когда по аналогии с биологическим понятием функции как специфического отправления органа в психологию было внесено понятие </w:t>
      </w:r>
      <w:r>
        <w:rPr>
          <w:rFonts w:eastAsia="Times New Roman" w:cs="Times New Roman" w:ascii="Times New Roman" w:hAnsi="Times New Roman"/>
          <w:i/>
          <w:iCs/>
          <w:color w:val="000000"/>
          <w:lang w:eastAsia="ru-RU"/>
        </w:rPr>
        <w:t xml:space="preserve">психической </w:t>
      </w:r>
      <w:r>
        <w:rPr>
          <w:rFonts w:eastAsia="Times New Roman" w:cs="Times New Roman" w:ascii="Times New Roman" w:hAnsi="Times New Roman"/>
          <w:color w:val="000000"/>
          <w:lang w:eastAsia="ru-RU"/>
        </w:rPr>
        <w:t>функции, то вопрос этот приобрел особенно отчетливую форму. Возникла задача найти органы, соответствующие определенным конкретным психическим функциям. Так как простой ссылки на мозг как орган психики вообще было явно недостаточно, усилия исследователей направились на то, чтобы возможно более точно отнести различные функции к разным мозговым структурам. Известно, однако, что попытки прямо локализовать те или иные высшие психологические функции, делавшиеся в духе наивного психомор-фологизма, оказались неоправданными прежде всего с фактической стороны.</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е более оправданными явились и позднейшие попытки столь же прямо связать психические функции с теми или иными физиологическими процессами в коре больших полушарий, попытки, которые возникли в результате совершенно неправильного понимания смысла павловского принципа «наложения психологического узора на физиологическую канву». Ведь очевидно, что не существует и не может существовать таких психических процессов, из</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оторых одни являются, скажем, специальной функцией процессов торможения, а другие — процессов возбуждения, одни — продуктом общей иррадиации, а другие — иррадиации «элективной». Даже такое физиологическое понятие, как понятие процесса во второй сигнальной системе, относится не только к собственно речевой функции, а ко всем вообще психическим функциям на уровне сознания, т, е. к мышлению, и к логическому запоминанию, и к сознательному восприятию, и к произвольному вниманию, и т. д.</w:t>
      </w:r>
    </w:p>
    <w:p>
      <w:pPr>
        <w:pStyle w:val="Normal"/>
        <w:shd w:fill="FFFFFF" w:val="clear"/>
        <w:spacing w:lineRule="auto" w:line="240" w:before="5"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то же время успехи экспериментально-психологического исследования, и особенно успехи развития учения о высшей нервной деятельности, полностью подготовили единственно возможное положительное решение этой сложнейшей проблемы.</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Уже к началу </w:t>
      </w:r>
      <w:r>
        <w:rPr>
          <w:rFonts w:eastAsia="Times New Roman" w:cs="Times New Roman" w:ascii="Times New Roman" w:hAnsi="Times New Roman"/>
          <w:color w:val="000000"/>
          <w:sz w:val="23"/>
          <w:szCs w:val="23"/>
          <w:lang w:val="en-US" w:eastAsia="ru-RU"/>
        </w:rPr>
        <w:t>XX</w:t>
      </w:r>
      <w:r>
        <w:rPr>
          <w:rFonts w:eastAsia="Times New Roman" w:cs="Times New Roman" w:ascii="Times New Roman" w:hAnsi="Times New Roman"/>
          <w:color w:val="000000"/>
          <w:sz w:val="23"/>
          <w:szCs w:val="23"/>
          <w:lang w:eastAsia="ru-RU"/>
        </w:rPr>
        <w:t xml:space="preserve"> столетия был накоплен обширный экспериментальный и клинический материал, свидетельствующий о том. что даже относительно простые сенсорные психические функции представляют собой продукт совместной деятельности различных рецепторных и эффекторных аппаратов. Это и дало возможность выдвинуть общее положение, что «там, где физиологические функции приобретают специфическое значение, выраженное психологически в своеобразном качестве ощущения... там </w:t>
      </w:r>
      <w:r>
        <w:rPr>
          <w:rFonts w:eastAsia="Times New Roman" w:cs="Times New Roman" w:ascii="Times New Roman" w:hAnsi="Times New Roman"/>
          <w:i/>
          <w:iCs/>
          <w:color w:val="000000"/>
          <w:sz w:val="23"/>
          <w:szCs w:val="23"/>
          <w:lang w:eastAsia="ru-RU"/>
        </w:rPr>
        <w:t xml:space="preserve">специфический </w:t>
      </w:r>
      <w:r>
        <w:rPr>
          <w:rFonts w:eastAsia="Times New Roman" w:cs="Times New Roman" w:ascii="Times New Roman" w:hAnsi="Times New Roman"/>
          <w:color w:val="000000"/>
          <w:sz w:val="23"/>
          <w:szCs w:val="23"/>
          <w:lang w:eastAsia="ru-RU"/>
        </w:rPr>
        <w:t>характер такой деятельности основан не на самих элементах, а на их соединении»</w:t>
      </w:r>
      <w:r>
        <w:rPr>
          <w:rFonts w:eastAsia="Times New Roman" w:cs="Times New Roman" w:ascii="Times New Roman" w:hAnsi="Times New Roman"/>
          <w:color w:val="000000"/>
          <w:sz w:val="20"/>
          <w:szCs w:val="20"/>
          <w:vertAlign w:val="superscript"/>
          <w:lang w:eastAsia="ru-RU"/>
        </w:rPr>
        <w:t>78</w:t>
      </w:r>
      <w:r>
        <w:rPr>
          <w:rFonts w:eastAsia="Times New Roman" w:cs="Times New Roman" w:ascii="Times New Roman" w:hAnsi="Times New Roman"/>
          <w:color w:val="000000"/>
          <w:sz w:val="23"/>
          <w:szCs w:val="23"/>
          <w:lang w:eastAsia="ru-RU"/>
        </w:rPr>
        <w:t xml:space="preserve">. При этом подчеркивалось, что такое соединение физиологических элементов дает </w:t>
      </w:r>
      <w:r>
        <w:rPr>
          <w:rFonts w:eastAsia="Times New Roman" w:cs="Times New Roman" w:ascii="Times New Roman" w:hAnsi="Times New Roman"/>
          <w:i/>
          <w:iCs/>
          <w:color w:val="000000"/>
          <w:sz w:val="23"/>
          <w:szCs w:val="23"/>
          <w:lang w:eastAsia="ru-RU"/>
        </w:rPr>
        <w:t xml:space="preserve">новое </w:t>
      </w:r>
      <w:r>
        <w:rPr>
          <w:rFonts w:eastAsia="Times New Roman" w:cs="Times New Roman" w:ascii="Times New Roman" w:hAnsi="Times New Roman"/>
          <w:color w:val="000000"/>
          <w:sz w:val="23"/>
          <w:szCs w:val="23"/>
          <w:lang w:eastAsia="ru-RU"/>
        </w:rPr>
        <w:t>качество, самим этим элементам не присущее.</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месте с тем многочисленные данные приводили также и к другому, не менее важному общему выводу, а именно, что объединение физиологических элементов, лежащее в основе психических функций, вырабатывается прижизненно, вследствие чего, как писал В. Вундт, «образование этих (психических) функций всецело следует приписывать ближайшим жизненным условиям, имеющим место во время индивидуального развития» </w:t>
      </w:r>
      <w:r>
        <w:rPr>
          <w:rFonts w:eastAsia="Times New Roman" w:cs="Times New Roman" w:ascii="Times New Roman" w:hAnsi="Times New Roman"/>
          <w:color w:val="000000"/>
          <w:sz w:val="20"/>
          <w:szCs w:val="20"/>
          <w:vertAlign w:val="superscript"/>
          <w:lang w:eastAsia="ru-RU"/>
        </w:rPr>
        <w:t>79</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С позиций материалистического рефлекторного понимания работы мозга идея прижизненного образования и упрочения сложных связей, посредством которых осуществляются познавательные функции, была, как известно, впервые развита И. М. Сеченовым. При этом он внес то принципиально важное положение, что решающая роль в их образовании принадлежит двигательным звеньям рефлексов, т. е. не самим ощущениям и образам, а их «двигательным последствиям» </w:t>
      </w:r>
      <w:r>
        <w:rPr>
          <w:rFonts w:eastAsia="Times New Roman" w:cs="Times New Roman" w:ascii="Times New Roman" w:hAnsi="Times New Roman"/>
          <w:color w:val="000000"/>
          <w:sz w:val="20"/>
          <w:szCs w:val="20"/>
          <w:vertAlign w:val="superscript"/>
          <w:lang w:eastAsia="ru-RU"/>
        </w:rPr>
        <w:t>80</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днако конкретное физиологическое объяснение образования связей отдельных элементов в системе рефлексов было дано значительно позже. Я имею в виду открытый И. П. Павловым механизм образования функциональных мозговых систем.</w:t>
      </w:r>
    </w:p>
    <w:p>
      <w:pPr>
        <w:pStyle w:val="Normal"/>
        <w:shd w:fill="FFFFFF" w:val="clear"/>
        <w:tabs>
          <w:tab w:val="clear" w:pos="708"/>
          <w:tab w:val="left" w:pos="2002" w:leader="none"/>
        </w:tabs>
        <w:spacing w:lineRule="auto" w:line="240" w:before="312"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78 </w:t>
      </w:r>
      <w:r>
        <w:rPr>
          <w:rFonts w:eastAsia="Times New Roman" w:cs="Times New Roman" w:ascii="Times New Roman" w:hAnsi="Times New Roman"/>
          <w:color w:val="000000"/>
          <w:sz w:val="19"/>
          <w:lang w:eastAsia="ru-RU"/>
        </w:rPr>
        <w:t>В у н д т В. Основы физиологической психологии. СПб., 1906, с. 458.</w:t>
      </w:r>
    </w:p>
    <w:p>
      <w:pPr>
        <w:pStyle w:val="Normal"/>
        <w:shd w:fill="FFFFFF" w:val="clear"/>
        <w:tabs>
          <w:tab w:val="clear" w:pos="708"/>
          <w:tab w:val="left" w:pos="2002" w:leader="none"/>
        </w:tabs>
        <w:spacing w:lineRule="auto" w:line="240" w:before="0" w:after="0"/>
        <w:rPr/>
      </w:pPr>
      <w:r>
        <w:rPr>
          <w:rFonts w:eastAsia="Times New Roman" w:cs="Times New Roman" w:ascii="Times New Roman" w:hAnsi="Times New Roman"/>
          <w:color w:val="000000"/>
          <w:sz w:val="20"/>
          <w:szCs w:val="20"/>
          <w:vertAlign w:val="superscript"/>
          <w:lang w:eastAsia="ru-RU"/>
        </w:rPr>
        <w:t xml:space="preserve">79 </w:t>
      </w:r>
      <w:r>
        <w:rPr>
          <w:rFonts w:eastAsia="Times New Roman" w:cs="Times New Roman" w:ascii="Times New Roman" w:hAnsi="Times New Roman"/>
          <w:color w:val="000000"/>
          <w:sz w:val="19"/>
          <w:lang w:eastAsia="ru-RU"/>
        </w:rPr>
        <w:t>Вундт В. Основы физиологической психологии, т. I, с. 460.</w:t>
      </w:r>
    </w:p>
    <w:p>
      <w:pPr>
        <w:pStyle w:val="Normal"/>
        <w:shd w:fill="FFFFFF" w:val="clear"/>
        <w:tabs>
          <w:tab w:val="clear" w:pos="708"/>
          <w:tab w:val="left" w:pos="2002" w:leader="none"/>
        </w:tabs>
        <w:spacing w:lineRule="auto" w:line="240" w:before="0" w:after="0"/>
        <w:rPr/>
      </w:pPr>
      <w:r>
        <w:rPr>
          <w:rFonts w:eastAsia="Times New Roman" w:cs="Times New Roman" w:ascii="Times New Roman" w:hAnsi="Times New Roman"/>
          <w:color w:val="000000"/>
          <w:sz w:val="20"/>
          <w:szCs w:val="20"/>
          <w:vertAlign w:val="superscript"/>
          <w:lang w:eastAsia="ru-RU"/>
        </w:rPr>
        <w:t xml:space="preserve">80 </w:t>
      </w:r>
      <w:r>
        <w:rPr>
          <w:rFonts w:eastAsia="Times New Roman" w:cs="Times New Roman" w:ascii="Times New Roman" w:hAnsi="Times New Roman"/>
          <w:color w:val="000000"/>
          <w:sz w:val="19"/>
          <w:lang w:eastAsia="ru-RU"/>
        </w:rPr>
        <w:t>С е ч е н о в И. М. Избр. филос. и психол. произв. М., 1947, с. 258, 259, 274, 275.</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w:t>
      </w:r>
    </w:p>
    <w:p>
      <w:pPr>
        <w:pStyle w:val="Normal"/>
        <w:widowControl w:val="false"/>
        <w:shd w:fill="FFFFFF" w:val="clear"/>
        <w:spacing w:lineRule="auto" w:line="240" w:before="0" w:after="0"/>
        <w:ind w:right="40"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ще в статье "Анализ некоторых сложных рефлексов собаки" (1916) И. П. Павлов высказал ту мысль, что для понимания фи зиологической основы сложного поведения недостаточно представ ления только о деятельности отдельных центров в нервной системе, что для этого нужно допустить «функциональное объединение, посредством особенной проторенности соединений, разных отделов центральной нервной системы, для совершения определенного рефлекторного акта»</w:t>
      </w:r>
      <w:r>
        <w:rPr>
          <w:rFonts w:eastAsia="Times New Roman" w:cs="Times New Roman" w:ascii="Times New Roman" w:hAnsi="Times New Roman"/>
          <w:color w:val="000000"/>
          <w:sz w:val="20"/>
          <w:szCs w:val="20"/>
          <w:vertAlign w:val="superscript"/>
          <w:lang w:eastAsia="ru-RU"/>
        </w:rPr>
        <w:t>81</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последствии экспериментальная разработка этой общей идеи — идеи формирования </w:t>
      </w:r>
      <w:r>
        <w:rPr>
          <w:rFonts w:eastAsia="Times New Roman" w:cs="Times New Roman" w:ascii="Times New Roman" w:hAnsi="Times New Roman"/>
          <w:i/>
          <w:iCs/>
          <w:color w:val="000000"/>
          <w:sz w:val="23"/>
          <w:szCs w:val="23"/>
          <w:lang w:eastAsia="ru-RU"/>
        </w:rPr>
        <w:t xml:space="preserve">функциональных объединений </w:t>
      </w:r>
      <w:r>
        <w:rPr>
          <w:rFonts w:eastAsia="Times New Roman" w:cs="Times New Roman" w:ascii="Times New Roman" w:hAnsi="Times New Roman"/>
          <w:color w:val="000000"/>
          <w:sz w:val="23"/>
          <w:szCs w:val="23"/>
          <w:lang w:eastAsia="ru-RU"/>
        </w:rPr>
        <w:t xml:space="preserve">— шла главным образом по линии исследования динамики процессов образования и угашения систем связей на последовательно воздействующие комплексы искусственных раздражителей. Только в некоторых исследованиях на человеке идея эта была положена в основу изучения строения таких функций, которые выражают общие, простые и в этом смысле универсальные психические способности, как, например, способность зрительного восприятия объектов или способность пространственной локализации слуховых раздражителей </w:t>
      </w:r>
      <w:r>
        <w:rPr>
          <w:rFonts w:eastAsia="Times New Roman" w:cs="Times New Roman" w:ascii="Times New Roman" w:hAnsi="Times New Roman"/>
          <w:color w:val="000000"/>
          <w:sz w:val="20"/>
          <w:szCs w:val="20"/>
          <w:vertAlign w:val="superscript"/>
          <w:lang w:eastAsia="ru-RU"/>
        </w:rPr>
        <w:t>82</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и исследования, показавшие, что такого рода образования имеют бесспорно условнорефлекторную природу, позволили понять с этой точки зрения более широкий круг фактов, анализ которых обнаруживает еще одну важную особенность этих образований — их большую прочность, устойчивость. Общеизвестно, например, что сформировавшиеся в онтогенезе натуральные оптико-моторные связи не угасают даже при весьма длительном их неподкреплении; для иллюстрации этого достаточно привести факт неугасания зрительных образов, ассоциированных с тактильными ощущениями, на протяжении десятков лет после того, как человек полностью ослеп</w:t>
      </w:r>
      <w:r>
        <w:rPr>
          <w:rFonts w:eastAsia="Times New Roman" w:cs="Times New Roman" w:ascii="Times New Roman" w:hAnsi="Times New Roman"/>
          <w:color w:val="000000"/>
          <w:sz w:val="20"/>
          <w:szCs w:val="20"/>
          <w:vertAlign w:val="superscript"/>
          <w:lang w:eastAsia="ru-RU"/>
        </w:rPr>
        <w:t>83</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пецифическая особенность этих образований состоит также в том, что, раз сложившись, они далее функционируют как единое целое, ни в чем не проявляя своей «составной» природы, поэтому соответствующие им психические процессы всегда имеют характер простых и непосредственных актов, как, например, акты восприятия удаленности предметов, относительной оценки веса (феномен Шарпантье), схватывания (</w:t>
      </w:r>
      <w:r>
        <w:rPr>
          <w:rFonts w:eastAsia="Times New Roman" w:cs="Times New Roman" w:ascii="Times New Roman" w:hAnsi="Times New Roman"/>
          <w:color w:val="000000"/>
          <w:sz w:val="23"/>
          <w:szCs w:val="23"/>
          <w:lang w:val="en-US" w:eastAsia="ru-RU"/>
        </w:rPr>
        <w:t>insight</w:t>
      </w:r>
      <w:r>
        <w:rPr>
          <w:rFonts w:eastAsia="Times New Roman" w:cs="Times New Roman" w:ascii="Times New Roman" w:hAnsi="Times New Roman"/>
          <w:color w:val="000000"/>
          <w:sz w:val="23"/>
          <w:szCs w:val="23"/>
          <w:lang w:eastAsia="ru-RU"/>
        </w:rPr>
        <w:t>) наглядных отношений и т. п.</w:t>
      </w:r>
    </w:p>
    <w:p>
      <w:pPr>
        <w:pStyle w:val="Normal"/>
        <w:shd w:fill="FFFFFF" w:val="clear"/>
        <w:spacing w:lineRule="auto" w:line="240" w:before="1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Указанные особенности позволяют рассматривать эти прижизненно складывающиеся образования как своеобразные </w:t>
      </w:r>
      <w:r>
        <w:rPr>
          <w:rFonts w:eastAsia="Times New Roman" w:cs="Times New Roman" w:ascii="Times New Roman" w:hAnsi="Times New Roman"/>
          <w:i/>
          <w:iCs/>
          <w:color w:val="000000"/>
          <w:sz w:val="23"/>
          <w:szCs w:val="23"/>
          <w:lang w:eastAsia="ru-RU"/>
        </w:rPr>
        <w:t>органы.</w:t>
      </w:r>
    </w:p>
    <w:p>
      <w:pPr>
        <w:pStyle w:val="Normal"/>
        <w:shd w:fill="FFFFFF" w:val="clear"/>
        <w:spacing w:lineRule="auto" w:line="240" w:before="398" w:after="0"/>
        <w:ind w:right="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8</w:t>
      </w:r>
      <w:r>
        <w:rPr>
          <w:rFonts w:eastAsia="Times New Roman" w:cs="Times New Roman" w:ascii="Times New Roman" w:hAnsi="Times New Roman"/>
          <w:color w:val="000000"/>
          <w:sz w:val="19"/>
          <w:szCs w:val="19"/>
          <w:vertAlign w:val="superscript"/>
          <w:lang w:eastAsia="ru-RU"/>
        </w:rPr>
        <w:t>!</w:t>
      </w:r>
      <w:r>
        <w:rPr>
          <w:rFonts w:eastAsia="Times New Roman" w:cs="Times New Roman" w:ascii="Times New Roman" w:hAnsi="Times New Roman"/>
          <w:color w:val="000000"/>
          <w:sz w:val="19"/>
          <w:szCs w:val="19"/>
          <w:lang w:eastAsia="ru-RU"/>
        </w:rPr>
        <w:t xml:space="preserve"> Павлов И. П. Поли. собр. соч. М.; Л., 1951, т. </w:t>
      </w:r>
      <w:r>
        <w:rPr>
          <w:rFonts w:eastAsia="Times New Roman" w:cs="Times New Roman" w:ascii="Times New Roman" w:hAnsi="Times New Roman"/>
          <w:color w:val="000000"/>
          <w:sz w:val="19"/>
          <w:szCs w:val="19"/>
          <w:lang w:val="en-US" w:eastAsia="ru-RU"/>
        </w:rPr>
        <w:t>III</w:t>
      </w:r>
      <w:r>
        <w:rPr>
          <w:rFonts w:eastAsia="Times New Roman" w:cs="Times New Roman" w:ascii="Times New Roman" w:hAnsi="Times New Roman"/>
          <w:color w:val="000000"/>
          <w:sz w:val="19"/>
          <w:szCs w:val="19"/>
          <w:lang w:eastAsia="ru-RU"/>
        </w:rPr>
        <w:t>, кн. 1, с. 321.</w:t>
      </w:r>
    </w:p>
    <w:p>
      <w:pPr>
        <w:pStyle w:val="Normal"/>
        <w:shd w:fill="FFFFFF" w:val="clear"/>
        <w:tabs>
          <w:tab w:val="clear" w:pos="708"/>
          <w:tab w:val="left" w:pos="2069"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82 </w:t>
      </w:r>
      <w:r>
        <w:rPr>
          <w:rFonts w:eastAsia="Times New Roman" w:cs="Times New Roman" w:ascii="Times New Roman" w:hAnsi="Times New Roman"/>
          <w:color w:val="000000"/>
          <w:sz w:val="19"/>
          <w:szCs w:val="19"/>
          <w:lang w:eastAsia="ru-RU"/>
        </w:rPr>
        <w:t>Соколов Е. Н. Восприятие и условный рефлекс. М. 1958; Кулагин Ю. А. Попытка экспериментального исследования восприятия направления звучащего предмета. — Вопросы психологии, 1956, № 6.</w:t>
      </w:r>
    </w:p>
    <w:p>
      <w:pPr>
        <w:pStyle w:val="Normal"/>
        <w:shd w:fill="FFFFFF" w:val="clear"/>
        <w:tabs>
          <w:tab w:val="clear" w:pos="708"/>
          <w:tab w:val="left" w:pos="2069"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83 </w:t>
      </w:r>
      <w:r>
        <w:rPr>
          <w:rFonts w:eastAsia="Times New Roman" w:cs="Times New Roman" w:ascii="Times New Roman" w:hAnsi="Times New Roman"/>
          <w:color w:val="000000"/>
          <w:sz w:val="19"/>
          <w:szCs w:val="19"/>
          <w:lang w:eastAsia="ru-RU"/>
        </w:rPr>
        <w:t>3 ем ц ов а М. И. Пути компенсации слепоты в процессе познавательной и трудовой деятельности. М., 1956</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с. 203—204.</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shd w:fill="FFFFFF" w:val="clear"/>
        <w:spacing w:lineRule="auto" w:line="240" w:before="23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134</w:t>
      </w:r>
    </w:p>
    <w:p>
      <w:pPr>
        <w:pStyle w:val="Normal"/>
        <w:shd w:fill="FFFFFF" w:val="clear"/>
        <w:spacing w:lineRule="auto" w:line="240" w:before="0" w:after="0"/>
        <w:ind w:right="1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специфические отправления которых и выступают в виде проявляющихся психических способностей или функций </w:t>
      </w:r>
      <w:r>
        <w:rPr>
          <w:rFonts w:eastAsia="Times New Roman" w:cs="Times New Roman" w:ascii="Times New Roman" w:hAnsi="Times New Roman"/>
          <w:color w:val="000000"/>
          <w:sz w:val="20"/>
          <w:szCs w:val="20"/>
          <w:vertAlign w:val="superscript"/>
          <w:lang w:eastAsia="ru-RU"/>
        </w:rPr>
        <w:t>84</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7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Я должен подчеркнуть, что применение здесь понятия органа является совершенно оправданным. Уже более 30 лет назад Д. А. Ухтомский выдвинул мысль о существовании «физиологических органов нервной системы». В этой связи он писал: «Обычно с понятием «орган» наша мысль связывает нечто морфологически отличное, постоянное, с какими-то постоянными статическими признаками. Мне кажется, что это совершенно необязательно и в особенности духу новой науки было бы свойственно не видеть здесь ничего обязательного» </w:t>
      </w:r>
      <w:r>
        <w:rPr>
          <w:rFonts w:eastAsia="Times New Roman" w:cs="Times New Roman" w:ascii="Times New Roman" w:hAnsi="Times New Roman"/>
          <w:color w:val="000000"/>
          <w:sz w:val="20"/>
          <w:szCs w:val="20"/>
          <w:vertAlign w:val="superscript"/>
          <w:lang w:eastAsia="ru-RU"/>
        </w:rPr>
        <w:t>85</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6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Функциональные органы, о которых идет речь, ясно отличаются от таких образований, как, например, цепные условные рефлексы, лежащие в основе так называемых механических навыков. Они отличаются от них как со стороны своего формирования и динамики, так и по характеру своих отправлений.</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ни формируются не в порядке образования ассоциаций, просто «калькирующих» порядок внешних раздражителей, но являются продуктом связывания рефлексов в такую целостную систему, которая обладает высоко генерализованной и качественно особой функцией. Вступающие между собой в новую связь рефлексы первоначально представляют собой относительно самостоятельные реакции с развернутыми эффекторными концами и обратными афферентациями. Когда же происходит их объединение, то их эффекторные звенья тормозятся, редуцируются и они выступают в виде внутренних, интрацентральных мозговых процессов. Хотя чисто периферические эффекты при этом полностью не исчезают и достаточно тонкое исследование всегда может их обнаружить, но так как они выступают теперь в редуцированной форме, то они лишаются самостоятельного приспособительного эффекта и, следовательно, возможности своего прямого подкрепления. Подкрепление или не подкрепление может непосредственно относиться теперь лишь к эффекту конечного звена формирующейся системы; таким образом, раз возникнув, системы эти далее регулируются уже как единое целое.</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имером таких целостных систем, которые лежат в основе функций, имеющих вид элементарных психических способностей, может служить система звуковысотного слух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Звуковысотный слух дифференцировался у человека как особая способность в силу того, что он составляет необходимое условие адекватного восприятия музыки, являющейся, как и звуковой язык, продуктом развития человеческого общества. Его основное отличие </w:t>
      </w:r>
      <w:r>
        <w:rPr>
          <w:rFonts w:eastAsia="Times New Roman" w:cs="Times New Roman" w:ascii="Times New Roman" w:hAnsi="Times New Roman"/>
          <w:b/>
          <w:bCs/>
          <w:color w:val="000000"/>
          <w:sz w:val="23"/>
          <w:szCs w:val="23"/>
          <w:lang w:eastAsia="ru-RU"/>
        </w:rPr>
        <w:t xml:space="preserve">от </w:t>
      </w:r>
      <w:r>
        <w:rPr>
          <w:rFonts w:eastAsia="Times New Roman" w:cs="Times New Roman" w:ascii="Times New Roman" w:hAnsi="Times New Roman"/>
          <w:color w:val="000000"/>
          <w:sz w:val="23"/>
          <w:szCs w:val="23"/>
          <w:lang w:eastAsia="ru-RU"/>
        </w:rPr>
        <w:t>слуха, способного воспринимать тончайшие различия фонем че-</w:t>
      </w:r>
    </w:p>
    <w:p>
      <w:pPr>
        <w:pStyle w:val="Normal"/>
        <w:shd w:fill="FFFFFF" w:val="clear"/>
        <w:spacing w:lineRule="auto" w:line="240" w:before="178" w:after="0"/>
        <w:jc w:val="both"/>
        <w:rPr/>
      </w:pPr>
      <w:r>
        <w:rPr>
          <w:rFonts w:eastAsia="Times New Roman" w:cs="Times New Roman" w:ascii="Times New Roman" w:hAnsi="Times New Roman"/>
          <w:color w:val="000000"/>
          <w:sz w:val="20"/>
          <w:szCs w:val="20"/>
          <w:vertAlign w:val="superscript"/>
          <w:lang w:eastAsia="ru-RU"/>
        </w:rPr>
        <w:t>84</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lang w:eastAsia="ru-RU"/>
        </w:rPr>
        <w:t>Леонтьев А. Н. Природа и формирование психических свойств и процессов человека. — Вопросы психологии, 1955, № 1; его же. О системной природе психических функций. — В сб.: Тезисы докладов филос. фак. Моск. ун-та. М., 1955.</w:t>
      </w:r>
    </w:p>
    <w:p>
      <w:pPr>
        <w:pStyle w:val="Normal"/>
        <w:shd w:fill="FFFFFF" w:val="clear"/>
        <w:spacing w:lineRule="auto" w:line="240" w:before="0" w:after="0"/>
        <w:rPr/>
      </w:pPr>
      <w:r>
        <w:rPr>
          <w:rFonts w:eastAsia="Times New Roman" w:cs="Times New Roman" w:ascii="Times New Roman" w:hAnsi="Times New Roman"/>
          <w:color w:val="000000"/>
          <w:sz w:val="20"/>
          <w:szCs w:val="20"/>
          <w:vertAlign w:val="superscript"/>
          <w:lang w:eastAsia="ru-RU"/>
        </w:rPr>
        <w:t>85</w:t>
      </w:r>
      <w:r>
        <w:rPr>
          <w:rFonts w:eastAsia="Times New Roman" w:cs="Times New Roman" w:ascii="Times New Roman" w:hAnsi="Times New Roman"/>
          <w:color w:val="000000"/>
          <w:sz w:val="23"/>
          <w:szCs w:val="23"/>
          <w:vertAlign w:val="superscript"/>
          <w:lang w:eastAsia="ru-RU"/>
        </w:rPr>
        <w:t xml:space="preserve"> </w:t>
      </w:r>
      <w:r>
        <w:rPr>
          <w:rFonts w:eastAsia="Times New Roman" w:cs="Times New Roman" w:ascii="Times New Roman" w:hAnsi="Times New Roman"/>
          <w:color w:val="000000"/>
          <w:sz w:val="19"/>
          <w:lang w:eastAsia="ru-RU"/>
        </w:rPr>
        <w:t>Ухтомский А. А. Собр. соч. Л., 1950, т. 1, с. 299.</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ловеческой речи, состоит в том, что он выделяет в звуковых комплексах параметр высоты, т. е. как раз тот параметр, который в большинстве современных (не тональных) языков не играет прямой смыслоразличительной роли; вместе с тем он позволяет, наоборот, абстрагироваться от тембральных компонентов, определяюших специфические качества речевых звуков.</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Экспериментальное изучение строения звуковысотного слуха, произведенное автором и его сотрудниками (Ю. Б. Гиппенрейтер, </w:t>
      </w:r>
      <w:r>
        <w:rPr>
          <w:rFonts w:eastAsia="Times New Roman" w:cs="Times New Roman" w:ascii="Times New Roman" w:hAnsi="Times New Roman"/>
          <w:color w:val="000000"/>
          <w:lang w:val="en-US" w:eastAsia="ru-RU"/>
        </w:rPr>
        <w:t>G</w:t>
      </w:r>
      <w:r>
        <w:rPr>
          <w:rFonts w:eastAsia="Times New Roman" w:cs="Times New Roman" w:ascii="Times New Roman" w:hAnsi="Times New Roman"/>
          <w:color w:val="000000"/>
          <w:lang w:eastAsia="ru-RU"/>
        </w:rPr>
        <w:t>. В. Овчинникова), показало, что эта функция формируется онтогенетически. У отдельных людей она может находиться на разных стадиях формирования или даже вообще не сложиться, и в этом случае она компенсируется тембровым слухом. Было вместе с тем показано, что решающим звеном в структуре этой функции является ответная реакция, адекватная воспринимаемому параметру звука, а именно реакция интонирования (вокализации) высоты. Это звене первоначально имеет форму внешнего пропевания, подравниваемого к высоте воспринимаемого звука. Затем, редуцируясь, оно превращается во внутреннее пропевание, участвующее в анализе высоты лишь своими кинестезиями. В результате анализ звуков по высоте и звуковысотных отношений происходит путем образующегося специального механизма активной внутренней «компарации», т. е. процесса сравнивания, подравнивания, происходящего во внутреннем поле. Этот прижизненно формирующийся механизм, наличие которого может быть выявлено только объективным исследованием и действие которого полностью скрыто от самонаблюдения, собственно и представляет собой орган звуковысотного слуха. Хотя он складывается в онтогенезе и, как это показывает исследование, его формированием можно активно управлять, его функция на первый взгляд ничем не отличается от проявления элементарных врожденных способностей. Но это только на первый взгляд.</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Более внимательный анализ легко открывает особенности такого рода системных функци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иболее легко устанавливаемая особенность системных психических функций состоит в том, что их прежняя полная рефлекторная структура всегда может быть развернута и могут быть выявлены ее редуцированные моторные звенья. Благодаря этому их структура, по крайней мере в некоторых случаях, может быть перестроена путем, например, замены одного звена другим.</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се это, разумеется, полностью исключено в отношении таких функций, в основе которых лежат морфологически закрепленные врожденные структуры.</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истемным психическим функциям свойственна также и своеобразная динамика, которая выражается в особом действии под крепления: в то время как положительное подкрепление конечной: аффекта ведет как бы к дальнейшему сжатию функциональной системы, т. е. к торможению все большего числа ее элементов, </w:t>
      </w:r>
      <w:r>
        <w:rPr>
          <w:rFonts w:eastAsia="Times New Roman" w:cs="Times New Roman" w:ascii="Times New Roman" w:hAnsi="Times New Roman"/>
          <w:color w:val="000000"/>
          <w:lang w:val="en-US" w:eastAsia="ru-RU"/>
        </w:rPr>
        <w:t>err</w:t>
      </w:r>
      <w:r>
        <w:rPr>
          <w:rFonts w:eastAsia="Times New Roman" w:cs="Times New Roman" w:ascii="Times New Roman" w:hAnsi="Times New Roman"/>
          <w:color w:val="000000"/>
          <w:lang w:eastAsia="ru-RU"/>
        </w:rPr>
        <w:t>. неподкрепление, наоборот, как это ни парадоксально, вызывает и&gt;. развертывание, растормаживакие. Очень наглядно подобная д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мика выступает в речи, например при разговоре по телефону В случае если наступающее ухудшение слышимости вызывает ее стороны собеседника неподтверждение получения информации яли ответы, неадекватные переданной информации, то это автоматиче-ски ведет у говорящего к полному развертыванию артикуляции, наступающее же улучшение слышимости — возвращение к обычной скороговорке, при которой многие артикуляционные элементы редуцированы.</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кспериментально данная динамика была показана из модели формирования многозвеньевых реакций А. В. Напалковым и М. И. Бобневой. Она, по-видимому, объясняется тем, что торможение последнего исполнительного звена системы индукционно вызывает по принципу эффекторной генерализации (Л. Г. Воронин) возбуждение прежде заторможенных ее звеньев. Можно думать, что та же самая динамика лежит и в основе формирования функциональных систем, о которых идет речь: звенья, торможение которых не меняет конечного эффекта, редуцируются, и система сокращается; как только, однако, торможение захватывает звено, при редукции которого конечный эффект изменяется так, что подобное сокращение перестает подкрепляться, то такое заторможенное звено вновь восстанавливается. Таким образом, процесс самостоятельного («стихийного»! формирования подобных функциональных систем управляется действием своеобразного «естественного отбора» минимально необходимых элементов.</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Факты, выявляемые системным анализом онтогенетически складывающихся психических деятельностей, функций и способностей человека, как и факты, характеризующие процесс их формирования, полностью согласуются с современными данными, полученными на патологическом материале.</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Я имею в виду многочисленные данные, свидетельствующие о том, что нарушение процессов, наступающее вслед за поражением определенного участка мозга, должно пониматься не как </w:t>
      </w:r>
      <w:r>
        <w:rPr>
          <w:rFonts w:eastAsia="Times New Roman" w:cs="Times New Roman" w:ascii="Times New Roman" w:hAnsi="Times New Roman"/>
          <w:i/>
          <w:iCs/>
          <w:color w:val="000000"/>
          <w:sz w:val="23"/>
          <w:szCs w:val="23"/>
          <w:lang w:eastAsia="ru-RU"/>
        </w:rPr>
        <w:t xml:space="preserve">выпадение </w:t>
      </w:r>
      <w:r>
        <w:rPr>
          <w:rFonts w:eastAsia="Times New Roman" w:cs="Times New Roman" w:ascii="Times New Roman" w:hAnsi="Times New Roman"/>
          <w:color w:val="000000"/>
          <w:sz w:val="23"/>
          <w:szCs w:val="23"/>
          <w:lang w:eastAsia="ru-RU"/>
        </w:rPr>
        <w:t xml:space="preserve">функции, а как распад, дезинтеграция соответствующей функциональной системы, одно из звеньев которой оказывается разрушенным </w:t>
      </w:r>
      <w:r>
        <w:rPr>
          <w:rFonts w:eastAsia="Times New Roman" w:cs="Times New Roman" w:ascii="Times New Roman" w:hAnsi="Times New Roman"/>
          <w:color w:val="000000"/>
          <w:sz w:val="20"/>
          <w:szCs w:val="20"/>
          <w:vertAlign w:val="superscript"/>
          <w:lang w:eastAsia="ru-RU"/>
        </w:rPr>
        <w:t>86</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1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оответственно этому решается и вопрос о локализации психических функций, а именно в том смысле, что в их основе лежит не отправление той или другой обособленной группы корковых клеток, а сложная мозговая система, элементы которой расположены в различных, часто далеко отстоящих друг от друга мозговых зонах, но которые образуют, однако, единую констелляцию.</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Особенно важными с онтогенетической точки зрения являются факты, указывающие на </w:t>
      </w:r>
      <w:r>
        <w:rPr>
          <w:rFonts w:eastAsia="Times New Roman" w:cs="Times New Roman" w:ascii="Times New Roman" w:hAnsi="Times New Roman"/>
          <w:i/>
          <w:iCs/>
          <w:color w:val="000000"/>
          <w:sz w:val="23"/>
          <w:szCs w:val="23"/>
          <w:lang w:eastAsia="ru-RU"/>
        </w:rPr>
        <w:t xml:space="preserve">хроногенность </w:t>
      </w:r>
      <w:r>
        <w:rPr>
          <w:rFonts w:eastAsia="Times New Roman" w:cs="Times New Roman" w:ascii="Times New Roman" w:hAnsi="Times New Roman"/>
          <w:color w:val="000000"/>
          <w:sz w:val="23"/>
          <w:szCs w:val="23"/>
          <w:lang w:eastAsia="ru-RU"/>
        </w:rPr>
        <w:t>локализации функцио-</w:t>
      </w:r>
    </w:p>
    <w:p>
      <w:pPr>
        <w:pStyle w:val="Normal"/>
        <w:shd w:fill="FFFFFF" w:val="clear"/>
        <w:spacing w:lineRule="auto" w:line="240" w:before="264" w:after="0"/>
        <w:jc w:val="both"/>
        <w:rPr/>
      </w:pPr>
      <w:r>
        <w:rPr>
          <w:rFonts w:eastAsia="Times New Roman" w:cs="Times New Roman" w:ascii="Times New Roman" w:hAnsi="Times New Roman"/>
          <w:color w:val="000000"/>
          <w:sz w:val="20"/>
          <w:szCs w:val="20"/>
          <w:vertAlign w:val="superscript"/>
          <w:lang w:eastAsia="ru-RU"/>
        </w:rPr>
        <w:t>86</w:t>
      </w:r>
      <w:r>
        <w:rPr>
          <w:rFonts w:eastAsia="Times New Roman" w:cs="Times New Roman" w:ascii="Times New Roman" w:hAnsi="Times New Roman"/>
          <w:color w:val="000000"/>
          <w:sz w:val="19"/>
          <w:szCs w:val="19"/>
          <w:lang w:eastAsia="ru-RU"/>
        </w:rPr>
        <w:t xml:space="preserve"> Анохин И. К. Общие принципы компенсации нарушенных функций и их физиологическое обоснование: Доклад на сессии Ин-та дефектологии Акад. пед. наук РСФСР, М. 1953; Гращенков Н. И., Лурия А. Р. О снсгемной локализации функций а коре головного мозг;.. — Неврология и пснхиатсшя, 1945. № 1.</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льных систем, т. е. на зависимость патологического эффекта от возраста ребенка, в котором наступило поражение.</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ринцип хроногенной локализации, психологическое значение которого специально подчеркивалось Л. С. Выготским </w:t>
      </w:r>
      <w:r>
        <w:rPr>
          <w:rFonts w:eastAsia="Times New Roman" w:cs="Times New Roman" w:ascii="Times New Roman" w:hAnsi="Times New Roman"/>
          <w:color w:val="000000"/>
          <w:sz w:val="20"/>
          <w:szCs w:val="20"/>
          <w:vertAlign w:val="superscript"/>
          <w:lang w:eastAsia="ru-RU"/>
        </w:rPr>
        <w:t>87</w:t>
      </w:r>
      <w:r>
        <w:rPr>
          <w:rFonts w:eastAsia="Times New Roman" w:cs="Times New Roman" w:ascii="Times New Roman" w:hAnsi="Times New Roman"/>
          <w:color w:val="000000"/>
          <w:lang w:eastAsia="ru-RU"/>
        </w:rPr>
        <w:t xml:space="preserve">, дает </w:t>
      </w:r>
      <w:r>
        <w:rPr>
          <w:rFonts w:eastAsia="Times New Roman" w:cs="Times New Roman" w:ascii="Times New Roman" w:hAnsi="Times New Roman"/>
          <w:color w:val="000000"/>
          <w:lang w:val="en-US" w:eastAsia="ru-RU"/>
        </w:rPr>
        <w:t>e</w:t>
      </w:r>
      <w:r>
        <w:rPr>
          <w:rFonts w:eastAsia="Times New Roman" w:cs="Times New Roman" w:ascii="Times New Roman" w:hAnsi="Times New Roman"/>
          <w:color w:val="000000"/>
          <w:lang w:eastAsia="ru-RU"/>
        </w:rPr>
        <w:t>ще одно основание для того, чтобы рассматривать эти функциональные системы как прижизненные образования, имеющие на различных этапах развития разное внутреннее строение.</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истемный психологический анализ функций, расстроенных в результате очаговых поражений мозга, имеет не только теоретическое, но и большое практическое значение, давая метод для их эффективного восстановления. Он состоит в том, чтобы, предвари тельно развернув структуру пораженной функции, заменить ее выпавшее звено другим, сохранным звеном и далее снова «свернуть» эту структуру, постепенно автоматизируя соответствующий процесс. Так, например, ранение передних отделов затылочной области коры может оставить сохранными элементарные зрительные функции, но вызвать полную неспособность читать, причем простое упражнение не дает заметного восстановления этого нарушения. Поэтому без применения специальных приемов такой дефект сохраняется иногда годами. Можно, однако, достаточно быстро восстановить утраченную способность чтения. Для этого оптико-моторное звено данной системы замещается звеном мануально-моторным больного переобучают чтению путем обведения острием карандаша предъявляемых ему букв, затем путем «зрительного обведения» через некоторое время система с перестроенным и восстановлен кым теперь звеном интериоризуется и ее функция приобретает вид обычного автоматизированного чтения</w:t>
      </w:r>
      <w:r>
        <w:rPr>
          <w:rFonts w:eastAsia="Times New Roman" w:cs="Times New Roman" w:ascii="Times New Roman" w:hAnsi="Times New Roman"/>
          <w:color w:val="000000"/>
          <w:sz w:val="20"/>
          <w:szCs w:val="20"/>
          <w:vertAlign w:val="superscript"/>
          <w:lang w:eastAsia="ru-RU"/>
        </w:rPr>
        <w:t>88</w:t>
      </w:r>
      <w:r>
        <w:rPr>
          <w:rFonts w:eastAsia="Times New Roman" w:cs="Times New Roman" w:ascii="Times New Roman" w:hAnsi="Times New Roman"/>
          <w:color w:val="000000"/>
          <w:lang w:eastAsia="ru-RU"/>
        </w:rPr>
        <w:t>.</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ри всем своеобразии, которое характеризует восстановлени-функций по сравнению с их развитием, оба эти процесса одина ково выражают их системное строение. Именно последнее делае возможной как компенсацию, основанную на замещении непосред ствемно пострадавшего элемента функции (так называемую вну трисистемную компенсацию, так и приспособление функций к но вым задачам; не случайно поэтому, что понятию компенсации настоящее время придается более широкое значение, так как успехи в изучении ее механизмов показали отсутствие какой-либо </w:t>
      </w:r>
      <w:r>
        <w:rPr>
          <w:rFonts w:eastAsia="Times New Roman" w:cs="Times New Roman" w:ascii="Times New Roman" w:hAnsi="Times New Roman"/>
          <w:i/>
          <w:iCs/>
          <w:color w:val="000000"/>
          <w:lang w:eastAsia="ru-RU"/>
        </w:rPr>
        <w:t xml:space="preserve">принципиальной </w:t>
      </w:r>
      <w:r>
        <w:rPr>
          <w:rFonts w:eastAsia="Times New Roman" w:cs="Times New Roman" w:ascii="Times New Roman" w:hAnsi="Times New Roman"/>
          <w:color w:val="000000"/>
          <w:lang w:eastAsia="ru-RU"/>
        </w:rPr>
        <w:t>разницы мел-;пу перестройкой функций в патологических и в нормальных условиях</w:t>
      </w:r>
      <w:r>
        <w:rPr>
          <w:rFonts w:eastAsia="Times New Roman" w:cs="Times New Roman" w:ascii="Times New Roman" w:hAnsi="Times New Roman"/>
          <w:color w:val="000000"/>
          <w:sz w:val="20"/>
          <w:szCs w:val="20"/>
          <w:vertAlign w:val="superscript"/>
          <w:lang w:eastAsia="ru-RU"/>
        </w:rPr>
        <w:t>89</w:t>
      </w:r>
      <w:r>
        <w:rPr>
          <w:rFonts w:eastAsia="Times New Roman" w:cs="Times New Roman" w:ascii="Times New Roman" w:hAnsi="Times New Roman"/>
          <w:color w:val="000000"/>
          <w:lang w:eastAsia="ru-RU"/>
        </w:rPr>
        <w:t xml:space="preserve"> Гораздо большие различия в перестройке функций существуют не между нормой и патологией</w:t>
      </w:r>
    </w:p>
    <w:p>
      <w:pPr>
        <w:pStyle w:val="Normal"/>
        <w:widowControl w:val="false"/>
        <w:shd w:fill="FFFFFF" w:val="clear"/>
        <w:spacing w:lineRule="auto" w:line="240" w:before="0" w:after="0"/>
        <w:ind w:firstLine="360"/>
        <w:jc w:val="both"/>
        <w:rPr>
          <w:rFonts w:ascii="Times New Roman" w:hAnsi="Times New Roman" w:eastAsia="Times New Roman" w:cs="Times New Roman"/>
          <w:color w:val="000000"/>
          <w:sz w:val="20"/>
          <w:szCs w:val="20"/>
          <w:vertAlign w:val="superscript"/>
          <w:lang w:eastAsia="ru-RU"/>
        </w:rPr>
      </w:pPr>
      <w:r>
        <w:rPr>
          <w:rFonts w:eastAsia="Times New Roman" w:cs="Times New Roman" w:ascii="Times New Roman" w:hAnsi="Times New Roman"/>
          <w:color w:val="000000"/>
          <w:sz w:val="20"/>
          <w:szCs w:val="20"/>
          <w:vertAlign w:val="superscript"/>
          <w:lang w:eastAsia="ru-RU"/>
        </w:rPr>
      </w:r>
    </w:p>
    <w:p>
      <w:pPr>
        <w:pStyle w:val="Normal"/>
        <w:widowControl w:val="false"/>
        <w:shd w:fill="FFFFFF" w:val="clear"/>
        <w:spacing w:lineRule="auto" w:line="240" w:before="0" w:after="0"/>
        <w:ind w:firstLine="360"/>
        <w:jc w:val="both"/>
        <w:rPr>
          <w:rFonts w:ascii="Times New Roman" w:hAnsi="Times New Roman" w:eastAsia="Times New Roman" w:cs="Times New Roman"/>
          <w:color w:val="000000"/>
          <w:sz w:val="20"/>
          <w:szCs w:val="20"/>
          <w:vertAlign w:val="superscript"/>
          <w:lang w:eastAsia="ru-RU"/>
        </w:rPr>
      </w:pPr>
      <w:r>
        <w:rPr>
          <w:rFonts w:eastAsia="Times New Roman" w:cs="Times New Roman" w:ascii="Times New Roman" w:hAnsi="Times New Roman"/>
          <w:color w:val="000000"/>
          <w:sz w:val="20"/>
          <w:szCs w:val="20"/>
          <w:vertAlign w:val="superscript"/>
          <w:lang w:eastAsia="ru-RU"/>
        </w:rPr>
      </w:r>
    </w:p>
    <w:p>
      <w:pPr>
        <w:pStyle w:val="Normal"/>
        <w:widowControl w:val="false"/>
        <w:shd w:fill="FFFFFF" w:val="clear"/>
        <w:spacing w:lineRule="auto" w:line="240" w:before="0" w:after="0"/>
        <w:jc w:val="both"/>
        <w:rPr/>
      </w:pPr>
      <w:r>
        <w:rPr>
          <w:rFonts w:eastAsia="Times New Roman" w:cs="Times New Roman" w:ascii="Times New Roman" w:hAnsi="Times New Roman"/>
          <w:color w:val="000000"/>
          <w:sz w:val="20"/>
          <w:szCs w:val="20"/>
          <w:vertAlign w:val="superscript"/>
          <w:lang w:eastAsia="ru-RU"/>
        </w:rPr>
        <w:t xml:space="preserve">87 </w:t>
      </w:r>
      <w:r>
        <w:rPr>
          <w:rFonts w:eastAsia="Times New Roman" w:cs="Times New Roman" w:ascii="Times New Roman" w:hAnsi="Times New Roman"/>
          <w:color w:val="000000"/>
          <w:sz w:val="20"/>
          <w:szCs w:val="19"/>
          <w:lang w:eastAsia="ru-RU"/>
        </w:rPr>
        <w:t>Выготский Л. С. Психология и учение о локализации. - В сб.: Тезисы 1-го Всеукраинского психоневрологического</w:t>
      </w:r>
      <w:r>
        <w:rPr>
          <w:rFonts w:eastAsia="Times New Roman" w:cs="Times New Roman" w:ascii="Times New Roman" w:hAnsi="Times New Roman"/>
          <w:color w:val="000000"/>
          <w:sz w:val="19"/>
          <w:szCs w:val="19"/>
          <w:lang w:eastAsia="ru-RU"/>
        </w:rPr>
        <w:t xml:space="preserve"> съезда. Харьков. 1934. </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vertAlign w:val="superscript"/>
          <w:lang w:eastAsia="ru-RU"/>
        </w:rPr>
        <w:t xml:space="preserve">88 </w:t>
      </w:r>
      <w:r>
        <w:rPr>
          <w:rFonts w:eastAsia="Times New Roman" w:cs="Times New Roman" w:ascii="Times New Roman" w:hAnsi="Times New Roman"/>
          <w:color w:val="000000"/>
          <w:sz w:val="19"/>
          <w:szCs w:val="19"/>
          <w:lang w:eastAsia="ru-RU"/>
        </w:rPr>
        <w:t xml:space="preserve">Л у р и я А. Р. Восстановление функций мозга </w:t>
      </w:r>
      <w:r>
        <w:rPr>
          <w:rFonts w:eastAsia="Times New Roman" w:cs="Times New Roman" w:ascii="Times New Roman" w:hAnsi="Times New Roman"/>
          <w:i/>
          <w:iCs/>
          <w:color w:val="000000"/>
          <w:sz w:val="19"/>
          <w:szCs w:val="19"/>
          <w:lang w:eastAsia="ru-RU"/>
        </w:rPr>
        <w:t xml:space="preserve">после </w:t>
      </w:r>
      <w:r>
        <w:rPr>
          <w:rFonts w:eastAsia="Times New Roman" w:cs="Times New Roman" w:ascii="Times New Roman" w:hAnsi="Times New Roman"/>
          <w:color w:val="000000"/>
          <w:sz w:val="19"/>
          <w:szCs w:val="19"/>
          <w:lang w:eastAsia="ru-RU"/>
        </w:rPr>
        <w:t>военной травмы. М., 1948, его же. Психология и проблема перестройки мозговых функций. — Известия АН БССР, 1950, № 2.</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89</w:t>
      </w:r>
      <w:r>
        <w:rPr>
          <w:rFonts w:eastAsia="Times New Roman" w:cs="Times New Roman" w:ascii="Times New Roman" w:hAnsi="Times New Roman"/>
          <w:color w:val="000000"/>
          <w:sz w:val="19"/>
          <w:szCs w:val="19"/>
          <w:lang w:eastAsia="ru-RU"/>
        </w:rPr>
        <w:t xml:space="preserve"> Анохин П. К. Общие принципы компенсации нарушенных функий и их физиологическое обоснование: Д.-лад на </w:t>
      </w:r>
      <w:r>
        <w:rPr>
          <w:rFonts w:eastAsia="Times New Roman" w:cs="Times New Roman" w:ascii="Times New Roman" w:hAnsi="Times New Roman"/>
          <w:color w:val="000000"/>
          <w:sz w:val="19"/>
          <w:szCs w:val="19"/>
          <w:lang w:val="en-US" w:eastAsia="ru-RU"/>
        </w:rPr>
        <w:t>ce</w:t>
      </w:r>
      <w:r>
        <w:rPr>
          <w:rFonts w:eastAsia="Times New Roman" w:cs="Times New Roman" w:ascii="Times New Roman" w:hAnsi="Times New Roman"/>
          <w:color w:val="000000"/>
          <w:sz w:val="19"/>
          <w:szCs w:val="19"/>
          <w:lang w:eastAsia="ru-RU"/>
        </w:rPr>
        <w:t>ссии</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Ин-т</w:t>
      </w:r>
      <w:r>
        <w:rPr>
          <w:rFonts w:eastAsia="Times New Roman" w:cs="Times New Roman" w:ascii="Times New Roman" w:hAnsi="Times New Roman"/>
          <w:color w:val="000000"/>
          <w:sz w:val="19"/>
          <w:szCs w:val="19"/>
          <w:lang w:val="en-US" w:eastAsia="ru-RU"/>
        </w:rPr>
        <w:t>a</w:t>
      </w:r>
      <w:r>
        <w:rPr>
          <w:rFonts w:eastAsia="Times New Roman" w:cs="Times New Roman" w:ascii="Times New Roman" w:hAnsi="Times New Roman"/>
          <w:color w:val="000000"/>
          <w:sz w:val="19"/>
          <w:szCs w:val="19"/>
          <w:lang w:eastAsia="ru-RU"/>
        </w:rPr>
        <w:t xml:space="preserve"> дефектологии РСФСР. Л,. 1933.</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а в зависимости от уровня самих функций. Если, например, по отношению к вегетативным или простейшим анимальным функциям можно говорить о процессе немедленной, автоматически происходящей перестройки их, которая происходит за счет «резервов» организма под влиянием периферической импульсации, то "перестройка прижизненно формирующихся </w:t>
      </w:r>
      <w:r>
        <w:rPr>
          <w:rFonts w:eastAsia="Times New Roman" w:cs="Times New Roman" w:ascii="Times New Roman" w:hAnsi="Times New Roman"/>
          <w:i/>
          <w:iCs/>
          <w:color w:val="000000"/>
          <w:sz w:val="23"/>
          <w:szCs w:val="23"/>
          <w:lang w:eastAsia="ru-RU"/>
        </w:rPr>
        <w:t xml:space="preserve">психических </w:t>
      </w:r>
      <w:r>
        <w:rPr>
          <w:rFonts w:eastAsia="Times New Roman" w:cs="Times New Roman" w:ascii="Times New Roman" w:hAnsi="Times New Roman"/>
          <w:color w:val="000000"/>
          <w:sz w:val="23"/>
          <w:szCs w:val="23"/>
          <w:lang w:eastAsia="ru-RU"/>
        </w:rPr>
        <w:t>функций является медленным и поэтапным процессом, включающим в себя экстериоризацию и развертывание функций, специальную отработку нового звена, вводимого в ее структуру, и последующую ее интериориза-цию. Иначе говоря, процесс этот происходит в порядке обучения и представляет собой его специальный «формальный» результат в отличие от так называемого материального его результата, выражающегося в усвоении учебного материала в виде определенных знаний или навыков.</w:t>
      </w:r>
    </w:p>
    <w:p>
      <w:pPr>
        <w:pStyle w:val="Normal"/>
        <w:shd w:fill="FFFFFF" w:val="clear"/>
        <w:spacing w:lineRule="auto" w:line="240" w:before="5"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озвратимся, однако, к поставленной более общей проблеме. Итак, психическое развитие человека на протяжении его общественной истории не вызывало морфологических изменений. Возникавшие психологические новообразования имели в качестве своих мозговых органов формирующиеся новые нервные «функциональные объединения посредством особой проторенности», которые вновь и вновь воспроизводились у людей каждого последующего поколения в результате специфического процесса присвоения ими человеческой действительности, человеческого бытия. Так происходило изменение высшего выражения природы человека — его духовных способностей и сил.</w:t>
      </w:r>
    </w:p>
    <w:p>
      <w:pPr>
        <w:pStyle w:val="Normal"/>
        <w:shd w:fill="FFFFFF" w:val="clear"/>
        <w:spacing w:lineRule="auto" w:line="240" w:before="5"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ирода наша делаема» — это более всего относится к духовной природе человека, к природе его психики.</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Главный прогресс в развитии мозга, совершавшийся в период становления человека современного типа, по-видимому, заключался в том, что происходила постепенная кортикализация функции фиксации складывающихся динамических структур, т. е. передача коре — этому органу онтогенетического опыта — той роли, которую по отношению к накоплению видового биологического опыта играют подкорковые центры. Это и выражает физиологически то, что выше я описывал как свойственную человеку возможность прижизненно приобретать видовой опыт — опыт человеческих поколени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рогресс, о котором идет речь, был подготовлен всей </w:t>
      </w:r>
      <w:r>
        <w:rPr>
          <w:rFonts w:eastAsia="Times New Roman" w:cs="Times New Roman" w:ascii="Times New Roman" w:hAnsi="Times New Roman"/>
          <w:i/>
          <w:iCs/>
          <w:color w:val="000000"/>
          <w:sz w:val="23"/>
          <w:szCs w:val="23"/>
          <w:lang w:eastAsia="ru-RU"/>
        </w:rPr>
        <w:t xml:space="preserve">предысторией </w:t>
      </w:r>
      <w:r>
        <w:rPr>
          <w:rFonts w:eastAsia="Times New Roman" w:cs="Times New Roman" w:ascii="Times New Roman" w:hAnsi="Times New Roman"/>
          <w:color w:val="000000"/>
          <w:sz w:val="23"/>
          <w:szCs w:val="23"/>
          <w:lang w:eastAsia="ru-RU"/>
        </w:rPr>
        <w:t>человеческого мозга, в ходе которой функции его морфологически закрепленных и функциональных структур все более сближались между собой. И. П. Павлов говорил об этом как о точке зрения, «не очень распространенной», но которую он тем не менее «держит в голове». «Для меня, — продолжал Павлов, — конструкция и динамика вовсе не представляются такой противоположностью, как это обыкновенно думают. Я это очень сливаю, прямо отождествляю, для меня почти нет этой разницы... Поэтому я и понимаю: что раньше было динамическим, дальше делается конструктивным, потому что это одно и то же. Я стою на этой точке зрения и считаю, что разделение материи и функции условно и относительно. Анализ более глубокий совершенно уничтожит разницу</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между ними, и мне странно, когда кто-нибудь динамику строго противопоставляет конструкции» </w:t>
      </w:r>
      <w:r>
        <w:rPr>
          <w:rFonts w:eastAsia="Times New Roman" w:cs="Times New Roman" w:ascii="Times New Roman" w:hAnsi="Times New Roman"/>
          <w:color w:val="000000"/>
          <w:sz w:val="20"/>
          <w:szCs w:val="20"/>
          <w:vertAlign w:val="superscript"/>
          <w:lang w:eastAsia="ru-RU"/>
        </w:rPr>
        <w:t>90</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сли на уровне животных речь должна идти прежде всего об образовании наследственно закрепленных конструкций, то на уровне человека эти изменения воспроизводятся не путем биологического наследования, а в описанном выше процессе присвоения, который и составляет механизм социальной «наследственности».</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стается, наконец, еще один, последний вопрос — это вопрос о принципиальном соотношении между собой развития физиологической динамики мозга и развития психических процессов. Если отвлечься от индивидуальных особенностей, которые существуют в динамике высшей нервной деятельности, то можно принять ее как существенно не изменяющуюся, во всяком случае на протяжении истерии развития человека. Столь же неизменными остаются и ее наиболее общие законы, которые управляют деятельностью мозга независимо от того, какие при этом пункты коры связываются между собой и какие динамические узоры при этом образуются. «Узоры» эти зависят от содержания той деятельности субъекта, которая реализует его отношения к действительности, подчиняясь ее объективным свойствам. Развитие, изменчивость, многообразие этой деятельности создают развитие, изменчивость, многообразие этих узоров. Хотя они представляют собой системы, которые состоят из физиологических элементов, вступающих в связь друг с другом, и являются продуктом работы мозга, качественные особенности их функции тем не менее не могут быть выражены в физиологических понятиях. То, что они отражают, не воспроизводится в их структуре так, как, например, геометрическая форма воспроизводится в графическом изображении ее на бумаге. В своем специфическом качестве, т. е. как системы, осуществляющие отражение, они обнаруживают себя, лишь актуализируясь, т. е. воспроизводя в преобразованном виде деятельность субъекта по отношению к отражаемой действительности, ибо именно деятельность является тем реальным процессом, в котором отражаемое переходит, «переводится» в идеальное, в отражени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Итак, психика человека является функцией тех высших мозговых структур, которые формируются у него онтогенетически в процессе овладения им исторически сложившимися формами деятельности по отношению к окружающему его </w:t>
      </w:r>
      <w:r>
        <w:rPr>
          <w:rFonts w:eastAsia="Times New Roman" w:cs="Times New Roman" w:ascii="Times New Roman" w:hAnsi="Times New Roman"/>
          <w:i/>
          <w:iCs/>
          <w:color w:val="000000"/>
          <w:sz w:val="23"/>
          <w:szCs w:val="23"/>
          <w:lang w:eastAsia="ru-RU"/>
        </w:rPr>
        <w:t xml:space="preserve">человеческому </w:t>
      </w:r>
      <w:r>
        <w:rPr>
          <w:rFonts w:eastAsia="Times New Roman" w:cs="Times New Roman" w:ascii="Times New Roman" w:hAnsi="Times New Roman"/>
          <w:color w:val="000000"/>
          <w:sz w:val="23"/>
          <w:szCs w:val="23"/>
          <w:lang w:eastAsia="ru-RU"/>
        </w:rPr>
        <w:t>миру; та сторона развития людей, которая физиологически выражается в воспроизведении, изменении и усложнении этих структур у сменяющих друг друга поколений, и представляет собой процесс исторического развития психи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кспериментальное изучение генезиса и строения психических способностей и функций людей, формирующихся в процессе овладения ими достижениями общественно-исторического развития человечества в связи с изучением генезиса и строения соответствующих мозговых механизмов, означает распространение историческо-</w:t>
      </w:r>
    </w:p>
    <w:p>
      <w:pPr>
        <w:pStyle w:val="Normal"/>
        <w:shd w:fill="FFFFFF" w:val="clear"/>
        <w:spacing w:lineRule="auto" w:line="240" w:before="67" w:after="0"/>
        <w:rPr/>
      </w:pPr>
      <w:r>
        <w:rPr>
          <w:rFonts w:eastAsia="Times New Roman" w:cs="Times New Roman" w:ascii="Times New Roman" w:hAnsi="Times New Roman"/>
          <w:color w:val="000000"/>
          <w:sz w:val="20"/>
          <w:szCs w:val="20"/>
          <w:vertAlign w:val="superscript"/>
          <w:lang w:eastAsia="ru-RU"/>
        </w:rPr>
        <w:t>90</w:t>
      </w:r>
      <w:r>
        <w:rPr>
          <w:rFonts w:eastAsia="Times New Roman" w:cs="Times New Roman" w:ascii="Times New Roman" w:hAnsi="Times New Roman"/>
          <w:color w:val="000000"/>
          <w:sz w:val="19"/>
          <w:szCs w:val="19"/>
          <w:lang w:eastAsia="ru-RU"/>
        </w:rPr>
        <w:t xml:space="preserve"> Павловские клинические среды, М.: Л,.1954, т.1, с. 619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го подхода также и на область пограничных, психофизиологических исследований.</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ое изучение делает лишь первые свои шаги. Но уже и сейчас опыт анализа системного строения способностей типа способности слуха, вызываемой к жизни объективным бытием созданной человечеством действительности музыкальных звуков и действительности звуковой речи, или способности специфически человеческого восприятия цвета, дает новое экспериментальное доказательство тому, что психические свойства человека, как общие, так и специальные, представляют собой не выявление неких биологически заложенных в нем особых свойств, наличие или отсутствие которых может быть только констатировано, а формирование их в процессе развития и воспитания.</w:t>
      </w:r>
    </w:p>
    <w:p>
      <w:pPr>
        <w:pStyle w:val="Normal"/>
        <w:shd w:fill="FFFFFF" w:val="clear"/>
        <w:spacing w:lineRule="auto" w:line="240" w:before="0" w:after="0"/>
        <w:ind w:firstLine="36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тот опыт показывает, что знание законов процесса их формирования позволит сознательно управлять этим процессом и увереннее идти к цели — возможно более полному развитию способностей всех людей.</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keepNext w:val="true"/>
        <w:widowControl w:val="false"/>
        <w:numPr>
          <w:ilvl w:val="0"/>
          <w:numId w:val="0"/>
        </w:numPr>
        <w:autoSpaceDE w:val="false"/>
        <w:spacing w:lineRule="auto" w:line="240" w:before="240" w:after="60"/>
        <w:ind w:firstLine="360"/>
        <w:jc w:val="center"/>
        <w:outlineLvl w:val="0"/>
        <w:rPr/>
      </w:pPr>
      <w:r>
        <w:rPr>
          <w:rFonts w:eastAsia="Times New Roman" w:cs="Arial" w:ascii="Arial" w:hAnsi="Arial"/>
          <w:b/>
          <w:bCs/>
          <w:color w:val="000000"/>
          <w:kern w:val="2"/>
          <w:sz w:val="32"/>
          <w:szCs w:val="32"/>
          <w:lang w:eastAsia="ru-RU"/>
        </w:rPr>
        <w:t xml:space="preserve">Раздел </w:t>
      </w:r>
      <w:r>
        <w:rPr>
          <w:rFonts w:eastAsia="Times New Roman" w:cs="Arial" w:ascii="Arial" w:hAnsi="Arial"/>
          <w:b/>
          <w:bCs/>
          <w:color w:val="000000"/>
          <w:kern w:val="2"/>
          <w:sz w:val="32"/>
          <w:szCs w:val="32"/>
          <w:lang w:val="en-US" w:eastAsia="ru-RU"/>
        </w:rPr>
        <w:t>II</w:t>
      </w:r>
      <w:r>
        <w:rPr>
          <w:rFonts w:eastAsia="Times New Roman" w:cs="Arial" w:ascii="Arial" w:hAnsi="Arial"/>
          <w:b/>
          <w:bCs/>
          <w:color w:val="000000"/>
          <w:kern w:val="2"/>
          <w:sz w:val="32"/>
          <w:szCs w:val="32"/>
          <w:lang w:eastAsia="ru-RU"/>
        </w:rPr>
        <w:t xml:space="preserve"> </w:t>
        <w:br/>
        <w:t>Возникновение и эволюция психики</w:t>
      </w:r>
    </w:p>
    <w:p>
      <w:pPr>
        <w:pStyle w:val="Normal"/>
        <w:keepNext w:val="true"/>
        <w:widowControl w:val="false"/>
        <w:numPr>
          <w:ilvl w:val="0"/>
          <w:numId w:val="0"/>
        </w:numPr>
        <w:autoSpaceDE w:val="false"/>
        <w:spacing w:lineRule="auto" w:line="240" w:before="240" w:after="60"/>
        <w:ind w:firstLine="360"/>
        <w:jc w:val="center"/>
        <w:outlineLvl w:val="0"/>
        <w:rPr>
          <w:rFonts w:ascii="Arial" w:hAnsi="Arial" w:eastAsia="Times New Roman" w:cs="Arial"/>
          <w:b/>
          <w:b/>
          <w:bCs/>
          <w:color w:val="000000"/>
          <w:kern w:val="2"/>
          <w:sz w:val="32"/>
          <w:szCs w:val="32"/>
          <w:lang w:eastAsia="ru-RU"/>
        </w:rPr>
      </w:pPr>
      <w:r>
        <w:rPr>
          <w:rFonts w:eastAsia="Times New Roman" w:cs="Arial" w:ascii="Arial" w:hAnsi="Arial"/>
          <w:b/>
          <w:bCs/>
          <w:color w:val="000000"/>
          <w:kern w:val="2"/>
          <w:sz w:val="32"/>
          <w:szCs w:val="32"/>
          <w:lang w:eastAsia="ru-RU"/>
        </w:rPr>
        <w:t>Проблема возникновения ощущения</w:t>
      </w:r>
    </w:p>
    <w:p>
      <w:pPr>
        <w:pStyle w:val="Normal"/>
        <w:keepNext w:val="true"/>
        <w:widowControl w:val="false"/>
        <w:numPr>
          <w:ilvl w:val="0"/>
          <w:numId w:val="0"/>
        </w:numPr>
        <w:autoSpaceDE w:val="false"/>
        <w:spacing w:lineRule="auto" w:line="240" w:before="120" w:after="120"/>
        <w:ind w:firstLine="360"/>
        <w:jc w:val="center"/>
        <w:outlineLvl w:val="2"/>
        <w:rPr/>
      </w:pPr>
      <w:r>
        <w:rPr>
          <w:rFonts w:eastAsia="Times New Roman" w:cs="Arial" w:ascii="Arial" w:hAnsi="Arial"/>
          <w:b/>
          <w:bCs/>
          <w:color w:val="000000"/>
          <w:sz w:val="26"/>
          <w:szCs w:val="26"/>
          <w:lang w:val="en-US" w:eastAsia="ru-RU"/>
        </w:rPr>
        <w:t>I</w:t>
      </w:r>
      <w:r>
        <w:rPr>
          <w:rFonts w:eastAsia="Times New Roman" w:cs="Arial" w:ascii="Arial" w:hAnsi="Arial"/>
          <w:b/>
          <w:bCs/>
          <w:color w:val="000000"/>
          <w:sz w:val="26"/>
          <w:szCs w:val="26"/>
          <w:lang w:eastAsia="ru-RU"/>
        </w:rPr>
        <w:t>. Проблема</w:t>
      </w:r>
    </w:p>
    <w:p>
      <w:pPr>
        <w:pStyle w:val="Normal"/>
        <w:shd w:fill="FFFFFF" w:val="clear"/>
        <w:spacing w:lineRule="auto" w:line="240" w:before="200" w:after="0"/>
        <w:ind w:right="6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роблема возникновения, т. е. собственно </w:t>
      </w:r>
      <w:r>
        <w:rPr>
          <w:rFonts w:eastAsia="Times New Roman" w:cs="Times New Roman" w:ascii="Times New Roman" w:hAnsi="Times New Roman"/>
          <w:i/>
          <w:iCs/>
          <w:color w:val="000000"/>
          <w:sz w:val="23"/>
          <w:szCs w:val="23"/>
          <w:lang w:eastAsia="ru-RU"/>
        </w:rPr>
        <w:t xml:space="preserve">генезиса, </w:t>
      </w:r>
      <w:r>
        <w:rPr>
          <w:rFonts w:eastAsia="Times New Roman" w:cs="Times New Roman" w:ascii="Times New Roman" w:hAnsi="Times New Roman"/>
          <w:color w:val="000000"/>
          <w:sz w:val="23"/>
          <w:szCs w:val="23"/>
          <w:lang w:eastAsia="ru-RU"/>
        </w:rPr>
        <w:t>психики, и проблема ее развития теснейшим образом связаны между собой. Поэтому то, как теоретически решается вопрос о возникновении психики, непосредственно характеризует общий подход к процессу психического развит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к известно, существует целый ряд попыток принципиального решения проблемы возникновения психики. Прежде всего это то решение вопроса, которое можно было бы обозначить как решение в духе "антропопсихизма" и которое связано в истории философской мысли с именем Р. Декарта. Сущность этого решения заключается в том, что возникновение психики связывается с появлением человека: психика существует только у человека. Тем самым вся предыстория-человеческой психики оказывается вычеркнутой вовсе. Нельзя думать, что эта точка зрения в настоящее время уже не встречается, что она не нашла своего отражения в конкретных науках. Некоторые исследователи до сих пор стоят, как известно, именно на этой точке зрения, т. е. считают, что психика в собственном смысле является свойством, присущим только человек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ругое, противоположное этому решение дается учением о «панпсихизме», т. е. о всеоб-</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щей одухотворенности природы. Такие взгляды проповедовались некоторыми французскими материалистами, например Ж. Б. Робине. Из числа известных в психологии имен можно назвать Г. Фехнера, который тоже стоял на этой точке зрения.</w:t>
      </w:r>
    </w:p>
    <w:p>
      <w:pPr>
        <w:pStyle w:val="Normal"/>
        <w:shd w:fill="FFFFFF" w:val="clear"/>
        <w:spacing w:lineRule="auto" w:line="240" w:before="0" w:after="0"/>
        <w:ind w:right="1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ежду обоими этими крайними взглядами, с одной стороны, допускающими существование психики только у человека, с другой — признающими психику свойством всякой вообще материи, существуют и взгляды промежуточные. Они пользуются наибольшим распространением. В первую очередь это тот взгляд, который можно было бы обозначить термином «биопсихизм». Сущность «биопсихизма» заключается а том, что психика признается свойством не всякой вообще материи, но свойством только живой материн. Таковы взгляды Т. Гоббса и многих естествоиспытателей (К. Бернара, Э. Геккеля и др.). В числе представителей психологии, державшихся этого взгляда, можно назвать В. Вундта,</w:t>
      </w:r>
    </w:p>
    <w:p>
      <w:pPr>
        <w:pStyle w:val="Normal"/>
        <w:shd w:fill="FFFFFF" w:val="clear"/>
        <w:spacing w:lineRule="auto" w:line="240" w:before="0" w:after="0"/>
        <w:ind w:right="101"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уществует и еще один, четвертый, способ решения данной проблемы: психика признается свойственной не всякой вообще материи и не всякой живой материн, но только таким организмам, которые имеют нервную систему, Эту точку зрения можно было бы обозначить как концепцию «нейропсихизма». Она выдвигалась Ч. Дарвином, Г. Спенсером и нашла широкое распространение как в современной физиологии, так и среди психологов, прежде всего психологов-спенсерианцеа.</w:t>
      </w:r>
    </w:p>
    <w:p>
      <w:pPr>
        <w:pStyle w:val="Normal"/>
        <w:shd w:fill="FFFFFF" w:val="clear"/>
        <w:spacing w:lineRule="auto" w:line="240" w:before="0" w:after="0"/>
        <w:ind w:right="86"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ожем ли мы остановиться на одной из этих четырех позиций как на точке зрения, в общем правильно ориентирующей нас в проблеме возникновения психики?</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оследовательно материалистической науке чуждо как то утверждение, что психика является привилегией только человека, так и'признание всеобщей одушевленности материи. Наш взгляд состоит в том, что психика — это такое свойство материи, которое возникает лишь на высших ступенях ее развития — на ступени органической, живой материи. Значит ли это, однако, что </w:t>
      </w:r>
      <w:r>
        <w:rPr>
          <w:rFonts w:eastAsia="Times New Roman" w:cs="Times New Roman" w:ascii="Times New Roman" w:hAnsi="Times New Roman"/>
          <w:i/>
          <w:iCs/>
          <w:color w:val="000000"/>
          <w:lang w:eastAsia="ru-RU"/>
        </w:rPr>
        <w:t xml:space="preserve">всякая </w:t>
      </w:r>
      <w:r>
        <w:rPr>
          <w:rFonts w:eastAsia="Times New Roman" w:cs="Times New Roman" w:ascii="Times New Roman" w:hAnsi="Times New Roman"/>
          <w:color w:val="000000"/>
          <w:lang w:eastAsia="ru-RU"/>
        </w:rPr>
        <w:t>живал материя обладает хотя бы простейшей психикой, что переход от неживой к живой материи является вместе с тем и переходом к материи одушевленной, чувствующей?</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ы полагаем, что и такое допущение противоречит современным научным знаниям о простейшей живой материи. Психика может быть лишь продуктом дальнейшего развития живой материи, дальнейшего развития самой жизни.</w:t>
      </w:r>
    </w:p>
    <w:p>
      <w:pPr>
        <w:pStyle w:val="Normal"/>
        <w:shd w:fill="FFFFFF" w:val="clear"/>
        <w:spacing w:lineRule="auto" w:line="240" w:before="5"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им образом, необходимо отказаться также и от того утверждения, что психика возникает вместе с возникновением живой материи и что она присуща всему органическому мир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стается последний из перечисленных взглядов, согласно которому возникновение психики связано с появлением у животных нервной системы. Однако и этот взгляд не можег быть принят, с нашей точки зрения, безоговорочно. Его неудовлетворительность заключается з произвольности допущения прямой связи между появлением психики и появлением нервной системы, в неучете того, что орган и функция хотя и являются неразрывно взаимосвязанны-</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pPr>
      <w:r>
        <w:rPr>
          <w:rFonts w:eastAsia="Times New Roman" w:cs="Times New Roman" w:ascii="Times New Roman" w:hAnsi="Times New Roman"/>
          <w:color w:val="000000"/>
          <w:sz w:val="20"/>
          <w:szCs w:val="20"/>
          <w:lang w:eastAsia="ru-RU"/>
        </w:rPr>
        <w:t>14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и, но вместе с тем связь их не является неподвижной, однозначной, раз и навсегда зафиксированной, так что аналогичные функции могут осуществляться различными органами.</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пример, та функция, которая впоследствии начинает выполняться нервной тканью, первоначально реализуется процессами, протекающими в протоплазме без участия нервов</w:t>
      </w: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sz w:val="23"/>
          <w:szCs w:val="23"/>
          <w:lang w:eastAsia="ru-RU"/>
        </w:rPr>
        <w:t>. У губок (</w:t>
      </w:r>
      <w:r>
        <w:rPr>
          <w:rFonts w:eastAsia="Times New Roman" w:cs="Times New Roman" w:ascii="Times New Roman" w:hAnsi="Times New Roman"/>
          <w:color w:val="000000"/>
          <w:sz w:val="23"/>
          <w:szCs w:val="23"/>
          <w:lang w:val="en-US" w:eastAsia="ru-RU"/>
        </w:rPr>
        <w:t>stylotella</w:t>
      </w:r>
      <w:r>
        <w:rPr>
          <w:rFonts w:eastAsia="Times New Roman" w:cs="Times New Roman" w:ascii="Times New Roman" w:hAnsi="Times New Roman"/>
          <w:color w:val="000000"/>
          <w:sz w:val="23"/>
          <w:szCs w:val="23"/>
          <w:lang w:eastAsia="ru-RU"/>
        </w:rPr>
        <w:t>), полностью лишенных собственно нервных элементов, установлено, однако, наличие настоящих сфинктеров, действие которых регулируется, следовательно, не нервными аппаратами (М. Паркер)</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sz w:val="23"/>
          <w:szCs w:val="23"/>
          <w:lang w:eastAsia="ru-RU"/>
        </w:rPr>
        <w:t>. Мы не можем поэтому принять без дальнейшего конкретного рассмотрения, как это делают многие современные физиологи, также и тот взгляд, согласно которому возникновение психики ставится в прямую и вполне однозначную связь с возникновением нервной системы, хотя на последующих этапах развития эта связь не вызывает, конечно, никакого сомнения.</w:t>
      </w:r>
    </w:p>
    <w:p>
      <w:pPr>
        <w:pStyle w:val="Normal"/>
        <w:shd w:fill="FFFFFF" w:val="clear"/>
        <w:spacing w:lineRule="auto" w:line="240" w:before="5"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проблема возникновения психики до сих пор не может считаться решенной,_даже в ее самой общей форме.</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ое состояние проблемы возникновения психики, естественно, приводило ряд естествоиспытателей именно в этом вопросе к позициям агностицизма. В последней четверти прошлого столетия Эмиль Дюбуа-Реймон — один из виднейших естествоиспытателей своего времени — указал в своей речи (1880) в честь Г. Лейбница на семь неразрешимых для человеческой науки «мировых загадок»</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3"/>
          <w:szCs w:val="23"/>
          <w:lang w:eastAsia="ru-RU"/>
        </w:rPr>
        <w:t>. Как известно, в их числе стоял и вопрос о возникновении ощущения. Президент Берлинской академии, где Э. Дюбуа-Реймон выступал с этим докладом, подводя итоги обсуждения проблемы непознаваемости для науки некоторых вопросов, отвел целый ряд «загадок», но сохранил три, подчеркнув их якобы действительную недоступность человеческому познанию. В числе этих трех оказался и вопрос о первом возникновении ощущений, который Э. Гек-к.ель не случайно назвал «центральной психологической тайной»</w:t>
      </w:r>
      <w:r>
        <w:rPr>
          <w:rFonts w:eastAsia="Times New Roman" w:cs="Times New Roman" w:ascii="Times New Roman" w:hAnsi="Times New Roman"/>
          <w:color w:val="000000"/>
          <w:sz w:val="20"/>
          <w:szCs w:val="20"/>
          <w:vertAlign w:val="superscript"/>
          <w:lang w:eastAsia="ru-RU"/>
        </w:rPr>
        <w:t>4</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ет, понятно, ничего более чуждого последовательно материалистической науке, чем взгляды агностицизма, хотя бы и ограниченные одним только участком знания.</w:t>
      </w:r>
    </w:p>
    <w:p>
      <w:pPr>
        <w:pStyle w:val="Normal"/>
        <w:shd w:fill="FFFFFF" w:val="clear"/>
        <w:spacing w:lineRule="auto" w:line="240" w:before="269" w:after="0"/>
        <w:ind w:right="14"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1</w:t>
      </w:r>
      <w:r>
        <w:rPr>
          <w:rFonts w:eastAsia="Times New Roman" w:cs="Times New Roman" w:ascii="Times New Roman" w:hAnsi="Times New Roman"/>
          <w:color w:val="000000"/>
          <w:sz w:val="23"/>
          <w:szCs w:val="23"/>
          <w:vertAlign w:val="superscript"/>
          <w:lang w:val="en-US" w:eastAsia="ru-RU"/>
        </w:rPr>
        <w:t xml:space="preserve"> </w:t>
      </w:r>
      <w:r>
        <w:rPr>
          <w:rFonts w:eastAsia="Times New Roman" w:cs="Times New Roman" w:ascii="Times New Roman" w:hAnsi="Times New Roman"/>
          <w:color w:val="000000"/>
          <w:sz w:val="19"/>
          <w:szCs w:val="19"/>
          <w:lang w:val="en-US" w:eastAsia="ru-RU"/>
        </w:rPr>
        <w:t xml:space="preserve">Child </w:t>
      </w:r>
      <w:r>
        <w:rPr>
          <w:rFonts w:eastAsia="Times New Roman" w:cs="Times New Roman" w:ascii="Times New Roman" w:hAnsi="Times New Roman"/>
          <w:color w:val="000000"/>
          <w:sz w:val="19"/>
          <w:szCs w:val="19"/>
          <w:lang w:eastAsia="ru-RU"/>
        </w:rPr>
        <w:t>С</w:t>
      </w:r>
      <w:r>
        <w:rPr>
          <w:rFonts w:eastAsia="Times New Roman" w:cs="Times New Roman" w:ascii="Times New Roman" w:hAnsi="Times New Roman"/>
          <w:color w:val="000000"/>
          <w:sz w:val="19"/>
          <w:szCs w:val="19"/>
          <w:lang w:val="en-US" w:eastAsia="ru-RU"/>
        </w:rPr>
        <w:t>. M. The Origin and Development of the Nervous System. Chicago, 1921.</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2</w:t>
      </w:r>
      <w:r>
        <w:rPr>
          <w:rFonts w:eastAsia="Times New Roman" w:cs="Times New Roman" w:ascii="Times New Roman" w:hAnsi="Times New Roman"/>
          <w:color w:val="000000"/>
          <w:sz w:val="19"/>
          <w:szCs w:val="19"/>
          <w:lang w:val="en-US" w:eastAsia="ru-RU"/>
        </w:rPr>
        <w:t xml:space="preserve"> Bianchi L. La mecanique du cerveau. Paris, 1921.</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3</w:t>
      </w:r>
      <w:r>
        <w:rPr>
          <w:rFonts w:eastAsia="Times New Roman" w:cs="Times New Roman" w:ascii="Times New Roman" w:hAnsi="Times New Roman"/>
          <w:color w:val="000000"/>
          <w:sz w:val="19"/>
          <w:szCs w:val="19"/>
          <w:lang w:val="en-US" w:eastAsia="ru-RU"/>
        </w:rPr>
        <w:t>Du Bois-Reumond E. Reden. Berlin</w:t>
      </w:r>
      <w:r>
        <w:rPr>
          <w:rFonts w:eastAsia="Times New Roman" w:cs="Times New Roman" w:ascii="Times New Roman" w:hAnsi="Times New Roman"/>
          <w:color w:val="000000"/>
          <w:sz w:val="19"/>
          <w:szCs w:val="19"/>
          <w:lang w:eastAsia="ru-RU"/>
        </w:rPr>
        <w:t xml:space="preserve">, 1912, </w:t>
      </w:r>
      <w:r>
        <w:rPr>
          <w:rFonts w:eastAsia="Times New Roman" w:cs="Times New Roman" w:ascii="Times New Roman" w:hAnsi="Times New Roman"/>
          <w:color w:val="000000"/>
          <w:sz w:val="19"/>
          <w:szCs w:val="19"/>
          <w:lang w:val="en-US" w:eastAsia="ru-RU"/>
        </w:rPr>
        <w:t>B</w:t>
      </w:r>
      <w:r>
        <w:rPr>
          <w:rFonts w:eastAsia="Times New Roman" w:cs="Times New Roman" w:ascii="Times New Roman" w:hAnsi="Times New Roman"/>
          <w:color w:val="000000"/>
          <w:sz w:val="19"/>
          <w:szCs w:val="19"/>
          <w:lang w:eastAsia="ru-RU"/>
        </w:rPr>
        <w:t>. 1—11; русский перевод: О границах познания природы. Семь мировых загадок. М., 1901. См. также: Огнев И. ф. Речи Э. Дюбуа-Реймона и его научное мировоззрение. — Вопросы философии и психологии. СПб., 1899, кн. 4У, с. 211. Повторяя вслед за Дюбуа-Реймоном положение о неразрешимости «загадки первых ощущений», О. Д. Хвольсон логически неизбежно приходит и к более общему положению «психологического агностицизма», а именно, что проблемы психологии «фактически чужды естествознанию» (Хвольсон О. Д. Гегель, Геккель, Коссут и двенадцатая заповедь. СПб., 1911).</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4</w:t>
      </w:r>
      <w:r>
        <w:rPr>
          <w:rFonts w:eastAsia="Times New Roman" w:cs="Times New Roman" w:ascii="Times New Roman" w:hAnsi="Times New Roman"/>
          <w:color w:val="000000"/>
          <w:sz w:val="19"/>
          <w:szCs w:val="19"/>
          <w:lang w:eastAsia="ru-RU"/>
        </w:rPr>
        <w:t xml:space="preserve"> Геккель Э. Мировые загадки. М., 1935.</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ервое, что встает перед исследованием генезиса психики,— это вопрос о первоначальной, исходной форме психического. По этому поводу существуют два противоположных взгляда. Согласно одному из них, развитие психической жизни начинается с появления так называемой гедонической психики, т. е. с з'арождения примитивного, зачаточного самосознания. Оно заключается в первоначально смутном еще переживании организмом своих собственных состояний, в переживании, положительном при условии усиленного питания, роста и размножения и отрицательном при условии голодания, частичного разрушения и т. п. Эти состояния, являющиеся прообразом человеческих переживаний влечения, наслаждения или страдания, якобы и составляют ту главную основу, на которой в дальнейшем развиваются различные формы «предвидящего» сознания, сознания, познающего окружающий мир.</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от взгляд может быть теоретически оправдан только с позиций психовиталистического понимания развития, которое исходит из признания особой, заключенной в самом объекте силы, раньше действующей как чисто внутреннее побуждение и лишь затем «вооружающей» себя органами внешних чувств. Мы не считаем, что этот взгляд может быть принят современным исследователем, желающим остаться на научной почве, и не считаем необходимым вдаваться здесь в его критику.</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к теоретические, так и чисто фактические основания заставляют нас рассматривать жизнь прежде всего как процесс взаимодействия организма и окружающей его среды.</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олько на основе развития этого процесса внешнего взаимодействия происходит также развитие внутренних отношений и состояний организма; поэтому внутренняя чувствительность, которая по своему биологическому значению связана с функциональной коадаптацией органов, может быть лишь вторичной, зависимой от «проталлаксических» (А. Н. Северцов) изменений. Наоборот, первичной нужно считать экстрачувствительность, функционально связанную с взаимодействием организма и его внешней среды.</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мы будем считать элементарной формой психики ощущение, отражающее внешнюю объективную действительность, и будем рассматривать вопрос о возникновении психики в этой конкретной форме как вопрос о возникновении «способности ощущения», или, что то же</w:t>
      </w:r>
      <w:r>
        <w:rPr>
          <w:rFonts w:eastAsia="Times New Roman" w:cs="Times New Roman" w:ascii="Times New Roman" w:hAnsi="Times New Roman"/>
          <w:caps/>
          <w:color w:val="000000"/>
          <w:sz w:val="23"/>
          <w:szCs w:val="23"/>
          <w:lang w:eastAsia="ru-RU"/>
        </w:rPr>
        <w:t xml:space="preserve"> </w:t>
      </w:r>
      <w:r>
        <w:rPr>
          <w:rFonts w:eastAsia="Times New Roman" w:cs="Times New Roman" w:ascii="Times New Roman" w:hAnsi="Times New Roman"/>
          <w:color w:val="000000"/>
          <w:sz w:val="23"/>
          <w:szCs w:val="23"/>
          <w:lang w:eastAsia="ru-RU"/>
        </w:rPr>
        <w:t xml:space="preserve">самое, </w:t>
      </w:r>
      <w:r>
        <w:rPr>
          <w:rFonts w:eastAsia="Times New Roman" w:cs="Times New Roman" w:ascii="Times New Roman" w:hAnsi="Times New Roman"/>
          <w:i/>
          <w:iCs/>
          <w:color w:val="000000"/>
          <w:sz w:val="23"/>
          <w:szCs w:val="23"/>
          <w:lang w:eastAsia="ru-RU"/>
        </w:rPr>
        <w:t>собственно чувствительност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Что же может служить критерием чувствительности, т. е. как можно вообще судить о наличии ощущения, хотя бы в самой простой его форме? Обычно практическим критерием чувствительности является критерий </w:t>
      </w:r>
      <w:r>
        <w:rPr>
          <w:rFonts w:eastAsia="Times New Roman" w:cs="Times New Roman" w:ascii="Times New Roman" w:hAnsi="Times New Roman"/>
          <w:i/>
          <w:iCs/>
          <w:color w:val="000000"/>
          <w:sz w:val="23"/>
          <w:szCs w:val="23"/>
          <w:lang w:eastAsia="ru-RU"/>
        </w:rPr>
        <w:t xml:space="preserve">субъективный. </w:t>
      </w:r>
      <w:r>
        <w:rPr>
          <w:rFonts w:eastAsia="Times New Roman" w:cs="Times New Roman" w:ascii="Times New Roman" w:hAnsi="Times New Roman"/>
          <w:color w:val="000000"/>
          <w:sz w:val="23"/>
          <w:szCs w:val="23"/>
          <w:lang w:eastAsia="ru-RU"/>
        </w:rPr>
        <w:t>Когда нас интересует вопрос о том, испытывает ли какое-нибудь ощущение данный человек, то, не вдаваясь в сложные рассуждения о методе, мы можем поступить чрезвычайно просто: спросить его об этом и получить совершенно ясный ответ. Мы можем, далее, проверить правильность данного ответа, поставив этот вопрос в тех же условиях перед достаточн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большим числом других людей. Если каждый из спрошенных или подавляющее большинство из них будет также отмечать у себя наличие ощущения, то тогда, разумеется, не остается никакого сомнения в том, что это явление при данных условиях действительно всегда возникает. Дело, однако, совершенно меняется, когда перед нами стоит вопрос об ощущении у животных. Мы лишены возможности обратиться к самонаблюдению животного, мы ничего не можем узнать о субъективном мире не только простейшего организма, но даже и высокоразвитого животного. Субъективный критерий здесь, следовательно, совершенно неприменим.</w:t>
      </w:r>
    </w:p>
    <w:p>
      <w:pPr>
        <w:pStyle w:val="Normal"/>
        <w:shd w:fill="FFFFFF" w:val="clear"/>
        <w:spacing w:lineRule="auto" w:line="240" w:before="0"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оэтому когда мы ставим проблему критерия чувствительности (способности ощущения) как элементарнейшей формы психики, то мы необходимо должны поставить задачу отыскания не субъективного, но строго </w:t>
      </w:r>
      <w:r>
        <w:rPr>
          <w:rFonts w:eastAsia="Times New Roman" w:cs="Times New Roman" w:ascii="Times New Roman" w:hAnsi="Times New Roman"/>
          <w:i/>
          <w:iCs/>
          <w:color w:val="000000"/>
          <w:sz w:val="23"/>
          <w:szCs w:val="23"/>
          <w:lang w:eastAsia="ru-RU"/>
        </w:rPr>
        <w:t xml:space="preserve">объективного </w:t>
      </w:r>
      <w:r>
        <w:rPr>
          <w:rFonts w:eastAsia="Times New Roman" w:cs="Times New Roman" w:ascii="Times New Roman" w:hAnsi="Times New Roman"/>
          <w:color w:val="000000"/>
          <w:sz w:val="23"/>
          <w:szCs w:val="23"/>
          <w:lang w:eastAsia="ru-RU"/>
        </w:rPr>
        <w:t>критерия.</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Что же может служить объективным критерием чувствительности, что может указать нам на наличие или отсутствие способности ощущения у данного животного по отношению к тому или иному воздействию?</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Здесь мы снова должны прежде всего остановиться на том состоянии, в котором находится этот вопрос. Р. Иеркс указывает на наличие двух основных типов объективных критериев чувствительности, которыми располагает или якобы располагает современная зоопсихология </w:t>
      </w:r>
      <w:r>
        <w:rPr>
          <w:rFonts w:eastAsia="Times New Roman" w:cs="Times New Roman" w:ascii="Times New Roman" w:hAnsi="Times New Roman"/>
          <w:color w:val="000000"/>
          <w:sz w:val="20"/>
          <w:szCs w:val="20"/>
          <w:vertAlign w:val="superscript"/>
          <w:lang w:eastAsia="ru-RU"/>
        </w:rPr>
        <w:t>5</w:t>
      </w:r>
      <w:r>
        <w:rPr>
          <w:rFonts w:eastAsia="Times New Roman" w:cs="Times New Roman" w:ascii="Times New Roman" w:hAnsi="Times New Roman"/>
          <w:color w:val="000000"/>
          <w:sz w:val="23"/>
          <w:szCs w:val="23"/>
          <w:lang w:eastAsia="ru-RU"/>
        </w:rPr>
        <w:t>. Прежде всего это те критерии, которые называются критериями фукциональными. Это критерии, т. е. признаки психики, лежащие в самом поведении животных.</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ожно считать — и в этом заключается первое предположение, которое здесь возможно сделать, — что всякая подвижность вообще составляет тот признак, по наличию или отсутствию которого можно судить о наличии или отсутствии ощущения. Когда собака прибегает на свист, то совершенно естественно предположить, что она слышит его, т. е. что она чувствительна к соответствующим звукам.</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3"/>
          <w:szCs w:val="23"/>
          <w:lang w:eastAsia="ru-RU"/>
        </w:rPr>
        <w:t>Итак, когда этот вопрос ставится по отношению к такому животному, как, например, собака, то на первый взгляд дело представляется достаточно ясным; стоит, однако, перенести этот вопрос на животных, стоящих на более низкой ступени развития, и поставить его в общей форме, как тотчас же обнаруживается, что подвижность еще не говорит о наличии у животного ощущения. Всякому животному присуща подвижность; если мы примем подвижность вообще за признак чувствительности, то мы должны будем признать, что всюду, где мы встречаемся с явлениями жизни, а следовательно и с подвижностью, существует также и ощущение как психологическое явление. Но это положение находится в прямом противоречии с тем бесспорным для нас тезисом, что психика, даже в своей простейшей форме, является свойством не всякой органической материи, но присуща лишь высшим ее формам. Мы</w:t>
      </w:r>
    </w:p>
    <w:p>
      <w:pPr>
        <w:pStyle w:val="Normal"/>
        <w:shd w:fill="FFFFFF" w:val="clear"/>
        <w:spacing w:lineRule="auto" w:line="240" w:before="302"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5</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19"/>
          <w:lang w:val="en-US" w:eastAsia="ru-RU"/>
        </w:rPr>
        <w:t>Yerkes R. M. Animal Psychological Criteria. — Journal of Philosophy, 1905, v. II, N 6.</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ожем, однако, подойти к самой подвижности дифференцированно и поставить вопрос так: может быть, признаком чувствительности является не всякая подвижность, а только некоторые формы ее? Такого рода ограничение также не решает вопроса, поскольку известно, что даже очень ясно ощущаемые воздействия могут быть вовсе не связаны с выраженным внешним движением.</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одвижность не может, следовательно, служить критерием чувствительности.</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озможно, далее, рассматривать в качестве признака чувствительности не форму движений, а их функцию. Таковы, например, попытки некоторых представителей биологического направления в психологии, считавших признаком ощущения способность организма к защитным движениям или связь движений организма с предшествующими его состояниями, с его опытом. Несостоятельность первого из этих предположений заключается в том, что движения, имеющие защитный характер, не могут быть противопоставлены другим движениям, представляющим собой выражение простейшей реактивности. Отвечать так или иначе не только на положительные для живого тела воздействия, но, разумеется, также и на воздействия отрицательные, есть свойство всей живой материи. Когда, например, амеба втягивает свои псевдоподии в ответ на распространение кислоты в окружающей ее воде, то это движение, несомненно, является защитным; но разве оно сколько-нибудь больше свидетельствует о способности амебы к ощущению, чем противоположное движение выпускания псевдоподий при схватывании пищевого вещества или активные движения «преследования» добычи, так ясно описанные у простейших Г. Дженнигсом?</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мы не в состоянии выделить какие-то специальные функции, которые могли бы дифференцировать движения, связанные с ощущением, и движения, с ощущением не связанные.</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Равным образом не является специфическим признаком ощущения и факт зависимости реакций организма от его общего состояния и от предшествующих воздействий. Некоторые исследователи (Ж. Бон и др.) предполагают, что если движение связано с </w:t>
      </w:r>
      <w:r>
        <w:rPr>
          <w:rFonts w:eastAsia="Times New Roman" w:cs="Times New Roman" w:ascii="Times New Roman" w:hAnsi="Times New Roman"/>
          <w:i/>
          <w:iCs/>
          <w:color w:val="000000"/>
          <w:sz w:val="23"/>
          <w:szCs w:val="23"/>
          <w:lang w:eastAsia="ru-RU"/>
        </w:rPr>
        <w:t xml:space="preserve">опытом </w:t>
      </w:r>
      <w:r>
        <w:rPr>
          <w:rFonts w:eastAsia="Times New Roman" w:cs="Times New Roman" w:ascii="Times New Roman" w:hAnsi="Times New Roman"/>
          <w:color w:val="000000"/>
          <w:sz w:val="23"/>
          <w:szCs w:val="23"/>
          <w:lang w:eastAsia="ru-RU"/>
        </w:rPr>
        <w:t>животного, т, е. если в своих движениях животное обнаруживает зачаточную память, то тогда эти движения связаны с чувствительностью. Но и эта гипотеза наталкивается на совершенно непреодолимую трудность: способность изменяться и изменять свою реакцию под влиянием предшествующих воздействий также может быть установлена решительно всюду, где могут быть установлены явления жизни, ибо всякое живое и жизнеспособное тело обладает тем свойством, которое мы называем мнемической функцией, в том широком смысле, в котором это понятие употребляется Э. Герингом или Р, Семоном,</w:t>
      </w:r>
    </w:p>
    <w:p>
      <w:pPr>
        <w:pStyle w:val="Normal"/>
        <w:shd w:fill="FFFFFF" w:val="clear"/>
        <w:spacing w:lineRule="auto" w:line="240" w:before="0" w:after="0"/>
        <w:ind w:firstLine="360"/>
        <w:jc w:val="both"/>
        <w:rPr/>
      </w:pPr>
      <w:r>
        <w:rPr>
          <w:rFonts w:eastAsia="Times New Roman" w:cs="Times New Roman" w:ascii="Times New Roman" w:hAnsi="Times New Roman"/>
          <w:color w:val="000000"/>
          <w:sz w:val="23"/>
          <w:szCs w:val="23"/>
          <w:lang w:eastAsia="ru-RU"/>
        </w:rPr>
        <w:t xml:space="preserve">Говорят не только о мнемической функции применительно к живой материи в собственном смысле слова, но и применительно к такого рода неживым структурам, которые лишь </w:t>
      </w:r>
      <w:r>
        <w:rPr>
          <w:rFonts w:eastAsia="Times New Roman" w:cs="Times New Roman" w:ascii="Times New Roman" w:hAnsi="Times New Roman"/>
          <w:i/>
          <w:iCs/>
          <w:color w:val="000000"/>
          <w:sz w:val="23"/>
          <w:szCs w:val="23"/>
          <w:lang w:eastAsia="ru-RU"/>
        </w:rPr>
        <w:t xml:space="preserve">сходны </w:t>
      </w:r>
      <w:r>
        <w:rPr>
          <w:rFonts w:eastAsia="Times New Roman" w:cs="Times New Roman" w:ascii="Times New Roman" w:hAnsi="Times New Roman"/>
          <w:color w:val="000000"/>
          <w:sz w:val="23"/>
          <w:szCs w:val="23"/>
          <w:lang w:eastAsia="ru-RU"/>
        </w:rPr>
        <w:t>в физико-химическом отношении с живым белком, но не тождественны с ним, т. е. применительно к неживым коллоидам. Конечно, мнемич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кая функция живой материи представляет собой качественно иное свойство, чем «мнема» коллоидов, но это тем более дает нам основание утверждать, что в условиях жизни всюду обнаруживается и то свойство, которое выражается в зависимости реакций живого организма от прежних воздействий, испытанных данным органическим телом. Значит, и этот последний момент не может служить критерием чувствительности.</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ричина, которая делает невозможным судить об ощущении по двигательным функциям животных, заключается в том, что мы лишены объективных оснований для различения, с одной стороны, </w:t>
      </w:r>
      <w:r>
        <w:rPr>
          <w:rFonts w:eastAsia="Times New Roman" w:cs="Times New Roman" w:ascii="Times New Roman" w:hAnsi="Times New Roman"/>
          <w:i/>
          <w:iCs/>
          <w:color w:val="000000"/>
          <w:lang w:eastAsia="ru-RU"/>
        </w:rPr>
        <w:t xml:space="preserve">раздражимости, </w:t>
      </w:r>
      <w:r>
        <w:rPr>
          <w:rFonts w:eastAsia="Times New Roman" w:cs="Times New Roman" w:ascii="Times New Roman" w:hAnsi="Times New Roman"/>
          <w:color w:val="000000"/>
          <w:lang w:eastAsia="ru-RU"/>
        </w:rPr>
        <w:t xml:space="preserve">которая обычно определяется как общее свойство всех живых тел приходить в состояние деятельности под влиянием внешних воздействий, с другой стороны — </w:t>
      </w:r>
      <w:r>
        <w:rPr>
          <w:rFonts w:eastAsia="Times New Roman" w:cs="Times New Roman" w:ascii="Times New Roman" w:hAnsi="Times New Roman"/>
          <w:i/>
          <w:iCs/>
          <w:color w:val="000000"/>
          <w:lang w:eastAsia="ru-RU"/>
        </w:rPr>
        <w:t xml:space="preserve">чувствительности, </w:t>
      </w:r>
      <w:r>
        <w:rPr>
          <w:rFonts w:eastAsia="Times New Roman" w:cs="Times New Roman" w:ascii="Times New Roman" w:hAnsi="Times New Roman"/>
          <w:color w:val="000000"/>
          <w:lang w:eastAsia="ru-RU"/>
        </w:rPr>
        <w:t>т. е. свойства, которое хотя и представляет собой известную форму раздражимости, но является формой качественно своеобразной. Действительно, всякий раз, когда мы пробуем судить об ощущении по движению, мы встречаемся именно с невозможностью установить, имеем ли мы в данном случае дело с чувствительностью или с выражением простой раздражимости, которая присуща всякой живой материи.</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вершенно такое же затруднение возникает и в том случае, когда мы оставляем функциональные, как их называет Р. Иеркс, критерии и переходим к критериям структурным, т. е. пытаемся судить о наличии ощущений не на основании функции, а на основании анатомической организации животного. Морфологический критерий оказывается еще менее надежным. Причина этого заключается в том, что, как мы уже говорили, органы и функции составляют единство, но они, однако, связаны друг с другом отнюдь не неподвижно и не однозначно</w:t>
      </w:r>
      <w:r>
        <w:rPr>
          <w:rFonts w:eastAsia="Times New Roman" w:cs="Times New Roman" w:ascii="Times New Roman" w:hAnsi="Times New Roman"/>
          <w:color w:val="000000"/>
          <w:sz w:val="20"/>
          <w:szCs w:val="20"/>
          <w:vertAlign w:val="superscript"/>
          <w:lang w:eastAsia="ru-RU"/>
        </w:rPr>
        <w:t>6</w:t>
      </w:r>
      <w:r>
        <w:rPr>
          <w:rFonts w:eastAsia="Times New Roman" w:cs="Times New Roman" w:ascii="Times New Roman" w:hAnsi="Times New Roman"/>
          <w:color w:val="000000"/>
          <w:lang w:eastAsia="ru-RU"/>
        </w:rPr>
        <w:t>. Сходные функции могут осуществляться на разных ступенях биологического развития с помощью различных по своему устройству органов или аппаратов, и наоборот. Так, например, у высших животных всякое специфическое для них движение осуществляется, как известно, с помощью нервно-мускульной системы. Можем ли мы, однако, утверждать на этом основании, что движение существует только там, где существует нервно-мускульная система, и что, наоборот, там, где ее нет, нет и движения? Этого утверждать, конечно, нельзя, так как движения могут осуществляться и без наличия нервно-мускульного аппарата. Таковы, например, движения растений; это тургорные движения, которые совершаются путем быстро повышающегося давления жидкости, прижимающей оболочку плазмы к клеточной оболочке И .напрягающей эту последнюю. Такие движения могут быть очень интенсивны, так как давление в клетках растений иногда достигает Величины в несколько атмосфер (Г. Молиш). Иногда они могут быть и очень быстрыми. Известно, например, что листья мухоловки (</w:t>
      </w:r>
      <w:r>
        <w:rPr>
          <w:rFonts w:eastAsia="Times New Roman" w:cs="Times New Roman" w:ascii="Times New Roman" w:hAnsi="Times New Roman"/>
          <w:color w:val="000000"/>
          <w:lang w:val="en-US" w:eastAsia="ru-RU"/>
        </w:rPr>
        <w:t>Dionaea</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muscipula</w:t>
      </w:r>
      <w:r>
        <w:rPr>
          <w:rFonts w:eastAsia="Times New Roman" w:cs="Times New Roman" w:ascii="Times New Roman" w:hAnsi="Times New Roman"/>
          <w:color w:val="000000"/>
          <w:lang w:eastAsia="ru-RU"/>
        </w:rPr>
        <w:t>) при прикосновении к ним насекомого моментально захлопываются. Но подобно тому как отсутствие нерв-</w:t>
      </w:r>
    </w:p>
    <w:p>
      <w:pPr>
        <w:pStyle w:val="Normal"/>
        <w:numPr>
          <w:ilvl w:val="0"/>
          <w:numId w:val="0"/>
        </w:numPr>
        <w:shd w:fill="FFFFFF" w:val="clear"/>
        <w:spacing w:lineRule="auto" w:line="240" w:before="58" w:after="0"/>
        <w:ind w:right="691" w:hanging="0"/>
        <w:outlineLvl w:val="0"/>
        <w:rPr/>
      </w:pPr>
      <w:r>
        <w:rPr>
          <w:rFonts w:eastAsia="Times New Roman" w:cs="Times New Roman" w:ascii="Times New Roman" w:hAnsi="Times New Roman"/>
          <w:color w:val="000000"/>
          <w:sz w:val="20"/>
          <w:szCs w:val="20"/>
          <w:vertAlign w:val="superscript"/>
          <w:lang w:eastAsia="ru-RU"/>
        </w:rPr>
        <w:t>6</w:t>
      </w:r>
      <w:r>
        <w:rPr>
          <w:rFonts w:eastAsia="Times New Roman" w:cs="Times New Roman" w:ascii="Times New Roman" w:hAnsi="Times New Roman"/>
          <w:color w:val="000000"/>
          <w:sz w:val="19"/>
          <w:szCs w:val="19"/>
          <w:lang w:eastAsia="ru-RU"/>
        </w:rPr>
        <w:t xml:space="preserve"> Дорн А. Принцип смены функций. М., 1937.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о-мускульного аппарата не может служить признаком невозможности движения, так и отсутствие дифференцированных чувствительных аппаратов не может еще служить признаком невозможности зачаточного ощущения, хотя ощущения у высших животных всегда связаны с определенными органами чувств.</w:t>
      </w:r>
    </w:p>
    <w:p>
      <w:pPr>
        <w:pStyle w:val="Normal"/>
        <w:shd w:fill="FFFFFF" w:val="clear"/>
        <w:spacing w:lineRule="auto" w:line="240" w:before="0" w:after="0"/>
        <w:ind w:right="14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Известно, например, что у мимозы эффект от ранения одного из лепестков конечной пары ее большого перистого листа передается по сосудистым пучкам вдоль центрального черенка, так что по листу пробегает как бы волна раздражения, вызывающего складывание одной пары за другой всех остальных лепестков. Является ли имеющийся здесь аппарат преобразования механического раздражения, в результате которого наступает последующее складывание соседних лепестков, органом передачи ощущений? Понятно, что мы не может ответить на этот вопрос, так как для этого необходимо знать, чем отличаются аппараты собственно чувствительности от других аппаратов — преобразователей внешних воздействий. А для этого в свою очередь нужно уметь различать между обой </w:t>
      </w:r>
      <w:r>
        <w:rPr>
          <w:rFonts w:eastAsia="Times New Roman" w:cs="Times New Roman" w:ascii="Times New Roman" w:hAnsi="Times New Roman"/>
          <w:i/>
          <w:iCs/>
          <w:color w:val="000000"/>
          <w:sz w:val="23"/>
          <w:szCs w:val="23"/>
          <w:lang w:eastAsia="ru-RU"/>
        </w:rPr>
        <w:t>процессы раздражимости и процессы чувствительности.</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прочем, когда мы переходим к структурным критериям, т. е. к анализу анатомического субстрата функций, то на первый взгляд может показаться, что здесь открывается возможность воспользоваться данными сравнительно-анатомического изучения и исходить не только из внешнего сравнения органов, но и из исследования их реальной генетической преемственности. Может быть, именно изучение преемственности в развитии органов поможет сблизить органы, функция которых нам хорошо известна у высших животных, с органами, совсем не похожими на них, но связанными с ними генетически, и таким образом прийти к установлению общности их функций? Если бы открылась такая возможность, то для решения проблемы генезиса чувствительности следовало бы просто двигаться по этому пути: кропотливо изучать, как данный орган развивается и превращается в орган, имеющий другую структуру, но выполняющий аналогичную функцию. Но и на этом пути мы наталкиваемся на неодолимую трудность. Она заключается в том, что развитие органов подчинено принципу несовпадения происхождения органа, с одной стороны, и его функции — с друго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Современная сравнительная анатомия выделяет два очень важных понятия — понятие гомологии и понятие аналогии. «В </w:t>
      </w:r>
      <w:r>
        <w:rPr>
          <w:rFonts w:eastAsia="Times New Roman" w:cs="Times New Roman" w:ascii="Times New Roman" w:hAnsi="Times New Roman"/>
          <w:i/>
          <w:iCs/>
          <w:color w:val="000000"/>
          <w:sz w:val="23"/>
          <w:szCs w:val="23"/>
          <w:lang w:eastAsia="ru-RU"/>
        </w:rPr>
        <w:t xml:space="preserve">аналогии </w:t>
      </w:r>
      <w:r>
        <w:rPr>
          <w:rFonts w:eastAsia="Times New Roman" w:cs="Times New Roman" w:ascii="Times New Roman" w:hAnsi="Times New Roman"/>
          <w:color w:val="000000"/>
          <w:sz w:val="23"/>
          <w:szCs w:val="23"/>
          <w:lang w:eastAsia="ru-RU"/>
        </w:rPr>
        <w:t xml:space="preserve">и </w:t>
      </w:r>
      <w:r>
        <w:rPr>
          <w:rFonts w:eastAsia="Times New Roman" w:cs="Times New Roman" w:ascii="Times New Roman" w:hAnsi="Times New Roman"/>
          <w:i/>
          <w:iCs/>
          <w:color w:val="000000"/>
          <w:sz w:val="23"/>
          <w:szCs w:val="23"/>
          <w:lang w:eastAsia="ru-RU"/>
        </w:rPr>
        <w:t xml:space="preserve">гомологии, — </w:t>
      </w:r>
      <w:r>
        <w:rPr>
          <w:rFonts w:eastAsia="Times New Roman" w:cs="Times New Roman" w:ascii="Times New Roman" w:hAnsi="Times New Roman"/>
          <w:color w:val="000000"/>
          <w:sz w:val="23"/>
          <w:szCs w:val="23"/>
          <w:lang w:eastAsia="ru-RU"/>
        </w:rPr>
        <w:t xml:space="preserve">говорит В. А. Догель, — мы имеем перед собой две </w:t>
      </w:r>
      <w:r>
        <w:rPr>
          <w:rFonts w:eastAsia="Times New Roman" w:cs="Times New Roman" w:ascii="Times New Roman" w:hAnsi="Times New Roman"/>
          <w:i/>
          <w:iCs/>
          <w:color w:val="000000"/>
          <w:sz w:val="23"/>
          <w:szCs w:val="23"/>
          <w:lang w:eastAsia="ru-RU"/>
        </w:rPr>
        <w:t xml:space="preserve">равноценные, </w:t>
      </w:r>
      <w:r>
        <w:rPr>
          <w:rFonts w:eastAsia="Times New Roman" w:cs="Times New Roman" w:ascii="Times New Roman" w:hAnsi="Times New Roman"/>
          <w:color w:val="000000"/>
          <w:sz w:val="23"/>
          <w:szCs w:val="23"/>
          <w:lang w:eastAsia="ru-RU"/>
        </w:rPr>
        <w:t>хотя и разнородные, категории явлений. Гомологии выражают собой способность организмов, исходя из одного и того же материала (идентичные органы), в процессе эволюции под влиянием естественного отбора применяться к различным условиям и достигать различного эффекта: из плавников рыб вырабатываются органы плавания, хождения, летания, копуляции и т. д. В аналогиях сказывается способность организмов, исходя из различного основного материала, приходить к одному и тому же результату и создавать образования, сходные как по функции, так и по строению, хотя и не имеющие между собой в филогенетич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ском отношении ничего общего, например глаза позвоночных, головоногих и насекомых» </w:t>
      </w:r>
      <w:r>
        <w:rPr>
          <w:rFonts w:eastAsia="Times New Roman" w:cs="Times New Roman" w:ascii="Times New Roman" w:hAnsi="Times New Roman"/>
          <w:color w:val="000000"/>
          <w:sz w:val="20"/>
          <w:szCs w:val="20"/>
          <w:vertAlign w:val="superscript"/>
          <w:lang w:eastAsia="ru-RU"/>
        </w:rPr>
        <w:t>7</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14" w:after="0"/>
        <w:ind w:right="6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путь прямого сравнительно-морфологического исследования также закрыт для разрешения проблемы возникновения ощущения благодаря тому, что органы, общие по своему происхождению, может быть, однако, связаны с различными функциями. Может существовать гомология, но может не существовать аналогии между ними, причем это несовпадение, естественно, будет тем резче, чем больший отрезок развития мы берем и чем ниже мы спускаемся по ступеням эволюции. Поэтому если на высших ступенях биологической эволюции мы еще можем по органам достаточно уверенно ориентироваться в функциях, то, чем дальше мы отходим от высших животных, тем такая ориентировка становится менее надежной. Это и составляет основное затруднение в задаче различения органов чувствительности и органов раздражимости. Итак, мы снова пришли к проблеме чувствительности и раздражимости. Однако теперь эта проблема встала перед нами в иной форме — в форме проблемы различения органов ощущений и органов, которые раздражимы, но которые тем не менее не являются органами ощущения.</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евозможность объективно различить между собой процессы чувствительности и раздражимости привела физиологию последнего столетия вообще к игнорированию проблемы этого различения. Поэтому часто оба эти термина — чувствительность и раздражимость — употребляются как синонимы. Правда, физиология на заре своего развития различала эти понятия: понятие чувствительности (</w:t>
      </w:r>
      <w:r>
        <w:rPr>
          <w:rFonts w:eastAsia="Times New Roman" w:cs="Times New Roman" w:ascii="Times New Roman" w:hAnsi="Times New Roman"/>
          <w:color w:val="000000"/>
          <w:sz w:val="23"/>
          <w:szCs w:val="23"/>
          <w:lang w:val="en-US" w:eastAsia="ru-RU"/>
        </w:rPr>
        <w:t>sensibilitas</w:t>
      </w:r>
      <w:r>
        <w:rPr>
          <w:rFonts w:eastAsia="Times New Roman" w:cs="Times New Roman" w:ascii="Times New Roman" w:hAnsi="Times New Roman"/>
          <w:color w:val="000000"/>
          <w:sz w:val="23"/>
          <w:szCs w:val="23"/>
          <w:lang w:eastAsia="ru-RU"/>
        </w:rPr>
        <w:t>), с одной стороны, и понятие раздражимости (</w:t>
      </w:r>
      <w:r>
        <w:rPr>
          <w:rFonts w:eastAsia="Times New Roman" w:cs="Times New Roman" w:ascii="Times New Roman" w:hAnsi="Times New Roman"/>
          <w:color w:val="000000"/>
          <w:sz w:val="23"/>
          <w:szCs w:val="23"/>
          <w:lang w:val="en-US" w:eastAsia="ru-RU"/>
        </w:rPr>
        <w:t>irribilitas</w:t>
      </w:r>
      <w:r>
        <w:rPr>
          <w:rFonts w:eastAsia="Times New Roman" w:cs="Times New Roman" w:ascii="Times New Roman" w:hAnsi="Times New Roman"/>
          <w:color w:val="000000"/>
          <w:sz w:val="23"/>
          <w:szCs w:val="23"/>
          <w:lang w:eastAsia="ru-RU"/>
        </w:rPr>
        <w:t>) — с другой (А. фон Галлер).</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наши дни вопрос о необходимости различения чувствительности и раздражимости снова стал значимым для физиологии. Это понятно: современные физиологи все ближе и ближе подходят к изучению таких физиологических процессов, которые непосредственно связаны с одним из высших свойств материи — с психикой. Не случайно поэтому у Л. А. Орбели мы снова встречаемся с мыслью о необходимости различать эти два понятия — понятие чувствительности и раздражимости. «Я буду стараться пользоваться понятием «чувствительность»... только в -</w:t>
      </w:r>
      <w:r>
        <w:rPr>
          <w:rFonts w:eastAsia="Times New Roman" w:cs="Times New Roman" w:ascii="Times New Roman" w:hAnsi="Times New Roman"/>
          <w:color w:val="000000"/>
          <w:sz w:val="23"/>
          <w:szCs w:val="23"/>
          <w:lang w:val="en-US" w:eastAsia="ru-RU"/>
        </w:rPr>
        <w:t>iex</w:t>
      </w:r>
      <w:r>
        <w:rPr>
          <w:rFonts w:eastAsia="Times New Roman" w:cs="Times New Roman" w:ascii="Times New Roman" w:hAnsi="Times New Roman"/>
          <w:color w:val="000000"/>
          <w:sz w:val="23"/>
          <w:szCs w:val="23"/>
          <w:lang w:eastAsia="ru-RU"/>
        </w:rPr>
        <w:t xml:space="preserve"> случаях, когда мы можем с уверенностью сказать, что раздражение данного рецепта ра и соответствующих ему высших образований сопровождается возникновением определенного субъективного ощущения... Во всех других случаях, где нет уверенности или не может быть уверенности в том, что данное раздражение сопровождается каким-либо субъективным ощущением, мы будем говорить о явлениях раздражительности и возбудимости»</w:t>
      </w:r>
      <w:r>
        <w:rPr>
          <w:rFonts w:eastAsia="Times New Roman" w:cs="Times New Roman" w:ascii="Times New Roman" w:hAnsi="Times New Roman"/>
          <w:color w:val="000000"/>
          <w:sz w:val="20"/>
          <w:szCs w:val="20"/>
          <w:vertAlign w:val="superscript"/>
          <w:lang w:eastAsia="ru-RU"/>
        </w:rPr>
        <w:t>8</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398" w:after="0"/>
        <w:ind w:right="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7 </w:t>
      </w:r>
      <w:r>
        <w:rPr>
          <w:rFonts w:eastAsia="Times New Roman" w:cs="Times New Roman" w:ascii="Times New Roman" w:hAnsi="Times New Roman"/>
          <w:color w:val="000000"/>
          <w:sz w:val="19"/>
          <w:szCs w:val="19"/>
          <w:lang w:eastAsia="ru-RU"/>
        </w:rPr>
        <w:t xml:space="preserve">Догель В. А, Сравнительная анатомия беспозвоночных. Л., 1938, ч.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с. 9.</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8</w:t>
      </w:r>
      <w:r>
        <w:rPr>
          <w:rFonts w:eastAsia="Times New Roman" w:cs="Times New Roman" w:ascii="Times New Roman" w:hAnsi="Times New Roman"/>
          <w:color w:val="000000"/>
          <w:sz w:val="19"/>
          <w:szCs w:val="19"/>
          <w:lang w:eastAsia="ru-RU"/>
        </w:rPr>
        <w:t xml:space="preserve"> Орбели Л. А. Лекции по физиологии нервной системы. М.; Л., 1938, с. 32.</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аким образом, тот критерий, которым автор пользуется для различения раздражимости и чувствительности, остается по-прежнему чисто субъективным. Если для задач исследования человека субъективный критерий чувствительности и является практически пригодным, то для целей изучения животных он является попросту несуществующим. «Понятие ощущения, — писал один из зоопсихологов, Г. Циглер, — совершенно лишено цены в зоопсихологии». С точки зрения чисто субъективного понимания чувствительности это, конечно, правильно. Но отсюда только один шаг до принципиальных выводов, которые в самом конце прошлого столетия были сделаны в ряде деклараций зоопсихологов (А. Бёте, Т. Бер, В. Икс-кюлль), совершенно ясно и недвусмысленно выдвигавших следующий парадоксальный тезис: «Научная зоопсихология вовсе не есть наука о психике животных и никогда не сможет ею стать» </w:t>
      </w:r>
      <w:r>
        <w:rPr>
          <w:rFonts w:eastAsia="Times New Roman" w:cs="Times New Roman" w:ascii="Times New Roman" w:hAnsi="Times New Roman"/>
          <w:color w:val="000000"/>
          <w:sz w:val="20"/>
          <w:szCs w:val="20"/>
          <w:vertAlign w:val="superscript"/>
          <w:lang w:eastAsia="ru-RU"/>
        </w:rPr>
        <w:t>9</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аким образом, проблема генезиса ощущений (т. е. чувствительности как элементарной формы психики) стоит в конкретных исследованиях совершенно так же, как она стоит и в общетеоретических взглядах. Вся разница заключается лишь в том, что в одних случаях мы имеем </w:t>
      </w:r>
      <w:r>
        <w:rPr>
          <w:rFonts w:eastAsia="Times New Roman" w:cs="Times New Roman" w:ascii="Times New Roman" w:hAnsi="Times New Roman"/>
          <w:i/>
          <w:iCs/>
          <w:color w:val="000000"/>
          <w:lang w:eastAsia="ru-RU"/>
        </w:rPr>
        <w:t xml:space="preserve">принципиальное </w:t>
      </w:r>
      <w:r>
        <w:rPr>
          <w:rFonts w:eastAsia="Times New Roman" w:cs="Times New Roman" w:ascii="Times New Roman" w:hAnsi="Times New Roman"/>
          <w:color w:val="000000"/>
          <w:lang w:eastAsia="ru-RU"/>
        </w:rPr>
        <w:t xml:space="preserve">утверждение позиций агностицизма в проблеме возникновения психики, в другом случае — </w:t>
      </w:r>
      <w:r>
        <w:rPr>
          <w:rFonts w:eastAsia="Times New Roman" w:cs="Times New Roman" w:ascii="Times New Roman" w:hAnsi="Times New Roman"/>
          <w:i/>
          <w:iCs/>
          <w:color w:val="000000"/>
          <w:lang w:eastAsia="ru-RU"/>
        </w:rPr>
        <w:t xml:space="preserve">фактические </w:t>
      </w:r>
      <w:r>
        <w:rPr>
          <w:rFonts w:eastAsia="Times New Roman" w:cs="Times New Roman" w:ascii="Times New Roman" w:hAnsi="Times New Roman"/>
          <w:color w:val="000000"/>
          <w:lang w:eastAsia="ru-RU"/>
        </w:rPr>
        <w:t xml:space="preserve">позиции агностицизма, выражающиеся в отказе от реальных попыток проникнуть объективным методом,— а это есть единственная возможность по отношению к животным, — в тот круг явлений, которые мы называем явлениями психическими и которые в своей элементарной форме обнаруживаются в форме явлений чувствительности. Именно отсутствие </w:t>
      </w:r>
      <w:r>
        <w:rPr>
          <w:rFonts w:eastAsia="Times New Roman" w:cs="Times New Roman" w:ascii="Times New Roman" w:hAnsi="Times New Roman"/>
          <w:i/>
          <w:iCs/>
          <w:color w:val="000000"/>
          <w:lang w:eastAsia="ru-RU"/>
        </w:rPr>
        <w:t xml:space="preserve">объективного </w:t>
      </w:r>
      <w:r>
        <w:rPr>
          <w:rFonts w:eastAsia="Times New Roman" w:cs="Times New Roman" w:ascii="Times New Roman" w:hAnsi="Times New Roman"/>
          <w:color w:val="000000"/>
          <w:lang w:eastAsia="ru-RU"/>
        </w:rPr>
        <w:t xml:space="preserve">и вместе с тем </w:t>
      </w:r>
      <w:r>
        <w:rPr>
          <w:rFonts w:eastAsia="Times New Roman" w:cs="Times New Roman" w:ascii="Times New Roman" w:hAnsi="Times New Roman"/>
          <w:i/>
          <w:iCs/>
          <w:color w:val="000000"/>
          <w:lang w:eastAsia="ru-RU"/>
        </w:rPr>
        <w:t xml:space="preserve">прямого </w:t>
      </w:r>
      <w:r>
        <w:rPr>
          <w:rFonts w:eastAsia="Times New Roman" w:cs="Times New Roman" w:ascii="Times New Roman" w:hAnsi="Times New Roman"/>
          <w:color w:val="000000"/>
          <w:lang w:eastAsia="ru-RU"/>
        </w:rPr>
        <w:t>критерия чувствительности животных, естественно, приводило к тому, что проблема перехода от способности раздражимости к способности собственно чувствительности как проблема конкретного исследования полностью отрицалась большинством теоретиков психологии на том псевдоосновании, что раздражимость и чувствительность суть понятия, относящиеся якобы к двум принципиально различным сферам действительности: одно, раздражимость, — к материальным фактам органической природы, другое, ощущение или чувствительность, — к миру явлений, которые понимались либо как одна из. форм выражения особого духовного начала, либо как явления чисто субъективные, лишь «сопутствующие» некоторым органическим процессам и в силу этого не подлежащие естественнонаучному рассмотрению.</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общем виде этот взгляд разделялся почти всей последекар-товской психологией. Даже противоположные друг другу по своим философским тенденциям ее направления остаются на той же самой исходной позиции метафизического противопоставления субъективных психических явлений объективному содержанию материальных процессов жизни. В одних случаях эта позиция выражается</w:t>
      </w:r>
    </w:p>
    <w:p>
      <w:pPr>
        <w:pStyle w:val="Normal"/>
        <w:shd w:fill="FFFFFF" w:val="clear"/>
        <w:spacing w:lineRule="auto" w:line="240" w:before="346"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9</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sz w:val="19"/>
          <w:lang w:eastAsia="ru-RU"/>
        </w:rPr>
        <w:t>Beer I h., В et he A„ Uexkьll V. Vorschlдge zu einer objektivierenden Nomenklatur in der Physiologie des Nervensystems.—Biologisches Zentralblatt, 1899, Bd. XIX</w:t>
      </w:r>
      <w:r>
        <w:rPr>
          <w:rFonts w:eastAsia="Times New Roman" w:cs="Times New Roman" w:ascii="Times New Roman" w:hAnsi="Times New Roman"/>
          <w:color w:val="000000"/>
          <w:sz w:val="20"/>
          <w:szCs w:val="20"/>
          <w:lang w:eastAsia="ru-RU"/>
        </w:rPr>
        <w:t>.</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прямом отрыве психики от материи или же, наоборот, в попытках механистически свести психические процессы к физиологическим; в других случаях — в признании существующей между ними необъяснимым образом предустановленной «параллельности» или чисто идеалистически понимаемого «взаимодействия». Несмотря на особенно ясную, именно с точки зрения задачи конкретного изучения психики, безнадежность этой позиции, буржуазная психология неизменно оставалась на ней. Она внесла эту субъективную позицию и в проблему генезиса психики. Но именно здесь теоретическая несостоятельность такой позиции обнаруживается особенно ясно.</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w:t>
      </w:r>
    </w:p>
    <w:p>
      <w:pPr>
        <w:pStyle w:val="Normal"/>
        <w:shd w:fill="FFFFFF" w:val="clear"/>
        <w:spacing w:lineRule="auto" w:line="240" w:before="182"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о безнадежное положение проблемы генезиса ощущения, которое создалось в буржуазной психологии вопреки собранному ею огромному фактическому материалу о поведении животных, обязывает нас с самого начала отчетливо противопоставить ее общетеоретическим позициям принципиально иной подход, вытекающий из принципиально иного понимания психики.</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сихика есть свойство живых, высокоорганизованных материальных тел, которое заключается в их способности отражать своими состояниями окружающую их, независимо от них существующую действительность, — таково наиболее общее материалистическое определение психики. Психические явления — ощущения, представления, понятия — суть более или менее точные и глубокие отражения, образы, снимки действительности; они являются, следовательно, вторичными по отношению к отражаемой ими действительности, которая, наоборот, есть первичное, определяюще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о общетеоретическое, философское положение является основным для материалистической психологии. Поэтому всякая попытка представить психическое как хотя и связанное с материей, но вместе с тем принадлежащее особому духовному началу является отступлением от научных позиций. Нельзя ограничиваться лишь признанием того факта, что наши представления, понятия, идеи и та объективная действительность, которая в них отражается, не одно и то же. Этим подчеркивается только одна сторона дела. Но для психологии особенно важно подчеркнуть также и другую сторону: что всякое отражение объективного мира в психических явлениях есть не что иное, как функция вещественного, '. телесного субъекта, который сам есть частица этого мира, что, иначе говоря, сущность психического лежит в мире объективных отношений, а не вне его. Задача научной психологии и заключается прежде всего в том, чтобы найти такой путь конкретного изучения этих субъективных явлений, который, образно говоря, позволил бы проникнуть за их поверхность в раскрывающие их объективные отношения.</w:t>
      </w:r>
    </w:p>
    <w:p>
      <w:pPr>
        <w:pStyle w:val="Normal"/>
        <w:shd w:fill="FFFFFF" w:val="clear"/>
        <w:spacing w:lineRule="auto" w:line="240" w:before="1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опрос об этом пути представляет, разумеется, не только отвлеченный интерес. Это вопрос о фактическом направлении, содержании и судьбе любого конкретного психологического исследовани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ервоначальный, наивный взгляд на психику открывает глубоко своеобразный характер психических явлений, который резко отличает их от других, объективных явлений действительности. С точки зрения этого взгляда, наша деятельность кажется протекающей как бы в двух изначально различных и противоположных планах: в плане субъективном, идеальном — это деятельность нашего сознания, это мышление; в плане объективном, в плане явлений материального мира — это наша внешняя материальная деятельность, движения нашего тела и, наконец, те внутренние процессы, которые составляют их физиологическую основу. Каждый хорошо знает по своему внутреннему опыту эти своеобразные субъективные явления. Пользуясь самонаблюдением, мы можем довольно точно их описать, хотя это не всегда одинаково легко сделать. Однако простое описание явлений еще не дает нам научного знания. Нужно как-то уметь раскрыть их, т. е. найти сущность, перейти от того, чем первоначально кажется предмет нашего изучения, к тому, что он есть. Такова задача всякого научного познания. Эта задача стоит и перед научной психологие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к же и в каком направлении должно двигаться исследование, чтобы проникнуть за видимость «чистой субъективности» психических явлений, но вместе с тем не утратить предмета изучения — самой психики? Начиная с тех пор, как психология стала наукой, этот вопрос неизменно выступал на каждом новом, узловом этапе ее развития. Каждое психологическое направление пыталось решать его по-своему. Не' нужно, впрочем, преувеличивать многообразия и сложности этих попыток. Они очень ограничены, несмотря на кажущуюся пестроту облекающих их терминов.</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режде всего это попытка рассматривать наш психический мир — мир наших представлений, чувств, мыслей, отыскивая в нем самом законы, выражающие его сущность. Может быть, данные наблюдения над колеблющимися и неясными субъективными психическими явлениями смогут привести нас в результате их тщательной рациональной обработки к познанию законов и причин, господствующих в «малом мире» нашего сознания, подобно тому как наблюдение мерцающих и порой скрываемых облаками звезд привело человечество к раскрытию законов, управляющих движением «большого мира» — мира вселенной? </w:t>
      </w:r>
      <w:r>
        <w:rPr>
          <w:rFonts w:eastAsia="Times New Roman" w:cs="Times New Roman" w:ascii="Times New Roman" w:hAnsi="Times New Roman"/>
          <w:color w:val="000000"/>
          <w:sz w:val="20"/>
          <w:szCs w:val="20"/>
          <w:vertAlign w:val="superscript"/>
          <w:lang w:eastAsia="ru-RU"/>
        </w:rPr>
        <w:t>10</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а идея классической рациональной психологии никогда, конечно, не была осуществлена и никогда не сможет осуществиться на деле. Мир явлений сознания вовсе не похож на мир планет. Сознание нельзя рассматривать в его замкнутом в себе бытии, ибо в нем не существует самостоятельных отношений. Когда говорят о «душевных движениях», или о «душевных силах», то это не более чем простые метафоры. Явления сознания всегда к чему-то относятся и что-то собой отражают, Поэтому никакая самостоятельная</w:t>
      </w:r>
    </w:p>
    <w:p>
      <w:pPr>
        <w:pStyle w:val="Normal"/>
        <w:shd w:fill="FFFFFF" w:val="clear"/>
        <w:spacing w:lineRule="auto" w:line="240" w:before="355"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0</w:t>
      </w:r>
      <w:r>
        <w:rPr>
          <w:rFonts w:eastAsia="Times New Roman" w:cs="Times New Roman" w:ascii="Times New Roman" w:hAnsi="Times New Roman"/>
          <w:color w:val="000000"/>
          <w:sz w:val="19"/>
          <w:szCs w:val="19"/>
          <w:vertAlign w:val="superscript"/>
          <w:lang w:eastAsia="ru-RU"/>
        </w:rPr>
        <w:t xml:space="preserve"> </w:t>
      </w:r>
      <w:r>
        <w:rPr>
          <w:rFonts w:eastAsia="Times New Roman" w:cs="Times New Roman" w:ascii="Times New Roman" w:hAnsi="Times New Roman"/>
          <w:color w:val="000000"/>
          <w:sz w:val="19"/>
          <w:szCs w:val="19"/>
          <w:lang w:eastAsia="ru-RU"/>
        </w:rPr>
        <w:t xml:space="preserve">Спекторский Е. Е. Физицизм и свобода в рациональной психологии </w:t>
      </w:r>
      <w:r>
        <w:rPr>
          <w:rFonts w:eastAsia="Times New Roman" w:cs="Times New Roman" w:ascii="Times New Roman" w:hAnsi="Times New Roman"/>
          <w:color w:val="000000"/>
          <w:sz w:val="19"/>
          <w:szCs w:val="19"/>
          <w:lang w:val="en-US" w:eastAsia="ru-RU"/>
        </w:rPr>
        <w:t>XVII</w:t>
      </w:r>
      <w:r>
        <w:rPr>
          <w:rFonts w:eastAsia="Times New Roman" w:cs="Times New Roman" w:ascii="Times New Roman" w:hAnsi="Times New Roman"/>
          <w:color w:val="000000"/>
          <w:sz w:val="19"/>
          <w:szCs w:val="19"/>
          <w:lang w:eastAsia="ru-RU"/>
        </w:rPr>
        <w:t xml:space="preserve"> в. — Вопросы философии и психологии, М., 1915, кн. 130.</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физика» явлений сознания, никакая «математика представления», никакая «геометрия» или чистая «логика духа» невозможны.</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Уже простое наблюдение открывает нам обусловленность явлений нашего сознания внешней предметной действительности, которая в них отражается.</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сли, однако, исходя из этого совершенно очевидного факта, мы попытаемся искать объяснения их существования в самой отражаемой действительности, взятой абстрактно от субъекта, то уже с самого первого шага мы окажемся полностью вне предмета нашего изучения. Отражаемая нашим сознанием действительность представляет собой мир, отношения и связи которого отнюдь не являются психологическими. Сама по себе вещь, сознательный образ или идею которой я переживаю, может быть изучена мною как угодно глубоко и многосторонне, но я все равно не смогу при этом найти в ней законов отражающего ее сознания,</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Можно сделать попытку раскрыть явления сознания, идя и по другому пути. Можно двигаться от поверхности этих явлений не к внешнему миру, а, наоборот, внутрь в прямом, буквальном смысле, т. е. к мозгу и к тем физиологическим процессам, которые в нем происходят. Но и в этом случае нам грозит утрата предмета нашего изучения. Те явления и процессы, которые мы открываем в мозгу и в других органах нашего тела, суть явления и процессы физиологические, а не психологические. Психика всегда связана с этими процессами и не существует вне этих процессов. Но можем ли мы видеть в них </w:t>
      </w:r>
      <w:r>
        <w:rPr>
          <w:rFonts w:eastAsia="Times New Roman" w:cs="Times New Roman" w:ascii="Times New Roman" w:hAnsi="Times New Roman"/>
          <w:i/>
          <w:iCs/>
          <w:color w:val="000000"/>
          <w:sz w:val="23"/>
          <w:szCs w:val="23"/>
          <w:lang w:eastAsia="ru-RU"/>
        </w:rPr>
        <w:t xml:space="preserve">сущность </w:t>
      </w:r>
      <w:r>
        <w:rPr>
          <w:rFonts w:eastAsia="Times New Roman" w:cs="Times New Roman" w:ascii="Times New Roman" w:hAnsi="Times New Roman"/>
          <w:color w:val="000000"/>
          <w:sz w:val="23"/>
          <w:szCs w:val="23"/>
          <w:lang w:eastAsia="ru-RU"/>
        </w:rPr>
        <w:t>психического? «Мы, несомненно, «сведем» когда-нибудь экспериментальным путем мышление к молекулярным и химическим движениям в мозгу; но разве этим исчерпывается сущность мышления?»</w:t>
      </w:r>
      <w:r>
        <w:rPr>
          <w:rFonts w:eastAsia="Times New Roman" w:cs="Times New Roman" w:ascii="Times New Roman" w:hAnsi="Times New Roman"/>
          <w:color w:val="000000"/>
          <w:sz w:val="20"/>
          <w:szCs w:val="20"/>
          <w:vertAlign w:val="superscript"/>
          <w:lang w:eastAsia="ru-RU"/>
        </w:rPr>
        <w:t>11</w:t>
      </w:r>
      <w:r>
        <w:rPr>
          <w:rFonts w:eastAsia="Times New Roman" w:cs="Times New Roman" w:ascii="Times New Roman" w:hAnsi="Times New Roman"/>
          <w:color w:val="000000"/>
          <w:sz w:val="23"/>
          <w:szCs w:val="23"/>
          <w:lang w:eastAsia="ru-RU"/>
        </w:rPr>
        <w:t>. Сознание, мышление, психика вообще несводимы к процессам, совершающимся в мозгу, и не могут быть непосредственно выведены из них.</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при таком подходе по одну сторону психических явлений мы находим независимую внешнюю действительность, а по другую их сторону — мозг и совершающиеся в нем нервные физиологические процессы, т. е. в обоих случаях явления не психические. Поэтому последние могут казаться расположенными как бы в чисто математической плоскости, лишенной какой бы то ни было «глубины». Стало быть, получается так, что изучение этих явлений может двигаться якобы лишь по их поверхности, всякая же попытка проникнуть за эти явления выводит нас вообще за пределы психики.</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а особенность психических явлений — особенность, разумеется, мнимая — дала основание выдвинуть известное идеалистическое положение о том, что «психика есть то, за что она выдает себя» (Г. Лотце), что, иначе говоря, явление и сущность в ней совпадают, что, следовательно, ее объективное причинное познание невозможно и что поэтому психология навсегда обречена оставаться собранием чисто описательных данных о непосредственном созерцании человеком своего собственного душевного мира.</w:t>
      </w:r>
    </w:p>
    <w:p>
      <w:pPr>
        <w:pStyle w:val="Normal"/>
        <w:shd w:fill="FFFFFF" w:val="clear"/>
        <w:spacing w:lineRule="auto" w:line="240" w:before="67" w:after="0"/>
        <w:ind w:right="730" w:hanging="0"/>
        <w:rPr/>
      </w:pPr>
      <w:r>
        <w:rPr>
          <w:rFonts w:eastAsia="Times New Roman" w:cs="Times New Roman" w:ascii="Times New Roman" w:hAnsi="Times New Roman"/>
          <w:color w:val="000000"/>
          <w:sz w:val="20"/>
          <w:szCs w:val="20"/>
          <w:vertAlign w:val="superscript"/>
          <w:lang w:eastAsia="ru-RU"/>
        </w:rPr>
        <w:t>11</w:t>
      </w:r>
      <w:r>
        <w:rPr>
          <w:rFonts w:eastAsia="Times New Roman" w:cs="Times New Roman" w:ascii="Times New Roman" w:hAnsi="Times New Roman"/>
          <w:color w:val="000000"/>
          <w:sz w:val="21"/>
          <w:szCs w:val="21"/>
          <w:lang w:eastAsia="ru-RU"/>
        </w:rPr>
        <w:t xml:space="preserve"> </w:t>
      </w:r>
      <w:r>
        <w:rPr>
          <w:rFonts w:eastAsia="Times New Roman" w:cs="Times New Roman" w:ascii="Times New Roman" w:hAnsi="Times New Roman"/>
          <w:color w:val="000000"/>
          <w:sz w:val="19"/>
          <w:lang w:eastAsia="ru-RU"/>
        </w:rPr>
        <w:t>Маркс К., Энгельс Ф. Соч., т. 20, с. 563</w:t>
      </w:r>
      <w:r>
        <w:rPr>
          <w:rFonts w:eastAsia="Times New Roman" w:cs="Times New Roman" w:ascii="Times New Roman" w:hAnsi="Times New Roman"/>
          <w:color w:val="000000"/>
          <w:sz w:val="21"/>
          <w:szCs w:val="21"/>
          <w:lang w:eastAsia="ru-RU"/>
        </w:rPr>
        <w:t>.</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5</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о, может быть, ошибка, ведущая к признанию научной непознаваемости психики, заключается в попытке рассматривать психические явления отдельно в их отношениях к внешнему миру и отдельно в их отношении к физиологическим процессам организма? Может быть, для того чтобы проникнуть в причинные связи и законы психики, достаточно лишь взять оба эти отношения одновременно? Именно по этому пути и шли усилия экспериментальной физиологической психологии прошлого столетия.</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Ее представители считали одинаково бесплодной как психологию, состоящую из общих рассуждений о психических явлениях, так и психологию, полностью основанную на данных самонаблюдения. Они исходили из следующей мысли: для того чтобы сделать психологию подлинно научной, достаточно лишь признать эмпирический факт связи явлений сознания с физиологическими процессами и обусловленность обоих внешними воздействиями, а затем приступить к их совместному изучению экспериментальным методом </w:t>
      </w:r>
      <w:r>
        <w:rPr>
          <w:rFonts w:eastAsia="Times New Roman" w:cs="Times New Roman" w:ascii="Times New Roman" w:hAnsi="Times New Roman"/>
          <w:color w:val="000000"/>
          <w:sz w:val="20"/>
          <w:szCs w:val="20"/>
          <w:vertAlign w:val="superscript"/>
          <w:lang w:eastAsia="ru-RU"/>
        </w:rPr>
        <w:t>12</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14"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Одно весьма простое обстоятельство создавало, однако, и на этом пути неодолимое препятствие. Это обстоятельство заключается в том, что когда в результате воздействия на испытуемого мы получаем, с одной стороны, строго причинный ряд объективных физиологических явлений, а с другой — ряд явлений сознания,то мы не в состоянии найти переход между ними. Все, что мы имеем право утверждать, оставаясь на почве экспериментальных материалов и не вступая в грубое противоречие с научным пониманием причинности, — это факт параллельности их протекания. Если при этом исходить из субъективных явлений, то оказывается, что анализ соответствующих им физиологических процессов хотя и отвечает на очень важный вопрос об их анатомо-физиологическом субстрате, но ничего по существу не может прибавить к данным самонаблюдения, не может обогатить их. Если же исходить, наоборот, из анализа объективных физиологических процессов в их связи с внешними воздействиями, то оказывается, что для научного объяснения этих процессов мы вовсе не нуждаемся в привлечении субъективных фактов сознания, ибо, по известному выражению, сознание так же не в силах влиять на их естественный ход, как тень, отбрасываемая пешеходом, на его шаги </w:t>
      </w:r>
      <w:r>
        <w:rPr>
          <w:rFonts w:eastAsia="Times New Roman" w:cs="Times New Roman" w:ascii="Times New Roman" w:hAnsi="Times New Roman"/>
          <w:color w:val="000000"/>
          <w:sz w:val="20"/>
          <w:szCs w:val="20"/>
          <w:vertAlign w:val="superscript"/>
          <w:lang w:eastAsia="ru-RU"/>
        </w:rPr>
        <w:t>13</w:t>
      </w:r>
      <w:r>
        <w:rPr>
          <w:rFonts w:eastAsia="Times New Roman" w:cs="Times New Roman" w:ascii="Times New Roman" w:hAnsi="Times New Roman"/>
          <w:color w:val="000000"/>
          <w:sz w:val="23"/>
          <w:szCs w:val="23"/>
          <w:lang w:eastAsia="ru-RU"/>
        </w:rPr>
        <w:t>.</w:t>
      </w:r>
    </w:p>
    <w:p>
      <w:pPr>
        <w:pStyle w:val="Normal"/>
        <w:shd w:fill="FFFFFF" w:val="clear"/>
        <w:tabs>
          <w:tab w:val="clear" w:pos="708"/>
          <w:tab w:val="left" w:pos="2011" w:leader="none"/>
        </w:tabs>
        <w:spacing w:lineRule="auto" w:line="240" w:before="36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12</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lang w:val="en-US" w:eastAsia="ru-RU"/>
        </w:rPr>
        <w:t xml:space="preserve">Wundt </w:t>
      </w:r>
      <w:r>
        <w:rPr>
          <w:rFonts w:eastAsia="Times New Roman" w:cs="Times New Roman" w:ascii="Times New Roman" w:hAnsi="Times New Roman"/>
          <w:color w:val="000000"/>
          <w:sz w:val="19"/>
          <w:lang w:eastAsia="ru-RU"/>
        </w:rPr>
        <w:t>С</w:t>
      </w:r>
      <w:r>
        <w:rPr>
          <w:rFonts w:eastAsia="Times New Roman" w:cs="Times New Roman" w:ascii="Times New Roman" w:hAnsi="Times New Roman"/>
          <w:color w:val="000000"/>
          <w:sz w:val="19"/>
          <w:lang w:val="en-US" w:eastAsia="ru-RU"/>
        </w:rPr>
        <w:t xml:space="preserve">. W. Uber psychologische Methoden. — Phil- osophische Studien, 1881, Bd. 1; Ribot Th. </w:t>
      </w:r>
      <w:r>
        <w:rPr>
          <w:rFonts w:eastAsia="Times New Roman" w:cs="Times New Roman" w:ascii="Times New Roman" w:hAnsi="Times New Roman"/>
          <w:color w:val="000000"/>
          <w:sz w:val="19"/>
          <w:lang w:eastAsia="ru-RU"/>
        </w:rPr>
        <w:t>La psyhologie allemande contemporaine. Paris, 1896.</w:t>
      </w:r>
    </w:p>
    <w:p>
      <w:pPr>
        <w:pStyle w:val="Normal"/>
        <w:shd w:fill="FFFFFF" w:val="clear"/>
        <w:tabs>
          <w:tab w:val="clear" w:pos="708"/>
          <w:tab w:val="left" w:pos="1973" w:leader="none"/>
        </w:tabs>
        <w:spacing w:lineRule="auto" w:line="240" w:before="0" w:after="0"/>
        <w:rPr/>
      </w:pPr>
      <w:r>
        <w:rPr>
          <w:color w:val="000000"/>
          <w:sz w:val="20"/>
          <w:szCs w:val="20"/>
          <w:vertAlign w:val="superscript"/>
          <w:lang w:eastAsia="ru-RU"/>
        </w:rPr>
        <w:t>13</w:t>
      </w:r>
      <w:r>
        <w:rPr>
          <w:color w:val="000000"/>
          <w:sz w:val="19"/>
          <w:szCs w:val="19"/>
          <w:vertAlign w:val="superscript"/>
          <w:lang w:eastAsia="ru-RU"/>
        </w:rPr>
        <w:t xml:space="preserve"> </w:t>
      </w:r>
      <w:r>
        <w:rPr>
          <w:color w:val="000000"/>
          <w:sz w:val="19"/>
          <w:szCs w:val="19"/>
          <w:lang w:val="en-US" w:eastAsia="ru-RU"/>
        </w:rPr>
        <w:t>He</w:t>
      </w:r>
      <w:r>
        <w:rPr>
          <w:color w:val="000000"/>
          <w:sz w:val="19"/>
          <w:szCs w:val="19"/>
          <w:lang w:eastAsia="ru-RU"/>
        </w:rPr>
        <w:t xml:space="preserve"> случайно эта мысль, выразившая собой теоретический кризис психологии конца </w:t>
      </w:r>
      <w:r>
        <w:rPr>
          <w:color w:val="000000"/>
          <w:sz w:val="19"/>
          <w:szCs w:val="19"/>
          <w:lang w:val="en-US" w:eastAsia="ru-RU"/>
        </w:rPr>
        <w:t>XIX</w:t>
      </w:r>
      <w:r>
        <w:rPr>
          <w:color w:val="000000"/>
          <w:sz w:val="19"/>
          <w:szCs w:val="19"/>
          <w:lang w:eastAsia="ru-RU"/>
        </w:rPr>
        <w:t xml:space="preserve"> в., была положена А. И. Введенским в основу его «закона отсутствия объективных признаков одушевления», смысл которого заключался в утверждении объективно-эмпирической непознаваемости психики (Введенский А. И. О пределах и признаках одушевления. СПб., 1892. См. также выступление против этого «закона» Н. Я. Грота.— Вопросы философии и психология М.. 1893, кн. 16, с. 117—118)</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к известно, часть психологов сделали из этого обстоятельства весьма радикальный вывод о необходимости вовсе выбросить из психологии изучение субъективных явлений и считать их лежащими за областью науки. Для психологов-идеалистов это послужило лишним поводом для защиты описательной психологии и для воскрешения психологии рациональной в ее худших, так сказать модернизированных, формах. Таким образом, задача раскрытия сущности психики продолжала по-прежнему оставаться за пределами положительного научного исследования.</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Было бы, конечно, неправильно отрицать ту положительную роль, которую сыграла традиционная психология в развитии конкретно-психологических знаний; об этом свидетельствует прежде всего накопленный ею фактический материал, Столь же неправильно было бы представлять себе и историю развития теоретических психологических взглядов только как историю пустых заблуждений, которые ничему не способны нас научить. Это, конечно, не только история заблуждений. Это есть вместе с тем история настойчивых поисков решения основного, величайшего вопроса психологии — вопроса о ее действительном предмете.</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о нельзя закрывать глаза и на то, что психологическая наука, ограниченная рамками буржуазной философии, никогда не поднималась над уровнем чисто метафизического противопоставления субъективных психических явлений явлениям объективного мира; что она никогда поэтому не могла проникнуть в их действительную сущность; что и здесь и в психологии «неповоротливый тяжеловоз» буржуазной обыденной мысли всякий раз растерянно останавливается перед тем рвом, который отделяет сущность от явления, причину от следствия.</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действительности противоположность между субъективным и объективным не является абсолютной и изначально данной. Их противоположность порождается развитием, причем на всем протяжении его сохраняются взаимопереходы между ними, уничтожающие их «односторонность». Нельзя, следовательно, ограничиваться лишь чисто внешним сопоставлением субъективных и объективных данных, но нужно вскрыть и подвергнуть изучению тот содержательный и конкретный процесс, в результате которого совершается превращение объективного в субъективное.</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w:t>
      </w:r>
    </w:p>
    <w:p>
      <w:pPr>
        <w:pStyle w:val="Normal"/>
        <w:shd w:fill="FFFFFF" w:val="clear"/>
        <w:spacing w:lineRule="auto" w:line="240" w:before="226"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Что же представляет собой тот реальный процесс, который связывает оба полюса противоположности объективного и субъективного и который, таким образом, определяет то, отражается ли окружающая действительность в психике изучаемого нами субъекта— животного или человека — и какова та конкретная форма, в которой это отражение осуществляется? </w:t>
      </w:r>
      <w:r>
        <w:rPr>
          <w:rFonts w:eastAsia="Times New Roman" w:cs="Times New Roman" w:ascii="Times New Roman" w:hAnsi="Times New Roman"/>
          <w:i/>
          <w:iCs/>
          <w:color w:val="000000"/>
          <w:lang w:eastAsia="ru-RU"/>
        </w:rPr>
        <w:t xml:space="preserve">Что, </w:t>
      </w:r>
      <w:r>
        <w:rPr>
          <w:rFonts w:eastAsia="Times New Roman" w:cs="Times New Roman" w:ascii="Times New Roman" w:hAnsi="Times New Roman"/>
          <w:color w:val="000000"/>
          <w:lang w:eastAsia="ru-RU"/>
        </w:rPr>
        <w:t xml:space="preserve">иначе говоря, создает </w:t>
      </w:r>
      <w:r>
        <w:rPr>
          <w:rFonts w:eastAsia="Times New Roman" w:cs="Times New Roman" w:ascii="Times New Roman" w:hAnsi="Times New Roman"/>
          <w:i/>
          <w:iCs/>
          <w:color w:val="000000"/>
          <w:lang w:eastAsia="ru-RU"/>
        </w:rPr>
        <w:t xml:space="preserve">необходимость </w:t>
      </w:r>
      <w:r>
        <w:rPr>
          <w:rFonts w:eastAsia="Times New Roman" w:cs="Times New Roman" w:ascii="Times New Roman" w:hAnsi="Times New Roman"/>
          <w:color w:val="000000"/>
          <w:lang w:eastAsia="ru-RU"/>
        </w:rPr>
        <w:t>психического отражения объективной действительности? Ответ на этот вопрос выражен в известном положении В. И. Ленина о том, что «человек не мог бы биологически присп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7</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обиться к среде, если бы его ощущения не давали ему </w:t>
      </w:r>
      <w:r>
        <w:rPr>
          <w:rFonts w:eastAsia="Times New Roman" w:cs="Times New Roman" w:ascii="Times New Roman" w:hAnsi="Times New Roman"/>
          <w:i/>
          <w:iCs/>
          <w:color w:val="000000"/>
          <w:lang w:eastAsia="ru-RU"/>
        </w:rPr>
        <w:t xml:space="preserve">объективно-правильного </w:t>
      </w:r>
      <w:r>
        <w:rPr>
          <w:rFonts w:eastAsia="Times New Roman" w:cs="Times New Roman" w:ascii="Times New Roman" w:hAnsi="Times New Roman"/>
          <w:color w:val="000000"/>
          <w:lang w:eastAsia="ru-RU"/>
        </w:rPr>
        <w:t>представления о ней»</w:t>
      </w:r>
      <w:r>
        <w:rPr>
          <w:rFonts w:eastAsia="Times New Roman" w:cs="Times New Roman" w:ascii="Times New Roman" w:hAnsi="Times New Roman"/>
          <w:color w:val="000000"/>
          <w:sz w:val="20"/>
          <w:szCs w:val="20"/>
          <w:vertAlign w:val="superscript"/>
          <w:lang w:eastAsia="ru-RU"/>
        </w:rPr>
        <w:t>14</w:t>
      </w:r>
      <w:r>
        <w:rPr>
          <w:rFonts w:eastAsia="Times New Roman" w:cs="Times New Roman" w:ascii="Times New Roman" w:hAnsi="Times New Roman"/>
          <w:color w:val="000000"/>
          <w:lang w:eastAsia="ru-RU"/>
        </w:rPr>
        <w:t>. Необходимость ощущения, и</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color w:val="000000"/>
          <w:lang w:eastAsia="ru-RU"/>
        </w:rPr>
        <w:t>при этом ощущения, дающего правильное отражение действительности, лежит, следовательно, в условиях и требованиях самой жизни, т. е. в тех процессах, которые реально связывают человека с окружающей его действительностью. Разным образом и то, в какой форме и как именно отражается соответствующий предмет действительности в сознании человека, зависит опять-таки от того, каков процесс, связывающий человека с этой действительностью, какова его реальная жизнь, иначе говоря, каково его бытие.</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и положения, правильность которых с очевидностью выступает, когда мы имеем дело с человеческим сознанием, с не меньшей ясностью выступает, как мы увидим, и в том случае, когда мы имеем дело с процессами отражения действительности в их зачаточных формах — у животных.</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для того чтобы раскрыть необходимость возникновения психики, ее дальнейшего развития и изменения, следует исходить не из особенностей взятой самой по себе организации субъекта и не из взятой самой по себе, т. е. в отрыве от субъекта, действительности, составляющей окружающую его среду, но из анализа того процесса, который реально связывает их между собой. А этот процесс и есть не что иное, как процесс жизни. Нам нужно исходить, следовательно, из анализа самой жизни.</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авильность этого подхода к изучению возникновения психики и ее развития явствует еще и из другого.</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ы рассматриваем психику как свойство материи. Но всякое свойство раскрывает себя в определенной форме движения материи, в определенной форме взаимодействия. Изучение какого-нибудь свойства и есть изучение соответствующего взаимодействия.</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 xml:space="preserve">«Взаимодействие </w:t>
      </w:r>
      <w:r>
        <w:rPr>
          <w:rFonts w:eastAsia="Times New Roman" w:cs="Times New Roman" w:ascii="Times New Roman" w:hAnsi="Times New Roman"/>
          <w:color w:val="000000"/>
          <w:lang w:eastAsia="ru-RU"/>
        </w:rPr>
        <w:t xml:space="preserve">— вот первое, что выступает перед нами, когда мы рассматриваем движущуюся материю... Так естествознанием подтверждается то... что взаимодействие является истинной </w:t>
      </w:r>
      <w:r>
        <w:rPr>
          <w:rFonts w:eastAsia="Times New Roman" w:cs="Times New Roman" w:ascii="Times New Roman" w:hAnsi="Times New Roman"/>
          <w:color w:val="000000"/>
          <w:lang w:val="fr-FR" w:eastAsia="ru-RU"/>
        </w:rPr>
        <w:t xml:space="preserve">causa finalis </w:t>
      </w:r>
      <w:r>
        <w:rPr>
          <w:rFonts w:eastAsia="Times New Roman" w:cs="Times New Roman" w:ascii="Times New Roman" w:hAnsi="Times New Roman"/>
          <w:color w:val="000000"/>
          <w:lang w:eastAsia="ru-RU"/>
        </w:rPr>
        <w:t xml:space="preserve">[конечной причиной] вещей. Мы не можем пойти дальше познания этого взаимодействия именно потому, что позади его нечего больше познавать» </w:t>
      </w:r>
      <w:r>
        <w:rPr>
          <w:rFonts w:eastAsia="Times New Roman" w:cs="Times New Roman" w:ascii="Times New Roman" w:hAnsi="Times New Roman"/>
          <w:color w:val="000000"/>
          <w:sz w:val="20"/>
          <w:szCs w:val="20"/>
          <w:vertAlign w:val="superscript"/>
          <w:lang w:eastAsia="ru-RU"/>
        </w:rPr>
        <w:t>15</w:t>
      </w:r>
      <w:r>
        <w:rPr>
          <w:rFonts w:eastAsia="Times New Roman" w:cs="Times New Roman" w:ascii="Times New Roman" w:hAnsi="Times New Roman"/>
          <w:color w:val="000000"/>
          <w:lang w:eastAsia="ru-RU"/>
        </w:rPr>
        <w:t>.</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ак ли решается этот вопрос и применительно к психике? Или, может быть, психика, как это думают некоторые психологи-идеалисты, есть некое исключительное, «надприродное» свойство, которое никогда и ни в каком реальном взаимодействии не может обнаружить своего истинного лица? Марксизм и на этот вопрос дает совершенно ясный ответ. «То, что Гегель называет взаимодействием, есть </w:t>
      </w:r>
      <w:r>
        <w:rPr>
          <w:rFonts w:eastAsia="Times New Roman" w:cs="Times New Roman" w:ascii="Times New Roman" w:hAnsi="Times New Roman"/>
          <w:i/>
          <w:iCs/>
          <w:color w:val="000000"/>
          <w:lang w:eastAsia="ru-RU"/>
        </w:rPr>
        <w:t xml:space="preserve">органическое тело, </w:t>
      </w:r>
      <w:r>
        <w:rPr>
          <w:rFonts w:eastAsia="Times New Roman" w:cs="Times New Roman" w:ascii="Times New Roman" w:hAnsi="Times New Roman"/>
          <w:color w:val="000000"/>
          <w:lang w:eastAsia="ru-RU"/>
        </w:rPr>
        <w:t xml:space="preserve">которое поэтому и образует переход к сознанию» </w:t>
      </w:r>
      <w:r>
        <w:rPr>
          <w:rFonts w:eastAsia="Times New Roman" w:cs="Times New Roman" w:ascii="Times New Roman" w:hAnsi="Times New Roman"/>
          <w:color w:val="000000"/>
          <w:sz w:val="20"/>
          <w:szCs w:val="20"/>
          <w:vertAlign w:val="superscript"/>
          <w:lang w:eastAsia="ru-RU"/>
        </w:rPr>
        <w:t>16</w:t>
      </w:r>
      <w:r>
        <w:rPr>
          <w:rFonts w:eastAsia="Times New Roman" w:cs="Times New Roman" w:ascii="Times New Roman" w:hAnsi="Times New Roman"/>
          <w:color w:val="000000"/>
          <w:lang w:eastAsia="ru-RU"/>
        </w:rPr>
        <w:t>, — говорил далее Энгельс.</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Что же в таком случае представляет собой процесс взаимодействия, в котором раскрывает себя то высшее свойство материи, которое мы называем психикой? Это определенная форма жизненных</w:t>
      </w:r>
    </w:p>
    <w:p>
      <w:pPr>
        <w:pStyle w:val="Normal"/>
        <w:shd w:fill="FFFFFF" w:val="clear"/>
        <w:tabs>
          <w:tab w:val="clear" w:pos="708"/>
          <w:tab w:val="left" w:pos="2035" w:leader="none"/>
        </w:tabs>
        <w:spacing w:lineRule="auto" w:line="240" w:before="13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4 </w:t>
      </w:r>
      <w:r>
        <w:rPr>
          <w:rFonts w:eastAsia="Times New Roman" w:cs="Times New Roman" w:ascii="Times New Roman" w:hAnsi="Times New Roman"/>
          <w:color w:val="000000"/>
          <w:sz w:val="19"/>
          <w:lang w:eastAsia="ru-RU"/>
        </w:rPr>
        <w:t>Ленин В. И, Поли. собр. соч., т. 18, с. 185.</w:t>
      </w:r>
    </w:p>
    <w:p>
      <w:pPr>
        <w:pStyle w:val="Normal"/>
        <w:shd w:fill="FFFFFF" w:val="clear"/>
        <w:tabs>
          <w:tab w:val="clear" w:pos="708"/>
          <w:tab w:val="left" w:pos="2035"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5 </w:t>
      </w:r>
      <w:r>
        <w:rPr>
          <w:rFonts w:eastAsia="Times New Roman" w:cs="Times New Roman" w:ascii="Times New Roman" w:hAnsi="Times New Roman"/>
          <w:color w:val="000000"/>
          <w:sz w:val="19"/>
          <w:lang w:eastAsia="ru-RU"/>
        </w:rPr>
        <w:t>Маркс К., Энгельс Ф. Соч., т. 20, с. 546.</w:t>
      </w:r>
    </w:p>
    <w:p>
      <w:pPr>
        <w:pStyle w:val="Normal"/>
        <w:shd w:fill="FFFFFF" w:val="clear"/>
        <w:tabs>
          <w:tab w:val="clear" w:pos="708"/>
          <w:tab w:val="left" w:pos="2035"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6 </w:t>
      </w:r>
      <w:r>
        <w:rPr>
          <w:rFonts w:eastAsia="Times New Roman" w:cs="Times New Roman" w:ascii="Times New Roman" w:hAnsi="Times New Roman"/>
          <w:color w:val="000000"/>
          <w:sz w:val="19"/>
          <w:lang w:eastAsia="ru-RU"/>
        </w:rPr>
        <w:t>Там же, с. 624.</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8</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роцессов. Если бы не существовало перехода животных к более сложным формам жизни, то не существовало бы и психики, ибо </w:t>
      </w:r>
      <w:r>
        <w:rPr>
          <w:rFonts w:eastAsia="Times New Roman" w:cs="Times New Roman" w:ascii="Times New Roman" w:hAnsi="Times New Roman"/>
          <w:i/>
          <w:iCs/>
          <w:color w:val="000000"/>
          <w:sz w:val="23"/>
          <w:szCs w:val="23"/>
          <w:lang w:eastAsia="ru-RU"/>
        </w:rPr>
        <w:t xml:space="preserve">психика есть именно продукт усложнения жизни. </w:t>
      </w:r>
      <w:r>
        <w:rPr>
          <w:rFonts w:eastAsia="Times New Roman" w:cs="Times New Roman" w:ascii="Times New Roman" w:hAnsi="Times New Roman"/>
          <w:color w:val="000000"/>
          <w:sz w:val="23"/>
          <w:szCs w:val="23"/>
          <w:lang w:eastAsia="ru-RU"/>
        </w:rPr>
        <w:t>И, наоборот, если бы психика не возникала на определенной ступени развития материи, то невозможны были бы и те сложные жизненные процессы, необходимым условием которых является способность психического отражения субъектом окружающей его предметной действительности.</w:t>
      </w:r>
    </w:p>
    <w:p>
      <w:pPr>
        <w:pStyle w:val="Normal"/>
        <w:shd w:fill="FFFFFF" w:val="clear"/>
        <w:spacing w:lineRule="auto" w:line="240" w:before="5"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основной вывод, который мы можем сделать, заключается в том, что для решения вопроса о возникновении психики мы должны начинать с анализа тех условий жизни и того процесса взаимодействия, который ее порождает. Но такими условиями могут быть только условия жизни, а таким процессом — только сам материальный жизненный процесс.</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сихика возникает на определенной ступени развития жизни не случайно, а необходимо, т. е. закономерно. В чем же заключается необходимость ее возникновения? Ясно, что если психика не есть только чисто субъективное явление, только «эпифеномен» объективных процессов, но представляет собой свойство, имеющее реальное значение в жизни, то необходимость ее возникновения определяется развитием самой жизни, более сложные условия которой требуют от организмов способности </w:t>
      </w:r>
      <w:r>
        <w:rPr>
          <w:rFonts w:eastAsia="Times New Roman" w:cs="Times New Roman" w:ascii="Times New Roman" w:hAnsi="Times New Roman"/>
          <w:i/>
          <w:iCs/>
          <w:color w:val="000000"/>
          <w:sz w:val="23"/>
          <w:szCs w:val="23"/>
          <w:lang w:eastAsia="ru-RU"/>
        </w:rPr>
        <w:t xml:space="preserve">отражения </w:t>
      </w:r>
      <w:r>
        <w:rPr>
          <w:rFonts w:eastAsia="Times New Roman" w:cs="Times New Roman" w:ascii="Times New Roman" w:hAnsi="Times New Roman"/>
          <w:color w:val="000000"/>
          <w:sz w:val="23"/>
          <w:szCs w:val="23"/>
          <w:lang w:eastAsia="ru-RU"/>
        </w:rPr>
        <w:t>объективной действительности в форме простейших ощущений. Психика не просто «прибавляется» к жизненным функциям организмов, но, возникая в ходе их развития, дает начало качественно новой высшей форме жизни — жизни, связанной с психикой, со способностью отражения действительности.</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Значит, для того чтобы раскрыть процесс перехода от живой, но еще не обладающей психикой материи к материи живой и вместе с тем обладающей психикой, требуется исходить не из самих по себе внутренних субъективных состояний в их отделенности от жизнедеятельности субъекта и не из поведения, рассматриваемого в отрыве от психики или лишь как то, «через что изучаются» психические состояния и процессы, но нужно исходить из действительного единства психики и деятельности субъекта и исследовать их внутренние взаимосвязи и взаимопревращения.</w:t>
      </w:r>
    </w:p>
    <w:p>
      <w:pPr>
        <w:pStyle w:val="Normal"/>
        <w:keepNext w:val="true"/>
        <w:widowControl w:val="false"/>
        <w:numPr>
          <w:ilvl w:val="0"/>
          <w:numId w:val="0"/>
        </w:numPr>
        <w:autoSpaceDE w:val="false"/>
        <w:spacing w:lineRule="auto" w:line="240" w:before="120" w:after="120"/>
        <w:ind w:firstLine="360"/>
        <w:jc w:val="center"/>
        <w:outlineLvl w:val="2"/>
        <w:rPr/>
      </w:pPr>
      <w:r>
        <w:rPr>
          <w:rFonts w:eastAsia="Times New Roman" w:cs="Arial" w:ascii="Arial" w:hAnsi="Arial"/>
          <w:b/>
          <w:bCs/>
          <w:color w:val="000000"/>
          <w:sz w:val="26"/>
          <w:szCs w:val="26"/>
          <w:lang w:val="en-US" w:eastAsia="ru-RU"/>
        </w:rPr>
        <w:t>II</w:t>
      </w:r>
      <w:r>
        <w:rPr>
          <w:rFonts w:eastAsia="Times New Roman" w:cs="Arial" w:ascii="Arial" w:hAnsi="Arial"/>
          <w:b/>
          <w:bCs/>
          <w:color w:val="000000"/>
          <w:sz w:val="26"/>
          <w:szCs w:val="26"/>
          <w:lang w:eastAsia="ru-RU"/>
        </w:rPr>
        <w:t>. Гипотеза</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w:t>
      </w:r>
    </w:p>
    <w:p>
      <w:pPr>
        <w:pStyle w:val="Normal"/>
        <w:shd w:fill="FFFFFF" w:val="clear"/>
        <w:spacing w:lineRule="auto" w:line="240" w:before="43"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Мы видели, что с метафизических позиций проблема генезиса психики не может быть поставлена на почву конкретного научного исследования. Психология до сих пор не располагает сколько-нибудь удовлетворительным </w:t>
      </w:r>
      <w:r>
        <w:rPr>
          <w:rFonts w:eastAsia="Times New Roman" w:cs="Times New Roman" w:ascii="Times New Roman" w:hAnsi="Times New Roman"/>
          <w:i/>
          <w:iCs/>
          <w:color w:val="000000"/>
          <w:sz w:val="23"/>
          <w:szCs w:val="23"/>
          <w:lang w:eastAsia="ru-RU"/>
        </w:rPr>
        <w:t xml:space="preserve">прямым </w:t>
      </w:r>
      <w:r>
        <w:rPr>
          <w:rFonts w:eastAsia="Times New Roman" w:cs="Times New Roman" w:ascii="Times New Roman" w:hAnsi="Times New Roman"/>
          <w:color w:val="000000"/>
          <w:sz w:val="23"/>
          <w:szCs w:val="23"/>
          <w:lang w:eastAsia="ru-RU"/>
        </w:rPr>
        <w:t xml:space="preserve">и </w:t>
      </w:r>
      <w:r>
        <w:rPr>
          <w:rFonts w:eastAsia="Times New Roman" w:cs="Times New Roman" w:ascii="Times New Roman" w:hAnsi="Times New Roman"/>
          <w:i/>
          <w:iCs/>
          <w:color w:val="000000"/>
          <w:sz w:val="23"/>
          <w:szCs w:val="23"/>
          <w:lang w:eastAsia="ru-RU"/>
        </w:rPr>
        <w:t xml:space="preserve">объективным </w:t>
      </w:r>
      <w:r>
        <w:rPr>
          <w:rFonts w:eastAsia="Times New Roman" w:cs="Times New Roman" w:ascii="Times New Roman" w:hAnsi="Times New Roman"/>
          <w:color w:val="000000"/>
          <w:sz w:val="23"/>
          <w:szCs w:val="23"/>
          <w:lang w:eastAsia="ru-RU"/>
        </w:rPr>
        <w:t>критерием психики, на который она могла бы опираться в своих суждениях. Нам пришлось поэтому отказаться от традиционного для старой психологии субъективного подхода к этой проблеме и поставить ее как вопрос о переходе от тех простейших форм жизни, которые н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вязаны необходимым образом с явлениями чувствительности, тем более сложным формам жизни, которые, наоборот, необходим' связаны с чувствительностью, со способностью ощущения, т. е с простейшей зародышевой психикой. Наша задача и заключаетсг в том, чтобы рассмотреть обе эти формы жизни и существующий между ними переход.</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Жизнь есть процесс особого взаимодействия особым образом организованных тел.</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Что же отличает процессы взаимодействия, специфически присущие живой материи, от процессов взаимодействия в неживой природе?</w:t>
      </w:r>
    </w:p>
    <w:p>
      <w:pPr>
        <w:pStyle w:val="Normal"/>
        <w:shd w:fill="FFFFFF" w:val="clear"/>
        <w:spacing w:lineRule="auto" w:line="240" w:before="5"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уществует взгляд на жизнь, согласно которому всякое тело представляет собой сложную физико-химическую машину, приводимую в действие энергией, поступающей извне. Такое приравнивание живого организма к машине является, однако, глубоко ложным. Оно противоречит основным фактам, характеризующим жизнь.</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сякая машина, работающая за счет тепловой, электрической или химической энергии, является простым преобразователем данной энергии. Это значит, что для того, чтобы машина пришла в действие, необходимо, чтобы она получила извне некоторое количество энергии, которое отчасти превращается ею во внешнюю работу и в свободную тепловую энергию, отчасти же затрачивается на изнашивание ее собственных частей. За исключением последнего, сама машина и тот материал, из которого она построена, не претерпевают в связи с ее работой никаких изменений. При этом сам по себе факт изнашивания машины есть лишь внешнее следствие ее работы, и оно, конечно, не является необходимым, существенным условием тех процессов, которые происходят в машин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Совершенно иное положение вещей мы имеем в случае работы живого организма. Работа живого организма возможна только при наличии постоянных изменений самого организма. Когда организм отвечает на какое-нибудь внешнее воздействие движением, то совершаемая им работа происходит не за счет энергии данного воздействия, но всегда за счет энергии частичного разрушения или изменения структуры .составляющих его материальных частиц, связанного с падением энергетического потенциала, т. е. за счет энергии процесса диссимиляции. Поэтому всякий организм или органическая ткань могут отвечать на внешнее воздействие лишь в том случае, если они представляют собой энергетически напряженную структуру. В результате происшедшей реакции энергетический потенциал соответствующей ткани заметным образом падает, пока наконец эта теперь истощенная ткань не перестает вовсе отзываться на внешние воздействия. Вещество, которое распадается в связи с работой организма, есть вещество самого организма. Значит, поступающая извне энергия или вещество, освобождающаяся энергия которого может быть использована организмом, преобразуется в работу не непосредственно, но предварительно </w:t>
      </w:r>
      <w:r>
        <w:rPr>
          <w:rFonts w:eastAsia="Times New Roman" w:cs="Times New Roman" w:ascii="Times New Roman" w:hAnsi="Times New Roman"/>
          <w:i/>
          <w:iCs/>
          <w:color w:val="000000"/>
          <w:sz w:val="23"/>
          <w:szCs w:val="23"/>
          <w:lang w:eastAsia="ru-RU"/>
        </w:rPr>
        <w:t xml:space="preserve">усваивается </w:t>
      </w:r>
      <w:r>
        <w:rPr>
          <w:rFonts w:eastAsia="Times New Roman" w:cs="Times New Roman" w:ascii="Times New Roman" w:hAnsi="Times New Roman"/>
          <w:color w:val="000000"/>
          <w:sz w:val="23"/>
          <w:szCs w:val="23"/>
          <w:lang w:eastAsia="ru-RU"/>
        </w:rPr>
        <w:t>им, т. е. обращается в результате деятельности самого организ-</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а на восстановление его собственных тканей. «Собака, - замечает К. Бернар,— жиреет вовсе не жиром тех баранов, которых она поедает; она образует свой собственный собачий жир»</w:t>
      </w:r>
      <w:r>
        <w:rPr>
          <w:rFonts w:eastAsia="Times New Roman" w:cs="Times New Roman" w:ascii="Times New Roman" w:hAnsi="Times New Roman"/>
          <w:color w:val="000000"/>
          <w:sz w:val="20"/>
          <w:szCs w:val="20"/>
          <w:vertAlign w:val="superscript"/>
          <w:lang w:eastAsia="ru-RU"/>
        </w:rPr>
        <w:t>17</w:t>
      </w:r>
      <w:r>
        <w:rPr>
          <w:rFonts w:eastAsia="Times New Roman" w:cs="Times New Roman" w:ascii="Times New Roman" w:hAnsi="Times New Roman"/>
          <w:color w:val="000000"/>
          <w:sz w:val="23"/>
          <w:szCs w:val="23"/>
          <w:lang w:eastAsia="ru-RU"/>
        </w:rPr>
        <w:t xml:space="preserve">. Эта </w:t>
      </w:r>
      <w:r>
        <w:rPr>
          <w:rFonts w:eastAsia="Times New Roman" w:cs="Times New Roman" w:ascii="Times New Roman" w:hAnsi="Times New Roman"/>
          <w:i/>
          <w:iCs/>
          <w:color w:val="000000"/>
          <w:sz w:val="23"/>
          <w:szCs w:val="23"/>
          <w:lang w:eastAsia="ru-RU"/>
        </w:rPr>
        <w:t xml:space="preserve">внутренняя </w:t>
      </w:r>
      <w:r>
        <w:rPr>
          <w:rFonts w:eastAsia="Times New Roman" w:cs="Times New Roman" w:ascii="Times New Roman" w:hAnsi="Times New Roman"/>
          <w:color w:val="000000"/>
          <w:sz w:val="23"/>
          <w:szCs w:val="23"/>
          <w:lang w:eastAsia="ru-RU"/>
        </w:rPr>
        <w:t>работа организма, работа, образующая и восстанавливающая его собственное вещество, и составляет содержание противоположного процесса — процесса ассимиляции.</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Таким образом, принципиальный цикл процессов, совершающихся в организме, может быть представлен в следующей схеме: внешняя энергия, поступающая в той или иной форме в организм, преобразуется и усваивается им. Для этого, однако, недостаточно, чтобы организм подвергался соответствующему воздействию, оставаясь пассивным, но необходимо, чтобы он вместе с тем сам произвел некоторую работу. Эта работа может выражаться или только во внутренних процессах, или также и во внешних движениях, </w:t>
      </w:r>
      <w:r>
        <w:rPr>
          <w:rFonts w:eastAsia="Times New Roman" w:cs="Times New Roman" w:ascii="Times New Roman" w:hAnsi="Times New Roman"/>
          <w:i/>
          <w:iCs/>
          <w:color w:val="000000"/>
          <w:sz w:val="23"/>
          <w:szCs w:val="23"/>
          <w:lang w:eastAsia="ru-RU"/>
        </w:rPr>
        <w:t xml:space="preserve">но она всегда должна быть. </w:t>
      </w:r>
      <w:r>
        <w:rPr>
          <w:rFonts w:eastAsia="Times New Roman" w:cs="Times New Roman" w:ascii="Times New Roman" w:hAnsi="Times New Roman"/>
          <w:color w:val="000000"/>
          <w:sz w:val="23"/>
          <w:szCs w:val="23"/>
          <w:lang w:eastAsia="ru-RU"/>
        </w:rPr>
        <w:t>Даже простейшие организмы необходимо совершают известную работу в связи с усвоением, например, в виде движения так называемых протоплазматических токов, которые разносят вещество, поступившее из внешней среды. Никакой процесс органического усвоения невозможен поэтому вне живого, деятельного вещества. Так, например, хлоропласт зеленых растений, при посредстве которого происходит ассимиляция углекислоты за счет энергии солнечных лучей, преобразует лучистую энергию солнца в химическую лишь в том случае, если он включен в обладающую известной структурой живую клетку. Изолированный хлоропласт, помещенный в коллоидный раствор, по-видимому, не способен к такой трансформации. Только в результате процессов, совершающихся благодаря энергии, освобождающейся при диссимиляции, наступает восстановление структуры живого вещества за счет веществ (и энергии), поступающих извне, и жизненный цикл организма может вновь продолжаться.</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Энергетический процесс в живых организмах связан, следовательно, с распадом и восстановлением частиц самого организма, т. е. всегда происходит как процесс диссимилятивно-ассимилятивный. В противоположность неживой машине, части которой остаются неизмененными (если отвлечься от процесса их изнашивания, не являющегося существенным условием ее работы), живущий организм находится в состоянии постоянного </w:t>
      </w:r>
      <w:r>
        <w:rPr>
          <w:rFonts w:eastAsia="Times New Roman" w:cs="Times New Roman" w:ascii="Times New Roman" w:hAnsi="Times New Roman"/>
          <w:i/>
          <w:iCs/>
          <w:color w:val="000000"/>
          <w:sz w:val="23"/>
          <w:szCs w:val="23"/>
          <w:lang w:eastAsia="ru-RU"/>
        </w:rPr>
        <w:t>самообновления.</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о свойство органической материи отмечалось почти всеми, кто когда-либо изучал жизнь. Основоположник диалектики Гераклит из Эфеса был, кажется, первым, указавшим его: «Текут наши тела, как ручьи, и материя вечно возобновляется в них, как вода в потоке». Леонардо да Винчи выразил эту мысль в образе восстанавливающего себя пламени. «Живое тело, — писал он, — наподобие света свечи... непрерывно восстанавливает то, что уничтожается». Это свойство живой материи знал и принимал А. Лавуазье; Клод Бернар назвал факт неотделимости разрушения и созидания</w:t>
      </w:r>
    </w:p>
    <w:p>
      <w:pPr>
        <w:pStyle w:val="Normal"/>
        <w:shd w:fill="FFFFFF" w:val="clear"/>
        <w:spacing w:lineRule="auto" w:line="240" w:before="29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7</w:t>
      </w:r>
      <w:r>
        <w:rPr>
          <w:rFonts w:eastAsia="Times New Roman" w:cs="Times New Roman" w:ascii="Times New Roman" w:hAnsi="Times New Roman"/>
          <w:color w:val="000000"/>
          <w:sz w:val="19"/>
          <w:szCs w:val="19"/>
          <w:lang w:eastAsia="ru-RU"/>
        </w:rPr>
        <w:t xml:space="preserve"> Б е р н а р К. Жизненные явления, общие животным и растениям. СПб., 1878, с. 120.</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каждое мгновение жизни физиологической аксиомой, «великим физиологическим принципом».</w:t>
      </w:r>
    </w:p>
    <w:p>
      <w:pPr>
        <w:pStyle w:val="Normal"/>
        <w:shd w:fill="FFFFFF" w:val="clear"/>
        <w:spacing w:lineRule="auto" w:line="240" w:before="0" w:after="0"/>
        <w:ind w:right="6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Философское диалектико-материалистическое раскрытие этого свойства было дано Энгельсом, который впервые стал рассматривать жизнь как существующее в самих вещах и явлениях вечно создающееся и разрушающееся противоречие, выражающее ту специфическую форму движения материи, которая начинает собой новый этап в развитии отношений материального мира.</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всюду, где мы находим явления жизни, мы находим также процесс ассимиляции. Прекращение ассимиляции есть вместе с тем прекращение жизни. Поэтому даже в случае прекращения поступления энергии извне, т. е. в случае голодания организма, ассимиляция все же не прекращается. Она лишь происходит теперь путем преобразования собственного вещества жизненно менее значимых частей организма в другие, более жизненно важные структуры, так что организм как бы потребляет теперь самого себя (К. Бернар). Например, как показывают данные К. Шосса, даже у высших животных при условии голодания может быть преобразовано в более жизненно важные структуры около половины всего составляющего организм вещества, причем наибольшую убыль веса обнаруживают жировая ткань и кровь (93 и 75%), и наименьшую— нервная ткань (менее 0,2%); еще более разителен этот процесс «самопотребления» у некоторых низших животных. Живой организм никогда, следовательно, не бывает в состоянии, которое позволило бы сравнить его с разряжающимся аккумулятором: один только процесс энергетического выравнивания обозначает собой не жизнь, но смерть — распад организма, его диссоциацию.</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очно так же повсюду, где имеются явления жизни, имеются и процессы диссимиляции, ибо никакая ассимилятивная деятельность невозможна иначе как за счет энергии диссимиляции. Оба этих основных процесса, из которых один уничтожает результат другого, существуют всегда вместе друг с другом.</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оэтому всюду, где мы находим явления жизни, мы находим также, с одной стороны, процесс поглощения организмом из внешней среды тех или иных веществ, которые затем ассимилируются им, а с другой стороны, процесс выделения организмом продуктов диссимиляции. Этот двусторонний процесс </w:t>
      </w:r>
      <w:r>
        <w:rPr>
          <w:rFonts w:eastAsia="Times New Roman" w:cs="Times New Roman" w:ascii="Times New Roman" w:hAnsi="Times New Roman"/>
          <w:i/>
          <w:iCs/>
          <w:color w:val="000000"/>
          <w:sz w:val="23"/>
          <w:szCs w:val="23"/>
          <w:lang w:eastAsia="ru-RU"/>
        </w:rPr>
        <w:t xml:space="preserve">обмена веществ </w:t>
      </w:r>
      <w:r>
        <w:rPr>
          <w:rFonts w:eastAsia="Times New Roman" w:cs="Times New Roman" w:ascii="Times New Roman" w:hAnsi="Times New Roman"/>
          <w:color w:val="000000"/>
          <w:sz w:val="23"/>
          <w:szCs w:val="23"/>
          <w:lang w:eastAsia="ru-RU"/>
        </w:rPr>
        <w:t xml:space="preserve">является существеннейшим моментом взаимодействия живых, т. е. белковых тел с другими телами, представляющими для них питательную среду. По определению Энгельса, жизнь и есть «способ существования белковых тел, существенным моментом которого является </w:t>
      </w:r>
      <w:r>
        <w:rPr>
          <w:rFonts w:eastAsia="Times New Roman" w:cs="Times New Roman" w:ascii="Times New Roman" w:hAnsi="Times New Roman"/>
          <w:i/>
          <w:iCs/>
          <w:color w:val="000000"/>
          <w:sz w:val="23"/>
          <w:szCs w:val="23"/>
          <w:lang w:eastAsia="ru-RU"/>
        </w:rPr>
        <w:t xml:space="preserve">постоянный обмен веществ с окружающей их внешней природой, </w:t>
      </w:r>
      <w:r>
        <w:rPr>
          <w:rFonts w:eastAsia="Times New Roman" w:cs="Times New Roman" w:ascii="Times New Roman" w:hAnsi="Times New Roman"/>
          <w:color w:val="000000"/>
          <w:sz w:val="23"/>
          <w:szCs w:val="23"/>
          <w:lang w:eastAsia="ru-RU"/>
        </w:rPr>
        <w:t>причем с прекращением этого обмена веществ прекращается и жизнь, что приводит к разложению белка»</w:t>
      </w:r>
      <w:r>
        <w:rPr>
          <w:rFonts w:eastAsia="Times New Roman" w:cs="Times New Roman" w:ascii="Times New Roman" w:hAnsi="Times New Roman"/>
          <w:color w:val="000000"/>
          <w:sz w:val="20"/>
          <w:szCs w:val="20"/>
          <w:vertAlign w:val="superscript"/>
          <w:lang w:eastAsia="ru-RU"/>
        </w:rPr>
        <w:t>18</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бмен веществ существует и помимо жизни. Однако внешнее, формальное сходство процессов не должно вводить нас в заблуждение. Когда в известных опытах Л. Румблера тонкая стеклянна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shd w:fill="FFFFFF" w:val="clear"/>
        <w:spacing w:lineRule="auto" w:line="240" w:before="82" w:after="0"/>
        <w:ind w:right="36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8</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19"/>
          <w:lang w:eastAsia="ru-RU"/>
        </w:rPr>
        <w:t>Маркс К., Энгельс Ф. Соч., т. 20, с. 616. 162</w:t>
      </w:r>
    </w:p>
    <w:p>
      <w:pPr>
        <w:pStyle w:val="Normal"/>
        <w:shd w:fill="FFFFFF" w:val="clear"/>
        <w:spacing w:lineRule="auto" w:line="240" w:before="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нить, покрытая шеллаком, втягивается в каплю хлороформа и вновь выталкивается из нее, после того как она освободится от шеллаковой оболочки, то это, конечно, только </w:t>
      </w:r>
      <w:r>
        <w:rPr>
          <w:rFonts w:eastAsia="Times New Roman" w:cs="Times New Roman" w:ascii="Times New Roman" w:hAnsi="Times New Roman"/>
          <w:i/>
          <w:iCs/>
          <w:color w:val="000000"/>
          <w:sz w:val="23"/>
          <w:szCs w:val="23"/>
          <w:lang w:eastAsia="ru-RU"/>
        </w:rPr>
        <w:t xml:space="preserve">внешняя </w:t>
      </w:r>
      <w:r>
        <w:rPr>
          <w:rFonts w:eastAsia="Times New Roman" w:cs="Times New Roman" w:ascii="Times New Roman" w:hAnsi="Times New Roman"/>
          <w:color w:val="000000"/>
          <w:sz w:val="23"/>
          <w:szCs w:val="23"/>
          <w:lang w:eastAsia="ru-RU"/>
        </w:rPr>
        <w:t xml:space="preserve">модель процесса органического обмена. Капля хлороформа не обнаруживает при этом активности, специфической для живого тела, и поддержание ее существования не связано с этим процессом. Говоря об обмене веществ как о существенном моменте жизни, Энгельс замечает; «И у неорганических тел может происходить подобный обмен веществ, который и происходит с течением времени повсюду, так как повсюду происходят, хотя бы и очень медленно, химические действия. Но разница заключается в том, что в случае неорганических тел обмен веществ разрушает их, в случае же органических тел он является необходимым условием их существования» </w:t>
      </w:r>
      <w:r>
        <w:rPr>
          <w:rFonts w:eastAsia="Times New Roman" w:cs="Times New Roman" w:ascii="Times New Roman" w:hAnsi="Times New Roman"/>
          <w:color w:val="000000"/>
          <w:sz w:val="20"/>
          <w:szCs w:val="20"/>
          <w:vertAlign w:val="superscript"/>
          <w:lang w:eastAsia="ru-RU"/>
        </w:rPr>
        <w:t>19</w:t>
      </w:r>
    </w:p>
    <w:p>
      <w:pPr>
        <w:pStyle w:val="Normal"/>
        <w:shd w:fill="FFFFFF" w:val="clear"/>
        <w:spacing w:lineRule="auto" w:line="240" w:before="1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Факт органического обмена веществ есть, таким образом, фундаментальный факт жизни. Именно из этого факта вытекают все прочие функции органической материи: поддержание жизни, рост, размножение. В его основе лежит, как мы видели, общее свойство всякого живого тела — свойство £амовосстановления, в котором выражается качественно особая форма его существования.</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оэтому возникновение жизни есть прежде всего возникновение нового отношения процесса взаимодействия к сохранению существования самих взаимодействующих тел. В неживой природе процесс взаимодействия тел есть процесс непрерывного, ни на одно мгновение не прекращающегося то более медленного, то более быстрого изменения этих тел, их разрушения, как таковых, и превращения их в иные тела.</w:t>
      </w:r>
    </w:p>
    <w:p>
      <w:pPr>
        <w:pStyle w:val="Normal"/>
        <w:shd w:fill="FFFFFF" w:val="clear"/>
        <w:spacing w:lineRule="auto" w:line="240" w:before="5"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кала, — говорит Энгельс, — подвергшаяся выветриванию, уже больше не скала: металл в результате окисления превращается в ржавчину»</w:t>
      </w:r>
      <w:r>
        <w:rPr>
          <w:rFonts w:eastAsia="Times New Roman" w:cs="Times New Roman" w:ascii="Times New Roman" w:hAnsi="Times New Roman"/>
          <w:color w:val="000000"/>
          <w:sz w:val="20"/>
          <w:szCs w:val="20"/>
          <w:vertAlign w:val="superscript"/>
          <w:lang w:eastAsia="ru-RU"/>
        </w:rPr>
        <w:t>20</w:t>
      </w:r>
      <w:r>
        <w:rPr>
          <w:rFonts w:eastAsia="Times New Roman" w:cs="Times New Roman" w:ascii="Times New Roman" w:hAnsi="Times New Roman"/>
          <w:color w:val="000000"/>
          <w:sz w:val="23"/>
          <w:szCs w:val="23"/>
          <w:lang w:eastAsia="ru-RU"/>
        </w:rPr>
        <w:t>. Взаимодействие неорганических тел является, следовательно, причиной того, что они «перестают быть тем, чем они были»</w:t>
      </w:r>
      <w:r>
        <w:rPr>
          <w:rFonts w:eastAsia="Times New Roman" w:cs="Times New Roman" w:ascii="Times New Roman" w:hAnsi="Times New Roman"/>
          <w:color w:val="000000"/>
          <w:sz w:val="20"/>
          <w:szCs w:val="20"/>
          <w:vertAlign w:val="superscript"/>
          <w:lang w:eastAsia="ru-RU"/>
        </w:rPr>
        <w:t>21</w:t>
      </w:r>
      <w:r>
        <w:rPr>
          <w:rFonts w:eastAsia="Times New Roman" w:cs="Times New Roman" w:ascii="Times New Roman" w:hAnsi="Times New Roman"/>
          <w:color w:val="000000"/>
          <w:sz w:val="23"/>
          <w:szCs w:val="23"/>
          <w:lang w:eastAsia="ru-RU"/>
        </w:rPr>
        <w:t>. Наоборот, прекращение всякого взаимодействия (если бы это было физически возможно) привело бы неорганическое тело к сохранению его, как такового, к тому, что оно постоянно оставалось бы самим собой.</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отивоположное этому отношение процесса взаимодействия к сохранению существования взаимодействующих тел мы находим в органическом мире. Если всякое неорганическое тело в результате взаимодействия перестает быть тем, чем оно было, то для живых тел их взаимодействие с другими телами является, как мы видели, необходимым условием для того, чтобы они продолжали свое существование.</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То, что з мертвых телах является причиной разрушения, у белка становится </w:t>
      </w:r>
      <w:r>
        <w:rPr>
          <w:rFonts w:eastAsia="Times New Roman" w:cs="Times New Roman" w:ascii="Times New Roman" w:hAnsi="Times New Roman"/>
          <w:i/>
          <w:iCs/>
          <w:color w:val="000000"/>
          <w:sz w:val="23"/>
          <w:szCs w:val="23"/>
          <w:lang w:eastAsia="ru-RU"/>
        </w:rPr>
        <w:t>основным условием существования-»,</w:t>
      </w:r>
      <w:r>
        <w:rPr>
          <w:rFonts w:eastAsia="Times New Roman" w:cs="Times New Roman" w:ascii="Times New Roman" w:hAnsi="Times New Roman"/>
          <w:i/>
          <w:iCs/>
          <w:color w:val="000000"/>
          <w:sz w:val="20"/>
          <w:szCs w:val="20"/>
          <w:vertAlign w:val="superscript"/>
          <w:lang w:eastAsia="ru-RU"/>
        </w:rPr>
        <w:t>22</w:t>
      </w:r>
      <w:r>
        <w:rPr>
          <w:rFonts w:eastAsia="Times New Roman" w:cs="Times New Roman" w:ascii="Times New Roman" w:hAnsi="Times New Roman"/>
          <w:i/>
          <w:iCs/>
          <w:color w:val="000000"/>
          <w:sz w:val="23"/>
          <w:szCs w:val="23"/>
          <w:lang w:eastAsia="ru-RU"/>
        </w:rPr>
        <w:t xml:space="preserve"> </w:t>
      </w:r>
      <w:r>
        <w:rPr>
          <w:rFonts w:eastAsia="Times New Roman" w:cs="Times New Roman" w:ascii="Times New Roman" w:hAnsi="Times New Roman"/>
          <w:color w:val="000000"/>
          <w:sz w:val="23"/>
          <w:szCs w:val="23"/>
          <w:lang w:eastAsia="ru-RU"/>
        </w:rPr>
        <w:t>— так говорит</w:t>
      </w:r>
    </w:p>
    <w:p>
      <w:pPr>
        <w:pStyle w:val="Normal"/>
        <w:shd w:fill="FFFFFF" w:val="clear"/>
        <w:tabs>
          <w:tab w:val="clear" w:pos="708"/>
          <w:tab w:val="left" w:pos="2083" w:leader="none"/>
        </w:tabs>
        <w:spacing w:lineRule="auto" w:line="240" w:before="394"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9 </w:t>
      </w:r>
      <w:r>
        <w:rPr>
          <w:rFonts w:eastAsia="Times New Roman" w:cs="Times New Roman" w:ascii="Times New Roman" w:hAnsi="Times New Roman"/>
          <w:color w:val="000000"/>
          <w:sz w:val="19"/>
          <w:lang w:eastAsia="ru-RU"/>
        </w:rPr>
        <w:t>Там же.</w:t>
      </w:r>
    </w:p>
    <w:p>
      <w:pPr>
        <w:pStyle w:val="Normal"/>
        <w:shd w:fill="FFFFFF" w:val="clear"/>
        <w:tabs>
          <w:tab w:val="clear" w:pos="708"/>
          <w:tab w:val="left" w:pos="2083"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20 </w:t>
      </w:r>
      <w:r>
        <w:rPr>
          <w:rFonts w:eastAsia="Times New Roman" w:cs="Times New Roman" w:ascii="Times New Roman" w:hAnsi="Times New Roman"/>
          <w:color w:val="000000"/>
          <w:sz w:val="19"/>
          <w:lang w:eastAsia="ru-RU"/>
        </w:rPr>
        <w:t>Там же, с. 83.</w:t>
      </w:r>
    </w:p>
    <w:p>
      <w:pPr>
        <w:pStyle w:val="Normal"/>
        <w:shd w:fill="FFFFFF" w:val="clear"/>
        <w:tabs>
          <w:tab w:val="clear" w:pos="708"/>
          <w:tab w:val="left" w:pos="2083"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21</w:t>
      </w: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19"/>
          <w:lang w:eastAsia="ru-RU"/>
        </w:rPr>
        <w:t>Там же.</w:t>
      </w:r>
    </w:p>
    <w:p>
      <w:pPr>
        <w:pStyle w:val="Normal"/>
        <w:shd w:fill="FFFFFF" w:val="clear"/>
        <w:tabs>
          <w:tab w:val="clear" w:pos="708"/>
          <w:tab w:val="left" w:pos="2083"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22 </w:t>
      </w:r>
      <w:r>
        <w:rPr>
          <w:rFonts w:eastAsia="Times New Roman" w:cs="Times New Roman" w:ascii="Times New Roman" w:hAnsi="Times New Roman"/>
          <w:color w:val="000000"/>
          <w:sz w:val="19"/>
          <w:lang w:eastAsia="ru-RU"/>
        </w:rPr>
        <w:t>Там ж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б этом Энгельс. Наоборот, прекращение или нарушение взаимодействия органических тел с другими окружающими их телами приводит к их распаду и гибели.</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Таким образом, переход от процессов взаимодействия в неорганическом мире к процессам взаимодействия как форме существования живых тел связан с коренным изменением принципиального отношения между процессом взаимодействия и сохранением существования взаимодействующих тел. Это отношение обращается в противоположное. Вместе с тем то новое отношение, которое характеризует жизнь, не просто, не механически становится на место прежнего. Оно устанавливается </w:t>
      </w:r>
      <w:r>
        <w:rPr>
          <w:rFonts w:eastAsia="Times New Roman" w:cs="Times New Roman" w:ascii="Times New Roman" w:hAnsi="Times New Roman"/>
          <w:i/>
          <w:iCs/>
          <w:color w:val="000000"/>
          <w:sz w:val="23"/>
          <w:szCs w:val="23"/>
          <w:lang w:eastAsia="ru-RU"/>
        </w:rPr>
        <w:t xml:space="preserve">на основе </w:t>
      </w:r>
      <w:r>
        <w:rPr>
          <w:rFonts w:eastAsia="Times New Roman" w:cs="Times New Roman" w:ascii="Times New Roman" w:hAnsi="Times New Roman"/>
          <w:color w:val="000000"/>
          <w:sz w:val="23"/>
          <w:szCs w:val="23"/>
          <w:lang w:eastAsia="ru-RU"/>
        </w:rPr>
        <w:t xml:space="preserve">этого прежнего отношения, которое сохраняется для </w:t>
      </w:r>
      <w:r>
        <w:rPr>
          <w:rFonts w:eastAsia="Times New Roman" w:cs="Times New Roman" w:ascii="Times New Roman" w:hAnsi="Times New Roman"/>
          <w:i/>
          <w:iCs/>
          <w:color w:val="000000"/>
          <w:sz w:val="23"/>
          <w:szCs w:val="23"/>
          <w:lang w:eastAsia="ru-RU"/>
        </w:rPr>
        <w:t xml:space="preserve">отдельных элементов </w:t>
      </w:r>
      <w:r>
        <w:rPr>
          <w:rFonts w:eastAsia="Times New Roman" w:cs="Times New Roman" w:ascii="Times New Roman" w:hAnsi="Times New Roman"/>
          <w:color w:val="000000"/>
          <w:sz w:val="23"/>
          <w:szCs w:val="23"/>
          <w:lang w:eastAsia="ru-RU"/>
        </w:rPr>
        <w:t>живого тела, находящихся в процессе постоянного разрушения и возобновления. Ведь живое взаимодействующее тело остается как целое самим собой именно в силу того факта, что отдельные его частицы распадаются и возникают вновь. Значит, можно сказать, что то новое отношение, которое характеризует жизнь, не просто устраняет прежнее отношение между процессом взаимодействия и существованием взаимодействующего тела, но диалектически снимает его.</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о коренное изменение, образующее узел, скачок в развитии материи при переходе от неорганических ее форм к органическим живым ее формам, выражается еще с одной, весьма важной стороны.</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сли рассматривать какой-нибудь процесс взаимодействия в неорганическом мире, то оказывается, что оба взаимодействующих тела стоят в принципиально одинаковом отношении к этому процессу. Иначе говоря, в неорганическом мире невозможно различить, какое тело является в данном процессе взаимодействия активным (т. е. действующим), а какое — страдательным (т. е. подвергающимся действию). Подобное различение имеет здесь лишь совершенно условный смысл. Так, например, когда говорят об одном из механически сталкивающихся между собой физических тел как о теле движущемся, а о другом — как о теле неподвижном, то при этом всегда подразумевается некоторая система, по отношению к которой только и имеют смысл выражения «движущийся» или «неподвижный». С точки же зрения содержания самого процесса тех изменений, которые претерпевают участвующие в нем тела, совершенно безразлично, какое из них является по отношению к данной системе движущимся, а какое — неподвижным. Такое же отношение мы имеем и в случае химического взаимодействия. Безразлично, например, будем ли мы говорить о действии цинка на серную кислоту или о действии серной кислоты на цинк; в обоих случаях будет подразумеваться один и тот же химический процесс:</w:t>
      </w:r>
    </w:p>
    <w:p>
      <w:pPr>
        <w:pStyle w:val="Normal"/>
        <w:numPr>
          <w:ilvl w:val="0"/>
          <w:numId w:val="0"/>
        </w:numPr>
        <w:shd w:fill="FFFFFF" w:val="clear"/>
        <w:spacing w:lineRule="auto" w:line="240" w:before="134" w:after="0"/>
        <w:ind w:firstLine="36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val="en-US" w:eastAsia="ru-RU"/>
        </w:rPr>
        <w:t>Zn</w:t>
      </w:r>
      <w:r>
        <w:rPr>
          <w:rFonts w:eastAsia="Times New Roman" w:cs="Times New Roman" w:ascii="Times New Roman" w:hAnsi="Times New Roman"/>
          <w:color w:val="000000"/>
          <w:sz w:val="23"/>
          <w:szCs w:val="23"/>
          <w:lang w:eastAsia="ru-RU"/>
        </w:rPr>
        <w:t>+</w:t>
      </w:r>
      <w:r>
        <w:rPr>
          <w:rFonts w:eastAsia="Times New Roman" w:cs="Times New Roman" w:ascii="Times New Roman" w:hAnsi="Times New Roman"/>
          <w:color w:val="000000"/>
          <w:sz w:val="23"/>
          <w:szCs w:val="23"/>
          <w:lang w:val="en-US" w:eastAsia="ru-RU"/>
        </w:rPr>
        <w:t>H</w:t>
      </w:r>
      <w:r>
        <w:rPr>
          <w:rFonts w:eastAsia="Times New Roman" w:cs="Times New Roman" w:ascii="Times New Roman" w:hAnsi="Times New Roman"/>
          <w:color w:val="000000"/>
          <w:sz w:val="23"/>
          <w:szCs w:val="23"/>
          <w:vertAlign w:val="subscript"/>
          <w:lang w:eastAsia="ru-RU"/>
        </w:rPr>
        <w:t>2</w:t>
      </w:r>
      <w:r>
        <w:rPr>
          <w:rFonts w:eastAsia="Times New Roman" w:cs="Times New Roman" w:ascii="Times New Roman" w:hAnsi="Times New Roman"/>
          <w:color w:val="000000"/>
          <w:sz w:val="23"/>
          <w:szCs w:val="23"/>
          <w:lang w:val="en-US" w:eastAsia="ru-RU"/>
        </w:rPr>
        <w:t>S</w:t>
      </w:r>
      <w:r>
        <w:rPr>
          <w:rFonts w:eastAsia="Times New Roman" w:cs="Times New Roman" w:ascii="Times New Roman" w:hAnsi="Times New Roman"/>
          <w:color w:val="000000"/>
          <w:sz w:val="23"/>
          <w:szCs w:val="23"/>
          <w:lang w:eastAsia="ru-RU"/>
        </w:rPr>
        <w:t>0</w:t>
      </w:r>
      <w:r>
        <w:rPr>
          <w:rFonts w:eastAsia="Times New Roman" w:cs="Times New Roman" w:ascii="Times New Roman" w:hAnsi="Times New Roman"/>
          <w:color w:val="000000"/>
          <w:sz w:val="23"/>
          <w:szCs w:val="23"/>
          <w:vertAlign w:val="subscript"/>
          <w:lang w:eastAsia="ru-RU"/>
        </w:rPr>
        <w:t>4</w:t>
      </w:r>
      <w:r>
        <w:rPr>
          <w:rFonts w:eastAsia="Times New Roman" w:cs="Times New Roman" w:ascii="Times New Roman" w:hAnsi="Times New Roman"/>
          <w:color w:val="000000"/>
          <w:sz w:val="23"/>
          <w:szCs w:val="23"/>
          <w:lang w:eastAsia="ru-RU"/>
        </w:rPr>
        <w:t>=</w:t>
      </w:r>
      <w:r>
        <w:rPr>
          <w:rFonts w:eastAsia="Times New Roman" w:cs="Times New Roman" w:ascii="Times New Roman" w:hAnsi="Times New Roman"/>
          <w:color w:val="000000"/>
          <w:sz w:val="23"/>
          <w:szCs w:val="23"/>
          <w:lang w:val="en-US" w:eastAsia="ru-RU"/>
        </w:rPr>
        <w:t>ZnSO</w:t>
      </w:r>
      <w:r>
        <w:rPr>
          <w:rFonts w:eastAsia="Times New Roman" w:cs="Times New Roman" w:ascii="Times New Roman" w:hAnsi="Times New Roman"/>
          <w:color w:val="000000"/>
          <w:sz w:val="23"/>
          <w:szCs w:val="23"/>
          <w:vertAlign w:val="subscript"/>
          <w:lang w:eastAsia="ru-RU"/>
        </w:rPr>
        <w:t>4</w:t>
      </w:r>
      <w:r>
        <w:rPr>
          <w:rFonts w:eastAsia="Times New Roman" w:cs="Times New Roman" w:ascii="Times New Roman" w:hAnsi="Times New Roman"/>
          <w:color w:val="000000"/>
          <w:sz w:val="23"/>
          <w:szCs w:val="23"/>
          <w:lang w:eastAsia="ru-RU"/>
        </w:rPr>
        <w:t>+</w:t>
      </w:r>
      <w:r>
        <w:rPr>
          <w:rFonts w:eastAsia="Times New Roman" w:cs="Times New Roman" w:ascii="Times New Roman" w:hAnsi="Times New Roman"/>
          <w:color w:val="000000"/>
          <w:sz w:val="23"/>
          <w:szCs w:val="23"/>
          <w:lang w:val="en-US" w:eastAsia="ru-RU"/>
        </w:rPr>
        <w:t>H</w:t>
      </w:r>
      <w:r>
        <w:rPr>
          <w:rFonts w:eastAsia="Times New Roman" w:cs="Times New Roman" w:ascii="Times New Roman" w:hAnsi="Times New Roman"/>
          <w:color w:val="000000"/>
          <w:sz w:val="23"/>
          <w:szCs w:val="23"/>
          <w:vertAlign w:val="subscript"/>
          <w:lang w:eastAsia="ru-RU"/>
        </w:rPr>
        <w:t>2</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24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инципиально другое положение мы наблюдаем в случае взаимодействия органических тел. Совершенно очевидно, что в пр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цессе взаимодействия живого белкового тела с другим каким-нибудь телом, представляющим для него питательное вещество, отношение обоих этих тел к самому процессу взаимодействия будет различным. Поглощаемое тело является предметом воздействия живого тела и уничтожается как таковое. Разумеется, оно в свою очередь воздействует на это живое тело, элементы которого также претерпевают изменения. Однако, как мы видели, живое тело сохраняет при этом в нормальных случаях свое существование и сохраняет его именно за счет изменения отдельных своих частиц. Этот специфический процесс самовосстановления не является уже процессом, одинаково принадлежащим обоим взаимодействующим телам, но присущ только живому телу.</w:t>
      </w:r>
    </w:p>
    <w:p>
      <w:pPr>
        <w:pStyle w:val="Normal"/>
        <w:shd w:fill="FFFFFF" w:val="clear"/>
        <w:spacing w:lineRule="auto" w:line="240" w:before="0" w:after="0"/>
        <w:ind w:right="6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Жизнь, обмен веществ, происходящий путем питания и выделения, есть самосовершающийся процесс, внутренне присущий, прирожденный своему носителю — белку, процесс, без которого белок не может существовать»</w:t>
      </w:r>
      <w:r>
        <w:rPr>
          <w:rFonts w:eastAsia="Times New Roman" w:cs="Times New Roman" w:ascii="Times New Roman" w:hAnsi="Times New Roman"/>
          <w:color w:val="000000"/>
          <w:sz w:val="20"/>
          <w:szCs w:val="20"/>
          <w:vertAlign w:val="superscript"/>
          <w:lang w:eastAsia="ru-RU"/>
        </w:rPr>
        <w:t>23</w:t>
      </w:r>
      <w:r>
        <w:rPr>
          <w:rFonts w:eastAsia="Times New Roman" w:cs="Times New Roman" w:ascii="Times New Roman" w:hAnsi="Times New Roman"/>
          <w:color w:val="000000"/>
          <w:lang w:eastAsia="ru-RU"/>
        </w:rPr>
        <w:t>, — пишет Энгельс.</w:t>
      </w:r>
    </w:p>
    <w:p>
      <w:pPr>
        <w:pStyle w:val="Normal"/>
        <w:shd w:fill="FFFFFF" w:val="clear"/>
        <w:spacing w:lineRule="auto" w:line="240" w:before="0"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Можно сказать, что процесс жизни, представляющий собой процесс взаимодействия и обмена между телами, принадлежит, однако, как процесс самовосстановления, т. е. .как </w:t>
      </w:r>
      <w:r>
        <w:rPr>
          <w:rFonts w:eastAsia="Times New Roman" w:cs="Times New Roman" w:ascii="Times New Roman" w:hAnsi="Times New Roman"/>
          <w:i/>
          <w:iCs/>
          <w:color w:val="000000"/>
          <w:lang w:eastAsia="ru-RU"/>
        </w:rPr>
        <w:t xml:space="preserve">жизненный </w:t>
      </w:r>
      <w:r>
        <w:rPr>
          <w:rFonts w:eastAsia="Times New Roman" w:cs="Times New Roman" w:ascii="Times New Roman" w:hAnsi="Times New Roman"/>
          <w:color w:val="000000"/>
          <w:lang w:eastAsia="ru-RU"/>
        </w:rPr>
        <w:t>процесс, только живому телу, которое и является его действительным субъектом.</w:t>
      </w:r>
    </w:p>
    <w:p>
      <w:pPr>
        <w:pStyle w:val="Normal"/>
        <w:shd w:fill="FFFFFF" w:val="clear"/>
        <w:spacing w:lineRule="auto" w:line="240" w:before="5"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аким образом, тот процесс, к которому в неорганическом мире участвующие в нем тела стоят в принципиально одинаковом отношении, превращается на ступени органической жизни в процесс, отношение к которому участвующего в нем живого тела будет существенно иным, чем отношение к нему тела неживого. Для первого его изменение есть активный положительный процесс самоохранения, роста и размножения; для второго его изменения — это пассивный процесс, которому он подвергается извне. Иначе это можно выразить так: переход от тех форм взаимодействия, которые свойственны неорганическому миру, к формам взаимодействия, присущим живой материи, находит свое выражение в факте выделения </w:t>
      </w:r>
      <w:r>
        <w:rPr>
          <w:rFonts w:eastAsia="Times New Roman" w:cs="Times New Roman" w:ascii="Times New Roman" w:hAnsi="Times New Roman"/>
          <w:i/>
          <w:iCs/>
          <w:color w:val="000000"/>
          <w:lang w:eastAsia="ru-RU"/>
        </w:rPr>
        <w:t xml:space="preserve">субъекта, </w:t>
      </w:r>
      <w:r>
        <w:rPr>
          <w:rFonts w:eastAsia="Times New Roman" w:cs="Times New Roman" w:ascii="Times New Roman" w:hAnsi="Times New Roman"/>
          <w:color w:val="000000"/>
          <w:lang w:eastAsia="ru-RU"/>
        </w:rPr>
        <w:t xml:space="preserve">с одной стороны, и </w:t>
      </w:r>
      <w:r>
        <w:rPr>
          <w:rFonts w:eastAsia="Times New Roman" w:cs="Times New Roman" w:ascii="Times New Roman" w:hAnsi="Times New Roman"/>
          <w:i/>
          <w:iCs/>
          <w:color w:val="000000"/>
          <w:lang w:eastAsia="ru-RU"/>
        </w:rPr>
        <w:t xml:space="preserve">объекта </w:t>
      </w:r>
      <w:r>
        <w:rPr>
          <w:rFonts w:eastAsia="Times New Roman" w:cs="Times New Roman" w:ascii="Times New Roman" w:hAnsi="Times New Roman"/>
          <w:color w:val="000000"/>
          <w:lang w:eastAsia="ru-RU"/>
        </w:rPr>
        <w:t>— с другой.</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 точки зрения принципиального пути научного исследования жизненных процессов факт выделения активного живого тела, об-- ладающего, по словам Энгельса, «самостоятельной силой реакции», является фактом фундаментального значения. Мы должны будем поэтому специально остановиться на некоторых выводах, которые следуют из этого факт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знание всякой вещи возможно лишь в ее отношении к другим вещам, во взаимодействии с ними, в движении. Лишь в движении, во взаимодействии обнаруживает вещь свои свойства, Но познание свойств и есть познание самих вещей. О телах вне движения, вне взаимодействия, вне всякого отношения к другим телам ничего нельзя сказать. «...Если вы знаете все свойства вещи, то вы знаете и самую вещь...»</w:t>
      </w:r>
      <w:r>
        <w:rPr>
          <w:rFonts w:eastAsia="Times New Roman" w:cs="Times New Roman" w:ascii="Times New Roman" w:hAnsi="Times New Roman"/>
          <w:color w:val="000000"/>
          <w:sz w:val="20"/>
          <w:szCs w:val="20"/>
          <w:vertAlign w:val="superscript"/>
          <w:lang w:eastAsia="ru-RU"/>
        </w:rPr>
        <w:t>24</w:t>
      </w:r>
      <w:r>
        <w:rPr>
          <w:rFonts w:eastAsia="Times New Roman" w:cs="Times New Roman" w:ascii="Times New Roman" w:hAnsi="Times New Roman"/>
          <w:color w:val="000000"/>
          <w:lang w:eastAsia="ru-RU"/>
        </w:rPr>
        <w:t>.</w:t>
      </w:r>
    </w:p>
    <w:p>
      <w:pPr>
        <w:pStyle w:val="Normal"/>
        <w:shd w:fill="FFFFFF" w:val="clear"/>
        <w:tabs>
          <w:tab w:val="clear" w:pos="708"/>
          <w:tab w:val="left" w:pos="2126" w:leader="none"/>
        </w:tabs>
        <w:spacing w:lineRule="auto" w:line="240" w:before="28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23 </w:t>
      </w:r>
      <w:r>
        <w:rPr>
          <w:rFonts w:eastAsia="Times New Roman" w:cs="Times New Roman" w:ascii="Times New Roman" w:hAnsi="Times New Roman"/>
          <w:color w:val="000000"/>
          <w:sz w:val="19"/>
          <w:lang w:eastAsia="ru-RU"/>
        </w:rPr>
        <w:t>Маркс К-, Энгельс Ф. Соч., т. 20, с. 83.</w:t>
      </w:r>
    </w:p>
    <w:p>
      <w:pPr>
        <w:pStyle w:val="Normal"/>
        <w:shd w:fill="FFFFFF" w:val="clear"/>
        <w:tabs>
          <w:tab w:val="clear" w:pos="708"/>
          <w:tab w:val="left" w:pos="21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24 </w:t>
      </w:r>
      <w:r>
        <w:rPr>
          <w:rFonts w:eastAsia="Times New Roman" w:cs="Times New Roman" w:ascii="Times New Roman" w:hAnsi="Times New Roman"/>
          <w:color w:val="000000"/>
          <w:sz w:val="19"/>
          <w:lang w:eastAsia="ru-RU"/>
        </w:rPr>
        <w:t>Маркс К., Энгельс Ф. Соч.; т. 22, с. 304.</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5</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Итак, свойства какого-либо тела обнаруживаются лишь в отношении его к другим телам. При этом такое отношение не есть, конечно, только умственное, только логическое отношение. Оно есть всегда реальное взаимодействие тел. Верно, что мы познаем, например, степень упругости данного тела в умственном акте, приравнивая его к некоторой единице упругости. Но что лежит в основе этого акта? Всегда, разумеется, практическое испытание данного тела другим телом, обладающим уже известной нам — опять-таки первоначально практически — степенью упругости. Только при этом условии становится возможной и сама умственная операция приравнивания упругости данного тела к избранной нами «степени упругости», и ее выражение в тех или иных единицах измерения или даже в форме простого чувственного впечатления. То, следовательно, что есть данное тело, обнаруживается не иначе как в реальном взаимодействии его с другими телами, которые являются предметами этого тела: </w:t>
      </w:r>
      <w:r>
        <w:rPr>
          <w:rFonts w:eastAsia="Times New Roman" w:cs="Times New Roman" w:ascii="Times New Roman" w:hAnsi="Times New Roman"/>
          <w:i/>
          <w:iCs/>
          <w:color w:val="000000"/>
          <w:sz w:val="23"/>
          <w:szCs w:val="23"/>
          <w:lang w:eastAsia="ru-RU"/>
        </w:rPr>
        <w:t xml:space="preserve">непредметное бытие </w:t>
      </w:r>
      <w:r>
        <w:rPr>
          <w:rFonts w:eastAsia="Times New Roman" w:cs="Times New Roman" w:ascii="Times New Roman" w:hAnsi="Times New Roman"/>
          <w:color w:val="000000"/>
          <w:sz w:val="23"/>
          <w:szCs w:val="23"/>
          <w:lang w:eastAsia="ru-RU"/>
        </w:rPr>
        <w:t xml:space="preserve">есть </w:t>
      </w:r>
      <w:r>
        <w:rPr>
          <w:rFonts w:eastAsia="Times New Roman" w:cs="Times New Roman" w:ascii="Times New Roman" w:hAnsi="Times New Roman"/>
          <w:color w:val="000000"/>
          <w:sz w:val="23"/>
          <w:szCs w:val="23"/>
          <w:lang w:val="en-US" w:eastAsia="ru-RU"/>
        </w:rPr>
        <w:t>contradictio</w:t>
      </w: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val="en-US" w:eastAsia="ru-RU"/>
        </w:rPr>
        <w:t>in</w:t>
      </w: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val="en-US" w:eastAsia="ru-RU"/>
        </w:rPr>
        <w:t>adjectum</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Существо, которое дышит, — писал Л. Фейербах, — </w:t>
      </w:r>
      <w:r>
        <w:rPr>
          <w:rFonts w:eastAsia="Times New Roman" w:cs="Times New Roman" w:ascii="Times New Roman" w:hAnsi="Times New Roman"/>
          <w:i/>
          <w:iCs/>
          <w:color w:val="000000"/>
          <w:sz w:val="23"/>
          <w:szCs w:val="23"/>
          <w:lang w:eastAsia="ru-RU"/>
        </w:rPr>
        <w:t xml:space="preserve">неизбежно </w:t>
      </w:r>
      <w:r>
        <w:rPr>
          <w:rFonts w:eastAsia="Times New Roman" w:cs="Times New Roman" w:ascii="Times New Roman" w:hAnsi="Times New Roman"/>
          <w:color w:val="000000"/>
          <w:sz w:val="23"/>
          <w:szCs w:val="23"/>
          <w:lang w:eastAsia="ru-RU"/>
        </w:rPr>
        <w:t xml:space="preserve">связано с существом, вне его находящимся; его </w:t>
      </w:r>
      <w:r>
        <w:rPr>
          <w:rFonts w:eastAsia="Times New Roman" w:cs="Times New Roman" w:ascii="Times New Roman" w:hAnsi="Times New Roman"/>
          <w:i/>
          <w:iCs/>
          <w:color w:val="000000"/>
          <w:sz w:val="23"/>
          <w:szCs w:val="23"/>
          <w:lang w:eastAsia="ru-RU"/>
        </w:rPr>
        <w:t xml:space="preserve">существенный </w:t>
      </w:r>
      <w:r>
        <w:rPr>
          <w:rFonts w:eastAsia="Times New Roman" w:cs="Times New Roman" w:ascii="Times New Roman" w:hAnsi="Times New Roman"/>
          <w:color w:val="000000"/>
          <w:sz w:val="23"/>
          <w:szCs w:val="23"/>
          <w:lang w:eastAsia="ru-RU"/>
        </w:rPr>
        <w:t xml:space="preserve">объект, то, благодаря чему оно есть то, что оно есть, находится </w:t>
      </w:r>
      <w:r>
        <w:rPr>
          <w:rFonts w:eastAsia="Times New Roman" w:cs="Times New Roman" w:ascii="Times New Roman" w:hAnsi="Times New Roman"/>
          <w:i/>
          <w:iCs/>
          <w:color w:val="000000"/>
          <w:sz w:val="23"/>
          <w:szCs w:val="23"/>
          <w:lang w:eastAsia="ru-RU"/>
        </w:rPr>
        <w:t xml:space="preserve">вне его; </w:t>
      </w:r>
      <w:r>
        <w:rPr>
          <w:rFonts w:eastAsia="Times New Roman" w:cs="Times New Roman" w:ascii="Times New Roman" w:hAnsi="Times New Roman"/>
          <w:color w:val="000000"/>
          <w:sz w:val="23"/>
          <w:szCs w:val="23"/>
          <w:lang w:eastAsia="ru-RU"/>
        </w:rPr>
        <w:t xml:space="preserve">...объект, к которому существо неизбежно относится, есть не что иное, как его </w:t>
      </w:r>
      <w:r>
        <w:rPr>
          <w:rFonts w:eastAsia="Times New Roman" w:cs="Times New Roman" w:ascii="Times New Roman" w:hAnsi="Times New Roman"/>
          <w:i/>
          <w:iCs/>
          <w:color w:val="000000"/>
          <w:sz w:val="23"/>
          <w:szCs w:val="23"/>
          <w:lang w:eastAsia="ru-RU"/>
        </w:rPr>
        <w:t>раскрывающаяся сущность»</w:t>
      </w:r>
      <w:r>
        <w:rPr>
          <w:rFonts w:eastAsia="Times New Roman" w:cs="Times New Roman" w:ascii="Times New Roman" w:hAnsi="Times New Roman"/>
          <w:i/>
          <w:iCs/>
          <w:color w:val="000000"/>
          <w:sz w:val="20"/>
          <w:szCs w:val="20"/>
          <w:vertAlign w:val="superscript"/>
          <w:lang w:eastAsia="ru-RU"/>
        </w:rPr>
        <w:t>25</w:t>
      </w:r>
      <w:r>
        <w:rPr>
          <w:rFonts w:eastAsia="Times New Roman" w:cs="Times New Roman" w:ascii="Times New Roman" w:hAnsi="Times New Roman"/>
          <w:i/>
          <w:iCs/>
          <w:color w:val="000000"/>
          <w:sz w:val="23"/>
          <w:szCs w:val="23"/>
          <w:lang w:eastAsia="ru-RU"/>
        </w:rPr>
        <w:t xml:space="preserve">. </w:t>
      </w:r>
      <w:r>
        <w:rPr>
          <w:rFonts w:eastAsia="Times New Roman" w:cs="Times New Roman" w:ascii="Times New Roman" w:hAnsi="Times New Roman"/>
          <w:color w:val="000000"/>
          <w:sz w:val="23"/>
          <w:szCs w:val="23"/>
          <w:lang w:eastAsia="ru-RU"/>
        </w:rPr>
        <w:t>Для Л. Фейербаха это отношение есть отношение объективное, а отнюдь не субъективное (не для «Я», а для «не-Я» во мне, говоря языком И. Г. Фихте, дан объект); это есть отношение реальное, практическое, а не мысленное, не идеальное («вопрос о бытии есть именно практический вопрос», — подчеркивает Л. Фейербах).</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Точка зрения Фейербаха была, однако, ограничена тем, что он рассматривал отношения живого существа к предметной действительности как отношения пассивного существа. Поэтому для Л. Фейербаха сущность </w:t>
      </w:r>
      <w:r>
        <w:rPr>
          <w:rFonts w:eastAsia="Times New Roman" w:cs="Times New Roman" w:ascii="Times New Roman" w:hAnsi="Times New Roman"/>
          <w:i/>
          <w:iCs/>
          <w:color w:val="000000"/>
          <w:sz w:val="23"/>
          <w:szCs w:val="23"/>
          <w:lang w:eastAsia="ru-RU"/>
        </w:rPr>
        <w:t xml:space="preserve">всякого </w:t>
      </w:r>
      <w:r>
        <w:rPr>
          <w:rFonts w:eastAsia="Times New Roman" w:cs="Times New Roman" w:ascii="Times New Roman" w:hAnsi="Times New Roman"/>
          <w:color w:val="000000"/>
          <w:sz w:val="23"/>
          <w:szCs w:val="23"/>
          <w:lang w:eastAsia="ru-RU"/>
        </w:rPr>
        <w:t xml:space="preserve">существа исчерпывается совокупностью отношений, в которые оно вступает с предметами окружающего его мира. Однако это действительно так только в том случае, когда мы имеем дело с неорганическими по своему типу отношениями. Сущность мрамора действительно исчерпывается теми многообразными его свойствами, которые он обнаруживает в многообразных же взаимодействиях его с другими телами. По отношению к упругому телу он обнаруживает себя как тело, обладающее упругостью; по отношению к световым лучам — как тело, отражающее световые волны тех или иных частот; по отношению к электричеству — как диэлектрик, обладающий определенной диэлектрической постоянной; по отношению к кислоте — как совокупность молекул, распадающихся с выделением углекислого газа, и т. д. и т. п. В совокупности этих многосторонних проявлений и выступают особенности его внутреннего строения, законы присущих ему форм взаимодействий, короче говоря, то, что он </w:t>
      </w:r>
      <w:r>
        <w:rPr>
          <w:rFonts w:eastAsia="Times New Roman" w:cs="Times New Roman" w:ascii="Times New Roman" w:hAnsi="Times New Roman"/>
          <w:i/>
          <w:iCs/>
          <w:color w:val="000000"/>
          <w:sz w:val="23"/>
          <w:szCs w:val="23"/>
          <w:lang w:eastAsia="ru-RU"/>
        </w:rPr>
        <w:t>есть.</w:t>
      </w:r>
    </w:p>
    <w:p>
      <w:pPr>
        <w:pStyle w:val="Normal"/>
        <w:shd w:fill="FFFFFF" w:val="clear"/>
        <w:spacing w:lineRule="auto" w:line="240" w:before="302"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26</w:t>
      </w:r>
      <w:r>
        <w:rPr>
          <w:rFonts w:eastAsia="Times New Roman" w:cs="Times New Roman" w:ascii="Times New Roman" w:hAnsi="Times New Roman"/>
          <w:color w:val="000000"/>
          <w:sz w:val="19"/>
          <w:szCs w:val="19"/>
          <w:lang w:eastAsia="ru-RU"/>
        </w:rPr>
        <w:t xml:space="preserve"> Фейербах Л. Избр. филос. произв.: В 2-х т. М. 1955, т.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с. 139, 140.</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6</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Другое дело, когда взаимодействующее тело является живым существом, когда его отношения к другим телам являются активными отношениями, опосредствованными присущими ему внутренними состояниями и процессами. Нельзя, конечно, сказать, что гибель растения во время лесного пожара выражает его сущность как </w:t>
      </w:r>
      <w:r>
        <w:rPr>
          <w:rFonts w:eastAsia="Times New Roman" w:cs="Times New Roman" w:ascii="Times New Roman" w:hAnsi="Times New Roman"/>
          <w:i/>
          <w:iCs/>
          <w:color w:val="000000"/>
          <w:sz w:val="23"/>
          <w:szCs w:val="23"/>
          <w:lang w:eastAsia="ru-RU"/>
        </w:rPr>
        <w:t xml:space="preserve">живого </w:t>
      </w:r>
      <w:r>
        <w:rPr>
          <w:rFonts w:eastAsia="Times New Roman" w:cs="Times New Roman" w:ascii="Times New Roman" w:hAnsi="Times New Roman"/>
          <w:color w:val="000000"/>
          <w:sz w:val="23"/>
          <w:szCs w:val="23"/>
          <w:lang w:eastAsia="ru-RU"/>
        </w:rPr>
        <w:t xml:space="preserve">тела. Те его свойства, которые оно при этом обнаруживает, хотя принадлежат ему, но еще не характеризуют существенно самой жизни, его сущности как </w:t>
      </w:r>
      <w:r>
        <w:rPr>
          <w:rFonts w:eastAsia="Times New Roman" w:cs="Times New Roman" w:ascii="Times New Roman" w:hAnsi="Times New Roman"/>
          <w:i/>
          <w:iCs/>
          <w:color w:val="000000"/>
          <w:sz w:val="23"/>
          <w:szCs w:val="23"/>
          <w:lang w:eastAsia="ru-RU"/>
        </w:rPr>
        <w:t xml:space="preserve">субъекта жизненного процесса. </w:t>
      </w:r>
      <w:r>
        <w:rPr>
          <w:rFonts w:eastAsia="Times New Roman" w:cs="Times New Roman" w:ascii="Times New Roman" w:hAnsi="Times New Roman"/>
          <w:color w:val="000000"/>
          <w:sz w:val="23"/>
          <w:szCs w:val="23"/>
          <w:lang w:eastAsia="ru-RU"/>
        </w:rPr>
        <w:t>Его сущность как живого растения раскрывается не непосредственно в способности его клеток терять влажность и обугливаться, но, наоборот, в том, что оно способно при чрезмерном повышении температуры свертывать свои листья, изменять просвет их устьич-ных отверстий и прочее, т. е. как раз в факте активного противодействия влиянию перегревания. Живое существо, «осуществляя» себя в своих предметах, активно утверждает свое существование, свою жизнь. Даже сама его смерть есть в нормальных случаях не что иное, как естественный результат его жизни. Значит, нельзя рассматривать бытие живого существа лишь объективно, т. е. не с точки зрения утверждающего свою жизнь субъекта, а как пассивный для него, хотя и чувственный (в обоих значениях этого слова), процесс. Такое рассмотрение неизбежно должно привести — и действительно привело Л. Фейербаха — к отождествлению сущности субъекта и его бытия: "</w:t>
      </w:r>
      <w:r>
        <w:rPr>
          <w:rFonts w:eastAsia="Times New Roman" w:cs="Times New Roman" w:ascii="Times New Roman" w:hAnsi="Times New Roman"/>
          <w:i/>
          <w:iCs/>
          <w:color w:val="000000"/>
          <w:sz w:val="23"/>
          <w:szCs w:val="23"/>
          <w:lang w:eastAsia="ru-RU"/>
        </w:rPr>
        <w:t xml:space="preserve">Что составляет мою сущность, то и есть мое бытие" </w:t>
      </w:r>
      <w:r>
        <w:rPr>
          <w:rFonts w:eastAsia="Times New Roman" w:cs="Times New Roman" w:ascii="Times New Roman" w:hAnsi="Times New Roman"/>
          <w:color w:val="000000"/>
          <w:sz w:val="20"/>
          <w:szCs w:val="20"/>
          <w:vertAlign w:val="superscript"/>
          <w:lang w:eastAsia="ru-RU"/>
        </w:rPr>
        <w:t>26</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5"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шибка Л. Фейербаха заключалась в том, что даже человека он рассматривал лишь как пассивную вещь, как «чувственный предмет», а не как «чувственную деятельность», не субъективно.</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Человеческая жизнь, человеческая «субъективность» — это, конечно, особенная жизнь, особенная субъективность. Человек сам создает условия своего существования, а не находит их готовыми в природе. Но, и отвлекаясь от этой особенности </w:t>
      </w:r>
      <w:r>
        <w:rPr>
          <w:rFonts w:eastAsia="Times New Roman" w:cs="Times New Roman" w:ascii="Times New Roman" w:hAnsi="Times New Roman"/>
          <w:i/>
          <w:iCs/>
          <w:color w:val="000000"/>
          <w:sz w:val="23"/>
          <w:szCs w:val="23"/>
          <w:lang w:eastAsia="ru-RU"/>
        </w:rPr>
        <w:t xml:space="preserve">человеческой </w:t>
      </w:r>
      <w:r>
        <w:rPr>
          <w:rFonts w:eastAsia="Times New Roman" w:cs="Times New Roman" w:ascii="Times New Roman" w:hAnsi="Times New Roman"/>
          <w:color w:val="000000"/>
          <w:sz w:val="23"/>
          <w:szCs w:val="23"/>
          <w:lang w:eastAsia="ru-RU"/>
        </w:rPr>
        <w:t xml:space="preserve">жизни, т. е. говоря о жизни в ее </w:t>
      </w:r>
      <w:r>
        <w:rPr>
          <w:rFonts w:eastAsia="Times New Roman" w:cs="Times New Roman" w:ascii="Times New Roman" w:hAnsi="Times New Roman"/>
          <w:i/>
          <w:iCs/>
          <w:color w:val="000000"/>
          <w:sz w:val="23"/>
          <w:szCs w:val="23"/>
          <w:lang w:eastAsia="ru-RU"/>
        </w:rPr>
        <w:t xml:space="preserve">всеобщей </w:t>
      </w:r>
      <w:r>
        <w:rPr>
          <w:rFonts w:eastAsia="Times New Roman" w:cs="Times New Roman" w:ascii="Times New Roman" w:hAnsi="Times New Roman"/>
          <w:color w:val="000000"/>
          <w:sz w:val="23"/>
          <w:szCs w:val="23"/>
          <w:lang w:eastAsia="ru-RU"/>
        </w:rPr>
        <w:t xml:space="preserve">форме, мы должны сохранить точку зрения признания активности субъекта. Для </w:t>
      </w:r>
      <w:r>
        <w:rPr>
          <w:rFonts w:eastAsia="Times New Roman" w:cs="Times New Roman" w:ascii="Times New Roman" w:hAnsi="Times New Roman"/>
          <w:i/>
          <w:iCs/>
          <w:color w:val="000000"/>
          <w:sz w:val="23"/>
          <w:szCs w:val="23"/>
          <w:lang w:eastAsia="ru-RU"/>
        </w:rPr>
        <w:t xml:space="preserve">всякого </w:t>
      </w:r>
      <w:r>
        <w:rPr>
          <w:rFonts w:eastAsia="Times New Roman" w:cs="Times New Roman" w:ascii="Times New Roman" w:hAnsi="Times New Roman"/>
          <w:color w:val="000000"/>
          <w:sz w:val="23"/>
          <w:szCs w:val="23"/>
          <w:lang w:eastAsia="ru-RU"/>
        </w:rPr>
        <w:t xml:space="preserve">живого существа предмет есть не только то, в отношении к чему обнаруживает себя то или иное его свойство, но также и «утверждающий его жизнь предмет», предмет, по отношению к которому живое существо является не только страдательным, но и деятельным, стремящимся или </w:t>
      </w:r>
      <w:r>
        <w:rPr>
          <w:rFonts w:eastAsia="Times New Roman" w:cs="Times New Roman" w:ascii="Times New Roman" w:hAnsi="Times New Roman"/>
          <w:i/>
          <w:iCs/>
          <w:color w:val="000000"/>
          <w:sz w:val="23"/>
          <w:szCs w:val="23"/>
          <w:lang w:eastAsia="ru-RU"/>
        </w:rPr>
        <w:t>страстным.</w:t>
      </w:r>
    </w:p>
    <w:p>
      <w:pPr>
        <w:pStyle w:val="Normal"/>
        <w:shd w:fill="FFFFFF" w:val="clear"/>
        <w:spacing w:lineRule="auto" w:line="240" w:before="1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ля солнца зеленое растение есть предмет, в котором обнаруживается его животворная сила, но растение не утверждает, практически не определяет бытия солнца и солнце не стремится к растению. Для растения же солнце есть не только предмет, обнаруживающий свойство растения ассимилировать углекислоту за счет энергии солнечных лучей, но и первейшее условие его жизни, пред-Мет, к которому оно активно, деятельно стремится. Растение выгибает по направлению к солнцу свой стебель, протягивает ветви,</w:t>
      </w:r>
    </w:p>
    <w:p>
      <w:pPr>
        <w:pStyle w:val="Normal"/>
        <w:shd w:fill="FFFFFF" w:val="clear"/>
        <w:spacing w:lineRule="auto" w:line="240" w:before="307" w:after="0"/>
        <w:ind w:firstLine="360"/>
        <w:rPr/>
      </w:pPr>
      <w:r>
        <w:rPr>
          <w:rFonts w:eastAsia="Times New Roman" w:cs="Times New Roman" w:ascii="Times New Roman" w:hAnsi="Times New Roman"/>
          <w:color w:val="000000"/>
          <w:sz w:val="20"/>
          <w:szCs w:val="20"/>
          <w:vertAlign w:val="superscript"/>
          <w:lang w:eastAsia="ru-RU"/>
        </w:rPr>
        <w:t>26</w:t>
      </w:r>
      <w:r>
        <w:rPr>
          <w:rFonts w:eastAsia="Times New Roman" w:cs="Times New Roman" w:ascii="Times New Roman" w:hAnsi="Times New Roman"/>
          <w:color w:val="000000"/>
          <w:sz w:val="24"/>
          <w:szCs w:val="24"/>
          <w:lang w:eastAsia="ru-RU"/>
        </w:rPr>
        <w:t xml:space="preserve"> Фейербах Л. Избр. филос. произв.: В 2-х т., т.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с. 173</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ращается поверхностью своих</w:t>
      </w:r>
      <w:r>
        <w:rPr>
          <w:rFonts w:eastAsia="Times New Roman" w:cs="Times New Roman" w:ascii="Times New Roman" w:hAnsi="Times New Roman"/>
          <w:caps/>
          <w:color w:val="000000"/>
          <w:lang w:eastAsia="ru-RU"/>
        </w:rPr>
        <w:t xml:space="preserve"> </w:t>
      </w:r>
      <w:r>
        <w:rPr>
          <w:rFonts w:eastAsia="Times New Roman" w:cs="Times New Roman" w:ascii="Times New Roman" w:hAnsi="Times New Roman"/>
          <w:color w:val="000000"/>
          <w:lang w:eastAsia="ru-RU"/>
        </w:rPr>
        <w:t xml:space="preserve">листьев. Эти движения растений не </w:t>
      </w:r>
      <w:r>
        <w:rPr>
          <w:rFonts w:eastAsia="Times New Roman" w:cs="Times New Roman" w:ascii="Times New Roman" w:hAnsi="Times New Roman"/>
          <w:i/>
          <w:iCs/>
          <w:color w:val="000000"/>
          <w:lang w:eastAsia="ru-RU"/>
        </w:rPr>
        <w:t xml:space="preserve">являются-прямым </w:t>
      </w:r>
      <w:r>
        <w:rPr>
          <w:rFonts w:eastAsia="Times New Roman" w:cs="Times New Roman" w:ascii="Times New Roman" w:hAnsi="Times New Roman"/>
          <w:color w:val="000000"/>
          <w:lang w:eastAsia="ru-RU"/>
        </w:rPr>
        <w:t>результатом воздействия единственно солнечных лучей. Они определяются общим состоянием растения в связи также с другими жизненными процессами: при известных внутренних условиях у того же самого растения ветви под влиянием солнца поникают, а листья свертываются; возникает совершенно иная картина — растение «отворачивается» от солнца.</w:t>
      </w:r>
    </w:p>
    <w:p>
      <w:pPr>
        <w:pStyle w:val="Normal"/>
        <w:shd w:fill="FFFFFF" w:val="clear"/>
        <w:spacing w:lineRule="auto" w:line="240" w:before="0" w:after="0"/>
        <w:ind w:right="11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им образом, отмеченное нами выше принципиальное изменение отношения процесса взаимодействия к существованию взаимодействующих тел, которое наблюдается при переходе к живой материи, находит, с другой стороны, свое выражение в изменении отношения существа и его предмета. Это отношение тоже не является неизменным, но является отношением развивающимся. Оно иное для мира неорганического и иное для мира органического оно опять-таки иное у животного и иное у человека.</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этому, рассматривая процессы, осуществляющие специфические отношения субъекта к окружающей его предметной действительности, необходимо с самого начала отличать их от других процессов. Так, например, если поместить одноклеточную водоросль и достаточно концентрированный раствор кислоты, то она тотчас же погибает; однако можно допустить; что сам организм при этом не обнаружит по отношению к данному воздействующему на него веществу никакой активной реакции. Это воздействие будет, следовательно, объективно отрицательным, разрушающим организм, с точки зрения же реактивности самого организма оно может быть нейтральным. Другое дело, если мы будем воздействовать сходным обрезом, например, на амебу; в условиях подливания в окружающую ее воду кислоты амеба втягивает свои псевдоподии, принимает форму шара и т. д., т. е. обнаруживает известную активную реакцию. Таковы же, например, и реакции выделения слизи у некоторых корненожек, двигательная реакция инфузорий и т. д Таким образом, в данном случае объективно отрицательное воздействие является отрицательным также и в отношении вызываемой им активности организма. Хотя конечный результат в обоих случаях может оказаться одинаковым, однако сами процессы являются здесь глубоко различными. Такое же различие существует и в отношениях организмов к объективно положительным воздействиям.</w:t>
      </w:r>
    </w:p>
    <w:p>
      <w:pPr>
        <w:pStyle w:val="Normal"/>
        <w:shd w:fill="FFFFFF" w:val="clear"/>
        <w:spacing w:lineRule="auto" w:line="240" w:before="14"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еобходимость этого различения приходится специально отмечать потому, что вопреки очевидности оно далеко не всегда учитывается. Ведь именно этому обязаны своим появлением крайние механистические теории, для которых тот факт, что организм, повинуясь силе тяготения, движется по направлению к центру земли и тот факт, что он активно стремится к пище, суть факты принципиально однопорядковые.</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е специфические процессы, которые осуществляют то или иное жизненное, т. е. активное, отношение субъекта к дейстнительности, мы будем называть, в отличие от других процессов, процес сами </w:t>
      </w:r>
      <w:r>
        <w:rPr>
          <w:rFonts w:eastAsia="Times New Roman" w:cs="Times New Roman" w:ascii="Times New Roman" w:hAnsi="Times New Roman"/>
          <w:i/>
          <w:iCs/>
          <w:color w:val="000000"/>
          <w:lang w:eastAsia="ru-RU"/>
        </w:rPr>
        <w:t>деятельност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оответственно мы ограничиваем и понятие предмета. Обычно это понятие употребляется в двояком значении: в более широком значении — как вещь, стоящая в каком-либо отношении к другим вещам, т. е. как «вещь, имеющая существование», и в более узком значении — как нечто противостоящее (нем. </w:t>
      </w:r>
      <w:r>
        <w:rPr>
          <w:rFonts w:eastAsia="Times New Roman" w:cs="Times New Roman" w:ascii="Times New Roman" w:hAnsi="Times New Roman"/>
          <w:color w:val="000000"/>
          <w:lang w:val="de-DE" w:eastAsia="ru-RU"/>
        </w:rPr>
        <w:t xml:space="preserve">Gegenstand), </w:t>
      </w:r>
      <w:r>
        <w:rPr>
          <w:rFonts w:eastAsia="Times New Roman" w:cs="Times New Roman" w:ascii="Times New Roman" w:hAnsi="Times New Roman"/>
          <w:color w:val="000000"/>
          <w:lang w:eastAsia="ru-RU"/>
        </w:rPr>
        <w:t xml:space="preserve">сопротивляющееся (лат. </w:t>
      </w:r>
      <w:r>
        <w:rPr>
          <w:rFonts w:eastAsia="Times New Roman" w:cs="Times New Roman" w:ascii="Times New Roman" w:hAnsi="Times New Roman"/>
          <w:color w:val="000000"/>
          <w:lang w:val="en-US" w:eastAsia="ru-RU"/>
        </w:rPr>
        <w:t>objectum</w:t>
      </w:r>
      <w:r>
        <w:rPr>
          <w:rFonts w:eastAsia="Times New Roman" w:cs="Times New Roman" w:ascii="Times New Roman" w:hAnsi="Times New Roman"/>
          <w:color w:val="000000"/>
          <w:lang w:eastAsia="ru-RU"/>
        </w:rPr>
        <w:t xml:space="preserve">), то, на что направлен акт (русск «предмет»), т. е. как нечто, к чему относится именно живое существо, как </w:t>
      </w:r>
      <w:r>
        <w:rPr>
          <w:rFonts w:eastAsia="Times New Roman" w:cs="Times New Roman" w:ascii="Times New Roman" w:hAnsi="Times New Roman"/>
          <w:i/>
          <w:iCs/>
          <w:color w:val="000000"/>
          <w:lang w:eastAsia="ru-RU"/>
        </w:rPr>
        <w:t xml:space="preserve">предмет его деятельности </w:t>
      </w:r>
      <w:r>
        <w:rPr>
          <w:rFonts w:eastAsia="Times New Roman" w:cs="Times New Roman" w:ascii="Times New Roman" w:hAnsi="Times New Roman"/>
          <w:color w:val="000000"/>
          <w:lang w:eastAsia="ru-RU"/>
        </w:rPr>
        <w:t xml:space="preserve">— безразлично, деятельности внешней или внутренней (например, </w:t>
      </w:r>
      <w:r>
        <w:rPr>
          <w:rFonts w:eastAsia="Times New Roman" w:cs="Times New Roman" w:ascii="Times New Roman" w:hAnsi="Times New Roman"/>
          <w:i/>
          <w:iCs/>
          <w:color w:val="000000"/>
          <w:lang w:eastAsia="ru-RU"/>
        </w:rPr>
        <w:t xml:space="preserve">предмет питания, предмет труда, предмет размышления </w:t>
      </w:r>
      <w:r>
        <w:rPr>
          <w:rFonts w:eastAsia="Times New Roman" w:cs="Times New Roman" w:ascii="Times New Roman" w:hAnsi="Times New Roman"/>
          <w:color w:val="000000"/>
          <w:lang w:eastAsia="ru-RU"/>
        </w:rPr>
        <w:t xml:space="preserve">и т. п.). В дальнейшем мы будем пользоваться термином </w:t>
      </w:r>
      <w:r>
        <w:rPr>
          <w:rFonts w:eastAsia="Times New Roman" w:cs="Times New Roman" w:ascii="Times New Roman" w:hAnsi="Times New Roman"/>
          <w:i/>
          <w:iCs/>
          <w:color w:val="000000"/>
          <w:lang w:eastAsia="ru-RU"/>
        </w:rPr>
        <w:t xml:space="preserve">предмет </w:t>
      </w:r>
      <w:r>
        <w:rPr>
          <w:rFonts w:eastAsia="Times New Roman" w:cs="Times New Roman" w:ascii="Times New Roman" w:hAnsi="Times New Roman"/>
          <w:color w:val="000000"/>
          <w:lang w:eastAsia="ru-RU"/>
        </w:rPr>
        <w:t>именно в этом более узком, специальном его значении.</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сякая деятельность организма направлена на тот или иной предмет, непредметная деятельность невозможна. Поэтому рассмотрение деятельности требует выделения того, что является ее действительным предметом, т. е. предмета активного отношения организма.</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Так, например, все низшие фильтровалыцики (некоторые живущие в воде личинки, веслоногие рачки, все оболочечники и др.) способны, как известно, изменять свою активность в связи с измерением окружающей водной среды; при этом в некоторых случаях можно с уверенностью утверждать, что данное изменение актив.-ности организма специфически связано с определенным воздействующим свойством среды, например с большим или меньшим скоплением в ней питательного вещества. Представим себе, однако, что мы искусственно изменили среду, например, дафнии, поместив ее в воду, лишенную питательного для нее планктона, но содержащую частицы какого-либо нейтрального неорганического вещества, причем дафния реагировала на это ослаблением движений, создающих ток воды по ее брюшной щели. Отвечает ли наблюдаемое ослабление ее фильтровальных движений отсутствию в среде планктонного вещества, или же оно, наоборот, отвечает на наличие в ней неусваиваемых частиц, или, наконец, оно зависит от каких-нибудь еще других, не учтенных нами моментоз? Только умея ответить на этот вопрос, мы сможем судить и о том, </w:t>
      </w:r>
      <w:r>
        <w:rPr>
          <w:rFonts w:eastAsia="Times New Roman" w:cs="Times New Roman" w:ascii="Times New Roman" w:hAnsi="Times New Roman"/>
          <w:i/>
          <w:iCs/>
          <w:color w:val="000000"/>
          <w:lang w:eastAsia="ru-RU"/>
        </w:rPr>
        <w:t xml:space="preserve">какое </w:t>
      </w:r>
      <w:r>
        <w:rPr>
          <w:rFonts w:eastAsia="Times New Roman" w:cs="Times New Roman" w:ascii="Times New Roman" w:hAnsi="Times New Roman"/>
          <w:color w:val="000000"/>
          <w:lang w:eastAsia="ru-RU"/>
        </w:rPr>
        <w:t>именно свойство среды является предметом деятельности дафнии, т. е. с какого рода отношением мы имеем здесь дело.</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так, </w:t>
      </w:r>
      <w:r>
        <w:rPr>
          <w:rFonts w:eastAsia="Times New Roman" w:cs="Times New Roman" w:ascii="Times New Roman" w:hAnsi="Times New Roman"/>
          <w:i/>
          <w:iCs/>
          <w:color w:val="000000"/>
          <w:lang w:eastAsia="ru-RU"/>
        </w:rPr>
        <w:t>основной «единицей» жизненного процесса является деятельность организма; различные деятельности, осуществляющие многообразные жизненные отношения организма к окружающей действительности, существенно определяются их предметом; поэтому мы будем различать отдельные виды деятельности по различию их</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i/>
          <w:iCs/>
          <w:color w:val="000000"/>
          <w:lang w:eastAsia="ru-RU"/>
        </w:rPr>
        <w:t>предметов.</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w:t>
      </w:r>
    </w:p>
    <w:p>
      <w:pPr>
        <w:pStyle w:val="Normal"/>
        <w:shd w:fill="FFFFFF" w:val="clear"/>
        <w:spacing w:lineRule="auto" w:line="240" w:before="192"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Главная особенность процесса взаимодействие живых организмов с окружающей их средой заключается, как мы видели, в том, что всякий ответ (реакция) организма на внешнее воздействие яв-</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ляется активным процессом т. е. совершается за счет энергии самого организма.</w:t>
      </w:r>
    </w:p>
    <w:p>
      <w:pPr>
        <w:pStyle w:val="Normal"/>
        <w:shd w:fill="FFFFFF" w:val="clear"/>
        <w:spacing w:lineRule="auto" w:line="240" w:before="0" w:after="0"/>
        <w:ind w:right="86"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войство организмов приходить под влиянием воздействий среды в состояние деятельности, т. е. свойство раздражимости, есть фундаментальнее свойство всякой живой материи; оно является необходимым условием обмена веществ, а значит, и самой жизни.</w:t>
      </w:r>
    </w:p>
    <w:p>
      <w:pPr>
        <w:pStyle w:val="Normal"/>
        <w:shd w:fill="FFFFFF" w:val="clear"/>
        <w:spacing w:lineRule="auto" w:line="240" w:before="0" w:after="0"/>
        <w:ind w:right="91"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Что же представляет собой процесс жизни в его простейших начальных формах?</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огласно современным научным представлениям, примитивные первые жизнеспособные, организмы представляли собой протоплазматические тела, взвешенные в водной среде, которая обладает рядом свойств, допускающих наиболее простую форму обмена веществ и наиболее простое строение самих организмов: однородностью, способностью растворения веществ, необходимых для поддержания простейшей жизни, относительно большой теплоустойчивостью и пр. С другой стороны, и сами эти примитивные организмы также обладали такими свойствами, которые обеспечивали возможность наиболее простого взаимодействия их со средой. Так, по отношению к первоорганизмам необходимо допустить, что они получали пищевые вещества из окружающей среды путем прямо адсорбции; их деятельность выражалась, следовательно, лишь форме внутренних движений, обслуживающих процессы промежуточного преобразования и непосредственного усвоения ассимилируемых веществ</w:t>
      </w:r>
      <w:r>
        <w:rPr>
          <w:rFonts w:eastAsia="Times New Roman" w:cs="Times New Roman" w:ascii="Times New Roman" w:hAnsi="Times New Roman"/>
          <w:color w:val="000000"/>
          <w:sz w:val="20"/>
          <w:szCs w:val="20"/>
          <w:vertAlign w:val="superscript"/>
          <w:lang w:eastAsia="ru-RU"/>
        </w:rPr>
        <w:t>27</w:t>
      </w:r>
      <w:r>
        <w:rPr>
          <w:rFonts w:eastAsia="Times New Roman" w:cs="Times New Roman" w:ascii="Times New Roman" w:hAnsi="Times New Roman"/>
          <w:color w:val="000000"/>
          <w:sz w:val="23"/>
          <w:szCs w:val="23"/>
          <w:lang w:eastAsia="ru-RU"/>
        </w:rPr>
        <w:t xml:space="preserve"> А это значит, что в нормальных случаях и диссимилятивные процессы происходили у них лишь в связи с таким. воздействиями, которые способны </w:t>
      </w:r>
      <w:r>
        <w:rPr>
          <w:rFonts w:eastAsia="Times New Roman" w:cs="Times New Roman" w:ascii="Times New Roman" w:hAnsi="Times New Roman"/>
          <w:i/>
          <w:iCs/>
          <w:color w:val="000000"/>
          <w:sz w:val="23"/>
          <w:szCs w:val="23"/>
          <w:lang w:eastAsia="ru-RU"/>
        </w:rPr>
        <w:t xml:space="preserve">сами по себе </w:t>
      </w:r>
      <w:r>
        <w:rPr>
          <w:rFonts w:eastAsia="Times New Roman" w:cs="Times New Roman" w:ascii="Times New Roman" w:hAnsi="Times New Roman"/>
          <w:color w:val="000000"/>
          <w:sz w:val="23"/>
          <w:szCs w:val="23"/>
          <w:lang w:eastAsia="ru-RU"/>
        </w:rPr>
        <w:t>определить положительно или отрицательно процесс ассимиляции, процесс поддержания жизни.</w:t>
      </w:r>
    </w:p>
    <w:p>
      <w:pPr>
        <w:pStyle w:val="Normal"/>
        <w:shd w:fill="FFFFFF" w:val="clear"/>
        <w:spacing w:lineRule="auto" w:line="240" w:before="0" w:after="0"/>
        <w:ind w:right="7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для того чтобы жизнь в ее простейшей форм могла осуществляться, необходимо и достаточно, чтобы живое тел было раздражимо по отношению к таким воздействующим вещее, вам или формам энергии, которые в результате ряда последующих преобразований внутри организма могли бы привести к процесс ассимиляции, способному компенсировать распад (диссимиляцию собственного вещества организма, за счет энергии которого протекает реакция, вызываемая самими этими воздействиями.</w:t>
      </w:r>
    </w:p>
    <w:p>
      <w:pPr>
        <w:pStyle w:val="Normal"/>
        <w:shd w:fill="FFFFFF" w:val="clear"/>
        <w:spacing w:lineRule="auto" w:line="240" w:before="0" w:after="0"/>
        <w:ind w:right="6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наче говоря, чтобы жизнь простейшего протоплазматического тела — первобытной коацерватной капельки или «протамебы» могла осуществляться, необходимо, чтобы оно могло усваивать и окружающей среды соответствующее вещество или энергию. В процесс ассимиляции осуществляется лишь в результате деятельности самого организма. Безразлично, протекает ли эта деятельность организма в форме только внутреннего или также и внешнего движения, но она всегда должна быть и она всегда происходит за счет частичного распада и падения энергетического потенциала, составляющих его частиц, т. е. за счет диссимиляции. Ведь всякие</w:t>
      </w:r>
    </w:p>
    <w:p>
      <w:pPr>
        <w:pStyle w:val="Normal"/>
        <w:shd w:fill="FFFFFF" w:val="clear"/>
        <w:spacing w:lineRule="auto" w:line="240" w:before="317"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27</w:t>
      </w:r>
      <w:r>
        <w:rPr>
          <w:rFonts w:eastAsia="Times New Roman" w:cs="Times New Roman" w:ascii="Times New Roman" w:hAnsi="Times New Roman"/>
          <w:color w:val="000000"/>
          <w:sz w:val="21"/>
          <w:szCs w:val="21"/>
          <w:lang w:eastAsia="ru-RU"/>
        </w:rPr>
        <w:t xml:space="preserve"> </w:t>
      </w:r>
      <w:r>
        <w:rPr>
          <w:rFonts w:eastAsia="Times New Roman" w:cs="Times New Roman" w:ascii="Times New Roman" w:hAnsi="Times New Roman"/>
          <w:color w:val="000000"/>
          <w:sz w:val="19"/>
          <w:lang w:eastAsia="ru-RU"/>
        </w:rPr>
        <w:t>Опарин А, И. Возникновение жизни на Земле. - Л., 1941.</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аз, когда мы имеем некоторое внешнее воздействие, приводящее к ассимиляции, мы также имеем и некоторую диссимиляцию, связанную с деятельностью организма, называемой данным воздействием. Если при этом ассимиляция будет превышать диссимиляцию, то мы будем наблюдать явление роста и после известного предела — явление размножения. Если же, наоборот, диссимиляция не будет компенсироваться ассимиляцией, то мы будем наблюдать явление распада организма, так как недостаток ассимилян-тов, поступающих извне, будет в этом случае покрываться за счет процесса «самопотребления» организма.</w:t>
      </w:r>
    </w:p>
    <w:p>
      <w:pPr>
        <w:pStyle w:val="Normal"/>
        <w:shd w:fill="FFFFFF" w:val="clear"/>
        <w:spacing w:lineRule="auto" w:line="240" w:before="0" w:after="0"/>
        <w:ind w:right="13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Можем ли мы допустить в качестве </w:t>
      </w:r>
      <w:r>
        <w:rPr>
          <w:rFonts w:eastAsia="Times New Roman" w:cs="Times New Roman" w:ascii="Times New Roman" w:hAnsi="Times New Roman"/>
          <w:i/>
          <w:iCs/>
          <w:color w:val="000000"/>
          <w:lang w:eastAsia="ru-RU"/>
        </w:rPr>
        <w:t xml:space="preserve">необходимых </w:t>
      </w:r>
      <w:r>
        <w:rPr>
          <w:rFonts w:eastAsia="Times New Roman" w:cs="Times New Roman" w:ascii="Times New Roman" w:hAnsi="Times New Roman"/>
          <w:color w:val="000000"/>
          <w:lang w:eastAsia="ru-RU"/>
        </w:rPr>
        <w:t>для простейшей жизни также такие виды деятельности, при которых энергетические траты организма, связанные с процессами, вызываемыми тем или иным воздействием, ни в какой степени не могут быть восстановлены за счет данного воздействующего свойства (вещества или энергии)? Разумеется, нет. Более того, такую деятельность в условиях простейшей жизни мы не можем считать и сколько-нибудь устойчиво возможной.</w:t>
      </w:r>
    </w:p>
    <w:p>
      <w:pPr>
        <w:pStyle w:val="Normal"/>
        <w:shd w:fill="FFFFFF" w:val="clear"/>
        <w:spacing w:lineRule="auto" w:line="240" w:before="0" w:after="0"/>
        <w:ind w:right="13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им образом, мы можем прийти к следующей весьма важной для нас констатации: для осуществления жизни в ее наиболее простой форме достаточно, чтобы организм отвечал активными процессами лишь на такие воздействия, которые способны сами по себе определить (положительно или отрицательно) процесс поддержания их жизн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чевидно также, что простейшие жизнеспособные организмы не обладают ни специализированными органами поглощения, ни специализированными органами движения. Что же касается их функций, то та основная общая функция, которая является существенно необходимой, и есть то, что можно было бы назвать </w:t>
      </w:r>
      <w:r>
        <w:rPr>
          <w:rFonts w:eastAsia="Times New Roman" w:cs="Times New Roman" w:ascii="Times New Roman" w:hAnsi="Times New Roman"/>
          <w:i/>
          <w:iCs/>
          <w:color w:val="000000"/>
          <w:lang w:eastAsia="ru-RU"/>
        </w:rPr>
        <w:t xml:space="preserve">простой раздражимостью, </w:t>
      </w:r>
      <w:r>
        <w:rPr>
          <w:rFonts w:eastAsia="Times New Roman" w:cs="Times New Roman" w:ascii="Times New Roman" w:hAnsi="Times New Roman"/>
          <w:color w:val="000000"/>
          <w:lang w:eastAsia="ru-RU"/>
        </w:rPr>
        <w:t>выражающейся в способности организма отвечать специфическими процессами на то или другое жизненно значимое воздействие.</w:t>
      </w:r>
    </w:p>
    <w:p>
      <w:pPr>
        <w:pStyle w:val="Normal"/>
        <w:shd w:fill="FFFFFF" w:val="clear"/>
        <w:spacing w:lineRule="auto" w:line="240" w:before="5" w:after="0"/>
        <w:ind w:right="1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а форма взаимодействия со средой простейших организмов в дальнейшем развитии не сохраняется неизменной.</w:t>
      </w:r>
    </w:p>
    <w:p>
      <w:pPr>
        <w:pStyle w:val="Normal"/>
        <w:shd w:fill="FFFFFF" w:val="clear"/>
        <w:spacing w:lineRule="auto" w:line="240" w:before="0" w:after="0"/>
        <w:ind w:right="7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оцесс биологической эволюции, совершающийся в форме постоянной борьбы наследственности и приспособления, выражается во все большем усложнении процессов, осуществляющих обмен веществ между организмом и средой. Эти процессы усложняются, в частности, в том отношении, что более высокоразвитые организмы оказываются в состоянии поддерживать свою жизнь за счет все большего числа ассимилируемых ими из внешней среды веществ и форм энергии. Возникают сложные цепи процессов, поддерживающих жизнь организмов, и специализированные, связанные между собой виды раздражимости по отношению к соответствующим внешним воздействиям.</w:t>
      </w:r>
    </w:p>
    <w:p>
      <w:pPr>
        <w:pStyle w:val="Normal"/>
        <w:shd w:fill="FFFFFF" w:val="clear"/>
        <w:spacing w:lineRule="auto" w:line="240" w:before="10" w:after="0"/>
        <w:ind w:right="86"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азвитие жизнедеятельности организмов, однако, не сводится только к такому, прежде всего количественному, ее усложнению.</w:t>
      </w:r>
    </w:p>
    <w:p>
      <w:pPr>
        <w:pStyle w:val="Normal"/>
        <w:shd w:fill="FFFFFF" w:val="clear"/>
        <w:spacing w:lineRule="auto" w:line="240" w:before="0" w:after="0"/>
        <w:ind w:right="8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ходе прогрессивной эволюции на основе усложнения процессов обмена веществ происходит также изменение общего типа вза-</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модействия организмов и среды; Деятельность организмов качественно изменяется: возникает качественно новая форма взаимодействия, качественно новая форма жизн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Анализ чисто фактического положения вещей показывает, что в ходе дальнейшего развития раздражимость развивается не только в том направлении, что организмы делаются способными использовать для поддержания своей жизни все новые и новые источники, все новые и новые свойства среды, но также и в том направлении, что организмы становятся раздражимыми и по отношению к таким воздействиям, которые </w:t>
      </w:r>
      <w:r>
        <w:rPr>
          <w:rFonts w:eastAsia="Times New Roman" w:cs="Times New Roman" w:ascii="Times New Roman" w:hAnsi="Times New Roman"/>
          <w:i/>
          <w:iCs/>
          <w:color w:val="000000"/>
          <w:lang w:eastAsia="ru-RU"/>
        </w:rPr>
        <w:t xml:space="preserve">сами по себе </w:t>
      </w:r>
      <w:r>
        <w:rPr>
          <w:rFonts w:eastAsia="Times New Roman" w:cs="Times New Roman" w:ascii="Times New Roman" w:hAnsi="Times New Roman"/>
          <w:color w:val="000000"/>
          <w:lang w:eastAsia="ru-RU"/>
        </w:rPr>
        <w:t>не в состоянии определить ни положительно, ни отрицательно их ассимилятивную деятельность, обмен веществ с внешней средой. Так, например, лягушка ориентирует свое тело в направлении донесшегося до нее легкого шороха; она, следовательно, раздражима по отношению к данному воздействию. Однако энергия звука шороха, воздействующая на организм лягушки, ни на одной из ступеней своего преобразования в организме не ассимилируется им и вообще прямо не участвует в его ассимилятивной деятельности. Иначе говоря, само по себе данное воздействие не может служить поддержанию жизни организма, и, наоборот, оно вызывает лишь диссимиляцию вещества организма.</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чем же в таком случае заключается жизненная, биологическая роль раздражимости организмов по отношению к такого рода воздействиям? Она заключается в том, что, отвечая определенными процессами на эти сами по себе непосредственно жизненно незначимые воздействия, животное приближает себя к возможности усвоения необходимого для поддержания его жизни вещества и энергии (например, к возможности схватывания или поглощения шуршащего в траве насекомого, вещество которого служит ему пищей).</w:t>
      </w:r>
    </w:p>
    <w:p>
      <w:pPr>
        <w:pStyle w:val="Normal"/>
        <w:shd w:fill="FFFFFF" w:val="clear"/>
        <w:spacing w:lineRule="auto" w:line="240" w:before="1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ассматриваемая новая форма раздражимости, свойственная более высокоорганизованным животным, играет, следовательно, положительную биологическую роль в силу того, что она опосредствует деятельность организма, направленную на поддержание жизни.</w:t>
      </w:r>
    </w:p>
    <w:p>
      <w:pPr>
        <w:pStyle w:val="Normal"/>
        <w:shd w:fill="FFFFFF" w:val="clear"/>
        <w:spacing w:lineRule="auto" w:line="240" w:before="1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хематически это изменение формы взаимодействия организмов со средой может быть выражено так: на известном этапе биологической эволюции организм вступает в активные отношения также с такими воздействиями (назовем их воздействиями типа о, биологическая роль которых определяется их объективной устойчивой связью с непосредственно' биологически значимыми воздействиями (назовем эти последние воздействиями типа а). Иначе говоря, возникает деятельность, специфическая особенность которой заключается в том, что ее предмет определяется не его собственным отношением к жизни организма, но его объективным отношением к другим свойствам, к другим воздействиям, т. е. отношением а: а.</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Что же обозначает собой это наступающее изменение формы жизни с точки зрения функций организма и его строения? Очевид-нр, организм должен обнаруживать теперь процессы раздражим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ти двоякого рода: с одной стороны, раздражимость по отношению к воздействиям, </w:t>
      </w:r>
      <w:r>
        <w:rPr>
          <w:rFonts w:eastAsia="Times New Roman" w:cs="Times New Roman" w:ascii="Times New Roman" w:hAnsi="Times New Roman"/>
          <w:i/>
          <w:iCs/>
          <w:color w:val="000000"/>
          <w:lang w:eastAsia="ru-RU"/>
        </w:rPr>
        <w:t xml:space="preserve">непосредственно </w:t>
      </w:r>
      <w:r>
        <w:rPr>
          <w:rFonts w:eastAsia="Times New Roman" w:cs="Times New Roman" w:ascii="Times New Roman" w:hAnsi="Times New Roman"/>
          <w:color w:val="000000"/>
          <w:lang w:eastAsia="ru-RU"/>
        </w:rPr>
        <w:t>необходимым для поддержания его жизни (а), а с другой стороны, раздражимость по отношению также и к таким свойствам среды, которые непосредственно не связаны с поддержанием его жизни (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ужно отметить, что этому факту — факту появления раздражимости, соотносящей организм с такими воздействующими свойствами среды, которые не в состоянии сами по себе определить жизнь организма, — долго не придавалось сколько-нибудь существенного значения. Впервые оно было выделено И. П. Павловым. Среди зарубежных авторов только Ч. Чайльд достаточно отчетливо указывал на принципиальное значение этого факта; правда, при этом автора интересовала несколько иная сторона дела, чем та, которая интересует нас, но все же этот факт им специально подчеркивается </w:t>
      </w:r>
      <w:r>
        <w:rPr>
          <w:rFonts w:eastAsia="Times New Roman" w:cs="Times New Roman" w:ascii="Times New Roman" w:hAnsi="Times New Roman"/>
          <w:color w:val="000000"/>
          <w:sz w:val="20"/>
          <w:szCs w:val="20"/>
          <w:vertAlign w:val="superscript"/>
          <w:lang w:eastAsia="ru-RU"/>
        </w:rPr>
        <w:t>28</w:t>
      </w:r>
      <w:r>
        <w:rPr>
          <w:rFonts w:eastAsia="Times New Roman" w:cs="Times New Roman" w:ascii="Times New Roman" w:hAnsi="Times New Roman"/>
          <w:color w:val="000000"/>
          <w:lang w:eastAsia="ru-RU"/>
        </w:rPr>
        <w:t>. С точки же зрения нашей проблемы этот факт является фактом по-настоящему решающим.</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ервое и основное допущение нашей гипотезы заключается именно в том, что функция процессов, опосредствующих деятельность организма, направленную на поддержание его жизни, и есть не что иное, как функция </w:t>
      </w:r>
      <w:r>
        <w:rPr>
          <w:rFonts w:eastAsia="Times New Roman" w:cs="Times New Roman" w:ascii="Times New Roman" w:hAnsi="Times New Roman"/>
          <w:i/>
          <w:iCs/>
          <w:color w:val="000000"/>
          <w:lang w:eastAsia="ru-RU"/>
        </w:rPr>
        <w:t xml:space="preserve">чувствительности, </w:t>
      </w:r>
      <w:r>
        <w:rPr>
          <w:rFonts w:eastAsia="Times New Roman" w:cs="Times New Roman" w:ascii="Times New Roman" w:hAnsi="Times New Roman"/>
          <w:color w:val="000000"/>
          <w:lang w:eastAsia="ru-RU"/>
        </w:rPr>
        <w:t>т. е. способность ощущения.</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 другой стороны, те временные или постоянные органы, которые суть органы преобразования, осуществляющие процессы связи организма с такими воздействиями, которые объективно связаны в среде с воздействиями, необходимыми для поддержания жизни, но которые сами по себе не могут выполнить этой функции, суть не что иное, как органы чувствительности. Наконец, те специфические процессы организма, которые возникают в результате осуществления той формы раздражимости, которую мы назвали чувствительностью, и суть процессы, образующие основу явлений ощущения.</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так, мы можем предварительно определить чувствительность следующим образом: чувствительность (способность к ощущению) есть генетически не что иное, как раздражимость по отношению к такого рода воздействиям среды, которые соотносят организм с другими воздействиями, т. е. которые </w:t>
      </w:r>
      <w:r>
        <w:rPr>
          <w:rFonts w:eastAsia="Times New Roman" w:cs="Times New Roman" w:ascii="Times New Roman" w:hAnsi="Times New Roman"/>
          <w:i/>
          <w:iCs/>
          <w:color w:val="000000"/>
          <w:lang w:eastAsia="ru-RU"/>
        </w:rPr>
        <w:t xml:space="preserve">ориентируют организм в среде, </w:t>
      </w:r>
      <w:r>
        <w:rPr>
          <w:rFonts w:eastAsia="Times New Roman" w:cs="Times New Roman" w:ascii="Times New Roman" w:hAnsi="Times New Roman"/>
          <w:color w:val="000000"/>
          <w:lang w:eastAsia="ru-RU"/>
        </w:rPr>
        <w:t>выполняя сигнальную функцию. Необходимость возникновения этой формы раздражимости заключается в том, что она опосредствует основные жизненные процессы организма, протекающие теперь в более сложных условиях среды.</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lang w:eastAsia="ru-RU"/>
        </w:rPr>
        <w:t xml:space="preserve">Процессы чувствительности могут возникнуть к удержаться в ходе биологической эволюции, конечно, лишь при условии, если они вызываются такими свойствами среды, которые объективно связаны со свойствами, непосредственно биологически значимыми для Животных; в противном случае их существование не было бы биологически оправдано, </w:t>
      </w:r>
      <w:r>
        <w:rPr>
          <w:rFonts w:eastAsia="Times New Roman" w:cs="Times New Roman" w:ascii="Times New Roman" w:hAnsi="Times New Roman"/>
          <w:i/>
          <w:iCs/>
          <w:color w:val="000000"/>
          <w:lang w:eastAsia="ru-RU"/>
        </w:rPr>
        <w:t xml:space="preserve">и </w:t>
      </w:r>
      <w:r>
        <w:rPr>
          <w:rFonts w:eastAsia="Times New Roman" w:cs="Times New Roman" w:ascii="Times New Roman" w:hAnsi="Times New Roman"/>
          <w:color w:val="000000"/>
          <w:lang w:eastAsia="ru-RU"/>
        </w:rPr>
        <w:t>они дилжны были, бы</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color w:val="000000"/>
          <w:lang w:eastAsia="ru-RU"/>
        </w:rPr>
        <w:t>видоизмениться или исчезнуть вовсе. Они</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следовательно</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необходимо</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должны</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соответ</w:t>
      </w:r>
      <w:r>
        <w:rPr>
          <w:rFonts w:eastAsia="Times New Roman" w:cs="Times New Roman" w:ascii="Times New Roman" w:hAnsi="Times New Roman"/>
          <w:color w:val="000000"/>
          <w:lang w:val="en-US" w:eastAsia="ru-RU"/>
        </w:rPr>
        <w:t>-</w:t>
      </w:r>
    </w:p>
    <w:p>
      <w:pPr>
        <w:pStyle w:val="Normal"/>
        <w:shd w:fill="FFFFFF" w:val="clear"/>
        <w:spacing w:lineRule="auto" w:line="240" w:before="312"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fr-FR" w:eastAsia="ru-RU"/>
        </w:rPr>
        <w:t>28</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sz w:val="19"/>
          <w:lang w:val="en-US" w:eastAsia="ru-RU"/>
        </w:rPr>
        <w:t xml:space="preserve">Child </w:t>
      </w:r>
      <w:r>
        <w:rPr>
          <w:rFonts w:eastAsia="Times New Roman" w:cs="Times New Roman" w:ascii="Times New Roman" w:hAnsi="Times New Roman"/>
          <w:color w:val="000000"/>
          <w:sz w:val="19"/>
          <w:lang w:eastAsia="ru-RU"/>
        </w:rPr>
        <w:t>С</w:t>
      </w:r>
      <w:r>
        <w:rPr>
          <w:rFonts w:eastAsia="Times New Roman" w:cs="Times New Roman" w:ascii="Times New Roman" w:hAnsi="Times New Roman"/>
          <w:color w:val="000000"/>
          <w:sz w:val="19"/>
          <w:lang w:val="en-US" w:eastAsia="ru-RU"/>
        </w:rPr>
        <w:t xml:space="preserve">. M The Origin and Development of the Nervous. </w:t>
      </w:r>
      <w:r>
        <w:rPr>
          <w:rFonts w:eastAsia="Times New Roman" w:cs="Times New Roman" w:ascii="Times New Roman" w:hAnsi="Times New Roman"/>
          <w:color w:val="000000"/>
          <w:sz w:val="19"/>
          <w:lang w:eastAsia="ru-RU"/>
        </w:rPr>
        <w:t>System. Chicago, 1921, p. 21.</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3</w:t>
      </w:r>
    </w:p>
    <w:p>
      <w:pPr>
        <w:pStyle w:val="Normal"/>
        <w:widowControl w:val="false"/>
        <w:shd w:fill="FFFFFF" w:val="clear"/>
        <w:spacing w:lineRule="auto" w:line="240" w:before="0" w:after="0"/>
        <w:ind w:right="40" w:hanging="0"/>
        <w:jc w:val="both"/>
        <w:rPr/>
      </w:pPr>
      <w:r>
        <w:rPr>
          <w:rFonts w:eastAsia="Times New Roman" w:cs="Times New Roman" w:ascii="Times New Roman" w:hAnsi="Times New Roman"/>
          <w:color w:val="000000"/>
          <w:sz w:val="24"/>
          <w:szCs w:val="24"/>
          <w:lang w:eastAsia="ru-RU"/>
        </w:rPr>
        <w:t xml:space="preserve">ствовать объективным свойствам окружающей среды и </w:t>
      </w:r>
      <w:r>
        <w:rPr>
          <w:rFonts w:eastAsia="Times New Roman" w:cs="Times New Roman" w:ascii="Times New Roman" w:hAnsi="Times New Roman"/>
          <w:i/>
          <w:iCs/>
          <w:color w:val="000000"/>
          <w:sz w:val="24"/>
          <w:szCs w:val="24"/>
          <w:lang w:eastAsia="ru-RU"/>
        </w:rPr>
        <w:t xml:space="preserve">правильно отражать их в соответствующих связях. </w:t>
      </w:r>
      <w:r>
        <w:rPr>
          <w:rFonts w:eastAsia="Times New Roman" w:cs="Times New Roman" w:ascii="Times New Roman" w:hAnsi="Times New Roman"/>
          <w:color w:val="000000"/>
          <w:sz w:val="24"/>
          <w:szCs w:val="24"/>
          <w:lang w:eastAsia="ru-RU"/>
        </w:rPr>
        <w:t>Так, в нашем примере с лягушкой те процессы, которые вызываются у нее шорохом, отражают собой особенности данного воздействующего звука в его устойчивой связи с движением насекомых, служащих для нее пищей.</w:t>
      </w:r>
    </w:p>
    <w:p>
      <w:pPr>
        <w:pStyle w:val="Normal"/>
        <w:shd w:fill="FFFFFF" w:val="clear"/>
        <w:spacing w:lineRule="auto" w:line="240" w:before="0" w:after="0"/>
        <w:ind w:right="8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воначально чувствительность животных, по-видимому, является малодифференцированной. Однако ее развитие необходимо приводит к тому, что одни воздействия все более точно дифференцируются от других (например, звук шороха от всяких иных звуков), так что воздействующие свойства среды вызывают у животного процессы, отражающие эти воздействия в их отличии от других воздействий, в качественном их своеобразии, в их специфике. Недифференцированная чувствительность превращается в чувствительность все более дифференцированную, возникают дифференцированные </w:t>
      </w:r>
      <w:r>
        <w:rPr>
          <w:rFonts w:eastAsia="Times New Roman" w:cs="Times New Roman" w:ascii="Times New Roman" w:hAnsi="Times New Roman"/>
          <w:i/>
          <w:iCs/>
          <w:color w:val="000000"/>
          <w:sz w:val="24"/>
          <w:szCs w:val="24"/>
          <w:lang w:eastAsia="ru-RU"/>
        </w:rPr>
        <w:t>ощущения.</w:t>
      </w:r>
    </w:p>
    <w:p>
      <w:pPr>
        <w:pStyle w:val="Normal"/>
        <w:shd w:fill="FFFFFF" w:val="clear"/>
        <w:spacing w:lineRule="auto" w:line="240" w:before="0" w:after="0"/>
        <w:ind w:right="10" w:firstLine="360"/>
        <w:jc w:val="both"/>
        <w:rPr/>
      </w:pPr>
      <w:r>
        <w:rPr>
          <w:rFonts w:eastAsia="Times New Roman" w:cs="Times New Roman" w:ascii="Times New Roman" w:hAnsi="Times New Roman"/>
          <w:color w:val="000000"/>
          <w:sz w:val="24"/>
          <w:szCs w:val="24"/>
          <w:lang w:eastAsia="ru-RU"/>
        </w:rPr>
        <w:t xml:space="preserve">Как же происходит переход от раздражимости, присущей всякому живому телу, к первичной чувствительности, а затем и к дифференцированным ощущениям, которые являются свойством уже значительно более высокоорганизованных животных? Вспомним, что процессы, осуществляющие обмен веществ, усложняются в ходе биологического развития в том отношении, что для ассимиляции веществ из внешней среды становится необходимым воздействие на организм целого ряда различных веществ и форм энергий. При этом отдельные процессы, вызываемые этими различными воздействиями, являются, конечно, взаимозависимыми и обусловливающими друг друга; они образуют </w:t>
      </w:r>
      <w:r>
        <w:rPr>
          <w:rFonts w:eastAsia="Times New Roman" w:cs="Times New Roman" w:ascii="Times New Roman" w:hAnsi="Times New Roman"/>
          <w:i/>
          <w:iCs/>
          <w:color w:val="000000"/>
          <w:sz w:val="24"/>
          <w:szCs w:val="24"/>
          <w:lang w:eastAsia="ru-RU"/>
        </w:rPr>
        <w:t xml:space="preserve">единый </w:t>
      </w:r>
      <w:r>
        <w:rPr>
          <w:rFonts w:eastAsia="Times New Roman" w:cs="Times New Roman" w:ascii="Times New Roman" w:hAnsi="Times New Roman"/>
          <w:color w:val="000000"/>
          <w:sz w:val="24"/>
          <w:szCs w:val="24"/>
          <w:lang w:eastAsia="ru-RU"/>
        </w:rPr>
        <w:t xml:space="preserve">сложный процесс обмена веществ между организмом и средой. Поэтому можно предположить, что некоторые из этих необходимых для жизнн организма воздействий, естественно, выступают вместе с тем в роли воздействий, побуждающих и направляющих процессы, соотносящие организм с другими воздействиями, т. е. начинают нести </w:t>
      </w:r>
      <w:r>
        <w:rPr>
          <w:rFonts w:eastAsia="Times New Roman" w:cs="Times New Roman" w:ascii="Times New Roman" w:hAnsi="Times New Roman"/>
          <w:i/>
          <w:iCs/>
          <w:color w:val="000000"/>
          <w:sz w:val="24"/>
          <w:szCs w:val="24"/>
          <w:lang w:eastAsia="ru-RU"/>
        </w:rPr>
        <w:t xml:space="preserve">двоякую </w:t>
      </w:r>
      <w:r>
        <w:rPr>
          <w:rFonts w:eastAsia="Times New Roman" w:cs="Times New Roman" w:ascii="Times New Roman" w:hAnsi="Times New Roman"/>
          <w:color w:val="000000"/>
          <w:sz w:val="24"/>
          <w:szCs w:val="24"/>
          <w:lang w:eastAsia="ru-RU"/>
        </w:rPr>
        <w:t>функцию. В ходе дальнейшей эволюции, в связи с изменением среды, источников питания и соответствующим изменением строения самих организмов, самостоятельная роль некоторых из этих прежде значимых самих по себе воздействий становится малосущественной или даже утрачивается вовсе, в то время как их влияние на другие процессы, осуществляющие отношение организма к таким свойствам среды, от которых непосредственно зависит его жизнь, сохраняется. Они, следовательно, превращаются теперь в воздействия, лишь посредствующие осуществление основных жизненных процессов организма.</w:t>
      </w:r>
    </w:p>
    <w:p>
      <w:pPr>
        <w:pStyle w:val="Normal"/>
        <w:shd w:fill="FFFFFF" w:val="clear"/>
        <w:spacing w:lineRule="auto" w:line="240" w:before="1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тветственно и органы-преобразователи, которые прежде несли функцию внешнего обмена веществ, утрачивают теперь данную функцию; при этом их раздражимость сохраняется, и они превращаются в органы чувствительности. Значит, судить о том, является ли данный орган у простейших животных органом внешнего обмена или органом чувствительности, можно только исходя из анализа той роли, которую выполняют связанные с ним процессы.</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4</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пример, у некоторых зеленых растений описаны клетки, собирающие лучи света в местах скопления хлоропласта (так называемые клетки Хаберландта)</w:t>
      </w:r>
      <w:r>
        <w:rPr>
          <w:rFonts w:eastAsia="Times New Roman" w:cs="Times New Roman" w:ascii="Times New Roman" w:hAnsi="Times New Roman"/>
          <w:color w:val="000000"/>
          <w:sz w:val="20"/>
          <w:szCs w:val="20"/>
          <w:vertAlign w:val="superscript"/>
          <w:lang w:eastAsia="ru-RU"/>
        </w:rPr>
        <w:t>29</w:t>
      </w:r>
      <w:r>
        <w:rPr>
          <w:rFonts w:eastAsia="Times New Roman" w:cs="Times New Roman" w:ascii="Times New Roman" w:hAnsi="Times New Roman"/>
          <w:color w:val="000000"/>
          <w:lang w:eastAsia="ru-RU"/>
        </w:rPr>
        <w:t>. Являются ли они, однако, органами чувствительности? Как известно, зеленые растения усваивают энергию солнечных лучей, за счет которой и происходит синтез веществ, поступающих в растение из внешней среды. Допустим, что рассматриваемые органы действительно являются органами, в которых совершается определенный этап преобразования энергии света. Но в результате последующей сложной цепи процессов данное воздействие приводит к образованию или восстановлению вещества растения. Эти клетки, следовательно, суть органы внешнего обмена веществ.</w:t>
      </w:r>
    </w:p>
    <w:p>
      <w:pPr>
        <w:pStyle w:val="Normal"/>
        <w:shd w:fill="FFFFFF" w:val="clear"/>
        <w:spacing w:lineRule="auto" w:line="240" w:before="5" w:after="0"/>
        <w:ind w:right="7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ругое дело, когда орган, раздражимый по отношению к свету, дает начало таким преобразованиям воздействующей энергии, которые не сами по себе ведут к поддержанию жизни организма, но лишь связывают организм с другими воздействиями, т. е. посредствуют его отношение к ним. Таковы, например, специальные органы преобразования света у животных, стоящих на более высоких ступенях эволюции, — органы светочувствительности, светоощу-щения.</w:t>
      </w:r>
    </w:p>
    <w:p>
      <w:pPr>
        <w:pStyle w:val="Normal"/>
        <w:shd w:fill="FFFFFF" w:val="clear"/>
        <w:spacing w:lineRule="auto" w:line="240" w:before="5" w:after="0"/>
        <w:ind w:right="6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переход от первичной раздражимости к той особой ее форме, которую мы называем чувствительностью, происходит на основе процесса усложнения и расширения, а с другой стороны, сужения функций органов, приводящих к их специализации в качестве органов чувствительности.</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Что же является тем главным условием, благодаря которому у животных возникает чувствительность и развиваются специализированные органы чувствительности — органы ощущений? Можно думать, что таким главным, решающим для возникновения чувствительности условием является переход от жизни в однородной среде к жизни в более сложной среде дискретных предметов, переход от неоформленных к вещно оформленным источникам жизни. Говоря о вещно не оформленных источниках жизни, мы разумеем такие источники, поддерживающие существование организмов, как, например, химические вещества, растворенные в водной среде, в которой живет данный организм, как энергия света или тепловая энергия. Специфическая черта такого рода источников жизни организмов заключается в том, что эти источники представляют собой свойства среды, способные вызвать у организма активные процессы, лишь воздействуя на него сами по себе, т. е. непосредственно.</w:t>
      </w:r>
    </w:p>
    <w:p>
      <w:pPr>
        <w:pStyle w:val="Normal"/>
        <w:shd w:fill="FFFFFF" w:val="clear"/>
        <w:spacing w:lineRule="auto" w:line="240" w:before="5"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оборот, вещно оформленная среда, вещно оформленные источники жизни выступают для организма не только своими свойствами, способными оказать на него то или иное биологическое действие, но также такими устойчиво связанными с ними свойствами, как, например, форма, цвет и т. п., которые, будучи биологиче-</w:t>
      </w:r>
    </w:p>
    <w:p>
      <w:pPr>
        <w:pStyle w:val="Normal"/>
        <w:shd w:fill="FFFFFF" w:val="clear"/>
        <w:spacing w:lineRule="auto" w:line="240" w:before="293"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29</w:t>
      </w:r>
      <w:r>
        <w:rPr>
          <w:rFonts w:eastAsia="Times New Roman" w:cs="Times New Roman" w:ascii="Times New Roman" w:hAnsi="Times New Roman"/>
          <w:color w:val="000000"/>
          <w:sz w:val="21"/>
          <w:szCs w:val="21"/>
          <w:vertAlign w:val="superscript"/>
          <w:lang w:eastAsia="ru-RU"/>
        </w:rPr>
        <w:t xml:space="preserve"> </w:t>
      </w:r>
      <w:r>
        <w:rPr>
          <w:rFonts w:eastAsia="Times New Roman" w:cs="Times New Roman" w:ascii="Times New Roman" w:hAnsi="Times New Roman"/>
          <w:color w:val="000000"/>
          <w:sz w:val="19"/>
          <w:lang w:eastAsia="ru-RU"/>
        </w:rPr>
        <w:t>Хаберландт Г. Органы чувств у растений. СПб., 1907.</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ки нейтральными, вместе с тем объективно посредствуют существенные для жизни свойства данного оформленного вещества. Оформленное тело, прежде чем оказать воздействие на организм своими химическими свойствами, например как пищевое вещество, воздействует на него другими своими свойствами — как обладающее объемом, упругостью и пр. Это создает объективную необходимость возникновения опосредствованных отношений к среде также со стороны самих животных. Переход к существованию в условиях сложной вещно оформленной среды выражается поэтому в том, что приспособление к ней организмов приобретает качественно новую форму, связанную с отражением свойств вещной, объективно-предметной действительности.</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наче это можно выразить так: возникновение чувствительности связано с переходом организмов из гомогенной среды, из «среды-стихии» в вещно оформленную — в среду дискретных предметов. Теперь приспособление организмов, которое всегда, разумеется, является своеобразным отражением ими свойств среды, приобретает также форму отражения воздействующих свойств среды </w:t>
      </w:r>
      <w:r>
        <w:rPr>
          <w:rFonts w:eastAsia="Times New Roman" w:cs="Times New Roman" w:ascii="Times New Roman" w:hAnsi="Times New Roman"/>
          <w:i/>
          <w:iCs/>
          <w:color w:val="000000"/>
          <w:lang w:eastAsia="ru-RU"/>
        </w:rPr>
        <w:t xml:space="preserve">в их объективных связях и отношениях. </w:t>
      </w:r>
      <w:r>
        <w:rPr>
          <w:rFonts w:eastAsia="Times New Roman" w:cs="Times New Roman" w:ascii="Times New Roman" w:hAnsi="Times New Roman"/>
          <w:color w:val="000000"/>
          <w:lang w:eastAsia="ru-RU"/>
        </w:rPr>
        <w:t xml:space="preserve">Это и есть специфическая для психики форма отражения, отражение </w:t>
      </w:r>
      <w:r>
        <w:rPr>
          <w:rFonts w:eastAsia="Times New Roman" w:cs="Times New Roman" w:ascii="Times New Roman" w:hAnsi="Times New Roman"/>
          <w:i/>
          <w:iCs/>
          <w:color w:val="000000"/>
          <w:lang w:eastAsia="ru-RU"/>
        </w:rPr>
        <w:t xml:space="preserve">предметное. </w:t>
      </w:r>
      <w:r>
        <w:rPr>
          <w:rFonts w:eastAsia="Times New Roman" w:cs="Times New Roman" w:ascii="Times New Roman" w:hAnsi="Times New Roman"/>
          <w:color w:val="000000"/>
          <w:lang w:eastAsia="ru-RU"/>
        </w:rPr>
        <w:t>Ведь предмет — материальная вещь — всегда обладает рядом взаимосвязанных свойств; в этом смысле это всегда «узел» свойств.</w:t>
      </w:r>
    </w:p>
    <w:p>
      <w:pPr>
        <w:pStyle w:val="Normal"/>
        <w:shd w:fill="FFFFFF" w:val="clear"/>
        <w:spacing w:lineRule="auto" w:line="240" w:before="43"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им образом, на определенном этапе биологического развития прежде единый сложный процесс взаимодействия, осуществляющий жизнь организмов, как бы развивается. Одни воздействия внешней среды выступают для организма как определяющие (положительно или отрицательно) само его существование; другие — лишь как побуждающие и направляющие его деятельность.</w:t>
      </w:r>
    </w:p>
    <w:p>
      <w:pPr>
        <w:pStyle w:val="Normal"/>
        <w:shd w:fill="FFFFFF" w:val="clear"/>
        <w:spacing w:lineRule="auto" w:line="240" w:before="43"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ответственно раздваивается сама жизнедеятельность организмов.</w:t>
      </w:r>
    </w:p>
    <w:p>
      <w:pPr>
        <w:pStyle w:val="Normal"/>
        <w:shd w:fill="FFFFFF" w:val="clear"/>
        <w:spacing w:lineRule="auto" w:line="240" w:before="48"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 одной стороны, выделяются процессы, с которыми непосредственно связаны поддержание и сохранение жизни. Эти процессы составляют первую, исходную форму жизнедеятельности организмов. В ее основе лежат явления первичной раздражимости организмов.</w:t>
      </w:r>
    </w:p>
    <w:p>
      <w:pPr>
        <w:pStyle w:val="Normal"/>
        <w:shd w:fill="FFFFFF" w:val="clear"/>
        <w:spacing w:lineRule="auto" w:line="240" w:before="48"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 другой стороны, выделяются процессы, прямо не несущие функция поддержания жизни и лишь опосредствующие связи организма с теми свойствами среды, от которых зависит его существование. Они составляют особую форму жизнедеятельности, которая и лежит в основе чувствительности организмов, психического отражения ими свойств внешней среды</w:t>
      </w:r>
      <w:r>
        <w:rPr>
          <w:rFonts w:eastAsia="Times New Roman" w:cs="Times New Roman" w:ascii="Times New Roman" w:hAnsi="Times New Roman"/>
          <w:color w:val="000000"/>
          <w:sz w:val="20"/>
          <w:szCs w:val="20"/>
          <w:vertAlign w:val="superscript"/>
          <w:lang w:eastAsia="ru-RU"/>
        </w:rPr>
        <w:t>30</w:t>
      </w:r>
      <w:r>
        <w:rPr>
          <w:rFonts w:eastAsia="Times New Roman" w:cs="Times New Roman" w:ascii="Times New Roman" w:hAnsi="Times New Roman"/>
          <w:color w:val="000000"/>
          <w:lang w:eastAsia="ru-RU"/>
        </w:rPr>
        <w:t>.</w:t>
      </w:r>
    </w:p>
    <w:p>
      <w:pPr>
        <w:pStyle w:val="Normal"/>
        <w:shd w:fill="FFFFFF" w:val="clear"/>
        <w:spacing w:lineRule="auto" w:line="240" w:before="48"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оцессы, составляющие обе эти формы жизнедеятельности организмов, находятся в сложном динамическом соотношении, так</w:t>
      </w:r>
    </w:p>
    <w:p>
      <w:pPr>
        <w:pStyle w:val="Normal"/>
        <w:shd w:fill="FFFFFF" w:val="clear"/>
        <w:spacing w:lineRule="auto" w:line="240" w:before="5"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что возможно</w:t>
      </w:r>
      <w:r>
        <w:rPr>
          <w:rFonts w:eastAsia="Times New Roman" w:cs="Times New Roman" w:ascii="Times New Roman" w:hAnsi="Times New Roman"/>
          <w:caps/>
          <w:color w:val="000000"/>
          <w:lang w:eastAsia="ru-RU"/>
        </w:rPr>
        <w:t xml:space="preserve"> </w:t>
      </w:r>
      <w:r>
        <w:rPr>
          <w:rFonts w:eastAsia="Times New Roman" w:cs="Times New Roman" w:ascii="Times New Roman" w:hAnsi="Times New Roman"/>
          <w:color w:val="000000"/>
          <w:lang w:eastAsia="ru-RU"/>
        </w:rPr>
        <w:t>возникновение противоречия между ними.</w:t>
      </w:r>
    </w:p>
    <w:p>
      <w:pPr>
        <w:pStyle w:val="Normal"/>
        <w:shd w:fill="FFFFFF" w:val="clear"/>
        <w:spacing w:lineRule="auto" w:line="240" w:before="346"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30</w:t>
      </w:r>
      <w:r>
        <w:rPr>
          <w:rFonts w:eastAsia="Times New Roman" w:cs="Times New Roman" w:ascii="Times New Roman" w:hAnsi="Times New Roman"/>
          <w:color w:val="000000"/>
          <w:sz w:val="19"/>
          <w:szCs w:val="19"/>
          <w:lang w:eastAsia="ru-RU"/>
        </w:rPr>
        <w:t xml:space="preserve"> Эта гипотеза о генезисе и природе чувствительности была разработана автором совместно с А. В. Запорожцем (1936)</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6</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братимся к примеру. Если перед жабой привести в движение маленький кусочек белой бумажки, прикрепленной к концу волоска, то жаба делает попытки схватить бумажку, т. е. реагирует на зрительно воспринимаемое движение как на движение мотылька. Воздействие движущейся бумажки, являющейся источником отражаемых ею лучей света, побуждает деятельность животного. Это деятельность, связанная с чувствительностью. Сделаем, однако, так, чтобы жаба не смогла схватить бумажку, например поместим между животным и движущейся бумажкой зеркальное стекло (жаба зрительно не замечает стеклянной перегородки). Оказывается, что при этом условии попытки схватить бумажку продолжаются довольно долго и лишь затем постепенно прекращаются. Это объясняется тем, что в нормальных условиях существования жабы данное воздействие достаточно устойчиво связано с другими свойствами, которыми обладают мотыльки, служащие ей пищей, т. е. такими свойствами, которые позволяют осуществиться процессам, составляющим основную форму жизнедеятельности, — тем, от которых непосредственно зависит существование животного</w:t>
      </w:r>
      <w:r>
        <w:rPr>
          <w:rFonts w:eastAsia="Times New Roman" w:cs="Times New Roman" w:ascii="Times New Roman" w:hAnsi="Times New Roman"/>
          <w:color w:val="000000"/>
          <w:sz w:val="20"/>
          <w:szCs w:val="20"/>
          <w:vertAlign w:val="superscript"/>
          <w:lang w:eastAsia="ru-RU"/>
        </w:rPr>
        <w:t>31</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иведенные наблюдения показывают, что те свойства, по отношению к которым данное животное является чувствительным и воздействие которых побуждает процессы, составляющие первую форму жизнедеятельности, могут отделяться от тех свойств, с которыми связано осуществление второй ее формы. Например, цвет вещества может быть отделен от его пищевых свойств. Соответственно отделяются и сами процессы, составляющие содержание первой формы жизнедеятельности животных, от процессов, составляющих содержание второй ее формы.</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ледует отметить, что вообще если те или иные процессы (и раздражители, которые их вызывают) могут быть отделены от процессов (и раздражителей), непосредственно выполняющих функцию поддержания жизни, то это является признаком того, что они связаны с явлениями чувствительности; если же такое отделение невозможно, то это значит, что в основе данных процессов лежит первичная раздражимость организма.</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озможность отделения этих процессов друг от друга и создает возможность несоответствия между ними, создает новую форму противоречия в жизнедеятельности организма в целом.</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озвратимся к приведенному выше опыту с жабой. Вызванная нашим воздействием деятельность жабы, как и всякая деятельность живого организма, происходит за счет диссимиляции. В нормальных условиях эта деятельность приводит в дальнейшем к захватыванию, поглощению и ассимиляции жабой части вещества насекомого.</w:t>
      </w:r>
    </w:p>
    <w:p>
      <w:pPr>
        <w:pStyle w:val="Normal"/>
        <w:shd w:fill="FFFFFF" w:val="clear"/>
        <w:spacing w:lineRule="auto" w:line="240" w:before="14"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наче обстоит дело в описанном нами случае. Захваченная жабой бумажка не может быть ассимилирована и, следовательно, не может привести ни прямо, ни косвенно к восстановлению вещест-</w:t>
      </w:r>
    </w:p>
    <w:p>
      <w:pPr>
        <w:pStyle w:val="Normal"/>
        <w:shd w:fill="FFFFFF" w:val="clear"/>
        <w:spacing w:lineRule="auto" w:line="240" w:before="312"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31</w:t>
      </w:r>
      <w:r>
        <w:rPr>
          <w:rFonts w:eastAsia="Times New Roman" w:cs="Times New Roman" w:ascii="Times New Roman" w:hAnsi="Times New Roman"/>
          <w:color w:val="000000"/>
          <w:sz w:val="19"/>
          <w:szCs w:val="19"/>
          <w:lang w:eastAsia="ru-RU"/>
        </w:rPr>
        <w:t xml:space="preserve"> В приведенном примере использован факт из экспериментального исследования, описанного Ф. Бойтендейком.</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а, диссимилированного ее организмом в процессе предшествующей деятельности. Иначе говоря, деятельность животного, направленная в целом на поддержание жизни, ведет в данных условиях к противоположному результату — к истощению организма, а в случае если это соотношение процессов сохранится в дальнейшей деятельности животного, то и к его гибели.</w:t>
      </w:r>
    </w:p>
    <w:p>
      <w:pPr>
        <w:pStyle w:val="Normal"/>
        <w:shd w:fill="FFFFFF" w:val="clear"/>
        <w:spacing w:lineRule="auto" w:line="240" w:before="5"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к же может разрешиться это противоречие? Оно может разрешиться только одним-единственным способом, а именно путем изменения и перестройки процессов, составляющих первую форму жизнедеятельности животного. Так, если мы продолжим наш опыт с жабой и дадим ей теперь схватить бумажку, то она выбросит ее изо рта и немедленно прекратит дальнейшие попытки овладеть ею. Однако если вслед за этим показать ей настоящего мотылька, то она вновь возобновляет свои, попытки, причем в результате многократного повторения таких опытов она будет схватывать только настоящих мотыльков и как бы вовсе не замечать движущуюся бумажку. А это значит, что отражение ею воздействующих свойств, побуждающих деятельность (форма, цвет, характер движения), стало более дифференцированным.</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существенной характеристикой деятельности, связанной с чувствительностью, со способностью ощущения, является несовпадение, с одной стороны, тех свойств среды, которые отражаются и побуждают деятельность животного, а с другой стороны, тех ее свойств, которые, воздействуя на животное в результате данной его деятельности, определяют собой — в ту или другую сторону, положительно или отрицательно — поддержание его существования.</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этого несовпадения в процессе приспособления животных к изменчивой, все более многообразной по своим свойствам среде и приводит к дальнейшему усложнению отражения ими окружающей внешней действительности, к дальнейшему развитию их психик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ля решения вопроса о генезисе зачаточной психики мы пошли не путем рассмотрения отдельно взятых функций и органов, но путем анализа и характеристики целостных форм жизни. Мы нашли при этом, что существуют две основные качественно различные формы жизни. Одну из них, простейшую, можно было бы назвать допсихической жизнью. Другая является жизнью, связанной с отражением свойств действительности в их объективных связях и отношениях, жизнью, опосредствованной ощущением. Переход к этой форме жизни и есть, очевидно, не что иное, как переход от деятельности допсихической, т. е. не опосредствованной отражением предметной действительности, к деятельности, опосредствованной психическим отражением.</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им образом, психика, психическая деятельность выступила для нас не как нечто прибавляющееся к жизни, но как своеобраз-</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8</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я форма проявления жизни, необходимо возникающая в ходе ее развития.</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онечно, то решение проблемы возникновения психики, которое мы наметили, является лишь предварительным научным предположением. Поэтому нам нужно будет специально остановиться на анализе этого предположения, с тем чтобы дать себе отчет, насколько оно вероятно и с теоретической стороны, и со стороны чисто фактической.</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ссмотрим прежде всего эту гипотезу с точки зрения принципиального решения проблемы генезиса психического отраже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ервое, что вытекает из изложенного выше понимания процесса жизни, — это тот факт, что всякого рода изменения, претерпеваемые организмом в процессе его взаимодействия со средой, суть изменения пластические, безразлично, будь то изменения отдельных его мицелл или изменения целых структурных образований. Значит, </w:t>
      </w:r>
      <w:r>
        <w:rPr>
          <w:rFonts w:eastAsia="Times New Roman" w:cs="Times New Roman" w:ascii="Times New Roman" w:hAnsi="Times New Roman"/>
          <w:i/>
          <w:iCs/>
          <w:color w:val="000000"/>
          <w:sz w:val="23"/>
          <w:szCs w:val="23"/>
          <w:lang w:eastAsia="ru-RU"/>
        </w:rPr>
        <w:t xml:space="preserve">с этой стороны </w:t>
      </w:r>
      <w:r>
        <w:rPr>
          <w:rFonts w:eastAsia="Times New Roman" w:cs="Times New Roman" w:ascii="Times New Roman" w:hAnsi="Times New Roman"/>
          <w:color w:val="000000"/>
          <w:sz w:val="23"/>
          <w:szCs w:val="23"/>
          <w:lang w:eastAsia="ru-RU"/>
        </w:rPr>
        <w:t>состояния организма, отражающие внешние воздействия, принципиально ничем не отличаются от тех, тоже отражающих внешние воздействия состояний, которые присущи и неорганическим телам. Действительное различие между этими состояниями неорганических и органических тел открывается нам с совершенно другой стороны. В противоположность тому, что мы наблюдаем в мире неорганических отношений, для живого организма необходимое условие его изменения под влиянием того или иного воздействия состоит в том, чтобы им самим была осуществлена в связи с этим воздействием определенная деятельность (хотя бы и в форме внутренних движений); способность к такой деятельности и есть не что иное, как свойство раздражимости. Таким образом, результат воздействия на организм определяется не только воздействующим свойством, но также существенно зависит и от процессов самого организма, которыми он специфически отзывается на данное воздействие.</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лияние солнечных лучей всегда так или иначе отражается на зеленом растении. Однако растение может совершенно по-разному отзываться на ту или иную степень освещенности, которой его подвергают. Если состояние его хлорофильного преобразователя таково, что процессы, преобразующие энергию воздействующих солнечных лучей, могут нормально осуществляться, и если при этом возможен процесс усвоения угольной кислоты с образованием соответствующего комплексного соединения, то только тогда освещение растения будет иметь своим результатом преобразование этого соединения в более энергетически напряженную структуру. В противном случае влияние освещения отразится на растении совершенно иначе и сведется, например, отчасти к простому нагреванию клетки, а отчасти к ряду других побочных изменений.</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Значит, в противоположность явлениям отражения в неорганическом мире отражение того или иного воздействия живым организмом необходимо опосредствовано деятельностью самого организма. Поэтому оно никогда не является пассивным процессом.</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и этом необходимо подчеркнуть, что, устанавливая завис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9</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мость результата внешнего воздействия на организм от его состояния и связанных с ним процессов, мы вскрываем только одну сторону существующего соотношения и к тому же движемся в направлении, </w:t>
      </w:r>
      <w:r>
        <w:rPr>
          <w:rFonts w:eastAsia="Times New Roman" w:cs="Times New Roman" w:ascii="Times New Roman" w:hAnsi="Times New Roman"/>
          <w:i/>
          <w:iCs/>
          <w:color w:val="000000"/>
          <w:lang w:eastAsia="ru-RU"/>
        </w:rPr>
        <w:t xml:space="preserve">обратном </w:t>
      </w:r>
      <w:r>
        <w:rPr>
          <w:rFonts w:eastAsia="Times New Roman" w:cs="Times New Roman" w:ascii="Times New Roman" w:hAnsi="Times New Roman"/>
          <w:color w:val="000000"/>
          <w:lang w:eastAsia="ru-RU"/>
        </w:rPr>
        <w:t xml:space="preserve">реальной генетической зависимости — зависимости самих состояний и процессов организма от повторяющихся воздействий на него со стороны внешней среды. Но именно эта зависимость, выражающая то свойство организмов, которое называется способностью </w:t>
      </w:r>
      <w:r>
        <w:rPr>
          <w:rFonts w:eastAsia="Times New Roman" w:cs="Times New Roman" w:ascii="Times New Roman" w:hAnsi="Times New Roman"/>
          <w:i/>
          <w:iCs/>
          <w:color w:val="000000"/>
          <w:lang w:eastAsia="ru-RU"/>
        </w:rPr>
        <w:t xml:space="preserve">приспособления, </w:t>
      </w:r>
      <w:r>
        <w:rPr>
          <w:rFonts w:eastAsia="Times New Roman" w:cs="Times New Roman" w:ascii="Times New Roman" w:hAnsi="Times New Roman"/>
          <w:color w:val="000000"/>
          <w:lang w:eastAsia="ru-RU"/>
        </w:rPr>
        <w:t xml:space="preserve">и лежит в основе вышеуказанной обратной зависимости. Следовательно, поскольку изменения строения, состояний и процессов живого тела, а значит, и его деятельности определяются внешними воздействиями, то можно сказать, что уже </w:t>
      </w:r>
      <w:r>
        <w:rPr>
          <w:rFonts w:eastAsia="Times New Roman" w:cs="Times New Roman" w:ascii="Times New Roman" w:hAnsi="Times New Roman"/>
          <w:i/>
          <w:iCs/>
          <w:color w:val="000000"/>
          <w:lang w:eastAsia="ru-RU"/>
        </w:rPr>
        <w:t>сама его организация и его деятельность являются отражением объективных свойств окружающей среды.</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в противоположность неорганическим телам живое тело не пассивно «подвергается воздействию», но испытывает те или иные внешние воздействия в процессе своей деятельности, направленной на поддержание жизни; в силу этого и самый процесс его изменения, отражающий объективные свойства окружающей среды, есть также процесс направленный, «пристрастный», т. е. такой процесс, который неразрывно связан с самим существованием живого тела, который составляет его существеннейшее и необходимейшее условие: ведь тело, не способное «пристрастно» отражать внешние воздействия, не способно к приспособлению; такое тело не может развивать своей жизни, не может жит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ежду свойством, сходным с ощущением, — свойством отражения, присущим всей, в том числе и неорганической, матерки, и ощущением как простейшей формой психического отражения лежит путь длительного развития. Уже при переходе к органическому миру возникает качественна новая, более высокая и сложная форма отражения. Эта новая форма отражения является, однако, более высокой вовсе не в смысле большей точности отражения в зеркале по сравнению, например, с отражением в воде ручья или большей прочности отпечатка, высеченного на камне, по сравнению с отпечатком на глине. Развитие отражения при переходе к живой материи выражается в том, что первоначально оно как раз утрачивает тот характер прямого отпечатка, который встречается в некоторых случаях отражения в неорганическом мире. Но око утрачивает вместе с тем и свой пассивный, мертвенный и случайный характер. Оно впервые становится необходимым условием самого существования тела. Главное, оно становится способным к дальнейшему качественному изменению и специализации, происходящей вместе с изменением и специализацией тех жизненных процессов, с которыми оно теперь внутренне связано. Поэтому в дальнейшем с возникновением психической жизни оно вновь способно приобрести точность зеркального отражения; нпрочем, оно скорее становится похожим теперь на отражение в</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color w:val="000000"/>
          <w:lang w:eastAsia="ru-RU"/>
        </w:rPr>
        <w:t>том сказочном зеркале, в котором можно увидеть не только происходящее прямо перед ним, но и весь реальный мир, даже и то, что никогда непо-средственно не отбрасывало на него своих лучей.</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Изменение процесса отражения при переходе к живой материи, обладающей способностью ощущения, и состоит в том, что если в случае прямых, непосредственных процессов обмена динамические состояния, испытываемые организмом, определяются только отношением воздействующего свойства к самому организму, то в случае опосредствованных жизненных процессов связанные с ними состояния хотя и являются принадлежащими субъекту, но они определены тем объективным соотношением свойств среды, которые опосредствуют эти процессы. Именно поэтому опосредствованные этими свойствами отношения объективируются и приобретают характер субъективного отражения объективных свойств внешней действительности. Ведь как </w:t>
      </w:r>
      <w:r>
        <w:rPr>
          <w:rFonts w:eastAsia="Times New Roman" w:cs="Times New Roman" w:ascii="Times New Roman" w:hAnsi="Times New Roman"/>
          <w:i/>
          <w:iCs/>
          <w:color w:val="000000"/>
          <w:sz w:val="23"/>
          <w:szCs w:val="23"/>
          <w:lang w:eastAsia="ru-RU"/>
        </w:rPr>
        <w:t xml:space="preserve">объективное </w:t>
      </w:r>
      <w:r>
        <w:rPr>
          <w:rFonts w:eastAsia="Times New Roman" w:cs="Times New Roman" w:ascii="Times New Roman" w:hAnsi="Times New Roman"/>
          <w:color w:val="000000"/>
          <w:sz w:val="23"/>
          <w:szCs w:val="23"/>
          <w:lang w:eastAsia="ru-RU"/>
        </w:rPr>
        <w:t>данное свойство может выступить для субъекта только в отношении к другому объективному же свойству, а не непосредственно к самому субъекту. Для того же, чтобы оно было отражено субъектом вместе с тем и как объективное, необходимо, чтобы оба отношения были представле-. ны в единстве. Впервые единство этих отношений мы и находим в той форме жизни, которая осуществляется деятельностью субъекта, опосредствованной объективными связями свойств действительности. Согласно развиваемой нами гипотезе, это и есть жизнь, внутренне связанная с высшим типом отражения — отражением психическим, элементарную форму которого составляют явления простейшей чувствительности. Противоречивый же характер конкретного единства этих отношений есть то, что создает необходимость дальнейшего развития, необходимость все более правильного и полного отражения субъектом окружающей его действительности.</w:t>
      </w:r>
    </w:p>
    <w:p>
      <w:pPr>
        <w:pStyle w:val="Normal"/>
        <w:shd w:fill="FFFFFF" w:val="clear"/>
        <w:spacing w:lineRule="auto" w:line="240" w:before="5"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с точки зрения развиваемой нами гипотезы чувствительность, как зачаточная форма психического отражения, возникает в ходе развития простой раздражимости, присущей любому, даже наипростейшему, жизнеспособному телу.</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Мы не можем также не отметить и того, что развиваемая нами гипотеза с самого начала отводит всякие попытки подходить к ощущению с точки зрения пресловутого «принципа специфических энергий органов чувств» (И. Мюллер), т. е. с точки зрения метафизически понимаемой зависимости ощущения от строения органов ощущения субъекта. Из нее скорее вытекает другой принцип, который можно назвать принципом «развития органов специфических энергий», согласно которому </w:t>
      </w:r>
      <w:r>
        <w:rPr>
          <w:rFonts w:eastAsia="Times New Roman" w:cs="Times New Roman" w:ascii="Times New Roman" w:hAnsi="Times New Roman"/>
          <w:i/>
          <w:iCs/>
          <w:color w:val="000000"/>
          <w:sz w:val="23"/>
          <w:szCs w:val="23"/>
          <w:lang w:eastAsia="ru-RU"/>
        </w:rPr>
        <w:t>салю развитие и специализация органов чувствительности определяются необходимостью адекватного отражения той предметной действительности, с которой организм вступает во все более и более сложные соотношения.</w:t>
      </w:r>
    </w:p>
    <w:p>
      <w:pPr>
        <w:pStyle w:val="Normal"/>
        <w:shd w:fill="FFFFFF" w:val="clear"/>
        <w:spacing w:lineRule="auto" w:line="240" w:before="5"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стается ли, однако, в силе также и для высших ступеней развития то положение, что явления чувствительности характеризуют именно такие процессы живых организмов, которые вызываются лишь сигнальными воздействиями, воздействиями, опосредствующими их отношения к другим воздействиям? На самый первый и поверхностный взгляд может показаться, что существуют такие факты, которые противоречат этому положению. Так, например,</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ше отношение к пище является основным витальным отношением, но вместе с тем мы обладаем многообразной чувствительностью к ней. Конечно, в действительности и этот факт, как и другие многочисленные факты того же рода, ничего не говорит против нашего основного положения. Скорее, наоборот, он подтверждает его. Если хоть на минуту вдуматься в этот факт, то легко понять, что те конкретные свойства питательных веществ, которые вызывают у нас те или иные ощущения — зрительные, тактильные, обонятельные и даже вкусовые, как раз не тождественны с теми ее свойствами, которые делают вещество удовлетворяющим потребность в пище. Мы можем искусственно сообщить эти свойства — признаки, опосредствующие наше отношение к собственно пищевым свойствам данного вещества, какому-нибудь другому, непищевому веществу, и, наоборот, мы можем пищевому веществу сообщить свойства, которые обычно отнюдь не связаны с пищей.</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Более пристальный анализ явлений, относящихся к высшим этапам развития, показывает, что воздействия, вызывающие ощущения и в этом случае, — это всегда воздействия, которые ориентируют организм в среде, т. е. опосредствуют отношения организма к другим, объективно связанным с ними свойствам. Наоборот, в случае отношений, осуществляющихся к таким воздействиям, которые никогда не выполняют функции ориентирования, мы не в состоянии констатировать явлений ощущения, чувствительности. Так, например, мы полностью лишены, как известно, чувствительности непосредственно к кислороду, хотя наличие кислорода в воздухе является для Нас первейшим условием жизни. Это понятно. Ведь именно в силу его особо важного значения для поддержания жизни он никогда не в состоянии выполнить функции опосредствования, сигнализации.</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есколько иначе обстоит дело с воздействиями лучистой энергии. Известно, что воздействие лучей определенных частот необходимо для развития высших животных, так что, например, щенки, полностью лишенные солнечных лучей, погибают. Таким образом, у высших животных эта форма воздействующей энергии вызывает активные биологические процессы, непосредственно необходимые для поддержания жизни. С другой стороны, животные вместе с тем и чувствительны к лучам солнечного света (правда, обычно не к ультрафиолетовой части спектра); у них развиваются специальные, и притом очень совершенные, органы световой чувствительности— органы зрения. Следовательно, в этом случае мы наблюдаем как бы двоякое отношение к одному и тому же воздействию, соответствующее двоякой форме раздражимости к нем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и подходе к проблеме чувствительности на более высоких ступенях развития жизни следует иметь в виду и еще одно обстоятельство. Это обстоятельство заключается в том, что в ходе развития организмов их связь с теми воздействующими свойствами среды, которые непосредственно определяют ассимилятивные процессы, вообще принимает не прямую форму, что происходит благодаря возникающему разделению так называемой внутренней</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реды организма и его внешней среды. Поэтому многочисленные отношения, которые у высших животных связывают между собой внешнюю и внутреннюю среду, являются отношениями, опосредствующими основные (ассимиляция) процессы жизни организма и, следовательно, должны быть связаны с явлениями чувствительности, которые становятся все более многообразными и дифференцированными.</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нечно, явления чувствительности изменяются в ходе развития не только количественно, но и качественно. Поэтому та примитивная чувствительность, которая присуща низшим животным, является совсем иной, чем те формы чувствительности, которые мы находим у высших животных и у человека. Уже простой факт развития интра- и проприоцепции заставляет нас существенно иначе подходить на более высоких ступенях эволюции и к самому определению чувствительности.</w:t>
      </w:r>
    </w:p>
    <w:p>
      <w:pPr>
        <w:pStyle w:val="Normal"/>
        <w:shd w:fill="FFFFFF" w:val="clear"/>
        <w:spacing w:lineRule="auto" w:line="240" w:before="0" w:after="0"/>
        <w:ind w:firstLine="36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к и судьба всякого научного предположения, являющегося результатом чисто теоретического анализа, судьба выдвигаемой нами гипотезы определяется тем, в какой мере она способна служить основой для экспериментального исследования, могущего опровергнуть ее или конкретизировать и развить дальше. Пока же мы должны принять ее лишь как первую попытку, подготовляющую возможность проникнуть конкретным исследованием в эту до сих пор еще загадочную и темную проблему, ибо мы не имеем права отказываться по отношению к таким проблемам даже от самых предварительных объяснительных гипотез, хотя бы первоначально они и были очень далеки от той меры фактической обоснованности, которая возвышает гипотезу до уровня научно обоснованного положени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3</w:t>
      </w:r>
    </w:p>
    <w:p>
      <w:pPr>
        <w:pStyle w:val="Normal"/>
        <w:keepNext w:val="true"/>
        <w:widowControl w:val="false"/>
        <w:numPr>
          <w:ilvl w:val="0"/>
          <w:numId w:val="0"/>
        </w:numPr>
        <w:autoSpaceDE w:val="false"/>
        <w:spacing w:lineRule="auto" w:line="240" w:before="240" w:after="60"/>
        <w:ind w:firstLine="360"/>
        <w:jc w:val="center"/>
        <w:outlineLvl w:val="0"/>
        <w:rPr>
          <w:rFonts w:ascii="Arial" w:hAnsi="Arial" w:eastAsia="Times New Roman" w:cs="Arial"/>
          <w:b/>
          <w:b/>
          <w:bCs/>
          <w:color w:val="000000"/>
          <w:kern w:val="2"/>
          <w:sz w:val="32"/>
          <w:szCs w:val="32"/>
          <w:lang w:eastAsia="ru-RU"/>
        </w:rPr>
      </w:pPr>
      <w:r>
        <w:rPr>
          <w:rFonts w:eastAsia="Times New Roman" w:cs="Arial" w:ascii="Arial" w:hAnsi="Arial"/>
          <w:b/>
          <w:bCs/>
          <w:color w:val="000000"/>
          <w:kern w:val="2"/>
          <w:sz w:val="32"/>
          <w:szCs w:val="32"/>
          <w:lang w:eastAsia="ru-RU"/>
        </w:rPr>
        <w:t>Очерк развития психики</w:t>
      </w:r>
    </w:p>
    <w:p>
      <w:pPr>
        <w:pStyle w:val="Normal"/>
        <w:keepNext w:val="true"/>
        <w:widowControl w:val="false"/>
        <w:numPr>
          <w:ilvl w:val="0"/>
          <w:numId w:val="0"/>
        </w:numPr>
        <w:autoSpaceDE w:val="false"/>
        <w:spacing w:lineRule="auto" w:line="240" w:before="120" w:after="120"/>
        <w:ind w:firstLine="360"/>
        <w:jc w:val="center"/>
        <w:outlineLvl w:val="2"/>
        <w:rPr/>
      </w:pPr>
      <w:r>
        <w:rPr>
          <w:rFonts w:eastAsia="Times New Roman" w:cs="Arial" w:ascii="Arial" w:hAnsi="Arial"/>
          <w:b/>
          <w:bCs/>
          <w:color w:val="000000"/>
          <w:sz w:val="26"/>
          <w:szCs w:val="26"/>
          <w:lang w:val="en-US" w:eastAsia="ru-RU"/>
        </w:rPr>
        <w:t>I</w:t>
      </w:r>
      <w:r>
        <w:rPr>
          <w:rFonts w:eastAsia="Times New Roman" w:cs="Arial" w:ascii="Arial" w:hAnsi="Arial"/>
          <w:b/>
          <w:bCs/>
          <w:color w:val="000000"/>
          <w:sz w:val="26"/>
          <w:szCs w:val="26"/>
          <w:lang w:eastAsia="ru-RU"/>
        </w:rPr>
        <w:t>. Развитие психики животных</w:t>
      </w:r>
    </w:p>
    <w:p>
      <w:pPr>
        <w:pStyle w:val="Normal"/>
        <w:keepNext w:val="true"/>
        <w:widowControl w:val="false"/>
        <w:numPr>
          <w:ilvl w:val="0"/>
          <w:numId w:val="0"/>
        </w:numPr>
        <w:autoSpaceDE w:val="false"/>
        <w:spacing w:lineRule="auto" w:line="240" w:before="240" w:after="60"/>
        <w:ind w:firstLine="3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 Стадия элементарной сенсорной психики</w:t>
      </w:r>
    </w:p>
    <w:p>
      <w:pPr>
        <w:pStyle w:val="Normal"/>
        <w:shd w:fill="FFFFFF" w:val="clear"/>
        <w:spacing w:lineRule="auto" w:line="240" w:before="211"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озникновение чувствительных живых организмов связано с усложнением их жизнедеятельности. Это усложнение заключается в том, что выделяются процессы внешней деятельности, опосредствующие отношения организмов к тем свойствам среды, от которых зависит сохранение и развитие их жизни. Выделение этих процессов обусловлено появлением раздражимости к воздействиям, которые выполняют сигнальную функцию. Так возникает способность отражения организмами воздействий окружающей действительности в их объективных связях и отношениях — </w:t>
      </w:r>
      <w:r>
        <w:rPr>
          <w:rFonts w:eastAsia="Times New Roman" w:cs="Times New Roman" w:ascii="Times New Roman" w:hAnsi="Times New Roman"/>
          <w:i/>
          <w:iCs/>
          <w:color w:val="000000"/>
          <w:sz w:val="23"/>
          <w:szCs w:val="23"/>
          <w:lang w:eastAsia="ru-RU"/>
        </w:rPr>
        <w:t xml:space="preserve">психическое </w:t>
      </w:r>
      <w:r>
        <w:rPr>
          <w:rFonts w:eastAsia="Times New Roman" w:cs="Times New Roman" w:ascii="Times New Roman" w:hAnsi="Times New Roman"/>
          <w:color w:val="000000"/>
          <w:sz w:val="23"/>
          <w:szCs w:val="23"/>
          <w:lang w:eastAsia="ru-RU"/>
        </w:rPr>
        <w:t>отражение.</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звитие этих форм психического отражения совершается вместе с усложнением строения организмов и в зависимости от развития той деятельности, вместе с которой они возникают. Поэтому их научный анализ невозможен иначе как на основе рассмотрения самой деятельности животных.</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Что же представляет собой та деятельность животных, с которой связана простейшая форма их психики? Ее главная особенность заключается в том, что она побуждается тем или иным</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оздействующим на животное свойством, на которое она вместе с тем направлена, но которое не совпадает с теми свойствами, от которых </w:t>
      </w:r>
      <w:r>
        <w:rPr>
          <w:rFonts w:eastAsia="Times New Roman" w:cs="Times New Roman" w:ascii="Times New Roman" w:hAnsi="Times New Roman"/>
          <w:i/>
          <w:iCs/>
          <w:color w:val="000000"/>
          <w:lang w:eastAsia="ru-RU"/>
        </w:rPr>
        <w:t xml:space="preserve">непосредственно </w:t>
      </w:r>
      <w:r>
        <w:rPr>
          <w:rFonts w:eastAsia="Times New Roman" w:cs="Times New Roman" w:ascii="Times New Roman" w:hAnsi="Times New Roman"/>
          <w:color w:val="000000"/>
          <w:lang w:eastAsia="ru-RU"/>
        </w:rPr>
        <w:t>зависит жизнь данного животного. Она определяется, следовательно, не самими по себе данными воздействующими свойствами среды, но этими свойствами в их отноше-ни с другими свойствами.</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 например, известно, что, как только насекомое попадает в паутину, паук немедленно направляется к нему и начинает опутывать его своей нитью. Что же именно вызывает эту деятельность паука и на что она направлена? Для того чтобы решить это, нужно исключить один за другим различные моменты, которые, возможно, воздействуют на паука. Путем такого рода опытов удалось установить, что то, что побуждает деятельность паука и на что она направлена, есть вибрация, которую производят крылья насекомого, передающаяся по паутине. Как только вибрация крыльев насекомого прекращается, паук перестает двигаться к своей жертве. Достаточно, однако, чтобы крылья насекомого снова начали вибрировать, как паук вновь устремляется к нему и вновь опутывает его паутиной. Действительно ли, однако, вибрация и есть то, что вызывает деятельность паука, и вместе с тем то, на что она направлена? Это показывает следующий опыт. К паутине прикасаются звучащим камертоном. В ответ на это паук устремляется к камертону, взбирается на его ножки, опутывает их паутиной и пытается нанести удар своими конечностями — челюстями (Е. Рабо). Значит, дело здесь именно в факте вибрации: ведь, кроме свойства вибрировать, между камертоном и насекомым, попавшим в паутину, нет ничего общего.</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очему же деятельность паука связана именно с воздействующей на него вибрацией, которая сама по себе, конечно, не играет никакой роли в его жизни? Потому, что в нормальных условиях воздействие вибрации находится в определенной связи, в определенном устойчивом отношении к питательному веществу насекомого, -попадающего в паутину. Мы будем называть такое отношение воздействующего свойства к удовлетворению одной- из его биологических потребностей </w:t>
      </w:r>
      <w:r>
        <w:rPr>
          <w:rFonts w:eastAsia="Times New Roman" w:cs="Times New Roman" w:ascii="Times New Roman" w:hAnsi="Times New Roman"/>
          <w:i/>
          <w:iCs/>
          <w:color w:val="000000"/>
          <w:lang w:eastAsia="ru-RU"/>
        </w:rPr>
        <w:t xml:space="preserve">биологическим смыслом </w:t>
      </w:r>
      <w:r>
        <w:rPr>
          <w:rFonts w:eastAsia="Times New Roman" w:cs="Times New Roman" w:ascii="Times New Roman" w:hAnsi="Times New Roman"/>
          <w:color w:val="000000"/>
          <w:lang w:eastAsia="ru-RU"/>
        </w:rPr>
        <w:t>данного воздействия. Пользуясь этим термином, мы можем сказать, что деятельность паука направлена на вибрирующее тело в силу того, что вибрация приобрела для него в ходе видового развития смысл пищи.</w:t>
      </w:r>
    </w:p>
    <w:p>
      <w:pPr>
        <w:pStyle w:val="Normal"/>
        <w:shd w:fill="FFFFFF" w:val="clear"/>
        <w:spacing w:lineRule="auto" w:line="240" w:before="5"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Биологический смысл тех или иных воздействий не является постоянным для животного, но, наоборот, изменяется и развивается в процессе его деятельности в зависимости от объективных связей соответствующих свойств среды.</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Если, например, проголодавшуюся жабу сначала систематически кормить червями, а потом положить перед ней обыкновенную спичку и круглый кусочек мха, то жаба набрасывается на спичку, имеющую, как червь, удлиненную форму, но не трогает мха: удлиненная форма приобрела для нее биологический смысл пищи. Если, наоборот, мы предварительно будем кормить жабу пауками, то она, не реагируя на спичку, будет набрасываться на кусочек</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ха, сходный по форме с пауком: смысл пищи теперь приобрела для нее круглая форма предметов.</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Необходимо отметить, что смысловые связи, возникающие в деятельности животных, представляют собой условные связи, имеющие особый и, можно даже сказать, чрезвычайный характер. Они резко отличаются от тех условных связей, которые образуют механизм самого </w:t>
      </w:r>
      <w:r>
        <w:rPr>
          <w:rFonts w:eastAsia="Times New Roman" w:cs="Times New Roman" w:ascii="Times New Roman" w:hAnsi="Times New Roman"/>
          <w:i/>
          <w:iCs/>
          <w:color w:val="000000"/>
          <w:sz w:val="23"/>
          <w:szCs w:val="23"/>
          <w:lang w:eastAsia="ru-RU"/>
        </w:rPr>
        <w:t xml:space="preserve">поведения, </w:t>
      </w:r>
      <w:r>
        <w:rPr>
          <w:rFonts w:eastAsia="Times New Roman" w:cs="Times New Roman" w:ascii="Times New Roman" w:hAnsi="Times New Roman"/>
          <w:color w:val="000000"/>
          <w:sz w:val="23"/>
          <w:szCs w:val="23"/>
          <w:lang w:eastAsia="ru-RU"/>
        </w:rPr>
        <w:t>т. е. связей, с помощью которых поведение осу ществляется ,.</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огда животное, видя пищу, движется к ней, т. е. когда мы имеем дело со смысловой связью «вид пищи — пища», то эта связь возникает и изменяется совсем иначе, чем те связи, которые возникают у него, например, в процессе образования навыка обхода преграды, стоящей на его пути (связь «преграда — обходное движение») .</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вязи первого рода образуются, как показывают исследования, весьма быстро, «с ходу», и столь же быстро разрушаются; для этого достаточно одного-двух сочетаний.</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вязи второго рода возникают и угасают, наоборот, медленно, постепенно. Например, цыплята начинают избирательно клевать рубленый яичный желток уже после однократного успеха; двухдневному цыпленку достаточно одной-двух попыток клюнуть вместо желтка кусочек горькой апельсиновой корки, чтобы его пищевое поведение на желток угасло (С. Морган и др.). С другой стороны, выработка у цыплят вполне удовлетворительного приспособления клевательных движений к внешним условиям, в которых им дается пища, требует многих десятков проб.</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зучая формирование навыков у жаб, Ж. Бойтендейк (1930) в одной из серий своих экспериментов давал этим животным таких насекомых, вещество которых вызывало у них резко отрицательную биологическую реакцию. Достаточно было одного-единствен-ного опыта, чтобы жаба в течение многих часов после этого отказывалась от попыток съесть такое же или даже другое насекомое, напоминающее его своим видом. В других экспериментах он отгораживал от жабы добычу (дождевого червя) стеклом; при таких условиях, несмотря на то что она всякий раз наталкивалась на стекло, жаба, наоборот, обнаруживала большое упорство; она делала множество попыток, прежде чем ее реакция угасала. Даже усиление момента «наказания» (отрицательного подкрепления) не вызывает в таких случаях прекращения движений. В опытах Ж. Аббо лягушка продолжала набрасываться на добычу, окруженную иглами, в продолжение 72 часов, пока кожа ее верхней челюсти не была серьезно изранена. Биологическое значение различия в скорости образования связей того и другого рода совершенно понятно, если принять во внимание условия жизни вида. «Если, — говорит Бойтендейк, — жаба во время своей вечерней охоты приблизится к муравейнику и схватит ядовитого муравья, то быстрое образование связи предохранит ее от поглощения других таких же насекомых, вредных из-за кислот, которой они обладают. Наоборот, когда жаба пытается схватить дождевого чер-</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я, но это ей не удается, то повторение попыток в обычных условиях может помочь ей все же завладеть пищей» </w:t>
      </w: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5"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ругая черта смысловых связей — это как бы «двусторонний» их характер, который выражается в том, что в результате образования такой связи не только воздействие данного раздражителя начинает вызывать определенную реакцию, определенное поведение, но и соответствующая потребность теперь как бы «узнает себя» в данном предмете-раздражителе, конкретизируется в нем и вызывает активное поисковое поведение по отношению к нему.</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воеобразие этих смысловых связей подчеркивалось уже Ч. Дарвином, который цитирует, например, следующие наблюдения: «Гораздо легче искусственно вскормить теленка или ребенка в том случае, если он никогда не получал материнской груди, чем тогда, если он хоть раз получил ее... Личинки, питавшиеся некоторое время каким-либо растением, скорее умрут, чем станут есть другое [растение], которое было бы вполне приемлемым для них, если бы они привыкли питаться им с самого начала»</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классических работах И. П. Павлова и его сотрудников также было показано образование этих «быстрых» смысловых связей (в ранней работе И. С. Цитовича, а затем в опытах И. О. Нарбу-товича и др.), хотя их особая роль в поведении и не была специально подчеркнута.</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Отражение животными среды находится в единстве с их деятельностью. Это значит, что, хотя существует различие между ними, они вместе с тем неотделимы друг от друга. Это значит, далее, что существуют взаимопереходы между ними. Эти взаимопереходы заключаются в том, что, с одной стороны, всякое отражение формируется в процессе деятельности животного; таким образом, будет ли отражаться и насколько точно будет отражаться в ощущениях животных воздействующее на него свойство предмета, определяется тем, связано ли реально животное в процессе приспособления к среде, в своей деятельности с данным предметом и как именно оно с ним связано. С другой стороны, всякая деятельность животного, опосредствованная ощущаемыми им воздействиями, совершается в соответствии с тем, как отражается данное воздействие в ощушениях животного. Понятно, что основным в этом сложном единстве отражения и деятельности является деятельность животного, </w:t>
      </w:r>
      <w:r>
        <w:rPr>
          <w:rFonts w:eastAsia="Times New Roman" w:cs="Times New Roman" w:ascii="Times New Roman" w:hAnsi="Times New Roman"/>
          <w:i/>
          <w:iCs/>
          <w:color w:val="000000"/>
          <w:sz w:val="23"/>
          <w:szCs w:val="23"/>
          <w:lang w:eastAsia="ru-RU"/>
        </w:rPr>
        <w:t xml:space="preserve">практически </w:t>
      </w:r>
      <w:r>
        <w:rPr>
          <w:rFonts w:eastAsia="Times New Roman" w:cs="Times New Roman" w:ascii="Times New Roman" w:hAnsi="Times New Roman"/>
          <w:color w:val="000000"/>
          <w:sz w:val="23"/>
          <w:szCs w:val="23"/>
          <w:lang w:eastAsia="ru-RU"/>
        </w:rPr>
        <w:t>связывающая его с объективной действительностью; вторичным, производным оказывается психическое отражение воздействующих свойств этой действительности.</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еятельность животных на самой ранней, первой стадии развития психики характеризуется тем, что она отвечает тому или иному отдельному воздействующему свойству (или совокупности отдельных свойств) в силу существенной связи данного свойства с теми воздействиями, от которых зависит осуществление основных</w:t>
      </w:r>
    </w:p>
    <w:p>
      <w:pPr>
        <w:pStyle w:val="Normal"/>
        <w:shd w:fill="FFFFFF" w:val="clear"/>
        <w:spacing w:lineRule="auto" w:line="240" w:before="3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1</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19"/>
          <w:lang w:val="en-US" w:eastAsia="ru-RU"/>
        </w:rPr>
        <w:t xml:space="preserve">Buitendiyk F. Vue sur la psychologie animal. </w:t>
      </w:r>
      <w:r>
        <w:rPr>
          <w:rFonts w:eastAsia="Times New Roman" w:cs="Times New Roman" w:ascii="Times New Roman" w:hAnsi="Times New Roman"/>
          <w:color w:val="000000"/>
          <w:sz w:val="19"/>
          <w:lang w:eastAsia="ru-RU"/>
        </w:rPr>
        <w:t>Paris, 1930.</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19"/>
          <w:lang w:eastAsia="ru-RU"/>
        </w:rPr>
        <w:t>Дарвин Ч. Соч., М.; Л. 1939, т. 3, с. 715.</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биологических функций животных. Соответственно отражение действительности, связанное с таким строением деятельности, имеет форму чувствительности к отдельным воздействующим свойствам (или совокупности свойств), форму элементарного ощущения. Эту стадию в развитии психики мы будем называть стадией </w:t>
      </w:r>
      <w:r>
        <w:rPr>
          <w:rFonts w:eastAsia="Times New Roman" w:cs="Times New Roman" w:ascii="Times New Roman" w:hAnsi="Times New Roman"/>
          <w:i/>
          <w:iCs/>
          <w:color w:val="000000"/>
          <w:sz w:val="23"/>
          <w:szCs w:val="23"/>
          <w:lang w:eastAsia="ru-RU"/>
        </w:rPr>
        <w:t xml:space="preserve">элементарной </w:t>
      </w:r>
      <w:r>
        <w:rPr>
          <w:rFonts w:eastAsia="Times New Roman" w:cs="Times New Roman" w:ascii="Times New Roman" w:hAnsi="Times New Roman"/>
          <w:color w:val="000000"/>
          <w:sz w:val="23"/>
          <w:szCs w:val="23"/>
          <w:lang w:eastAsia="ru-RU"/>
        </w:rPr>
        <w:t>сенсорной психики. Стадия элементарной сенсорной психики охватывает длинный ряд животных. Возможно, что элементарной чувствительностью обладают некоторые высшие инфузории.</w:t>
      </w:r>
    </w:p>
    <w:p>
      <w:pPr>
        <w:pStyle w:val="Normal"/>
        <w:shd w:fill="FFFFFF" w:val="clear"/>
        <w:spacing w:lineRule="auto" w:line="240" w:before="0" w:after="0"/>
        <w:ind w:right="106"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ще гораздо более уверенно мы можем утверждать это в отношении таких животных, как некоторые черви, ракообразные, насекомые, и, разумеется, в отношении всех позвоночных животных.</w:t>
      </w:r>
    </w:p>
    <w:p>
      <w:pPr>
        <w:pStyle w:val="Normal"/>
        <w:shd w:fill="FFFFFF" w:val="clear"/>
        <w:spacing w:lineRule="auto" w:line="240" w:before="0" w:after="0"/>
        <w:ind w:right="91"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У червей изменчивость поведения в связи с устанавливающимися новыми связями была показана многими исследователями. Например, как показали опыты М. Копеледа и Ф. Броуна (1934), кольчатый червь или вовсе не реагирует на прикосновение к нему стеклянной палочкой, или реагирует отрицательно. Если, однако, прикосновение палочкой связать с кормлением, то реакция этого червя меняется: теперь прикосновение вызывает у него положительное движение к пище</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5" w:after="0"/>
        <w:ind w:right="8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У ракообразных изменения этого рода могут приобретать более сложный характер. Например, если слегка механически раздражать абдоменальную часть рака-отшельника, когда он находится в раковине, то, как показали опыты Б. Тен-Кате-Кациева (1934), это вызывает у него некоторое движение. Если же раздражение продолжается, то животное покидает раковину и удаляется</w:t>
      </w:r>
      <w:r>
        <w:rPr>
          <w:rFonts w:eastAsia="Times New Roman" w:cs="Times New Roman" w:ascii="Times New Roman" w:hAnsi="Times New Roman"/>
          <w:color w:val="000000"/>
          <w:sz w:val="20"/>
          <w:szCs w:val="20"/>
          <w:vertAlign w:val="superscript"/>
          <w:lang w:eastAsia="ru-RU"/>
        </w:rPr>
        <w:t>4</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ам по себе этот факт мало интересен, интересно дальнейшее изменение поведения рака. Оказывается, что если систематически повторять эксперименты, то поведение животного становится иным. Теперь животное уже при первом прикосновении вынимает абдомен из раковины, но никуда не отходит от нее и почти тотчас же занимает прежнее положение. Прикосновение приобрело для него теперь совсем другой смысл — оно стало сигналом к выниманию абдомена из раковины.</w:t>
      </w:r>
    </w:p>
    <w:p>
      <w:pPr>
        <w:pStyle w:val="Normal"/>
        <w:shd w:fill="FFFFFF" w:val="clear"/>
        <w:spacing w:lineRule="auto" w:line="240" w:before="5"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онятно, что материальную основу развития деятельности и чувствительности животных составляет развитие их анатомической организации. Тот общий путь изменений организмов, с которыми связано развитие в пределах стадии элементарной сенсорной психики, заключается, с одной стороны, в том, что органы чувствительности животных, стоящих на этой стадии развития, все более дифференцируются и и'х число увеличивается; соответственно дифференцируются и их ощущения. Например, у низших животных клеточки, возбудимые по отношению к свету, рассеяны по всей по-</w:t>
      </w:r>
    </w:p>
    <w:p>
      <w:pPr>
        <w:pStyle w:val="Normal"/>
        <w:shd w:fill="FFFFFF" w:val="clear"/>
        <w:spacing w:lineRule="auto" w:line="240" w:before="432"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3</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19"/>
          <w:lang w:eastAsia="ru-RU"/>
        </w:rPr>
        <w:t>Соре</w:t>
      </w:r>
      <w:r>
        <w:rPr>
          <w:rFonts w:eastAsia="Times New Roman" w:cs="Times New Roman" w:ascii="Times New Roman" w:hAnsi="Times New Roman"/>
          <w:color w:val="000000"/>
          <w:sz w:val="19"/>
          <w:lang w:val="en-US" w:eastAsia="ru-RU"/>
        </w:rPr>
        <w:t>1ad M., Brown F. Modification of Behavior in Neries Virens. — The Biological Bulletin, 1934, v. LXVII, N 3.</w:t>
      </w:r>
    </w:p>
    <w:p>
      <w:pPr>
        <w:pStyle w:val="Normal"/>
        <w:shd w:fill="FFFFFF" w:val="clear"/>
        <w:spacing w:lineRule="auto" w:line="240" w:before="0" w:after="0"/>
        <w:ind w:right="14"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4</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19"/>
          <w:lang w:val="en-US" w:eastAsia="ru-RU"/>
        </w:rPr>
        <w:t xml:space="preserve">Ten Gate Kazejewa B. Quelques observations sur les Bernard </w:t>
      </w:r>
      <w:r>
        <w:rPr>
          <w:rFonts w:eastAsia="Times New Roman" w:cs="Times New Roman" w:ascii="Times New Roman" w:hAnsi="Times New Roman"/>
          <w:color w:val="000000"/>
          <w:sz w:val="19"/>
          <w:lang w:eastAsia="ru-RU"/>
        </w:rPr>
        <w:t>Г</w:t>
      </w:r>
      <w:r>
        <w:rPr>
          <w:rFonts w:eastAsia="Times New Roman" w:cs="Times New Roman" w:ascii="Times New Roman" w:hAnsi="Times New Roman"/>
          <w:color w:val="000000"/>
          <w:sz w:val="19"/>
          <w:lang w:val="en-US" w:eastAsia="ru-RU"/>
        </w:rPr>
        <w:t xml:space="preserve"> Ermite. — Archives Neerlandaise de Physi-ologie de l' Homme et des Animaux, 1934, v. XIX, n. 4.</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w:t>
      </w:r>
    </w:p>
    <w:p>
      <w:pPr>
        <w:pStyle w:val="Normal"/>
        <w:widowControl w:val="false"/>
        <w:spacing w:lineRule="auto" w:line="240" w:before="0" w:after="0"/>
        <w:ind w:right="40"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3933825" cy="1371600"/>
            <wp:effectExtent l="0" t="0" r="0" b="0"/>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17"/>
                    <a:srcRect l="-9" t="-26" r="-9" b="-26"/>
                    <a:stretch>
                      <a:fillRect/>
                    </a:stretch>
                  </pic:blipFill>
                  <pic:spPr bwMode="auto">
                    <a:xfrm>
                      <a:off x="0" y="0"/>
                      <a:ext cx="3933825" cy="1371600"/>
                    </a:xfrm>
                    <a:prstGeom prst="rect">
                      <a:avLst/>
                    </a:prstGeom>
                  </pic:spPr>
                </pic:pic>
              </a:graphicData>
            </a:graphic>
          </wp:inline>
        </w:drawing>
      </w:r>
    </w:p>
    <w:p>
      <w:pPr>
        <w:pStyle w:val="Normal"/>
        <w:widowControl w:val="false"/>
        <w:spacing w:lineRule="auto" w:line="240" w:before="0" w:after="0"/>
        <w:ind w:right="40"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keepNext w:val="true"/>
        <w:widowControl w:val="false"/>
        <w:numPr>
          <w:ilvl w:val="0"/>
          <w:numId w:val="0"/>
        </w:numPr>
        <w:autoSpaceDE w:val="false"/>
        <w:spacing w:lineRule="auto" w:line="240" w:before="0" w:after="0"/>
        <w:ind w:firstLine="360"/>
        <w:jc w:val="center"/>
        <w:outlineLvl w:val="6"/>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Рис. 1. Схема различных типов строения светочувствительности (по Будденброку)</w:t>
      </w:r>
    </w:p>
    <w:p>
      <w:pPr>
        <w:pStyle w:val="Normal"/>
        <w:shd w:fill="FFFFFF" w:val="clear"/>
        <w:spacing w:lineRule="auto" w:line="240" w:before="331"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ерхности тела так, что эти животные могут обладать лишь весьма диффузной светочувствительностью.</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Затем впервые у червей светочувствительные клетки стягиваются к головному концу тела (рис. 1,А) и, концентрируясь, приобретают форму пластинок </w:t>
      </w:r>
      <w:r>
        <w:rPr>
          <w:rFonts w:eastAsia="Times New Roman" w:cs="Times New Roman" w:ascii="Times New Roman" w:hAnsi="Times New Roman"/>
          <w:i/>
          <w:iCs/>
          <w:color w:val="000000"/>
          <w:sz w:val="23"/>
          <w:szCs w:val="23"/>
          <w:lang w:eastAsia="ru-RU"/>
        </w:rPr>
        <w:t>(В)</w:t>
      </w:r>
      <w:r>
        <w:rPr>
          <w:rFonts w:eastAsia="Times New Roman" w:cs="Times New Roman" w:ascii="Times New Roman" w:hAnsi="Times New Roman"/>
          <w:color w:val="000000"/>
          <w:sz w:val="23"/>
          <w:szCs w:val="23"/>
          <w:lang w:eastAsia="ru-RU"/>
        </w:rPr>
        <w:t>; эти органы дают возможность уже достаточно точной ориентации в направлении к свету. Наконец, на еще более высокой ступени развития (моллюски) в результате выгибания этих пластинок возникает внутренняя сферическая светочувствительная полость, действующая как «камера-люцида» (С), которая позволяет воспринимать движения предметов.</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 другой стороны, развиваются и органы движения, органы внешней деятельности животных. Их развитие происходит особенно заметно в связи с двумя следующими главными изменениями: с одной стороны, в связи с переходом к жизни в условиях наземной среды, а с другой стороны, у гидробионтов (животных, живущих в водной среде) в связи с переходом к активному преследованию добычи.</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месте с развитием органов чувствительности и органов движения развивается также и орган связи и координации процессов — нервная система.</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ервоначально нервная система представляет собой простую сеть, волокна которой, идущие в различных направлениях, соединяют заложенные на поверхности чувствительные клетки непосредственно с сократительной тканью животного. Этот тип нервной системы у современных видов не представлен. У медуз нервная сеть, идущая от чувствительных клеток, связана с мышечной тканью уже через посредство двигательных нервных клеток.</w:t>
      </w:r>
    </w:p>
    <w:p>
      <w:pPr>
        <w:pStyle w:val="Normal"/>
        <w:shd w:fill="FFFFFF" w:val="clear"/>
        <w:spacing w:lineRule="auto" w:line="240" w:before="5"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о такой сетевидной нервной системе возбуждение передается диффузно, образующие ее нервные волокна обладают двусторонней проводимостью, тормозные процессы, видимо, отсутствуют. Дальнейший шаг в развитии нервной системы выражается в выделении нейронов, образующих центральные ганглии (нервные узлы). По одной линии эволюции (у иглокожих животных) нервные ганглии образуют окологлоточное кольцо с отходящими от него</w:t>
      </w:r>
    </w:p>
    <w:p>
      <w:p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w:t>
      </w:r>
    </w:p>
    <w:p>
      <w:pPr>
        <w:sectPr>
          <w:type w:val="nextPage"/>
          <w:pgSz w:w="11906" w:h="16838"/>
          <w:pgMar w:left="720" w:right="929" w:gutter="0" w:header="0" w:top="1440" w:footer="0" w:bottom="720"/>
          <w:pgNumType w:fmt="decimal"/>
          <w:formProt w:val="false"/>
          <w:textDirection w:val="lrTb"/>
          <w:docGrid w:type="default" w:linePitch="360" w:charSpace="0"/>
        </w:sectPr>
      </w:pPr>
    </w:p>
    <w:p>
      <w:pPr>
        <w:pStyle w:val="Normal"/>
        <w:numPr>
          <w:ilvl w:val="0"/>
          <w:numId w:val="0"/>
        </w:numP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sectPr>
          <w:type w:val="continuous"/>
          <w:pgSz w:w="11906" w:h="16838"/>
          <w:pgMar w:left="720" w:right="929" w:gutter="0" w:header="0" w:top="1440" w:footer="0" w:bottom="720"/>
          <w:formProt w:val="false"/>
          <w:textDirection w:val="lrTb"/>
          <w:docGrid w:type="default" w:linePitch="360" w:charSpace="0"/>
        </w:sectPr>
      </w:pPr>
    </w:p>
    <w:p>
      <w:pPr>
        <w:pStyle w:val="Normal"/>
        <w:shd w:fill="FFFFFF" w:val="clear"/>
        <w:spacing w:lineRule="auto" w:line="240" w:before="288" w:after="0"/>
        <w:ind w:right="34"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1666240" cy="1714500"/>
            <wp:effectExtent l="0" t="0" r="0" b="0"/>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18"/>
                    <a:srcRect l="-22" t="-21" r="-22" b="-21"/>
                    <a:stretch>
                      <a:fillRect/>
                    </a:stretch>
                  </pic:blipFill>
                  <pic:spPr bwMode="auto">
                    <a:xfrm>
                      <a:off x="0" y="0"/>
                      <a:ext cx="1666240" cy="1714500"/>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ind w:firstLine="360"/>
        <w:jc w:val="center"/>
        <w:outlineLvl w:val="6"/>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Рис. 2. Сетевидная нервная система медузы</w:t>
      </w:r>
    </w:p>
    <w:p>
      <w:pPr>
        <w:pStyle w:val="Normal"/>
        <w:shd w:fill="FFFFFF" w:val="clear"/>
        <w:spacing w:lineRule="auto" w:line="240" w:before="288" w:after="0"/>
        <w:ind w:right="34" w:firstLine="36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r>
    </w:p>
    <w:p>
      <w:pPr>
        <w:pStyle w:val="Normal"/>
        <w:shd w:fill="FFFFFF" w:val="clear"/>
        <w:spacing w:lineRule="auto" w:line="240" w:before="288" w:after="0"/>
        <w:ind w:right="34"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1676400" cy="1685925"/>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19"/>
                    <a:srcRect l="-21" t="-21" r="-21" b="-21"/>
                    <a:stretch>
                      <a:fillRect/>
                    </a:stretch>
                  </pic:blipFill>
                  <pic:spPr bwMode="auto">
                    <a:xfrm>
                      <a:off x="0" y="0"/>
                      <a:ext cx="1676400" cy="1685925"/>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ind w:firstLine="360"/>
        <w:jc w:val="center"/>
        <w:outlineLvl w:val="6"/>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Рис. 3. Нервная система морской звезды</w:t>
      </w:r>
    </w:p>
    <w:p>
      <w:pPr>
        <w:pStyle w:val="Normal"/>
        <w:shd w:fill="FFFFFF" w:val="clear"/>
        <w:spacing w:lineRule="auto" w:line="240" w:before="288" w:after="0"/>
        <w:ind w:right="34" w:first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val="en-US" w:eastAsia="en-US"/>
        </w:rPr>
        <w:drawing>
          <wp:inline distT="0" distB="0" distL="0" distR="0">
            <wp:extent cx="1332865" cy="2515235"/>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20"/>
                    <a:srcRect l="-27" t="-14" r="-27" b="-14"/>
                    <a:stretch>
                      <a:fillRect/>
                    </a:stretch>
                  </pic:blipFill>
                  <pic:spPr bwMode="auto">
                    <a:xfrm>
                      <a:off x="0" y="0"/>
                      <a:ext cx="1332865" cy="2515235"/>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ind w:firstLine="360"/>
        <w:jc w:val="center"/>
        <w:outlineLvl w:val="6"/>
        <w:rPr>
          <w:rFonts w:ascii="Times New Roman" w:hAnsi="Times New Roman" w:eastAsia="Times New Roman" w:cs="Times New Roman"/>
          <w:color w:val="000000"/>
          <w:spacing w:val="-3"/>
          <w:lang w:eastAsia="ru-RU"/>
        </w:rPr>
      </w:pPr>
      <w:r>
        <w:rPr>
          <w:rFonts w:eastAsia="Times New Roman" w:cs="Times New Roman" w:ascii="Times New Roman" w:hAnsi="Times New Roman"/>
          <w:color w:val="000000"/>
          <w:spacing w:val="-3"/>
          <w:sz w:val="28"/>
          <w:szCs w:val="28"/>
          <w:lang w:eastAsia="ru-RU"/>
        </w:rPr>
        <w:t>Рис 4. Нервная система насекомого</w:t>
      </w:r>
    </w:p>
    <w:p>
      <w:pPr>
        <w:pStyle w:val="Normal"/>
        <w:shd w:fill="FFFFFF" w:val="clear"/>
        <w:spacing w:lineRule="auto" w:line="240" w:before="288" w:after="0"/>
        <w:ind w:right="3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ервными стволами. Это уже такой нервный центр, который позволяет осуществляться относительно сложно согласованным движениям, как, например, движения открывания морскими звездами двустворчатых раковин. По двум другим большим линиям эволюции (от первичных червей к ракообразным и паукам, от первичных червей — к насекомым) происходит образование более массивного переднего (головного) ганглия, который подчиняет себе работу нижележащих нервных ганглиев (рис. 2—4).</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озникновение этого типа нервной системы обусловлено выделением наряду с другими органами чувств ведущего органа, который становится, таким образом, главным органом, опосредствующим жизнедеятельность организма.</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волюция такой узловой нервной системы идет в направлении все большей ее дифференциации, что связано с сегментированием тела животного.</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зменение деятельности внутри этой стадии развития заключается во все боль шем ее усложнении, происходящем вместе с развитием органов восприятия, действия и нервной системы животных. Однако как общий тип строения деятельности, так и общий тип отражения среды на всем протяжении этой стадии резко не меняются. Деятельность побуждается и регулируется отражением ряда отдельных свойств; восприятие действительности никогда, следовательно, не является восприятием целостных вещей. При этом у более низкоорганизованных животных (скажем, у червей) деятельность побуждается всегда воздей-</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hd w:fill="FFFFFF" w:val="clear"/>
        <w:spacing w:lineRule="auto" w:line="240" w:before="0" w:after="0"/>
        <w:ind w:right="40" w:first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val="en-US" w:eastAsia="en-US"/>
        </w:rPr>
        <w:drawing>
          <wp:inline distT="0" distB="0" distL="0" distR="0">
            <wp:extent cx="1962785" cy="1591310"/>
            <wp:effectExtent l="0" t="0" r="0" b="0"/>
            <wp:docPr id="1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1" descr=""/>
                    <pic:cNvPicPr>
                      <a:picLocks noChangeAspect="1" noChangeArrowheads="1"/>
                    </pic:cNvPicPr>
                  </pic:nvPicPr>
                  <pic:blipFill>
                    <a:blip r:embed="rId21"/>
                    <a:srcRect l="-18" t="-23" r="-18" b="-23"/>
                    <a:stretch>
                      <a:fillRect/>
                    </a:stretch>
                  </pic:blipFill>
                  <pic:spPr bwMode="auto">
                    <a:xfrm>
                      <a:off x="0" y="0"/>
                      <a:ext cx="1962785" cy="1591310"/>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ind w:firstLine="360"/>
        <w:jc w:val="center"/>
        <w:outlineLvl w:val="6"/>
        <w:rPr>
          <w:rFonts w:ascii="Times New Roman" w:hAnsi="Times New Roman" w:eastAsia="Times New Roman" w:cs="Times New Roman"/>
          <w:color w:val="000000"/>
          <w:spacing w:val="-3"/>
          <w:lang w:eastAsia="ru-RU"/>
        </w:rPr>
      </w:pPr>
      <w:r>
        <w:rPr>
          <w:rFonts w:eastAsia="Times New Roman" w:cs="Times New Roman" w:ascii="Times New Roman" w:hAnsi="Times New Roman"/>
          <w:color w:val="000000"/>
          <w:spacing w:val="-3"/>
          <w:sz w:val="28"/>
          <w:szCs w:val="28"/>
          <w:lang w:eastAsia="ru-RU"/>
        </w:rPr>
        <w:t>Рис. 5. Воронка муравьиного (по Дофлейну)</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твием одного какого-нибудь свойства, например, характерной особенностью поисков пищи является у них то, что они производятся, как указывает В. Вагнер, «при посредстве какого-либо одного органа чувств, без содействия других органов чувств: осязания, реже обоняния и зрения, </w:t>
      </w:r>
      <w:r>
        <w:rPr>
          <w:rFonts w:eastAsia="Times New Roman" w:cs="Times New Roman" w:ascii="Times New Roman" w:hAnsi="Times New Roman"/>
          <w:i/>
          <w:iCs/>
          <w:color w:val="000000"/>
          <w:lang w:eastAsia="ru-RU"/>
        </w:rPr>
        <w:t>но всегда только одного из них»</w:t>
      </w:r>
      <w:r>
        <w:rPr>
          <w:rFonts w:eastAsia="Times New Roman" w:cs="Times New Roman" w:ascii="Times New Roman" w:hAnsi="Times New Roman"/>
          <w:i/>
          <w:iCs/>
          <w:color w:val="000000"/>
          <w:sz w:val="20"/>
          <w:szCs w:val="20"/>
          <w:vertAlign w:val="superscript"/>
          <w:lang w:eastAsia="ru-RU"/>
        </w:rPr>
        <w:t>5</w:t>
      </w:r>
      <w:r>
        <w:rPr>
          <w:rFonts w:eastAsia="Times New Roman" w:cs="Times New Roman" w:ascii="Times New Roman" w:hAnsi="Times New Roman"/>
          <w:i/>
          <w:iCs/>
          <w:color w:val="000000"/>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Усложнение деятельности в пределах этого общего ее типа происходит в двух главных направлениях. Одно из них наиболее ярко выражено по линии эволюции, ведущей от червей к насекомым и ракообразным. Оно проявляется в том, что деятельность животных приобретает характер иногда весьма длинных цепей, состоящих из большого числа реакций, отвечающих на отдельные последовательные воздействия. Ярким примером такой деятельности может служить часто приводимое описание поведения личинки, называемой муравьиным львом.</w:t>
      </w:r>
      <w:r>
        <mc:AlternateContent>
          <mc:Choice Requires="wps">
            <w:drawing>
              <wp:anchor behindDoc="0" distT="0" distB="0" distL="24130" distR="24130" simplePos="0" locked="0" layoutInCell="0" allowOverlap="1" relativeHeight="21">
                <wp:simplePos x="0" y="0"/>
                <wp:positionH relativeFrom="column">
                  <wp:posOffset>4030345</wp:posOffset>
                </wp:positionH>
                <wp:positionV relativeFrom="paragraph">
                  <wp:posOffset>271780</wp:posOffset>
                </wp:positionV>
                <wp:extent cx="226695" cy="139065"/>
                <wp:effectExtent l="0" t="0" r="0" b="0"/>
                <wp:wrapSquare wrapText="largest"/>
                <wp:docPr id="20" name="Frame1"/>
                <a:graphic xmlns:a="http://schemas.openxmlformats.org/drawingml/2006/main">
                  <a:graphicData uri="http://schemas.microsoft.com/office/word/2010/wordprocessingShape">
                    <wps:wsp>
                      <wps:cNvSpPr txBox="1"/>
                      <wps:spPr>
                        <a:xfrm>
                          <a:off x="0" y="0"/>
                          <a:ext cx="226695" cy="139065"/>
                        </a:xfrm>
                        <a:prstGeom prst="rect"/>
                        <a:solidFill>
                          <a:srgbClr val="FFFFFF">
                            <a:alpha val="0"/>
                          </a:srgbClr>
                        </a:solidFill>
                      </wps:spPr>
                      <wps:txbx>
                        <w:txbxContent>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льва</w:t>
                            </w:r>
                          </w:p>
                        </w:txbxContent>
                      </wps:txbx>
                      <wps:bodyPr anchor="t" lIns="0" tIns="0" rIns="0" bIns="0">
                        <a:noAutofit/>
                      </wps:bodyPr>
                    </wps:wsp>
                  </a:graphicData>
                </a:graphic>
              </wp:anchor>
            </w:drawing>
          </mc:Choice>
          <mc:Fallback>
            <w:pict>
              <v:rect fillcolor="#FFFFFF" style="position:absolute;rotation:-0;width:17.85pt;height:10.95pt;mso-wrap-distance-left:1.9pt;mso-wrap-distance-right:1.9pt;mso-wrap-distance-top:0pt;mso-wrap-distance-bottom:0pt;margin-top:21.4pt;mso-position-vertical-relative:text;margin-left:317.35pt;mso-position-horizontal-relative:text">
                <v:fill opacity="0f"/>
                <v:textbox inset="0in,0in,0in,0in">
                  <w:txbxContent>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льва</w:t>
                      </w:r>
                    </w:p>
                  </w:txbxContent>
                </v:textbox>
                <w10:wrap type="square" side="largest"/>
              </v:rect>
            </w:pict>
          </mc:Fallback>
        </mc:AlternateConten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уравьиный лев зарывается в песок, причем, как только он настолько углубится в него, что песчинки начинают касаться поверхности его головы, это вызывает у него толчкообразное отгибание головы вместе с передней частью туловища назад, отбрасывающее песчинки вверх. В результате в песке образуется воронка правильной формы, в центре которой выступает голова муравьиного льва. Когда в такую воронку попадает муравей, то он неизбежно скатывает вниз несколько песчинок. Падая на голову муравьиного льва, они вызывают у него описанные «метательные» рефлексы. Часть отбрасываемых песчинок попадает в муравья, который скатывается вместе с осыпающимся песком на дно воронки. Теперь, как только муравей коснется челюстей муравьиного льва, они захлопываются, и жертва подвергается высасыванию (рис. 5, по Дофлейну, упрощено).</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еханизмом такой деятельности является механизм элементарных рефлексов — врожденных, безусловных и условных.</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еятельность такого типа особенно характерна для насекомых, У которых она достигает наиболее высоких ступеней развития. Эта линия усложнения деятельности не является прогрессивной, не ведет к дальнейшим качественным ее изменениям.</w:t>
      </w:r>
    </w:p>
    <w:p>
      <w:pPr>
        <w:pStyle w:val="Normal"/>
        <w:shd w:fill="FFFFFF" w:val="clear"/>
        <w:spacing w:lineRule="auto" w:line="240" w:before="1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ругое направление, по которому идет усложнение деятельности и чувствительности, является, наоборот, прогрессивным. Оно Приводит к изменению самого строения деятельности, а на этой основе и к возникновению новой формы отражения внешней среды,</w:t>
      </w:r>
    </w:p>
    <w:p>
      <w:pPr>
        <w:pStyle w:val="Normal"/>
        <w:shd w:fill="FFFFFF" w:val="clear"/>
        <w:spacing w:lineRule="auto" w:line="240" w:before="28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5</w:t>
      </w:r>
      <w:r>
        <w:rPr>
          <w:rFonts w:eastAsia="Times New Roman" w:cs="Times New Roman" w:ascii="Times New Roman" w:hAnsi="Times New Roman"/>
          <w:color w:val="000000"/>
          <w:sz w:val="19"/>
          <w:szCs w:val="19"/>
          <w:lang w:eastAsia="ru-RU"/>
        </w:rPr>
        <w:t xml:space="preserve"> Вагнер В. А. Возникновение и развитие психических способностей. М.; Л., 1928, вып. 8, с. 4.</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характеризующей уже более высокую, вторую стадию в развития психики животных — стадию перцептивной (воспринимающей) п</w:t>
      </w:r>
      <w:r>
        <w:rPr>
          <w:rFonts w:eastAsia="Times New Roman" w:cs="Times New Roman" w:ascii="Times New Roman" w:hAnsi="Times New Roman"/>
          <w:color w:val="000000"/>
          <w:sz w:val="23"/>
          <w:szCs w:val="23"/>
          <w:lang w:val="en-US" w:eastAsia="ru-RU"/>
        </w:rPr>
        <w:t>c</w:t>
      </w:r>
      <w:r>
        <w:rPr>
          <w:rFonts w:eastAsia="Times New Roman" w:cs="Times New Roman" w:ascii="Times New Roman" w:hAnsi="Times New Roman"/>
          <w:color w:val="000000"/>
          <w:sz w:val="23"/>
          <w:szCs w:val="23"/>
          <w:lang w:eastAsia="ru-RU"/>
        </w:rPr>
        <w:t>ихики. Это прогрессивное направление усложнения деятельности связано с прогрессивной же линией биологической эволюции (с червеобразных к первичным хордовым и далее к позвоночным животным).</w:t>
      </w:r>
    </w:p>
    <w:p>
      <w:pPr>
        <w:pStyle w:val="Normal"/>
        <w:shd w:fill="FFFFFF" w:val="clear"/>
        <w:spacing w:lineRule="auto" w:line="240" w:before="5" w:after="0"/>
        <w:ind w:right="8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Усложнение деятельности и чувствительности животных выражается здесь в том, что их поведение управляется сочетанием многих одновременных воздействий. Примеры такого поведения можно взять из поведения рыб. Именно у этих животных с особенно отчетливостью наблюдается резкое противоречие между относительно весьма сложным содержанием процессов деятельности высоким развитием отдельных функций, с одной стороны, и еще примитивным общим ее строением — с другой.</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братимся снова к специальным опытам.</w:t>
      </w:r>
    </w:p>
    <w:p>
      <w:pPr>
        <w:pStyle w:val="Normal"/>
        <w:shd w:fill="FFFFFF" w:val="clear"/>
        <w:spacing w:lineRule="auto" w:line="240" w:before="0" w:after="0"/>
        <w:ind w:right="8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отдельном аквариуме, в котором живут два молодых амери' канских сомика, устанавливается поперечная перегородка, не доходящая до одной из его стенок, так что между ее концом и этой стенкой остается свободный проход. Перегородка — из белой марли, натянутой на рамку.</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огда рыбы (обычно державшиеся вместе) находились в определенной, всегда одной и той же стороне аквариума, то с противоположной его стороны на дно опускали кусочек мяса. Побуждаемые распространяющимся запахом мяса, рыбы, скользя у самого дна, направлялись прямо к нему. При этом они наталкивались на марлевую перегородку; приблизившись к ней на расстояние нескольких миллиметров, они на мгновение останавливались, как бы рассматривая ее, и далее плыли вдоль перегородки, поворачивая то в одну, то в другую сторону, пока случайно не оказывались перед боковым проходом, через который они и проникали дальше, в ту часть аквариума, где находилось мясо.</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блюдаемая деятельность рыб протекает, таким образом, в связи с двумя основными воздействиями. Она побуждается запахом мяса и развертывается в направлении этого главного, доминирующего воздействия; с другой стороны, рыбы замечают (зрительно) преграду, в результате чего их движение в направлении распространяющегося запаха приобретает сложный, зигзагообразный характер (рис. 6,А). Здесь нет, однако, простой цепи движений: сначала реакция на натянутую марлю, потом реакция на запах. Нет и простого сложения влияний обоих этих воздействий, вызывающего движение по равнодействующей. Это сложно координированная деятельность, в которой объективно можно выделить двоякое содержание. Во-первых, определенную направленность деятельности, приводящую к соответствующему результату; это содержание возникает под влиянием запаха, имеющего для животного биологический смысл пищи. Во-вторых, собственно обходные движения; это содержание деятельности связано с определенным воздействием (преграда), но данное воздействие отлично от воздействия запаха пищи, оно не может самостоятельно побудить деятель</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w:t>
      </w:r>
    </w:p>
    <w:p>
      <w:pPr>
        <w:pStyle w:val="Normal"/>
        <w:widowControl w:val="false"/>
        <w:spacing w:lineRule="auto" w:line="240" w:before="0" w:after="0"/>
        <w:ind w:right="40" w:firstLine="360"/>
        <w:rPr>
          <w:rFonts w:ascii="Times New Roman" w:hAnsi="Times New Roman" w:eastAsia="Times New Roman" w:cs="Times New Roman"/>
          <w:color w:val="000000"/>
          <w:sz w:val="2"/>
          <w:szCs w:val="2"/>
          <w:lang w:eastAsia="ru-RU"/>
        </w:rPr>
      </w:pPr>
      <w:r>
        <w:rPr>
          <w:rFonts w:eastAsia="Times New Roman" w:cs="Times New Roman" w:ascii="Times New Roman" w:hAnsi="Times New Roman"/>
          <w:color w:val="000000"/>
          <w:sz w:val="2"/>
          <w:szCs w:val="2"/>
          <w:lang w:eastAsia="ru-RU"/>
        </w:rPr>
      </w:r>
    </w:p>
    <w:p>
      <w:pPr>
        <w:pStyle w:val="Normal"/>
        <w:shd w:fill="FFFFFF" w:val="clear"/>
        <w:spacing w:lineRule="auto" w:line="240" w:before="0" w:after="0"/>
        <w:ind w:firstLine="36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4"/>
          <w:szCs w:val="24"/>
          <w:lang w:val="en-US" w:eastAsia="en-US"/>
        </w:rPr>
        <w:drawing>
          <wp:inline distT="0" distB="0" distL="0" distR="0">
            <wp:extent cx="2105025" cy="2867660"/>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2"/>
                    <a:srcRect l="-17" t="-13" r="-17" b="-13"/>
                    <a:stretch>
                      <a:fillRect/>
                    </a:stretch>
                  </pic:blipFill>
                  <pic:spPr bwMode="auto">
                    <a:xfrm>
                      <a:off x="0" y="0"/>
                      <a:ext cx="2105025" cy="2867660"/>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ind w:firstLine="360"/>
        <w:jc w:val="center"/>
        <w:outlineLvl w:val="6"/>
        <w:rPr>
          <w:rFonts w:ascii="Times New Roman" w:hAnsi="Times New Roman" w:eastAsia="Times New Roman" w:cs="Times New Roman"/>
          <w:color w:val="000000"/>
          <w:spacing w:val="-3"/>
          <w:sz w:val="23"/>
          <w:szCs w:val="23"/>
          <w:lang w:eastAsia="ru-RU"/>
        </w:rPr>
      </w:pPr>
      <w:r>
        <w:rPr>
          <w:rFonts w:eastAsia="Times New Roman" w:cs="Times New Roman" w:ascii="Times New Roman" w:hAnsi="Times New Roman"/>
          <w:color w:val="000000"/>
          <w:spacing w:val="-3"/>
          <w:sz w:val="28"/>
          <w:szCs w:val="28"/>
          <w:lang w:eastAsia="ru-RU"/>
        </w:rPr>
        <w:t>Рис. 6. Схема опытов с рыбами (А. В. Запорожец, И. Г. Диманштейн)</w:t>
      </w:r>
    </w:p>
    <w:p>
      <w:pPr>
        <w:pStyle w:val="Normal"/>
        <w:shd w:fill="FFFFFF" w:val="clear"/>
        <w:spacing w:lineRule="auto" w:line="240" w:before="0" w:after="0"/>
        <w:ind w:right="3355" w:firstLine="360"/>
        <w:jc w:val="both"/>
        <w:rPr>
          <w:rFonts w:ascii="Times New Roman" w:hAnsi="Times New Roman" w:eastAsia="Times New Roman" w:cs="Times New Roman"/>
          <w:color w:val="000000"/>
          <w:spacing w:val="-3"/>
          <w:sz w:val="23"/>
          <w:szCs w:val="23"/>
          <w:lang w:eastAsia="ru-RU"/>
        </w:rPr>
      </w:pPr>
      <w:r>
        <w:rPr>
          <w:rFonts w:eastAsia="Times New Roman" w:cs="Times New Roman" w:ascii="Times New Roman" w:hAnsi="Times New Roman"/>
          <w:color w:val="000000"/>
          <w:spacing w:val="-3"/>
          <w:sz w:val="23"/>
          <w:szCs w:val="23"/>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ность животного; сама по себе марля не вызывает у рыб никакой реакции. Это второе воздействие связано не с предметом, который побуждает деятельность и на который она направлена, но с теми условиями, в которых дан этот предмет. Таково объективное различие обоих этих воздействий и их объективное соотношение. Отражается ли, однако, это объективное соотношение в деятельности исследуемых рыб? Выступает ли оно и для рыбы также раздельно: одно — как связанное с предметом, с тем, что побуждает деятельность; второе — как относящееся к условиям деятельности, вообще — как </w:t>
      </w:r>
      <w:r>
        <w:rPr>
          <w:rFonts w:eastAsia="Times New Roman" w:cs="Times New Roman" w:ascii="Times New Roman" w:hAnsi="Times New Roman"/>
          <w:i/>
          <w:iCs/>
          <w:color w:val="000000"/>
          <w:sz w:val="23"/>
          <w:szCs w:val="23"/>
          <w:lang w:eastAsia="ru-RU"/>
        </w:rPr>
        <w:t>другое?</w:t>
      </w:r>
    </w:p>
    <w:p>
      <w:pPr>
        <w:pStyle w:val="Normal"/>
        <w:shd w:fill="FFFFFF" w:val="clear"/>
        <w:spacing w:lineRule="auto" w:line="240" w:before="0" w:after="0"/>
        <w:ind w:right="2957"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Чтобы ответить на этот вопрос, продолжим эксперимент.</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о мере повторения опытов с кормлением рыб в условиях преграды на их пути к пище происходит как бы постепенное «обтаивание» лишних движений, так что в конце концов рыбы с самого начала направляются прямо к проходу между марлевой перегородкой и стенкой аквариума, а затем к пище (рис. 6, </w:t>
      </w:r>
      <w:r>
        <w:rPr>
          <w:rFonts w:eastAsia="Times New Roman" w:cs="Times New Roman" w:ascii="Times New Roman" w:hAnsi="Times New Roman"/>
          <w:i/>
          <w:iCs/>
          <w:color w:val="000000"/>
          <w:sz w:val="23"/>
          <w:szCs w:val="23"/>
          <w:lang w:eastAsia="ru-RU"/>
        </w:rPr>
        <w:t>Б).</w:t>
      </w:r>
    </w:p>
    <w:p>
      <w:pPr>
        <w:pStyle w:val="Normal"/>
        <w:shd w:fill="FFFFFF" w:val="clear"/>
        <w:spacing w:lineRule="auto" w:line="240" w:before="1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ерейдем теперь ко второй части эксперимента. Для этого, перед тем как кормить рыб, снимем перегородку. Хотя перегородка стояла достаточно близко от начального пункта движения рыб, так что, несмотря на свое относительно мало совершенное зрение, они все же не могли не заметить ее отсутствия, рыбы тем не менее полностью повторяют обходный путь, т. е. движутся так, как это требовалось бы если перегородка была бы на месте (рис. 6,В). В дальнейшем путь рыб, конечно, выпрямляется (рис. 6, Г), но это происходит лишь- постепенно (А. В. Запорожец и И. Г„ Диман-штейн).</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Итак, воздействие, определявшее обходное движение, прочно связывается у исследованных рыб с воздействием самой пищи, с ее запахом. Значит, оно уже с самого начала воспринималось рыбами наряду и слитно- с запахом пищи, а не как входящее в другой «узел» взаимосвязанных свойств, т. е. свойство другой </w:t>
      </w:r>
      <w:r>
        <w:rPr>
          <w:rFonts w:eastAsia="Times New Roman" w:cs="Times New Roman" w:ascii="Times New Roman" w:hAnsi="Times New Roman"/>
          <w:i/>
          <w:iCs/>
          <w:color w:val="000000"/>
          <w:sz w:val="23"/>
          <w:szCs w:val="23"/>
          <w:lang w:eastAsia="ru-RU"/>
        </w:rPr>
        <w:t>вещ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в результате постепенного усложнения деятельности и чувствительности животных мы наблюдаем возникновение развернутого несоответствия, противоречия в их поведении. В деятельности рыб (и, по-видимому, некоторых других позвоночных) уже выделяется такое содержание, которое объективно отв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чает воздействующим условиям; для самого же животного это содержание связывается с теми воздействиями, по отношению к которым направлена их деятельность в целом. Иначе говоря, деятельность животных фактически определяется воздействием уже со стороны отдельных </w:t>
      </w:r>
      <w:r>
        <w:rPr>
          <w:rFonts w:eastAsia="Times New Roman" w:cs="Times New Roman" w:ascii="Times New Roman" w:hAnsi="Times New Roman"/>
          <w:i/>
          <w:iCs/>
          <w:color w:val="000000"/>
          <w:sz w:val="23"/>
          <w:szCs w:val="23"/>
          <w:lang w:eastAsia="ru-RU"/>
        </w:rPr>
        <w:t xml:space="preserve">вещей </w:t>
      </w:r>
      <w:r>
        <w:rPr>
          <w:rFonts w:eastAsia="Times New Roman" w:cs="Times New Roman" w:ascii="Times New Roman" w:hAnsi="Times New Roman"/>
          <w:color w:val="000000"/>
          <w:sz w:val="23"/>
          <w:szCs w:val="23"/>
          <w:lang w:eastAsia="ru-RU"/>
        </w:rPr>
        <w:t xml:space="preserve">(пища, преграда), в то время как отражение действительности остается у них отражением совокупности отдельных ее </w:t>
      </w:r>
      <w:r>
        <w:rPr>
          <w:rFonts w:eastAsia="Times New Roman" w:cs="Times New Roman" w:ascii="Times New Roman" w:hAnsi="Times New Roman"/>
          <w:i/>
          <w:iCs/>
          <w:color w:val="000000"/>
          <w:sz w:val="23"/>
          <w:szCs w:val="23"/>
          <w:lang w:eastAsia="ru-RU"/>
        </w:rPr>
        <w:t>свойств.</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ходе дальнейшей эволюции это несоответствие разрешается путем изменения ведущей формы отражения и дальнейшей перестройки общего типа деятельности животных; совершается переход к новой, более высокой стадии развития отражения.</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днако, прежде чем начать рассмотрение этой новой стадии, мы должны будем остановиться еще на одном специальном вопросе, возникающем в связи с общей проблемой изменчивости деятельности и чувствительности животных.</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о вопрос о так называемом инстинктивном, т. е. врожденном, безусловнорефлекторном поведении и о поведении, изменяющемся под влиянием внешних условий существования животного, под влиянием его индивидуального опыта.</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психологии большим распространением пользовались взгляды, связывающие последовательные ступени в развитии психики с различными механизмами приспособления животных к среде. Так, низшую ступень в развитии психики представляет собой с этой точки зрения поведение, в основе которого лежат так называемые тропизмы, или инстинкты, животных; более же высокую ступень развития образует индивидуально изменяющееся поведение, поведение, строящееся на основе условных рефлексов.</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и взгляды опираются на тот бесспорный факт, что, чем выше поднимаемся мы по лестнице биологического развития, тем все более совершенным делается приспособление животных к изменчивости среды, тем динамичнее становится их деятельность, тем легче происходит «научение» животных. Однако то конкретное понимание процесса развития деятельности животных, которое выдвигается сторонниками указанной точки зрения, является крайне упрощенным и по существу неверным.</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режде всего ничем не обоснованным является противопоставление друг другу в качестве различных генетических ступеней поведения, унаследованного и якобы не изменяющегося под влиянием внешних воздействий, и поведения, складывающегося в процессе индивидуального развития животного, в процессе его индивидуального приспособления. «Индивидуальное приспособление, — говорит И. П. Павлов, — существует на всем протяжении животного мира» </w:t>
      </w:r>
      <w:r>
        <w:rPr>
          <w:rFonts w:eastAsia="Times New Roman" w:cs="Times New Roman" w:ascii="Times New Roman" w:hAnsi="Times New Roman"/>
          <w:color w:val="000000"/>
          <w:sz w:val="20"/>
          <w:szCs w:val="20"/>
          <w:vertAlign w:val="superscript"/>
          <w:lang w:eastAsia="ru-RU"/>
        </w:rPr>
        <w:t>6</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1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отивопоставление врожденного и индивидуально приспосабливающегося поведения возникло, с одной стороны, из неправильного сведения механизмов деятельности животных к ее врожден-</w:t>
      </w:r>
    </w:p>
    <w:p>
      <w:pPr>
        <w:pStyle w:val="Normal"/>
        <w:shd w:fill="FFFFFF" w:val="clear"/>
        <w:spacing w:lineRule="auto" w:line="240" w:before="283"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6</w:t>
      </w:r>
      <w:r>
        <w:rPr>
          <w:rFonts w:eastAsia="Times New Roman" w:cs="Times New Roman" w:ascii="Times New Roman" w:hAnsi="Times New Roman"/>
          <w:color w:val="000000"/>
          <w:sz w:val="19"/>
          <w:szCs w:val="19"/>
          <w:vertAlign w:val="superscript"/>
          <w:lang w:eastAsia="ru-RU"/>
        </w:rPr>
        <w:t xml:space="preserve"> </w:t>
      </w:r>
      <w:r>
        <w:rPr>
          <w:rFonts w:eastAsia="Times New Roman" w:cs="Times New Roman" w:ascii="Times New Roman" w:hAnsi="Times New Roman"/>
          <w:color w:val="000000"/>
          <w:sz w:val="19"/>
          <w:lang w:eastAsia="ru-RU"/>
        </w:rPr>
        <w:t>Павлов И. П. Поли. собр. соч. М.; Л., 1949, т. III. с 415.</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4</w:t>
      </w:r>
    </w:p>
    <w:p>
      <w:pPr>
        <w:pStyle w:val="Normal"/>
        <w:widowControl w:val="false"/>
        <w:shd w:fill="FFFFFF" w:val="clear"/>
        <w:spacing w:lineRule="auto" w:line="240" w:before="0" w:after="0"/>
        <w:ind w:right="40" w:first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val="en-US" w:eastAsia="en-US"/>
        </w:rPr>
        <w:drawing>
          <wp:inline distT="0" distB="0" distL="0" distR="0">
            <wp:extent cx="2027555" cy="1858010"/>
            <wp:effectExtent l="0" t="0" r="0" b="0"/>
            <wp:docPr id="2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 descr=""/>
                    <pic:cNvPicPr>
                      <a:picLocks noChangeAspect="1" noChangeArrowheads="1"/>
                    </pic:cNvPicPr>
                  </pic:nvPicPr>
                  <pic:blipFill>
                    <a:blip r:embed="rId23"/>
                    <a:srcRect l="-18" t="-19" r="-18" b="-19"/>
                    <a:stretch>
                      <a:fillRect/>
                    </a:stretch>
                  </pic:blipFill>
                  <pic:spPr bwMode="auto">
                    <a:xfrm>
                      <a:off x="0" y="0"/>
                      <a:ext cx="2027555" cy="1858010"/>
                    </a:xfrm>
                    <a:prstGeom prst="rect">
                      <a:avLst/>
                    </a:prstGeom>
                  </pic:spPr>
                </pic:pic>
              </a:graphicData>
            </a:graphic>
          </wp:inline>
        </w:drawing>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keepNext w:val="true"/>
        <w:widowControl w:val="false"/>
        <w:numPr>
          <w:ilvl w:val="0"/>
          <w:numId w:val="0"/>
        </w:numPr>
        <w:autoSpaceDE w:val="false"/>
        <w:spacing w:lineRule="auto" w:line="240" w:before="0" w:after="0"/>
        <w:ind w:firstLine="360"/>
        <w:jc w:val="center"/>
        <w:outlineLvl w:val="6"/>
        <w:rPr>
          <w:rFonts w:ascii="Times New Roman" w:hAnsi="Times New Roman" w:eastAsia="Times New Roman" w:cs="Times New Roman"/>
          <w:color w:val="000000"/>
          <w:spacing w:val="-3"/>
          <w:lang w:eastAsia="ru-RU"/>
        </w:rPr>
      </w:pPr>
      <w:r>
        <w:rPr>
          <w:rFonts w:eastAsia="Times New Roman" w:cs="Times New Roman" w:ascii="Times New Roman" w:hAnsi="Times New Roman"/>
          <w:color w:val="000000"/>
          <w:spacing w:val="-3"/>
          <w:sz w:val="28"/>
          <w:szCs w:val="28"/>
          <w:lang w:eastAsia="ru-RU"/>
        </w:rPr>
        <w:t>Рис. 7. Установка для опытов с дафниями (по Блеесу)</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pacing w:val="-3"/>
          <w:lang w:eastAsia="ru-RU"/>
        </w:rPr>
      </w:pPr>
      <w:r>
        <w:rPr>
          <w:rFonts w:eastAsia="Times New Roman" w:cs="Times New Roman" w:ascii="Times New Roman" w:hAnsi="Times New Roman"/>
          <w:color w:val="000000"/>
          <w:spacing w:val="-3"/>
          <w:lang w:eastAsia="ru-RU"/>
        </w:rPr>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ым механизмам, а с другой стороны, из старинного идеалистического понимания термина «инстинк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остейшим видом врожденного поведения считают обычно тропизмы. Теория тропизмов применительно к животным была разработана Ж. Лебом. Тропизм, по Лебу, — это вынужденное автоматическое движение, обусловленное неодинаковостью физико-химических процессов в симметричных частях организма вследствие односторонности падающих на него воздействий</w:t>
      </w:r>
      <w:r>
        <w:rPr>
          <w:rFonts w:eastAsia="Times New Roman" w:cs="Times New Roman" w:ascii="Times New Roman" w:hAnsi="Times New Roman"/>
          <w:color w:val="000000"/>
          <w:sz w:val="20"/>
          <w:szCs w:val="20"/>
          <w:vertAlign w:val="superscript"/>
          <w:lang w:eastAsia="ru-RU"/>
        </w:rPr>
        <w:t>7</w:t>
      </w:r>
      <w:r>
        <w:rPr>
          <w:rFonts w:eastAsia="Times New Roman" w:cs="Times New Roman" w:ascii="Times New Roman" w:hAnsi="Times New Roman"/>
          <w:color w:val="000000"/>
          <w:lang w:eastAsia="ru-RU"/>
        </w:rPr>
        <w:t>.</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имером такого вынужденного и неизменно происходящего движения может служить прорастание корней растения, которые всегда направляются книзу, в какое бы положение мы ни ставили растение. Сходные явления можно наблюдать также и у животных, однако из этого не следует, что деятельность этих животных сводится к механизму тропизмов и что она не является пластичной, изменяющейся под влиянием опыта.</w:t>
      </w:r>
    </w:p>
    <w:p>
      <w:pPr>
        <w:pStyle w:val="Normal"/>
        <w:shd w:fill="FFFFFF" w:val="clear"/>
        <w:spacing w:lineRule="auto" w:line="240" w:before="24"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ак, например, известно, что большинство дафний обладают положительным фототропизмом, т. е. что они совершают вынужденные движения по направлению к свету. Однако, как показывают специальные опыты (Г, Блееса и советских авторов (А. Н. Леонтьев и Ф. В. Бассин), поведение дафний отнюдь не похоже на «поведение» корней растений </w:t>
      </w:r>
      <w:r>
        <w:rPr>
          <w:rFonts w:eastAsia="Times New Roman" w:cs="Times New Roman" w:ascii="Times New Roman" w:hAnsi="Times New Roman"/>
          <w:color w:val="000000"/>
          <w:sz w:val="20"/>
          <w:szCs w:val="20"/>
          <w:vertAlign w:val="superscript"/>
          <w:lang w:eastAsia="ru-RU"/>
        </w:rPr>
        <w:t>8</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и опыты были поставлены следующим образом.</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Был взят небольшой плоский аквариум, освещающийся только с одной стороны. В середине аквариума была укреплена изогнутая под прямым углом стеклянная трубка так, что одно из ее колен шло горизонтально под водой, а другое колено поднималось вертикально, выходя своим концом над поверхностью воды (рис. 7).</w:t>
      </w:r>
    </w:p>
    <w:p>
      <w:pPr>
        <w:pStyle w:val="Normal"/>
        <w:shd w:fill="FFFFFF" w:val="clear"/>
        <w:spacing w:lineRule="auto" w:line="240" w:before="0"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начале опытов горизонтальное колено было направлено к освещенной стенке аквариума, т. е. навстречу к источнику света (положение, изображенное на рис. 7).</w:t>
      </w:r>
    </w:p>
    <w:p>
      <w:pPr>
        <w:pStyle w:val="Normal"/>
        <w:shd w:fill="FFFFFF" w:val="clear"/>
        <w:spacing w:lineRule="auto" w:line="240" w:before="0" w:after="0"/>
        <w:ind w:right="6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афнию брали пипеткой и помещали в трубку; она быстро опускалась по ее вертикальной части к точке изгиба и начинала Двигаться уже по горизонтальному ее колену, направленному к свету. Выйдя затем из трубки, она далее свободно подплывала к освещенной стенке аквариума. Ее поведение, таким образом, оставалось строго подчиненным направлению действия света.</w:t>
      </w:r>
    </w:p>
    <w:p>
      <w:pPr>
        <w:pStyle w:val="Normal"/>
        <w:shd w:fill="FFFFFF" w:val="clear"/>
        <w:spacing w:lineRule="auto" w:line="240" w:before="365" w:after="0"/>
        <w:ind w:right="67" w:hanging="0"/>
        <w:jc w:val="both"/>
        <w:rPr>
          <w:rFonts w:ascii="Times New Roman" w:hAnsi="Times New Roman" w:eastAsia="Times New Roman" w:cs="Times New Roman"/>
          <w:color w:val="000000"/>
          <w:sz w:val="19"/>
          <w:szCs w:val="19"/>
          <w:lang w:val="en-US" w:eastAsia="ru-RU"/>
        </w:rPr>
      </w:pPr>
      <w:r>
        <w:rPr>
          <w:rFonts w:eastAsia="Times New Roman" w:cs="Times New Roman" w:ascii="Times New Roman" w:hAnsi="Times New Roman"/>
          <w:color w:val="000000"/>
          <w:sz w:val="20"/>
          <w:szCs w:val="20"/>
          <w:vertAlign w:val="superscript"/>
          <w:lang w:eastAsia="ru-RU"/>
        </w:rPr>
        <w:t>7</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lang w:eastAsia="ru-RU"/>
        </w:rPr>
        <w:t>Леб Ж. Вынужденные движения и тропизмы. М</w:t>
      </w:r>
      <w:r>
        <w:rPr>
          <w:rFonts w:eastAsia="Times New Roman" w:cs="Times New Roman" w:ascii="Times New Roman" w:hAnsi="Times New Roman"/>
          <w:color w:val="000000"/>
          <w:sz w:val="19"/>
          <w:lang w:val="en-US" w:eastAsia="ru-RU"/>
        </w:rPr>
        <w:t>., 1924.</w:t>
      </w:r>
    </w:p>
    <w:p>
      <w:pPr>
        <w:pStyle w:val="Normal"/>
        <w:shd w:fill="FFFFFF" w:val="clear"/>
        <w:spacing w:lineRule="auto" w:line="240" w:before="0" w:after="0"/>
        <w:ind w:right="68"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8</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lang w:eastAsia="ru-RU"/>
        </w:rPr>
        <w:t>В</w:t>
      </w:r>
      <w:r>
        <w:rPr>
          <w:rFonts w:eastAsia="Times New Roman" w:cs="Times New Roman" w:ascii="Times New Roman" w:hAnsi="Times New Roman"/>
          <w:color w:val="000000"/>
          <w:sz w:val="19"/>
          <w:lang w:val="en-US" w:eastAsia="ru-RU"/>
        </w:rPr>
        <w:t>1</w:t>
      </w:r>
      <w:r>
        <w:rPr>
          <w:rFonts w:eastAsia="Times New Roman" w:cs="Times New Roman" w:ascii="Times New Roman" w:hAnsi="Times New Roman"/>
          <w:color w:val="000000"/>
          <w:sz w:val="19"/>
          <w:lang w:eastAsia="ru-RU"/>
        </w:rPr>
        <w:t>ее</w:t>
      </w:r>
      <w:r>
        <w:rPr>
          <w:rFonts w:eastAsia="Times New Roman" w:cs="Times New Roman" w:ascii="Times New Roman" w:hAnsi="Times New Roman"/>
          <w:color w:val="000000"/>
          <w:sz w:val="19"/>
          <w:lang w:val="en-US" w:eastAsia="ru-RU"/>
        </w:rPr>
        <w:t xml:space="preserve">s G. </w:t>
      </w:r>
      <w:r>
        <w:rPr>
          <w:rFonts w:eastAsia="Times New Roman" w:cs="Times New Roman" w:ascii="Times New Roman" w:hAnsi="Times New Roman"/>
          <w:color w:val="000000"/>
          <w:sz w:val="19"/>
          <w:lang w:eastAsia="ru-RU"/>
        </w:rPr>
        <w:t>Н</w:t>
      </w:r>
      <w:r>
        <w:rPr>
          <w:rFonts w:eastAsia="Times New Roman" w:cs="Times New Roman" w:ascii="Times New Roman" w:hAnsi="Times New Roman"/>
          <w:color w:val="000000"/>
          <w:sz w:val="19"/>
          <w:lang w:val="en-US" w:eastAsia="ru-RU"/>
        </w:rPr>
        <w:t xml:space="preserve">. </w:t>
      </w:r>
      <w:r>
        <w:rPr>
          <w:rFonts w:eastAsia="Times New Roman" w:cs="Times New Roman" w:ascii="Times New Roman" w:hAnsi="Times New Roman"/>
          <w:color w:val="000000"/>
          <w:sz w:val="19"/>
          <w:lang w:eastAsia="ru-RU"/>
        </w:rPr>
        <w:t>Т</w:t>
      </w:r>
      <w:r>
        <w:rPr>
          <w:rFonts w:eastAsia="Times New Roman" w:cs="Times New Roman" w:ascii="Times New Roman" w:hAnsi="Times New Roman"/>
          <w:color w:val="000000"/>
          <w:sz w:val="19"/>
          <w:lang w:val="en-US" w:eastAsia="ru-RU"/>
        </w:rPr>
        <w:t>. Phototropisme et experiences chez la Daphnie. — Archives Neerlandaise de Physiologie de l' Homme et des Animaux, 1927, v III</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5</w:t>
      </w:r>
    </w:p>
    <w:p>
      <w:pPr>
        <w:pStyle w:val="Normal"/>
        <w:widowControl w:val="false"/>
        <w:spacing w:lineRule="auto" w:line="240" w:before="0" w:after="0"/>
        <w:ind w:right="40"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7">
                <wp:simplePos x="0" y="0"/>
                <wp:positionH relativeFrom="margin">
                  <wp:posOffset>4416425</wp:posOffset>
                </wp:positionH>
                <wp:positionV relativeFrom="paragraph">
                  <wp:posOffset>6711950</wp:posOffset>
                </wp:positionV>
                <wp:extent cx="0" cy="171450"/>
                <wp:effectExtent l="1905" t="0" r="1905" b="0"/>
                <wp:wrapNone/>
                <wp:docPr id="23" name=""/>
                <a:graphic xmlns:a="http://schemas.openxmlformats.org/drawingml/2006/main">
                  <a:graphicData uri="http://schemas.microsoft.com/office/word/2010/wordprocessingShape">
                    <wps:wsp>
                      <wps:cNvSpPr/>
                      <wps:spPr>
                        <a:xfrm>
                          <a:off x="0" y="0"/>
                          <a:ext cx="0" cy="17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75pt,528.5pt" to="347.75pt,541.95pt" stroked="t" o:allowincell="f" style="position:absolute;mso-position-horizontal-relative:margin">
                <v:stroke color="black" weight="3240" joinstyle="miter" endcap="flat"/>
                <v:fill o:detectmouseclick="t" on="false"/>
                <w10:wrap type="none"/>
              </v:line>
            </w:pict>
          </mc:Fallback>
        </mc:AlternateContent>
        <w:drawing>
          <wp:inline distT="0" distB="0" distL="0" distR="0">
            <wp:extent cx="2684780" cy="304800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4"/>
                    <a:srcRect l="-13" t="-12" r="-13" b="-12"/>
                    <a:stretch>
                      <a:fillRect/>
                    </a:stretch>
                  </pic:blipFill>
                  <pic:spPr bwMode="auto">
                    <a:xfrm>
                      <a:off x="0" y="0"/>
                      <a:ext cx="2684780" cy="3048000"/>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ind w:firstLine="360"/>
        <w:jc w:val="center"/>
        <w:outlineLvl w:val="6"/>
        <w:rPr/>
      </w:pPr>
      <w:r>
        <w:rPr>
          <w:rFonts w:eastAsia="Times New Roman" w:cs="Times New Roman" w:ascii="Times New Roman" w:hAnsi="Times New Roman"/>
          <w:color w:val="000000"/>
          <w:spacing w:val="-3"/>
          <w:sz w:val="28"/>
          <w:szCs w:val="28"/>
          <w:lang w:eastAsia="ru-RU"/>
        </w:rPr>
        <w:t>Рис. 8. Изменчивость поведения дафнии</w:t>
      </w:r>
      <w:r>
        <w:rPr>
          <w:rFonts w:eastAsia="Times New Roman" w:cs="Times New Roman" w:ascii="Times New Roman" w:hAnsi="Times New Roman"/>
          <w:color w:val="000000"/>
          <w:sz w:val="23"/>
          <w:szCs w:val="23"/>
          <w:lang w:eastAsia="ru-RU"/>
        </w:rPr>
        <w:t>:</w:t>
        <w:br/>
        <w:t xml:space="preserve"> I — опыты Г. Блееса (1919); </w:t>
        <w:br/>
        <w:t>II — опыты А. Н. Леонтьева, Ф. В. Бассина, Н. Н. Соломахи (1933—1934)</w:t>
      </w:r>
    </w:p>
    <w:p>
      <w:pPr>
        <w:pStyle w:val="Normal"/>
        <w:shd w:fill="FFFFFF" w:val="clear"/>
        <w:spacing w:lineRule="auto" w:line="240" w:before="36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следующих опытах трубка поворачивалась на 45° в сторону от линии распространения света (положение на рис. 7, обозначенное пунктиром).</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этих условиях дафния по-прежнему выходила из трубки, хотя и более медленно.</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от факт также легко объяснить с точки зрения теории тро-пизмов. Можно предположить, что мы имеем здесь сложение двух направляющих, влияния света и влияния преграждающей прямое движение стенки трубки, повернутой теперь несколько в сторону. Сложение этих двух направляющих и находит свое выражение в замедленном движении дафнии через трубку. Однако повторение этих опытов показало, что прохождение дафнии по трубке происходит все скорее, пока, наконец, ее скорость не приближается к времени, требуемому для прохождения трубки, обращенной прямо к свету. Следовательно, у дафнии наблюдается известное упражнение, т. е. ее поведение постепенно приспосабливается к данным условиям.</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следующих опытах трубка была повернута на 90°, затем на 130° и, наконец, на 180°. При всех этих положениях трубки дафния также постепенно научалась достаточно быстро выходить из нее, хотя в последних двух случаях ей приходилось двигаться уже от света в сторону, противоположную знаку ее тропизма (рис. 8).</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6</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от факт может тоже показаться на первый взгляд не противоречащим «вынужденности» фототропизма дафнии; можно предположить, что под влиянием каких-то неизвестных нам условий положительный фототропизм дафний превратился в фототропизм отрицательный. Такое предположение, однако, опровергается тем, что после выхода из трубки дафнии снова направляются к свету.</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как это вытекает из приведенных фактов, поведение дафний вовсе не сводится к машинообразным, вынужденным движениям— тропизмам. Тропизмы животных — это не элементы механического в целом поведения, а механизмы элементарных процессов поведения, поведения всегда пластичного и способного перестраиваться в соответствии с изменяющимися условиями среды.</w:t>
      </w:r>
    </w:p>
    <w:p>
      <w:pPr>
        <w:pStyle w:val="Normal"/>
        <w:shd w:fill="FFFFFF" w:val="clear"/>
        <w:spacing w:lineRule="auto" w:line="240" w:before="5"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Другое понятие, с которым связано в психологии представление о врожденном, строго фиксированном поведении животных, — это понятие инстинкта. Существуют различные взгляды на то, что такое инстинкт. Наибольшим распространением пользуется понимание инстинктивного поведения как поведения наследственного и не требующего никакого научения, которое совершается под влиянием определенных раздражителей и раз навсегда определенным образом, совершенно 'одинаково у всех -представителей данного вида животных. Оно является поэтому «слепым», не учитывающим особенностей внешних условий жизни отдельного животного и способным изменяться только в длительном процессе биологической эволюции. Такого понимания инстинкта придерживался, например, известный естествоиспытатель Ж. Фабр </w:t>
      </w:r>
      <w:r>
        <w:rPr>
          <w:rFonts w:eastAsia="Times New Roman" w:cs="Times New Roman" w:ascii="Times New Roman" w:hAnsi="Times New Roman"/>
          <w:color w:val="000000"/>
          <w:sz w:val="20"/>
          <w:szCs w:val="20"/>
          <w:vertAlign w:val="superscript"/>
          <w:lang w:eastAsia="ru-RU"/>
        </w:rPr>
        <w:t>9</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ействительно, у большинства более высокоразвитых животных мы можем достаточно четко выделить, с одной стороны, такие процессы, которые являются проявлением сложившегося в истории вида, наследственно закрепленного поведения (например, врожденное «умение» некоторых насекомых строить соты), а с другой стороны, такие процессы поведения, которые возникают в ходе «научения» животных (например, пчелы научаются правильно выбирать кормушки с сиропом, отмеченные изображением определенной фигуры).</w:t>
      </w:r>
    </w:p>
    <w:p>
      <w:pPr>
        <w:pStyle w:val="Normal"/>
        <w:shd w:fill="FFFFFF" w:val="clear"/>
        <w:spacing w:lineRule="auto" w:line="240" w:before="1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днако, как показывают данные многочисленных исследований, даже на низших ступенях развития животных противопоставление видового и индивидуально вырабатываемого поведения невозможно. Поведение животных — это, конечно, и видовое поведение, но оно является вместе с тем весьма пластичным.</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строго фиксированное инстинктивное поведение вовсе не составляет начальной ступени в развитии деятельности животных. Это во-первых.</w:t>
      </w:r>
    </w:p>
    <w:p>
      <w:pPr>
        <w:pStyle w:val="Normal"/>
        <w:shd w:fill="FFFFFF" w:val="clear"/>
        <w:spacing w:lineRule="auto" w:line="240" w:before="1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о-вторых, и на более высоких ступенях развития деятельности животных не существует такого инстинктивного поведения, которое не изменялось бы под влиянием индивидуальных условий жизни животного. Значит, строго говоря, поведения, раз навсегда фиксированного, идущего </w:t>
      </w:r>
      <w:r>
        <w:rPr>
          <w:rFonts w:eastAsia="Times New Roman" w:cs="Times New Roman" w:ascii="Times New Roman" w:hAnsi="Times New Roman"/>
          <w:i/>
          <w:iCs/>
          <w:color w:val="000000"/>
          <w:sz w:val="23"/>
          <w:szCs w:val="23"/>
          <w:lang w:eastAsia="ru-RU"/>
        </w:rPr>
        <w:t xml:space="preserve">только </w:t>
      </w:r>
      <w:r>
        <w:rPr>
          <w:rFonts w:eastAsia="Times New Roman" w:cs="Times New Roman" w:ascii="Times New Roman" w:hAnsi="Times New Roman"/>
          <w:color w:val="000000"/>
          <w:sz w:val="23"/>
          <w:szCs w:val="23"/>
          <w:lang w:eastAsia="ru-RU"/>
        </w:rPr>
        <w:t>по готовому шаблону, заложен-</w:t>
      </w:r>
    </w:p>
    <w:p>
      <w:pPr>
        <w:pStyle w:val="Normal"/>
        <w:shd w:fill="FFFFFF" w:val="clear"/>
        <w:spacing w:lineRule="auto" w:line="240" w:before="82" w:after="0"/>
        <w:rPr/>
      </w:pPr>
      <w:r>
        <w:rPr>
          <w:rFonts w:eastAsia="Times New Roman" w:cs="Times New Roman" w:ascii="Times New Roman" w:hAnsi="Times New Roman"/>
          <w:color w:val="000000"/>
          <w:sz w:val="20"/>
          <w:szCs w:val="20"/>
          <w:vertAlign w:val="superscript"/>
          <w:lang w:val="en-US" w:eastAsia="ru-RU"/>
        </w:rPr>
        <w:t xml:space="preserve">9 </w:t>
      </w:r>
      <w:r>
        <w:rPr>
          <w:rFonts w:eastAsia="Times New Roman" w:cs="Times New Roman" w:ascii="Times New Roman" w:hAnsi="Times New Roman"/>
          <w:color w:val="000000"/>
          <w:sz w:val="19"/>
          <w:lang w:val="en-US" w:eastAsia="ru-RU"/>
        </w:rPr>
        <w:t>Fabre J. H. Souvenirs entomologiques, Paris, 1910</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ому наперед в самом животном, вообще не существует. Представление о таком поведении животных является продуктом недостаточно углубленного анализа фактов. Вот пример одного из проведенных Фабром экспериментов, который затем был уточнен.</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Чтобы показать, что инстинктивное поведение отвечает только строго определенным условиям жизни данного вида и не способно приспосабливаться к новым, необычным условиям, Ж. Фабр поставил следующий опыт с одиночно живущими пчелами. Эти пчелы при своем первом выходе из гнезда прогрызают прочную массу, которой оно запечатано.</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дну групу гнезд Фабр закрыл бумагой так, что она непосредственно прилегала к самому гнезду, а другую группу гнезд он закрыл сделанным из такой же точно бумаги конусом, стенки которого несколько отстояли от гнезда. Оказалось, что пчелы, которые вывелись в первой группе гнезд, прогрызли закрывающую их стенку гнезда, а вместе с ней и бумагу и вышли на свободу. Пчелы же, которые вывелись из гнезд второй группы, также прогрызли прочную стенку гнезда, но прогрызть затем стенку бумажного конуса, отделенную от гнезда некоторым пространством, они не могли и оказались, таким образом, обреченными на гибель. Из этого эксперимента Фабр делал тот вывод, что насекомое может лишь несколько продолжить инстинктивный акт прогрызания при выходе из гнезда, но возобновить его в связи с обнаружившейся второй преградой оно не в состоянии, как бы ничтожна ни была эта преграда, т. е. что инстинктивное поведение может выполняться только по заранее выработанной шаблонной последовательности, совершенно слепо.</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от эксперимент Ж. Фабра, однако, неубедителен. Поведение пчел в созданных Фабром условиях было недостаточно им проанализировано. В дальнейшем было выяснено, что во втором случае пчелы оказываются в ловушке не потому, что они не могут приспособить своего поведения ко второй, необычной в нормальных условиях существования преграде (вторая бумажная стенка вокруг гнезда), а просто потому, что в силу устройства своих челюстей они не в состоянии захватить гладкую поверхность бумаги, хотя и пытаются это сделать. Другие опыты показали, что если против выхода из гнезда поместить стеклянную трубку, закрытую с противоположного конца глиной, то насекомое, после того как оно прогрызло стенку гнезда, проходит вдоль трубки и, натолкнувшись на вторую преграду (пробку из глины), прогрызает ее. Следовательно, акт прогрызания у пчел может в случае надобности возобновляться и, значит, их инстинктивное поведение не является полностью подчиненным заранее предустановленной последовательности составляющих его актов.</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детальное изучение видового врожденного поведения (у одиночных ос, пауков, раков, рыб и других животных) показывает, что оно отнюдь не состоит из неизменяющихся, наследственно закрепленных цепей движений, отдельные звенья которых автоматически следуют друг за другом, но что каждое из</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этих звеньев вызывается определенными чувственными сигналами, вследствие чего поведение в целом всегда регулируется данными наличными условиями и может значительно видоизменяться </w:t>
      </w:r>
      <w:r>
        <w:rPr>
          <w:rFonts w:eastAsia="Times New Roman" w:cs="Times New Roman" w:ascii="Times New Roman" w:hAnsi="Times New Roman"/>
          <w:color w:val="000000"/>
          <w:sz w:val="20"/>
          <w:szCs w:val="20"/>
          <w:vertAlign w:val="superscript"/>
          <w:lang w:eastAsia="ru-RU"/>
        </w:rPr>
        <w:t>10</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10" w:after="0"/>
        <w:ind w:right="6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ще более очевидным является тот факт, что и так называемое индивидуальное поведение животных в свою очередь всегда формируется на основе видового, инстинктивного поведения и иначе возникнуть не может. Значит, подобно тому как не существует поведения, полностью осуществляемого врожденными, не изменяющимися под влиянием внешних воздействий движениями, так не существует и никаких навыков или условных рефлексов, не зависящих от врожденных моментов. Поэтому оба эти вида поведения отнюдь не должны противопоставляться друг другу. Можно утверждать лишь, что у одних животных большую роль играют врожденные механизмы, а у других — механизмы индивидуального опыта. Но и это различие не отражает действительной стадиальности развития психики в животном мире. Оно скорее указывает на особенности, характеризующие разные линии эволюции животных. Так, например, врожденное поведение наиболее ясно проявляется у насекомых, которые, как известно, располагаются по одной из боковых ветвей эволюции.</w:t>
      </w:r>
    </w:p>
    <w:p>
      <w:pPr>
        <w:pStyle w:val="Normal"/>
        <w:shd w:fill="FFFFFF" w:val="clear"/>
        <w:spacing w:lineRule="auto" w:line="240" w:before="14"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различие в типе механизмов, осуществляющих приспособление животных к изменениям среды, не может служить единственным критерием развития их психики. Существенным является не только то, каким преимущественно путем изменяется деятельность животных, но прежде всего то, каково само ее содержание и внутреннее строение и каковы те формы отражения действительности, которые с ней закономерно связаны.</w:t>
      </w:r>
    </w:p>
    <w:p>
      <w:pPr>
        <w:pStyle w:val="Normal"/>
        <w:keepNext w:val="true"/>
        <w:widowControl w:val="false"/>
        <w:numPr>
          <w:ilvl w:val="0"/>
          <w:numId w:val="0"/>
        </w:numPr>
        <w:autoSpaceDE w:val="false"/>
        <w:spacing w:lineRule="auto" w:line="240" w:before="240" w:after="60"/>
        <w:ind w:firstLine="3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 Стадии перцептивной психики</w:t>
      </w:r>
    </w:p>
    <w:p>
      <w:pPr>
        <w:pStyle w:val="Normal"/>
        <w:shd w:fill="FFFFFF" w:val="clear"/>
        <w:spacing w:lineRule="auto" w:line="240" w:before="101"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Следующая за стадией элементарной сенсорной психики, вторая стадия развития, может быть названа стадией перцептивной психики. Она характеризуется способностью отражения внешней объективной действительности уже не в форме отдельных элементарных ощущений, вызываемых отдельными свойствами или их совокупностью, но в форме отражения </w:t>
      </w:r>
      <w:r>
        <w:rPr>
          <w:rFonts w:eastAsia="Times New Roman" w:cs="Times New Roman" w:ascii="Times New Roman" w:hAnsi="Times New Roman"/>
          <w:i/>
          <w:iCs/>
          <w:color w:val="000000"/>
          <w:sz w:val="23"/>
          <w:szCs w:val="23"/>
          <w:lang w:eastAsia="ru-RU"/>
        </w:rPr>
        <w:t>вещей.</w:t>
      </w:r>
    </w:p>
    <w:p>
      <w:pPr>
        <w:pStyle w:val="Normal"/>
        <w:shd w:fill="FFFFFF" w:val="clear"/>
        <w:spacing w:lineRule="auto" w:line="240" w:before="5"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ереход к этой стадии развития психики связан с изменением строения деятельности животных, которое подготовляется на предшествующей стадии.</w:t>
      </w:r>
    </w:p>
    <w:p>
      <w:pPr>
        <w:pStyle w:val="Normal"/>
        <w:shd w:fill="FFFFFF" w:val="clear"/>
        <w:spacing w:lineRule="auto" w:line="240" w:before="19"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о изменение в строении деятельности заключается в том, что уже наметившееся раньше содержание ее, объективно относящееся не к самому предмету, на который направлена деятельность животного, но к тем условиям, в которых этот предмет объективно дан в среде, теперь выделяется. Это содержание уже не связывается с тем, что побуждает деятельность в целом, но отвечает специальным воздействиям, которые его вызывают.</w:t>
      </w:r>
    </w:p>
    <w:p>
      <w:pPr>
        <w:pStyle w:val="Normal"/>
        <w:shd w:fill="FFFFFF" w:val="clear"/>
        <w:spacing w:lineRule="auto" w:line="240" w:before="307"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10</w:t>
      </w:r>
      <w:r>
        <w:rPr>
          <w:rFonts w:eastAsia="Times New Roman" w:cs="Times New Roman" w:ascii="Times New Roman" w:hAnsi="Times New Roman"/>
          <w:color w:val="000000"/>
          <w:sz w:val="19"/>
          <w:szCs w:val="19"/>
          <w:lang w:val="en-US" w:eastAsia="ru-RU"/>
        </w:rPr>
        <w:t xml:space="preserve"> Rabaud E. La biologie des insectes et I. H. Fabre. — Journal de Psychologic, 1924, n 8.</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9</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Так, например, если млекопитающее животное отделить от пищи преградой, то оно, конечно, будет обходить ее. Значит, как и в описанном выше поведении рыбы в условиях перегороженного аквариума, в деятельности этого животного мы можем выделить некоторое содержание, объективно относящееся не к самой пище, на которую она направлена, но к преграде, представляющей одно из тех внешних условий, в которых протекает данная деятельность. Однако между описанной деятельностью рыб и млекопитающих животных существует большое различие. Оно выражается в том, что, в то время как у рыб при последующем убирании преграды это содержание деятельности (обходные движения) сохраняется и исчезает лишь постепенно, высшие животные в этом случае обычно направляются прямо к пище. Значит, воздействие, на которое направлена деятельность этих животных, уже не сливается у них с воздействием со стороны преграды, оба выступают для них раздельно друг от друга. От первого зависят направление и конечный результат деятельности, от второго — то, как она осуществляется, т. е. способ ее осуществления, например путем обхода препятствия. Этот особый состав или сторону деятельности, отвечающую условиям, в которых дан побуждающий ее предмет, мы будем называть </w:t>
      </w:r>
      <w:r>
        <w:rPr>
          <w:rFonts w:eastAsia="Times New Roman" w:cs="Times New Roman" w:ascii="Times New Roman" w:hAnsi="Times New Roman"/>
          <w:i/>
          <w:iCs/>
          <w:color w:val="000000"/>
          <w:sz w:val="23"/>
          <w:szCs w:val="23"/>
          <w:lang w:eastAsia="ru-RU"/>
        </w:rPr>
        <w:t>операцией.</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менно выделение в деятельности операций и указывает на то, что воздействующие на животного свойства, прежде как бы рядо-положенные для него, начинают разделяться по группам: с одной стороны, выступают взаимосвязанные свойства, характеризующие тот предмет, на который направлена деятельность, а с другой стороны, выступают свойства предметов, определяющих самый способ деятельности, т. е. операцию. Если на стадии элементарной сенсорной психики дифференциация воздействующих свойств была связана с простым их объединением вокруг доминирующего раздражителя, то теперь впервые возникают процессы интеграции воздействующих свойств в единый целостный образ, их объединение как свойств одной и той же вещи. Окружающая действительность отражается теперь животным в форме более или менее расчлененных образов отдельных вещей.</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 разных уровнях стадии перцептивной психики стоит большинство существующих ныне позвоночных животных. Переход к этой стадии, по-видимому, связан с переходом позвоночных к наземному образу жизни.</w:t>
      </w:r>
    </w:p>
    <w:p>
      <w:pPr>
        <w:pStyle w:val="Normal"/>
        <w:shd w:fill="FFFFFF" w:val="clear"/>
        <w:spacing w:lineRule="auto" w:line="240" w:before="1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озникновение и развитие у животных перцептивной психики обусловлено рядом существенных анатомо-физиологических изменений. Главнейшее из них заключается в развитии и изменении роли дистантных (действующих на расстоянии) органов чувств, в первую очередь зрения. Их развитие выражается в том, что меняется как их значение в общей системе деятельности, так и форма их анатомических взаимосвязей с центральным нервным аппаратом. Если на предшествующей стадии развития дифференциация органов чувств приводила к выделению среди них доминирующих органов, то у позвоночных животных ведущие органы все боле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p>
      <w:pPr>
        <w:pStyle w:val="Normal"/>
        <w:widowControl w:val="false"/>
        <w:spacing w:lineRule="auto" w:line="240" w:before="0" w:after="0"/>
        <w:ind w:right="40"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2523490" cy="205613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5"/>
                    <a:srcRect l="-14" t="-17" r="-14" b="-17"/>
                    <a:stretch>
                      <a:fillRect/>
                    </a:stretch>
                  </pic:blipFill>
                  <pic:spPr bwMode="auto">
                    <a:xfrm>
                      <a:off x="0" y="0"/>
                      <a:ext cx="2523490" cy="2056130"/>
                    </a:xfrm>
                    <a:prstGeom prst="rect">
                      <a:avLst/>
                    </a:prstGeom>
                  </pic:spPr>
                </pic:pic>
              </a:graphicData>
            </a:graphic>
          </wp:inline>
        </w:drawing>
      </w:r>
    </w:p>
    <w:p>
      <w:pPr>
        <w:pStyle w:val="Normal"/>
        <w:numPr>
          <w:ilvl w:val="0"/>
          <w:numId w:val="0"/>
        </w:numPr>
        <w:shd w:fill="FFFFFF" w:val="clear"/>
        <w:spacing w:lineRule="auto" w:line="240" w:before="0" w:after="163"/>
        <w:ind w:firstLine="36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3"/>
          <w:sz w:val="28"/>
          <w:lang w:eastAsia="ru-RU"/>
        </w:rPr>
        <w:t>Рис. 9. Обонятельная область коры у ежа</w:t>
      </w:r>
    </w:p>
    <w:p>
      <w:pPr>
        <w:sectPr>
          <w:type w:val="nextPage"/>
          <w:pgSz w:w="11906" w:h="16838"/>
          <w:pgMar w:left="720" w:right="929" w:gutter="0" w:header="0" w:top="1440" w:footer="0" w:bottom="720"/>
          <w:pgNumType w:fmt="decimal"/>
          <w:formProt w:val="false"/>
          <w:textDirection w:val="lrTb"/>
          <w:docGrid w:type="default" w:linePitch="360" w:charSpace="0"/>
        </w:sectPr>
      </w:pPr>
    </w:p>
    <w:p>
      <w:pPr>
        <w:pStyle w:val="Normal"/>
        <w:spacing w:lineRule="auto" w:line="240" w:before="0" w:after="0"/>
        <w:ind w:firstLine="360"/>
        <w:rPr>
          <w:rFonts w:ascii="Times New Roman" w:hAnsi="Times New Roman" w:eastAsia="Times New Roman" w:cs="Times New Roman"/>
          <w:color w:val="000000"/>
          <w:sz w:val="2"/>
          <w:szCs w:val="2"/>
          <w:lang w:eastAsia="ru-RU"/>
        </w:rPr>
      </w:pPr>
      <w:r>
        <w:rPr>
          <w:rFonts w:eastAsia="Times New Roman" w:cs="Times New Roman" w:ascii="Times New Roman" w:hAnsi="Times New Roman"/>
          <w:color w:val="000000"/>
          <w:sz w:val="2"/>
          <w:szCs w:val="2"/>
          <w:lang w:eastAsia="ru-RU"/>
        </w:rPr>
      </w:r>
    </w:p>
    <w:p>
      <w:pPr>
        <w:pStyle w:val="Normal"/>
        <w:spacing w:lineRule="auto" w:line="240" w:before="0" w:after="0"/>
        <w:ind w:firstLine="360"/>
        <w:rPr>
          <w:rFonts w:ascii="Times New Roman" w:hAnsi="Times New Roman" w:eastAsia="Times New Roman" w:cs="Times New Roman"/>
          <w:color w:val="000000"/>
          <w:sz w:val="2"/>
          <w:szCs w:val="2"/>
          <w:lang w:eastAsia="ru-RU"/>
        </w:rPr>
      </w:pPr>
      <w:r>
        <w:rPr>
          <w:rFonts w:eastAsia="Times New Roman" w:cs="Times New Roman" w:ascii="Times New Roman" w:hAnsi="Times New Roman"/>
          <w:color w:val="000000"/>
          <w:sz w:val="2"/>
          <w:szCs w:val="2"/>
          <w:lang w:eastAsia="ru-RU"/>
        </w:rPr>
      </w:r>
    </w:p>
    <w:p>
      <w:pPr>
        <w:pStyle w:val="Normal"/>
        <w:spacing w:lineRule="auto" w:line="240" w:before="0" w:after="0"/>
        <w:ind w:firstLine="360"/>
        <w:rPr>
          <w:rFonts w:ascii="Times New Roman" w:hAnsi="Times New Roman" w:eastAsia="Times New Roman" w:cs="Times New Roman"/>
          <w:color w:val="000000"/>
          <w:sz w:val="2"/>
          <w:szCs w:val="2"/>
          <w:lang w:eastAsia="ru-RU"/>
        </w:rPr>
      </w:pPr>
      <w:r>
        <w:rPr>
          <w:rFonts w:eastAsia="Times New Roman" w:cs="Times New Roman" w:ascii="Times New Roman" w:hAnsi="Times New Roman"/>
          <w:color w:val="000000"/>
          <w:sz w:val="2"/>
          <w:szCs w:val="2"/>
          <w:lang w:eastAsia="ru-RU"/>
        </w:rPr>
      </w:r>
    </w:p>
    <w:p>
      <w:pPr>
        <w:pStyle w:val="Normal"/>
        <w:spacing w:lineRule="auto" w:line="240" w:before="0" w:after="0"/>
        <w:ind w:firstLine="360"/>
        <w:rPr>
          <w:rFonts w:ascii="Times New Roman" w:hAnsi="Times New Roman" w:eastAsia="Times New Roman" w:cs="Times New Roman"/>
          <w:color w:val="000000"/>
          <w:sz w:val="2"/>
          <w:szCs w:val="2"/>
          <w:lang w:eastAsia="ru-RU"/>
        </w:rPr>
      </w:pPr>
      <w:r>
        <w:rPr>
          <w:rFonts w:eastAsia="Times New Roman" w:cs="Times New Roman" w:ascii="Times New Roman" w:hAnsi="Times New Roman"/>
          <w:color w:val="000000"/>
          <w:sz w:val="2"/>
          <w:szCs w:val="2"/>
          <w:lang w:eastAsia="ru-RU"/>
        </w:rPr>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2560955" cy="180086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6"/>
                    <a:srcRect l="-14" t="-20" r="-14" b="-20"/>
                    <a:stretch>
                      <a:fillRect/>
                    </a:stretch>
                  </pic:blipFill>
                  <pic:spPr bwMode="auto">
                    <a:xfrm>
                      <a:off x="0" y="0"/>
                      <a:ext cx="2560955" cy="1800860"/>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ind w:firstLine="360"/>
        <w:jc w:val="center"/>
        <w:outlineLvl w:val="6"/>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Рис. 10. Обонятельная область коры у низшей обезьяны</w:t>
      </w:r>
    </w:p>
    <w:p>
      <w:pPr>
        <w:pStyle w:val="Normal"/>
        <w:shd w:fill="FFFFFF" w:val="clear"/>
        <w:spacing w:lineRule="auto" w:line="240" w:before="245"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тановятся органами, интегрирующими внешние воздействия. Это оказывается возможным благодаря одновременно происходящей перестройке центральной нервной системы с образованием переднего мозга, а затем и мозговой коры (впервые у рептилий). Первоначально (у рыб, амфибий, рептилий) передний мозг является чисто обонятельной формацией, составляя как бы продолжение их центрального обонятельного аппарата. В дальнейшем процессе развития (у млекопитающих) удельный вес обонятельных центров и мозговой коре резко уменьшается за счет представительства других органов чувств. Это ясно видно, если сравнить между собой место, занимаемое обонятельной корой, например, у ежа (рис. 9) и обезьяны (рис. 10),</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оборот, зрение, процесс «кортикализации» которого происходит начиная с рептилий, занимает в коре относительно все большее место (рис. 12). У птиц глаза становятся главным рецептором (рис. 11). Зрение играет основную роль также у многих высших млекопитающих.</w:t>
      </w:r>
    </w:p>
    <w:p>
      <w:p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w:t>
      </w:r>
    </w:p>
    <w:p>
      <w:pPr>
        <w:sectPr>
          <w:type w:val="continuous"/>
          <w:pgSz w:w="11906" w:h="16838"/>
          <w:pgMar w:left="720" w:right="929" w:gutter="0" w:header="0" w:top="1440" w:footer="0" w:bottom="720"/>
          <w:formProt w:val="false"/>
          <w:textDirection w:val="lrTb"/>
          <w:docGrid w:type="default" w:linePitch="360" w:charSpace="0"/>
        </w:sectPr>
      </w:pPr>
    </w:p>
    <w:p>
      <w:pPr>
        <w:pStyle w:val="Normal"/>
        <w:shd w:fill="FFFFFF" w:val="clear"/>
        <w:spacing w:lineRule="auto" w:line="240" w:before="0" w:after="0"/>
        <w:ind w:right="43"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1684655" cy="139001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7">
                      <a:grayscl/>
                    </a:blip>
                    <a:srcRect l="-21" t="-26" r="-21" b="-26"/>
                    <a:stretch>
                      <a:fillRect/>
                    </a:stretch>
                  </pic:blipFill>
                  <pic:spPr bwMode="auto">
                    <a:xfrm>
                      <a:off x="0" y="0"/>
                      <a:ext cx="1684655" cy="1390015"/>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ind w:firstLine="360"/>
        <w:jc w:val="center"/>
        <w:outlineLvl w:val="6"/>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Рис. 11. Мозг птицы</w:t>
      </w:r>
    </w:p>
    <w:p>
      <w:pPr>
        <w:pStyle w:val="Normal"/>
        <w:shd w:fill="FFFFFF" w:val="clear"/>
        <w:spacing w:lineRule="auto" w:line="240" w:before="0" w:after="0"/>
        <w:ind w:right="43" w:firstLine="36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дновременно развиваются и органы внешних движений — эти «естественные орудия» животных, позволяющие осуществлять сложные операции, требуемые жизнью в условиях наземной среды (бег, лазание, преследование добычи, преодоление препятствий и т. п.). Двигательные функции животных также все более кортикализуются (переходят в кору головного мозга), так что полное развитие операций у животных происходит уже в связи с развитием коры.</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если у низших позвоночных их деятельность еще связана преимущественно с нижележащими центрами (подкорковые ганглии), то в дальнейшем она становится все более зависящей от коры, изменения в строении которой и отражают собой все последующее ее развитие.</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ыделение операций, характеризующее стадию перцептивной психики; дает начало развитию новой формы закрепления опыта животных, закреплению в форме двигательных навыков, в узком смысле этого термина.</w:t>
      </w:r>
    </w:p>
    <w:p>
      <w:pPr>
        <w:pStyle w:val="Normal"/>
        <w:shd w:fill="FFFFFF" w:val="clear"/>
        <w:spacing w:lineRule="auto" w:line="240" w:before="5"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ногда навыком называют любые связи, возникающие в индивидуальном опыте. Однако при таком расширенном понимании навыка это понятие становится весьма расплывчатым, охватывающим огромный круг совершенно различных процессов, начиная от изменения реакций инфузорий и кончая сложными действиями человека. В противоположность такому ничем не оправданному расширению понятия навыка мы будем называть навыками лишь закрепленные операции.</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о определение навыка совпадает с пониманием навыков, впервые выдвинутым у нас В. П. Протопоповым, который экспери-</w:t>
      </w:r>
    </w:p>
    <w:p>
      <w:pPr>
        <w:pStyle w:val="Normal"/>
        <w:spacing w:lineRule="auto" w:line="240" w:before="182" w:after="0"/>
        <w:ind w:right="1368"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2534285" cy="150558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8"/>
                    <a:srcRect l="-14" t="-24" r="-14" b="-24"/>
                    <a:stretch>
                      <a:fillRect/>
                    </a:stretch>
                  </pic:blipFill>
                  <pic:spPr bwMode="auto">
                    <a:xfrm>
                      <a:off x="0" y="0"/>
                      <a:ext cx="2534285" cy="1505585"/>
                    </a:xfrm>
                    <a:prstGeom prst="rect">
                      <a:avLst/>
                    </a:prstGeom>
                  </pic:spPr>
                </pic:pic>
              </a:graphicData>
            </a:graphic>
          </wp:inline>
        </w:drawing>
      </w:r>
    </w:p>
    <w:p>
      <w:pPr>
        <w:pStyle w:val="Normal"/>
        <w:shd w:fill="FFFFFF" w:val="clear"/>
        <w:spacing w:lineRule="auto" w:line="240" w:before="178"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3"/>
          <w:sz w:val="28"/>
          <w:lang w:eastAsia="ru-RU"/>
        </w:rPr>
        <w:t>Рис. 12. Постепенное перемещение зрительных центров в кору у позвоночных животных (по Монакову)</w:t>
      </w:r>
      <w:r>
        <w:rPr>
          <w:rFonts w:eastAsia="Times New Roman" w:cs="Times New Roman" w:ascii="Times New Roman" w:hAnsi="Times New Roman"/>
          <w:color w:val="000000"/>
          <w:sz w:val="19"/>
          <w:szCs w:val="19"/>
          <w:lang w:eastAsia="ru-RU"/>
        </w:rPr>
        <w:t>,</w:t>
        <w:br/>
        <w:t xml:space="preserve"> </w:t>
      </w:r>
      <w:r>
        <w:rPr>
          <w:rFonts w:eastAsia="Times New Roman" w:cs="Times New Roman" w:ascii="Times New Roman" w:hAnsi="Times New Roman"/>
          <w:i/>
          <w:iCs/>
          <w:color w:val="000000"/>
          <w:sz w:val="19"/>
          <w:szCs w:val="19"/>
          <w:lang w:eastAsia="ru-RU"/>
        </w:rPr>
        <w:t xml:space="preserve">а - </w:t>
      </w:r>
      <w:r>
        <w:rPr>
          <w:rFonts w:eastAsia="Times New Roman" w:cs="Times New Roman" w:ascii="Times New Roman" w:hAnsi="Times New Roman"/>
          <w:color w:val="000000"/>
          <w:sz w:val="19"/>
          <w:szCs w:val="19"/>
          <w:lang w:eastAsia="ru-RU"/>
        </w:rPr>
        <w:t xml:space="preserve">зрительные пути и зрительные центры мозга лягушки, б — у пресмыкающегося, а — у млекопитающего,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 передний мозг, </w:t>
      </w:r>
      <w:r>
        <w:rPr>
          <w:rFonts w:eastAsia="Times New Roman" w:cs="Times New Roman" w:ascii="Times New Roman" w:hAnsi="Times New Roman"/>
          <w:i/>
          <w:iCs/>
          <w:color w:val="000000"/>
          <w:sz w:val="19"/>
          <w:szCs w:val="19"/>
          <w:lang w:eastAsia="ru-RU"/>
        </w:rPr>
        <w:t xml:space="preserve">2 </w:t>
      </w:r>
      <w:r>
        <w:rPr>
          <w:rFonts w:eastAsia="Times New Roman" w:cs="Times New Roman" w:ascii="Times New Roman" w:hAnsi="Times New Roman"/>
          <w:color w:val="000000"/>
          <w:sz w:val="19"/>
          <w:szCs w:val="19"/>
          <w:lang w:eastAsia="ru-RU"/>
        </w:rPr>
        <w:t>— промежуточный мозг, 3 — средний мозг, 4 — малый мозг. 5 — продолговатый</w:t>
      </w:r>
    </w:p>
    <w:p>
      <w:pPr>
        <w:pStyle w:val="Normal"/>
        <w:shd w:fill="FFFFFF" w:val="clear"/>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мозг</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shd w:fill="FFFFFF" w:val="clear"/>
        <w:spacing w:lineRule="auto" w:line="240" w:before="101"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202</w:t>
      </w:r>
    </w:p>
    <w:p>
      <w:pPr>
        <w:pStyle w:val="Normal"/>
        <w:shd w:fill="FFFFFF" w:val="clear"/>
        <w:spacing w:lineRule="auto" w:line="240" w:before="0" w:after="0"/>
        <w:ind w:right="7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ментально показал, что двигательные навыки у животных формируются из двигательных элементов преодоления преграды, что содержание навыков определяется характером самой преграды, стимул же (т. е. основное побуждающее воздействие) влияет на навык только динамически (на быстроту и прочность закрепления навыка) и на его содержании не отражается </w:t>
      </w:r>
      <w:r>
        <w:rPr>
          <w:rFonts w:eastAsia="Times New Roman" w:cs="Times New Roman" w:ascii="Times New Roman" w:hAnsi="Times New Roman"/>
          <w:color w:val="000000"/>
          <w:sz w:val="20"/>
          <w:szCs w:val="20"/>
          <w:vertAlign w:val="superscript"/>
          <w:lang w:eastAsia="ru-RU"/>
        </w:rPr>
        <w:t>11</w:t>
      </w:r>
      <w:r>
        <w:rPr>
          <w:rFonts w:eastAsia="Times New Roman" w:cs="Times New Roman" w:ascii="Times New Roman" w:hAnsi="Times New Roman"/>
          <w:color w:val="000000"/>
          <w:lang w:eastAsia="ru-RU"/>
        </w:rPr>
        <w:t>.</w:t>
      </w:r>
    </w:p>
    <w:p>
      <w:pPr>
        <w:pStyle w:val="Normal"/>
        <w:shd w:fill="FFFFFF" w:val="clear"/>
        <w:spacing w:lineRule="auto" w:line="240" w:before="5"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вигательные элементы, входящие в состав навыков животных, могут иметь различный характер; это могут быть как движения видовые, врожденные, так и движения, приобретенные в предшествующем опыте; наконец; это могут быть движения, закрепленные в процессе тех случайных двигательных проб, которые совершает животное в процессе формирования данного навыка.</w:t>
      </w:r>
    </w:p>
    <w:p>
      <w:pPr>
        <w:pStyle w:val="Normal"/>
        <w:shd w:fill="FFFFFF" w:val="clear"/>
        <w:spacing w:lineRule="auto" w:line="240" w:before="0"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Ясно выраженные навыки в собственном смысле наблюдаются впервые лишь у животных, имеющих кору головного мозга. Поэтому физиологической основой образования навыков следует считать механизм образования и закрепления систем именно кортикальных условных нервных связей.</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и переходе к стадии перцептивной психики качественно изменяется также и сенсорная форма закрепления опыта. У животных впервые возникают чувственные представления.</w:t>
      </w:r>
    </w:p>
    <w:p>
      <w:pPr>
        <w:pStyle w:val="Normal"/>
        <w:shd w:fill="FFFFFF" w:val="clear"/>
        <w:spacing w:lineRule="auto" w:line="240" w:before="5"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опрос о существовании у животных представлений до сих пор служит предметом споров. Однако огромное число фактов убедительно свидетельствует о том, что животные имеют представления.</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ачало систематическому экспериментальному изучению этого вопроса положили опыты О. Л. Тинклпоу </w:t>
      </w:r>
      <w:r>
        <w:rPr>
          <w:rFonts w:eastAsia="Times New Roman" w:cs="Times New Roman" w:ascii="Times New Roman" w:hAnsi="Times New Roman"/>
          <w:color w:val="000000"/>
          <w:sz w:val="20"/>
          <w:szCs w:val="20"/>
          <w:vertAlign w:val="superscript"/>
          <w:lang w:eastAsia="ru-RU"/>
        </w:rPr>
        <w:t>12</w:t>
      </w:r>
      <w:r>
        <w:rPr>
          <w:rFonts w:eastAsia="Times New Roman" w:cs="Times New Roman" w:ascii="Times New Roman" w:hAnsi="Times New Roman"/>
          <w:color w:val="000000"/>
          <w:lang w:eastAsia="ru-RU"/>
        </w:rPr>
        <w:t>. Этот исследователь прятал на глазах у животного (обезьяны) фрукты за глухую перегородку, а затем незаметно подменял их капустой, обладающей значительно меньшей привлекательностью. После этого животное направлялось за перегородку; найдя там капусту, оно тем не менее продолжало искать прежде виденные им фрукты.</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ходные опыты с лисой были проведены у нас Н. Ю. Войтони-сом. Они дали те же результаты </w:t>
      </w:r>
      <w:r>
        <w:rPr>
          <w:rFonts w:eastAsia="Times New Roman" w:cs="Times New Roman" w:ascii="Times New Roman" w:hAnsi="Times New Roman"/>
          <w:color w:val="000000"/>
          <w:sz w:val="20"/>
          <w:szCs w:val="20"/>
          <w:vertAlign w:val="superscript"/>
          <w:lang w:eastAsia="ru-RU"/>
        </w:rPr>
        <w:t>13</w:t>
      </w:r>
      <w:r>
        <w:rPr>
          <w:rFonts w:eastAsia="Times New Roman" w:cs="Times New Roman" w:ascii="Times New Roman" w:hAnsi="Times New Roman"/>
          <w:color w:val="000000"/>
          <w:lang w:eastAsia="ru-RU"/>
        </w:rPr>
        <w:t>.</w:t>
      </w:r>
    </w:p>
    <w:p>
      <w:pPr>
        <w:pStyle w:val="Normal"/>
        <w:shd w:fill="FFFFFF" w:val="clear"/>
        <w:spacing w:lineRule="auto" w:line="240" w:before="5"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этой связи большой интерес представляют наблюдения над собакой, описанные И. С. Беритовым </w:t>
      </w:r>
      <w:r>
        <w:rPr>
          <w:rFonts w:eastAsia="Times New Roman" w:cs="Times New Roman" w:ascii="Times New Roman" w:hAnsi="Times New Roman"/>
          <w:color w:val="000000"/>
          <w:sz w:val="20"/>
          <w:szCs w:val="20"/>
          <w:vertAlign w:val="superscript"/>
          <w:lang w:eastAsia="ru-RU"/>
        </w:rPr>
        <w:t>14</w:t>
      </w:r>
      <w:r>
        <w:rPr>
          <w:rFonts w:eastAsia="Times New Roman" w:cs="Times New Roman" w:ascii="Times New Roman" w:hAnsi="Times New Roman"/>
          <w:color w:val="000000"/>
          <w:lang w:eastAsia="ru-RU"/>
        </w:rPr>
        <w:t>. В его экспериментах с условными рефлексами собака раньше укладывалась на определенное место, а затем ей давали условный сигнал, в ответ на который она бежала к одновременно открывающейся кормушке и получала пищу. В ходе этих экспериментов был произведен следующий опыт: прежде чем ввести собаку в лабораторию, с ней проходили</w:t>
      </w:r>
    </w:p>
    <w:p>
      <w:pPr>
        <w:pStyle w:val="Normal"/>
        <w:shd w:fill="FFFFFF" w:val="clear"/>
        <w:spacing w:lineRule="auto" w:line="240" w:before="254" w:after="0"/>
        <w:ind w:right="14"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eastAsia="ru-RU"/>
        </w:rPr>
        <w:t>11</w:t>
      </w:r>
      <w:r>
        <w:rPr>
          <w:rFonts w:eastAsia="Times New Roman" w:cs="Times New Roman" w:ascii="Times New Roman" w:hAnsi="Times New Roman"/>
          <w:color w:val="000000"/>
          <w:sz w:val="19"/>
          <w:szCs w:val="19"/>
          <w:lang w:eastAsia="ru-RU"/>
        </w:rPr>
        <w:t xml:space="preserve"> Протопопов В. П. Условия образования моторных навыков и их физиологическая характеристика. Харько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Киев</w:t>
      </w:r>
      <w:r>
        <w:rPr>
          <w:rFonts w:eastAsia="Times New Roman" w:cs="Times New Roman" w:ascii="Times New Roman" w:hAnsi="Times New Roman"/>
          <w:color w:val="000000"/>
          <w:sz w:val="19"/>
          <w:szCs w:val="19"/>
          <w:lang w:val="en-US" w:eastAsia="ru-RU"/>
        </w:rPr>
        <w:t>. 1935.</w:t>
      </w:r>
    </w:p>
    <w:p>
      <w:pPr>
        <w:pStyle w:val="Normal"/>
        <w:shd w:fill="FFFFFF" w:val="clear"/>
        <w:spacing w:lineRule="auto" w:line="240" w:before="5"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12</w:t>
      </w:r>
      <w:r>
        <w:rPr>
          <w:rFonts w:eastAsia="Times New Roman" w:cs="Times New Roman" w:ascii="Times New Roman" w:hAnsi="Times New Roman"/>
          <w:color w:val="000000"/>
          <w:sz w:val="19"/>
          <w:szCs w:val="19"/>
          <w:vertAlign w:val="superscript"/>
          <w:lang w:val="en-US" w:eastAsia="ru-RU"/>
        </w:rPr>
        <w:t xml:space="preserve"> </w:t>
      </w:r>
      <w:r>
        <w:rPr>
          <w:rFonts w:eastAsia="Times New Roman" w:cs="Times New Roman" w:ascii="Times New Roman" w:hAnsi="Times New Roman"/>
          <w:color w:val="000000"/>
          <w:sz w:val="19"/>
          <w:szCs w:val="19"/>
          <w:lang w:val="en-US" w:eastAsia="ru-RU"/>
        </w:rPr>
        <w:t xml:space="preserve">Tinklepaugh </w:t>
      </w:r>
      <w:r>
        <w:rPr>
          <w:rFonts w:eastAsia="Times New Roman" w:cs="Times New Roman" w:ascii="Times New Roman" w:hAnsi="Times New Roman"/>
          <w:color w:val="000000"/>
          <w:sz w:val="19"/>
          <w:szCs w:val="19"/>
          <w:lang w:eastAsia="ru-RU"/>
        </w:rPr>
        <w:t>О</w:t>
      </w:r>
      <w:r>
        <w:rPr>
          <w:rFonts w:eastAsia="Times New Roman" w:cs="Times New Roman" w:ascii="Times New Roman" w:hAnsi="Times New Roman"/>
          <w:color w:val="000000"/>
          <w:sz w:val="19"/>
          <w:szCs w:val="19"/>
          <w:lang w:val="en-US" w:eastAsia="ru-RU"/>
        </w:rPr>
        <w:t>. L. An Experimental Study of Representative Factors in Monkevs. —Journal of Comparative Psychologic, 1928, v. VIII, N 3.</w:t>
      </w:r>
    </w:p>
    <w:p>
      <w:pPr>
        <w:pStyle w:val="Normal"/>
        <w:shd w:fill="FFFFFF" w:val="clear"/>
        <w:spacing w:lineRule="auto" w:line="240" w:before="0" w:after="0"/>
        <w:ind w:right="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3</w:t>
      </w:r>
      <w:r>
        <w:rPr>
          <w:rFonts w:eastAsia="Times New Roman" w:cs="Times New Roman" w:ascii="Times New Roman" w:hAnsi="Times New Roman"/>
          <w:color w:val="000000"/>
          <w:sz w:val="19"/>
          <w:szCs w:val="19"/>
          <w:vertAlign w:val="superscript"/>
          <w:lang w:eastAsia="ru-RU"/>
        </w:rPr>
        <w:t xml:space="preserve"> </w:t>
      </w:r>
      <w:r>
        <w:rPr>
          <w:rFonts w:eastAsia="Times New Roman" w:cs="Times New Roman" w:ascii="Times New Roman" w:hAnsi="Times New Roman"/>
          <w:color w:val="000000"/>
          <w:sz w:val="19"/>
          <w:szCs w:val="19"/>
          <w:lang w:eastAsia="ru-RU"/>
        </w:rPr>
        <w:t>Войтонис Н. Ю., Крекнина А. В. Материалы к сравнительно-психологическому изучению памяти. — В сб.: Инстинкты и навыки. М., 1935.</w:t>
      </w:r>
    </w:p>
    <w:p>
      <w:pPr>
        <w:pStyle w:val="Normal"/>
        <w:shd w:fill="FFFFFF" w:val="clear"/>
        <w:spacing w:lineRule="auto" w:line="240" w:before="0"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4</w:t>
      </w:r>
      <w:r>
        <w:rPr>
          <w:rFonts w:eastAsia="Times New Roman" w:cs="Times New Roman" w:ascii="Times New Roman" w:hAnsi="Times New Roman"/>
          <w:color w:val="000000"/>
          <w:sz w:val="19"/>
          <w:szCs w:val="19"/>
          <w:lang w:eastAsia="ru-RU"/>
        </w:rPr>
        <w:t xml:space="preserve"> Беритов И. С. Рефлекс и поведение. — Труды биологического сектора АН СССР Груз. отд-ние, 1934, т. 1.</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отдаленный конец коридора и показывали лежавшую там пищу, не позволяя, однако, взять ее. Затем ее приводили обратно в лабораторию и давали условный сигнал, но когда собака подбегала к кормушке, то пищи она не получала. Оказалось, что при этих условиях собака не возвращалась, как обычно, обратно на свое место, а выбегала в коридор и направлялась к тому месту, где она прежде видела пищу.</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Более специальный характер носят опыты Ж. Бойтендейка и В. Фишеля с собаками, Им удалось экспериментально показать, что в противоположность более низкоорганизованным позвоночным (рыбам) собака при реакциях на прежде воспринятую ситуацию (спрятанную перед этим у нее на виду приманку) ориентируется на самую вещь, которая была ей показана.</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вместе с изменением строения деятельности животных и соответствующим изменением формы отражения ими действительности происходит перестройка также и функции памяти. Прежде, на стадии элементарной сенсорной психики, эта функция выражалась в двигательной сфере животных в форме изменения под влиянием внешних воздействий движений, связанных с побуждающим животное воздействием, а в сенсорной сфере — в закреплении связи отдельных воздействий. Теперь, на этой более высокой стадии развития, мнемическая функция выступает в моторной сфере в форме двигательных навыков, а в сенсорной сфере — в форме примитивной образной памяти.</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ще большие изменения претерпевают при переходе к перцептивной психике процессы анализа и обобщения внешней среды, воздействующей на животных.</w:t>
      </w:r>
    </w:p>
    <w:p>
      <w:pPr>
        <w:pStyle w:val="Normal"/>
        <w:shd w:fill="FFFFFF" w:val="clear"/>
        <w:spacing w:lineRule="auto" w:line="240" w:before="19"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Уже на первых ступенях развития психики можно наблюдать процессы дифференциации и объединения животными отдельных воздействий. Если, например, животное, прежде одинаково реагировавшее на два различных звука, поставить в такие условия, что только один из этих звуков будет связан с биологически важным воздействием, то другой постепенно перестает вызывать у него какую бы то ни было реакцию. Происходит дифференциация этих звуков между собой; животное реагирует теперь избирательно. Наоборот, если с одним и тем же биологически важным воздействием связать целый ряд разных звуков, то животное будет одинаково отзываться на любой из них; они приобретут для него одинаковый биологический смысл. Происходит их Примитивное обобщение. Таким образом, в пределах стадии элементарной сенсорной психики наблюдаются процессы как дифференциации, так и обобщения животными отдельных воздействий,, отдельных воздействующих свойств. При этом важно отметить, что эти процессы определяются не абстрактно взятым соотношением воздействий, но зависят от их роли в деятельности животного. Поэтому-то, будут ли животные легко дифференцировать между собой различные воздействия или нет и произойдет или не произойдет их обобщение, зависит не столько от степени их объективного сходства, сколько от их конкретной биологической роли. Так, например, пчелы легк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ифференцируют формы, близкие, к формам цветка, но затрудняются в выделении даже ясно различающихся отвлеченных форм (треугольник, квадрат и т. д.).</w:t>
      </w:r>
    </w:p>
    <w:p>
      <w:pPr>
        <w:pStyle w:val="Normal"/>
        <w:shd w:fill="FFFFFF" w:val="clear"/>
        <w:spacing w:lineRule="auto" w:line="240" w:before="0"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Это положение сохраняет свою силу и на дальнейших этапах развития животного мира. Собаки, например, реагируют даже на ничтожные по силе запахи животного происхождения, но не реагируют на запах цветов, одеколона и т. п. (Н. Пасси и А. Бине) </w:t>
      </w:r>
      <w:r>
        <w:rPr>
          <w:rFonts w:eastAsia="Times New Roman" w:cs="Times New Roman" w:ascii="Times New Roman" w:hAnsi="Times New Roman"/>
          <w:color w:val="000000"/>
          <w:sz w:val="20"/>
          <w:szCs w:val="20"/>
          <w:vertAlign w:val="superscript"/>
          <w:lang w:eastAsia="ru-RU"/>
        </w:rPr>
        <w:t>15</w:t>
      </w:r>
      <w:r>
        <w:rPr>
          <w:rFonts w:eastAsia="Times New Roman" w:cs="Times New Roman" w:ascii="Times New Roman" w:hAnsi="Times New Roman"/>
          <w:color w:val="000000"/>
          <w:lang w:eastAsia="ru-RU"/>
        </w:rPr>
        <w:t>, Вообще если данный запах приобретает для собаки биологический смысл, то она способна очень тонко различать его; по данным специальных исследований, собака различает в экспериментальных условиях запах органических кислот и очень слабом растворе — 1 : 1 000 000.</w:t>
      </w:r>
    </w:p>
    <w:p>
      <w:pPr>
        <w:pStyle w:val="Normal"/>
        <w:shd w:fill="FFFFFF" w:val="clear"/>
        <w:spacing w:lineRule="auto" w:line="240" w:before="5"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Главное изменение в процессах дифференциации и обобщения при переходе к перцептивной психике выражается в том, что у животных возникают дифференциация и обобщение образов вещей.</w:t>
      </w:r>
    </w:p>
    <w:p>
      <w:pPr>
        <w:pStyle w:val="Normal"/>
        <w:shd w:fill="FFFFFF" w:val="clear"/>
        <w:spacing w:lineRule="auto" w:line="240" w:before="0"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облема возникновения и развития обобщенного отражения вещей представляет собой уже гораздо более сложный вопрос, на котором необходимо остановиться специально.</w:t>
      </w:r>
    </w:p>
    <w:p>
      <w:pPr>
        <w:pStyle w:val="Normal"/>
        <w:shd w:fill="FFFFFF" w:val="clear"/>
        <w:spacing w:lineRule="auto" w:line="240" w:before="5"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браз вещи отнюдь не является простой суммой отдельных ощущений, механическим продуктом многих одновременно воздействующих свойств, принадлежащих объективно разным вещам. Так, если мы имеем две какие-нибудь вещи Л и В, обладающие свойствами </w:t>
      </w:r>
      <w:r>
        <w:rPr>
          <w:rFonts w:eastAsia="Times New Roman" w:cs="Times New Roman" w:ascii="Times New Roman" w:hAnsi="Times New Roman"/>
          <w:i/>
          <w:iCs/>
          <w:color w:val="000000"/>
          <w:lang w:eastAsia="ru-RU"/>
        </w:rPr>
        <w:t xml:space="preserve">а, б, в, г и м, н, о, п, </w:t>
      </w:r>
      <w:r>
        <w:rPr>
          <w:rFonts w:eastAsia="Times New Roman" w:cs="Times New Roman" w:ascii="Times New Roman" w:hAnsi="Times New Roman"/>
          <w:color w:val="000000"/>
          <w:lang w:eastAsia="ru-RU"/>
        </w:rPr>
        <w:t xml:space="preserve">то для возникновения образа необходимо, чтобы отдельно воздействующие свойства выступили как образующие два различных единства </w:t>
      </w:r>
      <w:r>
        <w:rPr>
          <w:rFonts w:eastAsia="Times New Roman" w:cs="Times New Roman" w:ascii="Times New Roman" w:hAnsi="Times New Roman"/>
          <w:i/>
          <w:iCs/>
          <w:color w:val="000000"/>
          <w:lang w:eastAsia="ru-RU"/>
        </w:rPr>
        <w:t xml:space="preserve">(А </w:t>
      </w:r>
      <w:r>
        <w:rPr>
          <w:rFonts w:eastAsia="Times New Roman" w:cs="Times New Roman" w:ascii="Times New Roman" w:hAnsi="Times New Roman"/>
          <w:color w:val="000000"/>
          <w:lang w:eastAsia="ru-RU"/>
        </w:rPr>
        <w:t>и В), т. е, необходимо, чтобы произошла дифференциация между ними именно в этом отношении. Это значит также, что при повторении данных воздействий в ряду других прежде выделенное единство их должно быть воспринято, как та. же самая вещь. Однако при неизбежной изменчивости среды и условий самого восприятия это возможно лишь в том случае, если возникший образ вещи является обобщенным.</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описанных случаях мы наблюдаем двоякие взаимосвязанные процессы: процессы переноса операции из одной конкретной ситуации </w:t>
      </w:r>
      <w:r>
        <w:rPr>
          <w:rFonts w:eastAsia="Times New Roman" w:cs="Times New Roman" w:ascii="Times New Roman" w:hAnsi="Times New Roman"/>
          <w:caps/>
          <w:color w:val="000000"/>
          <w:lang w:eastAsia="ru-RU"/>
        </w:rPr>
        <w:t xml:space="preserve">Б </w:t>
      </w:r>
      <w:r>
        <w:rPr>
          <w:rFonts w:eastAsia="Times New Roman" w:cs="Times New Roman" w:ascii="Times New Roman" w:hAnsi="Times New Roman"/>
          <w:color w:val="000000"/>
          <w:lang w:eastAsia="ru-RU"/>
        </w:rPr>
        <w:t>другую, объективно сходную с ней, и процессы формирования обобщенного образа вещи, Возникая вместе с формированием операции по отношению к данной вещи и на ее основе, обобщенный образ этой вещи позволяет в дальнейшем осуществиться переносу операции в новую ситуацию; в этом процессе благодаря изменению предметных условий деятельности прежняя операция вступает в некоторое несоответствие с ними и поэтому необходимо видоизменяется, перестраивается. Соответственно перестраивается, уточняется и как бы вбирает в себя новое содержание также и обобщенный образ данной вещи, что в свою очередь приводит к возможности дальнейшего переноса операции в новые предметные условия, требующие еще более полного и правильно обобщенного отражения их животным.</w:t>
      </w:r>
    </w:p>
    <w:p>
      <w:pPr>
        <w:pStyle w:val="Normal"/>
        <w:shd w:fill="FFFFFF" w:val="clear"/>
        <w:spacing w:lineRule="auto" w:line="240" w:before="389"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13</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Не</w:t>
      </w:r>
      <w:r>
        <w:rPr>
          <w:rFonts w:eastAsia="Times New Roman" w:cs="Times New Roman" w:ascii="Times New Roman" w:hAnsi="Times New Roman"/>
          <w:color w:val="000000"/>
          <w:sz w:val="19"/>
          <w:szCs w:val="19"/>
          <w:lang w:val="en-US" w:eastAsia="ru-RU"/>
        </w:rPr>
        <w:t xml:space="preserve">nning </w:t>
      </w:r>
      <w:r>
        <w:rPr>
          <w:rFonts w:eastAsia="Times New Roman" w:cs="Times New Roman" w:ascii="Times New Roman" w:hAnsi="Times New Roman"/>
          <w:color w:val="000000"/>
          <w:sz w:val="19"/>
          <w:szCs w:val="19"/>
          <w:lang w:eastAsia="ru-RU"/>
        </w:rPr>
        <w:t>Н</w:t>
      </w:r>
      <w:r>
        <w:rPr>
          <w:rFonts w:eastAsia="Times New Roman" w:cs="Times New Roman" w:ascii="Times New Roman" w:hAnsi="Times New Roman"/>
          <w:color w:val="000000"/>
          <w:sz w:val="19"/>
          <w:szCs w:val="19"/>
          <w:lang w:val="en-US" w:eastAsia="ru-RU"/>
        </w:rPr>
        <w:t>. Geruchversuche am Hund, — Zeitscrift fur Biologic, 1921, Bd. 70,</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5</w:t>
      </w:r>
    </w:p>
    <w:p>
      <w:pPr>
        <w:pStyle w:val="Normal"/>
        <w:widowControl w:val="false"/>
        <w:spacing w:lineRule="auto" w:line="240" w:before="0" w:after="0"/>
        <w:ind w:right="40"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2590800" cy="68580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29"/>
                    <a:srcRect l="-14" t="-52" r="-14" b="-52"/>
                    <a:stretch>
                      <a:fillRect/>
                    </a:stretch>
                  </pic:blipFill>
                  <pic:spPr bwMode="auto">
                    <a:xfrm>
                      <a:off x="0" y="0"/>
                      <a:ext cx="2590800" cy="685800"/>
                    </a:xfrm>
                    <a:prstGeom prst="rect">
                      <a:avLst/>
                    </a:prstGeom>
                  </pic:spPr>
                </pic:pic>
              </a:graphicData>
            </a:graphic>
          </wp:inline>
        </w:drawing>
      </w:r>
    </w:p>
    <w:p>
      <w:pPr>
        <w:pStyle w:val="Normal"/>
        <w:shd w:fill="FFFFFF" w:val="clear"/>
        <w:spacing w:lineRule="auto" w:line="240" w:before="288"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3"/>
          <w:sz w:val="28"/>
          <w:lang w:eastAsia="ru-RU"/>
        </w:rPr>
        <w:t>Рис. 13. Кора головного мозга кролика, низшей обезьяны и человека.</w:t>
      </w:r>
      <w:r>
        <w:rPr>
          <w:rFonts w:eastAsia="Times New Roman" w:cs="Times New Roman" w:ascii="Times New Roman" w:hAnsi="Times New Roman"/>
          <w:color w:val="000000"/>
          <w:sz w:val="19"/>
          <w:szCs w:val="19"/>
          <w:lang w:eastAsia="ru-RU"/>
        </w:rPr>
        <w:t xml:space="preserve"> </w:t>
        <w:br/>
        <w:t>Горизонтальная штриховка - проекционное поле; вертикальная штриховка — интегративные поля. Видно резкое относительное увеличение площади интегративных (незаштрихованных) полей при переходе к более высоким ступеням развития (по Экономо). Общий масштаб изображений мозга на схеме не сохранен.</w:t>
      </w:r>
    </w:p>
    <w:p>
      <w:pPr>
        <w:pStyle w:val="Normal"/>
        <w:shd w:fill="FFFFFF" w:val="clear"/>
        <w:spacing w:lineRule="auto" w:line="240" w:before="36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им образом, восприятие здесь еще полностью включено во внешние двигательные операции животного. Обобщение и дифференциация, синтез и анализ происходят в едином процесс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азвитие операций и обобщенного восприятия окружающей внешней действительности находит свое выражение в усложнении коры головного мозга. Происходит дальнейшая дифференциация интегративных полей, которые занимают в коре относительно все большее место (рис. 13).</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Функция этих высших интегративных полей и заключается, как это показывает само название, именно в интегрировании отдельных воздействий.</w:t>
      </w:r>
    </w:p>
    <w:p>
      <w:pPr>
        <w:pStyle w:val="Normal"/>
        <w:keepNext w:val="true"/>
        <w:widowControl w:val="false"/>
        <w:numPr>
          <w:ilvl w:val="0"/>
          <w:numId w:val="0"/>
        </w:numPr>
        <w:autoSpaceDE w:val="false"/>
        <w:spacing w:lineRule="auto" w:line="240" w:before="240" w:after="60"/>
        <w:ind w:firstLine="3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 Стадия интеллекта</w:t>
      </w:r>
    </w:p>
    <w:p>
      <w:pPr>
        <w:pStyle w:val="Normal"/>
        <w:shd w:fill="FFFFFF" w:val="clear"/>
        <w:spacing w:lineRule="auto" w:line="240" w:before="158"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сихика большинства млекопитающих животных остается на стадии перцептивной психики, однако наиболее высокоорганизованные из них поднимаются еще на одну ступень развития.</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у новую, высшую ступень обычно называют стадией интеллекта (или «ручного мышления»).</w:t>
      </w:r>
    </w:p>
    <w:p>
      <w:pPr>
        <w:pStyle w:val="Normal"/>
        <w:shd w:fill="FFFFFF" w:val="clear"/>
        <w:spacing w:lineRule="auto" w:line="240" w:before="1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нечно, интеллект животных — это совсем не то же самое, что разум человека; между ними существует, как мы увидим, огромное качественное различи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тадия интеллекта характеризуется весьма сложной деятельностью и столь же сложными формами отражения действительности. Поэтому, прежде чем говорить об условиях перехода на стадию интеллекта, необходимо описать деятельность животных, стоящих на этой стадии развития в ее внешнем выражени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нтеллектуальное поведение наиболее высокоразвитых животных — человекоподобных обезьян — было впервые систематически изучено в экспериментах, поставленных В. Келером.</w:t>
      </w:r>
    </w:p>
    <w:p>
      <w:pPr>
        <w:pStyle w:val="Normal"/>
        <w:shd w:fill="FFFFFF" w:val="clear"/>
        <w:spacing w:lineRule="auto" w:line="240" w:before="1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и эксперименты были построены по следующей схем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езьяна (шимпанзе) помещалась в клетку. Вне клетки, на таком расстоянии от нее, что рука обезьяны не могла дотянуться, помещалась приманка (банан, апельсин и др.). Внутри клетки лежала палка. Обезьяна, привлекаемая приманкой, могла приблизить ее к себе только при одном условии: если она воспользуется палкой. Как же ведет себя обезьяна в такой ситуации? Оказы-</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ается, что обезьяна прежде всего начинает с попыток схватить приманку непосредственно рукой. Эти попытки не приводят к успеху. Деятельность обезьяны на некоторое время как бы угасает. Животное отвлекается от приманки, прекращает свои попытки. Затем деятельность начинается вновь, но теперь она идет по другому пути. Не пытаясь непосредственно схватить плод рукой, обезьяна берет палку, протягивает ее по направлению к плоду, касается его, тянет палку назад, снова протягивает ее и снова тянет назад, в результате чего плод приближается и обезьяна его схватывает. Задача решена.</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 тому же принципу были построены и другие многочисленные задачи, которые ставились перед человекоподобными обезьянами; для их решения также необходимо было применить такой способ деятельности, который не мог сформироваться в ходе решения данной задачи. Например, в вольере, где содержались животные, на верхней решетке подвешивались бананы, непосредственно овладеть которыми обезьяна не могла. Вблизи ставился пустой ящик. Единственно возможный способ достать в данной ситуации бананы заключается в том, чтобы подтащить ящик к месту, над которым висит приманка, и воспользоваться им как подставкой. Наблюдения показывают, что обезьяны и эту задачу решают без заметного предварительного научения.</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если на более низкой ступени развития операция формировалась медленно, путем многочисленных проб, в процессе которых удачные движения постепенно закреплялись, другие же, лишние движения столь же постепенно затормаживались, отмирали, то в этом случае у обезьяны мы наблюдаем раньше период полного неуспеха — множество попыток, не приводящих к осуществлению деятельности, а затем как бы внезапное нахождение операции, которая почти сразу приводит к успеху. Это первая характерная особенность интеллектуальной деятельности животных.</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торая характерная ее особенность заключается в том, что если опыт повторить еще раз, то данная операция, несмотря на то что она была осуществлена только один раз, воспроизводится, т. е. обезьяна решает подобную задачу уже без всяких предварительных проб.</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ретья особенность данной деятельности состоит в том, что найденное решение задачи очень легко переносится обезьяной в другие условия, лишь сходные с теми, в которых впервые возникло данное решение. Например, если обезьяна решила задачу приближения плода с помощью палки, то оказывается, что если теперь ее лишить палки, то она легко использует вместо нее какой-нибудь другой подходящий предмет. Если изменить положение плода по отношению к клетке, если вообще несколько изменить ситуацию, то животное все же сразу находит нужное решение. Решение, т. е. операция, переносится в другую ситуацию и приспосабливается к этой новой, несколько отличной от первой ситуаци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реди многочисленных данных, добытых в экспериментальных исследованиях человекоподобных обезьян, следует отметить одну</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7</w:t>
      </w:r>
    </w:p>
    <w:p>
      <w:pPr>
        <w:pStyle w:val="Normal"/>
        <w:widowControl w:val="false"/>
        <w:spacing w:lineRule="auto" w:line="240" w:before="0" w:after="0"/>
        <w:ind w:right="40"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305300" cy="183896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0"/>
                    <a:srcRect l="-8" t="-20" r="-8" b="-20"/>
                    <a:stretch>
                      <a:fillRect/>
                    </a:stretch>
                  </pic:blipFill>
                  <pic:spPr bwMode="auto">
                    <a:xfrm>
                      <a:off x="0" y="0"/>
                      <a:ext cx="4305300" cy="1838960"/>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ind w:firstLine="360"/>
        <w:jc w:val="center"/>
        <w:outlineLvl w:val="6"/>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Рис. 14. Схема двухфазной задачи</w:t>
      </w:r>
    </w:p>
    <w:p>
      <w:pPr>
        <w:pStyle w:val="Normal"/>
        <w:shd w:fill="FFFFFF" w:val="clear"/>
        <w:spacing w:lineRule="auto" w:line="240" w:before="259" w:after="0"/>
        <w:ind w:right="2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группу фактов, которые представляют некоторое качественное своеобразие. Эти факты говорят о том, что человекоподобные обезьяны способны к объединению в единой деятельности двух различных операций.</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 например, вне клетки, где находится животное, в некотором отдалении от нее кладут приманку. Несколько ближе к клетке, но все же вне пределов досягаемости животного находится длинная палка. Другая палка, более короткая, которой можно дотянуться до длинной палки, но нельзя достать до приманки, положена в клетку. Значит, для того чтобы решить задачу, обезьяна должна раньше взять более короткую палку, достать ею длинную палку, а затем уже с помощью длинной палки пододвинуть к себе приманку (рис. 14). Обычно обезьяны справляются с подобными «двухфазными» задачами без особого труда. Итак, четвертая особенность интеллектуальной деятельности заключается в способности решения двухфазных задач.</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пыты других исследователей показали, что эти характерные черты сохраняются _и в более сложном поведении человекообразных обезьян (Н. Н. Ладыгина-Коте, Э. Г. Вацуро) </w:t>
      </w:r>
      <w:r>
        <w:rPr>
          <w:rFonts w:eastAsia="Times New Roman" w:cs="Times New Roman" w:ascii="Times New Roman" w:hAnsi="Times New Roman"/>
          <w:color w:val="000000"/>
          <w:sz w:val="20"/>
          <w:szCs w:val="20"/>
          <w:vertAlign w:val="superscript"/>
          <w:lang w:eastAsia="ru-RU"/>
        </w:rPr>
        <w:t>16</w:t>
      </w:r>
      <w:r>
        <w:rPr>
          <w:rFonts w:eastAsia="Times New Roman" w:cs="Times New Roman" w:ascii="Times New Roman" w:hAnsi="Times New Roman"/>
          <w:color w:val="000000"/>
          <w:lang w:eastAsia="ru-RU"/>
        </w:rPr>
        <w:t>.</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качестве примера решения человекообразной обезьяной одной из наиболее сложных задач может служить следующий опыт (рис. 15). В вольере, где жили обезьяны, ставился ящик, который с одной стороны представлял собой решетчатую клетку, а с другой имел узкую продольную щель. У задней стенки этого ящика клался плод, ясно видимый и через решетку передней его стенки, к через щель сзади. Расстояние приманки от решетки было таким, что рука обезьяны не могла дотянуться до нее. Со стороны задней же стенки приманку нельзя было достать, потому что рука обезьяны не пролезала через имеющуюся в ней щель. Вблизи задней стенки клетки в землю вбивался прочный кол, к которому с помощью не очень длинной цепи прикреплялась палка.</w:t>
      </w:r>
    </w:p>
    <w:p>
      <w:pPr>
        <w:pStyle w:val="Normal"/>
        <w:shd w:fill="FFFFFF" w:val="clear"/>
        <w:spacing w:lineRule="auto" w:line="240" w:before="259"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6</w:t>
      </w: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19"/>
          <w:lang w:eastAsia="ru-RU"/>
        </w:rPr>
        <w:t>Ладыгнна-Котс Н. Н, Исследование познавательных способностей шимпанзе. М., 1928.</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8</w:t>
      </w:r>
    </w:p>
    <w:p>
      <w:pPr>
        <w:pStyle w:val="Normal"/>
        <w:widowControl w:val="false"/>
        <w:shd w:fill="FFFFFF" w:val="clear"/>
        <w:spacing w:lineRule="auto" w:line="240" w:before="0" w:after="0"/>
        <w:ind w:right="40" w:firstLine="36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4"/>
          <w:szCs w:val="24"/>
          <w:lang w:val="en-US" w:eastAsia="en-US"/>
        </w:rPr>
        <w:drawing>
          <wp:inline distT="0" distB="0" distL="0" distR="0">
            <wp:extent cx="1828800" cy="1761490"/>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1">
                      <a:grayscl/>
                    </a:blip>
                    <a:srcRect l="-20" t="-20" r="-20" b="-20"/>
                    <a:stretch>
                      <a:fillRect/>
                    </a:stretch>
                  </pic:blipFill>
                  <pic:spPr bwMode="auto">
                    <a:xfrm>
                      <a:off x="0" y="0"/>
                      <a:ext cx="1828800" cy="1761490"/>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ind w:firstLine="360"/>
        <w:jc w:val="center"/>
        <w:outlineLvl w:val="6"/>
        <w:rPr>
          <w:rFonts w:ascii="Times New Roman" w:hAnsi="Times New Roman" w:eastAsia="Times New Roman" w:cs="Times New Roman"/>
          <w:color w:val="000000"/>
          <w:spacing w:val="-3"/>
          <w:sz w:val="23"/>
          <w:szCs w:val="23"/>
          <w:lang w:eastAsia="ru-RU"/>
        </w:rPr>
      </w:pPr>
      <w:r>
        <w:rPr>
          <w:rFonts w:eastAsia="Times New Roman" w:cs="Times New Roman" w:ascii="Times New Roman" w:hAnsi="Times New Roman"/>
          <w:color w:val="000000"/>
          <w:spacing w:val="-3"/>
          <w:sz w:val="28"/>
          <w:szCs w:val="28"/>
          <w:lang w:eastAsia="ru-RU"/>
        </w:rPr>
        <w:t>Рис. 15. Схема сложной задачи</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pacing w:val="-3"/>
          <w:sz w:val="23"/>
          <w:szCs w:val="23"/>
          <w:lang w:eastAsia="ru-RU"/>
        </w:rPr>
      </w:pPr>
      <w:r>
        <w:rPr>
          <w:rFonts w:eastAsia="Times New Roman" w:cs="Times New Roman" w:ascii="Times New Roman" w:hAnsi="Times New Roman"/>
          <w:color w:val="000000"/>
          <w:spacing w:val="-3"/>
          <w:sz w:val="23"/>
          <w:szCs w:val="23"/>
          <w:lang w:eastAsia="ru-RU"/>
        </w:rPr>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ешение задачи заключается в том, чтобы просунуть палку сквозь щель задней стенки ящика и оттолкнуть ею плод к передней решетке, через которую он может быть взят уже простой рукой.</w:t>
      </w:r>
    </w:p>
    <w:p>
      <w:pPr>
        <w:pStyle w:val="Normal"/>
        <w:shd w:fill="FFFFFF" w:val="clear"/>
        <w:spacing w:lineRule="auto" w:line="240" w:before="0"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к же ведет себя животное в этой ситуации? Приблизившись в клетке и заметив плод, обезьяна раньше пытается достать его через решетку. Затем она обходит ящик, смотрит на плод через щель его задней стенки; пытается достать плод через щель с помощью палки, что невозможно. Наконец, животное отталкивает плод палкой, просунутой в щель, от себя и делает обходное движение, чтобы взять его со стороны решетки.</w:t>
      </w:r>
    </w:p>
    <w:p>
      <w:pPr>
        <w:pStyle w:val="Normal"/>
        <w:shd w:fill="FFFFFF" w:val="clear"/>
        <w:spacing w:lineRule="auto" w:line="240" w:before="1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к формируются все эти сложные операции, которые наблюдаются в описанных опытах? Возникают ли они действительно внезапно, без всякой предварительной подготовки, как это кажется по первому внешнему впечатлению, или же они складываются принципиально так же, как и на предшествующей стадии развития, т. е. путем постепенного, хотя и происходящего во много раз быстрее, отбора и закрепления движений, приводящих к успех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 этот вопрос ясно отвечает один из опытов, описанных французскими исследователями. Он проводился так: человекоподобная обезьяна помещалась в клетке. Снаружи у самой решетки ставился небольшой ящик, имеющий выход со стороны, противоположной той, которая примыкала к решетке. Около ближайшей стенки ящика клался апельсин. Для того чтобы достать апельсин в этих условиях, животное должно было выкатить его из ящика толчком от себя. Но такой толчок мог быть делом случайности. Чтобы исключить эту возможность, исследователи применили следующий остроумный способ: они закрыли сверху этот ящик частой сеткой. Ячейки сетки были такого размера, что обезьяна могла просунуть через них только палец, а высота ящика была рассчитана так, что, просунув палец, обезьяна хотя и могла коснуться апельсина, но не могла его сильно толкнуть. Каждое прикосновение могло поэтому подвинуть плод только на несколько сантиметров вперед. Этим всякая случайность в решении задачи была исключена. С другой стороны, этим была предоставлена возможность точно изучить тот путь, который проделывает плод. Будет ли обезьяна двигать плод в любом направлении, так что путь апельсина сложится из отдельных перемещений, которые случайно приведут его к краю ящика, или же обезьяна поведет плод по кратчайшему пути к выходу из ящика, т. е. ее действия сложатся не из случайных движений, но из движений, определенным образом направленных? Лучший ответ на поставленный вопрос дало само животное. Так как процесс п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тепенного передвижения апельсина занимает много времени и, по-видимому, утомляет животное, то оно уже на полпути в нетерпении делает промеривающее движение рукой, т. е. пытается достать плод, и, обнаружив невозможность это сделать, снова начинает медленное выталкивание его, пока апельсин не оказывается в поле достижения его руки (П. Гюйом и И. Мейерсон) </w:t>
      </w:r>
      <w:r>
        <w:rPr>
          <w:rFonts w:eastAsia="Times New Roman" w:cs="Times New Roman" w:ascii="Times New Roman" w:hAnsi="Times New Roman"/>
          <w:color w:val="000000"/>
          <w:sz w:val="20"/>
          <w:szCs w:val="20"/>
          <w:vertAlign w:val="superscript"/>
          <w:lang w:eastAsia="ru-RU"/>
        </w:rPr>
        <w:t>17</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Келер считал, что главный признак, который отличает пове-. дение этих животных от поведения других представителей животного мира и который сближает его с поведением человека, заключается именно в том, что операции формируются у них не постепенно, путем проб и ошибок, но возникают внезапно, независимо от предшествующего опыта, как бы по догадке</w:t>
      </w:r>
      <w:r>
        <w:rPr>
          <w:rFonts w:eastAsia="Times New Roman" w:cs="Times New Roman" w:ascii="Times New Roman" w:hAnsi="Times New Roman"/>
          <w:color w:val="000000"/>
          <w:sz w:val="20"/>
          <w:szCs w:val="20"/>
          <w:vertAlign w:val="superscript"/>
          <w:lang w:eastAsia="ru-RU"/>
        </w:rPr>
        <w:t>18</w:t>
      </w:r>
      <w:r>
        <w:rPr>
          <w:rFonts w:eastAsia="Times New Roman" w:cs="Times New Roman" w:ascii="Times New Roman" w:hAnsi="Times New Roman"/>
          <w:color w:val="000000"/>
          <w:lang w:eastAsia="ru-RU"/>
        </w:rPr>
        <w:t>. Вторым, производным от первого признаком интеллектуального поведения он считал способность запоминания найденного решения «раз и навсегда» и его широкого переноса в другие, сходные с начальными условия. Что же касается факта решения обезьянами двухфазных задач, то В. Келер и идущие за ним авторы считают, что в его основе лежит сочетание обоих моментов: «догадки» животного и переноса найденного прежде решения. Таким образом, этот факт ими рассматривается как не имеющий принципиального значения.</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 этой точки зрения, для того чтобы понять все своеобразие интеллектуальной деятельности обезьян, достаточно объяснить главный факт — факт внезапного нахождения животным способа решения первой исходной задачи.</w:t>
      </w:r>
    </w:p>
    <w:p>
      <w:pPr>
        <w:pStyle w:val="Normal"/>
        <w:shd w:fill="FFFFFF" w:val="clear"/>
        <w:spacing w:lineRule="auto" w:line="240" w:before="0"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Келер пытался объяснить этот факт тем, что человекоподобные обезьяны обладают способностью соотносить в восприятии отдельные выделяемые веши друг с другом так, что они воспринимаются как образующие единую «целостную ситуацию».</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амо же это свойство восприятия — его структурность — является, по мысли В. Келера, лишь частным случаем, выражающим общий «принцип структурности», якобы изначально лежащий не только в основе психики животных и человека и в основе их жизнедеятельности, но и в основе всего физического мира.</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 этой точки зрения «принцип структурности» может служить объяснительным принципом, но сам далее необъясним и не требует объяснения. Разумеется, попытка раскрыть сущность интеллекта исходя из этой идеалистической «гештальттеории» оказалась несостоятельной. Совершенно ясно, что привлечение структурности восприятия для объяснения своеобразия поведения высших животных является недостаточным. Ведь с точки зрения сторонников «принципа структурности» структурное восприятие свойственно не только высшим обезьянам. Оно свойственно и гораздо менее развитым животным; однако эти животные не обнаруживают интеллектуального поведения.</w:t>
      </w:r>
    </w:p>
    <w:p>
      <w:pPr>
        <w:pStyle w:val="Normal"/>
        <w:shd w:fill="FFFFFF" w:val="clear"/>
        <w:tabs>
          <w:tab w:val="clear" w:pos="708"/>
          <w:tab w:val="left" w:pos="2026" w:leader="none"/>
        </w:tabs>
        <w:spacing w:lineRule="auto" w:line="240" w:before="216"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 xml:space="preserve">17 </w:t>
      </w:r>
      <w:r>
        <w:rPr>
          <w:rFonts w:eastAsia="Times New Roman" w:cs="Times New Roman" w:ascii="Times New Roman" w:hAnsi="Times New Roman"/>
          <w:color w:val="000000"/>
          <w:sz w:val="19"/>
          <w:szCs w:val="19"/>
          <w:vertAlign w:val="superscript"/>
          <w:lang w:val="en-US" w:eastAsia="ru-RU"/>
        </w:rPr>
        <w:t xml:space="preserve"> </w:t>
      </w:r>
      <w:r>
        <w:rPr>
          <w:rFonts w:eastAsia="Times New Roman" w:cs="Times New Roman" w:ascii="Times New Roman" w:hAnsi="Times New Roman"/>
          <w:color w:val="000000"/>
          <w:sz w:val="19"/>
          <w:lang w:val="en-US" w:eastAsia="ru-RU"/>
        </w:rPr>
        <w:t>Gui1l</w:t>
      </w:r>
      <w:r>
        <w:rPr>
          <w:rFonts w:eastAsia="Times New Roman" w:cs="Times New Roman" w:ascii="Times New Roman" w:hAnsi="Times New Roman"/>
          <w:color w:val="000000"/>
          <w:sz w:val="19"/>
          <w:lang w:eastAsia="ru-RU"/>
        </w:rPr>
        <w:t>а</w:t>
      </w:r>
      <w:r>
        <w:rPr>
          <w:rFonts w:eastAsia="Times New Roman" w:cs="Times New Roman" w:ascii="Times New Roman" w:hAnsi="Times New Roman"/>
          <w:color w:val="000000"/>
          <w:sz w:val="19"/>
          <w:lang w:val="en-US" w:eastAsia="ru-RU"/>
        </w:rPr>
        <w:t>um</w:t>
      </w:r>
      <w:r>
        <w:rPr>
          <w:rFonts w:eastAsia="Times New Roman" w:cs="Times New Roman" w:ascii="Times New Roman" w:hAnsi="Times New Roman"/>
          <w:color w:val="000000"/>
          <w:sz w:val="19"/>
          <w:lang w:eastAsia="ru-RU"/>
        </w:rPr>
        <w:t>е</w:t>
      </w:r>
      <w:r>
        <w:rPr>
          <w:rFonts w:eastAsia="Times New Roman" w:cs="Times New Roman" w:ascii="Times New Roman" w:hAnsi="Times New Roman"/>
          <w:color w:val="000000"/>
          <w:sz w:val="19"/>
          <w:lang w:val="en-US" w:eastAsia="ru-RU"/>
        </w:rPr>
        <w:t xml:space="preserve"> </w:t>
      </w:r>
      <w:r>
        <w:rPr>
          <w:rFonts w:eastAsia="Times New Roman" w:cs="Times New Roman" w:ascii="Times New Roman" w:hAnsi="Times New Roman"/>
          <w:color w:val="000000"/>
          <w:sz w:val="19"/>
          <w:lang w:eastAsia="ru-RU"/>
        </w:rPr>
        <w:t>Р</w:t>
      </w:r>
      <w:r>
        <w:rPr>
          <w:rFonts w:eastAsia="Times New Roman" w:cs="Times New Roman" w:ascii="Times New Roman" w:hAnsi="Times New Roman"/>
          <w:color w:val="000000"/>
          <w:sz w:val="19"/>
          <w:lang w:val="en-US" w:eastAsia="ru-RU"/>
        </w:rPr>
        <w:t xml:space="preserve">., </w:t>
      </w:r>
      <w:r>
        <w:rPr>
          <w:rFonts w:eastAsia="Times New Roman" w:cs="Times New Roman" w:ascii="Times New Roman" w:hAnsi="Times New Roman"/>
          <w:color w:val="000000"/>
          <w:sz w:val="19"/>
          <w:lang w:eastAsia="ru-RU"/>
        </w:rPr>
        <w:t>Меуег</w:t>
      </w:r>
      <w:r>
        <w:rPr>
          <w:rFonts w:eastAsia="Times New Roman" w:cs="Times New Roman" w:ascii="Times New Roman" w:hAnsi="Times New Roman"/>
          <w:color w:val="000000"/>
          <w:sz w:val="19"/>
          <w:lang w:val="en-US" w:eastAsia="ru-RU"/>
        </w:rPr>
        <w:t>s</w:t>
      </w:r>
      <w:r>
        <w:rPr>
          <w:rFonts w:eastAsia="Times New Roman" w:cs="Times New Roman" w:ascii="Times New Roman" w:hAnsi="Times New Roman"/>
          <w:color w:val="000000"/>
          <w:sz w:val="19"/>
          <w:lang w:eastAsia="ru-RU"/>
        </w:rPr>
        <w:t>о</w:t>
      </w:r>
      <w:r>
        <w:rPr>
          <w:rFonts w:eastAsia="Times New Roman" w:cs="Times New Roman" w:ascii="Times New Roman" w:hAnsi="Times New Roman"/>
          <w:color w:val="000000"/>
          <w:sz w:val="19"/>
          <w:lang w:val="en-US" w:eastAsia="ru-RU"/>
        </w:rPr>
        <w:t>n J. Recherches sur 1'usage de 1'instrument chez les singes. — Journal de Psychologic, 1930, N 3—4.</w:t>
      </w:r>
    </w:p>
    <w:p>
      <w:pPr>
        <w:pStyle w:val="Normal"/>
        <w:shd w:fill="FFFFFF" w:val="clear"/>
        <w:tabs>
          <w:tab w:val="clear" w:pos="708"/>
          <w:tab w:val="left" w:pos="20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8</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lang w:eastAsia="ru-RU"/>
        </w:rPr>
        <w:t>Келер В. Исследование интеллекта человекоподобных обезьян. М., 1930.</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еудовлетворительным это объяснение оказалось и с другой стороны. Подчеркивая внезапность интеллектуального решения и изолируя этот факт от содержания опыта животного, В. Келер не учел целый ряд обстоятельств, характеризующих поведение обезьян в естественных условиях.</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К. Бюлер, кажется, первым обратил внимание на то, что имеется нечто общее между приближением плода к себе с помощью палки и привлечением к себе плода, растущего на дереве, с помощью ветки. Далее было обращено внимание на то, что обходные пути, наблюдаемые у человекообразных обезьян, тоже могут быть объяснены тем, что эти животные, живя в лесах и переходя с одного дерева на другое, должны постоянно предварительно «примериваться» к пути, так как иначе животное может оказаться в тупике того естественного лабиринта, который образуется деревьями. Поэтому не случайно, что обезьяны обнаруживают развитую способность решения задач на «обходные пути» </w:t>
      </w:r>
      <w:r>
        <w:rPr>
          <w:rFonts w:eastAsia="Times New Roman" w:cs="Times New Roman" w:ascii="Times New Roman" w:hAnsi="Times New Roman"/>
          <w:color w:val="000000"/>
          <w:sz w:val="20"/>
          <w:szCs w:val="20"/>
          <w:vertAlign w:val="superscript"/>
          <w:lang w:eastAsia="ru-RU"/>
        </w:rPr>
        <w:t>19</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позднейших работах психологов и физиологов мысль о том, что объяснение интеллектуального поведения обезьян следует искать прежде всего в его связи с их обычным видовым поведением в естественных условиях существования, стала высказываться еще более определенно.</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 этой точки зрения интеллектуальное «решение» представляет собой не что иное, как применение в новых условиях филогенетически выработанного способа действия. Такой перенос способа действия отличается от обычного переноса операций у других животных только тем, что он происходит в более широких границах.</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согласно этому пониманию интеллектуального поведения обезьян, главные его признаки, выделенные В. Келером, должны быть соотнесены друг с другом в обратном порядке. Не факт переноса найденного решения следует объяснять особым его характером (внезапность), но, наоборот, сам факт внезапного решения экспериментальной задачи нужно понять как результат способности этих животных к широкому переносу операций.</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ое понимание интеллектуального поведения обезьян хорошо согласуется с некоторыми фактами и обладает тем достоинством, что оно не противопоставляет интеллект животного его индивидуальному или видовому опыту, не отделяет интеллект от навыков. Однако это понимание интеллектуального поведения встречается и с серьезными затруднениями. Прежде всего ясно, что ни формирование операции, ни ее перенос в новые условия деятельности не могут служить отличительными признаками поведения высших обезьян, так как оба эти момента свойственны также животным, стоящим на более низкой стадии развития. Оба эти момента мы наблюдаем, хотя в менее яркой форме, у млекопитающих, у птиц. Получается, что различие в деятельности и психике между этими животными и человекоподобными обезьянами сводится к чисто количественной характеристике: более медленное или более быстрое</w:t>
      </w:r>
    </w:p>
    <w:p>
      <w:pPr>
        <w:pStyle w:val="Normal"/>
        <w:shd w:fill="FFFFFF" w:val="clear"/>
        <w:spacing w:lineRule="auto" w:line="240" w:before="58" w:after="0"/>
        <w:rPr/>
      </w:pPr>
      <w:r>
        <w:rPr>
          <w:rFonts w:eastAsia="Times New Roman" w:cs="Times New Roman" w:ascii="Times New Roman" w:hAnsi="Times New Roman"/>
          <w:color w:val="000000"/>
          <w:sz w:val="20"/>
          <w:szCs w:val="20"/>
          <w:vertAlign w:val="superscript"/>
          <w:lang w:eastAsia="ru-RU"/>
        </w:rPr>
        <w:t>19</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lang w:eastAsia="ru-RU"/>
        </w:rPr>
        <w:t>Бюлер К. Основы психического развития. М., 1924.</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формирование операции, более узкие или более широкие переносы. Но поведение человекоподобных обезьян отличается от поведения низших млекопитающих и в качественном отношении. Употребление средств и особый характер их операций достаточно ясно свидетельствуют об этом.</w:t>
      </w:r>
    </w:p>
    <w:p>
      <w:pPr>
        <w:pStyle w:val="Normal"/>
        <w:shd w:fill="FFFFFF" w:val="clear"/>
        <w:spacing w:lineRule="auto" w:line="240" w:before="0" w:after="0"/>
        <w:ind w:right="6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алее, приведенное выше понимание интеллекта животных оставляет нераскрытым самое главное, а именно то, что же представляет собой наблюдаемый у обезьян широкий перенос действия и в чем заключается объяснение этого факта.</w:t>
      </w:r>
    </w:p>
    <w:p>
      <w:pPr>
        <w:pStyle w:val="Normal"/>
        <w:shd w:fill="FFFFFF" w:val="clear"/>
        <w:spacing w:lineRule="auto" w:line="240" w:before="0"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Чтобы ответить на эти вопросы, нужно еще раз поменять местами указанные В. Келером особенности интеллектуального поведения животных и сделать исходным для анализа третий характерный факт, не имеющий, по мнению В. Келера, принципиального значения, — способность обезьян решать двухфазные задачи.</w:t>
      </w:r>
    </w:p>
    <w:p>
      <w:pPr>
        <w:pStyle w:val="Normal"/>
        <w:shd w:fill="FFFFFF" w:val="clear"/>
        <w:spacing w:lineRule="auto" w:line="240" w:before="5"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 двухфазных задачах ясно обнаруживается двухфазность </w:t>
      </w:r>
      <w:r>
        <w:rPr>
          <w:rFonts w:eastAsia="Times New Roman" w:cs="Times New Roman" w:ascii="Times New Roman" w:hAnsi="Times New Roman"/>
          <w:i/>
          <w:iCs/>
          <w:color w:val="000000"/>
          <w:sz w:val="23"/>
          <w:szCs w:val="23"/>
          <w:lang w:eastAsia="ru-RU"/>
        </w:rPr>
        <w:t xml:space="preserve">всякой </w:t>
      </w:r>
      <w:r>
        <w:rPr>
          <w:rFonts w:eastAsia="Times New Roman" w:cs="Times New Roman" w:ascii="Times New Roman" w:hAnsi="Times New Roman"/>
          <w:color w:val="000000"/>
          <w:sz w:val="23"/>
          <w:szCs w:val="23"/>
          <w:lang w:eastAsia="ru-RU"/>
        </w:rPr>
        <w:t>интеллектуальной деятельности животного. Нужно раньше достать палку, потом достать плод. Нужно раньше оттолкнуть плод от себя, а затем обойти клетку и достать его с противоположной стороны. Само по себе доставание палки приводит к овладению палкой, а не привлекающим животное плодом. Это — первая фаза. Вне связи со следующей фазой она лишена какого бы то ни было биологического смысла. Это есть фаза подготовления. Вторая фаза — употребление палки — является уже фазой осуществления деятельности в целом, направленной на удовлетворение данной биологической потребности животного. Таким образом, если с этой точки зрения подойти к решению обезьянами любой из тех задач, которые им давал В. Келер, то оказывается, что каждая из них требует двухфазной деятельности: взять палку — приблизить к себе плод, отойти от приманки — овладеть приманкой, перевернуть ящик — достать плод и т. д.</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ково же содержание обеих этих фаз деятельности обезьяны? Первая, подготовительная фаза побуждается, очевидно, не самим тем предметом, на который она направлена, например не самой палкой. Если обезьяна увидит палку в ситуации, которая требует не употребления палки, а, например, обходного пути, то она, конечно, не будет пытаться взять ее. Значит, эта фаза деятельности связана у обезьяны не с палкой, но с объективным отношением палки к плоду. Реакция на это отношение и есть не что иное, как подготовление дальнейшей, второй фазы деятельности — фазы осуществления.</w:t>
      </w:r>
    </w:p>
    <w:p>
      <w:pPr>
        <w:pStyle w:val="Normal"/>
        <w:shd w:fill="FFFFFF" w:val="clear"/>
        <w:spacing w:lineRule="auto" w:line="240" w:before="1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Что же представляет собой эта вторая фаза? Она направлена уже на предмет, непосредственно побуждающий животное, и строится в зависимости от определенных объективно-предметных условий. Она включает, следовательно, в себя ту или иную операцию, которая становится достаточно прочным навыко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при переходе к третьей, высшей стадии развития животных наблюдается новое усложнение в строении деятельности. Прежде слитая в единый процесс, деятельность дифференцируется теперь на две фазы: фазу подготовления и фазу осущест-</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ления. Наличие фазы подготовления и составляет характерную черту интеллектуального поведения. Интеллект возникает, следовательно, впервые там, где возникает процесс подготовления возможности осуществить ту или иную операцию или навык.</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ущественным признаком двухфазной деятельности является то, что новые условия вызывают у животного уже не просто пробующие движения, но пробы различных прежде выработавшихся способов, операций. Как, например, ведет себя курица, если ее гнать из-за загородки? Пробуя выйти наружу, она слепо мечется из стороны в сторону, т. е. просто увеличивает свою двигательную активность, пока, наконец, случайное движение не приведет ее к успеху. Иначе ведут себя перед затруднением высшие животные. Они тоже делают пробы, но это не пробы различных движений, а прежде всего пробы различных операций, способов деятельности. Так, имея дело с запертым ящиком, обезьяна раньше пробует привычную операцию нажимания на рычаг; когда это ей не удается, она пытается грызть угол ящика; потом применяется новый способ: проникнуть в ящик через щель дверцы. Затем следует попытка отгрызть рычаг, которая сменяется попыткой выдернуть его рукой; наконец, когда и это не удается, она применяет последний метод — пробует перевернуть ящик (Ж. Бойтендейк).</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а особенность поведения обезьян, которая заключается в том, что они могут решать одну и ту же задачу многими способами, представляется нам важнейшим доказательством того, что у них, как и у других животных, стоящих на той же стадии развития, операция перестает быть неподвижно связанной с деятельностью, отвечающей определенной задаче, и для своего переноса не требует, чтобы новая задача была непосредственно сходной с прежней.</w:t>
      </w:r>
    </w:p>
    <w:p>
      <w:pPr>
        <w:pStyle w:val="Normal"/>
        <w:shd w:fill="FFFFFF" w:val="clear"/>
        <w:spacing w:lineRule="auto" w:line="240" w:before="5"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ссмотрим теперь интеллектуальную деятельность со стороны отражения животными окружающей их действительности.</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своем внешнем выражении первая, основная фаза интеллектуальной деятельности направлена на подготовление второй ее фазы, т. е. объективно определяется последующей деятельностью самого животного. Значит ли это, однако, что животное имеет в виду свою последующую операцию, что оно способно представить ее себе? Такое предположение является ничем не обоснованным. Первая фаза отвечает объективному отношению между вещами. Это отношение вещей и должно быть отражено животным. Значит, при переходе к интеллектуальной деятельности форма психического отражения животными в действительности изменяется лишь в том, что возникает отражение не только отдельных вещей, но и их отношений (ситуаций).</w:t>
      </w:r>
    </w:p>
    <w:p>
      <w:pPr>
        <w:pStyle w:val="Normal"/>
        <w:shd w:fill="FFFFFF" w:val="clear"/>
        <w:spacing w:lineRule="auto" w:line="240" w:before="1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Соответственно с этим меняется и характер переноса, а следовательно, и характер обобщений животных. Теперь перенос операции является переносом не только по принципу сходства вещей (например, преграды), с которыми была связана данная операция, но и по принципу сходства отношений, связей вещей, которым она отвечает (например, ветка —плод). Животное обобщает теперь отношения и связи вещей. Эти обобщения животного, конечн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color w:val="000000"/>
          <w:sz w:val="20"/>
          <w:szCs w:val="20"/>
          <w:lang w:eastAsia="ru-RU"/>
        </w:rPr>
        <w:t>21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формируются так же, как и обобщенное отражение им вещей, т. е в самом процессе деятельности.</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озникновение и развитие интеллекта животных имеет своей анатомо-физиологической основой дальнейшее развитие коры головного мозга и ее функций. Какие же основные изменения в коры. мы наблюдаем на высших ступенях развития животного мира? То новое, что отличает мозг высших млекопитающих от мозга ниже стоящих животных, — это относительно гораздо большее месть занимаемое лобной корой, развитие которой происходит за счет дифференциации ее префронтальных полей.</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ак показывают экспериментальные исследования Э. Джексобсена, экстирпация (удаление) передней части лобных долей у высших обезьян, решавших до операции серию сложных задач, при водит к тому, что у них становится невозможным решение иметь двухфазных задач, в то время как уже установившаяся операции: доставания приманки с помощью палки полностью сохраняется Так как подобный эффект не создается экстирпацией никаких других полей коры головного мозга, то можно полагать, что эти новые поля специфически связаны с осуществлением животным; двухфазной деятельности.</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сследование интеллекта высших обезьян показывает, что мышление человека имет свое реальное подготовление в мире животных, что и в этом отношении между человеком и его животными предками не существует непроходимой пропасти. Однако, отмечая естественную преемственность в развитии психики животных и человека, отнюдь не следует преувеличивать их сходство, как зто делают некоторые современные зоопсихологи, стремящиеся доказать своими опытами с обезьянами якобы извечность и природосообразность даже такого «интеллектуального поведения», как работа за плату и денежный обмен </w:t>
      </w:r>
      <w:r>
        <w:rPr>
          <w:rFonts w:eastAsia="Times New Roman" w:cs="Times New Roman" w:ascii="Times New Roman" w:hAnsi="Times New Roman"/>
          <w:color w:val="000000"/>
          <w:sz w:val="20"/>
          <w:szCs w:val="20"/>
          <w:vertAlign w:val="superscript"/>
          <w:lang w:eastAsia="ru-RU"/>
        </w:rPr>
        <w:t>20</w:t>
      </w:r>
      <w:r>
        <w:rPr>
          <w:rFonts w:eastAsia="Times New Roman" w:cs="Times New Roman" w:ascii="Times New Roman" w:hAnsi="Times New Roman"/>
          <w:color w:val="000000"/>
          <w:lang w:eastAsia="ru-RU"/>
        </w:rPr>
        <w:t>.</w:t>
      </w:r>
    </w:p>
    <w:p>
      <w:pPr>
        <w:pStyle w:val="Normal"/>
        <w:shd w:fill="FFFFFF" w:val="clear"/>
        <w:spacing w:lineRule="auto" w:line="240" w:before="5"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еправильными являются также и попытки резко противопоставлять интеллектуальное поведение человекообразных обезьян поведению других высших млекопитающих. В настоящее время мы располагаем многочисленными фактами, свидетельствующими о том, что двухфазная деятельность может быть обнаружена у многих высших животных, в том числе у собак, енотов и даже у кошек (правда, у последних, принадлежащих к животным-«поджидателям», — лишь в очень своеобразном выражении)</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интеллектуальное поведение, которое свойственно высшим млекопитающим и которое достигает особенно высокого развития у человекообразных обезьян, представляет собой ту верхнюю границу развития психики, за которой начинается история развития психики уже совсем другого, нового типа, свойственная только человеку, — история развития человеческого сознания.</w:t>
      </w:r>
    </w:p>
    <w:p>
      <w:pPr>
        <w:pStyle w:val="Normal"/>
        <w:shd w:fill="FFFFFF" w:val="clear"/>
        <w:tabs>
          <w:tab w:val="clear" w:pos="708"/>
          <w:tab w:val="left" w:pos="4829" w:leader="none"/>
        </w:tabs>
        <w:spacing w:lineRule="auto" w:line="240" w:before="566"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fr-FR" w:eastAsia="ru-RU"/>
        </w:rPr>
        <w:t>20</w:t>
      </w:r>
      <w:r>
        <w:rPr>
          <w:rFonts w:eastAsia="Times New Roman" w:cs="Times New Roman" w:ascii="Times New Roman" w:hAnsi="Times New Roman"/>
          <w:color w:val="000000"/>
          <w:sz w:val="24"/>
          <w:szCs w:val="24"/>
          <w:vertAlign w:val="superscript"/>
          <w:lang w:val="en-US" w:eastAsia="ru-RU"/>
        </w:rPr>
        <w:t xml:space="preserve"> </w:t>
      </w:r>
      <w:r>
        <w:rPr>
          <w:rFonts w:eastAsia="Times New Roman" w:cs="Times New Roman" w:ascii="Times New Roman" w:hAnsi="Times New Roman"/>
          <w:color w:val="000000"/>
          <w:sz w:val="19"/>
          <w:lang w:val="en-US" w:eastAsia="ru-RU"/>
        </w:rPr>
        <w:t xml:space="preserve">Wolfe Y. </w:t>
      </w:r>
      <w:r>
        <w:rPr>
          <w:rFonts w:eastAsia="Times New Roman" w:cs="Times New Roman" w:ascii="Times New Roman" w:hAnsi="Times New Roman"/>
          <w:color w:val="000000"/>
          <w:sz w:val="19"/>
          <w:lang w:eastAsia="ru-RU"/>
        </w:rPr>
        <w:t>В</w:t>
      </w:r>
      <w:r>
        <w:rPr>
          <w:rFonts w:eastAsia="Times New Roman" w:cs="Times New Roman" w:ascii="Times New Roman" w:hAnsi="Times New Roman"/>
          <w:color w:val="000000"/>
          <w:sz w:val="19"/>
          <w:lang w:val="en-US" w:eastAsia="ru-RU"/>
        </w:rPr>
        <w:t>. Effectivennes ot Token Rewardes of Chimpanzees. —- Comparative Psychology Monograpc 1936, v. XII, N 5.</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4</w:t>
      </w:r>
    </w:p>
    <w:p>
      <w:pPr>
        <w:pStyle w:val="Normal"/>
        <w:keepNext w:val="true"/>
        <w:widowControl w:val="false"/>
        <w:numPr>
          <w:ilvl w:val="0"/>
          <w:numId w:val="0"/>
        </w:numPr>
        <w:autoSpaceDE w:val="false"/>
        <w:spacing w:lineRule="auto" w:line="240" w:before="240" w:after="60"/>
        <w:ind w:firstLine="3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 Общая характеристика психики животных</w:t>
      </w:r>
    </w:p>
    <w:p>
      <w:pPr>
        <w:pStyle w:val="Normal"/>
        <w:shd w:fill="FFFFFF" w:val="clear"/>
        <w:spacing w:lineRule="auto" w:line="240" w:before="235"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едысторию человеческого сознания составляет, как мы видели, длительный и сложный процесс развития психики животных.</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сли окинуть единым взглядом путь, который проходит это развитие, то отчетливо выступают его основные стадии и основные управляющие им закономерности.</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звитие психики животных происходит в процессе их биологической эволюции и подчинено общим законам этого процесса. Каждая новая ступень психического развития имеет в своей основе переход к новым внешним условиям существования животных и новый шаг в усложнении их физической организации.</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 приспособление к более сложной, вещно оформленной среде приводит к дифференциации у животных простейшей нервной системы и специальных органов — органов чувствительности. На этой основе и возникает элементарная сенсорная психика — способность отражения отдельных свойств среды.</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дальнейшем, с переходом животных к наземному образу жизни и вызванным этим шагом развитием коры головного мозга, возникает психическое отражение животными целостных вещей, возникает перцептивная психика.</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конец, еще большее усложнение условий существования, приводящее к развитию еще более совершенных органов восприятия и действия и еще более совершенного мозга, создает у животных возможность чувственного восприятия ими объективных соотношений вещей в виде предметных «ситуаций».</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ы видим, таким образом, что развитие психики определяется необходимостью приспособления животных к среде и что психическое отражение является функцией соответствующих органов, формирующихся- у них в ходе этого приспособления. Нужно при этом особенно подчеркнуть, что психическое отражение отнюдь не представляет собой «чисто субъективного», побочного явления, не имеющего реального значения в жизни животных, в их борьбе за существование. Напротив, как мы уже говорили, психика возникает и развивается у животных именно потому, что иначе они не могли бы ориентироваться в среде.</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Итак, развитие жизни приводит к такому изменению физической организации животных, к возникновению у них таких органов — органов чувств, органов действия и нервной системы, функцией которых является отражение окружающей их действительности. От чего же зависит характер этой функции? Чем она определяется? Почему в одних условиях эта функция выражается, например, в отражении отдельных свойств, а в других — в отражении целостных вещей?</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Мы нашли, что это зависит от объективного строения деятельности животных, практически связывающей животное с окружающим его миром. Отвечая изменению условий существования, деятельность животных меняет свое строение, свою, так сказать, «ана-</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омию». Это и создает необходимость такого изменения органов и их функций, которое приводит к возникновению более высокой формы психического отражения. Коротко мы могли бы выразить это так: каково объективное строение деятельности животного, такова и форма отражения им действительности.</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и этом, однако, развитие психического отражения животными окружающей их внешней среды как бы отстает от развития их деятельности. Так, простейшая деятельность, определяемая объективными связями воздействующих свойств и соотносящая животное со сложной вещно оформленной средой, обусловливает развитие элементарных ощущений, которые отражают лишь отдельные воздействия. Более сложная деятельность позвоночных, определяемая вещными соотношениями, ситуациями, связана с отражением целостных вещей. Наконец, когда на стадии интеллекта в деятельности животных выделяется «фаза подготовления», объективно определяемая возможностями дальнейшей деятельности самого животного, то форма психики характеризуется отражением вещных соотношений, вещных ситуаций.</w:t>
      </w:r>
    </w:p>
    <w:p>
      <w:pPr>
        <w:pStyle w:val="Normal"/>
        <w:shd w:fill="FFFFFF" w:val="clear"/>
        <w:spacing w:lineRule="auto" w:line="240" w:before="5"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развитие форм психического отражения является по отношению к развитию строения деятельности животных как бы сдвинутым на одну ступень вниз, так что между ними никогда не бывает прямого соответствия.</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очнее говоря, это соответствие может существовать лишь как момент, обозначающий собой переход в развитии на следующую, высшую ступень. Уничтожение указанного несоответствия путем возникновения новой формы отражения раскрывает новые воз можности деятельности, которая приобретает еще более высокое строение, в результате чего вновь возникает несоответствие и противоречие между ними, но теперь уже на новом уровне.</w:t>
      </w:r>
    </w:p>
    <w:p>
      <w:pPr>
        <w:pStyle w:val="Normal"/>
        <w:shd w:fill="FFFFFF" w:val="clear"/>
        <w:spacing w:lineRule="auto" w:line="240" w:before="5"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материальную основу сложного процесса развития психики животных составляет формирование «естественных орудий» их деятельности — их органов и присущих этим органам функций Эволюция органов и соответствующих им функций мозга, происходящая внутри каждой из стадий развития деятельности и психики животных, постепенно подготавливает возможность перехода к новому, более высокому строению их деятельности в целом; возникающее же при этом переходе изменение общего строения деятельности животных в свою очередь создает необходимость дальнейшей эволюции отдельных органов и функций, которая теперь идет как бы уже в новом направлении. Это изменение направления развития отдельных функций при переходе к новому строениию деятельности и новой форме отражения действительности обнаруживается очень ясно.</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Так, например, на стадии элементарной сенсорной психики функция памяти формируется, с одной стороны, </w:t>
      </w:r>
      <w:r>
        <w:rPr>
          <w:rFonts w:eastAsia="Times New Roman" w:cs="Times New Roman" w:ascii="Times New Roman" w:hAnsi="Times New Roman"/>
          <w:i/>
          <w:iCs/>
          <w:color w:val="000000"/>
          <w:sz w:val="23"/>
          <w:szCs w:val="23"/>
          <w:lang w:eastAsia="ru-RU"/>
        </w:rPr>
        <w:t xml:space="preserve">в </w:t>
      </w:r>
      <w:r>
        <w:rPr>
          <w:rFonts w:eastAsia="Times New Roman" w:cs="Times New Roman" w:ascii="Times New Roman" w:hAnsi="Times New Roman"/>
          <w:color w:val="000000"/>
          <w:sz w:val="23"/>
          <w:szCs w:val="23"/>
          <w:lang w:eastAsia="ru-RU"/>
        </w:rPr>
        <w:t>направлении закрепления связей отдельных воздействующих свойств, с другой -как функция закрепления простейших двигательных связей. Эта же функция мозга на стадии перцептивной психики развивается в форме памяти на веши, а с другой стороны, в форме развити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пособности к образованию двигательных навыков. Наконец, на стадии интеллекта "ее эволюция идет еще в одном, новом направлении — в направлении развития памяти на сложные соотношения, на ситуации. Подобные же качественные изменения наблюдаются и в развитии других отдельных функций.</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ассматривая развитие психики животных, мы подчеркивали прежде всего те различия, которые существуют между ее формами. Теперь нам необходимо выделить то общее, что характеризует эти различные формы и что делает деятельность животных и их психику качественно отличными от человеческой деятельности и от человеческого сознания.</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ервое отличие всякой деятельности животных от деятельности человека состоит в том, что она является деятельностью инстинктивно-биологической</w:t>
      </w:r>
      <w:r>
        <w:rPr>
          <w:rFonts w:eastAsia="Times New Roman" w:cs="Times New Roman" w:ascii="Times New Roman" w:hAnsi="Times New Roman"/>
          <w:color w:val="000000"/>
          <w:sz w:val="20"/>
          <w:szCs w:val="20"/>
          <w:vertAlign w:val="superscript"/>
          <w:lang w:eastAsia="ru-RU"/>
        </w:rPr>
        <w:t>21</w:t>
      </w:r>
      <w:r>
        <w:rPr>
          <w:rFonts w:eastAsia="Times New Roman" w:cs="Times New Roman" w:ascii="Times New Roman" w:hAnsi="Times New Roman"/>
          <w:color w:val="000000"/>
          <w:lang w:eastAsia="ru-RU"/>
        </w:rPr>
        <w:t>. Иначе говоря, деятельность животного может осуществляться лишь по отношению к предмету жизненной, биологической потребности или по отношению к воздействующим свойствам, вещам и их соотношениям (ситуациям), которые для животного приобретают смысл того, с чем связано удовлетворение определенной биологической потребности. Поэтому всякое изменение деятельности животного выражает собой изменение фактического воздействия, побуждающего данную деятельность, а не самого жизненного отношения, которое ею осуществляется. Так, например, в обычных опытах с образованием условного рефлекса у животного, конечно, не возникает никакого нового отношения; у него не появляется никакой новой потребности, и если оно отвечает теперь на условный сигнал, то лишь в силу того, что теперь этот сигнал действует на него так же, как безусловный раздражитель. Если вообще проанализировать любую из многообразных деятельностей животного, то всегда можно установить определенное биологическое отношение, которое она осуществляет, и, следовательно, найти лежащую в ее основе биологическую потребность.</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деятельность животных всегда остается в пределах их инстинктивных, биологических отношений к природе. Это общий закон.</w:t>
      </w:r>
    </w:p>
    <w:p>
      <w:pPr>
        <w:pStyle w:val="Normal"/>
        <w:shd w:fill="FFFFFF" w:val="clear"/>
        <w:spacing w:lineRule="auto" w:line="240" w:before="1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связи с этим и возможности психического отражения животными окружающей их действительности также являются принципиально ограниченными. В силу того что животное вступает во взаимодействие с многообразными, воздействующими на него предметами среды, перенося на них свои биологические отношения, они отражаются им лишь теми своими сторонами и свойствами, которые связаны с осуществлением этих отношени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 если в сознании человека, например, фигура треугольника выступает безотносительно к наличным связям с ней и характеризуется прежде всего объективно — количеством углов и т. д., то</w:t>
      </w:r>
    </w:p>
    <w:p>
      <w:pPr>
        <w:pStyle w:val="Normal"/>
        <w:shd w:fill="FFFFFF" w:val="clear"/>
        <w:spacing w:lineRule="auto" w:line="240" w:before="326"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21</w:t>
      </w:r>
      <w:r>
        <w:rPr>
          <w:rFonts w:eastAsia="Times New Roman" w:cs="Times New Roman" w:ascii="Times New Roman" w:hAnsi="Times New Roman"/>
          <w:color w:val="000000"/>
          <w:sz w:val="19"/>
          <w:szCs w:val="19"/>
          <w:lang w:eastAsia="ru-RU"/>
        </w:rPr>
        <w:t xml:space="preserve"> Здесь и ниже термин «инстинктивный» употребляется нами в самом широком его значении — как непосредственно природный.</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7</w:t>
      </w:r>
    </w:p>
    <w:p>
      <w:pPr>
        <w:pStyle w:val="Normal"/>
        <w:shd w:fill="FFFFFF" w:val="clear"/>
        <w:spacing w:lineRule="auto" w:line="240" w:before="0" w:after="0"/>
        <w:ind w:firstLine="360"/>
        <w:jc w:val="center"/>
        <w:rPr>
          <w:rFonts w:ascii="Times New Roman" w:hAnsi="Times New Roman" w:eastAsia="Times New Roman" w:cs="Times New Roman"/>
          <w:color w:val="000000"/>
          <w:sz w:val="23"/>
          <w:szCs w:val="23"/>
          <w:lang w:val="en-US" w:eastAsia="ru-RU"/>
        </w:rPr>
      </w:pPr>
      <w:r>
        <w:rPr>
          <w:rFonts w:eastAsia="Times New Roman" w:cs="Times New Roman" w:ascii="Times New Roman" w:hAnsi="Times New Roman"/>
          <w:color w:val="000000"/>
          <w:sz w:val="24"/>
          <w:szCs w:val="24"/>
          <w:lang w:val="en-US" w:eastAsia="en-US"/>
        </w:rPr>
        <w:drawing>
          <wp:inline distT="0" distB="0" distL="0" distR="0">
            <wp:extent cx="2009140" cy="2341880"/>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2"/>
                    <a:srcRect l="-18" t="-15" r="-18" b="-15"/>
                    <a:stretch>
                      <a:fillRect/>
                    </a:stretch>
                  </pic:blipFill>
                  <pic:spPr bwMode="auto">
                    <a:xfrm>
                      <a:off x="0" y="0"/>
                      <a:ext cx="2009140" cy="2341880"/>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ind w:firstLine="360"/>
        <w:jc w:val="center"/>
        <w:outlineLvl w:val="6"/>
        <w:rPr>
          <w:rFonts w:ascii="Times New Roman" w:hAnsi="Times New Roman" w:eastAsia="Times New Roman" w:cs="Times New Roman"/>
          <w:color w:val="000000"/>
          <w:spacing w:val="-3"/>
          <w:sz w:val="23"/>
          <w:szCs w:val="23"/>
          <w:lang w:eastAsia="ru-RU"/>
        </w:rPr>
      </w:pPr>
      <w:r>
        <w:rPr>
          <w:rFonts w:eastAsia="Times New Roman" w:cs="Times New Roman" w:ascii="Times New Roman" w:hAnsi="Times New Roman"/>
          <w:color w:val="000000"/>
          <w:spacing w:val="-3"/>
          <w:sz w:val="28"/>
          <w:szCs w:val="28"/>
          <w:lang w:eastAsia="ru-RU"/>
        </w:rPr>
        <w:t>Рис. 16. Рак-отшельник и актиния (по Икскюллю и Крисзату)</w:t>
      </w:r>
    </w:p>
    <w:p>
      <w:pPr>
        <w:pStyle w:val="Normal"/>
        <w:shd w:fill="FFFFFF" w:val="clear"/>
        <w:spacing w:lineRule="auto" w:line="240" w:before="0" w:after="0"/>
        <w:ind w:firstLine="360"/>
        <w:rPr>
          <w:rFonts w:ascii="Times New Roman" w:hAnsi="Times New Roman" w:eastAsia="Times New Roman" w:cs="Times New Roman"/>
          <w:color w:val="000000"/>
          <w:spacing w:val="-3"/>
          <w:sz w:val="23"/>
          <w:szCs w:val="23"/>
          <w:lang w:eastAsia="ru-RU"/>
        </w:rPr>
      </w:pPr>
      <w:r>
        <w:rPr>
          <w:rFonts w:eastAsia="Times New Roman" w:cs="Times New Roman" w:ascii="Times New Roman" w:hAnsi="Times New Roman"/>
          <w:color w:val="000000"/>
          <w:spacing w:val="-3"/>
          <w:sz w:val="23"/>
          <w:szCs w:val="23"/>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для животного, способного различать формы, эта фигура выделяется лишь в меру биологического смысла, который она имеет При этом форма, выделившаяся для животного из ряда других будет отражаться неотделимо от соответствующего биологического отношения. Поэтому если у животного не существует инстинктивного отношения к данной вещи или к данному воздействующему свойству и данная вещь не стоит в связи с осуществлением этого отношения, то в этом случае вещь как бы не существует для животного. Оно об наруживает в своей деятельности безразличие к данным воздействиям, которые хотя и </w:t>
      </w:r>
      <w:r>
        <w:rPr>
          <w:rFonts w:eastAsia="Times New Roman" w:cs="Times New Roman" w:ascii="Times New Roman" w:hAnsi="Times New Roman"/>
          <w:i/>
          <w:iCs/>
          <w:color w:val="000000"/>
          <w:sz w:val="23"/>
          <w:szCs w:val="23"/>
          <w:lang w:eastAsia="ru-RU"/>
        </w:rPr>
        <w:t xml:space="preserve">могут </w:t>
      </w:r>
      <w:r>
        <w:rPr>
          <w:rFonts w:eastAsia="Times New Roman" w:cs="Times New Roman" w:ascii="Times New Roman" w:hAnsi="Times New Roman"/>
          <w:color w:val="000000"/>
          <w:sz w:val="23"/>
          <w:szCs w:val="23"/>
          <w:lang w:eastAsia="ru-RU"/>
        </w:rPr>
        <w:t xml:space="preserve">быть предметом его восприятия, однако никогда при этих условиях </w:t>
      </w:r>
      <w:r>
        <w:rPr>
          <w:rFonts w:eastAsia="Times New Roman" w:cs="Times New Roman" w:ascii="Times New Roman" w:hAnsi="Times New Roman"/>
          <w:i/>
          <w:iCs/>
          <w:color w:val="000000"/>
          <w:sz w:val="23"/>
          <w:szCs w:val="23"/>
          <w:lang w:eastAsia="ru-RU"/>
        </w:rPr>
        <w:t xml:space="preserve">не становятся </w:t>
      </w:r>
      <w:r>
        <w:rPr>
          <w:rFonts w:eastAsia="Times New Roman" w:cs="Times New Roman" w:ascii="Times New Roman" w:hAnsi="Times New Roman"/>
          <w:color w:val="000000"/>
          <w:sz w:val="23"/>
          <w:szCs w:val="23"/>
          <w:lang w:eastAsia="ru-RU"/>
        </w:rPr>
        <w:t>им.</w:t>
      </w:r>
    </w:p>
    <w:p>
      <w:pPr>
        <w:pStyle w:val="Normal"/>
        <w:shd w:fill="FFFFFF" w:val="clear"/>
        <w:spacing w:lineRule="auto" w:line="240" w:before="14" w:after="0"/>
        <w:ind w:right="7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менно этим объясняется ограниченность воспринимаемой животными мира узкими рамками их инстинктивных отношений Таким образом, в противоположность человеку у животных не существует устойчивого объективно-предметного отражения действительности.</w:t>
      </w:r>
    </w:p>
    <w:p>
      <w:pPr>
        <w:pStyle w:val="Normal"/>
        <w:shd w:fill="FFFFFF" w:val="clear"/>
        <w:spacing w:lineRule="auto" w:line="240" w:before="5"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оясним это примером (см. рис. 16). Так, если у рака-отшельника отобрать актинию, которую он обычно носит на своей раковине, то при встрече с актинией он водружает ее на раковину (верхняя пара рисунков). Если же он лишился своей раковины, то он воспринимает актинию как возможную защиту абдоменальной части своего тела, лишенной, как известно, панциря, и пытается влезть в нее (средняя пара рисунков). Наконец, если рак голоден то актиния еще </w:t>
      </w:r>
      <w:r>
        <w:rPr>
          <w:rFonts w:eastAsia="Times New Roman" w:cs="Times New Roman" w:ascii="Times New Roman" w:hAnsi="Times New Roman"/>
          <w:color w:val="000000"/>
          <w:sz w:val="23"/>
          <w:szCs w:val="23"/>
          <w:lang w:val="en-US" w:eastAsia="ru-RU"/>
        </w:rPr>
        <w:t>pa</w:t>
      </w:r>
      <w:r>
        <w:rPr>
          <w:rFonts w:eastAsia="Times New Roman" w:cs="Times New Roman" w:ascii="Times New Roman" w:hAnsi="Times New Roman"/>
          <w:color w:val="000000"/>
          <w:sz w:val="23"/>
          <w:szCs w:val="23"/>
          <w:lang w:eastAsia="ru-RU"/>
        </w:rPr>
        <w:t xml:space="preserve">з меняет для него свой биологический смысл, к он попросту съедает ее (нижние рисунки) </w:t>
      </w:r>
      <w:r>
        <w:rPr>
          <w:rFonts w:eastAsia="Times New Roman" w:cs="Times New Roman" w:ascii="Times New Roman" w:hAnsi="Times New Roman"/>
          <w:color w:val="000000"/>
          <w:sz w:val="20"/>
          <w:szCs w:val="20"/>
          <w:vertAlign w:val="superscript"/>
          <w:lang w:eastAsia="ru-RU"/>
        </w:rPr>
        <w:t>22</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 другой стороны, если для животного всякий предмет окружающей действительности всегда выступает неотделимо от его инстинктивной потребности, то понятно, что и само отношение к нему животного никогда не существует для него как таковое, само по себе, в отделенности от предмета. Отсутствие отношения составляет противоположность тому, что характеризует сознание человека. Когда человек вступает в то или иное отношение к вещи, то он отличает, с одной стороны, объективный предмет своего от ношения, а с другой — само свое отношение к нему. Такого именно разделения и не существует у животных. «Животное, — говорит</w:t>
      </w:r>
    </w:p>
    <w:p>
      <w:pPr>
        <w:pStyle w:val="Normal"/>
        <w:shd w:fill="FFFFFF" w:val="clear"/>
        <w:spacing w:lineRule="auto" w:line="240" w:before="302"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de-DE" w:eastAsia="ru-RU"/>
        </w:rPr>
        <w:t>22</w:t>
      </w:r>
      <w:r>
        <w:rPr>
          <w:rFonts w:eastAsia="Times New Roman" w:cs="Times New Roman" w:ascii="Times New Roman" w:hAnsi="Times New Roman"/>
          <w:color w:val="000000"/>
          <w:sz w:val="24"/>
          <w:szCs w:val="24"/>
          <w:lang w:val="de-DE" w:eastAsia="ru-RU"/>
        </w:rPr>
        <w:t xml:space="preserve"> </w:t>
      </w:r>
      <w:r>
        <w:rPr>
          <w:rFonts w:eastAsia="Times New Roman" w:cs="Times New Roman" w:ascii="Times New Roman" w:hAnsi="Times New Roman"/>
          <w:color w:val="000000"/>
          <w:sz w:val="19"/>
          <w:lang w:val="en-US" w:eastAsia="ru-RU"/>
        </w:rPr>
        <w:t>Uexkull</w:t>
      </w:r>
      <w:r>
        <w:rPr>
          <w:rFonts w:eastAsia="Times New Roman" w:cs="Times New Roman" w:ascii="Times New Roman" w:hAnsi="Times New Roman"/>
          <w:color w:val="000000"/>
          <w:sz w:val="19"/>
          <w:lang w:eastAsia="ru-RU"/>
        </w:rPr>
        <w:t xml:space="preserve"> </w:t>
      </w:r>
      <w:r>
        <w:rPr>
          <w:rFonts w:eastAsia="Times New Roman" w:cs="Times New Roman" w:ascii="Times New Roman" w:hAnsi="Times New Roman"/>
          <w:color w:val="000000"/>
          <w:sz w:val="19"/>
          <w:lang w:val="en-US" w:eastAsia="ru-RU"/>
        </w:rPr>
        <w:t>Y</w:t>
      </w:r>
      <w:r>
        <w:rPr>
          <w:rFonts w:eastAsia="Times New Roman" w:cs="Times New Roman" w:ascii="Times New Roman" w:hAnsi="Times New Roman"/>
          <w:color w:val="000000"/>
          <w:sz w:val="19"/>
          <w:lang w:eastAsia="ru-RU"/>
        </w:rPr>
        <w:t xml:space="preserve">, К г </w:t>
      </w:r>
      <w:r>
        <w:rPr>
          <w:rFonts w:eastAsia="Times New Roman" w:cs="Times New Roman" w:ascii="Times New Roman" w:hAnsi="Times New Roman"/>
          <w:color w:val="000000"/>
          <w:sz w:val="19"/>
          <w:lang w:val="en-US" w:eastAsia="ru-RU"/>
        </w:rPr>
        <w:t>i</w:t>
      </w:r>
      <w:r>
        <w:rPr>
          <w:rFonts w:eastAsia="Times New Roman" w:cs="Times New Roman" w:ascii="Times New Roman" w:hAnsi="Times New Roman"/>
          <w:color w:val="000000"/>
          <w:sz w:val="19"/>
          <w:lang w:eastAsia="ru-RU"/>
        </w:rPr>
        <w:t xml:space="preserve"> </w:t>
      </w:r>
      <w:r>
        <w:rPr>
          <w:rFonts w:eastAsia="Times New Roman" w:cs="Times New Roman" w:ascii="Times New Roman" w:hAnsi="Times New Roman"/>
          <w:color w:val="000000"/>
          <w:sz w:val="19"/>
          <w:lang w:val="en-US" w:eastAsia="ru-RU"/>
        </w:rPr>
        <w:t>s</w:t>
      </w:r>
      <w:r>
        <w:rPr>
          <w:rFonts w:eastAsia="Times New Roman" w:cs="Times New Roman" w:ascii="Times New Roman" w:hAnsi="Times New Roman"/>
          <w:color w:val="000000"/>
          <w:sz w:val="19"/>
          <w:lang w:eastAsia="ru-RU"/>
        </w:rPr>
        <w:t xml:space="preserve"> </w:t>
      </w:r>
      <w:r>
        <w:rPr>
          <w:rFonts w:eastAsia="Times New Roman" w:cs="Times New Roman" w:ascii="Times New Roman" w:hAnsi="Times New Roman"/>
          <w:color w:val="000000"/>
          <w:sz w:val="19"/>
          <w:lang w:val="en-US" w:eastAsia="ru-RU"/>
        </w:rPr>
        <w:t>z</w:t>
      </w:r>
      <w:r>
        <w:rPr>
          <w:rFonts w:eastAsia="Times New Roman" w:cs="Times New Roman" w:ascii="Times New Roman" w:hAnsi="Times New Roman"/>
          <w:color w:val="000000"/>
          <w:sz w:val="19"/>
          <w:lang w:eastAsia="ru-RU"/>
        </w:rPr>
        <w:t xml:space="preserve"> </w:t>
      </w:r>
      <w:r>
        <w:rPr>
          <w:rFonts w:eastAsia="Times New Roman" w:cs="Times New Roman" w:ascii="Times New Roman" w:hAnsi="Times New Roman"/>
          <w:color w:val="000000"/>
          <w:sz w:val="19"/>
          <w:lang w:val="en-US" w:eastAsia="ru-RU"/>
        </w:rPr>
        <w:t>a</w:t>
      </w:r>
      <w:r>
        <w:rPr>
          <w:rFonts w:eastAsia="Times New Roman" w:cs="Times New Roman" w:ascii="Times New Roman" w:hAnsi="Times New Roman"/>
          <w:color w:val="000000"/>
          <w:sz w:val="19"/>
          <w:lang w:eastAsia="ru-RU"/>
        </w:rPr>
        <w:t xml:space="preserve"> </w:t>
      </w:r>
      <w:r>
        <w:rPr>
          <w:rFonts w:eastAsia="Times New Roman" w:cs="Times New Roman" w:ascii="Times New Roman" w:hAnsi="Times New Roman"/>
          <w:color w:val="000000"/>
          <w:sz w:val="19"/>
          <w:lang w:val="en-US" w:eastAsia="ru-RU"/>
        </w:rPr>
        <w:t>t</w:t>
      </w:r>
      <w:r>
        <w:rPr>
          <w:rFonts w:eastAsia="Times New Roman" w:cs="Times New Roman" w:ascii="Times New Roman" w:hAnsi="Times New Roman"/>
          <w:color w:val="000000"/>
          <w:sz w:val="19"/>
          <w:lang w:eastAsia="ru-RU"/>
        </w:rPr>
        <w:t xml:space="preserve"> </w:t>
      </w:r>
      <w:r>
        <w:rPr>
          <w:rFonts w:eastAsia="Times New Roman" w:cs="Times New Roman" w:ascii="Times New Roman" w:hAnsi="Times New Roman"/>
          <w:color w:val="000000"/>
          <w:sz w:val="19"/>
          <w:lang w:val="en-US" w:eastAsia="ru-RU"/>
        </w:rPr>
        <w:t>G</w:t>
      </w:r>
      <w:r>
        <w:rPr>
          <w:rFonts w:eastAsia="Times New Roman" w:cs="Times New Roman" w:ascii="Times New Roman" w:hAnsi="Times New Roman"/>
          <w:color w:val="000000"/>
          <w:sz w:val="19"/>
          <w:lang w:eastAsia="ru-RU"/>
        </w:rPr>
        <w:t xml:space="preserve">. </w:t>
      </w:r>
      <w:r>
        <w:rPr>
          <w:rFonts w:eastAsia="Times New Roman" w:cs="Times New Roman" w:ascii="Times New Roman" w:hAnsi="Times New Roman"/>
          <w:color w:val="000000"/>
          <w:sz w:val="19"/>
          <w:lang w:val="en-US" w:eastAsia="ru-RU"/>
        </w:rPr>
        <w:t>Streifuge</w:t>
      </w:r>
      <w:r>
        <w:rPr>
          <w:rFonts w:eastAsia="Times New Roman" w:cs="Times New Roman" w:ascii="Times New Roman" w:hAnsi="Times New Roman"/>
          <w:color w:val="000000"/>
          <w:sz w:val="19"/>
          <w:lang w:eastAsia="ru-RU"/>
        </w:rPr>
        <w:t xml:space="preserve"> </w:t>
      </w:r>
      <w:r>
        <w:rPr>
          <w:rFonts w:eastAsia="Times New Roman" w:cs="Times New Roman" w:ascii="Times New Roman" w:hAnsi="Times New Roman"/>
          <w:color w:val="000000"/>
          <w:sz w:val="19"/>
          <w:lang w:val="en-US" w:eastAsia="ru-RU"/>
        </w:rPr>
        <w:t>durch</w:t>
      </w:r>
      <w:r>
        <w:rPr>
          <w:rFonts w:eastAsia="Times New Roman" w:cs="Times New Roman" w:ascii="Times New Roman" w:hAnsi="Times New Roman"/>
          <w:color w:val="000000"/>
          <w:sz w:val="19"/>
          <w:lang w:eastAsia="ru-RU"/>
        </w:rPr>
        <w:t xml:space="preserve"> </w:t>
      </w:r>
      <w:r>
        <w:rPr>
          <w:rFonts w:eastAsia="Times New Roman" w:cs="Times New Roman" w:ascii="Times New Roman" w:hAnsi="Times New Roman"/>
          <w:color w:val="000000"/>
          <w:sz w:val="19"/>
          <w:lang w:val="en-US" w:eastAsia="ru-RU"/>
        </w:rPr>
        <w:t>die</w:t>
      </w:r>
      <w:r>
        <w:rPr>
          <w:rFonts w:eastAsia="Times New Roman" w:cs="Times New Roman" w:ascii="Times New Roman" w:hAnsi="Times New Roman"/>
          <w:color w:val="000000"/>
          <w:sz w:val="19"/>
          <w:lang w:eastAsia="ru-RU"/>
        </w:rPr>
        <w:t xml:space="preserve"> </w:t>
      </w:r>
      <w:r>
        <w:rPr>
          <w:rFonts w:eastAsia="Times New Roman" w:cs="Times New Roman" w:ascii="Times New Roman" w:hAnsi="Times New Roman"/>
          <w:color w:val="000000"/>
          <w:sz w:val="19"/>
          <w:lang w:val="en-US" w:eastAsia="ru-RU"/>
        </w:rPr>
        <w:t>Umwelten</w:t>
      </w:r>
      <w:r>
        <w:rPr>
          <w:rFonts w:eastAsia="Times New Roman" w:cs="Times New Roman" w:ascii="Times New Roman" w:hAnsi="Times New Roman"/>
          <w:color w:val="000000"/>
          <w:sz w:val="19"/>
          <w:lang w:eastAsia="ru-RU"/>
        </w:rPr>
        <w:t xml:space="preserve"> </w:t>
      </w:r>
      <w:r>
        <w:rPr>
          <w:rFonts w:eastAsia="Times New Roman" w:cs="Times New Roman" w:ascii="Times New Roman" w:hAnsi="Times New Roman"/>
          <w:color w:val="000000"/>
          <w:sz w:val="19"/>
          <w:lang w:val="en-US" w:eastAsia="ru-RU"/>
        </w:rPr>
        <w:t>von</w:t>
      </w:r>
      <w:r>
        <w:rPr>
          <w:rFonts w:eastAsia="Times New Roman" w:cs="Times New Roman" w:ascii="Times New Roman" w:hAnsi="Times New Roman"/>
          <w:color w:val="000000"/>
          <w:sz w:val="19"/>
          <w:lang w:eastAsia="ru-RU"/>
        </w:rPr>
        <w:t xml:space="preserve"> </w:t>
      </w:r>
      <w:r>
        <w:rPr>
          <w:rFonts w:eastAsia="Times New Roman" w:cs="Times New Roman" w:ascii="Times New Roman" w:hAnsi="Times New Roman"/>
          <w:color w:val="000000"/>
          <w:sz w:val="19"/>
          <w:lang w:val="en-US" w:eastAsia="ru-RU"/>
        </w:rPr>
        <w:t>Tieren</w:t>
      </w:r>
      <w:r>
        <w:rPr>
          <w:rFonts w:eastAsia="Times New Roman" w:cs="Times New Roman" w:ascii="Times New Roman" w:hAnsi="Times New Roman"/>
          <w:color w:val="000000"/>
          <w:sz w:val="19"/>
          <w:lang w:eastAsia="ru-RU"/>
        </w:rPr>
        <w:t xml:space="preserve"> </w:t>
      </w:r>
      <w:r>
        <w:rPr>
          <w:rFonts w:eastAsia="Times New Roman" w:cs="Times New Roman" w:ascii="Times New Roman" w:hAnsi="Times New Roman"/>
          <w:color w:val="000000"/>
          <w:sz w:val="19"/>
          <w:lang w:val="en-US" w:eastAsia="ru-RU"/>
        </w:rPr>
        <w:t>und</w:t>
      </w:r>
      <w:r>
        <w:rPr>
          <w:rFonts w:eastAsia="Times New Roman" w:cs="Times New Roman" w:ascii="Times New Roman" w:hAnsi="Times New Roman"/>
          <w:color w:val="000000"/>
          <w:sz w:val="19"/>
          <w:lang w:eastAsia="ru-RU"/>
        </w:rPr>
        <w:t xml:space="preserve"> </w:t>
      </w:r>
      <w:r>
        <w:rPr>
          <w:rFonts w:eastAsia="Times New Roman" w:cs="Times New Roman" w:ascii="Times New Roman" w:hAnsi="Times New Roman"/>
          <w:color w:val="000000"/>
          <w:sz w:val="19"/>
          <w:lang w:val="en-US" w:eastAsia="ru-RU"/>
        </w:rPr>
        <w:t>Menschen</w:t>
      </w:r>
      <w:r>
        <w:rPr>
          <w:rFonts w:eastAsia="Times New Roman" w:cs="Times New Roman" w:ascii="Times New Roman" w:hAnsi="Times New Roman"/>
          <w:color w:val="000000"/>
          <w:sz w:val="19"/>
          <w:lang w:eastAsia="ru-RU"/>
        </w:rPr>
        <w:t>. Berlin, 1934, S. 55</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8</w:t>
      </w:r>
    </w:p>
    <w:p>
      <w:pPr>
        <w:pStyle w:val="Normal"/>
        <w:widowControl w:val="false"/>
        <w:shd w:fill="FFFFFF" w:val="clear"/>
        <w:spacing w:lineRule="auto" w:line="240" w:before="0" w:after="0"/>
        <w:ind w:right="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Маркс, — не </w:t>
      </w:r>
      <w:r>
        <w:rPr>
          <w:rFonts w:eastAsia="Times New Roman" w:cs="Times New Roman" w:ascii="Times New Roman" w:hAnsi="Times New Roman"/>
          <w:i/>
          <w:iCs/>
          <w:color w:val="000000"/>
          <w:sz w:val="23"/>
          <w:szCs w:val="23"/>
          <w:lang w:eastAsia="ru-RU"/>
        </w:rPr>
        <w:t xml:space="preserve">«относится» </w:t>
      </w:r>
      <w:r>
        <w:rPr>
          <w:rFonts w:eastAsia="Times New Roman" w:cs="Times New Roman" w:ascii="Times New Roman" w:hAnsi="Times New Roman"/>
          <w:color w:val="000000"/>
          <w:sz w:val="23"/>
          <w:szCs w:val="23"/>
          <w:lang w:eastAsia="ru-RU"/>
        </w:rPr>
        <w:t>ни к чему и вообще не «относится»</w:t>
      </w:r>
      <w:r>
        <w:rPr>
          <w:rFonts w:eastAsia="Times New Roman" w:cs="Times New Roman" w:ascii="Times New Roman" w:hAnsi="Times New Roman"/>
          <w:color w:val="000000"/>
          <w:sz w:val="20"/>
          <w:szCs w:val="20"/>
          <w:vertAlign w:val="superscript"/>
          <w:lang w:eastAsia="ru-RU"/>
        </w:rPr>
        <w:t>23</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1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конец, мы должны отметить и еще одну существенную черту психики животных, качественно отличающую ее от человеческого сознания. Эта черта состоит в том, что отношения животных к себе подобным принципиально таковы же, как и их отношения к другим внешним объектам, т. е. тоже принадлежат исключительно к кругу их инстинктивных биологических отношений, что связано с фактом отсутствия у животных общества. Мы можем наблюдать деятельность нескольких, иногда многих, животных, всех вместе, но мы никогда не наблюдаем у них деятельности совместной, совместной в том значении этого слова, в каком мы употребляем его, говоря о деятельности людей. Например, специальные наблюдения над муравьями, перетаскивающими вместе относительно крупный предмет — какую-нибудь веточку или большое насекомое, показывают, что общий конечный путь, который проделывает их ноша, является результатом не совместных организованных действий этих животных, а механического сложения усилий отдельных муравьев, из которых каждый действует так, как если бы он нес данный предмет самостоятельно. Столь же ясно это видно и у наиболее высокоорганизованных животных, а именно у человекообразных обезьян. Если перед несколькими обезьянами одновременно поставить задачу, требующую от них положить ящик на ящик, для того чтобы влезть на ящики и этим способом достать высоко подвешенный банан, то, как показывает наблюдение, каждое из животных действует, не считаясь с другими. Поэтому при таком «совместном» действии нередко возникают борьба за ящики, столкновения и драки между животными, так что в результате «постройка» так и остается невозведенной, несмотря на то что каждая обезьяна в отдельности умеет, хотя и не очень ловко, нагромождать один ящик на другой и взбираться по ним вверх.</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опреки этим фактам некоторые авторы считают, что у ряда животных якобы существует разделение труда. При этом указывают обычно на общеизвестные примеры из жизни пчел, муравьев и других «общественных» животных. В действительности, однако, во всех этих случаях никакого настоящего разделения труда, конечно, не существует, как не существует и самого труда — процесса, по самой природе своей общественного.</w:t>
      </w:r>
    </w:p>
    <w:p>
      <w:pPr>
        <w:pStyle w:val="Normal"/>
        <w:shd w:fill="FFFFFF" w:val="clear"/>
        <w:spacing w:lineRule="auto" w:line="240" w:before="14"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Хотя у некоторых животных отдельные особи и выполняют в сообществе разные функции, но в основе этого различия функций лежат непосредственно биологические факторы. Последнее доказывается и строго определенным, фиксированным, характером самих функций (например, «рабочие» пчелы строят соты и прочее, матка откладывает в них яички) и столь же фиксированным характером их смены (например, последовательная смена функций - у «рабочих» пчел). Более сложный характер имеет разделение функций в сообществах высших животных, например в стаде Обезьян, но и в этом случае оно определяется непосредственно</w:t>
      </w:r>
    </w:p>
    <w:p>
      <w:pPr>
        <w:pStyle w:val="Normal"/>
        <w:shd w:fill="FFFFFF" w:val="clear"/>
        <w:spacing w:lineRule="auto" w:line="240" w:before="53" w:after="0"/>
        <w:ind w:right="1037" w:hanging="0"/>
        <w:rPr/>
      </w:pPr>
      <w:r>
        <w:rPr>
          <w:rFonts w:eastAsia="Times New Roman" w:cs="Times New Roman" w:ascii="Times New Roman" w:hAnsi="Times New Roman"/>
          <w:color w:val="000000"/>
          <w:sz w:val="20"/>
          <w:szCs w:val="20"/>
          <w:vertAlign w:val="superscript"/>
          <w:lang w:eastAsia="ru-RU"/>
        </w:rPr>
        <w:t>23</w:t>
      </w:r>
      <w:r>
        <w:rPr>
          <w:rFonts w:eastAsia="Times New Roman" w:cs="Times New Roman" w:ascii="Times New Roman" w:hAnsi="Times New Roman"/>
          <w:color w:val="000000"/>
          <w:sz w:val="19"/>
          <w:szCs w:val="19"/>
          <w:lang w:eastAsia="ru-RU"/>
        </w:rPr>
        <w:t xml:space="preserve"> М арк</w:t>
      </w:r>
      <w:r>
        <w:rPr>
          <w:rFonts w:eastAsia="Times New Roman" w:cs="Times New Roman" w:ascii="Times New Roman" w:hAnsi="Times New Roman"/>
          <w:color w:val="000000"/>
          <w:sz w:val="19"/>
          <w:szCs w:val="19"/>
          <w:lang w:val="en-US" w:eastAsia="ru-RU"/>
        </w:rPr>
        <w:t>c</w:t>
      </w:r>
      <w:r>
        <w:rPr>
          <w:rFonts w:eastAsia="Times New Roman" w:cs="Times New Roman" w:ascii="Times New Roman" w:hAnsi="Times New Roman"/>
          <w:color w:val="000000"/>
          <w:sz w:val="19"/>
          <w:szCs w:val="19"/>
          <w:lang w:eastAsia="ru-RU"/>
        </w:rPr>
        <w:t xml:space="preserve"> К., Энгельс Ф. Соч., т. 3, с. 29.</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биологическими причинами, а отнюдь не теми объективными у</w:t>
      </w:r>
      <w:r>
        <w:rPr>
          <w:rFonts w:eastAsia="Times New Roman" w:cs="Times New Roman" w:ascii="Times New Roman" w:hAnsi="Times New Roman"/>
          <w:color w:val="000000"/>
          <w:sz w:val="23"/>
          <w:szCs w:val="23"/>
          <w:lang w:val="en-US" w:eastAsia="ru-RU"/>
        </w:rPr>
        <w:t>c</w:t>
      </w:r>
      <w:r>
        <w:rPr>
          <w:rFonts w:eastAsia="Times New Roman" w:cs="Times New Roman" w:ascii="Times New Roman" w:hAnsi="Times New Roman"/>
          <w:color w:val="000000"/>
          <w:sz w:val="23"/>
          <w:szCs w:val="23"/>
          <w:lang w:eastAsia="ru-RU"/>
        </w:rPr>
        <w:t>ловиями, которые складываются в развитии самой деятельности данного животного сообщества.</w:t>
      </w:r>
    </w:p>
    <w:p>
      <w:pPr>
        <w:pStyle w:val="Normal"/>
        <w:shd w:fill="FFFFFF" w:val="clear"/>
        <w:spacing w:lineRule="auto" w:line="240" w:before="0"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собенности взаимоотношений животных друг с другом определяют собой и особенности их «речи». Как известно, общение животных выражается нередко в том, что одно животное воздействует на других с помощью звуков голоса. Это и дало основание говорить о речи животных. Указывают, например, на сигналы, подаваемые сторожевыми птицами другим птицам стаи.</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меем ли мы, однако, в этом случае процесс, похожий на речевое общение человека? Некоторое внешнее сходство между ними, несомненно, существует. Внутренне же эти процессы в корне различны. Человек выражает в своей речи некоторое объективное содержание и отвечает на обращенную к нему речь не просто как на звук, устойчиво связанный с определенным явлением, но именно на отраженную в речи реальность. Совсем другое мы имеем в случае голосового общения животных. Легко показать, что животное, реагирующее на голос другого животного, отвечает не на то, что объективно отражает данный голосовой сигнал, но отвечает на самый этот сигнал, который приобрел для него определенный биологический смысл.</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 например, если поймать цыпленка и насильно удерживать его, то он начинает биться и пищать; его писк привлекает к себе наседку, которая устремляется по направлению к этому звуку и отвечает на него своеобразным квохтанием. Такое голосовое поведение цыпленка и курицы внешне похоже на речевое общение. Однако на самом деле этот процесс имеет совершенно другую природу. Крик цыпленка является врожденной, инстинктивной (безусловнорефлекторной) реакцией, принадлежащей к числу так называемых выразительных движений, которые не указывают и не означают никакого определенного предмета, действия или явления; они связаны только с известным состоянием животного, вызываемым воздействием внешних или внутренних раздражителей В свою очередь и поведение курицы является простым инстинктивным ответом на крик цыпленка, который действует на нее как таковой — как раздражитель, вызывающий определенную инстинктивную реакцию, а не как означающий что-то, т. е. отражающий то или иное явление объективной действительности. В этом можно легко убедиться с помощью следующего эксперимента: если привязанного цыпленка, который продолжает пищать, мы закроем толстым стеклянным колпаком, заглушающим звуки, то наседка. отчетливо видя цыпленка, но уже не слыша более его криков, перестает обнаруживать по отношению к нему какую бы то ни было активность; сам по себе вид бьющегося цыпленка оставляет ее безучастной. Таким образом, курица реагирует не на то, что объективно значит крик цыпленка, в данном случае на опасность, угрожающую цыпленку, но реагирует на звук крика (рис. 17).</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инципиально таким же по своему характеру остается и голосовое поведение даже у наиболее высокоразвитых животных,</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w:t>
      </w:r>
    </w:p>
    <w:p>
      <w:pPr>
        <w:pStyle w:val="Normal"/>
        <w:widowControl w:val="false"/>
        <w:shd w:fill="FFFFFF" w:val="clear"/>
        <w:spacing w:lineRule="auto" w:line="240" w:before="0" w:after="0"/>
        <w:ind w:right="40" w:first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val="en-US" w:eastAsia="en-US"/>
        </w:rPr>
        <w:drawing>
          <wp:inline distT="0" distB="0" distL="0" distR="0">
            <wp:extent cx="1818640" cy="2342515"/>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3"/>
                    <a:srcRect l="-20" t="-15" r="-20" b="-15"/>
                    <a:stretch>
                      <a:fillRect/>
                    </a:stretch>
                  </pic:blipFill>
                  <pic:spPr bwMode="auto">
                    <a:xfrm>
                      <a:off x="0" y="0"/>
                      <a:ext cx="1818640" cy="2342515"/>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ind w:firstLine="360"/>
        <w:jc w:val="center"/>
        <w:outlineLvl w:val="6"/>
        <w:rPr>
          <w:rFonts w:ascii="Times New Roman" w:hAnsi="Times New Roman" w:eastAsia="Times New Roman" w:cs="Times New Roman"/>
          <w:color w:val="000000"/>
          <w:spacing w:val="-3"/>
          <w:lang w:eastAsia="ru-RU"/>
        </w:rPr>
      </w:pPr>
      <w:r>
        <w:rPr>
          <w:rFonts w:eastAsia="Times New Roman" w:cs="Times New Roman" w:ascii="Times New Roman" w:hAnsi="Times New Roman"/>
          <w:color w:val="000000"/>
          <w:spacing w:val="-3"/>
          <w:sz w:val="28"/>
          <w:szCs w:val="28"/>
          <w:lang w:eastAsia="ru-RU"/>
        </w:rPr>
        <w:t>Рис. 17 Наседка и цыпленок (по Икскюлю)</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пример у человекообразных обезьян. Как показывают, например, данные Р. Иеркса и Б. Лернеда, научить человекообразных обезьян настоящей речи невозможно</w:t>
      </w:r>
      <w:r>
        <w:rPr>
          <w:rFonts w:eastAsia="Times New Roman" w:cs="Times New Roman" w:ascii="Times New Roman" w:hAnsi="Times New Roman"/>
          <w:color w:val="000000"/>
          <w:sz w:val="20"/>
          <w:szCs w:val="20"/>
          <w:vertAlign w:val="superscript"/>
          <w:lang w:eastAsia="ru-RU"/>
        </w:rPr>
        <w:t>24</w:t>
      </w:r>
      <w:r>
        <w:rPr>
          <w:rFonts w:eastAsia="Times New Roman" w:cs="Times New Roman" w:ascii="Times New Roman" w:hAnsi="Times New Roman"/>
          <w:color w:val="000000"/>
          <w:lang w:eastAsia="ru-RU"/>
        </w:rPr>
        <w:t>.</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з того факта, что голосовое поведение животных является инстинктивным, однако, не следует, что оно вовсе не связано с психическим отражением ими внешней объективной действительности. Однако, как мы уже говорили, для животных предметы окружающей их действительности неотделимы от самого отношения их к этим предметам. Поэтому и выразительное поведение животного никогда не относится к самому объективному предмету. Это ясно видно из того, что та же самая голосовая реакция животного повторяется им не при одинаковом характере воздействующих предметов, но при одинаковом биологическом смысле данных воздействий для животного, хотя бы воздействующие объективные предметы были при этом совершенно различны. Так, например, у птиц, живущих стаями, существуют специфические крики, предупреждающие стаю бо опасности. Эти крики воспроизводятся птицей всякий раз, когда она чем-нибудь напугана. При этом, однако, совершенно безразлично, что именно воздействует в данном случае на птицу: один и тот же крик сигнализирует и о появлении человека, и о появлении хищного животного, и просто о каком-нибудь необычном шуме. Следовательно, эти крики связаны с теми или иными явлениями действительности не по их объективно сходным признакам, но лишь по сходству инстинктивного отношения к ним животного. Они относятся не к самим предметам действительности, но связаны с теми субъективными состояниями животного, которые возникают в связи с этими предметами. Иначе говоря, упомянутые нами крики животных лишены устойчивого объективного предметного значения.</w:t>
      </w:r>
    </w:p>
    <w:p>
      <w:pPr>
        <w:pStyle w:val="Normal"/>
        <w:shd w:fill="FFFFFF" w:val="clear"/>
        <w:spacing w:lineRule="auto" w:line="240" w:before="14"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общение животных и по своему содержанию, и по характеру осуществляющих его конкретных процессов также полностью остается в пределах их инстинктивной деятельности.</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всем иную форму психики, характеризующуюся совершенно другими чертами, представляет собой психика человека — человеческое сознание.</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ереход к человеческому сознанию, в основе которого лежит переход к человеческим формам жизни, к человеческой общест-</w:t>
      </w:r>
    </w:p>
    <w:p>
      <w:pPr>
        <w:pStyle w:val="Normal"/>
        <w:shd w:fill="FFFFFF" w:val="clear"/>
        <w:spacing w:lineRule="auto" w:line="240" w:before="384"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24</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19"/>
          <w:lang w:val="en-US" w:eastAsia="ru-RU"/>
        </w:rPr>
        <w:t>Y</w:t>
      </w:r>
      <w:r>
        <w:rPr>
          <w:rFonts w:eastAsia="Times New Roman" w:cs="Times New Roman" w:ascii="Times New Roman" w:hAnsi="Times New Roman"/>
          <w:color w:val="000000"/>
          <w:sz w:val="19"/>
          <w:lang w:eastAsia="ru-RU"/>
        </w:rPr>
        <w:t>ег</w:t>
      </w:r>
      <w:r>
        <w:rPr>
          <w:rFonts w:eastAsia="Times New Roman" w:cs="Times New Roman" w:ascii="Times New Roman" w:hAnsi="Times New Roman"/>
          <w:color w:val="000000"/>
          <w:sz w:val="19"/>
          <w:lang w:val="en-US" w:eastAsia="ru-RU"/>
        </w:rPr>
        <w:t xml:space="preserve">kes R. M., Learned </w:t>
      </w:r>
      <w:r>
        <w:rPr>
          <w:rFonts w:eastAsia="Times New Roman" w:cs="Times New Roman" w:ascii="Times New Roman" w:hAnsi="Times New Roman"/>
          <w:color w:val="000000"/>
          <w:sz w:val="19"/>
          <w:lang w:eastAsia="ru-RU"/>
        </w:rPr>
        <w:t>В</w:t>
      </w:r>
      <w:r>
        <w:rPr>
          <w:rFonts w:eastAsia="Times New Roman" w:cs="Times New Roman" w:ascii="Times New Roman" w:hAnsi="Times New Roman"/>
          <w:color w:val="000000"/>
          <w:sz w:val="19"/>
          <w:lang w:val="en-US" w:eastAsia="ru-RU"/>
        </w:rPr>
        <w:t xml:space="preserve">. </w:t>
      </w:r>
      <w:r>
        <w:rPr>
          <w:rFonts w:eastAsia="Times New Roman" w:cs="Times New Roman" w:ascii="Times New Roman" w:hAnsi="Times New Roman"/>
          <w:color w:val="000000"/>
          <w:sz w:val="19"/>
          <w:lang w:eastAsia="ru-RU"/>
        </w:rPr>
        <w:t>М</w:t>
      </w:r>
      <w:r>
        <w:rPr>
          <w:rFonts w:eastAsia="Times New Roman" w:cs="Times New Roman" w:ascii="Times New Roman" w:hAnsi="Times New Roman"/>
          <w:color w:val="000000"/>
          <w:sz w:val="19"/>
          <w:lang w:val="en-US" w:eastAsia="ru-RU"/>
        </w:rPr>
        <w:t xml:space="preserve">. Chimpanzee Intelligence and its expression. </w:t>
      </w:r>
      <w:r>
        <w:rPr>
          <w:rFonts w:eastAsia="Times New Roman" w:cs="Times New Roman" w:ascii="Times New Roman" w:hAnsi="Times New Roman"/>
          <w:color w:val="000000"/>
          <w:sz w:val="19"/>
          <w:lang w:eastAsia="ru-RU"/>
        </w:rPr>
        <w:t>Baltimore, 1925.</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енной по своей природе трудовой деятельности, связан не только с изменением принципиального строения деятельности и возникновением новой формы отражения действительности; психика человека не только освобождается от тех черт, которые общи всем рассмотренным нами стадиям психического развития животных, и ие только приобретает качественно новые черты. Главное состоит в том, что с переходом к человеку меняются и сами законы, управляющие развитием психики. Если на всем протяжении животного мира теми общими законами, которым подчинялись законы развития психики, были законы биологической эволюции, то с переходом к человеку развитие психики начинает подчиняться законам </w:t>
      </w:r>
      <w:r>
        <w:rPr>
          <w:rFonts w:eastAsia="Times New Roman" w:cs="Times New Roman" w:ascii="Times New Roman" w:hAnsi="Times New Roman"/>
          <w:i/>
          <w:iCs/>
          <w:color w:val="000000"/>
          <w:sz w:val="23"/>
          <w:szCs w:val="23"/>
          <w:lang w:eastAsia="ru-RU"/>
        </w:rPr>
        <w:t>общественно-исторического развития.</w:t>
      </w:r>
    </w:p>
    <w:p>
      <w:pPr>
        <w:pStyle w:val="Normal"/>
        <w:keepNext w:val="true"/>
        <w:widowControl w:val="false"/>
        <w:numPr>
          <w:ilvl w:val="0"/>
          <w:numId w:val="0"/>
        </w:numPr>
        <w:autoSpaceDE w:val="false"/>
        <w:spacing w:lineRule="auto" w:line="240" w:before="120" w:after="120"/>
        <w:ind w:firstLine="360"/>
        <w:jc w:val="center"/>
        <w:outlineLvl w:val="2"/>
        <w:rPr/>
      </w:pPr>
      <w:r>
        <w:rPr>
          <w:rFonts w:eastAsia="Times New Roman" w:cs="Arial" w:ascii="Arial" w:hAnsi="Arial"/>
          <w:b/>
          <w:bCs/>
          <w:color w:val="000000"/>
          <w:sz w:val="26"/>
          <w:szCs w:val="26"/>
          <w:lang w:val="en-US" w:eastAsia="ru-RU"/>
        </w:rPr>
        <w:t>II</w:t>
      </w:r>
      <w:r>
        <w:rPr>
          <w:rFonts w:eastAsia="Times New Roman" w:cs="Arial" w:ascii="Arial" w:hAnsi="Arial"/>
          <w:b/>
          <w:bCs/>
          <w:color w:val="000000"/>
          <w:sz w:val="26"/>
          <w:szCs w:val="26"/>
          <w:lang w:eastAsia="ru-RU"/>
        </w:rPr>
        <w:t>. Возникновение сознания человека</w:t>
      </w:r>
    </w:p>
    <w:p>
      <w:pPr>
        <w:pStyle w:val="Normal"/>
        <w:keepNext w:val="true"/>
        <w:widowControl w:val="false"/>
        <w:numPr>
          <w:ilvl w:val="0"/>
          <w:numId w:val="0"/>
        </w:numPr>
        <w:autoSpaceDE w:val="false"/>
        <w:spacing w:lineRule="auto" w:line="240" w:before="240" w:after="60"/>
        <w:ind w:firstLine="3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 Условия возникновения сознания</w:t>
      </w:r>
    </w:p>
    <w:p>
      <w:pPr>
        <w:pStyle w:val="Normal"/>
        <w:shd w:fill="FFFFFF" w:val="clear"/>
        <w:spacing w:lineRule="auto" w:line="240" w:before="178" w:after="0"/>
        <w:ind w:right="7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ереход к сознанию представляет собой начало нового, высшего этапа развития психики. Сознательное отражение в отличие от психического отражения, свойственного, животным, — это отражение предметной действительности в ее отделенное от наличных отношений к ней субъекта, т. е. отражение, выделяющее се объективные устойчивые свойства.</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сознании образ действительности не сливается с переживанием субъекта: в сознании отражаемое выступает как «предстоящее» субъекту. Это значит, что когда я сознаю, например, эту книгу или даже только свою мысль о книге, то сама книга не сливается в моем сознании с моим переживанием, относящимся к этой книге, сама мысль о книге — с моим переживанием этой мысли.</w:t>
      </w:r>
    </w:p>
    <w:p>
      <w:pPr>
        <w:pStyle w:val="Normal"/>
        <w:shd w:fill="FFFFFF" w:val="clear"/>
        <w:spacing w:lineRule="auto" w:line="240" w:before="19"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ыделение в сознании человека отражаемой реальности как объективной имеет в качестве другой своей стороны выделение мира внутренних переживаний и возможность развития на этой почве самонаблюдения.</w:t>
      </w:r>
    </w:p>
    <w:p>
      <w:pPr>
        <w:pStyle w:val="Normal"/>
        <w:shd w:fill="FFFFFF" w:val="clear"/>
        <w:spacing w:lineRule="auto" w:line="240" w:before="5"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Задача, которая стоит перед нами, и заключается в том, чтобы проследить условия, порождающие высшую форму психики — человеческое сознание.</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к известно, причиной, которая лежит в основе процесса очеловечения животноподобных предков человека, является возникновение труда и образование на его основе человеческого общества. «...Труд, — говорит Энгельс, — создал самого человека»</w:t>
      </w:r>
      <w:r>
        <w:rPr>
          <w:rFonts w:eastAsia="Times New Roman" w:cs="Times New Roman" w:ascii="Times New Roman" w:hAnsi="Times New Roman"/>
          <w:color w:val="000000"/>
          <w:sz w:val="20"/>
          <w:szCs w:val="20"/>
          <w:vertAlign w:val="superscript"/>
          <w:lang w:eastAsia="ru-RU"/>
        </w:rPr>
        <w:t>25</w:t>
      </w:r>
      <w:r>
        <w:rPr>
          <w:rFonts w:eastAsia="Times New Roman" w:cs="Times New Roman" w:ascii="Times New Roman" w:hAnsi="Times New Roman"/>
          <w:color w:val="000000"/>
          <w:sz w:val="23"/>
          <w:szCs w:val="23"/>
          <w:lang w:eastAsia="ru-RU"/>
        </w:rPr>
        <w:t>. Труд создал и сознание человека.</w:t>
      </w:r>
    </w:p>
    <w:p>
      <w:pPr>
        <w:pStyle w:val="Normal"/>
        <w:shd w:fill="FFFFFF" w:val="clear"/>
        <w:spacing w:lineRule="auto" w:line="240" w:before="1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озникновение и развитие труда, этого первого и основного условия существования человека, привело к изменению и очеловечению его мозга, органов его внешней деятельности и органов</w:t>
      </w:r>
    </w:p>
    <w:p>
      <w:pPr>
        <w:pStyle w:val="Normal"/>
        <w:shd w:fill="FFFFFF" w:val="clear"/>
        <w:spacing w:lineRule="auto" w:line="240" w:before="154" w:after="0"/>
        <w:ind w:right="730" w:firstLine="360"/>
        <w:rPr/>
      </w:pPr>
      <w:r>
        <w:rPr>
          <w:rFonts w:eastAsia="Times New Roman" w:cs="Times New Roman" w:ascii="Times New Roman" w:hAnsi="Times New Roman"/>
          <w:color w:val="000000"/>
          <w:sz w:val="20"/>
          <w:szCs w:val="20"/>
          <w:vertAlign w:val="superscript"/>
          <w:lang w:eastAsia="ru-RU"/>
        </w:rPr>
        <w:t>25</w:t>
      </w:r>
      <w:r>
        <w:rPr>
          <w:rFonts w:eastAsia="Times New Roman" w:cs="Times New Roman" w:ascii="Times New Roman" w:hAnsi="Times New Roman"/>
          <w:color w:val="000000"/>
          <w:sz w:val="24"/>
          <w:szCs w:val="24"/>
          <w:lang w:eastAsia="ru-RU"/>
        </w:rPr>
        <w:t xml:space="preserve"> Маркс К., Энгельс Ф Соч., т. 20, с. 456.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чувств. «Сначала труд, — так говорит об этом Энгельс, — а затем и вместе с ним членораздельная речь явились двумя самыми главными стимулами, под влиянием которых мозг обезьяны постепенно превратился в человеческий мозг, который, при всем своем сходстве с обезьяньим, далеко превосходит его по величине и совершенству» </w:t>
      </w:r>
      <w:r>
        <w:rPr>
          <w:rFonts w:eastAsia="Times New Roman" w:cs="Times New Roman" w:ascii="Times New Roman" w:hAnsi="Times New Roman"/>
          <w:color w:val="000000"/>
          <w:sz w:val="20"/>
          <w:szCs w:val="20"/>
          <w:vertAlign w:val="superscript"/>
          <w:lang w:eastAsia="ru-RU"/>
        </w:rPr>
        <w:t>26</w:t>
      </w:r>
      <w:r>
        <w:rPr>
          <w:rFonts w:eastAsia="Times New Roman" w:cs="Times New Roman" w:ascii="Times New Roman" w:hAnsi="Times New Roman"/>
          <w:color w:val="000000"/>
          <w:sz w:val="23"/>
          <w:szCs w:val="23"/>
          <w:lang w:eastAsia="ru-RU"/>
        </w:rPr>
        <w:t xml:space="preserve">. Главный орган трудовой деятельности человека — его рука — могла достичь своего совершенства только благодаря развитию самого труда. «Только благодаря труду, благодаря приспособлению к все новым операциям... человеческая рука достигла той высокой ступени совершенства, на которой она смогла, как бы силой волшебства, вызвать к жизни картины Рафаэля, статуи Торвальдсена, музыку Паганини» </w:t>
      </w:r>
      <w:r>
        <w:rPr>
          <w:rFonts w:eastAsia="Times New Roman" w:cs="Times New Roman" w:ascii="Times New Roman" w:hAnsi="Times New Roman"/>
          <w:color w:val="000000"/>
          <w:sz w:val="20"/>
          <w:szCs w:val="20"/>
          <w:vertAlign w:val="superscript"/>
          <w:lang w:eastAsia="ru-RU"/>
        </w:rPr>
        <w:t>27</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сли сравнивать между собой максимальные объемы черепа человекообразных обезьян и черепа первобытного человека, то оказывается, что мозг последнего превышает мозг наиболее высокоразвитых современных видов обезьян более чем в два раза (600с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3"/>
          <w:szCs w:val="23"/>
          <w:lang w:eastAsia="ru-RU"/>
        </w:rPr>
        <w:t xml:space="preserve"> и 1400с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5"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ще резче выступает различие в величине мозга обезьян и человека, если мы сравним его вес; разница здесь почти в 4 раза: вес мозга орангутанга — 350 г, мозг человека весит 1400 г.</w:t>
      </w:r>
    </w:p>
    <w:p>
      <w:pPr>
        <w:pStyle w:val="Normal"/>
        <w:shd w:fill="FFFFFF" w:val="clear"/>
        <w:spacing w:lineRule="auto" w:line="240" w:before="5"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озг человека по сравнению с мозгом высших обезьян обладает и гораздо более сложным, гораздо более развитым строением.</w:t>
      </w:r>
    </w:p>
    <w:p>
      <w:pPr>
        <w:pStyle w:val="Normal"/>
        <w:shd w:fill="FFFFFF" w:val="clear"/>
        <w:spacing w:lineRule="auto" w:line="240" w:before="24"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Уже у неандертальского человека, как показывают слепки, сделанные с внутренней поверхности черепа, ясно выделяются в коре новые, не вполне дифференцированные у человекообразных обезьян поля, которые затем у современного человека достигают своего полного развития. Таковы, например, поля, обозначаемые (по Бродману) цифрами 44, 45, 46, — в лобной доле коры, поля 39 и 40 — в теменной ее доле, 41 и 42 — височной доле (рис. 18).</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чень ярко видно, как отражаются в строении коры мозга новые, специфически человеческие черты при исследовании так называемого проекционного двигательного поля (на рис. 18 оно обозначено цифрой 4). Если осторожно раздражать электрическим током различные точки этого поля, то по вызываемому раздражением сокращению различных мышечных групп можно точно представить себе, какое место занимает в нем проекция того или иного органа. У. Пенфильд выразил итог этих опытов в виде схематического и, конечно, условного рисунка, который мы здесь приводим (рис. 19). Из этого рисунка, выполненного в определенном масштабе, видно, какую относительно большую поверхность занимает в человеческом мозге проекция таких органов движения, как руки (кисти), и особенно органов звуковой речи (мышцы рта, языка, органов гортани), функции которых развивались особенно интенсивно в условиях человеческого общества (труд, речевое общение) .</w:t>
      </w:r>
    </w:p>
    <w:p>
      <w:pPr>
        <w:pStyle w:val="Normal"/>
        <w:shd w:fill="FFFFFF" w:val="clear"/>
        <w:tabs>
          <w:tab w:val="clear" w:pos="708"/>
          <w:tab w:val="left" w:pos="2078" w:leader="none"/>
        </w:tabs>
        <w:spacing w:lineRule="auto" w:line="240" w:before="288" w:after="0"/>
        <w:ind w:firstLine="360"/>
        <w:rPr>
          <w:rFonts w:ascii="Times New Roman" w:hAnsi="Times New Roman" w:eastAsia="Times New Roman" w:cs="Times New Roman"/>
          <w:color w:val="000000"/>
          <w:sz w:val="24"/>
          <w:szCs w:val="24"/>
          <w:lang w:eastAsia="ru-RU"/>
        </w:rPr>
      </w:pPr>
      <w:r>
        <w:rPr>
          <w:rFonts w:eastAsia="Times New Roman" w:cs="Arial" w:ascii="Arial" w:hAnsi="Arial"/>
          <w:color w:val="000000"/>
          <w:sz w:val="20"/>
          <w:szCs w:val="20"/>
          <w:vertAlign w:val="superscript"/>
          <w:lang w:eastAsia="ru-RU"/>
        </w:rPr>
        <w:t>26</w:t>
      </w:r>
      <w:r>
        <w:rPr>
          <w:rFonts w:eastAsia="Times New Roman" w:cs="Arial" w:ascii="Arial" w:hAnsi="Arial"/>
          <w:color w:val="000000"/>
          <w:sz w:val="19"/>
          <w:szCs w:val="19"/>
          <w:lang w:eastAsia="ru-RU"/>
        </w:rPr>
        <w:t xml:space="preserve"> Там же, с. 490.</w:t>
      </w:r>
    </w:p>
    <w:p>
      <w:pPr>
        <w:pStyle w:val="Normal"/>
        <w:shd w:fill="FFFFFF" w:val="clear"/>
        <w:tabs>
          <w:tab w:val="clear" w:pos="708"/>
          <w:tab w:val="left" w:pos="2078" w:leader="none"/>
        </w:tabs>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Arial" w:ascii="Arial" w:hAnsi="Arial"/>
          <w:color w:val="000000"/>
          <w:sz w:val="20"/>
          <w:szCs w:val="20"/>
          <w:vertAlign w:val="superscript"/>
          <w:lang w:eastAsia="ru-RU"/>
        </w:rPr>
        <w:t xml:space="preserve">27 </w:t>
      </w:r>
      <w:r>
        <w:rPr>
          <w:rFonts w:eastAsia="Times New Roman" w:cs="Arial" w:ascii="Arial" w:hAnsi="Arial"/>
          <w:color w:val="000000"/>
          <w:sz w:val="19"/>
          <w:szCs w:val="19"/>
          <w:lang w:eastAsia="ru-RU"/>
        </w:rPr>
        <w:t>Там же, с. 488.</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3</w:t>
      </w:r>
    </w:p>
    <w:p>
      <w:pPr>
        <w:pStyle w:val="Normal"/>
        <w:widowControl w:val="false"/>
        <w:spacing w:lineRule="auto" w:line="240" w:before="0" w:after="0"/>
        <w:ind w:right="40"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3513455" cy="2658110"/>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4"/>
                    <a:srcRect l="-10" t="-14" r="-10" b="-14"/>
                    <a:stretch>
                      <a:fillRect/>
                    </a:stretch>
                  </pic:blipFill>
                  <pic:spPr bwMode="auto">
                    <a:xfrm>
                      <a:off x="0" y="0"/>
                      <a:ext cx="3513455" cy="2658110"/>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ind w:firstLine="360"/>
        <w:jc w:val="center"/>
        <w:outlineLvl w:val="6"/>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Рис. 18. Ареальная карта мозга (по Бродману)</w:t>
      </w:r>
    </w:p>
    <w:p>
      <w:pPr>
        <w:pStyle w:val="Normal"/>
        <w:shd w:fill="FFFFFF" w:val="clear"/>
        <w:spacing w:lineRule="auto" w:line="240" w:before="307"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вершенствовались под влиянием труда и в связи с развитием мозга также и органы чувств человека. Как и органы внешней деятельности, они приобрели качественно новые особенности. Утончилось чувство осязания, очеловечившийся глаз стал замечать в вещах больше, чем глаза самой дальнозоркой птицы, развился слух, способный воспринимать тончайшие различия и сходства звуков человеческой членораздельной речи.</w:t>
      </w:r>
    </w:p>
    <w:p>
      <w:pPr>
        <w:pStyle w:val="Normal"/>
        <w:shd w:fill="FFFFFF" w:val="clear"/>
        <w:spacing w:lineRule="auto" w:line="240" w:before="5"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свою очередь развитие мозга и органов чувств оказывало обратное влияние на труд и язык, «давая обоим все новые и новые толчки к дальнейшему развитию» </w:t>
      </w:r>
      <w:r>
        <w:rPr>
          <w:rFonts w:eastAsia="Times New Roman" w:cs="Times New Roman" w:ascii="Times New Roman" w:hAnsi="Times New Roman"/>
          <w:color w:val="000000"/>
          <w:sz w:val="20"/>
          <w:szCs w:val="20"/>
          <w:vertAlign w:val="superscript"/>
          <w:lang w:eastAsia="ru-RU"/>
        </w:rPr>
        <w:t>28</w:t>
      </w:r>
      <w:r>
        <w:rPr>
          <w:rFonts w:eastAsia="Times New Roman" w:cs="Times New Roman" w:ascii="Times New Roman" w:hAnsi="Times New Roman"/>
          <w:color w:val="000000"/>
          <w:lang w:eastAsia="ru-RU"/>
        </w:rPr>
        <w:t>.</w:t>
      </w:r>
    </w:p>
    <w:p>
      <w:pPr>
        <w:pStyle w:val="Normal"/>
        <w:shd w:fill="FFFFFF" w:val="clear"/>
        <w:spacing w:lineRule="auto" w:line="240" w:before="1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здаваемые трудом отдельные анатомо-физиологические изменения необходимо влекли за собой в силу естественной взаимозависимости развитие органов и изменение организма в целом. Таким образом, возникновение и развитие труда привело к изменению всего физического облика человека, к изменению его ана-томо-физиологической организаци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нечно, возникновение труда было подготовлено всем предшествующим ходом развития. Постепенный переход к вертикальной походке, зачатки которой отчетливо наблюдаются даже у ныне существующих человекообразных обезьян, и формирование в связи с этим особо подвижных, приспособленных для схватывания предметов передних конечностей, все более освобождающихся от функции ходьбы, — все это создавало физические предпосылки для возможности производить сложные трудовые операции.</w:t>
      </w:r>
    </w:p>
    <w:p>
      <w:pPr>
        <w:pStyle w:val="Normal"/>
        <w:shd w:fill="FFFFFF" w:val="clear"/>
        <w:spacing w:lineRule="auto" w:line="240" w:before="58" w:after="0"/>
        <w:ind w:right="384" w:hanging="0"/>
        <w:rPr/>
      </w:pPr>
      <w:r>
        <w:rPr>
          <w:rFonts w:eastAsia="Times New Roman" w:cs="Times New Roman" w:ascii="Times New Roman" w:hAnsi="Times New Roman"/>
          <w:color w:val="000000"/>
          <w:sz w:val="20"/>
          <w:szCs w:val="20"/>
          <w:vertAlign w:val="superscript"/>
          <w:lang w:eastAsia="ru-RU"/>
        </w:rPr>
        <w:t>28</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19"/>
          <w:lang w:eastAsia="ru-RU"/>
        </w:rPr>
        <w:t>Маркс К., Энгельс Ф. Соч., т. 20, с. 490.</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4</w:t>
      </w:r>
    </w:p>
    <w:p>
      <w:pPr>
        <w:pStyle w:val="Normal"/>
        <w:widowControl w:val="false"/>
        <w:spacing w:lineRule="auto" w:line="240" w:before="0" w:after="0"/>
        <w:ind w:right="40" w:firstLine="360"/>
        <w:rPr>
          <w:rFonts w:ascii="Times New Roman" w:hAnsi="Times New Roman" w:eastAsia="Times New Roman" w:cs="Times New Roman"/>
          <w:color w:val="000000"/>
          <w:sz w:val="2"/>
          <w:szCs w:val="2"/>
          <w:lang w:eastAsia="ru-RU"/>
        </w:rPr>
      </w:pPr>
      <w:r>
        <w:rPr>
          <w:rFonts w:eastAsia="Times New Roman" w:cs="Times New Roman" w:ascii="Times New Roman" w:hAnsi="Times New Roman"/>
          <w:color w:val="000000"/>
          <w:sz w:val="2"/>
          <w:szCs w:val="2"/>
          <w:lang w:eastAsia="ru-RU"/>
        </w:rPr>
      </w:r>
    </w:p>
    <w:p>
      <w:pPr>
        <w:pStyle w:val="Normal"/>
        <w:shd w:fill="FFFFFF" w:val="clear"/>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en-US"/>
        </w:rPr>
        <w:drawing>
          <wp:inline distT="0" distB="0" distL="0" distR="0">
            <wp:extent cx="1857375" cy="1971040"/>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5"/>
                    <a:srcRect l="-19" t="-18" r="-19" b="-18"/>
                    <a:stretch>
                      <a:fillRect/>
                    </a:stretch>
                  </pic:blipFill>
                  <pic:spPr bwMode="auto">
                    <a:xfrm>
                      <a:off x="0" y="0"/>
                      <a:ext cx="1857375" cy="1971040"/>
                    </a:xfrm>
                    <a:prstGeom prst="rect">
                      <a:avLst/>
                    </a:prstGeom>
                  </pic:spPr>
                </pic:pic>
              </a:graphicData>
            </a:graphic>
          </wp:inline>
        </w:drawing>
      </w:r>
    </w:p>
    <w:p>
      <w:pPr>
        <w:pStyle w:val="Normal"/>
        <w:shd w:fill="FFFFFF" w:val="clear"/>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ind w:firstLine="36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ind w:firstLine="360"/>
        <w:jc w:val="center"/>
        <w:rPr>
          <w:rFonts w:ascii="Times New Roman" w:hAnsi="Times New Roman" w:eastAsia="Times New Roman" w:cs="Times New Roman"/>
          <w:color w:val="000000"/>
          <w:sz w:val="23"/>
          <w:szCs w:val="23"/>
          <w:lang w:val="en-US" w:eastAsia="ru-RU"/>
        </w:rPr>
      </w:pPr>
      <w:r>
        <w:rPr>
          <w:rFonts w:eastAsia="Times New Roman" w:cs="Times New Roman" w:ascii="Times New Roman" w:hAnsi="Times New Roman"/>
          <w:color w:val="000000"/>
          <w:sz w:val="24"/>
          <w:szCs w:val="24"/>
          <w:lang w:val="en-US" w:eastAsia="en-US"/>
        </w:rPr>
        <w:drawing>
          <wp:inline distT="0" distB="0" distL="0" distR="0">
            <wp:extent cx="514350" cy="1371600"/>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6"/>
                    <a:srcRect l="-70" t="-26" r="-70" b="-26"/>
                    <a:stretch>
                      <a:fillRect/>
                    </a:stretch>
                  </pic:blipFill>
                  <pic:spPr bwMode="auto">
                    <a:xfrm>
                      <a:off x="0" y="0"/>
                      <a:ext cx="514350" cy="1371600"/>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ind w:firstLine="360"/>
        <w:jc w:val="center"/>
        <w:outlineLvl w:val="6"/>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Рис. 19. «Мозговой человек» У. Пенфильда</w:t>
      </w:r>
    </w:p>
    <w:p>
      <w:pPr>
        <w:pStyle w:val="Normal"/>
        <w:shd w:fill="FFFFFF" w:val="clear"/>
        <w:spacing w:lineRule="auto" w:line="240" w:before="0" w:after="0"/>
        <w:ind w:firstLine="360"/>
        <w:jc w:val="both"/>
        <w:rPr>
          <w:rFonts w:ascii="Times New Roman" w:hAnsi="Times New Roman" w:eastAsia="Times New Roman" w:cs="Times New Roman"/>
          <w:color w:val="000000"/>
          <w:spacing w:val="-3"/>
          <w:sz w:val="23"/>
          <w:szCs w:val="23"/>
          <w:lang w:eastAsia="ru-RU"/>
        </w:rPr>
      </w:pPr>
      <w:r>
        <w:rPr>
          <w:rFonts w:eastAsia="Times New Roman" w:cs="Times New Roman" w:ascii="Times New Roman" w:hAnsi="Times New Roman"/>
          <w:color w:val="000000"/>
          <w:spacing w:val="-3"/>
          <w:sz w:val="23"/>
          <w:szCs w:val="23"/>
          <w:lang w:eastAsia="ru-RU"/>
        </w:rPr>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одготавливался процесс труда и с другой стороны. Появление труда было возможно только у таких животных, которые жили целыми группами и у которых существовали достаточно развитые формы совместной жизни, хотя эти формы были, разумеется, еще очень далеки даже от самых примитивных форм человеческой, общественной жизни. О том, насколько высоких ступеней развития могут достигать формы совместной жизни у животных, свидетельствуют интереснейшие исследования Н. Ю. Войтониса и Н. А. Тих, проведенные в Сухумском питомнике. Как показывают эти исследования, в стаде обезьян существует уже сложившаяся система взаимоотношений и своеобразной иерархии с соответственно весьма сложной системой общения. Вместе с тем эти исследования позволяют лишний раз убедиться в том, что, несмотря на всю сложность внутренних отношений в обезьяньем стаде, они все же ограничены непосредственно биологическими отношениями и никогда не определяются объективно предметным содержанием деятельности животных.</w:t>
      </w:r>
    </w:p>
    <w:p>
      <w:pPr>
        <w:pStyle w:val="Normal"/>
        <w:shd w:fill="FFFFFF" w:val="clear"/>
        <w:spacing w:lineRule="auto" w:line="240" w:before="10" w:after="0"/>
        <w:ind w:right="10"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конец, существенной предпосылкой труда служило также наличие у высших представителей животного мира весьма развитых, как мы видели, форм психического отражения действительности. Все эти моменты и составили в своей совокупности те главные условия, благодаря которым в ходе дальнейшей эволюции могли возникнуть труд и человеческое, основанное на труде общество. Что же представляет собой та специфически человеческая деятельность, которая называется трудом?</w:t>
      </w:r>
    </w:p>
    <w:p>
      <w:pPr>
        <w:pStyle w:val="Normal"/>
        <w:shd w:fill="FFFFFF" w:val="clear"/>
        <w:spacing w:lineRule="auto" w:line="240" w:before="5" w:after="0"/>
        <w:ind w:right="5"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руд — это процесс, связывающий человека с природой, процесс воздействия человека на природу. «Труд, — говорит Маркс, — есть прежде всего процесс, совершающийся между человеком и природой, процесс, в котором человек своей собственной деятельностью опосредствует, регулирует и контролирует обмен веществ между собой и природой. Веществу природы он сам противостоит как сила природы. Для того чтобы присвоить вещество природы в форме, пригодной для его собственной жизни, он приводит в движение принадлежащие его телу естественные силы: руки и н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ги. голову и пальцы. Воздействуя посредством этого движения на внешнюю природу и изменяя ее, он в то же время изменяет свою собственную природу. Он развивает дремлющие в ней силы и подчиняет игру этих сил своей собственной власти» </w:t>
      </w:r>
      <w:r>
        <w:rPr>
          <w:rFonts w:eastAsia="Times New Roman" w:cs="Times New Roman" w:ascii="Times New Roman" w:hAnsi="Times New Roman"/>
          <w:color w:val="000000"/>
          <w:sz w:val="20"/>
          <w:szCs w:val="20"/>
          <w:vertAlign w:val="superscript"/>
          <w:lang w:eastAsia="ru-RU"/>
        </w:rPr>
        <w:t>29</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7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Для труда характерны прежде всего две следующие взаимосвязанные черты. Одна из них — это употребление и изготовление орудий. «Труд, — говорит Энгельс, — начинается с изготовления орудий» </w:t>
      </w:r>
      <w:r>
        <w:rPr>
          <w:rFonts w:eastAsia="Times New Roman" w:cs="Times New Roman" w:ascii="Times New Roman" w:hAnsi="Times New Roman"/>
          <w:color w:val="000000"/>
          <w:sz w:val="20"/>
          <w:szCs w:val="20"/>
          <w:vertAlign w:val="superscript"/>
          <w:lang w:eastAsia="ru-RU"/>
        </w:rPr>
        <w:t>30</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ругая характерная черта процесса труда заключается в том, что он совершается в условиях совместной, коллективной деятельности, так что человек вступает в этом процессе не только в определенные отношения к природе, но и к другим людям—членам данного общества. Только через отношения к другим людям человек относится и к самой природе. Значит, труд выступает с самого начала как процесс, опосредствованный орудием (в широком смысле) и вместе с тем опосредствованный общественно.</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Употребление человеком орудий также имеет естественную историю своего подготовления. Уже у некоторых животных существуют, как мы знаем, зачатки орудийной деятельности в форме употребления внешних средств, с помощью которых они осуществляют отдельные операции (например, употребление па'лки у человекообразных обезьян). Эти внешние средства — «орудия» животных, — однако, качественно отличны от истинных орудий человека — орудий труда.</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зличие между ними состоит вовсе не в том, что животные употребляют свои «орудия» в более редких случаях, чем первобытные люди. Их различие еще менее может сводиться к различиям в их внешней форме. Действительное отличие человеческих орудий от «орудий» животных мы можем вскрыть, лишь обратившись к объективному рассмотрению самой той деятельности, в которую они включены.</w:t>
      </w:r>
    </w:p>
    <w:p>
      <w:pPr>
        <w:pStyle w:val="Normal"/>
        <w:shd w:fill="FFFFFF" w:val="clear"/>
        <w:spacing w:lineRule="auto" w:line="240" w:before="14"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к бы ни была сложна «орудийная» деятельность животных, она никогда не имеет характера общественного процесса, она не совершается коллективно и не определяет собой отношений общения осуществляющих ее индивидов. Как бы, с другой стороны, ни было сложно инстинктивное общение между собой индивидов, составляющих животное сообщество, оно никогда не строится на основе их «производственной» деятельности, не зависит от нее, ею не опосредствовано.</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противоположность этому человеческий труд является деятельностью изначально общественной, основанной на сотрудничестве индивидов, предполагающем хотя бы зачаточное техническое разделение трудовых функций; труд, следовательно, есть процесс воздействия на природу, связывающий между собой его участников, опосредствующий их общение. «В производстве, — говорит Маркс, — люди вступают в отношение не только к природе. Они</w:t>
      </w:r>
    </w:p>
    <w:p>
      <w:pPr>
        <w:pStyle w:val="Normal"/>
        <w:shd w:fill="FFFFFF" w:val="clear"/>
        <w:spacing w:lineRule="auto" w:line="240" w:before="28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29</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19"/>
          <w:lang w:eastAsia="ru-RU"/>
        </w:rPr>
        <w:t>Маркс К., Энгельс Ф. Соч., т. 23, с. 188—189.</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30</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19"/>
          <w:lang w:eastAsia="ru-RU"/>
        </w:rPr>
        <w:t>Маркс К.. Энгельс Ф. Соч.. т. 20. с. 491.</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val="en-US" w:eastAsia="ru-RU"/>
        </w:rPr>
        <w:t>tie</w:t>
      </w:r>
      <w:r>
        <w:rPr>
          <w:rFonts w:eastAsia="Times New Roman" w:cs="Times New Roman" w:ascii="Times New Roman" w:hAnsi="Times New Roman"/>
          <w:color w:val="000000"/>
          <w:sz w:val="23"/>
          <w:szCs w:val="23"/>
          <w:lang w:eastAsia="ru-RU"/>
        </w:rPr>
        <w:t xml:space="preserve"> могут производить, не соединяясь известным образом для совместной деятельности и для взаимного обмена своей деятельностью. Чтобы производить, люди вступают в определенные связи и отношения, и только в рамках этих общественных связей и отношений существует их отношение к природе, имеет место производство» </w:t>
      </w:r>
      <w:r>
        <w:rPr>
          <w:rFonts w:eastAsia="Times New Roman" w:cs="Times New Roman" w:ascii="Times New Roman" w:hAnsi="Times New Roman"/>
          <w:color w:val="000000"/>
          <w:sz w:val="20"/>
          <w:szCs w:val="20"/>
          <w:vertAlign w:val="superscript"/>
          <w:lang w:eastAsia="ru-RU"/>
        </w:rPr>
        <w:t>31</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Чтобы уяснить себе конкретное значение этого факта для развития человеческой психики, достаточно проанализировать то, как меняется строение деятельности, когда она совершается в условиях коллективного труда.</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Уже в самую раннюю пору развития человеческого общества неизбежно возникает разделение прежде единого процесса деятельности между отдельными участниками производства. Первоначально это разделение имеет, по-видимому, случайный и непостоянный характер. В ходе дальнейшего развития оно оформляется уже в виде примитивного технического разделения труда.</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 долю одних индивидов выпадает теперь, например, поддержание огня и обработка на нем пищи, на долю других — добывание самой пищи. Одни участники коллективной охоты выполняют функцию преследования дичи, Другие — функцию поджидания ее в засаде и нападения.</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о ведет к решительному, коренному изменению самого строения деятельности индивидов — участников трудового процесса.</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ыше мы видели, что всякая деятельность, осуществляющая непосредственно биологические, инстинктивные отношения животных к окружающей их природе, характеризуется тем, что она всегда направлена на предметы биологической потребности и побуждается этими предметами. У животных не существует деятельности, которая не отвечала бы той или другой прямой биологической потребности, которая не вызывалась бы воздействием, имеющим для животного биологический смысл — смысл предмета, удовлетворяющего данную его потребность, и которая не была бы направлена своим последним звеном непосредственно на этот предмет. У животных, как мы уже говорили, предмет их деятельности и ее биологический мотив всегда слиты, всегда совпадают между собо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ссмотрим теперь с этой точки зрения принципиальное строение деятельности индивида в условиях коллективного трудового процесса. Когда данный член коллектива осуществляет свою трудовую деятельность, то он также делает это для удовлетворения одной из своих потребностей. Так, например, деятельность загонщика, участника первобытной коллективной охоты, побуждается потребностью в пище или, может быть, потребностью в одежде, которой служит для него шкура убитого животного. На что, однако, непосредственно направлена его деятельность? Она может быть направлена, например, на то, чтобы спугнуть стадо животных и направить его в сторону других охотников, скрывающихся в засаде. Это, собственно, и есть то, что должно быть результатом дея-</w:t>
      </w:r>
    </w:p>
    <w:p>
      <w:pPr>
        <w:pStyle w:val="Normal"/>
        <w:shd w:fill="FFFFFF" w:val="clear"/>
        <w:tabs>
          <w:tab w:val="clear" w:pos="708"/>
          <w:tab w:val="left" w:pos="2122" w:leader="none"/>
        </w:tabs>
        <w:spacing w:lineRule="auto" w:line="240" w:before="67" w:after="0"/>
        <w:ind w:right="730" w:hanging="0"/>
        <w:rPr/>
      </w:pPr>
      <w:r>
        <w:rPr>
          <w:rFonts w:eastAsia="Times New Roman" w:cs="Times New Roman" w:ascii="Times New Roman" w:hAnsi="Times New Roman"/>
          <w:color w:val="000000"/>
          <w:sz w:val="20"/>
          <w:szCs w:val="20"/>
          <w:vertAlign w:val="superscript"/>
          <w:lang w:eastAsia="ru-RU"/>
        </w:rPr>
        <w:t>31</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19"/>
          <w:lang w:eastAsia="ru-RU"/>
        </w:rPr>
        <w:t>Маркс К.. Энгельс Ф. Соч., т, 6, с. 441.</w:t>
      </w:r>
      <w:r>
        <w:rPr>
          <w:rFonts w:eastAsia="Times New Roman" w:cs="Times New Roman" w:ascii="Times New Roman" w:hAnsi="Times New Roman"/>
          <w:color w:val="000000"/>
          <w:sz w:val="24"/>
          <w:szCs w:val="24"/>
          <w:lang w:eastAsia="ru-RU"/>
        </w:rPr>
        <w:t xml:space="preserve">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ельности данного человека. На этом деятельность данного отдельного участника охоты прекращается. Остальное довершают другие участники охоты. Понятно, что этот результат — спугивание дичи и т. д. — сам по себе не приводит и не может привести к удовлетворению потребности загонщика в пище, шкуре животного и пр. То, на что направлены данные процессы его деятельности, следовательно, не совпадает с тем, что их побуждает, т. е. не совпадает с мотивом его деятельности: то и другое здесь разделено между собой. Такие процессы, предмет и мотив которых не совпадают между собой, мы будем называть действиями. Можно сказать, например, что деятельность загонщика — охота, спугивание же дичи — его действие.</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к же возможно рождение действия, т. е. разделение предмета деятельности и ее мотива? Очевидно, оно становится возможным только в условиях совместного, коллективного процесса воздействия на природу. Продукт этого процесса, в целом отвечающий потребности коллектива, приводит также к удовлетворению потребности и отдельного индивида, хотя сам он может и не осуществлять тех конечных операций (например, прямого нападения на добычу и ее умерщвления), которые уже непосредственно ведут к овладению предметом данной потребности. Генетически (т. е. по своему происхождению) разделение предмета и мотива индивидуальной деятельности есть результат происходящего вычленения из прежде сложной и многофазной, но единой деятельности отдельных операций. Эти-то отдельные операции, исчерпывая теперь содержание данной деятельности индивида, и превращаются в самостоятельное для него действие, хотя по отношению к коллективному трудовому процессу в целом они продолжают, конечно, оставаться лишь одним из частных его звеньев.</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стественными предпосылками этого вычленения отдельных операций и приобретения ими.в индивидуальной деятельности известной самостоятельности являются, по-видимому, два следующих главных (хотя и не единственных) момента. Один из них — это нередко совместный характер инстинктивной деятельности и наличие примитивной «иерархии» отношений между особями, наблюдаемой в сообществах высших животных, например у обезьян. Другой важнейший момент — это выделение в деятельности животных, еще продолжающей сохранять всю свою цельность, двух различных фаз — фазы подготовления и фазы осуществления, которые могут значительно отодвигаться друг от друга во времени. Так, например, опыты показывают, что вынужденный перерыв деятельности на одной из ее фаз позволяет отсрочить дальнейшую реакцию животных лишь весьма незначительно, в то время как перерыв между фазами дает у того же самого животного отсрочку, в десятки и даже сотни раз большую (опыты А. В. Запорожца).</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днако, несмотря на наличие несомненной генетической связи между двухфазной интеллектуальной деятельностью высших животных и деятельностью отдельного человека, входящей в коллективный трудовой процесс в качестве одного из его звеньев, между</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ими существует и огромное различие. Оно коренится в различии тех объективных связей и отношений, которые лежат в их основе, которым они отвечают и которые отражаются в психике действующих индивидов.</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собенность двухфазной интеллектуальной деятельности животных состоит, как мы видели, в том, что связь между собой обеих (или даже нескольких) фаз определяется физическими, вещными связями и соотношениями — пространственными, временными, механическими. В естественных условиях существования животных это к тому же всегда природные, естественные связи и соотношения. Психика высших животных соответственно и характеризуется способностью отражения этих вещных, естественных связей и соотношений.</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огда животное, совершая обходный путь, раньше удаляется от добычи и лишь затем схватывает ее, то эта сложная деятельность подчиняется воспринимаемым животным пространственным отношениям данной ситуации; первая часть пути — первая фаза деятельности с естественной необходимостью приводит животное к возможности осуществить вторую ее фазу.</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ешительно другую объективную основу имеет рассматриваемая нами форма деятельности человек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спугивание дичи загонщиком приводит к удовлетворению его потребности в ней вовсе не в силу того, что таковы естественные соотношения данной вещной ситуации; скорее наоборот, в нормальных случаях эти естественные соотношения таковы, что вспугивание дичи уничтожает возможность овладеть ею. Что же в таком случае соединяет между собой непосредственный результат этой деятельности с конечным ее результатом? Очевидно, не что иное, как то отношение данного индивида к другим членам коллектива, в силу которого он и получает из их рук свою часть добычи — часть продукта совместной трудовой деятельности, Это отношение, эта связь осуществляется благодаря деятельности других людей. Значит, именно деятельность других людей составляет объективную основу специфического строения деятельности человеческого индивида; значит, исторически, т. е. по способу своего возникновения, связь мотива с предметом действия отражает не естественные, но объективно-общественные связи и отношения.</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сложная деятельность высших животных, подчиняющаяся естественным вещным связям и отношениям, превращается у человека в деятельность, подчиняющуюся связям и отношениям изначально общественным. Это и составляет ту непосредственную причину, благодаря которой возникает специфически человеческая форма отражения действительности — сознание человека.</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ыделение действия необходимо предполагает возможность психического отражения действующим субъектом отношения объективного мотива действия и его предмета. В противном случае действие невозможно, оно лишается для субъекта своего смысла. Так, если обратиться к нашему прежнему примеру, то очевидно, что действие загонщика возможно только при условии отражени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м связи между ожидаемым результатом лично им совершаемого действия и конечным результатом всего процесса охоты в целом — нападением из засады на убегающее животное, умерщвлением его и, наконец, его потреблением. Первоначально эта связь выступает перед человеком в своей еще чувственно воспринимаемой форме — в форме реальных действий других участников труда. Их действия и сообщают смысл предмету действия загонщика. Равным образом и наоборот; только действия загонщика оправдывают, сообщают смысл действиям людей, поджидающих дичь в засаде, если бы не действия загонщиков, то и устройство засады было бы бессмысленным, неоправданным.</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мы снова здесь встречаемся с таким отношением, с такой связью, которая обусловливает направление деятельности. Это отношение, однако, в корне отлично от тех отношений, которым подчиняется деятельность животных. Оно создается в совместной деятельности людей и вне ее невозможно. То, на что направлено действие, подчиняющееся этому новому отношению, само по себе может не иметь для человека никакого прямого биологического смысла, а иногда и противоречить ему. Так, например, спугивание дичи само по себе биологически бессмысленно. Оно приобретает смысл лишь в условиях коллективной трудовой деятельности. Эти условия и сообщают действию человеческий разумный смысл.</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вместе с рождением действия, этой главной "единицы" деятельности человека, возникает и основная, общественная по своей природе «единица» человеческой психики — разумный смысл для человека того, на что направлена его активность.</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 этом необходимо остановиться специально, ибо это есть весьма важный пункт для конкретно-психологического понимания генезиса сознания. Поясним нашу мысль еще раз.</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огда паук устремляется в направлении вибрирующего предмета, то его деятельность подчиняется естественному отношению, связывающему вибрацию с пищевым свойством насекомого, попадающего в паутину. В силу этого отношения вибрация приобретает для паука биологический смысл пищи. Хотя связь между свойством насекомого вызывать вибрацию паутины и свойством служить пищей фактически определяет деятельность паука, но как связь, как отношение она скрыта от него, она «не существует для него». Поэтому-то, если поднести к паутине любой вибрирующий предмет, например звучащий камертон, паук все равно устремляется к нему.</w:t>
      </w:r>
    </w:p>
    <w:p>
      <w:pPr>
        <w:pStyle w:val="Normal"/>
        <w:shd w:fill="FFFFFF" w:val="clear"/>
        <w:spacing w:lineRule="auto" w:line="240" w:before="1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Загонщик, спугивающий дичь, также подчиняет свое действие определенной связи, определенному отношению, а именно отношению, связывающему между собой убегание добычи и последующее ее захватывание, но в основе этой связи лежит уже не естественное, а общественное отношение — трудовая связь загонщика с другими участниками коллективной охоты.</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к мы уже говорили, сам по себе вид дичи, конечно, еще не может побудить к спугиванию ее. Для того чтобы человек принял</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 себя функцию загонщика, нужно, чтобы его действия находились в соотношении, связывающем их результат с конечным результатом коллективной деятельности; нужно, чтобы это соотношение было субъективно отражено им, чтобы оно стало «существующим для него»; нужно, другими словами, чтобы смысл его действий открылся ему, был осознан им. Сознание смысла действия и совершается в форме отражения его предмета как сознательной цели.</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еперь связь предмета действия (его цели) и того, что побуждает деятельность (ее мотива), впервые открывается субъекту. Она открывается ему в непосредственно чувственной своей форме— в форме деятельности человеческого трудового коллектива. Эта деятельность и отражается в голове человека уже не в субъективной слитности с предметом, но как объективно-практическое отношение к нему субъекта. Конечно, в рассматриваемых условиях это всегда коллективный субъект, и, следовательно, отношения отдельных участников труда первоначально отражаются ими лишь в меру совпадения их отношений с отношениями трудового коллектива в цело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днако самый важный, решающий шаг оказывается этим уже сделанным. Деятельность людей отделяется теперь для их сознания от предметов. Она начинает сознаваться ими именно как их отношение. Но это значит, что и сама природа — предметы окружающего их мира — теперь также выделяется для них и выступает в своем устойчивом отношении к потребностям коллектива, к его деятельности. Таким образом, пища, например, воспринимается человеком как предмет определенной деятельности—поисков, охоты, приготовления и вместе с тем как предмет, удовлетворяющий определенные потребности людей независимо от того, испытывает ли данный человек непосредственную нужду в ней и является ли она сейчас предметом его собственной деятельности. Она, следовательно, может выделяться им среди других предметов действительности не только практически, в самой деятельности и в зависимости от наличной потребности, но и «теоретически», т. е. может быть удержана в сознании, может стать «идеей».</w:t>
      </w:r>
    </w:p>
    <w:p>
      <w:pPr>
        <w:pStyle w:val="Normal"/>
        <w:keepNext w:val="true"/>
        <w:widowControl w:val="false"/>
        <w:numPr>
          <w:ilvl w:val="0"/>
          <w:numId w:val="0"/>
        </w:numPr>
        <w:autoSpaceDE w:val="false"/>
        <w:spacing w:lineRule="auto" w:line="240" w:before="240" w:after="60"/>
        <w:ind w:firstLine="3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 Становление мышления и речи</w:t>
      </w:r>
    </w:p>
    <w:p>
      <w:pPr>
        <w:pStyle w:val="Normal"/>
        <w:shd w:fill="FFFFFF" w:val="clear"/>
        <w:spacing w:lineRule="auto" w:line="240" w:before="25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ыше мы проследили общие условия, при которых возможно возникновение сознания. Мы нашли их в условиях совместной трудовой деятельности людей. Мы видели, что только при этих условиях содержание того, на что направлено действие человека, выделяется из своей слитности с его биологическими отношениями.</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еперь перед нами стоит другая проблема — проблема формирования тех специальных процессов, с которыми связано сознательное отражение действительности.</w:t>
      </w:r>
    </w:p>
    <w:p>
      <w:pPr>
        <w:pStyle w:val="Normal"/>
        <w:shd w:fill="FFFFFF" w:val="clear"/>
        <w:spacing w:lineRule="auto" w:line="240" w:before="1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ы видели, что сознание цели трудового действия предполагает отражение предметов, на которые оно направлено, независимо от наличного к ним отношения субъекта.</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чем же мы находим специальные условия такого отражения? Мы снова находим их в самом процессе труда. Труд не только изменяет общее строение деятельности человека, он не только порождает целенаправленные действия; в процессе труда качественно изменяется содержание деятельности, которое мы называем операциями.</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о изменение операций совершается в связи с возникновением и развитием орудий труда. Трудовые операции человека ведь и замечательны тем, что они. осуществляются с помощью орудий, средств труда.</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Что же такое орудие? «Средство труда, — говорит Маркс, — есть вещь или комплекс вещей, которые человек помещает между собой и предметом труда и которые служат для него в качестве проводника его воздействий на этот предмет»</w:t>
      </w:r>
      <w:r>
        <w:rPr>
          <w:rFonts w:eastAsia="Times New Roman" w:cs="Times New Roman" w:ascii="Times New Roman" w:hAnsi="Times New Roman"/>
          <w:color w:val="000000"/>
          <w:sz w:val="20"/>
          <w:szCs w:val="20"/>
          <w:vertAlign w:val="superscript"/>
          <w:lang w:eastAsia="ru-RU"/>
        </w:rPr>
        <w:t>32</w:t>
      </w:r>
      <w:r>
        <w:rPr>
          <w:rFonts w:eastAsia="Times New Roman" w:cs="Times New Roman" w:ascii="Times New Roman" w:hAnsi="Times New Roman"/>
          <w:color w:val="000000"/>
          <w:sz w:val="23"/>
          <w:szCs w:val="23"/>
          <w:lang w:eastAsia="ru-RU"/>
        </w:rPr>
        <w:t>. Орудие есть, таким образом, предмет, которым осуществляют трудовое действие, трудовые операции.</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зготовление и употребление орудий возможно только в связи с сознанием цели трудового действия. Но употребление орудия само ведет к сознанию предмета воздействия в объективных его свойствах. Употребление топора не только отвечает цели практического действия; оно вместе с тем объективно отражает свойства того предмета — предмета труда, на который направлено его действие. Удар топора подвергает безошибочному испытанию свойства того материала, из которого состоит данный предмет; этим осуществляется практический анализ и обобщение объективных свойств предметов по определенному, объективированному в самом орудии признаку. Таким образом, именно орудие является как бы носителем первой настоящей сознательной и разумной абстракции, первого настоящего сознательного и разумного обобще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еобходимо, далее, учесть еще одно обстоятельство, которое характеризует орудие. Оно заключается в том, что орудие есть не только предмет, имеющий определенную форму и обладающий определенными физическими свойствами. Орудие есть вместе с тем общественный предмет, т. е. предмет, имеющий определенный способ употребления, который общественно выработан в процессе коллективного труда и который закреплен за ним. Например, топор, когда мы рассматриваем его как орудие, а не просто как физическое тело, — это не только две соединенные между собой части—та часть, которую мы называем топорищем, и та, которая является собственно рабочей частью. Это вместе с тем тот общественно-выработанный способ действия, те трудовые операции, которые материально оформлены, как бы кристаллизованы в нем. Поэтому-то владеть орудием — значит не просто обладать им, но это значит владеть тем способом действия, материальным средством осуществления которого оно является.</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рудие» животных тоже осуществляет известную операцию, однако эта операция не закрепляется, не фиксируется за ним.</w:t>
      </w:r>
    </w:p>
    <w:p>
      <w:pPr>
        <w:pStyle w:val="Normal"/>
        <w:shd w:fill="FFFFFF" w:val="clear"/>
        <w:spacing w:lineRule="auto" w:line="240" w:before="77" w:after="0"/>
        <w:ind w:right="365" w:hanging="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0"/>
          <w:szCs w:val="20"/>
          <w:vertAlign w:val="superscript"/>
          <w:lang w:eastAsia="ru-RU"/>
        </w:rPr>
        <w:t>32</w:t>
      </w:r>
      <w:r>
        <w:rPr>
          <w:rFonts w:eastAsia="Times New Roman" w:cs="Times New Roman" w:ascii="Times New Roman" w:hAnsi="Times New Roman"/>
          <w:color w:val="000000"/>
          <w:sz w:val="21"/>
          <w:szCs w:val="21"/>
          <w:lang w:eastAsia="ru-RU"/>
        </w:rPr>
        <w:t xml:space="preserve"> </w:t>
      </w:r>
      <w:r>
        <w:rPr>
          <w:rFonts w:eastAsia="Times New Roman" w:cs="Times New Roman" w:ascii="Times New Roman" w:hAnsi="Times New Roman"/>
          <w:color w:val="000000"/>
          <w:sz w:val="19"/>
          <w:lang w:eastAsia="ru-RU"/>
        </w:rPr>
        <w:t>Маркс К., Энгельс Ф. Соч., т. 23, с. 190.</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тот самый момент, когда палка выполнила в руках обезьяны свою функцию, она снова превращается для нее в безразличный предмет. Она не становится постоянным носителем данной операции. Поэтому, кстати говоря, животные специально и не изготовляют своих орудий и не хранят их. Наоборот, человеческие орудия — это то, что специально изготовляется или отыскивается, что хранится человеком и само хранит осуществляемый им способ действия.</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только рассматривая орудия как орудия трудовой деятельности человека, мы открываем их действительное отличие от «орудий» животных. Животное находит в «орудии» только естественную возможность осуществить свою инстинктивную деятельность, как, например, притягивание к себе плода. Человек видит в орудии вещь, несущую в себе определенный общественно выработанный способ действия.</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оэтому даже с искусственным специализированным человеческим орудием обезьяна действует лишь в ограниченных пределах инстинктивных способов своей деятельности. Наоборот, в руках человека нередко простейший природный предмет становится настоящим орудием, т. е. осуществляет подлинно орудийную, общественно выработанную операцию.</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У животных «орудие» не создает никаких новых операций, оно подчиняется их естественным движениям, в систему которых оно включено. У человека происходит обратное: сама его рука включается в общественно выработанную и фиксированную в орудии систему операций и ей подчиняется. Это детально показывают современные исследования. Поэтому если применительно к обезьяне можно сказать, что естественное развитие ее руки определило собой употребление ею палки в качестве «орудия», то в отношении человека мы имеем все основания утверждать, что сама орудийная деятельность создала специфические особенности его ру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орудие есть общественный предмет, есть продукт общественной практики, общественного трудового опыта. Следовательно, и то обобщенное отражение объективных свойств предметов труда, которое оно кристаллизует в себе, также является продуктом не индивидуальной, а общественной практики. Следовательно, даже простейшее человеческое познание, совершающееся еще в непосредственно практическом трудовом действии, в действии посредством орудий, не ограничено личным опытом человека, а совершается на основе овладения им опытом общественной практики.</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конец, человеческое познание, первоначально совершающееся в процессе трудовой орудийной деятельности, способно в отличие от инстинктивной интеллектуальной деятельности животных переходить в подлинное мышление.</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ышлением в собственном значении слова мы называем процесс сознательного отражения действительности в таких объективных ее свойствах, связях и отношениях, в которые включаются и недоступные непосредственному чувственному восприятию объекты. Например, человек не воспринимает ультрафиолетовых лучей,</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о он гем не менее знает об их существовании и знает их свойства. Как же возможно такое познание? Оно возможно опосредствованным путем. Этот путь и есть путь мышления. В общем своем принципе он состоит в том, что мы подвергаем вещи испытанию другими вещами и, сознавая устанавливающиеся отношения и взаимодействия между ними, судим по воспринимаемому нами изменению о непосредственно скрытых от нас свойствах этих вещей.</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оэтому необходимым условием возникновения мышления является выделение и осознание объективных взаимодействий — взаимодействий предметов. Но осознание этих взаимодействий невозможно в пределах инстинктивной деятельности животных. Оно опять-таки впервые совершается лишь в процессе труда, в процессе употребления орудий, с помощью которых люди активно воздействуют на природу. «Но существеннейшей и ближайшей основой человеческого мышления, — говорит Энгельс, — является как раз </w:t>
      </w:r>
      <w:r>
        <w:rPr>
          <w:rFonts w:eastAsia="Times New Roman" w:cs="Times New Roman" w:ascii="Times New Roman" w:hAnsi="Times New Roman"/>
          <w:i/>
          <w:iCs/>
          <w:color w:val="000000"/>
          <w:sz w:val="23"/>
          <w:szCs w:val="23"/>
          <w:lang w:eastAsia="ru-RU"/>
        </w:rPr>
        <w:t xml:space="preserve">изменение природы человеком, </w:t>
      </w:r>
      <w:r>
        <w:rPr>
          <w:rFonts w:eastAsia="Times New Roman" w:cs="Times New Roman" w:ascii="Times New Roman" w:hAnsi="Times New Roman"/>
          <w:color w:val="000000"/>
          <w:sz w:val="23"/>
          <w:szCs w:val="23"/>
          <w:lang w:eastAsia="ru-RU"/>
        </w:rPr>
        <w:t>а не одна природа как таковая, и разум человека развивался соответственно тому, как человек научался изменять природу»</w:t>
      </w:r>
      <w:r>
        <w:rPr>
          <w:rFonts w:eastAsia="Times New Roman" w:cs="Times New Roman" w:ascii="Times New Roman" w:hAnsi="Times New Roman"/>
          <w:color w:val="000000"/>
          <w:sz w:val="20"/>
          <w:szCs w:val="20"/>
          <w:vertAlign w:val="superscript"/>
          <w:lang w:eastAsia="ru-RU"/>
        </w:rPr>
        <w:t>33</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им мышление человека радикально отличается от интеллекта животных, который, как показывают специальные опыты, осуществляет лишь приспособление к наличным условиям ситуации и не может иначе как случайным" образом изменить их, так как их деятельность в целом всегда остается направленной не на эти условия, а на тот или иной предмет их биологической потребности. Другое дело — у человека. У человека «фаза подготовления», из которой и вырастает его мышление, становится содержанием самостоятельных, целенаправленных действий, а впоследствии может становиться и самостоятельной деятельностью, способной превращаться в деятельность целиком внутреннюю, умственную.</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конец, мышление, как и вообще человеческое познание, принципиально отличается от интеллекта животных тем, что его зарождение и развитие также возможно лишь в единстве с развитием общественного сознания. Общественными по своей природе являются не только цели человеческого интеллектуального действия; общественно выработанными, как мы уже видели, являются также и его способы и средства. Впоследствии, когда возникает отвлеченное речевое мышление, оно тоже может совершаться лишь на основе овладения человеком общественно выработанными обобщениями— словесными понятиями и общественно же выработанными логическими операциями.</w:t>
      </w:r>
    </w:p>
    <w:p>
      <w:pPr>
        <w:pStyle w:val="Normal"/>
        <w:shd w:fill="FFFFFF" w:val="clear"/>
        <w:spacing w:lineRule="auto" w:line="240" w:before="1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оследний вопрос, на котором мы должны специально остановиться, — зто вопрос о форме, в какой происходит сознательное отражение человеком окружающей его действительност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ознательный образ, представление, понятие имеют чувственную основу. Однако сознательное отражение действительности не есть только чувственное переживание ее. Уже простое восприятие предмета есть отражение его не только как обладающего формой,</w:t>
      </w:r>
    </w:p>
    <w:p>
      <w:pPr>
        <w:pStyle w:val="Normal"/>
        <w:shd w:fill="FFFFFF" w:val="clear"/>
        <w:spacing w:lineRule="auto" w:line="240" w:before="62" w:after="0"/>
        <w:ind w:right="730" w:hanging="0"/>
        <w:rPr/>
      </w:pPr>
      <w:r>
        <w:rPr>
          <w:rFonts w:eastAsia="Times New Roman" w:cs="Times New Roman" w:ascii="Times New Roman" w:hAnsi="Times New Roman"/>
          <w:color w:val="000000"/>
          <w:sz w:val="20"/>
          <w:szCs w:val="20"/>
          <w:vertAlign w:val="superscript"/>
          <w:lang w:eastAsia="ru-RU"/>
        </w:rPr>
        <w:t>33</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19"/>
          <w:lang w:eastAsia="ru-RU"/>
        </w:rPr>
        <w:t>Маркс К., Энгельс Ф. Соч., т. 20, с. 545.</w:t>
      </w:r>
      <w:r>
        <w:rPr>
          <w:rFonts w:eastAsia="Times New Roman" w:cs="Times New Roman" w:ascii="Times New Roman" w:hAnsi="Times New Roman"/>
          <w:color w:val="000000"/>
          <w:sz w:val="24"/>
          <w:szCs w:val="24"/>
          <w:lang w:eastAsia="ru-RU"/>
        </w:rPr>
        <w:t xml:space="preserve">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цветом и т. д., но вместе с тем как имеющего определенное объективное и устойчивое значение, например как пищи, орудия и т. п. Должна, следовательно, существовать особая форма сознательного отражения действительности, качественно отличающаяся от непосредственно чувственной формы психического отражения, свойственной животным.</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Что же является той конкретной формой, в которой реально происходит сознание людьми окружающего их объективного мира? Этой формой является язык, который и представляет собой, по словам Маркса, «практическое сознание» людей. Сознание неотделимо поэтому от языка. Как и сознание человека, язык возникает лишь в процессе труда и вместе с ним. Как и сознание, язык является продуктом деятельности людей, продуктом коллектива и вместе с тем его «самоговорящим бытием» (Маркс); лишь поэтому он существует также и для индивидуального человека.</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Язык так же древен, как и сознание; язык </w:t>
      </w:r>
      <w:r>
        <w:rPr>
          <w:rFonts w:eastAsia="Times New Roman" w:cs="Times New Roman" w:ascii="Times New Roman" w:hAnsi="Times New Roman"/>
          <w:i/>
          <w:iCs/>
          <w:color w:val="000000"/>
          <w:sz w:val="23"/>
          <w:szCs w:val="23"/>
          <w:lang w:eastAsia="ru-RU"/>
        </w:rPr>
        <w:t xml:space="preserve">есть </w:t>
      </w:r>
      <w:r>
        <w:rPr>
          <w:rFonts w:eastAsia="Times New Roman" w:cs="Times New Roman" w:ascii="Times New Roman" w:hAnsi="Times New Roman"/>
          <w:color w:val="000000"/>
          <w:sz w:val="23"/>
          <w:szCs w:val="23"/>
          <w:lang w:eastAsia="ru-RU"/>
        </w:rPr>
        <w:t>практическое, существующее и для других людей и лишь тем самым существующее также и для меня самого, действительное сознание...»</w:t>
      </w:r>
      <w:r>
        <w:rPr>
          <w:rFonts w:eastAsia="Times New Roman" w:cs="Times New Roman" w:ascii="Times New Roman" w:hAnsi="Times New Roman"/>
          <w:color w:val="000000"/>
          <w:sz w:val="20"/>
          <w:szCs w:val="20"/>
          <w:vertAlign w:val="superscript"/>
          <w:lang w:eastAsia="ru-RU"/>
        </w:rPr>
        <w:t>34</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озникновение языка может быть понято лишь в связи с появившейся у людей в процессе труда потребностью что-то сказать друг другу.</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к же формировались речь и язык? В труде, как мы видели, люди необходимо вступают в отношения друг к другу, в общение друг с другом. Первоначально собственно трудовые их действия и их общение представляют собой единый процесс. Трудовые движения человека, воздействуя на природу, воздействуют также и на других участников производства. Значит, действия человека приобретают при этих условиях двоякую функцию: функцию непосредственно производственную и функцию воздействия на других людей, функцию обще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дальнейшем обе эти функции разделяются между собой. Для этого достаточно, чтобы опыт подсказал людям, что в тех условиях, когда трудовое движение не приводит по тем или иным причинам к практическому результату, оно все же способно воздействовать на других участников производства, например способно привлечь их к совместному выполнению данного действия. Таким образом, возникают движения, сохраняющие форму соответствующих рабочих движений, но лишенные практического контакта с предметом и, следовательно, лишенные также того усилия, которое превращает их в подлинно рабочие движения. Эти движения вместе с сопровождающими их звуками голоса отделяются от задачи воздействия на предмет, отделяются от трудового действия и сохраняют за собой только функцию воздействия на людей, функцию речевого общения. Они, иначе говоря, превращаются в жест. Жест и есть не что иное, как движение, отделенное от своего результата, т. е. не приложенное к тому предмету, на который оно направлено.</w:t>
      </w:r>
    </w:p>
    <w:p>
      <w:pPr>
        <w:pStyle w:val="Normal"/>
        <w:shd w:fill="FFFFFF" w:val="clear"/>
        <w:spacing w:lineRule="auto" w:line="240" w:before="96" w:after="0"/>
        <w:ind w:right="730" w:hanging="0"/>
        <w:rPr/>
      </w:pPr>
      <w:r>
        <w:rPr>
          <w:rFonts w:eastAsia="Times New Roman" w:cs="Times New Roman" w:ascii="Times New Roman" w:hAnsi="Times New Roman"/>
          <w:color w:val="000000"/>
          <w:sz w:val="20"/>
          <w:szCs w:val="20"/>
          <w:vertAlign w:val="superscript"/>
          <w:lang w:eastAsia="ru-RU"/>
        </w:rPr>
        <w:t>34</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19"/>
          <w:lang w:eastAsia="ru-RU"/>
        </w:rPr>
        <w:t>Маркс К., Энгельс Ф. Соч., т. 3, с. 29.</w:t>
      </w:r>
      <w:r>
        <w:rPr>
          <w:rFonts w:eastAsia="Times New Roman" w:cs="Times New Roman" w:ascii="Times New Roman" w:hAnsi="Times New Roman"/>
          <w:color w:val="000000"/>
          <w:sz w:val="24"/>
          <w:szCs w:val="24"/>
          <w:lang w:eastAsia="ru-RU"/>
        </w:rPr>
        <w:t xml:space="preserve">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5</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месте с тем главная роль в общении переходит от жестов к звукам голоса; возникает звуковая членораздельная речь.</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То или иное содержание, означаемое в речи, фиксируется, закрепляется в языке. Но для того чтобы данное явление могло быть означено и могло получить свое отражение в языке, оно должно быть выделено, осознано, а это, как мы видели, первоначально происходит в практической деятельности людей, в производстве. «...Люди, — говорит Маркс, — фактически начали с того, что присваивали себе предметы внешнего мира как средства для удовлетворения своих собственных потребностей и т. д. и т. д.; позднее они приходят к тому, что и </w:t>
      </w:r>
      <w:r>
        <w:rPr>
          <w:rFonts w:eastAsia="Times New Roman" w:cs="Times New Roman" w:ascii="Times New Roman" w:hAnsi="Times New Roman"/>
          <w:i/>
          <w:iCs/>
          <w:color w:val="000000"/>
          <w:sz w:val="23"/>
          <w:szCs w:val="23"/>
          <w:lang w:eastAsia="ru-RU"/>
        </w:rPr>
        <w:t xml:space="preserve">словесно </w:t>
      </w:r>
      <w:r>
        <w:rPr>
          <w:rFonts w:eastAsia="Times New Roman" w:cs="Times New Roman" w:ascii="Times New Roman" w:hAnsi="Times New Roman"/>
          <w:color w:val="000000"/>
          <w:sz w:val="23"/>
          <w:szCs w:val="23"/>
          <w:lang w:eastAsia="ru-RU"/>
        </w:rPr>
        <w:t xml:space="preserve">обозначают </w:t>
      </w:r>
      <w:r>
        <w:rPr>
          <w:rFonts w:eastAsia="Times New Roman" w:cs="Times New Roman" w:ascii="Times New Roman" w:hAnsi="Times New Roman"/>
          <w:i/>
          <w:iCs/>
          <w:color w:val="000000"/>
          <w:sz w:val="23"/>
          <w:szCs w:val="23"/>
          <w:lang w:eastAsia="ru-RU"/>
        </w:rPr>
        <w:t xml:space="preserve">их </w:t>
      </w:r>
      <w:r>
        <w:rPr>
          <w:rFonts w:eastAsia="Times New Roman" w:cs="Times New Roman" w:ascii="Times New Roman" w:hAnsi="Times New Roman"/>
          <w:color w:val="000000"/>
          <w:sz w:val="23"/>
          <w:szCs w:val="23"/>
          <w:lang w:eastAsia="ru-RU"/>
        </w:rPr>
        <w:t xml:space="preserve">как </w:t>
      </w:r>
      <w:r>
        <w:rPr>
          <w:rFonts w:eastAsia="Times New Roman" w:cs="Times New Roman" w:ascii="Times New Roman" w:hAnsi="Times New Roman"/>
          <w:i/>
          <w:iCs/>
          <w:color w:val="000000"/>
          <w:sz w:val="23"/>
          <w:szCs w:val="23"/>
          <w:lang w:eastAsia="ru-RU"/>
        </w:rPr>
        <w:t xml:space="preserve">средства удовлетворения своих, потребностей, </w:t>
      </w:r>
      <w:r>
        <w:rPr>
          <w:rFonts w:eastAsia="Times New Roman" w:cs="Times New Roman" w:ascii="Times New Roman" w:hAnsi="Times New Roman"/>
          <w:color w:val="000000"/>
          <w:sz w:val="23"/>
          <w:szCs w:val="23"/>
          <w:lang w:eastAsia="ru-RU"/>
        </w:rPr>
        <w:t xml:space="preserve">— каковыми они уже служат для них в практическом опыте, — как предметы, которые их «удовлетворяют» </w:t>
      </w:r>
      <w:r>
        <w:rPr>
          <w:rFonts w:eastAsia="Times New Roman" w:cs="Times New Roman" w:ascii="Times New Roman" w:hAnsi="Times New Roman"/>
          <w:color w:val="000000"/>
          <w:sz w:val="20"/>
          <w:szCs w:val="20"/>
          <w:vertAlign w:val="superscript"/>
          <w:lang w:eastAsia="ru-RU"/>
        </w:rPr>
        <w:t>35</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оизводство языка, как и сознания, и мышления, первоначально непосредственно вплетено в производственную деятельность, в материальное общение людей.</w:t>
      </w:r>
    </w:p>
    <w:p>
      <w:pPr>
        <w:pStyle w:val="Normal"/>
        <w:shd w:fill="FFFFFF" w:val="clear"/>
        <w:spacing w:lineRule="auto" w:line="240" w:before="38"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епосредственная связь языка и речи с трудовой деятельностью людей есть то главнейшее и основное условие, под влиянием которого они развивались как носители «объективированного», сознательного отражения действительности. Означая в трудовом процессе предмет,-слово выделяет и обобщает его для индивидуального сознания именно в этом объективно-общественном его отношении, т. е. как общественный предмет.</w:t>
      </w:r>
    </w:p>
    <w:p>
      <w:pPr>
        <w:pStyle w:val="Normal"/>
        <w:shd w:fill="FFFFFF" w:val="clear"/>
        <w:spacing w:lineRule="auto" w:line="240" w:before="43"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язык выступает не только как средство общения людей, он выступает и как средство, как форма человеческого сознания и мышления, также не отделенного еще от материального производства. Он становится формой, носителем сознательного обобщения действительности. Именно поэтому вместе с происходящим впоследствии отделением языка и речи от непосредственно практической деятельности происходит также и абстракция словесных значений от реального предмета, которая делает возможным существование их только как факта сознания, т. е. только в качестве мысли, только идеально.</w:t>
      </w:r>
    </w:p>
    <w:p>
      <w:pPr>
        <w:pStyle w:val="Normal"/>
        <w:shd w:fill="FFFFFF" w:val="clear"/>
        <w:spacing w:lineRule="auto" w:line="240" w:before="48"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ссматривая условия перехода от досознательной психики животных к сознанию человека, мы нашли некоторые черты, характеризующие особенности этой высшей формы психического отражения.</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ы видели, что возникновение сознания возможно лишь в условиях, когда отношение к природе человека становится опосредствованным его трудовыми связями с другими людьми. Сознание, следовательно, есть именно «изначально-исторический продукт» (Маркс).</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ы видели далее, что сознание становится возможным лишь в условиях активного воздействия на природу — в условиях трудовой деятельности посредством орудий, которая является вместе с тем</w:t>
      </w:r>
    </w:p>
    <w:p>
      <w:pPr>
        <w:pStyle w:val="Normal"/>
        <w:shd w:fill="FFFFFF" w:val="clear"/>
        <w:spacing w:lineRule="auto" w:line="240" w:before="154" w:after="0"/>
        <w:ind w:right="365" w:hanging="0"/>
        <w:rPr/>
      </w:pPr>
      <w:r>
        <w:rPr>
          <w:rFonts w:eastAsia="Times New Roman" w:cs="Times New Roman" w:ascii="Times New Roman" w:hAnsi="Times New Roman"/>
          <w:color w:val="000000"/>
          <w:sz w:val="20"/>
          <w:szCs w:val="20"/>
          <w:vertAlign w:val="superscript"/>
          <w:lang w:eastAsia="ru-RU"/>
        </w:rPr>
        <w:t>35</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19"/>
          <w:lang w:eastAsia="ru-RU"/>
        </w:rPr>
        <w:t>Маркс К., Энгельс Ф. Соч., т. IV, с. 378.</w:t>
      </w:r>
      <w:r>
        <w:rPr>
          <w:rFonts w:eastAsia="Times New Roman" w:cs="Times New Roman" w:ascii="Times New Roman" w:hAnsi="Times New Roman"/>
          <w:color w:val="000000"/>
          <w:sz w:val="24"/>
          <w:szCs w:val="24"/>
          <w:lang w:eastAsia="ru-RU"/>
        </w:rPr>
        <w:t xml:space="preserve">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 практической формой человеческого познания. Следовательно, сознание есть форма активно-познающего отражения.</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ы видели, что сознание возможно лишь в условиях существования языка, возникающего одновременно с ним в процессе труда.</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Наконец — и это мы должны особенно подчеркнуть — индивидуальное сознание человека возможно лишь в условиях существования сознания общественного. Сознание есть отражение действительности, как бы преломленное через призму общественно выработанных </w:t>
      </w:r>
      <w:r>
        <w:rPr>
          <w:rFonts w:eastAsia="Times New Roman" w:cs="Times New Roman" w:ascii="Times New Roman" w:hAnsi="Times New Roman"/>
          <w:i/>
          <w:iCs/>
          <w:color w:val="000000"/>
          <w:sz w:val="23"/>
          <w:szCs w:val="23"/>
          <w:lang w:eastAsia="ru-RU"/>
        </w:rPr>
        <w:t xml:space="preserve">языковых </w:t>
      </w:r>
      <w:r>
        <w:rPr>
          <w:rFonts w:eastAsia="Times New Roman" w:cs="Times New Roman" w:ascii="Times New Roman" w:hAnsi="Times New Roman"/>
          <w:color w:val="000000"/>
          <w:sz w:val="23"/>
          <w:szCs w:val="23"/>
          <w:lang w:eastAsia="ru-RU"/>
        </w:rPr>
        <w:t>значений, понятий.</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и черты, характеризующие сознание, являются, однако, лишь наиболее общими и абстрактными его чертами. Сознание же человека представляет собой конкретно-историческую форму его психики. Оно приобретает разные особенности в зависимости от общественных условий жизни людей, изменяясь вслед за развитием их экономических отношений.</w:t>
      </w:r>
    </w:p>
    <w:p>
      <w:pPr>
        <w:pStyle w:val="Normal"/>
        <w:keepNext w:val="true"/>
        <w:widowControl w:val="false"/>
        <w:numPr>
          <w:ilvl w:val="0"/>
          <w:numId w:val="0"/>
        </w:numPr>
        <w:autoSpaceDE w:val="false"/>
        <w:spacing w:lineRule="auto" w:line="240" w:before="120" w:after="120"/>
        <w:ind w:firstLine="360"/>
        <w:jc w:val="center"/>
        <w:outlineLvl w:val="2"/>
        <w:rPr/>
      </w:pPr>
      <w:r>
        <w:rPr>
          <w:rFonts w:eastAsia="Times New Roman" w:cs="Arial" w:ascii="Arial" w:hAnsi="Arial"/>
          <w:b/>
          <w:bCs/>
          <w:color w:val="000000"/>
          <w:sz w:val="26"/>
          <w:szCs w:val="26"/>
          <w:lang w:val="en-US" w:eastAsia="ru-RU"/>
        </w:rPr>
        <w:t>III</w:t>
      </w:r>
      <w:r>
        <w:rPr>
          <w:rFonts w:eastAsia="Times New Roman" w:cs="Arial" w:ascii="Arial" w:hAnsi="Arial"/>
          <w:b/>
          <w:bCs/>
          <w:color w:val="000000"/>
          <w:sz w:val="26"/>
          <w:szCs w:val="26"/>
          <w:lang w:eastAsia="ru-RU"/>
        </w:rPr>
        <w:t>. К вопросу об историческом развитии сознания</w:t>
      </w:r>
    </w:p>
    <w:p>
      <w:pPr>
        <w:pStyle w:val="Normal"/>
        <w:keepNext w:val="true"/>
        <w:widowControl w:val="false"/>
        <w:numPr>
          <w:ilvl w:val="0"/>
          <w:numId w:val="0"/>
        </w:numPr>
        <w:autoSpaceDE w:val="false"/>
        <w:spacing w:lineRule="auto" w:line="240" w:before="240" w:after="60"/>
        <w:ind w:firstLine="3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 Проблема психологии сознания</w:t>
      </w:r>
    </w:p>
    <w:p>
      <w:pPr>
        <w:pStyle w:val="Normal"/>
        <w:shd w:fill="FFFFFF" w:val="clear"/>
        <w:spacing w:lineRule="auto" w:line="240" w:before="202"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ознание человека не представляет собой чего-то неизменного. Одни его особенности являются в данных конкретно-исторических условиях прогрессивными, имеющими перспективу своего развития, другие — пережиточными, обреченными на отмирание. Значит, сознание, психику нужно рассматривать в ее изменении и развитии, в ее существенных зависимостях от образа жизни людей, который определяется наличными общественными отношениями и тем местом, которое занимает данный человек в этих отношениях. При этом нужно подходить к развитию психики человека как к процессу качественных изменений. Ведь если сами общественные условия бытия людей развиваются не в порядке только количественных изменений, а путем качественных изменений, то ясно, что и их психика, их сознание изменяются в ходе общественно-исторического развития также качественно.</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чем же состоят эти качественные изменения? Могут ли они состоять в том, что изменяется только то содержание, которое люди воспринимают, чувствуют, мыслят? Такой взгляд подчеркивался в старой психологии, например, В. Вундтом, утверждавшим, что свойства человеческой психики «всегда и везде одинаковы», что меняется лишь содержание опыта, знаний людей. Но это давно оставленный взгляд: можно считать установленным, что в ходе развития наблюдается изменение также и качественных особенностей психики человека.</w:t>
      </w:r>
    </w:p>
    <w:p>
      <w:pPr>
        <w:pStyle w:val="Normal"/>
        <w:shd w:fill="FFFFFF" w:val="clear"/>
        <w:spacing w:lineRule="auto" w:line="240" w:before="14"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зменения эти нельзя сводить к изменениям отдельных психических процессов и функций, хотя большинство авторов утверждают, что историческое развитие психики человека заключается именно в том, что перестраиваются отдельные процессы: восприяти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амять и особенно мышление и речь, что, наконец, меняется их место, так что главную роль играют то одни, то другие психические процессы (Л. Леви-Брюль, Р. Турнвальд, Т. Данцель).</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настоящее время доказано, что в ходе исторического развития отдельные психические процессы действительно перестраиваются. Известно, скажем, что память людей, принадлежащих к некоторым отсталым в экономическом и культурном отношениях народностям, обладает очень своеобразными чертами, например способностью удивительно точно фиксировать особенности местности (так называемая топографическая память). Известно, что мышление этих людей также крайне своеобразно, и кажется, что оно имеет даже как бы особую логику.</w:t>
      </w:r>
    </w:p>
    <w:p>
      <w:pPr>
        <w:pStyle w:val="Normal"/>
        <w:shd w:fill="FFFFFF" w:val="clear"/>
        <w:spacing w:lineRule="auto" w:line="240" w:before="38"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сли, однако, мы ограничимся изучением изменений только этих отдельных психических процессов, мы не сможем раскрыть действительную историю развития человеческой психики. Конечно, люди, живущие в разные исторические эпохи, в разных общественных условиях, отличаются также и тем, каковы у них процессы восприятия, памяти, мышления и т. д. Но исчерпывает ли различие этих процессов различие их психики, их сознания? Мы исходим из того, что это не так, что в ходе исторического развития происходят и изменения в общем характере сознания людей, которые порождаются изменениями их образа жизни.</w:t>
      </w:r>
    </w:p>
    <w:p>
      <w:pPr>
        <w:pStyle w:val="Normal"/>
        <w:shd w:fill="FFFFFF" w:val="clear"/>
        <w:spacing w:lineRule="auto" w:line="240" w:before="43"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ы видели, что с переходом к человеку меняется общий тип психического отражения, что возникает новый, высший тип психики — сознание.</w:t>
      </w:r>
    </w:p>
    <w:p>
      <w:pPr>
        <w:pStyle w:val="Normal"/>
        <w:shd w:fill="FFFFFF" w:val="clear"/>
        <w:spacing w:lineRule="auto" w:line="240" w:before="48"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ы видели, что переход к этому высшему типу психики совершается вследствие возникновения производственных отношений людей. Особенности психики людей и определяются особенностями этих отношений, зависят от них. Известно вместе с тем, что производственные отношения меняются, что одно дело — производственные отношения первобытнообщинного строя и что совсем другое дело — производственные отношения, например, в капиталистическом обществе. Можно думать поэтому, что при коренном изменении производственных отношений людей их сознание также коренным образом изменяется, становится качественно иным. Задача и состоит в том, чтобы найти конкретно-психологические особенности различных типов сознания.</w:t>
      </w:r>
    </w:p>
    <w:p>
      <w:pPr>
        <w:pStyle w:val="Normal"/>
        <w:shd w:fill="FFFFFF" w:val="clear"/>
        <w:spacing w:lineRule="auto" w:line="240" w:before="48"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ешение этой задачи требует, однако, совсем другого подхода к сознанию, чем тот, который закреплен традициями буржуазной психологии.</w:t>
      </w:r>
    </w:p>
    <w:p>
      <w:pPr>
        <w:pStyle w:val="Normal"/>
        <w:shd w:fill="FFFFFF" w:val="clear"/>
        <w:spacing w:lineRule="auto" w:line="240" w:before="58"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ыдавая сознание классового человека за вечное и общечеловеческое, буржуазная психология изображает его как нечто абсолютное — бескачественное и «неопределимое». Это особое психическое пространство («сцена», по Ясперсу); оно является, следовательно, только «условием психологии, но не ее предметом» (П. Наторп). «Сознание, — писал В. Вундт, — заключается лишь в том, что мы вообще находим в себе какие бы то ни было психические состояни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ознание психологически представляет собой с этой точки зрения как бы внутреннее «свечение», которое бывает ярким или помраченным или даже угасает совсем, как, например, при глубоком обмороке (Дж. Ледд). Поэтому оно может иметь только чисто формальные свойства; их и выражают так называемые психологические законы единства, непрерывности, узости сознания и т. п.</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инципиально дело не меняется и в том случае, когда сознание рассматривают в качестве «психического субъекта», или, по выражению В. Джемса, в качестве «хозяина» психических функций. Такая мистификация реального субъекта путем его отождествления с сознанием отнюдь не делает последнее психологически более содержательным: в конце концов оказывается, что и сознание, как субъект, тоже является «метапсихическим», т. е. выходящим за пределы изучаемого психологией.</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с точки зрения традиционного буржуазно-психологического подхода к сознанию изучению подлежит лишь то, что «находится» в сознании или «принадлежит» ему, т. е. отдельные психологические явления и процессы, их взаимные отношения и связи.</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Фактически психологическое изучение сознания шло главным образом по линии изучения мышления. В результате, говоря о сознании, стали иметь в виду именно мышление, круг представлений, понятий. Это — правильно, когда речь идет об изучении развития человеческого познания. Но психологически развитие сознания не сводится к развитию мышления. Сознание имеет свою собственную содержательную психологическую характеристику.</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Чтобы найти эту психологическую характеристику сознания, необходимо отбросить метафизические представления, которые изолируют сознание от реальной жизни. Необходимо, наоборот, исследовать зависимость сознания человека от образа его жизни, от его бытия. А это значит, что нужно рассмотреть, как складываются жизненные отношения человека в тех или иных общественно-исторических условиях и каково то особое строение деятельности, которое данные отношения порождают. Нужно, далее, рассмотреть, как вместе с изменением строения деятельности человека меняется и внутреннее строение его сознания. Характеристика внутреннего строения сознания и есть его психологическая характеристик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ы уже старались показать, что определенному типу строения деятельности соответствует и определенный тип психического отражения. Эта зависимость сохраняется также и в дальнейшем, на этапах развития человеческого сознания. Главная трудность исследования состоит здесь в том, чтобы найти действительные «образующие» сознания, действительные внутренние его отношения, не только скрытые от нашего самонаблюдения, но порой и противоречащие тому, что оно открывает.</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Чтобы подготовить анализ тех главных изменений сознания^ которые происходят в процессе развития человеческого общества, мы должны будем прежде остановиться на некоторых общих чертах, свойственных его развитому строению.</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9</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ы уже отмечали, что главное изменение в форме психического отражения, которое происходит при переходе к человеку, заключается в том, что действительность открывается человеку в объективной устойчивости ее свойств, в ее отделенности, независимости от субъективного отношения к ней человека, от наличных его потребностей или, как говорят, «презентируется» ему. В такой «пре-зентированности» собственно и состоит факт сознавания, факт превращения несознательного психического отражения в сознательное. Воспользуемся примером для пояснения того, что именно мы имеем в вид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опустим, что человек идет по улице, углубившись в беседу со своим спутником. В нормальных случаях все его поведение находится при этом, конечно, в полном соответствии с происходящим вокруг: он замедляет свои шаги на перекрестке, обходит двигающихся ему навстречу пешеходов, переступает с тротуара на мостовую, поднимается вновь на тротуар и т. д. Очевидно, он воспринимает окружающее. Имеет ли он, однако, сознательный образ обстановки улицы? Если он очень углублен в беседу, этого, как известно, может и не быть. В таком случае можно сказать, что обстановка улицы в данный момент не «презентирована» ему. Но вот он ясно сознает: перед ним тот дом, куда он шел со своим собеседником. Теперь в его голове как бы открывшаяся ему картина улицы с ее зданиями; она теперь «презентирована» ему.</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зумеется, этот пример изображает психологическое явление, лишь аналогичное тому факту, который мы рассматриваем. Он все же может показать, в каком значении мы употребляем термин «презентация».</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в сознании действительность является презентированной человеку. Как же психологически возможен этот факт?</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сякое психическое отражение является результатом реальной связи, реального взаимодействия живого, высокоорганизованного, материального субъекта и окружающей его материальной действительности. Сами органы психического отражения суть вместе с тем органы этого взаимодействия, органы жизнедеятельности.</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сихическое отражение не может возникнуть вне жизни, вне деятельности субъекта. Оно не может не зависеть от деятельности, не может не подчиняться осуществляемым ею жизненным отношениям субъекта, не может не быть пристрастным, как пристрастны и сами эти отношения.</w:t>
      </w:r>
    </w:p>
    <w:p>
      <w:pPr>
        <w:pStyle w:val="Normal"/>
        <w:shd w:fill="FFFFFF" w:val="clear"/>
        <w:spacing w:lineRule="auto" w:line="240" w:before="1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Иначе говоря, психическое отражение неизбежно зависит от отношения субъекта к отражаемому предмету — от жизненного </w:t>
      </w:r>
      <w:r>
        <w:rPr>
          <w:rFonts w:eastAsia="Times New Roman" w:cs="Times New Roman" w:ascii="Times New Roman" w:hAnsi="Times New Roman"/>
          <w:i/>
          <w:iCs/>
          <w:color w:val="000000"/>
          <w:sz w:val="23"/>
          <w:szCs w:val="23"/>
          <w:lang w:eastAsia="ru-RU"/>
        </w:rPr>
        <w:t xml:space="preserve">смысла </w:t>
      </w:r>
      <w:r>
        <w:rPr>
          <w:rFonts w:eastAsia="Times New Roman" w:cs="Times New Roman" w:ascii="Times New Roman" w:hAnsi="Times New Roman"/>
          <w:color w:val="000000"/>
          <w:sz w:val="23"/>
          <w:szCs w:val="23"/>
          <w:lang w:eastAsia="ru-RU"/>
        </w:rPr>
        <w:t>его для субъекта. Это остается справедливым и применительно к человеку. Однако при переходе к человеческому сознанию появляется и нечто новое. Животное, испытывая потребность в пище, побуждается тем воздействием, которое устойчиво связано с пищей; для него данное воздействие лишь фактически приобретает силу пищевого раздражителя. Другое дело — у человека.</w:t>
      </w:r>
    </w:p>
    <w:p>
      <w:pPr>
        <w:pStyle w:val="Normal"/>
        <w:shd w:fill="FFFFFF" w:val="clear"/>
        <w:spacing w:lineRule="auto" w:line="240" w:before="5"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огда первобытный загонщик поднимает дичь — и в этом состоит непосредственная цель его действия, — то он сознает эту</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цель, т. е. она отражается им в объективных (в данном случае непосредственно трудовых) отношениях в своем </w:t>
      </w:r>
      <w:r>
        <w:rPr>
          <w:rFonts w:eastAsia="Times New Roman" w:cs="Times New Roman" w:ascii="Times New Roman" w:hAnsi="Times New Roman"/>
          <w:i/>
          <w:iCs/>
          <w:color w:val="000000"/>
          <w:lang w:eastAsia="ru-RU"/>
        </w:rPr>
        <w:t>значении.</w:t>
      </w:r>
    </w:p>
    <w:p>
      <w:pPr>
        <w:pStyle w:val="Normal"/>
        <w:shd w:fill="FFFFFF" w:val="clear"/>
        <w:spacing w:lineRule="auto" w:line="240" w:before="0" w:after="0"/>
        <w:ind w:right="8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Значение и есть то, что открывается в предмете или явлении объективно — в системе объективных связей, отношений, взаимодействий. Значение отражается, фиксируется в языке и приобретает благодаря этому устойчивость. В этой форме, в форме языкового значения, оно составляет содержание общественного сознания; входя в содержание общественного сознания, оно становится также и «реальным сознанием» индивидов, объективируя в себе субъективный смысл для них отражаемого.</w:t>
      </w:r>
    </w:p>
    <w:p>
      <w:pPr>
        <w:pStyle w:val="Normal"/>
        <w:shd w:fill="FFFFFF" w:val="clear"/>
        <w:spacing w:lineRule="auto" w:line="240" w:before="0" w:after="0"/>
        <w:ind w:right="8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им образом, сознательное отражение психологически характеризуется наличием специфического внутреннего отношения — отношения субъективного смысла и значения.</w:t>
      </w:r>
    </w:p>
    <w:p>
      <w:pPr>
        <w:pStyle w:val="Normal"/>
        <w:shd w:fill="FFFFFF" w:val="clear"/>
        <w:spacing w:lineRule="auto" w:line="240" w:before="0" w:after="0"/>
        <w:ind w:right="7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о отношение является важнейшим, и поэтому мы должны будем остановиться на нем специально. Так как в современной психологии более разработанным является понятие значения, то мы начнем с рассмотрения именно этого понятия.</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Значение — это то обобщение действительности, которое кристаллизовано, фиксировано в чувственном носителе его — обычно в слове или в словосочетании. Это идеальная, духовная форма кристаллизации общественного опыта, общественной практики человечества. Круг представлений данного общества, наука, язык существуют как системы соответствующих значений. Итак, значение принадлежит прежде всего миру объективно-исторических явлений. Из этого и надо исходить.</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о значение существует и как факт индивидуального сознания. Человек воспринимает, мыслит мир как общественно-историческое существо, он вооружен и вместе с тем ограничен представлениями, знаниями своей эпохи, своего общества. Богатство его сознания отнюдь не сводится к богатству его личного опыта. Человек познает мир не как Робинзон, делающий на необитаемом острове самостоятельные открытия. Человек в ходе своей жизни усваивает опыт предшествующих поколений людей; это происходит именно в форме овладения им значениями и в меру этого овладения. Итак, значение— это та форма, в которой отдельный человек овладевает обобщенным и отраженным человеческим опытом.</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Значение как факт индивидуального сознания не утрачивает, однако, своего объективного содержания и не становится вещью чисто «психологической». Конечно, то, что я мыслю, понимаю, знаю о треугольнике, может и не совпадать точно со значением «треугольник», принятым в современной геометрии. Но это не принципиальное противопоставление. Значения не имеют своего существования иначе, как в конкретных человеческих головах; нет самостоятельного царства значений, вроде платоновского мира идей. Следовательно, нельзя противопоставлять «геометрическому», логическому к вообще объективному значению это же значение в сознании отдельного человека как особое психологическое значение; отличие здесь не логического от психологического, а скорее общего от единичного, индивидуального. Не перестает же поняти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быть понятием, как</w:t>
      </w:r>
      <w:r>
        <w:rPr>
          <w:rFonts w:eastAsia="Times New Roman" w:cs="Times New Roman" w:ascii="Times New Roman" w:hAnsi="Times New Roman"/>
          <w:b/>
          <w:bCs/>
          <w:color w:val="000000"/>
          <w:sz w:val="23"/>
          <w:szCs w:val="23"/>
          <w:lang w:eastAsia="ru-RU"/>
        </w:rPr>
        <w:t xml:space="preserve"> </w:t>
      </w:r>
      <w:r>
        <w:rPr>
          <w:rFonts w:eastAsia="Times New Roman" w:cs="Times New Roman" w:ascii="Times New Roman" w:hAnsi="Times New Roman"/>
          <w:color w:val="000000"/>
          <w:sz w:val="23"/>
          <w:szCs w:val="23"/>
          <w:lang w:eastAsia="ru-RU"/>
        </w:rPr>
        <w:t>только оно становится понятием данного человека. Разве может существовать «ничье» понятие?</w:t>
      </w:r>
    </w:p>
    <w:p>
      <w:pPr>
        <w:pStyle w:val="Normal"/>
        <w:shd w:fill="FFFFFF" w:val="clear"/>
        <w:spacing w:lineRule="auto" w:line="240" w:before="0" w:after="0"/>
        <w:ind w:right="7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Главный психологический вопрос о значении есть вопрос о том, каковы реальные место и роль значения в психической жизни человека, что они есть в его жизни.</w:t>
      </w:r>
    </w:p>
    <w:p>
      <w:pPr>
        <w:pStyle w:val="Normal"/>
        <w:shd w:fill="FFFFFF" w:val="clear"/>
        <w:spacing w:lineRule="auto" w:line="240" w:before="0" w:after="0"/>
        <w:ind w:right="6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значении открывается человеку действительность, но особенным образом. Значение опосредствует отражение человеком мира, поскольку он сознает его, т. е. поскольку отражение мира опирается на опыт общественной практики и включает его в себя.</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Лист бумаги отражается моим сознанием не только как нечто прямоугольное, белое, покрытое линиями и не только как некая структура, некая целостная форма. Он отражается моим сознанием именно как лист бумаги, как </w:t>
      </w:r>
      <w:r>
        <w:rPr>
          <w:rFonts w:eastAsia="Times New Roman" w:cs="Times New Roman" w:ascii="Times New Roman" w:hAnsi="Times New Roman"/>
          <w:i/>
          <w:iCs/>
          <w:color w:val="000000"/>
          <w:sz w:val="23"/>
          <w:szCs w:val="23"/>
          <w:lang w:eastAsia="ru-RU"/>
        </w:rPr>
        <w:t xml:space="preserve">бумага. </w:t>
      </w:r>
      <w:r>
        <w:rPr>
          <w:rFonts w:eastAsia="Times New Roman" w:cs="Times New Roman" w:ascii="Times New Roman" w:hAnsi="Times New Roman"/>
          <w:color w:val="000000"/>
          <w:sz w:val="23"/>
          <w:szCs w:val="23"/>
          <w:lang w:eastAsia="ru-RU"/>
        </w:rPr>
        <w:t>Чувственные впечатления, получаемые мной от листа бумаги, определенным образом преломляются в моем сознании, в силу того что я владею соответствующими значениями; в противном случае лист бумаги оставался бы для меня только чем-то"белым, прямоугольным и т. д. Однако — и это принципиально важно, — когда я воспринимаю бумагу, я воспринимаю эту реальную бумагу, а не значение «бумага». Интроспективно значение, как правило, отсутствует в моем сознании: преломляя воспринимаемое или мыслимое, само оно при этом не сознается, не мыслится. Это фундаментальный психологический факт</w:t>
      </w:r>
      <w:r>
        <w:rPr>
          <w:rFonts w:eastAsia="Times New Roman" w:cs="Times New Roman" w:ascii="Times New Roman" w:hAnsi="Times New Roman"/>
          <w:color w:val="000000"/>
          <w:sz w:val="20"/>
          <w:szCs w:val="20"/>
          <w:vertAlign w:val="superscript"/>
          <w:lang w:eastAsia="ru-RU"/>
        </w:rPr>
        <w:t>36</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психологически значение — это ставшее достоянием моего сознания (в большей или меньшей своей полноте и многосторонности) обобщенное отражение действительности, выработанное человечеством и зафиксированное в форме понятия, знания или даже в форме умения как обобщенного «образа действия», нормы поведения и т. п.</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Значение представляет собой отражение действительности независимо от индивидуального, личностного отношения к ней человека. Человек находит уже готовую, исторически сложившуюся систему значений и овладевает ею так же, как он овладевает орудием, этим материальным прообразом значения. Собственно психологическим фактом — фактом моей жизни является то, что я овладеваю или не овладеваю данным значением, усваиваю или не усваиваю его, и то, насколько я им овладеваю и чем оно становится для меня, для моей личности; последнее же зависит от того, какой субъективный, личностный смысл оно для меня имеет.</w:t>
      </w:r>
    </w:p>
    <w:p>
      <w:pPr>
        <w:pStyle w:val="Normal"/>
        <w:shd w:fill="FFFFFF" w:val="clear"/>
        <w:spacing w:lineRule="auto" w:line="240" w:before="5"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онятие смысла разрабатывалось в буржуазной психологии в очень разных направлениях: И. Мюллер называл смыслом зачаточный образ; А. Бине гораздо более проницательно — зачаточное действие; Э. Ван дер Вельдт пытался экспериментально показать</w:t>
      </w:r>
    </w:p>
    <w:p>
      <w:pPr>
        <w:pStyle w:val="Normal"/>
        <w:shd w:fill="FFFFFF" w:val="clear"/>
        <w:spacing w:lineRule="auto" w:line="240" w:before="446"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36</w:t>
      </w:r>
      <w:r>
        <w:rPr>
          <w:rFonts w:eastAsia="Times New Roman" w:cs="Times New Roman" w:ascii="Times New Roman" w:hAnsi="Times New Roman"/>
          <w:color w:val="000000"/>
          <w:sz w:val="19"/>
          <w:szCs w:val="19"/>
          <w:lang w:eastAsia="ru-RU"/>
        </w:rPr>
        <w:t xml:space="preserve"> Другое дело, что значение </w:t>
      </w:r>
      <w:r>
        <w:rPr>
          <w:rFonts w:eastAsia="Times New Roman" w:cs="Times New Roman" w:ascii="Times New Roman" w:hAnsi="Times New Roman"/>
          <w:i/>
          <w:iCs/>
          <w:color w:val="000000"/>
          <w:sz w:val="19"/>
          <w:szCs w:val="19"/>
          <w:lang w:eastAsia="ru-RU"/>
        </w:rPr>
        <w:t xml:space="preserve">может </w:t>
      </w:r>
      <w:r>
        <w:rPr>
          <w:rFonts w:eastAsia="Times New Roman" w:cs="Times New Roman" w:ascii="Times New Roman" w:hAnsi="Times New Roman"/>
          <w:color w:val="000000"/>
          <w:sz w:val="19"/>
          <w:szCs w:val="19"/>
          <w:lang w:eastAsia="ru-RU"/>
        </w:rPr>
        <w:t>осознаваться, но это вторичное явление, возникающее лишь в том случае, если предметом сознания является не означаемое, а именно само значение, как это бывает, например, при изучении языка.</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разование смысла как результат приобретения раньше безразличным для испытуемого сигналом значения условно связываемого с ним действия. Большинство же современных авторов идет в другом направлении, рассматривая понятие смысла лишь в связи с языком Ф. Полан определяет смысл как совокупность всех психических явлений, вызываемых в сознании словом, Е. Титченер — как сложное контекстное значение, а Ф. Бартлет более точно — как значение, создаваемое «целостностью» ситуации, очень многие— как конкретизацию значения, как продукт означения.</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и всем различии понимания смысла у указанных авторов есть и нечто общее. Это общее состоит в том, что они одинаково берут в качестве явлений, исходных для анализа, явления, принадлежащие сфере самого сознания, и поэтому они одинаково остаются замкнутыми в этой сфере. Но сознание не может быть понято из самого себя.</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инципиально другой подход свойствен генетическому, историческому исследованию. Это подход со стороны анализа явлений, принадлежащих не сознанию, а самой жизни, т. е. со стороны явлений, характеризующих реальное взаимодействие реального субъекта с окружающим его миром, во всей объективности и независимости его свойств, связей, отношений. Поэтому и смысл выступает перед историческим исследованием сознания прежде всего как отношение, которое создается в жизни, в деятельности субъекта.</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озникая в процессе развития деятельности, практически связывающей животные организмы со средой, это специфическое отношение первоначально является биологическим, и психическое отражение животными внешней среды неотделимо от этого отно,-шения. Б дальнейшем, впервые только у человека, это отношение выделяется для субъекта как его отношение и осознается. Конкретно-психологически такой сознательный смысл создается отражающимся в голове человека объективным отношением того, что побуждает его действовать, к тому, на что его действие направлено как на свой непосредственный результат. Другими словами, сознательный смысл выражает отношение мотива к цели. Необходимо только особенно подчеркнуть, что термин «мотив» мы употребляем не для обозначения переживания потребности, но как означающий то объективное, в чем эта потребность конкретизируется в данных условиях и на что направляется деятельность, как на побуждающее ее.</w:t>
      </w:r>
    </w:p>
    <w:p>
      <w:pPr>
        <w:pStyle w:val="Normal"/>
        <w:shd w:fill="FFFFFF" w:val="clear"/>
        <w:spacing w:lineRule="auto" w:line="240" w:before="1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опустим, учащийся читает рекомендованную ему научную литературу. Это — сознательный, целенаправленный процесс. Его сознательная цель — усвоить содержание этой литературы. Какой, однако, личностный смысл имеет для учащегося эта цель, а значит, и отвечающее ей действие? Это зависит от того, какой мотив побуждает деятельность учащегося, осуществляемую данным его действием. Если мотив этот заключается в том, чтобы приготовить себя к своей будущей профессии, чтение будет иметь для него один смысл. Если же мотив его занятий лежит, например, только в том, чтобы формально разделаться с экзаменами, то тогда, понятн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мысл чтения будет для него уже другим, и он будет читать эту Же литературу другими глазами, будет иначе усваивать ее.</w:t>
      </w:r>
    </w:p>
    <w:p>
      <w:pPr>
        <w:pStyle w:val="Normal"/>
        <w:shd w:fill="FFFFFF" w:val="clear"/>
        <w:spacing w:lineRule="auto" w:line="240" w:before="0"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на вопрос о личностном смысле можно ответить путем раскрытия соответствующего мотива.</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мысл — это всегда смысл чего-то. Не существует «чистых» смыслов. Поэтому субъективно смысл как бы принадлежит самому сознаваемому содержанию и кажется входящим в его объективное 'значение. Это обстоятельство и создавало то крупнейшее недоразумение в психологии и психологизирующей лингвистике, которое выражалось либо в полном неразличении этих понятий, либо в том, что смысл рассматривался как конкретизированное в зависимости от контекста или ситуации значение. В действительности, хотя смысл («личностный смысл») и значение кажутся по самонаблюдению слитыми в сознании, оба эти понятия необходимо различать между собой. Они внутренне связаны друг с другом, но только отношением, обратным вышеуказанному; скорее, смысл выражается в значениях (как мотив в целях), а не значение в смыслах.</w:t>
      </w:r>
    </w:p>
    <w:p>
      <w:pPr>
        <w:pStyle w:val="Normal"/>
        <w:shd w:fill="FFFFFF" w:val="clear"/>
        <w:spacing w:lineRule="auto" w:line="240" w:before="5"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 некоторых случаях несовпадение смысла и значения в сознании выступает особенно ясно. Можно отчетливо знать, например, то или иное историческое событие, отчетливо понимать значение той или иной исторической даты, но эта историческая дата может вместе с тем иметь для человека разный смысл: один — для юноши, еще не покинувшего школьной скамьи, другой — для того же юноши, вышедшего на поля сражений защищать свою Родину, отдать за нее свою жизнь. Изменились ли, увеличились ли его знания об этом событии, этой исторической дате? Нет. Может быть, они даже стали менее отчетливыми, кое-что, может быть, даже позабылось. Но вот почему-нибудь это событие теперь вспомнилось ему; пришло на ум, и тогда оказывается, что оно осветилось в его сознании как бы совсем уже другим светом, открылось как бы в более полном своем содержании. Оно стало иным, но не как значение, не со стороны </w:t>
      </w:r>
      <w:r>
        <w:rPr>
          <w:rFonts w:eastAsia="Times New Roman" w:cs="Times New Roman" w:ascii="Times New Roman" w:hAnsi="Times New Roman"/>
          <w:i/>
          <w:iCs/>
          <w:color w:val="000000"/>
          <w:sz w:val="23"/>
          <w:szCs w:val="23"/>
          <w:lang w:eastAsia="ru-RU"/>
        </w:rPr>
        <w:t xml:space="preserve">знания </w:t>
      </w:r>
      <w:r>
        <w:rPr>
          <w:rFonts w:eastAsia="Times New Roman" w:cs="Times New Roman" w:ascii="Times New Roman" w:hAnsi="Times New Roman"/>
          <w:color w:val="000000"/>
          <w:sz w:val="23"/>
          <w:szCs w:val="23"/>
          <w:lang w:eastAsia="ru-RU"/>
        </w:rPr>
        <w:t xml:space="preserve">о нем, а со стороны его </w:t>
      </w:r>
      <w:r>
        <w:rPr>
          <w:rFonts w:eastAsia="Times New Roman" w:cs="Times New Roman" w:ascii="Times New Roman" w:hAnsi="Times New Roman"/>
          <w:i/>
          <w:iCs/>
          <w:color w:val="000000"/>
          <w:sz w:val="23"/>
          <w:szCs w:val="23"/>
          <w:lang w:eastAsia="ru-RU"/>
        </w:rPr>
        <w:t xml:space="preserve">смысла для личности; </w:t>
      </w:r>
      <w:r>
        <w:rPr>
          <w:rFonts w:eastAsia="Times New Roman" w:cs="Times New Roman" w:ascii="Times New Roman" w:hAnsi="Times New Roman"/>
          <w:color w:val="000000"/>
          <w:sz w:val="23"/>
          <w:szCs w:val="23"/>
          <w:lang w:eastAsia="ru-RU"/>
        </w:rPr>
        <w:t>оно приобрело для него новый, более глубокий смысл. Подобные изменения отмечал еще К. Д. Ушинский.</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водя для психологической характеристики сознания различение личностного смысла и собственно значения, необходимо подчеркнуть, что различение это относится не ко всему отражаемому содержанию, а лишь к тому, на которое направлена деятельность субъекта. Ведь личностный смысл выражает именно его </w:t>
      </w:r>
      <w:r>
        <w:rPr>
          <w:rFonts w:eastAsia="Times New Roman" w:cs="Times New Roman" w:ascii="Times New Roman" w:hAnsi="Times New Roman"/>
          <w:i/>
          <w:iCs/>
          <w:color w:val="000000"/>
          <w:sz w:val="23"/>
          <w:szCs w:val="23"/>
          <w:lang w:eastAsia="ru-RU"/>
        </w:rPr>
        <w:t xml:space="preserve">отношение </w:t>
      </w:r>
      <w:r>
        <w:rPr>
          <w:rFonts w:eastAsia="Times New Roman" w:cs="Times New Roman" w:ascii="Times New Roman" w:hAnsi="Times New Roman"/>
          <w:color w:val="000000"/>
          <w:sz w:val="23"/>
          <w:szCs w:val="23"/>
          <w:lang w:eastAsia="ru-RU"/>
        </w:rPr>
        <w:t>к осознаваемым объективным явлениям.</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ы подробно остановились на вопросе о значении и смысле потому, что их отношение есть отношение главных «образующих» внутреннее строение человеческого сознания; из этого, однако, не следует, что, являясь главными, они являются и единственными. Даже упрощая и схематизируя те сложнейшие отношения, которые присущи развитому сознанию, мы все же не можем отвлечься еще от одной его «образующей», а именно от его чувственного содержания.</w:t>
      </w:r>
    </w:p>
    <w:p>
      <w:pPr>
        <w:pStyle w:val="Normal"/>
        <w:shd w:fill="FFFFFF" w:val="clear"/>
        <w:spacing w:lineRule="auto" w:line="240" w:before="14"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менно чувственное содержание (ощущения, чувствования, об-</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зы восприятия, представления) образует основу и условие всякого сознания. Оно является как бы материальной его тканью, тем, что образует богатство, многокрасочность сознательного отражения мира. Это содержание вместе с тем есть непосредственное в сознании, то, что непосредственно создается превращением энергии внешнего раздражения в факт сознания. Но, являясь основой и условием всякого сознания, эта его «образующая» именно поэтому сама по себе не выражает всего специфического в нем.</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опустим, что человек внезапно теряет зрение. Тогда мир как бы меркнет в его сознании, но меняется ли у него сознание мира? Нет, его сознание мира, конечно, сохраняется. Другое дело, если у человека нарушаются высшие мозговые процессы. В этом случае решительно меняется именно его сознание, хотя все возможности непосредственно чувственного восприятия мира у него остаются сохраненными. Это хорошо известно.</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Столь же очевидно и то положение, что изменение и развитие непосредственно чувственного содержания сознания происходит лишь в ходе развития человеческих форм деятельности. Так, развитие у человека фонематического слуха создается тем, что люди пользуются звуковой речью, а глаз человека начинает видеть иначе, чем грубый, нечеловеческий глаз, лишь поскольку предмет становится для него </w:t>
      </w:r>
      <w:r>
        <w:rPr>
          <w:rFonts w:eastAsia="Times New Roman" w:cs="Times New Roman" w:ascii="Times New Roman" w:hAnsi="Times New Roman"/>
          <w:i/>
          <w:iCs/>
          <w:color w:val="000000"/>
          <w:sz w:val="23"/>
          <w:szCs w:val="23"/>
          <w:lang w:eastAsia="ru-RU"/>
        </w:rPr>
        <w:t xml:space="preserve">общественным </w:t>
      </w:r>
      <w:r>
        <w:rPr>
          <w:rFonts w:eastAsia="Times New Roman" w:cs="Times New Roman" w:ascii="Times New Roman" w:hAnsi="Times New Roman"/>
          <w:color w:val="000000"/>
          <w:sz w:val="23"/>
          <w:szCs w:val="23"/>
          <w:lang w:eastAsia="ru-RU"/>
        </w:rPr>
        <w:t>предметом.</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конец, последний вопрос, на котором мы должны будем кратко остановиться, — это вопрос об общем методе психологического исследования развития сознания.</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звестно, что развитие сознания не имеет своей независимой истории, что его развитие определяется в конечном счете развитием бытия. Это общее положение марксизма сохраняет, разумеется, свою силу и применительно к развитию индивидуального сознания, сознания отдельных людей.</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чем же заключается конкретная связь психологических особенностей индивидуального сознания человека и его общественного бытия? Как, иначе говоря, перейти в исследовании от анализа условий жизни общества к анализу индивидуального сознания человека? Да и возможен ли вообще такой переход?</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твет на этот вопрос вытекает из того основного психологического факта, что строение сознания человека закономерно связано со строением его деятельност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еятельность же человека может иметь только то строение, которое создается данными общественными условиями и порождаемыми ими отношениями людей. Нужно, однако, при этом подчеркнуть, что, говоря о сознании отдельного человека, следует иметь в виду именно те конкретные условия и отношения, в которые этот человек оказался поставленным силой обстоятельств, и что указанная связь отнюдь не является прямой.</w:t>
      </w:r>
    </w:p>
    <w:p>
      <w:pPr>
        <w:pStyle w:val="Normal"/>
        <w:shd w:fill="FFFFFF" w:val="clear"/>
        <w:spacing w:lineRule="auto" w:line="240" w:before="1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наш общий метод состоит в том, чтобы найти то строение деятельности людей, которое порождается данными конкретно-историческими условиями, и исходя из этого строения раскрыть существенные психологические особенности строения их сознани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5</w:t>
      </w:r>
    </w:p>
    <w:p>
      <w:pPr>
        <w:pStyle w:val="Normal"/>
        <w:keepNext w:val="true"/>
        <w:widowControl w:val="false"/>
        <w:numPr>
          <w:ilvl w:val="0"/>
          <w:numId w:val="0"/>
        </w:numPr>
        <w:autoSpaceDE w:val="false"/>
        <w:spacing w:lineRule="auto" w:line="240" w:before="240" w:after="60"/>
        <w:ind w:firstLine="3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 Первобытное сознание</w:t>
      </w:r>
    </w:p>
    <w:p>
      <w:pPr>
        <w:pStyle w:val="Normal"/>
        <w:shd w:fill="FFFFFF" w:val="clear"/>
        <w:spacing w:lineRule="auto" w:line="240" w:before="206"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буржуазной психологической литературе понятию первобытного сознания (чаще говорят: мышления) незаконно придается весьма широкое и недостаточно определенное значение. Первобытным, или примитивным, называют всякое сознание, отличающееся от сознания людей, принадлежащих к так называемым цивилизованным обществам (Л. Леви-Брюль и др.). Этим создается в корне ложное противопоставление друг другу двух типов психики — «низшего» и «высшего», противопоставление, обосновывающее реакционные, колонизаторские «учения» о якобы психической недостаточности целых народов.</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Говоря о первобытном сознании, мы имеем в виду другое — мы имеем в виду сознание людей на первоначальных этапах развития общества, когда люди, уже владевшие примитивными орудиями, вели совместную борьбу с природой; когда они имели общий труд, общую собственность на средства производства и общую собственность на его продукт; когда, следовательно, не существовало еще общественного разделения труда и отношений частной собственности, не существовало эксплуатации человека человеком; короче говоря, мы имеем в виду сознание людей на ранних этапах развития первобытнообщинного строя.</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Чем же психологически характеризовалось строение сознания человека на ранних исторических этапах?</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го характеристика вытекает из тех главных особенностей, которые присущи деятельности человека в рассматриваемых условиях. Первая из них состоит в том, что новое, общественное по своей природе строение деятельности первоначально не охватывало всех видов ее.</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руг сознаваемого ограничивался лишь отношениями индивида, которые непосредственно являлись отношениями процесса материального производства. «Производство идей, представлений, сознания первоначально непосредственно вплетено в материальную деятельность и в материальное общение людей...»</w:t>
      </w:r>
      <w:r>
        <w:rPr>
          <w:rFonts w:eastAsia="Times New Roman" w:cs="Times New Roman" w:ascii="Times New Roman" w:hAnsi="Times New Roman"/>
          <w:color w:val="000000"/>
          <w:sz w:val="20"/>
          <w:szCs w:val="20"/>
          <w:vertAlign w:val="superscript"/>
          <w:lang w:eastAsia="ru-RU"/>
        </w:rPr>
        <w:t>37</w:t>
      </w:r>
      <w:r>
        <w:rPr>
          <w:rFonts w:eastAsia="Times New Roman" w:cs="Times New Roman" w:ascii="Times New Roman" w:hAnsi="Times New Roman"/>
          <w:color w:val="000000"/>
          <w:sz w:val="23"/>
          <w:szCs w:val="23"/>
          <w:lang w:eastAsia="ru-RU"/>
        </w:rPr>
        <w:t>, — говорит Маркс. Поэтому, например, сфера половых отношений вовсе не была представлена в примитивных языковых значениях, о чем ясно свидетельствует тот факт, что все сексуальные термины первоначально были асексуальными. По этой же причине названия домашних животных появились раньше, чем диких; то же и с названиями растений.</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наче говоря, на заре развития человека сфера языковых значений еще сосуществовала с гораздо более широкой сферой ин--стинктивных, биологических смыслов, так же как еще сосуществовали наряду с общественно опосредствованными отношениями людей к природе и их еще многочисленные инстинктивные связи с ней. Это зо-первых.</w:t>
      </w:r>
    </w:p>
    <w:p>
      <w:pPr>
        <w:pStyle w:val="Normal"/>
        <w:shd w:fill="FFFFFF" w:val="clear"/>
        <w:spacing w:lineRule="auto" w:line="240" w:before="298" w:after="0"/>
        <w:ind w:right="691" w:hanging="0"/>
        <w:rPr/>
      </w:pPr>
      <w:r>
        <w:rPr>
          <w:rFonts w:eastAsia="Times New Roman" w:cs="Times New Roman" w:ascii="Times New Roman" w:hAnsi="Times New Roman"/>
          <w:color w:val="000000"/>
          <w:sz w:val="20"/>
          <w:szCs w:val="20"/>
          <w:vertAlign w:val="superscript"/>
          <w:lang w:eastAsia="ru-RU"/>
        </w:rPr>
        <w:t>37</w:t>
      </w:r>
      <w:r>
        <w:rPr>
          <w:rFonts w:eastAsia="Times New Roman" w:cs="Times New Roman" w:ascii="Times New Roman" w:hAnsi="Times New Roman"/>
          <w:color w:val="000000"/>
          <w:sz w:val="21"/>
          <w:szCs w:val="21"/>
          <w:lang w:eastAsia="ru-RU"/>
        </w:rPr>
        <w:t xml:space="preserve"> </w:t>
      </w:r>
      <w:r>
        <w:rPr>
          <w:rFonts w:eastAsia="Times New Roman" w:cs="Times New Roman" w:ascii="Times New Roman" w:hAnsi="Times New Roman"/>
          <w:color w:val="000000"/>
          <w:sz w:val="19"/>
          <w:lang w:eastAsia="ru-RU"/>
        </w:rPr>
        <w:t>Маркс К., Энгельс Ф. Соч.. т. 3. с. 24.</w:t>
      </w:r>
      <w:r>
        <w:rPr>
          <w:rFonts w:eastAsia="Times New Roman" w:cs="Times New Roman" w:ascii="Times New Roman" w:hAnsi="Times New Roman"/>
          <w:color w:val="000000"/>
          <w:sz w:val="21"/>
          <w:szCs w:val="21"/>
          <w:lang w:eastAsia="ru-RU"/>
        </w:rPr>
        <w:t xml:space="preserve">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6</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ругая черта, характеризующая сознание в эту самую раннюю пору его развития, состоит в том, что даже в узких пределах сознаваемого не было еще полноты его,</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развитие сознания происходило вовсе не так, как если бы прежде темное внутреннее поле восприятия вдруг равномерно осветилось «светом сознания», сначала тусклым, едва мерцающим, а потом все усиливающимся, позволяющим все более правильно и точно различать выступающее в нем содержание. Первоначально сознаваемое было узко ограничено.</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конец, мы находим ту черту первобытного сознания, которая определяет собой его общее строение, как бы общую формацию его, сохраняющуюся на всем протяжении существования первобытной общины.</w:t>
      </w:r>
    </w:p>
    <w:p>
      <w:pPr>
        <w:pStyle w:val="Normal"/>
        <w:shd w:fill="FFFFFF" w:val="clear"/>
        <w:spacing w:lineRule="auto" w:line="240" w:before="14"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ервоначально люди вовсе не сознают своих отношений к коллективу. Появляется лишь начало сознания того, что человек вообще живет в обществе. «...Начало это, — говорит Маркс, — носит столь же животный характер, как и сама общественная жизнь на этой ступени; это — чисто стадное сознание, и человек отличается здесь от барана лишь тем, что сознание заменяет ему инстинкт, или же, — что его инстинкт осознан»</w:t>
      </w:r>
      <w:r>
        <w:rPr>
          <w:rFonts w:eastAsia="Times New Roman" w:cs="Times New Roman" w:ascii="Times New Roman" w:hAnsi="Times New Roman"/>
          <w:color w:val="000000"/>
          <w:sz w:val="20"/>
          <w:szCs w:val="20"/>
          <w:vertAlign w:val="superscript"/>
          <w:lang w:eastAsia="ru-RU"/>
        </w:rPr>
        <w:t>38</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 дальнейших этапах, когда сознание людей, как мы увидим, делает важные шаги в своем развитии, языковые значения, формирующиеся в совместной трудовой деятельности людей, отражают уже не только их отношения к природе, а также и друг к другу. Но так как отношения отдельных участников коллективного труда к условиям и средствам производства остаются в общем одинаковыми, мир одинаково отражается как в системе языковых значений, образующей сознание коллектива, так и в сознании отдельных индивидов — в форме этих же значений.</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сихологически это связано с тем, что смысл сознаваемого явления для отдельного человека и его смысл для коллектива в целом, фиксированный в языковых значениях, совпадают между собой. Такая нерасчлененность в сознании смыслов и значений возможна потому, что круг сознаваемого еще долго остается ограниченным теми отношениями людей, которые непосредственно являются и отношениями всего коллектива, а с другой стороны, потому, что сами языковые значения являются недостаточно расчлененными.</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овпадение смыслов и значений составляет главную особенность первобытного сознания. Хотя распад этого совпадения подготавливается еще внутри первобытнообщинного строя, он происходит лишь вместе с распадом этого строя.</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Условие, которое подготавливает расчленение смыслов и значений, состоит со стороны развития самого сознания в расширении круга сознаваемого, к чему необходимо приводит развитие труда — его орудий, форм и трудовых связей участников производства.</w:t>
      </w:r>
    </w:p>
    <w:p>
      <w:pPr>
        <w:pStyle w:val="Normal"/>
        <w:shd w:fill="FFFFFF" w:val="clear"/>
        <w:spacing w:lineRule="auto" w:line="240" w:before="278" w:after="0"/>
        <w:ind w:right="3456" w:hanging="0"/>
        <w:rPr/>
      </w:pPr>
      <w:r>
        <w:rPr>
          <w:rFonts w:eastAsia="Times New Roman" w:cs="Times New Roman" w:ascii="Times New Roman" w:hAnsi="Times New Roman"/>
          <w:color w:val="000000"/>
          <w:sz w:val="20"/>
          <w:szCs w:val="20"/>
          <w:vertAlign w:val="superscript"/>
          <w:lang w:eastAsia="ru-RU"/>
        </w:rPr>
        <w:t>38</w:t>
      </w:r>
      <w:r>
        <w:rPr>
          <w:rFonts w:eastAsia="Times New Roman" w:cs="Times New Roman" w:ascii="Times New Roman" w:hAnsi="Times New Roman"/>
          <w:color w:val="000000"/>
          <w:sz w:val="19"/>
          <w:szCs w:val="19"/>
          <w:lang w:eastAsia="ru-RU"/>
        </w:rPr>
        <w:t xml:space="preserve"> Там же, с. 30,</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ервое важное изменение, происходящее в направлении расширения круга сознаваемого, вызывается фактом усложнения трудовых операций и самих орудий труда. Производство все более требует от каждого участника труда целой системы соподчиненных действий, а следовательно, и целой системы сознаваемых целей, которые вместе с тем входят в единый процесс, в единое сложное действие. Психологически такое сливание в единое действие отдельных частных действий представляет собой превращение последних в операции. При этом то содержание, которое прежде занимало структурное место сознаваемых </w:t>
      </w:r>
      <w:r>
        <w:rPr>
          <w:rFonts w:eastAsia="Times New Roman" w:cs="Times New Roman" w:ascii="Times New Roman" w:hAnsi="Times New Roman"/>
          <w:i/>
          <w:iCs/>
          <w:color w:val="000000"/>
          <w:sz w:val="23"/>
          <w:szCs w:val="23"/>
          <w:lang w:eastAsia="ru-RU"/>
        </w:rPr>
        <w:t xml:space="preserve">целей </w:t>
      </w:r>
      <w:r>
        <w:rPr>
          <w:rFonts w:eastAsia="Times New Roman" w:cs="Times New Roman" w:ascii="Times New Roman" w:hAnsi="Times New Roman"/>
          <w:color w:val="000000"/>
          <w:sz w:val="23"/>
          <w:szCs w:val="23"/>
          <w:lang w:eastAsia="ru-RU"/>
        </w:rPr>
        <w:t xml:space="preserve">этих частных действий, занимает ь строении сложного действия структурное место </w:t>
      </w:r>
      <w:r>
        <w:rPr>
          <w:rFonts w:eastAsia="Times New Roman" w:cs="Times New Roman" w:ascii="Times New Roman" w:hAnsi="Times New Roman"/>
          <w:i/>
          <w:iCs/>
          <w:color w:val="000000"/>
          <w:sz w:val="23"/>
          <w:szCs w:val="23"/>
          <w:lang w:eastAsia="ru-RU"/>
        </w:rPr>
        <w:t xml:space="preserve">условий </w:t>
      </w:r>
      <w:r>
        <w:rPr>
          <w:rFonts w:eastAsia="Times New Roman" w:cs="Times New Roman" w:ascii="Times New Roman" w:hAnsi="Times New Roman"/>
          <w:color w:val="000000"/>
          <w:sz w:val="23"/>
          <w:szCs w:val="23"/>
          <w:lang w:eastAsia="ru-RU"/>
        </w:rPr>
        <w:t>его выполнения. А это значит, что теперь и операции, и условия действия также могут входить в круг .сознаваемого. Только они входят в него существенно иначе, чем собственно действия и их цели.</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от метаморфоз действий, т. е. превращение их в операции и, таким образом, происходящее рождение операций нового типа (будем называть их сознательными операциями), хорошо изучен экспериментально— в современных, разумеется, условиях. Поэтому его легко описать.</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огда, например, на спортивных занятиях в тире учащийся поражает мишень, он выполняет определенное действие. Чем характеризуется это действие? Во-первых, конечно, тем, в какую деятельность оно входит, каков его мотив и, следовательно, какой смысл оно имеет для учащегося. Но оно характеризуется еще и другим: способами, операциями, какими оно выполняется. Прицельный выстрел требует многих операций, каждая из которых отвечает определенным условиям данного действия: нужно придать своему телу известную позу, выравнять мушку винтовки и правильно установить линию прицеливания, прижать приклад к плечу, задержать дыхание и плавно спустить курок.</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У обученного стрелка все эти процессы не являются самостоятельными действиями. Соответствующие им цели не выделяются всякий раз в его сознании. Стрелок не говорит себе: теперь нужно прижать приклад, теперь задержать дыхание и т. д. В его сознании есть одна только цель — поразить мишень. Это и значит, что он владеет нужными для стрельбы двигательными операциями.</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наче у человека, только начинающего учиться стрелять. Раньше он должен сделать своей целью правильно взять винтовку, и в этом состоит его действие; далее он делает своим сознательным действием прицеливание и т. д. Прослеживая процесс обучения стрельбе, как, впрочем, и обучения всякому сложному действию, мы видим, таким образом, что входящие в его состав звенья прежде формируются как отдельные действия и лишь затем превращаются в операции.</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и операции, однако, отличаются от операций, возникающих путем простого приспособления действия к условиям его выполнения. Как показывает экспериментальное исследование, эти операции отличаются прежде всего объективно — своей гибкостью, уп-</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8</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йляемостью. Они отличаются также совсем другим отношением к сознанию.</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Действие и его цель, входя в состав другого действия, уже пряно не «презентируются» в сознании. Это, однако, не значит, что они вовсе перестают сознаваться. Они лишь занимают другое место в сознании: они как бы только сознательно контролируются, т. е. при известных условиях </w:t>
      </w:r>
      <w:r>
        <w:rPr>
          <w:rFonts w:eastAsia="Times New Roman" w:cs="Times New Roman" w:ascii="Times New Roman" w:hAnsi="Times New Roman"/>
          <w:i/>
          <w:iCs/>
          <w:color w:val="000000"/>
          <w:sz w:val="23"/>
          <w:szCs w:val="23"/>
          <w:lang w:eastAsia="ru-RU"/>
        </w:rPr>
        <w:t xml:space="preserve">могут </w:t>
      </w:r>
      <w:r>
        <w:rPr>
          <w:rFonts w:eastAsia="Times New Roman" w:cs="Times New Roman" w:ascii="Times New Roman" w:hAnsi="Times New Roman"/>
          <w:color w:val="000000"/>
          <w:sz w:val="23"/>
          <w:szCs w:val="23"/>
          <w:lang w:eastAsia="ru-RU"/>
        </w:rPr>
        <w:t>сознаваться. Так, в сознании опытного стрелка операции выравнивания мушки, как и само положение ее по отношению к прорези, могут быть не презентиро-ваны. Достаточно, однако, какого-нибудь отклонения от нормального осуществления этой операции, и тогда сама эта операция, как и ее предметные условия, отчетливо выступает в сознании.</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и превращения несознаваемого содержания в сознаваемое и наоборот, которые происходят в связи с изменением места, занимаемого данным содержанием в структуре деятельности, могут быть в настоящее время поняты и нейрофизиологически.</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овременные исследования показывают, что всякая деятельность физиологически представляет собой динамическую функциональную систему, управляемую сложными и многообразными сигналами, поступающими как со стороны внешней среды, так и со стороны самого организма. Эти сигналы, поступающие в разные взаимосвязанные нервные центры, в том числе проприоцептивные, синтезируются. Участие тех или иных нервных центров и характеризует структуру деятельности с неврологической ее стороны. Деятельность может протекать на разных этажах нервной системы, при участии различных ее «уровней». Эти уровни, однако, неравноправны. Один из них является ведущим, в то время как другие играют роль фона («фоновые уровни», по терминологии Н. А. Бернштейна). При этом замечательно, что, как это специально подчеркивает Н. А. Бернштейн, сознаваемыми всегда являются чувствительные сигналы наиболее высокого, ведущего уровня. Это сознаваемое содержание и управляет деятельностью, строение которой может быть различно. Сам же ведущий уровень ее определялся тем, что Н. А. Бернштейн называет задачей, т. е. как раз тем, что по нашей терминологии должно быть названо целью (задачей мы называем несколько другое, это цель, данная в определенных условиях).</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Хотя описанные отношения установлены для вполне развитого сознания, они позволяют понять также и историческое происхождение возможности осознания не только содержания, занимающего в деятельности структурное место цели, но также и способов деятельности и условий, в которых она протекае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еобходимость осознания операций создается уже переходом к изготовлению дифференцированных орудий, особенно составных. Самые ранние орудия, как об. этом свидетельствуют археологические находки, могли еще быть результатом простого «прилаживания» естественных предметов к условиям трудового действия (например, «естественная ретушь» универсальных каменных орудий в процессе самого употребления их).</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9</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ругое дело — производство специализированных орудий. Их изготовление необходимо требует выделения и осознания операций. Ведь производство такого орудия имеет в качестве своей цели именно трудовую операцию, ту, которая овеществлена в данном орудии.</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трудовые операции, первоначально формировавшиеся в ходе простого приспособления к наличным внешним условиям, приобретают в связи с их усложнением другой генезис: когда цель действия входит в другое действие как условие его выполнения, то первое действие превращается в способ осуществления второго, в сознательную операцию. Это и создает огромное расширение сферы сознаваемого. Легко понять все значение этого факта для дальнейшего развития человеческой деятельности.</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Со стороны строения сознания человека формирование сознательных операций обозначает собой новый шаг в его развитии. Этот шаг состоит в возникновении наряду с презентированным в нем содержанием также содержания «сознательно контролируемого» и переходов одного в другое. Чтобы избежать здесь недоразумения, следует только отметить, что описываемое отношение сознания сохраняется, как мы видели, и в развитых его формах; оно, однако, не схватывается сразу нашим самонаблюдением. Когда, например, человек читает, то ему кажется, что и выраженные в книге мысли, и внешняя графическая форма их выражения, т. е. самый текст, одинаково сознаются — как то, так и другое. В действительности же это не вполне так; в действительности презентированным в сознании являются только мысли, их выражение, внешняя же сторона текста может лишь </w:t>
      </w:r>
      <w:r>
        <w:rPr>
          <w:rFonts w:eastAsia="Times New Roman" w:cs="Times New Roman" w:ascii="Times New Roman" w:hAnsi="Times New Roman"/>
          <w:i/>
          <w:iCs/>
          <w:color w:val="000000"/>
          <w:sz w:val="23"/>
          <w:szCs w:val="23"/>
          <w:lang w:eastAsia="ru-RU"/>
        </w:rPr>
        <w:t xml:space="preserve">казаться </w:t>
      </w:r>
      <w:r>
        <w:rPr>
          <w:rFonts w:eastAsia="Times New Roman" w:cs="Times New Roman" w:ascii="Times New Roman" w:hAnsi="Times New Roman"/>
          <w:color w:val="000000"/>
          <w:sz w:val="23"/>
          <w:szCs w:val="23"/>
          <w:lang w:eastAsia="ru-RU"/>
        </w:rPr>
        <w:t>сознаваемой, что обычно и бывает при пропусках, грубых опечатках и т. п. Однако если читающий спрашивает себя, сознает ли он также и внешнюю сторону текста, и этим смещает цель с содержания текста на эту именно его сторону, то он, конечно, ясно сознает ее. Такого рода незамечаемые превращения операций в действие — в данном примере превращение восприятия текста как способа чтения в восприятие его как самостоятельного, целенаправленного внутреннего действия — и создают иллюзию бесструктурности «поля» сознания.</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сширение круга сознавания путем включения в него предметных условий, средств и способов действия не исчерпывает этого процесса.</w:t>
      </w:r>
    </w:p>
    <w:p>
      <w:pPr>
        <w:pStyle w:val="Normal"/>
        <w:shd w:fill="FFFFFF" w:val="clear"/>
        <w:spacing w:lineRule="auto" w:line="240" w:before="14"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меет место еще одно существенное изменение деятельности, которое приводит к тому, что сознаваемой становится не только сфера непосредственного производства, но и других отношений людей.</w:t>
      </w:r>
    </w:p>
    <w:p>
      <w:pPr>
        <w:pStyle w:val="Normal"/>
        <w:shd w:fill="FFFFFF" w:val="clear"/>
        <w:spacing w:lineRule="auto" w:line="240" w:before="1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еобходимость этого изменения создается появлением относительно устойчивого технического разделения труда, которое выражается в том, что отдельные люди приобретают фиксированные производственные функции, т. е. постоянно занимаются выполнением определенного круга действий. Естественное следствие этого (опять-таки уже описанное в старой психологии) состоит в том, что происходит как бы сдвиг мотива на цель этих действий. Дей-</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твие теперь тоже преобразуется, но уже превращаясь не в операцию, как мы видели это выше, а в деятельность, теперь имеющую самостоятельный мотив. Благодаря этому мотивы также вступают в круг сознаваемого.</w:t>
      </w:r>
    </w:p>
    <w:p>
      <w:pPr>
        <w:pStyle w:val="Normal"/>
        <w:shd w:fill="FFFFFF" w:val="clear"/>
        <w:spacing w:lineRule="auto" w:line="240" w:before="1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одобные сдвиги мотивов постоянно наблюдаются и на высших ступенях развития. Это те обычные случаи, когда человек под влиянием определенного мотива принимается за выполнение каких-либо действий, а затем выполняет их ради них самих, в силу того что мотив как бы сместился на их цель. А это значит, что данные действия превратились в деятельность. Мотивы деятельности, имеющие такое происхождение, являются сознательными мотивами. Их осознавание совершается, однако, не само собой, не автоматически. Оно требует некоторой специальной активности, некоторого специального акта. Это акт отражения отношения мотива данной конкретной деятельности к мотиву деятельности более широкой, осуществляющей более широкое, более общее жизненное отношение, в которое включена данная конкретная деятельность.</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ервоначально возникая в результате фактически происходящего сдвига мотивов на сознательные цели, процесс осознания мотивов становится далее как бы общим механизмом сознания. Поэтому и те мотивы, которые соответствуют первичным биологическим отношениям, могут также сознаваться, могут входить в круг сознаваемого.</w:t>
      </w:r>
    </w:p>
    <w:p>
      <w:pPr>
        <w:pStyle w:val="Normal"/>
        <w:shd w:fill="FFFFFF" w:val="clear"/>
        <w:spacing w:lineRule="auto" w:line="240" w:before="5"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от факт имеет двоякое значение.</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о-первых, он делает психологически понятным, как может на известном этапе общественно-исторического развития становиться сознательным не только отражение сферы непосредственно ма- териального производства, но также и сферы других человеческих отношений.</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 например, на заре развития общества половые отношения людей, ничем еще не ограниченные, лежали в сфере чисто инстинктивных отношений. Однако начавшееся постепенное сужение круга возможных отношений брачной общности между полами говорит о том, что и эти отношения вступают затем в сферу сознаваемых отношений. Уже тот факт, что некоторые из них становятся запретными, предполагает возможность сознавания отношений родства.</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о-вторых, факт сдвига мотивов на цели действий делает психологически понятным, как могут возникать новые потребности и как меняется самый тип их развития.</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едпосылкой всякой деятельности является та или иная потребность. Сама по себе потребность, однако, не может определить конкретную направленность деятельности. Потребность получает свою определенность только в предмете деятельности: она должна как бы найти себя в нем. Поскольку потребность находит в предмете свою определенность («опредмечивается» в нем), данный предмет становится мотивом деятельности, тем, что побуждает ее.</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деятельности животных круг возможных мотивов строго ограничен наличными природными предметами, отвечающими их , биологическим потребностям, а всякий шаг в развитии самих п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w:t>
      </w:r>
    </w:p>
    <w:p>
      <w:pPr>
        <w:pStyle w:val="Normal"/>
        <w:widowControl w:val="false"/>
        <w:shd w:fill="FFFFFF" w:val="clear"/>
        <w:spacing w:lineRule="auto" w:line="240" w:before="0" w:after="0"/>
        <w:ind w:right="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ребностей обусловлен изменением их физической организации.</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наче обстоит дело в условиях общественного производства людьми предметов, служащих средствами удовлетворения их по требностей. Производство не только доставляет потребности материал, говорит Маркс, но оно доставляет и материалу потребность.</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Что это, однако, значит психологически? Сам по себе факт удовлетворения потребности посредством новых предметов — средств потребления — может привести лишь к тому, что данные предметы приобретут соответствующий биологический смысл и их восприятие будет в дальнейшем побуждать деятельность, направленную на овладение ими. Речь же идет о </w:t>
      </w:r>
      <w:r>
        <w:rPr>
          <w:rFonts w:eastAsia="Times New Roman" w:cs="Times New Roman" w:ascii="Times New Roman" w:hAnsi="Times New Roman"/>
          <w:i/>
          <w:iCs/>
          <w:color w:val="000000"/>
          <w:sz w:val="23"/>
          <w:szCs w:val="23"/>
          <w:lang w:eastAsia="ru-RU"/>
        </w:rPr>
        <w:t xml:space="preserve">производстве </w:t>
      </w:r>
      <w:r>
        <w:rPr>
          <w:rFonts w:eastAsia="Times New Roman" w:cs="Times New Roman" w:ascii="Times New Roman" w:hAnsi="Times New Roman"/>
          <w:color w:val="000000"/>
          <w:sz w:val="23"/>
          <w:szCs w:val="23"/>
          <w:lang w:eastAsia="ru-RU"/>
        </w:rPr>
        <w:t>предметов служащих средствами удовлетворения потребности. А для этого требуется, чтобы потребление — в какой бы форме оно ни происходило — вело к отражению средств потребления как того, что должно быть произведено. Психологически это и значит, что предметы — средства удовлетворения потребностей — должны сознаваться как мотивы, т. е. должны выступить в сознании как внутренний образ, как потребность, как побуждение и как цель.</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вязь между сознанием мотивов и развитием потребностей конечно, не исчерпывается фактом сознания мотивов, отвечающих естественным потребностям. Решающий психологический факт состоит в сдвиге мотивов как раз на такие цели действия, которые непосредственно не отвечают естественным, биологическим потребностям. Таковы, например, возникающие в дальнейшем познавательные мотивы. Познание, как сознательная цель действия, может побуждаться и мотивом, отвечающим естественной потребность в чем-либо. Превращение же этой цели в мотив есть также и рождение новой потребности, в данном примере — потребности познания.</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ождение новых высших мотивов и формирование соответствующих им новых специфических человеческих потребностей представляет собой весьма сложный процесс. Этот процесс и происходит в форме сдвига мотивов на цели и их осознания.</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Итак, уже в условиях первобытного общества развитие процесса материального производства и складывающихся в этом процессе взаимных отношений дюдей друг к другу создает необходимость полного расширения сферы сознаваемого. По мере того как все большее число сторон и отношений человеческой жизни начинают определяться общественно, т. е. становятся общественными по своей природе, сознание все более приобретает характер всеобщей формы психического отражения человеком действительности. Это, конечно, не значит, что вся действительность фактически входит теперь в сферу сознаваемого: это значит только, что все </w:t>
      </w:r>
      <w:r>
        <w:rPr>
          <w:rFonts w:eastAsia="Times New Roman" w:cs="Times New Roman" w:ascii="Times New Roman" w:hAnsi="Times New Roman"/>
          <w:i/>
          <w:iCs/>
          <w:color w:val="000000"/>
          <w:sz w:val="23"/>
          <w:szCs w:val="23"/>
          <w:lang w:eastAsia="ru-RU"/>
        </w:rPr>
        <w:t xml:space="preserve">может </w:t>
      </w:r>
      <w:r>
        <w:rPr>
          <w:rFonts w:eastAsia="Times New Roman" w:cs="Times New Roman" w:ascii="Times New Roman" w:hAnsi="Times New Roman"/>
          <w:color w:val="000000"/>
          <w:sz w:val="23"/>
          <w:szCs w:val="23"/>
          <w:lang w:eastAsia="ru-RU"/>
        </w:rPr>
        <w:t>входить в эту сфер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ы не имеем возможности проследить в кратком очерке те конкретные зависимости, которые связывают между собой последовательные этапы расширения сферы сознаваемого с историческими ступенями развития первобытного общества. Это требует специального обширного исследования. Мы можем только отметить,</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что факты, характеризующие уровень развития производства, взаимных отношений людей и их языка, бесспорно, свидетельствуют о том, что процесс расширения сферы сознаваемого является завершенным еще на ступени первобытнообщинного строя.</w:t>
      </w:r>
    </w:p>
    <w:p>
      <w:pPr>
        <w:pStyle w:val="Normal"/>
        <w:shd w:fill="FFFFFF" w:val="clear"/>
        <w:spacing w:lineRule="auto" w:line="240" w:before="38"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писанные этапы расширения сферы сознаваемого выражают развитие сознания лишь с функциональной его стороны, со стороны развития процесса осознания. Как бы наслаиваясь друг на друга, эти этапы и образуют функциональное строение сознания. Оно характеризуется тем, что процесс осознания содержания, занимающего различное место в структуре деятельности, происходит в психологически различной конкретной форме.</w:t>
      </w:r>
    </w:p>
    <w:p>
      <w:pPr>
        <w:pStyle w:val="Normal"/>
        <w:shd w:fill="FFFFFF" w:val="clear"/>
        <w:spacing w:lineRule="auto" w:line="240" w:before="38"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 содержание, занимающее в действии структурное место цели, всегда презентировано, т. е. всегда сознается актуально. Иначе сознается, как мы видели, то содержание, которое входит в структуру деятельности как условия действия и как отвечающие этим условиям операции. Наконец, еще иначе сознаются мотивы деятельности. Таким образом, уже с этой функциональной и описательной своей стороны сознание выступает перед ними отнюдь не как бескачественное и однородное «психическое пространство», ограниченное только своим «объемом» и ясностью своего «свечения», но как характеризующееся определенными соотношениями, определенной исторически сформировавшейся структурой. Формирование этой функциональной структуры и составляет главное содержание развития сознания человека, которое происходит в пределах общего первобытного его типа.</w:t>
      </w:r>
    </w:p>
    <w:p>
      <w:pPr>
        <w:pStyle w:val="Normal"/>
        <w:shd w:fill="FFFFFF" w:val="clear"/>
        <w:spacing w:lineRule="auto" w:line="240" w:before="43"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от общий тип сознания характеризуется, как мы уже говорили, совпадением значений и смыслов. Их совпадение первоначально является психологическим выражением одинаковости отношения людей к средствам и продуктам труда — этим первым предметам, входящим в круг сознаваемого.</w:t>
      </w:r>
    </w:p>
    <w:p>
      <w:pPr>
        <w:pStyle w:val="Normal"/>
        <w:shd w:fill="FFFFFF" w:val="clear"/>
        <w:spacing w:lineRule="auto" w:line="240" w:before="48"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днако развитие средств и отношений производства и происходящее на этой основе расширение сферы сознаваемых явлений неизбежно должны были привести к расхождению между собой того, как отражаются эти явления в головах отдельных людей, и того, как они обобщаются в языковых значениях, в форме которых только и может происходить их осознание. Это расхождение в эпоху первобытного общества выражается в том, что смысл явлений действительности для человека осознается в ограниченном круге значений. Последние приобретают зато способность переходить из одного круга явлений действительности, которые они отражают, на явления другого круга.</w:t>
      </w:r>
    </w:p>
    <w:p>
      <w:pPr>
        <w:pStyle w:val="Normal"/>
        <w:shd w:fill="FFFFFF" w:val="clear"/>
        <w:spacing w:lineRule="auto" w:line="240" w:before="43"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б этом расхождении, пережиточно сохраняющемся при известных условиях еще долгое время после разложения первобытной общины, и свидетельствуют те многочисленные данные, которые составили фактическую сторону известной концепции Л. Леви-Брюля. Но это же расхождение служит вместе с тем и ключом для правильного понимания явлений, описанных Л. Леви-Брюлем как «пралогически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3</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пример, Леви-Брюль указывает, что люди племени гуичолов отождествляют между собой оленей и перья птицы, пшеницу и оленей и т. п. Это будто бы и характеризует их мышление, а именно то, какой образ им при этом представляется.</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Этот родовой (генерический), т. е. обобщенный, образ, пишет Л. Леви-Брюль, «содержит в себе нечто иное, чем аналогичный образ, появляющийся при тех же обстоятельствах в сознании европейца» </w:t>
      </w:r>
      <w:r>
        <w:rPr>
          <w:rFonts w:eastAsia="Times New Roman" w:cs="Times New Roman" w:ascii="Times New Roman" w:hAnsi="Times New Roman"/>
          <w:color w:val="000000"/>
          <w:sz w:val="20"/>
          <w:szCs w:val="20"/>
          <w:vertAlign w:val="superscript"/>
          <w:lang w:eastAsia="ru-RU"/>
        </w:rPr>
        <w:t>39</w:t>
      </w:r>
      <w:r>
        <w:rPr>
          <w:rFonts w:eastAsia="Times New Roman" w:cs="Times New Roman" w:ascii="Times New Roman" w:hAnsi="Times New Roman"/>
          <w:color w:val="000000"/>
          <w:sz w:val="23"/>
          <w:szCs w:val="23"/>
          <w:lang w:eastAsia="ru-RU"/>
        </w:rPr>
        <w:t>. Но это, конечно, невозможно. Невозможно, чтобы их мышление было действительно таково. Их мышление характеризуется как раз «не логикой сопричастия», сливающей в едином обобщенном образе пшеницу и оленя, а прежде всего тем фактом, что они разумно засевают пшеницей поля и с полным сознанием цели своих действий ведут охоту на оленей. Практически они действуют совершенно различно по отношению к тому и другому: очевидно, что у них создаются и совершенно различные представления об этих предметах, отнюдь не сливающиеся друг с другом в их мышлении, когда они возделывают растения или выслеживают дичь. На это много раз указывали критики Леви-Брюля.</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ругое дело — какова та форма, в которой выступает для их сознания смысл представляемого, т. е. каковы те языковые значения, которые еще прямо в себе объективируют отражение в сознании данных предметов со стороны отношений к ним коллектива. Ведь со стороны этих отношений олень и пшеница имеют действительно общее, а именно они одинаково суть предметы, от которых зависит существование племени.</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шеница, утверждают гуичолы, некогда была оленем. В специальной церемонии они возлагают оленя на пшеницу, обращаясь с ним, как если бы он был снопом этого растения. По мнению Г. Лумгольца и Л. Леви-Брюля, это происходит «потому, что в представлении индейцев пшеница есть олень».</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сли исходить из того, что строение первобытного сознания и сознания современного человека одинаково, то такое допущение понятно, хотя оно и приводит к вопиющим противоречиям с фактами практической жизни людей этого племени. Напротив, если исходить из того, что первобытное сознание имеет совсем другое внутреннее строение, чем наше, а именно что оно характеризуется еще недифференцированностью смыслов и значений, то тогда описываемые явления принимают совершенно другой вид.</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ближение значений «олень» — «пшеница» является с этой точки зрения, по-видимому, лишь формой осознания происшедшего переноса их смысла, т. е. переноса практических отношений коллектива с оленя на пшеницу. Этот перенос, отражающий переход от господствующей роли охоты и скотоводства к господствующей роли возделывания растений (что ведет к важному изменению взаимоотношений в обществе — теперь уже родовом), и закрепляется идеологически в описанной Церемонии.</w:t>
      </w:r>
    </w:p>
    <w:p>
      <w:pPr>
        <w:pStyle w:val="Normal"/>
        <w:shd w:fill="FFFFFF" w:val="clear"/>
        <w:spacing w:lineRule="auto" w:line="240" w:before="293"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39</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19"/>
          <w:lang w:eastAsia="ru-RU"/>
        </w:rPr>
        <w:t>Леви-Брюль Л. Первобытное мышление. М., 1930, с. 86.</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4</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о же самое находим мы и в других случаях. Например, еще более загадочная сопричастность значений «олень» — «перо» выражает лишь осознание того, что стрела должна быть изготовлена так, чтобы она могла поразить оленя. Об этом прямо говорит факт привязывания волос оленя к оперению стрелы, направляющему ее полет.</w:t>
      </w:r>
    </w:p>
    <w:p>
      <w:pPr>
        <w:pStyle w:val="Normal"/>
        <w:shd w:fill="FFFFFF" w:val="clear"/>
        <w:spacing w:lineRule="auto" w:line="240" w:before="48"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У людей племен банту бесплодие жены сознается как бедствие. Л. Леви-Брюль объясняет это тем, что их мышление отождествляет между собой бесплодие женщины и неурожай растений. Другой исследователь, Д. Фрезер, выводит даже целую теорию из якобы фактического незнания людьми на низкой ступени их развития естественных причин оплодотворения (и это несмотря на весь общественный опыт разведения животных!). Нужно, однако, отбросить предвзятую идею о том, что сознание определяется мышлением, знанием. Тогда за этой «сопричастностью представлений» или за этим «незнанием» откроется нечто совсем иное, а именно своеобразная форма выражения в сознании одинаковости общественного смысла (значения) того и другого: малочисленность семьи приводит к недостатку получаемого в хозяйстве зерна, то же и неурожай.</w:t>
      </w:r>
    </w:p>
    <w:p>
      <w:pPr>
        <w:pStyle w:val="Normal"/>
        <w:shd w:fill="FFFFFF" w:val="clear"/>
        <w:spacing w:lineRule="auto" w:line="240" w:before="43"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собенно замечательны многочисленные описываемые исследователями факты «мистической сопричастности» свойств предметов и действий или отношений людей. В условиях начавшегося развития общественного разделения труда и частной собственности предметы действительно приобретают для человека «сверхчувственные» свойства, зависящие не от них самих, не от естественной их природы, но от складывающихся в производстве отношений людей. Именно эти отношения и определяют собой то, как реально выступает данный предмет для человека. Если же осознание этого приобретает особые, совсем иные, чем у нас, формы, то это опять-таки зависит не от «мистичности» мышления, но определяется тем, что в эпоху, когда общественные отношения людей объективно являются уже дифференцированными, их сознание продолжает еще сохранять свое прежнее строение, прежний тип осознания путем прямого воплощения смысла, сознаваемого в общественно выработанных значениях.</w:t>
      </w:r>
    </w:p>
    <w:p>
      <w:pPr>
        <w:pStyle w:val="Normal"/>
        <w:shd w:fill="FFFFFF" w:val="clear"/>
        <w:spacing w:lineRule="auto" w:line="240" w:before="53"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бщая картина, которую представляют описанные формы сознания, особенно усложняется трудностью отделить друг от друга собственно психологические, языковые, и чисто идеологические образования. Анализ этой картины требует, конечно, прежде всего тщательного изучения связей явлений, характеризующих сознание, с теми конкретными общественно-экономическими условиями, которые их порождают. Но в современной так называемой этнической психологии такая работа недостаточно проделана, и поэтому само понятие первобытного сознания остается в ней, как мы уже отмечали, крайне неопределенным.</w:t>
      </w:r>
    </w:p>
    <w:p>
      <w:pPr>
        <w:pStyle w:val="Normal"/>
        <w:shd w:fill="FFFFFF" w:val="clear"/>
        <w:spacing w:lineRule="auto" w:line="240" w:before="43"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ы не ставим перед собой задачи проследить в этом очерке ход исторического развития сознания. Поэтому в отношении ран-</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их форм сознания мы ограничимся лишь намеченной выше общей характеристикой его наиболее примитивного строения.</w:t>
      </w:r>
    </w:p>
    <w:p>
      <w:pPr>
        <w:pStyle w:val="Normal"/>
        <w:shd w:fill="FFFFFF" w:val="clear"/>
        <w:spacing w:lineRule="auto" w:line="240" w:before="0"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зложение примитивной структуры сознания в условиях прогрессивного развития совершается еще в родовом обществе. Однако возникающая новая внутренняя его структура находит свое полное выражение только на поздних этапах классового общества; мы и попытаемся описать ее главные особенности именно на этих этапах.</w:t>
      </w:r>
    </w:p>
    <w:p>
      <w:pPr>
        <w:pStyle w:val="Normal"/>
        <w:keepNext w:val="true"/>
        <w:widowControl w:val="false"/>
        <w:numPr>
          <w:ilvl w:val="0"/>
          <w:numId w:val="0"/>
        </w:numPr>
        <w:autoSpaceDE w:val="false"/>
        <w:spacing w:lineRule="auto" w:line="240" w:before="240" w:after="60"/>
        <w:ind w:firstLine="3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 Сознание человека в условиях классового общества</w:t>
      </w:r>
    </w:p>
    <w:p>
      <w:pPr>
        <w:pStyle w:val="Normal"/>
        <w:shd w:fill="FFFFFF" w:val="clear"/>
        <w:spacing w:lineRule="auto" w:line="240" w:before="139"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ыше мы видели то простейшее внутреннее строение сознания человека, которое отражает его отношения к природе и к другим людям в условиях первобытнообщинного строя. Это простейшее внутреннее строение сознания характеризуется тем, что для человека смысл явлений действительности еще прямо совпадает с теми общественно выработанными и фиксированными в языке значениями, в форме которых эти явления осознаются. Общая собственность ставила людей в одинаковые отношения к средствам и продуктам производства, и они одинаково отражались как в сознании отдельного человека, так и в сознании коллектива. Продукт общего труда имел общий смысл, например, «блага» и объективно-общественно — в жизни общины, и субъективно — для любого ее. члена. Поэтому общественно выработанные языковые значения, кристаллизующие в себе объективно-общественный смысл явлений, могли служить непосредственно формой также и индивидуального сознания этих явлений.</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Распад этой — мы могли бы назвать ее примитивно-интегрированной — формации сознания подготавливался еще в недрах первобытного общества. Как мы уже отмечали, он подготавливался (если иметь в виду изменения, отраженно происходившие в самом сознании) фактом расширения круга сознаваемых явлений и возникающим вследствие этого несоответствием между богатством сознаваемого и относительной бедностью языка, что вело иногда к недостаточной </w:t>
      </w:r>
      <w:r>
        <w:rPr>
          <w:rFonts w:eastAsia="Times New Roman" w:cs="Times New Roman" w:ascii="Times New Roman" w:hAnsi="Times New Roman"/>
          <w:i/>
          <w:iCs/>
          <w:color w:val="000000"/>
          <w:sz w:val="23"/>
          <w:szCs w:val="23"/>
          <w:lang w:eastAsia="ru-RU"/>
        </w:rPr>
        <w:t xml:space="preserve">психологической </w:t>
      </w:r>
      <w:r>
        <w:rPr>
          <w:rFonts w:eastAsia="Times New Roman" w:cs="Times New Roman" w:ascii="Times New Roman" w:hAnsi="Times New Roman"/>
          <w:color w:val="000000"/>
          <w:sz w:val="23"/>
          <w:szCs w:val="23"/>
          <w:lang w:eastAsia="ru-RU"/>
        </w:rPr>
        <w:t>дифференцированности значений.</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днако только возникновение и развитие общественного разделения труда и отношений частной собственности могли привести к тому, что прежняя структура сознания уступила свое место новой его структуре, отвечающей новым общественно-экономическим условиям жизни людей.</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а новая структура сознания характеризуется совсем другим отношением главных «образующих» сознания — смыслов и значений. Это, как мы увидим, отношение чуждости между ними. Условно можно назвать такую структуру сознания дезинтегрированно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сновное изменение, которое характеризует сознание человека в условиях развития классового общества, — это изменение отношения плана смыслов и плана тех значений, в которых происходит их осознани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6</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ругое важнейшее изменение касается так называемых функций сознания и вместе с тем его феноменальной стороны, т. е. тех субъективных явлений, которые составляют его содержание. Со стороны функционального развития сознания это изменение заключается в формировании собственно внутренних психических процессов. Прежде мы рассмотрим именно это изменение.</w:t>
      </w:r>
    </w:p>
    <w:p>
      <w:pPr>
        <w:pStyle w:val="Normal"/>
        <w:shd w:fill="FFFFFF" w:val="clear"/>
        <w:spacing w:lineRule="auto" w:line="240" w:before="0"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го предпосылку создает развитие языка и речи. Поэтому мы снова должны будем возвратиться к их истокам.</w:t>
      </w:r>
    </w:p>
    <w:p>
      <w:pPr>
        <w:pStyle w:val="Normal"/>
        <w:shd w:fill="FFFFFF" w:val="clear"/>
        <w:spacing w:lineRule="auto" w:line="240" w:before="5"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звитие речевого общения людей приводит к тому, что возникают речевые действия, т. е. действия, имеющие специальную цель: речевую передачу, коммуникацию известного содержания.</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о содержание строго определенно. Развитие речи, конечно, не начинается с разговоров на любую тему. Функция речи определена тем, что речь еще остается включенной в коллективную деятельность людей. Она, следовательно, реализует какое-то ее содержание. Какое же именно содержание деятельности может реализоваться в речевых действиях? Очевидно, только то содержание, которое относится к планированию, организации и управлению собственно деятельностью, т. е. которое не составляет ее прямого практического осуществления. Это «фаза подготовления» практической трудовой деятельности, которая и составляет ее теоретическую сторону. Эта теоретическая сторона, таким образом, выделяется из непосредственно практического трудового процесса, хотя и остается еще слитой с речевым общением.</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овый шаг состоит в отделении теоретической, познавательной функции речи от функции собственно общения. Это отделение и начинается на следующем историческом этапе. Его исторической предпосылкой является обособление функции организации производства и обмена, а в связи с этим и функции воздействия. Это обстоятельство сообщает речи самостоятельную мотивацию, т. е. превращает ее в относительно самостоятельную деятельность.</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звитие разделения труда и известное обособление умственной деятельности приводит к тому, что речевые действия осуществляют теперь уже не только общение, по направляются также и на теоретические цели, что делает их внешнюю форму необязательной и даже излишней; поэтому в дальнейшем они приобретают характер чисто внутренних процессов.</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и внутренние процессы (внутренние речевые действия, а впоследствии формирующиеся по общему закону сдвига мотивов внутренняя языковая по своей форме деятельность и внутренние операции) выступают теперь как чисто познавательные процессы: как процессы речевого мышления или, может быть, как процессы активного запоминания и т. п., — словом, они образуют особый круг внутренних, умственных процессов, которые являются речевыми лишь в том отношении, что их ткань образуют языковые значения, способные отделяться от непосредственного воздействия означаемого.</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о, какова субъективная форма этих значений, т. е. как они чувственно представлены в индивидуальном сознании — в звук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ом ли образе слова или во внутреннем зрительном образе, — принципиально является безразличным. Даже полностью внутренняя форма их необязательна; процессы мышления могут опираться и на внешнее графическое изображение слов, математических или химических формул; они могут протекать как думание вслух или как думание «с пером в руке». С этой точки зрения развития форм человеческой жизни подлинно существенное в этих процессах состоит в том, что они непосредственно не преобразуют материальный мир, что их продукт, какую бы внешнюю, вещную форму он ни приобретал, есть теоретический продукт.</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этому человек, у которого основное содержание его деятельности составляют эти внутренние процессы, может существовать только при том условии, если в обмен на ее продукт он получает часть продуктов общественного материального производства. Идеальные продукты его собственной деятельности должны превратиться для него в предметы отнюдь не идеальные. Таким образом, для самого человека его теоретическая деятельность становится способом осуществления его практической жизни. Конечно, из этого не следует, что его теоретическая деятельность совпадает теперь с материальным процессом его жизни. Даже субъективно, даже психологически она отличается от подлинной практики. Однако сейчас для нас важно не это, а другое: то, что в условиях отделения умственного труда от физического идеальная по своей форме деятельность человека становится способной осуществлять его жизнь.</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 возникает та форма деятельности, которую старая идеалистическая психология считала единственно «психологической», единственно подлежащей психологическому изучению. В связи с этим ее анализ приобретает специальный интерес.</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ак уже было сказано, общественное разделение труда приводит к тому, что духовная и материальная деятельность выпадает на долю различных людей. Вместе с тем происходит обособление этой формы деятельности от материальной практической деятельности, порождаемое обособлением личных отношений и связей индивидов, исключительное занятие которых она составляет.</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о обособление духовной деятельности людей находит свое отражение и в их головах, так что они начинают видеть в ней не одну из исторически возникших форм проявления единого процесса реальной жизни человека, но проявление особого духовного начала, образующего особый мир — мир сознания, противоположный миру материи, миру протяжения.</w:t>
      </w:r>
    </w:p>
    <w:p>
      <w:pPr>
        <w:pStyle w:val="Normal"/>
        <w:shd w:fill="FFFFFF" w:val="clear"/>
        <w:spacing w:lineRule="auto" w:line="240" w:before="1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психологин такое ложное, идеалистическое представление о противоположности духа и материи сыграло и до сих пор еще продолжает играть поистине роковую роль. Неправильное противопоставление духа и материи выразилось в том, что мышление и всякая вообще внутренняя духовная деятельность с самого начала стала выдаваться не за то, что она есть на самом деле. Эта деятельность выступила в психологии не как одна из исторически воз.-никших форм осуществления реальной человеческой жизни (с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8</w:t>
      </w:r>
    </w:p>
    <w:p>
      <w:pPr>
        <w:pStyle w:val="Normal"/>
        <w:widowControl w:val="false"/>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тавляющей лишь при известных исторических обстоятельствах у части людей главное ее содержание), а как якобы особая активность, как особого рода процессы, принципиально противоположные процессам внешней практической деятельности и полностью независимые от нее.</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нечно, внутренняя идеальная деятельность есть деятельность глубоко своеобразная, качественно особенная. Но при всем том она есть подлинная деятельность, а не выражение особого начала. Поэтому и умственный труд есть именно труд, хотя и в особой его форме.</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акой труд подчиняется общим условиям любого производства, так что приходится принимать во внимание даже и потребное для него рабочее время. «В противном случае,—говорил Маркс,— я рискую по меньшей мере тем, что мой, в идее существующий предмет никогда не превратится в предмет действительный, — следовательно, тем, что он может приобрести только стоимость воображаемого предмета, т. с. только </w:t>
      </w:r>
      <w:r>
        <w:rPr>
          <w:rFonts w:eastAsia="Times New Roman" w:cs="Times New Roman" w:ascii="Times New Roman" w:hAnsi="Times New Roman"/>
          <w:i/>
          <w:iCs/>
          <w:color w:val="000000"/>
          <w:lang w:eastAsia="ru-RU"/>
        </w:rPr>
        <w:t xml:space="preserve">воображаемую стоимость» </w:t>
      </w:r>
      <w:r>
        <w:rPr>
          <w:rFonts w:eastAsia="Times New Roman" w:cs="Times New Roman" w:ascii="Times New Roman" w:hAnsi="Times New Roman"/>
          <w:color w:val="000000"/>
          <w:sz w:val="20"/>
          <w:szCs w:val="20"/>
          <w:vertAlign w:val="superscript"/>
          <w:lang w:eastAsia="ru-RU"/>
        </w:rPr>
        <w:t>40</w:t>
      </w:r>
      <w:r>
        <w:rPr>
          <w:rFonts w:eastAsia="Times New Roman" w:cs="Times New Roman" w:ascii="Times New Roman" w:hAnsi="Times New Roman"/>
          <w:color w:val="000000"/>
          <w:lang w:eastAsia="ru-RU"/>
        </w:rPr>
        <w:t>.</w:t>
      </w:r>
    </w:p>
    <w:p>
      <w:pPr>
        <w:pStyle w:val="Normal"/>
        <w:shd w:fill="FFFFFF" w:val="clear"/>
        <w:spacing w:lineRule="auto" w:line="240" w:before="5"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олько в результате происходящего общественного разделения труда на умственный и физический создаются такие условия, которые делают возможным то, что процессы внутренней деятельности могут представляться человеку чем-то совсем иным, чем процессы внешней деятельности, чем-то составляющим их изначальную и вечную противоположност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анализ процесса исторического развития человека показывает, что его жизнь может проявляться со стороны наиболее существенного для него своего содержания в форме идеальной, теоретической деятельности н при известных обстоятельствах даже главным образом в ней. Он производит идеальные, духовные продукты, но для пего они превращаются в предметы, удовлетворяющие его практические потребности: в пищу, одежду, жилище. Общественные отношения, в которых совершается этот метаморфоз, Отделяют его идеальную деятельность от материальной практической деятельности, выпадающей на долю других людей. Если при этом идеальная деятельность человека теряет для него свой собственный смысл, приобретая грубый смысл заработка, то он тем более стремится утвердить себя в другой, но также духовной деятельности. При этом последняя тем более начинает казаться ему принадлежащей особому миру, который может даже представляться единственно реальным. Чем более разделяются между собой труд умственный и труд физический, духовная деятельность и деятельность материальная, тем меньше человек способен увидеть в первой порождение, слепок второй, общность их строения и их психологических законов.</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о наложило свой отпечаток и на научную психологию, развитие которой долго шло по пути исследования исключительно Внутренней психической деятельности как независимой от дея-. тельности внешней. Поэтому внутренние психологические процес-</w:t>
      </w:r>
    </w:p>
    <w:p>
      <w:pPr>
        <w:pStyle w:val="Normal"/>
        <w:shd w:fill="FFFFFF" w:val="clear"/>
        <w:tabs>
          <w:tab w:val="clear" w:pos="708"/>
          <w:tab w:val="left" w:pos="2194" w:leader="none"/>
        </w:tabs>
        <w:spacing w:lineRule="auto" w:line="240" w:before="53" w:after="0"/>
        <w:ind w:right="1037"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20"/>
          <w:szCs w:val="20"/>
          <w:vertAlign w:val="superscript"/>
          <w:lang w:eastAsia="ru-RU"/>
        </w:rPr>
        <w:t>40</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lang w:eastAsia="ru-RU"/>
        </w:rPr>
        <w:t>Маркс К., Энгельс Ф. Соч.. т. 2, с. 54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ы рассматривались односторонне, только как обусловливающие внешнюю деятельность; зависимость же формирования самой внутренней деятельности от деятельности внешней затушевывалась. Даже при исследовании формирования у ребенка умственных процессов их истоки усматривались в лучшем случае в его чувственных восприятиях; развитие же умственных действий представлялось самостоятельным процессом, от которого зависит развитие и самих внешних действий с тем или иным наглядным материалом. Упускалось, что первоначально внутренние, теоретические процессы выделяются внутри внешней деятельности и лишь затем превращаются в особый вид деятельности.</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стати сказать, для психологии вопрос о том, следует ли рассматривать мышление и другие виды внутренних «идеальных» процессов человека как одну из форм его деятельности или как-нибудь иначе, — это важнейший вопрос о ее методе, о конкретно-научном подходе к психике.</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сихологический анализ показывает, что внутренняя, идеальная деятельность имеет такое же строение, как и деятельность практическая. Стало быть, и в мышлении также следует различать собственно деятельность, действия, операции и реализующие их функции мозга.</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менно в силу общности строения внутренней теоретической деятельности и внешней практической деятельности их отдельные структурные элементы могут переходить — и действительно переходят — друг в друга, так что внутренняя деятельность постоянно включает в себя отдельные внешние действия и операции, а развитая внешняя практическая деятельность — действия и операции внутренние, мыслительные.</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огда я занимаюсь научной работой, то моя деятельность является, конечно, мыслительной, теоретической. В ходе ее передо мной, однако, выделяется ряд целей, требующих внешних практических действий. Допустим, что я должен, например, смонтировать (именно смонтировать, а не задумать, не спроектировать) лабораторную установку, и я принимаюсь натягивать провода, завинчивать, отпиливать, паять и прочее; монтируя установку, я совершаю действия, которые, будучи практическими, входят тем не менее в содержание моей теоретической деятельности и вне ее бессмысленны.</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опустим далее, что способ включения какого-нибудь прибора, входящего в установку, требует принять во внимание величину общего сопротивления электрической цепи, и я, закрепляя провод в клемме данного прибора, мысленно подсчитываю эту величину; в этом случае в мое практическое действие входит, наоборот, умственная операц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бщность между внешней, практической деятельностью и деятельностью внутренней, идеальной не ограничивается лишь общностью их строения. Психологически существенным является и то, что обе они равно, хотя и различным образом, связывают человека с окружающим миром, который отражается вследствие этого в ег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голове, что как одна, так и другая форма деятельности опосредствованы психическим отражением действительности и что они равно суть осмысленные и смыслообразующие процессы. В их общности и выражается целостность жизни человека.</w:t>
      </w:r>
    </w:p>
    <w:p>
      <w:pPr>
        <w:pStyle w:val="Normal"/>
        <w:shd w:fill="FFFFFF" w:val="clear"/>
        <w:spacing w:lineRule="auto" w:line="240" w:before="1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Только возникшая на определенном историческом этапе «дезинтеграция» жизни человека привела к противопоставлению внутренней, мыслительной деятельности, деятельности практической и создала отношение разрыва между ними. Это отношение, следовательно, не является ни всеобщим, ни вечным. У человека, жизнь которого не ограничена только умственным трудом, но является жизнью многосторонней, охватывающей разнообразные виды деятельности, в том числе и физическую, его мышление также имеет многосторонний характер. Оно не закрепляется поэтому только в форме отвлеченного мышления, и переход от мышления к практической деятельности совершается как вполне естественный акт. Такое мышление «с самого начала является моментом в целостной жизни индивида — моментом, который, смотря по </w:t>
      </w:r>
      <w:r>
        <w:rPr>
          <w:rFonts w:eastAsia="Times New Roman" w:cs="Times New Roman" w:ascii="Times New Roman" w:hAnsi="Times New Roman"/>
          <w:i/>
          <w:iCs/>
          <w:color w:val="000000"/>
          <w:sz w:val="23"/>
          <w:szCs w:val="23"/>
          <w:lang w:eastAsia="ru-RU"/>
        </w:rPr>
        <w:t xml:space="preserve">надобности, </w:t>
      </w:r>
      <w:r>
        <w:rPr>
          <w:rFonts w:eastAsia="Times New Roman" w:cs="Times New Roman" w:ascii="Times New Roman" w:hAnsi="Times New Roman"/>
          <w:color w:val="000000"/>
          <w:sz w:val="23"/>
          <w:szCs w:val="23"/>
          <w:lang w:eastAsia="ru-RU"/>
        </w:rPr>
        <w:t xml:space="preserve">то исчезает, то воспроизводится» </w:t>
      </w:r>
      <w:r>
        <w:rPr>
          <w:rFonts w:eastAsia="Times New Roman" w:cs="Times New Roman" w:ascii="Times New Roman" w:hAnsi="Times New Roman"/>
          <w:color w:val="000000"/>
          <w:sz w:val="20"/>
          <w:szCs w:val="20"/>
          <w:vertAlign w:val="superscript"/>
          <w:lang w:eastAsia="ru-RU"/>
        </w:rPr>
        <w:t>41</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1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ткрытие общности строения умственной деятельности и деятельности практической, а также общности их внутренней связи с отражением действительности имеет важное психологическое значение. В частности, оно позволяет понять, как в условиях всестороннего развития личности человека психологически возможно гармоническое объединение этих исторически обособившихся друг от друга форм деятельности.</w:t>
      </w:r>
    </w:p>
    <w:p>
      <w:pPr>
        <w:pStyle w:val="Normal"/>
        <w:shd w:fill="FFFFFF" w:val="clear"/>
        <w:spacing w:lineRule="auto" w:line="240" w:before="5"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первое изменение в сознании, которое порождается развитием общественного разделения труда, заключается в обособлении умственной, теоретической деятельности.</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и этом сознание меняется со стороны своего функционального строения в том отношении, что человек осознает также и внутренние звенья своей деятельности, которые получают благодаря этому возможность своего полного развития. Они приобретают относительную самостоятельность, становятся целенаправленными, управляемыми и сознательно мотивированными, т. е. развертываются в особый вид деятельности. Субъективно психика чело-пека выступает теперь как мышление, как духовная деятельность вообще, как совокупность, вместилище или субъект внутренних психических процессов. Таким его и изображает классическая психология.</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ругое, и притом важнейшее, изменение сознания состоит, как мы уже говорили, в изменении его внутренней структуры. Оно особенно отчетливо обнаруживается в условиях развитого классового общества. Его основу составляет происходящее в этих условиях отделение основной массы производителей от средств производства, превращающее отношения людей все более в отношения чисто вещные, которые отделяются («отчуждаются») от самого челове-</w:t>
      </w:r>
    </w:p>
    <w:p>
      <w:pPr>
        <w:pStyle w:val="Normal"/>
        <w:numPr>
          <w:ilvl w:val="0"/>
          <w:numId w:val="0"/>
        </w:numPr>
        <w:shd w:fill="FFFFFF" w:val="clear"/>
        <w:spacing w:lineRule="auto" w:line="240" w:before="269" w:after="0"/>
        <w:ind w:right="730" w:hanging="0"/>
        <w:outlineLvl w:val="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0"/>
          <w:szCs w:val="20"/>
          <w:vertAlign w:val="superscript"/>
          <w:lang w:eastAsia="ru-RU"/>
        </w:rPr>
        <w:t>41</w:t>
      </w:r>
      <w:r>
        <w:rPr>
          <w:rFonts w:eastAsia="Times New Roman" w:cs="Times New Roman" w:ascii="Times New Roman" w:hAnsi="Times New Roman"/>
          <w:color w:val="000000"/>
          <w:sz w:val="21"/>
          <w:szCs w:val="21"/>
          <w:lang w:eastAsia="ru-RU"/>
        </w:rPr>
        <w:t xml:space="preserve"> </w:t>
      </w:r>
      <w:r>
        <w:rPr>
          <w:rFonts w:eastAsia="Times New Roman" w:cs="Times New Roman" w:ascii="Times New Roman" w:hAnsi="Times New Roman"/>
          <w:color w:val="000000"/>
          <w:sz w:val="19"/>
          <w:lang w:eastAsia="ru-RU"/>
        </w:rPr>
        <w:t>Маркс К., Энгельс Ф. Соч., т. 3, с. 253.</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а. В результате этого процесса и его собственная деятельность перестает быть для него тем, что она есть на самом дел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о «отчуждение» порождается развитием форм собственности и отношений обмена. Первоначально труд человека не был отделен от своих материальных условий. Человек находился в отношении естественного единства с этими условиями, которые являются объективно необходимыми условиями его жизни. Однако развитие производительных сил неизбежно разлагает это отношение, что и выражается в развитии форм собственности. Так происходит разложение первоначального отношения рабочего к земле, к орудиям труда, к самому труду</w:t>
      </w:r>
      <w:r>
        <w:rPr>
          <w:rFonts w:eastAsia="Times New Roman" w:cs="Times New Roman" w:ascii="Times New Roman" w:hAnsi="Times New Roman"/>
          <w:color w:val="000000"/>
          <w:sz w:val="20"/>
          <w:szCs w:val="20"/>
          <w:vertAlign w:val="superscript"/>
          <w:lang w:eastAsia="ru-RU"/>
        </w:rPr>
        <w:t>42</w:t>
      </w:r>
      <w:r>
        <w:rPr>
          <w:rFonts w:eastAsia="Times New Roman" w:cs="Times New Roman" w:ascii="Times New Roman" w:hAnsi="Times New Roman"/>
          <w:color w:val="000000"/>
          <w:lang w:eastAsia="ru-RU"/>
        </w:rPr>
        <w:t>. Наконец, основная масса производителей превращается в наемных рабочих, у которых единственная собственность — их способность к труду. Объективные же условия производства теперь противостоят им как чужая собственность, Поэтому они могут жить, удовлетворять свои жизненные потребности только при условии, если они будут продавать свою рабочую силу, т. е. отчуждать свой труд. Но труд есть существеннейшее содержание их жизни; они, следовательно, должны отчуждать содержание своей собственной жизни.</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от же самый процесс, который приводит к обособлению производителей, приводит, с другой стороны, к обособлению и самих этих условий, которые являются в форме капитала собственностью капиталистов. Капиталист и олицетворяет теперь в себе но отношению к рабочему эти противостоящие ему условия. Однако его капитал тоже имеет свое отличное от капиталиста существование, которое овладевает его собственной жизнью и подчиняет ее себе.</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и объективные отношения, порожденные развитием частной собственности, и определяют собой особенности сознания человека в условиях классового общества.</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радиционный психолог, конечно, отказывается от рассмотрения этих отношений, в которых он видит лишь отношения вещей. Он требует, чтобы психология во что бы то ни стало оставалась в пределах «психологического», которое он понимает как чисто субъективное. Даже психологическое изучение промышленной деятельности человека он сводит лишь к исследованию ее «психических компонентов», т. е. тех психических способностей, на которые предъявляет спрос техника. Он не в состоянии увидеть, что сама промышленная деятельность неотделима от порождаемых ее развитием общественных отношений людей, определяющих их сознание.</w:t>
      </w:r>
    </w:p>
    <w:p>
      <w:pPr>
        <w:pStyle w:val="Normal"/>
        <w:shd w:fill="FFFFFF" w:val="clear"/>
        <w:spacing w:lineRule="auto" w:line="240" w:before="1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о возвратимся к анализу этих отношений.</w:t>
      </w:r>
    </w:p>
    <w:p>
      <w:pPr>
        <w:pStyle w:val="Normal"/>
        <w:shd w:fill="FFFFFF" w:val="clear"/>
        <w:spacing w:lineRule="auto" w:line="240" w:before="5"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ледствием происходящего «отчуждения» человеческой жизни является возникающее несовпадение объективного результата деятельности человека, с одной стороны, и ее мотива — с другой. Иначе говоря, объективное содержание деятельности становится несовпадающим с ее субъективным содержанием,'с тем, что она</w:t>
      </w:r>
    </w:p>
    <w:p>
      <w:pPr>
        <w:pStyle w:val="Normal"/>
        <w:shd w:fill="FFFFFF" w:val="clear"/>
        <w:spacing w:lineRule="auto" w:line="240" w:before="283"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42</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lang w:eastAsia="ru-RU"/>
        </w:rPr>
        <w:t>См.: М а р к с К., Энгельс Ф. Соч. т 12 с 709-738.</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сть для самого человека. Это и сообщает его сознанию особые психологические черты.</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Деятельность первобытного загонщика субъективно побуждается его долей в общей добыче, отвечающей его потребностям; эта добыча является вместе с тем и объективным результатом его деятельности в связи с деятельностью коллектива. Наемный рабочий в условиях капиталистического производства субъективно также стремится в результате своей деятельности удовлетворить свои потребности в пище, одежде, жилье и пр. Однако ее объективным продуктом является совсем другое. Может быть, это золотая руда, которую он добывает, может быть, дворец, который он строит, «Для себя самого рабочий производит не шелк, который он ткет, не золото, которое он извлекает из шахты, не дворец, который он строит. Для себя самого он производит </w:t>
      </w:r>
      <w:r>
        <w:rPr>
          <w:rFonts w:eastAsia="Times New Roman" w:cs="Times New Roman" w:ascii="Times New Roman" w:hAnsi="Times New Roman"/>
          <w:i/>
          <w:iCs/>
          <w:color w:val="000000"/>
          <w:sz w:val="23"/>
          <w:szCs w:val="23"/>
          <w:lang w:eastAsia="ru-RU"/>
        </w:rPr>
        <w:t xml:space="preserve">заработную плату, </w:t>
      </w:r>
      <w:r>
        <w:rPr>
          <w:rFonts w:eastAsia="Times New Roman" w:cs="Times New Roman" w:ascii="Times New Roman" w:hAnsi="Times New Roman"/>
          <w:color w:val="000000"/>
          <w:sz w:val="23"/>
          <w:szCs w:val="23"/>
          <w:lang w:eastAsia="ru-RU"/>
        </w:rPr>
        <w:t xml:space="preserve">а шелк, золото, дворец превращаются для него в определенное количество жизненных средств, быть может в хлопчатобумажную куртку, в медную монету, в жилье где-нибудь в подвале» </w:t>
      </w:r>
      <w:r>
        <w:rPr>
          <w:rFonts w:eastAsia="Times New Roman" w:cs="Times New Roman" w:ascii="Times New Roman" w:hAnsi="Times New Roman"/>
          <w:color w:val="000000"/>
          <w:sz w:val="20"/>
          <w:szCs w:val="20"/>
          <w:vertAlign w:val="superscript"/>
          <w:lang w:eastAsia="ru-RU"/>
        </w:rPr>
        <w:t>43</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5"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ама его трудовая деятельность превращается для него в нечто иное, чем то, что она есть. Ее смысл для рабочего не совпадает теперь с ее объективным значением.</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Знает ли, например, рабочий в условиях капиталистического производства, что такое тканье, прядение, владеет ли он соответствующими знаниями, значениями? Конечно, он владеет этими значениями, во всяком случае в той мере, какая требуется для того, чтобы разумно ткать, прясти, сверлить, — словом, выполнять трудовые действия, составляющие содержание его работы. Но тканье не имеет для него в этих условиях субъективного смысла тканья, прядение — прядения.</w:t>
      </w:r>
    </w:p>
    <w:p>
      <w:pPr>
        <w:pStyle w:val="Normal"/>
        <w:shd w:fill="FFFFFF" w:val="clear"/>
        <w:spacing w:lineRule="auto" w:line="240" w:before="14"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Смысл двенадцатичасового труда заключается для него не в том, что он ткет, прядет, сверлит и т. д., а в том, что это — способ </w:t>
      </w:r>
      <w:r>
        <w:rPr>
          <w:rFonts w:eastAsia="Times New Roman" w:cs="Times New Roman" w:ascii="Times New Roman" w:hAnsi="Times New Roman"/>
          <w:i/>
          <w:iCs/>
          <w:color w:val="000000"/>
          <w:sz w:val="23"/>
          <w:szCs w:val="23"/>
          <w:lang w:eastAsia="ru-RU"/>
        </w:rPr>
        <w:t xml:space="preserve">заработка, </w:t>
      </w:r>
      <w:r>
        <w:rPr>
          <w:rFonts w:eastAsia="Times New Roman" w:cs="Times New Roman" w:ascii="Times New Roman" w:hAnsi="Times New Roman"/>
          <w:color w:val="000000"/>
          <w:sz w:val="23"/>
          <w:szCs w:val="23"/>
          <w:lang w:eastAsia="ru-RU"/>
        </w:rPr>
        <w:t xml:space="preserve">который дает ему возможность поесть, пойти в трактир, поспать» </w:t>
      </w:r>
      <w:r>
        <w:rPr>
          <w:rFonts w:eastAsia="Times New Roman" w:cs="Times New Roman" w:ascii="Times New Roman" w:hAnsi="Times New Roman"/>
          <w:color w:val="000000"/>
          <w:sz w:val="20"/>
          <w:szCs w:val="20"/>
          <w:vertAlign w:val="superscript"/>
          <w:lang w:eastAsia="ru-RU"/>
        </w:rPr>
        <w:t>44</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14"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тканье имеет для него объективное-значение тканья, прядение — прядения. Но не в этом состоит особенность его сознания. Его сознание характеризуется тем, каково отношение этих значений к личностному смыслу для него его трудовых действий. Мы уже знаем, что смысл зависит от мотива. Следовательно, смысл для рабочего тканья или прядения определяется тем, что побуждает его ткать, прясть. Однако условия его жизни таковы, что он прядет не для удовлетворения общественной потребности в пряже, ткет не для удовлетворения общественной потребности в ткани, а для заработка; это и сообщает смысл для него тканью, производимой им пряже.</w:t>
      </w:r>
    </w:p>
    <w:p>
      <w:pPr>
        <w:pStyle w:val="Normal"/>
        <w:shd w:fill="FFFFFF" w:val="clear"/>
        <w:spacing w:lineRule="auto" w:line="240" w:before="1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Хотя от него не скрыто общественное значение продукта его труда, но это значение чуждо смыслу для него этого продукта. Так, если ему представится возможность выбирать работу, то он</w:t>
      </w:r>
    </w:p>
    <w:p>
      <w:pPr>
        <w:pStyle w:val="Normal"/>
        <w:shd w:fill="FFFFFF" w:val="clear"/>
        <w:spacing w:lineRule="auto" w:line="240" w:before="288" w:after="0"/>
        <w:ind w:right="691"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20"/>
          <w:szCs w:val="20"/>
          <w:vertAlign w:val="superscript"/>
          <w:lang w:eastAsia="ru-RU"/>
        </w:rPr>
        <w:t>43</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lang w:eastAsia="ru-RU"/>
        </w:rPr>
        <w:t>Ма р к с К., Энгельс Ф. Соч., т. 6, с. 432</w:t>
      </w:r>
    </w:p>
    <w:p>
      <w:pPr>
        <w:pStyle w:val="Normal"/>
        <w:shd w:fill="FFFFFF" w:val="clear"/>
        <w:spacing w:lineRule="auto" w:line="240" w:before="0" w:after="0"/>
        <w:ind w:right="69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44</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lang w:eastAsia="ru-RU"/>
        </w:rPr>
        <w:t>Там ж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кажется вынужденным выбирать не между прядением или тканьем, а прежде всего между более высоким или более низким, более надежным или менее надежным заработко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оследнее обнаруживается все ярче вместе с усиливающимся чувством неуверенности рабочего в завтрашнем дне, чувством своей зависимости от условий, которые ничего общего с содержанием его труда не имеют. По данным современных зарубежных психологических исследований, у английских фабричных работниц уверенность в постоянстве работы занимает первое место в их оценке профессии. Об этом же говорят и другие факты. Например, организованное промышленными компаниями переобучение рабочих новым профессиям принимается ими неохотно именно потому, что это'«колеблет у них чувство обеспеченности прежней работой».</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Чуждость значений тому смыслу, который за ними скрывается, конечно, выступает и на противоположном общественном полюсе. Так, для капиталиста весь смысл прядения, тканья заключается в прибыли, которую он из них извлекает, т. е. в вещи, чуждой свойствам самого по себе продукта производства, его объективному значению.</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собенно ярко проявляется отчуждение личных отношений людей и превращение их в чисто вещные отношения в той силе, которую приобретают над человеком деньги — это всеобщее меновое средство.</w:t>
      </w:r>
    </w:p>
    <w:p>
      <w:pPr>
        <w:pStyle w:val="Normal"/>
        <w:shd w:fill="FFFFFF" w:val="clear"/>
        <w:spacing w:lineRule="auto" w:line="240" w:before="1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Чем меньше ты ешь, пьешь, чем меньше покупаешь книг, чем реже ходишь в театр, на балы, в кафе, чем меньше ты думаешь, любишь, теоретизируешь, поешь, рисуешь, фехтуешь и т. д., тем больше ты </w:t>
      </w:r>
      <w:r>
        <w:rPr>
          <w:rFonts w:eastAsia="Times New Roman" w:cs="Times New Roman" w:ascii="Times New Roman" w:hAnsi="Times New Roman"/>
          <w:i/>
          <w:iCs/>
          <w:color w:val="000000"/>
          <w:sz w:val="23"/>
          <w:szCs w:val="23"/>
          <w:lang w:eastAsia="ru-RU"/>
        </w:rPr>
        <w:t xml:space="preserve">сберегаешь, </w:t>
      </w:r>
      <w:r>
        <w:rPr>
          <w:rFonts w:eastAsia="Times New Roman" w:cs="Times New Roman" w:ascii="Times New Roman" w:hAnsi="Times New Roman"/>
          <w:color w:val="000000"/>
          <w:sz w:val="23"/>
          <w:szCs w:val="23"/>
          <w:lang w:eastAsia="ru-RU"/>
        </w:rPr>
        <w:t xml:space="preserve">тем </w:t>
      </w:r>
      <w:r>
        <w:rPr>
          <w:rFonts w:eastAsia="Times New Roman" w:cs="Times New Roman" w:ascii="Times New Roman" w:hAnsi="Times New Roman"/>
          <w:i/>
          <w:iCs/>
          <w:color w:val="000000"/>
          <w:sz w:val="23"/>
          <w:szCs w:val="23"/>
          <w:lang w:eastAsia="ru-RU"/>
        </w:rPr>
        <w:t xml:space="preserve">больше </w:t>
      </w:r>
      <w:r>
        <w:rPr>
          <w:rFonts w:eastAsia="Times New Roman" w:cs="Times New Roman" w:ascii="Times New Roman" w:hAnsi="Times New Roman"/>
          <w:color w:val="000000"/>
          <w:sz w:val="23"/>
          <w:szCs w:val="23"/>
          <w:lang w:eastAsia="ru-RU"/>
        </w:rPr>
        <w:t xml:space="preserve">становится твое сокровище, не подтачиваемое ни молью, ни червем, — твой </w:t>
      </w:r>
      <w:r>
        <w:rPr>
          <w:rFonts w:eastAsia="Times New Roman" w:cs="Times New Roman" w:ascii="Times New Roman" w:hAnsi="Times New Roman"/>
          <w:i/>
          <w:iCs/>
          <w:color w:val="000000"/>
          <w:sz w:val="23"/>
          <w:szCs w:val="23"/>
          <w:lang w:eastAsia="ru-RU"/>
        </w:rPr>
        <w:t xml:space="preserve">капитал. </w:t>
      </w:r>
      <w:r>
        <w:rPr>
          <w:rFonts w:eastAsia="Times New Roman" w:cs="Times New Roman" w:ascii="Times New Roman" w:hAnsi="Times New Roman"/>
          <w:color w:val="000000"/>
          <w:sz w:val="23"/>
          <w:szCs w:val="23"/>
          <w:lang w:eastAsia="ru-RU"/>
        </w:rPr>
        <w:t xml:space="preserve">Чем ничтожнее твое </w:t>
      </w:r>
      <w:r>
        <w:rPr>
          <w:rFonts w:eastAsia="Times New Roman" w:cs="Times New Roman" w:ascii="Times New Roman" w:hAnsi="Times New Roman"/>
          <w:i/>
          <w:iCs/>
          <w:color w:val="000000"/>
          <w:sz w:val="23"/>
          <w:szCs w:val="23"/>
          <w:lang w:eastAsia="ru-RU"/>
        </w:rPr>
        <w:t xml:space="preserve">бытие, </w:t>
      </w:r>
      <w:r>
        <w:rPr>
          <w:rFonts w:eastAsia="Times New Roman" w:cs="Times New Roman" w:ascii="Times New Roman" w:hAnsi="Times New Roman"/>
          <w:color w:val="000000"/>
          <w:sz w:val="23"/>
          <w:szCs w:val="23"/>
          <w:lang w:eastAsia="ru-RU"/>
        </w:rPr>
        <w:t xml:space="preserve">чем меньше ты проявляешь свою жизнь, тем больше твое </w:t>
      </w:r>
      <w:r>
        <w:rPr>
          <w:rFonts w:eastAsia="Times New Roman" w:cs="Times New Roman" w:ascii="Times New Roman" w:hAnsi="Times New Roman"/>
          <w:i/>
          <w:iCs/>
          <w:color w:val="000000"/>
          <w:sz w:val="23"/>
          <w:szCs w:val="23"/>
          <w:lang w:eastAsia="ru-RU"/>
        </w:rPr>
        <w:t xml:space="preserve">имущество, </w:t>
      </w:r>
      <w:r>
        <w:rPr>
          <w:rFonts w:eastAsia="Times New Roman" w:cs="Times New Roman" w:ascii="Times New Roman" w:hAnsi="Times New Roman"/>
          <w:color w:val="000000"/>
          <w:sz w:val="23"/>
          <w:szCs w:val="23"/>
          <w:lang w:eastAsia="ru-RU"/>
        </w:rPr>
        <w:t xml:space="preserve">тем больше твоя </w:t>
      </w:r>
      <w:r>
        <w:rPr>
          <w:rFonts w:eastAsia="Times New Roman" w:cs="Times New Roman" w:ascii="Times New Roman" w:hAnsi="Times New Roman"/>
          <w:i/>
          <w:iCs/>
          <w:color w:val="000000"/>
          <w:sz w:val="23"/>
          <w:szCs w:val="23"/>
          <w:lang w:eastAsia="ru-RU"/>
        </w:rPr>
        <w:t xml:space="preserve">отчужденная </w:t>
      </w:r>
      <w:r>
        <w:rPr>
          <w:rFonts w:eastAsia="Times New Roman" w:cs="Times New Roman" w:ascii="Times New Roman" w:hAnsi="Times New Roman"/>
          <w:color w:val="000000"/>
          <w:sz w:val="23"/>
          <w:szCs w:val="23"/>
          <w:lang w:eastAsia="ru-RU"/>
        </w:rPr>
        <w:t xml:space="preserve">жизнь, тем больше ты накапливаешь своей отчужденной сущности». Зато «все то, чего не можешь ты, могут твои деньги: они могут есть, пить, ходить на балы, в театр, могут путешествовать, умеют приобрести себе искусство, ученость, исторические редкости, политическую власть — все это они могут себе присвоить; все это- они могут купить; они — настоящая сила» </w:t>
      </w:r>
      <w:r>
        <w:rPr>
          <w:rFonts w:eastAsia="Times New Roman" w:cs="Times New Roman" w:ascii="Times New Roman" w:hAnsi="Times New Roman"/>
          <w:color w:val="000000"/>
          <w:sz w:val="20"/>
          <w:szCs w:val="20"/>
          <w:vertAlign w:val="superscript"/>
          <w:lang w:eastAsia="ru-RU"/>
        </w:rPr>
        <w:t>45</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19"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се вообще приобретает в условиях господства частной собственности на средства производства двойственный вид: и собственная деятельность человека, и окружающий его предметный мир.</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ртину, в которую художник вкладывает все свое мастерство, он вынужден писать для того, чтобы превратить ее в деньги, в вещь, ничего общего с живописью не имеющую. Тем не менее эта картина сохраняет свой действительный смысл для разбогатевшего промышленника, который ее покупает. Может быть, она приобретает для него смысл вещи, в которую он хочет с выгодой поместить часть своих денег, может быть, — смысл вещи, свидетельствующей о процветании его фирмы.</w:t>
      </w:r>
    </w:p>
    <w:p>
      <w:pPr>
        <w:pStyle w:val="Normal"/>
        <w:shd w:fill="FFFFFF" w:val="clear"/>
        <w:spacing w:lineRule="auto" w:line="240" w:before="72" w:after="0"/>
        <w:ind w:right="346" w:firstLine="36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0"/>
          <w:szCs w:val="20"/>
          <w:vertAlign w:val="superscript"/>
          <w:lang w:eastAsia="ru-RU"/>
        </w:rPr>
        <w:t>45</w:t>
      </w:r>
      <w:r>
        <w:rPr>
          <w:rFonts w:eastAsia="Times New Roman" w:cs="Times New Roman" w:ascii="Times New Roman" w:hAnsi="Times New Roman"/>
          <w:color w:val="000000"/>
          <w:sz w:val="21"/>
          <w:szCs w:val="21"/>
          <w:lang w:eastAsia="ru-RU"/>
        </w:rPr>
        <w:t xml:space="preserve"> </w:t>
      </w:r>
      <w:r>
        <w:rPr>
          <w:rFonts w:eastAsia="Times New Roman" w:cs="Times New Roman" w:ascii="Times New Roman" w:hAnsi="Times New Roman"/>
          <w:color w:val="000000"/>
          <w:sz w:val="19"/>
          <w:lang w:eastAsia="ru-RU"/>
        </w:rPr>
        <w:t>Маркс К., Энгельс Ф. Соч., т. 42, с. 131.</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4</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рач, купивший в кредит в каком-нибудь провинциальном городке право на медицинскую практику, может самым искренним образом стремиться уменьшить страдания своих сограждан от болезней, именно в этом может видеть свое призвание. Он должен, однако, хотеть увеличения числа больных, потому что от этого зависит его жизнь, практическая возможность для него осуществлять свое призвание.</w:t>
      </w:r>
    </w:p>
    <w:p>
      <w:pPr>
        <w:pStyle w:val="Normal"/>
        <w:shd w:fill="FFFFFF" w:val="clear"/>
        <w:spacing w:lineRule="auto" w:line="240" w:before="14" w:after="0"/>
        <w:ind w:right="91"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а двойственность извращает самые элементарные чувства человека. «Стекольщик, — писал Ш. Фурье, — радуется граду, который перебил бы все стекла». Даже любовь оказывается способной приобретать самые уродливые формы. Мы уже не говорим о любви к деньгам, которая может становиться настоящей страстью.</w:t>
      </w:r>
    </w:p>
    <w:p>
      <w:pPr>
        <w:pStyle w:val="Normal"/>
        <w:shd w:fill="FFFFFF" w:val="clear"/>
        <w:spacing w:lineRule="auto" w:line="240" w:before="14"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оникновение этих отношений в сознание и находит свое психологическое выражение в «дезинтеграции» его общего строения, характеризующейся возникновением отношения чуждости друг другу тех смыслов и значений, в которых преломляется человеку окружающий его мир и его собственная жизнь.</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акую бы конкретно-историческую черту психики человека в условиях господства частнособственнических отношений мы ни взяли — касается ли она мышления, интересов или чувств, — она неизбежно несет на себе печать этого строения сознания и может быть правильно понята только из его особенностей. Поэтому игнорирование этих особенностей строения сознания человека, вынесение их за скобки психологического исследования лишает психологию исторической конкретности, превращая ее в науку лишь о психике абстрактного человека, «человека вообще».</w:t>
      </w:r>
    </w:p>
    <w:p>
      <w:pPr>
        <w:pStyle w:val="Normal"/>
        <w:shd w:fill="FFFFFF" w:val="clear"/>
        <w:spacing w:lineRule="auto" w:line="240" w:before="5"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казанное выше об общем строении сознания человека в условиях капиталистического производства не дает еще сколько-нибудь полной психологической его характеристики. Чтобы сделать в этом отношении некоторый шаг вперед, необходимо принять во внимание по крайней мере два следующих обстоятельства.</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дно из них создается природой самого отчуждения человеческой деятельности.</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ело в том, что «отчужденное» — это, конечно, не просто переставшее существовать для меня. Например, отчужденный труд — это вовсе не несуществующий для рабочего труд. Он, разумеется, существует для него и при этом входит в его жизнь двояко; и отрицательно и положительно.</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 xml:space="preserve">Отрицательно, </w:t>
      </w:r>
      <w:r>
        <w:rPr>
          <w:rFonts w:eastAsia="Times New Roman" w:cs="Times New Roman" w:ascii="Times New Roman" w:hAnsi="Times New Roman"/>
          <w:color w:val="000000"/>
          <w:lang w:eastAsia="ru-RU"/>
        </w:rPr>
        <w:t xml:space="preserve">ибо этот труд отнимает у него часть его жизни, ибо для него трудиться—это не значит жить, «Жизнь для него начинается тогда, когда эта деятельность прекращается, •— за обеденным столом, у трактирной стойки, в постели» </w:t>
      </w:r>
      <w:r>
        <w:rPr>
          <w:rFonts w:eastAsia="Times New Roman" w:cs="Times New Roman" w:ascii="Times New Roman" w:hAnsi="Times New Roman"/>
          <w:color w:val="000000"/>
          <w:sz w:val="20"/>
          <w:szCs w:val="20"/>
          <w:vertAlign w:val="superscript"/>
          <w:lang w:eastAsia="ru-RU"/>
        </w:rPr>
        <w:t>46</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 xml:space="preserve">Положительно </w:t>
      </w:r>
      <w:r>
        <w:rPr>
          <w:rFonts w:eastAsia="Times New Roman" w:cs="Times New Roman" w:ascii="Times New Roman" w:hAnsi="Times New Roman"/>
          <w:color w:val="000000"/>
          <w:lang w:eastAsia="ru-RU"/>
        </w:rPr>
        <w:t>в двух отношениях. Во-первых, в качестве способов его деятельности. Они составляют реальное богатство, так сказать, «технической» стороны его жизни: это богатство знаний.</w:t>
      </w:r>
    </w:p>
    <w:p>
      <w:pPr>
        <w:pStyle w:val="Normal"/>
        <w:shd w:fill="FFFFFF" w:val="clear"/>
        <w:spacing w:lineRule="auto" w:line="240" w:before="269" w:after="0"/>
        <w:ind w:right="653" w:hanging="0"/>
        <w:rPr/>
      </w:pPr>
      <w:r>
        <w:rPr>
          <w:rFonts w:eastAsia="Times New Roman" w:cs="Times New Roman" w:ascii="Times New Roman" w:hAnsi="Times New Roman"/>
          <w:color w:val="000000"/>
          <w:sz w:val="20"/>
          <w:szCs w:val="20"/>
          <w:vertAlign w:val="superscript"/>
          <w:lang w:eastAsia="ru-RU"/>
        </w:rPr>
        <w:t>46</w:t>
      </w:r>
      <w:r>
        <w:rPr>
          <w:rFonts w:eastAsia="Times New Roman" w:cs="Times New Roman" w:ascii="Times New Roman" w:hAnsi="Times New Roman"/>
          <w:color w:val="000000"/>
          <w:sz w:val="19"/>
          <w:szCs w:val="19"/>
          <w:lang w:eastAsia="ru-RU"/>
        </w:rPr>
        <w:t xml:space="preserve"> М аркс К., Э н г е л ь с Ф Соч.. т 6, с. 432.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выков, умений, которыми он должен владеть, чтобы осуществлять свою трудовую деятельность.</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о-вторых, как условие обогащения его жизни новым содержанием, совсем иным, чем собственное содержание данной отчужденной его деятельности, но которое тем не менее порождается именно ею. Рабочий на капиталистической фабрике не только отчуждает свой труд, тем самым он вступает в отношения с другими людьми: с эксплуатирующим его труд, с одной стороны, со своими собратьями по труду — с другой. Это, конечно, не только «теоретические» отношения. Они воплощаются для человека прежде всего в той классовой борьбе, которую он должен вести на любом этапе развития классового общества — как раб, как крепостной или как пролетарий. Борьба эта происходит и на любом общественном полюсе — и на полюсе господства, и на полюсе порабощения.</w:t>
      </w:r>
    </w:p>
    <w:p>
      <w:pPr>
        <w:pStyle w:val="Normal"/>
        <w:shd w:fill="FFFFFF" w:val="clear"/>
        <w:spacing w:lineRule="auto" w:line="240" w:before="1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 полюсе господства развитие этой борьбы есть развитие все более нечеловеческого в человеке, и мы знаем теперь, до каких страшных пределов может развиться эта бесчеловечность.</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 противоположном полюсе развития этой борьбы есть развитие в человеке подлинно человеческого. Поэтому в капиталистическом обществе «перед рабочим альтернатива: покориться судьбе, стать «хорошим рабочим», «верно» соблюдать интересы буржуа — и тогда он неизбежно превращается в бессмысленное животное — или же противиться, всеми силами защищать свое человеческое достоинство, а это он может сделать только в борьбе против буржуазии»</w:t>
      </w:r>
      <w:r>
        <w:rPr>
          <w:rFonts w:eastAsia="Times New Roman" w:cs="Times New Roman" w:ascii="Times New Roman" w:hAnsi="Times New Roman"/>
          <w:color w:val="000000"/>
          <w:sz w:val="20"/>
          <w:szCs w:val="20"/>
          <w:vertAlign w:val="superscript"/>
          <w:lang w:eastAsia="ru-RU"/>
        </w:rPr>
        <w:t>47</w:t>
      </w:r>
      <w:r>
        <w:rPr>
          <w:rFonts w:eastAsia="Times New Roman" w:cs="Times New Roman" w:ascii="Times New Roman" w:hAnsi="Times New Roman"/>
          <w:color w:val="000000"/>
          <w:lang w:eastAsia="ru-RU"/>
        </w:rPr>
        <w:t>.</w:t>
      </w:r>
    </w:p>
    <w:p>
      <w:pPr>
        <w:pStyle w:val="Normal"/>
        <w:shd w:fill="FFFFFF" w:val="clear"/>
        <w:spacing w:lineRule="auto" w:line="240" w:before="14"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актическое движение, выражающее это возмущение, приводит к действительному объединению индивидов; они возвращают себе свою человеческую сущность, в их устах человеческое братство становится истиной, и тогда «с их загрубелых от труда лиц на нас сияет человеческое благородство»</w:t>
      </w:r>
      <w:r>
        <w:rPr>
          <w:rFonts w:eastAsia="Times New Roman" w:cs="Times New Roman" w:ascii="Times New Roman" w:hAnsi="Times New Roman"/>
          <w:color w:val="000000"/>
          <w:sz w:val="20"/>
          <w:szCs w:val="20"/>
          <w:vertAlign w:val="superscript"/>
          <w:lang w:eastAsia="ru-RU"/>
        </w:rPr>
        <w:t>48</w:t>
      </w:r>
      <w:r>
        <w:rPr>
          <w:rFonts w:eastAsia="Times New Roman" w:cs="Times New Roman" w:ascii="Times New Roman" w:hAnsi="Times New Roman"/>
          <w:color w:val="000000"/>
          <w:lang w:eastAsia="ru-RU"/>
        </w:rPr>
        <w:t>.</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Характер отношений рабочих друг к другу создает у них «чувство (</w:t>
      </w:r>
      <w:r>
        <w:rPr>
          <w:rFonts w:eastAsia="Times New Roman" w:cs="Times New Roman" w:ascii="Times New Roman" w:hAnsi="Times New Roman"/>
          <w:color w:val="000000"/>
          <w:lang w:val="en-US" w:eastAsia="ru-RU"/>
        </w:rPr>
        <w:t>Sinn</w:t>
      </w:r>
      <w:r>
        <w:rPr>
          <w:rFonts w:eastAsia="Times New Roman" w:cs="Times New Roman" w:ascii="Times New Roman" w:hAnsi="Times New Roman"/>
          <w:color w:val="000000"/>
          <w:lang w:eastAsia="ru-RU"/>
        </w:rPr>
        <w:t xml:space="preserve"> — смысл) коллективности». Этот смысл проникает и в отношение к труду, поэтому только у них сознание труда даже в условиях отчуждения его продукта является истинно нравственным. Хотя рабочий вынужден продавать свою рабочую силу, но для него труд никогда не превращается просто в товар.</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торое обстоятельство, которое необходимо указать, заключается в следующем.</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Если вместе с практическим отчуждением труда рабочего происходит отчуждение части его жизни и эти находит свое выражение в его сознании, то, с другой стороны, действительные отношения сохраняют для него свой человеческий смысл. Этот смысл не ускользает от него и не облекается в мистическую оболочку религии. Его духовные идеалы, его нравственность являются человеческими, его сознание не нуждается в религиозных представлениях,</w:t>
      </w:r>
    </w:p>
    <w:p>
      <w:pPr>
        <w:pStyle w:val="Normal"/>
        <w:shd w:fill="FFFFFF" w:val="clear"/>
        <w:spacing w:lineRule="auto" w:line="240" w:before="298" w:after="0"/>
        <w:ind w:right="65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47</w:t>
      </w:r>
      <w:r>
        <w:rPr>
          <w:rFonts w:eastAsia="Times New Roman" w:cs="Times New Roman" w:ascii="Times New Roman" w:hAnsi="Times New Roman"/>
          <w:color w:val="000000"/>
          <w:sz w:val="19"/>
          <w:szCs w:val="19"/>
          <w:lang w:eastAsia="ru-RU"/>
        </w:rPr>
        <w:t xml:space="preserve"> Маркс К., Э и г е л ь с Ф. Соч.. Т. 2, С</w:t>
      </w:r>
      <w:r>
        <w:rPr>
          <w:rFonts w:eastAsia="Times New Roman" w:cs="Times New Roman" w:ascii="Times New Roman" w:hAnsi="Times New Roman"/>
          <w:i/>
          <w:iCs/>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352. </w:t>
      </w:r>
      <w:r>
        <w:rPr>
          <w:rFonts w:eastAsia="Times New Roman" w:cs="Times New Roman" w:ascii="Times New Roman" w:hAnsi="Times New Roman"/>
          <w:color w:val="000000"/>
          <w:sz w:val="20"/>
          <w:szCs w:val="20"/>
          <w:vertAlign w:val="superscript"/>
          <w:lang w:eastAsia="ru-RU"/>
        </w:rPr>
        <w:t>48</w:t>
      </w:r>
      <w:r>
        <w:rPr>
          <w:rFonts w:eastAsia="Times New Roman" w:cs="Times New Roman" w:ascii="Times New Roman" w:hAnsi="Times New Roman"/>
          <w:color w:val="000000"/>
          <w:sz w:val="19"/>
          <w:szCs w:val="19"/>
          <w:lang w:eastAsia="ru-RU"/>
        </w:rPr>
        <w:t xml:space="preserve"> Маркс К.. Энгельс Ф. Соч.. Т. 42, с, 131</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оторые остаются для него пустыми, не наполненными смыслом. «...Если он и бывает религиозен, то только на словах, даже не в теории; на практике же рабочий живет только земными интересами и стремится устроиться в этом мире получше» </w:t>
      </w:r>
      <w:r>
        <w:rPr>
          <w:rFonts w:eastAsia="Times New Roman" w:cs="Times New Roman" w:ascii="Times New Roman" w:hAnsi="Times New Roman"/>
          <w:color w:val="000000"/>
          <w:sz w:val="20"/>
          <w:szCs w:val="20"/>
          <w:vertAlign w:val="superscript"/>
          <w:lang w:eastAsia="ru-RU"/>
        </w:rPr>
        <w:t>49</w:t>
      </w:r>
      <w:r>
        <w:rPr>
          <w:rFonts w:eastAsia="Times New Roman" w:cs="Times New Roman" w:ascii="Times New Roman" w:hAnsi="Times New Roman"/>
          <w:color w:val="000000"/>
          <w:lang w:eastAsia="ru-RU"/>
        </w:rPr>
        <w:t>.</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ак как в деятельности рабочего нет таких мотивов, благодаря которым другой человек мог бы утратить для него свой смысл и приобрести лишь значение вещи, то рабочий гораздо более гуманен в повседневной жизни, чем буржуа. «Для них (рабочих. — -А. Л.) каждый человек —человек, между тем как для буржуа рабочий не вполне человек» </w:t>
      </w:r>
      <w:r>
        <w:rPr>
          <w:rFonts w:eastAsia="Times New Roman" w:cs="Times New Roman" w:ascii="Times New Roman" w:hAnsi="Times New Roman"/>
          <w:color w:val="000000"/>
          <w:sz w:val="20"/>
          <w:szCs w:val="20"/>
          <w:vertAlign w:val="superscript"/>
          <w:lang w:eastAsia="ru-RU"/>
        </w:rPr>
        <w:t>50</w:t>
      </w:r>
      <w:r>
        <w:rPr>
          <w:rFonts w:eastAsia="Times New Roman" w:cs="Times New Roman" w:ascii="Times New Roman" w:hAnsi="Times New Roman"/>
          <w:color w:val="000000"/>
          <w:lang w:eastAsia="ru-RU"/>
        </w:rPr>
        <w:t>.</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Рабочие испытывают чувства ненависти и гнева к поработителям, но в этих чувствах вовсе не выражается утрата человечности. «Эта ненависть, этот гнев служат скорее доказательством того, чго рабочие чувствуют, насколько нечеловеческим является их положение, что они не хотят допустить, чтобы с ними обращались, как со скотом...» </w:t>
      </w:r>
      <w:r>
        <w:rPr>
          <w:rFonts w:eastAsia="Times New Roman" w:cs="Times New Roman" w:ascii="Times New Roman" w:hAnsi="Times New Roman"/>
          <w:color w:val="000000"/>
          <w:sz w:val="20"/>
          <w:szCs w:val="20"/>
          <w:vertAlign w:val="superscript"/>
          <w:lang w:eastAsia="ru-RU"/>
        </w:rPr>
        <w:t>51</w:t>
      </w:r>
      <w:r>
        <w:rPr>
          <w:rFonts w:eastAsia="Times New Roman" w:cs="Times New Roman" w:ascii="Times New Roman" w:hAnsi="Times New Roman"/>
          <w:color w:val="000000"/>
          <w:lang w:eastAsia="ru-RU"/>
        </w:rPr>
        <w:t>.</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т чего вовсе свободны рабочие, так это от «религии капитала». Деньги не имеют для них своего собственного особого смысла, и хотя они все же вынуждены работать ради денег, «для них деньги имеют ценность только ради того, что на них можно купить, между тем как для буржуа они имеют особую, присущую им ценность, ценность божества... Вот почему рабочий гораздо более независим в своих суждениях, более восприимчив к действительности, чем буржуа, и не смотрит на все сквозь призму личных интересов» </w:t>
      </w:r>
      <w:r>
        <w:rPr>
          <w:rFonts w:eastAsia="Times New Roman" w:cs="Times New Roman" w:ascii="Times New Roman" w:hAnsi="Times New Roman"/>
          <w:color w:val="000000"/>
          <w:sz w:val="20"/>
          <w:szCs w:val="20"/>
          <w:vertAlign w:val="superscript"/>
          <w:lang w:eastAsia="ru-RU"/>
        </w:rPr>
        <w:t>52</w:t>
      </w:r>
      <w:r>
        <w:rPr>
          <w:rFonts w:eastAsia="Times New Roman" w:cs="Times New Roman" w:ascii="Times New Roman" w:hAnsi="Times New Roman"/>
          <w:color w:val="000000"/>
          <w:lang w:eastAsia="ru-RU"/>
        </w:rPr>
        <w:t>.</w:t>
      </w:r>
    </w:p>
    <w:p>
      <w:pPr>
        <w:pStyle w:val="Normal"/>
        <w:shd w:fill="FFFFFF" w:val="clear"/>
        <w:spacing w:lineRule="auto" w:line="240" w:before="1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более пристальное рассмотрение общей картины жизни человека в условиях капиталистического общества открывает не только ее двойственность, но и ее внутреннюю противоречивость.</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Жизнь человека в этих условиях не просто разделяется на собственное свое содержание и на содержание, отчужденное от нее. Для самого человека </w:t>
      </w:r>
      <w:r>
        <w:rPr>
          <w:rFonts w:eastAsia="Times New Roman" w:cs="Times New Roman" w:ascii="Times New Roman" w:hAnsi="Times New Roman"/>
          <w:i/>
          <w:iCs/>
          <w:color w:val="000000"/>
          <w:lang w:eastAsia="ru-RU"/>
        </w:rPr>
        <w:t xml:space="preserve">вся </w:t>
      </w:r>
      <w:r>
        <w:rPr>
          <w:rFonts w:eastAsia="Times New Roman" w:cs="Times New Roman" w:ascii="Times New Roman" w:hAnsi="Times New Roman"/>
          <w:color w:val="000000"/>
          <w:lang w:eastAsia="ru-RU"/>
        </w:rPr>
        <w:t>его жизнь остается целостной жизнью. Поэтому она приобретает форму также борьбы внутренней, в которой выражается сопротивление человека этому подчиняющему его себе отношению. Чуждость друг другу смыслов и значений в сознании непосредственно скрыта от человека, она не существует для его самонаблюдения. Она, однако, все же открывается ему, но лишь в этой форме — в форме процессов внутренней борьбы, образующих то, что обычно называют противоречиями сознания, а иногда гораздо более выразительно — муками сознания, Это процессы осознания смысла действительности, процессы становления личностного смысла в значениях.</w:t>
      </w:r>
    </w:p>
    <w:p>
      <w:pPr>
        <w:pStyle w:val="Normal"/>
        <w:shd w:fill="FFFFFF" w:val="clear"/>
        <w:spacing w:lineRule="auto" w:line="240" w:before="1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ассмотрим раньше эти процессы в их наиболее простом виде.</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Уже первоначально возникающее несовпадение, с одной стороны, тех отношений человеческого коллектива к окружающей действительности, которые обобщаются в системе языковых значений,</w:t>
      </w:r>
    </w:p>
    <w:p>
      <w:pPr>
        <w:pStyle w:val="Normal"/>
        <w:shd w:fill="FFFFFF" w:val="clear"/>
        <w:spacing w:lineRule="auto" w:line="240" w:before="163"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49</w:t>
      </w:r>
      <w:r>
        <w:rPr>
          <w:rFonts w:eastAsia="Times New Roman" w:cs="Times New Roman" w:ascii="Times New Roman" w:hAnsi="Times New Roman"/>
          <w:color w:val="000000"/>
          <w:sz w:val="19"/>
          <w:szCs w:val="19"/>
          <w:lang w:eastAsia="ru-RU"/>
        </w:rPr>
        <w:t xml:space="preserve"> Маркс К., Э н г е л ь с Ф Соч., Т. 2, с. 357</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50</w:t>
      </w:r>
      <w:r>
        <w:rPr>
          <w:rFonts w:eastAsia="Times New Roman" w:cs="Times New Roman" w:ascii="Times New Roman" w:hAnsi="Times New Roman"/>
          <w:color w:val="000000"/>
          <w:vertAlign w:val="superscript"/>
          <w:lang w:eastAsia="ru-RU"/>
        </w:rPr>
        <w:t xml:space="preserve"> </w:t>
      </w:r>
      <w:r>
        <w:rPr>
          <w:rFonts w:eastAsia="Times New Roman" w:cs="Times New Roman" w:ascii="Times New Roman" w:hAnsi="Times New Roman"/>
          <w:color w:val="000000"/>
          <w:sz w:val="19"/>
          <w:szCs w:val="19"/>
          <w:lang w:eastAsia="ru-RU"/>
        </w:rPr>
        <w:t>Там ж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51</w:t>
      </w:r>
      <w:r>
        <w:rPr>
          <w:rFonts w:eastAsia="Times New Roman" w:cs="Times New Roman" w:ascii="Times New Roman" w:hAnsi="Times New Roman"/>
          <w:color w:val="000000"/>
          <w:sz w:val="19"/>
          <w:szCs w:val="19"/>
          <w:lang w:eastAsia="ru-RU"/>
        </w:rPr>
        <w:t xml:space="preserve"> Там же, с. 351</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52</w:t>
      </w:r>
      <w:r>
        <w:rPr>
          <w:rFonts w:eastAsia="Times New Roman" w:cs="Times New Roman" w:ascii="Times New Roman" w:hAnsi="Times New Roman"/>
          <w:color w:val="000000"/>
          <w:sz w:val="19"/>
          <w:szCs w:val="19"/>
          <w:lang w:eastAsia="ru-RU"/>
        </w:rPr>
        <w:t xml:space="preserve"> Там же. </w:t>
      </w:r>
      <w:r>
        <w:rPr>
          <w:rFonts w:eastAsia="Times New Roman" w:cs="Times New Roman" w:ascii="Times New Roman" w:hAnsi="Times New Roman"/>
          <w:i/>
          <w:iCs/>
          <w:color w:val="000000"/>
          <w:sz w:val="19"/>
          <w:szCs w:val="19"/>
          <w:lang w:eastAsia="ru-RU"/>
        </w:rPr>
        <w:t xml:space="preserve">с. </w:t>
      </w:r>
      <w:r>
        <w:rPr>
          <w:rFonts w:eastAsia="Times New Roman" w:cs="Times New Roman" w:ascii="Times New Roman" w:hAnsi="Times New Roman"/>
          <w:color w:val="000000"/>
          <w:sz w:val="19"/>
          <w:szCs w:val="19"/>
          <w:lang w:eastAsia="ru-RU"/>
        </w:rPr>
        <w:t>357</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а с другой стороны, личных отношений отдельных людей, образующих смысл для них отражаемого, осложняет процесс осознания. При известных условиях этот процесс приобретает, как мы видели, самые причудливые формы вроде так называемых партиципаций.</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звитие сознания в этих формах как формах всеобщих может, однако, происходить только до некоторого предела. Усложнение производства, а в связи с этим и расширение положительных знаний о природе неизбежно приводят к развитию, дифференциации значений. Это уточнение заключается в том, что значения все более отражают теперь объективные межпредметные отношения, которым подчиняются общественно вырабатываемые технические способы и средства человеческой деятельности. Одновременно они все более освобождаются от кристаллизованного в них общественного отношения к означаемым явлениям.</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Эти отношения отчасти отражаются теперь в особых значениях, отчасти же это содержание отражается не в самих значениях, а </w:t>
      </w:r>
      <w:r>
        <w:rPr>
          <w:rFonts w:eastAsia="Times New Roman" w:cs="Times New Roman" w:ascii="Times New Roman" w:hAnsi="Times New Roman"/>
          <w:i/>
          <w:iCs/>
          <w:color w:val="000000"/>
          <w:sz w:val="23"/>
          <w:szCs w:val="23"/>
          <w:lang w:eastAsia="ru-RU"/>
        </w:rPr>
        <w:t xml:space="preserve">посредством </w:t>
      </w:r>
      <w:r>
        <w:rPr>
          <w:rFonts w:eastAsia="Times New Roman" w:cs="Times New Roman" w:ascii="Times New Roman" w:hAnsi="Times New Roman"/>
          <w:color w:val="000000"/>
          <w:sz w:val="23"/>
          <w:szCs w:val="23"/>
          <w:lang w:eastAsia="ru-RU"/>
        </w:rPr>
        <w:t>значений. Чтобы понять это, нужно учесть одновременно с этим происходящее изменение в формах языка и общественного сознания.</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Со стороны истории языка это связано с его технизацией (В. Н. Абаев). Технизация языка заключается в том, что благодаря его развитию слова теперь не прямо несут в себе отражаемое содержание, а передают его опосредствованно. Со стороны истории общественного сознания это связано с тем, что «на смену идеологии, выраженной в языке, приходит идеология, выраженная с помощью языка» </w:t>
      </w:r>
      <w:r>
        <w:rPr>
          <w:rFonts w:eastAsia="Times New Roman" w:cs="Times New Roman" w:ascii="Times New Roman" w:hAnsi="Times New Roman"/>
          <w:color w:val="000000"/>
          <w:sz w:val="20"/>
          <w:szCs w:val="20"/>
          <w:vertAlign w:val="superscript"/>
          <w:lang w:eastAsia="ru-RU"/>
        </w:rPr>
        <w:t>53</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1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одна и та же система языковых значений оказывается способной выражать различное и даже противоположное содержание. Поэтому коренное различие представлений и мыслей людей, неизбежно возникающее в классовом обществе, не требует для своего выражения различных языков, различных систем языковых значений. Существуют, конечно, различие и противоположность в том, как представляют себе мир раб и рабовладелец, крестьянин и феодал, рабочий и капиталист, но это различие отнюдь не требует такого же различия в их языке, в тех словесных значениях, которыми они владеют, и отнюдь не сводится к ни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о стороны психологической, со стороны процесса сознания это связано с тем, что теперь данный процесс приобретает развернутый и развитой характер. Ведь сознание открывающегося смысла явления возможно лишь в форме означения этого явления; как мы много раз говорили, смысл, не воплощенный в значениях, не есть еще сознательный, ставший для человека смысл. Это становление смысла в значениях превращается теперь из процесса простой конкретизации его в значениях в очень сложный процесс, который представляет собой как бы решение своеобразной психологической задачи.</w:t>
      </w:r>
    </w:p>
    <w:p>
      <w:pPr>
        <w:pStyle w:val="Normal"/>
        <w:shd w:fill="FFFFFF" w:val="clear"/>
        <w:spacing w:lineRule="auto" w:line="240" w:before="28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53</w:t>
      </w:r>
      <w:r>
        <w:rPr>
          <w:rFonts w:eastAsia="Times New Roman" w:cs="Times New Roman" w:ascii="Times New Roman" w:hAnsi="Times New Roman"/>
          <w:i/>
          <w:iCs/>
          <w:color w:val="000000"/>
          <w:sz w:val="19"/>
          <w:szCs w:val="19"/>
          <w:lang w:eastAsia="ru-RU"/>
        </w:rPr>
        <w:t xml:space="preserve"> </w:t>
      </w:r>
      <w:r>
        <w:rPr>
          <w:rFonts w:eastAsia="Times New Roman" w:cs="Times New Roman" w:ascii="Times New Roman" w:hAnsi="Times New Roman"/>
          <w:color w:val="000000"/>
          <w:sz w:val="19"/>
          <w:szCs w:val="19"/>
          <w:lang w:eastAsia="ru-RU"/>
        </w:rPr>
        <w:t>Абасев В. Н. Язык как идеология и язык как техника. — В кн.: Язык и мышление. Л., 1934, т, 2, с. 50.</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8</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ногда эта психологическая задача становится мучительно трудной. И в научной и в художественной литературе много раз описывались «муки слова» — муки объективации смысла в значениях, муки осознания смысла, когда, по выражению Ф. М. Достоевского, «мысль не идет в слова». Это вовсе не то же самое, что творческие муки мышления; это муки именно сознания, сознавания. Поэтому тщетно искать их природу в природе собственно познавательной деятельности.</w:t>
      </w:r>
    </w:p>
    <w:p>
      <w:pPr>
        <w:pStyle w:val="Normal"/>
        <w:shd w:fill="FFFFFF" w:val="clear"/>
        <w:spacing w:lineRule="auto" w:line="240" w:before="10" w:after="0"/>
        <w:ind w:right="101"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х природа лежит не просто в том, что процесс становления смысла в значениях принимает теперь очень сложный вид; ведь усложнение этого процесса создает, наоборот, широчайшие возможности. Их истинная природа лежит в противоречивости содержания самой жизни человека; она связана вместе с тем с ограниченностью общественного, теперь классового сознания.</w:t>
      </w:r>
    </w:p>
    <w:p>
      <w:pPr>
        <w:pStyle w:val="Normal"/>
        <w:shd w:fill="FFFFFF" w:val="clear"/>
        <w:spacing w:lineRule="auto" w:line="240" w:before="5" w:after="0"/>
        <w:ind w:right="6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Мы уже видели, что человек не стоит одиноко перед задачей осознания окружающего его мира, своей жизни и себя самого в этом мире. Его индивидуальное сознание возможно только в условиях общественного сознания, усваивая которое человек отражает действительность как бы через призму общественно выработанных значений— знаний, представлений. При этом в условиях развитого «технизированного» языка человек не просто овладевает кругом языковых значений. Он овладевает ими, усваивая ту систему идей, взглядов, которые они выражают. Иначе овладение ими психологически вообще невозможно. Другими словами, усвоение системы языковых значений есть вместе с тем усвоение и более общего идеологического содержания, т. е. усвоение значений в самом широком объеме этого термина </w:t>
      </w:r>
      <w:r>
        <w:rPr>
          <w:rFonts w:eastAsia="Times New Roman" w:cs="Times New Roman" w:ascii="Times New Roman" w:hAnsi="Times New Roman"/>
          <w:color w:val="000000"/>
          <w:sz w:val="20"/>
          <w:szCs w:val="20"/>
          <w:vertAlign w:val="superscript"/>
          <w:lang w:eastAsia="ru-RU"/>
        </w:rPr>
        <w:t>54</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5"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к известно, в условиях классового общества доминирующей является идеология господствующего класса, которая отражает и закрепляет существующие общественные отношения. Но мы уже видели, что эти отношения становятся порабощающими человека, подчиняющими себе его жизнь и создающими внутренние противоречия в ней. Подобно тому как воплощение в этих отношениях человеческой жизни становится не полным, не истинным ее воплощением, так и воплощение смыслов, порождаемых жизнью человека, в значениях, отражающих эти чуждые ей отношения, является неполным, неистинным их воплощением. Это и создает неполноту и неадекватность сознания,сознавания.</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еобходимо подчеркнуть, что хотя речь идет здесь о внутренней неадекватности сознания, но эта неполнота и неадекватность его не может быть устранена иначе, как путем практического изменения тех объективных условий, которые ее порождают. Говоря точнее, при сохранении этих условий она может быть устранена</w:t>
      </w:r>
    </w:p>
    <w:p>
      <w:pPr>
        <w:pStyle w:val="Normal"/>
        <w:shd w:fill="FFFFFF" w:val="clear"/>
        <w:spacing w:lineRule="auto" w:line="240" w:before="422"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54</w:t>
      </w:r>
      <w:r>
        <w:rPr>
          <w:rFonts w:eastAsia="Times New Roman" w:cs="Times New Roman" w:ascii="Times New Roman" w:hAnsi="Times New Roman"/>
          <w:color w:val="000000"/>
          <w:sz w:val="19"/>
          <w:szCs w:val="19"/>
          <w:lang w:eastAsia="ru-RU"/>
        </w:rPr>
        <w:t xml:space="preserve"> Мы еще раз обращаем внимание читателя на двоякое употребление нами термина «значение»: в одних случаях—как значения слова (словесное значение), в других случаях — как знания, как вообще содержания общественного сознания, усваиваемого индивидом.</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олько ценой отрешения сознания от реальной жизни или в процессе активной борьбы против этих услови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Человек стремится к устранению дезинтегрированности своего сознания. При этом .он стремится к адекватности, к истинности своего сознания отнюдь не из абстрактной любви к истине. В этом выражается его стремление к истинной жизни; поэтому оно так напряженно и поэтому оно сообщает иногда такой по-настоящему драматический характер процессам сознавания — самым сокровенным процессам «внутренней жизни» человека.</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днако на разных общественных полюсах это стремление различно, оно принимает неодинаковые формы и имеет неодинаковую судьбу.</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 полюсе господствующих классов оно принимает форму отрицания человеком самого себя, своей жизни и поэтому не может быть сколько-нибудь постоянным, длящимся; главное, оно бессильно; оно может реализовать себя только мнимым образом, только в переживании.</w:t>
      </w:r>
    </w:p>
    <w:p>
      <w:pPr>
        <w:pStyle w:val="Normal"/>
        <w:shd w:fill="FFFFFF" w:val="clear"/>
        <w:spacing w:lineRule="auto" w:line="240" w:before="5"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 Горький запечатлел отрицательную форму этого стремления и его бессилие в образе Гордеевых, в портрете Бугрова.</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ся жизнь Игната Гордеева подчинена накоплению капитала, и в этом его жадность и жестокость непомерны. В периоды увлечения делом он относился к людям сурово и безжалостно, «он и себе покоя не давал, ловя рубли». Эти периоды сменялись другими, когда он отрывался от бегущей череды дел и все вдруг озарялось для него совсем другим светом. «Игнат Гордеев как бы чувствовал, что он не хозяин своего дела, а низкий раб его. Тогда в нем просыпалась другая душа...» «Казалось, он бешено рвет цепи, которые сам на себя сковал и носит, рвет их и бессилен разорвать». Начинались кутежи, потом дни покаяния, молитвы. «Господи! Ты видишь!..» — глухо шептал Игнат».</w:t>
      </w:r>
    </w:p>
    <w:p>
      <w:pPr>
        <w:pStyle w:val="Normal"/>
        <w:shd w:fill="FFFFFF" w:val="clear"/>
        <w:spacing w:lineRule="auto" w:line="240" w:before="19"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 Горький записывает слова Бугрова: «Иной раз, опамятуешься от суеты дней, и вдруг — сотрясется душа, бессловесно подумаешь: — О, господи! неужели все — или многие—люди в таких же темных облаках живут, как ты сам?»</w:t>
      </w:r>
    </w:p>
    <w:p>
      <w:pPr>
        <w:pStyle w:val="Normal"/>
        <w:shd w:fill="FFFFFF" w:val="clear"/>
        <w:spacing w:lineRule="auto" w:line="240" w:before="19"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Было так странно знать, — замечает Горький, — что человек этот живет трудом многих тысяч людей, и в то же время слышать, что труд этот — не нужен, бессмыслен в его глазах».</w:t>
      </w:r>
    </w:p>
    <w:p>
      <w:pPr>
        <w:pStyle w:val="Normal"/>
        <w:shd w:fill="FFFFFF" w:val="clear"/>
        <w:spacing w:lineRule="auto" w:line="240" w:before="5"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о бессилие стремления к адекватности сознания является лишь отражением объективной неадекватности реальных жизненных отношений человека. Психологически оно обусловлено двояко: и извращением смыслов, создаваемых вещными отношениями, подчиняющими себе жизнь человека, и той системой значений, той идеологией, которая отражает именно эти «не истинные» вещные отношения. Ведь реально жизнь Игната Гордеева остается жизнью накопления капитала, и бна овеществляется в нем. В этой овеществленной своей форме она подчиняет себе даже самые интимные его чувства и желания. Он страстно хочет сына, но даже это — такое человеческое!—-желание приобретает извращенный, чисто вещный смысл. «Мне сына надо! Понимаешь ты? Сына, наследн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 Кому я после смерти капитал сдам?... — И его охватывала злобная тоска».</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 полюсе труда стремление к адекватности сознания является, напротив, психологическим выражением настоящего жизненно. го стремления. Оно не противостоит самому себе, не отрицает действительного содержания жизни человека, а утверждает наиболее полное его развити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звестно, что вместе с развитием капиталистического производства труд приобретает все более коллективистский характер: происходит объединение огромных масс рабочих и их сплочение в практической борьбе против буржуазии. В тех условиях, которые являются жизненными условиями рабочих, теперь уже ничего не остается от условий, утверждающих в их сознании эти господствующие отношения. Даже последние нити патриархальности, которая прежде прикрывала истинный характер этих отношений, оказываются порванными.</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се это приводит к тому, что для рабочих как эти господствующие отношения, так и скрытые в них элементы новых отношений все более выступают в действительном, в истинном своем смысле.</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от смысл первоначально, однако, не является адекватно осознанным. Для этого он должен воплотиться, стать для сознания в общественно выработанных значениях, которые отражали бы действительную природу этих отношений. Но господствующими в данных исторических условиях являются значения, т. е. представления, идеи, выражающие буржуазную идеологию. Они поэтому, конечно, чужды этому смыслу. Их укорененность в сознании масс и создает психологическую неадекватность, «неистинность» его.</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ы уже говорили о том, что всякая неадекватность сознания, сознавания не является безразличным фактом, что, напротив, за этой неадекватностью скрывается неадекватность самой жизни, ибо сознание есть не только «эпифеномен», не только «побочное явление», но и необходимое ее условие. Поэтому неизбежно создается стремление к ее преодолению.</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о стремление к адекватности сознания принимает, однако, на полюсе труда в рассматриваемых исторических условиях особую форму, в корне отличную от тех форм, которые мы наблюдаем на полюсе капитала. Оно порождает не отрицание и не отход от реальной жизни, не утрату и извращение ее смысла для человека, но отрицание и отход от неадекватных значений, извращенно преломляющих в сознании эту жизнь. Оно вместе с тем создает психологическую почву для усвоения адекватных значений, адекватной идеологии, создает то, что объективно выступает как влечение к социалистической идеологии, к научному социалистическому сознанию.</w:t>
      </w:r>
    </w:p>
    <w:p>
      <w:pPr>
        <w:pStyle w:val="Normal"/>
        <w:shd w:fill="FFFFFF" w:val="clear"/>
        <w:spacing w:lineRule="auto" w:line="240" w:before="1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ичина этого состоит в том, что смысл существующих объективных отношений, если и не может еще адекватно реализоваться в сознании рабочих и имеет еще форму неосознанного смысла, форму инстинкта, реализуется зато в их практической жизни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 стихийной борьбе, практическом объединении, общении рабочих между собой. Будучи действительным смыслом существующих отношений, он является </w:t>
      </w:r>
      <w:r>
        <w:rPr>
          <w:rFonts w:eastAsia="Times New Roman" w:cs="Times New Roman" w:ascii="Times New Roman" w:hAnsi="Times New Roman"/>
          <w:i/>
          <w:iCs/>
          <w:color w:val="000000"/>
          <w:sz w:val="23"/>
          <w:szCs w:val="23"/>
          <w:lang w:eastAsia="ru-RU"/>
        </w:rPr>
        <w:t xml:space="preserve">действенным. </w:t>
      </w:r>
      <w:r>
        <w:rPr>
          <w:rFonts w:eastAsia="Times New Roman" w:cs="Times New Roman" w:ascii="Times New Roman" w:hAnsi="Times New Roman"/>
          <w:color w:val="000000"/>
          <w:sz w:val="23"/>
          <w:szCs w:val="23"/>
          <w:lang w:eastAsia="ru-RU"/>
        </w:rPr>
        <w:t>Поэтому трудности, противоречия сознания приобретают не форму бессильного возмущения против самого себя, не форму бессильного переживания, а форму возмущения против подчиняющей себе сознание идеологии и стремления к истинному пониманию, знанию. Это возмущение рабочих против оков буржуазной идеологии и это чутье к истинному пониманию хорошо известны, и нет надобности приводить тому примеры.</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 психологической точки зрения мы имеем здесь по существу новое соотношение выделенных нами главных образующих внутренней структуры сознания, хотя еще и в пределах прежней общей его структуры. Оно выражается в новой роли усваиваемых значений, идей, в той подчеркнутой силе, которую они способны приобретать, адекватно отражая в себе действительные отношения.</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звестно, что идеи, выражающие эти действительные отношения, — идеи научного социализма, которые образуют новую, социалистическую идеологию в условиях капитализма, — вырабатываются людьми, владеющими наукой, стоящими на ее высотах и вместе с тем проникшимися пониманием смысла рабочего движения.</w:t>
      </w:r>
    </w:p>
    <w:p>
      <w:pPr>
        <w:pStyle w:val="Normal"/>
        <w:shd w:fill="FFFFFF" w:val="clear"/>
        <w:spacing w:lineRule="auto" w:line="240" w:before="14"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еликая роль идей научного социализма исчерпывающим образом раскрыта марксистским учением о внесении социалистического сознания в стихийное рабочее движение Мы хотим лишь еще раз подчеркнуть один из важнейших психологических моментов, характеризующих сознание на этом историческом этапе его развития. Этот момент состоит в возникающем новом соотношении смыслов и воплощающих их теперь значений, идей, которое мы только что отметили и которое сообщает последним особую роль в жизни.</w:t>
      </w:r>
    </w:p>
    <w:p>
      <w:pPr>
        <w:pStyle w:val="Normal"/>
        <w:shd w:fill="FFFFFF" w:val="clear"/>
        <w:spacing w:lineRule="auto" w:line="240" w:before="14"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оотношение это таково, что происходящее в системе значений осознание смыслов человеком придает новые психологические черты его действиям. Они как бы вновь обретают всю силу и естественность инстинкта и вместе с тем сохраняют разумность и ясность целей, присущие развитой человеческой деятельности.</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а нарастающая их сила представляет для буржуазных идеологов некую «психологическую загадку». Ее связь с распространением идей научного социализма, однако, достаточно ясна им, чтобы все более обострять свою борьбу против этих идей.</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и известных исторических обстоятельствах эта сила превращается наконец в силу исторического действия, которое уничтожает господство частнособственнических отношений и освобождает труд человека. Это практическое уничтожение отношений частной собственности и практическое освобождение человеческого труда, приводящее к «реинтеграции» (Маркс) самого человека, приводит к реинтеграции также и его сознания. Так возникает переход к новой внутренней структуре сознания, к новой «формации» его — к сознанию социалистического человека.</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2</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Главное психологическое изменение заключается здесь опять-таки в изменении основного отношения сознания — отношения смысла и значений. Как и изменение всякого содержательного отношения, оно невозможно без изменения того, что соотносится. Изменение это, однако, касается обоих членов рассматриваемого отношения неодинаково.</w:t>
      </w:r>
    </w:p>
    <w:p>
      <w:pPr>
        <w:pStyle w:val="Normal"/>
        <w:shd w:fill="FFFFFF" w:val="clear"/>
        <w:spacing w:lineRule="auto" w:line="240" w:before="1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го основу составляет происходящее вследствие уничтожения частной собственности на средства производства практическое возвращение объективному содержанию деятельности ее субъективного содержания — действительного смысла ее для человека, устранение несовпадения и противоречия между ними.</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оциалистический рабочий, так же как и рабочий капиталистического предприятия, занимается тканьем, прядением и т. д., но для него эта работа имеет смысл именно тканья, прядения и т. д. Ее мотив и ее объективный продукт не являются теперь для него чуждыми друг другу, потому что теперь он работает не на эксплуататоров, а на себя, на свой класс, на общество.</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оциалистический рабочий получает за свой труд заработную плату, поэтому его работа имеет для него также и значение заработка, но заработная плата является для него только способом реализовать для личного потребления часть продуктов общественного производства. Это изменение смысла труда порождается новыми мотивами его.</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овая мотива'ция труда — это и новое отношение к задаче овладения техникой труда, способами труда, производственными операциями. Как отношение сознания это есть отношение смысла труда и соответствующего круга конкретных значений, знаний. Эти конкретные значения — знания, умения — утрачивают теперь свою чуждость смыслу труда. Овладение ими перестанет быть только условием заработка или, если иметь в виду предпринимателя-капиталиста, условием получения прибыли, т. е. в обоих случаях условием для достижения результатов, которые ничего общего с существом самого производства и его продукта не имеют. Эти конкретные значения выступают для человека в своей действительности, в собственном своем содержании как условие высокой продуктивности, производительности труда. Понятно, что теперь тяга к знанию особенно усиливается.</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о необходимое условие становления сознания нового человека: ведь новый смысл должен психологически реализоваться в значениях; ведь смысл не объективированный и не конкретизированный в значениях, в знаниях, — это еще не сознательный, не вполне еще существующий для человека смысл. Новый смысл труда и реализуется в овладении тем, что называют культурой труда и что составляет его интеллектуальную сторону.</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ир значений теперь вообще иначе выступает для человека. Объективно это выражается в том, что если, с одной стороны, в широчайших масштабах происходит овладение кристаллизованным, отраженным в этом мире богатством опыта человеческой практики, то. с другой стороны, богатство это выступает теперь</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ля людей как бы в свете новых личностных смыслов. Все подлинное в нем открывается сознанию с подчеркнутой силой и стремительно развивается, мнимое утрачивает смысл и меркнет.</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озникающая новая внутренняя структура сознания, новая «формация» его и характеризуется прежде всего этим новым отношением смыслов и значений. Это новое отношение отнюдь не представляет собой возврата к их первоначальному простому совпадению, к простой слитности между ними. Оно сохраняет развитую форму сложных переходов одного в другое. Происходит лишь как бы поворот плоскости смыслов, уничтожающий явление дезинтегрированности сознания. Сознание человека становится теперь по своей структуре интегрированным.</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Составляет ли, однако, эта характеристика структуры сознания подлинно </w:t>
      </w:r>
      <w:r>
        <w:rPr>
          <w:rFonts w:eastAsia="Times New Roman" w:cs="Times New Roman" w:ascii="Times New Roman" w:hAnsi="Times New Roman"/>
          <w:i/>
          <w:iCs/>
          <w:color w:val="000000"/>
          <w:sz w:val="23"/>
          <w:szCs w:val="23"/>
          <w:lang w:eastAsia="ru-RU"/>
        </w:rPr>
        <w:t xml:space="preserve">психологическую </w:t>
      </w:r>
      <w:r>
        <w:rPr>
          <w:rFonts w:eastAsia="Times New Roman" w:cs="Times New Roman" w:ascii="Times New Roman" w:hAnsi="Times New Roman"/>
          <w:color w:val="000000"/>
          <w:sz w:val="23"/>
          <w:szCs w:val="23"/>
          <w:lang w:eastAsia="ru-RU"/>
        </w:rPr>
        <w:t>его характеристику? Этот вопрос может возникнуть потому, что в характеристику сознания входит соотношение с общественным сознанием, с его идеологическим содержанием, которое само по себе не является, конечно, предметом изучения психологии. Но ведь, например, и орудие само по себе не есть «психологический» предмет; однако внутренняя структура интеллектуальной орудийной деятельности, как и процесс овладения орудием, имеет свое бесспорное психологическое содержание. Опосредствуя деятельность человека, орудие так перестраивает ее, что при этом изменяются и образующие ее более элементарные процессы,</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еняются отдельные действия — и внешние, практические и внутренние, теоретические; изменение же действий порождает развитие их способов, операций, а следовательно, и значений, в которых они кристаллизуются для сознания. Наконец, как это показывают современные экспериментальные исследования, и сами элементарные функции меняются в зависимости от тех операций, которые они реализуют; достаточно, например, сказать, что пороги ощущений способны изменяться в несколько раз в зависимости от того, какое место занимает данная форма чувствительности в деятельности и как в нее входит соответствующая сенсорная операция.</w:t>
      </w:r>
    </w:p>
    <w:p>
      <w:pPr>
        <w:pStyle w:val="Normal"/>
        <w:shd w:fill="FFFFFF" w:val="clear"/>
        <w:spacing w:lineRule="auto" w:line="240" w:before="1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менно эти строго объективные зависимости, частных процессов от общего строения деятельности и сознания людей, определяемого конкретно-историческими условиями их жизни, и делают психологически понятным происходящее у нас на глазах изменение человеческих свойств и сил, которые создают и новый психологический облик самого человека. Можно ли, например, не увидеть внутренней связи между тем, что перед людьми раскрылась действительная их общность, не искажаемая более вещной формой их отношений друг к другу, и тем, что господствовавшие прежде чувства начали все более уступать свое место новым, подлинно человеческим чувствам.</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едь различие смыслов, мотивов всегда есть также и различие воли, чувств. Храбрый поступок, мотив которого состоит в порабощении другого человека, в захвате чужого добра, в продвижени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о службе, и храбрый поступок, мотив которого заключается в том, чтобы помочь общему делу, обладают, конечно, совершенно различными психологическими качествами. Но существует психологическое различие также и между высоким подвигом, когда он совершается в условиях противоречивой в целом жизни (и поэтому как бы только в одной сфере личности), и подвигом, в котором личность человека выражается во всей своей естественной цельности и полноте; ведь только при этом условии нравственная сила подвига и внутренняя красота его могут быть совершенными.</w:t>
      </w:r>
    </w:p>
    <w:p>
      <w:pPr>
        <w:pStyle w:val="Normal"/>
        <w:shd w:fill="FFFFFF" w:val="clear"/>
        <w:spacing w:lineRule="auto" w:line="240" w:before="5"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сихология, игнорирующая зависимость отдельных особенностей и черт психики человека от общей характеристики его сознания, определяемой условиями его реальной жизни, на деле неизбежно приходит к отрицанию их исторической природы. Стремясь свести психологический облик человека к отдельным его способностям и свойствам, она движется в своих исследованиях в направлении, обратном направлению процесса их действительного формирования. Поэтому все выступает в ней в перевернутом виде: определяемое изображается ею как определяющее, следствие как причина. Даже мотивы человеческой деятельности она видит в тех субъективных переживаниях, которые ими порождаются: в чувствах, в переживании интереса или влечения. Продолжая свой анализ в том же направлении, она наконец находит источник этих переживаний в прирожденных человеку эмоциях и влечениях, в особенностях его инстинктов.</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оборот, тот путь, который открывает исторический анализ, показывает, что свойства человеческой психики определяются реальными отношениями человека к миру, зависящими от объективно-исторических условий его жизни. Эти отношения и создают особенности строения человеческого сознания, которое их отражает и которое характеризует психику людей в ее действительной общественной сущности.</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е ставя перед собой задачи проследить конкретную историю развития психики человека, мы ограничились лишь самым кратким очерком наиболее общих исторических ее «формаций». Но даже и этот краткий очерк показывает, что то, что на первый взгляд кажется неизменным в человеке, на самом деле является лишь преходящим этапом в его исторической развитии. При этом он позволяет увидеть еще и другое: что только с наступающей на основе коренного преобразования общества «реинтеграцией» человеческого сознания начинается его действительно свободное и действительно всестороннее развити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онечно, новое психологическое строение сознания не возникает внезапно, сразу же вслед за изменением условий бытия. Оно не возникает и само по себе, стихийно, без борьбы и вне процесса воспитания людей, вне внесения в их сознание социалистической идеологии. Напротив, активное воспитание новых психологических качеств является необходимейшим условием его становле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оисходящий метаморфоз сознания не охватывает сразу и всех сторон жизни человека, всех отношений его к миру. И здесь,</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к и при первом появлении сознаний, дело не происходит так, что вся действительность вдруг озаряется как бы новым светом; первоначально многое выступает для человека еще в прежнем свете потому, что значения, представления, мысли вовсе не изменяются сами по себе, автоматически, как только они теряют почву в объективных условиях жизни. Они могут сохранить для человека силу предрассудков, иногда требующих упорной борьбы для того, чтобы развенчать их в его сознании.</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 другой стороны, наступающая «реинтеграция» сознания вовсе не представляет собой, как уже было сказано, перехода к совпадению, к простой слитности в сознании человека системы личностных смыслов и системы значений. Та внутренняя работа, которая есть работа по осознанию, по объективации субъективных, личностных отношений к действительности, в системе общественно выработанных значений не только сохраняется, но и не становится менее сложной и напряженной. Происходит лишь как бы смещение этой внутренней работы в сферу более многообразных, более глубоких и тонких жизненных отношений, которые человек должен осознать для себя и как бы «найти себя» в них.</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сознание людей психологически развивается, качественно изменяясь, так что его прежние особенности отмирают и их место занимают новые особенности. На заре человеческого общества сознание человека проходит этапы своего первоначального формирования; только дальнейшее развитие общественного разделения труда, обмена и форм собственности приводит к развитию его внутреннего строения, но оно вместе" с тем делает его ограниченным и противоречивым; наступает новое время — время новых отношений, порождающее новое сознание человека, и нам еще трудно представить себе всю огромность перспектив его будущего расцвета.</w:t>
      </w:r>
    </w:p>
    <w:p>
      <w:pPr>
        <w:pStyle w:val="Normal"/>
        <w:shd w:fill="FFFFFF" w:val="clear"/>
        <w:spacing w:lineRule="auto" w:line="240" w:before="173" w:after="0"/>
        <w:ind w:right="14" w:firstLine="360"/>
        <w:jc w:val="center"/>
        <w:rPr>
          <w:rFonts w:ascii="Times New Roman" w:hAnsi="Times New Roman" w:eastAsia="Times New Roman" w:cs="Times New Roman"/>
          <w:color w:val="000000"/>
          <w:sz w:val="24"/>
          <w:szCs w:val="24"/>
          <w:lang w:eastAsia="ru-RU"/>
        </w:rPr>
      </w:pPr>
      <w:r>
        <w:rPr>
          <w:rFonts w:eastAsia="Times New Roman" w:cs="Arial" w:ascii="Arial" w:hAnsi="Arial"/>
          <w:b/>
          <w:bCs/>
          <w:color w:val="000000"/>
          <w:sz w:val="24"/>
          <w:szCs w:val="24"/>
          <w:lang w:eastAsia="ru-RU"/>
        </w:rPr>
        <w:t>* * *</w:t>
      </w:r>
    </w:p>
    <w:p>
      <w:pPr>
        <w:pStyle w:val="Normal"/>
        <w:shd w:fill="FFFFFF" w:val="clear"/>
        <w:spacing w:lineRule="auto" w:line="240" w:before="259"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заключение этого краткого очерка нам осталось подвести некоторые теоретические итоги, касающиеся вопроса о принципиальном подходе к психике.</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опросы, которые мы смогли рассмотреть в этом кратком очерке, конечно, не исчерпывают даже важнейшего содержания процесса развития психики. Поэтому очерк не может претендовать на то, чтобы представить очерк </w:t>
      </w:r>
      <w:r>
        <w:rPr>
          <w:rFonts w:eastAsia="Times New Roman" w:cs="Times New Roman" w:ascii="Times New Roman" w:hAnsi="Times New Roman"/>
          <w:i/>
          <w:iCs/>
          <w:color w:val="000000"/>
          <w:lang w:eastAsia="ru-RU"/>
        </w:rPr>
        <w:t xml:space="preserve">истории </w:t>
      </w:r>
      <w:r>
        <w:rPr>
          <w:rFonts w:eastAsia="Times New Roman" w:cs="Times New Roman" w:ascii="Times New Roman" w:hAnsi="Times New Roman"/>
          <w:color w:val="000000"/>
          <w:lang w:eastAsia="ru-RU"/>
        </w:rPr>
        <w:t xml:space="preserve">развития психики; задача, которой он отвечает, скорее состоит в том, чтобы представить очерк </w:t>
      </w:r>
      <w:r>
        <w:rPr>
          <w:rFonts w:eastAsia="Times New Roman" w:cs="Times New Roman" w:ascii="Times New Roman" w:hAnsi="Times New Roman"/>
          <w:i/>
          <w:iCs/>
          <w:color w:val="000000"/>
          <w:lang w:eastAsia="ru-RU"/>
        </w:rPr>
        <w:t xml:space="preserve">теории </w:t>
      </w:r>
      <w:r>
        <w:rPr>
          <w:rFonts w:eastAsia="Times New Roman" w:cs="Times New Roman" w:ascii="Times New Roman" w:hAnsi="Times New Roman"/>
          <w:color w:val="000000"/>
          <w:lang w:eastAsia="ru-RU"/>
        </w:rPr>
        <w:t>психического развития, точнее, это задача исследования самого принципа исторического подхода к психике.</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аковы же те общие итоги, к которым мы приходим?</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радиционный подход к психике строится на различении явлений и процессов двоякого рода. Одни — это процессы и явления внутренние, которые мы находим в себе: это чувственные образы, понятия, эмоциональные переживания, это вместе с тем и процессы мышления, воображения, произвольного запоминания и т. п.</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6</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се эти явления и процессы принадлежат сфере психического. Они именно и составляют в своей совокупности знаменитое «мыслю» Р. Декарта. «Под словом мышление (</w:t>
      </w:r>
      <w:r>
        <w:rPr>
          <w:rFonts w:eastAsia="Times New Roman" w:cs="Times New Roman" w:ascii="Times New Roman" w:hAnsi="Times New Roman"/>
          <w:color w:val="000000"/>
          <w:sz w:val="23"/>
          <w:szCs w:val="23"/>
          <w:lang w:val="en-US" w:eastAsia="ru-RU"/>
        </w:rPr>
        <w:t>cogitatio</w:t>
      </w:r>
      <w:r>
        <w:rPr>
          <w:rFonts w:eastAsia="Times New Roman" w:cs="Times New Roman" w:ascii="Times New Roman" w:hAnsi="Times New Roman"/>
          <w:color w:val="000000"/>
          <w:sz w:val="23"/>
          <w:szCs w:val="23"/>
          <w:lang w:eastAsia="ru-RU"/>
        </w:rPr>
        <w:t xml:space="preserve">), — писал Р. Декарт, — я разумею все то, что происходит в нас таким образом, что мы воспринимаем его непосредственно сами собою; и поэтому не только понимать, желать, воображать, но также чувствовать означает здесь то же самое, что мыслить» </w:t>
      </w:r>
      <w:r>
        <w:rPr>
          <w:rFonts w:eastAsia="Times New Roman" w:cs="Times New Roman" w:ascii="Times New Roman" w:hAnsi="Times New Roman"/>
          <w:color w:val="000000"/>
          <w:sz w:val="20"/>
          <w:szCs w:val="20"/>
          <w:vertAlign w:val="superscript"/>
          <w:lang w:eastAsia="ru-RU"/>
        </w:rPr>
        <w:t>55</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ругие — это такие явления и процессы, которые образуют в отличие от явлений и процессов первого рода внешний материальный мир. К ним принадлежат окружающая человека предметная действительность, а равно и его собственное тело, физиологические явления и процессы, совершающиеся в нем. Совокупность всех этих явлений и процессов составляет сферу физического, мир «протяжения».</w:t>
      </w:r>
    </w:p>
    <w:p>
      <w:pPr>
        <w:pStyle w:val="Normal"/>
        <w:shd w:fill="FFFFFF" w:val="clear"/>
        <w:spacing w:lineRule="auto" w:line="240" w:before="1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оказывались противопоставленными друг другу два круга явлений и процессов, из которых якобы только первый есть круг явлений и процессов, подлежащий изучению в психологии. Что же составляет специфическое отличие этих явлений и процессов от явлений и процессов физических? Это чисто субъективная их природа, т. е. то, что они якобы существуют лишь как данные непосредственного внутреннего переживания субъекта и иного существования не имеют; ведь всякая иная форма их существования была бы уже существованием их в мире физическом, в мире протяжения, а не мышления.</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одход к психике, начинающийся с такого различения, совершенно неизбежно и при любых оговорках полностью закрывает перед психологией книгу практической, чувственной деятельности человека, без которой психология, как отмечал Маркс, не может стать действительно содержательной и реальной наукой.</w:t>
      </w:r>
    </w:p>
    <w:p>
      <w:pPr>
        <w:pStyle w:val="Normal"/>
        <w:shd w:fill="FFFFFF" w:val="clear"/>
        <w:spacing w:lineRule="auto" w:line="240" w:before="5"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уществует и другой подход к психике. Его философскую основу составляет теория отражения. Этот подход также опирается на некоторое первоначальное различение — на различение материального субъекта жизни и той объективной предметной действительности, в которой субъект живет, т. е. с которой он состоит в особой форме материального взаимодействия. Иначе говоря, с точки зрения этого подхода субъект не противостоит миру как фихтовское «я», но они изначально практически связаны друг с другом; жизнь, жизнедеятельность субъекта реально связывает его с объектом, осуществляя их взаимопереходы, которые первоначально выражаются в простом обмене веществ.</w:t>
      </w:r>
    </w:p>
    <w:p>
      <w:pPr>
        <w:pStyle w:val="Normal"/>
        <w:shd w:fill="FFFFFF" w:val="clear"/>
        <w:spacing w:lineRule="auto" w:line="240" w:before="0"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 известной ступени развития жизни материального субъекта необходимо возникают и такие специфические явления, которые отражают свойства объективной действительности в их связях и отношениях, т. е. отражают действительность в ее предметности. Это психическая форма отражения.</w:t>
      </w:r>
    </w:p>
    <w:p>
      <w:pPr>
        <w:pStyle w:val="Normal"/>
        <w:shd w:fill="FFFFFF" w:val="clear"/>
        <w:spacing w:lineRule="auto" w:line="240" w:before="0" w:after="0"/>
        <w:ind w:right="6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зятое в системе связей и отношений материи самого субъекта, психическое отражение есть лишь особое состояние этой материи,</w:t>
      </w:r>
    </w:p>
    <w:p>
      <w:pPr>
        <w:pStyle w:val="Normal"/>
        <w:numPr>
          <w:ilvl w:val="0"/>
          <w:numId w:val="0"/>
        </w:numPr>
        <w:shd w:fill="FFFFFF" w:val="clear"/>
        <w:spacing w:lineRule="auto" w:line="240" w:before="86" w:after="0"/>
        <w:ind w:right="768" w:hanging="0"/>
        <w:outlineLvl w:val="0"/>
        <w:rPr/>
      </w:pPr>
      <w:r>
        <w:rPr>
          <w:rFonts w:eastAsia="Times New Roman" w:cs="Times New Roman" w:ascii="Times New Roman" w:hAnsi="Times New Roman"/>
          <w:color w:val="000000"/>
          <w:sz w:val="20"/>
          <w:szCs w:val="20"/>
          <w:vertAlign w:val="superscript"/>
          <w:lang w:eastAsia="ru-RU"/>
        </w:rPr>
        <w:t>55</w:t>
      </w:r>
      <w:r>
        <w:rPr>
          <w:rFonts w:eastAsia="Times New Roman" w:cs="Times New Roman" w:ascii="Times New Roman" w:hAnsi="Times New Roman"/>
          <w:color w:val="000000"/>
          <w:sz w:val="21"/>
          <w:szCs w:val="21"/>
          <w:lang w:eastAsia="ru-RU"/>
        </w:rPr>
        <w:t xml:space="preserve"> </w:t>
      </w:r>
      <w:r>
        <w:rPr>
          <w:rFonts w:eastAsia="Times New Roman" w:cs="Times New Roman" w:ascii="Times New Roman" w:hAnsi="Times New Roman"/>
          <w:color w:val="000000"/>
          <w:sz w:val="19"/>
          <w:lang w:eastAsia="ru-RU"/>
        </w:rPr>
        <w:t>Декарт Р. Избр. произв. М., 1950, с. 429.</w:t>
      </w:r>
      <w:r>
        <w:rPr>
          <w:rFonts w:eastAsia="Times New Roman" w:cs="Times New Roman" w:ascii="Times New Roman" w:hAnsi="Times New Roman"/>
          <w:color w:val="000000"/>
          <w:sz w:val="21"/>
          <w:szCs w:val="21"/>
          <w:lang w:eastAsia="ru-RU"/>
        </w:rPr>
        <w:t xml:space="preserve">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функция его мозга. Взятое в системе связей и отношений субъекта с окружающим его миром, психическое отражение есть образ этого мира.</w:t>
      </w:r>
    </w:p>
    <w:p>
      <w:pPr>
        <w:pStyle w:val="Normal"/>
        <w:shd w:fill="FFFFFF" w:val="clear"/>
        <w:spacing w:lineRule="auto" w:line="240" w:before="48"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существует реальный процесс, в котором отражаемое порождает отражение, идеальное (по буквальному выражению Маркса, оно «переводится» в идеальное). Этот процесс и есть материальный процесс жизни субъекта, выражающийся в процессах его деятельности, связывающих его с объективным миром.</w:t>
      </w:r>
    </w:p>
    <w:p>
      <w:pPr>
        <w:pStyle w:val="Normal"/>
        <w:shd w:fill="FFFFFF" w:val="clear"/>
        <w:spacing w:lineRule="auto" w:line="240" w:before="53"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менно вследствие того, что деятельность практически связывает субъект с окружающим миром, воздействуя на него и подчиняясь его объективным свойствам, у него возникают такие явления, которые представляют собой все более адекватное отражение этого мира. Поскольку деятельность является опосредствованной этими особыми явлениями и как бы несет их в себе, она я-вляется деятельностью одушевленной.</w:t>
      </w:r>
    </w:p>
    <w:p>
      <w:pPr>
        <w:pStyle w:val="Normal"/>
        <w:shd w:fill="FFFFFF" w:val="clear"/>
        <w:spacing w:lineRule="auto" w:line="240" w:before="38"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 известном, относительно позднем этапе развития жизни деятельность может интериоризоваться, т. е. приобретать также форму внутренней идеальной деятельности; она, однако, остается процессом, осуществляющим реальную жизнь реального субъекта, и не становится «чисто» духовной, принципиально противоположной деятельности внешней, непосредственно практической. Абсолютизирование противоположности между ними, свойственное традиционной идеалистической психологии, есть лишь идеологическое выражение фактического отделения умственного труда от труда физического, происшедшего в ходе развития общества, — отделения, которое в действительности имеет столь же неабсолютный, столь же исторически преходящий характер, как и те экономические отношения, которые его породили.</w:t>
      </w:r>
    </w:p>
    <w:p>
      <w:pPr>
        <w:pStyle w:val="Normal"/>
        <w:shd w:fill="FFFFFF" w:val="clear"/>
        <w:spacing w:lineRule="auto" w:line="240" w:before="38"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одход этот, таким образом, отказывается от дуалистического противопоставления и отрыва внутренней, теоретической, деятельности от внешней, практической, деятельности. Он требует, с другой стороны, ясного различения собственно отражения как образа действительности (в какой бы форме это отражение ни возникало — в форме ли ощущения, понятия или в какой-нибудь еще другой форме) и процессов собственно деятельности, в том числе внутренней.</w:t>
      </w:r>
    </w:p>
    <w:p>
      <w:pPr>
        <w:pStyle w:val="Normal"/>
        <w:shd w:fill="FFFFFF" w:val="clear"/>
        <w:spacing w:lineRule="auto" w:line="240" w:before="43"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тказ от этого отрыва и смешения есть вместе с тем отказ и от выразившего их идеалистического понимания психики. Он позволяет преодолеть представление о психике как о сущности, имеющей свое особое существование, благодаря чему она якобы может входить в состав материальных процессов, взаимодействовать с ними, вмещать в себя нечто и т. п. Это необходимо специально подчеркнуть и оговорить потому, что самый способ выражения психологических понятий и отношений, ставший привычным для нашего уха, несет на себе печать этого понимания. Так, например, мы обычно говорим, что нечто «происходит в нашем сознании» и т. д., но это, конечно, только неизбежная дань языковой традици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8</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 точки зрения этого подхода к психике реальная история ее развития выступает как история развития того «раздвоения» прежде простого единства жизни, возникновение которого породило примитивную психику животных и которое находит, наконец, свое полное выражение в сознательной жизни человека. История эта является, как мы видели, отражением истории развития самой жизни и подчиняется ее общим законам: на этапах биологического развития — законам биологической эволюции, на этапах исторического развития — законам общественно-историческим.</w:t>
      </w:r>
    </w:p>
    <w:p>
      <w:pPr>
        <w:pStyle w:val="Normal"/>
        <w:shd w:fill="FFFFFF" w:val="clear"/>
        <w:spacing w:lineRule="auto" w:line="240" w:before="0" w:after="0"/>
        <w:ind w:firstLine="36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ы думаем, что исторический подход в психологии способен превратить ее в науку, которая не отрывается от больших жизненных задач, но по-настоящему помогает решать их — строить новую жизнь, жизнь освобожденного человека, ведущую его к высшему всестороннему и гармоничному развитию всех его способностей и свойств.</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9</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keepNext w:val="true"/>
        <w:widowControl w:val="false"/>
        <w:numPr>
          <w:ilvl w:val="0"/>
          <w:numId w:val="0"/>
        </w:numPr>
        <w:autoSpaceDE w:val="false"/>
        <w:spacing w:lineRule="auto" w:line="240" w:before="240" w:after="60"/>
        <w:jc w:val="center"/>
        <w:outlineLvl w:val="0"/>
        <w:rPr/>
      </w:pPr>
      <w:r>
        <w:rPr>
          <w:rFonts w:eastAsia="Times New Roman" w:cs="Arial" w:ascii="Arial" w:hAnsi="Arial"/>
          <w:b/>
          <w:bCs/>
          <w:color w:val="000000"/>
          <w:kern w:val="2"/>
          <w:sz w:val="32"/>
          <w:szCs w:val="32"/>
          <w:lang w:eastAsia="ru-RU"/>
        </w:rPr>
        <w:t xml:space="preserve">Раздел </w:t>
      </w:r>
      <w:r>
        <w:rPr>
          <w:rFonts w:eastAsia="Times New Roman" w:cs="Arial" w:ascii="Arial" w:hAnsi="Arial"/>
          <w:b/>
          <w:bCs/>
          <w:color w:val="000000"/>
          <w:kern w:val="2"/>
          <w:sz w:val="32"/>
          <w:szCs w:val="32"/>
          <w:lang w:val="en-US" w:eastAsia="ru-RU"/>
        </w:rPr>
        <w:t>III</w:t>
      </w:r>
      <w:r>
        <w:rPr>
          <w:rFonts w:eastAsia="Times New Roman" w:cs="Arial" w:ascii="Arial" w:hAnsi="Arial"/>
          <w:b/>
          <w:bCs/>
          <w:color w:val="000000"/>
          <w:kern w:val="2"/>
          <w:sz w:val="32"/>
          <w:szCs w:val="32"/>
          <w:lang w:eastAsia="ru-RU"/>
        </w:rPr>
        <w:t xml:space="preserve"> </w:t>
        <w:br/>
        <w:t>Развитие психики в онтогенезе</w:t>
      </w:r>
    </w:p>
    <w:p>
      <w:pPr>
        <w:pStyle w:val="Normal"/>
        <w:keepNext w:val="true"/>
        <w:widowControl w:val="false"/>
        <w:numPr>
          <w:ilvl w:val="0"/>
          <w:numId w:val="0"/>
        </w:numPr>
        <w:autoSpaceDE w:val="false"/>
        <w:spacing w:lineRule="auto" w:line="240" w:before="240" w:after="60"/>
        <w:jc w:val="center"/>
        <w:outlineLvl w:val="0"/>
        <w:rPr/>
      </w:pPr>
      <w:r>
        <w:rPr>
          <w:rFonts w:eastAsia="Times New Roman" w:cs="Arial" w:ascii="Arial" w:hAnsi="Arial"/>
          <w:b/>
          <w:bCs/>
          <w:color w:val="000000"/>
          <w:kern w:val="2"/>
          <w:sz w:val="32"/>
          <w:szCs w:val="32"/>
          <w:lang w:eastAsia="ru-RU"/>
        </w:rPr>
        <w:t>К</w:t>
      </w:r>
      <w:r>
        <w:rPr>
          <w:rFonts w:eastAsia="Times New Roman" w:cs="Courier New" w:ascii="Arial" w:hAnsi="Arial"/>
          <w:b/>
          <w:bCs/>
          <w:color w:val="000000"/>
          <w:kern w:val="2"/>
          <w:sz w:val="32"/>
          <w:szCs w:val="32"/>
          <w:lang w:eastAsia="ru-RU"/>
        </w:rPr>
        <w:t xml:space="preserve"> </w:t>
      </w:r>
      <w:r>
        <w:rPr>
          <w:rFonts w:eastAsia="Times New Roman" w:cs="Arial" w:ascii="Arial" w:hAnsi="Arial"/>
          <w:b/>
          <w:bCs/>
          <w:color w:val="000000"/>
          <w:kern w:val="2"/>
          <w:sz w:val="32"/>
          <w:szCs w:val="32"/>
          <w:lang w:eastAsia="ru-RU"/>
        </w:rPr>
        <w:t>теории</w:t>
      </w:r>
      <w:r>
        <w:rPr>
          <w:rFonts w:eastAsia="Times New Roman" w:cs="Courier New" w:ascii="Arial" w:hAnsi="Arial"/>
          <w:b/>
          <w:bCs/>
          <w:color w:val="000000"/>
          <w:kern w:val="2"/>
          <w:sz w:val="32"/>
          <w:szCs w:val="32"/>
          <w:lang w:eastAsia="ru-RU"/>
        </w:rPr>
        <w:t xml:space="preserve"> </w:t>
      </w:r>
      <w:r>
        <w:rPr>
          <w:rFonts w:eastAsia="Times New Roman" w:cs="Arial" w:ascii="Arial" w:hAnsi="Arial"/>
          <w:b/>
          <w:bCs/>
          <w:color w:val="000000"/>
          <w:kern w:val="2"/>
          <w:sz w:val="32"/>
          <w:szCs w:val="32"/>
          <w:lang w:eastAsia="ru-RU"/>
        </w:rPr>
        <w:t>развития психики</w:t>
      </w:r>
      <w:r>
        <w:rPr>
          <w:rFonts w:eastAsia="Times New Roman" w:cs="Courier New" w:ascii="Arial" w:hAnsi="Arial"/>
          <w:b/>
          <w:bCs/>
          <w:color w:val="000000"/>
          <w:kern w:val="2"/>
          <w:sz w:val="32"/>
          <w:szCs w:val="32"/>
          <w:lang w:eastAsia="ru-RU"/>
        </w:rPr>
        <w:t xml:space="preserve"> </w:t>
      </w:r>
      <w:r>
        <w:rPr>
          <w:rFonts w:eastAsia="Times New Roman" w:cs="Arial" w:ascii="Arial" w:hAnsi="Arial"/>
          <w:b/>
          <w:bCs/>
          <w:color w:val="000000"/>
          <w:kern w:val="2"/>
          <w:sz w:val="32"/>
          <w:szCs w:val="32"/>
          <w:lang w:eastAsia="ru-RU"/>
        </w:rPr>
        <w:t>ребенка</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w:t>
      </w:r>
    </w:p>
    <w:p>
      <w:pPr>
        <w:pStyle w:val="Normal"/>
        <w:shd w:fill="FFFFFF" w:val="clear"/>
        <w:spacing w:lineRule="auto" w:line="240" w:before="23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Чтобы осветить теоретический вопрос о движущих силах развития психики ребенка, выясним прежде всего, что определяет собой психологическую характеристику личности на том или ином этапе ее развития.</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ервое, что должно быть указано здесь, заключается в следующем: в ходе развития ребенка под влиянием конкретных обстоятельств его жизни изменяется место, которое он объективно занимает в системе человеческих отношений.</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опытаемся показать это на характеристике некоторых реальных стадий, через которые проходит в своем развитии ребенок.</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ошкольное детство — это пора жизни, когда перед ребенком все более открывается окружающий его мир человеческой действительности. В своей деятельности, и прежде всего в своих играх, которые теперь вышли за узкие пределы манипулирования с окружающими предметами и общения с непосредственно окружающими людьми, ребенок проникает в более широкий мир, осваивая его в действенной форме. Он овладевает предметным миром как миром человеческих предметов, воспроизводя человеческие действия с ними. Он управляет «автомобилем».</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целится из «ружья», хотя на его автомобиле и нельзя еще реально поехать, а из его ружья нельзя реально выстрелить. Но для ребенка в эту пору его развития это и не нужно, потому что основные жизненные его потребности удовлетворяются взрослыми безотносительно к объективной продуктивности его деятельности.</w:t>
      </w:r>
    </w:p>
    <w:p>
      <w:pPr>
        <w:pStyle w:val="Normal"/>
        <w:shd w:fill="FFFFFF" w:val="clear"/>
        <w:spacing w:lineRule="auto" w:line="240" w:before="10"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ебенок испытывает свою зависимость от непосредственно окружающих его людей; он должен считаться с требованиями, которые окружающие люди предъявляют к его поведению, ибо это реально определяет собой его интимные, личные отношения с ними. От этих отношений не только зависят его успехи и неудачи, в них самих заключены его радости и огорчения, они имеют силу мотива.</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этот период жизни ребенка мир окружающих его людей как бы распадается для него на два круга. Одни — это те интимно близкие люди, отношения с которыми определяют его отношения со всем остальным миром; это мать, отец или те, кто заменяют их ребенку. Второй, более широкий круг образуют все другие люди, отношения к которым опосредствованы, однако, для ребенка его отношениями, устанавливающимися в первом, малом круге. И это так не только в условиях воспитания ребенка в семье. Допустим, что дошкольника, который воспитывался дома, отдают в детский сад. Кажется, что образ жизни ребенка коренным образом меняется, и в известном отношении это верно. Однако психологически деятельность ребенка остается в своих основных, важнейших чертах прежней.</w:t>
      </w:r>
    </w:p>
    <w:p>
      <w:pPr>
        <w:pStyle w:val="Normal"/>
        <w:shd w:fill="FFFFFF" w:val="clear"/>
        <w:spacing w:lineRule="auto" w:line="240" w:before="1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звестно, как своеобразны отношения детей этого возраста к воспитательнице, как необходимо для ребенка ее внимание лично к нему и как часто он прибегает к ее посредству в своих отношениях со сверстниками. Можно сказать, что отношения к воспитательнице входят в малый, интимный круг его общений.</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воеобразны и отношения ребенка в детском коллективе. То, что устойчиво связывает между собой детей 3—5 лет,—это еще в значительней мере личное, так сказать, «частное» в их развитии, идущем в направлении к подлинной коллективности. Основную роль играет и здесь воспитатель — опять-таки в силу установившихся личный отношений его с детьми.</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сли пристально всмотреться во все эти особенности ребенка-дошкольника, то нетрудно открыть связывающую их общую основу. Это та реальная позиция ребенка, с которой перед ним раскрывается мир человеческих отношений, позиция, которая обусловлена объективным местом, занимаемым им в этих отношениях.</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ебенок шести лет может отлично уметь читать, и при известных обстоятельствах его знания могут быть относительно велики. Это, однако, само по себе не стирает и не может стереть в нем детского, истинно дошкольного; наоборот, нечто детское окрашивает все его знания. Но если случится так, что основные жизненные отношения ребенка перестроятся, если, например, на его руках окажется маленькая сестренка, а мать обратится к нему как</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 своему помощнику, участнику взрослой жизни, тогда весь мир откроется перед ним совсем иначе. Это ничего, что он еще мало знает, мало понимает; тем скорее он переосмыслит известное ему, тем скорее изменится его общий психический облик.</w:t>
      </w:r>
    </w:p>
    <w:p>
      <w:pPr>
        <w:pStyle w:val="Normal"/>
        <w:shd w:fill="FFFFFF" w:val="clear"/>
        <w:spacing w:lineRule="auto" w:line="240" w:before="0"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нормальных случаях переход от дошкольного детства к следующей стадии развития психической жизни происходит в связи с поступлением ребенка в школу.</w:t>
      </w:r>
    </w:p>
    <w:p>
      <w:pPr>
        <w:pStyle w:val="Normal"/>
        <w:shd w:fill="FFFFFF" w:val="clear"/>
        <w:spacing w:lineRule="auto" w:line="240" w:before="5"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рудно преувеличить значение этого события в жизни ребенка. Вся система его жизненных отношений перестраивается. Существенно, конечно, не то, что он вообще нечто обязан делать: у него были обязанности и до поступления в школу. Существенно то, что теперь это обязанности не только перед родителями и воспитателем; объективно это обязанности и перед обществом. Это обязанности, от выполнения которых будут зависеть его место в жизни, его общественная функция и роль, а отсюда и содержание всей его дальнейшей жизни.</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ознает ли это ребенок? Конечно, он знает об этом, и притом обычно еще задолго до начала учения. Однако действительный и психологически действенный смысл эти требования приобретают для него лишь тогда, когда он начинает учиться, причем первоначально они выступают еще в очень конкретной форме — в форме требований учителя, директора школы.</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еперь, когда ребенок садится за приготовление уроков, он, может быть, впервые чувствует себя занятым по-настоящему важным делом. Малышам в семье запрещают ему мешать, и даже взрослые порою жертвуют своими собственными делами, чтобы дать ему возможность заниматься. Это совсем иное, чем его прежние игры и занятия. Само место его деятельности в окружающей, взрослой, «взаправдашней» жизни стало другим,</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ебенку можно купить или не купить игрушку, но нельзя не купить ему учебник, тетрадь. Поэтому ребенок просит купить ему учебник совсем иначе, чем он просит купить ему игрушку. Эти его просьбы имеют разный смысл не только для родителей, но прежде всего для самого ребенка.</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конец, главное: теперь интимные отношения ребенка теряют свою прежнюю определяющую роль в более широком кругу его общения; сейчас они сами определяются этими более широкими отношениями. Как бы ни были, например, хороши те интимные, «домашние» отношения, которые чувствует к себе ребенок, «двойка», поставленная ему учителем, неизбежно омрачит их. Все это совсем другое, чем прежде, до школы. Это совсем другое, чем жалоба воспитательницы из детского сада. Сама отметка как бы кристаллизует в себе новые отношения, новую форму общения, в которые вступил ребенок.</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ожно ничем в своем поведении не огорчить учителя: можно ни разу не хлопнуть крышкой парты, не разговаривать на уроке с соседом и очень, очень стараться и можно действительно снискать к себе расположение учителя, и все же за названия цветов и птиц, написанные в диктанте с большой буквы, учитель поставит</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лохую отметку, даже если ему известен довод, с которым прежде все считались и дома, и в детском саду: «Я не нарочно, я не знал, я думал, что так правильно». Это то, что мы, взрослые, называем объективностью школьной оценки.</w:t>
      </w:r>
    </w:p>
    <w:p>
      <w:pPr>
        <w:pStyle w:val="Normal"/>
        <w:shd w:fill="FFFFFF" w:val="clear"/>
        <w:spacing w:lineRule="auto" w:line="240" w:before="1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ало того, пусть ученик даже понял потом, что ни «роза», ни даже «солнце» не пишутся с большой буквы, и за следующий диктант получил «четверку» или «пятерку»; пусть даже учитель похвалил его за успехи. Однако полученная им «двойка» от этого не исчезнет со страниц его тетради, его дневника: новая отметка встанет рядом с ней, а не вместо нее.</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 такой же внутренней закономерностью совершается переход и к следующей стадии развития жизни и сознания ребенка. У школьника-подростка этот переход связан с включением его в доступные ему формы общественной жизни (участие в некоторых общественных мероприятиях, не имеющих специально детского характера, пионерская организация, новое содержание кружковой работы). Вместе с тем меняется и реальное место, которое ребенок занимает в повседневной жизни окружающих его взрослых, в жизни своей семьи. Теперь его физические силы, его знания и умения ставят его в некоторых случаях на равную ногу со взрослыми, а кое в чем он даже чувствует свое преимущество: иногда он признанный чинилыцик механизмов; иногда он самый сильный в семье, сильнее матери, сестер, и его призывают на помощь, когда требуется мужчина; иногда он оказывается главным домашним комментатором общественных событий.</w:t>
      </w:r>
    </w:p>
    <w:p>
      <w:pPr>
        <w:pStyle w:val="Normal"/>
        <w:shd w:fill="FFFFFF" w:val="clear"/>
        <w:spacing w:lineRule="auto" w:line="240" w:before="5"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о стороны сознания этот переход к старшему школьному возрасту знаменуется ростом критичности по отношению к требованиям, поступкам, личным качествам взрослых и рождением новых, впервые подлинно теоретических интересов. У старшего школьника возникает потребность знать не только окружающую его действительность, но и то, что известно об этой действительности.</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 первый, поверхностный взгляд может показаться, что изменений в месте, занимаемом школьником в системе человеческих отношений, к окончанию периода детства и юношества и с переходом его к профессиональному труду не происходит. Но так лишь с внешней стороны. Юноша, еще сегодня только старательный начинающий рабочий, удовлетворенный и гордый этим сознанием, завтра становится в ряды энтузиастов передового производства. Оставаясь рабочим, он занимает теперь новое место, его жизнь приобретает новое содержание, а это значит, что и весь мир осмысливается им теперь по-новом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изменение места, занимаемого ребенком в системе общественных отношений, есть то первое, что надо отметить, пытаясь подойти к решению вопроса о движущих силах развития его психики. Однако само по себе это место не определяет, конечно, развития; оно только характеризует наличную, уже достигнутую ступень. То, что непосредственно определяет развитие психики ребенка,— это сама его жизнь, развитие реальных процессов этой жизни, иначе говоря, развитие деятельности ребенка, как внешней,</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 и внутренней. А ее развитие в свою очередь зависит от наличных жизненных условий.</w:t>
      </w:r>
    </w:p>
    <w:p>
      <w:pPr>
        <w:pStyle w:val="Normal"/>
        <w:shd w:fill="FFFFFF" w:val="clear"/>
        <w:spacing w:lineRule="auto" w:line="240" w:before="0" w:after="0"/>
        <w:ind w:right="96"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Значит, в изучении развития психики ребенка следует исходить из анализа развития его деятельности так, как она складывается в данных конкретных условиях его жизни. Только при таком подходе может быть выяснена роль как внешних условий жизни ребенка, так и задатков, которыми он обладает. Только при таком подходе, исходящем из анализа содержания самой развивающейся деятельности ребенка, может быть правильно понята и ведущая роль воспитания, воздействующего именно на деятельность ребенка, на его отношения к действительности и поэтому определяющего его психику, его сознание.</w:t>
      </w:r>
    </w:p>
    <w:p>
      <w:pPr>
        <w:pStyle w:val="Normal"/>
        <w:shd w:fill="FFFFFF" w:val="clear"/>
        <w:spacing w:lineRule="auto" w:line="240" w:before="5" w:after="0"/>
        <w:ind w:right="6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Жизнь или деятельность в целом не складывается, однако, механически из отдельных видов деятельности. Одни виды деятельности являются на данном этапе ведущими и имеют большее значение для дальнейшего развития личности, другие — меньшее. Одни играют главную роль в развитии, другие — подчиненную. Поэтому нужно говорить о зависимости развития психики не от деятельности вообще, а от ведущей деятельности.</w:t>
      </w:r>
    </w:p>
    <w:p>
      <w:pPr>
        <w:pStyle w:val="Normal"/>
        <w:shd w:fill="FFFFFF" w:val="clear"/>
        <w:spacing w:lineRule="auto" w:line="240" w:before="0" w:after="0"/>
        <w:ind w:right="7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соответствии с этим можно сказать, что каждая стадия психического развития характеризуется определенным, ведущим на данном этапе отношением ребенка к действительности, определенным, ведущим типом его деятельности.</w:t>
      </w:r>
    </w:p>
    <w:p>
      <w:pPr>
        <w:pStyle w:val="Normal"/>
        <w:shd w:fill="FFFFFF" w:val="clear"/>
        <w:spacing w:lineRule="auto" w:line="240" w:before="0"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изнаком перехода от одной стадии к другой является именно изменение ведущего типа деятельности, ведущего отношения ребенка к действительности.</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Что же такое «ведущий тип деятельности»? Признаком ведущей деятельности отнюдь не являются чисто количественные показатели. Ведущая деятельность — это не просто деятельность, наиболее часто встречающаяся на данном этапе развития, деятельность, которой ребенок отдает больше всего времени.</w:t>
      </w:r>
    </w:p>
    <w:p>
      <w:pPr>
        <w:pStyle w:val="Normal"/>
        <w:shd w:fill="FFFFFF" w:val="clear"/>
        <w:spacing w:lineRule="auto" w:line="240" w:before="14"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едущей мы называем такую деятельность ребенка, которая характеризуется следующими тремя признаками.</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о-первых, это такая деятельность, в форме которой возникают и внутри которой дифференцируются другие, новые виды деятельности. Так, например, обучение в более тесном значении этого слова, впервые появляющееся уже в дошкольном детстве, прежде возникает в игре, т. е. именно в ведущей на данной стадии развития деятельности. Ребенок начинает учиться игра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о-вторых, ведущая деятельность — это такая деятельность, в которой формируются или перестраиваются частные психические процессы. Так, например, в игре впервые формируются процессы активного воображения ребенка, в учении — процессы отвлеченного мышления. Из этого не следует, что формирование или перестройка всех психических процессов происходит только внутри ведущей деятельности. Некоторые психические процессы формируются и перестраиваются не непосредственно в самой ведущей деятельности, но и в других видах деятельности, генетически с ней</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вязанных. Так, например, процессы абстрагирования и обобщения цвета формируются в дошкольном возрасте не в самой игре, но в рисовании, цветной аппликации и т. п., т. е. в тех видах деятельности, которые лишь в своем истоке связаны с игровой деятельностью.</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третьих, ведущая деятельность — это такая деятельность, от которой ближайшим образом зависят наблюдаемые в данный период развития основные психологические изменения личности ребенка. Так, например, ребенок-дошкольник именно в игре осваивает общественные функции и соответствующие нормы поведения людей («каким бывает красноармеец», «что делает на заводе директор, инженер, рабочий»), а это является весьма важным моментом формирования его личности.</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ведущая деятельность — это такая деятельность, развитие которой обусловливает главнейшие изменения в психических процессах и психологических особенностях личности ребенка на данной стадии его развития.</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тадии развития психики ребенка характеризуются, однако, не только определенным содержанием ведущей деятельности ребенка, но и определенной последовательностью во времени, т. е, определенной связью с возрастом детей. Ни содержание стадий, ни их последовательность во времени не являются, однако, чем-то раз навсегда данным и неизменны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ело з том, что как и всякое новое поколение, так и каждый отдельный человек, принадлежащий данному поколению, застает уже готовыми известные условия жизни. Они и делают возможным то или иное содержание его деятельности. Поэтому хотя мы и отмечаем известную стадиальность в развитии психики ребенка, однако содержание стадий отнюдь не является независимым от конкретно-исторических условий, в которых протекает развитие ребенка. Оно зависит прежде всего именно от этих условий. Влияние конкретно-исторических условий сказывается как на конкретном содержании той или другой отдельной стадии развития, так и на всем протекании процесса психического развития в целом. Например, продолжительность и содержание того периода развития, который является как бы подготовлением человека к его участию в общественно-трудовой жизни, — периода воспитания и обучения исторически далеко не всегда были одинаковыми. Продолжительность эта менялась от эпохи к эпохе, удлиняясь по мере того, как возрастали требования общества, предъявляемые к этому периоду.</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Значит, хотя стадии развития и распределяются определенным образом во времени, но их возрастные границы зависят от их содержания, а оно в свою очередь определяется теми конкретно-историческими условиями, в которых протекает развитие ребенка. Таким образом, не возраст ребенка, как таковой, определяет содержание стадии развития, а сами возрастные границы стадии зависят от их содержания и изменяются вместе с изменением общественно-исторических условий.</w:t>
      </w:r>
    </w:p>
    <w:p>
      <w:pPr>
        <w:pStyle w:val="Normal"/>
        <w:shd w:fill="FFFFFF" w:val="clear"/>
        <w:spacing w:lineRule="auto" w:line="240" w:before="5"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и условия определяют также, какая именно деятельность</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ебенка становится ведущей на данной стадии развития его психики. Овладение непосредственно окружающей ребенка предметной действительностью, игра, в которой ребенок овладевает более широким кругом явлений и человеческих отношений, систематическое учение в школе и далее специальная подготовительная или трудовая деятельность — такова последовательная смена ведущих деятельностей, ведущих отношений, которые мы можем констатировать в наше время и в наших условиях.</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кие же отношения связывают между собой ведущий тип деятельности ребенка и то реальное место, которое занимает ребенок в системе общественных отношений? Как связано между собой изменение этого места и изменение ведущей деятельности ребенка?</w:t>
      </w:r>
    </w:p>
    <w:p>
      <w:pPr>
        <w:pStyle w:val="Normal"/>
        <w:shd w:fill="FFFFFF" w:val="clear"/>
        <w:spacing w:lineRule="auto" w:line="240" w:before="48"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самой общей форме ответ на этот вопрос состоит в том, что в ходе развития прежнее место, занимаемое ребенком в окружающем его мире человеческих отношений, начинает сознаваться им как не соответствующее его возможностям, и он стремится изменить его.</w:t>
      </w:r>
    </w:p>
    <w:p>
      <w:pPr>
        <w:pStyle w:val="Normal"/>
        <w:shd w:fill="FFFFFF" w:val="clear"/>
        <w:spacing w:lineRule="auto" w:line="240" w:before="43"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озникает открытое противоречие между образом жизни ребенка и его возможностями, уже опередившими этот образ жизни. В соответствии с этим его деятельность перестраивается. Тем самым совершается переход к новой стадии развития его психической жизни.</w:t>
      </w:r>
    </w:p>
    <w:p>
      <w:pPr>
        <w:pStyle w:val="Normal"/>
        <w:shd w:fill="FFFFFF" w:val="clear"/>
        <w:spacing w:lineRule="auto" w:line="240" w:before="43"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качестве примера можно привести хотя бы случаи «перерастания» ребенком своего дошкольного детства. Вначале, в младшей л в средней группе детского сада, ребенок охотно и с интересом принимает участие в жизни группы, его игры и занятия полны для него смысла, он охотно делится со старшими своими достижениями: показывает свои рисунки, читает стишки, рассказывает о событиях на очередной прогулке. Его вовсе не смущает то, что взрослые выслушивают его с улыбкой, рассеянно, часто не уделяя должного внимания всем этим важным для ребенка вещам. Для него самого они имеют смысл, и этого достаточно, чтобы они заполняли его жизнь.</w:t>
      </w:r>
    </w:p>
    <w:p>
      <w:pPr>
        <w:pStyle w:val="Normal"/>
        <w:shd w:fill="FFFFFF" w:val="clear"/>
        <w:spacing w:lineRule="auto" w:line="240" w:before="43"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о проходит некоторое время, знания ребенка расширяются, увеличиваются его умения, растут его силы, и в результате деятельность в детском саду теряет для него свой прежний смысл и он все больше «выпадает» из жизни детского сада. Вернее, он пытается найти в ней новое содержание; образуются группки детей, начинающих жить своей особой, скрытой, уже совсем не «дошкольной» жизнью; улица, двор, общество старших детей делаются все более привлекательными. Все чаще самоутверждение ребенка приобретает формы, нарушающие дисциплину. Это так называемый кризис семи лет.</w:t>
      </w:r>
    </w:p>
    <w:p>
      <w:pPr>
        <w:pStyle w:val="Normal"/>
        <w:shd w:fill="FFFFFF" w:val="clear"/>
        <w:spacing w:lineRule="auto" w:line="240" w:before="48"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сли ребенок останется еще целый год вне школы, а в семье на него по-прежнему будут смотреть как на малыша и он не будет всерьез вовлечен в ее трудовую жизнь, то этот кризис может обостриться чрезвычайно. Ребенок, лишенный общественных обязанностей, сам найдет их, может быть, в совершенно уродливых формах.</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7</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е кризисы—кризисы трех лет, семи лет, кризис подросткового возраста, кризис юности — всегда связаны со сменой стадий. Они в яркой и очевидной форме показывают, что существует именно внутренняя необходимость этих смен, этих переходов от одной стадии к другой. Но неизбежны ли эти кризисы в развитии ребенка?</w:t>
      </w:r>
    </w:p>
    <w:p>
      <w:pPr>
        <w:pStyle w:val="Normal"/>
        <w:shd w:fill="FFFFFF" w:val="clear"/>
        <w:spacing w:lineRule="auto" w:line="240" w:before="1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 существовании кризисов развития известно давно, и «классическое» их понимание состоит в том, что они относятся за счет вызревающих внутренних особенностей ребенка и тех противоречий, которые на этой почве возникают между ребенком и средой. С точки зрения такого понимания кризисы, конечно, неотвратимы, потому что ни при каких условиях неотвратимы сами противоречия, о которых идет речь. Нет ничего, однако, более ложного в учении о развитии психики ребенка, чем эта идея.</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действительности кризисы отнюдь не являются неизбежными спутниками психического развития. Неизбежны не кризисы, а переломы, качественные сдвиги в развитии. Наоборот, кризис — это свидетельство не совершившегося своевременно перелома, сдвига. Кризисов вовсе может не быть, если психическое развитие ребенка складыватся не стихийно, а является разумно управляемым процессом — управляемым воспитанием.</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нормальных случаях смена ведущего типа деятельности ребенка и его переход от одной стадии развития к другой отвечают зозникающей внутренней необходимости и совершаются в связи с тем, что ребенок ставится воспитанием перед новыми задачами, соответствующими его изменившимся возможностям и его новому сознанию.</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w:t>
      </w:r>
    </w:p>
    <w:p>
      <w:pPr>
        <w:pStyle w:val="Normal"/>
        <w:shd w:fill="FFFFFF" w:val="clear"/>
        <w:spacing w:lineRule="auto" w:line="240" w:before="235"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ак же происходит на этой основе смена ведущей деятельности ребенка?</w:t>
      </w:r>
    </w:p>
    <w:p>
      <w:pPr>
        <w:pStyle w:val="Normal"/>
        <w:shd w:fill="FFFFFF" w:val="clear"/>
        <w:spacing w:lineRule="auto" w:line="240" w:before="5"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Чтобы ответить на этот вопрос, надо предварительно остановиться на разграничении двух понятий: деятельности и действ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ы называем деятельностью не всякий процесс. Этим термином мы обозначаем только такие процессы, которые, осуществляя то или иное отношение человека к миру, отвечают особой, соответствующей им потребности. Такой процесс, как, например, запоминание, мы не называем собственно деятельностью, потому что этот процесс, как правило, сам по себе не осуществляет никакого самостоятельного отношения к миру и не отвечает никакой особой потребности.</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ы называем деятельностью процессы, которые характеризуются психологически тем, что то, на что направлен данный процесс в целом (его предмет), всегда совпадает с тем объективным, что побуждает субъекта к данной деятельности, т. е. мотиво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ясним это примером. Допустим, что учащийся, готовясь к экзамену, читает книгу по истории. Является ли это психологически процессом, который мы условились называть собственно де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ельностью? Сразу ответить на этот вопрос нельзя, потому что психологическая характеристика данного процесса требует сказать, что он представляет собой для самого субъекта. А для этого нужен уже некоторый психологический анализ самого процесса.</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опустим, что к нашему учащемуся зашел его товарищ и сообщил ему, что книга, которую он читает, вовсе не нужна для подготовки к экзамену. Тогда может случиться следующее: либо учащийся немедленно отложит эту книгу в сторону, либо будет продолжать читать ее, или, может быть, оставит ее, но оставит с сожалением, нехотя. В последних случаях очевидно, что то, на что был направлен процесс чтения, т. е. содержание данной книги, само по себе побуждало чтение, было его мотивом. Иначе говоря, в овладении ее содержанием непосредственно находила свое удовлетворение какая-то особая потребность учащегося — потребность узнать, понять, уяснить себе то, о чем говорится в книге.</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ругое дело, если будет иметь место первый случай. Если наш учащийся, узнав, что содержание книги не входит в программу испытания, охотно бросает чтение, то ясно, что мотивом, побуждавшим его читать, было не само по себе содержание книги, а лишь необходимость сдать экзамен. То, на что было направлено чтение, не совпадало с тем, что побуждало ученика читать. Следовательно, в данном случае чтение не было собственно деятельностью. Деятельностью здесь была подготовка к экзаменам, а не чтение книги самой по себе.</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ругая важная психологическая особенность деятельности состоит в том, что с деятельностью специфически связан особый класс психических переживаний— эмоции и чувства. Эти переживания зависят не от отдельных, частных процессов, но всегда определяются предметом, течением и судьбой той деятельности, в состав которой они входят. Так, например, то чувство, с которым я иду по улице, определяется Не тем, что я иду, и даже не тем, в каких внешних условиях мне приходится идти и встречаю ли я на своем пути какие-нибудь препятствия, но зависит от того, в какое жизненное отношение включено это мое действие. Поэтому в одном случае я радостно иду под холодным дождем, в другом — я внутренне коченею в хорошую погоду; в одном случае задержка в пути приводит меня в отчаяние, в другом — даже непредвиденное препятствие, вынуждающее вернуться домой, может внутренне меня обрадоват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т деятельности мы отличаем процессы, называемые нами действиями. Действие — это такой процесс, мотив которого не совпадает с его предметом (т. е. с тем, на что оно направлено), а лежит в той деятельности, в которую данное действие включено. В приведенном выше случае чтение книги, когда оно продолжается только до тех пор, пока ученик сознает его необходимость для подготовки к экзамену, является именно действием. Ведь то, на что оно само по себе направлено (овладение содержанием книги), не является его мотивов. Не это заставляет читать школьника, а необходимость сдать экзамен.</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9</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 как предмет действия сам не побуждает действовать, то для того, чтобы действие возникло и могло совершиться, необходимо, чтобы его предмет выступил перед субъектом в своем отношении к мотиву деятельности, в которую это действие входит. Это отношение и отражается субъектом, причем в совершенно определенной форме: в форме сознания предмета действия как цели. Таким образом, предмет действия есть не что иное, как его сознаваемая непосредственная цель. (В нашем примере цель чтения книги — усвоить ее содержание, и эта непосредственная цель стоит в определенном отношении к мотиву деятельности, к тому, чтобы сдать экзамен.)</w:t>
      </w:r>
    </w:p>
    <w:p>
      <w:pPr>
        <w:pStyle w:val="Normal"/>
        <w:shd w:fill="FFFFFF" w:val="clear"/>
        <w:spacing w:lineRule="auto" w:line="240" w:before="48"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уществует своеобразное отношение между деятельностью и действием. Мотив деятельности может, сдвигаясь, переходить на предмет (цель) действия. В результате этого действие превращается в деятельность. Этот момент представляется исключительно важным. Именно этим путем и рождаются новые деятельности, возникают новые отношения к действительности. Этот процесс как раз и составляет ту конкретно-психологическую основу, на которой возникают изменения ведущей деятельности и, следовательно, переходы от одной стадии развития к другой.</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чем состоит психологический «механизм» этого процесса?</w:t>
      </w:r>
    </w:p>
    <w:p>
      <w:pPr>
        <w:pStyle w:val="Normal"/>
        <w:shd w:fill="FFFFFF" w:val="clear"/>
        <w:spacing w:lineRule="auto" w:line="240" w:before="43"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ля того чтобы это выяснить, поставим раньше общий вопрос о рождении новых мотивов и лишь затем вопрос о переходе к мотивам, создающим новую ведущую деятельность. Обратимся к анализу конкретного примера.</w:t>
      </w:r>
    </w:p>
    <w:p>
      <w:pPr>
        <w:pStyle w:val="Normal"/>
        <w:shd w:fill="FFFFFF" w:val="clear"/>
        <w:spacing w:lineRule="auto" w:line="240" w:before="53"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опустим, что какого-либо ученика-первоклассника не удается усадить за уроки. Он всячески старается оттянуть их приготовление, а начав работу, почти тотчас же отвлекается посторонними вещами. Понимает ли, знает ли он, что ему нужно приготовить урок, что в противном случае он получит неудовлетворительную отметку, что это огорчит его родителей, что, наконец, учиться — вообще его обязанность, его долг, что без этого он не сможет стать по-настоящему полезным для своей Родины человеком и т. д. и т. п.? Конечно, хорошо развитой ребенок знает все это, и тем не менее этого еще, может быть, недостаточно, чтобы заставить его готовить уроки.</w:t>
      </w:r>
    </w:p>
    <w:p>
      <w:pPr>
        <w:pStyle w:val="Normal"/>
        <w:shd w:fill="FFFFFF" w:val="clear"/>
        <w:spacing w:lineRule="auto" w:line="240" w:before="24"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едположим теперь, что ребенку говорят: до тех пор пока ты не сделаешь уроков, ты не пойдешь играть. Допустим, что такое замечание действует, и ребенок выполняет заданную ему на дом работу.</w:t>
      </w:r>
    </w:p>
    <w:p>
      <w:pPr>
        <w:pStyle w:val="Normal"/>
        <w:shd w:fill="FFFFFF" w:val="clear"/>
        <w:spacing w:lineRule="auto" w:line="240" w:before="48"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в данном случае мы наблюдаем следующее положение вещей: ребенок хочет получить хорошую отметку, хочет выполнить и свой долг. Для его сознания эти мотивы, бесспорно, существуют. Однако они для него психологически не действенны, а подлинно действенным является для него другой мотив: получить возможность пойти играть.</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Будем называть мотивы первого рода «только понимаемыми мотивами», а мотивы второго рода — мотивами «реально действу-</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ющими»</w:t>
      </w: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sz w:val="23"/>
          <w:szCs w:val="23"/>
          <w:lang w:eastAsia="ru-RU"/>
        </w:rPr>
        <w:t>. Имея в виду это разграничение, мы можем выдвинуть теперь следующее положение: «только понимаемые» мотивы при определенных условиях становятся действенными. Именно так и возникают новые мотивы, а следовательно, и новые виды деятельности.</w:t>
      </w:r>
    </w:p>
    <w:p>
      <w:pPr>
        <w:pStyle w:val="Normal"/>
        <w:shd w:fill="FFFFFF" w:val="clear"/>
        <w:spacing w:lineRule="auto" w:line="240" w:before="10" w:after="0"/>
        <w:ind w:right="6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ебенок начал готовить уроки под влиянием мотива, который мы специально для него создали. Но вот проходит неделя-другая и мы видим, что ребенок сам садится за занятия уже по собственной инициативе. Однажды во время списывания он вдруг останавливается и, плача, выходит из-за стола. «Что же ты перестал заниматься?» — спрашивают его. «Все равно, — объясняет ребенок, — я получу тройку или двойку: я очень грязно написал».</w:t>
      </w:r>
    </w:p>
    <w:p>
      <w:pPr>
        <w:pStyle w:val="Normal"/>
        <w:shd w:fill="FFFFFF" w:val="clear"/>
        <w:spacing w:lineRule="auto" w:line="240" w:before="0"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от случай раскрывает нам новый действующий мотив его домашних занятий; он делает теперь уроки потому, что хочет получить хорошую отметку. Именно в этом заключается для него сейчас истинный смысл списывания, решения задач, выполнения прочих учебных действий.</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еально действующим мотивом, побуждающим ребенка готовить уроки, оказался теперь мотив, который прежде был для него лишь «понимаемым».</w:t>
      </w:r>
    </w:p>
    <w:p>
      <w:pPr>
        <w:pStyle w:val="Normal"/>
        <w:shd w:fill="FFFFFF" w:val="clear"/>
        <w:spacing w:lineRule="auto" w:line="240" w:before="5"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Каким же образом происходит это превращение мотива? Ответить на этот вопрос можно просто. Дело в том, что при некоторых условиях результат действия оказывается более значительным, чем мотив, реально побуждающий это действие. Ребенок начинает с того, что добросовестно готовит уроки, имея в виду скорее пойти играть. В результате же это приводит к гораздо большему: не только к тому, что он получает возможность пойти играть, но и к хорошей отметке. Происходит новое «опредмечивание» его потребностей, а это значит, что они поднимаются на ступеньку выше </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ереход к новой, ведущей деятельности отличается от описанного процесса лишь тем, что реально действующими становятся в случае смены ведущей деятельности те «понимаемые мотивы», которые находятся не в сфере отношений, в какие уже фактически включен ребенок, а в сфере отношений, характеризующих место, какое ребенок сможет занять лишь на следующей, более высокой стадии развития. Поэтому эти переходы подготавливаются длительно, ибо нужно, чтобы сознанию ребенка открылась с достаточной полнотой сфера этих новых для него отношений.</w:t>
      </w:r>
    </w:p>
    <w:p>
      <w:pPr>
        <w:pStyle w:val="Normal"/>
        <w:shd w:fill="FFFFFF" w:val="clear"/>
        <w:tabs>
          <w:tab w:val="clear" w:pos="708"/>
          <w:tab w:val="left" w:pos="2021" w:leader="none"/>
        </w:tabs>
        <w:spacing w:lineRule="auto" w:line="240" w:before="264"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 </w:t>
      </w:r>
      <w:r>
        <w:rPr>
          <w:rFonts w:eastAsia="Times New Roman" w:cs="Times New Roman" w:ascii="Times New Roman" w:hAnsi="Times New Roman"/>
          <w:color w:val="000000"/>
          <w:sz w:val="19"/>
          <w:szCs w:val="19"/>
          <w:lang w:eastAsia="ru-RU"/>
        </w:rPr>
        <w:t>Сходное различение было введено у нас В. Н. Мясищевым (1936). Исходя из него, мы, однако, вносим несколько другой оттенок и поэтому пользуемся также и другими терминами.</w:t>
      </w:r>
    </w:p>
    <w:p>
      <w:pPr>
        <w:pStyle w:val="Normal"/>
        <w:shd w:fill="FFFFFF" w:val="clear"/>
        <w:tabs>
          <w:tab w:val="clear" w:pos="708"/>
          <w:tab w:val="left" w:pos="202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2 </w:t>
      </w:r>
      <w:r>
        <w:rPr>
          <w:rFonts w:eastAsia="Times New Roman" w:cs="Times New Roman" w:ascii="Times New Roman" w:hAnsi="Times New Roman"/>
          <w:color w:val="000000"/>
          <w:sz w:val="19"/>
          <w:szCs w:val="19"/>
          <w:lang w:eastAsia="ru-RU"/>
        </w:rPr>
        <w:t>Не заключается ли вообще искусство воспитания в создании правильного сочетания «понимаемых мотивов» и мотивов «реально действующих», а вместе с тем в умении вовремя придать более высокое значение успешному результату деятельности, чтобы этим обеспечить переход и к более высокому типу реальных мотивов, управляющих жизнью личност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1</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тех случаях, когда появление нового мотива не соответствует реальным возможностям деятельности ребенка, эта деятельность не может возникнуть в качестве ведущей,- и первоначально, т. е. на данной стадии, она развивается как бы по побочной линии.</w:t>
      </w:r>
    </w:p>
    <w:p>
      <w:pPr>
        <w:pStyle w:val="Normal"/>
        <w:shd w:fill="FFFFFF" w:val="clear"/>
        <w:spacing w:lineRule="auto" w:line="240" w:before="38"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опустим, например, что ребенок-дошкольник в процессе игры овладевает процессом драматизации и выступает затем на детском празднике, на который приглашены его родители и другие взрослые. Предположим, что результат его творчества пользуется всяческим успехом. Если ребенок понимает этот успех как относящийся к результату его действий, он начинает стремиться к объективной продуктивности своей деятельности. Его творчество, прежде управлявшееся игровыми мотивами, теперь начинает развиваться как особая деятельность, уже выделившаяся из игры. Но он, однако, не может еще стать артистом. Поэтому формирование этой новой продуктивной по своему характеру деятельности не имеет значения в его жизни: гаснут огни праздника, и его успехи ,в драматизации уже больше не вызывают к себе прежнего отношения окружающих: тем самым не происходит и никаких сдвигов его деятельности. Новая ведущая деятельность на этой основе не возникает.</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овсем другое дело, если подобным же образом в самостоятельную деятельность превращается учение. Эта деятельность, имеющая мотивацию нового типа и соответствующая реальным возможностям ребенка, становится уже устойчивой. Она устойчиво определяет собой жизненные отношения ребенка и, развиваясь под влиянием школы усиленным темпом, обгоняет развитие других видов его деятельности. Поэтому новые приобретения ребенка, его новые психологические процессы -впервые возникают именно в этой деятельности, а это значит, что она начинает играть роль ведущей деятельност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w:t>
      </w:r>
    </w:p>
    <w:p>
      <w:pPr>
        <w:pStyle w:val="Normal"/>
        <w:shd w:fill="FFFFFF" w:val="clear"/>
        <w:spacing w:lineRule="auto" w:line="240" w:before="221"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ена ведущей деятельности служит основой дальнейших изменений, характеризующих развитие психики ребенка.</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аковы эти изменения?</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становимся прежде всего на изменениях психологической характеристики действий.</w:t>
      </w:r>
    </w:p>
    <w:p>
      <w:pPr>
        <w:pStyle w:val="Normal"/>
        <w:shd w:fill="FFFFFF" w:val="clear"/>
        <w:spacing w:lineRule="auto" w:line="240" w:before="48"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ля того чтобы действие возникло, необходимо, чтобы его предмет (непосредственная цель) был осознан в своем отношении к мотиву деятельности, в которую это действие включено. Это положение весьма важно. Из него следует, что цель одного и того же действия может сознаваться по-разному в зависимости от того, в связи с каким именно мотивом она возникает. Тем самым меняется и смысл действия для субъекта.</w:t>
      </w:r>
    </w:p>
    <w:p>
      <w:pPr>
        <w:pStyle w:val="Normal"/>
        <w:shd w:fill="FFFFFF" w:val="clear"/>
        <w:spacing w:lineRule="auto" w:line="240" w:before="1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ясним это на примере.</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опустим, что ребенок занят приготовлением уроков и решает заданную ему задачу. Он, конечно, сознает цель своего действи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на состоит для него в том, чтобы найти требуемое решение и записать его. Именно на это и направлено его действие. Но как сознается .эта цель, т. е. какой смысл имеет для ребенка данное действие? Чтобы ответить на этот вопрос, надо знать, в какую деятельность включено данное действие ребенка или, что то же самое, в чем состоит мотив этого действия. Может быть, мотив состоит здесь в том, чтобы научиться арифметике; может быть, в том, чтобы не огорчить учителя; может быть, наконец, просто в том, чтобы получить возможность пойти играть с товарищами. Объективно во всех этих случаях цель остается той же самой: решить заданную задачу. Но смысл этого действия для ребенка будет всякий раз различным; поэтому психологически различными, конечно, будут и сами его действия.</w:t>
      </w:r>
    </w:p>
    <w:p>
      <w:pPr>
        <w:pStyle w:val="Normal"/>
        <w:shd w:fill="FFFFFF" w:val="clear"/>
        <w:spacing w:lineRule="auto" w:line="240" w:before="5"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зависимости от того, в какую деятельность включено действие, оно получает ту или иную психологическую характеристику. Это основной закон процесса развития действий.</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озьмем такой пример: на заданный вопрос отвечает дошкольник и на тот же самый вопрос отвечает первоклассник своему учителю. При одинаковом содержании ответа как может быть, однако, различна их речь! Где прежняя непосредственность речи у ребенка? Ответ в классе — это действие, которое мотивировано не тем, что учителя нужно о чем-то осведомить, чем-то поделиться с ним. Оно включено в новое отношение, оно осуществляет другую деятельность — учение.</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Учитель спрашивает: сколько здесь, в классе, окон? При этом он сам смотрит на окна. И все-таки нужно сказать: здесь три окна. Нужно сказать, что на 'картинке нарисован лес, хотя и учитель, и весь класс видят, что это лес. «Ведь учитель не для разговора спрашивает», — пояснил эту психологическую ситуацию, возникшую на уроке, один из первоклассников. Вот именно «не для разговора». И поэтому речь ребенка на уроке строится психологически совсем иначе, чем строится его речь в игре, в речевом общении со сверстниками, с родителями и т. д.</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авным образом и осознание — осмысливание ребенком явлений действительности происходит в связи с его деятельностью. На каждой стадии развития ребенка оно ограничено кругом его деятельности, зависящим в свою очередь от ведущего отношения, от ведущей деятельности, которая именно поэтому и характеризует данную стадию в цело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о положение требует некоторого пояснения. Речь здесь идет именно об осознании, т. е. о том, какой личностный смысл имеет для ребенка данное явление, а не о знании им этого явления. Чтобы пояснить это, я воспользуюсь примером, который уже приводил в другой работе. Можно отчетливо знать, например, то или иное историческое событие, отчетливо понимать значение той или иной исторической даты, но эта историческая дата может вместе с тем иметь для человека разный смысл: один для юноши, еще не покинувшего школьной скамьи, другой — для того же юноши, вышедшего на поля сражений, готового, если потребуется, отдать свою</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жизнь. Изменились ли, увеличились ли его знания об этом событии, об этой исторической дате? Нет. Может быть, они даже стали менее отчетливыми, кое-что, может быть, даже позабылось. Но вот почему-нибудь это событие вспомнилось ему, пришло на ум, и тогда оказывается, что оно осветилось в его сознании как бы совсем уже другим светом, открылось как бы в более полном своем содержании. Оно стало иным, но не со стороны знания о нем, а со стороны его смысла для личности; оно приобрело новый смысл. Поэтому подлинно содержательная, а не формальная характеристика психического развития ребенка не может отвлекаться от развития его реальных отношений к миру, от содержания его отношений. Она должна исходить именно из их анализа, ибо иначе невозможно понять особенностей его сознания.</w:t>
      </w:r>
    </w:p>
    <w:p>
      <w:pPr>
        <w:pStyle w:val="Normal"/>
        <w:shd w:fill="FFFFFF" w:val="clear"/>
        <w:spacing w:lineRule="auto" w:line="240" w:before="48"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праведливость этого очень ясно видна, например, при попытке дать психологическую характеристику детей-семилеток, впервые пришедших в школу. Что поражает здесь глаз психолога? Необычайно резкие различия между детьми, если рассматривать отвлеченно процессы их восприятия, мышления, особенно их речь. Но психологический облик семилетки — то подлинно общее, что характеризует ребенка семи лет, — создают не только эти отдельно взятые процессы, а и психологические особенности их деятельности в школе, типичное для них отношение к учителю, к заданию, к товарищам по классу, а уже только отсюда также и то, что характеризует отдельные частные процессы психической жизни, т. е. то, как они воспринимают учебный материал, как понимают объяснения, как строится их речь в ответах учителю и т. д.</w:t>
      </w:r>
    </w:p>
    <w:p>
      <w:pPr>
        <w:pStyle w:val="Normal"/>
        <w:shd w:fill="FFFFFF" w:val="clear"/>
        <w:spacing w:lineRule="auto" w:line="240" w:before="34" w:after="0"/>
        <w:ind w:right="7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всякое сознательное действие формируется внутри сложившегося круга отношений, внутри той или другой деятельности, которая и определяет собой его психологические особенности.</w:t>
      </w:r>
    </w:p>
    <w:p>
      <w:pPr>
        <w:pStyle w:val="Normal"/>
        <w:shd w:fill="FFFFFF" w:val="clear"/>
        <w:spacing w:lineRule="auto" w:line="240" w:before="38" w:after="0"/>
        <w:ind w:right="8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братимся к следующей группе изменений, наблюдаемых в процессе развития жизни ребенка, — к изменениям в области операций.</w:t>
      </w:r>
    </w:p>
    <w:p>
      <w:pPr>
        <w:pStyle w:val="Normal"/>
        <w:shd w:fill="FFFFFF" w:val="clear"/>
        <w:spacing w:lineRule="auto" w:line="240" w:before="34" w:after="0"/>
        <w:ind w:right="91"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од операцией мы разумеем способ выполнения действия. Операция представляет собой необходимое содержание всякого действия, но она не тождественна с действием. Одно и то же действие может осуществляться разными операциями, и, наоборот, одними и теми же операциями осуществляются иногда разные действия, Это объясняется тем, что, в то время как действие определяется целью, операция зависит от условий, в которых эта цель дана. Если воспользоваться совсем простым примером, то мы можем пояснить это следующим образом: допустим, у меня возникает цель запомнить стихотворение, тогда мое действие будет состоять в том, что я буду активно запоминать его. Но как, однако, я буду это делать? В одном случае, например, если я сижу в это время у себя дома, я, может быть, предпочту переписать его; в других условиях я прибегну к повторению его про себя. Действием в обоих случаях будет запоминание, но способы его выполнения, т. е. операции запоминания, будут разным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4</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Говоря более точно, операция определяется задачей, т. е. целью, данной в условиях, требующих определенного способа действия.</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ы рассмотрим только один вид операций — сознательны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ля развития сознательных операций характерно, что, как показывают экспериментальные исследования, всякая сознательная операция впервые формируется в качестве действия и иначе возникнуть не может. Сознательные операции формируются сначала как целенаправленные процессы, которые лишь затем могут в некоторых случаях приобретать форму автоматизированного навыка.</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ак же превращается действие в операцию, а следовательно, в умение и навык? Для того чтобы превратить действие ребенка в операцию, надо поставить ребенка перед такой новой целью, при которой данное его действие станет способом выполнения другого действия. Иначе говоря, то, что было целью данного действия, должно превратиться в одно из условий действия, требуемого новой целью.</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ратимся к примеру. Когда на спортивных занятиях в тире обучающийся поражает мишень — цель, он выполняет определенное действие. Чем характеризуется это действие? Во-первых, тем, в какую деятельность оно входит, каков его мотив и, следовательно, какой смысл оно имеет для учащегося. Но оно характеризуется еще и другим: способами, приемами, какими оно выполняется. Прицельный выстрел требует множества процессов, каждый из которых отвечает определенным условиям данного действия. Нужно сообщить своему телу известное положение, привести мушку винтовки в строго вертикальное положение, правильно установить линию прицеливания, прижать приклад к плечу, задержать дыхание, быстро довести спусковой крючок до начальной точки спуска, плавно усилить давление на него пальцем.</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У обученного стрелка все эти процессы не являются самостоятельными действиями. Соответствующие им цели не выделяются всякий раз в его сознании. В его сознании есть только одна цель — поразить мишень. Это и значит, что он вполне владеет навыком стрельбы, нужными для стрельбы двигательными операциями.</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наче происходит у того, кто только еще учится стрелять. Раньше он должен научиться правильно брать винтовку и это сделать своей целью; в этом состоит его действие. Далее, его следующее действие состоит в том, чтобы прицелиться и т. д.</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ослеживая процесс обучения стрельбе в целом, можно очень легко увидеть основные законы связи между операциями и действием.</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о-первых, оказывается, что действительно невозможно научить никакому отдельному приему, т. е. никакой отдельной операции, не сделав ее прежде для учащегося особым целенаправленным процессом, т. е. именно действием. Далее, ясно видно и то, как происходит процесс превращения этого действия в операцию. После того как учащийся научился, например, плавно спускать курок, перед ним ставится новая задача: произвести выстрел в мишень. Теперь в его сознании представлена не цель «плавно спустить ку-</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ок», а другая цель — «попасть в мишень». Плавность же спуска курка отвечает теперь лишь одному из условий действия, требуемого этой целью.</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ущественно при этом отметить, что прежде обязательно сознаваемые моменты правильной установки винтовки, спуска курка и т. д. теперь перестают сознаваться. Но это вовсе не значит, что стреляющий также и не воспринимает их. Это, конечно, совершенно не так. Он не только продолжает воспринимать все эти моменты (например, отношение мушки к прорези, силу прижатия к плечу приклада винтовки и т. д.), но их восприятие продолжает управлять его движениями. В любой момент они могут быть и осознаны им; поэтому-то и создается впечатление, что их психическое отражение происходит совершенно так же, как и отражение цели действия.</w:t>
      </w:r>
    </w:p>
    <w:p>
      <w:pPr>
        <w:pStyle w:val="Normal"/>
        <w:shd w:fill="FFFFFF" w:val="clear"/>
        <w:spacing w:lineRule="auto" w:line="240" w:before="1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а связь действия и операций, .показанная на примере двигательных операций, остается в силе и для умственных операций, их закрепления в форме умственных навыков. Арифметическое сложение, например, может быть и действием, и операцией. При этом первоначально ребенок овладевает сложением как определенным действием, способом которого, т. е. операцией, является присчитывание по единицам. Но далее перед ребенком ставятся задачи, условия которых требуют произвести сложение величин («для того чтобы узнать то-то, надо сложить такие-то в'еличины»). В этом случае умственным действием ребенка должно стать уже не сложение, а решение задачи; сложение же станет операцией и поэтому должно приобрести форму достаточно отработанного и автоматизированного навыка.</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о сих пор, говоря о развитии операций, мы подчеркивали главным образом одну сторону — формирование операций в процессе действия, зависимость их от действия. Но, как это видно из уже приведенных примеров, существует и иная связь между развитием операций и развитием действий: достаточно высокий уровень развития операций делает возможным переход к осуществлению более сложных действий, а эти более сложные действия в свою очередь могут дать начало новым операциям, подготовляющим возможность новых действий, и т. д.</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lang w:eastAsia="ru-RU"/>
        </w:rPr>
        <w:t>.</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следняя группа изменений в процессе развития психики, на которой мы остановимся, — изменения в психофизиологических функциях.</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ы обозначаем этим термином физиологические функции, осуществляющие высшую форму жизни организма, его жизнь, опосредствованную психическим отражением действительности. Сюда относятся сенсорные функции, мнемическая функция, функция тоническая и др.</w:t>
      </w:r>
    </w:p>
    <w:p>
      <w:pPr>
        <w:pStyle w:val="Normal"/>
        <w:shd w:fill="FFFFFF" w:val="clear"/>
        <w:spacing w:lineRule="auto" w:line="240" w:before="39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19"/>
          <w:szCs w:val="19"/>
          <w:lang w:eastAsia="ru-RU"/>
        </w:rPr>
        <w:t xml:space="preserve"> Мы опускаем здесь вопрос о внутренней связи между умственными операциями и соответствующей им категорией сознания: значениями, понятиями. Сложность этого вопроса требует рассмотреть его особ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6</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икакая психическая деятельность не может осуществиться без участия этих функций. Однако она не сводится к ним и не может быть выведена из них.</w:t>
      </w:r>
    </w:p>
    <w:p>
      <w:pPr>
        <w:pStyle w:val="Normal"/>
        <w:shd w:fill="FFFFFF" w:val="clear"/>
        <w:spacing w:lineRule="auto" w:line="240" w:before="10" w:after="0"/>
        <w:ind w:right="14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се эти функции составляют основу и соответствующих субъективных явлений сознания: ощущений, эмоциональных переживаний, чувственных явлений, памяти, образующих как бы субъективную «материю сознания», чувственное богатство, многокрасочность и рельефность картины мира в сознании человека.</w:t>
      </w:r>
    </w:p>
    <w:p>
      <w:pPr>
        <w:pStyle w:val="Normal"/>
        <w:shd w:fill="FFFFFF" w:val="clear"/>
        <w:spacing w:lineRule="auto" w:line="240" w:before="0" w:after="0"/>
        <w:ind w:right="96"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ыключим мысленно функцию цветоощущения, и образ действительности в нашем сознании приобретает бледность фотографического снимка. Зачеркнем слух, и картина мира будет для нас столь же бедна, как беден немой фильм по сравнению со звуковым. Но, с другой стороны, слепой может стать ученым и создать новую, более совершенную теорию природы света, хотя он так же мало сможет при этом чувственно пережить свет, как обычный человек — скорость света. Это значит, что хотя чувственные явления и понятия, значения взаимосвязаны, но психологически это разные категории сознания.</w:t>
      </w:r>
    </w:p>
    <w:p>
      <w:pPr>
        <w:pStyle w:val="Normal"/>
        <w:shd w:fill="FFFFFF" w:val="clear"/>
        <w:spacing w:lineRule="auto" w:line="240" w:before="5" w:after="0"/>
        <w:ind w:right="6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чем заключается развитие функций в их связи с процессами деятельности? Как показывают исследования, всякая функция развивается и перестраивается внутри процесса, который она осуществляет. Развитие ощущений, например, происходит в связи с развитием процессов целенаправленного восприятия. Именно поэтому ощущения могут активно воспитываться у ребенка, причем их воспитание не может в силу указанного заключаться в простой механической их тренировке, в формальных упражнениях.</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 настоящее время мы располагаем значительным числом экспериментальных данных, полученных разными авторами, безусловно доказывающих факт зависимости развития функций от того конкретного процесса, в который они включены </w:t>
      </w:r>
      <w:r>
        <w:rPr>
          <w:rFonts w:eastAsia="Times New Roman" w:cs="Times New Roman" w:ascii="Times New Roman" w:hAnsi="Times New Roman"/>
          <w:color w:val="000000"/>
          <w:sz w:val="20"/>
          <w:szCs w:val="20"/>
          <w:vertAlign w:val="superscript"/>
          <w:lang w:eastAsia="ru-RU"/>
        </w:rPr>
        <w:t>4</w:t>
      </w:r>
      <w:r>
        <w:rPr>
          <w:rFonts w:eastAsia="Times New Roman" w:cs="Times New Roman" w:ascii="Times New Roman" w:hAnsi="Times New Roman"/>
          <w:color w:val="000000"/>
          <w:sz w:val="23"/>
          <w:szCs w:val="23"/>
          <w:lang w:eastAsia="ru-RU"/>
        </w:rPr>
        <w:t>. Проведенные 'нами исследования позволили уточнить этот факт и установить, что резкие сдвиги в развитии функций происходят лишь в том случае, если данная функция занимает определенное место в деятельности, а именно если она включена в операцию так, что определенный уровень ее развития становится необходимым для выполнения соответствующего действия. В этом случае пределы возможности сдвигов, в частности в области сенсорных функций, т. е. чувствительности, оказываются чрезвычайно широкими, так что «нормальные» величины порогов, установленные классической психофизикой, могут быть значительно перейдены. При исследовании глазомера, например, в указанных условиях был получен сдвиг в сторону снижения установленных средних порогов более чем в три раза; при исследовании разностного порога оценки веса — больше чем в два раза и т. д. При этом полученные нами данные отнюдь не являются предельными.</w:t>
      </w:r>
    </w:p>
    <w:p>
      <w:pPr>
        <w:pStyle w:val="Normal"/>
        <w:shd w:fill="FFFFFF" w:val="clear"/>
        <w:spacing w:lineRule="auto" w:line="240" w:before="523"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4</w:t>
      </w:r>
      <w:r>
        <w:rPr>
          <w:rFonts w:eastAsia="Times New Roman" w:cs="Times New Roman" w:ascii="Times New Roman" w:hAnsi="Times New Roman"/>
          <w:color w:val="000000"/>
          <w:sz w:val="19"/>
          <w:szCs w:val="19"/>
          <w:lang w:eastAsia="ru-RU"/>
        </w:rPr>
        <w:t>Теплов Б. М. Способности и одаренность. — Учен, зап. Ин-та психологии. М., 1941, т. 2.</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7</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Если перейти от этих лабораторных фактов, Полученных на взрослых, к рассмотрению фактов детского развития, то достаточной иллюстрацией сказанного может служить, например, процесс формирования у ребенка так называемого фонематического слуха. Как известно, в ходе своего развития ребенок приобретает способность чрезвычайно тонко дифференцировать фонемы, т. е. значимые звуки языка, но именно потому, что их различение составляет необходимое условие различения сходных по звучанию, но разных по значению слов. Дифференциация же звуков, различение которых не является для ребенка реальным способом дифференциации слов по значению, остается у него гораздо менее совершенной. Поэтому впоследствии, когда он приступает к изучению иностранного языка, он вначале вовсе не слышит различения между новыми для него сходными фонемами вроде, например, различия французского </w:t>
      </w:r>
      <w:r>
        <w:rPr>
          <w:rFonts w:eastAsia="Times New Roman" w:cs="Times New Roman" w:ascii="Times New Roman" w:hAnsi="Times New Roman"/>
          <w:i/>
          <w:iCs/>
          <w:color w:val="000000"/>
          <w:sz w:val="23"/>
          <w:szCs w:val="23"/>
          <w:lang w:eastAsia="ru-RU"/>
        </w:rPr>
        <w:t xml:space="preserve">е </w:t>
      </w:r>
      <w:r>
        <w:rPr>
          <w:rFonts w:eastAsia="Times New Roman" w:cs="Times New Roman" w:ascii="Times New Roman" w:hAnsi="Times New Roman"/>
          <w:color w:val="000000"/>
          <w:sz w:val="23"/>
          <w:szCs w:val="23"/>
          <w:lang w:eastAsia="ru-RU"/>
        </w:rPr>
        <w:t xml:space="preserve">в словах </w:t>
      </w:r>
      <w:r>
        <w:rPr>
          <w:rFonts w:eastAsia="Times New Roman" w:cs="Times New Roman" w:ascii="Times New Roman" w:hAnsi="Times New Roman"/>
          <w:i/>
          <w:iCs/>
          <w:color w:val="000000"/>
          <w:sz w:val="23"/>
          <w:szCs w:val="23"/>
          <w:lang w:val="en-US" w:eastAsia="ru-RU"/>
        </w:rPr>
        <w:t>mais</w:t>
      </w:r>
      <w:r>
        <w:rPr>
          <w:rFonts w:eastAsia="Times New Roman" w:cs="Times New Roman" w:ascii="Times New Roman" w:hAnsi="Times New Roman"/>
          <w:i/>
          <w:iCs/>
          <w:color w:val="000000"/>
          <w:sz w:val="23"/>
          <w:szCs w:val="23"/>
          <w:lang w:eastAsia="ru-RU"/>
        </w:rPr>
        <w:t xml:space="preserve"> </w:t>
      </w:r>
      <w:r>
        <w:rPr>
          <w:rFonts w:eastAsia="Times New Roman" w:cs="Times New Roman" w:ascii="Times New Roman" w:hAnsi="Times New Roman"/>
          <w:color w:val="000000"/>
          <w:sz w:val="23"/>
          <w:szCs w:val="23"/>
          <w:lang w:eastAsia="ru-RU"/>
        </w:rPr>
        <w:t xml:space="preserve">и </w:t>
      </w:r>
      <w:r>
        <w:rPr>
          <w:rFonts w:eastAsia="Times New Roman" w:cs="Times New Roman" w:ascii="Times New Roman" w:hAnsi="Times New Roman"/>
          <w:i/>
          <w:iCs/>
          <w:color w:val="000000"/>
          <w:sz w:val="23"/>
          <w:szCs w:val="23"/>
          <w:lang w:val="en-US" w:eastAsia="ru-RU"/>
        </w:rPr>
        <w:t>mes</w:t>
      </w:r>
      <w:r>
        <w:rPr>
          <w:rFonts w:eastAsia="Times New Roman" w:cs="Times New Roman" w:ascii="Times New Roman" w:hAnsi="Times New Roman"/>
          <w:i/>
          <w:iCs/>
          <w:color w:val="000000"/>
          <w:sz w:val="23"/>
          <w:szCs w:val="23"/>
          <w:lang w:eastAsia="ru-RU"/>
        </w:rPr>
        <w:t xml:space="preserve">. </w:t>
      </w:r>
      <w:r>
        <w:rPr>
          <w:rFonts w:eastAsia="Times New Roman" w:cs="Times New Roman" w:ascii="Times New Roman" w:hAnsi="Times New Roman"/>
          <w:color w:val="000000"/>
          <w:sz w:val="23"/>
          <w:szCs w:val="23"/>
          <w:lang w:eastAsia="ru-RU"/>
        </w:rPr>
        <w:t>При этом замечательно, что, для того чтобы возникла чувствительность к таким различиям, недостаточно часто слушать речь на данном языке, не пытаясь, однако, ею овладеть. При этом условии можно прожить много лет среди людей, говорящих на другом языке, и все же остаться глухим к нюансам его фонетики.</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уществует и обратная связь между развитием функций и развитием деятельности: развитие функций в свою очередь позволяет более совершенно осуществляться соответствующей деятельности. Так, тонкое различение цветовых оттенков является нередко результатом занятия такой деятельностью, как, например, вышивание, но оно в свою очередь позволяет производить при вышивании еще более тонкий подбор цветов, т. е. осуществлять эту деятельность более совершенно.</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и развитие психофизиологических функций ребенка закономерно связано с общим ходом развития его деятельности.</w:t>
      </w:r>
    </w:p>
    <w:p>
      <w:pPr>
        <w:pStyle w:val="Normal"/>
        <w:numPr>
          <w:ilvl w:val="0"/>
          <w:numId w:val="0"/>
        </w:numPr>
        <w:shd w:fill="FFFFFF" w:val="clear"/>
        <w:spacing w:lineRule="auto" w:line="240" w:before="254" w:after="0"/>
        <w:ind w:firstLine="360"/>
        <w:jc w:val="center"/>
        <w:outlineLvl w:val="0"/>
        <w:rPr>
          <w:rFonts w:ascii="Times New Roman" w:hAnsi="Times New Roman" w:eastAsia="Times New Roman" w:cs="Times New Roman"/>
          <w:color w:val="000000"/>
          <w:sz w:val="24"/>
          <w:szCs w:val="24"/>
          <w:lang w:eastAsia="ru-RU"/>
        </w:rPr>
      </w:pPr>
      <w:r>
        <w:rPr>
          <w:rFonts w:eastAsia="Times New Roman" w:cs="Arial" w:ascii="Arial" w:hAnsi="Arial"/>
          <w:b/>
          <w:bCs/>
          <w:color w:val="000000"/>
          <w:sz w:val="24"/>
          <w:szCs w:val="24"/>
          <w:lang w:eastAsia="ru-RU"/>
        </w:rPr>
        <w:t>4</w:t>
      </w:r>
    </w:p>
    <w:p>
      <w:pPr>
        <w:pStyle w:val="Normal"/>
        <w:shd w:fill="FFFFFF" w:val="clear"/>
        <w:spacing w:lineRule="auto" w:line="240" w:before="173"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Заканчивая наш очерк, коснемся общей динамики развития психической жизни ребенка и еще раз резюмируем некоторые выдвинутые нами основные положения.</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опытаемся прежде всего представить себе картину тех изменений в целом, которые характеризуют психическое развитие ребенка в границах стадии. </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ервое и самое общее положение, которое можно здесь выдвинуть, состоит в том, что наблюдаемые в границах каждой стадии изменения процессов психической жизни ребенка происходят не независимо одно от другого, но внутренне связаны друг с другом. Иначе говоря, они не представляют собой самостоятельных линий развития отдельных процессов (восприятия, памяти, мышления и т. д.). Хотя эти линии развития и могут быть вычленены, но а их анализе нельзя непосредственно найти тех отношений, которые движут их развитием. Например, развитие памяти образует, к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ечно, связный ряд изменений, однако их необходимость определяется не отношениями, возникающими внутри развития самой памяти, а отношениями, зависящими от места, которое память занимает в деятельности ребенка на данной ступени его развития.</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 на стадии дошкольного детства одно из изменений в памяти состоит в том, что у ребенка формируется произвольное запоминание и припоминание. Предшествующее развитие памяти является необходимой предпосылкой для того, чтобы это изменение могло произойти, но оно определяется не этим, а тем, что в сознании ребенка выделяются специальные цели — запомнить, припомнить. В связи с этим процессы памяти меняют свое место в психической жизни ребенка. Прежде память выступала только как функция, обслуживающая тот или другой процесс; теперь запоминание становится особым целенаправленным процессом — внутренним действием, занимая новое место в структуре деятельности ребенка.</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ы наблюдали этот процесс превращения запоминания и припоминания в особое действие в специальных экспериментах с дошкольниками.</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процессе коллективной игры ребенок, исполняя роль «связного», должен был передавать в «штаб» сообщения, состоящие из всегда одинаковой начальной фразы и нескольких надлежащим образом подобранных наименований отдельных предметов (каждый раз, разумеется, других).</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амые маленькие дети, принимая на себя роль связного, не принимали ее внутреннего содержания. Для них роль связного выступала лишь внешне-процессуальной стороной: бегать в штаб, отдавать честь и т. д. Сторона же внутренне-процессуальная, т. е. обеспечение связи, передача сообщения и прочее, как бы не существовала для них. Поэтому они сплошь и рядом убегали выполнять поручение, даже не выслушав его до конца.</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ругие дети принимали и это внутренне процессуальное содержание роли. Они были озабочены также и тем, чтобы действительно передать сообщение, но у них первоначально не вычленялась цель запомнить его содержание. Поэтому их поведение представляло также своеобразную картину: они выслушивали поручение, но явно ничего не делали для того, чтобы его запомнить. Передавая же поручение, они не делали никаких попыток активно припомнить забытое. На вопрос, а что еще нужно было передать, они обычно просто отвечали: «Ничего, вс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наче вели себя старшие дети. Они не только выслушивали поручение, но и пытались запомнить его. Иногда это выражалось в том, что, выслушивая поручение, они шевелили губами или повторяли про себя сообщение на пути к штабу. При попытке заговорить с ребенком в то время, когда он бежал с поручением, он отрицательно мотал головой и поспешно продолжал свой путь. Передавая поручение, эти дети не просто «выпаливали» его, но старались вспомнить забытое: «Сейчас скажу еще... сейчас...» Очевидно, они при этом что-то внутренне делали, как-то пытались отыскать в памяти необходимое. Их внутренняя активность была и в этом случа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правлена на определенную цель: вспомнить содержание сообщения.</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овы исходные факты. Собственно же эксперимент заключался в том, чтобы, ставя перед испытуемыми, не умеющими активно запоминать, соответствующие требования и давая им дополнительные указания, попытаться выделить в их сознании специальную цель — запомнить и побудить их таким образом к произвольному запоминанию.</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казалось, что для того, чтобы перед ребенком субъективно возникла цель запомнить, необходимо, чтобы та деятельность, в которую включена соответствующая объективная задача, приобрела такой мотив, который может сообщить для ребенка смысл запоминанию. В описываемых опытах это достигалось переходом от мотива, лежащего в освоении внешней стороны роли, к мотиву освоения ее внутреннего содержания. Простое же требование к ребенку «постараться запомнить» никак не меняло этой стороны его поведения.</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данном случае мы наблюдали возникновение запоминания как действия в процессе развития игровой деятельности, но оно может, конечно, формироваться и в другой деятельности ребенка.</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следнее, что мы хотели бы отметить в связи с данными нашего исследования, относится к превращению запоминания как произвольного, сознательного действия в сознательную операцию.</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казывается, что процесс превращения трудного для ребенка умственного действия — запоминания — в операцию начинается далеко не сразу и иногда завершается лишь при переходе к школьному обучению.</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Чем это объясняетс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евращаясь в операцию, действие как бы понижается в ранге, который оно занимает в общей структуре деятельности, но это не значит, что оно упрощается. Становясь операцией, оно выходит из круга сознаваемых процессов, но сохраняет основные черты со-знательного процесса и в любой момент, например при затруднении, может снова осознаваться. Этим и объясняется, что в тех случаях, когда мы имеем дело с развитием новых по своему виду процессов (а таким и является произвольное запоминание в дошкольном детстве), наблюдается довольно длительный переход, характеризующийся тем, что этот процесс как действие существует, а как операция нет. Поэтому если перед ребенком встает специальная цель — запомнить, то запоминание и соответственно припоминание имеют у него характер произвольного, управляемого процесса. Если же эта цель не выделяется, заслоняется другой одновременно стоящей целью, то память вновь приобретает черты непроизвольности.</w:t>
      </w:r>
    </w:p>
    <w:p>
      <w:pPr>
        <w:pStyle w:val="Normal"/>
        <w:shd w:fill="FFFFFF" w:val="clear"/>
        <w:spacing w:lineRule="auto" w:line="240" w:before="1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чень демонстративны в этом отношении наблюдения над памятью семилеток-школьников, которые в первые дни своей школьной жизни часто «забывают», что км было задано, т. е. не в состоянии произвольно вспомнить это в нужный момент. Специфическая направленность детей в первые дни пребывания их в классе пр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одит к тому, что специальная цель — запомнить заданное — легко у них выпадает, а произвольное запоминание в форме операции, т. е. «вторичная» произвольная память (говоря по аналогии с общеизвестным термином «вторичное произвольное внимание»), у многих детей этого возраста еще отсутствует. В результате и получается так, что ребенок, с одной стороны, весь направлен на требования школы (кто не знает, как торжественно относится новичок к указаниям учителя, до какой степени они непререкаемы для него), а с другой стороны, не может вспомнить, что именно ему задано.</w:t>
      </w:r>
    </w:p>
    <w:p>
      <w:pPr>
        <w:pStyle w:val="Normal"/>
        <w:shd w:fill="FFFFFF" w:val="clear"/>
        <w:spacing w:lineRule="auto" w:line="240" w:before="0" w:after="0"/>
        <w:ind w:right="1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се сказанное дает основание следующим образом охарактеризовать общую картину развития отдельных процессов психической жизни ребенка внутри стадии. Развитие ведущей деятельности, характеризующей данную стадию, и связанное с ней развитие других видов деятельности ребенка определяют собой выделение в его сознании новых целей и формирование отвечающих им новых действий. Так как дальнейшее развитие этих действий ограничено операциями, которыми уже владеет ребенок, и уже наличным уровнем развития его психофизиологических функций, то возникает известное несоответствие между тем и другим, которое разрешается путем «подтягивания» операций и функций к уровню, требуемому развитием новых действий. Так, игра дошкольного типа, игра ролевая, 'первоначально ограничена почти исключительно внешними действиями, осуществляемыми с помощью двигательных операций, которые подготовлены игрой-манипулированием в преддошколь-ном детстве. Но новый, дошкольный тип игры и содержание новых действий, которые в ней развиваются, требуют совсем других способов своего осуществления. Они, действительно, и формируются чрезвычайно быстро (как обычно говорят, «толчком»); в частности, у ребенка в эту пору быстро формируются внутренние умственные операци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процесс изменений внутри стадий в целом идет, образно говоря, в двух встречных направлениях. Основное, решающее направление зтих изменений — от первичных изменений круга жизненных отношений ребенка, круга его деятельности к развитию действий, операций, функций. Другое направление — это направление от вторично возникающей перестройки функций, операций к развитию данного круга деятельности ребенка. В пределах стадии процесс изменений, идущих в этом направлении, ограничен требованиями того крута деятельности, который характеризует данную, стадию. Переход за эту границу обозначает собой переход уже к другой, высшей стадии психического развития.</w:t>
      </w:r>
    </w:p>
    <w:p>
      <w:pPr>
        <w:pStyle w:val="Normal"/>
        <w:shd w:fill="FFFFFF" w:val="clear"/>
        <w:spacing w:lineRule="auto" w:line="240" w:before="0" w:after="0"/>
        <w:ind w:right="86"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отивоположными чертами характеризуются переходы межстадиальные. Те отношения, в которые ребенок вступает с окружающим его миром, суть по природе своей общественные отношения. Ведь именно общество составляет действительное и первейшее условие жизни ребенка, определяющее ее содержание и ее мотивацию. Поэтому каждая деятельность ребенка выражает не только его отношение к предметной действительности; в каждой его деятельн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ти объективно выражаются также и существующие общественные отношения.</w:t>
      </w:r>
    </w:p>
    <w:p>
      <w:pPr>
        <w:pStyle w:val="Normal"/>
        <w:shd w:fill="FFFFFF" w:val="clear"/>
        <w:spacing w:lineRule="auto" w:line="240" w:before="0" w:after="0"/>
        <w:ind w:right="7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звиваясь, ребенок превращается, наконец, в члена общества, несущего все обязанности, которые оно на него возлагает. Последовательные стадии в его развитии и являются не чем иным, как отдельными ступенями этого превращения.</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о ребенок не только фактически изменяет свое место в системе общественных отношений. Он также и осознает эти отношения, осмысливает их. Развитие его сознания находит свое выражение в изменении мотивации его деятельности: прежние мотивы теряют свою побудительную силу, рождаются новые мотивы, приводящие к переосмысливанию его прежних действий. Та деятельность, которая прежде играла ведущую роль, начинает себя изживать и отодвигаться на второй план. Возникает новая ведущая деятельность, а вместе с ней начинается и новая стадия развития. Такие переходы, в противоположность внутристадиальным изменениям, идут дальше — от изменения действий, операций, функций к изменению деятельности в целом.</w:t>
      </w:r>
    </w:p>
    <w:p>
      <w:pPr>
        <w:pStyle w:val="Normal"/>
        <w:shd w:fill="FFFFFF" w:val="clear"/>
        <w:spacing w:lineRule="auto" w:line="240" w:before="5" w:after="0"/>
        <w:ind w:firstLine="36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Итак, какой бы частный процесс психической жизни ребенка мы ни взяли, анализ движущих сил его развития неизбежно приводит нас к основным видам деятельности ребенка, к побуждающим' их мотивам, а следовательно, и к тому, какой смысл открывается ребенку в предметах, явлениях окружающего его мира. С этой стороны содержание психического развития ребенка и состоит именно в том, что меняется место частных психических процессов в деятельности ребенка, а от этого зависят его особенности, которые эти частные процессы приобретают на разных ступенях развития. В заключение этого очерка следует подчеркнуть следующее: мы смогли рассмотреть в нем психическое развитие лишь с процессуальной, так сказать, стороны психики, почти вовсе опустив важнейший вопрос о внутренних взаимосвязях изменения деятельности с развитием картины, образа мира в сознании ребенка с изменением строения его сознания. Освещение этого вопроса нуждается в предварительном изложении психологической проблемы единства развития чувственных содержаний, сознания и тех не совпадающих между собой категорий его, которые мы передаем терминами «значение» и «смысл». Вопрос этот не мог поэтому войти в рамки настоящей стать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2</w:t>
      </w:r>
    </w:p>
    <w:p>
      <w:pPr>
        <w:pStyle w:val="Normal"/>
        <w:widowControl w:val="false"/>
        <w:numPr>
          <w:ilvl w:val="0"/>
          <w:numId w:val="0"/>
        </w:numPr>
        <w:autoSpaceDE w:val="false"/>
        <w:spacing w:lineRule="auto" w:line="240" w:before="0" w:after="0"/>
        <w:ind w:right="40" w:hanging="0"/>
        <w:jc w:val="center"/>
        <w:outlineLvl w:val="0"/>
        <w:rPr>
          <w:rFonts w:ascii="Arial" w:hAnsi="Arial" w:eastAsia="Times New Roman" w:cs="Arial"/>
          <w:b/>
          <w:b/>
          <w:bCs/>
          <w:color w:val="000000"/>
          <w:kern w:val="2"/>
          <w:sz w:val="32"/>
          <w:szCs w:val="32"/>
          <w:lang w:eastAsia="ru-RU"/>
        </w:rPr>
      </w:pPr>
      <w:r>
        <w:rPr>
          <w:rFonts w:eastAsia="Times New Roman" w:cs="Arial" w:ascii="Arial" w:hAnsi="Arial"/>
          <w:b/>
          <w:bCs/>
          <w:color w:val="000000"/>
          <w:kern w:val="2"/>
          <w:sz w:val="32"/>
          <w:szCs w:val="32"/>
          <w:lang w:eastAsia="ru-RU"/>
        </w:rPr>
        <w:t>Психологические основы дошкольной игры</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w:t>
      </w:r>
    </w:p>
    <w:p>
      <w:pPr>
        <w:pStyle w:val="Normal"/>
        <w:shd w:fill="FFFFFF" w:val="clear"/>
        <w:spacing w:lineRule="auto" w:line="240" w:before="221"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начале преддошкольного периода развития ребенка очень отчетливо обнаруживает себя своеобразное несовпадение между деятельностью ребенка, ставшей на этой ступени развития уже довольно сложной, с одной стороны, и процессом удовлетворения его основных жизненных потребностей — с другой. Удовлетворение витальных потребностей ребенка фактически еще отделено от результатов его деятельности: деятельность ребенка не определяет и по сути дела не может определять удовлетворение его потребностей в пище, тепле и т. д. Поэтому ему свойствен широкий круг деятельности, отвечающий потребности, которая является безотносительной к ее предметному результату. Иначе говоря, многие виды деятельности ребенка в этот период развития несут свой мотив (то, что побуждает деятельность) как бы в самих себе. Например, когда ребенок постукивает палочкой или перебирает кубики, то он делает это, конечно, не потому, что такого рода деятельность приводит к определенному результату, который отвечает той или другой потребности ребенка; то, что в этом случае побуждает ребенка действовать, очевидно, лежит в содержании самого процесса данной деятельност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3</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кой тип деятельности характеризуется таким строением, когда мотив лежит в самом процессе? Это есть не что иное, как деятельность, которая обычно называется игрой.</w:t>
      </w:r>
    </w:p>
    <w:p>
      <w:pPr>
        <w:pStyle w:val="Normal"/>
        <w:shd w:fill="FFFFFF" w:val="clear"/>
        <w:spacing w:lineRule="auto" w:line="240" w:before="0" w:after="0"/>
        <w:ind w:right="12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 игровой деятельностью мы встречаемся уже у некоторых высших животных. Однако игра детей, даже в раннем возрасте, вовсе не похожа на игру животных. В чем же заключается специфическое отличие игровой деятельности животных от игры, зачаточные формы которой мы впервые наблюдаем у детей преддо-школьного возраста? Специфические отличие игры преддошкольника от игры животных характеризуется тем, что это не инстинктивная, но именно человеческая предметная деятельность, которая, составляя основу осознания ребенком мира человеческих предметов, определяет собой содержание игры ребенка. Это прежде всего и отличает игру ребенка от игры животных.</w:t>
      </w:r>
    </w:p>
    <w:p>
      <w:pPr>
        <w:pStyle w:val="Normal"/>
        <w:shd w:fill="FFFFFF" w:val="clear"/>
        <w:spacing w:lineRule="auto" w:line="240" w:before="0" w:after="0"/>
        <w:ind w:right="86"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преддошкольный период жизни ребенка развитие игры является вторичным, отраженным и зависимым процессом, в то время как, наоборот, формирование предметных действий неигрового типа составляет основную линию развития. Однако в ходе дальнейшего развития, а именно с переходом к той стадии, которая связана с дошкольным периодом детства, отношение игры и тех деятель-ностей. которые отвечают неигровым мотивам, становится иным — они как бы меняются своими местами. Теперь игра становится ведущим типом деятельности.</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чем же заключается причина этого изменения, в результате которого игра из процесса подчиненного, вторичного, превращается в процесс ведущий? Причина этого заключается в том, что предметный мир, осознаваемый ребенком, все более расширяется для него. В этот мир входят уже не только предметы, которые составляют ближайшее окружение ребенка, предметы, с которыми может действовать и действует сам ребенок, но это также и предметы действия взрослых, с которыми ребенок еще не в состоянии фактически действовать, которые для него еще физически недоступны. Таким образом, в основе трансформации игры при переходе от периода преддошкольного к дошкольному детству лежит расширение круга человеческих предметов, овладение которыми встает теперь перед ним как задача и мир которых осознается им в ходе его дальнейшего психического развития.</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Как происходит осознание ребенком этого более широкого мира человеческих предметов? Как вообще происходит осознание предметного мира на первоначальных ступенях психического развития ребенка? Это путь осознания человеческого отношения к предметам, т. е. человеческого </w:t>
      </w:r>
      <w:r>
        <w:rPr>
          <w:rFonts w:eastAsia="Times New Roman" w:cs="Times New Roman" w:ascii="Times New Roman" w:hAnsi="Times New Roman"/>
          <w:i/>
          <w:iCs/>
          <w:color w:val="000000"/>
          <w:sz w:val="23"/>
          <w:szCs w:val="23"/>
          <w:lang w:eastAsia="ru-RU"/>
        </w:rPr>
        <w:t xml:space="preserve">действия с </w:t>
      </w:r>
      <w:r>
        <w:rPr>
          <w:rFonts w:eastAsia="Times New Roman" w:cs="Times New Roman" w:ascii="Times New Roman" w:hAnsi="Times New Roman"/>
          <w:color w:val="000000"/>
          <w:sz w:val="23"/>
          <w:szCs w:val="23"/>
          <w:lang w:eastAsia="ru-RU"/>
        </w:rPr>
        <w:t>ним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ля ребенка на этой ступени его психического развития еще не существует отвлеченной теоретической деятельности, отвлеченного созерцательного познания, и поэтому осознание выступает у него прежде всего в форме действия. Ребенок, осваивающий окружающий его мир, — это ребенок, стремящийся действовать в этом мире. Поэтому ребенок в ходе развития осознания им предметного мира стремится вступить в действенное отношение не только к н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средственно доступным ему вещам, но и к более широкому миру, т. е. стремится действовать, как взрослый.</w:t>
      </w:r>
    </w:p>
    <w:p>
      <w:pPr>
        <w:pStyle w:val="Normal"/>
        <w:shd w:fill="FFFFFF" w:val="clear"/>
        <w:spacing w:lineRule="auto" w:line="240" w:before="0" w:after="0"/>
        <w:ind w:right="106"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ир человеческих предметов открывается для ребенка в еще чрезвычайно наивной форме. Человеческий лик вещей является ему еще непосредственно в форме человеческого действия с этими вещами, а сам человек открывается ему как повелитель вещей, действующий в этом предметном мире.</w:t>
      </w:r>
    </w:p>
    <w:p>
      <w:pPr>
        <w:pStyle w:val="Normal"/>
        <w:shd w:fill="FFFFFF" w:val="clear"/>
        <w:spacing w:lineRule="auto" w:line="240" w:before="0" w:after="0"/>
        <w:ind w:right="96"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истине замечательная сторона этого факта и заключается в том, что ребенок на первоначальных стадиях развития своего сознания не фетешизирует вещи и не противопоставляет двух миров: мира абстрактных физических свойств предметов миру человеческих отношений к ним.</w:t>
      </w:r>
    </w:p>
    <w:p>
      <w:pPr>
        <w:pStyle w:val="Normal"/>
        <w:shd w:fill="FFFFFF" w:val="clear"/>
        <w:spacing w:lineRule="auto" w:line="240" w:before="10" w:after="0"/>
        <w:ind w:right="6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менно в этот период развития ребенка возникает классическая формула: «Я сам». «Я сам!» — говорит ребенок и превращает способ действия взрослого в содержание своего собственного действия; действуя как человек по отношению к предмету, он осознает его как человеческий предмет. «Я сам» — эта формула выражает подлинную сущность той психологической ситуации, в которой находится ребенок на рубеже этой новой стадии своего развития — на рубеже дошкольного детства.</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Эта ситуация и является источником возникновения нового, очень своеобразного противоречия. Рассмотрим раньше это противоречие в его внешнем выражении. В.нешняя форма выражения этого нового противоречия, возникающего на верхней границе преддошкольного возраста, заключается в столкновении классического «Я сам» ребенка с не менее классическим «нельзя» взрослого. Ребенку недостаточно созерцать едущий автомобиль, недостаточно даже сидеть в этом автомобиле, ему нужно </w:t>
      </w:r>
      <w:r>
        <w:rPr>
          <w:rFonts w:eastAsia="Times New Roman" w:cs="Times New Roman" w:ascii="Times New Roman" w:hAnsi="Times New Roman"/>
          <w:i/>
          <w:iCs/>
          <w:color w:val="000000"/>
          <w:lang w:eastAsia="ru-RU"/>
        </w:rPr>
        <w:t xml:space="preserve">действовать, </w:t>
      </w:r>
      <w:r>
        <w:rPr>
          <w:rFonts w:eastAsia="Times New Roman" w:cs="Times New Roman" w:ascii="Times New Roman" w:hAnsi="Times New Roman"/>
          <w:color w:val="000000"/>
          <w:lang w:eastAsia="ru-RU"/>
        </w:rPr>
        <w:t>управлять, повелевать автомобилем.</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деятельности ребенка, т. е. в своей действительной внутренней форме, это противоречие выступает как противоречие между бурным развитием у ребенка потребности в действии с предметами, с одной стороны, и развитием осуществляющих эти действия операций (т. е. способов действия) — с другой. Ребенок хочет сам управлять автомобилем, он сам хочет грести на лодке, но он не может осуществить этого действия, и не может осуществить его прежде всего потому, что он не владеет и не может овладеть теми операциями, которые требуются реальными предметными условиями данного действ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ак же разрешается это противоречие, это несоответствие между потребностью действия у ребенка, с одной стороны, и невозможностью осуществить требуемые действием операции — с другой? Может ли вообще разрешиться это противоречие? Да, оно может разрешиться, но оно может разрешиться у ребенка только в одном-единственном типе деятельности, а именно в игровой деятельности, в игре. Это объясняется тем, что игра не является продуктивной деятельностью, ее мотив лежит не в ее результате, а в содержании самого действия. Поэтому игровое действие свободно от той обязательной стороны его, которая определяется реальными услови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5</w:t>
      </w:r>
    </w:p>
    <w:p>
      <w:pPr>
        <w:pStyle w:val="Normal"/>
        <w:widowControl w:val="false"/>
        <w:shd w:fill="FFFFFF" w:val="clear"/>
        <w:spacing w:lineRule="auto" w:line="240" w:before="0" w:after="0"/>
        <w:ind w:right="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и данного действия, т. е. свооодно от обязательных способов действия, операций.</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олько в игровом действии требуемые операции могут быть заменены другими операциями, а его предметные условия могут быть зменены другими предметными условиями, причем содержание самого действия сохраняется. Таким образом, овладение ребенком более широким, непосредственно недоступным ему кругом действи-тельности может совершаться только в игре. Игра благодаря этому и</w:t>
      </w:r>
      <w:r>
        <w:rPr>
          <w:rFonts w:eastAsia="Times New Roman" w:cs="Times New Roman" w:ascii="Times New Roman" w:hAnsi="Times New Roman"/>
          <w:i/>
          <w:iCs/>
          <w:color w:val="000000"/>
          <w:sz w:val="23"/>
          <w:szCs w:val="23"/>
          <w:lang w:eastAsia="ru-RU"/>
        </w:rPr>
        <w:t xml:space="preserve"> </w:t>
      </w:r>
      <w:r>
        <w:rPr>
          <w:rFonts w:eastAsia="Times New Roman" w:cs="Times New Roman" w:ascii="Times New Roman" w:hAnsi="Times New Roman"/>
          <w:color w:val="000000"/>
          <w:sz w:val="23"/>
          <w:szCs w:val="23"/>
          <w:lang w:eastAsia="ru-RU"/>
        </w:rPr>
        <w:t>приобретает очень своеобразную форму, качественно отличную от той формы игры, которую мы наблюдаем в преддошкольном возрасте и которая становится теперь на этой более высокой стадии психического развития ребенка подлинно ведущей деятельностью. Ведущая роль игры в дошкольном возрасте признается решительно всеми. Однако для того, чтобы реально овладеть процессом психического развития ребенка на той стадии, когда ведущую роль имеет игра, конечно, еще недостаточно одного только признания за игрой такой роли. Для этого нужно ясно понять, в чем именно заключается ведущая роль игры, нужно раскрыть законы игры и ее развития. Сознательное управление психическим развитием ребенка совершается прежде всего путем управления основным, ведущим отношением его к действительности, путем управления ведущей деятельностью. В данном случае такой ведущей деятельностью является игра; следовательно, нужно научиться управлять игрой ребенка. А для этого нужно уметь подчиняться ее законам, иначе вместо управления игрой получится ломка игры.</w:t>
      </w:r>
    </w:p>
    <w:p>
      <w:pPr>
        <w:pStyle w:val="Normal"/>
        <w:shd w:fill="FFFFFF" w:val="clear"/>
        <w:spacing w:lineRule="auto" w:line="240" w:before="0" w:after="0"/>
        <w:ind w:right="8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Что представляет собой вообще </w:t>
      </w:r>
      <w:r>
        <w:rPr>
          <w:rFonts w:eastAsia="Times New Roman" w:cs="Times New Roman" w:ascii="Times New Roman" w:hAnsi="Times New Roman"/>
          <w:i/>
          <w:iCs/>
          <w:color w:val="000000"/>
          <w:sz w:val="23"/>
          <w:szCs w:val="23"/>
          <w:lang w:eastAsia="ru-RU"/>
        </w:rPr>
        <w:t xml:space="preserve">ведущая деятельность? </w:t>
      </w:r>
      <w:r>
        <w:rPr>
          <w:rFonts w:eastAsia="Times New Roman" w:cs="Times New Roman" w:ascii="Times New Roman" w:hAnsi="Times New Roman"/>
          <w:color w:val="000000"/>
          <w:sz w:val="23"/>
          <w:szCs w:val="23"/>
          <w:lang w:eastAsia="ru-RU"/>
        </w:rPr>
        <w:t>Ведущей деятельностью мы называем не просто деятельность, наиболее часто встречающуюся на данной ступени развития ребенка. Игра, например, вовсе не занимает больше всего времени у ребенка. В среднем ребенок дошкольного возраста играет не более 3—4 часов в день. Значит, дело не в количестве времени, которое занимает данный процесс. Ведущей мы называем такую деятельность, а связи с развитием которой происходят главнейшие изменения в психике ребенка и внутри которой развиваются психические процессы, подготовляющие переход ребенка к .новой, высшей ступени его развития.</w:t>
      </w:r>
    </w:p>
    <w:p>
      <w:pPr>
        <w:pStyle w:val="Normal"/>
        <w:shd w:fill="FFFFFF" w:val="clear"/>
        <w:spacing w:lineRule="auto" w:line="240" w:before="5"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Значит, по отношению к игре, как и по отношению ко всякой ведущей деятельности, наша задача заключается не только в том, чтобы объяснить эту деятельность из уже сложившихся психических особенностей ребенка, но также и в том, чтобы из возникновения и развития самой игры понять те психические особенности, которые появляются и формируются у ребенка, в период, когда данная деятельность выступает в качестве ведуще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Что же представляет собой игра дошкольника, игра в этом наиболее ярком, отчетливом ее выражении, игра в «классическом», так сказать, периоде своего развития? Мы уже видели, в чем заключается необходимость возникновения дошкольной игры. Теперь мы должны будем проникнуть в законы этой деятельности и ее развити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6</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психологии существует Множество взглядов на игру, существует множество теорий игры. Достаточно перечислить только самые известные из них, чтобы убедиться в том, как много занимались детской игрой: это теория Ф. Шиллера и Г. Спенсера, известная теория К. Гросса, Р. Холла, К. Бюлера, В. Штерна, Дж. Дьюи, К. Коффки; своеобразные взгляды на игру развивают Ж. Пиаже и П. Жане, известна теория физиолога и психолога Ж. Бойтендейка; у нас теорию игры разрабатывал Л. С. Выготский, а последнее время анализ игровой деятельности был дан С. Л. Рубинштейном в его «Основах психологии». Охватить все эти теории и дать их анализ в рамках статьи нет никакой возможности. Поэтому мы ограничиваемся здесь лишь попыткой дать положительное решение проблемы игры, опирающееся на еще не опубликованные работы Д. Б. Эльконина и Ф. И. Фрадкиной, а также Г. Д. Лукова, которые подвергли игру детей преддошкольного и дошкольного возрастов экспериментальному исследованию исходя из гипотезы, выдвинутой Л. С. Выготским.</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w:t>
      </w:r>
    </w:p>
    <w:p>
      <w:pPr>
        <w:pStyle w:val="Normal"/>
        <w:shd w:fill="FFFFFF" w:val="clear"/>
        <w:spacing w:lineRule="auto" w:line="240" w:before="158"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ак уже было сказано, игра характеризуется тем, что мотив игрового действия лежит не в результате действия, а в самом процессе. Так, например, у ребенка, играющего в кубики, мотив игры лежит не в том, чтобы сделать постройку, а в том, чтобы </w:t>
      </w:r>
      <w:r>
        <w:rPr>
          <w:rFonts w:eastAsia="Times New Roman" w:cs="Times New Roman" w:ascii="Times New Roman" w:hAnsi="Times New Roman"/>
          <w:i/>
          <w:iCs/>
          <w:color w:val="000000"/>
          <w:lang w:eastAsia="ru-RU"/>
        </w:rPr>
        <w:t xml:space="preserve">делать </w:t>
      </w:r>
      <w:r>
        <w:rPr>
          <w:rFonts w:eastAsia="Times New Roman" w:cs="Times New Roman" w:ascii="Times New Roman" w:hAnsi="Times New Roman"/>
          <w:color w:val="000000"/>
          <w:lang w:eastAsia="ru-RU"/>
        </w:rPr>
        <w:t>ее, т. е. в содержании самого действия. Это справедливо, не только для игры дошкольника, но и для всякой настоящей игры, вообще. Не выиграть, а играть — такова общая формула мотивации игры. Поэтому в играх взрослых, если внутренним мотивом игры становится не столько играть, сколько выиграть, игра, собственно, перестает быть игрой.</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о, однако, слишком общая характеристика игры. Ведь игра развивается, и то, как играет дошкольник, это нечто совсем иное, чем то, как играет школьник или взрослый. Значит, к игре нужно подходить очень конкретно, не ограничиваясь общими положениями (что, кстати сказать, является одним из главных недостатков большинства теорий игры), но раскрывая в ней специфику каждого этапа ее развития. Прежде всего нам нужно найти специфические особенности дошкольной игры.</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уществуют различные по своему содержанию и происхождению формы игры. Например, существуют игры, которые возникают лишь в определенной ситуации и исчезают вместе с этой ситуацией, они индивидуальны и неповторимы. Такая игра вспыхивает, осуществляется и угасает навсегда; она дитя случайных условий, она лишена традиции. Но существуют и игры традиционные. Такова, например, игра в «классы». В ней могут варьироваться правила, способы расчерчивания площадки, но принцип игры остается неизменным.</w:t>
      </w:r>
    </w:p>
    <w:p>
      <w:pPr>
        <w:pStyle w:val="Normal"/>
        <w:shd w:fill="FFFFFF" w:val="clear"/>
        <w:spacing w:lineRule="auto" w:line="240" w:before="19"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Любопытно, что в истории игры подобные игры иногда насчитывают столетнюю и даже тысячелетнюю давность.</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7</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уществуют игры и с более короткой традицией — это игры, которые возникают впервые в данном детском коллективе и затем превращаются в игру, традиционную лишь для этого коллектива.</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игра необыкновенно многообразна не только по своему содержанию, но и по своим формам и источникам. Однако для того, чтобы попытаться вскрыть психологическую сущность игры, следует начать с анализа самого простого примера, самой простой игровой деятельности ребенка,</w:t>
      </w:r>
    </w:p>
    <w:p>
      <w:pPr>
        <w:pStyle w:val="Normal"/>
        <w:shd w:fill="FFFFFF" w:val="clear"/>
        <w:spacing w:lineRule="auto" w:line="240" w:before="0"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спомним такую простую игру, как езда верхом на палочке. Это тоже, конечно, игра, и при этом очень типичная. Среди других игр это очень простая игра. Попытаемся ее проанализировать.</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м говорят, что игра является результатом некоторого избытка сил ребенка, который и истрачивается в процессе ее. Конечно, по-видимому, какой-то избыток сил действительно нужен для того, чтобы ребенок мог скакать по комнате верхом на палочке, но это еще далеко не объяснение, потому что вся проблема и заключается в том, почему ребенок именно так, а не иначе тратит свои силы, т. е. почему он именно скачет и почему он скачет именно верхом на палочке? На это нередко дается следующий ответ: ребенок скачет на палочке потому, что у него пробудилась фантазия; ребенок воображает палочку лошадью и соответственно действует с ней, как с лошадью: садится на нее верхом и едет. Это объяснение является не только фактически ложным, но и несостоятельным в своей принципиальной основе. Это и есть как раз такое объяснение, такой образец подхода к деятельности ребенка, который выводит ее из уже наличных, где-то сложившихся изменений его сознания, в то время как основной путь психологического анализа всегда должен идти в обратном направлении: начинать рассмотрение с реальной деятельности ребенка, чтобы, исходя из нее, понять соответствующие изменения в его сознании и лишь затем вскрыть обратное влияние этого изменившегося теперь сознания на дальнейшее развитие деятельности.</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ы уже знаем, как вообще рождается игровое действие у дошкольника. Оно рождается из потребности ребенка действовать по отношению к предметному миру, не только непосредственно доступному самому ребенку, но по отношению к более широкому миру взрослых. У ребенка возникает потребность действовать, как взрослые, т. е. действовать так, как это видел ребенок у других, как об этом ему рассказывали, и т. д. Ребенок стремится ехать верхом на лошади, но не умеет этого и пока не в состоянии этому научиться: это ему недоступно. Поэтому происходит своеобразное замещение: место лошади заступает в игре предмет, который принадлежит к миру непосредственно доступных ребенку предметов,</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сходя из того, что сделанное нами допущение правильно (ниже мы проверим фактическую правильность этого допущения экспериментально), рассмотрим, что же мы находим в данном игровом процессе, в данной деятельности ребенка. Прежде всего мы находим в ней известное действие — езду верхом на лошади. Попытаемся теперь дать ему анализ. Всякое действие характеризует-</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я сознательной целью, на которую оно направлено. Цель данного игрового действия — это не поехать куда-нибудь, но </w:t>
      </w:r>
      <w:r>
        <w:rPr>
          <w:rFonts w:eastAsia="Times New Roman" w:cs="Times New Roman" w:ascii="Times New Roman" w:hAnsi="Times New Roman"/>
          <w:i/>
          <w:iCs/>
          <w:color w:val="000000"/>
          <w:lang w:eastAsia="ru-RU"/>
        </w:rPr>
        <w:t xml:space="preserve">ехать </w:t>
      </w:r>
      <w:r>
        <w:rPr>
          <w:rFonts w:eastAsia="Times New Roman" w:cs="Times New Roman" w:ascii="Times New Roman" w:hAnsi="Times New Roman"/>
          <w:color w:val="000000"/>
          <w:lang w:eastAsia="ru-RU"/>
        </w:rPr>
        <w:t>верхом на лошади.</w:t>
      </w:r>
    </w:p>
    <w:p>
      <w:pPr>
        <w:pStyle w:val="Normal"/>
        <w:shd w:fill="FFFFFF" w:val="clear"/>
        <w:spacing w:lineRule="auto" w:line="240" w:before="5" w:after="0"/>
        <w:ind w:right="7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ругое, что характеризует всякое действие, — это операция, тот способ, которым осуществляется данное действие, т. е. то, что в действии определяется его реальными предметными условиями, а не только целью, как таковой. В данном действии мы, конечно, тоже находим операцию, т. е. тот способ, каким о.но осуществляется. Однако при этом мы находим своеобразное отношение этой операции к действию. Операция здесь не соответствует действию: операция соответствует палоч'ке, а действие — лошади.</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 этом парадоксальном отношении необходимо остановиться подробнее. На первый взгляд может показаться, что и само действие здесь соответствует также «е цели, а игровому предмету — палочке, что оно, следовательно, ничего не имеет общего с реальным действием. Это, однако, не так. Действие в игре всегда соответствует, хотя и своеобразно, действию людей по отношению к данной цели.</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от пример, который я заимствую из работы Ф. И. Фрадкиной: дети под влиянием впечатления от оспопрививания играют в прививку оспы. Они действуют так, как действуют в этом случае на самом деле, т. е. реально натирают кожу руки «спиртом», затем делают «надрез», затем вносят «дитрит» и т. д. В игру вмешивается экспериментатор и предлагает: «Хотите я вам дам настоящего спирта?» Конечно, такое предложение встречается детьми с восторгом: ведь гораздо интереснее натирать настоящим спиртом, нежели воображаемым. «Вы пока прививайте, а я пойду за спиртом, раньше привейте, а потом потрете настоящим спиртом», — говорит экспериментатор. Это предложение, однако, идет уже вразрез с законами игры к категорически отвергается детьми. Конечно, натирать настоящим спиртом гораздо более привлекательно, чем воображаемым, но натирать им после прививки нельзя. Это меняет действие, это уводит от реального действия. Реальное действие заключается в том, чтобы раньше натереть кожу спиртом, а потом сделать надрез. Наоборот же никогда не бывает. Поэтому пусть лучше спирт будет воображаемым, но зато само действие будет протекать в полном соответствии с реальным действием.</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игре могут быть изменены условия действия: ватка может быть заменена бумажкой, игла — деревянным конусом из строительного материала или просто палочкой, спирт — воображаемой жидкостью, но содержание и порядок действия обязательно должны соответствовать реальному действию.</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так, то выделяемое психологическим анализом содержание игрового процесса, которое мы называем действием, есть для ребенка </w:t>
      </w:r>
      <w:r>
        <w:rPr>
          <w:rFonts w:eastAsia="Times New Roman" w:cs="Times New Roman" w:ascii="Times New Roman" w:hAnsi="Times New Roman"/>
          <w:i/>
          <w:iCs/>
          <w:color w:val="000000"/>
          <w:lang w:eastAsia="ru-RU"/>
        </w:rPr>
        <w:t xml:space="preserve">реальное </w:t>
      </w:r>
      <w:r>
        <w:rPr>
          <w:rFonts w:eastAsia="Times New Roman" w:cs="Times New Roman" w:ascii="Times New Roman" w:hAnsi="Times New Roman"/>
          <w:color w:val="000000"/>
          <w:lang w:eastAsia="ru-RU"/>
        </w:rPr>
        <w:t>действие. Оно извлекается ребенком из реальной жизни. Поэтому оно никогда не строится по произволу, оно не фантастично. Единственно, что отличает его от действия неигрового, — это мотивация, т. е, то, что оно психологически независимо от своего объективного результата, ибо его мотив лежит не в этом.</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9</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ерейдем теперь к рассмотрению игровых операций. Может быть, именно операция, т. е. самый способ действия, не соответствует реальности и поэтому сообщает игре свойственную ей фантастичность? Нет, оказывается, что и игровая операция есть совершенно реальная операция и не может быть иной, ибо реальны сами игровые предметы. Ребенок не может действовать «нереально» с палочкой.</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иведу одно наблюдение, которое ясно показывает меру действительной реальности операций, играющего ребенка. В отсутствие родителей ребенок берет для игры бьющуюся фарфоровую статуэтку. Присмотримся к движениям ребенка. Учитывает ли он хрупкость этого предмета? Конечно, и даже с некоторым преувеличением. Правда, может случиться и так, что ребенок все же разобьет статуэтку. Но не это, конечно, характеризует меру приспособленности способа его действия к реальному предмету. Как правило, способ действия, т.е. операция, всегда точно соответствует предмету, с которым ребенок играет. Если стул выполняет в игре функцию мотоцикла, то движения ребенка строго соответствуют свойствам именно стула, а вовсе не мотоцикла. Итак, игровая операция, как и действие, тоже строго реальны, ибо реальны сами предметы, которым она отвечает. Поэтому многие игры требуют известной ловкости действия, двигательной сноровки.</w:t>
      </w:r>
    </w:p>
    <w:p>
      <w:pPr>
        <w:pStyle w:val="Normal"/>
        <w:shd w:fill="FFFFFF" w:val="clear"/>
        <w:spacing w:lineRule="auto" w:line="240" w:before="0" w:after="0"/>
        <w:ind w:right="11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авда, эти отдельные реалистичные элементы игры очень своеобразно соотнесены друг с другом. Операции оказываются как бы в несоответствии с действием. Недаром говорят: на палочке далеко не уедешь. Игровые операции неадекватны действию, ориентированному на определенный результат. На палочке далеко не уедешь — это верно. Но в игре действие, однако, и не преследует этой задачи: ведь ее мотив лежит в самом действии, а не в его результате.</w:t>
      </w:r>
    </w:p>
    <w:p>
      <w:pPr>
        <w:pStyle w:val="Normal"/>
        <w:shd w:fill="FFFFFF" w:val="clear"/>
        <w:spacing w:lineRule="auto" w:line="240" w:before="5"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так, мы снова приходим к несколько парадоксальному результату: мы не находим никаких фантастических элементов в структуре игры, в которой столько фантазии. Что действительно отражает сознание играющего ребенка? Прежде всего образ реальной палочки, требующей реальных операций с ней. Далее, в сознании ребенка отражается содержание того или иного действия, которое воспроизводится ребенком в игре, и воспроизводится при этом с большой педантичностью. Наконец, образ предмета действия, но и в этом образе нет никакой фантастичности: ребенок представляет себе лошадь, конечно, совершенно адекватно. Итак, в психологических </w:t>
      </w:r>
      <w:r>
        <w:rPr>
          <w:rFonts w:eastAsia="Times New Roman" w:cs="Times New Roman" w:ascii="Times New Roman" w:hAnsi="Times New Roman"/>
          <w:i/>
          <w:iCs/>
          <w:color w:val="000000"/>
          <w:lang w:eastAsia="ru-RU"/>
        </w:rPr>
        <w:t xml:space="preserve">предпосылках </w:t>
      </w:r>
      <w:r>
        <w:rPr>
          <w:rFonts w:eastAsia="Times New Roman" w:cs="Times New Roman" w:ascii="Times New Roman" w:hAnsi="Times New Roman"/>
          <w:color w:val="000000"/>
          <w:lang w:eastAsia="ru-RU"/>
        </w:rPr>
        <w:t xml:space="preserve">игры </w:t>
      </w:r>
      <w:r>
        <w:rPr>
          <w:rFonts w:eastAsia="Times New Roman" w:cs="Times New Roman" w:ascii="Times New Roman" w:hAnsi="Times New Roman"/>
          <w:i/>
          <w:iCs/>
          <w:color w:val="000000"/>
          <w:lang w:eastAsia="ru-RU"/>
        </w:rPr>
        <w:t xml:space="preserve">нет фантастических элементов. </w:t>
      </w:r>
      <w:r>
        <w:rPr>
          <w:rFonts w:eastAsia="Times New Roman" w:cs="Times New Roman" w:ascii="Times New Roman" w:hAnsi="Times New Roman"/>
          <w:color w:val="000000"/>
          <w:lang w:eastAsia="ru-RU"/>
        </w:rPr>
        <w:t xml:space="preserve">Существуют реальное действие, реальная операция и реальные образы реальных предметов, но при этом ребенок все же действует с палочкой, как с лошадью, и это показывает, что в игре в целом есть нечто воображаемое: это есть </w:t>
      </w:r>
      <w:r>
        <w:rPr>
          <w:rFonts w:eastAsia="Times New Roman" w:cs="Times New Roman" w:ascii="Times New Roman" w:hAnsi="Times New Roman"/>
          <w:i/>
          <w:iCs/>
          <w:color w:val="000000"/>
          <w:lang w:eastAsia="ru-RU"/>
        </w:rPr>
        <w:t xml:space="preserve">воображаемая ситуация. </w:t>
      </w:r>
      <w:r>
        <w:rPr>
          <w:rFonts w:eastAsia="Times New Roman" w:cs="Times New Roman" w:ascii="Times New Roman" w:hAnsi="Times New Roman"/>
          <w:color w:val="000000"/>
          <w:lang w:eastAsia="ru-RU"/>
        </w:rPr>
        <w:t>Иначе говоря, строение игровой деятельности таково, что в результате возникает воображаемая игровая ситуация.</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ледует особенно подчеркнуть, что .не из воображаемой ситуации рождается игровое действие, но что, наоборот, из несовпадени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перации с действием рождается воображаемая ситуация; итак, не воображение определяет игровое действие, но условия игрового действия делают необходимым и порождают воображение.</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к же происходит рождение воображаемой игровой ситуации, как палочка превращается для играющего ребенка в лошадь? Выше мы различали две стороны деятельности.</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о-первых, действие как процесс, который направлен на сознаваемую в связи </w:t>
      </w:r>
      <w:r>
        <w:rPr>
          <w:rFonts w:eastAsia="Times New Roman" w:cs="Times New Roman" w:ascii="Times New Roman" w:hAnsi="Times New Roman"/>
          <w:i/>
          <w:iCs/>
          <w:color w:val="000000"/>
          <w:sz w:val="23"/>
          <w:szCs w:val="23"/>
          <w:lang w:eastAsia="ru-RU"/>
        </w:rPr>
        <w:t xml:space="preserve">с </w:t>
      </w:r>
      <w:r>
        <w:rPr>
          <w:rFonts w:eastAsia="Times New Roman" w:cs="Times New Roman" w:ascii="Times New Roman" w:hAnsi="Times New Roman"/>
          <w:color w:val="000000"/>
          <w:sz w:val="23"/>
          <w:szCs w:val="23"/>
          <w:lang w:eastAsia="ru-RU"/>
        </w:rPr>
        <w:t xml:space="preserve">определенным мотивом цель; это есть сторона деятельности, внутренне связанная с той «единицей» сознания, которую мы обозначаем термином </w:t>
      </w:r>
      <w:r>
        <w:rPr>
          <w:rFonts w:eastAsia="Times New Roman" w:cs="Times New Roman" w:ascii="Times New Roman" w:hAnsi="Times New Roman"/>
          <w:i/>
          <w:iCs/>
          <w:color w:val="000000"/>
          <w:sz w:val="23"/>
          <w:szCs w:val="23"/>
          <w:lang w:eastAsia="ru-RU"/>
        </w:rPr>
        <w:t>личностный смысл.</w:t>
      </w:r>
    </w:p>
    <w:p>
      <w:pPr>
        <w:pStyle w:val="Normal"/>
        <w:shd w:fill="FFFFFF" w:val="clear"/>
        <w:spacing w:lineRule="auto" w:line="240" w:before="5"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о-вторых, мы различали то содержание или сторону действия, которое отвечает условиям действия; это операция. С этим содержанием деятельности тоже связана своеобразная «единица» сознания, а именно </w:t>
      </w:r>
      <w:r>
        <w:rPr>
          <w:rFonts w:eastAsia="Times New Roman" w:cs="Times New Roman" w:ascii="Times New Roman" w:hAnsi="Times New Roman"/>
          <w:i/>
          <w:iCs/>
          <w:color w:val="000000"/>
          <w:sz w:val="23"/>
          <w:szCs w:val="23"/>
          <w:lang w:eastAsia="ru-RU"/>
        </w:rPr>
        <w:t>значение.</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обычном продуктивном действии значение и смысл связаны друг с другом всегда определенным, хотя и неодинаковым образом. Не то в действии игровом.</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Рождение воображаемой игровой ситуации происходит в результате того, что в игре предметы, а значит, и операции с этими предметами включены в действия, которые обычно осуществляются в других предметных условиях и по отношению к другим предметам. Игровой предмет сохраняет свое значение, т. е. палочка для ребенка остается палочкой, ребенку известны ее свойства, известен способ возможного употребления, возможного действия с ней. Это и есть то, что образует значение палочки. Однако оказывается, что в игровом процессе значение не просто конкретизируется. В игре операции с палочкой включаются в совсем другое действие, чем то, которому они адекватны. Соответственно палочка, сохраняя для ребенка свое значение, вместе с тем приобретает для него в этом действии совершенно особый смысл, настолько же чуждый ее значению, насколько данное игровое действие ребенка чуждо тем предметным условиям, в которых оно протекает: палочка приобретает для ребенка смысл лошади. Это </w:t>
      </w:r>
      <w:r>
        <w:rPr>
          <w:rFonts w:eastAsia="Times New Roman" w:cs="Times New Roman" w:ascii="Times New Roman" w:hAnsi="Times New Roman"/>
          <w:i/>
          <w:iCs/>
          <w:color w:val="000000"/>
          <w:sz w:val="23"/>
          <w:szCs w:val="23"/>
          <w:lang w:eastAsia="ru-RU"/>
        </w:rPr>
        <w:t xml:space="preserve">игровой смысл. </w:t>
      </w:r>
      <w:r>
        <w:rPr>
          <w:rFonts w:eastAsia="Times New Roman" w:cs="Times New Roman" w:ascii="Times New Roman" w:hAnsi="Times New Roman"/>
          <w:color w:val="000000"/>
          <w:sz w:val="23"/>
          <w:szCs w:val="23"/>
          <w:lang w:eastAsia="ru-RU"/>
        </w:rPr>
        <w:t>Такое распадение в игре смысла и значения предмета не дано заранее, как ее предпосылка, но реально возникает в самом процессе игры. Это доказывается тем несомненным, экспериментально установленным фактом, что ребенок не воображает игровой ситуации, когда он не играе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иведем пример из исследования Г. Д. Лукова</w:t>
      </w: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sz w:val="23"/>
          <w:szCs w:val="23"/>
          <w:lang w:eastAsia="ru-RU"/>
        </w:rPr>
        <w:t>. В комнате развертывается игра в «детский сад». Двое из детишек играют, а третий еще не вошел в игру, он сидит и смотрит на играющих. По ходу игры дети собираются устроить перевозку имущества «детского сада» на игрушечной тележке, но для этого нет подходящей «лошади». Один из участников игры предлагает использовать в роли лошади кубик. Конечно, наблюдающий за игрой ребенок не может удержаться от реплики. Это реплика, наполненная величай-</w:t>
      </w:r>
    </w:p>
    <w:p>
      <w:pPr>
        <w:pStyle w:val="Normal"/>
        <w:shd w:fill="FFFFFF" w:val="clear"/>
        <w:spacing w:lineRule="auto" w:line="240" w:before="298"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lang w:eastAsia="ru-RU"/>
        </w:rPr>
        <w:t>Науковi записки Харькiвського державного педагогiчного iнституту. Харькiв, 1939, т. I, с. 15.</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шим скептицизмом: «Разве такая лошадь бывает?» Как и всякий ребенок, он остается реалистом. Но вот ему надоело наблюдать, он включается в игру, и если теперь вслушаться в его собственные игровые предложения, то оказывается, что, по его мнению, кубик не только может стать лошадью, но даже парой лошадей сразу.</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так, типичное для игры своеобразное соотношение смысла и значения не дано заранее в ее условиях, но возникает в самом процессе игры. К этому нужно прибавить, что соотношение игрового смысла и реальных значений предметных условий игры не остается неизменным в ходе движения игрового процесса, но является динамическим, подвижным. Об этом говорят прежде всего факты, относящиеся к иногда наблюдаемому явлению так называемого заигрывания детей. Явление это выражается в следующем. В начале игры вы можете оборвать игровую деятельность ребенка, и ребенок легко выходит из игровой ситуации, например легко переступает запретную в игре черту, обозначающую «плен», в который он попал, зато когда игра продолжается уже достаточно долгое время, когда действие в связи с данными игровыми предметными условиями повторено уже множество раз, то вы можете наблюдать своеобразное явление: игра оборвалась, а ребенок все еще во власти игрового смысла, этот возникший в игре смысл как бы затушевал реальное значение черты, и ребенок действует на мгновение (только на мгновение) так, как будто он потерял действительное, реальное значение черты, как будто перед ним не простая черта, а настоящее препятствие. В этом случае и говорят, что ребенок «заигрался», что он так вошел в игру, что начал терять ощущение реальности. Но это неверно. Ребенок никогда не бывает похож на человека, охваченного галлюцинацией. Для него черта не превращается в </w:t>
      </w:r>
      <w:r>
        <w:rPr>
          <w:rFonts w:eastAsia="Times New Roman" w:cs="Times New Roman" w:ascii="Times New Roman" w:hAnsi="Times New Roman"/>
          <w:i/>
          <w:iCs/>
          <w:color w:val="000000"/>
          <w:lang w:eastAsia="ru-RU"/>
        </w:rPr>
        <w:t xml:space="preserve">образ </w:t>
      </w:r>
      <w:r>
        <w:rPr>
          <w:rFonts w:eastAsia="Times New Roman" w:cs="Times New Roman" w:ascii="Times New Roman" w:hAnsi="Times New Roman"/>
          <w:color w:val="000000"/>
          <w:lang w:eastAsia="ru-RU"/>
        </w:rPr>
        <w:t>преграды. Описанное явление зависит от того, что в длительном процессе игры соотношение игрового смысла и значение реальных предметных условий несколько изменилось: игровой смысл как бы заслонил собой реальное значение (но не образ!).</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торое явление, характеризующее динамику отношения смысла и значения в игре, — это явление обыгрывания предмета, например обыгрывания куклы, части сада и т. п. Известно, что ребенок предпочитает иметь дело со старой куклой, что ребенок воспринимает ее интимнее, ближе, чем новую. Он как бы вкладывает в этот предмет свое игровое отношение к ней. Это отношение кристаллизуется не только в самом сознании ребенка, но оно как бы проецируется им и ассоциативно закрепляется за игровыми предметами-игрушками. Это и есть процесс их «обыгрывания». Так обыгрываются кукла, уголок сада, который кажется теперь наполненным таинственными и заманчивыми опасностями, возбуждающими целую гамму чувств, обыгрывается какая-нибудь заброшенная коляска, приобретающая в игре героический облик боевой тачанки, и т. п.</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2</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в дошкольной игре операции и действия ребенка всегда реальны и социальны, в них ребенок овладевает человеческой действительностью. Игра — это подлинно «путь детей к познанию мира, в котором они живут и который призваны изменить» (М. Горький). Поэтому игра вовсе не родится из свободной аутентической фантазии, произвольно строящей воображаемый игровой мир ребенка; сама детская фантазия необходимо порождается игрой, возникая именно на этом пути проникновения ребенка в реальность. Это приходится особенно подчеркивать потому, что хотя игру и фантазию обычно связывают между собой, но связывают обратными отношениями. Исходят из детской фантазии как из «присущей» ребенку способности или функции и из нее выводят характерные черты его игровой деятельности, т. е, изображают путь, противоположный действительному развитию.</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ознавательное значение игры уясняется и подчеркивается в связи с еще одной замечательной чертой детского игрового действия, Она заключается в том, что игровое действие всегда обобщено, это есть всегда </w:t>
      </w:r>
      <w:r>
        <w:rPr>
          <w:rFonts w:eastAsia="Times New Roman" w:cs="Times New Roman" w:ascii="Times New Roman" w:hAnsi="Times New Roman"/>
          <w:i/>
          <w:iCs/>
          <w:color w:val="000000"/>
          <w:lang w:eastAsia="ru-RU"/>
        </w:rPr>
        <w:t>обобщенное действие.</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ебенок, воображая себя в игре шофером, воспроизводит то, как действует, может быть, единственный конкретный шофер, которого он видел, но само действие ребенка есть изображение не данного конкретного шофера, а шофера вообще, не данных конкретных его действий, наблюдавшихся ребенком, но вообще действий управления автомобилем, конечно, в пределах доступного ребенку осмысления и обобщения их. Это происходит потому, что мотивом для ребенка является не изображение данного конкретного лица, а осуществление самого действия как отношения к предмету, т. е. именно действия обобщенного.</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а черта игровых действий выступает с особенной ясностью в тех случаях, когда какое-нибудь действие, которым ребенок уже полностью владеет, включается в его игровую деятельность. Присмотримся, например, раньше к тому, как ребенок пьет чай в обычной обстановке, теперь проследим его за этим же действием, когда он играет в «чаепитие». Ребенок помешивает свой «чай» ложечкой, подносит чашку ко рту, но все его движения представляют собой лишь обобщенный образ соответствующего реального действии. Когда ребенок играет, то он не подражает даже своему собственному конкретному действию, он не драматизирует, не передает особенное, характерное для данного действующего лица; и в своих игровых действиях, и в своих отдельных игровых операциях он воспроизводит типическое, общее. В этом, кстати говоря, и заключается качественное различие между воспроизведением в игре и настоящей драматизацией.</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менно обобщенность игровых действий есть то, что позволяет игре осуществляться в неадекватных предметных условиях.</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Благодаря тому что игровое действие носит обобщенный характер, самые способы действия, а следовательно, и предметные усл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ия игры могут изменяться в очень широких пределах. Конечно, эти пределы далеко не безграничны, так как игровая операция хотя- и определяется наличными предметными условиями, но вместе с тем она всегда подчинена действию. Поэтому в игре вовсе не все может быть всем. Это убедительно показывает специальное исследование, проведенное Н. Г. Морозовой; подтверждение этому мы находим также и в цитированной выше работе Г. Д. Лукова.</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огда ребенок, сидя за столом, создает игровую ситуацию, в которой фигурирует идущий человек (например, доктор, спешащий к больному или в аптеку), то карандаш, палочка или спичка одинаково могут заменить собой человека. С этими предметами ребенок может успешно осуществлять операцию перемещения, т. е. обобщенное движение, требуемое данным игровым действием. Другое дело, если в руке ребенка мягкий круглый мяч. Требуемая операция с ним невозможна, движение лишается своей характерной конфигурации «ходьбы», и наступает такой момент, при котором игровое действие становится уже невозможным.</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в игре не всякий предмет может быть всем. Более того, различные игровые предметы-игрушки выполняют в зависимости от своего характера различные функции, по-разному участвуют в построении игры. Чтобы не возвращаться к этому вопросу особо, отметим попутно главные отличия, которые в этом отношении характеризуют разные игровые предметы.</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ежде всего это игрушки, так сказать, большого диапазона; они могут участвовать в многообразных действиях; это палочки, кубики и т. п., место которых в игре мы уже выяснили. В противоположность этой группе игрушек мы можем выделить специализированные игровые предметы, специализированные игрушки. В числе последних следует различать игрушки без фиксированной функции и с фиксированной функцией, как, например, игрушка, представляющая акробата, который вертится на турнике. Это квазиигрушка. Ребенок с восторгом смотрит на нее некоторое время, затем забрасывает ее. В другом, более счастливом случае ребенок догадывается отделить акробата от турника и начинает действовать с ним, как с настоящей игрушкой. Но есть специализированные игрушки и другого типа, например заводной автомобиль, механическая железная дорога и т. п. Это подлинная игрушка, но ока включается лишь на определенной ступени развития игры; поэтому нужна ребенку механическая игрушка или нет, будет ли действовать с ней ребенок, используя ее специфические свойства, или будет действовать с ней, не используя этих свойств, т. е. ее особенностей как механической игрушки, это зависит от того, на какой ступени развития игры он стои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к же развивается игра? Наша задача заключается не в том, чтобы дать просто описание развития игры, с которым можно познакомиться по многочисленным литературным источникам. Наша задача заключается в том, чтобы попытаться проникнуть в анализ самого процесса развития дошкольной игры, вскрыть причины е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зменений и распада и, наконец, ее связи с другими формами деятельности ребенка-дошкольника. При этом мы снова будем опираться на работу Д. Б. Эльконина.</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w:t>
      </w:r>
    </w:p>
    <w:p>
      <w:pPr>
        <w:pStyle w:val="Normal"/>
        <w:shd w:fill="FFFFFF" w:val="clear"/>
        <w:spacing w:lineRule="auto" w:line="240" w:before="163" w:after="0"/>
        <w:ind w:right="6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чальная форма игры в дошкольном детстве выражена в играх, которые мы уже рассматривали, например игра ребенка, скачущего верхом на палочке. Характерное, основное, что бросается в таких играх в глаза, — это наличие воображаемой ситуации. Что же такое воображаемая ситуация?</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Мы уже видели, что эта ситуация не является начальным конституирующим моментом игры, что, наоборот, она является моментом результативным. Конституирующим же моментом является в игре воспроизведение действия или, как выражаются иногда, </w:t>
      </w:r>
      <w:r>
        <w:rPr>
          <w:rFonts w:eastAsia="Times New Roman" w:cs="Times New Roman" w:ascii="Times New Roman" w:hAnsi="Times New Roman"/>
          <w:i/>
          <w:iCs/>
          <w:color w:val="000000"/>
          <w:sz w:val="23"/>
          <w:szCs w:val="23"/>
          <w:lang w:eastAsia="ru-RU"/>
        </w:rPr>
        <w:t xml:space="preserve">игровая роль. </w:t>
      </w:r>
      <w:r>
        <w:rPr>
          <w:rFonts w:eastAsia="Times New Roman" w:cs="Times New Roman" w:ascii="Times New Roman" w:hAnsi="Times New Roman"/>
          <w:color w:val="000000"/>
          <w:sz w:val="23"/>
          <w:szCs w:val="23"/>
          <w:lang w:eastAsia="ru-RU"/>
        </w:rPr>
        <w:t>Игровая роль — это и есть воспроизводимое ребенком действие. Например, ребенок выполняет роль всадника. Эти игры так и называют «ролевыми» (сюжетными), где первое место занимает роль, которую берет на себя ребенок. При этом в игровой роли ребенок берет на себя известную обобщенную социальную функцию взрослого, чаще всего функцию профессиональную: дворник — это человек с метлой, доктор — он выслушивает, он прививает оспу, офицер — тот, кто командует на войне, и т. д.</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жущееся исключение из этого составляют игры в животных, в которых обычно выступают сказочные персонажи. Дети, например, говорят: «Ты будешь овцой, ты — лисой» и т. д. — и разыгрывается ситуация «теремка». В действительности, однако, игры «в животных» не представляют никакого исключения. Дело в том, что как в сказке, так и в игре животные выступают в качестве носителей обобщенных человеческих свойств и функций; в этих сказках и играх про животных изменяется лишь конкретный субъект действия, само же действие, сами отношения, в которые он вступает с окружающим миром, остаются человеческими и глубоко реалистичными.</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в сюжетных, или «ролевых», играх играющий ребенок принимает на себя ту или иную человеческую социальную функцию, которую он и осуществляет в своих действиях.</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ебенок играет в шофера, в воспитательницу и т. п., строя соответствующую ситуацию и сюжет игры. Это открытое, непосредственно бросающееся в глаза предметное содержание игры. Но в сюжетной игре необходимо существует и еще один конституирующий ее момент. Это скрытое во всякой игровой роли правило действия. Когда ребенок берет на себя в игре, например, роль воспитательницы детского сада, то он ведет себя в соответствии с теми правилами действия, которые скрыты в этой социальной функции: он организует поведение детей за столом, отправляет их спать и т. д.</w:t>
      </w:r>
    </w:p>
    <w:p>
      <w:pPr>
        <w:pStyle w:val="Normal"/>
        <w:shd w:fill="FFFFFF" w:val="clear"/>
        <w:spacing w:lineRule="auto" w:line="240" w:before="14"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динство игровой роли и игрового правила выражает собой то единство вещного и социального содержания дошкольной игры, 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тором я уже говорил и которое сохраняется на всем протяжении данной стадии.</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о единство, однако, не остается одинаковым, но изменяется в ходе развития игровой деятельности ребенка. Классические игры, с которых начинается игра дошкольника, это игры сюжетные, с открытой игровой ролью, с открытой воображаемой ситуацией и со скрытым правилом. Закон развития игры, как это показывают экспериментальные данные (Д. Б. Эльконин), и заключается в том, что игра эволюционирует от прежде открытой игровой роли, воображаемой ситуации и скрытого правила к открытому правилу и, наоборот, к скрытым воображаемой ситуации и роли. Иначе говоря, главное изменение в игре, происходящее в ходе ее развития, заключается в том, что ролевые игры с воображаемой ситуацией превращаются в игры с правилами, в которых воображаемая ситуация и игровая роль содержатся в скрытой форм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гры «с правилами», т. е. такие игры, как, например, игры в прятки, настольные игры и т. п., резко отличны от таких «ролевых» игр, как игра в доктора, в полярного исследователя и пр. Они кажутся не связанными друг с другом никакой генетической преемственностью и как бы составляющими различные линии в развитии детской игры. Однако в действительности одна из этих форм игры непосредственно развивается из другой, в силу необходимости заложенной в самой игровой деятельности ребенка, причем игры «с правилами» возникают на более позднем этапе.</w:t>
      </w:r>
    </w:p>
    <w:p>
      <w:pPr>
        <w:pStyle w:val="Normal"/>
        <w:shd w:fill="FFFFFF" w:val="clear"/>
        <w:spacing w:lineRule="auto" w:line="240" w:before="5"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иведем краткое описание эксперимента, который проводился Д. Б. Элькониным.</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кспериментатор играет в прятки с ребенком-трехлеткой. Когда ребенок спрятался, экспериментатор не сразу «находит» его, но умышленно задерживается на одну-две минуты возле ребенка, делая вид, что он не может его отыскать. Тогда малыш не может удержаться от того, чтобы не нарушить правило, и почти тотчас же выдает свое присутствие возгласом: «Дядя, а я здесь!» Совсем иначе играет в прятки ребенок шести лет. Главное для него — выполнить правило. Экспериментатору пришла мысль уговорить обоих детей — трех и шести лет — спрятаться вместе. Экспериментатор снова делает вид, что он не может сразу найти спрятавшихся детей. Вскоре слышатся оживленные голоса детей и заглушенная возня. Малыш стремится обнаружить себя, а шестилетка запрещает ему это сделать; раздаются возгласы: «Тише, молчи!» Наконец, старший делает попытку зажать рот маленькому — дело доходит до весьма энергичных приемов, заставляющих малыша подчиниться правилу. Различие в поведении обоих детей обнаруживается в этом опыте в удивительно наглядной и ясной форме.</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ак же возникают игры с правилами? Они вырастают из «ролевых» игр с воображаемой ситуацией; «кошки и мышки», «волки и овцы» — в самом названии этих игр слышится, что они произошли из игр с ролями.</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от факт, что игры с правилами рождаются в «ролевых» играх с воображаемой ситуацией, полностью подтверждается фактам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пециальных наблюдений и исследований. Наконец, об этом свидетельствует опыт практического воспитания у детей младшего дошкольного возраста умения подчиняться правилу, который был осуществлен с целью проверки этого положения.</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ы уже говорили, что малышу в 3—4 года еще очень трудно заставить себя подчиняться правилам игры, поэтому игры с правилами являются играми более поздними. Исходя из того, что правила вырастают из роли, которой они оправдываются, обычные игры «с правилами» были изменены так, чтобы содержащееся в них правило опиралось на роль и воображаемую игровую ситуацию. Чтобы облегчить ребенку игру в «кошки и мышки», играющим детям раздавались специальные «атрибуты», которые делали одних «кошками», а других «мышками». Конечно, такими атрибутами не обязательно должны быть маски соответствующих животных, достаточно каких-нибудь деталей, могущих служить их признаком: привязанного хвоста, бумажной шапочки с ушами и т. д. Через атрибут ребенок входит в роль, а в роли он, естественно, подчиняется правилам игры.</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нтересно, что таким путем удалось переместить возможность игр с правилами на гораздо более раннюю ступень развития.</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переходе от игр с открытой ролью, открытой воображаемой ситуацией и скрытым правилом к играм со скрытой воображаемой ситуацией, скрытой ролью, но с открытым правилом выражается общий закон развития форм дошкольной игры. Для того же, чтобы проникнуть в </w:t>
      </w:r>
      <w:r>
        <w:rPr>
          <w:rFonts w:eastAsia="Times New Roman" w:cs="Times New Roman" w:ascii="Times New Roman" w:hAnsi="Times New Roman"/>
          <w:i/>
          <w:iCs/>
          <w:color w:val="000000"/>
          <w:lang w:eastAsia="ru-RU"/>
        </w:rPr>
        <w:t xml:space="preserve">причины </w:t>
      </w:r>
      <w:r>
        <w:rPr>
          <w:rFonts w:eastAsia="Times New Roman" w:cs="Times New Roman" w:ascii="Times New Roman" w:hAnsi="Times New Roman"/>
          <w:color w:val="000000"/>
          <w:lang w:eastAsia="ru-RU"/>
        </w:rPr>
        <w:t xml:space="preserve">ее развития, необходимо рассмотреть изменение самого </w:t>
      </w:r>
      <w:r>
        <w:rPr>
          <w:rFonts w:eastAsia="Times New Roman" w:cs="Times New Roman" w:ascii="Times New Roman" w:hAnsi="Times New Roman"/>
          <w:i/>
          <w:iCs/>
          <w:color w:val="000000"/>
          <w:lang w:eastAsia="ru-RU"/>
        </w:rPr>
        <w:t xml:space="preserve">содержания </w:t>
      </w:r>
      <w:r>
        <w:rPr>
          <w:rFonts w:eastAsia="Times New Roman" w:cs="Times New Roman" w:ascii="Times New Roman" w:hAnsi="Times New Roman"/>
          <w:color w:val="000000"/>
          <w:lang w:eastAsia="ru-RU"/>
        </w:rPr>
        <w:t>игровой деятельности ребенка и вскрыть динамику ее мотиваци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чему игры с правилами возникают только на известном этапе развития, а не рождаются одновременно с возникновением первых ролевых игр? Это определяется различием в их мотивации. Вначале первые игровые действия возникают на основе расширяющейся потребности ребенка в овладении миром человеческих предметов. Содержащийся в самом действии мотив фиксирован на вещном, непосредственно предметном его содержании. Действие является здесь для ребенка тем путем, который ведет его прежде всего к раскрытию предметной действительности; человеческое выступает еще для ребенка в своей опредмеченной форме. Роль всадника, игровое действие верховой езды — это игра в лошадку; действие с деревянным брусочком, который ребенок «возит» от одного стула к другому, — это игра в автомобил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днако в процессе развития этих игр в них все более ясно выступают человеческие отношения, заключенные в самом их предметном содержании. Вагоновожатый не только «действует с трамваем», но вместе с тем обязательно вступает в определенные отношения с другими людьми — с кондуктором, с пассажирами и пр. Поэтому уже на относительно ранних ступенях развития игровой деятельности ребенок находит в предмете </w:t>
      </w:r>
      <w:r>
        <w:rPr>
          <w:rFonts w:eastAsia="Times New Roman" w:cs="Times New Roman" w:ascii="Times New Roman" w:hAnsi="Times New Roman"/>
          <w:i/>
          <w:iCs/>
          <w:color w:val="000000"/>
          <w:lang w:eastAsia="ru-RU"/>
        </w:rPr>
        <w:t xml:space="preserve">не только отношения к нему человека, но и отношения людей- друг к другу. </w:t>
      </w:r>
      <w:r>
        <w:rPr>
          <w:rFonts w:eastAsia="Times New Roman" w:cs="Times New Roman" w:ascii="Times New Roman" w:hAnsi="Times New Roman"/>
          <w:color w:val="000000"/>
          <w:lang w:eastAsia="ru-RU"/>
        </w:rPr>
        <w:t>Становятся возможными коллективные игры не только «рядом друг с другом»,</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о и «вместе друг с другом». Социальные отношения выступают в этих играх уже в открытой форме — в форме отношений участников игры друг к другу. Вместе с тем изменяется и игровая «роль». Она определяет теперь своим содержанием не только действия ребенка по отношению к предмету, но и его действия по отношению к другим участникам игры. Последние и становятся тем содержанием игровой деятельности, за которым фиксируется ее мотив. Выделяются такие игры, в которых действия по отношению к другим людям занимают главное место.</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иведем пример такой игры у младших дошкольников (из исследования Ф. И. Фрадкиной).</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кспериментатор предлагает Гале быть воспитательницей, а она и Галочка будут ребятами. Галя, улыбаясь: «Да, я буду Ф. С. (так зовут воспитательницу), а Вы будете Галя, хорошо?» Не ожидая ответа, Галя дает распоряжение: «Сядьте за стол. Нет, раньше руки мыть, вот там». Указывает на стенку. Галочка идет к стене, экспериментатор за ней. Галочка делает движения, как будто умывается. Галя: «Садитесь к столу, вот я уже приготовила — булка и чашка, сейчас чай разолью». Подбирает упавшие сухие листья около горшков с цветами и раскладывает по 2—3 в три кучки. Галочка и экспериментатор садятся за стол. Галя серьезно посматривает, затем говорит: «Галя, сиди спокойно. Не болтайте за столом». Подкладывает еще пару листочков. Подходит Виля, тоже садится к столу и начинает есть. Галя: «Теперь можете идти спать». Галочка: «Сперва рот полоскать». Идет к стене, делает движения, как бы полощет рот. Галя указывает на стульчики: «Вот здесь спать», Галочка, Виля и экспериментатор садятся. Галя: «Закройте глазки, руки под голову». Виля ерзает. Галя: «Виля, тихо лежи. Не вертись!» Виля затихает.</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Галя: «Это уже поспали. Вставайте. Одевайтесь». Виля, Галочка, за ними экспериментатор как будто надевают ботинки, застегивают халатики. Садятся за стол. Галя: «Чай пить». Ставит перед каждым деревянный цилиндр из строительного материала, из другого наливает. «Это чай», — поясняет она. Идет, приносит несколько половинок шариков и раздает их, говоря: «Булочки, каждому по булочке». Улыбается, встретившись глазами с экспериментатором, и снова серьезно: «Виля, не задерживай, скорее». Экспериментатора зовут. Она говорит, что за ней мама пришла, и уходи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Развернутая предметная воображаемая ситуация — это всегда также и ситуация развернутых в ней человеческих отношений. Замечательная черта игр с развернутой воображаемой ситуацией и социальными отношениями заключается' именно в том, что здесь необходимо возникает процесс подчинения ребенка правилам действия, </w:t>
      </w:r>
      <w:r>
        <w:rPr>
          <w:rFonts w:eastAsia="Times New Roman" w:cs="Times New Roman" w:ascii="Times New Roman" w:hAnsi="Times New Roman"/>
          <w:i/>
          <w:iCs/>
          <w:color w:val="000000"/>
          <w:lang w:eastAsia="ru-RU"/>
        </w:rPr>
        <w:t xml:space="preserve">которые возникают из устанавливающихся отношений между участниками игры. </w:t>
      </w:r>
      <w:r>
        <w:rPr>
          <w:rFonts w:eastAsia="Times New Roman" w:cs="Times New Roman" w:ascii="Times New Roman" w:hAnsi="Times New Roman"/>
          <w:color w:val="000000"/>
          <w:lang w:eastAsia="ru-RU"/>
        </w:rPr>
        <w:t>Вот пример такой развернутой игры в средней группе детского сад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большой комнате играют 7 детей, Боря К. — начальник станции, он в красной шапке, в руках на палке деревянный кружок,</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8</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н отгородил себе кусочек места стульчиками, поясняя: «Это станция, где начальник живет».</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оля, Люся и Леня — пассажиры. Они поставили стульчики один за другим и сели.</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Леня: «Как же мы без машиниста поедем? Я буду машинист». Он пересел вперед и запыхтел: «Ш-ш-шш».</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Галя — буфетчица. Она вокруг столика отгородила стульчиками «буфет». На столик принесла коробочку, в которую нарвала бумажки — «деньги». Рядом на бумагу наломала кусочки печенья и аккуратно рядами его разложила. «Вот у меня какой буфет богатый», — говорит она.</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аря: «Я буду билеты продавать.., ой, как это называется?» Экспериментатор говорит: «Кассир». Варя: «Да, да, кассир. Мне дайте бумаги». Получив бумагу, нарывает ее на кусочки, боже крупные кладет в сторону. «Это билеты, а это (мелкие кусочки бумаги) деньги — сдачу дават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Боря подходит к Лене: «Когда я тебе этот круг передам, ты сразу езжай». Леня пыхтит, пассажиры сидят на местах. Вдруг Боря говорит: «Пассажиры без билетов сидят, а поезду уже ехать пора». Пассажиры бегут в кассу, где, выжидая, сидит Варя. Протягивают ей бумажки. Она дает в обмен «билеты». Пассажиры возвращаются и занимают места. Боря подходит и передает Лене круг. Леня пыхтит, и они «еду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Галя со скучающим видом: «Когда же покупать придут?» Боря: «Я уже могу идти: поезд ушел, и я могу». Идет в буфет, просит печенья. Галя дает ему кусочек и требует: «А деньги?» Боря бежит к экспериментатору и, получив кусочек бумаги, возвращается и «покупает» печенье. С довольным видом ест его. Варя ерзает на стуле, посматривает на буфет, но не уходит. Потом снова смотрит на буфет, на экспериментатора и спрашивает: «А мне когда за едой сходить? У меня сейчас никого нет», — как бы оправдывается она. Леня отзывается: «Ну и чего тебе, иди и все». Варя посматривает по сторонам и быстро бежит в «буфет». Торопливо покупает и бежит обратно. Галя перекладывает печенье, но не берет себе</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Леня громко пыхтит и кричит: «Остановка!» Он и пассажиры бегут в буфет. Покупают печенье и снова возвращаются. Боря берет от Лени и подает опять ему же круг. Леня пыхтит. Снова «едут».</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аря уходит в буфет. Экспериментатор в это время подходит к кассе и серьезно говорит: «Мне до Сиверской билет, а кассир-то ушел». Варя бежит, не успев еще получить печенье, обратно: «Я тут, я тут, я на минуту ушла». Дает билет.</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аря стоит у буфета, покупает и ест печенье.</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Галя: «И я хочу кушать, а мне как — покупать или чего мне?» Боря со смехом: «Покупать у себя и платить себе». Галя смеется, но берет сразу две «копейки» и покупает у себя два кусочка, как бы объясняя присутствующему экспериментатору: «Они уже раз покупали». Не получив ответа, съедает.</w:t>
      </w:r>
    </w:p>
    <w:p>
      <w:pPr>
        <w:pStyle w:val="Normal"/>
        <w:shd w:fill="FFFFFF" w:val="clear"/>
        <w:spacing w:lineRule="auto" w:line="240" w:before="5"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кспериментатор: «Товарищ буфетчик, вас здесь кто-то спра-</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шивает». Галя бежит к двери. Леня тем временем соскакивает, схватывает кусочек печенья и убегает со смехом. Галя, заметив это, визжит и мчится обратно: «Ты чего сам берешь?» Леня со смехом отвечает ей в тон: «А ты чего ушла, буфер открыт, никого нет, я и угощаюсь». Все смеются, а Галя обиженным тоном: «Да, так не не делают. Все равно нечего было таскать». Леня пыхтит. Дети «едут». Снова остановка. Покупают печенье. Экспериментатор: «Товарищ буфетчик, вас все же спрашивают». Галя: «Сейчас все уберу, тогда пойду». Убирает, завернув в бумагу печенье, и уходит к двери.</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азвитие таких совместных игр с развернутыми социальными отношениями, важнейшим элементом которых является подчинение •игрового поведения ребенка определенным осознанным правилам действия, служит важнейшей предпосылкой для осознания самого принципа игрового правила; на этой основе и возникает собственно «игра с правилами». Это игры, фиксированным содержанием которых являются уже не роль и не игровая ситуация, а правило и задача. Такова, например, игра в «классы»: нужно достичь определенной цели, данной в определенных условиях. Что же это за условия? Это уже совсем другие игровые условия, чем те, которые мы наблюдаем в ранних дошкольных играх; они являются не чем .иным, как внешним выражением, оформлением определенного правила.</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Замечательной чертой игр с фиксированными правилами является то, что как во всякой «ролевой» игре уже заключено определенное правило, так во всякой «игре с правилами» внутренне заключена определенная задача. Развитие игры с правилами и заключается во все большем выделении и осознании игровой задач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сознание игровой задачи делает игровую деятельность стремящейся к известному результату. Значит ли это, что благодаря появлению задачи игра превращается в продуктивную деятельность? Нет, мотив игры </w:t>
      </w:r>
      <w:r>
        <w:rPr>
          <w:rFonts w:eastAsia="Times New Roman" w:cs="Times New Roman" w:ascii="Times New Roman" w:hAnsi="Times New Roman"/>
          <w:color w:val="000000"/>
          <w:lang w:val="en-US" w:eastAsia="ru-RU"/>
        </w:rPr>
        <w:t>no</w:t>
      </w:r>
      <w:r>
        <w:rPr>
          <w:rFonts w:eastAsia="Times New Roman" w:cs="Times New Roman" w:ascii="Times New Roman" w:hAnsi="Times New Roman"/>
          <w:color w:val="000000"/>
          <w:lang w:eastAsia="ru-RU"/>
        </w:rPr>
        <w:t>-прежнему продолжает лежать в самом игровом процессе. Однако теперь процесс игры опосредствован для ребенка задачей. Играя, например, в «пятнашки», нужно не просто бегать, но убегать от «пятнашки»; вместе с тем мотив этой игры лежит вовсе не в том, чтобы вообще избежать прикосновения к себе другого, ведь для осуществления этого не нужно никакой игры; то, что побуждает эту игру, является по-прежнему осуществлением самого игрового процесса, но только теперь его смысл заключается в его подчиненности определенным условиям, т. е. в осуществлении определенной задачи (в форме которой и выступает правило данной игры).</w:t>
      </w:r>
    </w:p>
    <w:p>
      <w:pPr>
        <w:pStyle w:val="Normal"/>
        <w:shd w:fill="FFFFFF" w:val="clear"/>
        <w:spacing w:lineRule="auto" w:line="240" w:before="1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реди игр с правилами и фиксированной задачей следует отметить игры с двойной задачей, которые имеют большое психологическое значение (Д. Б. Эльконин). Примером таких игр может служить старая игра, известная под названием игры в «пятнашки с колдуном». Правило этой игры заключается в том, что «засаленный» ребенок должен стоять совершенно неподвижно до конца игры: он «заколдован». Если, однако, один из убегающих дотронет-</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я до него, то он его «расколдовывает», «засаленный» вновь принимает участие в игре. Таким образом, перед убегающим ребенком стоит двойная задача: во-первых, он должен не дать себя «засалить» или «запятнать», он должен помочь «заколдованному» товарищу — освободить его, что, конечно, можно сделать, не иначе как подвергая себя риску быть пойманным.</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се эти игры представляют большой психологический интерес потому, что в них развиваются чрезвычайно важные черты личности ребенка. Прежде всего это умение ребенка подчиняться правилу даже в тех случаях, когда непосредственное побуждение толкает его к совсем иному действию. Вспомним приведенный выше пример с игрой в «вокзал»: Варе, выполняющей роль «кассира», тоже хочется «купить» печенье и съесть его; однако в тот момент, когда она уже подошла к буфету и желанное печенье вот-вот очутится в ее руках, экспериментатор подходит к кассе со словами: «Мне до Сиверской билет, а кассир-то ушел». Варя бежит обратно, не успев еще получить печенье. Ведь раньше всего нужно выполнить «правила действия», непосредственно связанные с ее игровой ролью. Ничего не поделаешь: печенье подождет. Овладеть правилом — это значит овладеть своим поведением, научиться управлять им, научиться подчинять его определенной задаче. Правда, здесь задача выступает еще непосредственно в связи с игровой ролью, она еще не осознана как принцип игры. Поэтому психологическое значение собственно задачи обнаруживается позже, в играх, которые мы назвали играми с фиксированным правилом и задачей.</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очему психологически важны игры с задачами? Их психологическое значение заключается в том, что в них впервые возникает еще один очень важный для процесса формирования личности ребенка момент — это момент самооценки. Он возникает в еще очень простой форме — в форме оценки своей ловкости, своих умений, успехов — сравнительно с другими. В этой игре ребенок всегда первый, он бегает быстрее других, лучше умеет спрятаться, а в другой игре первым бывает Сережа или Ваня: они лучше, чем он, умеют выполнить требования игры; из этого сравнения и вытекает самостоятельная сознательная оценка ребенком своих конкретных возможностей, умений. Это совсем не то, что оценка, получаемая им от окружающих; здесь впервые ребенок начинает сам оценивать свои действия.</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конец, весьма существенный для развития психики ребенка момент вносят указанные выше игры с двойной задачей. Они вводят моральный момент в деятельность ребенка: например, в игре «в пятнашки с колдуном» непосредственное побуждение, создаваемое игровой ситуацией, — во что бы то ни стало избежать «пятнашки» — преодолевается моральным мотивом помочь товарищу. И здесь опять-таки важно то, что этот моральный момент выступает в деятельности самого ребенка, т. е. активно и практически для него, а не в форме отвлеченной, выслушиваемой им моральной сентенци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Чтобы заключить наш обзор развития игры в дошкольном детстве, необходимо остановиться еще на одном виде игр, которые можно было бы назвать играми рубежными. Они действительно стоят на рубеже классической дошкольной игры. Они представляют собой как бы переходные формы игры — переходные либо к неигровой деятельности, которую они прямо подготавливают, либо к играм, характерным для школьного периода психического развития ребенка. Это игры в широком смысле дидактические и игры-драматизации, с одной стороны, игры спортивные и игры-фантази-рование — с другой.</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длинно дидактические игры (именно игры, а не дошкольные занятия) представляют собой не что иное, как ряд подготовительных операций, включенных в игровую задачу. Они, следовательно, становятся впервые возможными лишь тогда, когда возникают игры с задачами вообще. Это игры, которые подготавливают развитие познавательных операций, требуемых в дальнейшем учебной деятельностью ребенка; они, однако, не в состоянии перейти непосредственно в эту деятельность. Учение возникает вовсе не из этих игр и вообще не непосредственно из игры; возникновение этого типа деятельности определяется всем предшествующим психическим развитием ребенка. Дидактические игры в сущности не лежат на главной линии, по которой идет развитие психики ребенка. Они имеют большое значение, но значение все же побочное, значение хотя и очень важного, но все же дополнительного, а не основного условия психического развития в дошкольном детстве. Их значение может быть выяснено лишь в связи с рассмотрением специального вопроса — вопроса о развитии интеллектуальных операций дошкольника. Равным образом мы не будем сейчас специально останавливаться и на спортивных играх, которые в развернутой своей форме принадлежат уже периоду школьного детства.</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Гораздо большее значение в свете нашей проблемы представляет собой развитие игры-драматизации и игры-фантазирования, игры-грезы. Это игры, обозначающие собой распад игровой деятельности в ее дошкольных формах. Оставаясь игрой, они, однако, все более лишаются присущей ей мотивации. Процесс деятельности в этих формах игры психологически является для ребенка одновременно и результатом, продуктом: ребенок относится к нему как к продукту. Соответственно к этому времени мотив этих игр все более сдвигается на их результат.</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азвитая игра-драматизация -— это уже своеобразная «пред-эстетическая» деятельность. Ее главными признаками являются, во-первых, то, что в отличие от ролевых игр и ранних драматизации она не отражает обобщенно действий изображаемого персонажа, но воспроизводит типичное для него. С другой стороны, это и не непосредственное подражание, не непосредственное имитирование: наоборот, мы имеем здесь дело с произвольным творческим построением, руководимым тем или иным исходным представлен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м ребенка. Вторым главным признаком истинной игры-драматизации является существенность для ребенка не трлько того, что он изображает персонаж, роль которого на себя берет, но и того, как он это делает, насколько совершенна передача объективного содержания, выраженного в данной роли. Игра-драматизация является, таким образом, одной из возможных форм перехода к продуктивной, а именно к эстетической деятельности с характерным для нее мотивом воздействия на других людей.</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одобную же переходную форму представляет собой и игра-фантазирование. Примером такой игры может служить прекрасное описание игры детей со старой коляской у Л. Н. Толстого. Дети забираются в старую, брошенную коляску. Они усаживаются в ней и «путешествуют» в своем воображении. В такой игре нет действий, нет правил, нет задачи. Только внешняя ситуация — заброшенная коляска — еще свидетельствует о происхождении этой деятельности, о ее рождении в настоящей игре. Но это уже не игра, это греза, мечта. Создаваемый в ней образ фантазии самоценен для ребенка, он вызывает у него волнующие и сладкие эмоции, во имя этих переживаний он строится. Мотив игры сместился на ее продукт; игра умерла, родилась греза.</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Анализом этих последних, рубежных форм игровой деятельности в ту пору, когда она является ведущей для психического развития ребенка, можно было бы окончить очерк ее развития. Остается, однако, еще один существенный вопрос. Мы описали целый ряд отдельных видов и форм дошкольных игр. Представляют ли они собой подлинные ступени развития детской игры?</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опрос этот возникает потому, что одни и те же игры можно наблюдать в разном возрасте. -</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 например, игру в «челюскинцев» мы одинаково можем наблюдать на совершенно различных ступенях развития. Как, однако, различен ее смысл для ребенка! Для малышей в этой игре открывается прежде всего само действие — плавание на ледоколе. Ступенькой выше на первый план выступают внешние социальные отношения и социальная иерархия («кто главней?») участников полярной эпопеи, правила поведения капитана, машиниста, радиста и т. д. Наконец, в центр становятся внутренние социальные отношения — моральные, высшие эмоциональные моменты. Совершенно то же и в других играх детей: дети играют в сходные игры в любом возрасте, но они играют в них по-разному.</w:t>
      </w:r>
    </w:p>
    <w:p>
      <w:pPr>
        <w:pStyle w:val="Normal"/>
        <w:shd w:fill="FFFFFF" w:val="clear"/>
        <w:spacing w:lineRule="auto" w:line="240" w:before="0" w:after="0"/>
        <w:ind w:firstLine="36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Итак, чтобы подойти к анализу конкретной игровой деятельности ребенка, нужно встать на путь не формального перечня тех игр, в которые он играет, но проникнуть в их действительную психологию, в смысл игры для ребенка. Только тогда развитие игры выступит для нас в своем истинном внутреннем содержани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w:t>
      </w:r>
    </w:p>
    <w:p>
      <w:pPr>
        <w:pStyle w:val="Normal"/>
        <w:keepNext w:val="true"/>
        <w:widowControl w:val="false"/>
        <w:numPr>
          <w:ilvl w:val="0"/>
          <w:numId w:val="0"/>
        </w:numPr>
        <w:autoSpaceDE w:val="false"/>
        <w:spacing w:lineRule="auto" w:line="240" w:before="240" w:after="60"/>
        <w:jc w:val="center"/>
        <w:outlineLvl w:val="0"/>
        <w:rPr>
          <w:rFonts w:ascii="Arial" w:hAnsi="Arial" w:eastAsia="Times New Roman" w:cs="Arial"/>
          <w:b/>
          <w:b/>
          <w:bCs/>
          <w:color w:val="000000"/>
          <w:kern w:val="2"/>
          <w:sz w:val="32"/>
          <w:szCs w:val="32"/>
          <w:lang w:eastAsia="ru-RU"/>
        </w:rPr>
      </w:pPr>
      <w:r>
        <w:rPr>
          <w:rFonts w:eastAsia="Times New Roman" w:cs="Arial" w:ascii="Arial" w:hAnsi="Arial"/>
          <w:b/>
          <w:bCs/>
          <w:color w:val="000000"/>
          <w:kern w:val="2"/>
          <w:sz w:val="32"/>
          <w:szCs w:val="32"/>
          <w:lang w:eastAsia="ru-RU"/>
        </w:rPr>
        <w:t>Овладение учащимися научными понятиями</w:t>
        <w:br/>
        <w:t>как проблема педагогической психологии</w:t>
      </w:r>
    </w:p>
    <w:p>
      <w:pPr>
        <w:pStyle w:val="Normal"/>
        <w:keepNext w:val="true"/>
        <w:widowControl w:val="false"/>
        <w:numPr>
          <w:ilvl w:val="0"/>
          <w:numId w:val="35"/>
        </w:numPr>
        <w:autoSpaceDE w:val="false"/>
        <w:spacing w:lineRule="auto" w:line="240" w:before="120" w:after="12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 xml:space="preserve">ОБЛАСТЬ ИССЛЕДОВАНИЯ </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w:t>
      </w:r>
    </w:p>
    <w:p>
      <w:pPr>
        <w:pStyle w:val="Normal"/>
        <w:shd w:fill="FFFFFF" w:val="clear"/>
        <w:spacing w:lineRule="auto" w:line="240" w:before="178"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звитие всякой науки не только заключено в накоплении конкретных знаний, но и необходимо связано с развитием представлений и о ее предмете, о ее отношении к другим смежным с ней наукам, о ее основной проблематике и принципиальных методах. Эти изменения заявляют о себе при каждом значительном шаге вперед даже во вполне оформившихся научных дисциплинах; тем яснее выступают они в тех науках, которые еще только начинают свой исторический путь, только выходят из своей предыстории, из стадии своего первоначального подготовления. Здесь буквально каждый действительный шаг в продвижении конкретного исследования связан с пересмотром наиболее кардинальных вопросов науки. Именно поэтому и для психологии, которая переживает сейчас в Советском Союзе эпоху коренной перестройки, острейшими проблемами являются проблемы ее собственного консти-туирования.</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первые в своей истории психология выходит на широкую дорогу подлинно материалистической, марксистской науки.</w:t>
      </w:r>
    </w:p>
    <w:p>
      <w:pPr>
        <w:pStyle w:val="Normal"/>
        <w:shd w:fill="FFFFFF" w:val="clear"/>
        <w:spacing w:lineRule="auto" w:line="240" w:before="0"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икакое психологическое исследование сейчас не может пройти мимо вопросов построени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амой психологической науки, вопросов, которые неизбежно встают перед исследователем и его конкретной работе.</w:t>
      </w:r>
    </w:p>
    <w:p>
      <w:pPr>
        <w:pStyle w:val="Normal"/>
        <w:shd w:fill="FFFFFF" w:val="clear"/>
        <w:spacing w:lineRule="auto" w:line="240" w:before="0"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ервую часть настоящей статьи, которая должна служить теоретическим введением к ряду экспериментальных исследований по педагогической психологии, мы посвящаем выяснению </w:t>
      </w:r>
      <w:r>
        <w:rPr>
          <w:rFonts w:eastAsia="Times New Roman" w:cs="Times New Roman" w:ascii="Times New Roman" w:hAnsi="Times New Roman"/>
          <w:i/>
          <w:iCs/>
          <w:color w:val="000000"/>
          <w:lang w:eastAsia="ru-RU"/>
        </w:rPr>
        <w:t xml:space="preserve">области </w:t>
      </w:r>
      <w:r>
        <w:rPr>
          <w:rFonts w:eastAsia="Times New Roman" w:cs="Times New Roman" w:ascii="Times New Roman" w:hAnsi="Times New Roman"/>
          <w:color w:val="000000"/>
          <w:lang w:eastAsia="ru-RU"/>
        </w:rPr>
        <w:t xml:space="preserve">этих исследований, вторую ее часть — </w:t>
      </w:r>
      <w:r>
        <w:rPr>
          <w:rFonts w:eastAsia="Times New Roman" w:cs="Times New Roman" w:ascii="Times New Roman" w:hAnsi="Times New Roman"/>
          <w:i/>
          <w:iCs/>
          <w:color w:val="000000"/>
          <w:lang w:eastAsia="ru-RU"/>
        </w:rPr>
        <w:t xml:space="preserve">проблеме </w:t>
      </w:r>
      <w:r>
        <w:rPr>
          <w:rFonts w:eastAsia="Times New Roman" w:cs="Times New Roman" w:ascii="Times New Roman" w:hAnsi="Times New Roman"/>
          <w:color w:val="000000"/>
          <w:lang w:eastAsia="ru-RU"/>
        </w:rPr>
        <w:t xml:space="preserve">нашего исследования и , наконец, третью — выдвигаемой нами </w:t>
      </w:r>
      <w:r>
        <w:rPr>
          <w:rFonts w:eastAsia="Times New Roman" w:cs="Times New Roman" w:ascii="Times New Roman" w:hAnsi="Times New Roman"/>
          <w:i/>
          <w:iCs/>
          <w:color w:val="000000"/>
          <w:lang w:eastAsia="ru-RU"/>
        </w:rPr>
        <w:t>гипотезе.</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w:t>
      </w:r>
    </w:p>
    <w:p>
      <w:pPr>
        <w:pStyle w:val="Normal"/>
        <w:shd w:fill="FFFFFF" w:val="clear"/>
        <w:spacing w:lineRule="auto" w:line="240" w:before="168"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Задача выяснения области исследований педагогической психологии может показаться на первый взгляд слишком общей и абстрактной, а ее решение чем-то само собой разумеющимся и поэтому не заслуживающим внимания. Однако именно игнорированию или неверному решению этой задачи мы и обязаны, как нам кажется, тем, что педагогическая психология до самого последнего времени по праву еще сохраняет за собой данную ей несколько десятков лет тому назад шутливую, но вместе с тем трагическую для нее характеристику: «максимум надежд и минимум выполнения».</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пределение действительной области педагогической психологии, ее отношение к общей и возрастной психологии, ее связи с педагогическими дисциплинами и соответственно определение центральной для нее проблематики есть вопрос, от решения которого во многом зависит не только успех каждого отдельного исследования, но и решение общего вопроса о том, быть или не быть педагогической психологии подлинной наукой.</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ежде всего мы сталкиваемся с тем широкоизвестным пониманием педагогической психологии, которое связано с почти полным слиянием ее с так называемой экспериментальной педагогикой. В основе этого понимания лежит, как известно, идея «эмпирической», т. е. в основном психологической, педагогики, идея, которая выражается в попытке построения педагогического процесса на основе изучения тех «фактических условий, которые только и могут служить отправным пунктом при создании норм» (Э. Мейман). В наиболее яркой форме эта идея представлена, пожалуй, у Э. Клапареда, сформулировавшего ее следующим образом: «Подобно тому как садоводство покоится на изучении жизни растений, так и педагогика должна основываться на изучении психики ребенка». Почти тождественное с этим положение развивается и Э. Торндайком, прибегающим для пояснения своей мысли к той же «ботанической аналогии».</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одобное понимание педагогической психологии неизбежно оказывается совпадающим по своей сущности и с другим, формально противоположным ему, но вытекающим из той же педагогической идеи пониманием ее «как науки о педагогическом процессе, рассматриваемом с психологической точки зрения» (С. Л. Рубинштейн). Разумеется, оба понимания равно несостоятельны, так как оба они пытаются различать науки по своеобразию их «точек</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32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зрения», по своеобразию «аспектов» исследования. Этой ложной идее «аспектного» различия наук мы должны решительно противопоставить единственно правильное понимание, а именно что, во-первых, различные науки отличаются друг от друга по своим реальным предметам, по изучаемым ими областям действительности и, во-вторых, отношения наук между собой лишь воспроизводят отношения их предметов.</w:t>
      </w:r>
    </w:p>
    <w:p>
      <w:pPr>
        <w:pStyle w:val="Normal"/>
        <w:shd w:fill="FFFFFF" w:val="clear"/>
        <w:spacing w:lineRule="auto" w:line="240" w:before="0" w:after="0"/>
        <w:ind w:right="7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о первая теоретическая предпосылка, которая должна лечь в основу всякого разделения наук.</w:t>
      </w:r>
    </w:p>
    <w:p>
      <w:pPr>
        <w:pStyle w:val="Normal"/>
        <w:shd w:fill="FFFFFF" w:val="clear"/>
        <w:spacing w:lineRule="auto" w:line="240" w:before="5"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Столь же неудовлетворительным, хотя и более разработанным, является тот взгляд на педагогическую психологию, который заключается в признании ее одной из ветвей так называемой </w:t>
      </w:r>
      <w:r>
        <w:rPr>
          <w:rFonts w:eastAsia="Times New Roman" w:cs="Times New Roman" w:ascii="Times New Roman" w:hAnsi="Times New Roman"/>
          <w:i/>
          <w:iCs/>
          <w:color w:val="000000"/>
          <w:sz w:val="23"/>
          <w:szCs w:val="23"/>
          <w:lang w:eastAsia="ru-RU"/>
        </w:rPr>
        <w:t xml:space="preserve">прикладной </w:t>
      </w:r>
      <w:r>
        <w:rPr>
          <w:rFonts w:eastAsia="Times New Roman" w:cs="Times New Roman" w:ascii="Times New Roman" w:hAnsi="Times New Roman"/>
          <w:color w:val="000000"/>
          <w:sz w:val="23"/>
          <w:szCs w:val="23"/>
          <w:lang w:eastAsia="ru-RU"/>
        </w:rPr>
        <w:t xml:space="preserve">психологии. Педагогическая психология с этой точки зрения есть такая наука, которая, по выражению одного из исследователей, «занимается </w:t>
      </w:r>
      <w:r>
        <w:rPr>
          <w:rFonts w:eastAsia="Times New Roman" w:cs="Times New Roman" w:ascii="Times New Roman" w:hAnsi="Times New Roman"/>
          <w:i/>
          <w:iCs/>
          <w:color w:val="000000"/>
          <w:sz w:val="23"/>
          <w:szCs w:val="23"/>
          <w:lang w:eastAsia="ru-RU"/>
        </w:rPr>
        <w:t xml:space="preserve">приложением </w:t>
      </w:r>
      <w:r>
        <w:rPr>
          <w:rFonts w:eastAsia="Times New Roman" w:cs="Times New Roman" w:ascii="Times New Roman" w:hAnsi="Times New Roman"/>
          <w:color w:val="000000"/>
          <w:sz w:val="23"/>
          <w:szCs w:val="23"/>
          <w:lang w:eastAsia="ru-RU"/>
        </w:rPr>
        <w:t>данных психологии к процессу воспитания и обучения» (П. П. Блонский). Методологически неправильным является уже скрытое в самом этом определении старое противопоставление «чистых» и «прикладных» наук; несостоятельным оказывается этот взгляд на педагогическую психологию и в своем конкретном осуществлении. Он приводит к тому, что систематические обзоры проблем педагогической психологии лишь кратко повторяют собой содержание общих психологических курсов с дополнением последних пресловутыми «педагогическими выводами», неизбежно грешащими совершенно искусственным приспособлением их к господствующим педагогическим идеям или к собственным педагогическим взглядам автора, приспособлением, нередко достигаемым лишь ценой прямых погрешностей против самой психологии или даже ценой прямых теоретических натяжек. Чтобы убедиться в этом, достаточно внимательно рассмотреть, например, делавшиеся в нашей литературе попытки психологического «обоснования» комплексного метода обучения положениями ге-штальтпсихологии, или попытки обоснования решения некоторых дидактических вопросов данными исследований так называемых типов запоминания, или, наконец, такие попытки, как попытка трактовать проблему поощрения и наказания в школе с точки зрения общей теории эмоционального поведения.</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ожно ли, в самом деле, «вывести» необходимость комплексного метода обучения из положения о структурности и целостности психологической деятельности ребенка? Мы утверждаем, что — нет. Можно ли всерьез приписывать сколько-нибудь прямое педагогическое значение тому факту, что среди детей мы обнаруживаем 1 % испытуемых, принадлежащих к слуховому типу заучивания, 98% — к зрительному типу, 3% — к моторном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Что, строго говоря, устанавливается этими цифрами? Очевидно, лишь то общеизвестное и бесспорное положение, что, вообще, человек есть существо зрительного типа, причем у незначительного процента людей возникают, однако, преимущественно слуховые или двигательные представления.</w:t>
      </w:r>
    </w:p>
    <w:p>
      <w:pPr>
        <w:pStyle w:val="Normal"/>
        <w:shd w:fill="FFFFFF" w:val="clear"/>
        <w:spacing w:lineRule="auto" w:line="240" w:before="5"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ы, наконец, предоставляем судить самим читателям, можн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ли на оснований психологических (а практически даже психофи</w:t>
      </w:r>
      <w:r>
        <w:rPr>
          <w:rFonts w:eastAsia="Times New Roman" w:cs="Times New Roman" w:ascii="Times New Roman" w:hAnsi="Times New Roman"/>
          <w:i/>
          <w:iCs/>
          <w:color w:val="000000"/>
          <w:sz w:val="23"/>
          <w:szCs w:val="23"/>
          <w:lang w:eastAsia="ru-RU"/>
        </w:rPr>
        <w:t xml:space="preserve">зиологических) </w:t>
      </w:r>
      <w:r>
        <w:rPr>
          <w:rFonts w:eastAsia="Times New Roman" w:cs="Times New Roman" w:ascii="Times New Roman" w:hAnsi="Times New Roman"/>
          <w:color w:val="000000"/>
          <w:sz w:val="23"/>
          <w:szCs w:val="23"/>
          <w:lang w:eastAsia="ru-RU"/>
        </w:rPr>
        <w:t>данных исследований эмоций разрешить такую сложнейшую социально-педагогическую проблему, как проблема мер воздействия на ребенка...</w:t>
      </w:r>
    </w:p>
    <w:p>
      <w:pPr>
        <w:pStyle w:val="Normal"/>
        <w:shd w:fill="FFFFFF" w:val="clear"/>
        <w:spacing w:lineRule="auto" w:line="240" w:before="0" w:after="0"/>
        <w:ind w:right="16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одобного рода попытки «приложения» психологии к педагогической теории и практике могут привести лишь к убеждению о крайне ограниченном значении психологии для учителя.</w:t>
      </w:r>
    </w:p>
    <w:p>
      <w:pPr>
        <w:pStyle w:val="Normal"/>
        <w:shd w:fill="FFFFFF" w:val="clear"/>
        <w:spacing w:lineRule="auto" w:line="240" w:before="0" w:after="0"/>
        <w:ind w:right="13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Таким образом, и&gt; этот взгляд на педагогическую психологию содержит в себе, с нашей точки зрения, неправильное понимание ее содержания и ее отношения к общей психологии. </w:t>
      </w:r>
      <w:r>
        <w:rPr>
          <w:rFonts w:eastAsia="Times New Roman" w:cs="Times New Roman" w:ascii="Times New Roman" w:hAnsi="Times New Roman"/>
          <w:i/>
          <w:iCs/>
          <w:color w:val="000000"/>
          <w:sz w:val="23"/>
          <w:szCs w:val="23"/>
          <w:lang w:eastAsia="ru-RU"/>
        </w:rPr>
        <w:t xml:space="preserve">Педагогическая психология не есть общая или возрастная психология, «приложенная» к педагогическим вопросам, но она есть особая область или особый раздел психологии, </w:t>
      </w:r>
      <w:r>
        <w:rPr>
          <w:rFonts w:eastAsia="Times New Roman" w:cs="Times New Roman" w:ascii="Times New Roman" w:hAnsi="Times New Roman"/>
          <w:color w:val="000000"/>
          <w:sz w:val="23"/>
          <w:szCs w:val="23"/>
          <w:lang w:eastAsia="ru-RU"/>
        </w:rPr>
        <w:t>подобно тому как, например, органическая химия есть особый раздел химии. Она имеет свой собственный, своеобразный предмет, свою собственную проблематику и свои специальные методы. Ее конкретные положения относятся к общей психологической теории совершенно так же, как относятся к ней конкретные положения любого другого раздела этой теории. Таково наше второе предварительное положение.</w:t>
      </w:r>
    </w:p>
    <w:p>
      <w:pPr>
        <w:pStyle w:val="Normal"/>
        <w:shd w:fill="FFFFFF" w:val="clear"/>
        <w:spacing w:lineRule="auto" w:line="240" w:before="0" w:after="0"/>
        <w:ind w:right="91"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м остается рассмотреть еще один, последний, взгляд на педагогическую психологию. Этот взгляд, представляющий сугубо «деловую» и «практическую» точку зрения, заключается в признании того, что к педагогической психологии относятся результаты всех тех исследований, которые используют психологические методики и имеют значение для педагогики. Понятно, что, отправляясь в построении научной области от конкретного способа добывания фактов как от основного, хотя и не всегда осознаваемого критерия, мы не в состоянии прийти ни к чему другому, как к беспринципной коллекции «имеющих отношение» к педагогическому процессу ряда фактов и положений, не объединенных ни в какую научную систему.</w:t>
      </w:r>
    </w:p>
    <w:p>
      <w:pPr>
        <w:pStyle w:val="Normal"/>
        <w:shd w:fill="FFFFFF" w:val="clear"/>
        <w:spacing w:lineRule="auto" w:line="240" w:before="0"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Характер конкретной методики менее всего способен определить область науки и само по себе совершенно законное и часто необходимое использование приемов психологического исследования в экспериментальной педагогике, в физиологии. Такое использование не может лечь в основу построения педагогической психологии, так же как оно не может быть положено и в основу построения психологии «физиологической».</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ово наше третье предварительное положение, которое мы должны иметь в виду при решении вопроса об определении области педагогической психологии.</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Опираясь на произведенный нами анализ различных точек зрения на педагогическую психологию, мы можем теперь следующим образом обозначить ее действительное содержание. Мы полагаем, что действительное </w:t>
      </w:r>
      <w:r>
        <w:rPr>
          <w:rFonts w:eastAsia="Times New Roman" w:cs="Times New Roman" w:ascii="Times New Roman" w:hAnsi="Times New Roman"/>
          <w:i/>
          <w:iCs/>
          <w:color w:val="000000"/>
          <w:sz w:val="23"/>
          <w:szCs w:val="23"/>
          <w:lang w:eastAsia="ru-RU"/>
        </w:rPr>
        <w:t>содержание педагогической психологии составляют исследования психологической деятельности ребенка в процессе воспитания и обучения, и при этом исследования не всякой его психологической деятельности, но лишь той, которая является специфической для этого процесса.</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7</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им образом, исследования по</w:t>
      </w:r>
      <w:r>
        <w:rPr>
          <w:rFonts w:eastAsia="Times New Roman" w:cs="Times New Roman" w:ascii="Times New Roman" w:hAnsi="Times New Roman"/>
          <w:cap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едагогической психологии </w:t>
      </w:r>
      <w:r>
        <w:rPr>
          <w:rFonts w:eastAsia="Times New Roman" w:cs="Times New Roman" w:ascii="Times New Roman" w:hAnsi="Times New Roman"/>
          <w:color w:val="000000"/>
          <w:lang w:eastAsia="ru-RU"/>
        </w:rPr>
        <w:t>направляются на то, что происходит, образно выражаясь, в голове у ребенка, т. е. остаются исследованиями собственно-психологическими и отнюдь не подменяют собой исследований педагогических или физиологических.</w:t>
      </w:r>
    </w:p>
    <w:p>
      <w:pPr>
        <w:pStyle w:val="Normal"/>
        <w:shd w:fill="FFFFFF" w:val="clear"/>
        <w:spacing w:lineRule="auto" w:line="240" w:before="0" w:after="0"/>
        <w:ind w:right="8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месте с тем, отправляясь от реальной психологической деятельности ребенка, осуществляющейся в условиях педагогического процесса, исследования по педагогической психологии не ограничиваются лишь ее «интерпретацией» с точки зрения отдельных положений общей или возрастной психологии. Педагогическая психология есть особый, самостоятельный раздел общей психологии, имеющий своим предметом психологическую деятельность учащегося в процессе обучения и воспитания.</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w:t>
      </w:r>
    </w:p>
    <w:p>
      <w:pPr>
        <w:pStyle w:val="Normal"/>
        <w:shd w:fill="FFFFFF" w:val="clear"/>
        <w:spacing w:lineRule="auto" w:line="240" w:before="158" w:after="0"/>
        <w:ind w:right="86"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Чтобы исчерпать нашу первую задачу — задачу выяснения области педагогической психологии, мы должны в заключение остановиться еще на одном вопросе: на вопросе об отношении педагогической психологии к педагогике.</w:t>
      </w:r>
    </w:p>
    <w:p>
      <w:pPr>
        <w:pStyle w:val="Normal"/>
        <w:shd w:fill="FFFFFF" w:val="clear"/>
        <w:spacing w:lineRule="auto" w:line="240" w:before="0" w:after="0"/>
        <w:ind w:right="86"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 своей самой общей форме этот вопрос уясняется уже из того простого факта, что организация всякого педагогического процесса осуществляется на основе учета своеобразия психологической деятельности учащегося. Эта бесспорная мысль как нельзя более ясно выражена одним из американских исследователей, говорившим, что, в то время как ученик думает лишь о преподаваемом ему предмете, учитель обязательно должен думать также и о том, </w:t>
      </w:r>
      <w:r>
        <w:rPr>
          <w:rFonts w:eastAsia="Times New Roman" w:cs="Times New Roman" w:ascii="Times New Roman" w:hAnsi="Times New Roman"/>
          <w:i/>
          <w:iCs/>
          <w:color w:val="000000"/>
          <w:sz w:val="23"/>
          <w:szCs w:val="23"/>
          <w:lang w:eastAsia="ru-RU"/>
        </w:rPr>
        <w:t xml:space="preserve">как и что </w:t>
      </w:r>
      <w:r>
        <w:rPr>
          <w:rFonts w:eastAsia="Times New Roman" w:cs="Times New Roman" w:ascii="Times New Roman" w:hAnsi="Times New Roman"/>
          <w:color w:val="000000"/>
          <w:sz w:val="23"/>
          <w:szCs w:val="23"/>
          <w:lang w:eastAsia="ru-RU"/>
        </w:rPr>
        <w:t>думает об этом предмете ученик.</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Таким образом, педагогические дисциплины необходимо должны опираться на данные педагогической психологии; конечно, мы не хотим сказать этим, что в построении педагогического процесса мы должны исходить </w:t>
      </w:r>
      <w:r>
        <w:rPr>
          <w:rFonts w:eastAsia="Times New Roman" w:cs="Times New Roman" w:ascii="Times New Roman" w:hAnsi="Times New Roman"/>
          <w:i/>
          <w:iCs/>
          <w:color w:val="000000"/>
          <w:sz w:val="23"/>
          <w:szCs w:val="23"/>
          <w:lang w:eastAsia="ru-RU"/>
        </w:rPr>
        <w:t xml:space="preserve">исключительно </w:t>
      </w:r>
      <w:r>
        <w:rPr>
          <w:rFonts w:eastAsia="Times New Roman" w:cs="Times New Roman" w:ascii="Times New Roman" w:hAnsi="Times New Roman"/>
          <w:color w:val="000000"/>
          <w:sz w:val="23"/>
          <w:szCs w:val="23"/>
          <w:lang w:eastAsia="ru-RU"/>
        </w:rPr>
        <w:t xml:space="preserve">или </w:t>
      </w:r>
      <w:r>
        <w:rPr>
          <w:rFonts w:eastAsia="Times New Roman" w:cs="Times New Roman" w:ascii="Times New Roman" w:hAnsi="Times New Roman"/>
          <w:i/>
          <w:iCs/>
          <w:color w:val="000000"/>
          <w:sz w:val="23"/>
          <w:szCs w:val="23"/>
          <w:lang w:eastAsia="ru-RU"/>
        </w:rPr>
        <w:t xml:space="preserve">преимущественно </w:t>
      </w:r>
      <w:r>
        <w:rPr>
          <w:rFonts w:eastAsia="Times New Roman" w:cs="Times New Roman" w:ascii="Times New Roman" w:hAnsi="Times New Roman"/>
          <w:color w:val="000000"/>
          <w:sz w:val="23"/>
          <w:szCs w:val="23"/>
          <w:lang w:eastAsia="ru-RU"/>
        </w:rPr>
        <w:t>из психологических данных. Педагогическая цель, как и логика самого предмета преподавания, несомненно, выступает здесь на первый план; наконец, необходимость ориентироваться на физиологические, гигиенические и т. п. нормы, определяющие со своей стороны организацию педагогического процесса, лишает психологию того исключительного места, на которое она некогда претендовала. Все же на долю педагогической психологии остается весьма серьезная роль в построении педагогической теории и практики. Эта роль вырисовывается, однако, со всей ясностью лишь при более близком рассмотрении конкретного отношения психологического исследования к педагогическому процессу.</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сякое исследование по педагогической психологии, понимаемое так, как мы это очертили выше, необходимо отправляется от того или иного отрезка живой педагогической действительности, от того или иного педагогического факта. Этот исходный для исследования факт воспроизводится в случае надобности в лабораторных условиях, т. е. берется в своей наиболее простой и выразительной</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форме, с тем чтобы та психологическая деятельность учащегося, которая выступает как один из моментов действительности данного педагогического факта в его целом, могла обнаружить себя с достаточной ясностью и стать предметом научного психологического изучения. Данные о психологической деятельности учащегося, которые мы получаем в результате нашего изучения, и составляют конечный результат исследования. Они вновь возвращают нас к исходной для исследования действительности — действительности педагогического процесса, взятого в целом. Эти новые, добытые исследованием данные о психологической деятельности учащегося, разумеется, не нейтральны по отношению к исходной педагогической действительности и той педагогической теории, которая лежит за ней. Отличаясь принципиально и качественно или лишь степенью своей разработанности от того представления о психологической деятельности учащихся, на которое фактически (безразлично — сознательно или стихийно) опиралась организация педагогического процесса, она необходимо должна привести в результате вносимой поправки к его изменению и усовершенствованию. В этом и заключается практическое значение исследования по педагогической психологии.</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есь этот процесс движения исследования может быть схематически представлен в следующем виде:</w:t>
      </w:r>
    </w:p>
    <w:p>
      <w:pPr>
        <w:pStyle w:val="Normal"/>
        <w:widowControl w:val="false"/>
        <w:numPr>
          <w:ilvl w:val="0"/>
          <w:numId w:val="36"/>
        </w:numPr>
        <w:shd w:fill="FFFFFF" w:val="clear"/>
        <w:tabs>
          <w:tab w:val="clear" w:pos="708"/>
          <w:tab w:val="left" w:pos="658" w:leader="none"/>
        </w:tabs>
        <w:spacing w:lineRule="auto" w:line="240" w:before="0" w:after="0"/>
        <w:ind w:left="0" w:firstLine="36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педагогическая действительность (отрезок педагогического процесса) как отправной момент для исследования по педагогической психологии;</w:t>
      </w:r>
    </w:p>
    <w:p>
      <w:pPr>
        <w:pStyle w:val="Normal"/>
        <w:widowControl w:val="false"/>
        <w:numPr>
          <w:ilvl w:val="0"/>
          <w:numId w:val="24"/>
        </w:numPr>
        <w:shd w:fill="FFFFFF" w:val="clear"/>
        <w:tabs>
          <w:tab w:val="clear" w:pos="708"/>
          <w:tab w:val="left" w:pos="658" w:leader="none"/>
        </w:tabs>
        <w:spacing w:lineRule="auto" w:line="240" w:before="0" w:after="0"/>
        <w:ind w:left="0" w:firstLine="36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психологическая деятельность учащегося, выделенная как один из моментов этой действительности, — предмет психологического исследования;</w:t>
      </w:r>
    </w:p>
    <w:p>
      <w:pPr>
        <w:pStyle w:val="Normal"/>
        <w:widowControl w:val="false"/>
        <w:numPr>
          <w:ilvl w:val="0"/>
          <w:numId w:val="4"/>
        </w:numPr>
        <w:shd w:fill="FFFFFF" w:val="clear"/>
        <w:tabs>
          <w:tab w:val="clear" w:pos="708"/>
          <w:tab w:val="left" w:pos="658" w:leader="none"/>
        </w:tabs>
        <w:spacing w:lineRule="auto" w:line="240" w:before="0" w:after="0"/>
        <w:ind w:left="0" w:firstLine="36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результат психологического исследования — новое представление о данной психологической деятельности учащегося;</w:t>
      </w:r>
    </w:p>
    <w:p>
      <w:pPr>
        <w:pStyle w:val="Normal"/>
        <w:widowControl w:val="false"/>
        <w:numPr>
          <w:ilvl w:val="0"/>
          <w:numId w:val="4"/>
        </w:numPr>
        <w:shd w:fill="FFFFFF" w:val="clear"/>
        <w:tabs>
          <w:tab w:val="clear" w:pos="708"/>
          <w:tab w:val="left" w:pos="658" w:leader="none"/>
        </w:tabs>
        <w:spacing w:lineRule="auto" w:line="240" w:before="0" w:after="0"/>
        <w:ind w:left="0" w:firstLine="36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педагогическое исследование, реконструирующее педагогический процесс на основании учета нового представления о психологической деятельности учащегося;</w:t>
      </w:r>
    </w:p>
    <w:p>
      <w:pPr>
        <w:pStyle w:val="Normal"/>
        <w:widowControl w:val="false"/>
        <w:numPr>
          <w:ilvl w:val="0"/>
          <w:numId w:val="4"/>
        </w:numPr>
        <w:shd w:fill="FFFFFF" w:val="clear"/>
        <w:tabs>
          <w:tab w:val="clear" w:pos="708"/>
          <w:tab w:val="left" w:pos="658" w:leader="none"/>
        </w:tabs>
        <w:spacing w:lineRule="auto" w:line="240" w:before="5" w:after="0"/>
        <w:ind w:left="0" w:firstLine="36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новая педагогическая действительность как результат этой реконструкци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ри рассмотрении этой схемы выявляются, как нам кажется, основные, интересующие нас соотношения. Прежде всего становится очевидным, что сфера действительности, являющаяся предметом исследования педагогической психологии, не совпадает со сферой действительности, изучаемой педагогикой; она лишь один из моментов этой педагогической действительности как целого, который снимается в этом целом. Во-вторых, тем самым выясняется и принципиальная связь исследования психологического и исследования педагогического: она заключается в том, что одно </w:t>
      </w:r>
      <w:r>
        <w:rPr>
          <w:rFonts w:eastAsia="Times New Roman" w:cs="Times New Roman" w:ascii="Times New Roman" w:hAnsi="Times New Roman"/>
          <w:i/>
          <w:iCs/>
          <w:color w:val="000000"/>
          <w:sz w:val="23"/>
          <w:szCs w:val="23"/>
          <w:lang w:eastAsia="ru-RU"/>
        </w:rPr>
        <w:t xml:space="preserve">предполагает </w:t>
      </w:r>
      <w:r>
        <w:rPr>
          <w:rFonts w:eastAsia="Times New Roman" w:cs="Times New Roman" w:ascii="Times New Roman" w:hAnsi="Times New Roman"/>
          <w:color w:val="000000"/>
          <w:sz w:val="23"/>
          <w:szCs w:val="23"/>
          <w:lang w:eastAsia="ru-RU"/>
        </w:rPr>
        <w:t>другое, но что они отнюдь не дублируют и не подменяют друг друга. И наконец, последнее — выясняется отношение исследования по педагогической психологии к педагогической практике: это отношение, как мы видим, не является прямым; выводы психологического исследования должны быть прежде рас-</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смотрены педагогически, т. е. их действительное место и значение должны быть найдены лишь в последующем педагогическом исследовании (мы употребляем здесь понятие «исследование» в самом широком, разумеется, смысле слова); впрочем, последнее вытекает уже из того, что психологические данные, как мы это неоднократно подчеркивали, вообще, не могут служить </w:t>
      </w:r>
      <w:r>
        <w:rPr>
          <w:rFonts w:eastAsia="Times New Roman" w:cs="Times New Roman" w:ascii="Times New Roman" w:hAnsi="Times New Roman"/>
          <w:i/>
          <w:iCs/>
          <w:color w:val="000000"/>
          <w:sz w:val="23"/>
          <w:szCs w:val="23"/>
          <w:lang w:eastAsia="ru-RU"/>
        </w:rPr>
        <w:t xml:space="preserve">единственным </w:t>
      </w:r>
      <w:r>
        <w:rPr>
          <w:rFonts w:eastAsia="Times New Roman" w:cs="Times New Roman" w:ascii="Times New Roman" w:hAnsi="Times New Roman"/>
          <w:color w:val="000000"/>
          <w:sz w:val="23"/>
          <w:szCs w:val="23"/>
          <w:lang w:eastAsia="ru-RU"/>
        </w:rPr>
        <w:t>основанием, на котором строится педагогический процесс; их адекватное использование и составляет одну из задач педагогического исследования.</w:t>
      </w:r>
    </w:p>
    <w:p>
      <w:pPr>
        <w:pStyle w:val="Normal"/>
        <w:keepNext w:val="true"/>
        <w:widowControl w:val="false"/>
        <w:numPr>
          <w:ilvl w:val="0"/>
          <w:numId w:val="0"/>
        </w:numPr>
        <w:autoSpaceDE w:val="false"/>
        <w:spacing w:lineRule="auto" w:line="240" w:before="120" w:after="120"/>
        <w:jc w:val="center"/>
        <w:outlineLvl w:val="2"/>
        <w:rPr/>
      </w:pPr>
      <w:r>
        <w:rPr>
          <w:rFonts w:eastAsia="Times New Roman" w:cs="Arial" w:ascii="Arial" w:hAnsi="Arial"/>
          <w:b/>
          <w:bCs/>
          <w:color w:val="000000"/>
          <w:sz w:val="26"/>
          <w:szCs w:val="26"/>
          <w:lang w:val="en-US" w:eastAsia="ru-RU"/>
        </w:rPr>
        <w:t>II</w:t>
      </w:r>
      <w:r>
        <w:rPr>
          <w:rFonts w:eastAsia="Times New Roman" w:cs="Arial" w:ascii="Arial" w:hAnsi="Arial"/>
          <w:b/>
          <w:bCs/>
          <w:color w:val="000000"/>
          <w:sz w:val="26"/>
          <w:szCs w:val="26"/>
          <w:lang w:eastAsia="ru-RU"/>
        </w:rPr>
        <w:t>. ПРОБЛЕМА ИССЛЕДОВАНИЯ</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w:t>
      </w:r>
    </w:p>
    <w:p>
      <w:pPr>
        <w:pStyle w:val="Normal"/>
        <w:shd w:fill="FFFFFF" w:val="clear"/>
        <w:spacing w:lineRule="auto" w:line="240" w:before="144"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воеобразию области педагогической психологии соответствует и своеобразие ее проблематики. Она, однако, не может быть найдена в простом перечислении отдельных психологических вопросов, с которыми мы сталкиваемся в педагогической практике. Поставить проблему исследования — значит не только выявить его конкретный предмет, не только найти подлежащий выяснению вопрос, но и, прежде всего, осознать свою теоретическую задачу. Меньше всего поэтому можем мы пользоваться в качестве внутреннего критерия при оценке выдвинутой проблемы голым фактом достаточной или недостаточной изученности данного предмета. Предварительный анализ и теоретическое исследование являются необходимыми предпосылками для построения проблематики в любой области нау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к и выше, в определении области педагогической психологии и в определении проблемы нашего исследования мы должны будем начать с некоторого разъяснения. Среди всего конкретного многообразия различных представлений о психологической природе обучения можно выделить, как это показано в ряде работ Л. С. Выготского, два основных взгляда, два противоположных друг другу понимания. Суть одного из них лучше всего ухвачена Дж. Свифтом. Это понимание претворено в педагогическом «методе» одного из академиков фантастического острова Лапуты: для обучения нужно, согласно методу этого академика, лишь написать особыми чернилами на съедобной таблетке то, что подлежит усвоению, и дать учащемуся проглотить эту таблетку; тогда написанное испарится, поднимется в его мозг и прочно осядет там. В основе такого понимания обучения лежит представление о том, что знания заполняют голову ребенка подобно тому, как вода заполняет сосуд. При таком понимании обучения изменения, совершающиеся в процессе обучения в сознании учащегося, трактуются как изменения лишь содержания сознания; сама же деятельность сознания и его строение остаются неизменными, подчиняющимися одним и тем же, раз навсегда данным законам.</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и таком понимании процесса (понимании, на позициях которого и до сих пор, в сущности, стоит вся ассоциативная психол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гия до Э. Торндайка включительно) исчезает и самый предмет педагогической психологии, исчезает тем самым и своеобразие ее принципиальной проблематики. Ведь психическая деятельность ребенка в процессе обучения отличается, с этой точки зрения, только своеобразием своего содержания, своеобразием своей направленности, но отнюдь не по своей внутренней характеристике; следовательно, и сама педагогическая психология выступает как общая или возрастная психология, лишь внешне приложенная к педагогике, причем ее проблематика сохраняется и остается неизменной и все новое заключается лишь в том педагогическом направлении, в котором делаются соответствующие выводы.</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ругое, противоположное этому и, с нашей точки зрения, единственно правильное понимание исходит из того простого факта, что в процессе обучения осуществляется не только механическое накапливание знаний, заполняющих сознание ребенка, как товары заполняют складское помещение, но что при этом происходит и решительное изменение самого сознания учащегося, что при этом перестраивается и развивается вся его психическая деятельность, и в первую очередь развивается его мышление. Это понимание сразу ставит нас перед центральной проблемой педагогической психологии — перед проблемой отношения процесса обучения и процесса психологического развития ребенка, проблемой, разработанной у нас с наибольшей полнотой в исследованиях Л. С. Выготского, от которых мы и будем отправляться в нашем дальнейшем изложении.</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зличные способы решения этой проблемы, которые мы находим в классической и современной буржуазной психологии, являются, как это показано Л. С. Выготским, равно, хотя и по разным основаниям, несостоятельными. Два крайних полюса среди этих решений составляют, с одной стороны, теории, формулирующие то положение, что обучение может происходить лишь в меру развития, с другой — теории, выдвигающие ту мысль, что развитие и есть обучение. И если первая из этих концепций, необходимо предполагая признание спонтанного характера развития ребенка, идущего независимо от обучения (который односторонне определяет собой возможность обучения на каждом конкретном этапе), возвращает нас в педагогике к классическим педоцентрическим взглядам, то вторая концепция, наиболее ярко выраженная современным бихевиоризмом в лице Э. Торндайка, провозгласившего положение о том, что «умственные способности развиваются лишь в меру того, в меру чего они подвергаются специальному обучению на определенном материале», снимает эту проблему вовсе и лишает всякой специфичности обучение в узком смысле, видя в нем лишь частный случай осуществления общих условий психического развития.</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онятие обучения может, однако, выступить для нас и как понятие собственно-психологическое, т. е. именно как процесс тех изменений в деятельности ребенка, которые являются результатом педагогического воздействия. Тогда отношение обучения и разв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ия будет для нас не чем иным, как отношением одного типа изменений — изменений под влиянием обучения — к другому типу изменений, совершающихся вне этого процесса и независимо от него, т. е. отношением двух типов, или путей, развития, которые в целом и составляют содержание психического развития ребенка.</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оспользуемся примерами, чтобы пояснить свою мысль. Пусть мы устанавливаем факт (и именно как факт, эмпирически данный) «опережения» развития обучением. Какого рода отношение характеризуется этим фактом? Очевидно, отношение обучения и развития, понятое в первом приведенном нами смысле. Далее, пусть мы устанавливаем психологическое своеобразие в развитии так называемых спонтанных понятий, т. е. приобретаемых вне процесса обучения, и понятий научных, приобретаемых ребенком в школе. Как за отношением этих процессов выступает теперь общая проблема развития и обучения? Она может выступить как проблема соотношения двух типов психического развития, дающих в своем перекрещивании формулу развития в целом; правда, это не единственно возможное здесь понимание, но именно оно выступает перед нами, как только мы становимся на вторую точку зрения. Вот почему то различие, о котором мы говорим, необходимо внести с самого начала, для того чтобы избежать целого ряда трудностей, ставящих нас перед перспективой недостаточно ясного выражения нашей проблемы. Итак, в своем исследовании мы будем исходить из первого указанного нами смысла обоих этих понятий.</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ля того чтобы конкретизировать нашу проблему, мы попытаемся воспользоваться анализом типического факта обучения — факта овладения учащимся научным понятием.</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ак же осуществляется этот процесс, какова его принципиальная психологическая схема? Для того чтобы ответить на этот вопрос, рассмотрим прежде всего, чем может не владеть ребенок, чего он может не знать, что выступает перед ним как задача и что вместе с тем является заданным объективно в этом частном случае процесса перехода от незнания к знанию.</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Заданным в этом процессе является, конечно, не слово, а стоящая за словом система операций. Мы исходим из того, что учащийся знает слово, что он способен правильно назвать предмет. Можно ли, однако, сделать отсюда тот вывод, что учащийся, умеющий называть указываемый ему предмет, например, словом «рычаг» или, наоборот, способный представить себе, слыша это слово, соответствующий ему предмет, т. е. способный отнести это слово к предмету, тем самым </w:t>
      </w:r>
      <w:r>
        <w:rPr>
          <w:rFonts w:eastAsia="Times New Roman" w:cs="Times New Roman" w:ascii="Times New Roman" w:hAnsi="Times New Roman"/>
          <w:i/>
          <w:iCs/>
          <w:color w:val="000000"/>
          <w:lang w:eastAsia="ru-RU"/>
        </w:rPr>
        <w:t xml:space="preserve">знает </w:t>
      </w:r>
      <w:r>
        <w:rPr>
          <w:rFonts w:eastAsia="Times New Roman" w:cs="Times New Roman" w:ascii="Times New Roman" w:hAnsi="Times New Roman"/>
          <w:color w:val="000000"/>
          <w:lang w:eastAsia="ru-RU"/>
        </w:rPr>
        <w:t>предмет, мыслит его в тех его действительных связях и отношениях, которые обобщены в научном понятии рычага? Очевидно, что то обобщение, которое лежит за словом «рычаг» у учащегося, и то обобщение, которое является научным понятием рычага, как оно выступает в системе данной науки, не совпадают. Иначе не было бы надобности ни в каком дальнейшем процессе. Движение, переход к этому более высокому обобщению, т. е. к более полному и глубокому знанию той действительности, которая отображена в этом понятии, и составляют содержани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ссматриваемого нами процесса. Заданной является здесь именно действительность, хотя она может и не выступать перед учащимся в своей непосредственно-чувственной форме, а может быть представленной лишь в понятии, в обобщении.</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сихологически, в некотором условном ее заострении, мы можем мыслить схему этого процесса в следующем виде: в сознании учащегося имеется известное представление о том или ином предмете, о том или ином отрезке объективной действительности; конкретно-психологически это представление выступает как то реальное значение, которое лежит за соответствующим словом у ребенка. Оно характеризуется со стороны своего внутреннего строения своими конкретными фактическими связями и своим прямым отношением к действительности; в его основе лежит относительно ограниченный фактический опыт ребенк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 другом полюсе выступает слово в его развитом значении, т. е. слово, являющееся носителем научного понятия, характеризующееся иным, более сложным иерархическим строением, более сложным отношением к обобщенной в нем конкретной действительности, отношением, предполагающим переход, движение к этой действительности в дискурсивном процессе, т. е. движение через ряд других опосредствующих понятий, в которые оно переливается, переходит в процессе дискурсивной деятельности; наконец, слово является продуктом опыта человечества, многовековой практики общественного человека. Значение слова, обобщение выступает в качестве овладеваемого учащимся объективного предмета (разумеется, и здесь мы, для краткости, допускаем некоторое упрощение, не различая между собой фактически передаваемое обобщение, реально-психологическое обобщение, как оно выступает в форме соответствующего значения в сознании преподавателя, и предполагаемое программой понятие, которое является объективно научной, а не психологической категорией). Процесс движения, который мы рассматриваем, и есть, образно выражаясь, как бы процесс передачи учащемуся заданного программой высшего значения, т. е. как бы переход его из сознания преподавателя в сознание учащегося. Реально этот процесс .заключается, очевидно, в том, что первичное обобщение, лежащее за соответствующим словом, например за словом «рычаг», у ребенка развивается, перестраивается, т. е. поднимается на новый и высший уровень и в идеальном случае, наконец, оказывается совпадающим с тем обобщением, которое представлено в научном понятии «рычаг»; соответственно и лежащая за этим понятием действительность выступает теперь перед ребенком в своих более глубоких связях и отношениях. Вопрос о том, как психологически совершается в педагогическом процессе эта передача учащемуся нового, высшего по своему уровню значения, и составляет проблему нашего исследовани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3</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 первый взгляд может показаться, что эта психологическая проблема, фактически преодолеваемая практикой педагогического процесса, уже тем самым является разрешенной и для своего полного теоретического освещения нуждается лишь в некотором подытоживании имеющихся данных. Достаточно, однако, подвергнуть беглому анализу существующие теоретические решения ее, чтобы убедиться в их несостоятельности, а вместе с тем и в огромной сложности и в совершенно недостаточной разработанности самой этой проблемы.</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дно из этих решений есть то, которое дает нам ассоциативная психология, а за ней и современный бихевиоризм. Для всякого ассоциационизма обобщение, т. е. значение слова, есть пучок, система ассоциаций. Если стать на эту ассоциативную точку зрения, то поставленная нами проблема разрешается (мнимо) с той же подкупающей простотой, как разрешаются ассоциационизмом и другие сложнейшие психологические проблемы. Действительно, если за словом лежит пучок ассоциативных связей, если различие в значении слова есть различие лишь фактического содержания и количества ассоциаций, то, очевидно, задача построения нового, высшего значения в сознании учащегося и есть задача образования и закрепления соответствующих новых связей. Будучи выражена в терминах бихевиоризма, это есть задача образования навыков; учащийся замыкает новые связи вокруг слова, т. е. образует новые внутренние навыки — в этом и заключается процесс обучения; его психологическую основу составляет память; обучение и есть с этой точки зрения факт памяти.</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Ложным в этом понимании процесса перехода к высшим обобщениям является, прежде всего, исходное представление о психологическом строении значения. Значение слова, в котором для сознания представлено лежащее за словом обобщение, есть, конечно, не ассоциативная система, не комплекс суммированных по классической схеме формальной логики ассоциаций, и именно поэтому различие в уровне развития значения не равно различию в количестве и содержании ассоциативных связей слова. Действительное различие здесь есть различие во внутреннем строении лежащего за словом обобщения, которое определяется различием в той психологической интеллектуальной деятельности, которая кристаллизована в этом его строении; поэтому как образование, так и преобразование, т. е. дальнейшее развитие понятия, меньше всего может быть понято как процесс замыкания новых и утраты старых связей.</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ругое понимание этого процесса, составляющее в известном смысле противоположность первому, отправляется от представления об имманентно присущей слову смыслообразующей функции. С позиций этого понимания, понимания в духе объективного идеализма, овладение словом-понятием, словом-идеей есть непосредственный процесс, с которого начинается как бы «прорастание» п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ятия в сознании. В своем дальнейшем «прорастании» в сознании слово раскрывается как истинный демиург смысла, а процесс овладения понятием в целом выступает как процесс проекции духовной культуры, мира идей на личность индивида. Отвергая эту идеалистическую концепцию, мы оставляем без рассмотрения и те конкретные психологические теории, в которых она выступает прямо или косвенно.</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м остается самое важное: рассмотреть процесс овладения учащимся научным понятием, как он представляется иногда в нашей педагогической литературе. Мы, однако, прежде хотели бы обозначить те основные методологические положения, которые являются для нас исходными.</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ервая из них заключается в признании того, что отображающее объективную реальность понятие (система понятий), т. е. обобщение, которое лежит за словом, являющимся материальным причалом данного понятия, есть продукт общественной практики человека. Развитие, образование понятия есть, таким образом, результат столкновения человека с материальной действительностью в процессе его отношения к ней, в процессе практики.</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торая наша предпосылка состоит в понимании самого процесса познания, в ходе которого мысль человека «бесконечно углубляется от явлений к сущности»; этот процесс никогда не остается созерцательным, но он неразрывно внутренне связан с практическим отношением человека к познаваемой им действительности.</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тправляясь от этих предпосылок, мы приходим, прежде всего, к тому выводу, что если за значением слова (значение слова психологически и является той реальной формой, в которой дано для нашего сознания обобщенное отображение действительности) лежит объективная реальность, то для того, чтобы данное обобщение возникало в сознании ребенка, необходимо поставить ребенка перед этой действительностью; ее обобщение в сознании и есть процесс, ведущий к овладению соответствующим понятием.</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Можем ли мы, однако, ограничиться этими положениями в решении поставленной нами </w:t>
      </w:r>
      <w:r>
        <w:rPr>
          <w:rFonts w:eastAsia="Times New Roman" w:cs="Times New Roman" w:ascii="Times New Roman" w:hAnsi="Times New Roman"/>
          <w:i/>
          <w:iCs/>
          <w:color w:val="000000"/>
          <w:sz w:val="23"/>
          <w:szCs w:val="23"/>
          <w:lang w:eastAsia="ru-RU"/>
        </w:rPr>
        <w:t xml:space="preserve">психологической </w:t>
      </w:r>
      <w:r>
        <w:rPr>
          <w:rFonts w:eastAsia="Times New Roman" w:cs="Times New Roman" w:ascii="Times New Roman" w:hAnsi="Times New Roman"/>
          <w:color w:val="000000"/>
          <w:sz w:val="23"/>
          <w:szCs w:val="23"/>
          <w:lang w:eastAsia="ru-RU"/>
        </w:rPr>
        <w:t>проблемы? Ограничиться ими значило бы отождествить положения материалистической диалектики с теорией конкретного естественно-исторического процесса психологического развития ребенка, значило бы утратить различение, логического и психологического.</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сли, действительно, мы будем рассматривать указанные общие положения как положения конкретно-психологические, то перед нами открывается следующее понимание процесса овладения ребенком системой научных знаний. Так как понятие формируется в сложном процессе восхождения от конкретного к абстрактному и от него к действительности, в процессе практики, то овладение понятием в обучении, представляющее собой лишь частный случай этого процесса, и заключается в том, что ребенок, который ставится школой перед известным отрезком действительности, воспроизводит этот процесс практики, в результате чего он и овладевает высшим обобщением — научным понятием.</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5</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Это представление о психическом процессе теоретически несостоятельно уже потому, что оно, с одной стороны, усматривает социальную природу этого процесса лишь в тех </w:t>
      </w:r>
      <w:r>
        <w:rPr>
          <w:rFonts w:eastAsia="Times New Roman" w:cs="Times New Roman" w:ascii="Times New Roman" w:hAnsi="Times New Roman"/>
          <w:i/>
          <w:iCs/>
          <w:color w:val="000000"/>
          <w:sz w:val="23"/>
          <w:szCs w:val="23"/>
          <w:lang w:eastAsia="ru-RU"/>
        </w:rPr>
        <w:t xml:space="preserve">содержаниях, </w:t>
      </w:r>
      <w:r>
        <w:rPr>
          <w:rFonts w:eastAsia="Times New Roman" w:cs="Times New Roman" w:ascii="Times New Roman" w:hAnsi="Times New Roman"/>
          <w:color w:val="000000"/>
          <w:sz w:val="23"/>
          <w:szCs w:val="23"/>
          <w:lang w:eastAsia="ru-RU"/>
        </w:rPr>
        <w:t xml:space="preserve">с которым имеет дело мышление ребенка, в то время как в действительности эта природа открывается и в </w:t>
      </w:r>
      <w:r>
        <w:rPr>
          <w:rFonts w:eastAsia="Times New Roman" w:cs="Times New Roman" w:ascii="Times New Roman" w:hAnsi="Times New Roman"/>
          <w:i/>
          <w:iCs/>
          <w:color w:val="000000"/>
          <w:sz w:val="23"/>
          <w:szCs w:val="23"/>
          <w:lang w:eastAsia="ru-RU"/>
        </w:rPr>
        <w:t xml:space="preserve">способах его деятельности, </w:t>
      </w:r>
      <w:r>
        <w:rPr>
          <w:rFonts w:eastAsia="Times New Roman" w:cs="Times New Roman" w:ascii="Times New Roman" w:hAnsi="Times New Roman"/>
          <w:color w:val="000000"/>
          <w:sz w:val="23"/>
          <w:szCs w:val="23"/>
          <w:lang w:eastAsia="ru-RU"/>
        </w:rPr>
        <w:t>а с другой стороны, потому, что, растворяя своеобразие данного процесса как процесса психического в теоретико-познавательной схеме, это представление неправомерно ограничивает и самый процесс развития познания пределами изолированной индивидуальности. С этой точки зрения, проблема педагогической организации процесса овладения учащимся научным понятием есть всегда проблема внешней организации действительности, внешней организации практики ребенка.</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Что не учитывается таким решением вопроса? Не учитывается то, что научные понятия явились результатом переработки огромного опыта </w:t>
      </w:r>
      <w:r>
        <w:rPr>
          <w:rFonts w:eastAsia="Times New Roman" w:cs="Times New Roman" w:ascii="Times New Roman" w:hAnsi="Times New Roman"/>
          <w:i/>
          <w:iCs/>
          <w:color w:val="000000"/>
          <w:sz w:val="23"/>
          <w:szCs w:val="23"/>
          <w:lang w:eastAsia="ru-RU"/>
        </w:rPr>
        <w:t xml:space="preserve">общественного </w:t>
      </w:r>
      <w:r>
        <w:rPr>
          <w:rFonts w:eastAsia="Times New Roman" w:cs="Times New Roman" w:ascii="Times New Roman" w:hAnsi="Times New Roman"/>
          <w:color w:val="000000"/>
          <w:sz w:val="23"/>
          <w:szCs w:val="23"/>
          <w:lang w:eastAsia="ru-RU"/>
        </w:rPr>
        <w:t>человека и что если бы ребенок действительно воспроизводил в процессе овладения понятием путь человечества, то мы должны были бы воспроизвести перед ребенком и всю ту конкретную действительность, обобщение которой в процессе практики может и должно привести к образованию понятия или к его преобразованию, что, как мы знаем, не является необходимым и, даже более того, является невозможным.</w:t>
      </w:r>
    </w:p>
    <w:p>
      <w:pPr>
        <w:pStyle w:val="Normal"/>
        <w:shd w:fill="FFFFFF" w:val="clear"/>
        <w:spacing w:lineRule="auto" w:line="240" w:before="5"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ерно, что в основе закона Архимеда лежит обобщенный опыт человечества, человеческая практика, что человечество было приведено к соответствующей системе понятий в результате бесчисленного множества раз повторившейся и отразившейся в сознании практики с вещами, но эти понятия суть продукт именно человеческой практики, практики общественного человека, а не мышления индивида, пусть даже с каким угодно широким личным опытом, ибо мышление выступает в качестве сознания не отдельной личности, а отдельных личностей, в связи с целым обществом. Вот почему легендарное восклицание автора закона плавания тел остается при всех условиях лишь узкобиографическим фактом. Ребенок меньше всего похож на Робинзона, делающего самостоятельно свои открытия, но при таком представлении о процессе образования понятий он рассматривается именно в положении своеобразного Робинзона, которым остается даже и в том случае, если его окружает не необитаемый остров, а мир социально организованных вещей, столкновение с которыми предопределено также социально.</w:t>
      </w:r>
    </w:p>
    <w:p>
      <w:pPr>
        <w:pStyle w:val="Normal"/>
        <w:shd w:fill="FFFFFF" w:val="clear"/>
        <w:spacing w:lineRule="auto" w:line="240" w:before="0"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овое понимание психологического процесса овладения ребенком понятием содержится в исследованиях Л. С. Выготского. При этом понимании правильно подчеркивается момент общения и сотрудничества как необходимое условие тех психологических изменений, которые совершаются в процессе обучения. Это указание, однако, ставит нас перед необходимостью понять, что лежит за самим общением, т. е. показать, как в процессе общения совершается овладение научным понятием. Если мы не сделаем этого шага и будем понимать общение как движущую причину процесса, то такое понимание может привести нас к неправильным выв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ам, вступающим, с нашей точки зрения, в противоречие со всей системой взглядов этого автора.</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ействительно, если мы поймем это указание в том смысле, что развитие значений (а следовательно, и развитие сознания, реальной единицей которого является значение) движется осуществляющимся в общении взаимодействием идеального значения слова и его реального психологического значения у ребенка, т. е. что оно движется самим общением, а не совершается в процессе общения, то мы с необходимостью придем к тому решительно ложному положению, что развитие значений (обобщений) определяется не действительностью, а общественным сознанием, которое и выступает как система идеальных значений; что, таким образом, общественное сознание определяет личное, а личное сознание определяет общественное, ибо среда для личности сама выступает как нечто относительное и по-разному ею осмысливаемое; что, в свою очередь, зависит от развития обобщающей деятельности сознания, конкретизирующейся в развитии значений, и, наконец, окажемся замкнутыми в круг, воспроизводящий круг классического социологизма: общество влияет на человека, человек — на общество. Таким образом, для полного и действительного раскрытия этого движения необходимо дальнейшее теоретическое и экспериментальное исследование вопроса о том, как в процессе овладения понятием осуществляется развитие значения, т. е. на вопрос о том, что лежит за общением, по каким внутренним законам осуществляется в условиях общения переход от одного уровня развития значения к другому, высшему уровню.</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w:t>
      </w:r>
    </w:p>
    <w:p>
      <w:pPr>
        <w:pStyle w:val="Normal"/>
        <w:shd w:fill="FFFFFF" w:val="clear"/>
        <w:spacing w:lineRule="auto" w:line="240" w:before="154"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ежде чем перейти к развитию и теоретическому обоснованию нашей гипотезы, мы должны будем остановиться еще на одном предварительном вопросе. Может показаться, что, формулируя проблему исследования как проблему овладения ребенком научным понятием, мы представляем процесс обучения так, как если бы он необходимо начинался от слова, от словесного определения понятия. Такое понимание, естественно, может встретить некоторые возражения, которые мы хотели бы заранее отвест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Мы знаем, что типическим для мышления в развитых понятиях является сложное отношение понятия и обобщаемой и раскрываемой им действительности, при котором происходит переход, перелив одних понятий в другие, отражающий в своем движении ее «живую жизнь». Психологически этот процесс и выступает как процесс формирующегося и раскрывающего себя высшего обобщения; он не может быть, как мы уже об этом говорили, сведен к сумме образовавшихся ассоциаций, к воспроизведению замкнувшихся конкретных связей. Никакое количество </w:t>
      </w:r>
      <w:r>
        <w:rPr>
          <w:rFonts w:eastAsia="Times New Roman" w:cs="Times New Roman" w:ascii="Times New Roman" w:hAnsi="Times New Roman"/>
          <w:i/>
          <w:iCs/>
          <w:color w:val="000000"/>
          <w:sz w:val="23"/>
          <w:szCs w:val="23"/>
          <w:lang w:eastAsia="ru-RU"/>
        </w:rPr>
        <w:t xml:space="preserve">запоминаемых </w:t>
      </w:r>
      <w:r>
        <w:rPr>
          <w:rFonts w:eastAsia="Times New Roman" w:cs="Times New Roman" w:ascii="Times New Roman" w:hAnsi="Times New Roman"/>
          <w:color w:val="000000"/>
          <w:sz w:val="23"/>
          <w:szCs w:val="23"/>
          <w:lang w:eastAsia="ru-RU"/>
        </w:rPr>
        <w:t>учащимся примеров применения понятий, законов, правил к отдельным фактам действительности, которые мы можем привести на уроке и в учебнике, не может объяснить процесса овладения понятием, иб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движение понятия характеризуется именно своей творческой стороной; это есть движение к новому, а не репродукция старых связей. Понять закон Архимеда, т. е. овладеть им, — значит уметь применить его, т. е. </w:t>
      </w:r>
      <w:r>
        <w:rPr>
          <w:rFonts w:eastAsia="Times New Roman" w:cs="Times New Roman" w:ascii="Times New Roman" w:hAnsi="Times New Roman"/>
          <w:i/>
          <w:iCs/>
          <w:color w:val="000000"/>
          <w:sz w:val="23"/>
          <w:szCs w:val="23"/>
          <w:lang w:eastAsia="ru-RU"/>
        </w:rPr>
        <w:t xml:space="preserve">перенести понятия, </w:t>
      </w:r>
      <w:r>
        <w:rPr>
          <w:rFonts w:eastAsia="Times New Roman" w:cs="Times New Roman" w:ascii="Times New Roman" w:hAnsi="Times New Roman"/>
          <w:color w:val="000000"/>
          <w:sz w:val="23"/>
          <w:szCs w:val="23"/>
          <w:lang w:eastAsia="ru-RU"/>
        </w:rPr>
        <w:t>лежащие в его основе, в любую ситуацию по отношению к любым явлениям, объективно им раскрываемым, а вовсе не только уметь воспроизвести те конкретные случаи, из которых он был извлечен на уроке или посредством которых было показано его применение на практике. Та-ким образом, наша проблема и в этом случае не снимается, но лишь конкретизируется применительно к тому или другому педагогическому приему.</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звитие и движение обобщения в процессе интеллектуальной деятельности ребенка выступает конкретно-психологически всегда как единый, говоря логическими терминами, индуктивно-дедуктивный процесс; если в сознании ребенка мы имеем некоторое первичное обобщение, которое переносится им в процессе его интеллектуальной деятельности на новое единичное явление (или на новый круг явлений), то этот акт можно рассматривать одинаково и как движение нисходящее, как движение от обобщения к частному, единичному, и как движение восходящее, ибо включение этого единичного явления в обобщение не оставляет его неизменным, но обогащает его и тем самым его трансформируе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при любом способе организации обучения основам наук наша проблема сохраняется именно как проблема овладения понятием. Может ли она, однако, быть выражена психологически как проблема изменения значения? Не является ли такое раскрытие проблемы вербалистическим и потому ложным? Мы не считаем и это предположение сколько-нибудь состоятельны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владение ребенком научным понятием есть процесс перестройки под влиянием обучения того первичного обобщения, с которым ребенок приходит в школу. Это обобщение, однако, не есть образ, независимо существующий в сознании и лишь внешне связанный со словом, но оно выступает реально-психологически в единстве с ни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лово есть необходимый внутренний момент человеческого мышления, и теоретическая задача здесь заключается именно в том, чтобы проникнуть в этот процесс, двигаясь от слова к той психологической действительности, которая лежит за ним. Итак, сформулируем еще раз: наша проблема есть проблема перехода в процессе обучения от первоначального реально-психологического значения, в котором выступает для учащегося данное научное понятие, к его новому и высшему уровню.</w:t>
      </w:r>
    </w:p>
    <w:p>
      <w:pPr>
        <w:pStyle w:val="Normal"/>
        <w:keepNext w:val="true"/>
        <w:widowControl w:val="false"/>
        <w:numPr>
          <w:ilvl w:val="0"/>
          <w:numId w:val="0"/>
        </w:numPr>
        <w:autoSpaceDE w:val="false"/>
        <w:spacing w:lineRule="auto" w:line="240" w:before="120" w:after="120"/>
        <w:jc w:val="center"/>
        <w:outlineLvl w:val="2"/>
        <w:rPr/>
      </w:pPr>
      <w:r>
        <w:rPr>
          <w:rFonts w:eastAsia="Times New Roman" w:cs="Arial" w:ascii="Arial" w:hAnsi="Arial"/>
          <w:b/>
          <w:bCs/>
          <w:color w:val="000000"/>
          <w:sz w:val="26"/>
          <w:szCs w:val="26"/>
          <w:lang w:val="en-US" w:eastAsia="ru-RU"/>
        </w:rPr>
        <w:t>III</w:t>
      </w:r>
      <w:r>
        <w:rPr>
          <w:rFonts w:eastAsia="Times New Roman" w:cs="Arial" w:ascii="Arial" w:hAnsi="Arial"/>
          <w:b/>
          <w:bCs/>
          <w:color w:val="000000"/>
          <w:sz w:val="26"/>
          <w:szCs w:val="26"/>
          <w:lang w:eastAsia="ru-RU"/>
        </w:rPr>
        <w:t>. ГИПОТЕЗА</w:t>
      </w:r>
    </w:p>
    <w:p>
      <w:pPr>
        <w:pStyle w:val="Normal"/>
        <w:shd w:fill="FFFFFF" w:val="clear"/>
        <w:spacing w:lineRule="auto" w:line="240" w:before="192"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ля того чтобы перейти к анализу и рассмотрению того процесса изменения значений, который осуществляется в обучении, нам необходимо вернуться к некоторым предварительным психологическим данным. Обращаясь к исследованиям развития речи в онтог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езе, и прежде всего к исследованиям Л. С. Выготского, мы можем выразить некоторые общие их результаты (мы не претендуем на то, чтобы исчерпать все богатство содержания) в следующих схематических положениях.</w:t>
      </w:r>
    </w:p>
    <w:p>
      <w:pPr>
        <w:pStyle w:val="Normal"/>
        <w:shd w:fill="FFFFFF" w:val="clear"/>
        <w:spacing w:lineRule="auto" w:line="240" w:before="0" w:after="0"/>
        <w:ind w:right="106"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ечь представляет собой своеобразную деятельность, которая, выступая в единстве с мышлением, занимает центральное место в процессе психологического развития ребенка. Как показывают специальные исследования, речь имеет полифункциональный характер, т. е. выполняет различные функции; слово является, прежде всего, средством общения, но слово как носитель понятия является также и средством мышления, его необходимым внутренним моментом; обе эти функции внутренне связаны между собой. Соответственно речь является и полиморфной деятельностью, т. е. выступает в различных формах: то в форме внешней речи, безразлично-кинетической или звуковой (такова ее первичная форма и вместе с тем форма, в которой осуществляется общение), то в форме внутренней речи, в форме слова, каким оно выступает во внутренней деятельности речевого мышления, то, наконец, в своеобразной форме письменной, графической речи. Ее психологический анализ приводит к необходимости различения в ней двух сторон: физической стороны и семантической, т. е. смысловой (слово как значение, как носитель обобщения); обе эти стороны речи образуют единство, но не совпадают друг с другом.</w:t>
      </w:r>
    </w:p>
    <w:p>
      <w:pPr>
        <w:pStyle w:val="Normal"/>
        <w:shd w:fill="FFFFFF" w:val="clear"/>
        <w:spacing w:lineRule="auto" w:line="240" w:before="0" w:after="0"/>
        <w:ind w:right="8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Наконец, рассматривая речь с ее семантической стороны, мы прежде всего открываем в слове специфический признак всякого истинного, т. е. человеческого, слова — его отнесенность к некоторой действительности (предметную отнесенность слова); но слово не только относится к предмету, означая предмет, оно обобщает его, т. е. оно всегда является носителем некоторого обобщения; обобщение, лежащее за словом, и составляет в своей психологической характеристике то, что мы называем </w:t>
      </w:r>
      <w:r>
        <w:rPr>
          <w:rFonts w:eastAsia="Times New Roman" w:cs="Times New Roman" w:ascii="Times New Roman" w:hAnsi="Times New Roman"/>
          <w:i/>
          <w:iCs/>
          <w:color w:val="000000"/>
          <w:sz w:val="23"/>
          <w:szCs w:val="23"/>
          <w:lang w:eastAsia="ru-RU"/>
        </w:rPr>
        <w:t>значением слов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вным образом и процесс развития речи не есть прямой количественный процесс, выражающийся лишь в увеличении словаря ребенка и ассоциативных связей слова и сопровождающийся постепенной утратой речью своего внешнего двигательного компонента, как это представлено в известной схеме Д. Уотсона (громкая речь — шепот — беззвучная речь), но это есть сложный процесс качественных изменений, который охватывает все перечисленные нами функции, стороны и связи слова. Главное содержание процесса развития речи и составляет развитие ее семантической стороны, связанное с развитием мышления и сознания ребенка в целом. В процессе психологического развития ребенка меняется значение слова, т. е. то обобщение, носителем которого оно является. Это не значит, что меняется и предметная отнесенность слова; слово — «рычаг» в речи ребенка и в речи взрослого может быть одинаково отнесено к данной конкретной вещи, но в то время как в сознании ребенка это слово выступает как носитель первичного обобщения ряда конкретных предметов, например в значении рукоятки машины, длинной палки и т. п., для сознания взрослого ч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ловска слово «рычаг» значит любое физическое тело, имеющее одну точку опоры и две точки приложения сил. Таким образом, то, что называется конкретностью детского мышления, полностью раскрывает себя в своеобразии строения значения детского слова, кристаллизующего в себе обобщающую деятельность ребенка.</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За развитием значений лежит реальное развитие мышления, ибо вместе с процессом развития значений изменяется и форма отношения слова к конкретной действительности. Это нетрудно показать на уже приведенном нами примере: в то время как обобщение, лежащее за словом ребенка, связано с соответствующей ему действительностью отношением прямой отнесенности, научное понятие рычага соотносится с конкретным предметом в сложном движении перехода через систему опосредствующих обобщений, т. е. необходимо предполагает наличие развернутого дискурсивного процесса, в котором раскрывается эта иерархическая связь понятий и осуществляется «переливание» понятия в другие понят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ы уже пытались показать выше, при анализе того частного случая изменения значений, который составляет предмет нашего исследования, что ни указание на факт непосредственного столкновения ребенка с миром вещей, ни указание на факт общения, сотрудничества и подражания не могут сами по себе раскрыть развитие значения слова. В каком бы сложном переплетении они ни выступали, они остаются лишь внешними движущими моментами процесса; задача же всякого исследования развития заключается в исследовании именно внутренней природы этого развития, в раскрытии его внутренних движущих противоречий.</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ыдвигаемая нами гипотеза, представляющая собой попытку раскрытия этого процесса, разумеется в самом первом приближении, была впервые намечена рядом теоретических и экспериментальных исследований, осуществленных отделом общей и генетической психологии Всеукраинской психоневрологической академии (А. В. Запорожец, Л. И. Божович, П. Я. Гальперин и др.).</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сли мы обратимся к рассмотрению истории развития человеческой речи, как она представляется на основании палеонтологических исследований в яфетидологии, то и здесь перед нами открывается ее зависимость от развития общественной производственной деятельности человека. Правда, эта зависимость выступает здесь, прежде всего, в отношении истории языка как объективной надстроечной системы; однако эта объективная сторона речи, образуя единство с ее субъективным осуществлением, лишь оформляет и несет в себе те внутренние сдвиги в индивидуальном сознании человека, которые непосредственно связаны с изменением и усложнением общественно-исторических условий его деятельности.</w:t>
      </w:r>
    </w:p>
    <w:p>
      <w:pPr>
        <w:pStyle w:val="Normal"/>
        <w:shd w:fill="FFFFFF" w:val="clear"/>
        <w:spacing w:lineRule="auto" w:line="240" w:before="0" w:after="0"/>
        <w:ind w:right="6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онтогенезе первые предметно отнесенные слова возникают, по нашему предположению, в силу того, что на известной ступени развития ребенка объекты внешней действительности начинают выступать перед ним не как инстинктивные, не как природа, к которой ребенок относится непосредственно, но как опосредствующие его «естественные» отношения; тем самым впервые становит-</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я для него возможным и речевое общение в его человеческих формах — на основе предметно отнесенного, означающего слова. Историческая природа психики ребенка заключается, следовательно, не в том, что он выступает как «говорящее существо», но в том, что его отношение к природе является общественно и предметно-опосредствованным.</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Итак, значение, т. е. обобщение, носителем которого является слово, выступает перед нами прежде всего как </w:t>
      </w:r>
      <w:r>
        <w:rPr>
          <w:rFonts w:eastAsia="Times New Roman" w:cs="Times New Roman" w:ascii="Times New Roman" w:hAnsi="Times New Roman"/>
          <w:i/>
          <w:iCs/>
          <w:color w:val="000000"/>
          <w:sz w:val="23"/>
          <w:szCs w:val="23"/>
          <w:lang w:eastAsia="ru-RU"/>
        </w:rPr>
        <w:t xml:space="preserve">образ действительности. </w:t>
      </w:r>
      <w:r>
        <w:rPr>
          <w:rFonts w:eastAsia="Times New Roman" w:cs="Times New Roman" w:ascii="Times New Roman" w:hAnsi="Times New Roman"/>
          <w:color w:val="000000"/>
          <w:sz w:val="23"/>
          <w:szCs w:val="23"/>
          <w:lang w:eastAsia="ru-RU"/>
        </w:rPr>
        <w:t>С другой стороны, в конкретно-психологическом исследовании образования понятия обобщение открывается нам, как показано Л. С. Выготским, в своем строении, в своей внутренней структуре. Что же представляет собой эта структура? Она является строением обобщения, если мы будем рассматривать обобщение как готовый продукт, как результат деятельности, отчужденный от самой этой деятельности, взятый в его отношении к действительности, т. е. логически; структура оказывается вместе с тем характеризующей и лежащую за значением деятельность, отложившуюся, кристаллизовавшуюся в ней, деятельность, которая и есть реальная, психологическая действительность, исследованная нами в нашем эксперименте. Таким образом, значение выступает перед нами в своей двойственности. За значением слова открывается нам обобщение как образ действительности и обобщение как деятельность, как система психологических операций. Они не совпадают друг с другом, но противоположны друг другу. Значение слова и есть единство этих противоположностей.</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звитие этого противоречия, которое первоначально выступает для нас как формальный и безличный факт, составляет, однако, живую ткань, реальное содержание процесса развития психологической жизн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Но уже на более высокой ступени развития, когда происходит отделение образа, находящего свое материальное выражение в слове, от актуального объекта, это отношение усложняется. Значение теперь уже как значение </w:t>
      </w:r>
      <w:r>
        <w:rPr>
          <w:rFonts w:eastAsia="Times New Roman" w:cs="Times New Roman" w:ascii="Times New Roman" w:hAnsi="Times New Roman"/>
          <w:i/>
          <w:iCs/>
          <w:color w:val="000000"/>
          <w:sz w:val="23"/>
          <w:szCs w:val="23"/>
          <w:lang w:eastAsia="ru-RU"/>
        </w:rPr>
        <w:t xml:space="preserve">слова </w:t>
      </w:r>
      <w:r>
        <w:rPr>
          <w:rFonts w:eastAsia="Times New Roman" w:cs="Times New Roman" w:ascii="Times New Roman" w:hAnsi="Times New Roman"/>
          <w:color w:val="000000"/>
          <w:sz w:val="23"/>
          <w:szCs w:val="23"/>
          <w:lang w:eastAsia="ru-RU"/>
        </w:rPr>
        <w:t>с присущей ему функцией слысло-образования в акте означения раскрывает свою противоречивость. Происходит реальное разделение: значение-образ выступает теперь в своих отношениях с другим идеаторным содержанием сознания, благодаря которым оно стабилизуется. («Падчерица это — девочка», — говорит ребенок в опытах, которые мы приводим ниже.) С другой стороны, в лежащей за ним деятельности субъекта значение сохраняет свое отношение к предмету, меняющему в процессе развития этой деятельности свой смысл (например, в тех же опытах случай перехода от ситуации «девочка — мачеха» к ситуации «мальчик — мачеха» с последующим развитием ее).</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конец, с развитием дискурсивной деятельности это противоречие как бы удваивается. В известных конкретно-исторических условиях, а именно когда сама эта теоретическая деятельность, деятельность сознания, может обособиться и оторваться от тех материальных отношений, в которые она была первоначально включена, оно способно перейти в отношения прямого столкновения 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борьбы. На одном полюсе оказывается значение как образ и деятельность сознания, порвавшая свои связи с деятельностью, реально соотносящей субъекта с его действительностью, т. </w:t>
      </w:r>
      <w:r>
        <w:rPr>
          <w:rFonts w:eastAsia="Times New Roman" w:cs="Times New Roman" w:ascii="Times New Roman" w:hAnsi="Times New Roman"/>
          <w:i/>
          <w:iCs/>
          <w:color w:val="000000"/>
          <w:sz w:val="23"/>
          <w:szCs w:val="23"/>
          <w:lang w:eastAsia="ru-RU"/>
        </w:rPr>
        <w:t xml:space="preserve">е. </w:t>
      </w:r>
      <w:r>
        <w:rPr>
          <w:rFonts w:eastAsia="Times New Roman" w:cs="Times New Roman" w:ascii="Times New Roman" w:hAnsi="Times New Roman"/>
          <w:color w:val="000000"/>
          <w:sz w:val="23"/>
          <w:szCs w:val="23"/>
          <w:lang w:eastAsia="ru-RU"/>
        </w:rPr>
        <w:t xml:space="preserve">с деятельностью предметной и материальной прежде всего, на другом полюсе — сама материальная деятельность. Таким образом, психологически интеллектуальная деятельность как система операций может выступать двояко: на одном полюсе — как чисто идеальная, </w:t>
      </w:r>
      <w:r>
        <w:rPr>
          <w:rFonts w:eastAsia="Times New Roman" w:cs="Times New Roman" w:ascii="Times New Roman" w:hAnsi="Times New Roman"/>
          <w:i/>
          <w:iCs/>
          <w:color w:val="000000"/>
          <w:sz w:val="23"/>
          <w:szCs w:val="23"/>
          <w:lang w:eastAsia="ru-RU"/>
        </w:rPr>
        <w:t xml:space="preserve">раскрывающая </w:t>
      </w:r>
      <w:r>
        <w:rPr>
          <w:rFonts w:eastAsia="Times New Roman" w:cs="Times New Roman" w:ascii="Times New Roman" w:hAnsi="Times New Roman"/>
          <w:color w:val="000000"/>
          <w:sz w:val="23"/>
          <w:szCs w:val="23"/>
          <w:lang w:eastAsia="ru-RU"/>
        </w:rPr>
        <w:t xml:space="preserve">значение как образ, как сознание в узком смысле, на другом — как звено (а именно как теоретическое звено) деятельности реальной и </w:t>
      </w:r>
      <w:r>
        <w:rPr>
          <w:rFonts w:eastAsia="Times New Roman" w:cs="Times New Roman" w:ascii="Times New Roman" w:hAnsi="Times New Roman"/>
          <w:i/>
          <w:iCs/>
          <w:color w:val="000000"/>
          <w:sz w:val="23"/>
          <w:szCs w:val="23"/>
          <w:lang w:eastAsia="ru-RU"/>
        </w:rPr>
        <w:t xml:space="preserve">формирующей </w:t>
      </w:r>
      <w:r>
        <w:rPr>
          <w:rFonts w:eastAsia="Times New Roman" w:cs="Times New Roman" w:ascii="Times New Roman" w:hAnsi="Times New Roman"/>
          <w:color w:val="000000"/>
          <w:sz w:val="23"/>
          <w:szCs w:val="23"/>
          <w:lang w:eastAsia="ru-RU"/>
        </w:rPr>
        <w:t>сознание.</w:t>
      </w:r>
    </w:p>
    <w:p>
      <w:pPr>
        <w:pStyle w:val="Normal"/>
        <w:shd w:fill="FFFFFF" w:val="clear"/>
        <w:spacing w:lineRule="auto" w:line="240" w:before="0"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Только открытие противоречивой природы значения позволяет нам понять и процесс </w:t>
      </w:r>
      <w:r>
        <w:rPr>
          <w:rFonts w:eastAsia="Times New Roman" w:cs="Times New Roman" w:ascii="Times New Roman" w:hAnsi="Times New Roman"/>
          <w:i/>
          <w:iCs/>
          <w:color w:val="000000"/>
          <w:sz w:val="23"/>
          <w:szCs w:val="23"/>
          <w:lang w:eastAsia="ru-RU"/>
        </w:rPr>
        <w:t xml:space="preserve">развития </w:t>
      </w:r>
      <w:r>
        <w:rPr>
          <w:rFonts w:eastAsia="Times New Roman" w:cs="Times New Roman" w:ascii="Times New Roman" w:hAnsi="Times New Roman"/>
          <w:color w:val="000000"/>
          <w:sz w:val="23"/>
          <w:szCs w:val="23"/>
          <w:lang w:eastAsia="ru-RU"/>
        </w:rPr>
        <w:t>значения как процесс перехода одной из его сторон, па которые оно раздваивается, в другую, — переход деятельности в отображение, в образ действительности как в ее субъективный продукт, и осуществление этого отображения, принадлежащего сознанию в деятельности, — позволяет понять движение значения как «разрушение в себе себя самого», ведущее к «скачкам», к уничтожению прежнего и возникновению нового.</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ля того чтобы показать в первом приближении, в самой общей и по необходимости пока еще абстрактной форме, этот процесс, мы позволим себе воспользоваться аналогией с процессом преобразования первых орудий человека, как он представляется совершенно условно привлекаемым нами для разъяснения своей мысли так называемым законом Гартига. Согласно этому закону известная система операций, определяемая орудием и обобщенная в нем, как бы переходит в процессе своего развития меру, данную в самом орудии, в результате чего возникает противоречие между самим орудием и способом его употребления. Это противоречие приводит к скачку — к реконструкции самого орудия, которое теперь определяет новые возможности деятельности и несет в себе новую меру ее дальнейшего развития. Так, первобытный скребок, имеющий верхний затупленный край, приспособленный для держания, первоначально служит для скобления, что предполагает поперечное движение, идущее в направлении, перпендикулярном к его лезвию. Однако дальнейшее употребление этого орудия и дальнейшее развитие системы операций с ним приводят к тому, что направление его движения становится продольным. Результатом такого употребления данного орудия является то, что его рукоятка перемещается сверху к одной из его сторон, т. е. происходит преобразование скребка в примитивный нож. Теперь и само действие с ним специализируется именно как движение, пилящее или режущее, способное, в свою очередь, далее перейти, например, в движение рубящее и привести как к своему результату к новому преобразованию оруд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писанное нами движение обобщения было впервые получено в чистом виде в исследовании с «забрасыванием» в сознание ребенка нового слова и с последующим форсированным развитием его значения в процессе переноса (Л. И. Божович). Это исследование заключалось в следующем: ребенку младшего дошкольного возра-</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та, рассматривавшему иллюстрации к сказке «Морозко», в ответ на его вопрос о том, что изображено на рисунке, было сообщено незнакомое ему прежде слово «падчерица» и объяснен смысл его. Затем в специальной беседе было исследовано, как было воспринято ребенком объяснение этого слова и сложилось ли у него соответствующее представление. У ребенка устанавливалось хотя, конечно, и ограниченное, но правильное значение слова «падчерица». После этого ребенок проводился через серию экспериментов (организованных в игровом плане) с вырезанными из бумаги рисунками, среди которых фигурировало и изображение девочки, причем игровая ситуация создавалась по схеме — папа, мама, их дочка с последующим развитием ее в ситуации «падчерица». В соответствии со смыслом этой ситуации ребенок без помощи экспериментатора, т. е. спонтанно, обозначает изображение девочки, с которой он играет, только что усвоенным им словом «падчерица».</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Через некоторое время обобщение «падчерица» закрепляется в сознании ребенка: это — девочка, к которой пришла чужая мама, и т. д. Тогда экспериментатор меняет игровую ситуацию, заменяя изображение девочки изображением мальчика. После некоторого затруднения ребенок осваивается в этой новой ситуации игры, причем словом «падчерица» теперь он означает мальчика, т. е. осуществляет дальнейший перенос обобщения, лежащего за этим словом. Следует заметить, что в процессе переноса для ребенка решительно трансформируется и весь смысловой контекст; теперь, когда мальчик означен словом «падчерица», оказывается, что он плачет, что он не слушается и т. п., т. е. по отношению к нему воспроизводятся в некотором видоизменении главные отношения, установившиеся в прежних ситуациях для падчерицы-девочки. Можно было бы подумать, что при этом и само представление, лежащее за словом «падчерица» в сознании ребенка, изменилось. Однако в действительности этого не происходит. В словесном плане ребенок по-прежнему раскрывает значение этого слова в том смысле, что падчерица — это девочка. Более того, при попытке прямо столкнуть ребенка с возникшим противоречием путем обращения внимания его на вырезанное изображение мальчика, с которым он теперь играет, ребенок выходит из положения тем, что он как бы деформирует в соответствии со своим представлением это изображение («Нет, она — девочка», — говорит ребенок, указывая на изображение мальчика)</w:t>
      </w: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им образом, мы имеем на этом этапе процесса развития своеобразный конфликт: то, как это обобщение выступает для сознания, и то, как оно раскрывается в движении, в употреблении ребенком соответствующего слова. Только спустя некоторое время (вся серия попыток продолжалась около трех недель), после дальнейших «игровых» экспериментов, в которых у ребенка развивается специальное отношение к мальчику (он называет его по имени,</w:t>
      </w:r>
    </w:p>
    <w:p>
      <w:pPr>
        <w:pStyle w:val="Normal"/>
        <w:shd w:fill="FFFFFF" w:val="clear"/>
        <w:spacing w:lineRule="auto" w:line="240" w:before="307"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lang w:eastAsia="ru-RU"/>
        </w:rPr>
        <w:t>Факт деформации впервые получен экспериментально Г.Д. Луковым.</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заставляет действовать в игровой ситуации так, как это свойственно именно мальчику и т. д.), обобщение «падчерица» наконец изменяется и для сознания ребенка, изменяется как представление, как образ, лежащий за значением этого слова. Теперь на вопрос о том, кто такая падчерица, ребенок столь же уверенно отвечает, что это одинаково девочка или мальчик, но что у падчерицы чужая мама и т. д., и соответственно относит это слово как к изображению девочки, так и к изображению мальчика, уже более не деформируя эти изображения. Несмотря на неизбежную в условиях экспериментального генезиса ограниченность этих фактов, они являются выразительными.</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вое изложение этого процесса мы вели по аналогии с приведенным выше законом Гартига. Условность этой аналогии заключается для нас не в том, что это есть аналогия с орудием труда, — такая аналогия имеет свой глубокий теоретический смысл, — но в том, что мы приняли некритически самый этот закон. Оставляя в стороне вопрос об исторической точности фактов, на которые он опирается, мы должны прежде всего понять его принципиальную ограниченность. Рассматривая движение развития орудия, этот закон отвлекается от главного — от тех общественных отношений, которые складываются вокруг этого процесса, и рассматривает его как независимый от социальной организации производственной деятельности, от производственных отношений. В соответствии с этим в рассматриваемом нами процессе необходимо понять, что деятельность ребенка, лежащая за развитием его сознания, организуется специально и таким образом внутренне определяется общественным бытием ребенка. Только тогда этот процесс, сохраняя спонтанный характер и свою специфику, вместе с тем утрачивает видимость самостоятельности, т. е. свой абстрактный характер. Он остается внутри общественно-исторического процесса, как остается внутри общего отношения сознания и бытия и то отношение значения и деятельности, в котором это общее отношение себя воспроизводит.</w:t>
      </w:r>
    </w:p>
    <w:p>
      <w:pPr>
        <w:pStyle w:val="Normal"/>
        <w:shd w:fill="FFFFFF" w:val="clear"/>
        <w:spacing w:lineRule="auto" w:line="240" w:before="0" w:after="0"/>
        <w:ind w:right="7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торой вопрос, который возникает при рассмотрении изложенной нами принципиальной схемы развития, есть вопрос о характеристике той психической деятельности, которая лежит за значением. Этот вопрос не представляет трудности, когда мы рассматриваем его внутри той стадии развития (это есть вместе с тем и стадия речевого развития), которую мы описывали как низшую и которая характеризуется непосредственной отнесенностью слова к предметной действительности. На этой стадии лежащее за словом обобщение есть обобщение, осуществляющееся в процессе непосредственного столкновения ребенка с действительностью. Деятельность, реализующая это отношение, есть деятельность внешняя и поэтому всегда «практическая», хотя в реальном онтогенезе и выступающая в глубоко своеобразных формах, например в форме игровой деятельности, имеющей свое специфическое строение. Ее характеристика как процесса, включающего в себя в качестве своих внутренних моментов субъекта и его потребность, предмет, цель 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одукт, составляет задачу специальных исследований (П. Я. Гальперин, А. В. Запорожец), и мы ограничимся лишь указанием на то, что в основе этой деятельности у ребенка-дошкольника всегда лежит прямое отношение потребности к предмету. Кажется, именно это отношение и было выражено Л. С. Выготским в положении о том, что ребенок-дошкольник учится «по своей программе».</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Значительно более сложным этот вопрос становится в том случае, когда с развитием дискурсивных операций мы переходим к внутренней «теоретической» деятельности. Переход к этой новой и высшей ступени является решающим, переломным моментом в развитии значений; будучи подготовленным всем ходом предшествующего развития, он осуществляется, как показывают наши исследования, в силу того же основного внутреннего противоречия, которое движет развитием и внутри первой стадии. Обобщение на известном уровне своего развития вовлекается в новое движение — движение в дискурсивном, речевом плане, в котором оно перестраивается, приобретая новое строение и становясь в новое отношение к отображаемой им действительности, выступающей теперь не конкретно и фактически, а через обобщение же, т. е. в деятельности теоретической. Проблема перехода к такой теоретической деятельности и к развитому понятию как ее продукту является для нас центральной; ее рассмотрение в свете добытых нами положений и позволяет окончательно сформулировать основную гипотезу.</w:t>
      </w:r>
    </w:p>
    <w:p>
      <w:pPr>
        <w:pStyle w:val="Normal"/>
        <w:shd w:fill="FFFFFF" w:val="clear"/>
        <w:spacing w:lineRule="auto" w:line="240" w:before="0"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процессе онтогенетического развития переход к дискурсивной деятельности и соответственно переход от первичных обобщений к высшим обобщениям-понятиям происходит в условиях влияния на ребенка развитого мышления окружающей его общественной среды. Таким образом, если в начале развития значение слова определяется прежде всего столкновением ребенка с предметной действительностью, обобщение которой ведет его к все более абстрактному и вместе с тем ко все более полному и глубокому ее познанию, то на дальнейших своих этапах этот процесс как бы обращается: благодаря возникновению дискурсивной деятельности ребенок оказывается в состоянии овладеть понятием при его словесном раскрытии. Это дает основание рассматривать процесс развития сознания ребенка в целом как результат движения в двух противоположных, но неизменно связанных направлениях: первое из них и есть направление развития так называемых спонтанных понятий, второе представлено в осуществляющемся в обучении процессе овладения ребенком научными понятиями. Наша задача и заключается в том, чтобы проникнуть во внутреннюю природу этого встречного движения, движения сверху вниз, от понятия, заданного в определении, к его употреблению, к лежащей за понятием действительности.</w:t>
      </w:r>
    </w:p>
    <w:p>
      <w:pPr>
        <w:pStyle w:val="Normal"/>
        <w:shd w:fill="FFFFFF" w:val="clear"/>
        <w:spacing w:lineRule="auto" w:line="240" w:before="5" w:after="0"/>
        <w:ind w:right="96"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ыше мы пытались показать, что развитие значения не может быть объяснено фактом речевого общения, что за развитием значения всегда лежит развитие деятельности как отношения к реальной действительности. Мы пытались, далее, показать, что изменение значения, т. е. преобразование лежащего за словом обобщ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ия, является результатом того, что данное обобщение вводится в движение, вступающее с ним в противоречие; возникающее новое, высшее обобщение и является продуктом этого движения, продуктом деятельности субъекта. Нам кажется, что оба эти положения сохраняют всю свою силу и при рассмотрении процесса овладения научным понятием.</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процессе обучения учащийся ставится перед научным понятием как объективно заданным ему; именно с этого начинается процесс, если рассматривать его с внешней стороны. Однако с точки зрения того, что происходит в сознании учащегося, он начинается, конечно, не с научного понятия, но от некоторого первичного представления, ибо всякое научное понятие, с которым сталкивается учащийся (безразлично и индуктивно построенном обучении или в обучении, начинающемся прямо со словесного определения понятия), прежде всего, возникает в его сознании как слово, являющееся носителем обобщения, которое не совпадает с научным понятием и которое характеризуется тем уровнем развития сознания и мышления ребенка, с которым он приходит к обучению; иначе говоря, строение этого обобщения, его внутренняя характеристика первоначально необходимо совпадают с характеристикой его актуальных понятий. Таким образом, этот процесс принципиально еще не отличается здесь от соответствующего процесса у ребенка-дошкольника, овладевающего новым для него словом. Процесс дальнейшего преобразования первоначального значения протекает в условиях обучения существенно иначе; его своеобразие и составляет психологическую специфику обучения.</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то время как у ребенка-дошкольника, у которого его обобщения развиваются «спонтанно», дальнейшая трансформация значения происходит в его практической деятельности, безразлично реальной или игровой, т. е. в условиях непосредственной связи слова с означаемой им вещью, у учащегося в процессе овладения им научным понятием преобразование начального значения необходимо предполагает вовлечение его в движение дискурсивного процесса, а тем самым предполагает изменение и самого типа деятельности, которая выступает теперь как деятельность речевого мышления. Истинное различие между ними, однако, заключается не в том, что в первом случае процесс развития значения определяется действительностью, а во втором случае — общением, слово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х различие есть различие лишь в характере движения обобщения и в его отношении, в форме связи с отображаемой действительностью. Таким образом, и в обучении слово лишь ставит ребенка перед объективной действительностью, но ставит его перед ней психологически иначе.</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ыше мы сформулировали общую проблему нашего исследования в форме вопроса о том, что лежит за общением, в котором осуществляется передача учащемуся научного понятия. Выдвигаемая нами гипотеза, если резюмировать ее содержание в нескольких словах, позволяет ответить на этот вопрос следующим образом: за общением лежит организуемая в этом процессе деятель-</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ость учащегося. Таким образом, в педагогическом процессе организуется не только действительность, но и способ деятельности по отношению к этой действительности. Впрочем, последнее еще не составляет, как мы уже говорили, привилегии только школьного обучения. Характерным для обучения являются, с одной стороны, самая психологическая деятельность как впервые подлинно понятийная, с другой — то отношение к действительности, которое объективно устанавливается в этой деятельности у учащегося в процессе овладения им основаниями наук. Это есть отношение, не вытекающее, как правило, из прямой потребности ребенка: ведь учащийся непосредственно испытывает не потребность в знании данной теоремы или данного закона, а потребность выполнить те требования, которые к нему предъявляются школой. Сознательное отношение ребенка к обучению предполагает лишь осознание необходимости обучения и его общей цели, без осознания логики каждого шага обучения. В этом смысле учащийся действительно обучается, говоря словами Л. С. Выготского, «по программе учителя».</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сновной для нашего исследования в проблеме овладения учащимися научным понятием остается характеристика внутреннего движения этого процесса. Рассматривая значение в его двойственной, противоречивой природе, мы раньше всего приходим к иному вопросу, к вопросу о том, на какой основе совершается развитие обобщений в процессе обучения, иначе говоря, к вопросу о том, в каком соотношении выступают момент сознания, понятия, его внутреннее строение, форма свяви его с действительностью (выражающаяся в его «мере общности») и та система операций, та психологическая деятельность, которая лежит за ним.</w:t>
      </w:r>
    </w:p>
    <w:p>
      <w:pPr>
        <w:pStyle w:val="Normal"/>
        <w:shd w:fill="FFFFFF" w:val="clear"/>
        <w:spacing w:lineRule="auto" w:line="240" w:before="0" w:after="0"/>
        <w:ind w:firstLine="36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Остается ли оно тем же, что и в процессе развития первичных, так называемых спонтанных обобщений ребенка, или оно опрокидывается, переходит в противоположное ему и в смысле своего внутреннего движения, и что, следовательно, научное понятие, усваиваемое ребенком, и в этом смысле прорастает «сверху», от сознания. Это есть основной, коренной вопрос нашего исследования. В зависимости от его решения находится и вся та система теоретических положений, которую мы гипотетически выдвигаем. Перед нами лишь два возможных его решения: или признание того, что из иного для научного понятия типа осознания вытекает и иной тип психологических операций, или признание того, что из иного типа устанавливающихся психологических операций и лежащего за ними отношения к действительности вытекает и иной тип осознания. Обращаясь к фактическим данным наших исследований, мы можем на их основании решительно утверждать, что для того, чтобы в суждении ребенка возникло высшее обобщение — понятие, необходимо построить у него соответствующую этому высшему обобщению систему психологических операций, т. е. что изменение сознания ребенка наступает в результате изменения его интеллектуальной деятельности как системы психологических операций, определяемой лежащим за ней реальным отношением ребенка к действительности, а не наоборот. Это есть общий закон развития психики в онтогенез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7</w:t>
      </w:r>
    </w:p>
    <w:p>
      <w:pPr>
        <w:pStyle w:val="Normal"/>
        <w:keepNext w:val="true"/>
        <w:widowControl w:val="false"/>
        <w:numPr>
          <w:ilvl w:val="0"/>
          <w:numId w:val="0"/>
        </w:numPr>
        <w:autoSpaceDE w:val="false"/>
        <w:spacing w:lineRule="auto" w:line="240" w:before="240" w:after="60"/>
        <w:jc w:val="center"/>
        <w:outlineLvl w:val="0"/>
        <w:rPr>
          <w:rFonts w:ascii="Arial" w:hAnsi="Arial" w:eastAsia="Times New Roman" w:cs="Arial"/>
          <w:b/>
          <w:b/>
          <w:bCs/>
          <w:color w:val="000000"/>
          <w:kern w:val="2"/>
          <w:sz w:val="32"/>
          <w:szCs w:val="32"/>
          <w:lang w:eastAsia="ru-RU"/>
        </w:rPr>
      </w:pPr>
      <w:r>
        <w:rPr>
          <w:rFonts w:eastAsia="Times New Roman" w:cs="Arial" w:ascii="Arial" w:hAnsi="Arial"/>
          <w:b/>
          <w:bCs/>
          <w:color w:val="000000"/>
          <w:kern w:val="2"/>
          <w:sz w:val="32"/>
          <w:szCs w:val="32"/>
          <w:lang w:eastAsia="ru-RU"/>
        </w:rPr>
        <w:t>Психологические вопросы сознательности учения</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w:t>
      </w:r>
    </w:p>
    <w:p>
      <w:pPr>
        <w:pStyle w:val="Normal"/>
        <w:shd w:fill="FFFFFF" w:val="clear"/>
        <w:spacing w:lineRule="auto" w:line="240" w:before="197"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и в одной психологической проблеме интеллектуализм так ярко не обнаруживает своей несостоятельности, как в психологической проблеме сознания. Интеллектуалистическая трактовка сознания превращает его в простой синоним мышления, понимания. Но разве в действительности сознание и мышление — это одно и то же?</w:t>
      </w:r>
    </w:p>
    <w:p>
      <w:pPr>
        <w:pStyle w:val="Normal"/>
        <w:shd w:fill="FFFFFF" w:val="clear"/>
        <w:spacing w:lineRule="auto" w:line="240" w:before="5"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Сознание и мышление не прямо, не просто совпадают между собой. Сознание не может быть </w:t>
      </w:r>
      <w:r>
        <w:rPr>
          <w:rFonts w:eastAsia="Times New Roman" w:cs="Times New Roman" w:ascii="Times New Roman" w:hAnsi="Times New Roman"/>
          <w:i/>
          <w:iCs/>
          <w:color w:val="000000"/>
          <w:sz w:val="23"/>
          <w:szCs w:val="23"/>
          <w:lang w:eastAsia="ru-RU"/>
        </w:rPr>
        <w:t xml:space="preserve">выведено </w:t>
      </w:r>
      <w:r>
        <w:rPr>
          <w:rFonts w:eastAsia="Times New Roman" w:cs="Times New Roman" w:ascii="Times New Roman" w:hAnsi="Times New Roman"/>
          <w:color w:val="000000"/>
          <w:sz w:val="23"/>
          <w:szCs w:val="23"/>
          <w:lang w:eastAsia="ru-RU"/>
        </w:rPr>
        <w:t>из мышления, ибо сознание не определяется мышлением, оно определяется бытием — реальной жизнью человека.</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онятие сознания не просто </w:t>
      </w:r>
      <w:r>
        <w:rPr>
          <w:rFonts w:eastAsia="Times New Roman" w:cs="Times New Roman" w:ascii="Times New Roman" w:hAnsi="Times New Roman"/>
          <w:i/>
          <w:iCs/>
          <w:color w:val="000000"/>
          <w:sz w:val="23"/>
          <w:szCs w:val="23"/>
          <w:lang w:eastAsia="ru-RU"/>
        </w:rPr>
        <w:t xml:space="preserve">шире </w:t>
      </w:r>
      <w:r>
        <w:rPr>
          <w:rFonts w:eastAsia="Times New Roman" w:cs="Times New Roman" w:ascii="Times New Roman" w:hAnsi="Times New Roman"/>
          <w:color w:val="000000"/>
          <w:sz w:val="23"/>
          <w:szCs w:val="23"/>
          <w:lang w:eastAsia="ru-RU"/>
        </w:rPr>
        <w:t>понятия мышления. Сознание — это не мышление плюс восприятие, плюс память, плюс умения и даже не все эти процессы, вместе взятые, плюс эмоциональные переживания. Сознание должно быть психологически раскрыто в его собственной характеристике. Оно должно быть понято не как знание только, но и как отношение, как направленность.</w:t>
      </w:r>
    </w:p>
    <w:p>
      <w:pPr>
        <w:pStyle w:val="Normal"/>
        <w:shd w:fill="FFFFFF" w:val="clear"/>
        <w:spacing w:lineRule="auto" w:line="240" w:before="14"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ужно отметить, что в противоположность ин-теллсктуалистической педагогике Э. Меймана, Г. Лая и других в русской педагогической мысл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одготавливалось полноценное понимание сознания. Оно подготавливалось тем, что образование и воспитание рассматривались как процессы, не только дающие ребенку знания, но и формулирующие направленность его личности, его отношение к действительности.</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Настоящее образование, — писал в свое время Н. А. Добролюбов, — это такое образование, которое заставляет определить свое отношение ко всему окружающему». А это и есть то главное, что характеризует сознание, что делает человека «нравственным не по привычке, а по сознанию». Ту же, по существу, мысль высказывает и Н. Г. Чернышевский, требуя </w:t>
      </w:r>
      <w:r>
        <w:rPr>
          <w:rFonts w:eastAsia="Times New Roman" w:cs="Times New Roman" w:ascii="Times New Roman" w:hAnsi="Times New Roman"/>
          <w:i/>
          <w:iCs/>
          <w:color w:val="000000"/>
          <w:sz w:val="23"/>
          <w:szCs w:val="23"/>
          <w:lang w:eastAsia="ru-RU"/>
        </w:rPr>
        <w:t xml:space="preserve">прежде всего </w:t>
      </w:r>
      <w:r>
        <w:rPr>
          <w:rFonts w:eastAsia="Times New Roman" w:cs="Times New Roman" w:ascii="Times New Roman" w:hAnsi="Times New Roman"/>
          <w:color w:val="000000"/>
          <w:sz w:val="23"/>
          <w:szCs w:val="23"/>
          <w:lang w:eastAsia="ru-RU"/>
        </w:rPr>
        <w:t>воспитания «человека в истинном смысле слова».</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блестящей, хотя и очень своеобразной, форме проблема воспитания личности была поставлена К. Д. Ушинским. «Положим, что дитя заучило какие-нибудь стихи на иностранном, непонятном для него языке; заучило, следовательно, только звуки в их последовательности один за другим. Сознание, конечно, принимает участие в этом заучивании: без участия внимания дитя не слышало бы звуков, без участия рассудка не сознавало бы различия и сходства между этими звуками...</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Но положим, наконец, дитя сделалось юношей, что в душе юноши созрел вопрос, на который мысль, заключающаяся в стихах, будет ответом, или созрело чувство, для которого заученные стихи будут более полным поэтическим выражением, — тогда зерно, заключающееся в стихах, освобожденное от всех своих оболочек, перейдет в духовную память юноши и перейдет не в виде стихов, не в виде слов, даже не в виде мысли, а в виде новой духовной силы, так что юноша, вовсе уже не думая об этих стихах, не вспоминая даже мысли, в них заключенной, будет после усвоения их глядеть на все несколько изменившимся взором, будет чувствовать несколько другим образом, будет хотеть уже не совсем того, чего хотел прежде, — т. е., другими словами, как говорится, </w:t>
      </w:r>
      <w:r>
        <w:rPr>
          <w:rFonts w:eastAsia="Times New Roman" w:cs="Times New Roman" w:ascii="Times New Roman" w:hAnsi="Times New Roman"/>
          <w:i/>
          <w:iCs/>
          <w:color w:val="000000"/>
          <w:sz w:val="23"/>
          <w:szCs w:val="23"/>
          <w:lang w:eastAsia="ru-RU"/>
        </w:rPr>
        <w:t xml:space="preserve">человек </w:t>
      </w:r>
      <w:r>
        <w:rPr>
          <w:rFonts w:eastAsia="Times New Roman" w:cs="Times New Roman" w:ascii="Times New Roman" w:hAnsi="Times New Roman"/>
          <w:color w:val="000000"/>
          <w:sz w:val="23"/>
          <w:szCs w:val="23"/>
          <w:lang w:eastAsia="ru-RU"/>
        </w:rPr>
        <w:t>разовьется ступенью выше»</w:t>
      </w:r>
      <w:r>
        <w:rPr>
          <w:rFonts w:eastAsia="Times New Roman" w:cs="Times New Roman" w:ascii="Times New Roman" w:hAnsi="Times New Roman"/>
          <w:color w:val="000000"/>
          <w:sz w:val="23"/>
          <w:szCs w:val="23"/>
          <w:vertAlign w:val="superscript"/>
          <w:lang w:eastAsia="ru-RU"/>
        </w:rPr>
        <w:t xml:space="preserve"> </w:t>
      </w: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Недостаточно заучить слова, недостаточно понять слова, недостаточно даже понять мысли и чувства, в них заключенные, нужно, чтобы эти мысли и эти чувства стали внутренне определяющими личность. В этой простой идее выражается самый главный вывод, подсказываемый живым опытом воспитания человека. Поэтому она близка и понятна всем тем, кто, как Н. А. Добролюбов, К- Д. Ушинский, Л. Н. Толстой, подходил к школе, к обучению и воспитанию вообще </w:t>
      </w:r>
      <w:r>
        <w:rPr>
          <w:rFonts w:eastAsia="Times New Roman" w:cs="Times New Roman" w:ascii="Times New Roman" w:hAnsi="Times New Roman"/>
          <w:i/>
          <w:iCs/>
          <w:color w:val="000000"/>
          <w:sz w:val="23"/>
          <w:szCs w:val="23"/>
          <w:lang w:eastAsia="ru-RU"/>
        </w:rPr>
        <w:t xml:space="preserve">прежде всего </w:t>
      </w:r>
      <w:r>
        <w:rPr>
          <w:rFonts w:eastAsia="Times New Roman" w:cs="Times New Roman" w:ascii="Times New Roman" w:hAnsi="Times New Roman"/>
          <w:color w:val="000000"/>
          <w:sz w:val="23"/>
          <w:szCs w:val="23"/>
          <w:lang w:eastAsia="ru-RU"/>
        </w:rPr>
        <w:t>со стороны требований к человеку (какой нужен нам человек, каким он должен быть?), а не со стороны только требований к умениям, мыслям, чувствам (какие нужны умения, идеи, чувства, какими они должны быть?).</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зличие между этими двумя подходами вовсе не игра словами, его решающее значение должно быть понято до конца.</w:t>
      </w:r>
    </w:p>
    <w:p>
      <w:pPr>
        <w:pStyle w:val="Normal"/>
        <w:shd w:fill="FFFFFF" w:val="clear"/>
        <w:spacing w:lineRule="auto" w:line="240" w:before="307"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19"/>
          <w:lang w:eastAsia="ru-RU"/>
        </w:rPr>
        <w:t>Ушинский К. Д. Собр. соч. М.; Л., 1950. т. 8, с. 363-364.</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9</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Мы так привыкли мыслить сознание в понятиях, гипостазирующих психическую жизнь человека в виде отдельных психических функций или способностей (психические функции и являются не чем иным, как переодетыми способностями), что различие между обоими этими подходами больше всего стирается именно с психологической точки зрения. Иллюзия состоит здесь в том, что то, как думает, как чувствует человек и к чему он стремится, кажется нам зависящим от того, каковы его мышление, его чувства и стремления. Но ведь мыслит не мышление, чувствуют не чувства, стремится не стремление — мыслит, чувствует и стремится человек. Значит, главное заключается в том, </w:t>
      </w:r>
      <w:r>
        <w:rPr>
          <w:rFonts w:eastAsia="Times New Roman" w:cs="Times New Roman" w:ascii="Times New Roman" w:hAnsi="Times New Roman"/>
          <w:i/>
          <w:iCs/>
          <w:color w:val="000000"/>
          <w:lang w:eastAsia="ru-RU"/>
        </w:rPr>
        <w:t xml:space="preserve">чем для самого человека </w:t>
      </w:r>
      <w:r>
        <w:rPr>
          <w:rFonts w:eastAsia="Times New Roman" w:cs="Times New Roman" w:ascii="Times New Roman" w:hAnsi="Times New Roman"/>
          <w:color w:val="000000"/>
          <w:lang w:eastAsia="ru-RU"/>
        </w:rPr>
        <w:t xml:space="preserve">становятся те мысли и знания, которые мы у него воспитываем, те стремления, которые мы у него возбуждаем. Знания и мысли, которые усвоены мышлением, </w:t>
      </w:r>
      <w:r>
        <w:rPr>
          <w:rFonts w:eastAsia="Times New Roman" w:cs="Times New Roman" w:ascii="Times New Roman" w:hAnsi="Times New Roman"/>
          <w:i/>
          <w:iCs/>
          <w:color w:val="000000"/>
          <w:lang w:eastAsia="ru-RU"/>
        </w:rPr>
        <w:t xml:space="preserve">могут, </w:t>
      </w:r>
      <w:r>
        <w:rPr>
          <w:rFonts w:eastAsia="Times New Roman" w:cs="Times New Roman" w:ascii="Times New Roman" w:hAnsi="Times New Roman"/>
          <w:color w:val="000000"/>
          <w:lang w:eastAsia="ru-RU"/>
        </w:rPr>
        <w:t xml:space="preserve">однако, не стать достоянием </w:t>
      </w:r>
      <w:r>
        <w:rPr>
          <w:rFonts w:eastAsia="Times New Roman" w:cs="Times New Roman" w:ascii="Times New Roman" w:hAnsi="Times New Roman"/>
          <w:i/>
          <w:iCs/>
          <w:color w:val="000000"/>
          <w:lang w:eastAsia="ru-RU"/>
        </w:rPr>
        <w:t xml:space="preserve">самого человека, </w:t>
      </w:r>
      <w:r>
        <w:rPr>
          <w:rFonts w:eastAsia="Times New Roman" w:cs="Times New Roman" w:ascii="Times New Roman" w:hAnsi="Times New Roman"/>
          <w:color w:val="000000"/>
          <w:lang w:eastAsia="ru-RU"/>
        </w:rPr>
        <w:t>и тогда они будут мертвы; воспитание чувств может породить простую сентиментальность (яркий пример у В. Джемса: барыня в театре проливает слезы над страданиями простолюдина, в то время как ее крепостной кучер замерзает на лютом морозе у театрального подъезда), а самые лучшие, внушенные нами воспитаннику намерения могут стать у него такими намерениями, о которых было сказано: добрыми намерениями вымощена дорога в ад.</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от почему жизненный, правдивый подход к воспитанию — это такой подход к отдельным воспитательным и даже образовательным задачам, который исходит из требований </w:t>
      </w:r>
      <w:r>
        <w:rPr>
          <w:rFonts w:eastAsia="Times New Roman" w:cs="Times New Roman" w:ascii="Times New Roman" w:hAnsi="Times New Roman"/>
          <w:i/>
          <w:iCs/>
          <w:color w:val="000000"/>
          <w:lang w:eastAsia="ru-RU"/>
        </w:rPr>
        <w:t xml:space="preserve">к человеку: </w:t>
      </w:r>
      <w:r>
        <w:rPr>
          <w:rFonts w:eastAsia="Times New Roman" w:cs="Times New Roman" w:ascii="Times New Roman" w:hAnsi="Times New Roman"/>
          <w:color w:val="000000"/>
          <w:lang w:eastAsia="ru-RU"/>
        </w:rPr>
        <w:t>каким человек должен быть в жизни и чем он должен быть для этого вооружен, какими должны быть его знания, его мышление, чувства и т. д.</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w:t>
      </w:r>
    </w:p>
    <w:p>
      <w:pPr>
        <w:pStyle w:val="Normal"/>
        <w:shd w:fill="FFFFFF" w:val="clear"/>
        <w:spacing w:lineRule="auto" w:line="240" w:before="25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и анализе процесса сознавания ребенком учебного материала, естественно, возникают два следующих вопроса: вопрос о том, что сознает ребенок в этом материале, и вопрос о том, как он это сознает. Однако оба эти вопроса обычно кажутся слишком простыми, не составляющими особой проблемы, и поэтому ускользают от исследования.</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собенно бессодержательным представляется первый вопрос. В самом деле, ребенок, внимание которого привлечено к тому или иному учебному материалу, очевидно, именно данный материал и сознает. Однако в действительности вопрос этот гораздо сложнее, и, если не подходить к нему формально, он заслуживает самого пристального рассмотрения. Чтобы показать это, возьмем простейшие примеры из практики обучения правописанию.</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Ребенку дается упражнение: прочитать загадку, отгадать ее, а затем нарисовать отгадку и подписать под рисунком текст загадки. Эта форма упражнения, предложенная Д. Н. Ушаковым, рассчитана на то, чтобы обеспечить </w:t>
      </w:r>
      <w:r>
        <w:rPr>
          <w:rFonts w:eastAsia="Times New Roman" w:cs="Times New Roman" w:ascii="Times New Roman" w:hAnsi="Times New Roman"/>
          <w:i/>
          <w:iCs/>
          <w:color w:val="000000"/>
          <w:sz w:val="23"/>
          <w:szCs w:val="23"/>
          <w:lang w:eastAsia="ru-RU"/>
        </w:rPr>
        <w:t xml:space="preserve">сознательность </w:t>
      </w:r>
      <w:r>
        <w:rPr>
          <w:rFonts w:eastAsia="Times New Roman" w:cs="Times New Roman" w:ascii="Times New Roman" w:hAnsi="Times New Roman"/>
          <w:color w:val="000000"/>
          <w:sz w:val="23"/>
          <w:szCs w:val="23"/>
          <w:lang w:eastAsia="ru-RU"/>
        </w:rPr>
        <w:t>его выполнения, и он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ействительно не может быть выполнено механически, без сознавания предлагаемого в нем материала. Во-первых, ребенок неизбежно должен сознавать загадку — значение слов, которыми она выражена, мысль, в них заключенную, иначе он не сможет отгадать ее. Далее, он столь же неизбежно должен сознавать разгадку, для того чтобы изобразить ее в виде рисунка. Таким образом, ребенок в конце концов списывает текст загадки, содержание которого им предварительно полностью осознано.</w:t>
      </w:r>
    </w:p>
    <w:p>
      <w:pPr>
        <w:pStyle w:val="Normal"/>
        <w:shd w:fill="FFFFFF" w:val="clear"/>
        <w:spacing w:lineRule="auto" w:line="240" w:before="0"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одойдем, однако, к рассматриваемому примеру с другой стороны. Спросим себя, в чем состоит задача данного упражнения, для чего оно дается. Конечно, его прямая задача заключается вовсе не в том, чтобы научить ребенка отгадывать загадки, как и не в том, чтобы научить его рисовать, оно дается для того, чтобы научить ребенка </w:t>
      </w:r>
      <w:r>
        <w:rPr>
          <w:rFonts w:eastAsia="Times New Roman" w:cs="Times New Roman" w:ascii="Times New Roman" w:hAnsi="Times New Roman"/>
          <w:i/>
          <w:iCs/>
          <w:color w:val="000000"/>
          <w:sz w:val="23"/>
          <w:szCs w:val="23"/>
          <w:lang w:eastAsia="ru-RU"/>
        </w:rPr>
        <w:t xml:space="preserve">орфографии. </w:t>
      </w:r>
      <w:r>
        <w:rPr>
          <w:rFonts w:eastAsia="Times New Roman" w:cs="Times New Roman" w:ascii="Times New Roman" w:hAnsi="Times New Roman"/>
          <w:color w:val="000000"/>
          <w:sz w:val="23"/>
          <w:szCs w:val="23"/>
          <w:lang w:eastAsia="ru-RU"/>
        </w:rPr>
        <w:t>Но сознавание именно орфографической стороны текста в данном упражнении как раз решительно ничем не обеспечивается. Ведь единственное слово, по отношению к которому в сознании ребенка мог бы возникнуть вопрос об его орфографии, — это слово-отгадка, но его-то ребенок должен не написать, а изобразить с помощью рисунка. Получается, что сознавание прочитанного текста этого упражнения действительно всегда происходит, но только ребенок сознает в нем совсем не то, что требуется для сознательного овладения правописанием.</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е нужно думать, что приведенный пример представляет собой исключение. Совершенно то же самое происходит и в случае, когда мы даем ребенку задание написать отдельно клички коров и отдельно — клички собак. Ребенок должен для этого сознать, какие клички подходят больше к коровам, а какие к собакам, и он действительно добросовестно старается вникнуть в вопрос, может ли, например, существовать собака с кличкой Зорька, или эта кличка составляет исключительную принадлежность коров. Только, к сожалению, выполняя это упражнение, он опять-таки должен усвоить нечто совсем иное: что имена собственные, в частности клички животных (и при этом совершенно одинаково, будь то клички собак или коров), пишутся с большой буквы. То же самое происходит и в некоторых заданиях на заполнение пропущенных в тексте слов, и в некоторых арифметических задачах и упражнениях.</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Это явление несовпадения между предполагаемым и действительным содержанием, сознаваемым ребенком в процессе его учебной деятельности, ставит нас перед более общим по своему значению психологическим вопросом </w:t>
      </w:r>
      <w:r>
        <w:rPr>
          <w:rFonts w:eastAsia="Times New Roman" w:cs="Times New Roman" w:ascii="Times New Roman" w:hAnsi="Times New Roman"/>
          <w:i/>
          <w:iCs/>
          <w:color w:val="000000"/>
          <w:sz w:val="23"/>
          <w:szCs w:val="23"/>
          <w:lang w:eastAsia="ru-RU"/>
        </w:rPr>
        <w:t xml:space="preserve">о предмете </w:t>
      </w:r>
      <w:r>
        <w:rPr>
          <w:rFonts w:eastAsia="Times New Roman" w:cs="Times New Roman" w:ascii="Times New Roman" w:hAnsi="Times New Roman"/>
          <w:color w:val="000000"/>
          <w:sz w:val="23"/>
          <w:szCs w:val="23"/>
          <w:lang w:eastAsia="ru-RU"/>
        </w:rPr>
        <w:t xml:space="preserve">сознания — вопросом о том, что именно и при каких </w:t>
      </w:r>
      <w:r>
        <w:rPr>
          <w:rFonts w:eastAsia="Times New Roman" w:cs="Times New Roman" w:ascii="Times New Roman" w:hAnsi="Times New Roman"/>
          <w:i/>
          <w:iCs/>
          <w:color w:val="000000"/>
          <w:sz w:val="23"/>
          <w:szCs w:val="23"/>
          <w:lang w:eastAsia="ru-RU"/>
        </w:rPr>
        <w:t xml:space="preserve">условиях </w:t>
      </w:r>
      <w:r>
        <w:rPr>
          <w:rFonts w:eastAsia="Times New Roman" w:cs="Times New Roman" w:ascii="Times New Roman" w:hAnsi="Times New Roman"/>
          <w:color w:val="000000"/>
          <w:sz w:val="23"/>
          <w:szCs w:val="23"/>
          <w:lang w:eastAsia="ru-RU"/>
        </w:rPr>
        <w:t>сознается человеком.</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Обычный ответ на этот вопрос заключается в том, что предметом сознания становится то, на что направлено </w:t>
      </w:r>
      <w:r>
        <w:rPr>
          <w:rFonts w:eastAsia="Times New Roman" w:cs="Times New Roman" w:ascii="Times New Roman" w:hAnsi="Times New Roman"/>
          <w:i/>
          <w:iCs/>
          <w:color w:val="000000"/>
          <w:sz w:val="23"/>
          <w:szCs w:val="23"/>
          <w:lang w:eastAsia="ru-RU"/>
        </w:rPr>
        <w:t xml:space="preserve">внимание. </w:t>
      </w:r>
      <w:r>
        <w:rPr>
          <w:rFonts w:eastAsia="Times New Roman" w:cs="Times New Roman" w:ascii="Times New Roman" w:hAnsi="Times New Roman"/>
          <w:color w:val="000000"/>
          <w:sz w:val="23"/>
          <w:szCs w:val="23"/>
          <w:lang w:eastAsia="ru-RU"/>
        </w:rPr>
        <w:t>Однако ссылка на внимание здесь ничего не объясняет и объяснить не может, так как она ведет либо к запутыванию вопроса, делающему его решение совершенно безнадежным, либо, в лучшем случае, просто воспроизводит его в другой форме — как вопрос о предмете внимания.</w:t>
      </w:r>
    </w:p>
    <w:p>
      <w:pPr>
        <w:pStyle w:val="Normal"/>
        <w:shd w:fill="FFFFFF" w:val="clear"/>
        <w:spacing w:lineRule="auto" w:line="240" w:before="5"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братимся к экспериментальным фактам.</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1</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одном из исследований П. И. Зинченко</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sz w:val="23"/>
          <w:szCs w:val="23"/>
          <w:lang w:eastAsia="ru-RU"/>
        </w:rPr>
        <w:t xml:space="preserve"> были поставлены такие опыты: испытуемому давался большой лист с нарисованными на нем пятнадцатью предметами и такое же количество отдельных картинок-карточек, которые можно было разложить на этом листе, как это делается в обыкновенном лото с картинками, но только рисунки на таблице и рисунки на отдельных карточках здесь были разными.</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т одних испытуемых требовалось разложить карточки так, чтобы начальная буква названия предмета, изображенного на карточке, совпала с начальной буквой названия предмета, изображенного на таблице; от других же испытуемых требовалось разложить карточки по связи между собой в каком-нибудь отношении самих нарисованных предметов, например: пила — топор, книга — очки и т. д.</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онятно, что как в первом, так и во втором случае предметы, нарисованные на карточках, одинаково должны были попасть в «поле внимания» испытуемых; не обратив внимания на то, что нарисовано на карточках, конечно, нельзя было выполнить ни первого, ни второго из этих заданий. Что, однако, было предметом сознания испытуемых в том и другом случае?</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ля того чтобы ответить на этот вопрос, проследим дальнейшее течение эксперимента. После того как рисунки были уже убраны со стола, перед испытуемым неожиданно ставилась задача: вспомнить, что было изображено на карточках.</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равнение данных, полученных по обоим вариантам опытов, дало следующие результаты. Испытуемые, которые подбирали карточки по начальным буквам названий изображенных предметов, смогли вспомнить эти предметы в относительно ничтожном количестве по сравнению с испытуемыми, подбиравшими рисунки по связи нарисованных на них предметов друг с другом. Это различие оказалось еще большим при парном воспроизведении. Некоторые испытуемые, прошедшие через первый вариант опыта, не смогли вспомнить ни одной пары рисунков, зато испытуемые, прошедшие через второй вариант опыта, требовавший подбора карточек по связи изображенных на них предметов, дали весьма высокие показатели.</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запоминаемость изображенных на карточках предметов, которые в процессе выполнения обоих заданий, конечно, одинаково привлекали внимание испытуемых, оказалась, однако, резко различной. Этот факт объясняется следующим.</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 приведенных опытах испытуемый, подбирая карточки по начальной букве слова, обозначающего нарисованный предмет, видит, различает и выделяет данный предмет (можно сказать, имеет его в поле своего внимания), но собственно предметом его сознания является </w:t>
      </w:r>
      <w:r>
        <w:rPr>
          <w:rFonts w:eastAsia="Times New Roman" w:cs="Times New Roman" w:ascii="Times New Roman" w:hAnsi="Times New Roman"/>
          <w:i/>
          <w:iCs/>
          <w:color w:val="000000"/>
          <w:sz w:val="23"/>
          <w:szCs w:val="23"/>
          <w:lang w:eastAsia="ru-RU"/>
        </w:rPr>
        <w:t xml:space="preserve">звуковой </w:t>
      </w:r>
      <w:r>
        <w:rPr>
          <w:rFonts w:eastAsia="Times New Roman" w:cs="Times New Roman" w:ascii="Times New Roman" w:hAnsi="Times New Roman"/>
          <w:color w:val="000000"/>
          <w:sz w:val="23"/>
          <w:szCs w:val="23"/>
          <w:lang w:eastAsia="ru-RU"/>
        </w:rPr>
        <w:t xml:space="preserve">состав слова: </w:t>
      </w:r>
      <w:r>
        <w:rPr>
          <w:rFonts w:eastAsia="Times New Roman" w:cs="Times New Roman" w:ascii="Times New Roman" w:hAnsi="Times New Roman"/>
          <w:i/>
          <w:iCs/>
          <w:color w:val="000000"/>
          <w:sz w:val="23"/>
          <w:szCs w:val="23"/>
          <w:lang w:eastAsia="ru-RU"/>
        </w:rPr>
        <w:t xml:space="preserve">название этого предмета. </w:t>
      </w:r>
      <w:r>
        <w:rPr>
          <w:rFonts w:eastAsia="Times New Roman" w:cs="Times New Roman" w:ascii="Times New Roman" w:hAnsi="Times New Roman"/>
          <w:color w:val="000000"/>
          <w:sz w:val="23"/>
          <w:szCs w:val="23"/>
          <w:lang w:eastAsia="ru-RU"/>
        </w:rPr>
        <w:t>При</w:t>
      </w:r>
    </w:p>
    <w:p>
      <w:pPr>
        <w:pStyle w:val="Normal"/>
        <w:shd w:fill="FFFFFF" w:val="clear"/>
        <w:spacing w:lineRule="auto" w:line="240" w:before="341"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sz w:val="19"/>
          <w:szCs w:val="19"/>
          <w:lang w:eastAsia="ru-RU"/>
        </w:rPr>
        <w:t xml:space="preserve"> Частично опубликовано в статье «Проблемы произвольного запоминания». — Учен. зап. Харьковского ин-та иностр. яз., 1939, т.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ыполнении второго задания предметом сознания испытуемого является сам </w:t>
      </w:r>
      <w:r>
        <w:rPr>
          <w:rFonts w:eastAsia="Times New Roman" w:cs="Times New Roman" w:ascii="Times New Roman" w:hAnsi="Times New Roman"/>
          <w:i/>
          <w:iCs/>
          <w:color w:val="000000"/>
          <w:sz w:val="23"/>
          <w:szCs w:val="23"/>
          <w:lang w:eastAsia="ru-RU"/>
        </w:rPr>
        <w:t xml:space="preserve">изображенный предмет </w:t>
      </w:r>
      <w:r>
        <w:rPr>
          <w:rFonts w:eastAsia="Times New Roman" w:cs="Times New Roman" w:ascii="Times New Roman" w:hAnsi="Times New Roman"/>
          <w:color w:val="000000"/>
          <w:sz w:val="23"/>
          <w:szCs w:val="23"/>
          <w:lang w:eastAsia="ru-RU"/>
        </w:rPr>
        <w:t>и отношение его к другому предмету, нарисованному на таблице. Поэтому он так легко и может быть произвольно восстановлен в сознании испытуемого, особенно легко при парном методе воспроизведения. Ведь неосознанное вообще произвольно невоспроизводимо — таково совершенно бесспорное правило (хотя, разумеется, не имеющее обратной силы). Этим правилом, кстати сказать, практически всегда и пользуются в тех случаях, когда для того, чтобы установить, было ли осознано то или иное явление, требуют дать себе в нем отчет, т. е. требуют именно произвольного воспроизведения его в сознании.</w:t>
      </w:r>
    </w:p>
    <w:p>
      <w:pPr>
        <w:pStyle w:val="Normal"/>
        <w:shd w:fill="FFFFFF" w:val="clear"/>
        <w:spacing w:lineRule="auto" w:line="240" w:before="0" w:after="0"/>
        <w:ind w:right="91"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Что же скрывается за этим различием в сознавании? Очевидно, различное содержание активности испытуемых при выполнении ими обоих, сравниваемых между собой заданий. Иначе говоря, действительный предмет сознания субъекта оказывается зависящим от того, какова активность субъекта, какова его деятельность. Таким образом, уже первый вопрос, к которому мы попытались подойти, поставил нас перед весьма общей проблемой раскрытия внутренних связей деятельности и сознания.</w:t>
      </w:r>
    </w:p>
    <w:p>
      <w:pPr>
        <w:pStyle w:val="Normal"/>
        <w:shd w:fill="FFFFFF" w:val="clear"/>
        <w:spacing w:lineRule="auto" w:line="240" w:before="202" w:after="0"/>
        <w:ind w:right="82" w:firstLine="360"/>
        <w:jc w:val="center"/>
        <w:rPr>
          <w:rFonts w:ascii="Times New Roman" w:hAnsi="Times New Roman" w:eastAsia="Times New Roman" w:cs="Times New Roman"/>
          <w:color w:val="000000"/>
          <w:sz w:val="24"/>
          <w:szCs w:val="24"/>
          <w:lang w:eastAsia="ru-RU"/>
        </w:rPr>
      </w:pPr>
      <w:r>
        <w:rPr>
          <w:rFonts w:eastAsia="Times New Roman" w:cs="Arial" w:ascii="Arial" w:hAnsi="Arial"/>
          <w:b/>
          <w:bCs/>
          <w:color w:val="000000"/>
          <w:sz w:val="24"/>
          <w:szCs w:val="24"/>
          <w:lang w:eastAsia="ru-RU"/>
        </w:rPr>
        <w:t>•</w:t>
      </w:r>
      <w:r>
        <w:rPr>
          <w:rFonts w:eastAsia="Arial" w:cs="Arial" w:ascii="Arial" w:hAnsi="Arial"/>
          <w:b/>
          <w:bCs/>
          <w:color w:val="000000"/>
          <w:sz w:val="24"/>
          <w:szCs w:val="24"/>
          <w:lang w:eastAsia="ru-RU"/>
        </w:rPr>
        <w:t xml:space="preserve"> </w:t>
      </w:r>
      <w:r>
        <w:rPr>
          <w:rFonts w:eastAsia="Times New Roman" w:cs="Arial" w:ascii="Arial" w:hAnsi="Arial"/>
          <w:b/>
          <w:bCs/>
          <w:color w:val="000000"/>
          <w:sz w:val="24"/>
          <w:szCs w:val="24"/>
          <w:lang w:eastAsia="ru-RU"/>
        </w:rPr>
        <w:t>•</w:t>
      </w:r>
      <w:r>
        <w:rPr>
          <w:rFonts w:eastAsia="Arial" w:cs="Arial" w:ascii="Arial" w:hAnsi="Arial"/>
          <w:b/>
          <w:bCs/>
          <w:color w:val="000000"/>
          <w:sz w:val="24"/>
          <w:szCs w:val="24"/>
          <w:lang w:eastAsia="ru-RU"/>
        </w:rPr>
        <w:t xml:space="preserve"> </w:t>
      </w:r>
      <w:r>
        <w:rPr>
          <w:rFonts w:eastAsia="Times New Roman" w:cs="Arial" w:ascii="Arial" w:hAnsi="Arial"/>
          <w:b/>
          <w:bCs/>
          <w:color w:val="000000"/>
          <w:sz w:val="24"/>
          <w:szCs w:val="24"/>
          <w:lang w:eastAsia="ru-RU"/>
        </w:rPr>
        <w:t>•</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w:t>
      </w:r>
    </w:p>
    <w:p>
      <w:pPr>
        <w:pStyle w:val="Normal"/>
        <w:shd w:fill="FFFFFF" w:val="clear"/>
        <w:spacing w:lineRule="auto" w:line="240" w:before="216"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ак я уже говорил, процесс, который описывается в психологии под названием процесса внимания, строго говоря, не совпадает с процессом сознания, с процессом </w:t>
      </w:r>
      <w:r>
        <w:rPr>
          <w:rFonts w:eastAsia="Times New Roman" w:cs="Times New Roman" w:ascii="Times New Roman" w:hAnsi="Times New Roman"/>
          <w:i/>
          <w:iCs/>
          <w:color w:val="000000"/>
          <w:lang w:val="fr-FR" w:eastAsia="ru-RU"/>
        </w:rPr>
        <w:t xml:space="preserve">prise de conscience. </w:t>
      </w:r>
      <w:r>
        <w:rPr>
          <w:rFonts w:eastAsia="Times New Roman" w:cs="Times New Roman" w:ascii="Times New Roman" w:hAnsi="Times New Roman"/>
          <w:color w:val="000000"/>
          <w:lang w:eastAsia="ru-RU"/>
        </w:rPr>
        <w:t>Однако в обычном словоупотреблении вопрос о том, что сознается субъектом, все же принято выражать в виде вопроса о том, на что направлено его внимание. Чтобы не отходить от этой терминологии, попытаемся условно сохранить ее и на этих страницах. Тогда наша проблема выступит в форме традиционной проблемы привлечения и удерживания внимания учащегося на определенном предмете.</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и работе с младшими школьниками проблема эта является особенно острой. Главная на первый взгляд трудность, с которой встречается здесь учитель, состоит в том, что внимание ребенка постоянно отвлекается, обнаруживает свою неустойчивость, неспособность длительно удержаться на том или ином содержании — на объяснении учителя, на демонстрируемом в классе пособии, на списываемом тексте и т. д.</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чем же заключается природа этого явления? Выражает ли данное явление специальное свойство внимания ребенка, некую специальную его неспособность?</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 том, что это решительно не так, свидетельствует тот факт, что ребенок в некоторых случаях обнаруживает весьма большую устойчивость внимания, весьма длительную сосредоточенность на предмете. В экспериментальных условиях при первоначальной разработке проблемы структурного анализа деятельности в лаборатории генетической психологин Украинской психоневрологической</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академии нам удавалось создавать у детей семи — семи с половиной лет непрерывную сосредоточенность в течение 20—30, а в отдельных случаях и 40 мин с весьма малым числом отвлечений.</w:t>
      </w:r>
    </w:p>
    <w:p>
      <w:pPr>
        <w:pStyle w:val="Normal"/>
        <w:shd w:fill="FFFFFF" w:val="clear"/>
        <w:spacing w:lineRule="auto" w:line="240" w:before="0" w:after="0"/>
        <w:ind w:right="8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отив приведенной выше интерпретации отвлекаемости внимания говорит и то, что само это явление нередко совершенно явно оказывается только негативом противоположного явления — усиленного сосредоточения ребенка, но только на другом, «постороннем» предмете.</w:t>
      </w:r>
    </w:p>
    <w:p>
      <w:pPr>
        <w:pStyle w:val="Normal"/>
        <w:shd w:fill="FFFFFF" w:val="clear"/>
        <w:spacing w:lineRule="auto" w:line="240" w:before="0" w:after="0"/>
        <w:ind w:right="6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Уже в цитированных исследованиях с полной очевидностью выявилась зависимость устойчивости деятельности от собственного строения данной деятельности. Действительно, простое «обращение» внимания ребенка на что-нибудь путем, например, соответствующего указания способно вызвать у него лишь первоначальную ориентировочную реакцию, которая затем, в случае, если никакой деятельности в связи с данным предметом не возникает, естественно, гаснет. Если же данный предмет удерживается в поле внимания ребенка, то это зависит от того, что перед ребенком возникает известная задача, и он как-то действует по отношению к этому предмету, занимающему теперь в его деятельности структурное место цели. Таким образом, вопрос здесь не в особенностях внимания ребенка как некой способности его сознания, а в особенностях его деятельности.</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Когда учащийся выслушивает какое-нибудь объяснение, то в это время внутренне он деятелен, хотя внешне он может сохранять полную неподвижность. Если бы он был внутренне пассивен, бездеятелен, то он ничего и не понял бы, ничто не возникло бы в его сознании. </w:t>
      </w:r>
      <w:r>
        <w:rPr>
          <w:rFonts w:eastAsia="Times New Roman" w:cs="Times New Roman" w:ascii="Times New Roman" w:hAnsi="Times New Roman"/>
          <w:i/>
          <w:iCs/>
          <w:color w:val="000000"/>
          <w:sz w:val="23"/>
          <w:szCs w:val="23"/>
          <w:lang w:eastAsia="ru-RU"/>
        </w:rPr>
        <w:t xml:space="preserve">Но </w:t>
      </w:r>
      <w:r>
        <w:rPr>
          <w:rFonts w:eastAsia="Times New Roman" w:cs="Times New Roman" w:ascii="Times New Roman" w:hAnsi="Times New Roman"/>
          <w:color w:val="000000"/>
          <w:sz w:val="23"/>
          <w:szCs w:val="23"/>
          <w:lang w:eastAsia="ru-RU"/>
        </w:rPr>
        <w:t xml:space="preserve">недостаточно, конечно, быть деятельным вообще. Нужно, чтобы деятельность относилась к тому, что излагается или показывается. В сущности, с состоянием </w:t>
      </w:r>
      <w:r>
        <w:rPr>
          <w:rFonts w:eastAsia="Times New Roman" w:cs="Times New Roman" w:ascii="Times New Roman" w:hAnsi="Times New Roman"/>
          <w:i/>
          <w:iCs/>
          <w:color w:val="000000"/>
          <w:sz w:val="23"/>
          <w:szCs w:val="23"/>
          <w:lang w:eastAsia="ru-RU"/>
        </w:rPr>
        <w:t xml:space="preserve">«недеятельности» </w:t>
      </w:r>
      <w:r>
        <w:rPr>
          <w:rFonts w:eastAsia="Times New Roman" w:cs="Times New Roman" w:ascii="Times New Roman" w:hAnsi="Times New Roman"/>
          <w:color w:val="000000"/>
          <w:sz w:val="23"/>
          <w:szCs w:val="23"/>
          <w:lang w:eastAsia="ru-RU"/>
        </w:rPr>
        <w:t>ученика мы практически почти никогда не встречаемся. «Недеятельность»— это прострация, сон; поведение человека, постоянно выпадающего из деятельности, это поведение, например, Толстого Джо, мальчика-слуги из «Записок Пиквикского клуба», а вовсе не поведение невнимательного человека.</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случаях отвлечения внимания возникшая внутренняя деятельность (обычно деятельность воспринимания какого-нибудь материала) быстро разрушается и сменяется другой деятельностью; у малышей — нередко внешней, у более старших детей — внутренней же. Ребенок продолжает сидеть неподвижно, устремив взор на учителя или на доску, но он уже не на уроке, он «выпал» из урока, он думает о другом. Мы согласны с К. С. Станиславским, который говорит, что не в том заключается внимательность, чтобы «пялить глаза» на объект, а в том, чтобы быть деятельным в отношении данного объекта. Значит, сделать ученика внимательным, воспитать его внимание — это прежде всего организовать у него требуемую деятельность, воспитать у него определенные виды и формы ее. Так, и только так, стоит вопрос.</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дним из важных обстоятельств, приводящих к неустойчивости учебной деятельности у младших учащихся, является то, что в зна-</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чительной мере эта деятельность протекает в форме деятельности внутренней, теоретической — в форме действия воспринимания, т. е. действия, отвечающего познавательной цели. Нужно смотреть, слушать не по ходу того или иного практического действия, а специально для того, чтобы нечто узнать, понять. Восприятие здесь выключено из практического действия, оно само является действием, осуществляющим учебную деятельность ребенка. С другой стороны, око, как правило, лишено мотива, лежащего в самом содержании воспринимаемого, оно является именно действием, а не деятельностью, и при этом достаточно отвлеченным: его мотив не только не совпадает с его непосредственной целью, но и находится в сложном отношении к ней.</w:t>
      </w:r>
    </w:p>
    <w:p>
      <w:pPr>
        <w:pStyle w:val="Normal"/>
        <w:shd w:fill="FFFFFF" w:val="clear"/>
        <w:spacing w:lineRule="auto" w:line="240" w:before="0"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сколько трудно такое действие детям-дошкольникам, показывает, в частности, проведенное Н. Г. Морозовой исследование, понимания или, лучше сказать, сознавания дошкольниками словесных объяснений. Это исследование показало, что вне непосредственной мотивации объяснение «инструкции», данное заранее, т. е. до предстоящего и хотя бы даже привлекательного действия, выслушивается детьми, но оно почти «не доходит» до них. Это происходит вовсе не потому, что они не понимают его; то же самое объяснение полностью принимается ими, когда оно непосредственно включено в выполняемую внешнюю деятельность или когда перед детьми выделяется путем создания особой мотивации соответствующая познавательная цель.</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Школьное обучение как раз и замечательно тем, что оно по самому существу своему неизбежно требует от обучающегося ребенка способности внутренне, теоретически действовать в условиях познавательной по общему своему типу учебной деятельности. Это — новое для ребенка требование. Внутренние теоретические процессы в системе сложномотивированного познавательного отношения являются у начинающих учиться детей тем, чем им еще предстоит овладеть или чем они овладели только что. Поэтому данные процессы являются у них наименее устойчивыми. Это и выражается в трудности длительно удерживать внимание младших школьников на предмете внутреннего теоретического действ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к вообще возможно воспитывать у других внутренние действия? Мы даже не умеем достаточно ясно их описывать, а одного лишь требования, постановки соответствующей задачи для этого мало. Главный путь здесь — совместное действие: например, учитель указывает нечто в предмете, описывает его в определенной последовательности, в определенной системе, особенно выделяя в нем одно, опуская другое, малосущественное, случайное; или он строит вслух рассуждение, анализирует, приходит к выводам и т. д. При этом предполагается, что учащийся следит за ним, следует мысленно за этими внешне выраженными теоретическими действиями и, таким образом, проходит «про себя» тот же самый путь. Но именно этого-то и не удается иногда достигнуть. Естественно поэтому, что возникает необходимость в разработке определенных методов, которые облегчали бы задачу вести за собой учащихс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5</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реди таких, эмпирически найденных, методов важное место занимает использование наглядности самого предмета, а там, где это возможно, внешних по своей форме действий учащихся.</w:t>
      </w:r>
    </w:p>
    <w:p>
      <w:pPr>
        <w:pStyle w:val="Normal"/>
        <w:shd w:fill="FFFFFF" w:val="clear"/>
        <w:spacing w:lineRule="auto" w:line="240" w:before="0" w:after="0"/>
        <w:ind w:right="7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оследнее играет особенно большую роль, когда ученик должен самостоятельно осуществлять показанное ему действие, например в процессе приготовления уроков. Хорошо известно, как важно давать ученикам младших классов совершенно точное указание о порядке выполнения учебного задания, требовать от них определенного внешнего распределения материала в письменных работах и т. п. Собственно, и записывание вопросов при решении задач играет, в частности, ту же роль «вынесения наружу» выполняемого учащимися теоретического действия. Вообще проблемы построения и управления теоретическими действиями, которым научается ребенок, в частности проблема управления его восприятием и, следовательно, направленностью его внимания, представляет огромное педагогическое значение. Мы, однако, не можем специально останавливаться сейчас на этом. С точки зрения проблемы сознательности нам достаточно рассмотреть лишь два возникающих здесь частных вопроса: во-первых, вопрос о наглядности предмета сознания и, во-вторых, вопрос о роли в сознательной целенаправленной учебной деятельности ребенка операций и навыков.</w:t>
      </w:r>
    </w:p>
    <w:p>
      <w:pPr>
        <w:pStyle w:val="Normal"/>
        <w:shd w:fill="FFFFFF" w:val="clear"/>
        <w:spacing w:lineRule="auto" w:line="240" w:before="5"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братимся к первому из этих вопросов.</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w:t>
      </w:r>
    </w:p>
    <w:p>
      <w:pPr>
        <w:pStyle w:val="Normal"/>
        <w:shd w:fill="FFFFFF" w:val="clear"/>
        <w:spacing w:lineRule="auto" w:line="240" w:before="163"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облема наглядности часто трактуется у нас чрезвычайно упрощенно, я бы сказал наивно-сенсуэлистически. На это справедливо указывает Н. К- Гончаров в своей статье о философских основах педагогики</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lang w:eastAsia="ru-RU"/>
        </w:rPr>
        <w:t xml:space="preserve">. В одном из не опубликованных в печати исследований Харьковского педагогического института проблема эта была подвергнута экспериментальному исследованию именно с точки зрения анализа </w:t>
      </w:r>
      <w:r>
        <w:rPr>
          <w:rFonts w:eastAsia="Times New Roman" w:cs="Times New Roman" w:ascii="Times New Roman" w:hAnsi="Times New Roman"/>
          <w:i/>
          <w:iCs/>
          <w:color w:val="000000"/>
          <w:lang w:eastAsia="ru-RU"/>
        </w:rPr>
        <w:t xml:space="preserve">действительной </w:t>
      </w:r>
      <w:r>
        <w:rPr>
          <w:rFonts w:eastAsia="Times New Roman" w:cs="Times New Roman" w:ascii="Times New Roman" w:hAnsi="Times New Roman"/>
          <w:color w:val="000000"/>
          <w:lang w:eastAsia="ru-RU"/>
        </w:rPr>
        <w:t>роли наглядного материала в различных процессах школьного обучения и на разных этапах их развития. Попутно эта проблема была освещена и в ряде других психологических исследований (Л. И. Божович, А. В. Запорожец и других), и в частности в группе экспериментальных работ о восприятии детьми рисунков-иллюстраций</w:t>
      </w:r>
      <w:r>
        <w:rPr>
          <w:rFonts w:eastAsia="Times New Roman" w:cs="Times New Roman" w:ascii="Times New Roman" w:hAnsi="Times New Roman"/>
          <w:color w:val="000000"/>
          <w:sz w:val="20"/>
          <w:szCs w:val="20"/>
          <w:vertAlign w:val="superscript"/>
          <w:lang w:eastAsia="ru-RU"/>
        </w:rPr>
        <w:t>4</w:t>
      </w:r>
      <w:r>
        <w:rPr>
          <w:rFonts w:eastAsia="Times New Roman" w:cs="Times New Roman" w:ascii="Times New Roman" w:hAnsi="Times New Roman"/>
          <w:color w:val="000000"/>
          <w:lang w:eastAsia="ru-RU"/>
        </w:rPr>
        <w:t>.</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общая данные этих исследований, а также исследований других авторов, нужно прежде всего отметить тот несомненный факт, что функция наглядного материала может быть очень разной. Одно дело, когда в процессе обучения возникает задача — дать учащимся живой, красочный образ недостаточно известного им кусочка действительности, расширить в этом направлении их чувственный опыт, обогатить их впечатления — словом, сделать</w:t>
      </w:r>
    </w:p>
    <w:p>
      <w:pPr>
        <w:pStyle w:val="Normal"/>
        <w:shd w:fill="FFFFFF" w:val="clear"/>
        <w:tabs>
          <w:tab w:val="clear" w:pos="708"/>
          <w:tab w:val="left" w:pos="2050" w:leader="none"/>
        </w:tabs>
        <w:spacing w:lineRule="auto" w:line="240" w:before="16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3 </w:t>
      </w:r>
      <w:r>
        <w:rPr>
          <w:rFonts w:eastAsia="Times New Roman" w:cs="Times New Roman" w:ascii="Times New Roman" w:hAnsi="Times New Roman"/>
          <w:color w:val="000000"/>
          <w:sz w:val="19"/>
          <w:lang w:eastAsia="ru-RU"/>
        </w:rPr>
        <w:t>См.: Советская педагогика, 1944, № 7.</w:t>
      </w:r>
    </w:p>
    <w:p>
      <w:pPr>
        <w:pStyle w:val="Normal"/>
        <w:shd w:fill="FFFFFF" w:val="clear"/>
        <w:tabs>
          <w:tab w:val="clear" w:pos="708"/>
          <w:tab w:val="left" w:pos="205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4 </w:t>
      </w:r>
      <w:r>
        <w:rPr>
          <w:rFonts w:eastAsia="Times New Roman" w:cs="Times New Roman" w:ascii="Times New Roman" w:hAnsi="Times New Roman"/>
          <w:color w:val="000000"/>
          <w:sz w:val="19"/>
          <w:lang w:eastAsia="ru-RU"/>
        </w:rPr>
        <w:t>Частично опубликованы в «Научных записках Харьковского педагогического института», 1939, т. I; 1941, т. VI, (статьи К. Е. Хоменко, Т. О. Гиневской, В. В. Мистюк).</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ля них возможно более конкретным, более реально и точно представленным тот или иной круг явлений. Посещение зоопарка, историческая картина, фотография писателя или ученого и т. д.— все это делает более ощутимым для ребенка то, о чем идет речь в обучении: животный мир выступает во всем своем многообразии, историческое событие переживается ярче, приобретает чувственный характер, облик известного ребенку деятеля становится ближе, интимнее. Все это очень нужно и очень важно.</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овсем другое дело в случае, когда наглядность включается непосредственно в процесс обучения в связи со специальной педагогической задачей. Я имею в виду такие случаи, как использование наглядных пособий при начальном обучении арифметике, на уроках русского языка, в классных занятиях по физике и т. п. Здесь роль наглядного материала, конечно, не в том, чтобы, например, изображения карандашей на таблице обогащали чувственный опыт ребенка, они служат не для этого, а для обучения счету. Равным образом и демонстрация на уровне явления плавания тел в жидкости или явления распространения тепла делается не для того, чтобы показать ребенку, что эти явления бывают в природе; главная задача здесь заключается в том, чтобы раскрыть перед ребенком сущность этих явлений, объяснить их законы, подвести ребенка к надлежащим научным обобщения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Различные виды наглядности могут и должны быть дифференцированы и дальше, но для нашей цели важно выделить лишь второй, указанный только что, вид наглядности, так как именно в отношении зтого вида наглядности вопрос о предмете сознания выступает с особенной остротой. В чем заключается психологически функция наглядного материала этого рода? Очевидно, в том, что он служит как бы внешней опорой внутренних действий, совершаемых ребенком под руководством учителя в процессе овладения знаниями. Такого рода наглядный материал сам по себе не является и непосредственным предметом учебных действий ребенка. Он как бы только представительствует этот предмет: ведь ребенок учится не сосчитывайте тетрадей, а счету, изучает не плавающие или тонущие тела, а законы плавания и закон Архимеда, не нагревание тел, а законы конвекции тепла и т. д. И меньше всего дело здесь в задаче конкретизации знаний учащегося, скорее, как раз наоборот—в обобщении их. Значит, наглядный </w:t>
      </w:r>
      <w:r>
        <w:rPr>
          <w:rFonts w:eastAsia="Times New Roman" w:cs="Times New Roman" w:ascii="Times New Roman" w:hAnsi="Times New Roman"/>
          <w:i/>
          <w:iCs/>
          <w:color w:val="000000"/>
          <w:sz w:val="23"/>
          <w:szCs w:val="23"/>
          <w:lang w:eastAsia="ru-RU"/>
        </w:rPr>
        <w:t xml:space="preserve">материал </w:t>
      </w:r>
      <w:r>
        <w:rPr>
          <w:rFonts w:eastAsia="Times New Roman" w:cs="Times New Roman" w:ascii="Times New Roman" w:hAnsi="Times New Roman"/>
          <w:color w:val="000000"/>
          <w:sz w:val="23"/>
          <w:szCs w:val="23"/>
          <w:lang w:eastAsia="ru-RU"/>
        </w:rPr>
        <w:t>представляет собой в этих случаях именно материал, в котором и через посредство которого, собственно, предмет усвоения еще только должен быть найден.</w:t>
      </w:r>
    </w:p>
    <w:p>
      <w:pPr>
        <w:pStyle w:val="Normal"/>
        <w:shd w:fill="FFFFFF" w:val="clear"/>
        <w:spacing w:lineRule="auto" w:line="240" w:before="1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опрос о предмете сознания выступает применительно к рассматриваемой проблеме уже в другой форме: не только как вопрос о том, что фактически сознается учащимся, но и как вопрос о том, что </w:t>
      </w:r>
      <w:r>
        <w:rPr>
          <w:rFonts w:eastAsia="Times New Roman" w:cs="Times New Roman" w:ascii="Times New Roman" w:hAnsi="Times New Roman"/>
          <w:i/>
          <w:iCs/>
          <w:color w:val="000000"/>
          <w:sz w:val="23"/>
          <w:szCs w:val="23"/>
          <w:lang w:eastAsia="ru-RU"/>
        </w:rPr>
        <w:t xml:space="preserve">должно </w:t>
      </w:r>
      <w:r>
        <w:rPr>
          <w:rFonts w:eastAsia="Times New Roman" w:cs="Times New Roman" w:ascii="Times New Roman" w:hAnsi="Times New Roman"/>
          <w:color w:val="000000"/>
          <w:sz w:val="23"/>
          <w:szCs w:val="23"/>
          <w:lang w:eastAsia="ru-RU"/>
        </w:rPr>
        <w:t>им сознаваться в связи с определенной педагогической задачей. С психологической точки зрения это и есть центральный вопрос проблемы наглядности.</w:t>
      </w:r>
    </w:p>
    <w:p>
      <w:pPr>
        <w:pStyle w:val="Normal"/>
        <w:shd w:fill="FFFFFF" w:val="clear"/>
        <w:spacing w:lineRule="auto" w:line="240" w:before="1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Чтобы показать это, обратимся к анализу некоторых простейших примеров применения наглядных пособий.</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7</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днажды мне показали несколько любовно выполненных учителем классных таблиц с изображением однородных групп предметов, назначение которых было служить пособием при изучении в первом классе чисел и операций с количествами в пределах десяти. Таблицы эти отличались от других не принципом своего построения, а тщательностью выполнения и характером изображенных на них предметов. Так, например, на одной из них были нарисованы танки и зенитные пушки. Замысел их автора очевиден: он хотел создать интересное, легко привлекающее к себе внимание первоклассников пособие, обладающее максимальной конкретностью и жизненностью (дело было в дни Великой Отечественной войны).</w:t>
      </w:r>
    </w:p>
    <w:p>
      <w:pPr>
        <w:pStyle w:val="Normal"/>
        <w:shd w:fill="FFFFFF" w:val="clear"/>
        <w:spacing w:lineRule="auto" w:line="240" w:before="1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редставим теперь себе это пособие в действии. Во-первых, совершенно несомненно, что такое пособие действительно привлечет внимание учеников и внимание легко удержится на нем. Значит, самая первоначальная и простейшая задача решена — внимание учеников привлечено, но... оно привлечено к </w:t>
      </w:r>
      <w:r>
        <w:rPr>
          <w:rFonts w:eastAsia="Times New Roman" w:cs="Times New Roman" w:ascii="Times New Roman" w:hAnsi="Times New Roman"/>
          <w:i/>
          <w:iCs/>
          <w:color w:val="000000"/>
          <w:lang w:eastAsia="ru-RU"/>
        </w:rPr>
        <w:t xml:space="preserve">таблице. </w:t>
      </w:r>
      <w:r>
        <w:rPr>
          <w:rFonts w:eastAsia="Times New Roman" w:cs="Times New Roman" w:ascii="Times New Roman" w:hAnsi="Times New Roman"/>
          <w:color w:val="000000"/>
          <w:lang w:eastAsia="ru-RU"/>
        </w:rPr>
        <w:t xml:space="preserve">Привлечено ли оно, однако, к предмету изучения — </w:t>
      </w:r>
      <w:r>
        <w:rPr>
          <w:rFonts w:eastAsia="Times New Roman" w:cs="Times New Roman" w:ascii="Times New Roman" w:hAnsi="Times New Roman"/>
          <w:i/>
          <w:iCs/>
          <w:color w:val="000000"/>
          <w:lang w:eastAsia="ru-RU"/>
        </w:rPr>
        <w:t xml:space="preserve">количествам, </w:t>
      </w:r>
      <w:r>
        <w:rPr>
          <w:rFonts w:eastAsia="Times New Roman" w:cs="Times New Roman" w:ascii="Times New Roman" w:hAnsi="Times New Roman"/>
          <w:color w:val="000000"/>
          <w:lang w:eastAsia="ru-RU"/>
        </w:rPr>
        <w:t>к количественным отношениям? Психологически неправильное допущение состоит здесь в том, что если в «поле сознания» ученика выступает какой-нибудь предмет, то тем самым ученик и сознает все то, что в данном предмете объективно содержится. В рассматриваемом примере неправильность этого допущения очевидна. Мы видели, что «процесс внимания» — процесс сознавания есть не формальный, но содержательный и целенаправленный процесс, что он связан с внутренним действием. Поэтому первый и главный вопрос, с которым мы должны подойти к анализу рассматриваемого пособия,— это вопрос о том, какое, направленное на какую цель действие оно должно обеспечить. Допустим, что это действие должно состоять в абстрагировании количественного признака и в объединении количеств. Это ли именно действие вызывается к жизни у ребенка самим изображением некоторого количества танков, пушек и т. п.? Вовсе нет, конечно. Изображенные танки потому остро и привлекают к себе ребенка, что они по-своему содержательны для него: какие это танки, почему они в колонне, почему идут навстречу один другому, хотя на тех и на других звезды, почему малые звезды, а не большие и т. д. — вот что составляет содержание той внутренней мыслительной активности, которая сама по себе относительно длительно удерживает на этой таблице внимание ребенка и которая определяет собой то, что осознается им, т. е. что является предметом его сознания.</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о учитель руководит учениками. Он ставит перед ними учебные цели и этим пытается организовать их активность в другом направлении; однако в данном случае это направление решительно не совпадает с тем, в котором активность учеников развертывается под влиянием самого демонстрируемого материала. Внутренние действия, которые должны быть построены у учащихся, требуют отвлечься от предметного содержания изображений, а это тем труднее, чем оно богаче. Считать неинтересные карандаши ребен-</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ку психологически легче, чем считать интересные танки. Когда ребенок отвлечен от формального количественного признака другими, содержательными признаками </w:t>
      </w:r>
      <w:r>
        <w:rPr>
          <w:rFonts w:eastAsia="Times New Roman" w:cs="Times New Roman" w:ascii="Times New Roman" w:hAnsi="Times New Roman"/>
          <w:i/>
          <w:iCs/>
          <w:color w:val="000000"/>
          <w:sz w:val="23"/>
          <w:szCs w:val="23"/>
          <w:lang w:eastAsia="ru-RU"/>
        </w:rPr>
        <w:t xml:space="preserve">тех же </w:t>
      </w:r>
      <w:r>
        <w:rPr>
          <w:rFonts w:eastAsia="Times New Roman" w:cs="Times New Roman" w:ascii="Times New Roman" w:hAnsi="Times New Roman"/>
          <w:color w:val="000000"/>
          <w:sz w:val="23"/>
          <w:szCs w:val="23"/>
          <w:lang w:eastAsia="ru-RU"/>
        </w:rPr>
        <w:t xml:space="preserve">предметов, то овладеть его активностью даже труднее, чем в том случае, когда он отвлечен чем-нибудь посторонним, когда он, например, просто смотрит в окно, здесь можно потребовать, чтобы он смотрел на доску; в первом же случае все его внимание сосредоточено на пособии, но в его </w:t>
      </w:r>
      <w:r>
        <w:rPr>
          <w:rFonts w:eastAsia="Times New Roman" w:cs="Times New Roman" w:ascii="Times New Roman" w:hAnsi="Times New Roman"/>
          <w:i/>
          <w:iCs/>
          <w:color w:val="000000"/>
          <w:sz w:val="23"/>
          <w:szCs w:val="23"/>
          <w:lang w:eastAsia="ru-RU"/>
        </w:rPr>
        <w:t xml:space="preserve">сознании </w:t>
      </w:r>
      <w:r>
        <w:rPr>
          <w:rFonts w:eastAsia="Times New Roman" w:cs="Times New Roman" w:ascii="Times New Roman" w:hAnsi="Times New Roman"/>
          <w:color w:val="000000"/>
          <w:sz w:val="23"/>
          <w:szCs w:val="23"/>
          <w:lang w:eastAsia="ru-RU"/>
        </w:rPr>
        <w:t>не количества, не соотношения их, а военные образы; будучи внешне обращен к тому же, что и учитель, внутренне он идет, однако, не за ним, а за предметным содержанием, изображенным на таблице.</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онечно, в анализе этого примера весь вопрос крайне упрощен и схематизирован. Но главное представлено все же правильно. Оно заключается в том, что так как сознание является результатом содержательного направленного на определенную цель процесса, то введение в обучение наглядного материала непременно должно учитывать по крайней мере два следующих психологических момента: 1) какую конкретную роль наглядный материал должен выполнять в усвоении и 2) в каком отношении находится предметное содержание данного наглядного материала к предмету, подлежащему сознаванию и усвоению.</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оспользуюсь снова отрицательным примером. На этот раз речь идет о пособии по русскому языку, предложенном одним из наших методистов. Это таблица, верхняя часть которой занята картиной, изображающей лес. Внизу, под изображением леса,— текст, начинающийся со слова «лес» и затем содержащий производные от этого коренного слова. Замысел этого наглядного пособия опять-таки ясен. Нужно, чтобы ученик конкретно представлял себе тот материал, с которым он имеет дело на уроке, а это нужно для того, чтобы он не усваивал его «формально». Допустим, что это так. Проанализируем, однако, это пособие с точки зрения обоих вышеуказанных моментов.</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лужит ли оно для обогащения представлений ребенка, для того, чтобы ребенок узнал, наглядно представил себе, что значит слово «лес»? Допустим, что ребенок действительно не представляет себе этого и что ему нужно это специально разъяснить картинкой (хотя только в учебниках и учебных пособиях по русскому языку для 2-го класса изображение леса встречается в разных иллюстрациях 7 раз!). Тогда, значит, роль картинки совершенно особая, не совпадающая с той ролью, которую выполняет текст данного пособия и на которую оно вообще рассчитано: дать ученику понятие о корне слова. Более того, самый процесс отнесения слова к означаемому им предмету, который вызывается у учеников нарисованной картинкой, и те психологические процессы, которые ведут к выделению в однокоренных словах их общего корня, суть процессы, как бы противоположно направленные.</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Чтобы увидеть это, подойдем к рассматриваемому пособию с точки зрения второго момента — того, что должно быть в нем осознано ребенком. Очевидно, осознаваться здесь должна именн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бщность корня написанных слов, но никак не общность их предметного значения (ведь по предметному своему значению более сходны, конечно, между собой слова «лес» и «роща» или слова «черныш» и «тетерев», чем однокоренные слова «лес» и «лесник» или «черныш» и «чернила»). Значит, наоборот, необходимо, чтобы ребенок умел отвлечься от предметного значения сравниваемых слов, чтобы слово выступило перед ним как слово, а не как предмет, им обозначаемый. И это очень серьезный вопрос. Нужно помнить, что для детей-дошкольников типично явление, которое впервые А. А. Потебня выразил образным термином «слово-стекло»; оно состоит в том, что, воспринимая слово, ребенок сознает его предметное содержание как бы непосредственно «просвечивающим» через него и лишь постепенно начинает сознавать слово как таковое; мы, как и другие авторы (А. Р. Лурия), имели возможность детально наблюдать это в экспериментальных условиях</w:t>
      </w:r>
      <w:r>
        <w:rPr>
          <w:rFonts w:eastAsia="Times New Roman" w:cs="Times New Roman" w:ascii="Times New Roman" w:hAnsi="Times New Roman"/>
          <w:color w:val="000000"/>
          <w:sz w:val="20"/>
          <w:szCs w:val="20"/>
          <w:vertAlign w:val="superscript"/>
          <w:lang w:eastAsia="ru-RU"/>
        </w:rPr>
        <w:t>5</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предметом сознания ребенка должны быть в данном случае сопоставляемые между собой слова и общность их корня как явление языковое; картинка же, на которую опирается при применении этого пособия обучение ребенка, фиксирует его сознание на самом предмете, обозначаемом корневым словом. Подобное, ненужное здесь «привязывание» того, что представляет наибольшую обобщенность в слове, — его корня — к единичному, конкретному предметному образу лишь мешает делу. Неудивительно, что когда ребенок встречается затем с задачей — проверить безударную гласную или изменить слово в случае сомнительной согласной, то он не считает возможным проверять слово «сторожка» словом «сторож» или изменить слово «кружка» на «кружить» по той же причине, по которой нельзя проверить, например, слово «колбаса» словом «кол», по причине того, что они означают совсем разные конкретные предметы: «сторожка» — это дом, надворная постройка, а «сторож» — человек, который охраняет склад товаров, школьное имущество и т. д.</w:t>
      </w:r>
      <w:r>
        <w:rPr>
          <w:rFonts w:eastAsia="Times New Roman" w:cs="Times New Roman" w:ascii="Times New Roman" w:hAnsi="Times New Roman"/>
          <w:color w:val="000000"/>
          <w:sz w:val="20"/>
          <w:szCs w:val="20"/>
          <w:vertAlign w:val="superscript"/>
          <w:lang w:eastAsia="ru-RU"/>
        </w:rPr>
        <w:t>6</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ыходит, что в данном случае картинку лучше отрезать от текста и использовать то и другое отдельно.</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 как мою задачу составляет психологический анализ проблемы сознавания наглядного материала, то я ограничусь только одним, непосредственно вытекающим из этого анализа, общим выводом.</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н заключается в том, что место и роль наглядного материала в процессе обучения определяются отношением той деятельности учащегося, в которой данный материал способен занять структурное место предмета непосредственной цели его действий, к той деятельности, которая ведет к осознанию того, что нужно усвоить.</w:t>
      </w:r>
    </w:p>
    <w:p>
      <w:pPr>
        <w:pStyle w:val="Normal"/>
        <w:shd w:fill="FFFFFF" w:val="clear"/>
        <w:spacing w:lineRule="auto" w:line="240" w:before="254"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5</w:t>
      </w:r>
      <w:r>
        <w:rPr>
          <w:rFonts w:eastAsia="Times New Roman" w:cs="Times New Roman" w:ascii="Times New Roman" w:hAnsi="Times New Roman"/>
          <w:color w:val="000000"/>
          <w:sz w:val="19"/>
          <w:szCs w:val="19"/>
          <w:lang w:eastAsia="ru-RU"/>
        </w:rPr>
        <w:t>См.: Луков Г. Д. Осознание детьми речи в процессе игры. — Учен. зап. Харьковского пед. ин-та, 1949, т. 1, с. 65—103.</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6</w:t>
      </w:r>
      <w:r>
        <w:rPr>
          <w:rFonts w:eastAsia="Times New Roman" w:cs="Times New Roman" w:ascii="Times New Roman" w:hAnsi="Times New Roman"/>
          <w:color w:val="000000"/>
          <w:sz w:val="19"/>
          <w:szCs w:val="19"/>
          <w:lang w:eastAsia="ru-RU"/>
        </w:rPr>
        <w:t xml:space="preserve"> См.: Божович Л. И. Психология употребления правила на безударные гласные корня. — Советская педагогика, 1937, № 5—6.</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о отношение может быть трояким. Во-первых, та и другая деятельность могут совпадать между собой, что обеспечивает наиболее прямую действенность наглядности. Далее, первая деятельность может подготовлять собой вторую, и тогда требуется лишь правильно и четко выделить соответствующие этапы педагогического процесса. Наконец, та и другая деятельность могут не быть связаны между собой, в таком случае наглядный материал бесполезен, а иногда может играть даже роль отвлекающего фактора.</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психологический анализ приводит нас к постановке следующей педагогической задачи: найти конкретное место наглядного материала, т. е. найти не только метод внесения его в педагогический процесс, но и метод такого руководства самим этим процессом, который обеспечил бы не формальное «применение» наглядности, а действительное ее использование. Ибо, говоря словами Н. И. Пирогова, «ни наглядность, ни слово сами по себе, без умения с ними обращаться как надо... ничего путного не сделают»</w:t>
      </w:r>
      <w:r>
        <w:rPr>
          <w:rFonts w:eastAsia="Times New Roman" w:cs="Times New Roman" w:ascii="Times New Roman" w:hAnsi="Times New Roman"/>
          <w:color w:val="000000"/>
          <w:sz w:val="20"/>
          <w:szCs w:val="20"/>
          <w:vertAlign w:val="superscript"/>
          <w:lang w:eastAsia="ru-RU"/>
        </w:rPr>
        <w:t>7</w:t>
      </w:r>
      <w:r>
        <w:rPr>
          <w:rFonts w:eastAsia="Times New Roman" w:cs="Times New Roman" w:ascii="Times New Roman" w:hAnsi="Times New Roman"/>
          <w:color w:val="000000"/>
          <w:sz w:val="23"/>
          <w:szCs w:val="23"/>
          <w:lang w:eastAsia="ru-RU"/>
        </w:rPr>
        <w:t>.</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6</w:t>
      </w:r>
    </w:p>
    <w:p>
      <w:pPr>
        <w:pStyle w:val="Normal"/>
        <w:shd w:fill="FFFFFF" w:val="clear"/>
        <w:spacing w:lineRule="auto" w:line="240" w:before="154"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м остается рассмотреть последний вопрос проблемы сознавания учебного материала. Это, пожалуй, наиболее сложный вопрос. Все же мы не можем его обойти, потому что иначе наше представление о сознавании учебного материала останется односторонним и, следовательно, ложным.</w:t>
      </w:r>
    </w:p>
    <w:p>
      <w:pPr>
        <w:pStyle w:val="Normal"/>
        <w:shd w:fill="FFFFFF" w:val="clear"/>
        <w:spacing w:lineRule="auto" w:line="240" w:before="0"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Из сказанного выше следует, что надо различать содержание, </w:t>
      </w:r>
      <w:r>
        <w:rPr>
          <w:rFonts w:eastAsia="Times New Roman" w:cs="Times New Roman" w:ascii="Times New Roman" w:hAnsi="Times New Roman"/>
          <w:i/>
          <w:iCs/>
          <w:color w:val="000000"/>
          <w:sz w:val="23"/>
          <w:szCs w:val="23"/>
          <w:lang w:eastAsia="ru-RU"/>
        </w:rPr>
        <w:t xml:space="preserve">актуально </w:t>
      </w:r>
      <w:r>
        <w:rPr>
          <w:rFonts w:eastAsia="Times New Roman" w:cs="Times New Roman" w:ascii="Times New Roman" w:hAnsi="Times New Roman"/>
          <w:color w:val="000000"/>
          <w:sz w:val="23"/>
          <w:szCs w:val="23"/>
          <w:lang w:eastAsia="ru-RU"/>
        </w:rPr>
        <w:t xml:space="preserve">сознаваемое, и содержание, лишь </w:t>
      </w:r>
      <w:r>
        <w:rPr>
          <w:rFonts w:eastAsia="Times New Roman" w:cs="Times New Roman" w:ascii="Times New Roman" w:hAnsi="Times New Roman"/>
          <w:i/>
          <w:iCs/>
          <w:color w:val="000000"/>
          <w:sz w:val="23"/>
          <w:szCs w:val="23"/>
          <w:lang w:eastAsia="ru-RU"/>
        </w:rPr>
        <w:t xml:space="preserve">оказывающееся </w:t>
      </w:r>
      <w:r>
        <w:rPr>
          <w:rFonts w:eastAsia="Times New Roman" w:cs="Times New Roman" w:ascii="Times New Roman" w:hAnsi="Times New Roman"/>
          <w:color w:val="000000"/>
          <w:sz w:val="23"/>
          <w:szCs w:val="23"/>
          <w:lang w:eastAsia="ru-RU"/>
        </w:rPr>
        <w:t>в сознании. Различение это психологически весьма важно, ибо оно выражает существенную особенность самого «механизма» сознавания.</w:t>
      </w:r>
    </w:p>
    <w:p>
      <w:pPr>
        <w:pStyle w:val="Normal"/>
        <w:shd w:fill="FFFFFF" w:val="clear"/>
        <w:spacing w:lineRule="auto" w:line="240" w:before="0"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Актуально сознается только то содержание, которое является предметом целенаправленной активности субъекта, т. </w:t>
      </w:r>
      <w:r>
        <w:rPr>
          <w:rFonts w:eastAsia="Times New Roman" w:cs="Times New Roman" w:ascii="Times New Roman" w:hAnsi="Times New Roman"/>
          <w:i/>
          <w:iCs/>
          <w:color w:val="000000"/>
          <w:sz w:val="23"/>
          <w:szCs w:val="23"/>
          <w:lang w:eastAsia="ru-RU"/>
        </w:rPr>
        <w:t xml:space="preserve">е. </w:t>
      </w:r>
      <w:r>
        <w:rPr>
          <w:rFonts w:eastAsia="Times New Roman" w:cs="Times New Roman" w:ascii="Times New Roman" w:hAnsi="Times New Roman"/>
          <w:color w:val="000000"/>
          <w:sz w:val="23"/>
          <w:szCs w:val="23"/>
          <w:lang w:eastAsia="ru-RU"/>
        </w:rPr>
        <w:t>занимает структурное место непосредственной цели внутреннего или внешнего действия в системе той или иной деятельности. Положение это, однако, не распространяется на то содержание, которое лишь «оказывается сознанным», т. е. контролируется сознанием.</w:t>
      </w:r>
    </w:p>
    <w:p>
      <w:pPr>
        <w:pStyle w:val="Normal"/>
        <w:shd w:fill="FFFFFF" w:val="clear"/>
        <w:spacing w:lineRule="auto" w:line="240" w:before="14" w:after="0"/>
        <w:ind w:right="6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ля того чтобы «оказываться сознанным», т. е. сознательно контролироваться, данное содержание, в отличие от актуально сознаваемого, не должно непременно занимать в деятельности структурное место цели. Это отчетливо видно хотя бы из приведенных выше примеров с осознаванием того или иного содержания в процессе письма. Ведь если для того, чтобы актуально сознавалась графическая сторона письма, необходимо сделать именно ее тем предметом, на который действие направлено как на свой непосредственный результат, то, с другой стороны, она способна «оказываться сознанной» и, следовательно, сознательно контролироваться также и в процессе собственно письменного изложения мысли. Однако далеко не все способно сознательно контролироваться.</w:t>
      </w:r>
    </w:p>
    <w:p>
      <w:pPr>
        <w:pStyle w:val="Normal"/>
        <w:shd w:fill="FFFFFF" w:val="clear"/>
        <w:spacing w:lineRule="auto" w:line="240" w:before="283"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7</w:t>
      </w:r>
      <w:r>
        <w:rPr>
          <w:rFonts w:eastAsia="Times New Roman" w:cs="Times New Roman" w:ascii="Times New Roman" w:hAnsi="Times New Roman"/>
          <w:color w:val="000000"/>
          <w:sz w:val="19"/>
          <w:szCs w:val="19"/>
          <w:vertAlign w:val="superscript"/>
          <w:lang w:eastAsia="ru-RU"/>
        </w:rPr>
        <w:t xml:space="preserve"> </w:t>
      </w:r>
      <w:r>
        <w:rPr>
          <w:rFonts w:eastAsia="Times New Roman" w:cs="Times New Roman" w:ascii="Times New Roman" w:hAnsi="Times New Roman"/>
          <w:color w:val="000000"/>
          <w:sz w:val="19"/>
          <w:lang w:eastAsia="ru-RU"/>
        </w:rPr>
        <w:t>Пирогов Н. И. Вопросы жизни.— Соч. СПб., 1887, т. 1, с. 116.</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361</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кое же в таком случае содержание может выступить в этой последней своеобразной форме сознавания — в форме сознательно контролируемого?</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Мы имеем возможность ответить на этот вопрос совершенно точным положением. Это содержание составляют </w:t>
      </w:r>
      <w:r>
        <w:rPr>
          <w:rFonts w:eastAsia="Times New Roman" w:cs="Times New Roman" w:ascii="Times New Roman" w:hAnsi="Times New Roman"/>
          <w:i/>
          <w:iCs/>
          <w:color w:val="000000"/>
          <w:sz w:val="23"/>
          <w:szCs w:val="23"/>
          <w:lang w:eastAsia="ru-RU"/>
        </w:rPr>
        <w:t xml:space="preserve">сознательные операции </w:t>
      </w:r>
      <w:r>
        <w:rPr>
          <w:rFonts w:eastAsia="Times New Roman" w:cs="Times New Roman" w:ascii="Times New Roman" w:hAnsi="Times New Roman"/>
          <w:color w:val="000000"/>
          <w:sz w:val="23"/>
          <w:szCs w:val="23"/>
          <w:lang w:eastAsia="ru-RU"/>
        </w:rPr>
        <w:t>и, соответственно, те условия, которым эти операции отвечают.</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Что же такое </w:t>
      </w:r>
      <w:r>
        <w:rPr>
          <w:rFonts w:eastAsia="Times New Roman" w:cs="Times New Roman" w:ascii="Times New Roman" w:hAnsi="Times New Roman"/>
          <w:i/>
          <w:iCs/>
          <w:color w:val="000000"/>
          <w:sz w:val="23"/>
          <w:szCs w:val="23"/>
          <w:lang w:eastAsia="ru-RU"/>
        </w:rPr>
        <w:t xml:space="preserve">операции? </w:t>
      </w:r>
      <w:r>
        <w:rPr>
          <w:rFonts w:eastAsia="Times New Roman" w:cs="Times New Roman" w:ascii="Times New Roman" w:hAnsi="Times New Roman"/>
          <w:color w:val="000000"/>
          <w:sz w:val="23"/>
          <w:szCs w:val="23"/>
          <w:lang w:eastAsia="ru-RU"/>
        </w:rPr>
        <w:t xml:space="preserve">Условно мы обозначаем этим термином совершенно определенное содержание деятельности: операции — это те </w:t>
      </w:r>
      <w:r>
        <w:rPr>
          <w:rFonts w:eastAsia="Times New Roman" w:cs="Times New Roman" w:ascii="Times New Roman" w:hAnsi="Times New Roman"/>
          <w:i/>
          <w:iCs/>
          <w:color w:val="000000"/>
          <w:sz w:val="23"/>
          <w:szCs w:val="23"/>
          <w:lang w:eastAsia="ru-RU"/>
        </w:rPr>
        <w:t xml:space="preserve">способы, </w:t>
      </w:r>
      <w:r>
        <w:rPr>
          <w:rFonts w:eastAsia="Times New Roman" w:cs="Times New Roman" w:ascii="Times New Roman" w:hAnsi="Times New Roman"/>
          <w:color w:val="000000"/>
          <w:sz w:val="23"/>
          <w:szCs w:val="23"/>
          <w:lang w:eastAsia="ru-RU"/>
        </w:rPr>
        <w:t xml:space="preserve">какими осуществляется действие. Их особенность состоит в том, что они отвечают не мотиву и не цели действия, а тем </w:t>
      </w:r>
      <w:r>
        <w:rPr>
          <w:rFonts w:eastAsia="Times New Roman" w:cs="Times New Roman" w:ascii="Times New Roman" w:hAnsi="Times New Roman"/>
          <w:i/>
          <w:iCs/>
          <w:color w:val="000000"/>
          <w:sz w:val="23"/>
          <w:szCs w:val="23"/>
          <w:lang w:eastAsia="ru-RU"/>
        </w:rPr>
        <w:t xml:space="preserve">условиям, </w:t>
      </w:r>
      <w:r>
        <w:rPr>
          <w:rFonts w:eastAsia="Times New Roman" w:cs="Times New Roman" w:ascii="Times New Roman" w:hAnsi="Times New Roman"/>
          <w:color w:val="000000"/>
          <w:sz w:val="23"/>
          <w:szCs w:val="23"/>
          <w:lang w:eastAsia="ru-RU"/>
        </w:rPr>
        <w:t>в которых дана эта цель, т. е. задаче (задача и есть цель, данная в определенных условиях). Как правило, операции, т. е. способы действия, вырабатываются общественно и иногда оформляются в материальных средствах и орудиях действия. Так, например, в счетах кристаллизованы, материально оформлены известные счетные операции, в пиле — операция распиливания, пиления и т. д. Поэтому большинство операций в деятельности человека является результатом обучения, овладения общественно выработанными способами и средствами действ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Не всякая, однако, операция является </w:t>
      </w:r>
      <w:r>
        <w:rPr>
          <w:rFonts w:eastAsia="Times New Roman" w:cs="Times New Roman" w:ascii="Times New Roman" w:hAnsi="Times New Roman"/>
          <w:i/>
          <w:iCs/>
          <w:color w:val="000000"/>
          <w:sz w:val="23"/>
          <w:szCs w:val="23"/>
          <w:lang w:eastAsia="ru-RU"/>
        </w:rPr>
        <w:t xml:space="preserve">сознательной </w:t>
      </w:r>
      <w:r>
        <w:rPr>
          <w:rFonts w:eastAsia="Times New Roman" w:cs="Times New Roman" w:ascii="Times New Roman" w:hAnsi="Times New Roman"/>
          <w:color w:val="000000"/>
          <w:sz w:val="23"/>
          <w:szCs w:val="23"/>
          <w:lang w:eastAsia="ru-RU"/>
        </w:rPr>
        <w:t>операцией. Сознательной операцией мы называем только такой способ действия, который сформировался путем превращения в него прежде сознательного целенаправленного действия. Но существуют операции, имеющие другое происхождение, другой генезис; это операции, возникшие путем фактического «прилаживания» действия к предметным условиям или путем простейшего подражания. Операции последнего рода, как и те условия, которым они отвечают, и являются содержанием, не способным без специального усилия сознательно контролироваться (хотя, конечно, они воспринимаются в той форме, которая фактически необходима для того, чтобы данное действие могло осуществиться). Это содержание может превратиться в содержание, способное «оказываться сознанным», т. е. сознательно контролируемым, только в том случае, если оно станет прежде предметом специального действия и будет сознано актуально. Тогда, вновь заняв структурное место условий действия (а если иметь в виду самый процесс, то вновь превратившись из действия в операцию), данное содержание приобретает эту замечательную способность.</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ак, например, ребенок, еще не обучавшийся родному языку, практически полностью владеет грамматическими формами, дети никогда не делают ошибок типа «лампа стояли на столом», т. е. в своей речевой практике совершенно правильно склоняют, спрягают и согласуют слова. В результате какого же процесса ребенок научается это делать, т. е. овладевает этими речевыми операциями? Очевидно, в процессе именно фактического приспособления своей речевой деятельности к тем языковым условиям, в которых она протекает, т. е. в процессе «прилаживания», подражания. В силу этого соответствующие грамматические формы, которым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ебенок столь совершенно пользуется в качестве способов речевого сообщения, выражения, не способны, однако, контролироваться сознанием; для этого они прежде должны стать специальным предметом отношения ребенка — предметом его целенаправленного действия; в противном случае они могут продолжать существовать у него лишь в форме так называемого «чувства языка» (Л. И. Бо-жович). Поэтому-то ребенка и нужно учить грамматике — учить тому, чем он практически уже владеет, и это нужно делать не только для орфографии, ибо и орфографией можно владеть лишь практически, что иногда действительно и бывает (правильное «писарское» письмо, с редкими, но грубыми, «некультурными» ошибками и штампами).</w:t>
      </w:r>
    </w:p>
    <w:p>
      <w:pPr>
        <w:pStyle w:val="Normal"/>
        <w:shd w:fill="FFFFFF" w:val="clear"/>
        <w:spacing w:lineRule="auto" w:line="240" w:before="0" w:after="0"/>
        <w:ind w:right="8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Эту зависимость между тем, по какому пути формируется операция, и сознаванием как самой операции, так соответственно и тех условий, которым она отвечает, мы наблюдали в экспериментальном исследовании двигательных навыков, т. е. фиксированных двигательных операций </w:t>
      </w:r>
      <w:r>
        <w:rPr>
          <w:rFonts w:eastAsia="Times New Roman" w:cs="Times New Roman" w:ascii="Times New Roman" w:hAnsi="Times New Roman"/>
          <w:color w:val="000000"/>
          <w:sz w:val="20"/>
          <w:szCs w:val="20"/>
          <w:vertAlign w:val="superscript"/>
          <w:lang w:eastAsia="ru-RU"/>
        </w:rPr>
        <w:t>8</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 этом исследовании формировались вполне одинаковые навыки (серии движений на клавишном аппарате). Однако первые два из этих навыков создавались внутри действия, цель которого состояла для испытуемого в том, чтобы нажиманием на клавиши </w:t>
      </w:r>
      <w:r>
        <w:rPr>
          <w:rFonts w:eastAsia="Times New Roman" w:cs="Times New Roman" w:ascii="Times New Roman" w:hAnsi="Times New Roman"/>
          <w:i/>
          <w:iCs/>
          <w:color w:val="000000"/>
          <w:sz w:val="23"/>
          <w:szCs w:val="23"/>
          <w:lang w:eastAsia="ru-RU"/>
        </w:rPr>
        <w:t xml:space="preserve">возможно скорее </w:t>
      </w:r>
      <w:r>
        <w:rPr>
          <w:rFonts w:eastAsia="Times New Roman" w:cs="Times New Roman" w:ascii="Times New Roman" w:hAnsi="Times New Roman"/>
          <w:color w:val="000000"/>
          <w:sz w:val="23"/>
          <w:szCs w:val="23"/>
          <w:lang w:eastAsia="ru-RU"/>
        </w:rPr>
        <w:t>гасить вспыхивающие над ними лампочки; два же других навыка с самого начала строились как действия, цель которых испытуемый видел в том, чтобы, руководствуясь вспыхивающими лампочками, производить движения в определенной последовательности. Таким образом, с чисто внешней своей стороны процесс формирования навыков в обоих сравниваемых между собой случаях протекал совершенно одинаково: объективно та же задача, те же внешние условия, те же движения, отличавшиеся в разных сериях только своей последовательностью (например: в одной серии — 4-я — 6-я — 5-я — 2-я — 3-я — 1-я — 4-я клавиши и т. д., а в другой — 6-я — 3-я — 2-я — 4-я — 1-я — 5-я — 6-я и т. д.). Разница между ними состояла только в том, что структурное место в деятельности, занимаемое формирующейся и фиксирующейся последовательностью движений, было неодинаково. В первом случае эта последовательность составляла простое условие выполнения действия, к которому фактически оно приспосабливалось; во втором же случае эта последовательность вначале выступала в качестве того, на что, собственно, и было направлено действие испытуемого, т. е. она стояла перед испытуемым как сознательная цель и лишь затем превращалась для испытуемого в способ выполнения целостного требования инструкции: возможно более быстро, точно и уверенно выполнить заданную цепь движений.</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Главнейший результат, полученный в этом исследовании, состоит в том, что при условии, когда данная операция формирова-</w:t>
      </w:r>
    </w:p>
    <w:p>
      <w:pPr>
        <w:pStyle w:val="Normal"/>
        <w:shd w:fill="FFFFFF" w:val="clear"/>
        <w:spacing w:lineRule="auto" w:line="240" w:before="317"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8</w:t>
      </w:r>
      <w:r>
        <w:rPr>
          <w:rFonts w:eastAsia="Times New Roman" w:cs="Times New Roman" w:ascii="Times New Roman" w:hAnsi="Times New Roman"/>
          <w:color w:val="000000"/>
          <w:sz w:val="19"/>
          <w:szCs w:val="19"/>
          <w:lang w:eastAsia="ru-RU"/>
        </w:rPr>
        <w:t xml:space="preserve"> См.: Аснин В. И. Своеобразие двигательных навыков в зависимости от условий их образования. — Науч. зап. Харьковского пед. ин-та, 1936, т. 1, с. 37—65.</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лась и. фиксировалась лишь «по ходу действия», путем простого двигательного прилаживания, испытуемые были не в состоянии в критическом опыте дать отчет о последовательности клавиш (или, соответственно, о последовательности своих движений), которой они фактически полностью владели и которую только что реализовали в действии. И наоборот: когда требуемая двигательная операция строилась в форме действия и лишь затем фиксировалась в форме прочного «автоматического» навыка, последовательность клавиш и движений всегда и всеми испытуемыми могла сознательно контролироваться.</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 проведенных несколько грубых, но зато крайне отчетливых по своим результатам экспериментах с большой определенностью выступили также и </w:t>
      </w:r>
      <w:r>
        <w:rPr>
          <w:rFonts w:eastAsia="Times New Roman" w:cs="Times New Roman" w:ascii="Times New Roman" w:hAnsi="Times New Roman"/>
          <w:i/>
          <w:iCs/>
          <w:color w:val="000000"/>
          <w:sz w:val="23"/>
          <w:szCs w:val="23"/>
          <w:lang w:eastAsia="ru-RU"/>
        </w:rPr>
        <w:t xml:space="preserve">объективные </w:t>
      </w:r>
      <w:r>
        <w:rPr>
          <w:rFonts w:eastAsia="Times New Roman" w:cs="Times New Roman" w:ascii="Times New Roman" w:hAnsi="Times New Roman"/>
          <w:color w:val="000000"/>
          <w:sz w:val="23"/>
          <w:szCs w:val="23"/>
          <w:lang w:eastAsia="ru-RU"/>
        </w:rPr>
        <w:t>особенности операций, различных по своему генезису. Те, которые оказываются не способными сознательно контролироваться, естественно, являются и недостаточно управляемыми, слишком неподвижными, жесткими. Вторые, т. е. те, которые могут быть контролируемыми, отличаются прямо противоположными чертами. Они более лабильны, и их легко произвольно изменять.</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за различием сознательно контролируемого (оказывающегося сознанным) и вовсе не сознаваемого содержания кроется опять-таки объективное различие того структурного места, которое данное содержание занимает в деятельности субъекта.</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тношение «оказывающегося сознанным» к несознаваемому лишь воспроизводит в себе отношение тех операций, которые рождаются в форме действия, и тех операций, которые являются продуктом бессознательной адаптации.</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То, что может «оказываться» в сознании и контролироваться, это — содержание, прежде принадлежащее действию, процессу сознательному </w:t>
      </w:r>
      <w:r>
        <w:rPr>
          <w:rFonts w:eastAsia="Times New Roman" w:cs="Times New Roman" w:ascii="Times New Roman" w:hAnsi="Times New Roman"/>
          <w:color w:val="000000"/>
          <w:sz w:val="23"/>
          <w:szCs w:val="23"/>
          <w:lang w:val="en-US" w:eastAsia="ru-RU"/>
        </w:rPr>
        <w:t>par</w:t>
      </w: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val="en-US" w:eastAsia="ru-RU"/>
        </w:rPr>
        <w:t>exellence</w:t>
      </w:r>
      <w:r>
        <w:rPr>
          <w:rFonts w:eastAsia="Times New Roman" w:cs="Times New Roman" w:ascii="Times New Roman" w:hAnsi="Times New Roman"/>
          <w:color w:val="000000"/>
          <w:sz w:val="23"/>
          <w:szCs w:val="23"/>
          <w:lang w:eastAsia="ru-RU"/>
        </w:rPr>
        <w:t xml:space="preserve">, это — содержание, которое прежде сознавалось актуально. Говоря неврологическими терминами, операции этого рода являются результатом последующей передачи процесса, первоначально построенного на высшем уровне, на нижележащие уровни, операции же второго рода сразу строятся на этих нижележащих, «исполнительских» уровнях. Поэтому только первые обнаруживают своеобразную внутреннюю динамичность, состоящую в том, что происходит то их «подтягивание» к верхним этажам, то опускание их вновь на нижележащие уровни, которые Л. Бианки обозначает выразительным термином </w:t>
      </w:r>
      <w:r>
        <w:rPr>
          <w:rFonts w:eastAsia="Times New Roman" w:cs="Times New Roman" w:ascii="Times New Roman" w:hAnsi="Times New Roman"/>
          <w:i/>
          <w:iCs/>
          <w:color w:val="000000"/>
          <w:sz w:val="23"/>
          <w:szCs w:val="23"/>
          <w:lang w:val="en-US" w:eastAsia="ru-RU"/>
        </w:rPr>
        <w:t>retombement</w:t>
      </w:r>
      <w:r>
        <w:rPr>
          <w:rFonts w:eastAsia="Times New Roman" w:cs="Times New Roman" w:ascii="Times New Roman" w:hAnsi="Times New Roman"/>
          <w:i/>
          <w:iCs/>
          <w:color w:val="000000"/>
          <w:sz w:val="23"/>
          <w:szCs w:val="23"/>
          <w:lang w:eastAsia="ru-RU"/>
        </w:rPr>
        <w:t xml:space="preserve">. </w:t>
      </w:r>
      <w:r>
        <w:rPr>
          <w:rFonts w:eastAsia="Times New Roman" w:cs="Times New Roman" w:ascii="Times New Roman" w:hAnsi="Times New Roman"/>
          <w:color w:val="000000"/>
          <w:sz w:val="23"/>
          <w:szCs w:val="23"/>
          <w:lang w:eastAsia="ru-RU"/>
        </w:rPr>
        <w:t>Эта неврофизиологическая динамика и выступает в том своеобразном явлении, которое я пытался условно выразить как явление «оказывающегося» в сознании в ходе актуального сознавания непосредственного предмета действия.</w:t>
      </w:r>
    </w:p>
    <w:p>
      <w:pPr>
        <w:pStyle w:val="Normal"/>
        <w:shd w:fill="FFFFFF" w:val="clear"/>
        <w:spacing w:lineRule="auto" w:line="240" w:before="0" w:after="0"/>
        <w:ind w:right="86"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Описанная динамика представляет истинный «механизм» так называемого </w:t>
      </w:r>
      <w:r>
        <w:rPr>
          <w:rFonts w:eastAsia="Times New Roman" w:cs="Times New Roman" w:ascii="Times New Roman" w:hAnsi="Times New Roman"/>
          <w:i/>
          <w:iCs/>
          <w:color w:val="000000"/>
          <w:sz w:val="23"/>
          <w:szCs w:val="23"/>
          <w:lang w:eastAsia="ru-RU"/>
        </w:rPr>
        <w:t xml:space="preserve">вторичного произвольного внимания </w:t>
      </w:r>
      <w:r>
        <w:rPr>
          <w:rFonts w:eastAsia="Times New Roman" w:cs="Times New Roman" w:ascii="Times New Roman" w:hAnsi="Times New Roman"/>
          <w:color w:val="000000"/>
          <w:sz w:val="23"/>
          <w:szCs w:val="23"/>
          <w:lang w:eastAsia="ru-RU"/>
        </w:rPr>
        <w:t>(Е. Титченер). Раскрытие этого механизма, однако, существенно меняет наше понимание того, что обычно разумеют под этим понятием. Главное, оно позволяет решительно иначе подойти к формированию, воспитанию этого вида внимания, выполняющего важнейшую функцию</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к бы «контрольного пункта» сознания. Очевидно, задача заключается здесь не в том, чтобы сделать содержание, прежде неинтересное и требующее поэтому особого «напряжения внимания», интересным, так что внимание к нему, оставаясь произвольным, вместе с тем уже не требует «напряжения»; и не в том, чтобы воспитать (как?) новую общую способность непроизвольного внимания, обладающего в то же время и некоторыми чертами произвольности. Реальная задача здесь гораздо шире и может быть выражена гораздо точнее: чтобы то или иное содержание могло быть сознательно контролируемым в условиях, когда актуально сознаваемым является другое содержание, нужно, чтобы оно раньше занимало структурное место непосредственной цели действия. Если затем оно войдет в состав деятельности в качестве одной из осуществляющих ее операций, тогда на это содержание и будет «обращаться внимание» как бы непроизвольно, как бы только в порядке контроля, но вместе с тем вовсе не в силу тех обстоятельств, которые управляют первичным непроизвольным вниманием — примитивными ориентировочными реакциями.</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от наиболее простой пример.</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Допустим, что ученик в письме слишком сильно загибает назад «хвосты» у букв </w:t>
      </w:r>
      <w:r>
        <w:rPr>
          <w:rFonts w:eastAsia="Times New Roman" w:cs="Times New Roman" w:ascii="Times New Roman" w:hAnsi="Times New Roman"/>
          <w:i/>
          <w:iCs/>
          <w:color w:val="000000"/>
          <w:sz w:val="23"/>
          <w:szCs w:val="23"/>
          <w:lang w:eastAsia="ru-RU"/>
        </w:rPr>
        <w:t xml:space="preserve">д </w:t>
      </w:r>
      <w:r>
        <w:rPr>
          <w:rFonts w:eastAsia="Times New Roman" w:cs="Times New Roman" w:ascii="Times New Roman" w:hAnsi="Times New Roman"/>
          <w:color w:val="000000"/>
          <w:sz w:val="23"/>
          <w:szCs w:val="23"/>
          <w:lang w:eastAsia="ru-RU"/>
        </w:rPr>
        <w:t xml:space="preserve">и </w:t>
      </w:r>
      <w:r>
        <w:rPr>
          <w:rFonts w:eastAsia="Times New Roman" w:cs="Times New Roman" w:ascii="Times New Roman" w:hAnsi="Times New Roman"/>
          <w:i/>
          <w:iCs/>
          <w:color w:val="000000"/>
          <w:sz w:val="23"/>
          <w:szCs w:val="23"/>
          <w:lang w:eastAsia="ru-RU"/>
        </w:rPr>
        <w:t xml:space="preserve">у; </w:t>
      </w:r>
      <w:r>
        <w:rPr>
          <w:rFonts w:eastAsia="Times New Roman" w:cs="Times New Roman" w:ascii="Times New Roman" w:hAnsi="Times New Roman"/>
          <w:color w:val="000000"/>
          <w:sz w:val="23"/>
          <w:szCs w:val="23"/>
          <w:lang w:eastAsia="ru-RU"/>
        </w:rPr>
        <w:t xml:space="preserve">одного только указания ему на это может оказаться совершенно недостаточно; когда он будет снова писать, например диктант, то опять «упустит из внимания» то, как у него выходят «хвосты» этих букв, не сможет отдать себе в этом отчет. Другое дело, если он сделает некоторое число специальных упражнений, в которых предметом его действий и, следовательно, предметом актуального сознания будет именно правильное начертание данных букв. Тогда, войдя снова в структуру целостного процесса письма, оно сделается подконтрольным, управляемым. Поскольку в данном примере мы имеем случай операции, фиксированный в навыке, требуется именно </w:t>
      </w:r>
      <w:r>
        <w:rPr>
          <w:rFonts w:eastAsia="Times New Roman" w:cs="Times New Roman" w:ascii="Times New Roman" w:hAnsi="Times New Roman"/>
          <w:i/>
          <w:iCs/>
          <w:color w:val="000000"/>
          <w:sz w:val="23"/>
          <w:szCs w:val="23"/>
          <w:lang w:eastAsia="ru-RU"/>
        </w:rPr>
        <w:t xml:space="preserve">упражнение, </w:t>
      </w:r>
      <w:r>
        <w:rPr>
          <w:rFonts w:eastAsia="Times New Roman" w:cs="Times New Roman" w:ascii="Times New Roman" w:hAnsi="Times New Roman"/>
          <w:color w:val="000000"/>
          <w:sz w:val="23"/>
          <w:szCs w:val="23"/>
          <w:lang w:eastAsia="ru-RU"/>
        </w:rPr>
        <w:t>т. е. специальное действие, которое должно повторяться тем большее число раз, чем прочнее была фиксация. В тех же случаях, когда перестраиваемая операция не является фиксированной, многократные повторения, конечно, не нужны.</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Рассмотренные отношения между актуально сознаваемым содержанием, содержанием лишь контролируемым и содержанием, хотя и воспринимаемым, но тем не менее не входящим в круг сознаваемого, позволяют уточнить одно из наиболее важных требований, вытекающих из принципа сознательности обучения. Я имею в виду требование сознательности самого </w:t>
      </w:r>
      <w:r>
        <w:rPr>
          <w:rFonts w:eastAsia="Times New Roman" w:cs="Times New Roman" w:ascii="Times New Roman" w:hAnsi="Times New Roman"/>
          <w:i/>
          <w:iCs/>
          <w:color w:val="000000"/>
          <w:sz w:val="23"/>
          <w:szCs w:val="23"/>
          <w:lang w:eastAsia="ru-RU"/>
        </w:rPr>
        <w:t xml:space="preserve">результата </w:t>
      </w:r>
      <w:r>
        <w:rPr>
          <w:rFonts w:eastAsia="Times New Roman" w:cs="Times New Roman" w:ascii="Times New Roman" w:hAnsi="Times New Roman"/>
          <w:color w:val="000000"/>
          <w:sz w:val="23"/>
          <w:szCs w:val="23"/>
          <w:lang w:eastAsia="ru-RU"/>
        </w:rPr>
        <w:t>обучения.</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Если подойти к этому требованию, предварительно не раскрыв его психологически, то тогда оно представляется весьма противоречивым. Ведь огромное число умений, знаний, которые приобретаются учащимся в школе, должны вооружать его, служить ему, но как раз отнюдь не должны навсегда оставаться актуально сознаваемыми, не должны загромождать его сознания. Недаром говорят, что грамотным следует считать не того человека, который может написать грамотно, но того, который не может написать</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еграмотно, даже специально об этом не думая. Я знаю ряд правил, но, когда я пользуюсь ими, они не занимают моего сознания, и </w:t>
      </w:r>
      <w:r>
        <w:rPr>
          <w:rFonts w:eastAsia="Times New Roman" w:cs="Times New Roman" w:ascii="Times New Roman" w:hAnsi="Times New Roman"/>
          <w:i/>
          <w:iCs/>
          <w:color w:val="000000"/>
          <w:lang w:eastAsia="ru-RU"/>
        </w:rPr>
        <w:t xml:space="preserve">вполне </w:t>
      </w:r>
      <w:r>
        <w:rPr>
          <w:rFonts w:eastAsia="Times New Roman" w:cs="Times New Roman" w:ascii="Times New Roman" w:hAnsi="Times New Roman"/>
          <w:color w:val="000000"/>
          <w:lang w:eastAsia="ru-RU"/>
        </w:rPr>
        <w:t>сознательно я их фактически почти никогда не применяю. Иначе было бы вообще невозможно писать сочинения, решать трудные задачи, пилотировать самолет и даже логически рассуждать, т. е. рассуждать, руководствуясь логическими правилами. И тем не менее совершенно правы те, которые считают, что требование сознательности должно быть распространено на результат всякого обучения, безоговорочно и без каких-либо скидок.</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отиворечивость этого требования вовсе не требует эклектических выводов: мы видели, что она разрешается в тех динамических отношениях, которые связывают между собой актуально сознаваемое и сознательно контролируемое, т. е. только «оказывающееся сознанным».</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Арифметике, например, нужно учить так, чтобы арифметические знания обязательно были сознательными, но это значит, что они должны не просто наполнять собой сознание, а лишь занимать в нем «в надлежащий момент надлежащее место». И это относится ко всему, чему мы обучаем ученика в школе, — от физкультурных движений до законов физики и логики.</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твечающий этому требованию путь в его психологическом обобщении мы проследили, разработка же конкретного педагогического метода — задача уже не психологии, а дидактик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8</w:t>
      </w:r>
    </w:p>
    <w:p>
      <w:pPr>
        <w:pStyle w:val="Normal"/>
        <w:shd w:fill="FFFFFF" w:val="clear"/>
        <w:spacing w:lineRule="auto" w:line="240" w:before="163"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так, то, </w:t>
      </w:r>
      <w:r>
        <w:rPr>
          <w:rFonts w:eastAsia="Times New Roman" w:cs="Times New Roman" w:ascii="Times New Roman" w:hAnsi="Times New Roman"/>
          <w:i/>
          <w:iCs/>
          <w:color w:val="000000"/>
          <w:lang w:eastAsia="ru-RU"/>
        </w:rPr>
        <w:t xml:space="preserve">что </w:t>
      </w:r>
      <w:r>
        <w:rPr>
          <w:rFonts w:eastAsia="Times New Roman" w:cs="Times New Roman" w:ascii="Times New Roman" w:hAnsi="Times New Roman"/>
          <w:color w:val="000000"/>
          <w:lang w:eastAsia="ru-RU"/>
        </w:rPr>
        <w:t xml:space="preserve">я актуально сознаю, то, </w:t>
      </w:r>
      <w:r>
        <w:rPr>
          <w:rFonts w:eastAsia="Times New Roman" w:cs="Times New Roman" w:ascii="Times New Roman" w:hAnsi="Times New Roman"/>
          <w:i/>
          <w:iCs/>
          <w:color w:val="000000"/>
          <w:lang w:eastAsia="ru-RU"/>
        </w:rPr>
        <w:t xml:space="preserve">как я </w:t>
      </w:r>
      <w:r>
        <w:rPr>
          <w:rFonts w:eastAsia="Times New Roman" w:cs="Times New Roman" w:ascii="Times New Roman" w:hAnsi="Times New Roman"/>
          <w:color w:val="000000"/>
          <w:lang w:eastAsia="ru-RU"/>
        </w:rPr>
        <w:t>это сознаю, какой смысл имеет для меня сознаваемое, определяется мотивом деятельности, в которую включено данное мое действие. Поэтому вопрос о смысле есть всегда вопрос о мотиве.</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Допустим, я читаю учебник анатомии. Ясно ли, понятно ли, что я делаю? И да, и нет. Понятна цель, которую я преследую: конечно, я читаю учебник анатомии, чтобы изучить анатомию. Понятно также значение того, что я делаю. И все же мое действие может остаться непонятным — непонятным именно </w:t>
      </w:r>
      <w:r>
        <w:rPr>
          <w:rFonts w:eastAsia="Times New Roman" w:cs="Times New Roman" w:ascii="Times New Roman" w:hAnsi="Times New Roman"/>
          <w:i/>
          <w:iCs/>
          <w:color w:val="000000"/>
          <w:lang w:eastAsia="ru-RU"/>
        </w:rPr>
        <w:t xml:space="preserve">психологически. </w:t>
      </w:r>
      <w:r>
        <w:rPr>
          <w:rFonts w:eastAsia="Times New Roman" w:cs="Times New Roman" w:ascii="Times New Roman" w:hAnsi="Times New Roman"/>
          <w:color w:val="000000"/>
          <w:lang w:eastAsia="ru-RU"/>
        </w:rPr>
        <w:t>Чтобы действительно понять его, меня спрашивают: какой мне смысл учить анатомию? Но ответить на вопрос о смысле можно только указанием на мотив. Поэтому я говорю: «Мне это нужно в связи с моими исследованиями». Этим я и объясняю, что для меня есть данное действие (или целая система, целая цепь действий), т. е. какой имеет оно смысл.</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о, может быть, я сказал неправду. Может быть, я это делаю потому, что я хочу вернуться к профессии врача и </w:t>
      </w:r>
      <w:r>
        <w:rPr>
          <w:rFonts w:eastAsia="Times New Roman" w:cs="Times New Roman" w:ascii="Times New Roman" w:hAnsi="Times New Roman"/>
          <w:i/>
          <w:iCs/>
          <w:color w:val="000000"/>
          <w:lang w:eastAsia="ru-RU"/>
        </w:rPr>
        <w:t xml:space="preserve">поэтому </w:t>
      </w:r>
      <w:r>
        <w:rPr>
          <w:rFonts w:eastAsia="Times New Roman" w:cs="Times New Roman" w:ascii="Times New Roman" w:hAnsi="Times New Roman"/>
          <w:color w:val="000000"/>
          <w:lang w:eastAsia="ru-RU"/>
        </w:rPr>
        <w:t>восстанавливаю свои медицинские знания; тогда мое действие имеет совсем другой, в силу каких-то скрываемых мною обстоятельств, смысл.</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6</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мысл действия меняется вместе с изменением его мотива. По своему объективному содержанию действие может остаться почти тем же самым, но если оно приобрело новый мотив, то психологически оно стало уже иным. Оно иначе протекает, иначе развивается, ведет к совсем другим субъективным следствиям, оно занимает другое место в жизни личности.</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Кстати, так называемая практическая психология — та психология, которой «ненаучно» пользуется следователь, писатель и вообще человек, о котором говорят, что он «хорошо понимает людей», есть прежде всего психология смысла, ее неосознанный метод заключается именно в раскрытии смысла человеческих действий. Поэтому-то она так личностна, так конкретна и так </w:t>
      </w:r>
      <w:r>
        <w:rPr>
          <w:rFonts w:eastAsia="Times New Roman" w:cs="Times New Roman" w:ascii="Times New Roman" w:hAnsi="Times New Roman"/>
          <w:i/>
          <w:iCs/>
          <w:color w:val="000000"/>
          <w:sz w:val="23"/>
          <w:szCs w:val="23"/>
          <w:lang w:eastAsia="ru-RU"/>
        </w:rPr>
        <w:t xml:space="preserve">по-настоящему </w:t>
      </w:r>
      <w:r>
        <w:rPr>
          <w:rFonts w:eastAsia="Times New Roman" w:cs="Times New Roman" w:ascii="Times New Roman" w:hAnsi="Times New Roman"/>
          <w:color w:val="000000"/>
          <w:sz w:val="23"/>
          <w:szCs w:val="23"/>
          <w:lang w:eastAsia="ru-RU"/>
        </w:rPr>
        <w:t>жизненна.</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Анализ, ведущий к действительному раскрытию смысла, не может ограничиваться поверхностным наблюдением. Это — психологический анализ со всеми присущими ему трудностями. Уже самое первое необходимое различение — различение действия и деятельности — требует проникновения во внутреннее содержание процесса. Ведь из самого процесса не видно, какой это процесс — действие или деятельность? Часто для того, чтобы это выяснить, требуется активное исследование: обосновывающее наблюдение, предположение, воздействие-поверка.</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о, на что направлен данный процесс, может казаться побуждающим его, составляющим его мотив; если это так, то это — деятельность. Но этот же процесс может побуждаться совсем другим мотивом, вовсе не совпадающим с тем, на что он направлен как на свой результат; тогда это — действие. И может случиться так, что в первом случае процесс этот будет выражать возвышеннейшее чувство, во втором — коварство.</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дно и то же действие, осуществляя разные отношения, т. е. входя в разномотивированные деятельности, психологически меняется: оно приобретает разный смысл. Но это значит также, что и актуально сознаваемое субъектом данного действия предметное содержание сознается им иначе. Поэтому единственный путь подлинного конкретно-психологического исследования сознания есть путь смыслового анализа — путь анализа мотивации, в развитии которой и выражается с субъективной стороны развитие психической жизни человека.</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опреки тому, что кажется с поверхностной точки зрения, это путь, утверждающий объективность его оснований в высшей степени, так как этот путь ведет к пониманию сознания человека, исходящему из жизни, из конкретного бытия, а не из законов самого сознания, не из сознания окружающих людей, не из зна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Особенно важно подчеркнуть здесь последнее. Дело в том, что преодоление интроспекционистских позиций, конечно, еще не выводит нас за пределы гегелианской концепции сознания. Для этого недостаточно сформулировать в общем виде и простую антитезу общей теоретической концепции Г. Гегеля, так как, если принять его положение о том, что </w:t>
      </w:r>
      <w:r>
        <w:rPr>
          <w:rFonts w:eastAsia="Times New Roman" w:cs="Times New Roman" w:ascii="Times New Roman" w:hAnsi="Times New Roman"/>
          <w:i/>
          <w:iCs/>
          <w:color w:val="000000"/>
          <w:sz w:val="23"/>
          <w:szCs w:val="23"/>
          <w:lang w:eastAsia="ru-RU"/>
        </w:rPr>
        <w:t>нечто может существовать для сознани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3"/>
          <w:szCs w:val="23"/>
          <w:lang w:eastAsia="ru-RU"/>
        </w:rPr>
        <w:t xml:space="preserve">лишь как знание, </w:t>
      </w:r>
      <w:r>
        <w:rPr>
          <w:rFonts w:eastAsia="Times New Roman" w:cs="Times New Roman" w:ascii="Times New Roman" w:hAnsi="Times New Roman"/>
          <w:color w:val="000000"/>
          <w:sz w:val="23"/>
          <w:szCs w:val="23"/>
          <w:lang w:eastAsia="ru-RU"/>
        </w:rPr>
        <w:t xml:space="preserve">логически невозможно понять, каким же образом сознание способно «возвышаться над самим собой», т. е. невозможно выйти в конкретном анализе сознания за его пределы — в бытие, как того требует последовательный материализм. Дело в том, что сознание как мышление и есть гегелевское </w:t>
      </w:r>
      <w:r>
        <w:rPr>
          <w:rFonts w:eastAsia="Times New Roman" w:cs="Times New Roman" w:ascii="Times New Roman" w:hAnsi="Times New Roman"/>
          <w:i/>
          <w:iCs/>
          <w:color w:val="000000"/>
          <w:sz w:val="23"/>
          <w:szCs w:val="23"/>
          <w:lang w:eastAsia="ru-RU"/>
        </w:rPr>
        <w:t xml:space="preserve">мышление как субъект, «абсолютный субъект, </w:t>
      </w:r>
      <w:r>
        <w:rPr>
          <w:rFonts w:eastAsia="Times New Roman" w:cs="Times New Roman" w:ascii="Times New Roman" w:hAnsi="Times New Roman"/>
          <w:color w:val="000000"/>
          <w:sz w:val="23"/>
          <w:szCs w:val="23"/>
          <w:lang w:eastAsia="ru-RU"/>
        </w:rPr>
        <w:t xml:space="preserve">который для другого не может </w:t>
      </w:r>
      <w:r>
        <w:rPr>
          <w:rFonts w:eastAsia="Times New Roman" w:cs="Times New Roman" w:ascii="Times New Roman" w:hAnsi="Times New Roman"/>
          <w:i/>
          <w:iCs/>
          <w:color w:val="000000"/>
          <w:sz w:val="23"/>
          <w:szCs w:val="23"/>
          <w:lang w:eastAsia="ru-RU"/>
        </w:rPr>
        <w:t xml:space="preserve">и не должен </w:t>
      </w:r>
      <w:r>
        <w:rPr>
          <w:rFonts w:eastAsia="Times New Roman" w:cs="Times New Roman" w:ascii="Times New Roman" w:hAnsi="Times New Roman"/>
          <w:color w:val="000000"/>
          <w:sz w:val="23"/>
          <w:szCs w:val="23"/>
          <w:lang w:eastAsia="ru-RU"/>
        </w:rPr>
        <w:t xml:space="preserve">быть объектом; именно потому, и несмотря на все напряжения, такой субъект </w:t>
      </w:r>
      <w:r>
        <w:rPr>
          <w:rFonts w:eastAsia="Times New Roman" w:cs="Times New Roman" w:ascii="Times New Roman" w:hAnsi="Times New Roman"/>
          <w:i/>
          <w:iCs/>
          <w:color w:val="000000"/>
          <w:sz w:val="23"/>
          <w:szCs w:val="23"/>
          <w:lang w:eastAsia="ru-RU"/>
        </w:rPr>
        <w:t xml:space="preserve">никогда не найдет </w:t>
      </w:r>
      <w:r>
        <w:rPr>
          <w:rFonts w:eastAsia="Times New Roman" w:cs="Times New Roman" w:ascii="Times New Roman" w:hAnsi="Times New Roman"/>
          <w:color w:val="000000"/>
          <w:sz w:val="23"/>
          <w:szCs w:val="23"/>
          <w:lang w:eastAsia="ru-RU"/>
        </w:rPr>
        <w:t xml:space="preserve">перехода к </w:t>
      </w:r>
      <w:r>
        <w:rPr>
          <w:rFonts w:eastAsia="Times New Roman" w:cs="Times New Roman" w:ascii="Times New Roman" w:hAnsi="Times New Roman"/>
          <w:i/>
          <w:iCs/>
          <w:color w:val="000000"/>
          <w:sz w:val="23"/>
          <w:szCs w:val="23"/>
          <w:lang w:eastAsia="ru-RU"/>
        </w:rPr>
        <w:t xml:space="preserve">объекту, </w:t>
      </w:r>
      <w:r>
        <w:rPr>
          <w:rFonts w:eastAsia="Times New Roman" w:cs="Times New Roman" w:ascii="Times New Roman" w:hAnsi="Times New Roman"/>
          <w:color w:val="000000"/>
          <w:sz w:val="23"/>
          <w:szCs w:val="23"/>
          <w:lang w:eastAsia="ru-RU"/>
        </w:rPr>
        <w:t xml:space="preserve">к </w:t>
      </w:r>
      <w:r>
        <w:rPr>
          <w:rFonts w:eastAsia="Times New Roman" w:cs="Times New Roman" w:ascii="Times New Roman" w:hAnsi="Times New Roman"/>
          <w:i/>
          <w:iCs/>
          <w:color w:val="000000"/>
          <w:sz w:val="23"/>
          <w:szCs w:val="23"/>
          <w:lang w:eastAsia="ru-RU"/>
        </w:rPr>
        <w:t xml:space="preserve">бытию. </w:t>
      </w:r>
      <w:r>
        <w:rPr>
          <w:rFonts w:eastAsia="Times New Roman" w:cs="Times New Roman" w:ascii="Times New Roman" w:hAnsi="Times New Roman"/>
          <w:color w:val="000000"/>
          <w:sz w:val="23"/>
          <w:szCs w:val="23"/>
          <w:lang w:eastAsia="ru-RU"/>
        </w:rPr>
        <w:t xml:space="preserve">Так же точно голова, отсеченная от туловища, не может перейти к овладению предметом, потому что у нее нет средств, нет хватательных органов» </w:t>
      </w:r>
      <w:r>
        <w:rPr>
          <w:rFonts w:eastAsia="Times New Roman" w:cs="Times New Roman" w:ascii="Times New Roman" w:hAnsi="Times New Roman"/>
          <w:color w:val="000000"/>
          <w:sz w:val="20"/>
          <w:szCs w:val="20"/>
          <w:vertAlign w:val="superscript"/>
          <w:lang w:eastAsia="ru-RU"/>
        </w:rPr>
        <w:t>9</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 истории психологии фактическое понимание сознания как познавания с особенной яркостью обнаруживается в проблеме </w:t>
      </w:r>
      <w:r>
        <w:rPr>
          <w:rFonts w:eastAsia="Times New Roman" w:cs="Times New Roman" w:ascii="Times New Roman" w:hAnsi="Times New Roman"/>
          <w:i/>
          <w:iCs/>
          <w:color w:val="000000"/>
          <w:sz w:val="23"/>
          <w:szCs w:val="23"/>
          <w:lang w:eastAsia="ru-RU"/>
        </w:rPr>
        <w:t xml:space="preserve">эмоций. </w:t>
      </w:r>
      <w:r>
        <w:rPr>
          <w:rFonts w:eastAsia="Times New Roman" w:cs="Times New Roman" w:ascii="Times New Roman" w:hAnsi="Times New Roman"/>
          <w:color w:val="000000"/>
          <w:sz w:val="23"/>
          <w:szCs w:val="23"/>
          <w:lang w:eastAsia="ru-RU"/>
        </w:rPr>
        <w:t xml:space="preserve">Оно, собственно, и сделало проблему эмоций психологически безнадежной, сведя ее, по существу, к проблеме физиологической и фактически оставив за психологией лишь описательное исследование. Если отвлечься от совершенно бессодержательных результатов последнего («Я предпочел бы, — замечает В. Джемс, — лучше читать словесные описания размеров скал в Нью-Гемпшире») , то единственной психологической теорией эмоциональных переживаний остается теория интеллектуалистическая, потому что, как совершенно правильно указывает Ж. Дюма в своем введении к французскому переводу В. Джемса, в так называемой «периферической» концепции речь идет о противопоставлении интеллек-туалистическому объяснению объяснения физиологического, а не психологического </w:t>
      </w:r>
      <w:r>
        <w:rPr>
          <w:rFonts w:eastAsia="Times New Roman" w:cs="Times New Roman" w:ascii="Times New Roman" w:hAnsi="Times New Roman"/>
          <w:color w:val="000000"/>
          <w:sz w:val="20"/>
          <w:szCs w:val="20"/>
          <w:vertAlign w:val="superscript"/>
          <w:lang w:eastAsia="ru-RU"/>
        </w:rPr>
        <w:t>10</w:t>
      </w:r>
      <w:r>
        <w:rPr>
          <w:rFonts w:eastAsia="Times New Roman" w:cs="Times New Roman" w:ascii="Times New Roman" w:hAnsi="Times New Roman"/>
          <w:color w:val="000000"/>
          <w:sz w:val="23"/>
          <w:szCs w:val="23"/>
          <w:lang w:eastAsia="ru-RU"/>
        </w:rPr>
        <w:t xml:space="preserve">. Но ведь физиологическое объяснение </w:t>
      </w:r>
      <w:r>
        <w:rPr>
          <w:rFonts w:eastAsia="Times New Roman" w:cs="Times New Roman" w:ascii="Times New Roman" w:hAnsi="Times New Roman"/>
          <w:i/>
          <w:iCs/>
          <w:color w:val="000000"/>
          <w:sz w:val="23"/>
          <w:szCs w:val="23"/>
          <w:lang w:eastAsia="ru-RU"/>
        </w:rPr>
        <w:t xml:space="preserve">прямо </w:t>
      </w:r>
      <w:r>
        <w:rPr>
          <w:rFonts w:eastAsia="Times New Roman" w:cs="Times New Roman" w:ascii="Times New Roman" w:hAnsi="Times New Roman"/>
          <w:color w:val="000000"/>
          <w:sz w:val="23"/>
          <w:szCs w:val="23"/>
          <w:lang w:eastAsia="ru-RU"/>
        </w:rPr>
        <w:t>не противопоставимо существу той или иной психологической теории. Поэтому ни В. Джемс и Г. Ланге, с одной стороны, ни В. Кеннон и его сторонники — с другой, в плоскости собственно психологического рассмотрения этой проблемы не в состоянии преодолеть интеллектуализма. Классический «аргумент телеграммы» (чтобы телеграмма могла вызвать то или иное переживание, она прежде должна быть понята) сохраняет всю свою силу при любом представлении о физиологическом механизме эмоций. Таким образом, как бы мы ни объясняли механизм самого эмоционального переживания, оно все равно остается с точки зрения традиционного учения о сознании психологически определяющимся именно «сознанием как знанием».</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Задача преодоления этого положения не может, следовательно, состоять в том, чтобы изменить психологическое представление о природе самих переживаний, выражающих отношение субъекта к познаваемому; она не может состоять и в том, чтобы установить внутреннюю связь между ними, ибо то, что было разъединено с самого начала, далее не соединимо иначе как внешним образом, голое же декларирование их единства, как и всякое вообще голое</w:t>
      </w:r>
    </w:p>
    <w:p>
      <w:pPr>
        <w:pStyle w:val="Normal"/>
        <w:shd w:fill="FFFFFF" w:val="clear"/>
        <w:tabs>
          <w:tab w:val="clear" w:pos="708"/>
          <w:tab w:val="left" w:pos="2050" w:leader="none"/>
        </w:tabs>
        <w:spacing w:lineRule="auto" w:line="240" w:before="154"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eastAsia="ru-RU"/>
        </w:rPr>
        <w:t xml:space="preserve">9 </w:t>
      </w:r>
      <w:r>
        <w:rPr>
          <w:rFonts w:eastAsia="Times New Roman" w:cs="Times New Roman" w:ascii="Times New Roman" w:hAnsi="Times New Roman"/>
          <w:color w:val="000000"/>
          <w:sz w:val="19"/>
          <w:lang w:eastAsia="ru-RU"/>
        </w:rPr>
        <w:t>Фейербах Л. Избр. филос. произв. М</w:t>
      </w:r>
      <w:r>
        <w:rPr>
          <w:rFonts w:eastAsia="Times New Roman" w:cs="Times New Roman" w:ascii="Times New Roman" w:hAnsi="Times New Roman"/>
          <w:color w:val="000000"/>
          <w:sz w:val="19"/>
          <w:lang w:val="en-US" w:eastAsia="ru-RU"/>
        </w:rPr>
        <w:t xml:space="preserve">., 1955, </w:t>
      </w:r>
      <w:r>
        <w:rPr>
          <w:rFonts w:eastAsia="Times New Roman" w:cs="Times New Roman" w:ascii="Times New Roman" w:hAnsi="Times New Roman"/>
          <w:color w:val="000000"/>
          <w:sz w:val="19"/>
          <w:lang w:eastAsia="ru-RU"/>
        </w:rPr>
        <w:t>т</w:t>
      </w:r>
      <w:r>
        <w:rPr>
          <w:rFonts w:eastAsia="Times New Roman" w:cs="Times New Roman" w:ascii="Times New Roman" w:hAnsi="Times New Roman"/>
          <w:color w:val="000000"/>
          <w:sz w:val="19"/>
          <w:lang w:val="en-US" w:eastAsia="ru-RU"/>
        </w:rPr>
        <w:t xml:space="preserve">. I, </w:t>
      </w:r>
      <w:r>
        <w:rPr>
          <w:rFonts w:eastAsia="Times New Roman" w:cs="Times New Roman" w:ascii="Times New Roman" w:hAnsi="Times New Roman"/>
          <w:color w:val="000000"/>
          <w:sz w:val="19"/>
          <w:lang w:eastAsia="ru-RU"/>
        </w:rPr>
        <w:t>с</w:t>
      </w:r>
      <w:r>
        <w:rPr>
          <w:rFonts w:eastAsia="Times New Roman" w:cs="Times New Roman" w:ascii="Times New Roman" w:hAnsi="Times New Roman"/>
          <w:color w:val="000000"/>
          <w:sz w:val="19"/>
          <w:lang w:val="en-US" w:eastAsia="ru-RU"/>
        </w:rPr>
        <w:t>. 200.</w:t>
      </w:r>
    </w:p>
    <w:p>
      <w:pPr>
        <w:pStyle w:val="Normal"/>
        <w:shd w:fill="FFFFFF" w:val="clear"/>
        <w:tabs>
          <w:tab w:val="clear" w:pos="708"/>
          <w:tab w:val="left" w:pos="2050" w:leader="none"/>
        </w:tabs>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 xml:space="preserve">10 </w:t>
      </w:r>
      <w:r>
        <w:rPr>
          <w:rFonts w:eastAsia="Times New Roman" w:cs="Times New Roman" w:ascii="Times New Roman" w:hAnsi="Times New Roman"/>
          <w:color w:val="000000"/>
          <w:sz w:val="19"/>
          <w:lang w:val="en-US" w:eastAsia="ru-RU"/>
        </w:rPr>
        <w:t xml:space="preserve">J a m e s W. La theorie de l' emotion. </w:t>
      </w:r>
      <w:r>
        <w:rPr>
          <w:rFonts w:eastAsia="Times New Roman" w:cs="Times New Roman" w:ascii="Times New Roman" w:hAnsi="Times New Roman"/>
          <w:color w:val="000000"/>
          <w:sz w:val="19"/>
          <w:lang w:eastAsia="ru-RU"/>
        </w:rPr>
        <w:t>Introduction. Paris, 1902.</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екларирование, на деле ничего, разумеется, не меняет. Действительная задача заключается здесь в том, чтобы понять сознание человека как отражающее его реальную жизнь, его бытие. А для этого необходимо решительно отказаться при рассмотрении сознания от идеалистического абстрагирования чисто познавательных процессов — абстрагирования, которое далее неизбежно ведет к мертвенной трактовке и самого мышления.</w:t>
      </w:r>
    </w:p>
    <w:p>
      <w:pPr>
        <w:pStyle w:val="Normal"/>
        <w:shd w:fill="FFFFFF" w:val="clear"/>
        <w:spacing w:lineRule="auto" w:line="240" w:before="0" w:after="0"/>
        <w:ind w:right="7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той простой мысли, что если бы геометрия противоречила нашим страстям и нашим интересам, то мы бы спорили против нее и нарушали ее вопреки всем доказательствам Эвклида и Архимеда, заключена большая, неустранимая правда. Эту-то правду и необходимо уметь понять психологически до конца.</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ока мы можем лишь еще раз повторить: та сторона сознания индивида, которая определяется его собственными жизненными отношениями, есть смысл. По отношению к познавательным процессам смысл является тем, что делает эти процессы не только направленными, но и </w:t>
      </w:r>
      <w:r>
        <w:rPr>
          <w:rFonts w:eastAsia="Times New Roman" w:cs="Times New Roman" w:ascii="Times New Roman" w:hAnsi="Times New Roman"/>
          <w:i/>
          <w:iCs/>
          <w:color w:val="000000"/>
          <w:sz w:val="23"/>
          <w:szCs w:val="23"/>
          <w:lang w:eastAsia="ru-RU"/>
        </w:rPr>
        <w:t xml:space="preserve">пристрастными, </w:t>
      </w:r>
      <w:r>
        <w:rPr>
          <w:rFonts w:eastAsia="Times New Roman" w:cs="Times New Roman" w:ascii="Times New Roman" w:hAnsi="Times New Roman"/>
          <w:color w:val="000000"/>
          <w:sz w:val="23"/>
          <w:szCs w:val="23"/>
          <w:lang w:eastAsia="ru-RU"/>
        </w:rPr>
        <w:t>что вообще сообщает мышлению психологически содержательный характер, принципиально отличающий интеллектуальные процессы, происходящие в человеческой голове, от тех, иногда очень сложных, процессов вычисления, которые производятся счетными машинами.</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кажем заранее: из этого вытекает, что проблема формирования и развития мышления не может быть целиком сведена к проблеме овладения знаниями, умственными умениями и навыками. Ведь отношению, смыслу нельзя обучить. Смысл можно только раскрыть в процессе обучения, воплотить его в ясно сознаваемую, развитую идею, обогатив учащегося соответствующими знаниями, умениями.</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мыслу не учат — смысл воспитывается. Единство воспитания и обучения — это конкретно-психологически единство формирования смысла и значений. Те внутренние содержательные отношения, которые связывают между собой воспитание и обучение, выступают со стороны процесса формирования сознания именно как отношения смысла и значения.</w:t>
      </w:r>
    </w:p>
    <w:p>
      <w:pPr>
        <w:pStyle w:val="Normal"/>
        <w:shd w:fill="FFFFFF" w:val="clear"/>
        <w:spacing w:lineRule="auto" w:line="240" w:before="14"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и рассмотрении этих отношений они открываются перед нами как реальные отношения самой деятельности человека. Благодаря этому их анализ и может стать для нас методом психологического исследования сознания.</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9</w:t>
      </w:r>
    </w:p>
    <w:p>
      <w:pPr>
        <w:pStyle w:val="Normal"/>
        <w:shd w:fill="FFFFFF" w:val="clear"/>
        <w:spacing w:lineRule="auto" w:line="240" w:before="149"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ервоначально мы столкнулись с зависимостью понимания от смысла, какой имеют для ребенка его действия, в исследовании так называемого наглядно-действенного мышления маленьких детей. Нас поразили неоднозначность получаемых в опытах данных и часто явное их несовпадение с действительными интеллектуальными возможностями ребенка. Так, например, некоторые простейшие задачи, построенные по типу известных задач В. Келера, иногда вовсе не решались даже детьми 6—10 лет, в то время как малы-</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шам они не доставляли никаких затруднений. Это заставило нас особо выделить проблему метода исследования интеллекта и сделать ее предметом специальной экспериментальной разработки.</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Работа, предпринятая в этом направлении В. И. Асниным </w:t>
      </w:r>
      <w:r>
        <w:rPr>
          <w:rFonts w:eastAsia="Times New Roman" w:cs="Times New Roman" w:ascii="Times New Roman" w:hAnsi="Times New Roman"/>
          <w:color w:val="000000"/>
          <w:sz w:val="20"/>
          <w:szCs w:val="20"/>
          <w:vertAlign w:val="superscript"/>
          <w:lang w:eastAsia="ru-RU"/>
        </w:rPr>
        <w:t>11</w:t>
      </w:r>
      <w:r>
        <w:rPr>
          <w:rFonts w:eastAsia="Times New Roman" w:cs="Times New Roman" w:ascii="Times New Roman" w:hAnsi="Times New Roman"/>
          <w:color w:val="000000"/>
          <w:lang w:eastAsia="ru-RU"/>
        </w:rPr>
        <w:t>, показала, что успешность процесса решения задачи определяется не только ее объективным содержанием, но что она прежде всего зависит от мотива, побуждающего ребенка действовать, иначе говоря, от того смысла, который для него имеет данная его деятельность.</w:t>
      </w:r>
    </w:p>
    <w:p>
      <w:pPr>
        <w:pStyle w:val="Normal"/>
        <w:shd w:fill="FFFFFF" w:val="clear"/>
        <w:spacing w:lineRule="auto" w:line="240" w:before="5"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Чтобы выяснить мотив деятельности ребенка, решающего предложенную ему задачу, автор цитируемой работы использовал методику «парного» эксперимента, проводившегося в условиях специальной наблюдательной комнаты, которая посредством экрана, оптически проницаемого только в одну сторону, и микрофонного устройства позволяла экспериментатору присутствовать на опыте как бы в шапке-невидимке, т. е. видеть и слышать детей, оставаясь для них невидимым и неслышимым. «Парность» же эксперимента состояла в том, что в нужный момент в комнату вводился еще один ребенок, который своими комментариями к действиям испытуемого заставлял его обнаруживать их реальный мотив.</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от один из самых простых фактов, полученных в этих опытах.</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спытуемая — девочка школьного возраста — не решает предложенную ей чрезвычайно простую задачу: достать предмет, лежащий посреди стола на таком расстоянии от краев, отгороженных невысоким барьером, что дотянуться до него непосредственно рукой нельзя, для этого нужно воспользоваться здесь же лежащей палочкой.</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комнате появляется другая девочка — пяти лет. Экспериментатор снова напоминает испытуемой, что она должна постараться как-нибудь достать лежащую на столе вещь, и уходит. Испытуемая продолжает свои прежние пробы, переходит то на одну, то на другую сторону стола, но безрезультатно. Вторая девочка сначала молча наблюдает, а затем предлагает испытуемой: «А ты подпрыгни!» Испытуемая не обращает на этот явно неудачный совет никакого внимания и продолжает молча действовать. Тогда младшая девочка подает новый совет: достать палочкой — и, взявши ее, пытается сама это сделать. Однако испытуемая немедленно отбирает у нее палочку и кладет на место, объясняя, что в том, чтобы достать </w:t>
      </w:r>
      <w:r>
        <w:rPr>
          <w:rFonts w:eastAsia="Times New Roman" w:cs="Times New Roman" w:ascii="Times New Roman" w:hAnsi="Times New Roman"/>
          <w:i/>
          <w:iCs/>
          <w:color w:val="000000"/>
          <w:lang w:eastAsia="ru-RU"/>
        </w:rPr>
        <w:t xml:space="preserve">палочкой, </w:t>
      </w:r>
      <w:r>
        <w:rPr>
          <w:rFonts w:eastAsia="Times New Roman" w:cs="Times New Roman" w:ascii="Times New Roman" w:hAnsi="Times New Roman"/>
          <w:color w:val="000000"/>
          <w:lang w:eastAsia="ru-RU"/>
        </w:rPr>
        <w:t>нет никакой трудности, что «так всякий может».</w:t>
      </w:r>
    </w:p>
    <w:p>
      <w:pPr>
        <w:pStyle w:val="Normal"/>
        <w:shd w:fill="FFFFFF" w:val="clear"/>
        <w:spacing w:lineRule="auto" w:line="240" w:before="1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этот момент входит экспериментатор, которому испытуемая заявляет, что достать со стола вещь она не может. Характерно, что</w:t>
      </w:r>
    </w:p>
    <w:p>
      <w:pPr>
        <w:pStyle w:val="Normal"/>
        <w:shd w:fill="FFFFFF" w:val="clear"/>
        <w:spacing w:lineRule="auto" w:line="240" w:before="466"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1</w:t>
      </w:r>
      <w:r>
        <w:rPr>
          <w:rFonts w:eastAsia="Times New Roman" w:cs="Times New Roman" w:ascii="Times New Roman" w:hAnsi="Times New Roman"/>
          <w:color w:val="000000"/>
          <w:sz w:val="19"/>
          <w:szCs w:val="19"/>
          <w:lang w:eastAsia="ru-RU"/>
        </w:rPr>
        <w:t xml:space="preserve"> См.: Аснин В. И. К вопросу об условиях надежности психологического исследования интеллекта. — В сб.: Тезисы докладов научной сессии Харьковского пед. ин-та, 1938; Аснин В. И. Об условиях надежности психологического эксперимента. — Учен. зап. Харьковского пед. ин-та, 1941, т. </w:t>
      </w:r>
      <w:r>
        <w:rPr>
          <w:rFonts w:eastAsia="Times New Roman" w:cs="Times New Roman" w:ascii="Times New Roman" w:hAnsi="Times New Roman"/>
          <w:color w:val="000000"/>
          <w:sz w:val="19"/>
          <w:szCs w:val="19"/>
          <w:lang w:val="en-US" w:eastAsia="ru-RU"/>
        </w:rPr>
        <w:t>VI</w:t>
      </w:r>
      <w:r>
        <w:rPr>
          <w:rFonts w:eastAsia="Times New Roman" w:cs="Times New Roman" w:ascii="Times New Roman" w:hAnsi="Times New Roman"/>
          <w:color w:val="000000"/>
          <w:sz w:val="19"/>
          <w:szCs w:val="19"/>
          <w:lang w:eastAsia="ru-RU"/>
        </w:rPr>
        <w:t>, с. 125.</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этой ситуации аналогичным образом вели себя очень многие испытуемые, причем введение в задачу привлекательной цели (школьный компас и т. п.), которую испытуемые могли, при условии, если они ее достанут, взять себе, не меняло общей картины, делая поведение испытуемых лишь более эмоционально окрашенным.</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Реальный мотив, побуждающий испытуемого действовать, очевидно, не совпадает здесь с тем мотивом, который пытается создать для него экспериментатор, обещая ему в качестве награды доставаемый предмет. Хотя испытуемый </w:t>
      </w:r>
      <w:r>
        <w:rPr>
          <w:rFonts w:eastAsia="Times New Roman" w:cs="Times New Roman" w:ascii="Times New Roman" w:hAnsi="Times New Roman"/>
          <w:i/>
          <w:iCs/>
          <w:color w:val="000000"/>
          <w:sz w:val="23"/>
          <w:szCs w:val="23"/>
          <w:lang w:eastAsia="ru-RU"/>
        </w:rPr>
        <w:t xml:space="preserve">принимает </w:t>
      </w:r>
      <w:r>
        <w:rPr>
          <w:rFonts w:eastAsia="Times New Roman" w:cs="Times New Roman" w:ascii="Times New Roman" w:hAnsi="Times New Roman"/>
          <w:color w:val="000000"/>
          <w:sz w:val="23"/>
          <w:szCs w:val="23"/>
          <w:lang w:eastAsia="ru-RU"/>
        </w:rPr>
        <w:t>это условие, реально он все же побуждается другим мотивом — показать свою ловкость, догадливость и т. п. Вследствие этого поставленная перед ним задача переосмысливается, и то решение, которое является объективно лучшим и самым простым, лишается для него смысла («так всякий может»).</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тот случай, несмотря на всю свою простоту, ставит некоторые существенные вопросы, возникающие при психологическом анализе любой сознательной интеллектуальной деятельности.</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Это прежде всего принципиально очень важный вопрос о том, имеем ли мы в подобных случаях дело с несоответствием объективной задачи и ее </w:t>
      </w:r>
      <w:r>
        <w:rPr>
          <w:rFonts w:eastAsia="Times New Roman" w:cs="Times New Roman" w:ascii="Times New Roman" w:hAnsi="Times New Roman"/>
          <w:i/>
          <w:iCs/>
          <w:color w:val="000000"/>
          <w:sz w:val="23"/>
          <w:szCs w:val="23"/>
          <w:lang w:eastAsia="ru-RU"/>
        </w:rPr>
        <w:t xml:space="preserve">понимания </w:t>
      </w:r>
      <w:r>
        <w:rPr>
          <w:rFonts w:eastAsia="Times New Roman" w:cs="Times New Roman" w:ascii="Times New Roman" w:hAnsi="Times New Roman"/>
          <w:color w:val="000000"/>
          <w:sz w:val="23"/>
          <w:szCs w:val="23"/>
          <w:lang w:eastAsia="ru-RU"/>
        </w:rPr>
        <w:t xml:space="preserve">испытуемым или же — с особенностью ее </w:t>
      </w:r>
      <w:r>
        <w:rPr>
          <w:rFonts w:eastAsia="Times New Roman" w:cs="Times New Roman" w:ascii="Times New Roman" w:hAnsi="Times New Roman"/>
          <w:i/>
          <w:iCs/>
          <w:color w:val="000000"/>
          <w:sz w:val="23"/>
          <w:szCs w:val="23"/>
          <w:lang w:eastAsia="ru-RU"/>
        </w:rPr>
        <w:t xml:space="preserve">смысла </w:t>
      </w:r>
      <w:r>
        <w:rPr>
          <w:rFonts w:eastAsia="Times New Roman" w:cs="Times New Roman" w:ascii="Times New Roman" w:hAnsi="Times New Roman"/>
          <w:color w:val="000000"/>
          <w:sz w:val="23"/>
          <w:szCs w:val="23"/>
          <w:lang w:eastAsia="ru-RU"/>
        </w:rPr>
        <w:t>для него. Для традиционной психологии здесь не существует самого вопроса; ее объяснение заключается, конечно, в первом предположении, апеллирующем именно к пониманию субъектом задачи, которое якобы и определяет для него ее смысл. Объяснение это является, однако, ложным.</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Для того чтобы это показать, достаточно несколько изменить условия опыта, а именно, не снижая объективной значимости для сознания испытуемого доставаемого им предмета, попросту объяснить ему, что он может действовать палочкой. Испытуемый, конечно, поступает в этом случае согласно инструкции, но пытается избежать условленной награды. Последнее выражается в том, что он пробует отклонить ее или принимает ее неохотно, «забывает» ее затем на столе лаборатории и т. п. Феномен этот иногда выступает с чрезвычайной силой: оказалось, что для этого достаточно </w:t>
      </w:r>
      <w:r>
        <w:rPr>
          <w:rFonts w:eastAsia="Times New Roman" w:cs="Times New Roman" w:ascii="Times New Roman" w:hAnsi="Times New Roman"/>
          <w:i/>
          <w:iCs/>
          <w:color w:val="000000"/>
          <w:sz w:val="23"/>
          <w:szCs w:val="23"/>
          <w:lang w:eastAsia="ru-RU"/>
        </w:rPr>
        <w:t xml:space="preserve">резко развести между собой задачу и результат, </w:t>
      </w:r>
      <w:r>
        <w:rPr>
          <w:rFonts w:eastAsia="Times New Roman" w:cs="Times New Roman" w:ascii="Times New Roman" w:hAnsi="Times New Roman"/>
          <w:color w:val="000000"/>
          <w:sz w:val="23"/>
          <w:szCs w:val="23"/>
          <w:lang w:eastAsia="ru-RU"/>
        </w:rPr>
        <w:t>т. е., например, не усложняя задачи, сделать более значительной цель-награду. При этом условии можно создать у ребенка (только ли у ребенка?) настоящий аффект.</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 чем свидетельствуют эти и подобные им факты? Каким образом у ребенка создается внутренняя потребность оправдать свое право на получение награды усилиями, которых он мог бы легко избежать? Одно совершенно очевидно: дело здесь не в понимании задачи и даже не в понимании ситуации в целом. Не психолог сказал бы очень просто: это вопрос не ума, а совести. И этим, вероятно, огорчил бы научного психолога, потому что традиционной психологии нечего делать с такими категориями, как совесть; традиционная психология вообще не располагает понятиями, в которых этические категории могут быть психологически раскрыты</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что, впрочем, не мешает ей претендовать на психологическое освещение вопросов воспитания!).</w:t>
      </w:r>
    </w:p>
    <w:p>
      <w:pPr>
        <w:pStyle w:val="Normal"/>
        <w:shd w:fill="FFFFFF" w:val="clear"/>
        <w:spacing w:lineRule="auto" w:line="240" w:before="1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ся трудность, которую представляют для традиционно-психологического анализа эти простые факты, и состоит в том, что они характеризуют сознание ребенка не со стороны его «функций» и не определяются теми </w:t>
      </w:r>
      <w:r>
        <w:rPr>
          <w:rFonts w:eastAsia="Times New Roman" w:cs="Times New Roman" w:ascii="Times New Roman" w:hAnsi="Times New Roman"/>
          <w:i/>
          <w:iCs/>
          <w:color w:val="000000"/>
          <w:sz w:val="23"/>
          <w:szCs w:val="23"/>
          <w:lang w:eastAsia="ru-RU"/>
        </w:rPr>
        <w:t xml:space="preserve">значениями, </w:t>
      </w:r>
      <w:r>
        <w:rPr>
          <w:rFonts w:eastAsia="Times New Roman" w:cs="Times New Roman" w:ascii="Times New Roman" w:hAnsi="Times New Roman"/>
          <w:color w:val="000000"/>
          <w:sz w:val="23"/>
          <w:szCs w:val="23"/>
          <w:lang w:eastAsia="ru-RU"/>
        </w:rPr>
        <w:t xml:space="preserve">которые имеют для него цель, условия действия, требования экспериментатора и т. д. Тем менее они могут быть объяснены его </w:t>
      </w:r>
      <w:r>
        <w:rPr>
          <w:rFonts w:eastAsia="Times New Roman" w:cs="Times New Roman" w:ascii="Times New Roman" w:hAnsi="Times New Roman"/>
          <w:i/>
          <w:iCs/>
          <w:color w:val="000000"/>
          <w:sz w:val="23"/>
          <w:szCs w:val="23"/>
          <w:lang w:eastAsia="ru-RU"/>
        </w:rPr>
        <w:t xml:space="preserve">эмоциями. </w:t>
      </w:r>
      <w:r>
        <w:rPr>
          <w:rFonts w:eastAsia="Times New Roman" w:cs="Times New Roman" w:ascii="Times New Roman" w:hAnsi="Times New Roman"/>
          <w:color w:val="000000"/>
          <w:sz w:val="23"/>
          <w:szCs w:val="23"/>
          <w:lang w:eastAsia="ru-RU"/>
        </w:rPr>
        <w:t xml:space="preserve">Ключ к их пониманию лежит в особенностях мотивов деятельности, в сфере мотивов: они определяются </w:t>
      </w:r>
      <w:r>
        <w:rPr>
          <w:rFonts w:eastAsia="Times New Roman" w:cs="Times New Roman" w:ascii="Times New Roman" w:hAnsi="Times New Roman"/>
          <w:i/>
          <w:iCs/>
          <w:color w:val="000000"/>
          <w:sz w:val="23"/>
          <w:szCs w:val="23"/>
          <w:lang w:eastAsia="ru-RU"/>
        </w:rPr>
        <w:t xml:space="preserve">смыслом </w:t>
      </w:r>
      <w:r>
        <w:rPr>
          <w:rFonts w:eastAsia="Times New Roman" w:cs="Times New Roman" w:ascii="Times New Roman" w:hAnsi="Times New Roman"/>
          <w:color w:val="000000"/>
          <w:sz w:val="23"/>
          <w:szCs w:val="23"/>
          <w:lang w:eastAsia="ru-RU"/>
        </w:rPr>
        <w:t>для ребенка данной задачи, данной ситуации.</w:t>
      </w:r>
    </w:p>
    <w:p>
      <w:pPr>
        <w:pStyle w:val="Normal"/>
        <w:shd w:fill="FFFFFF" w:val="clear"/>
        <w:spacing w:lineRule="auto" w:line="240" w:before="1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сихологически несводимость смысла к значению так же бесспорна, как несводимость этических категорий к арифметическим. В психологии подобное сведение образует теоретическую основу интеллектуализма, в этике — основу той «нравственности, основанной на арифметике» (А. И. Герцен), которую «выдумали для себя буржуа».</w:t>
      </w:r>
    </w:p>
    <w:p>
      <w:pPr>
        <w:pStyle w:val="Normal"/>
        <w:shd w:fill="FFFFFF" w:val="clear"/>
        <w:spacing w:lineRule="auto" w:line="240" w:before="14"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торой общий вопрос, который ставит перед психологическим исследованием сознания анализ приведенных выше фактов, относится к проблеме зависимости самих интеллектуальных процессов от мотивации деятельности. Оба эти вопроса, однако, выступают в указанных фактах еще в крайне упрощенной и грубой своей форме — как проблема применения или неприменения в решении задачи адекватного ей способа. Чтобы эта проблема выступила более содержательно, необходимо усложнить ситуацию. Поэтому только дальнейшие специальные исследования, посвященные овладению значениями, смогли выяснить более детально реальную зависимость, которая здесь существует. Так, например, удалось показать, что лишь при условии возникновения собственно познавательных мотивов возможно действительное, а не только формальное овладение операциями теоретического мышления. В противном же случае эти операции, как и сами теоретические знания, с которыми связано их формирование, остаются усвоенными именно </w:t>
      </w:r>
      <w:r>
        <w:rPr>
          <w:rFonts w:eastAsia="Times New Roman" w:cs="Times New Roman" w:ascii="Times New Roman" w:hAnsi="Times New Roman"/>
          <w:i/>
          <w:iCs/>
          <w:color w:val="000000"/>
          <w:sz w:val="23"/>
          <w:szCs w:val="23"/>
          <w:lang w:eastAsia="ru-RU"/>
        </w:rPr>
        <w:t xml:space="preserve">формально, </w:t>
      </w:r>
      <w:r>
        <w:rPr>
          <w:rFonts w:eastAsia="Times New Roman" w:cs="Times New Roman" w:ascii="Times New Roman" w:hAnsi="Times New Roman"/>
          <w:color w:val="000000"/>
          <w:sz w:val="23"/>
          <w:szCs w:val="23"/>
          <w:lang w:eastAsia="ru-RU"/>
        </w:rPr>
        <w:t xml:space="preserve">в противоположность тому, что, казалось бы, вытекает из обычного упрощенного понимания формализма в обучении </w:t>
      </w:r>
      <w:r>
        <w:rPr>
          <w:rFonts w:eastAsia="Times New Roman" w:cs="Times New Roman" w:ascii="Times New Roman" w:hAnsi="Times New Roman"/>
          <w:color w:val="000000"/>
          <w:sz w:val="20"/>
          <w:szCs w:val="20"/>
          <w:vertAlign w:val="superscript"/>
          <w:lang w:eastAsia="ru-RU"/>
        </w:rPr>
        <w:t>12</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 данной статье мы не будем заниматься проблемой </w:t>
      </w:r>
      <w:r>
        <w:rPr>
          <w:rFonts w:eastAsia="Times New Roman" w:cs="Times New Roman" w:ascii="Times New Roman" w:hAnsi="Times New Roman"/>
          <w:i/>
          <w:iCs/>
          <w:color w:val="000000"/>
          <w:sz w:val="23"/>
          <w:szCs w:val="23"/>
          <w:lang w:eastAsia="ru-RU"/>
        </w:rPr>
        <w:t xml:space="preserve">интеллекта. </w:t>
      </w:r>
      <w:r>
        <w:rPr>
          <w:rFonts w:eastAsia="Times New Roman" w:cs="Times New Roman" w:ascii="Times New Roman" w:hAnsi="Times New Roman"/>
          <w:color w:val="000000"/>
          <w:sz w:val="23"/>
          <w:szCs w:val="23"/>
          <w:lang w:eastAsia="ru-RU"/>
        </w:rPr>
        <w:t>Это особая задача. Для наших целей достаточно сформулировать лишь общий, относящийся к рассматриваемой зависимости, психологический тезис: рождение новых мотивов, формирующих новые смыслы, раскрывает новые возможности и в сфере интеллекта. Тезис этот хорошо выражают слова Л. Фейербаха: «То, для чего открыто сердце, не может составить тайны и для разума».</w:t>
      </w:r>
    </w:p>
    <w:p>
      <w:pPr>
        <w:pStyle w:val="Normal"/>
        <w:shd w:fill="FFFFFF" w:val="clear"/>
        <w:spacing w:lineRule="auto" w:line="240" w:before="739"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2</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lang w:eastAsia="ru-RU"/>
        </w:rPr>
        <w:t>См.: Божович Л. И. О психологической природе формализма школьных знаний. — Советская педагогика, 1945, № 9.</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2</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0</w:t>
      </w:r>
    </w:p>
    <w:p>
      <w:pPr>
        <w:pStyle w:val="Normal"/>
        <w:shd w:fill="FFFFFF" w:val="clear"/>
        <w:spacing w:lineRule="auto" w:line="240" w:before="202"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облема сознательности учения встала для нас со своей психологической стороны как проблема того смысла, какой приобретают для ребенка усваиваемые им знания. Следовательно, то, чем становятся эти знания для ребенка и как они усваиваются им, должно определяться конкретными мотивами, побуждающими его учиться. Нетрудно понять, что это действительно так.</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Допустим, что ребенок готовит урок по истории потому, что до того, как он не закончит приготовления уроков, его не пустят в кино; допустим теперь, что он делает это не поэтому, а потому, что он хочет получить пятерку; допустим далее, что его увлекает само содержание учебника; наконец, допустим, что в изучении истории он видит путь к своей будущей профессии, и это заставляет его усиленно ею заниматься. Одинаковы ли будут во всех этих случаях результаты учения? Очевидно, нет. Различия здесь будут заключаться не только в успешности усвоения, но и в степени </w:t>
      </w:r>
      <w:r>
        <w:rPr>
          <w:rFonts w:eastAsia="Times New Roman" w:cs="Times New Roman" w:ascii="Times New Roman" w:hAnsi="Times New Roman"/>
          <w:i/>
          <w:iCs/>
          <w:color w:val="000000"/>
          <w:sz w:val="23"/>
          <w:szCs w:val="23"/>
          <w:lang w:eastAsia="ru-RU"/>
        </w:rPr>
        <w:t xml:space="preserve">сознательности </w:t>
      </w:r>
      <w:r>
        <w:rPr>
          <w:rFonts w:eastAsia="Times New Roman" w:cs="Times New Roman" w:ascii="Times New Roman" w:hAnsi="Times New Roman"/>
          <w:color w:val="000000"/>
          <w:sz w:val="23"/>
          <w:szCs w:val="23"/>
          <w:lang w:eastAsia="ru-RU"/>
        </w:rPr>
        <w:t>его — в том, чем станут для ребенка усвоенные им знания, какое место займут они в жизни его личности, какой смысл они приобретут для него.</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Рассмотрим раньше первый, более простой вопрос — вопрос о зависимости </w:t>
      </w:r>
      <w:r>
        <w:rPr>
          <w:rFonts w:eastAsia="Times New Roman" w:cs="Times New Roman" w:ascii="Times New Roman" w:hAnsi="Times New Roman"/>
          <w:i/>
          <w:iCs/>
          <w:color w:val="000000"/>
          <w:sz w:val="23"/>
          <w:szCs w:val="23"/>
          <w:lang w:eastAsia="ru-RU"/>
        </w:rPr>
        <w:t xml:space="preserve">успешности обучения </w:t>
      </w:r>
      <w:r>
        <w:rPr>
          <w:rFonts w:eastAsia="Times New Roman" w:cs="Times New Roman" w:ascii="Times New Roman" w:hAnsi="Times New Roman"/>
          <w:color w:val="000000"/>
          <w:sz w:val="23"/>
          <w:szCs w:val="23"/>
          <w:lang w:eastAsia="ru-RU"/>
        </w:rPr>
        <w:t>от того смысла, какой имеет для ребенка изучаемое им.</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опрос этот обычно ставится как вопрос о роли интереса в обучении. Чем интереснее для ребенка учебный материал, тем легче он усваивается им и тем легче запоминается. Проблема интереса, как и проблема внимания, принадлежит, таким образом, к числу психологических проблем, важнейших для практической педагогики. Но, как и проблема внимания, она нуждается в дальнейшем анализе, ибо, как и внимание, интерес есть не более чем явление, сущность и основание которого еще должны быть найдены. Задача эта стоит так: если успешность зависит от интереса, то чем же в таком случае определяется сам интерес?</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Интересы нередко связывают с эмоциями, с потребностями, иногда пытаются найти зависимость интересов от мышления, чаще же всего довольствуются критикой «односторонних» теорий, не давая, однако, никакого положительного решения проблемы </w:t>
      </w:r>
      <w:r>
        <w:rPr>
          <w:rFonts w:eastAsia="Times New Roman" w:cs="Times New Roman" w:ascii="Times New Roman" w:hAnsi="Times New Roman"/>
          <w:color w:val="000000"/>
          <w:sz w:val="20"/>
          <w:szCs w:val="20"/>
          <w:vertAlign w:val="superscript"/>
          <w:lang w:eastAsia="ru-RU"/>
        </w:rPr>
        <w:t>13</w:t>
      </w:r>
      <w:r>
        <w:rPr>
          <w:rFonts w:eastAsia="Times New Roman" w:cs="Times New Roman" w:ascii="Times New Roman" w:hAnsi="Times New Roman"/>
          <w:color w:val="000000"/>
          <w:sz w:val="23"/>
          <w:szCs w:val="23"/>
          <w:lang w:eastAsia="ru-RU"/>
        </w:rPr>
        <w:t>. Естественно поэтому, что и педагогика интереса ограничивается недостаточно проанализированными рекомендациями, справедливость которых легко доказывается практикой мастеров педагогического дела, но научить пользоваться которыми других крайне трудно.</w:t>
      </w:r>
    </w:p>
    <w:p>
      <w:pPr>
        <w:pStyle w:val="Normal"/>
        <w:shd w:fill="FFFFFF" w:val="clear"/>
        <w:spacing w:lineRule="auto" w:line="240" w:before="15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3</w:t>
      </w:r>
      <w:r>
        <w:rPr>
          <w:rFonts w:eastAsia="Times New Roman" w:cs="Times New Roman" w:ascii="Times New Roman" w:hAnsi="Times New Roman"/>
          <w:color w:val="000000"/>
          <w:sz w:val="19"/>
          <w:szCs w:val="19"/>
          <w:lang w:eastAsia="ru-RU"/>
        </w:rPr>
        <w:t xml:space="preserve"> Характерно, что С. А. Ананьин в известном своем обзоре приходит к выводу, что «состояние интереса, как такового, вовсе не существует» (см. его книгу: Интерес по учению современной психологии и педагогики. М., 1915). Таким образом, проблема интереса делит и в этом отношении судьбу проблемы внимания, которое, как и интерес, то превращается в главный объяснительный принцип, то совершенно отрицаетс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3</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Это обстоятельство слишком известно, и нет никакой надобности приводить этому примеры. Дело здесь именно в том, что остаются нераскрытыми те отношения внутри самой деятельности ребенка, которые лежат за явлением интереса и которыми единственно можно </w:t>
      </w:r>
      <w:r>
        <w:rPr>
          <w:rFonts w:eastAsia="Times New Roman" w:cs="Times New Roman" w:ascii="Times New Roman" w:hAnsi="Times New Roman"/>
          <w:i/>
          <w:iCs/>
          <w:color w:val="000000"/>
          <w:sz w:val="23"/>
          <w:szCs w:val="23"/>
          <w:lang w:eastAsia="ru-RU"/>
        </w:rPr>
        <w:t>реально управлять.</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Чтобы увидеть эти отношения, нужно было найти и исследовать сами способы управления интересами, и притом в условиях возможно более свободного их выявления. Работа с детьми во внешкольных учреждениях представляет такие условия в наибольшей степени. В двух предпринятых нами широких коллективных экспериментальных исследованиях, одно из которых было проведено в Харьковском Дворце пионеров (1933—1934), а другое — в Московском парке культуры и отдыха имени Горького (1935), мы поставили перед собой задачу — осуществить, исходя из теоретического анализа структуры деятельности, практическое управление направленностью детей на те или иные цели, в которой объективно и выражается интерес.</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режде всего мы имели возможность еще раз убедиться в том, что, как это было уже экспериментально показано П. Саймондсом и Д. Чезом </w:t>
      </w:r>
      <w:r>
        <w:rPr>
          <w:rFonts w:eastAsia="Times New Roman" w:cs="Times New Roman" w:ascii="Times New Roman" w:hAnsi="Times New Roman"/>
          <w:color w:val="000000"/>
          <w:sz w:val="20"/>
          <w:szCs w:val="20"/>
          <w:vertAlign w:val="superscript"/>
          <w:lang w:eastAsia="ru-RU"/>
        </w:rPr>
        <w:t>14</w:t>
      </w:r>
      <w:r>
        <w:rPr>
          <w:rFonts w:eastAsia="Times New Roman" w:cs="Times New Roman" w:ascii="Times New Roman" w:hAnsi="Times New Roman"/>
          <w:color w:val="000000"/>
          <w:sz w:val="23"/>
          <w:szCs w:val="23"/>
          <w:lang w:eastAsia="ru-RU"/>
        </w:rPr>
        <w:t>, одного сознания объективной значимости того или иного предмета еще недостаточно для возникновения заинтересованности им (в психологическом понимании этого термина) и что, наоборот, интерес легко создается путем изменения строения деятельности, в частности путем изменения ее мотива.</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иведем некоторые факты из этих исследований.</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Признанным недостатком работы авиакружка Дворца пионеров было то, что его более молодые участники, работая с большим увлечением по изготовлению собственных моделей самолетов, не проявляли, однако, достаточного интереса к теоретическим сведениям, необходимым для сознательного конструирования. Оказалось действительно, что, охотно и умело выполняя кропотливую работу по выгибанию нервюр и т. п., группы начинающих авиамоделистов очень мало интересовались теорией полета; многие не могли правильно ответить на вопрос о том, почему самолет держится в воздухе, что такое «лобовое сопротивление» и «угол атаки», почему модель самолета может упасть раньше, чем прекратится работа ее мотора, и т. д. Никакая агитация за необходимость понимания теоретической стороны дела не имела успеха, и, даже читая популярную литературу по авиации, дети «вычитывали» в ней для себя почти исключительно технические сведения, имеющие практический характер.</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Задача состояла в том, чтобы вызвать у молодых кружковцев активный интерес к физическим основам полета. После некоторых пробных поисков работа экспериментальной группы была перестроена следующим образом. Вместо обычной задачи — выполнить наилучшим образом модель — перед детьми ставилась несколько</w:t>
      </w:r>
    </w:p>
    <w:p>
      <w:pPr>
        <w:pStyle w:val="Normal"/>
        <w:shd w:fill="FFFFFF" w:val="clear"/>
        <w:spacing w:lineRule="auto" w:line="240" w:before="283"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14</w:t>
      </w:r>
      <w:r>
        <w:rPr>
          <w:rFonts w:eastAsia="Times New Roman" w:cs="Times New Roman" w:ascii="Times New Roman" w:hAnsi="Times New Roman"/>
          <w:color w:val="000000"/>
          <w:sz w:val="24"/>
          <w:szCs w:val="24"/>
          <w:vertAlign w:val="superscript"/>
          <w:lang w:val="en-US" w:eastAsia="ru-RU"/>
        </w:rPr>
        <w:t xml:space="preserve"> </w:t>
      </w:r>
      <w:r>
        <w:rPr>
          <w:rFonts w:eastAsia="Times New Roman" w:cs="Times New Roman" w:ascii="Times New Roman" w:hAnsi="Times New Roman"/>
          <w:color w:val="000000"/>
          <w:sz w:val="19"/>
          <w:lang w:val="en-US" w:eastAsia="ru-RU"/>
        </w:rPr>
        <w:t>Symonds P., Chaze D. Practice versus motivation.—Journal of Educational Research, 1929, N 1.</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ная задача: возможно скорее «налетать» с помощью построенной для этого модели определенное расстояние по прямой. Все строили модели (часть деталей давалась в полуфабрикатах, что экономило время для дальнейшего), а затем в заранее назначенные дни всем предоставлялась одинаковая возможность производить «зачетные» запуски, результаты которых последовательно фиксировались на доске. Таким образом, после того как модели были собраны, устраивался первый запуск, который, конечно, давал у разных юных конструкторов разные результаты, о чем можно было судить по величине того расстояния, которое пролетала модель. Затем, после известного перерыва, предоставлявшегося для исправления и усовершенствования моделей, запуск вновь повторялся, и его результаты суммировались с первыми и т. д. до тех пор, пока чья-нибудь модель не «налетала» заранее установленного суммарного расстояния.</w:t>
      </w:r>
    </w:p>
    <w:p>
      <w:pPr>
        <w:pStyle w:val="Normal"/>
        <w:shd w:fill="FFFFFF" w:val="clear"/>
        <w:spacing w:lineRule="auto" w:line="240" w:before="0" w:after="0"/>
        <w:ind w:right="96"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Совершенно понятно, что этой экспериментальной перестройкой деятельности кружковцев было создано чрезвычайно большое изменение в интересах. Новая задача принималась детьми столь же охотно, разумеется, как и прежняя; однако, в отличие от прежней, она, как побуждающая деятельность (т. е. как </w:t>
      </w:r>
      <w:r>
        <w:rPr>
          <w:rFonts w:eastAsia="Times New Roman" w:cs="Times New Roman" w:ascii="Times New Roman" w:hAnsi="Times New Roman"/>
          <w:i/>
          <w:iCs/>
          <w:color w:val="000000"/>
          <w:sz w:val="23"/>
          <w:szCs w:val="23"/>
          <w:lang w:eastAsia="ru-RU"/>
        </w:rPr>
        <w:t xml:space="preserve">мотив), </w:t>
      </w:r>
      <w:r>
        <w:rPr>
          <w:rFonts w:eastAsia="Times New Roman" w:cs="Times New Roman" w:ascii="Times New Roman" w:hAnsi="Times New Roman"/>
          <w:color w:val="000000"/>
          <w:sz w:val="23"/>
          <w:szCs w:val="23"/>
          <w:lang w:eastAsia="ru-RU"/>
        </w:rPr>
        <w:t xml:space="preserve">несла необходимость в постановке перед собой таких целей, которые объективно являлись уже теоретическими, познавательными. Почему модель забирает круто вверх, а потом стремительно, не пролетев и двух метров, падает? Что требуется изменить в ней к следующему запуску? Нужно в этом разобраться. Оказывается, нужно, чтобы был меньше угол атаки. На доске инструктор чертит стрелки-векторы: вперед, вверх, вниз; одни стрелки растут, другие— уменьшаются; ясно, при этих условиях самолет неизбежно падает. Это </w:t>
      </w:r>
      <w:r>
        <w:rPr>
          <w:rFonts w:eastAsia="Times New Roman" w:cs="Times New Roman" w:ascii="Times New Roman" w:hAnsi="Times New Roman"/>
          <w:i/>
          <w:iCs/>
          <w:color w:val="000000"/>
          <w:sz w:val="23"/>
          <w:szCs w:val="23"/>
          <w:lang w:eastAsia="ru-RU"/>
        </w:rPr>
        <w:t xml:space="preserve">очень интересно. </w:t>
      </w:r>
      <w:r>
        <w:rPr>
          <w:rFonts w:eastAsia="Times New Roman" w:cs="Times New Roman" w:ascii="Times New Roman" w:hAnsi="Times New Roman"/>
          <w:color w:val="000000"/>
          <w:sz w:val="23"/>
          <w:szCs w:val="23"/>
          <w:lang w:eastAsia="ru-RU"/>
        </w:rPr>
        <w:t>И теперь, когда рука юного конструктора отгибает плоскость на модели, у него в голове — соотношение этих стрелок-векторов.</w:t>
      </w:r>
    </w:p>
    <w:p>
      <w:pPr>
        <w:pStyle w:val="Normal"/>
        <w:shd w:fill="FFFFFF" w:val="clear"/>
        <w:spacing w:lineRule="auto" w:line="240" w:before="0"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асколько резок эффект, достигаемый в создании интересов путем изменения строения деятельности, особенно отчетливо видно из материалов исследования, проведенного в детском городке парка. В результате аналогичного только что указанному изменения работы авиалаборатории были получены следующие данные: в среднем число детей, вовлекавшихся в работу за день (среднее из 12 дней), возросло с 6,6 до 40,7.</w:t>
      </w:r>
    </w:p>
    <w:p>
      <w:pPr>
        <w:pStyle w:val="Normal"/>
        <w:shd w:fill="FFFFFF" w:val="clear"/>
        <w:spacing w:lineRule="auto" w:line="240" w:before="19"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толь же разительные данные были получены и Г. Л. Розенгарт в Доме юного техника парка в результате эксперимента с многими сотнями детей-посетителей. Задача была двоякой: более длительно удержать интерес на общем цикле «Магнетизм» в электромеханической лаборатории и заставить заинтересоваться плакатами, дающими теоретические разъяснения, которые обычно вовсе не прочитывались детьми. Количественные итоги оказались следующими. До реконструкции характера работы количество детей, внимание которых удерживалось на объектах цикла менее 3 мин, было около 60%, от 3 до 5 мин — 30, более 5 мин — 10%; после реконструкции (но без изменения самих объектов) количество детей,</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нимание которых удерживалось на цикле меньше 3 мин, — 0%, от 3 до 5 мин — 5, от 5 до 10 мин — 15, от 10 до 20 мин — 50, более 20 мин — 30%. Замечательно, что теперь у плакатов собирались целые группы детей.</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Убедительность этих данных велика потому, что созданными для работы условиями совершенно исключена роль каких бы то ни было дополнительных факторов; дети свободно входили и так же свободно оставляли павильон, в котором ничто не могло их удержать, кроме интереса к экспонируемым циклам. Этим и объясняется столь значительное число (60%) мимолетных, с пребыванием меньше 3 мин, посещений детьми лаборатории до экспериментальной реконструкции; с другой стороны, тем выразительнее является достигнутое реконструкцией резкое возрастание временных показателей.</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Теоретический итог этих исследований столь же ясен, как и их фактические результаты. Возникающий мотив создает установку к действию — это понятно. Однако определенный тип мотивов, как, например, познавательные мотивы, предполагают весьма сложные системы многих действий, а значит, поиск, осмысливание также и многих целей, которые заранее, конечно, не даны. Поэтому общая направленность, создаваемая этого рода мотивами, гораздо шире, чем направленность отдельно взятого действия, отдельной цели. Этот широкий круг направленностей и есть круг данного интереса. Следовательно, сделать что-нибудь интересным — это значит: 1) сделать действенным или создать вновь определенный мотив и 2) сделать искомым и соответствующие цели. Иначе говоря, для того чтобы возбудить интерес, нужно не указывать цель, а затем пытаться мотивационно оправдать действие в направлении данной цели, но нужно, наоборот, создать мотив, а </w:t>
      </w:r>
      <w:r>
        <w:rPr>
          <w:rFonts w:eastAsia="Times New Roman" w:cs="Times New Roman" w:ascii="Times New Roman" w:hAnsi="Times New Roman"/>
          <w:i/>
          <w:iCs/>
          <w:color w:val="000000"/>
          <w:sz w:val="23"/>
          <w:szCs w:val="23"/>
          <w:lang w:eastAsia="ru-RU"/>
        </w:rPr>
        <w:t xml:space="preserve">затем </w:t>
      </w:r>
      <w:r>
        <w:rPr>
          <w:rFonts w:eastAsia="Times New Roman" w:cs="Times New Roman" w:ascii="Times New Roman" w:hAnsi="Times New Roman"/>
          <w:color w:val="000000"/>
          <w:sz w:val="23"/>
          <w:szCs w:val="23"/>
          <w:lang w:eastAsia="ru-RU"/>
        </w:rPr>
        <w:t xml:space="preserve">открыть возможность нахождения цели (обычно целой системы промежуточных и «окольных» целей) в том или ином предметном содержании. Таким образом, деятельность, порождающая интерес, — это деятельность, в которой место непосредственно исчерпывающих ее действий занимает лишь более или менее очерченная сфера их. Интересный учебный предмет — это и есть учебный предмет, ставший «сферой целей» учащегося в связи с тем или иным побуждающим его мотивом. При этом условии структурное место цели в учебной деятельности учащегося занимает именно </w:t>
      </w:r>
      <w:r>
        <w:rPr>
          <w:rFonts w:eastAsia="Times New Roman" w:cs="Times New Roman" w:ascii="Times New Roman" w:hAnsi="Times New Roman"/>
          <w:i/>
          <w:iCs/>
          <w:color w:val="000000"/>
          <w:sz w:val="23"/>
          <w:szCs w:val="23"/>
          <w:lang w:eastAsia="ru-RU"/>
        </w:rPr>
        <w:t xml:space="preserve">существенное </w:t>
      </w:r>
      <w:r>
        <w:rPr>
          <w:rFonts w:eastAsia="Times New Roman" w:cs="Times New Roman" w:ascii="Times New Roman" w:hAnsi="Times New Roman"/>
          <w:color w:val="000000"/>
          <w:sz w:val="23"/>
          <w:szCs w:val="23"/>
          <w:lang w:eastAsia="ru-RU"/>
        </w:rPr>
        <w:t xml:space="preserve">содержание предмета; оно, следовательно, делается актуально сознаваемым им и легко запоминается (П. И. Зинченко). Но, конечно, данный учебный предмет может интересовать ученика по-разному. Как </w:t>
      </w:r>
      <w:r>
        <w:rPr>
          <w:rFonts w:eastAsia="Times New Roman" w:cs="Times New Roman" w:ascii="Times New Roman" w:hAnsi="Times New Roman"/>
          <w:i/>
          <w:iCs/>
          <w:color w:val="000000"/>
          <w:sz w:val="23"/>
          <w:szCs w:val="23"/>
          <w:lang w:eastAsia="ru-RU"/>
        </w:rPr>
        <w:t xml:space="preserve">существенное, </w:t>
      </w:r>
      <w:r>
        <w:rPr>
          <w:rFonts w:eastAsia="Times New Roman" w:cs="Times New Roman" w:ascii="Times New Roman" w:hAnsi="Times New Roman"/>
          <w:color w:val="000000"/>
          <w:sz w:val="23"/>
          <w:szCs w:val="23"/>
          <w:lang w:eastAsia="ru-RU"/>
        </w:rPr>
        <w:t>как предмет актуального сознания для него может выступать несколько разное его содержание, а это зависит от мотива, сообщающего смысл изучению данного учебного предмета. Поэтому исследование интересов не может ограничиться раскрытием только структурных, формальных отношений деятельности и неизбежно требует проникновения в мо-тивационную сферу, определяющую интересы качественно, с внутренней смысловой их стороны.</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6</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1</w:t>
      </w:r>
    </w:p>
    <w:p>
      <w:pPr>
        <w:pStyle w:val="Normal"/>
        <w:shd w:fill="FFFFFF" w:val="clear"/>
        <w:spacing w:lineRule="auto" w:line="240" w:before="187"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Итак, все приводит нас к одной и той же очень простой идее, к идее зависимости познавательных содержаний сознания от отношения к познаваемому. Это старая, можно сказать, классическая для педагогики идея. И задача психологии состоит, разумеется, не в том, чтобы ее «обосновать», а в том, чтобы конкретно-психологически </w:t>
      </w:r>
      <w:r>
        <w:rPr>
          <w:rFonts w:eastAsia="Times New Roman" w:cs="Times New Roman" w:ascii="Times New Roman" w:hAnsi="Times New Roman"/>
          <w:i/>
          <w:iCs/>
          <w:color w:val="000000"/>
          <w:sz w:val="23"/>
          <w:szCs w:val="23"/>
          <w:lang w:eastAsia="ru-RU"/>
        </w:rPr>
        <w:t>раскрыть.</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Уже найденное позволяет нам иначе подойти к этой идее в одном из самых важных ее пунктов, в вопросе о путях формирования сознательности, сознания как отношения.</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Требование, вытекающее из принципа сознательного обучения, включает в себя требование ясного понимания ребенком того, </w:t>
      </w:r>
      <w:r>
        <w:rPr>
          <w:rFonts w:eastAsia="Times New Roman" w:cs="Times New Roman" w:ascii="Times New Roman" w:hAnsi="Times New Roman"/>
          <w:i/>
          <w:iCs/>
          <w:color w:val="000000"/>
          <w:sz w:val="23"/>
          <w:szCs w:val="23"/>
          <w:lang w:eastAsia="ru-RU"/>
        </w:rPr>
        <w:t xml:space="preserve">почему, зачем </w:t>
      </w:r>
      <w:r>
        <w:rPr>
          <w:rFonts w:eastAsia="Times New Roman" w:cs="Times New Roman" w:ascii="Times New Roman" w:hAnsi="Times New Roman"/>
          <w:color w:val="000000"/>
          <w:sz w:val="23"/>
          <w:szCs w:val="23"/>
          <w:lang w:eastAsia="ru-RU"/>
        </w:rPr>
        <w:t>надо учиться. Нужно, чтобы ребенок понимал, что учиться нужно для того, чтобы стать полноценным членом общества, достойным его строителем, защитником своей Родины и т. д., что учиться — долг ребенка. Это бесспорно, это категорически так.</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ем не менее такое требование сознательности является еще абстрактным.</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но абстрактно потому, что сводит весь вопрос к вопросу о понимании, знании ребенком того, зачем надо учиться. В действительности же, понимание этого — только предпосылка, условие сознательности уче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ожно ли объяснить ребенку, почему необходимо учиться? Конечно, можно. И это можно и нужно сделать достаточно полно, достаточно подробно. Ведь даже младший школьник способен понять, способен сам толково и убедительно рассказать об этом.</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Дело, однако, в том, что не понимание, не </w:t>
      </w:r>
      <w:r>
        <w:rPr>
          <w:rFonts w:eastAsia="Times New Roman" w:cs="Times New Roman" w:ascii="Times New Roman" w:hAnsi="Times New Roman"/>
          <w:i/>
          <w:iCs/>
          <w:color w:val="000000"/>
          <w:sz w:val="23"/>
          <w:szCs w:val="23"/>
          <w:lang w:eastAsia="ru-RU"/>
        </w:rPr>
        <w:t xml:space="preserve">знание значения </w:t>
      </w:r>
      <w:r>
        <w:rPr>
          <w:rFonts w:eastAsia="Times New Roman" w:cs="Times New Roman" w:ascii="Times New Roman" w:hAnsi="Times New Roman"/>
          <w:color w:val="000000"/>
          <w:sz w:val="23"/>
          <w:szCs w:val="23"/>
          <w:lang w:eastAsia="ru-RU"/>
        </w:rPr>
        <w:t>изучаемого характеризует сознательность, сознание как отношение, а тот смысл, который изучаемое приобретает для ребенка. Неразличение, смешивание того и другого является не только ложным психологически, но и порождает в практике «интеллектуалистиче-ский» формализм.</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Первоклассник, второклассник знают, зачем они учатся, знают, зачем вообще нужно учиться. Но разве это </w:t>
      </w:r>
      <w:r>
        <w:rPr>
          <w:rFonts w:eastAsia="Times New Roman" w:cs="Times New Roman" w:ascii="Times New Roman" w:hAnsi="Times New Roman"/>
          <w:i/>
          <w:iCs/>
          <w:color w:val="000000"/>
          <w:sz w:val="23"/>
          <w:szCs w:val="23"/>
          <w:lang w:eastAsia="ru-RU"/>
        </w:rPr>
        <w:t xml:space="preserve">реально </w:t>
      </w:r>
      <w:r>
        <w:rPr>
          <w:rFonts w:eastAsia="Times New Roman" w:cs="Times New Roman" w:ascii="Times New Roman" w:hAnsi="Times New Roman"/>
          <w:color w:val="000000"/>
          <w:sz w:val="23"/>
          <w:szCs w:val="23"/>
          <w:lang w:eastAsia="ru-RU"/>
        </w:rPr>
        <w:t>заставляет его внимательно слушать учителя и тщательно выполнять домашние задания? Нет, это не так. Реально его побуждают учиться другие мотивы: может быть, он просто хочет научиться читать, писать и считать; может быть, он хочет получать пятерки, может быть, он хочет поддержать свою репутацию в семье, в классе, в глазах учителя.</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Что же определяет собой тот смысл, какой имеет для ребенка изучаемое: то, что он знает о необходимости учиться, или реальные мотивы его учения? Согласно нашему общему положению, отношение непосредственного предмета действия к мотиву деятельности, в которую оно включено, и есть то, что мы называем смыслом. Значит, тот смысл, который приобретает для ребенка предмет его учебных действий, предмет его изучения, определяется мотивами его учебной деятельности. Этот смысл и характеризует сознатель-</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ость усвоения им знаний. Значит, недостаточно, чтобы ребенок усвоил значение данного предмета, безразлично теоретическое или практическое, но нужно, чтобы он соответственно отнесся к изучаемому, нужно воспитать у него требуемое отношение. Только при этом условии приобретаемые им знания будут для него живыми знаниями, станут подлинными «органами его индивидуальности» и, в свою очередь, определят его отношение к миру.</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Если взять вопрос о сознательности в более общем виде, то тогда его нужно ставить не так, например: способен ли ребенок понять, что такое отечество? — но так, как его ставил Н. А. Добролюбов: может ли ребенок «вместить в себе отечество»? За внешним различием слов здесь кроется внутреннее различие сознания. «Вместить в себе» — это не то же самое, что понять. Ведь что такое — понять и на основании чего обычно судят о понимании? На основании умения ученика объяснить, рассказать, написать сочинение на данную тему. Но это умение еще не является свидетельством того, что рассказанное им сделалось для ученика </w:t>
      </w:r>
      <w:r>
        <w:rPr>
          <w:rFonts w:eastAsia="Times New Roman" w:cs="Times New Roman" w:ascii="Times New Roman" w:hAnsi="Times New Roman"/>
          <w:i/>
          <w:iCs/>
          <w:color w:val="000000"/>
          <w:sz w:val="23"/>
          <w:szCs w:val="23"/>
          <w:lang w:eastAsia="ru-RU"/>
        </w:rPr>
        <w:t xml:space="preserve">внутренне своим, </w:t>
      </w:r>
      <w:r>
        <w:rPr>
          <w:rFonts w:eastAsia="Times New Roman" w:cs="Times New Roman" w:ascii="Times New Roman" w:hAnsi="Times New Roman"/>
          <w:color w:val="000000"/>
          <w:sz w:val="23"/>
          <w:szCs w:val="23"/>
          <w:lang w:eastAsia="ru-RU"/>
        </w:rPr>
        <w:t>«вместилось» в его личность.</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А. С. Макаренко справедливо требовал поэтому не довольствоваться словами, а проверить, что за ними кроется. «Вот такой-то школьник говорит, что пограничники должны быть смелыми и что он тоже хочет быть смелым, и считает, что нужно быть смелым. Проверили вы, смел он или труслив?» </w:t>
      </w:r>
      <w:r>
        <w:rPr>
          <w:rFonts w:eastAsia="Times New Roman" w:cs="Times New Roman" w:ascii="Times New Roman" w:hAnsi="Times New Roman"/>
          <w:color w:val="000000"/>
          <w:sz w:val="20"/>
          <w:szCs w:val="20"/>
          <w:vertAlign w:val="superscript"/>
          <w:lang w:eastAsia="ru-RU"/>
        </w:rPr>
        <w:t>15</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Я сейчас воспользовался в качестве иллюстрации вопросом о том, чем могут становиться для ребенка такие понятия, как отечество, смелость. Вопрос этот относится, однако, скорее к области воспитания, и, может быть, применительно к обучению, к приобретению знаний (например, по математике или по физике) проблема смысла вообще не стоит, а речь должна здесь идти только о знании, об овладении значениями? Это глубоко неверная мысль. И в математике, и в физике можно усвоить знания так, что они будут мертвыми и останутся мертвыми до тех пор, пока, может быть, сама жизнь не воскресит их, если они, конечно, не окончательно выветрятся к тому времени из памяти учащегося. Ведь признался же один из учеников </w:t>
      </w:r>
      <w:r>
        <w:rPr>
          <w:rFonts w:eastAsia="Times New Roman" w:cs="Times New Roman" w:ascii="Times New Roman" w:hAnsi="Times New Roman"/>
          <w:color w:val="000000"/>
          <w:sz w:val="23"/>
          <w:szCs w:val="23"/>
          <w:lang w:val="en-US" w:eastAsia="ru-RU"/>
        </w:rPr>
        <w:t>VII</w:t>
      </w:r>
      <w:r>
        <w:rPr>
          <w:rFonts w:eastAsia="Times New Roman" w:cs="Times New Roman" w:ascii="Times New Roman" w:hAnsi="Times New Roman"/>
          <w:color w:val="000000"/>
          <w:sz w:val="23"/>
          <w:szCs w:val="23"/>
          <w:lang w:eastAsia="ru-RU"/>
        </w:rPr>
        <w:t xml:space="preserve">-го класса, что ему еще ни разу не представлялось такого «выдающегося случая», который бы позволил ему воспользоваться приобретенными им знаниями по физике </w:t>
      </w:r>
      <w:r>
        <w:rPr>
          <w:rFonts w:eastAsia="Times New Roman" w:cs="Times New Roman" w:ascii="Times New Roman" w:hAnsi="Times New Roman"/>
          <w:color w:val="000000"/>
          <w:sz w:val="20"/>
          <w:szCs w:val="20"/>
          <w:vertAlign w:val="superscript"/>
          <w:lang w:eastAsia="ru-RU"/>
        </w:rPr>
        <w:t>16</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19"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онечно, и в овладении учебными предметами (как и в овладении всяким знанием вообще, как и в овладении наукой) решающе важно то, какое место в жизни человека занимает познание, является ли оно для него частью действительной жизни или только внешним, навязанным извне условием ее. «Науку, — писал А. И. Герцен, — надобно прожить, чтоб не формально усвоить ее</w:t>
      </w:r>
    </w:p>
    <w:p>
      <w:pPr>
        <w:pStyle w:val="Normal"/>
        <w:shd w:fill="FFFFFF" w:val="clear"/>
        <w:tabs>
          <w:tab w:val="clear" w:pos="708"/>
          <w:tab w:val="left" w:pos="2006" w:leader="none"/>
        </w:tabs>
        <w:spacing w:lineRule="auto" w:line="240" w:before="374"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5</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lang w:eastAsia="ru-RU"/>
        </w:rPr>
        <w:t>Учен. зап. Харьковского пед. ин-та, 1941, т. VI, с. 5</w:t>
      </w:r>
      <w:r>
        <w:rPr>
          <w:rFonts w:eastAsia="Times New Roman" w:cs="Times New Roman" w:ascii="Times New Roman" w:hAnsi="Times New Roman"/>
          <w:color w:val="000000"/>
          <w:sz w:val="19"/>
          <w:szCs w:val="19"/>
          <w:lang w:eastAsia="ru-RU"/>
        </w:rPr>
        <w:t>.</w:t>
      </w:r>
    </w:p>
    <w:p>
      <w:pPr>
        <w:pStyle w:val="Normal"/>
        <w:shd w:fill="FFFFFF" w:val="clear"/>
        <w:tabs>
          <w:tab w:val="clear" w:pos="708"/>
          <w:tab w:val="left" w:pos="2006" w:leader="none"/>
        </w:tabs>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6</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lang w:eastAsia="ru-RU"/>
        </w:rPr>
        <w:t>См.: Божович Л. И. О психологической природе формализма школьных знаний. — Советская педагогика, 1945, № 9.</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себе» </w:t>
      </w:r>
      <w:r>
        <w:rPr>
          <w:rFonts w:eastAsia="Times New Roman" w:cs="Times New Roman" w:ascii="Times New Roman" w:hAnsi="Times New Roman"/>
          <w:color w:val="000000"/>
          <w:sz w:val="20"/>
          <w:szCs w:val="20"/>
          <w:vertAlign w:val="superscript"/>
          <w:lang w:eastAsia="ru-RU"/>
        </w:rPr>
        <w:t>17</w:t>
      </w:r>
      <w:r>
        <w:rPr>
          <w:rFonts w:eastAsia="Times New Roman" w:cs="Times New Roman" w:ascii="Times New Roman" w:hAnsi="Times New Roman"/>
          <w:color w:val="000000"/>
          <w:sz w:val="23"/>
          <w:szCs w:val="23"/>
          <w:lang w:eastAsia="ru-RU"/>
        </w:rPr>
        <w:t xml:space="preserve">; и в учении тоже, чтобы не формально усвоить материал, нужно не «отбыть» обучение, а прожить его, нужно, чтобы обучение вошло в жизнь, чтобы оно имело </w:t>
      </w:r>
      <w:r>
        <w:rPr>
          <w:rFonts w:eastAsia="Times New Roman" w:cs="Times New Roman" w:ascii="Times New Roman" w:hAnsi="Times New Roman"/>
          <w:i/>
          <w:iCs/>
          <w:color w:val="000000"/>
          <w:sz w:val="23"/>
          <w:szCs w:val="23"/>
          <w:lang w:eastAsia="ru-RU"/>
        </w:rPr>
        <w:t xml:space="preserve">жизненный смысл </w:t>
      </w:r>
      <w:r>
        <w:rPr>
          <w:rFonts w:eastAsia="Times New Roman" w:cs="Times New Roman" w:ascii="Times New Roman" w:hAnsi="Times New Roman"/>
          <w:color w:val="000000"/>
          <w:sz w:val="23"/>
          <w:szCs w:val="23"/>
          <w:lang w:eastAsia="ru-RU"/>
        </w:rPr>
        <w:t>для учащегося.</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Даже в обучении навыкам, обыкновенным двигательным навыкам это тоже так. Даже приемами штыкового боя нельзя как следует овладеть, если нет к этому внутреннего отношения как мотива, и все выглядит как голая техника «длинных уколов» и «коротких уколов», «отбивов вверх» и «отбивов вниз». Даже здесь полезно старое классическое «рассердись!», которое испокон веков требовалось командирами от русского солдата.</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нтеллектуалистическое понимание сознательности является не только абстрактным, но, как я уже говорил, также и глубоко метафизическим, ибо оно лишено идеи развит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Оно не создает никакой перспективы, не выдвигает в отношении сознательности никакой системы последовательных конкретно-воспитательных задач; вытекающие из него требования остаются, в сущности, одинаковыми, все равно, идет ли речь об учениках 1-го или 10-го класса. Но ведь ребенок может учиться очень сознательно и в 1-м классе, он может оставаться очень сознательным учеником и в старших классах школы и, наконец, стать столь же сознательным студентом в вузе; и все же сознательность его учения будет на всех этих ступенях разной. Это очевидно. Следовательно, и конкретные задачи воспитания сознательного отношения к учению, к изучаемому различны для разных ступеней развития, по отношению к детям разного возраста. Дать перспективу воспитанию сознательности — это и значит найти эти задачи. А это требует, чтобы они были выражены не в терминах конечного результата, а в терминах развития. Теперь мы знаем: они должны ставиться как задачи развития, воспитания мотивов учения. Мы знаем еще и другое: мотивы формируются в действительной жизни ребенка; единству жизни соответствует единство мотивационной сферы личности, поэтому мотивы не могут развиваться по изолированным, не связанным друг с другом линиям. Речь должна идти, следовательно, о задачах воспитания мотивов учения в связи с развитием жизни, с развитием содержания действительных жизненных отношений ребенка; только при этом условии выдвигаемые задачи будут достаточно конкретны и, главное, реальны.</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так, обучение, приобретаемые знания воспитывают, и этого нельзя недооценивать, Но для того, чтобы знания воспитывали, нужно воспитать отношение к самим знаниям. В этом суть сознательности учения.</w:t>
      </w:r>
    </w:p>
    <w:p>
      <w:pPr>
        <w:pStyle w:val="Normal"/>
        <w:shd w:fill="FFFFFF" w:val="clear"/>
        <w:spacing w:lineRule="auto" w:line="240" w:before="1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ыдающийся по своей психологической проницательности русский человек </w:t>
      </w:r>
      <w:r>
        <w:rPr>
          <w:rFonts w:eastAsia="Times New Roman" w:cs="Times New Roman" w:ascii="Times New Roman" w:hAnsi="Times New Roman"/>
          <w:color w:val="000000"/>
          <w:sz w:val="23"/>
          <w:szCs w:val="23"/>
          <w:lang w:val="en-US" w:eastAsia="ru-RU"/>
        </w:rPr>
        <w:t>XVIII</w:t>
      </w:r>
      <w:r>
        <w:rPr>
          <w:rFonts w:eastAsia="Times New Roman" w:cs="Times New Roman" w:ascii="Times New Roman" w:hAnsi="Times New Roman"/>
          <w:color w:val="000000"/>
          <w:sz w:val="23"/>
          <w:szCs w:val="23"/>
          <w:lang w:eastAsia="ru-RU"/>
        </w:rPr>
        <w:t xml:space="preserve"> в. Григорий Винский, проведший многие годы своей незадачливой жизни учителем в частных домах, с огорчением замечал, что в России его времени «научение почти повсемест-</w:t>
      </w:r>
    </w:p>
    <w:p>
      <w:pPr>
        <w:pStyle w:val="Normal"/>
        <w:shd w:fill="FFFFFF" w:val="clear"/>
        <w:spacing w:lineRule="auto" w:line="240" w:before="288" w:after="0"/>
        <w:ind w:firstLine="360"/>
        <w:rPr/>
      </w:pPr>
      <w:r>
        <w:rPr>
          <w:rFonts w:eastAsia="Times New Roman" w:cs="Times New Roman" w:ascii="Times New Roman" w:hAnsi="Times New Roman"/>
          <w:color w:val="000000"/>
          <w:sz w:val="20"/>
          <w:szCs w:val="20"/>
          <w:vertAlign w:val="superscript"/>
          <w:lang w:eastAsia="ru-RU"/>
        </w:rPr>
        <w:t>17</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lang w:eastAsia="ru-RU"/>
        </w:rPr>
        <w:t>Герцен А. И. Собр. соч.: В 30-ти т. М., 1954, т. III, с. 68.</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9</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но принимается за воспитание». И далее говорил так: «О, отцы, матери, и все вы, от коих зависят дети, войдите в подробнейшее разыскание разности между воспитанием и научением; пекитеся ваших чад прежде воспитывать, потом научать». И наконец, с присущей ему подлинной проникновенностью писал: «Воспитание одно есть отличительная принадлежность человека, научение же не совсем чуждо и другим тварям» </w:t>
      </w:r>
      <w:r>
        <w:rPr>
          <w:rFonts w:eastAsia="Times New Roman" w:cs="Times New Roman" w:ascii="Times New Roman" w:hAnsi="Times New Roman"/>
          <w:color w:val="000000"/>
          <w:sz w:val="20"/>
          <w:szCs w:val="20"/>
          <w:vertAlign w:val="superscript"/>
          <w:lang w:eastAsia="ru-RU"/>
        </w:rPr>
        <w:t>18</w:t>
      </w:r>
      <w:r>
        <w:rPr>
          <w:rFonts w:eastAsia="Times New Roman" w:cs="Times New Roman" w:ascii="Times New Roman" w:hAnsi="Times New Roman"/>
          <w:color w:val="000000"/>
          <w:sz w:val="23"/>
          <w:szCs w:val="23"/>
          <w:lang w:eastAsia="ru-RU"/>
        </w:rPr>
        <w:t>.</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этих словах заключена очень важная и очень глубокая мысль.</w:t>
      </w:r>
    </w:p>
    <w:p>
      <w:pPr>
        <w:pStyle w:val="Normal"/>
        <w:shd w:fill="FFFFFF" w:val="clear"/>
        <w:spacing w:lineRule="auto" w:line="240" w:before="163" w:after="0"/>
        <w:ind w:firstLine="36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20"/>
          <w:szCs w:val="20"/>
          <w:vertAlign w:val="superscript"/>
          <w:lang w:eastAsia="ru-RU"/>
        </w:rPr>
        <w:t>18</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lang w:eastAsia="ru-RU"/>
        </w:rPr>
        <w:t>Винекий Г. С. Мое время: Записки. СПб., 1914, с. 9, 18—19.</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w:t>
      </w:r>
    </w:p>
    <w:p>
      <w:pPr>
        <w:pStyle w:val="Normal"/>
        <w:keepNext w:val="true"/>
        <w:widowControl w:val="false"/>
        <w:numPr>
          <w:ilvl w:val="0"/>
          <w:numId w:val="0"/>
        </w:numPr>
        <w:autoSpaceDE w:val="false"/>
        <w:spacing w:lineRule="auto" w:line="240" w:before="240" w:after="60"/>
        <w:jc w:val="center"/>
        <w:outlineLvl w:val="0"/>
        <w:rPr>
          <w:rFonts w:ascii="Arial" w:hAnsi="Arial" w:eastAsia="Times New Roman" w:cs="Arial"/>
          <w:b/>
          <w:b/>
          <w:bCs/>
          <w:color w:val="000000"/>
          <w:kern w:val="2"/>
          <w:sz w:val="32"/>
          <w:szCs w:val="32"/>
          <w:lang w:eastAsia="ru-RU"/>
        </w:rPr>
      </w:pPr>
      <w:r>
        <w:rPr>
          <w:rFonts w:eastAsia="Times New Roman" w:cs="Arial" w:ascii="Arial" w:hAnsi="Arial"/>
          <w:b/>
          <w:bCs/>
          <w:color w:val="000000"/>
          <w:kern w:val="2"/>
          <w:sz w:val="32"/>
          <w:szCs w:val="32"/>
          <w:lang w:eastAsia="ru-RU"/>
        </w:rPr>
        <w:t>Начало личности — поступок</w:t>
      </w:r>
    </w:p>
    <w:p>
      <w:pPr>
        <w:pStyle w:val="Normal"/>
        <w:shd w:fill="FFFFFF" w:val="clear"/>
        <w:spacing w:lineRule="auto" w:line="240" w:before="200" w:after="0"/>
        <w:ind w:firstLine="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Сегодня в вашей судьбе наступает переломный момент: вы начинаете учение в вузе.</w:t>
      </w:r>
    </w:p>
    <w:p>
      <w:pPr>
        <w:pStyle w:val="Normal"/>
        <w:shd w:fill="FFFFFF" w:val="clear"/>
        <w:spacing w:lineRule="auto" w:line="240" w:before="14"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 отличие от средней школы вам нужно будет научиться не только работать, но и жить в сложном вузовском коллективе </w:t>
      </w:r>
      <w:r>
        <w:rPr>
          <w:rFonts w:eastAsia="Times New Roman" w:cs="Times New Roman" w:ascii="Times New Roman" w:hAnsi="Times New Roman"/>
          <w:i/>
          <w:iCs/>
          <w:color w:val="000000"/>
          <w:sz w:val="23"/>
          <w:szCs w:val="23"/>
          <w:lang w:eastAsia="ru-RU"/>
        </w:rPr>
        <w:t xml:space="preserve">самостоятельно] </w:t>
      </w:r>
      <w:r>
        <w:rPr>
          <w:rFonts w:eastAsia="Times New Roman" w:cs="Times New Roman" w:ascii="Times New Roman" w:hAnsi="Times New Roman"/>
          <w:color w:val="000000"/>
          <w:sz w:val="23"/>
          <w:szCs w:val="23"/>
          <w:lang w:eastAsia="ru-RU"/>
        </w:rPr>
        <w:t>Мои слова не значат, что нужно охотиться за оригинальностью. Нет. Но юноша обязан, если он хочет стать личностью, выработать убеждения, отношение к миру. Поступление в вуз как бы переворачивает страницу в вашей жизни, и это есть важный и новый шаг в развитии самой личности. Оценить себя, меру своих способностей, найти то место в жизни, которое принесет вам прекраснейшее из чувств — чувство оправданности своего существования... Вот к чему должны стремиться ваши помыслы.</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ак стать личностью? Вопрос вечный. Но сегодня, в условиях научно-технической революции, молодому человеку самоопределиться в жизни, пожалуй, сложнее, чем в прежние времена. Свои сложности появляются в отношениях между человеком и техникой, человеком и процессом управления, человеком и организацией бытия. В буржуазной философии осознание этого факта породило пессимистические теории формирования личност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1</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одном случае утверждается, что личность предопределена биологически, генетически запрограммирована, в другом, что она — просто «стереотип», сколок той культуры, в которой вырос человек. По третьей теории личность якобы представляет собой не что иное, как систему усвоенных социальных ролей: в семье — родителя или ребенка, на службе — руководителя или подчиненного... Идея прямого сведения личности к совокупности ролей, которые исполняет человек, конечно же, содержит в себе грубое упрощение.</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з всех этих теорий человек предстает едва ли не игрушкой в руках судьбы, пассивным объектом взаимодействия разных обстоятельств. Согласиться с этим невозможно. Личность человека порождается в его деятельности, которая осуществляет его связи с миром. </w:t>
      </w:r>
      <w:r>
        <w:rPr>
          <w:rFonts w:eastAsia="Times New Roman" w:cs="Times New Roman" w:ascii="Times New Roman" w:hAnsi="Times New Roman"/>
          <w:i/>
          <w:iCs/>
          <w:color w:val="000000"/>
          <w:lang w:eastAsia="ru-RU"/>
        </w:rPr>
        <w:t xml:space="preserve">Первые активные и сознательные поступки — вот начало личности. </w:t>
      </w:r>
      <w:r>
        <w:rPr>
          <w:rFonts w:eastAsia="Times New Roman" w:cs="Times New Roman" w:ascii="Times New Roman" w:hAnsi="Times New Roman"/>
          <w:color w:val="000000"/>
          <w:lang w:eastAsia="ru-RU"/>
        </w:rPr>
        <w:t>Становление ее проходит в напряженной внутренней работе, когда человек как бы постоянно решает задачу — «чему во мне быть?» — и, случается, отторгает от себя то, что обнажилось. Вспомните Антона Павловича Чехова, «по капле выдавливающего из себя раб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ет, человек не беспомощное существо: он сам распоряжается собой, и в его воле выбрать себе те или иные цели в жизни. 'Подросток, осознавший себя как член общества, ищет в нем «точку отсчета» для себя... Юноша осмысливает свое место в этом мире, свои идеалы, движущие мотивы... Наконец, зрелый человек определяет свои позиции... Таково поступательное движение человеческой жизни, в процессе которого выкристаллизовывается наше «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Если бы можно было, подобно химикам, сотворить объемную формулу этого кристалла, он поразил бы нас своей сложностью. Это была бы живая, пульсирующая, ступенчатая пирамида со многими вершинами, «узлами» в местах переплетения главных осей. Ее высота и многомерность определялись бы широтой основания, разветвленностью кристаллической решетки; другими словами, кругом знаний, интересов и целей человек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ы сами можете найти в своей памяти примеры, иллюстрирующие этот образ. Рахметов, человек, подчинивший свою жизнь единственной, но возвышенной цели, — как бы утес, одиноко и гордо вознесшийся к небу. «Человек в футляре» — унылая впадина, без вершин, чуть подернутая рябью простейших приспособительных реакций. Наташа Ростова, мятущаяся от одной вершины к другой, живущая «отрывочно», лихорадочно, пока наконец не достигнута гармония в подчинении всех действий одному, ставшему для нее главным, что, впрочем, вовсе не обедняет е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ш идеал — гармоничная личность. А гармония возникает там, где поступками человека руководят мотивы высшего порядка, те, которые не обособляют, а сливают его жизнь с жизнью других людей, его блага — с их благом. Убога фигура потребителя, избравшего целью удовлетворение повседневных своих прихотей. Это подлинная нищета личности, лишенной настоящих вершин: малое в жизни тут принимается за великое, а великое не видитс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овсе. Жалка фигура догматика, наполненного стереотипами идеалов, которые не стали смыслом его личного существования. На месте мнимых вершин рано или поздно образуется пустота.</w:t>
      </w:r>
    </w:p>
    <w:p>
      <w:pPr>
        <w:pStyle w:val="Normal"/>
        <w:shd w:fill="FFFFFF" w:val="clear"/>
        <w:spacing w:lineRule="auto" w:line="240" w:before="0" w:after="0"/>
        <w:ind w:right="96"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Развитие личности необходимо предполагает, что ее потребности в конце концов обязательно окажутся в сфере созидания, а не потребления. Любые материальные запросы можно насытить, одна лишь страсть к творчеству не знает границ. Обретайте эту страсть!</w:t>
      </w:r>
    </w:p>
    <w:p>
      <w:pPr>
        <w:pStyle w:val="Normal"/>
        <w:shd w:fill="FFFFFF" w:val="clear"/>
        <w:spacing w:lineRule="auto" w:line="240" w:before="0" w:after="0"/>
        <w:ind w:right="8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уз отныне то место, где будет формироваться ваша личность. Объективные условия студенческой жизни способствуют скорейшему и верному самоопределению. Но помните, что глагол «учиться» не зря обозначает в русском языке «учить себя». Образование тем эффективнее, чем более студент сумеет научить себя. Это, конечно, требует воспитания известной дисциплины учения, как дисциплины труда.</w:t>
      </w:r>
    </w:p>
    <w:p>
      <w:pPr>
        <w:pStyle w:val="Normal"/>
        <w:shd w:fill="FFFFFF" w:val="clear"/>
        <w:spacing w:lineRule="auto" w:line="240" w:before="0" w:after="0"/>
        <w:ind w:right="6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Более активное отношение к учению предполагает и другое: необходимость как бы примеривания к себе получаемых знаний. Как они пополняют ваши воззрения на жизнь, как помогают найти себя в профессии, как влияют на выработку созидательной программы? Нет такой профессии, требования которой укладывались бы в систему чисто технических знаний. Профессиональное образование — это производство прежде всего человека как человека, а не как роботоподобного существа, автоматически выполняющего набор профессиональных функций. К любому такому набору нужна еще «прибавка» от себя: какая-то частица вашего индивидуального отношения к делу, вашего личного представления о том, как его лучше выполнить.</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онечно, наблюдаются случаи, когда студент, увлекаясь теми или другими узкоспециальными знаниями, усваивает взгляд на них не как на часть большой науки, а принимает их за самою эту науку. И тогда у него формируется своеобразный снобизм, недооценка более широких проблем науки, ее роли в жизни общества, ее социальных функций. Узкопрофильный специалист добровольно покидает арену большой жизни и с высоты своих знаний смотрит на мир как бы «прищуренными глазами». Другими словами, у такого студента происходит сужение горизонта, то самое сужение, которое Ч. Дарвин, например, воспринимал как личную трагедию.</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 сожалению, бытует еще представление, что в эпоху научно-технической революции на первый план выдвигается удивительная современная техника, развитие которой поистине безбрежно. А задача человека, мол, — конструировать, строить, обслуживать ее. Такой взгляд неверен. Вся мощь техники и самые хитроумные технические устройства не более чем, говоря словами Маркса, «искусственные органы человеческого мозга». Их цель — вооружить человека для решения человеческих задач.</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Именно человек является действительным, а не мнимым субъектом общества, его главной производительной силой, с которой никакие машины не могут конкурировать. И потому именно забота 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человеке становится необходимой предпосылкой в решении узловых проблем человечеств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Эволюция научно-технического прогресса: рычаг — колесо — электричество — двигатель внутреннего сгорания — ЭВМ — это история раскрепощения творческих сил человека, освобождения от механического, непроизводительного, тяжелого труда, обеспечения объективных условий для его гармоничного развития. Компьютер разгрузил сегодня от механических операций и человеческий ум. Так что именно сегодня, в эпоху НТР, может быть, становится особенно заметно, что массив машин не только не умаляет человека и человеческое, но, напротив, над этим массивом все больше возвышается фигура Человека. Я не случайно произношу это слово патетически, чтобы подчеркнуть особую наполненность его. Под Человеком нашей эпохи я разумею прежде всего зрелую, активную личность, вооруженную коммунистическим мировоззрением, ту личность, которую должен сформировать, вылепить, в частности, и вуз.</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ысшее образование — самый прямой путь пополнения интеллектуального потенциала страны. Но этот потенциал представляет собой не просто запас знаний, навыков, мыслительных возможностей. Речь здесь идет прежде всего о людях, которые владеют этим запасом. Вот почему и само дело формирования человека, т. е. его образование и воспитание, становится сегодня важнейшей проблемой, ибо решение всех других зависит в конечном счете от кадров и их убеждений.</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Вы начинаете свою студенческую жизнь в первый год десятой пятилетки. В первом году одиннадцатой пятилетки дебютируете молодыми специалистами. В следующих — станете уже определяющим звеном в системе народного хозяйства. Вам предстоит заканчивать </w:t>
      </w:r>
      <w:r>
        <w:rPr>
          <w:rFonts w:eastAsia="Times New Roman" w:cs="Times New Roman" w:ascii="Times New Roman" w:hAnsi="Times New Roman"/>
          <w:color w:val="000000"/>
          <w:sz w:val="23"/>
          <w:szCs w:val="23"/>
          <w:lang w:val="en-US" w:eastAsia="ru-RU"/>
        </w:rPr>
        <w:t>XX</w:t>
      </w:r>
      <w:r>
        <w:rPr>
          <w:rFonts w:eastAsia="Times New Roman" w:cs="Times New Roman" w:ascii="Times New Roman" w:hAnsi="Times New Roman"/>
          <w:color w:val="000000"/>
          <w:sz w:val="23"/>
          <w:szCs w:val="23"/>
          <w:lang w:eastAsia="ru-RU"/>
        </w:rPr>
        <w:t xml:space="preserve"> в. Осознайте это, осознайте свою ответственность перед временем.</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Традиционные формы вузовской жизни — лекции, семинары, научные кружки, практика — помогут вам не только - приобрести глубокие знания, но и выработать убеждения, овладеть научным мировоззрением. Время вашего учения должно стать не только годами подготовки к жизни, но уже и самой жизнью: в науке, в профессии, в обществе. Растите в себе чувство ответственности и беспокойства за общее дело, развивайте сознание своего долга перед обществом, человечеством! Привыкайте быть соучастником всех событий окружающего мира. Определяйте свое место в нем. Вершина сотворения себя вырасти в «человека Человечества». Желаю вам достичь этой вершины!</w:t>
      </w:r>
    </w:p>
    <w:p>
      <w:pPr>
        <w:pStyle w:val="Normal"/>
        <w:keepNext w:val="true"/>
        <w:widowControl w:val="false"/>
        <w:numPr>
          <w:ilvl w:val="0"/>
          <w:numId w:val="0"/>
        </w:numPr>
        <w:autoSpaceDE w:val="false"/>
        <w:spacing w:lineRule="auto" w:line="240" w:before="120" w:after="12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О предмете психологии личности]</w:t>
      </w:r>
    </w:p>
    <w:p>
      <w:pPr>
        <w:pStyle w:val="Normal"/>
        <w:shd w:fill="FFFFFF" w:val="clear"/>
        <w:spacing w:lineRule="auto" w:line="240" w:before="192"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Формирование нового человека — это воспитание всесторонне развитой </w:t>
      </w:r>
      <w:r>
        <w:rPr>
          <w:rFonts w:eastAsia="Times New Roman" w:cs="Times New Roman" w:ascii="Times New Roman" w:hAnsi="Times New Roman"/>
          <w:i/>
          <w:iCs/>
          <w:color w:val="000000"/>
          <w:lang w:eastAsia="ru-RU"/>
        </w:rPr>
        <w:t xml:space="preserve">личности. </w:t>
      </w:r>
      <w:r>
        <w:rPr>
          <w:rFonts w:eastAsia="Times New Roman" w:cs="Times New Roman" w:ascii="Times New Roman" w:hAnsi="Times New Roman"/>
          <w:color w:val="000000"/>
          <w:lang w:eastAsia="ru-RU"/>
        </w:rPr>
        <w:t xml:space="preserve">Таким образом, проблема личности приобретает в психологии особенно актуальное значение. Однако (...) в лучшем случае личность пока исследуется на </w:t>
      </w:r>
      <w:r>
        <w:rPr>
          <w:rFonts w:eastAsia="Times New Roman" w:cs="Times New Roman" w:ascii="Times New Roman" w:hAnsi="Times New Roman"/>
          <w:i/>
          <w:iCs/>
          <w:color w:val="000000"/>
          <w:lang w:eastAsia="ru-RU"/>
        </w:rPr>
        <w:t>эмпирическом уров-</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3"/>
          <w:szCs w:val="23"/>
          <w:lang w:eastAsia="ru-RU"/>
        </w:rPr>
        <w:t xml:space="preserve">не, </w:t>
      </w:r>
      <w:r>
        <w:rPr>
          <w:rFonts w:eastAsia="Times New Roman" w:cs="Times New Roman" w:ascii="Times New Roman" w:hAnsi="Times New Roman"/>
          <w:color w:val="000000"/>
          <w:sz w:val="23"/>
          <w:szCs w:val="23"/>
          <w:lang w:eastAsia="ru-RU"/>
        </w:rPr>
        <w:t xml:space="preserve">(...) а последовательный марксистский подход к личности разрабатывается, </w:t>
      </w:r>
      <w:r>
        <w:rPr>
          <w:rFonts w:eastAsia="Times New Roman" w:cs="Times New Roman" w:ascii="Times New Roman" w:hAnsi="Times New Roman"/>
          <w:i/>
          <w:iCs/>
          <w:color w:val="000000"/>
          <w:sz w:val="23"/>
          <w:szCs w:val="23"/>
          <w:lang w:eastAsia="ru-RU"/>
        </w:rPr>
        <w:t xml:space="preserve">главным образом, </w:t>
      </w:r>
      <w:r>
        <w:rPr>
          <w:rFonts w:eastAsia="Times New Roman" w:cs="Times New Roman" w:ascii="Times New Roman" w:hAnsi="Times New Roman"/>
          <w:color w:val="000000"/>
          <w:sz w:val="23"/>
          <w:szCs w:val="23"/>
          <w:lang w:eastAsia="ru-RU"/>
        </w:rPr>
        <w:t>в плане общепсихологическом и плохо связан с конкретными исследованиями в этой области. (...)</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Человек — это не просто «механическая» сила и не только носитель и проводник силы научного знания. Это прежде всего активный строитель жизни, субъект социалистических отношений, социалистического образа жизни и, стало быть, человек </w:t>
      </w:r>
      <w:r>
        <w:rPr>
          <w:rFonts w:eastAsia="Times New Roman" w:cs="Times New Roman" w:ascii="Times New Roman" w:hAnsi="Times New Roman"/>
          <w:i/>
          <w:iCs/>
          <w:color w:val="000000"/>
          <w:sz w:val="23"/>
          <w:szCs w:val="23"/>
          <w:lang w:eastAsia="ru-RU"/>
        </w:rPr>
        <w:t xml:space="preserve">нравственный, </w:t>
      </w:r>
      <w:r>
        <w:rPr>
          <w:rFonts w:eastAsia="Times New Roman" w:cs="Times New Roman" w:ascii="Times New Roman" w:hAnsi="Times New Roman"/>
          <w:color w:val="000000"/>
          <w:sz w:val="23"/>
          <w:szCs w:val="23"/>
          <w:lang w:eastAsia="ru-RU"/>
        </w:rPr>
        <w:t>т. е. именно личность. (...)</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Но условия формируют личность не сами собой, не автоматически. Этот процесс требует активного воспитания человека, а оно не может не опираться на научно-психологическое изучение личности, ее развития и психологических отклонений от такого развития.</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Конечно, работа в этом направлении в нашей психологии ведется, и я менее всего склонен ее перечеркивать. Но нельзя не признать, что работа эта серьезно отстает от работы по другим проблемам психологии и, главное, от запросов практи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Мы не имеем до сих пор развернутой, научно обоснованной программы исследований по психологии личности с марксистских позиций. (...) Отсутствуют по-настоящему фундаментальные исследования по собственно психологическим вопросам личности, а это отрицательно сказывается и на конкретных работах прикладного значения.</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В связи с этим хочу высказать некоторые соображения, которые, на мой взгляд, следует учитывать в дальнейшей работе и связанные с вопросом о предмете психологии личности. (...)</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Личность </w:t>
      </w:r>
      <w:r>
        <w:rPr>
          <w:rFonts w:eastAsia="Times New Roman" w:cs="Times New Roman" w:ascii="Times New Roman" w:hAnsi="Times New Roman"/>
          <w:color w:val="000000"/>
          <w:sz w:val="23"/>
          <w:szCs w:val="23"/>
          <w:lang w:val="en-US" w:eastAsia="en-US"/>
        </w:rPr>
        <w:t>≠</w:t>
      </w:r>
      <w:r>
        <w:rPr>
          <w:rFonts w:eastAsia="Times New Roman" w:cs="Times New Roman" w:ascii="Times New Roman" w:hAnsi="Times New Roman"/>
          <w:color w:val="000000"/>
          <w:sz w:val="23"/>
          <w:szCs w:val="23"/>
          <w:lang w:eastAsia="ru-RU"/>
        </w:rPr>
        <w:t xml:space="preserve"> индивид; это особое качество, которое </w:t>
      </w:r>
      <w:r>
        <w:rPr>
          <w:rFonts w:eastAsia="Times New Roman" w:cs="Times New Roman" w:ascii="Times New Roman" w:hAnsi="Times New Roman"/>
          <w:i/>
          <w:iCs/>
          <w:color w:val="000000"/>
          <w:sz w:val="23"/>
          <w:szCs w:val="23"/>
          <w:lang w:eastAsia="ru-RU"/>
        </w:rPr>
        <w:t xml:space="preserve">приобретается </w:t>
      </w:r>
      <w:r>
        <w:rPr>
          <w:rFonts w:eastAsia="Times New Roman" w:cs="Times New Roman" w:ascii="Times New Roman" w:hAnsi="Times New Roman"/>
          <w:color w:val="000000"/>
          <w:sz w:val="23"/>
          <w:szCs w:val="23"/>
          <w:lang w:eastAsia="ru-RU"/>
        </w:rPr>
        <w:t xml:space="preserve">индивидом в обществе, в целокупности отношений, общественных по своей природе, в которые индивид </w:t>
      </w:r>
      <w:r>
        <w:rPr>
          <w:rFonts w:eastAsia="Times New Roman" w:cs="Times New Roman" w:ascii="Times New Roman" w:hAnsi="Times New Roman"/>
          <w:i/>
          <w:iCs/>
          <w:color w:val="000000"/>
          <w:sz w:val="23"/>
          <w:szCs w:val="23"/>
          <w:lang w:eastAsia="ru-RU"/>
        </w:rPr>
        <w:t>вовлекается. (...)</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Иначе говоря, личность есть </w:t>
      </w:r>
      <w:r>
        <w:rPr>
          <w:rFonts w:eastAsia="Times New Roman" w:cs="Times New Roman" w:ascii="Times New Roman" w:hAnsi="Times New Roman"/>
          <w:i/>
          <w:iCs/>
          <w:color w:val="000000"/>
          <w:sz w:val="23"/>
          <w:szCs w:val="23"/>
          <w:lang w:eastAsia="ru-RU"/>
        </w:rPr>
        <w:t xml:space="preserve">системное </w:t>
      </w:r>
      <w:r>
        <w:rPr>
          <w:rFonts w:eastAsia="Times New Roman" w:cs="Times New Roman" w:ascii="Times New Roman" w:hAnsi="Times New Roman"/>
          <w:color w:val="000000"/>
          <w:sz w:val="23"/>
          <w:szCs w:val="23"/>
          <w:lang w:eastAsia="ru-RU"/>
        </w:rPr>
        <w:t xml:space="preserve">и поэтому </w:t>
      </w:r>
      <w:r>
        <w:rPr>
          <w:rFonts w:eastAsia="Times New Roman" w:cs="Times New Roman" w:ascii="Times New Roman" w:hAnsi="Times New Roman"/>
          <w:i/>
          <w:iCs/>
          <w:color w:val="000000"/>
          <w:sz w:val="23"/>
          <w:szCs w:val="23"/>
          <w:lang w:eastAsia="ru-RU"/>
        </w:rPr>
        <w:t xml:space="preserve">«сверхчувственное» </w:t>
      </w:r>
      <w:r>
        <w:rPr>
          <w:rFonts w:eastAsia="Times New Roman" w:cs="Times New Roman" w:ascii="Times New Roman" w:hAnsi="Times New Roman"/>
          <w:color w:val="000000"/>
          <w:sz w:val="23"/>
          <w:szCs w:val="23"/>
          <w:lang w:eastAsia="ru-RU"/>
        </w:rPr>
        <w:t>качество, хотя носителем этого качества является вполне чувственный, телесный индивид со всеми его прирожденными и приобретенными свойствами. Они, эти свойства, составляют лишь условия (предпосылки) формирования и функционирования личности, как и внешние условия и обстоятельства жизни, выпадающие на долю индивида.</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3"/>
          <w:szCs w:val="23"/>
          <w:lang w:eastAsia="ru-RU"/>
        </w:rPr>
        <w:t xml:space="preserve">С этой точки зрения проблема личности образует новое психологическое измерение: </w:t>
      </w:r>
      <w:r>
        <w:rPr>
          <w:rFonts w:eastAsia="Times New Roman" w:cs="Times New Roman" w:ascii="Times New Roman" w:hAnsi="Times New Roman"/>
          <w:i/>
          <w:iCs/>
          <w:color w:val="000000"/>
          <w:sz w:val="23"/>
          <w:szCs w:val="23"/>
          <w:lang w:eastAsia="ru-RU"/>
        </w:rPr>
        <w:t xml:space="preserve">иное, </w:t>
      </w:r>
      <w:r>
        <w:rPr>
          <w:rFonts w:eastAsia="Times New Roman" w:cs="Times New Roman" w:ascii="Times New Roman" w:hAnsi="Times New Roman"/>
          <w:color w:val="000000"/>
          <w:sz w:val="23"/>
          <w:szCs w:val="23"/>
          <w:lang w:eastAsia="ru-RU"/>
        </w:rPr>
        <w:t xml:space="preserve">чем измерение, в котором ведутся исследования тех или иных психических процессов, отдельных свойств и состояний человека; это — исследование его места, </w:t>
      </w:r>
      <w:r>
        <w:rPr>
          <w:rFonts w:eastAsia="Times New Roman" w:cs="Times New Roman" w:ascii="Times New Roman" w:hAnsi="Times New Roman"/>
          <w:i/>
          <w:iCs/>
          <w:color w:val="000000"/>
          <w:sz w:val="23"/>
          <w:szCs w:val="23"/>
          <w:lang w:eastAsia="ru-RU"/>
        </w:rPr>
        <w:t xml:space="preserve">позиции </w:t>
      </w:r>
      <w:r>
        <w:rPr>
          <w:rFonts w:eastAsia="Times New Roman" w:cs="Times New Roman" w:ascii="Times New Roman" w:hAnsi="Times New Roman"/>
          <w:color w:val="000000"/>
          <w:sz w:val="23"/>
          <w:szCs w:val="23"/>
          <w:lang w:eastAsia="ru-RU"/>
        </w:rPr>
        <w:t xml:space="preserve">в системе, которая есть система общественных связей, </w:t>
      </w:r>
      <w:r>
        <w:rPr>
          <w:rFonts w:eastAsia="Times New Roman" w:cs="Times New Roman" w:ascii="Times New Roman" w:hAnsi="Times New Roman"/>
          <w:i/>
          <w:iCs/>
          <w:color w:val="000000"/>
          <w:sz w:val="23"/>
          <w:szCs w:val="23"/>
          <w:lang w:eastAsia="ru-RU"/>
        </w:rPr>
        <w:t xml:space="preserve">общений, </w:t>
      </w:r>
      <w:r>
        <w:rPr>
          <w:rFonts w:eastAsia="Times New Roman" w:cs="Times New Roman" w:ascii="Times New Roman" w:hAnsi="Times New Roman"/>
          <w:color w:val="000000"/>
          <w:sz w:val="23"/>
          <w:szCs w:val="23"/>
          <w:lang w:eastAsia="ru-RU"/>
        </w:rPr>
        <w:t xml:space="preserve">которые открываются ему; это — исследование того, </w:t>
      </w:r>
      <w:r>
        <w:rPr>
          <w:rFonts w:eastAsia="Times New Roman" w:cs="Times New Roman" w:ascii="Times New Roman" w:hAnsi="Times New Roman"/>
          <w:i/>
          <w:iCs/>
          <w:color w:val="000000"/>
          <w:sz w:val="23"/>
          <w:szCs w:val="23"/>
          <w:lang w:eastAsia="ru-RU"/>
        </w:rPr>
        <w:t xml:space="preserve">что, ради чего </w:t>
      </w:r>
      <w:r>
        <w:rPr>
          <w:rFonts w:eastAsia="Times New Roman" w:cs="Times New Roman" w:ascii="Times New Roman" w:hAnsi="Times New Roman"/>
          <w:color w:val="000000"/>
          <w:sz w:val="23"/>
          <w:szCs w:val="23"/>
          <w:lang w:eastAsia="ru-RU"/>
        </w:rPr>
        <w:t>и как использует человек врожденное ему и приобретенное им (даже черты своего темперамента и уж, конечно, приобретенные знания, умения, навыки ... мышление). То же относится и к внешним условиям, к объективным возможностям удовлетворения потребностей человека. (...)</w:t>
      </w:r>
    </w:p>
    <w:p>
      <w:pPr>
        <w:pStyle w:val="Normal"/>
        <w:keepNext w:val="true"/>
        <w:widowControl w:val="false"/>
        <w:numPr>
          <w:ilvl w:val="0"/>
          <w:numId w:val="0"/>
        </w:numPr>
        <w:autoSpaceDE w:val="false"/>
        <w:spacing w:lineRule="auto" w:line="240" w:before="240" w:after="60"/>
        <w:jc w:val="center"/>
        <w:outlineLvl w:val="0"/>
        <w:rPr>
          <w:rFonts w:ascii="Arial" w:hAnsi="Arial" w:eastAsia="Times New Roman" w:cs="Arial"/>
          <w:b/>
          <w:b/>
          <w:bCs/>
          <w:color w:val="000000"/>
          <w:kern w:val="2"/>
          <w:sz w:val="32"/>
          <w:szCs w:val="32"/>
          <w:lang w:eastAsia="ru-RU"/>
        </w:rPr>
      </w:pPr>
      <w:r>
        <w:rPr>
          <w:rFonts w:eastAsia="Times New Roman" w:cs="Arial" w:ascii="Arial" w:hAnsi="Arial"/>
          <w:b/>
          <w:bCs/>
          <w:color w:val="000000"/>
          <w:kern w:val="2"/>
          <w:sz w:val="32"/>
          <w:szCs w:val="32"/>
          <w:lang w:eastAsia="ru-RU"/>
        </w:rPr>
        <w:t>Комментарии</w:t>
      </w:r>
    </w:p>
    <w:p>
      <w:pPr>
        <w:pStyle w:val="Normal"/>
        <w:shd w:fill="FFFFFF" w:val="clear"/>
        <w:spacing w:lineRule="auto" w:line="240" w:before="200" w:after="0"/>
        <w:ind w:right="1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Редколлегия настоящего издания не ставила целью дать к публикуемым- работам А. Н. Леонтьева развернутый комментарий</w:t>
      </w:r>
      <w:r>
        <w:rPr>
          <w:rFonts w:eastAsia="Times New Roman" w:cs="Times New Roman" w:ascii="Times New Roman" w:hAnsi="Times New Roman"/>
          <w:color w:val="000000"/>
          <w:sz w:val="20"/>
          <w:szCs w:val="19"/>
          <w:lang w:eastAsia="ru-RU"/>
        </w:rPr>
        <w:t>*</w:t>
      </w:r>
      <w:r>
        <w:rPr>
          <w:rFonts w:eastAsia="Times New Roman" w:cs="Times New Roman" w:ascii="Times New Roman" w:hAnsi="Times New Roman"/>
          <w:color w:val="000000"/>
          <w:sz w:val="19"/>
          <w:szCs w:val="19"/>
          <w:lang w:eastAsia="ru-RU"/>
        </w:rPr>
        <w:t>. Как правило, работа характеризуется содержательно и библиографически, предельно сжато. Кроме того, приводятся близкие к ней по проблематике публикации А. Н. Леонтьева и отмечается факт перевода работы на иностранные язык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 Льве Семеновиче Выготском</w:t>
      </w:r>
    </w:p>
    <w:p>
      <w:pPr>
        <w:pStyle w:val="Normal"/>
        <w:shd w:fill="FFFFFF" w:val="clear"/>
        <w:spacing w:lineRule="auto" w:line="240" w:before="130" w:after="0"/>
        <w:ind w:right="2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Печатается в незначительно сокращенном виде по тексту, опубликованному в журнале «Советская психоневрология», 1934, № 6. Данная статья является первой попыткой осмысления учениками Л. С. Выготского основного содержания его научной концепции, в ней конспективно представлены принципиальные идеи, развернутые позже в работах харьковской группы и в еще более поздних публикациях, посвященных анализу воззрений Выготского (см. комментарий к статье «Борьба за проблему сознания в становлении советской психологи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С 1934 г. статья не издавалась.</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БОРЬБА ЗА ПРОБЛЕМУ СОЗНАНИЯ В СТАНОВЛЕНИИ СОВЕТСКОЙ ПСИХОЛОГИИ</w:t>
      </w:r>
    </w:p>
    <w:p>
      <w:pPr>
        <w:pStyle w:val="Normal"/>
        <w:shd w:fill="FFFFFF" w:val="clear"/>
        <w:spacing w:lineRule="auto" w:line="240" w:before="106"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Печатается в сокращении по тексту статьи в журнале «Вопросы психологии», 1967, № 2. В статье А. Н. Леонтьева использованы контексты и стенограммы его устных выступлений (лекции, курсы лекций, доклады). Первая известная нам работа, специально посвященная решению проб-</w:t>
      </w:r>
    </w:p>
    <w:p>
      <w:pPr>
        <w:pStyle w:val="Normal"/>
        <w:shd w:fill="FFFFFF" w:val="clear"/>
        <w:spacing w:lineRule="auto" w:line="240" w:before="168" w:after="0"/>
        <w:ind w:right="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19"/>
          <w:lang w:eastAsia="ru-RU"/>
        </w:rPr>
        <w:t>*</w:t>
      </w:r>
      <w:r>
        <w:rPr>
          <w:rFonts w:eastAsia="Times New Roman" w:cs="Times New Roman" w:ascii="Times New Roman" w:hAnsi="Times New Roman"/>
          <w:color w:val="000000"/>
          <w:sz w:val="19"/>
          <w:szCs w:val="19"/>
          <w:lang w:eastAsia="ru-RU"/>
        </w:rPr>
        <w:t xml:space="preserve"> В написании комментариев принимали участие: канд. психол. наук А. Г. Асмолов, член-корреспондент АПН СССР В. П. Зинченко, канд. психол. наук А. Д. Логви-ненко, доктор психол. наук О. К. Тихомиров.</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лемы сознания в работах Л. С. Выготского, относится к концу 30-х гг. и сохранилась в машинописном виде в архиве А. Н. Леонтьева. Позднее А. Н. Леонтьев несколько раз возвращался к анализу научных взглядов и творческого пути Л. С. Выготского, о чем свидетельствуют написанное совместно с А. Р. Лурия предисловие к «Избранным психологическим исследованиям» Выготского (1956), статьи в сборнике «Из истории становления психологических взглядов Л. С. Выготского» (также в соавторстве с А. Р. Лурия, 1976) и, кроме того, работа «Начало современной психологии» (1978).</w:t>
      </w:r>
    </w:p>
    <w:p>
      <w:pPr>
        <w:pStyle w:val="Normal"/>
        <w:shd w:fill="FFFFFF" w:val="clear"/>
        <w:spacing w:lineRule="auto" w:line="240" w:before="29" w:after="0"/>
        <w:ind w:right="5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Статья переведена на немецкий язык и издана в сокращенном варианте в ФРГ—Швейцари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АЗВИТИЕ ВЫСШИХ ФОРМ ЗАПОМИНАНИЯ</w:t>
      </w:r>
    </w:p>
    <w:p>
      <w:pPr>
        <w:pStyle w:val="Normal"/>
        <w:shd w:fill="FFFFFF" w:val="clear"/>
        <w:spacing w:lineRule="auto" w:line="240" w:before="101" w:after="0"/>
        <w:ind w:right="1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Печатается по тексту третьего (1972) издания книги «Проблемы развития психики». Работа представляет собой главу из книги 1931 г. «Развитие памяти» и посвящена экспериментальному исследованию, проведенному в 1928—1930 гг. в психологической лаборатории Академии коммунистического воспитания им Н. К. Крупской. Исследование велось в русле идей «культурно-исторической&gt; теории психики, разрабатывавшейся во второй половине 20-х гг. Л. С. Выготским и его сотрудниками, к числу которых принадлежал и А. Н. Леонтьев, и было первым большим экспериментальным исследованием, посвященным проблеме опосредствования высших психических функций человека в процессе онтогенетического развития; в этом исследовании было экспериментально разработано положение о «вращивании» внешних средств и приемов запоминания и сформулирован принцип развития высших психических функций, обозначенный как параллелограмм развития.</w:t>
      </w:r>
    </w:p>
    <w:p>
      <w:pPr>
        <w:pStyle w:val="Normal"/>
        <w:shd w:fill="FFFFFF" w:val="clear"/>
        <w:spacing w:lineRule="auto" w:line="240" w:before="0" w:after="0"/>
        <w:ind w:right="3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Работа вошла во все четыре издания книги А. Н. Леонтьева «Проблемы развития психики» и в сокращенном варианте была опубликована в «Хрестоматии по общей психологии» (М., 1979).</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СИХОЛОГИЧЕСКОЕ ИССЛЕДОВАНИЕ РЕЧИ</w:t>
      </w:r>
    </w:p>
    <w:p>
      <w:pPr>
        <w:pStyle w:val="Normal"/>
        <w:shd w:fill="FFFFFF" w:val="clear"/>
        <w:spacing w:lineRule="auto" w:line="240" w:before="110"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Печатается по рукописи. Доклад, для которого были подготовлены данные тезисы, состоялся в ВИЭМе (Всесоюзный институт экспериментальной медицины) 16 февраля 1935 г. Доклад так и не был опубликован, поскольку руководством ВИЭМа был встречен критически, а после постановления ЦК ВКП(б) от 4 июля 1936 г. «О педологических извращениях в системе Наркомпросов» руководство, неправомерно связав работу возглавлявшейся А. Н. Леонтьевым Лаборатории генетической психологии с осужденной в постановлении сложившейся практикой учебно-воспитательной работы, лабораторию расформировало, и Леонтьев смог реализовать намеченные в докладе идеи значительно позднее.</w:t>
      </w:r>
    </w:p>
    <w:p>
      <w:pPr>
        <w:pStyle w:val="Normal"/>
        <w:shd w:fill="FFFFFF" w:val="clear"/>
        <w:spacing w:lineRule="auto" w:line="240" w:before="0" w:after="0"/>
        <w:ind w:right="1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В тезисах чрезвычайно четко сформулированы основные теоретические позиции харьковской группы учеников Л. С. Выготского. Большой интерес представляет анализ отношений психологии и физиологии (именно эта часть и вызвала критику физиологов), а также понимание общения как «процесса, в котором организуется. .. деятельнос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Близкие идеи выражены также в статье «Овладение учащимися научными понятиями как проблема педагогической психологии» (т.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с. 324) и в «Лекциях по психологии» (1934—1935), изданных Харьковским государственным педагогическим институтом в виде отдельных тетрадок, отпечатанных литографским способом (см. лекцию «Генез человеческой речи и мышления» и лекцию «Психология реч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БИОЛОГИЧЕСКОЕ И СОЦИАЛЬНОЕ В ПСИХИКЕ ЧЕЛОВЕКА</w:t>
      </w:r>
    </w:p>
    <w:p>
      <w:pPr>
        <w:pStyle w:val="Normal"/>
        <w:shd w:fill="FFFFFF" w:val="clear"/>
        <w:spacing w:lineRule="auto" w:line="240" w:before="58" w:after="0"/>
        <w:ind w:right="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Печатается го тексту третьего (1972) издания книги «Проблемы развития психики». Работа представляет собой вечернюю* лекцию, прочитанную на </w:t>
      </w:r>
      <w:r>
        <w:rPr>
          <w:rFonts w:eastAsia="Times New Roman" w:cs="Times New Roman" w:ascii="Times New Roman" w:hAnsi="Times New Roman"/>
          <w:color w:val="000000"/>
          <w:sz w:val="19"/>
          <w:szCs w:val="19"/>
          <w:lang w:val="en-US" w:eastAsia="ru-RU"/>
        </w:rPr>
        <w:t>XVI</w:t>
      </w:r>
      <w:r>
        <w:rPr>
          <w:rFonts w:eastAsia="Times New Roman" w:cs="Times New Roman" w:ascii="Times New Roman" w:hAnsi="Times New Roman"/>
          <w:color w:val="000000"/>
          <w:sz w:val="19"/>
          <w:szCs w:val="19"/>
          <w:lang w:eastAsia="ru-RU"/>
        </w:rPr>
        <w:t xml:space="preserve"> Международном психологическом конгрессе в Бонне (ФРГ) в 1961 г. Впер-</w:t>
      </w:r>
    </w:p>
    <w:p>
      <w:pPr>
        <w:pStyle w:val="Normal"/>
        <w:shd w:fill="FFFFFF" w:val="clear"/>
        <w:spacing w:lineRule="auto" w:line="240" w:before="346" w:after="0"/>
        <w:ind w:right="1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19"/>
          <w:lang w:eastAsia="ru-RU"/>
        </w:rPr>
        <w:t>*</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lang w:eastAsia="ru-RU"/>
        </w:rPr>
        <w:t>Лекция, читаемая специально приглашаемым докладчиком, обычно ведущим специалистом в данной област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вые опубликована в журнале «Вопросы психологии» (1960, № 6), затем была включена автором в расширенном варианте во второе и третье издания «Проблем развития психи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Переведена на польский, румынский, французский, английский, венгерский и японский язык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 ИСТОРИЧЕСКОМ ПОДХОДЕ В ИЗУЧЕНИИ ПСИХИКИ ЧЕЛОВЕКА</w:t>
      </w:r>
    </w:p>
    <w:p>
      <w:pPr>
        <w:pStyle w:val="Normal"/>
        <w:shd w:fill="FFFFFF" w:val="clear"/>
        <w:spacing w:lineRule="auto" w:line="240" w:before="154"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Печатается по тексту третьего (1972) издания книги «Проблемы развития психики». Работа впервые была опубликована в сборнике «Психологическая наука в СССР» (М., 1959, т.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и в том же году в первом издании «Проблем развития психики».</w:t>
      </w:r>
    </w:p>
    <w:p>
      <w:pPr>
        <w:pStyle w:val="Normal"/>
        <w:shd w:fill="FFFFFF" w:val="clear"/>
        <w:spacing w:lineRule="auto" w:line="240" w:before="0" w:after="0"/>
        <w:ind w:right="1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Статья была переведена на венгерский, китайский, польский, немецкий (ГДР) и английский (США) языки.</w:t>
      </w:r>
    </w:p>
    <w:p>
      <w:pPr>
        <w:pStyle w:val="Normal"/>
        <w:shd w:fill="FFFFFF" w:val="clear"/>
        <w:spacing w:lineRule="auto" w:line="240" w:before="0"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В работе развиваются те же идеи, что и в «Очерке развития психики», однако в несколько ином контексте, в частности в связи с гипотезой о системном строении психических функций или способностей человека. Эта гипотеза была впервые выдвинута А. Н. Леонтьевым в докладе «Природа и формирование психических свойств и процессов человека», прочитанном на </w:t>
      </w:r>
      <w:r>
        <w:rPr>
          <w:rFonts w:eastAsia="Times New Roman" w:cs="Times New Roman" w:ascii="Times New Roman" w:hAnsi="Times New Roman"/>
          <w:color w:val="000000"/>
          <w:sz w:val="19"/>
          <w:szCs w:val="19"/>
          <w:lang w:val="en-US" w:eastAsia="ru-RU"/>
        </w:rPr>
        <w:t>XIV</w:t>
      </w:r>
      <w:r>
        <w:rPr>
          <w:rFonts w:eastAsia="Times New Roman" w:cs="Times New Roman" w:ascii="Times New Roman" w:hAnsi="Times New Roman"/>
          <w:color w:val="000000"/>
          <w:sz w:val="19"/>
          <w:szCs w:val="19"/>
          <w:lang w:eastAsia="ru-RU"/>
        </w:rPr>
        <w:t xml:space="preserve"> Международном психологическом конгрессе в Монреале (Канада) в '1954 г. Доклад был опубликован на русском и французском языках в книге «Доклады на Международном конгрессе по психологии» (М., 1954), а в 1955 г. в журнале «Вопросы психологии» (№ 1). О принципиальном различии у человека индивидуального, видового и усваиваемого, общественно-исторического опыта говорится также в докладе «Обучение как проблема психологии», прочитанном в 1956 г. на симпозиуме Французской ассоциации научной психологии в Страсбурге и опубликованном в журнале «Вопросы психологии» (1957, № 1), и в докладе, прочитанном в 1957 г. на проходившем в Экс-ан-Провансе </w:t>
      </w:r>
      <w:r>
        <w:rPr>
          <w:rFonts w:eastAsia="Times New Roman" w:cs="Times New Roman" w:ascii="Times New Roman" w:hAnsi="Times New Roman"/>
          <w:color w:val="000000"/>
          <w:sz w:val="19"/>
          <w:szCs w:val="19"/>
          <w:lang w:val="en-US" w:eastAsia="ru-RU"/>
        </w:rPr>
        <w:t>IX</w:t>
      </w:r>
      <w:r>
        <w:rPr>
          <w:rFonts w:eastAsia="Times New Roman" w:cs="Times New Roman" w:ascii="Times New Roman" w:hAnsi="Times New Roman"/>
          <w:color w:val="000000"/>
          <w:sz w:val="19"/>
          <w:szCs w:val="19"/>
          <w:lang w:eastAsia="ru-RU"/>
        </w:rPr>
        <w:t xml:space="preserve"> конгрессе французских философских обществ.</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ОБЛЕМЫ ВОЗНИКНОВЕНИЯ ОЩУЩЕНИЯ</w:t>
      </w:r>
    </w:p>
    <w:p>
      <w:pPr>
        <w:pStyle w:val="Normal"/>
        <w:shd w:fill="FFFFFF" w:val="clear"/>
        <w:spacing w:lineRule="auto" w:line="240" w:before="144" w:after="0"/>
        <w:ind w:right="1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Печатается в сокращении по тексту третьего (1972) издания книги «Проблемы развития психики». Работа составляет один из разделов докторской диссертации А. Н. Леонтьева «Развитие психики», защищенной в 1940 г. В первой и второй частях работы излагается разрабатывавшаяся автором в 1933—1936 гг. гипотеза о принципиальном генезисе чувствительности как способности элементарного ощущения. Сама гипотеза впервые была опубликована в печати только в 1945 г. в статье «К вопросу о генезисе чувствительности» (Труды Ин-та психологии АН ГССР. Тбилиси, </w:t>
      </w:r>
      <w:r>
        <w:rPr>
          <w:rFonts w:eastAsia="Times New Roman" w:cs="Times New Roman" w:ascii="Times New Roman" w:hAnsi="Times New Roman"/>
          <w:color w:val="000000"/>
          <w:sz w:val="19"/>
          <w:szCs w:val="19"/>
          <w:vertAlign w:val="superscript"/>
          <w:lang w:eastAsia="ru-RU"/>
        </w:rPr>
        <w:t>:</w:t>
      </w:r>
      <w:r>
        <w:rPr>
          <w:rFonts w:eastAsia="Times New Roman" w:cs="Times New Roman" w:ascii="Times New Roman" w:hAnsi="Times New Roman"/>
          <w:color w:val="000000"/>
          <w:sz w:val="19"/>
          <w:szCs w:val="19"/>
          <w:lang w:eastAsia="ru-RU"/>
        </w:rPr>
        <w:t>1945) и затем в «Очерке развития психики» (М., 1947). Третья часть работы посвящена экспериментальному исследованию формирования чувствительности к неадекватному раздражителю, которое проводилось автором и его сотрудниками в Институте психологии в Москве и на кафедре психологии Харьковского педагогического института в 1936—1939 гг.</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Работа включалась во все издания «Проблем развития психик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ЧЕРК РАЗВИТИЯ ПСИХИКИ</w:t>
      </w:r>
    </w:p>
    <w:p>
      <w:pPr>
        <w:pStyle w:val="Normal"/>
        <w:shd w:fill="FFFFFF" w:val="clear"/>
        <w:spacing w:lineRule="auto" w:line="240" w:before="96" w:after="0"/>
        <w:ind w:right="2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Печатается по тексту третьего (1972) издания «Проблем развития психики». Первая публикация — в 1947 г. в одноименной книге, выпущенной небольшим тиражом Военно-педагогическим институтом Советской Армии, где тогда работал А. Н. Леонтьев. При включении «Очерка» в первое издание «Проблем развития психики» автор значительно переработал книгу: были учтены замечания, высказанные во время обсуждения данной книги в Институте психологии в 1948 г.; первая и вторая главы были опущены, остальные — сокращены, изменена последовательность глав.</w:t>
      </w:r>
    </w:p>
    <w:p>
      <w:pPr>
        <w:pStyle w:val="Normal"/>
        <w:shd w:fill="FFFFFF" w:val="clear"/>
        <w:spacing w:lineRule="auto" w:line="240" w:before="0" w:after="0"/>
        <w:ind w:right="3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Глава «Развитие психики животных» представляет собой конспективное изложение второго раздела докторской диссертации А. Н. Леонтьева «Развитие психики» (1940). Предлагаемая в этой главе периодизация развития форм отражения была также использована А. Н. Леонтьевым в написанной им глав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Развитие психики» учебника «Психология», изданном под редакцией К. Н. Корнилова, А. А. Смирнова и Б. М. Теплова (М., 1948).</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Последующие главы — «Возникновение сознания человека» и «К вопросу об историческом развитии сознания» — соответствуют содержанию третьего раздела диссертации, утерянного во время Великой Отечественной войны. Этот раздел должен был лечь в основу специальной монографии. При работе над «Очерком» А. Н. Леонтьеву удалось восстановить основной ход мыслей раздела, опираясь на рукописные работы и стенограммы его докладов, относящиеся к концу 30-х гг. Некоторые из общих положений «Очерка» были опубликованы в газетных и журнальных статьях 30-х гг. (см. список печатных работ А. Н. Леонтьева в томе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наст, изд.), а также в статьях «К теории развития психики ребенка» (см. комментарий в наст, изд.), «О некоторых психологических вопросах сознательности учения» (Советская педагогика, 1944, № 2), «Психологические основы дошкольной игры» (см. комментарий в наст. изд.).</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Работа включалась во все издания «Проблем развития психик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 ТЕОРИИ РАЗВИТИЯ ПСИХИКИ РЕБЕНКА</w:t>
      </w:r>
    </w:p>
    <w:p>
      <w:pPr>
        <w:pStyle w:val="Normal"/>
        <w:shd w:fill="FFFFFF" w:val="clear"/>
        <w:spacing w:lineRule="auto" w:line="240" w:before="110" w:after="0"/>
        <w:ind w:right="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Печатается по тексту третьего (1972) издания книги «Проблемы развития психики». Впервые опубликовано в журнале «Советская педагогика» (1944, № 14). Главные положения, развитые в этой статье, были сформулированы автором еще в 1938 г. в докладе «Психическое развитие ребенка и обучение», прочитанном на Пленарном заседании научной сессии 17—19 декабря 1938 г., затем опубликованы в «Учительской газете» 6 апреля 1941 г. в статье «Педагогика и психология». Статья включалась во все издания «Проблем развития психики». Переведена на немецкий (ГДР), французский и вьетнамский язык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СИХОЛОГИЧЕСКИЕ ОСНОВЫ ДОШКОЛЬНОЙ ИГРЫ</w:t>
      </w:r>
    </w:p>
    <w:p>
      <w:pPr>
        <w:pStyle w:val="Normal"/>
        <w:shd w:fill="FFFFFF" w:val="clear"/>
        <w:spacing w:lineRule="auto" w:line="240" w:before="154"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Печатается по тексту третьего (1972) издания книги «Проблемы развития психики». Работа была впервые опубликована в журнале «Советская педагогика» (1944, № 2). В основу статьи легли положения об игре, впервые выдвинутые Л. С. Выготским и при его жизни не опубликованные (см.: Эльконин Д. Б. Психология игры. М., 1978). Эти положения развиваются в статье в свете новых представлений об онтогенетическом развитии психики, разрабатывавшихся харьковской группой учеников Выготского в 1932—1940 гг. В основе излагаемой в статье концепции лежит идея развития деятельности ребенка как условия формирования его сознания (см. комментарий к работе «Овладение учащимися научными понятиями как проблема педагогической психологии»). Именно в этой статье впервые четко сформулировано понятие «ведущей деятельности», дается очерк структуры деятельности. Идеи работы, подводящие итог коллективного исследования, развивались в последующие годы учениками и сотрудниками А. Н. Леонтьева, особенно Д. Б. Элькониным, принимавшим участие и в разработке изложенной концепции игр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Статья включалась во все издания «Проблем развития психик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ОВЛАДЕНИЕ УЧАЩИМИСЯ НАУЧНЫМИ ПОНЯТИЯМИ </w:t>
        <w:br/>
        <w:t>КАК ПРОБЛЕМА ПЕДАГОГИЧЕСКОЙ ПСИХОЛОГИИ</w:t>
      </w:r>
    </w:p>
    <w:p>
      <w:pPr>
        <w:pStyle w:val="Normal"/>
        <w:shd w:fill="FFFFFF" w:val="clear"/>
        <w:spacing w:lineRule="auto" w:line="240" w:before="154" w:after="0"/>
        <w:ind w:right="2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Печатается по тексту, опубликованному в «Хрестоматии по возрастной и педагогической психологии» (М., 1981).</w:t>
      </w:r>
    </w:p>
    <w:p>
      <w:pPr>
        <w:pStyle w:val="Normal"/>
        <w:shd w:fill="FFFFFF" w:val="clear"/>
        <w:spacing w:lineRule="auto" w:line="240" w:before="0" w:after="0"/>
        <w:ind w:right="2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Статья была написана в 1935 г. для готовившегося к печати сборника исследований харьковской группы. В сборник кроме данной работы входили также статьи: Л. И. Божович «Жизненный опыт ребенка и школьные знания»; В. И. Ас-нин «Исследование обозначения методом переноса»; П. И. Зинченко «Судьба научных понятий, усвоенных учащимися в школе»; К. Е. Хоменко «Сравнительное исследование «экспериментальных понятий» и понятий, усвоенных ребенком в школе»; В. В. Мистюк «Роль наглядных моментов в процессе овладения науч-</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ними понятиями»; В. И. Ленин, А. В. Запорожец «сСемический анализ языковых значений, усвоенных в школе». Все статьи были написаны на украинском языке с резюме на русском и на английском. Сборник не был опубликован.</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СИХОЛОГИЧЕСКИЕ ВОПРОСЫ СОЗНАТЕЛЬНОСТИ УЧЕНИЯ</w:t>
      </w:r>
    </w:p>
    <w:p>
      <w:pPr>
        <w:pStyle w:val="Normal"/>
        <w:shd w:fill="FFFFFF" w:val="clear"/>
        <w:spacing w:lineRule="auto" w:line="240" w:before="144"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Печатается в сокращенном виде (опущены разделы 3 и 7) по изданию 1975 г. книги «Деятельность. Сознание. Личность». Статья первоначально была опубликована в 1947 г. в периодическом сборнике: Известия АПН РСФСР, вып. 7, затем с небольшими сокращениями помещена в качестве приложения к кчиге «Деятельность. Сознание. Личность».</w:t>
      </w:r>
    </w:p>
    <w:p>
      <w:pPr>
        <w:pStyle w:val="Normal"/>
        <w:shd w:fill="FFFFFF" w:val="clear"/>
        <w:spacing w:lineRule="auto" w:line="240" w:before="0" w:after="0"/>
        <w:ind w:right="1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В статье критикуется кнтеллектуалистский подход к проблеме сознания, которому противопоставляется трактовка сознания как отношения. В конкретно-психологическом плане сознание описывается как включающее не только значения, но и смыслы, которые, в свою очередь, являются производными от мотивов деятельности субъектов.</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ЧАЛО ЛИЧНОСТИ - ПОСТУПОК</w:t>
      </w:r>
    </w:p>
    <w:p>
      <w:pPr>
        <w:pStyle w:val="Normal"/>
        <w:shd w:fill="FFFFFF" w:val="clear"/>
        <w:spacing w:lineRule="auto" w:line="240" w:before="149"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Печатается в сокращенном виде по тексту статьи, опубликованной в газете «Комсомольская правда» 1 сентября 1976 г. Статья обращена к студентам-первокурсникам.</w:t>
      </w:r>
    </w:p>
    <w:p>
      <w:pPr>
        <w:pStyle w:val="Normal"/>
        <w:shd w:fill="FFFFFF" w:val="clear"/>
        <w:spacing w:lineRule="auto" w:line="240" w:before="0" w:after="0"/>
        <w:ind w:right="5" w:hanging="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В заключительной статье этого тома читатель по сути впервые встречается с пониманием личности в контексте общепсихологической теории деятельности А. Н. Леонтьева. Однако эта статья, обращенная к студентам, в силу жанра носит публицистический характер. Вот почему составители, дабы избежать возникновения суженного представления о личности в теории деятельности, сочли необходимым дополнить эту популярную статью фрагментом из неопубликованных тезисов доклада, который состоялся в 1977 г. на факультете психологии Московского университета. Во фрагменте, озаглавленном составителями «О предмете психологии личности», дается лаконичная и емкая характеристика этой сложнейшей области исследований психологической наук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одержание</w:t>
      </w:r>
    </w:p>
    <w:p>
      <w:pPr>
        <w:pStyle w:val="Normal"/>
        <w:shd w:fill="FFFFFF" w:val="clear"/>
        <w:tabs>
          <w:tab w:val="clear" w:pos="708"/>
          <w:tab w:val="right" w:pos="6706" w:leader="none"/>
        </w:tabs>
        <w:spacing w:lineRule="auto" w:line="240" w:before="200" w:after="0"/>
        <w:ind w:firstLine="35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1"/>
          <w:szCs w:val="21"/>
          <w:lang w:eastAsia="ru-RU"/>
        </w:rPr>
        <w:t>От составителей</w:t>
        <w:tab/>
        <w:t>5</w:t>
      </w:r>
    </w:p>
    <w:p>
      <w:pPr>
        <w:pStyle w:val="Normal"/>
        <w:shd w:fill="FFFFFF" w:val="clear"/>
        <w:tabs>
          <w:tab w:val="clear" w:pos="708"/>
          <w:tab w:val="right" w:pos="670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А. Н. Леонтьев и развитие современной психологии</w:t>
        <w:tab/>
        <w:t>8</w:t>
      </w:r>
    </w:p>
    <w:p>
      <w:pPr>
        <w:pStyle w:val="Normal"/>
        <w:numPr>
          <w:ilvl w:val="0"/>
          <w:numId w:val="0"/>
        </w:numPr>
        <w:shd w:fill="FFFFFF" w:val="clear"/>
        <w:spacing w:lineRule="auto" w:line="240" w:before="0" w:after="0"/>
        <w:ind w:firstLine="36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1"/>
          <w:szCs w:val="21"/>
          <w:lang w:eastAsia="ru-RU"/>
        </w:rPr>
        <w:t xml:space="preserve">Раздел </w:t>
      </w:r>
      <w:r>
        <w:rPr>
          <w:rFonts w:eastAsia="Times New Roman" w:cs="Times New Roman" w:ascii="Times New Roman" w:hAnsi="Times New Roman"/>
          <w:b/>
          <w:bCs/>
          <w:color w:val="000000"/>
          <w:sz w:val="21"/>
          <w:szCs w:val="21"/>
          <w:lang w:val="en-US" w:eastAsia="ru-RU"/>
        </w:rPr>
        <w:t>I</w:t>
      </w:r>
      <w:r>
        <w:rPr>
          <w:rFonts w:eastAsia="Times New Roman" w:cs="Times New Roman" w:ascii="Times New Roman" w:hAnsi="Times New Roman"/>
          <w:b/>
          <w:bCs/>
          <w:color w:val="000000"/>
          <w:sz w:val="21"/>
          <w:szCs w:val="21"/>
          <w:lang w:eastAsia="ru-RU"/>
        </w:rPr>
        <w:t>. Исторический подход к изучению</w:t>
      </w:r>
    </w:p>
    <w:p>
      <w:pPr>
        <w:pStyle w:val="Normal"/>
        <w:shd w:fill="FFFFFF" w:val="clear"/>
        <w:tabs>
          <w:tab w:val="clear" w:pos="708"/>
          <w:tab w:val="right" w:pos="6706" w:leader="none"/>
        </w:tabs>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1"/>
          <w:szCs w:val="21"/>
          <w:lang w:eastAsia="ru-RU"/>
        </w:rPr>
        <w:t>психических явлений</w:t>
        <w:tab/>
        <w:t>17</w:t>
      </w:r>
    </w:p>
    <w:p>
      <w:pPr>
        <w:pStyle w:val="Normal"/>
        <w:shd w:fill="FFFFFF" w:val="clear"/>
        <w:tabs>
          <w:tab w:val="clear" w:pos="708"/>
          <w:tab w:val="right" w:pos="6706" w:leader="none"/>
        </w:tabs>
        <w:spacing w:lineRule="auto" w:line="240" w:before="91"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О Льве Семеновиче Выготском</w:t>
        <w:tab/>
        <w:t>18</w:t>
      </w:r>
    </w:p>
    <w:p>
      <w:pPr>
        <w:pStyle w:val="Normal"/>
        <w:shd w:fill="FFFFFF" w:val="clear"/>
        <w:tabs>
          <w:tab w:val="clear" w:pos="708"/>
          <w:tab w:val="right" w:pos="670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Борьба за проблему сознания в становлении советской психологии</w:t>
        <w:tab/>
        <w:t>22</w:t>
      </w:r>
    </w:p>
    <w:p>
      <w:pPr>
        <w:pStyle w:val="Normal"/>
        <w:shd w:fill="FFFFFF" w:val="clear"/>
        <w:tabs>
          <w:tab w:val="clear" w:pos="708"/>
          <w:tab w:val="right" w:pos="670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Развитие высших форм запоминания</w:t>
        <w:tab/>
        <w:t>31</w:t>
      </w:r>
    </w:p>
    <w:p>
      <w:pPr>
        <w:pStyle w:val="Normal"/>
        <w:shd w:fill="FFFFFF" w:val="clear"/>
        <w:tabs>
          <w:tab w:val="clear" w:pos="708"/>
          <w:tab w:val="right" w:pos="670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Психологическое исследование речи</w:t>
        <w:tab/>
        <w:t>65</w:t>
      </w:r>
    </w:p>
    <w:p>
      <w:pPr>
        <w:pStyle w:val="Normal"/>
        <w:shd w:fill="FFFFFF" w:val="clear"/>
        <w:tabs>
          <w:tab w:val="clear" w:pos="708"/>
          <w:tab w:val="right" w:pos="6706"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Биологическое и социальное в психике человека</w:t>
        <w:tab/>
        <w:t>76</w:t>
      </w:r>
    </w:p>
    <w:p>
      <w:pPr>
        <w:pStyle w:val="Normal"/>
        <w:shd w:fill="FFFFFF" w:val="clear"/>
        <w:tabs>
          <w:tab w:val="clear" w:pos="708"/>
          <w:tab w:val="right" w:pos="6706"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Об историческом подходе в изучении психики человека</w:t>
        <w:tab/>
        <w:t>96</w:t>
      </w:r>
    </w:p>
    <w:p>
      <w:pPr>
        <w:pStyle w:val="Normal"/>
        <w:shd w:fill="FFFFFF" w:val="clear"/>
        <w:tabs>
          <w:tab w:val="clear" w:pos="708"/>
          <w:tab w:val="right" w:pos="6706" w:leader="none"/>
        </w:tabs>
        <w:spacing w:lineRule="auto" w:line="240" w:before="158"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lang w:eastAsia="ru-RU"/>
        </w:rPr>
        <w:t xml:space="preserve">Раздел </w:t>
      </w:r>
      <w:r>
        <w:rPr>
          <w:rFonts w:eastAsia="Times New Roman" w:cs="Times New Roman" w:ascii="Times New Roman" w:hAnsi="Times New Roman"/>
          <w:b/>
          <w:bCs/>
          <w:color w:val="000000"/>
          <w:lang w:val="en-US" w:eastAsia="ru-RU"/>
        </w:rPr>
        <w:t>II</w:t>
      </w:r>
      <w:r>
        <w:rPr>
          <w:rFonts w:eastAsia="Times New Roman" w:cs="Times New Roman" w:ascii="Times New Roman" w:hAnsi="Times New Roman"/>
          <w:b/>
          <w:bCs/>
          <w:color w:val="000000"/>
          <w:lang w:eastAsia="ru-RU"/>
        </w:rPr>
        <w:t>. Возникновение и эволюция психики</w:t>
        <w:tab/>
        <w:t>142</w:t>
      </w:r>
    </w:p>
    <w:p>
      <w:pPr>
        <w:pStyle w:val="Normal"/>
        <w:shd w:fill="FFFFFF" w:val="clear"/>
        <w:tabs>
          <w:tab w:val="clear" w:pos="708"/>
          <w:tab w:val="right" w:pos="6706" w:leader="none"/>
        </w:tabs>
        <w:spacing w:lineRule="auto" w:line="240" w:before="134"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Проблема возникновения ощущения</w:t>
        <w:tab/>
        <w:t>143</w:t>
      </w:r>
    </w:p>
    <w:p>
      <w:pPr>
        <w:pStyle w:val="Normal"/>
        <w:shd w:fill="FFFFFF" w:val="clear"/>
        <w:tabs>
          <w:tab w:val="clear" w:pos="708"/>
          <w:tab w:val="right" w:pos="670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Очерк развития психики</w:t>
        <w:tab/>
        <w:t>184</w:t>
      </w:r>
    </w:p>
    <w:p>
      <w:pPr>
        <w:pStyle w:val="Normal"/>
        <w:shd w:fill="FFFFFF" w:val="clear"/>
        <w:spacing w:lineRule="auto" w:line="240" w:before="149"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1"/>
          <w:szCs w:val="21"/>
          <w:lang w:eastAsia="ru-RU"/>
        </w:rPr>
        <w:t xml:space="preserve">Раздел </w:t>
      </w:r>
      <w:r>
        <w:rPr>
          <w:rFonts w:eastAsia="Times New Roman" w:cs="Times New Roman" w:ascii="Times New Roman" w:hAnsi="Times New Roman"/>
          <w:b/>
          <w:bCs/>
          <w:color w:val="000000"/>
          <w:sz w:val="21"/>
          <w:szCs w:val="21"/>
          <w:lang w:val="en-US" w:eastAsia="ru-RU"/>
        </w:rPr>
        <w:t>III</w:t>
      </w:r>
      <w:r>
        <w:rPr>
          <w:rFonts w:eastAsia="Times New Roman" w:cs="Times New Roman" w:ascii="Times New Roman" w:hAnsi="Times New Roman"/>
          <w:b/>
          <w:bCs/>
          <w:color w:val="000000"/>
          <w:sz w:val="21"/>
          <w:szCs w:val="21"/>
          <w:lang w:eastAsia="ru-RU"/>
        </w:rPr>
        <w:t>. Развитие психики в онтогенезе 280</w:t>
      </w:r>
    </w:p>
    <w:p>
      <w:pPr>
        <w:pStyle w:val="Normal"/>
        <w:shd w:fill="FFFFFF" w:val="clear"/>
        <w:tabs>
          <w:tab w:val="clear" w:pos="708"/>
          <w:tab w:val="right" w:pos="6706" w:leader="none"/>
        </w:tabs>
        <w:spacing w:lineRule="auto" w:line="240" w:before="163"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К теории развития психики ребенка</w:t>
        <w:tab/>
        <w:t>281</w:t>
      </w:r>
    </w:p>
    <w:p>
      <w:pPr>
        <w:pStyle w:val="Normal"/>
        <w:shd w:fill="FFFFFF" w:val="clear"/>
        <w:tabs>
          <w:tab w:val="clear" w:pos="708"/>
          <w:tab w:val="right" w:pos="6706"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Психологические основы дошкольной игры</w:t>
        <w:tab/>
        <w:t xml:space="preserve">303 </w:t>
      </w:r>
    </w:p>
    <w:p>
      <w:pPr>
        <w:pStyle w:val="Normal"/>
        <w:shd w:fill="FFFFFF" w:val="clear"/>
        <w:tabs>
          <w:tab w:val="clear" w:pos="708"/>
          <w:tab w:val="right" w:pos="670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Овладение учащимися научными понятиями как проблема педагогической</w:t>
      </w:r>
    </w:p>
    <w:p>
      <w:pPr>
        <w:pStyle w:val="Normal"/>
        <w:shd w:fill="FFFFFF" w:val="clear"/>
        <w:tabs>
          <w:tab w:val="clear" w:pos="708"/>
          <w:tab w:val="right" w:pos="670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психологии</w:t>
        <w:tab/>
        <w:t>324</w:t>
      </w:r>
    </w:p>
    <w:p>
      <w:pPr>
        <w:pStyle w:val="Normal"/>
        <w:shd w:fill="FFFFFF" w:val="clear"/>
        <w:tabs>
          <w:tab w:val="clear" w:pos="708"/>
          <w:tab w:val="right" w:pos="670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Психологические вопросы сознательности учения</w:t>
        <w:tab/>
        <w:t>348</w:t>
      </w:r>
    </w:p>
    <w:p>
      <w:pPr>
        <w:pStyle w:val="Normal"/>
        <w:shd w:fill="FFFFFF" w:val="clear"/>
        <w:tabs>
          <w:tab w:val="clear" w:pos="708"/>
          <w:tab w:val="right" w:pos="670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Начало личности — поступок</w:t>
        <w:tab/>
        <w:t>381</w:t>
      </w:r>
    </w:p>
    <w:p>
      <w:pPr>
        <w:pStyle w:val="Normal"/>
        <w:shd w:fill="FFFFFF" w:val="clear"/>
        <w:tabs>
          <w:tab w:val="clear" w:pos="708"/>
          <w:tab w:val="right" w:pos="6706" w:leader="none"/>
        </w:tabs>
        <w:spacing w:lineRule="auto" w:line="240" w:before="53"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мментарии</w:t>
        <w:tab/>
        <w:t>386</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1</w:t>
      </w:r>
    </w:p>
    <w:p>
      <w:pPr>
        <w:pStyle w:val="Normal"/>
        <w:widowControl w:val="false"/>
        <w:shd w:fill="FFFFFF" w:val="clear"/>
        <w:spacing w:lineRule="auto" w:line="240" w:before="0" w:after="0"/>
        <w:ind w:right="40"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1"/>
          <w:szCs w:val="21"/>
          <w:lang w:eastAsia="ru-RU"/>
        </w:rPr>
        <w:t>Алексей Николаевич Леонтьев</w:t>
      </w:r>
    </w:p>
    <w:p>
      <w:pPr>
        <w:pStyle w:val="Normal"/>
        <w:shd w:fill="FFFFFF" w:val="clear"/>
        <w:spacing w:lineRule="auto" w:line="240" w:before="178"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ИЗБРАННЫЕ</w:t>
      </w:r>
    </w:p>
    <w:p>
      <w:pPr>
        <w:pStyle w:val="Normal"/>
        <w:shd w:fill="FFFFFF" w:val="clear"/>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Courier New" w:ascii="Courier New" w:hAnsi="Courier New"/>
          <w:b/>
          <w:bCs/>
          <w:color w:val="000000"/>
          <w:sz w:val="19"/>
          <w:szCs w:val="19"/>
          <w:lang w:eastAsia="ru-RU"/>
        </w:rPr>
        <w:t>ПСИХОЛОГИЧЕСКИЕ</w:t>
      </w:r>
    </w:p>
    <w:p>
      <w:pPr>
        <w:pStyle w:val="Normal"/>
        <w:shd w:fill="FFFFFF" w:val="clear"/>
        <w:spacing w:lineRule="auto" w:line="240" w:before="5" w:after="0"/>
        <w:ind w:firstLine="360"/>
        <w:jc w:val="center"/>
        <w:rPr>
          <w:rFonts w:ascii="Times New Roman" w:hAnsi="Times New Roman" w:eastAsia="Times New Roman" w:cs="Times New Roman"/>
          <w:color w:val="000000"/>
          <w:sz w:val="24"/>
          <w:szCs w:val="24"/>
          <w:lang w:eastAsia="ru-RU"/>
        </w:rPr>
      </w:pPr>
      <w:r>
        <w:rPr>
          <w:rFonts w:eastAsia="Times New Roman" w:cs="Courier New" w:ascii="Courier New" w:hAnsi="Courier New"/>
          <w:b/>
          <w:bCs/>
          <w:color w:val="000000"/>
          <w:sz w:val="19"/>
          <w:szCs w:val="19"/>
          <w:lang w:eastAsia="ru-RU"/>
        </w:rPr>
        <w:t>ПРОИЗВЕДЕНИЯ</w:t>
      </w:r>
    </w:p>
    <w:p>
      <w:pPr>
        <w:pStyle w:val="Normal"/>
        <w:shd w:fill="FFFFFF" w:val="clear"/>
        <w:spacing w:lineRule="auto" w:line="240" w:before="62" w:after="0"/>
        <w:ind w:firstLine="360"/>
        <w:jc w:val="center"/>
        <w:rPr>
          <w:rFonts w:ascii="Times New Roman" w:hAnsi="Times New Roman" w:eastAsia="Times New Roman" w:cs="Times New Roman"/>
          <w:color w:val="000000"/>
          <w:sz w:val="24"/>
          <w:szCs w:val="24"/>
          <w:lang w:eastAsia="ru-RU"/>
        </w:rPr>
      </w:pPr>
      <w:r>
        <w:rPr>
          <w:rFonts w:eastAsia="Times New Roman" w:cs="Courier New" w:ascii="Courier New" w:hAnsi="Courier New"/>
          <w:b/>
          <w:bCs/>
          <w:color w:val="000000"/>
          <w:sz w:val="19"/>
          <w:szCs w:val="19"/>
          <w:lang w:eastAsia="ru-RU"/>
        </w:rPr>
        <w:t xml:space="preserve">В 2-х т. Т. </w:t>
      </w:r>
      <w:r>
        <w:rPr>
          <w:rFonts w:eastAsia="Times New Roman" w:cs="Courier New" w:ascii="Courier New" w:hAnsi="Courier New"/>
          <w:b/>
          <w:bCs/>
          <w:color w:val="000000"/>
          <w:sz w:val="19"/>
          <w:szCs w:val="19"/>
          <w:lang w:val="en-US" w:eastAsia="ru-RU"/>
        </w:rPr>
        <w:t>I</w:t>
      </w:r>
    </w:p>
    <w:p>
      <w:pPr>
        <w:pStyle w:val="Normal"/>
        <w:shd w:fill="FFFFFF" w:val="clear"/>
        <w:spacing w:lineRule="auto" w:line="240" w:before="221"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5"/>
          <w:szCs w:val="15"/>
          <w:lang w:eastAsia="ru-RU"/>
        </w:rPr>
        <w:t xml:space="preserve">Зав. редакцией </w:t>
      </w:r>
      <w:r>
        <w:rPr>
          <w:rFonts w:eastAsia="Times New Roman" w:cs="Times New Roman" w:ascii="Times New Roman" w:hAnsi="Times New Roman"/>
          <w:i/>
          <w:iCs/>
          <w:color w:val="000000"/>
          <w:sz w:val="15"/>
          <w:szCs w:val="15"/>
          <w:lang w:eastAsia="ru-RU"/>
        </w:rPr>
        <w:t>А. В. Черепанина</w:t>
      </w:r>
    </w:p>
    <w:p>
      <w:pPr>
        <w:pStyle w:val="Normal"/>
        <w:shd w:fill="FFFFFF" w:val="clear"/>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5"/>
          <w:szCs w:val="15"/>
          <w:lang w:eastAsia="ru-RU"/>
        </w:rPr>
        <w:t xml:space="preserve">Редактор </w:t>
      </w:r>
      <w:r>
        <w:rPr>
          <w:rFonts w:eastAsia="Times New Roman" w:cs="Times New Roman" w:ascii="Times New Roman" w:hAnsi="Times New Roman"/>
          <w:i/>
          <w:iCs/>
          <w:color w:val="000000"/>
          <w:sz w:val="15"/>
          <w:szCs w:val="15"/>
          <w:lang w:eastAsia="ru-RU"/>
        </w:rPr>
        <w:t>А. М. Федина</w:t>
      </w:r>
    </w:p>
    <w:p>
      <w:pPr>
        <w:pStyle w:val="Normal"/>
        <w:shd w:fill="FFFFFF" w:val="clear"/>
        <w:spacing w:lineRule="auto" w:line="240" w:before="0" w:after="0"/>
        <w:ind w:right="14"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5"/>
          <w:szCs w:val="15"/>
          <w:lang w:eastAsia="ru-RU"/>
        </w:rPr>
        <w:t xml:space="preserve">Художник </w:t>
      </w:r>
      <w:r>
        <w:rPr>
          <w:rFonts w:eastAsia="Times New Roman" w:cs="Times New Roman" w:ascii="Times New Roman" w:hAnsi="Times New Roman"/>
          <w:i/>
          <w:iCs/>
          <w:color w:val="000000"/>
          <w:sz w:val="15"/>
          <w:szCs w:val="15"/>
          <w:lang w:eastAsia="ru-RU"/>
        </w:rPr>
        <w:t>А. Буркатовский</w:t>
      </w:r>
    </w:p>
    <w:p>
      <w:pPr>
        <w:pStyle w:val="Normal"/>
        <w:shd w:fill="FFFFFF" w:val="clear"/>
        <w:spacing w:lineRule="auto" w:line="240" w:before="0" w:after="0"/>
        <w:ind w:right="1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Художественный редактор </w:t>
      </w:r>
      <w:r>
        <w:rPr>
          <w:rFonts w:eastAsia="Times New Roman" w:cs="Times New Roman" w:ascii="Times New Roman" w:hAnsi="Times New Roman"/>
          <w:i/>
          <w:iCs/>
          <w:color w:val="000000"/>
          <w:sz w:val="19"/>
          <w:szCs w:val="19"/>
          <w:lang w:eastAsia="ru-RU"/>
        </w:rPr>
        <w:t>Е. В. Гаврилин</w:t>
      </w:r>
    </w:p>
    <w:p>
      <w:pPr>
        <w:pStyle w:val="Normal"/>
        <w:shd w:fill="FFFFFF" w:val="clear"/>
        <w:spacing w:lineRule="auto" w:line="240" w:before="0" w:after="0"/>
        <w:ind w:right="1536"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5"/>
          <w:szCs w:val="15"/>
          <w:lang w:eastAsia="ru-RU"/>
        </w:rPr>
        <w:t xml:space="preserve">Технический редактор </w:t>
      </w:r>
      <w:r>
        <w:rPr>
          <w:rFonts w:eastAsia="Times New Roman" w:cs="Times New Roman" w:ascii="Times New Roman" w:hAnsi="Times New Roman"/>
          <w:i/>
          <w:iCs/>
          <w:color w:val="000000"/>
          <w:sz w:val="15"/>
          <w:szCs w:val="15"/>
          <w:lang w:eastAsia="ru-RU"/>
        </w:rPr>
        <w:t xml:space="preserve">Т. Е. Морозова </w:t>
      </w:r>
      <w:r>
        <w:rPr>
          <w:rFonts w:eastAsia="Times New Roman" w:cs="Times New Roman" w:ascii="Times New Roman" w:hAnsi="Times New Roman"/>
          <w:color w:val="000000"/>
          <w:sz w:val="15"/>
          <w:szCs w:val="15"/>
          <w:lang w:eastAsia="ru-RU"/>
        </w:rPr>
        <w:t xml:space="preserve">Корректоры </w:t>
      </w:r>
      <w:r>
        <w:rPr>
          <w:rFonts w:eastAsia="Times New Roman" w:cs="Times New Roman" w:ascii="Times New Roman" w:hAnsi="Times New Roman"/>
          <w:i/>
          <w:iCs/>
          <w:color w:val="000000"/>
          <w:sz w:val="15"/>
          <w:szCs w:val="15"/>
          <w:lang w:eastAsia="ru-RU"/>
        </w:rPr>
        <w:t>В. С. Антонова, Г. В. Хитрова</w:t>
      </w:r>
    </w:p>
    <w:p>
      <w:pPr>
        <w:pStyle w:val="Normal"/>
        <w:numPr>
          <w:ilvl w:val="0"/>
          <w:numId w:val="0"/>
        </w:numPr>
        <w:shd w:fill="FFFFFF" w:val="clear"/>
        <w:spacing w:lineRule="auto" w:line="240" w:before="163" w:after="0"/>
        <w:ind w:right="14" w:hanging="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ИБ № 516</w:t>
      </w:r>
    </w:p>
    <w:p>
      <w:pPr>
        <w:pStyle w:val="Normal"/>
        <w:shd w:fill="FFFFFF" w:val="clear"/>
        <w:spacing w:lineRule="auto" w:line="240" w:before="106"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Сдано в набор 30.06.82. Подписано в печать 12.01.83. А03708.</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Формат 60</w:t>
      </w:r>
      <w:r>
        <w:rPr>
          <w:rFonts w:eastAsia="Times New Roman" w:cs="Times New Roman" w:ascii="Times New Roman" w:hAnsi="Times New Roman"/>
          <w:color w:val="000000"/>
          <w:sz w:val="19"/>
          <w:szCs w:val="19"/>
          <w:lang w:val="en-US" w:eastAsia="ru-RU"/>
        </w:rPr>
        <w:t>X</w:t>
      </w:r>
      <w:r>
        <w:rPr>
          <w:rFonts w:eastAsia="Times New Roman" w:cs="Times New Roman" w:ascii="Times New Roman" w:hAnsi="Times New Roman"/>
          <w:color w:val="000000"/>
          <w:sz w:val="19"/>
          <w:szCs w:val="19"/>
          <w:lang w:eastAsia="ru-RU"/>
        </w:rPr>
        <w:t>90'/</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6- Бумага кн.-журн. Печать офсетная. Гарнитура литературная. Усл. печ. л. 24,5. Уч.-изд. л. 27,34. Усл. кр.-отт. 24,75. Тираж 30 000 экз. Заказ 1048</w:t>
      </w:r>
    </w:p>
    <w:p>
      <w:pPr>
        <w:pStyle w:val="Normal"/>
        <w:shd w:fill="FFFFFF" w:val="clear"/>
        <w:spacing w:lineRule="auto" w:line="240" w:before="0" w:after="0"/>
        <w:ind w:right="57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Цена 1 р. 50 к. Издательство «Педагогика» Академии педагогических наук СССР</w:t>
      </w:r>
    </w:p>
    <w:p>
      <w:pPr>
        <w:pStyle w:val="Normal"/>
        <w:shd w:fill="FFFFFF" w:val="clear"/>
        <w:spacing w:lineRule="auto" w:line="240" w:before="0" w:after="0"/>
        <w:ind w:right="86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и Государственного комитета СССР по делам издательств, полиграфии н книжной торговли</w:t>
      </w:r>
    </w:p>
    <w:p>
      <w:pPr>
        <w:pStyle w:val="Normal"/>
        <w:shd w:fill="FFFFFF" w:val="clear"/>
        <w:spacing w:lineRule="auto" w:line="240" w:before="0" w:after="0"/>
        <w:ind w:right="115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Москва, 107847, Лефортовский пер., 8 Московская типография </w:t>
      </w:r>
      <w:r>
        <w:rPr>
          <w:rFonts w:eastAsia="Times New Roman" w:cs="Times New Roman" w:ascii="Times New Roman" w:hAnsi="Times New Roman"/>
          <w:i/>
          <w:iCs/>
          <w:color w:val="000000"/>
          <w:sz w:val="19"/>
          <w:szCs w:val="19"/>
          <w:lang w:eastAsia="ru-RU"/>
        </w:rPr>
        <w:t xml:space="preserve">№. </w:t>
      </w:r>
      <w:r>
        <w:rPr>
          <w:rFonts w:eastAsia="Times New Roman" w:cs="Times New Roman" w:ascii="Times New Roman" w:hAnsi="Times New Roman"/>
          <w:color w:val="000000"/>
          <w:sz w:val="19"/>
          <w:szCs w:val="19"/>
          <w:lang w:eastAsia="ru-RU"/>
        </w:rPr>
        <w:t>4 Союзполиграфпрома</w:t>
      </w:r>
    </w:p>
    <w:p>
      <w:pPr>
        <w:pStyle w:val="Normal"/>
        <w:shd w:fill="FFFFFF" w:val="clear"/>
        <w:spacing w:lineRule="auto" w:line="240" w:before="0" w:after="0"/>
        <w:ind w:right="3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при Государственном комитете СССР</w:t>
      </w:r>
    </w:p>
    <w:p>
      <w:pPr>
        <w:pStyle w:val="Normal"/>
        <w:shd w:fill="FFFFFF" w:val="clear"/>
        <w:spacing w:lineRule="auto" w:line="240" w:before="0" w:after="0"/>
        <w:ind w:right="3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по делам издательств, полиграфии и книжной торговли</w:t>
      </w:r>
    </w:p>
    <w:p>
      <w:pPr>
        <w:pStyle w:val="Normal"/>
        <w:shd w:fill="FFFFFF" w:val="clear"/>
        <w:spacing w:lineRule="auto" w:line="240" w:before="0" w:after="0"/>
        <w:ind w:right="24" w:hanging="0"/>
        <w:jc w:val="center"/>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129041 Москва, Б. Переяславская ул., 46</w:t>
      </w:r>
    </w:p>
    <w:p>
      <w:pPr>
        <w:pStyle w:val="Normal"/>
        <w:spacing w:before="0" w:after="20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7"/>
      <w:numFmt w:val="decimal"/>
      <w:lvlText w:val="%1."/>
      <w:lvlJc w:val="left"/>
      <w:pPr>
        <w:tabs>
          <w:tab w:val="num" w:pos="708"/>
        </w:tabs>
        <w:ind w:left="0" w:hanging="0"/>
      </w:pPr>
      <w:rPr>
        <w:rFonts w:ascii="Times New Roman" w:hAnsi="Times New Roman" w:cs="Times New Roman"/>
      </w:rPr>
    </w:lvl>
  </w:abstractNum>
  <w:abstractNum w:abstractNumId="6">
    <w:lvl w:ilvl="0">
      <w:start w:val="7"/>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upperRoman"/>
      <w:lvlText w:val="%1."/>
      <w:lvlJc w:val="left"/>
      <w:pPr>
        <w:tabs>
          <w:tab w:val="num" w:pos="1080"/>
        </w:tabs>
        <w:ind w:left="1080" w:hanging="720"/>
      </w:pPr>
    </w:lvl>
  </w:abstractNum>
  <w:abstractNum w:abstractNumId="10">
    <w:lvl w:ilvl="0">
      <w:start w:val="20"/>
      <w:numFmt w:val="decimal"/>
      <w:lvlText w:val="%1."/>
      <w:lvlJc w:val="left"/>
      <w:pPr>
        <w:tabs>
          <w:tab w:val="num" w:pos="708"/>
        </w:tabs>
        <w:ind w:left="0" w:hanging="0"/>
      </w:pPr>
      <w:rPr>
        <w:rFonts w:ascii="Times New Roman" w:hAnsi="Times New Roman" w:cs="Times New Roman"/>
      </w:rPr>
    </w:lvl>
  </w:abstractNum>
  <w:abstractNum w:abstractNumId="11">
    <w:lvl w:ilvl="0">
      <w:start w:val="14"/>
      <w:numFmt w:val="decimal"/>
      <w:lvlText w:val="%1."/>
      <w:lvlJc w:val="left"/>
      <w:pPr>
        <w:tabs>
          <w:tab w:val="num" w:pos="708"/>
        </w:tabs>
        <w:ind w:left="0" w:hanging="0"/>
      </w:pPr>
      <w:rPr>
        <w:rFonts w:ascii="Times New Roman" w:hAnsi="Times New Roman" w:cs="Times New Roman"/>
      </w:rPr>
    </w:lvl>
  </w:abstractNum>
  <w:abstractNum w:abstractNumId="12">
    <w:lvl w:ilvl="0">
      <w:start w:val="4"/>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4"/>
      <w:numFmt w:val="decimal"/>
      <w:lvlText w:val="%1."/>
      <w:lvlJc w:val="left"/>
      <w:pPr>
        <w:tabs>
          <w:tab w:val="num" w:pos="708"/>
        </w:tabs>
        <w:ind w:left="0" w:hanging="0"/>
      </w:pPr>
      <w:rPr>
        <w:rFonts w:ascii="Times New Roman" w:hAnsi="Times New Roman" w:cs="Times New Roman"/>
      </w:rPr>
    </w:lvl>
  </w:abstractNum>
  <w:abstractNum w:abstractNumId="15">
    <w:lvl w:ilvl="0">
      <w:start w:val="2"/>
      <w:numFmt w:val="decimal"/>
      <w:lvlText w:val="%1."/>
      <w:lvlJc w:val="left"/>
      <w:pPr>
        <w:tabs>
          <w:tab w:val="num" w:pos="708"/>
        </w:tabs>
        <w:ind w:left="0" w:hanging="0"/>
      </w:pPr>
      <w:rPr>
        <w:rFonts w:ascii="Times New Roman" w:hAnsi="Times New Roman" w:cs="Times New Roman"/>
      </w:rPr>
    </w:lvl>
  </w:abstractNum>
  <w:abstractNum w:abstractNumId="16">
    <w:lvl w:ilvl="0">
      <w:start w:val="7"/>
      <w:numFmt w:val="decimal"/>
      <w:lvlText w:val="%1."/>
      <w:lvlJc w:val="left"/>
      <w:pPr>
        <w:tabs>
          <w:tab w:val="num" w:pos="708"/>
        </w:tabs>
        <w:ind w:left="0" w:hanging="0"/>
      </w:pPr>
      <w:rPr>
        <w:rFonts w:ascii="Times New Roman" w:hAnsi="Times New Roman" w:cs="Times New Roman"/>
      </w:rPr>
    </w:lvl>
  </w:abstractNum>
  <w:abstractNum w:abstractNumId="17">
    <w:lvl w:ilvl="0">
      <w:start w:val="12"/>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4"/>
      <w:numFmt w:val="decimal"/>
      <w:lvlText w:val="%1."/>
      <w:lvlJc w:val="left"/>
      <w:pPr>
        <w:tabs>
          <w:tab w:val="num" w:pos="708"/>
        </w:tabs>
        <w:ind w:left="0" w:hanging="0"/>
      </w:pPr>
      <w:rPr>
        <w:rFonts w:ascii="Times New Roman" w:hAnsi="Times New Roman" w:cs="Times New Roman"/>
      </w:rPr>
    </w:lvl>
  </w:abstractNum>
  <w:abstractNum w:abstractNumId="20">
    <w:lvl w:ilvl="0">
      <w:start w:val="17"/>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6"/>
      <w:numFmt w:val="decimal"/>
      <w:lvlText w:val="%1)"/>
      <w:lvlJc w:val="left"/>
      <w:pPr>
        <w:tabs>
          <w:tab w:val="num" w:pos="708"/>
        </w:tabs>
        <w:ind w:left="0" w:hanging="0"/>
      </w:pPr>
      <w:rPr>
        <w:rFonts w:ascii="Times New Roman" w:hAnsi="Times New Roman" w:cs="Times New Roman"/>
      </w:rPr>
    </w:lvl>
  </w:abstractNum>
  <w:abstractNum w:abstractNumId="23">
    <w:lvl w:ilvl="0">
      <w:start w:val="20"/>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2"/>
    <w:lvlOverride w:ilvl="0">
      <w:startOverride w:val="4"/>
    </w:lvlOverride>
  </w:num>
  <w:num w:numId="26">
    <w:abstractNumId w:val="8"/>
    <w:lvlOverride w:ilvl="0">
      <w:startOverride w:val="2"/>
    </w:lvlOverride>
  </w:num>
  <w:num w:numId="27">
    <w:abstractNumId w:val="6"/>
    <w:lvlOverride w:ilvl="0">
      <w:startOverride w:val="7"/>
    </w:lvlOverride>
  </w:num>
  <w:num w:numId="28">
    <w:abstractNumId w:val="2"/>
    <w:lvlOverride w:ilvl="0">
      <w:startOverride w:val="12"/>
    </w:lvlOverride>
  </w:num>
  <w:num w:numId="29">
    <w:abstractNumId w:val="7"/>
    <w:lvlOverride w:ilvl="0">
      <w:startOverride w:val="1"/>
    </w:lvlOverride>
  </w:num>
  <w:num w:numId="30">
    <w:abstractNumId w:val="11"/>
    <w:lvlOverride w:ilvl="0">
      <w:startOverride w:val="14"/>
    </w:lvlOverride>
  </w:num>
  <w:num w:numId="31">
    <w:abstractNumId w:val="5"/>
    <w:lvlOverride w:ilvl="0">
      <w:startOverride w:val="17"/>
    </w:lvlOverride>
  </w:num>
  <w:num w:numId="32">
    <w:abstractNumId w:val="13"/>
    <w:lvlOverride w:ilvl="0">
      <w:startOverride w:val="1"/>
    </w:lvlOverride>
  </w:num>
  <w:num w:numId="33">
    <w:abstractNumId w:val="3"/>
    <w:lvlOverride w:ilvl="0">
      <w:startOverride w:val="6"/>
    </w:lvlOverride>
  </w:num>
  <w:num w:numId="34">
    <w:abstractNumId w:val="10"/>
    <w:lvlOverride w:ilvl="0">
      <w:startOverride w:val="20"/>
    </w:lvlOverride>
  </w:num>
  <w:num w:numId="35">
    <w:abstractNumId w:val="9"/>
    <w:lvlOverride w:ilvl="0">
      <w:startOverride w:val="1"/>
    </w:lvlOverride>
  </w:num>
  <w:num w:numId="3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color w:val="FF0000"/>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Arial" w:hAnsi="Arial" w:eastAsia="Times New Roman" w:cs="Arial"/>
      <w:b/>
      <w:bCs/>
      <w:color w:val="FF9900"/>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shd w:fill="FFFFFF" w:val="clear"/>
      <w:tabs>
        <w:tab w:val="clear" w:pos="708"/>
        <w:tab w:val="left" w:pos="1728" w:leader="none"/>
      </w:tabs>
      <w:spacing w:lineRule="auto" w:line="240" w:before="0" w:after="0"/>
      <w:ind w:left="235" w:right="40" w:hanging="0"/>
      <w:jc w:val="center"/>
      <w:outlineLvl w:val="4"/>
    </w:pPr>
    <w:rPr>
      <w:rFonts w:ascii="Times New Roman" w:hAnsi="Times New Roman" w:eastAsia="Times New Roman" w:cs="Times New Roman"/>
      <w:b/>
      <w:bCs/>
      <w:color w:val="000000"/>
      <w:spacing w:val="6"/>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keepNext w:val="true"/>
      <w:widowControl w:val="false"/>
      <w:numPr>
        <w:ilvl w:val="6"/>
        <w:numId w:val="1"/>
      </w:numPr>
      <w:autoSpaceDE w:val="false"/>
      <w:spacing w:lineRule="auto" w:line="240" w:before="0" w:after="0"/>
      <w:jc w:val="center"/>
      <w:outlineLvl w:val="6"/>
    </w:pPr>
    <w:rPr>
      <w:rFonts w:ascii="Times New Roman" w:hAnsi="Times New Roman" w:eastAsia="Times New Roman" w:cs="Times New Roman"/>
      <w:color w:val="FFCC00"/>
      <w:spacing w:val="-3"/>
      <w:sz w:val="28"/>
      <w:szCs w:val="28"/>
    </w:rPr>
  </w:style>
  <w:style w:type="paragraph" w:styleId="Heading8">
    <w:name w:val="Heading 8"/>
    <w:basedOn w:val="Normal"/>
    <w:next w:val="Normal"/>
    <w:qFormat/>
    <w:pPr>
      <w:widowControl w:val="false"/>
      <w:numPr>
        <w:ilvl w:val="7"/>
        <w:numId w:val="1"/>
      </w:numPr>
      <w:autoSpaceDE w:val="false"/>
      <w:spacing w:lineRule="auto" w:line="240" w:before="240" w:after="60"/>
      <w:ind w:left="720" w:hanging="0"/>
      <w:outlineLvl w:val="7"/>
    </w:pPr>
    <w:rPr>
      <w:rFonts w:ascii="Times New Roman" w:hAnsi="Times New Roman" w:eastAsia="Times New Roman" w:cs="Times New Roman"/>
      <w:b/>
      <w:i/>
      <w:iCs/>
      <w:color w:val="333333"/>
      <w:sz w:val="20"/>
      <w:szCs w:val="20"/>
      <w:lang w:val="en-US"/>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Times New Roman" w:hAnsi="Times New Roman" w:eastAsia="Times New Roman" w:cs="Times New Roman"/>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Palatino Linotype" w:hAnsi="Cambria;Palatino Linotype" w:eastAsia="Times New Roman" w:cs="Times New Roman"/>
      <w:b/>
      <w:bCs/>
      <w:color w:val="365F91"/>
      <w:sz w:val="28"/>
      <w:szCs w:val="28"/>
    </w:rPr>
  </w:style>
  <w:style w:type="character" w:styleId="Style6">
    <w:name w:val=" Знак"/>
    <w:basedOn w:val="Style5"/>
    <w:qFormat/>
    <w:rPr>
      <w:rFonts w:ascii="Arial" w:hAnsi="Arial" w:eastAsia="Times New Roman" w:cs="Arial"/>
      <w:b/>
      <w:bCs/>
      <w:i/>
      <w:iCs/>
      <w:sz w:val="28"/>
      <w:szCs w:val="28"/>
    </w:rPr>
  </w:style>
  <w:style w:type="character" w:styleId="WW">
    <w:name w:val="WW- Знак"/>
    <w:basedOn w:val="Style5"/>
    <w:qFormat/>
    <w:rPr>
      <w:rFonts w:ascii="Arial" w:hAnsi="Arial" w:eastAsia="Times New Roman" w:cs="Arial"/>
      <w:b/>
      <w:bCs/>
      <w:color w:val="FF9900"/>
      <w:sz w:val="26"/>
      <w:szCs w:val="26"/>
    </w:rPr>
  </w:style>
  <w:style w:type="character" w:styleId="WW1">
    <w:name w:val="WW- Знак1"/>
    <w:basedOn w:val="Style5"/>
    <w:qFormat/>
    <w:rPr>
      <w:rFonts w:ascii="Times New Roman" w:hAnsi="Times New Roman" w:eastAsia="Times New Roman" w:cs="Times New Roman"/>
      <w:b/>
      <w:bCs/>
      <w:sz w:val="28"/>
      <w:szCs w:val="28"/>
    </w:rPr>
  </w:style>
  <w:style w:type="character" w:styleId="WW2">
    <w:name w:val="WW- Знак2"/>
    <w:basedOn w:val="Style5"/>
    <w:qFormat/>
    <w:rPr>
      <w:rFonts w:ascii="Times New Roman" w:hAnsi="Times New Roman" w:eastAsia="Times New Roman" w:cs="Times New Roman"/>
      <w:b/>
      <w:bCs/>
      <w:color w:val="000000"/>
      <w:spacing w:val="6"/>
      <w:sz w:val="24"/>
      <w:szCs w:val="24"/>
      <w:shd w:fill="FFFFFF" w:val="clear"/>
    </w:rPr>
  </w:style>
  <w:style w:type="character" w:styleId="WW3">
    <w:name w:val="WW- Знак3"/>
    <w:basedOn w:val="Style5"/>
    <w:qFormat/>
    <w:rPr>
      <w:rFonts w:ascii="Times New Roman" w:hAnsi="Times New Roman" w:eastAsia="Times New Roman" w:cs="Times New Roman"/>
      <w:b/>
      <w:bCs/>
      <w:sz w:val="24"/>
      <w:szCs w:val="24"/>
    </w:rPr>
  </w:style>
  <w:style w:type="character" w:styleId="WW4">
    <w:name w:val="WW- Знак4"/>
    <w:basedOn w:val="Style5"/>
    <w:qFormat/>
    <w:rPr>
      <w:rFonts w:ascii="Times New Roman" w:hAnsi="Times New Roman" w:eastAsia="Times New Roman" w:cs="Times New Roman"/>
      <w:color w:val="FFCC00"/>
      <w:spacing w:val="-3"/>
      <w:sz w:val="28"/>
      <w:szCs w:val="28"/>
    </w:rPr>
  </w:style>
  <w:style w:type="character" w:styleId="WW5">
    <w:name w:val="WW- Знак5"/>
    <w:basedOn w:val="Style5"/>
    <w:qFormat/>
    <w:rPr>
      <w:rFonts w:ascii="Times New Roman" w:hAnsi="Times New Roman" w:eastAsia="Times New Roman" w:cs="Times New Roman"/>
      <w:b/>
      <w:i/>
      <w:iCs/>
      <w:color w:val="333333"/>
      <w:sz w:val="20"/>
      <w:szCs w:val="20"/>
      <w:lang w:val="en-US"/>
    </w:rPr>
  </w:style>
  <w:style w:type="character" w:styleId="WW6">
    <w:name w:val="WW- Знак6"/>
    <w:basedOn w:val="Style5"/>
    <w:qFormat/>
    <w:rPr>
      <w:rFonts w:ascii="Times New Roman" w:hAnsi="Times New Roman" w:eastAsia="Times New Roman" w:cs="Times New Roman"/>
      <w:lang w:val="en-U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WW7">
    <w:name w:val="WW- Знак7"/>
    <w:basedOn w:val="Style5"/>
    <w:qFormat/>
    <w:rPr>
      <w:rFonts w:ascii="Times New Roman" w:hAnsi="Times New Roman" w:eastAsia="Times New Roman" w:cs="Times New Roman"/>
      <w:sz w:val="24"/>
      <w:szCs w:val="24"/>
    </w:rPr>
  </w:style>
  <w:style w:type="character" w:styleId="WW8">
    <w:name w:val="WW- Знак8"/>
    <w:basedOn w:val="Style5"/>
    <w:qFormat/>
    <w:rPr>
      <w:rFonts w:ascii="Times New Roman" w:hAnsi="Times New Roman" w:eastAsia="Times New Roman" w:cs="Times New Roman"/>
      <w:color w:val="000000"/>
      <w:spacing w:val="-1"/>
      <w:shd w:fill="FFFFFF" w:val="clear"/>
    </w:rPr>
  </w:style>
  <w:style w:type="character" w:styleId="WW9">
    <w:name w:val="WW- Знак9"/>
    <w:basedOn w:val="Style5"/>
    <w:qFormat/>
    <w:rPr>
      <w:rFonts w:ascii="Times New Roman" w:hAnsi="Times New Roman" w:eastAsia="Times New Roman" w:cs="Times New Roman"/>
      <w:color w:val="000000"/>
      <w:spacing w:val="-4"/>
      <w:sz w:val="19"/>
      <w:szCs w:val="19"/>
      <w:shd w:fill="FFFFFF" w:val="clear"/>
    </w:rPr>
  </w:style>
  <w:style w:type="character" w:styleId="WW10">
    <w:name w:val="WW- Знак10"/>
    <w:basedOn w:val="Style5"/>
    <w:qFormat/>
    <w:rPr>
      <w:rFonts w:ascii="Courier New" w:hAnsi="Courier New" w:eastAsia="Times New Roman" w:cs="Times New Roman"/>
      <w:b/>
      <w:bCs/>
      <w:color w:val="000000"/>
      <w:sz w:val="34"/>
      <w:szCs w:val="34"/>
      <w:shd w:fill="FFFFFF" w:val="clear"/>
    </w:rPr>
  </w:style>
  <w:style w:type="character" w:styleId="WW11">
    <w:name w:val="WW- Знак11"/>
    <w:basedOn w:val="Style5"/>
    <w:qFormat/>
    <w:rPr>
      <w:rFonts w:ascii="Times New Roman" w:hAnsi="Times New Roman" w:eastAsia="Times New Roman" w:cs="Times New Roman"/>
      <w:color w:val="000000"/>
      <w:spacing w:val="-4"/>
      <w:sz w:val="19"/>
      <w:szCs w:val="19"/>
      <w:shd w:fill="FFFFFF" w:val="clear"/>
    </w:rPr>
  </w:style>
  <w:style w:type="character" w:styleId="WW12">
    <w:name w:val="WW- Знак12"/>
    <w:basedOn w:val="Style5"/>
    <w:qFormat/>
    <w:rPr>
      <w:rFonts w:ascii="Times New Roman" w:hAnsi="Times New Roman" w:eastAsia="Times New Roman" w:cs="Times New Roman"/>
      <w:i/>
      <w:iCs/>
      <w:sz w:val="20"/>
      <w:szCs w:val="20"/>
      <w:shd w:fill="FFFFFF" w:val="clear"/>
    </w:rPr>
  </w:style>
  <w:style w:type="character" w:styleId="WW13">
    <w:name w:val="WW- Знак13"/>
    <w:basedOn w:val="Style5"/>
    <w:qFormat/>
    <w:rPr>
      <w:rFonts w:ascii="Tahoma" w:hAnsi="Tahoma" w:eastAsia="Times New Roman" w:cs="Tahoma"/>
      <w:sz w:val="20"/>
      <w:szCs w:val="20"/>
      <w:shd w:fill="000080" w:val="clear"/>
    </w:rPr>
  </w:style>
  <w:style w:type="character" w:styleId="Style7">
    <w:name w:val="Примечания Знак"/>
    <w:basedOn w:val="Style5"/>
    <w:qFormat/>
    <w:rPr>
      <w:color w:val="666699"/>
      <w:sz w:val="19"/>
      <w:szCs w:val="19"/>
      <w:shd w:fill="FFFFFF" w:val="clear"/>
    </w:rPr>
  </w:style>
  <w:style w:type="character" w:styleId="WW14">
    <w:name w:val="WW- Знак14"/>
    <w:basedOn w:val="Style5"/>
    <w:qFormat/>
    <w:rPr>
      <w:rFonts w:ascii="Arial" w:hAnsi="Arial" w:eastAsia="Times New Roman" w:cs="Arial"/>
      <w:b/>
      <w:bCs/>
      <w:color w:val="FF0000"/>
      <w:kern w:val="2"/>
      <w:sz w:val="32"/>
      <w:szCs w:val="32"/>
    </w:rPr>
  </w:style>
  <w:style w:type="character" w:styleId="WW15">
    <w:name w:val="WW- Знак15"/>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360" w:after="0"/>
    </w:pPr>
    <w:rPr>
      <w:rFonts w:ascii="Arial" w:hAnsi="Arial" w:eastAsia="Times New Roman" w:cs="Arial"/>
      <w:b/>
      <w:bCs/>
      <w:caps/>
      <w:sz w:val="24"/>
      <w:szCs w:val="24"/>
    </w:rPr>
  </w:style>
  <w:style w:type="paragraph" w:styleId="Contents2">
    <w:name w:val="TOC 2"/>
    <w:basedOn w:val="Normal"/>
    <w:next w:val="Normal"/>
    <w:pPr>
      <w:spacing w:lineRule="auto" w:line="240" w:before="240" w:after="0"/>
    </w:pPr>
    <w:rPr>
      <w:rFonts w:ascii="Times New Roman" w:hAnsi="Times New Roman" w:eastAsia="Times New Roman" w:cs="Times New Roman"/>
      <w:b/>
      <w:bCs/>
      <w:sz w:val="20"/>
      <w:szCs w:val="20"/>
    </w:rPr>
  </w:style>
  <w:style w:type="paragraph" w:styleId="Contents3">
    <w:name w:val="TOC 3"/>
    <w:basedOn w:val="Normal"/>
    <w:next w:val="Normal"/>
    <w:pPr>
      <w:spacing w:lineRule="auto" w:line="240" w:before="0" w:after="0"/>
      <w:ind w:left="240" w:hanging="0"/>
    </w:pPr>
    <w:rPr>
      <w:rFonts w:ascii="Times New Roman" w:hAnsi="Times New Roman" w:eastAsia="Times New Roman" w:cs="Times New Roman"/>
      <w:sz w:val="20"/>
      <w:szCs w:val="20"/>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0"/>
      <w:szCs w:val="20"/>
    </w:rPr>
  </w:style>
  <w:style w:type="paragraph" w:styleId="Style8">
    <w:name w:val="Название объекта"/>
    <w:basedOn w:val="Normal"/>
    <w:next w:val="Normal"/>
    <w:qFormat/>
    <w:pPr>
      <w:spacing w:lineRule="auto" w:line="240" w:before="0" w:after="0"/>
      <w:jc w:val="center"/>
    </w:pPr>
    <w:rPr>
      <w:rFonts w:ascii="Times New Roman" w:hAnsi="Times New Roman" w:eastAsia="Times New Roman" w:cs="Times New Roman"/>
      <w:i/>
      <w:iCs/>
      <w:color w:val="FF0000"/>
      <w:sz w:val="36"/>
      <w:szCs w:val="24"/>
    </w:rPr>
  </w:style>
  <w:style w:type="paragraph" w:styleId="Style9">
    <w:name w:val="Перечень рисунков"/>
    <w:basedOn w:val="Normal"/>
    <w:next w:val="Normal"/>
    <w:qFormat/>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hd w:fill="FFFFFF" w:val="clear"/>
      <w:spacing w:lineRule="auto" w:line="240" w:before="0" w:after="0"/>
      <w:ind w:firstLine="540"/>
      <w:jc w:val="both"/>
    </w:pPr>
    <w:rPr>
      <w:rFonts w:ascii="Times New Roman" w:hAnsi="Times New Roman" w:eastAsia="Times New Roman" w:cs="Times New Roman"/>
      <w:color w:val="000000"/>
      <w:spacing w:val="-1"/>
    </w:rPr>
  </w:style>
  <w:style w:type="paragraph" w:styleId="2">
    <w:name w:val="Основной текст 2"/>
    <w:basedOn w:val="Normal"/>
    <w:qFormat/>
    <w:pPr>
      <w:shd w:fill="FFFFFF" w:val="clear"/>
      <w:spacing w:lineRule="auto" w:line="240" w:before="0" w:after="0"/>
      <w:jc w:val="center"/>
    </w:pPr>
    <w:rPr>
      <w:rFonts w:ascii="Times New Roman" w:hAnsi="Times New Roman" w:eastAsia="Times New Roman" w:cs="Times New Roman"/>
      <w:color w:val="000000"/>
      <w:spacing w:val="-4"/>
      <w:sz w:val="19"/>
      <w:szCs w:val="19"/>
    </w:rPr>
  </w:style>
  <w:style w:type="paragraph" w:styleId="3">
    <w:name w:val="Основной текст 3"/>
    <w:basedOn w:val="Normal"/>
    <w:qFormat/>
    <w:pPr>
      <w:shd w:fill="FFFFFF" w:val="clear"/>
      <w:spacing w:lineRule="auto" w:line="240" w:before="504" w:after="0"/>
      <w:jc w:val="center"/>
    </w:pPr>
    <w:rPr>
      <w:rFonts w:ascii="Courier New" w:hAnsi="Courier New" w:eastAsia="Times New Roman" w:cs="Times New Roman"/>
      <w:b/>
      <w:bCs/>
      <w:color w:val="000000"/>
      <w:sz w:val="34"/>
      <w:szCs w:val="34"/>
    </w:rPr>
  </w:style>
  <w:style w:type="paragraph" w:styleId="21">
    <w:name w:val="Основной текст с отступом 2"/>
    <w:basedOn w:val="Normal"/>
    <w:qFormat/>
    <w:pPr>
      <w:shd w:fill="FFFFFF" w:val="clear"/>
      <w:spacing w:lineRule="auto" w:line="240" w:before="0" w:after="0"/>
      <w:ind w:left="43" w:hanging="0"/>
      <w:jc w:val="center"/>
    </w:pPr>
    <w:rPr>
      <w:rFonts w:ascii="Times New Roman" w:hAnsi="Times New Roman" w:eastAsia="Times New Roman" w:cs="Times New Roman"/>
      <w:color w:val="000000"/>
      <w:spacing w:val="-4"/>
      <w:sz w:val="19"/>
      <w:szCs w:val="19"/>
    </w:rPr>
  </w:style>
  <w:style w:type="paragraph" w:styleId="31">
    <w:name w:val="Основной текст с отступом 3"/>
    <w:basedOn w:val="Normal"/>
    <w:qFormat/>
    <w:pPr>
      <w:widowControl w:val="false"/>
      <w:shd w:fill="FFFFFF" w:val="clear"/>
      <w:autoSpaceDE w:val="false"/>
      <w:spacing w:lineRule="exact" w:line="240" w:before="0" w:after="0"/>
      <w:ind w:left="2127" w:hanging="0"/>
      <w:jc w:val="center"/>
    </w:pPr>
    <w:rPr>
      <w:rFonts w:ascii="Times New Roman" w:hAnsi="Times New Roman" w:eastAsia="Times New Roman" w:cs="Times New Roman"/>
      <w:i/>
      <w:iCs/>
      <w:sz w:val="20"/>
      <w:szCs w:val="20"/>
    </w:rPr>
  </w:style>
  <w:style w:type="paragraph" w:styleId="Style10">
    <w:name w:val="Цитата"/>
    <w:basedOn w:val="Normal"/>
    <w:qFormat/>
    <w:pPr>
      <w:shd w:fill="FFFFFF" w:val="clear"/>
      <w:spacing w:lineRule="auto" w:line="240" w:before="240" w:after="0"/>
      <w:ind w:left="19" w:right="24" w:firstLine="350"/>
      <w:jc w:val="both"/>
    </w:pPr>
    <w:rPr>
      <w:rFonts w:ascii="Times New Roman" w:hAnsi="Times New Roman" w:eastAsia="Times New Roman" w:cs="Times New Roman"/>
      <w:color w:val="000000"/>
    </w:rPr>
  </w:style>
  <w:style w:type="paragraph" w:styleId="Style11">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Bookpage">
    <w:name w:val="bookpage"/>
    <w:basedOn w:val="TextBody"/>
    <w:next w:val="Normal"/>
    <w:qFormat/>
    <w:pPr>
      <w:widowControl w:val="false"/>
      <w:autoSpaceDE w:val="false"/>
      <w:spacing w:before="240" w:after="40"/>
    </w:pPr>
    <w:rPr>
      <w:color w:val="666699"/>
      <w:sz w:val="20"/>
      <w:szCs w:val="20"/>
    </w:rPr>
  </w:style>
  <w:style w:type="paragraph" w:styleId="Page">
    <w:name w:val="Page"/>
    <w:basedOn w:val="Normal"/>
    <w:qFormat/>
    <w:pPr>
      <w:widowControl w:val="false"/>
      <w:autoSpaceDE w:val="false"/>
      <w:spacing w:lineRule="auto" w:line="240" w:before="0" w:after="0"/>
    </w:pPr>
    <w:rPr>
      <w:rFonts w:ascii="Times New Roman" w:hAnsi="Times New Roman" w:eastAsia="Times New Roman" w:cs="Times New Roman"/>
      <w:b/>
      <w:bCs/>
      <w:iCs/>
      <w:color w:val="666699"/>
      <w:sz w:val="19"/>
      <w:szCs w:val="23"/>
      <w:lang w:val="en-US"/>
    </w:rPr>
  </w:style>
  <w:style w:type="paragraph" w:styleId="Style12">
    <w:name w:val="Примечания"/>
    <w:basedOn w:val="Normal"/>
    <w:qFormat/>
    <w:pPr>
      <w:shd w:fill="FFFFFF" w:val="clear"/>
      <w:tabs>
        <w:tab w:val="clear" w:pos="708"/>
        <w:tab w:val="left" w:pos="1973" w:leader="none"/>
      </w:tabs>
      <w:spacing w:lineRule="auto" w:line="240" w:before="235" w:after="0"/>
      <w:ind w:hanging="130"/>
    </w:pPr>
    <w:rPr>
      <w:color w:val="666699"/>
      <w:sz w:val="19"/>
      <w:szCs w:val="19"/>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2@mail.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23:11:00Z</dcterms:created>
  <dc:creator>admin</dc:creator>
  <dc:description/>
  <dc:language>en-US</dc:language>
  <cp:lastModifiedBy>Митридат</cp:lastModifiedBy>
  <dcterms:modified xsi:type="dcterms:W3CDTF">2006-12-18T20:09:00Z</dcterms:modified>
  <cp:revision>6</cp:revision>
  <dc:subject/>
  <dc:title/>
</cp:coreProperties>
</file>