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2357" w:right="234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574540" cy="7110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711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4540" cy="7110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4540" cy="711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559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4540" cy="7110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4540" cy="711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2"/>
        <w:widowControl/>
        <w:spacing w:before="62" w:after="0"/>
        <w:ind w:left="912" w:hanging="0"/>
        <w:jc w:val="both"/>
        <w:rPr/>
      </w:pPr>
      <w:r>
        <w:rPr>
          <w:rStyle w:val="FontStyle78"/>
        </w:rPr>
        <w:t>Д.А. Леонтьев, Е.И. Рассказова</w:t>
      </w:r>
    </w:p>
    <w:p>
      <w:pPr>
        <w:pStyle w:val="Style53"/>
        <w:widowControl/>
        <w:spacing w:lineRule="exact" w:line="240"/>
        <w:ind w:left="960" w:hanging="0"/>
        <w:rPr>
          <w:lang w:val="en-US"/>
        </w:rPr>
      </w:pPr>
      <w:r>
        <w:rPr/>
        <w:drawing>
          <wp:inline distT="0" distB="0" distL="0" distR="0">
            <wp:extent cx="4445" cy="6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" cy="6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before="115" w:after="0"/>
        <w:ind w:left="960" w:hanging="0"/>
        <w:rPr/>
      </w:pPr>
      <w:r>
        <w:rPr>
          <w:rStyle w:val="FontStyle79"/>
        </w:rPr>
        <w:t>Тест жизнестойкости</w:t>
      </w:r>
    </w:p>
    <w:p>
      <w:pPr>
        <w:sectPr>
          <w:headerReference w:type="default" r:id="rId16"/>
          <w:type w:val="nextPage"/>
          <w:pgSz w:w="11906" w:h="16838"/>
          <w:pgMar w:left="2959" w:right="399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" cy="69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4445" cy="69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402080</wp:posOffset>
                </wp:positionH>
                <wp:positionV relativeFrom="paragraph">
                  <wp:posOffset>572770</wp:posOffset>
                </wp:positionV>
                <wp:extent cx="975360" cy="761365"/>
                <wp:effectExtent l="0" t="635" r="0" b="3429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761400"/>
                          <a:chOff x="0" y="0"/>
                          <a:chExt cx="975240" cy="76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207000"/>
                            <a:ext cx="97524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423000"/>
                            <a:ext cx="6400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мыс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6458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МОСК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45.1pt;width:76.8pt;height:59.95pt" coordorigin="2208,902" coordsize="1536,11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8;top:1228;width:1535;height:407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0;top:1568;width:1007;height:5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мыс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658;top:902;width:1016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МОСКВ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2959" w:right="3992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43" w:after="0"/>
        <w:ind w:right="3629" w:hanging="0"/>
        <w:rPr/>
      </w:pPr>
      <w:r>
        <w:rPr>
          <w:rStyle w:val="FontStyle61"/>
        </w:rPr>
        <w:t>УДК 159.923.072 ББК 88.3 Л 478</w:t>
      </w:r>
    </w:p>
    <w:p>
      <w:pPr>
        <w:pStyle w:val="Style51"/>
        <w:widowControl/>
        <w:spacing w:lineRule="exact" w:line="240"/>
        <w:jc w:val="center"/>
        <w:rPr>
          <w:rStyle w:val="FontStyle61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center"/>
        <w:rPr/>
      </w:pPr>
      <w:r>
        <w:rPr>
          <w:rStyle w:val="FontStyle62"/>
        </w:rPr>
        <w:t>Психодиагностическая серия</w:t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7620" cy="76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5" w:after="0"/>
        <w:ind w:left="1272" w:right="1262" w:hanging="0"/>
        <w:rPr/>
      </w:pPr>
      <w:r>
        <w:rPr>
          <w:rStyle w:val="FontStyle60"/>
        </w:rPr>
        <w:t>Редактор-составитель доктор психол. наук Д.А. Леонтьев</w:t>
      </w:r>
    </w:p>
    <w:p>
      <w:pPr>
        <w:pStyle w:val="Style71"/>
        <w:widowControl/>
        <w:spacing w:lineRule="exact" w:line="192" w:before="221" w:after="0"/>
        <w:rPr/>
      </w:pPr>
      <w:r>
        <w:rPr>
          <w:rStyle w:val="FontStyle59"/>
        </w:rPr>
        <w:t>Охраняется законодательством РФ об авторском праве. Запрещает</w:t>
        <w:softHyphen/>
        <w:t>ся перепечатка, копирование или воспроизведение в печатном, элект</w:t>
        <w:softHyphen/>
        <w:t>ронном или другом виде как всей брошюры, так и ее фрагментов, включая текст методики, без письменного согласия авторов, за исключением ци</w:t>
        <w:softHyphen/>
        <w:t>тирования в научных и научно-прикладных публикациях в пределах обще</w:t>
        <w:softHyphen/>
        <w:t>принятых объемов (до 800 печатных знаков). Любые попытки нарушения будут преследоваться в судебном порядке.</w:t>
      </w:r>
    </w:p>
    <w:p>
      <w:pPr>
        <w:pStyle w:val="Style81"/>
        <w:widowControl/>
        <w:spacing w:before="226" w:after="0"/>
        <w:rPr/>
      </w:pPr>
      <w:r>
        <w:rPr>
          <w:rStyle w:val="FontStyle60"/>
        </w:rPr>
        <w:t>Работа выполнена при поддержке РГНФ, проект 06-06-00449а «Структура и диагностика личностного потенциала»</w:t>
      </w:r>
    </w:p>
    <w:p>
      <w:pPr>
        <w:pStyle w:val="Style91"/>
        <w:widowControl/>
        <w:spacing w:lineRule="exact" w:line="240"/>
        <w:ind w:left="667" w:hanging="667"/>
        <w:rPr>
          <w:rStyle w:val="FontStyle60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667" w:hanging="6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35" w:before="182" w:after="0"/>
        <w:ind w:left="667" w:hanging="667"/>
        <w:rPr/>
      </w:pPr>
      <w:r>
        <w:rPr>
          <w:rStyle w:val="FontStyle61"/>
        </w:rPr>
        <w:t>Л478 Леонтьев Д.А., Рассказова Е.И. Тест жизнестой</w:t>
        <w:softHyphen/>
        <w:t xml:space="preserve">кости. </w:t>
      </w:r>
      <w:r>
        <w:rPr>
          <w:rStyle w:val="FontStyle60"/>
        </w:rPr>
        <w:t>— М.: Смысл, 2006. — 63 с. Методическое руководство по новой методике психо</w:t>
        <w:softHyphen/>
        <w:t>логической диагностики личности с широкой областью применения. Предназначается для профессиональных психологов-исследователей и практиков.</w:t>
      </w:r>
    </w:p>
    <w:p>
      <w:pPr>
        <w:pStyle w:val="Style41"/>
        <w:widowControl/>
        <w:ind w:left="2894" w:right="1094" w:hanging="0"/>
        <w:rPr>
          <w:rStyle w:val="FontStyle60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30" w:before="211" w:after="0"/>
        <w:ind w:left="2894" w:right="1094" w:hanging="0"/>
        <w:rPr/>
      </w:pPr>
      <w:r>
        <w:rPr>
          <w:rStyle w:val="FontStyle61"/>
        </w:rPr>
        <w:t>УДК 159.923.072 ББК 88.3 Л 478</w:t>
      </w:r>
    </w:p>
    <w:p>
      <w:pPr>
        <w:pStyle w:val="Style41"/>
        <w:widowControl/>
        <w:jc w:val="both"/>
        <w:rPr>
          <w:rStyle w:val="FontStyle61"/>
          <w:sz w:val="20"/>
          <w:szCs w:val="20"/>
        </w:rPr>
      </w:pPr>
      <w:r>
        <w:rPr/>
      </w:r>
    </w:p>
    <w:p>
      <w:pPr>
        <w:pStyle w:val="Style41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97" w:after="0"/>
        <w:jc w:val="both"/>
        <w:rPr/>
      </w:pPr>
      <w:r>
        <w:rPr>
          <w:rStyle w:val="FontStyle61"/>
          <w:lang w:val="en-US" w:eastAsia="en-US"/>
        </w:rPr>
        <w:t>ISBN</w:t>
      </w:r>
      <w:r>
        <w:rPr>
          <w:rStyle w:val="FontStyle61"/>
          <w:lang w:eastAsia="en-US"/>
        </w:rPr>
        <w:t xml:space="preserve"> 5-89357-228-9</w:t>
      </w:r>
    </w:p>
    <w:p>
      <w:pPr>
        <w:pStyle w:val="Style101"/>
        <w:widowControl/>
        <w:spacing w:before="230" w:after="0"/>
        <w:ind w:left="2040" w:hanging="0"/>
        <w:rPr/>
      </w:pPr>
      <w:r>
        <w:rPr>
          <w:rStyle w:val="FontStyle60"/>
        </w:rPr>
        <w:t>© Д.А. Леонтьев, Е.И. Рассказова, 2006</w:t>
      </w:r>
    </w:p>
    <w:p>
      <w:pPr>
        <w:pStyle w:val="Style111"/>
        <w:widowControl/>
        <w:spacing w:before="77" w:after="0"/>
        <w:ind w:left="2002" w:hanging="0"/>
        <w:jc w:val="both"/>
        <w:rPr/>
      </w:pPr>
      <w:r>
        <w:rPr>
          <w:rStyle w:val="FontStyle63"/>
        </w:rPr>
        <w:t>ВВЕДЕНИЕ</w:t>
      </w:r>
    </w:p>
    <w:p>
      <w:pPr>
        <w:pStyle w:val="Style121"/>
        <w:widowControl/>
        <w:spacing w:lineRule="exact" w:line="240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6" w:after="0"/>
        <w:rPr/>
      </w:pPr>
      <w:r>
        <w:rPr>
          <w:rStyle w:val="FontStyle64"/>
        </w:rPr>
        <w:t xml:space="preserve">Тест жизнестойкости представляет собой адаптацию опросника </w:t>
      </w:r>
      <w:r>
        <w:rPr>
          <w:rStyle w:val="FontStyle62"/>
          <w:lang w:val="en-US"/>
        </w:rPr>
        <w:t>Hardiness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Survey</w:t>
      </w:r>
      <w:r>
        <w:rPr>
          <w:rStyle w:val="FontStyle62"/>
        </w:rPr>
        <w:t xml:space="preserve">, </w:t>
      </w:r>
      <w:r>
        <w:rPr>
          <w:rStyle w:val="FontStyle64"/>
        </w:rPr>
        <w:t>разработанного американ</w:t>
        <w:softHyphen/>
        <w:t>ским психологом Сальваторе Мадди, теория и исследо</w:t>
        <w:softHyphen/>
        <w:t xml:space="preserve">вания которого, за отдельными исключениями </w:t>
      </w:r>
      <w:r>
        <w:rPr>
          <w:rStyle w:val="FontStyle62"/>
        </w:rPr>
        <w:t xml:space="preserve">{Александрова, </w:t>
      </w:r>
      <w:r>
        <w:rPr>
          <w:rStyle w:val="FontStyle64"/>
        </w:rPr>
        <w:t xml:space="preserve">2004; </w:t>
      </w:r>
      <w:r>
        <w:rPr>
          <w:rStyle w:val="FontStyle62"/>
        </w:rPr>
        <w:t xml:space="preserve">Мадди, </w:t>
      </w:r>
      <w:r>
        <w:rPr>
          <w:rStyle w:val="FontStyle64"/>
        </w:rPr>
        <w:t>2005), до сегодняшнего дня практически не находили отражения в русскоязычных публикациях. Лич</w:t>
        <w:softHyphen/>
        <w:t xml:space="preserve">ностная переменная </w:t>
      </w:r>
      <w:r>
        <w:rPr>
          <w:rStyle w:val="FontStyle62"/>
          <w:lang w:val="en-US"/>
        </w:rPr>
        <w:t>hardiness</w:t>
      </w:r>
      <w:r>
        <w:rPr>
          <w:rStyle w:val="FontStyle62"/>
        </w:rPr>
        <w:t xml:space="preserve"> </w:t>
      </w:r>
      <w:r>
        <w:rPr>
          <w:rStyle w:val="FontStyle64"/>
        </w:rPr>
        <w:t>(первый из авторов данно</w:t>
        <w:softHyphen/>
        <w:t xml:space="preserve">го руководства в 2000 году предложил обозначать эту характеристику на русском языке как </w:t>
      </w:r>
      <w:r>
        <w:rPr>
          <w:rStyle w:val="FontStyle62"/>
        </w:rPr>
        <w:t xml:space="preserve">жизнестойкость) </w:t>
      </w:r>
      <w:r>
        <w:rPr>
          <w:rStyle w:val="FontStyle64"/>
        </w:rPr>
        <w:t>ха</w:t>
        <w:softHyphen/>
        <w:t>рактеризует меру способности личности выдерживать стрес</w:t>
        <w:softHyphen/>
        <w:t>совую ситуацию, сохраняя внутреннюю сбалансированность и не снижая успешность деятельности. Этот конструкт был выделен в ходе исследований, в которых искался ответ на следующий вопрос: какие психологические факторы спо</w:t>
        <w:softHyphen/>
        <w:t>собствуют успешному совладанию со стрессом и снижению (или даже предупреждению) внутреннего напряжения?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 xml:space="preserve">Понятие жизнестойкости, введенное Сьюзен Кобейса и Сальваторе Мадди </w:t>
      </w:r>
      <w:r>
        <w:rPr>
          <w:rStyle w:val="FontStyle62"/>
        </w:rPr>
        <w:t>{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79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, находится на пересечении теоретических воззрений экзис</w:t>
        <w:softHyphen/>
        <w:t>тенциальной психологии и прикладной области психоло</w:t>
        <w:softHyphen/>
        <w:t>гии стресса и совладания с ним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Прикладной аспект жизнестойкости обусловлен той ролью, которую эта личностная переменная играет в успеш</w:t>
        <w:softHyphen/>
        <w:t>ном противостоянии личности стрессовым ситуациям, прежде всего в профессиональной деятельности. Поданным исследований, жизнестойкость оказывается ключевой лич</w:t>
        <w:softHyphen/>
        <w:t>ностной переменной, опосредующей влияние стрессоген-ных факторов (в том числе хронических) на соматическое и душевное здоровье, а также на успешность деятельности.</w:t>
      </w:r>
    </w:p>
    <w:p>
      <w:pPr>
        <w:pStyle w:val="Style121"/>
        <w:widowControl/>
        <w:spacing w:lineRule="exact" w:line="245" w:before="48" w:after="0"/>
        <w:ind w:firstLine="355"/>
        <w:rPr/>
      </w:pPr>
      <w:r>
        <w:rPr>
          <w:rStyle w:val="FontStyle64"/>
        </w:rPr>
        <w:t>В теоретическом отношении понятие жизнестойкости вписывается в систему понятий экзистенциальной теории личности (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77; </w:t>
      </w:r>
      <w:r>
        <w:rPr>
          <w:rStyle w:val="FontStyle62"/>
        </w:rPr>
        <w:t xml:space="preserve">Мадди, </w:t>
      </w:r>
      <w:r>
        <w:rPr>
          <w:rStyle w:val="FontStyle64"/>
        </w:rPr>
        <w:t>2005), выступая опе-рационализацией введенного экзистенциальным филосо</w:t>
        <w:softHyphen/>
        <w:t>фом П. Тиллихом (1995) понятия «отвага быть». Эта экзистенциальная отвага предполагает готовность «действо</w:t>
        <w:softHyphen/>
        <w:t>вать вопреки» — вопреки онтологической тревоге, тревоге потери смысла, вопреки ощущению «заброшенности» (М. Хайдеггер). Именно жизнестойкость позволяет чело</w:t>
        <w:softHyphen/>
        <w:t>веку выносить неустранимую тревогу, сопровождающую выбор будущего (неизвестности), а не прошлого (неизмен</w:t>
        <w:softHyphen/>
        <w:t xml:space="preserve">ности) в ситуации экзистенциальной дилеммы </w:t>
      </w:r>
      <w:r>
        <w:rPr>
          <w:rStyle w:val="FontStyle62"/>
        </w:rPr>
        <w:t xml:space="preserve">(Мадди, </w:t>
      </w:r>
      <w:r>
        <w:rPr>
          <w:rStyle w:val="FontStyle64"/>
        </w:rPr>
        <w:t xml:space="preserve">2005;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77).</w:t>
      </w:r>
    </w:p>
    <w:p>
      <w:pPr>
        <w:pStyle w:val="Style121"/>
        <w:widowControl/>
        <w:spacing w:lineRule="exact" w:line="245"/>
        <w:ind w:firstLine="350"/>
        <w:rPr/>
      </w:pPr>
      <w:r>
        <w:rPr>
          <w:rStyle w:val="FontStyle64"/>
        </w:rPr>
        <w:t>Концепция жизнестойкости, таким образом, позволя</w:t>
        <w:softHyphen/>
        <w:t>ет соотнести исследования в области психологии стресса с экзистенциальными представлениями об онтологической тревоге и способах совладания с ней, предлагая практиче</w:t>
        <w:softHyphen/>
        <w:t>ски эффективный, основанный на экзистенциальных воз</w:t>
        <w:softHyphen/>
        <w:t xml:space="preserve">зрениях ответ на одну из наиболее актуальных проблем конца XX века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</w:rPr>
        <w:t xml:space="preserve">Ъ, </w:t>
      </w:r>
      <w:r>
        <w:rPr>
          <w:rStyle w:val="FontStyle64"/>
        </w:rPr>
        <w:t xml:space="preserve">2002, 2004 </w:t>
      </w:r>
      <w:r>
        <w:rPr>
          <w:rStyle w:val="FontStyle62"/>
        </w:rPr>
        <w:t>а).</w:t>
      </w:r>
    </w:p>
    <w:p>
      <w:pPr>
        <w:sectPr>
          <w:headerReference w:type="default" r:id="rId23"/>
          <w:type w:val="nextPage"/>
          <w:pgSz w:w="11906" w:h="16838"/>
          <w:pgMar w:left="3214" w:right="287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389" w:before="86" w:after="0"/>
        <w:ind w:left="1224" w:right="1219" w:hanging="0"/>
        <w:rPr/>
      </w:pPr>
      <w:r>
        <w:rPr>
          <w:rStyle w:val="FontStyle56"/>
          <w:spacing w:val="0"/>
        </w:rPr>
        <w:t>1.</w:t>
      </w:r>
      <w:r>
        <w:rPr>
          <w:rStyle w:val="FontStyle56"/>
        </w:rPr>
        <w:t xml:space="preserve"> </w:t>
      </w:r>
      <w:r>
        <w:rPr>
          <w:rStyle w:val="FontStyle63"/>
        </w:rPr>
        <w:t>ОБЩЕЕ ПОНЯТИЕ ЖИЗНЕСТОЙКОСТИ И ЕЕ СТРУКТУРА</w:t>
      </w:r>
    </w:p>
    <w:p>
      <w:pPr>
        <w:pStyle w:val="Style121"/>
        <w:widowControl/>
        <w:spacing w:lineRule="exact" w:line="240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6" w:after="0"/>
        <w:rPr/>
      </w:pPr>
      <w:r>
        <w:rPr>
          <w:rStyle w:val="FontStyle62"/>
        </w:rPr>
        <w:t xml:space="preserve">Жизнестойкость </w:t>
      </w:r>
      <w:r>
        <w:rPr>
          <w:rStyle w:val="FontStyle64"/>
        </w:rPr>
        <w:t>(</w:t>
      </w:r>
      <w:r>
        <w:rPr>
          <w:rStyle w:val="FontStyle64"/>
          <w:lang w:val="en-US"/>
        </w:rPr>
        <w:t>hardiness</w:t>
      </w:r>
      <w:r>
        <w:rPr>
          <w:rStyle w:val="FontStyle64"/>
        </w:rPr>
        <w:t>) представляет собой систему убеждений о себе, о мире, об отношениях с миром. Это дис</w:t>
        <w:softHyphen/>
        <w:t>позиция, включающая в себя три сравнительно автономных компонента: вовлеченность, контроль, принятие риска. Выраженность этих компонентов и жизнестойкости в це</w:t>
        <w:softHyphen/>
        <w:t>лом препятствует возникновению внутреннего напряжения в стрессовых ситуациях за счет стойкого совладания (</w:t>
      </w:r>
      <w:r>
        <w:rPr>
          <w:rStyle w:val="FontStyle64"/>
          <w:lang w:val="en-US"/>
        </w:rPr>
        <w:t>hardy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oping</w:t>
      </w:r>
      <w:r>
        <w:rPr>
          <w:rStyle w:val="FontStyle64"/>
        </w:rPr>
        <w:t>) со стрессами и восприятия их как менее значимых (отличие от сходных конструктов будет обосновано ниже)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2"/>
        </w:rPr>
        <w:t xml:space="preserve">Вовлеченность </w:t>
      </w:r>
      <w:r>
        <w:rPr>
          <w:rStyle w:val="FontStyle64"/>
        </w:rPr>
        <w:t>(</w:t>
      </w:r>
      <w:r>
        <w:rPr>
          <w:rStyle w:val="FontStyle64"/>
          <w:lang w:val="en-US"/>
        </w:rPr>
        <w:t>commitment</w:t>
      </w:r>
      <w:r>
        <w:rPr>
          <w:rStyle w:val="FontStyle64"/>
        </w:rPr>
        <w:t>) определяется как «убежден</w:t>
        <w:softHyphen/>
        <w:t>ность в том, что вовлеченность в происходящее дает макси</w:t>
        <w:softHyphen/>
        <w:t xml:space="preserve">мальный шанс найти нечто стоящее и интересное для личности»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. </w:t>
      </w:r>
      <w:r>
        <w:rPr>
          <w:rStyle w:val="FontStyle64"/>
        </w:rPr>
        <w:t>Человек с развитым компонен</w:t>
        <w:softHyphen/>
        <w:t>том вовлеченности получает удовольствие от собственной деятельности. В противоположность этому, отсутствие по</w:t>
        <w:softHyphen/>
        <w:t>добной убежденности порождает чувство отвергнутости, ощущение себя «вне» жизни. «Если вы чувствуете уверен</w:t>
        <w:softHyphen/>
        <w:t xml:space="preserve">ность в себе и в том, что мир великодушен, вам присуща вовлеченность» </w:t>
      </w:r>
      <w:r>
        <w:rPr>
          <w:rStyle w:val="FontStyle62"/>
        </w:rPr>
        <w:t>{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87, р. 103)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2"/>
        </w:rPr>
        <w:t xml:space="preserve">Контроль </w:t>
      </w:r>
      <w:r>
        <w:rPr>
          <w:rStyle w:val="FontStyle64"/>
        </w:rPr>
        <w:t>(</w:t>
      </w:r>
      <w:r>
        <w:rPr>
          <w:rStyle w:val="FontStyle64"/>
          <w:lang w:val="en-US"/>
        </w:rPr>
        <w:t>control</w:t>
      </w:r>
      <w:r>
        <w:rPr>
          <w:rStyle w:val="FontStyle64"/>
        </w:rPr>
        <w:t>) представляет собой убежденность в том, что борьба позволяет повлиять на результат происхо</w:t>
        <w:softHyphen/>
        <w:t>дящего, пусть даже это влияние не абсолютно и успех не га</w:t>
        <w:softHyphen/>
        <w:t>рантирован. Противоположность этому — ощущение собственной беспомощности. Человек с сильно развитым компонентом контроля ощущает, что сам выбирает соб</w:t>
        <w:softHyphen/>
        <w:t>ственную деятельность, свой путь.</w:t>
      </w:r>
    </w:p>
    <w:p>
      <w:pPr>
        <w:pStyle w:val="Style121"/>
        <w:widowControl/>
        <w:spacing w:lineRule="exact" w:line="240" w:before="5" w:after="0"/>
        <w:ind w:firstLine="350"/>
        <w:rPr/>
      </w:pPr>
      <w:r>
        <w:rPr>
          <w:rStyle w:val="FontStyle62"/>
        </w:rPr>
        <w:t xml:space="preserve">Принятие риска </w:t>
      </w:r>
      <w:r>
        <w:rPr>
          <w:rStyle w:val="FontStyle64"/>
        </w:rPr>
        <w:t>(</w:t>
      </w:r>
      <w:r>
        <w:rPr>
          <w:rStyle w:val="FontStyle64"/>
          <w:lang w:val="en-US"/>
        </w:rPr>
        <w:t>challenge</w:t>
      </w:r>
      <w:r>
        <w:rPr>
          <w:rStyle w:val="FontStyle64"/>
        </w:rPr>
        <w:t>) — убежденность человека в том, что все то, что с ним случается, способствует его разви</w:t>
        <w:softHyphen/>
        <w:t>тию за счет знаний, извлекаемых из опыта, — неважно, по</w:t>
        <w:softHyphen/>
        <w:t>зитивного или негативного. Человек, рассматривающий жизнь как способ приобретения опыта, готов действовать в отсутствие надежных гарантий успеха, на свой страх и риск, считая стремление к простому комфорту и безопас</w:t>
        <w:softHyphen/>
        <w:t>ности обедняющим жизнь личности. В основе принятия риска лежит идея развития через активное усвоение знаний из опыта и последующее их использование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>Компоненты жизнестойкости развиваются в детстве и отчасти в подростковом возрасте, хотя их можно развивать и позднее (см. ниже о тренинге жизнестойкости). Их раз</w:t>
        <w:softHyphen/>
        <w:t>витие решающим образом зависит от отношений родите</w:t>
        <w:softHyphen/>
        <w:t>лей с ребенком. В частности, для развития компонента участия принципиально важно принятие и поддержка, лю</w:t>
        <w:softHyphen/>
        <w:t>бовь и одобрение со стороны родителей. Для развития ком</w:t>
        <w:softHyphen/>
        <w:t>понента контроля важна поддержка инициативы ребенка, его стремления справляться с задачами все возрастающей сложности на грани своих возможностей. Для развития при</w:t>
        <w:softHyphen/>
        <w:t>нятия риска важно богатство впечатлений, изменчивость и неоднородность среды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 xml:space="preserve">Мадд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 </w:t>
      </w:r>
      <w:r>
        <w:rPr>
          <w:rStyle w:val="FontStyle64"/>
        </w:rPr>
        <w:t>подчеркивает важность выражен</w:t>
        <w:softHyphen/>
        <w:t>ности всех трех компонентов для сохранения здоровья и оптимального уровня работоспособности и активности в стрессогенных условиях. Можно говорить как об индиви</w:t>
        <w:softHyphen/>
        <w:t>дуальных различиях каждого из трех компонентов в составе жизнестойкости, так и о необходимости их согласованности между собой и с общей (суммарной) мерой жизнестойкости.</w:t>
      </w:r>
    </w:p>
    <w:p>
      <w:pPr>
        <w:sectPr>
          <w:headerReference w:type="default" r:id="rId24"/>
          <w:type w:val="nextPage"/>
          <w:pgSz w:w="11906" w:h="16838"/>
          <w:pgMar w:left="3060" w:right="308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21" w:after="0"/>
        <w:rPr>
          <w:rStyle w:val="FontStyle64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394" w:before="77" w:after="0"/>
        <w:ind w:left="1094" w:right="1090" w:hanging="0"/>
        <w:rPr/>
      </w:pPr>
      <w:r>
        <w:rPr>
          <w:rStyle w:val="FontStyle63"/>
        </w:rPr>
        <w:t>2. ЖИЗНЕСТОЙКОСТЬ В МОДЕЛИ СТРЕССА</w:t>
      </w:r>
    </w:p>
    <w:p>
      <w:pPr>
        <w:pStyle w:val="Style24"/>
        <w:widowControl/>
        <w:spacing w:lineRule="exact" w:line="240"/>
        <w:ind w:firstLine="341"/>
        <w:rPr>
          <w:rStyle w:val="FontStyle63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 w:before="82" w:after="0"/>
        <w:ind w:firstLine="341"/>
        <w:rPr/>
      </w:pPr>
      <w:r>
        <w:rPr>
          <w:rStyle w:val="FontStyle64"/>
        </w:rPr>
        <w:t>Одним из первых и наиболее убедительных исследова</w:t>
        <w:softHyphen/>
        <w:t>ний, основанных на конструкте жизнестойкости, явилось лонгитюдное исследование менеджеров крупной телеком</w:t>
        <w:softHyphen/>
        <w:t>муникационной компании штата Иллинойс (</w:t>
      </w:r>
      <w:r>
        <w:rPr>
          <w:rStyle w:val="FontStyle64"/>
          <w:lang w:val="en-US"/>
        </w:rPr>
        <w:t>Illinois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Bell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Telephon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ompany</w:t>
      </w:r>
      <w:r>
        <w:rPr>
          <w:rStyle w:val="FontStyle64"/>
        </w:rPr>
        <w:t xml:space="preserve"> — </w:t>
      </w:r>
      <w:r>
        <w:rPr>
          <w:rStyle w:val="FontStyle64"/>
          <w:lang w:val="en-US"/>
        </w:rPr>
        <w:t>I</w:t>
      </w:r>
      <w:r>
        <w:rPr>
          <w:rStyle w:val="FontStyle64"/>
        </w:rPr>
        <w:t>ВТ). Стрессогенная ситуация в ком</w:t>
        <w:softHyphen/>
        <w:t>пании возникла вследствие изменений в законодательстве, регулирующем телекоммуникационный бизнес в США. В результате этих изменений всем предприятиям отрасли предстояли значительные сокращения персонала в течение нескольких месяцев, о чем было заранее известно. Эта си</w:t>
        <w:softHyphen/>
        <w:t>туация провоцировала реакции дистресса, соматические заболевания и психические нарушения у многих работни</w:t>
        <w:softHyphen/>
        <w:t>ков, ожидающих решения своей судьбы. Исследование, проведенное Мадди, обнаружило четкую обратную зависи</w:t>
        <w:softHyphen/>
        <w:t>мость между выраженностью компонентов жизнестойкос</w:t>
        <w:softHyphen/>
        <w:t xml:space="preserve">ти и вероятностью серьезного заболевания в течение года после возникновения стрессовой ситуации у менеджеров компании </w:t>
      </w:r>
      <w:r>
        <w:rPr>
          <w:rStyle w:val="FontStyle62"/>
          <w:spacing w:val="20"/>
        </w:rPr>
        <w:t>(</w:t>
      </w:r>
      <w:r>
        <w:rPr>
          <w:rStyle w:val="FontStyle62"/>
          <w:spacing w:val="20"/>
          <w:lang w:val="en-US"/>
        </w:rPr>
        <w:t>Maddi</w:t>
      </w:r>
      <w:r>
        <w:rPr>
          <w:rStyle w:val="FontStyle62"/>
          <w:spacing w:val="20"/>
        </w:rPr>
        <w:t>,</w:t>
      </w:r>
      <w:r>
        <w:rPr>
          <w:rStyle w:val="FontStyle62"/>
        </w:rPr>
        <w:t xml:space="preserve"> </w:t>
      </w:r>
      <w:r>
        <w:rPr>
          <w:rStyle w:val="FontStyle64"/>
        </w:rPr>
        <w:t>1987). При низкой выраженности всех трех компонентов жизнестойкости вероятность заболева</w:t>
        <w:softHyphen/>
        <w:t>ния оказалась равна 92,5 %, при высоком уровне одного из компонентов — 71,8 %, при высоком уровне двух компо</w:t>
        <w:softHyphen/>
        <w:t>нентов — 57,7 %, и при высоком уровне всех трех компо</w:t>
        <w:softHyphen/>
        <w:t xml:space="preserve">нентов </w:t>
      </w:r>
      <w:r>
        <w:rPr>
          <w:rStyle w:val="FontStyle62"/>
          <w:spacing w:val="20"/>
        </w:rPr>
        <w:t>—</w:t>
      </w:r>
      <w:r>
        <w:rPr>
          <w:rStyle w:val="FontStyle62"/>
        </w:rPr>
        <w:t xml:space="preserve"> </w:t>
      </w:r>
      <w:r>
        <w:rPr>
          <w:rStyle w:val="FontStyle62"/>
          <w:spacing w:val="20"/>
        </w:rPr>
        <w:t>1,1%.</w:t>
      </w:r>
      <w:r>
        <w:rPr>
          <w:rStyle w:val="FontStyle62"/>
        </w:rPr>
        <w:t xml:space="preserve"> </w:t>
      </w:r>
      <w:r>
        <w:rPr>
          <w:rStyle w:val="FontStyle64"/>
        </w:rPr>
        <w:t>Эти цифры говорят не только о значимости компонентов жизнестойкости в предотвращении стрессо-генных расстройств, но и о системном, синергическом ха</w:t>
        <w:softHyphen/>
        <w:t>рактере их взаимодействия между собой, при котором суммарный эффект превышает сумму эффектов каждого компонента в отдельности.</w:t>
      </w:r>
    </w:p>
    <w:p>
      <w:pPr>
        <w:pStyle w:val="Style121"/>
        <w:widowControl/>
        <w:spacing w:lineRule="exact" w:line="245" w:before="48" w:after="0"/>
        <w:ind w:firstLine="370"/>
        <w:rPr/>
      </w:pPr>
      <w:r>
        <w:rPr>
          <w:rStyle w:val="FontStyle64"/>
        </w:rPr>
        <w:t>Как работает жизнестойкость? За счет чего она позво</w:t>
        <w:softHyphen/>
        <w:t>ляет преодолевать стресс? Согласно психологии стресса, все психологические факторы влияют на стресс одним из двух способов (см. рис. 1): они могут влиять на оценку ситуации («Несет ли она угрозу для меня?», «Могу ли я с ней спра</w:t>
        <w:softHyphen/>
        <w:t>виться?»), а могут влиять на реакцию человека, его поведе</w:t>
        <w:softHyphen/>
        <w:t>ние, преодоление трудностей.</w:t>
      </w:r>
    </w:p>
    <w:p>
      <w:pPr>
        <w:pStyle w:val="Normal"/>
        <w:widowControl/>
        <w:spacing w:before="245" w:after="0"/>
        <w:rPr/>
      </w:pPr>
      <w:r>
        <w:rPr/>
        <w:drawing>
          <wp:inline distT="0" distB="0" distL="0" distR="0">
            <wp:extent cx="3666490" cy="1587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spacing w:before="173" w:after="0"/>
        <w:jc w:val="left"/>
        <w:rPr/>
      </w:pPr>
      <w:r>
        <w:rPr>
          <w:rStyle w:val="FontStyle64"/>
        </w:rPr>
        <w:t xml:space="preserve">Рис. 1. Структура стрессового события и переработки стресса </w:t>
      </w:r>
      <w:r>
        <w:rPr>
          <w:rStyle w:val="FontStyle62"/>
          <w:spacing w:val="10"/>
        </w:rPr>
        <w:t>(Абабков,</w:t>
      </w:r>
      <w:r>
        <w:rPr>
          <w:rStyle w:val="FontStyle62"/>
        </w:rPr>
        <w:t xml:space="preserve"> </w:t>
      </w:r>
      <w:r>
        <w:rPr>
          <w:rStyle w:val="FontStyle62"/>
          <w:spacing w:val="10"/>
        </w:rPr>
        <w:t>Перре,</w:t>
      </w:r>
      <w:r>
        <w:rPr>
          <w:rStyle w:val="FontStyle62"/>
        </w:rPr>
        <w:t xml:space="preserve"> </w:t>
      </w:r>
      <w:r>
        <w:rPr>
          <w:rStyle w:val="FontStyle64"/>
        </w:rPr>
        <w:t>2004, с. 16)</w:t>
      </w:r>
    </w:p>
    <w:p>
      <w:pPr>
        <w:pStyle w:val="Style121"/>
        <w:widowControl/>
        <w:spacing w:lineRule="exact" w:line="245" w:before="235" w:after="0"/>
        <w:ind w:firstLine="346"/>
        <w:rPr/>
      </w:pPr>
      <w:r>
        <w:rPr>
          <w:rStyle w:val="FontStyle64"/>
        </w:rPr>
        <w:t xml:space="preserve">На возникновение стресса влияют различные факторы: врожденная уязвимость организма (например, склонность к различным заболеваниям), внешние события, убеждения человека, его умение совладать со стрессовой ситуацией </w:t>
      </w:r>
      <w:r>
        <w:rPr>
          <w:rStyle w:val="FontStyle62"/>
          <w:spacing w:val="10"/>
        </w:rPr>
        <w:t>(</w:t>
      </w:r>
      <w:r>
        <w:rPr>
          <w:rStyle w:val="FontStyle62"/>
          <w:spacing w:val="10"/>
          <w:lang w:val="en-US"/>
        </w:rPr>
        <w:t>Maddi</w:t>
      </w:r>
      <w:r>
        <w:rPr>
          <w:rStyle w:val="FontStyle62"/>
          <w:spacing w:val="10"/>
        </w:rPr>
        <w:t>,</w:t>
      </w:r>
      <w:r>
        <w:rPr>
          <w:rStyle w:val="FontStyle62"/>
        </w:rPr>
        <w:t xml:space="preserve"> </w:t>
      </w:r>
      <w:r>
        <w:rPr>
          <w:rStyle w:val="FontStyle62"/>
          <w:spacing w:val="10"/>
          <w:lang w:val="en-US"/>
        </w:rPr>
        <w:t>Kobasa</w:t>
      </w:r>
      <w:r>
        <w:rPr>
          <w:rStyle w:val="FontStyle62"/>
          <w:spacing w:val="10"/>
        </w:rPr>
        <w:t>,</w:t>
      </w:r>
      <w:r>
        <w:rPr>
          <w:rStyle w:val="FontStyle62"/>
        </w:rPr>
        <w:t xml:space="preserve"> </w:t>
      </w:r>
      <w:r>
        <w:rPr>
          <w:rStyle w:val="FontStyle64"/>
        </w:rPr>
        <w:t>1984). Влияние первых двух факторов не всегда подвластно контролю, однако развитие трансфор</w:t>
        <w:softHyphen/>
        <w:t>мационных копинг-стратегий и жизнестойкости способ</w:t>
        <w:softHyphen/>
        <w:t>ствует смягчению их последствий — собственно стресса.</w:t>
      </w:r>
    </w:p>
    <w:p>
      <w:pPr>
        <w:pStyle w:val="Style121"/>
        <w:widowControl/>
        <w:spacing w:lineRule="exact" w:line="240"/>
        <w:rPr/>
      </w:pPr>
      <w:r>
        <w:rPr>
          <w:rStyle w:val="FontStyle64"/>
        </w:rPr>
        <w:t>Жизнестойкие убеждения, с одной стороны, влияют на оценку ситуации — благодаря готовности активно действо</w:t>
        <w:softHyphen/>
        <w:t>вать и уверенности в возможности влиять на ситуацию она воспринимается как менее травматичная. С другой сторо</w:t>
        <w:softHyphen/>
        <w:t>ны, жизнестойкость способствует активному преодолению трудностей. Она стимулирует заботу о собственном здоро</w:t>
        <w:softHyphen/>
        <w:t>вье и благополучии (например, ежедневная зарядка, соблю</w:t>
        <w:softHyphen/>
        <w:t>дение диеты и т.п.), за счет чего напряжение и стресс,</w:t>
      </w:r>
    </w:p>
    <w:p>
      <w:pPr>
        <w:sectPr>
          <w:headerReference w:type="default" r:id="rId26"/>
          <w:type w:val="nextPage"/>
          <w:pgSz w:w="11906" w:h="16838"/>
          <w:pgMar w:left="2968" w:right="318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36"/>
        <w:rPr>
          <w:rStyle w:val="FontStyle64"/>
          <w:sz w:val="2"/>
          <w:szCs w:val="2"/>
        </w:rPr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2854" w:right="318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jc w:val="both"/>
        <w:rPr/>
      </w:pPr>
      <w:r>
        <w:rPr>
          <w:rStyle w:val="FontStyle80"/>
        </w:rPr>
        <w:t>&lt;</w:t>
      </w:r>
    </w:p>
    <w:p>
      <w:pPr>
        <w:pStyle w:val="Style20"/>
        <w:widowControl/>
        <w:rPr/>
      </w:pPr>
      <w:r>
        <w:br w:type="column"/>
      </w:r>
      <w:r>
        <w:rPr>
          <w:rStyle w:val="FontStyle64"/>
        </w:rPr>
        <w:t>испытываемые человеком, не перерастают в хронические и не приводят к психосоматическим заболеваниям.</w:t>
      </w:r>
    </w:p>
    <w:p>
      <w:pPr>
        <w:pStyle w:val="Style121"/>
        <w:widowControl/>
        <w:spacing w:lineRule="exact" w:line="245"/>
        <w:ind w:firstLine="346"/>
        <w:rPr/>
      </w:pPr>
      <w:r>
        <w:rPr>
          <w:rStyle w:val="FontStyle64"/>
        </w:rPr>
        <w:t>С. Мадди различает регрессивное и трансформационное совладание со стрессом. Трансформационное совладание, в отличие от регрессивного, подразумевает открытость ново</w:t>
        <w:softHyphen/>
        <w:t>му, готовность действовать и активность в стрессовой ситуа</w:t>
        <w:softHyphen/>
        <w:t xml:space="preserve">ции. Он описывает пять основных </w:t>
      </w:r>
      <w:r>
        <w:rPr>
          <w:rStyle w:val="FontStyle62"/>
        </w:rPr>
        <w:t xml:space="preserve">механизмов, </w:t>
      </w:r>
      <w:r>
        <w:rPr>
          <w:rStyle w:val="FontStyle64"/>
        </w:rPr>
        <w:t>благодаря которым проявляется буферное влияние жизнестойкости на развитие заболеваний и снижение эффективности деятель</w:t>
        <w:softHyphen/>
        <w:t xml:space="preserve">н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ahn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8; см. рис. 2):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exact" w:line="245"/>
        <w:ind w:left="3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1347470</wp:posOffset>
                </wp:positionV>
                <wp:extent cx="3669665" cy="3050540"/>
                <wp:effectExtent l="0" t="0" r="0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3050640"/>
                          <a:chOff x="0" y="0"/>
                          <a:chExt cx="3669840" cy="3050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669840" cy="26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2736720"/>
                            <a:ext cx="3587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Рис. 2. Модель жизнестойкости С. Мадд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Madd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 xml:space="preserve">, 199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. 32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06.1pt;width:288.95pt;height:240.2pt" coordorigin="-5,2122" coordsize="5779,4804">
                <v:shape id="shape_0" stroked="f" o:allowincell="f" style="position:absolute;left:-5;top:2122;width:5778;height:4185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6432;width:56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Рис. 2. Модель жизнестойкости С. Мадд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Madd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 xml:space="preserve">, 199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. 325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4"/>
        </w:rPr>
        <w:t>оценка жизненных изменений как менее стрессовых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exact" w:line="245"/>
        <w:ind w:left="677" w:hanging="0"/>
        <w:jc w:val="left"/>
        <w:rPr/>
      </w:pPr>
      <w:r>
        <w:rPr>
          <w:rStyle w:val="FontStyle64"/>
        </w:rPr>
        <w:t>создание мотивации к трансформационному совла-данию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exact" w:line="245"/>
        <w:ind w:left="355" w:hanging="0"/>
        <w:jc w:val="left"/>
        <w:rPr/>
      </w:pPr>
      <w:r>
        <w:rPr>
          <w:rStyle w:val="FontStyle64"/>
        </w:rPr>
        <w:t>усиление иммунной реакции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exact" w:line="245"/>
        <w:ind w:left="677" w:hanging="0"/>
        <w:jc w:val="left"/>
        <w:rPr/>
      </w:pPr>
      <w:r>
        <w:rPr>
          <w:rStyle w:val="FontStyle64"/>
        </w:rPr>
        <w:t>усиление ответственности по отношению к практи</w:t>
        <w:softHyphen/>
        <w:t>кам здоровья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exact" w:line="245"/>
        <w:ind w:left="677" w:hanging="0"/>
        <w:jc w:val="left"/>
        <w:rPr/>
      </w:pPr>
      <w:r>
        <w:rPr>
          <w:rStyle w:val="FontStyle64"/>
        </w:rPr>
        <w:t>поиск активной социальной поддержки, способству</w:t>
        <w:softHyphen/>
        <w:t>ющей трансформационному совладанию.</w:t>
      </w:r>
    </w:p>
    <w:p>
      <w:pPr>
        <w:sectPr>
          <w:type w:val="continuous"/>
          <w:pgSz w:w="11906" w:h="16838"/>
          <w:pgMar w:left="2854" w:right="3185" w:gutter="0" w:header="720" w:top="1135" w:footer="0" w:bottom="720"/>
          <w:cols w:num="2" w:equalWidth="false" w:sep="false">
            <w:col w:w="720" w:space="4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389" w:before="77" w:after="0"/>
        <w:ind w:left="1224" w:right="1214" w:hanging="0"/>
        <w:rPr/>
      </w:pPr>
      <w:r>
        <w:rPr>
          <w:rStyle w:val="FontStyle63"/>
        </w:rPr>
        <w:t>3. ОПРОСНИК ЖИЗНЕСТОЙКОСТИ С. МАДДИ</w:t>
      </w:r>
    </w:p>
    <w:p>
      <w:pPr>
        <w:pStyle w:val="Style121"/>
        <w:widowControl/>
        <w:spacing w:lineRule="exact" w:line="240"/>
        <w:ind w:firstLine="350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2" w:after="0"/>
        <w:ind w:firstLine="350"/>
        <w:rPr/>
      </w:pPr>
      <w:r>
        <w:rPr>
          <w:rStyle w:val="FontStyle64"/>
        </w:rPr>
        <w:t>При создании опросника жизнестойкости авторы ото</w:t>
        <w:softHyphen/>
        <w:t>брали 6 шкал разных тестов (Теста отчуждения С. Мадди, Калифорнийского теста оценки целей в жизни М. Хана, Теста личностных особенностей Д. Джексона, Теста на ло-кус контроля Дж. Роттера), содержательно соответствующих компонентам вовлеченности, контроля и принятия риска. В ходе апробации были отобраны наиболее валидные и на</w:t>
        <w:softHyphen/>
        <w:t>дежные пункты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>Исходный англоязычный вариант опросника жизне</w:t>
        <w:softHyphen/>
        <w:t>стойкости (</w:t>
      </w:r>
      <w:r>
        <w:rPr>
          <w:rStyle w:val="FontStyle64"/>
          <w:lang w:val="en-US"/>
        </w:rPr>
        <w:t>Th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Personal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Views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Survey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III</w:t>
      </w:r>
      <w:r>
        <w:rPr>
          <w:rStyle w:val="FontStyle64"/>
        </w:rPr>
        <w:t>-</w:t>
      </w:r>
      <w:r>
        <w:rPr>
          <w:rStyle w:val="FontStyle64"/>
          <w:lang w:val="en-US"/>
        </w:rPr>
        <w:t>R</w:t>
      </w:r>
      <w:r>
        <w:rPr>
          <w:rStyle w:val="FontStyle64"/>
        </w:rPr>
        <w:t>) состоит из 18 пунктов, включающих прямые и обратные вопросы и охватывающих все три шкалы опросника (вовлеченность, контроль и принятие риска). Выборка апробации вклю</w:t>
        <w:softHyphen/>
        <w:t xml:space="preserve">чала в себя 430 менеджеров </w:t>
      </w:r>
      <w:r>
        <w:rPr>
          <w:rStyle w:val="FontStyle64"/>
          <w:lang w:val="en-US"/>
        </w:rPr>
        <w:t>IBT</w:t>
      </w:r>
      <w:r>
        <w:rPr>
          <w:rStyle w:val="FontStyle64"/>
        </w:rPr>
        <w:t>, испытывающих стресс в связи с изменениями в компании. У менеджеров было за</w:t>
        <w:softHyphen/>
        <w:t>регистрировано повышение субъективного стресса и час</w:t>
        <w:softHyphen/>
        <w:t xml:space="preserve">тоты заболеваний в течение 10 лет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. Исследование велось в течение 12 лет. К настоящему вре</w:t>
        <w:softHyphen/>
        <w:t>мени число испытуемых, ответивших на тест жизнестой</w:t>
        <w:softHyphen/>
        <w:t>кости, превышает 6 ООО человек разного пола, возраста, семейного и социального статуса, образования и вероис</w:t>
        <w:softHyphen/>
        <w:t>поведания. Как для измерения жизнестойкости, так и для изучения связанных со стрессом симптомов болезни ис</w:t>
        <w:softHyphen/>
        <w:t>пользовались в основном данные самоотчетов; в отдель</w:t>
        <w:softHyphen/>
        <w:t>ных случаях рассматривались также объективные данные, отчеты экспертов и данные медицинских карт. Показатели жизнестойкости оказались независимыми от образования, возраста, пола, семейного положения, статуса в обществе, а также от религии и этнической принадлежности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>В третью, окончательную на сегодняшний день версию опросника вошли наиболее валидные и надежные пункты, причем пункты считались внутренне валидными, если они предсказывали развитие соматических заболеваний в стрес</w:t>
        <w:softHyphen/>
        <w:t>совой ситуации в течение года после измерения жизнестой</w:t>
        <w:softHyphen/>
        <w:t xml:space="preserve">кости </w:t>
      </w:r>
      <w:r>
        <w:rPr>
          <w:rStyle w:val="FontStyle62"/>
        </w:rPr>
        <w:t>{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. </w:t>
      </w:r>
      <w:r>
        <w:rPr>
          <w:rStyle w:val="FontStyle64"/>
        </w:rPr>
        <w:t xml:space="preserve">Исследования С. Мадди и его коллег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>2001) подтвердили надежность—согласо</w:t>
        <w:softHyphen/>
        <w:t>ванность опросника (альфа Кронбаха составила по разным данным от 0,70 до 0,75 для компонента вовлеченности, от 0,61 до 0,84 для контроля, от 0,60 до 0,71 для принятия риска и от 0,80 до 0,88 по суммарной шкале жизнестойкости) и его надежность—устойчивость (в целом по шкале жизнестойко</w:t>
        <w:softHyphen/>
        <w:t>сти 0,58 через 3 месяца, 0,57 через 6 месяцев). Факторный анализ подтвердил наличие трехфакторной структуры, со</w:t>
        <w:softHyphen/>
        <w:t>ответствующей предложенной С. Мадди модели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Исследования жизнестойкости не выявили связи жиз</w:t>
        <w:softHyphen/>
        <w:t xml:space="preserve">нестойкости с расой испытуемых, обучающихся в США. Согласно кросскулыурным исследованиям иммигрантов из Азии в США, из Турции в Канаду и из Латинской Америки в Австралию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Harvey</w:t>
      </w:r>
      <w:r>
        <w:rPr>
          <w:rStyle w:val="FontStyle62"/>
        </w:rPr>
        <w:t xml:space="preserve">, </w:t>
      </w:r>
      <w:r>
        <w:rPr>
          <w:rStyle w:val="FontStyle64"/>
        </w:rPr>
        <w:t>2005), чем выше жизнестой</w:t>
        <w:softHyphen/>
        <w:t>кость, тем быстрее происходит адаптация к новым усло</w:t>
        <w:softHyphen/>
        <w:t>виям, меньше выражены культурный шок и субъективный уровень стресса. Точно так же, жизнестойкость у жителей США, уехавших на 2 года работать в Китай, положительно коррелировала со стабилизацией эмоционального состоя</w:t>
        <w:softHyphen/>
        <w:t>ния и качества работы после культурного шока.</w:t>
      </w:r>
    </w:p>
    <w:p>
      <w:pPr>
        <w:pStyle w:val="Style121"/>
        <w:widowControl/>
        <w:spacing w:lineRule="exact" w:line="240" w:before="10" w:after="0"/>
        <w:ind w:firstLine="350"/>
        <w:rPr/>
      </w:pPr>
      <w:r>
        <w:rPr>
          <w:rStyle w:val="FontStyle64"/>
        </w:rPr>
        <w:t>Проверка валидности опросника жизнестойкости пред</w:t>
        <w:softHyphen/>
        <w:t>ставляла собой наиболее важную задачу. В ряде исследова</w:t>
        <w:softHyphen/>
        <w:t>ний ставилась цель выявить связь между результатами измерения жизнестойкости и ее отдельных компонентов, с одной стороны, и другими переменными (показатели здо</w:t>
        <w:softHyphen/>
        <w:t>ровья/болезни, эффективности и т.п.) — с другой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>Исследования жизнестойкости в русле концепции С. Мадди, одновременно служащие проверкой валидности методики измерения жизнестойкости, можно разделить на три основных направления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691" w:leader="none"/>
        </w:tabs>
        <w:spacing w:lineRule="exact" w:line="245"/>
        <w:ind w:left="691" w:hanging="331"/>
        <w:rPr/>
      </w:pPr>
      <w:r>
        <w:rPr>
          <w:rStyle w:val="FontStyle64"/>
        </w:rPr>
        <w:t>исследования связи жизнестойкости с психологиче</w:t>
        <w:softHyphen/>
        <w:t>скими переменными, отражающими разного рода проблемы и нарушения (конструктная валидность)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691" w:leader="none"/>
        </w:tabs>
        <w:spacing w:lineRule="exact" w:line="245"/>
        <w:ind w:left="691" w:hanging="331"/>
        <w:rPr/>
      </w:pPr>
      <w:r>
        <w:rPr>
          <w:rStyle w:val="FontStyle64"/>
        </w:rPr>
        <w:t>исследования связи жизнестойкости с другими по</w:t>
        <w:softHyphen/>
        <w:t>зитивными характеристиками личности и обоснова</w:t>
        <w:softHyphen/>
        <w:t>ние их различия (дискриминантная валидность)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691" w:leader="none"/>
        </w:tabs>
        <w:spacing w:lineRule="exact" w:line="245"/>
        <w:ind w:left="691" w:hanging="331"/>
        <w:rPr/>
      </w:pPr>
      <w:r>
        <w:rPr>
          <w:rStyle w:val="FontStyle64"/>
        </w:rPr>
        <w:t>исследования связи жизнестойкости с клинически</w:t>
        <w:softHyphen/>
        <w:t>ми и поведенческими переменными — здоровьем, эффективностью исполнения и др. (экологическая валидность).</w:t>
      </w:r>
    </w:p>
    <w:p>
      <w:pPr>
        <w:pStyle w:val="Style121"/>
        <w:widowControl/>
        <w:spacing w:lineRule="exact" w:line="245"/>
        <w:ind w:firstLine="360"/>
        <w:rPr/>
      </w:pPr>
      <w:r>
        <w:rPr>
          <w:rStyle w:val="FontStyle64"/>
        </w:rPr>
        <w:t xml:space="preserve">Имеются также исследования, посвященные развитию жизнестойк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 и эффектам тре</w:t>
        <w:softHyphen/>
        <w:t xml:space="preserve">нинга жизнестойк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87, 1994, 1998 </w:t>
      </w:r>
      <w:r>
        <w:rPr>
          <w:rStyle w:val="FontStyle62"/>
        </w:rPr>
        <w:t xml:space="preserve">Ъ\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ahn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8).</w:t>
      </w:r>
    </w:p>
    <w:p>
      <w:pPr>
        <w:pStyle w:val="Style43"/>
        <w:widowControl/>
        <w:spacing w:lineRule="exact" w:line="240"/>
        <w:ind w:left="1090" w:right="1090" w:hanging="0"/>
        <w:rPr>
          <w:rStyle w:val="FontStyle64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left="1090" w:right="10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before="24" w:after="0"/>
        <w:ind w:left="1090" w:right="1090" w:hanging="0"/>
        <w:rPr/>
      </w:pPr>
      <w:r>
        <w:rPr>
          <w:rStyle w:val="FontStyle65"/>
        </w:rPr>
        <w:t>Жизнестойкость и совладание с проблемами и нарушениями</w:t>
      </w:r>
    </w:p>
    <w:p>
      <w:pPr>
        <w:pStyle w:val="Style121"/>
        <w:widowControl/>
        <w:spacing w:lineRule="exact" w:line="240"/>
        <w:ind w:firstLine="350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67" w:after="0"/>
        <w:ind w:firstLine="350"/>
        <w:rPr/>
      </w:pPr>
      <w:r>
        <w:rPr>
          <w:rStyle w:val="FontStyle64"/>
        </w:rPr>
        <w:t>В согласии с теоретической моделью жизнестойкости была выявлена положительная корреляция жизнестойкос</w:t>
        <w:softHyphen/>
        <w:t xml:space="preserve">ти с трансформационным совладанием и отрицательная — с уровнем напряжения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. Способы совладания с проблемной ситуацией измерялись при помощи анкеты способов совладания (</w:t>
      </w:r>
      <w:r>
        <w:rPr>
          <w:rStyle w:val="FontStyle64"/>
          <w:lang w:val="en-US"/>
        </w:rPr>
        <w:t>Ways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of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oping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hecklist</w:t>
      </w:r>
      <w:r>
        <w:rPr>
          <w:rStyle w:val="FontStyle64"/>
        </w:rPr>
        <w:t>), а показате</w:t>
        <w:softHyphen/>
        <w:t>ли напряжения — через измерение кровяного давления и при помощи перечня симптомов Хопкинса (</w:t>
      </w:r>
      <w:r>
        <w:rPr>
          <w:rStyle w:val="FontStyle64"/>
          <w:lang w:val="en-US"/>
        </w:rPr>
        <w:t>Hopkins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Symptom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hecklist</w:t>
      </w:r>
      <w:r>
        <w:rPr>
          <w:rStyle w:val="FontStyle64"/>
        </w:rPr>
        <w:t>). Интересно, что жизнестойкость ока</w:t>
        <w:softHyphen/>
        <w:t>залась не связана с врожденной конституциональной уяз</w:t>
        <w:softHyphen/>
        <w:t xml:space="preserve">вимостью к заболеваниям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. Тем не менее, у испытуемых с высоким уровнем субъективного стресса низкая жизнестойкость являлась предиктором раз</w:t>
        <w:softHyphen/>
        <w:t>вития соматических заболеваний в течение последующего года (вероятность их заболевания в ближайшее время со</w:t>
        <w:softHyphen/>
        <w:t>ставляла 92 %, в течение года — 81 %, тогда как при высокой жизнестойкости — менее 10 % и менее 24 % соответственно). Согласно результатам более поздних исследований, по</w:t>
        <w:softHyphen/>
        <w:t>ложительное влияние жизнестойкости проявляется не только в стрессовой ситуации: высокий уровень жизне</w:t>
        <w:softHyphen/>
        <w:t>стойкости связан с воображением и креативностью в при</w:t>
        <w:softHyphen/>
        <w:t xml:space="preserve">вычных условиях. Способствуя осознанности и адекватной оценке ситуаци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, </w:t>
      </w:r>
      <w:r>
        <w:rPr>
          <w:rStyle w:val="FontStyle64"/>
        </w:rPr>
        <w:t>2006), жизнестойкость отрицательно коррелирует с вытеснением и авторитариз</w:t>
        <w:softHyphen/>
        <w:t>мом (негибким доминирующим способом взаимодей</w:t>
        <w:softHyphen/>
        <w:t>ствия) и положительно — с креативностью и склонностью к новаторству, которые измерялись экспериментально (ис</w:t>
        <w:softHyphen/>
        <w:t>пытуемые предлагали способы действия с различными предметами)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>Экспериментальное исследование реакции на стрессо</w:t>
        <w:softHyphen/>
        <w:t xml:space="preserve">вую ситуацию </w:t>
      </w:r>
      <w:r>
        <w:rPr>
          <w:rStyle w:val="FontStyle62"/>
        </w:rPr>
        <w:t>(</w:t>
      </w:r>
      <w:r>
        <w:rPr>
          <w:rStyle w:val="FontStyle62"/>
          <w:lang w:val="en-US"/>
        </w:rPr>
        <w:t>Solcov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Sykor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5; </w:t>
      </w:r>
      <w:r>
        <w:rPr>
          <w:rStyle w:val="FontStyle62"/>
        </w:rPr>
        <w:t xml:space="preserve">Александрова, </w:t>
      </w:r>
      <w:r>
        <w:rPr>
          <w:rStyle w:val="FontStyle64"/>
        </w:rPr>
        <w:t>2004) по</w:t>
        <w:softHyphen/>
        <w:t>казало, что физиологические реакции на стресс значимо меньше выражены у испытуемых с низкой тревожностью и высокой жизнестойкостью.</w:t>
      </w:r>
    </w:p>
    <w:p>
      <w:pPr>
        <w:pStyle w:val="Style121"/>
        <w:widowControl/>
        <w:spacing w:lineRule="exact" w:line="240"/>
        <w:rPr/>
      </w:pPr>
      <w:r>
        <w:rPr>
          <w:rStyle w:val="FontStyle64"/>
        </w:rPr>
        <w:t>Жизнестойкость связана с устойчивым переживанием человеком своих действий и происходящих вокруг событий «как интересных и радостных (вовлеченность), как резуль</w:t>
        <w:softHyphen/>
        <w:t xml:space="preserve">татов личностного выбора и инициативы (контроль) и как важного стимула к усвоению нового (принятие риска)»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84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9, </w:t>
      </w:r>
      <w:r>
        <w:rPr>
          <w:rStyle w:val="FontStyle64"/>
          <w:lang w:val="en-US"/>
        </w:rPr>
        <w:t>p</w:t>
      </w:r>
      <w:r>
        <w:rPr>
          <w:rStyle w:val="FontStyle64"/>
        </w:rPr>
        <w:t>. 85). С целью проверки данной гипотезы использовался «метод выборки пережи</w:t>
        <w:softHyphen/>
        <w:t>ваний» (</w:t>
      </w:r>
      <w:r>
        <w:rPr>
          <w:rStyle w:val="FontStyle64"/>
          <w:lang w:val="en-US"/>
        </w:rPr>
        <w:t>Experienc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Sampling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Method</w:t>
      </w:r>
      <w:r>
        <w:rPr>
          <w:rStyle w:val="FontStyle64"/>
        </w:rPr>
        <w:t>) М. Чиксентмихайи: каждый испытуемый в течение недели носил пейджер, при сигнале которого (10 раз в день) он заполнял короткий опросник, касавшийся его деятельности и состояния в данный момент. В группе испытуемых с высокими пока</w:t>
        <w:softHyphen/>
        <w:t>зателями жизнестойкости интерес и увлеченность деятель</w:t>
        <w:softHyphen/>
        <w:t>ностью, ее важность, настроение, ощущение поддержки от других оказались значимо выше, чем в группе испытуемых с низкими показателями жизнестойкости (р&lt;0,006—0,04 для разных показателей), тогда как выполнение работы просто потому, что ее «надо» выполнить, встречается значимо реже (р&lt;0,001). Испытуемые с высокими показателями жизне</w:t>
        <w:softHyphen/>
        <w:t>стойкости чаще говорили, что сами выбирают, чем занимать</w:t>
        <w:softHyphen/>
        <w:t>ся (компонент контроля), и чувствуют, что получают важ</w:t>
        <w:softHyphen/>
        <w:t>ный опыт во всем, что с ними происходит (компонент во</w:t>
        <w:softHyphen/>
        <w:t>влеченности)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 xml:space="preserve">В других исследованиях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 </w:t>
      </w:r>
      <w:r>
        <w:rPr>
          <w:rStyle w:val="FontStyle64"/>
        </w:rPr>
        <w:t>была выявлена умеренная негативная корреляция жизнестойкости с «пове</w:t>
        <w:softHyphen/>
        <w:t>дением типа А» —поведенческим синдромом, выражающим психологическую предрасположенность к сердечно-сосу</w:t>
        <w:softHyphen/>
        <w:t>дистым заболеваниям. (</w:t>
      </w:r>
      <w:r>
        <w:rPr>
          <w:rStyle w:val="FontStyle64"/>
          <w:lang w:val="en-US"/>
        </w:rPr>
        <w:t>S</w:t>
      </w:r>
      <w:r>
        <w:rPr>
          <w:rStyle w:val="FontStyle64"/>
        </w:rPr>
        <w:t xml:space="preserve">. </w:t>
      </w:r>
      <w:r>
        <w:rPr>
          <w:rStyle w:val="FontStyle64"/>
          <w:lang w:val="en-US"/>
        </w:rPr>
        <w:t>Booth</w:t>
      </w:r>
      <w:r>
        <w:rPr>
          <w:rStyle w:val="FontStyle64"/>
        </w:rPr>
        <w:t>-</w:t>
      </w:r>
      <w:r>
        <w:rPr>
          <w:rStyle w:val="FontStyle64"/>
          <w:lang w:val="en-US"/>
        </w:rPr>
        <w:t>Kewley</w:t>
      </w:r>
      <w:r>
        <w:rPr>
          <w:rStyle w:val="FontStyle64"/>
        </w:rPr>
        <w:t xml:space="preserve">, Н. </w:t>
      </w:r>
      <w:r>
        <w:rPr>
          <w:rStyle w:val="FontStyle64"/>
          <w:lang w:val="en-US"/>
        </w:rPr>
        <w:t>Friedman</w:t>
      </w:r>
      <w:r>
        <w:rPr>
          <w:rStyle w:val="FontStyle64"/>
        </w:rPr>
        <w:t>). Вы</w:t>
        <w:softHyphen/>
        <w:t>сокий уровень жизнестойкости у некоторых людей, проявляющих поведение типа А, резко снижает вероятность их заболевания. Хотя и поведение типа А, и жизнестойкость имеют один общий компонент — контроль, — однако в дру</w:t>
        <w:softHyphen/>
        <w:t>гих отношениях они скорее противоположны. Люди типа А нетерпимы к иным взглядам вплоть до враждебности и испытывают постоянную нехватку времени. Вовлеченность и принятие риска как компоненты жизнестойкости отра</w:t>
        <w:softHyphen/>
        <w:t>жают в корне противоположные установки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 xml:space="preserve">В одной из недавних работ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al</w:t>
      </w:r>
      <w:r>
        <w:rPr>
          <w:rStyle w:val="FontStyle62"/>
        </w:rPr>
        <w:t xml:space="preserve">, </w:t>
      </w:r>
      <w:r>
        <w:rPr>
          <w:rStyle w:val="FontStyle64"/>
        </w:rPr>
        <w:t>2002) был про</w:t>
        <w:softHyphen/>
        <w:t>веден корреляционный анализ результатов измерений жиз</w:t>
        <w:softHyphen/>
        <w:t xml:space="preserve">нестойкости с результатами </w:t>
      </w:r>
      <w:r>
        <w:rPr>
          <w:rStyle w:val="FontStyle64"/>
          <w:lang w:val="en-US"/>
        </w:rPr>
        <w:t>MCMI</w:t>
      </w:r>
      <w:r>
        <w:rPr>
          <w:rStyle w:val="FontStyle64"/>
        </w:rPr>
        <w:t>-1</w:t>
      </w:r>
      <w:r>
        <w:rPr>
          <w:rStyle w:val="FontStyle64"/>
          <w:lang w:val="en-US"/>
        </w:rPr>
        <w:t>II</w:t>
      </w:r>
      <w:r>
        <w:rPr>
          <w:rStyle w:val="FontStyle64"/>
        </w:rPr>
        <w:t xml:space="preserve"> (</w:t>
      </w:r>
      <w:r>
        <w:rPr>
          <w:rStyle w:val="FontStyle64"/>
          <w:lang w:val="en-US"/>
        </w:rPr>
        <w:t>Millon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Clinical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Multiaxial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Inventory</w:t>
      </w:r>
      <w:r>
        <w:rPr>
          <w:rStyle w:val="FontStyle64"/>
        </w:rPr>
        <w:t xml:space="preserve">) и </w:t>
      </w:r>
      <w:r>
        <w:rPr>
          <w:rStyle w:val="FontStyle64"/>
          <w:lang w:val="en-US"/>
        </w:rPr>
        <w:t>MMPI</w:t>
      </w:r>
      <w:r>
        <w:rPr>
          <w:rStyle w:val="FontStyle64"/>
        </w:rPr>
        <w:t>-</w:t>
      </w:r>
      <w:r>
        <w:rPr>
          <w:rStyle w:val="FontStyle64"/>
          <w:lang w:val="en-US"/>
        </w:rPr>
        <w:t>I</w:t>
      </w:r>
      <w:r>
        <w:rPr>
          <w:rStyle w:val="FontStyle64"/>
        </w:rPr>
        <w:t>1 (</w:t>
      </w:r>
      <w:r>
        <w:rPr>
          <w:rStyle w:val="FontStyle64"/>
          <w:lang w:val="en-US"/>
        </w:rPr>
        <w:t>Minnesota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Multiphasic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Personality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Inventory</w:t>
      </w:r>
      <w:r>
        <w:rPr>
          <w:rStyle w:val="FontStyle64"/>
        </w:rPr>
        <w:t>)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Была выявлена негативная связь жизнестойкости с вы</w:t>
        <w:softHyphen/>
        <w:t xml:space="preserve">раженностью большинства личностных черт по </w:t>
      </w:r>
      <w:r>
        <w:rPr>
          <w:rStyle w:val="FontStyle64"/>
          <w:lang w:val="en-US"/>
        </w:rPr>
        <w:t>MMP</w:t>
      </w:r>
      <w:r>
        <w:rPr>
          <w:rStyle w:val="FontStyle64"/>
        </w:rPr>
        <w:t>1-</w:t>
      </w:r>
      <w:r>
        <w:rPr>
          <w:rStyle w:val="FontStyle64"/>
          <w:lang w:val="en-US"/>
        </w:rPr>
        <w:t>II</w:t>
      </w:r>
      <w:r>
        <w:rPr>
          <w:rStyle w:val="FontStyle64"/>
        </w:rPr>
        <w:t xml:space="preserve"> и М СМ 1-111, отражающих клинически значимую симпто</w:t>
        <w:softHyphen/>
        <w:t xml:space="preserve">матику, с проблемами на работе, со шкалой аггравации </w:t>
      </w:r>
      <w:r>
        <w:rPr>
          <w:rStyle w:val="FontStyle64"/>
          <w:lang w:val="en-US"/>
        </w:rPr>
        <w:t>F</w:t>
      </w:r>
      <w:r>
        <w:rPr>
          <w:rStyle w:val="FontStyle64"/>
        </w:rPr>
        <w:t>. Положительно связана жизнестойкость со шкалами опрос</w:t>
        <w:softHyphen/>
        <w:t xml:space="preserve">ников </w:t>
      </w:r>
      <w:r>
        <w:rPr>
          <w:rStyle w:val="FontStyle64"/>
          <w:lang w:val="en-US"/>
        </w:rPr>
        <w:t>MMPI</w:t>
      </w:r>
      <w:r>
        <w:rPr>
          <w:rStyle w:val="FontStyle64"/>
        </w:rPr>
        <w:t>-</w:t>
      </w:r>
      <w:r>
        <w:rPr>
          <w:rStyle w:val="FontStyle64"/>
          <w:lang w:val="en-US"/>
        </w:rPr>
        <w:t>II</w:t>
      </w:r>
      <w:r>
        <w:rPr>
          <w:rStyle w:val="FontStyle64"/>
        </w:rPr>
        <w:t xml:space="preserve"> и </w:t>
      </w:r>
      <w:r>
        <w:rPr>
          <w:rStyle w:val="FontStyle64"/>
          <w:lang w:val="en-US"/>
        </w:rPr>
        <w:t>MCMI</w:t>
      </w:r>
      <w:r>
        <w:rPr>
          <w:rStyle w:val="FontStyle64"/>
        </w:rPr>
        <w:t>-</w:t>
      </w:r>
      <w:r>
        <w:rPr>
          <w:rStyle w:val="FontStyle64"/>
          <w:lang w:val="en-US"/>
        </w:rPr>
        <w:t>II</w:t>
      </w:r>
      <w:r>
        <w:rPr>
          <w:rStyle w:val="FontStyle64"/>
        </w:rPr>
        <w:t>1, отражающими силу эго, до</w:t>
        <w:softHyphen/>
        <w:t>минантность, со шкалой социальной желательности К и социальной ответственностью. Неожиданной оказалась по</w:t>
        <w:softHyphen/>
        <w:t>зитивная корреляция жизнестойкости с истерическими (</w:t>
      </w:r>
      <w:r>
        <w:rPr>
          <w:rStyle w:val="FontStyle64"/>
          <w:lang w:val="en-US"/>
        </w:rPr>
        <w:t>histrionic</w:t>
      </w:r>
      <w:r>
        <w:rPr>
          <w:rStyle w:val="FontStyle64"/>
        </w:rPr>
        <w:t xml:space="preserve">) и нарциссическими личностными чертами по </w:t>
      </w:r>
      <w:r>
        <w:rPr>
          <w:rStyle w:val="FontStyle64"/>
          <w:lang w:val="en-US"/>
        </w:rPr>
        <w:t>MCMI</w:t>
      </w:r>
      <w:r>
        <w:rPr>
          <w:rStyle w:val="FontStyle64"/>
        </w:rPr>
        <w:t>-</w:t>
      </w:r>
      <w:r>
        <w:rPr>
          <w:rStyle w:val="FontStyle64"/>
          <w:lang w:val="en-US"/>
        </w:rPr>
        <w:t>III</w:t>
      </w:r>
      <w:r>
        <w:rPr>
          <w:rStyle w:val="FontStyle64"/>
        </w:rPr>
        <w:t>. Мадди замечает, что эти черты также могут ско</w:t>
        <w:softHyphen/>
        <w:t>рее выражать силу эго, чем наличие невротической симп</w:t>
        <w:softHyphen/>
        <w:t>томатики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 xml:space="preserve">В другом исследовании С. Мадди и Д. Хошабы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4) оценивалась связь показателей </w:t>
      </w:r>
      <w:r>
        <w:rPr>
          <w:rStyle w:val="FontStyle64"/>
          <w:lang w:val="en-US"/>
        </w:rPr>
        <w:t>MMPI</w:t>
      </w:r>
      <w:r>
        <w:rPr>
          <w:rStyle w:val="FontStyle64"/>
        </w:rPr>
        <w:t xml:space="preserve"> с жизнестойкостью и во многом противоположной ей пе</w:t>
        <w:softHyphen/>
        <w:t>ременной негативной аффективное™ — склонностью к не</w:t>
        <w:softHyphen/>
        <w:t xml:space="preserve">гативным эмоциям и пессимизму в ответ на происходящие события </w:t>
      </w:r>
      <w:r>
        <w:rPr>
          <w:rStyle w:val="FontStyle62"/>
        </w:rPr>
        <w:t>(</w:t>
      </w:r>
      <w:r>
        <w:rPr>
          <w:rStyle w:val="FontStyle62"/>
          <w:lang w:val="en-US"/>
        </w:rPr>
        <w:t>Watson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Pennebaker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89; </w:t>
      </w:r>
      <w:r>
        <w:rPr>
          <w:rStyle w:val="FontStyle62"/>
        </w:rPr>
        <w:t xml:space="preserve">Брайт, Джонс, </w:t>
      </w:r>
      <w:r>
        <w:rPr>
          <w:rStyle w:val="FontStyle64"/>
        </w:rPr>
        <w:t>2003). Сложность в сопоставлении жизнестойкости с негативной эффективностью состояла в трудности дифференциации напряжения и негативной аффективное™. Проведенный с этой целью множественный регрессионный анализ дал сле</w:t>
        <w:softHyphen/>
        <w:t>дующие результаты: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82" w:leader="none"/>
        </w:tabs>
        <w:spacing w:lineRule="exact" w:line="245"/>
        <w:ind w:left="682" w:hanging="0"/>
        <w:rPr/>
      </w:pPr>
      <w:r>
        <w:rPr>
          <w:rStyle w:val="FontStyle64"/>
        </w:rPr>
        <w:t>Была выявлена значимая корреляция негативной аффективности и склонности к использованию за</w:t>
        <w:softHyphen/>
        <w:t>щитных механизмов (</w:t>
      </w:r>
      <w:r>
        <w:rPr>
          <w:rStyle w:val="FontStyle64"/>
          <w:lang w:val="en-US"/>
        </w:rPr>
        <w:t>defensiveness</w:t>
      </w:r>
      <w:r>
        <w:rPr>
          <w:rStyle w:val="FontStyle64"/>
        </w:rPr>
        <w:t>), тогда как жизне</w:t>
        <w:softHyphen/>
        <w:t>стойкость с этим показателем не коррелировала.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82" w:leader="none"/>
        </w:tabs>
        <w:spacing w:lineRule="exact" w:line="245"/>
        <w:ind w:left="682" w:hanging="0"/>
        <w:rPr/>
      </w:pPr>
      <w:r>
        <w:rPr>
          <w:rStyle w:val="FontStyle64"/>
        </w:rPr>
        <w:t>Была выявлена значимая негативная корреляция жизнестойкости с показателями депрессии, пара</w:t>
        <w:softHyphen/>
        <w:t>нойи, психастении, шизофрении, социального интереса, тревожности, зависимости, а также пози</w:t>
        <w:softHyphen/>
        <w:t>тивная корреляция с силой эго.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682" w:leader="none"/>
        </w:tabs>
        <w:spacing w:lineRule="exact" w:line="245"/>
        <w:ind w:left="682" w:hanging="0"/>
        <w:rPr>
          <w:rStyle w:val="FontStyle64"/>
        </w:rPr>
      </w:pPr>
      <w:r>
        <w:rPr>
          <w:rStyle w:val="FontStyle64"/>
        </w:rPr>
        <w:t xml:space="preserve">Ни жизнестойкость, ни негативная аффективность не выявили статистически значимой корреляции с другими показателями </w:t>
      </w:r>
      <w:r>
        <w:rPr>
          <w:rStyle w:val="FontStyle64"/>
          <w:lang w:val="en-US"/>
        </w:rPr>
        <w:t>MMPI</w:t>
      </w:r>
      <w:r>
        <w:rPr>
          <w:rStyle w:val="FontStyle64"/>
        </w:rPr>
        <w:t>.</w:t>
      </w:r>
    </w:p>
    <w:p>
      <w:pPr>
        <w:pStyle w:val="Style121"/>
        <w:widowControl/>
        <w:spacing w:lineRule="exact" w:line="240" w:before="240" w:after="0"/>
        <w:ind w:firstLine="355"/>
        <w:rPr/>
      </w:pPr>
      <w:r>
        <w:rPr>
          <w:rStyle w:val="FontStyle64"/>
        </w:rPr>
        <w:t>Еще одним интересным исследованием, касающимся корреляции жизнестойкости и других показателей, связан</w:t>
        <w:softHyphen/>
        <w:t>ных со здоровьем человека, является исследование отноше</w:t>
        <w:softHyphen/>
        <w:t xml:space="preserve">ний жизнестойкости и употребления алкоголя и наркотиков подросткам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Wadhw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Haier</w:t>
      </w:r>
      <w:r>
        <w:rPr>
          <w:rStyle w:val="FontStyle62"/>
        </w:rPr>
        <w:t xml:space="preserve">, </w:t>
      </w:r>
      <w:r>
        <w:rPr>
          <w:rStyle w:val="FontStyle64"/>
        </w:rPr>
        <w:t>1996). К сожалению, несмотря на довольно большую выборку (уровень участия составил 88,5 % из согласившихся 226 студентов), токсико</w:t>
        <w:softHyphen/>
        <w:t>логический анализ дал единичные результаты, на основе которых трудно делать выводы. Однако по данным опрос</w:t>
        <w:softHyphen/>
        <w:t>ников и показателей жизнестойкости, с учетом фактора се</w:t>
        <w:softHyphen/>
        <w:t>мейного риска (измерялся на основе самоотчетов о насилии в семье, частоте смены работы, юридических, финансовых проблемах, психиатрических заболеваниях родителей) была выявлена значимая отрицательная корреляция между уров</w:t>
        <w:softHyphen/>
        <w:t>нем жизнестойкости и употреблением алкоголя в течение года, с употреблением наркотиков в настоящее время и его частотой (скорее, чем с разнообразием).</w:t>
      </w:r>
    </w:p>
    <w:p>
      <w:pPr>
        <w:pStyle w:val="Style121"/>
        <w:widowControl/>
        <w:spacing w:lineRule="exact" w:line="240" w:before="48" w:after="0"/>
        <w:ind w:firstLine="355"/>
        <w:rPr/>
      </w:pPr>
      <w:r>
        <w:rPr>
          <w:rStyle w:val="FontStyle64"/>
        </w:rPr>
        <w:t>Проведенные исследования (в которых, в частности, уча</w:t>
        <w:softHyphen/>
        <w:t>ствовали водители автобусов, юристы, медицинские сестры, военные в стрессовых обстоятельствах, американцы, работа</w:t>
        <w:softHyphen/>
        <w:t>ющие за границей и иммигранты в США) позволили зафик</w:t>
        <w:softHyphen/>
        <w:t>сировать значимые обратные корреляции вероятности заболеваний, культурного шока, посттравматических рас</w:t>
        <w:softHyphen/>
        <w:t xml:space="preserve">стройств, депрессии и т.д. с уровнем жизнестойк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>1994). В исследовании X. Ли (</w:t>
      </w:r>
      <w:r>
        <w:rPr>
          <w:rStyle w:val="FontStyle64"/>
          <w:lang w:val="en-US"/>
        </w:rPr>
        <w:t>Zee</w:t>
      </w:r>
      <w:r>
        <w:rPr>
          <w:rStyle w:val="FontStyle64"/>
        </w:rPr>
        <w:t xml:space="preserve">, 1991; </w:t>
      </w:r>
      <w:r>
        <w:rPr>
          <w:rStyle w:val="FontStyle62"/>
        </w:rPr>
        <w:t>Александ</w:t>
        <w:softHyphen/>
        <w:t xml:space="preserve">рова, </w:t>
      </w:r>
      <w:r>
        <w:rPr>
          <w:rStyle w:val="FontStyle64"/>
        </w:rPr>
        <w:t>2004) показано, что испытуемые с высокой жизнестой</w:t>
        <w:softHyphen/>
        <w:t>костью ощущают себя более здоровыми социально и психически, но не физически. Отрицательная связь жизне</w:t>
        <w:softHyphen/>
        <w:t xml:space="preserve">стойкости с развитием соматических заболеваний выявлена С. Мадди в его раннем исследовании менеджеров компании 1 ВТ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. </w:t>
      </w:r>
      <w:r>
        <w:rPr>
          <w:rStyle w:val="FontStyle64"/>
        </w:rPr>
        <w:t>Была показана отрицательная связь жиз</w:t>
        <w:softHyphen/>
        <w:t xml:space="preserve">нестойкости с депрессией и гневом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2004 </w:t>
      </w:r>
      <w:r>
        <w:rPr>
          <w:rStyle w:val="FontStyle62"/>
          <w:lang w:val="en-US"/>
        </w:rPr>
        <w:t>b</w:t>
      </w:r>
      <w:r>
        <w:rPr>
          <w:rStyle w:val="FontStyle62"/>
        </w:rPr>
        <w:t>)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Особое значение жизнестойкость приобретает при тя</w:t>
        <w:softHyphen/>
        <w:t xml:space="preserve">желых и терминальных заболеваниях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2003). Дости</w:t>
        <w:softHyphen/>
        <w:t>жения реаниматологии и хирургии нередко позволяют значительно продлить жизнь, однако ценой инвалидности или серьезных ограничений. В этом случае жизнестойкость становится ресурсом, позволяющим справиться с отчаяни</w:t>
        <w:softHyphen/>
        <w:t>ем, ощущением беспомощности и потери смысла. Помимо этого, у жизнестойкого пациента болезнь реже вызывает обострение застарелых психологических переживаний и конфликтов и чувства вины в семье. В свою очередь, более жизнестойкие медицинские и социальные работники бо</w:t>
        <w:softHyphen/>
        <w:t>лее открыты и готовы принять болезнь, старение и смерть других людей, чем их коллеги с низким уровнем жизне</w:t>
        <w:softHyphen/>
        <w:t>стойкости.</w:t>
      </w:r>
    </w:p>
    <w:p>
      <w:pPr>
        <w:pStyle w:val="Style49"/>
        <w:widowControl/>
        <w:spacing w:lineRule="exact" w:line="240"/>
        <w:ind w:left="403" w:firstLine="91"/>
        <w:rPr>
          <w:rStyle w:val="FontStyle64"/>
          <w:sz w:val="20"/>
          <w:szCs w:val="20"/>
        </w:rPr>
      </w:pPr>
      <w:r>
        <w:rPr/>
      </w:r>
    </w:p>
    <w:p>
      <w:pPr>
        <w:pStyle w:val="Style49"/>
        <w:widowControl/>
        <w:spacing w:lineRule="exact" w:line="240"/>
        <w:ind w:left="403" w:firstLine="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spacing w:before="34" w:after="0"/>
        <w:ind w:left="403" w:firstLine="91"/>
        <w:rPr/>
      </w:pPr>
      <w:r>
        <w:rPr>
          <w:rStyle w:val="FontStyle65"/>
        </w:rPr>
        <w:t>Соотношение жизнестойкости с другими позитивными характеристиками личности</w:t>
      </w:r>
    </w:p>
    <w:p>
      <w:pPr>
        <w:pStyle w:val="Style121"/>
        <w:widowControl/>
        <w:spacing w:lineRule="exact" w:line="240"/>
        <w:ind w:firstLine="355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72" w:after="0"/>
        <w:ind w:firstLine="355"/>
        <w:rPr/>
      </w:pPr>
      <w:r>
        <w:rPr>
          <w:rStyle w:val="FontStyle64"/>
        </w:rPr>
        <w:t>В своих работах С. Мадди рассматривает ряд психоло</w:t>
        <w:softHyphen/>
        <w:t>гических переменных, которые сходны с жизнестойкостью в некоторых отношениях, но которые необходимо от нее отличать: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240" w:before="5" w:after="0"/>
        <w:rPr>
          <w:rStyle w:val="FontStyle62"/>
        </w:rPr>
      </w:pPr>
      <w:r>
        <w:rPr>
          <w:rStyle w:val="FontStyle62"/>
        </w:rPr>
        <w:t xml:space="preserve">Чувство связности. </w:t>
      </w:r>
      <w:r>
        <w:rPr>
          <w:rStyle w:val="FontStyle64"/>
        </w:rPr>
        <w:t>Это понятие, разрабатываемое А. Антоновским, характеризует потенциал здорового раз</w:t>
        <w:softHyphen/>
        <w:t xml:space="preserve">вития и психологической устойчивости (см.: </w:t>
      </w:r>
      <w:r>
        <w:rPr>
          <w:rStyle w:val="FontStyle62"/>
        </w:rPr>
        <w:t xml:space="preserve">Осин, </w:t>
      </w:r>
      <w:r>
        <w:rPr>
          <w:rStyle w:val="FontStyle64"/>
        </w:rPr>
        <w:t>в печа</w:t>
        <w:softHyphen/>
        <w:t>ти). Если, однако, в основе чувства связности лежит понимание и принятие, то жизнестойкость больше сопря</w:t>
        <w:softHyphen/>
        <w:t>жена с обращением трудностей в преимущества через более инициативное и активное вмешательство в события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240" w:before="10" w:after="0"/>
        <w:rPr>
          <w:rStyle w:val="FontStyle72"/>
        </w:rPr>
      </w:pPr>
      <w:r>
        <w:rPr>
          <w:rStyle w:val="FontStyle62"/>
        </w:rPr>
        <w:t xml:space="preserve">Оптимизм. </w:t>
      </w:r>
      <w:r>
        <w:rPr>
          <w:rStyle w:val="FontStyle64"/>
        </w:rPr>
        <w:t>В современной психологии доминируют два подхода к пониманию оптимизма. Один из них рас</w:t>
        <w:softHyphen/>
        <w:t>сматривает оптимизм—пессимизм как обобщенную дис</w:t>
        <w:softHyphen/>
        <w:t>позицию (Ч. Карвер, М. Шейер), а другой — как стиль атрибуции, способ объяснения происходящих событий (М. Селигман). Как и жизнестойкость, оптимизм придает личности уверенность в себе, обеспечивает чувство опоры. С другой стороны, эффективное совладание со стрессовы</w:t>
        <w:softHyphen/>
        <w:t>ми обстоятельствами предполагает их адекватную оценку, с чем выраженный оптимизм может рассогласовываться.</w:t>
      </w:r>
    </w:p>
    <w:p>
      <w:pPr>
        <w:pStyle w:val="Style121"/>
        <w:widowControl/>
        <w:spacing w:lineRule="exact" w:line="240" w:before="5" w:after="0"/>
        <w:ind w:firstLine="350"/>
        <w:rPr/>
      </w:pPr>
      <w:r>
        <w:rPr>
          <w:rStyle w:val="FontStyle64"/>
        </w:rPr>
        <w:t xml:space="preserve">В исследовании связи оптимизма и жизнестойкости с различными видами копинг-стратегий </w:t>
      </w:r>
      <w:r>
        <w:rPr>
          <w:rStyle w:val="FontStyle62"/>
        </w:rPr>
        <w:t>{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4) было показано, что предсказательная способность жизнестойко</w:t>
        <w:softHyphen/>
        <w:t>сти выше, чем предсказательная способность оптимизма. Из 15 типов копинг-стратегий уровень жизнестойкости позво</w:t>
        <w:softHyphen/>
        <w:t>лял предсказать 8, пять из которых (эмоциональная соци</w:t>
        <w:softHyphen/>
        <w:t>альная поддержка, отрицание, употребление алкоголя и наркотиков, психологический и поведенческий уход) не могли быть предсказаны на основе оптимизма. Корреляция оптимизма с показателем «позитивная переоценка» была более высока, чем у жизнестойкости, что связано с уже упо</w:t>
        <w:softHyphen/>
        <w:t>мянутыми теоретическими различиями конструктов: пози</w:t>
        <w:softHyphen/>
        <w:t>тивная переоценка любого события возможна только при неадекватно положительной его оценке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4"/>
        </w:rPr>
        <w:t xml:space="preserve">В более позднем исследовани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Hightower</w:t>
      </w:r>
      <w:r>
        <w:rPr>
          <w:rStyle w:val="FontStyle62"/>
        </w:rPr>
        <w:t xml:space="preserve">, </w:t>
      </w:r>
      <w:r>
        <w:rPr>
          <w:rStyle w:val="FontStyle64"/>
        </w:rPr>
        <w:t>1999) в первых двух сериях показатели оптимизма и жизнестойко</w:t>
        <w:softHyphen/>
        <w:t>сти у студентов сопоставлялись с их привычными способа</w:t>
        <w:softHyphen/>
        <w:t>ми совладания с ситуацией и поведения в текущих стрессовых обстоятельствах. Испытуемыми в третьей серии были женщины, ожидающие результаты медицинского об</w:t>
        <w:softHyphen/>
        <w:t>следования по подозрению в наличии опухоли. Тестирова</w:t>
        <w:softHyphen/>
        <w:t xml:space="preserve">лись жизнестойкость, оптимизм (использовался опросник </w:t>
      </w:r>
      <w:r>
        <w:rPr>
          <w:rStyle w:val="FontStyle64"/>
          <w:lang w:val="en-US"/>
        </w:rPr>
        <w:t>Lif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Orientation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Test</w:t>
      </w:r>
      <w:r>
        <w:rPr>
          <w:rStyle w:val="FontStyle64"/>
        </w:rPr>
        <w:t xml:space="preserve"> Ч. Карвера и М. Шейера) и стратегии совладания (использовались два различных опросника)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>В первой и второй сериях жизнестойкость оказалась сильнее связана со стратегиями совладания, чем оптимизм, причем только она обнаружила значимую отрицательную корреляцию с регрессивным типом совладания. В третьей серии оптимизм обнаружил более высокую корреляцию с типом совладания, чем жизнестойкость. Мадди объясняет этот результат тем, что высокий уровень риска заставляет оптимистичных испытуемых проявлять большее упорство в стремлении справиться с ситуацией по сравнению с обыч</w:t>
        <w:softHyphen/>
        <w:t>ными обстоятельствами (хотя в данном случае может играть роль более зрелый возраст испытуемых). Однако и в этой серии жизнестойкость, в отличие от оптимизма, оказалась отрицательным предиктором трех типов регрессивного со</w:t>
        <w:softHyphen/>
        <w:t>владания, что согласуется с гипотезой Мадд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exact" w:line="240" w:before="5" w:after="0"/>
        <w:ind w:left="0" w:firstLine="346"/>
        <w:rPr>
          <w:rStyle w:val="FontStyle62"/>
        </w:rPr>
      </w:pPr>
      <w:r>
        <w:rPr>
          <w:rStyle w:val="FontStyle62"/>
        </w:rPr>
        <w:t xml:space="preserve">Самоэффективность. </w:t>
      </w:r>
      <w:r>
        <w:rPr>
          <w:rStyle w:val="FontStyle64"/>
        </w:rPr>
        <w:t>Самоэффективность, или уверенность в своей способности выполнить определен</w:t>
        <w:softHyphen/>
        <w:t xml:space="preserve">ную деятельность </w:t>
      </w:r>
      <w:r>
        <w:rPr>
          <w:rStyle w:val="FontStyle62"/>
        </w:rPr>
        <w:t>(</w:t>
      </w:r>
      <w:r>
        <w:rPr>
          <w:rStyle w:val="FontStyle62"/>
          <w:lang w:val="en-US"/>
        </w:rPr>
        <w:t>Bandura</w:t>
      </w:r>
      <w:r>
        <w:rPr>
          <w:rStyle w:val="FontStyle62"/>
        </w:rPr>
        <w:t xml:space="preserve">, </w:t>
      </w:r>
      <w:r>
        <w:rPr>
          <w:rStyle w:val="FontStyle64"/>
        </w:rPr>
        <w:t>1977), нередко соотносилась с компонентом контроля жизнестойкости. Однако жизне</w:t>
        <w:softHyphen/>
        <w:t>стойкость является общей диспозицией, тогда как самоэф</w:t>
        <w:softHyphen/>
        <w:t xml:space="preserve">фективность специфична для конкретной деятельности. Общая самоэффективность как сумма самоэффективностей, переживаемых человеком в различных видах деятельности, действительна близка компоненту контроля, однако ее связь с вовлеченностью и принятием риска остается неясной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Harvey</w:t>
      </w:r>
      <w:r>
        <w:rPr>
          <w:rStyle w:val="FontStyle62"/>
        </w:rPr>
        <w:t xml:space="preserve">, </w:t>
      </w:r>
      <w:r>
        <w:rPr>
          <w:rStyle w:val="FontStyle64"/>
        </w:rPr>
        <w:t>2005)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exact" w:line="240"/>
        <w:ind w:left="0" w:firstLine="346"/>
        <w:rPr/>
      </w:pPr>
      <w:r>
        <w:rPr>
          <w:rStyle w:val="FontStyle62"/>
        </w:rPr>
        <w:t xml:space="preserve">Устойчивость </w:t>
      </w:r>
      <w:r>
        <w:rPr>
          <w:rStyle w:val="FontStyle64"/>
        </w:rPr>
        <w:t>(</w:t>
      </w:r>
      <w:r>
        <w:rPr>
          <w:rStyle w:val="FontStyle64"/>
          <w:lang w:val="en-US"/>
        </w:rPr>
        <w:t>resilience</w:t>
      </w:r>
      <w:r>
        <w:rPr>
          <w:rStyle w:val="FontStyle64"/>
        </w:rPr>
        <w:t>). Разводя это понятие с жиз</w:t>
        <w:softHyphen/>
        <w:t>нестойкостью, Мадди отмечает, что устойчивость имеет от</w:t>
        <w:softHyphen/>
        <w:t>ношение к бихевиоральным реакциям, являясь скорее возможным следствием жизнестойкости как личностной диспозиции. Недавняя книга С. Мадди и Д. Хошабы назы</w:t>
        <w:softHyphen/>
        <w:t>вается «Устойчивость в действии»; авторы характеризуют устойчивость как проблему, точнее, проблемную область, а жизнестойкость — как конкретный вариант подхода к ре</w:t>
        <w:softHyphen/>
        <w:t>шению этой проблемы, ответ на вопрос о механизмах ус</w:t>
        <w:softHyphen/>
        <w:t xml:space="preserve">тойчив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>2005).</w:t>
      </w:r>
    </w:p>
    <w:p>
      <w:pPr>
        <w:pStyle w:val="Style24"/>
        <w:widowControl/>
        <w:tabs>
          <w:tab w:val="clear" w:pos="708"/>
          <w:tab w:val="left" w:pos="562" w:leader="none"/>
        </w:tabs>
        <w:spacing w:lineRule="exact" w:line="240" w:before="10" w:after="0"/>
        <w:rPr/>
      </w:pPr>
      <w:r>
        <w:rPr>
          <w:rStyle w:val="FontStyle62"/>
        </w:rPr>
        <w:t>5.</w:t>
        <w:tab/>
        <w:t xml:space="preserve">Религиозность. </w:t>
      </w:r>
      <w:r>
        <w:rPr>
          <w:rStyle w:val="FontStyle64"/>
        </w:rPr>
        <w:t>И религиозности, и жизнестойкости</w:t>
        <w:br/>
        <w:t>присущи ощущение опоры и духовность. Однако источник</w:t>
        <w:br/>
        <w:t>духовности в религиозности — вера в сверхъестественное,</w:t>
        <w:br/>
        <w:t>которому приписывается ответственность за происходящее,</w:t>
        <w:br/>
        <w:t>тогда как источник духовности в жизнестойкости — лич-</w:t>
        <w:br/>
        <w:t>ностные усилия по интерпретации, упорядочению и обоб-</w:t>
        <w:br/>
        <w:t>щению картины окружающего мира.</w:t>
      </w:r>
    </w:p>
    <w:p>
      <w:pPr>
        <w:pStyle w:val="Style121"/>
        <w:widowControl/>
        <w:spacing w:lineRule="exact" w:line="240" w:before="10" w:after="0"/>
        <w:ind w:firstLine="355"/>
        <w:rPr/>
      </w:pPr>
      <w:r>
        <w:rPr>
          <w:rStyle w:val="FontStyle64"/>
        </w:rPr>
        <w:t xml:space="preserve">Поданным эмпирических исследований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2004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, </w:t>
      </w:r>
      <w:r>
        <w:rPr>
          <w:rStyle w:val="FontStyle64"/>
        </w:rPr>
        <w:t xml:space="preserve">религиозность значимо коррелирует с вовлеченностью и контролем, но не связана </w:t>
      </w:r>
      <w:r>
        <w:rPr>
          <w:rStyle w:val="FontStyle64"/>
          <w:spacing w:val="-20"/>
        </w:rPr>
        <w:t>с.</w:t>
      </w:r>
      <w:r>
        <w:rPr>
          <w:rStyle w:val="FontStyle64"/>
        </w:rPr>
        <w:t xml:space="preserve"> компонентом принятия риска. Как религиозность, так и жизнестойкость негативно свя</w:t>
        <w:softHyphen/>
        <w:t>заны с депрессией и гневом, однако только жизнестойкость предсказывает уровень депрессии независимо от религиоз</w:t>
        <w:softHyphen/>
        <w:t>ности. Наконец, хотя оба показателя защищают человека от стресса и напряжения, а также от регрессивного совладания, только жизнестойкость позволяет предсказать трансформа</w:t>
        <w:softHyphen/>
        <w:t>ционное совладание, активные действия человека по пре</w:t>
        <w:softHyphen/>
        <w:t>одолению и переоценке ситуации. Иными словами, жизнестойкость и религиозность, хотя и связаны между собой, независимо друг от друга усиливают совладание со стрессом.</w:t>
      </w:r>
    </w:p>
    <w:p>
      <w:pPr>
        <w:pStyle w:val="Style24"/>
        <w:widowControl/>
        <w:tabs>
          <w:tab w:val="clear" w:pos="708"/>
          <w:tab w:val="left" w:pos="562" w:leader="none"/>
        </w:tabs>
        <w:spacing w:lineRule="exact" w:line="240"/>
        <w:rPr/>
      </w:pPr>
      <w:r>
        <w:rPr>
          <w:rStyle w:val="FontStyle62"/>
        </w:rPr>
        <w:t>6.</w:t>
        <w:tab/>
        <w:t xml:space="preserve">Шкалы «большой пятерки». </w:t>
      </w:r>
      <w:r>
        <w:rPr>
          <w:rStyle w:val="FontStyle64"/>
        </w:rPr>
        <w:t>При сопоставлении с дан-</w:t>
        <w:br/>
        <w:t xml:space="preserve">ными по опроснику шкал «большой пятерки» </w:t>
      </w:r>
      <w:r>
        <w:rPr>
          <w:rStyle w:val="FontStyle64"/>
          <w:lang w:val="en-US"/>
        </w:rPr>
        <w:t>NEO</w:t>
      </w:r>
      <w:r>
        <w:rPr>
          <w:rStyle w:val="FontStyle64"/>
        </w:rPr>
        <w:t>-</w:t>
      </w:r>
      <w:r>
        <w:rPr>
          <w:rStyle w:val="FontStyle64"/>
          <w:lang w:val="en-US"/>
        </w:rPr>
        <w:t>FFI</w:t>
      </w:r>
      <w:r>
        <w:rPr>
          <w:rStyle w:val="FontStyle64"/>
        </w:rPr>
        <w:br/>
        <w:t>зафиксирована не только негативная связь жизнестойкос-</w:t>
        <w:br/>
        <w:t>ти с нейротизмом, но и позитивные связи с другими черта-</w:t>
        <w:br/>
        <w:t>ми «большой пятерки» (сильные — с экстраверсией и</w:t>
        <w:br/>
        <w:t>открытостью, более слабые — с дружелюбием и добросове-</w:t>
        <w:br/>
        <w:t>стностью). Однако регрессионный анализ подтвердил не-</w:t>
        <w:br/>
        <w:t>совпадение этих переменных. Ч. Сэнсан с соавторами</w:t>
        <w:br/>
      </w:r>
      <w:r>
        <w:rPr>
          <w:rStyle w:val="FontStyle62"/>
        </w:rPr>
        <w:t>(</w:t>
      </w:r>
      <w:r>
        <w:rPr>
          <w:rStyle w:val="FontStyle62"/>
          <w:lang w:val="en-US"/>
        </w:rPr>
        <w:t>Sansone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, </w:t>
      </w:r>
      <w:r>
        <w:rPr>
          <w:rStyle w:val="FontStyle64"/>
        </w:rPr>
        <w:t>1999), изучавшие влияние жизнестойкости</w:t>
        <w:br/>
        <w:t>на саморегуляцию монотонной деятельности, пришли к</w:t>
        <w:br/>
        <w:t>тому же выводу о несовпадении жизнестойкости и шкал</w:t>
        <w:br/>
        <w:t>«большой пятерки».</w:t>
      </w:r>
    </w:p>
    <w:p>
      <w:pPr>
        <w:pStyle w:val="Style43"/>
        <w:widowControl/>
        <w:spacing w:lineRule="exact" w:line="336" w:before="67" w:after="0"/>
        <w:ind w:left="1022" w:right="1008" w:hanging="0"/>
        <w:rPr/>
      </w:pPr>
      <w:r>
        <w:rPr>
          <w:rStyle w:val="FontStyle65"/>
        </w:rPr>
        <w:t>Связь жизнестойкости с экологическими переменными</w:t>
      </w:r>
    </w:p>
    <w:p>
      <w:pPr>
        <w:pStyle w:val="Style121"/>
        <w:widowControl/>
        <w:spacing w:lineRule="exact" w:line="240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2" w:after="0"/>
        <w:rPr/>
      </w:pPr>
      <w:r>
        <w:rPr>
          <w:rStyle w:val="FontStyle64"/>
        </w:rPr>
        <w:t>Жизнестойкость оказалась существенным образом свя</w:t>
        <w:softHyphen/>
        <w:t>зана не только с переменными клинического порядка, но и с успешностью деятельности в разных сферах. Так, в про</w:t>
        <w:softHyphen/>
        <w:t xml:space="preserve">спективном исследовании деятельности консультантов </w:t>
      </w:r>
      <w:r>
        <w:rPr>
          <w:rStyle w:val="FontStyle62"/>
        </w:rPr>
        <w:t>{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. </w:t>
      </w:r>
      <w:r>
        <w:rPr>
          <w:rStyle w:val="FontStyle64"/>
        </w:rPr>
        <w:t>,2006) была выявлена положительная связь всех компонентов жизнестойкости и эффективности работы в течение последующего года (г=0,32—0,46)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4"/>
        </w:rPr>
        <w:t xml:space="preserve">Связь между успешностью деятельности (исполнения) в стрессовых условиях и жизнестойкостью была показана в исследовании баскетболистов университетских команд Южной Калифорни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Hess</w:t>
      </w:r>
      <w:r>
        <w:rPr>
          <w:rStyle w:val="FontStyle62"/>
        </w:rPr>
        <w:t xml:space="preserve">, </w:t>
      </w:r>
      <w:r>
        <w:rPr>
          <w:rStyle w:val="FontStyle64"/>
        </w:rPr>
        <w:t>1992). Тестирование проводилось перед началом сезона, а после его окончания тренеры предоставляли экспериментаторам отчеты игровой статистики о каждом из испытуемых по 9 параметрам. Един</w:t>
        <w:softHyphen/>
        <w:t>ственным показателем, не связанным с жизнестойкостью, оказалась успешность штрафных бросков, которые произ</w:t>
        <w:softHyphen/>
        <w:t>водятся при остановке игры и отсутствии помех; все осталь</w:t>
        <w:softHyphen/>
        <w:t>ные показатели, отражающие успешность действий в условиях борьбы на площадке, обнаружили значимую кор</w:t>
        <w:softHyphen/>
        <w:t>реляцию с жизнестойкостью (0,269—0,522). Исследование жизнестойкости у игроков в регби в Великобритании так</w:t>
        <w:softHyphen/>
        <w:t>же выявило связь всех компонентов жизнестойкости с про</w:t>
        <w:softHyphen/>
        <w:t xml:space="preserve">фессиональным уровнем игроков: вовлеченность, контроль и принятие риска были максимально выражены в команде международного уровня, средне — в команде суперлиги, и в наименьшей степени — в команде второго дивизиона </w:t>
      </w:r>
      <w:r>
        <w:rPr>
          <w:rStyle w:val="FontStyle62"/>
        </w:rPr>
        <w:t>(</w:t>
      </w:r>
      <w:r>
        <w:rPr>
          <w:rStyle w:val="FontStyle62"/>
          <w:lang w:val="en-US"/>
        </w:rPr>
        <w:t>Golby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Sheard</w:t>
      </w:r>
      <w:r>
        <w:rPr>
          <w:rStyle w:val="FontStyle62"/>
        </w:rPr>
        <w:t xml:space="preserve">, </w:t>
      </w:r>
      <w:r>
        <w:rPr>
          <w:rStyle w:val="FontStyle64"/>
        </w:rPr>
        <w:t>2004). Таким образом, уровень стресса вли</w:t>
        <w:softHyphen/>
        <w:t>яет если не на саму жизнестойкость, то на ее проявление в деятельности.</w:t>
      </w:r>
    </w:p>
    <w:p>
      <w:pPr>
        <w:pStyle w:val="Style121"/>
        <w:widowControl/>
        <w:spacing w:lineRule="exact" w:line="240"/>
        <w:rPr/>
      </w:pPr>
      <w:r>
        <w:rPr>
          <w:rStyle w:val="FontStyle64"/>
        </w:rPr>
        <w:t>Жизнестойкость способствует саморегуляции деятель</w:t>
        <w:softHyphen/>
        <w:t>ности не только в условиях стресса, но и в условиях моно</w:t>
        <w:softHyphen/>
        <w:t xml:space="preserve">тонной деятельности </w:t>
      </w:r>
      <w:r>
        <w:rPr>
          <w:rStyle w:val="FontStyle62"/>
        </w:rPr>
        <w:t>(</w:t>
      </w:r>
      <w:r>
        <w:rPr>
          <w:rStyle w:val="FontStyle62"/>
          <w:lang w:val="en-US"/>
        </w:rPr>
        <w:t>Sansone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, </w:t>
      </w:r>
      <w:r>
        <w:rPr>
          <w:rStyle w:val="FontStyle64"/>
        </w:rPr>
        <w:t>1999): в заданиях на утомляемость испытуемые с высокой жизнестойкостью были склонны самостоятельно варьировать способы вы</w:t>
        <w:softHyphen/>
        <w:t>полнения задания и за счет этого дольше выполняли его, но только в том случае, если выполнение задания было для них осмысленным (им говорили, что их комментарии по</w:t>
        <w:softHyphen/>
        <w:t>зволят оптимизировать работу людей, занятых такой моно</w:t>
        <w:softHyphen/>
        <w:t xml:space="preserve">тонной деятельностью). Для сравнения: испытуемые с высокой добросовестностью по опроснику </w:t>
      </w:r>
      <w:r>
        <w:rPr>
          <w:rStyle w:val="FontStyle64"/>
          <w:lang w:val="en-US"/>
        </w:rPr>
        <w:t>NEO</w:t>
      </w:r>
      <w:r>
        <w:rPr>
          <w:rStyle w:val="FontStyle64"/>
        </w:rPr>
        <w:t>-</w:t>
      </w:r>
      <w:r>
        <w:rPr>
          <w:rStyle w:val="FontStyle64"/>
          <w:lang w:val="en-US"/>
        </w:rPr>
        <w:t>FFI</w:t>
      </w:r>
      <w:r>
        <w:rPr>
          <w:rStyle w:val="FontStyle64"/>
        </w:rPr>
        <w:t xml:space="preserve"> варь</w:t>
        <w:softHyphen/>
        <w:t>ировали способы выполнения и дольше выполняли зада</w:t>
        <w:softHyphen/>
        <w:t>ние независимо от его осмысленности. Иными словами, в отличие от добросовестности, жизнестойкость обеспечи</w:t>
        <w:softHyphen/>
        <w:t>вает «гибкую» саморегуляцию и возможность выбора меж</w:t>
        <w:softHyphen/>
        <w:t>ду продолжением деятельности вопреки утомлению и ее прекращением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>Интересно, что жизнестойкость способствует эффектив</w:t>
        <w:softHyphen/>
        <w:t>ной деятельности также и в тех условиях, при которых стрес</w:t>
        <w:softHyphen/>
        <w:t>совые события сменяются длительным ожиданием и периодами монотонной деятельности. Так, исследования пожарных показали, что чем выше у них жизнестойкость, тем более они удовлетворены работой и испытывают мень</w:t>
        <w:softHyphen/>
        <w:t>ший уровень стресса, тем больший балл они получают при балльной системе оценки эффективности их работы за 4 ме</w:t>
        <w:softHyphen/>
        <w:t xml:space="preserve">сяца после окончания обучения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, </w:t>
      </w:r>
      <w:r>
        <w:rPr>
          <w:rStyle w:val="FontStyle64"/>
        </w:rPr>
        <w:t>2007). Связь жизнестойкости и эффективности деятельности выявлялась у пожарных и до прохождения тренинга, что свидетельству</w:t>
        <w:softHyphen/>
        <w:t>ет о причинном влиянии жизнестойкости на осуществле</w:t>
        <w:softHyphen/>
        <w:t>ние деятельности в стрессовых условиях. Помимо этого, эффективность деятельности была положительно связана с уровнем поддержки в семье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 xml:space="preserve">В исследовании С. Кобейсы и </w:t>
      </w:r>
      <w:r>
        <w:rPr>
          <w:rStyle w:val="FontStyle64"/>
          <w:spacing w:val="-20"/>
        </w:rPr>
        <w:t>Р.</w:t>
      </w:r>
      <w:r>
        <w:rPr>
          <w:rStyle w:val="FontStyle64"/>
        </w:rPr>
        <w:t xml:space="preserve"> Хинклера было выявле</w:t>
        <w:softHyphen/>
        <w:t>но, что жизнестойкость демонстрирует стабильную поло</w:t>
        <w:softHyphen/>
        <w:t>жительную корреляцию не только с эффективностью деятельности, но и с удовлетворенностью всеми аспектами работы, уверенностью в том, что организация предостав</w:t>
        <w:softHyphen/>
        <w:t xml:space="preserve">ляет достаточную автономию и свободу принятия решений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.</w:t>
      </w:r>
    </w:p>
    <w:p>
      <w:pPr>
        <w:sectPr>
          <w:headerReference w:type="default" r:id="rId30"/>
          <w:type w:val="nextPage"/>
          <w:pgSz w:w="11906" w:h="16838"/>
          <w:pgMar w:left="3105" w:right="303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18" w:after="0"/>
        <w:rPr>
          <w:rStyle w:val="FontStyle64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389" w:before="86" w:after="0"/>
        <w:ind w:left="254" w:hanging="0"/>
        <w:rPr/>
      </w:pPr>
      <w:r>
        <w:rPr>
          <w:rStyle w:val="FontStyle56"/>
          <w:spacing w:val="0"/>
        </w:rPr>
        <w:t>4.</w:t>
      </w:r>
      <w:r>
        <w:rPr>
          <w:rStyle w:val="FontStyle56"/>
        </w:rPr>
        <w:t xml:space="preserve"> </w:t>
      </w:r>
      <w:r>
        <w:rPr>
          <w:rStyle w:val="FontStyle63"/>
        </w:rPr>
        <w:t>ТРЕНИНГ ЖИЗНЕСТОЙКОСТИ И ЕГО ЭФФЕКТЫ</w:t>
      </w:r>
    </w:p>
    <w:p>
      <w:pPr>
        <w:pStyle w:val="Style121"/>
        <w:widowControl/>
        <w:spacing w:lineRule="exact" w:line="240"/>
        <w:ind w:firstLine="341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6" w:after="0"/>
        <w:ind w:firstLine="341"/>
        <w:rPr/>
      </w:pPr>
      <w:r>
        <w:rPr>
          <w:rStyle w:val="FontStyle64"/>
        </w:rPr>
        <w:t xml:space="preserve">Тренинг жизнестойкости основан на предположении, что жизнестойкость не является врожденным качеством, а формируется в течение жизни </w:t>
      </w:r>
      <w:r>
        <w:rPr>
          <w:rStyle w:val="FontStyle62"/>
        </w:rPr>
        <w:t>{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. Это система убеждений, которая может быть развита.</w:t>
      </w:r>
    </w:p>
    <w:p>
      <w:pPr>
        <w:pStyle w:val="Style121"/>
        <w:widowControl/>
        <w:spacing w:lineRule="exact" w:line="240" w:before="10" w:after="0"/>
        <w:ind w:firstLine="341"/>
        <w:rPr/>
      </w:pPr>
      <w:r>
        <w:rPr>
          <w:rStyle w:val="FontStyle64"/>
        </w:rPr>
        <w:t>С другой стороны, жизнестойкость представляет собой гипотетический конструкт, следовательно, не может быть речи о прямом воздействии на нее. При разрешении этой проблемы Мадди использует модель жизнестойкости (см. рис. 2): взаимосвязи между социальной поддержкой, транс</w:t>
        <w:softHyphen/>
        <w:t>формационным совладанием, практиками здоровья и са</w:t>
        <w:softHyphen/>
        <w:t>мой жизнестойкостью допускают косвенное воздействие на последнюю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Можно выделить две основные цели, преследуемые дан</w:t>
        <w:softHyphen/>
        <w:t>ным тренингом:</w:t>
      </w:r>
    </w:p>
    <w:p>
      <w:pPr>
        <w:pStyle w:val="Style24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40" w:before="10" w:after="0"/>
        <w:ind w:left="0" w:firstLine="346"/>
        <w:rPr/>
      </w:pPr>
      <w:r>
        <w:rPr>
          <w:rStyle w:val="FontStyle64"/>
        </w:rPr>
        <w:t>Достижение более глубокого понимания стрессовых обстоятельств, путей совладания с ними; нахождение путей активного разрешения проблем.</w:t>
      </w:r>
    </w:p>
    <w:p>
      <w:pPr>
        <w:pStyle w:val="Style24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40" w:before="5" w:after="0"/>
        <w:ind w:left="0" w:firstLine="346"/>
        <w:rPr/>
      </w:pPr>
      <w:r>
        <w:rPr>
          <w:rStyle w:val="FontStyle64"/>
        </w:rPr>
        <w:t>Постоянное использование обратной связи, за счет чего углубляется самовосприятие включенности, контроля и принятия риска.</w:t>
      </w:r>
    </w:p>
    <w:p>
      <w:pPr>
        <w:pStyle w:val="Style121"/>
        <w:widowControl/>
        <w:spacing w:lineRule="exact" w:line="240"/>
        <w:ind w:firstLine="350"/>
        <w:rPr>
          <w:rStyle w:val="FontStyle6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10" w:after="0"/>
        <w:ind w:firstLine="350"/>
        <w:rPr/>
      </w:pPr>
      <w:r>
        <w:rPr>
          <w:rStyle w:val="FontStyle64"/>
        </w:rPr>
        <w:t>При работе со стрессом в организации С. Мадди отдает предпочтение групповой работе. Тренинг проводится в не</w:t>
        <w:softHyphen/>
        <w:t xml:space="preserve">больших группах по 6—8 человек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.</w:t>
      </w:r>
    </w:p>
    <w:p>
      <w:pPr>
        <w:pStyle w:val="Style121"/>
        <w:widowControl/>
        <w:spacing w:lineRule="exact" w:line="240"/>
        <w:ind w:firstLine="365"/>
        <w:rPr/>
      </w:pPr>
      <w:r>
        <w:rPr>
          <w:rStyle w:val="FontStyle64"/>
        </w:rPr>
        <w:t>В первых исследованиях, испытуемыми в которых яв</w:t>
        <w:softHyphen/>
        <w:t xml:space="preserve">лялись менеджеры </w:t>
      </w:r>
      <w:r>
        <w:rPr>
          <w:rStyle w:val="FontStyle64"/>
          <w:lang w:val="en-US"/>
        </w:rPr>
        <w:t>IBT</w:t>
      </w:r>
      <w:r>
        <w:rPr>
          <w:rStyle w:val="FontStyle64"/>
        </w:rPr>
        <w:t>, акцент делался на способах жизне</w:t>
        <w:softHyphen/>
        <w:t>стойкого преодоления и жизнестойкого отношения к конкретным проблемам как наиболее непосредственно свя</w:t>
        <w:softHyphen/>
        <w:t xml:space="preserve">занным с жизнестойкостью. В первоначальном варианте тренинг жизнестойкости занимал 15 часов и включал в себя три основных техник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2002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4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:</w:t>
      </w:r>
    </w:p>
    <w:p>
      <w:pPr>
        <w:pStyle w:val="Style39"/>
        <w:widowControl/>
        <w:tabs>
          <w:tab w:val="clear" w:pos="708"/>
          <w:tab w:val="left" w:pos="557" w:leader="none"/>
        </w:tabs>
        <w:spacing w:lineRule="exact" w:line="240" w:before="5" w:after="0"/>
        <w:ind w:left="350" w:hanging="0"/>
        <w:rPr/>
      </w:pPr>
      <w:r>
        <w:rPr>
          <w:rStyle w:val="FontStyle62"/>
        </w:rPr>
        <w:t>1.</w:t>
        <w:tab/>
        <w:t xml:space="preserve">Реконструкция ситуаций </w:t>
      </w:r>
      <w:r>
        <w:rPr>
          <w:rStyle w:val="FontStyle64"/>
        </w:rPr>
        <w:t>(</w:t>
      </w:r>
      <w:r>
        <w:rPr>
          <w:rStyle w:val="FontStyle64"/>
          <w:lang w:val="en-US"/>
        </w:rPr>
        <w:t>situational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reconstruction</w:t>
      </w:r>
      <w:r>
        <w:rPr>
          <w:rStyle w:val="FontStyle64"/>
        </w:rPr>
        <w:t>).</w:t>
        <w:br/>
        <w:t>При использовании этой техники акцент ставится на</w:t>
      </w:r>
    </w:p>
    <w:p>
      <w:pPr>
        <w:pStyle w:val="Style20"/>
        <w:widowControl/>
        <w:spacing w:lineRule="exact" w:line="240" w:before="5" w:after="0"/>
        <w:rPr/>
      </w:pPr>
      <w:r>
        <w:rPr>
          <w:rStyle w:val="FontStyle64"/>
        </w:rPr>
        <w:t>воображение и разрешение проблемы. Определяются ситу</w:t>
        <w:softHyphen/>
        <w:t>ации, воспринимаемые как стрессовые; стрессовые обсто</w:t>
        <w:softHyphen/>
        <w:t>ятельства рассматриваются в расширенной перспективе. Реконструируя ситуации, обучающийся узнает о форми</w:t>
        <w:softHyphen/>
        <w:t>руемых им самим латентных допущениях, которые опре</w:t>
        <w:softHyphen/>
        <w:t>деляют, насколько обстоятельства воспринимаются как стрессовые и какие шаги могут облегчить ситуацию. В рам</w:t>
        <w:softHyphen/>
        <w:t>ках реконструкции ситуаций использовалось представле</w:t>
        <w:softHyphen/>
        <w:t xml:space="preserve">ние лучших и худших альтернатив ситуаци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>).</w:t>
      </w:r>
    </w:p>
    <w:p>
      <w:pPr>
        <w:pStyle w:val="Style25"/>
        <w:widowControl/>
        <w:tabs>
          <w:tab w:val="clear" w:pos="708"/>
          <w:tab w:val="left" w:pos="557" w:leader="none"/>
        </w:tabs>
        <w:spacing w:lineRule="exact" w:line="240" w:before="5" w:after="0"/>
        <w:ind w:left="350" w:hanging="0"/>
        <w:jc w:val="left"/>
        <w:rPr/>
      </w:pPr>
      <w:r>
        <w:rPr>
          <w:rStyle w:val="FontStyle72"/>
        </w:rPr>
        <w:t>2.</w:t>
        <w:tab/>
      </w:r>
      <w:r>
        <w:rPr>
          <w:rStyle w:val="FontStyle62"/>
        </w:rPr>
        <w:t xml:space="preserve">Фокусирование </w:t>
      </w:r>
      <w:r>
        <w:rPr>
          <w:rStyle w:val="FontStyle64"/>
        </w:rPr>
        <w:t>(</w:t>
      </w:r>
      <w:r>
        <w:rPr>
          <w:rStyle w:val="FontStyle64"/>
          <w:lang w:val="en-US"/>
        </w:rPr>
        <w:t>focusing</w:t>
      </w:r>
      <w:r>
        <w:rPr>
          <w:rStyle w:val="FontStyle64"/>
        </w:rPr>
        <w:t>)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>Применяется в случае невозможности прямой трансфор</w:t>
        <w:softHyphen/>
        <w:t xml:space="preserve">мации стрессовых обстоятельств. Техника разработана Ю. Джендлином (см.: </w:t>
      </w:r>
      <w:r>
        <w:rPr>
          <w:rStyle w:val="FontStyle62"/>
        </w:rPr>
        <w:t xml:space="preserve">Джендлин, </w:t>
      </w:r>
      <w:r>
        <w:rPr>
          <w:rStyle w:val="FontStyle64"/>
        </w:rPr>
        <w:t>2000) и представляет со</w:t>
        <w:softHyphen/>
        <w:t>бой поиск плохо осознаваемых эмоциональных реакций (в особенности препятствующих принятию решения) путем обращения к «внутреннему смыслу». Целью является эмо</w:t>
        <w:softHyphen/>
        <w:t>циональный инсайт, способствующий обращению стрессо</w:t>
        <w:softHyphen/>
        <w:t>вых ситуаций в возможности.</w:t>
      </w:r>
    </w:p>
    <w:p>
      <w:pPr>
        <w:pStyle w:val="Style25"/>
        <w:widowControl/>
        <w:tabs>
          <w:tab w:val="clear" w:pos="708"/>
          <w:tab w:val="left" w:pos="552" w:leader="none"/>
        </w:tabs>
        <w:spacing w:lineRule="exact" w:line="240"/>
        <w:rPr/>
      </w:pPr>
      <w:r>
        <w:rPr>
          <w:rStyle w:val="FontStyle62"/>
        </w:rPr>
        <w:t>3.</w:t>
        <w:tab/>
        <w:t xml:space="preserve">Компенсаторное самосовершенствование </w:t>
      </w:r>
      <w:r>
        <w:rPr>
          <w:rStyle w:val="FontStyle64"/>
        </w:rPr>
        <w:t>(</w:t>
      </w:r>
      <w:r>
        <w:rPr>
          <w:rStyle w:val="FontStyle64"/>
          <w:lang w:val="en-US"/>
        </w:rPr>
        <w:t>compensatory</w:t>
      </w:r>
      <w:r>
        <w:rPr>
          <w:rStyle w:val="FontStyle64"/>
        </w:rPr>
        <w:br/>
      </w:r>
      <w:r>
        <w:rPr>
          <w:rStyle w:val="FontStyle64"/>
          <w:lang w:val="en-US"/>
        </w:rPr>
        <w:t>self</w:t>
      </w:r>
      <w:r>
        <w:rPr>
          <w:rStyle w:val="FontStyle64"/>
        </w:rPr>
        <w:t>-</w:t>
      </w:r>
      <w:r>
        <w:rPr>
          <w:rStyle w:val="FontStyle64"/>
          <w:lang w:val="en-US"/>
        </w:rPr>
        <w:t>improvement</w:t>
      </w:r>
      <w:r>
        <w:rPr>
          <w:rStyle w:val="FontStyle64"/>
        </w:rPr>
        <w:t>).</w:t>
      </w:r>
    </w:p>
    <w:p>
      <w:pPr>
        <w:pStyle w:val="Style121"/>
        <w:widowControl/>
        <w:spacing w:lineRule="exact" w:line="240"/>
        <w:ind w:firstLine="346"/>
        <w:rPr/>
      </w:pPr>
      <w:r>
        <w:rPr>
          <w:rStyle w:val="FontStyle64"/>
        </w:rPr>
        <w:t>Если трансформации ситуации произойти не может, дела</w:t>
        <w:softHyphen/>
        <w:t>ется акцент на другой проблеме, которая как-то связана с дан</w:t>
        <w:softHyphen/>
        <w:t>ной. Ее решение побудит человека уделять внимание тому, что можно изменить (ибо невозможно контролировать все).</w:t>
      </w:r>
    </w:p>
    <w:p>
      <w:pPr>
        <w:pStyle w:val="Style121"/>
        <w:widowControl/>
        <w:spacing w:lineRule="exact" w:line="240" w:before="5" w:after="0"/>
        <w:ind w:firstLine="326"/>
        <w:rPr/>
      </w:pPr>
      <w:r>
        <w:rPr>
          <w:rStyle w:val="FontStyle64"/>
        </w:rPr>
        <w:t>Дополнительной техникой тренинга на начальных эта</w:t>
        <w:softHyphen/>
        <w:t>пах его использования был метод парадоксальной интен</w:t>
        <w:softHyphen/>
        <w:t xml:space="preserve">ции, предложенный В. Франклом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obasa</w:t>
      </w:r>
      <w:r>
        <w:rPr>
          <w:rStyle w:val="FontStyle62"/>
        </w:rPr>
        <w:t xml:space="preserve">, </w:t>
      </w:r>
      <w:r>
        <w:rPr>
          <w:rStyle w:val="FontStyle64"/>
        </w:rPr>
        <w:t>1984).</w:t>
      </w:r>
    </w:p>
    <w:p>
      <w:pPr>
        <w:pStyle w:val="Style121"/>
        <w:widowControl/>
        <w:spacing w:lineRule="exact" w:line="240" w:before="240" w:after="0"/>
        <w:ind w:left="346" w:hanging="0"/>
        <w:jc w:val="left"/>
        <w:rPr/>
      </w:pPr>
      <w:r>
        <w:rPr>
          <w:rStyle w:val="FontStyle64"/>
        </w:rPr>
        <w:t>Тренинг включал следующие основные этапы: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exact" w:line="240" w:before="5" w:after="0"/>
        <w:ind w:left="0" w:firstLine="346"/>
        <w:rPr/>
      </w:pPr>
      <w:r>
        <w:rPr>
          <w:rStyle w:val="FontStyle64"/>
        </w:rPr>
        <w:t>определение стрессовых обстоятельств, которые не</w:t>
        <w:softHyphen/>
        <w:t>обходимо разрешить (первая сессия)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exact" w:line="240"/>
        <w:ind w:left="0" w:firstLine="346"/>
        <w:rPr/>
      </w:pPr>
      <w:r>
        <w:rPr>
          <w:rStyle w:val="FontStyle64"/>
        </w:rPr>
        <w:t>применение одной, двух или всех трех техник, разра</w:t>
        <w:softHyphen/>
        <w:t>ботанных для стимуляции воображения (вторая, третья и четвертая сессии);</w:t>
      </w:r>
    </w:p>
    <w:p>
      <w:pPr>
        <w:pStyle w:val="Style121"/>
        <w:widowControl/>
        <w:spacing w:lineRule="exact" w:line="240" w:before="48" w:after="0"/>
        <w:ind w:firstLine="341"/>
        <w:rPr/>
      </w:pPr>
      <w:r>
        <w:rPr>
          <w:rStyle w:val="FontStyle64"/>
        </w:rPr>
        <w:t>3) использование формирующейся перспективы и по</w:t>
        <w:softHyphen/>
        <w:t xml:space="preserve">нимания для выработки плана действий, направленных на трансформацию стрессовых обстоятельств в благоприятные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8 </w:t>
      </w:r>
      <w:r>
        <w:rPr>
          <w:rStyle w:val="FontStyle62"/>
          <w:lang w:val="en-US"/>
        </w:rPr>
        <w:t>b</w:t>
      </w:r>
      <w:r>
        <w:rPr>
          <w:rStyle w:val="FontStyle62"/>
        </w:rPr>
        <w:t xml:space="preserve">); </w:t>
      </w:r>
      <w:r>
        <w:rPr>
          <w:rStyle w:val="FontStyle64"/>
        </w:rPr>
        <w:t>выполнение домашнего задания с целью применения полученных навыков и обсуждение результа</w:t>
        <w:softHyphen/>
        <w:t>тов (сессии с пятой по седьмую).</w:t>
      </w:r>
    </w:p>
    <w:p>
      <w:pPr>
        <w:pStyle w:val="Style121"/>
        <w:widowControl/>
        <w:spacing w:lineRule="exact" w:line="240"/>
        <w:ind w:firstLine="346"/>
        <w:rPr>
          <w:rStyle w:val="FontStyle6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14" w:after="0"/>
        <w:ind w:firstLine="346"/>
        <w:rPr/>
      </w:pPr>
      <w:r>
        <w:rPr>
          <w:rStyle w:val="FontStyle64"/>
        </w:rPr>
        <w:t>Впоследствии тренинг жизнестойкости был расширен и включил в себя упражнения, направленные на поиск и по</w:t>
        <w:softHyphen/>
        <w:t>лучение социальной поддержки в стрессовой ситуации как в семье, так и на рабочем месте, а также обучение навыкам са</w:t>
        <w:softHyphen/>
        <w:t xml:space="preserve">морегуляции своего состояния и поддержания здорового образа жизн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>2004). К навыкам саморегу</w:t>
        <w:softHyphen/>
        <w:t>ляции относятся: умение применять техники релаксации, мониторинг своего физического состояния, умение регули</w:t>
        <w:softHyphen/>
        <w:t>ровать дыхание, владение отдельными техниками медитации и визуализации. Обучение поддержанию здорового образа жизни включает в себя формирование навыков правильного питания и поддержания уровня сахара в крови, тренировку сердечно-сосудистой системы, соблюдение режима физиче</w:t>
        <w:softHyphen/>
        <w:t>ской активности, в том числе с целью контроля веса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4"/>
        </w:rPr>
        <w:t>Процесс обучения трансформационному совладанию осуществляется при планировании трудных шагов и про</w:t>
        <w:softHyphen/>
        <w:t>исходит при активной социальной поддержке. Исполь</w:t>
        <w:softHyphen/>
        <w:t>зуется также метод обратной связи, получаемой при наблюдении за собой, при наблюдении со стороны других и в результате взаимодействия со стрессовыми обстоятель</w:t>
        <w:softHyphen/>
        <w:t xml:space="preserve">ствам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.</w:t>
      </w:r>
    </w:p>
    <w:p>
      <w:pPr>
        <w:pStyle w:val="Style121"/>
        <w:widowControl/>
        <w:spacing w:lineRule="exact" w:line="240"/>
        <w:rPr/>
      </w:pPr>
      <w:r>
        <w:rPr>
          <w:rStyle w:val="FontStyle64"/>
        </w:rPr>
        <w:t>Тренинг жизнестойкости впервые был проведен в рам</w:t>
        <w:softHyphen/>
        <w:t xml:space="preserve">ках исследования на </w:t>
      </w:r>
      <w:r>
        <w:rPr>
          <w:rStyle w:val="FontStyle64"/>
          <w:lang w:val="en-US"/>
        </w:rPr>
        <w:t>IBT</w:t>
      </w:r>
      <w:r>
        <w:rPr>
          <w:rStyle w:val="FontStyle64"/>
        </w:rPr>
        <w:t xml:space="preserve"> Основным результатом тренинга стало значимое повышение всех показателей жизнестойко</w:t>
        <w:softHyphen/>
        <w:t xml:space="preserve">сти у прошедших тренинг по сравнению с менеджерами, записанными в «лист ожидания» и проходившими тренинг позже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2002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hoshaba</w:t>
      </w:r>
      <w:r>
        <w:rPr>
          <w:rStyle w:val="FontStyle62"/>
        </w:rPr>
        <w:t xml:space="preserve">, </w:t>
      </w:r>
      <w:r>
        <w:rPr>
          <w:rStyle w:val="FontStyle64"/>
        </w:rPr>
        <w:t xml:space="preserve">1994;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9). В группе прошедших тренинг снизилось психиче</w:t>
        <w:softHyphen/>
        <w:t>ское напряжение (тревожность, депрессия, навязчивости, межличностная тревожность, соматизация) и физическое напряжение (артериальное давление). Отсроченные изме-</w:t>
      </w:r>
    </w:p>
    <w:p>
      <w:pPr>
        <w:sectPr>
          <w:headerReference w:type="default" r:id="rId31"/>
          <w:type w:val="nextPage"/>
          <w:pgSz w:w="11906" w:h="16838"/>
          <w:pgMar w:left="3065" w:right="307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19470" cy="3675380"/>
                <wp:effectExtent l="635" t="635" r="635" b="26162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675240"/>
                          <a:chOff x="0" y="0"/>
                          <a:chExt cx="5919480" cy="3675240"/>
                        </a:xfrm>
                      </wpg:grpSpPr>
                      <wps:wsp>
                        <wps:cNvSpPr txBox="1"/>
                        <wps:spPr>
                          <a:xfrm>
                            <a:off x="0" y="313200"/>
                            <a:ext cx="5918760" cy="31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1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и</w:t>
                                <w:t>Тренинговая группа (1)</w:t>
                                <w:t>«Лист ожидания» (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0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До тренинга</w:t>
                                <w:t>После тренинга</w:t>
                                <w:t>До тренинга</w:t>
                                <w:t>После окончания тренинга в группе 1</w:t>
                                <w:t>После тренинга</w:t>
                                <w:t>Жизнестойкость</w:t>
                                <w:t>7,00</w:t>
                                <w:t>17,00**</w:t>
                                <w:t>8,52</w:t>
                                <w:t>9,41</w:t>
                                <w:t>18,23*</w:t>
                                <w:t>Удовлетворенность работой</w:t>
                                <w:t>135,54</w:t>
                                <w:t>147,04**</w:t>
                                <w:t>136,61</w:t>
                                <w:t>135,38</w:t>
                                <w:t>144,05**</w:t>
                                <w:t>Психическое напряжение</w:t>
                                <w:t>Тревожность</w:t>
                                <w:t>4,54</w:t>
                                <w:t>2,19</w:t>
                                <w:t>4,00</w:t>
                                <w:t>4,30</w:t>
                                <w:t>2,02</w:t>
                                <w:t>Депрессия</w:t>
                                <w:t>8,31</w:t>
                                <w:t>3,62</w:t>
                                <w:t>7,46</w:t>
                                <w:t>6,92</w:t>
                                <w:t>3,15</w:t>
                                <w:t>Обсессивность</w:t>
                                <w:t>7,27</w:t>
                                <w:t>3,38</w:t>
                                <w:t>7,61</w:t>
                                <w:t>5,85</w:t>
                                <w:t>1,75</w:t>
                                <w:t>Межличностная тревожность</w:t>
                                <w:t>8,38</w:t>
                                <w:t>2,42</w:t>
                                <w:t>5,38</w:t>
                                <w:t>5,50</w:t>
                                <w:t>2,33</w:t>
                                <w:t>Соматизация</w:t>
                                <w:t>7,15</w:t>
                                <w:t>4,15</w:t>
                                <w:t>7,00</w:t>
                                <w:t>6,85</w:t>
                                <w:t>4,06</w:t>
                                <w:t>Общая оценка психического напряжения</w:t>
                                <w:t>41,15</w:t>
                                <w:t>19,58*</w:t>
                                <w:t>40,65</w:t>
                                <w:t>35,00</w:t>
                                <w:t>18,62**</w:t>
                                <w:t>Физическое напряжение</w:t>
                                <w:t>Артериальное давление</w:t>
                                <w:t>130/82</w:t>
                                <w:t>120/77*</w:t>
                                <w:t>128/84</w:t>
                                <w:t>129/83</w:t>
                                <w:t>119/74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529440"/>
                            <a:ext cx="1082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05; ** р&lt;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0"/>
                            <a:ext cx="5799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 xml:space="preserve">Таблица 1. Средние значения переменных у менеджер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IB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 xml:space="preserve"> до и после тренинг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 xml:space="preserve">)=27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(2)=1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1pt;height:289.4pt" coordorigin="0,0" coordsize="9322,5788">
                <v:shape id="shape_0" stroked="t" o:allowincell="f" style="position:absolute;left:0;top:493;width:9320;height:50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1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и</w:t>
                          <w:t>Тренинговая группа (1)</w:t>
                          <w:t>«Лист ожидания» (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0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До тренинга</w:t>
                          <w:t>После тренинга</w:t>
                          <w:t>До тренинга</w:t>
                          <w:t>После окончания тренинга в группе 1</w:t>
                          <w:t>После тренинга</w:t>
                          <w:t>Жизнестойкость</w:t>
                          <w:t>7,00</w:t>
                          <w:t>17,00**</w:t>
                          <w:t>8,52</w:t>
                          <w:t>9,41</w:t>
                          <w:t>18,23*</w:t>
                          <w:t>Удовлетворенность работой</w:t>
                          <w:t>135,54</w:t>
                          <w:t>147,04**</w:t>
                          <w:t>136,61</w:t>
                          <w:t>135,38</w:t>
                          <w:t>144,05**</w:t>
                          <w:t>Психическое напряжение</w:t>
                          <w:t>Тревожность</w:t>
                          <w:t>4,54</w:t>
                          <w:t>2,19</w:t>
                          <w:t>4,00</w:t>
                          <w:t>4,30</w:t>
                          <w:t>2,02</w:t>
                          <w:t>Депрессия</w:t>
                          <w:t>8,31</w:t>
                          <w:t>3,62</w:t>
                          <w:t>7,46</w:t>
                          <w:t>6,92</w:t>
                          <w:t>3,15</w:t>
                          <w:t>Обсессивность</w:t>
                          <w:t>7,27</w:t>
                          <w:t>3,38</w:t>
                          <w:t>7,61</w:t>
                          <w:t>5,85</w:t>
                          <w:t>1,75</w:t>
                          <w:t>Межличностная тревожность</w:t>
                          <w:t>8,38</w:t>
                          <w:t>2,42</w:t>
                          <w:t>5,38</w:t>
                          <w:t>5,50</w:t>
                          <w:t>2,33</w:t>
                          <w:t>Соматизация</w:t>
                          <w:t>7,15</w:t>
                          <w:t>4,15</w:t>
                          <w:t>7,00</w:t>
                          <w:t>6,85</w:t>
                          <w:t>4,06</w:t>
                          <w:t>Общая оценка психического напряжения</w:t>
                          <w:t>41,15</w:t>
                          <w:t>19,58*</w:t>
                          <w:t>40,65</w:t>
                          <w:t>35,00</w:t>
                          <w:t>18,62**</w:t>
                          <w:t>Физическое напряжение</w:t>
                          <w:t>Артериальное давление</w:t>
                          <w:t>130/82</w:t>
                          <w:t>120/77*</w:t>
                          <w:t>128/84</w:t>
                          <w:t>129/83</w:t>
                          <w:t>119/74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50;top:5558;width:1703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05; ** р&lt;0,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88;top:0;width:9133;height:2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 xml:space="preserve">Таблица 1. Средние значения переменных у менеджер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IB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 xml:space="preserve"> до и после тренинг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 xml:space="preserve">)=27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(2)=19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32"/>
          <w:type w:val="nextPage"/>
          <w:pgSz w:w="11906" w:h="16838"/>
          <w:pgMar w:left="1700" w:right="88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exact" w:line="240" w:before="48" w:after="0"/>
        <w:rPr/>
      </w:pPr>
      <w:r>
        <w:rPr>
          <w:rStyle w:val="FontStyle64"/>
        </w:rPr>
        <w:t>рения, проведенные через 2 и 6 месяцев, показали относи</w:t>
        <w:softHyphen/>
        <w:t>тельную стабильность результатов. Причем через 2 месяца наблюдался дополнительный отсроченный эффект, заклю</w:t>
        <w:softHyphen/>
        <w:t>чавшийся в дальнейшем развитии позитивных изменений, что Мадди объясняет изменением самой диспозиции жиз</w:t>
        <w:softHyphen/>
        <w:t>нестойкости и относящихся к ней убеждений, возникшим как следствие обучения трансформационному совладанию и новому взгляду на конкретные проблемы (табл. 1, 2).</w:t>
      </w:r>
    </w:p>
    <w:p>
      <w:pPr>
        <w:pStyle w:val="Style121"/>
        <w:widowControl/>
        <w:spacing w:lineRule="exact" w:line="240" w:before="5" w:after="0"/>
        <w:ind w:firstLine="341"/>
        <w:rPr/>
      </w:pPr>
      <w:r>
        <w:rPr>
          <w:rStyle w:val="FontStyle64"/>
        </w:rPr>
        <w:t>Эффективность курса подтверждается позитивными оценками его участников (на уровне 90—100 %). В рамках данного подхода было также проведено несколько экспе</w:t>
        <w:softHyphen/>
        <w:t>риментов по сравнению эффективности различных мето</w:t>
        <w:softHyphen/>
        <w:t>дик. Сравнительный анализ тренинга жизнестойкости, релаксации и социальной поддержки показал, что эффек</w:t>
        <w:softHyphen/>
        <w:t>тивность тренинга жизнестойкости вдвое превышает эф</w:t>
        <w:softHyphen/>
        <w:t>фективность двух других методик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 xml:space="preserve">В исследовании </w:t>
      </w:r>
      <w:r>
        <w:rPr>
          <w:rStyle w:val="FontStyle62"/>
        </w:rPr>
        <w:t xml:space="preserve">относительной эффективности </w:t>
      </w:r>
      <w:r>
        <w:rPr>
          <w:rStyle w:val="FontStyle64"/>
        </w:rPr>
        <w:t>тренин</w:t>
        <w:softHyphen/>
        <w:t>га жизнестойкости по сравнению с тренингом релаксации/ медитации и тренингом пассивного слушания</w:t>
      </w:r>
      <w:r>
        <w:rPr>
          <w:rStyle w:val="FontStyle64"/>
          <w:vertAlign w:val="superscript"/>
        </w:rPr>
        <w:t>1</w:t>
      </w:r>
      <w:r>
        <w:rPr>
          <w:rStyle w:val="FontStyle64"/>
        </w:rPr>
        <w:t>, 54 менед</w:t>
        <w:softHyphen/>
        <w:t>жера были распределены по 9 сбалансированным по полу и занимаемым должностям экспериментальным группам — по 3 группы для каждого вида тренинга. Из-за неполноты ответов на некоторые тесты окончательное число испытуе</w:t>
        <w:softHyphen/>
        <w:t xml:space="preserve">мых в трех экспериментальных условиях составило 18,12 и 16 человек. Были получены следующие результаты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Kahn</w:t>
      </w:r>
      <w:r>
        <w:rPr>
          <w:rStyle w:val="FontStyle62"/>
        </w:rPr>
        <w:t xml:space="preserve">, 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8).</w:t>
      </w:r>
    </w:p>
    <w:p>
      <w:pPr>
        <w:pStyle w:val="Style121"/>
        <w:widowControl/>
        <w:spacing w:lineRule="exact" w:line="240" w:before="5" w:after="312"/>
        <w:ind w:firstLine="370"/>
        <w:rPr/>
      </w:pPr>
      <w:r>
        <w:rPr>
          <w:rStyle w:val="FontStyle64"/>
        </w:rPr>
        <w:t>1. Тренинговые группы значимо различались по дина</w:t>
        <w:softHyphen/>
        <w:t>мике жизнестойкости: тренинг жизнестойкости и тренинг релаксации более эффективно повышали жизнестойкость, чем тренинг пассивного слушания; в свою очередь тренинг жизнестойкости был значимо эффективнее тренинга релак</w:t>
        <w:softHyphen/>
        <w:t>сации (р&lt;0,000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28905</wp:posOffset>
                </wp:positionH>
                <wp:positionV relativeFrom="paragraph">
                  <wp:posOffset>1170940</wp:posOffset>
                </wp:positionV>
                <wp:extent cx="3538855" cy="74422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211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>Этот тренинг состоял в обсуждении участниками группы между собой испытываемых ими стрессов, в их индивидуальном выявлении и в совместном прослушивании записей; он ис</w:t>
                              <w:softHyphen/>
                              <w:t>пользовался с целью учета эффекта плацебо и эффекта со</w:t>
                              <w:softHyphen/>
                              <w:t>циальной поддерж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58.6pt;mso-wrap-distance-left:1.9pt;mso-wrap-distance-right:1.9pt;mso-wrap-distance-top:0pt;mso-wrap-distance-bottom:0pt;margin-top:92.2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widowControl/>
                        <w:spacing w:lineRule="exact" w:line="211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>Этот тренинг состоял в обсуждении участниками группы между собой испытываемых ими стрессов, в их индивидуальном выявлении и в совместном прослушивании записей; он ис</w:t>
                        <w:softHyphen/>
                        <w:t>пользовался с целью учета эффекта плацебо и эффекта со</w:t>
                        <w:softHyphen/>
                        <w:t>циальной поддерж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3"/>
          <w:type w:val="nextPage"/>
          <w:pgSz w:w="11906" w:h="16838"/>
          <w:pgMar w:left="3010" w:right="31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25185" cy="3306445"/>
                <wp:effectExtent l="635" t="635" r="635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3306600"/>
                          <a:chOff x="0" y="0"/>
                          <a:chExt cx="5925240" cy="3306600"/>
                        </a:xfrm>
                      </wpg:grpSpPr>
                      <wps:wsp>
                        <wps:cNvSpPr txBox="1"/>
                        <wps:spPr>
                          <a:xfrm>
                            <a:off x="0" y="307440"/>
                            <a:ext cx="5925240" cy="29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ь</w:t>
                                <w:t>До тренинга</w:t>
                                <w:t>Сразу после тренинга</w:t>
                                <w:t>Два месяца спустя</w:t>
                                <w:t>Шесть месяцев спустя</w:t>
                                <w:t>Жизнестойкость</w:t>
                                <w:t>7,00</w:t>
                                <w:t>17,00</w:t>
                                <w:t>20,53</w:t>
                                <w:t>19,68</w:t>
                                <w:t>Удовлетворенность работой</w:t>
                                <w:t>135,54</w:t>
                                <w:t>147,04</w:t>
                                <w:t>144,89</w:t>
                                <w:t>149,03</w:t>
                                <w:t>Психическое напряжение</w:t>
                                <w:t>Тревожность</w:t>
                                <w:t>4,54</w:t>
                                <w:t>2,19</w:t>
                                <w:t>2,05</w:t>
                                <w:t>2,17</w:t>
                                <w:t>Депрессия</w:t>
                                <w:t>8,31</w:t>
                                <w:t>3,62</w:t>
                                <w:t>2,99</w:t>
                                <w:t>3,21</w:t>
                                <w:t>Обсессивность</w:t>
                                <w:t>7,27</w:t>
                                <w:t>3,38</w:t>
                                <w:t>3,26</w:t>
                                <w:t>3,27</w:t>
                                <w:t>Межличностная тревожность</w:t>
                                <w:t>6,38</w:t>
                                <w:t>2,42</w:t>
                                <w:t>2,64</w:t>
                                <w:t>2,50</w:t>
                                <w:t>Соматизация</w:t>
                                <w:t>7,15</w:t>
                                <w:t>4,15</w:t>
                                <w:t>4,13</w:t>
                                <w:t>4,03</w:t>
                                <w:t>Общая оценка психического напряжения</w:t>
                                <w:t>41,15</w:t>
                                <w:t>19,58</w:t>
                                <w:t>21,22</w:t>
                                <w:t>20,96</w:t>
                                <w:t>Физическое напряжение</w:t>
                                <w:t>Артериальное давление</w:t>
                                <w:t>130/82</w:t>
                                <w:t>120/77</w:t>
                                <w:t>122/80</w:t>
                                <w:t>123/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0"/>
                            <a:ext cx="55263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2. Динамика показателей через 2 и 6 месяцев после тренинга жизнестойкости (N=2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55pt;height:260.35pt" coordorigin="0,0" coordsize="9331,5207">
                <v:shape id="shape_0" stroked="t" o:allowincell="f" style="position:absolute;left:0;top:484;width:9330;height:47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ь</w:t>
                          <w:t>До тренинга</w:t>
                          <w:t>Сразу после тренинга</w:t>
                          <w:t>Два месяца спустя</w:t>
                          <w:t>Шесть месяцев спустя</w:t>
                          <w:t>Жизнестойкость</w:t>
                          <w:t>7,00</w:t>
                          <w:t>17,00</w:t>
                          <w:t>20,53</w:t>
                          <w:t>19,68</w:t>
                          <w:t>Удовлетворенность работой</w:t>
                          <w:t>135,54</w:t>
                          <w:t>147,04</w:t>
                          <w:t>144,89</w:t>
                          <w:t>149,03</w:t>
                          <w:t>Психическое напряжение</w:t>
                          <w:t>Тревожность</w:t>
                          <w:t>4,54</w:t>
                          <w:t>2,19</w:t>
                          <w:t>2,05</w:t>
                          <w:t>2,17</w:t>
                          <w:t>Депрессия</w:t>
                          <w:t>8,31</w:t>
                          <w:t>3,62</w:t>
                          <w:t>2,99</w:t>
                          <w:t>3,21</w:t>
                          <w:t>Обсессивность</w:t>
                          <w:t>7,27</w:t>
                          <w:t>3,38</w:t>
                          <w:t>3,26</w:t>
                          <w:t>3,27</w:t>
                          <w:t>Межличностная тревожность</w:t>
                          <w:t>6,38</w:t>
                          <w:t>2,42</w:t>
                          <w:t>2,64</w:t>
                          <w:t>2,50</w:t>
                          <w:t>Соматизация</w:t>
                          <w:t>7,15</w:t>
                          <w:t>4,15</w:t>
                          <w:t>4,13</w:t>
                          <w:t>4,03</w:t>
                          <w:t>Общая оценка психического напряжения</w:t>
                          <w:t>41,15</w:t>
                          <w:t>19,58</w:t>
                          <w:t>21,22</w:t>
                          <w:t>20,96</w:t>
                          <w:t>Физическое напряжение</w:t>
                          <w:t>Артериальное давление</w:t>
                          <w:t>130/82</w:t>
                          <w:t>120/77</w:t>
                          <w:t>122/80</w:t>
                          <w:t>123/7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19;top:0;width:8702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2. Динамика показателей через 2 и 6 месяцев после тренинга жизнестойкости (N=27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34"/>
          <w:type w:val="nextPage"/>
          <w:pgSz w:w="11906" w:h="16838"/>
          <w:pgMar w:left="1700" w:right="87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2" w:leader="none"/>
        </w:tabs>
        <w:spacing w:lineRule="exact" w:line="245" w:before="67" w:after="0"/>
        <w:ind w:left="0" w:firstLine="350"/>
        <w:rPr>
          <w:rStyle w:val="FontStyle58"/>
        </w:rPr>
      </w:pPr>
      <w:r>
        <w:rPr>
          <w:rStyle w:val="FontStyle64"/>
        </w:rPr>
        <w:t>Тренинг жизнестойкости также приводил к больше</w:t>
        <w:softHyphen/>
        <w:t>му снижению напряжения и заболеваемости (по субъектив</w:t>
        <w:softHyphen/>
        <w:t>ным отчетам) по сравнению с тренингами релаксации (р&lt;0,04 и р&lt;0,004 соответственно) и пассивного слушания (р&lt;0,007 и р&lt;0,003), а тренинг релаксации был более эффек</w:t>
        <w:softHyphen/>
        <w:t>тивен в снижении напряжения, чем тренинг пассивного слушания (р&lt;0,0001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2" w:leader="none"/>
        </w:tabs>
        <w:spacing w:lineRule="exact" w:line="245"/>
        <w:ind w:left="0" w:firstLine="350"/>
        <w:rPr/>
      </w:pPr>
      <w:r>
        <w:rPr>
          <w:rStyle w:val="FontStyle64"/>
        </w:rPr>
        <w:t>Рост удовлетворенности работой и воспринимаемой социальной поддержки был максимальным в группах тре</w:t>
        <w:softHyphen/>
        <w:t>нинга жизнестойкости, значимо превышая эти эффекты в двух других группах (р&lt;0,001). При этом тренинг пассив</w:t>
        <w:softHyphen/>
        <w:t>ного слушания оказался эффективнее тренинга релаксации (р&lt;0,001).</w:t>
      </w:r>
    </w:p>
    <w:p>
      <w:pPr>
        <w:pStyle w:val="Style121"/>
        <w:widowControl/>
        <w:spacing w:lineRule="exact" w:line="240" w:before="240" w:after="0"/>
        <w:ind w:firstLine="360"/>
        <w:rPr/>
      </w:pPr>
      <w:r>
        <w:rPr>
          <w:rStyle w:val="FontStyle64"/>
        </w:rPr>
        <w:t>Впоследствии Мадди совместил практики здорового образа жизни, социальную поддержку (за счет работы в группе) и собственно тренинг жизнестойкости. Результа</w:t>
        <w:softHyphen/>
        <w:t>том явилась программа повышения жизнестойкости (</w:t>
      </w:r>
      <w:r>
        <w:rPr>
          <w:rStyle w:val="FontStyle64"/>
          <w:lang w:val="en-US"/>
        </w:rPr>
        <w:t>Hardiness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Enhancing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Lifestyl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Program</w:t>
      </w:r>
      <w:r>
        <w:rPr>
          <w:rStyle w:val="FontStyle64"/>
        </w:rPr>
        <w:t xml:space="preserve">, </w:t>
      </w:r>
      <w:r>
        <w:rPr>
          <w:rStyle w:val="FontStyle64"/>
          <w:lang w:val="en-US"/>
        </w:rPr>
        <w:t>HELP</w:t>
      </w:r>
      <w:r>
        <w:rPr>
          <w:rStyle w:val="FontStyle64"/>
        </w:rPr>
        <w:t xml:space="preserve"> — см. </w:t>
      </w:r>
      <w:r>
        <w:rPr>
          <w:rStyle w:val="FontStyle62"/>
          <w:lang w:val="en-US"/>
        </w:rPr>
        <w:t xml:space="preserve">Maddi, </w:t>
      </w:r>
      <w:r>
        <w:rPr>
          <w:rStyle w:val="FontStyle64"/>
        </w:rPr>
        <w:t>1994), включающая:</w:t>
      </w:r>
    </w:p>
    <w:p>
      <w:pPr>
        <w:pStyle w:val="Style35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exact" w:line="240"/>
        <w:ind w:left="682" w:hanging="326"/>
        <w:rPr/>
      </w:pPr>
      <w:r>
        <w:rPr>
          <w:rStyle w:val="FontStyle64"/>
        </w:rPr>
        <w:t>обучение расслаблению (контролю дыхания, согре</w:t>
        <w:softHyphen/>
        <w:t>ванию рук, расслаблению мышц, тренинг ЭЭГ);</w:t>
      </w:r>
    </w:p>
    <w:p>
      <w:pPr>
        <w:pStyle w:val="Style35"/>
        <w:widowControl/>
        <w:numPr>
          <w:ilvl w:val="0"/>
          <w:numId w:val="11"/>
        </w:numPr>
        <w:tabs>
          <w:tab w:val="clear" w:pos="708"/>
          <w:tab w:val="left" w:pos="682" w:leader="none"/>
        </w:tabs>
        <w:spacing w:lineRule="exact" w:line="240"/>
        <w:ind w:left="355" w:hanging="0"/>
        <w:jc w:val="left"/>
        <w:rPr/>
      </w:pPr>
      <w:r>
        <w:rPr>
          <w:rStyle w:val="FontStyle64"/>
        </w:rPr>
        <w:t>обучение правильному питанию;</w:t>
      </w:r>
    </w:p>
    <w:p>
      <w:pPr>
        <w:pStyle w:val="Style35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exact" w:line="240" w:before="5" w:after="0"/>
        <w:ind w:left="682" w:hanging="326"/>
        <w:rPr/>
      </w:pPr>
      <w:r>
        <w:rPr>
          <w:rStyle w:val="FontStyle64"/>
        </w:rPr>
        <w:t>обучение совладанию (используются техники реше</w:t>
        <w:softHyphen/>
        <w:t>ния проблем и эмоционального инсайта);</w:t>
      </w:r>
    </w:p>
    <w:p>
      <w:pPr>
        <w:pStyle w:val="Style35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exact" w:line="240"/>
        <w:ind w:left="682" w:hanging="326"/>
        <w:rPr/>
      </w:pPr>
      <w:r>
        <w:rPr>
          <w:rStyle w:val="FontStyle64"/>
        </w:rPr>
        <w:t>использование социальной поддержки (в основном обучение навыкам общения);</w:t>
      </w:r>
    </w:p>
    <w:p>
      <w:pPr>
        <w:pStyle w:val="Style35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exact" w:line="240"/>
        <w:ind w:left="682" w:hanging="326"/>
        <w:rPr/>
      </w:pPr>
      <w:r>
        <w:rPr>
          <w:rStyle w:val="FontStyle64"/>
        </w:rPr>
        <w:t>физические упражнения (сведения об использова</w:t>
        <w:softHyphen/>
        <w:t>нии упражнений в целях улучшения здоровья и эф</w:t>
        <w:softHyphen/>
        <w:t>фективности деятельности);</w:t>
      </w:r>
    </w:p>
    <w:p>
      <w:pPr>
        <w:pStyle w:val="Style35"/>
        <w:widowControl/>
        <w:numPr>
          <w:ilvl w:val="0"/>
          <w:numId w:val="10"/>
        </w:numPr>
        <w:tabs>
          <w:tab w:val="clear" w:pos="708"/>
          <w:tab w:val="left" w:pos="682" w:leader="none"/>
        </w:tabs>
        <w:spacing w:lineRule="exact" w:line="240"/>
        <w:ind w:left="682" w:hanging="326"/>
        <w:rPr/>
      </w:pPr>
      <w:r>
        <w:rPr>
          <w:rStyle w:val="FontStyle64"/>
        </w:rPr>
        <w:t>контроль вредных привычек (курение, переедание и т.п.),</w:t>
      </w:r>
    </w:p>
    <w:p>
      <w:pPr>
        <w:pStyle w:val="Style35"/>
        <w:widowControl/>
        <w:numPr>
          <w:ilvl w:val="0"/>
          <w:numId w:val="11"/>
        </w:numPr>
        <w:tabs>
          <w:tab w:val="clear" w:pos="708"/>
          <w:tab w:val="left" w:pos="682" w:leader="none"/>
        </w:tabs>
        <w:spacing w:lineRule="exact" w:line="240"/>
        <w:ind w:left="355" w:hanging="0"/>
        <w:jc w:val="left"/>
        <w:rPr/>
      </w:pPr>
      <w:r>
        <w:rPr>
          <w:rStyle w:val="FontStyle64"/>
        </w:rPr>
        <w:t>предупреждение рецидива (контроль в течение года).</w:t>
      </w:r>
    </w:p>
    <w:p>
      <w:pPr>
        <w:pStyle w:val="Style121"/>
        <w:widowControl/>
        <w:spacing w:lineRule="exact" w:line="240"/>
        <w:ind w:firstLine="355"/>
        <w:rPr>
          <w:rStyle w:val="FontStyle6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 xml:space="preserve">По мнению С. Мадди, </w:t>
      </w:r>
      <w:r>
        <w:rPr>
          <w:rStyle w:val="FontStyle64"/>
          <w:lang w:val="en-US"/>
        </w:rPr>
        <w:t>HELP</w:t>
      </w:r>
      <w:r>
        <w:rPr>
          <w:rStyle w:val="FontStyle64"/>
        </w:rPr>
        <w:t xml:space="preserve"> можно использовать на трех уровнях:</w:t>
      </w:r>
    </w:p>
    <w:p>
      <w:pPr>
        <w:pStyle w:val="Style35"/>
        <w:widowControl/>
        <w:tabs>
          <w:tab w:val="clear" w:pos="708"/>
          <w:tab w:val="left" w:pos="682" w:leader="none"/>
        </w:tabs>
        <w:spacing w:lineRule="exact" w:line="240"/>
        <w:ind w:left="682" w:hanging="326"/>
        <w:rPr/>
      </w:pPr>
      <w:r>
        <w:rPr>
          <w:rStyle w:val="FontStyle64"/>
        </w:rPr>
        <w:t>•</w:t>
      </w:r>
      <w:r>
        <w:rPr>
          <w:rStyle w:val="FontStyle64"/>
        </w:rPr>
        <w:tab/>
        <w:t>третичная помощь — помощь пациентам, уже стра</w:t>
        <w:softHyphen/>
        <w:t>дающим от каких-либо недугов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686" w:leader="none"/>
        </w:tabs>
        <w:spacing w:lineRule="exact" w:line="245" w:before="48" w:after="0"/>
        <w:ind w:left="686" w:hanging="331"/>
        <w:rPr/>
      </w:pPr>
      <w:r>
        <w:rPr>
          <w:rStyle w:val="FontStyle64"/>
        </w:rPr>
        <w:t>вторичная помощь — в тех случаях, когда велик риск заболевания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686" w:leader="none"/>
        </w:tabs>
        <w:spacing w:lineRule="exact" w:line="245"/>
        <w:ind w:left="686" w:hanging="331"/>
        <w:rPr/>
      </w:pPr>
      <w:r>
        <w:rPr>
          <w:rStyle w:val="FontStyle64"/>
        </w:rPr>
        <w:t>первичная — представляет собой профилактику и может иметь вид программы, адаптированной для общеобразовательных учебных заведений.</w:t>
      </w:r>
    </w:p>
    <w:p>
      <w:pPr>
        <w:pStyle w:val="Style121"/>
        <w:widowControl/>
        <w:spacing w:lineRule="exact" w:line="245" w:before="235" w:after="0"/>
        <w:rPr/>
      </w:pPr>
      <w:r>
        <w:rPr>
          <w:rStyle w:val="FontStyle64"/>
        </w:rPr>
        <w:t>Таким образом, более чем достаточный массив данных, собранных автором теста жизнестойкости и другими иссле</w:t>
        <w:softHyphen/>
        <w:t>дователями, позволяет говорить о том, что тест жизнестой</w:t>
        <w:softHyphen/>
        <w:t>кости в его исходной англоязычной версии представляет собой надежный, валидный и высоко информативный ин</w:t>
        <w:softHyphen/>
        <w:t>струмент измерения жизнестойкости — комплексной лич</w:t>
        <w:softHyphen/>
        <w:t>ностной характеристики, отвечающей за способность личности противостоять давлению стрессовых обстоя</w:t>
        <w:softHyphen/>
        <w:t>тельств и предотвращать развитие симптомов физиче</w:t>
        <w:softHyphen/>
        <w:t>ской или психологической дезадаптации. Жизнестойкость представляет собой систему установок; будучи личностно устойчивой характеристикой, она, тем не менее, может це</w:t>
        <w:softHyphen/>
        <w:t>ленаправленно развиваться с закреплением достигнутых позитивных изменений.</w:t>
      </w:r>
    </w:p>
    <w:p>
      <w:pPr>
        <w:sectPr>
          <w:headerReference w:type="default" r:id="rId35"/>
          <w:type w:val="nextPage"/>
          <w:pgSz w:w="11906" w:h="16838"/>
          <w:pgMar w:left="3103" w:right="303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89" w:before="77" w:after="0"/>
        <w:ind w:left="274" w:hanging="0"/>
        <w:rPr/>
      </w:pPr>
      <w:r>
        <w:rPr>
          <w:rStyle w:val="FontStyle63"/>
        </w:rPr>
        <w:t>5. АПРОБАЦИЯ ТЕСТА ЖИЗНЕСТОЙКОСТИ НА РУССКОЯЗЫЧНОЙ ВЫБОРКЕ И ЕГО ПСИХОМЕТРИЧЕСКИЕ ХАРАКТЕРИСТИКИ</w:t>
      </w:r>
    </w:p>
    <w:p>
      <w:pPr>
        <w:pStyle w:val="Style121"/>
        <w:widowControl/>
        <w:spacing w:lineRule="exact" w:line="240"/>
        <w:ind w:firstLine="341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2" w:after="0"/>
        <w:ind w:firstLine="341"/>
        <w:rPr/>
      </w:pPr>
      <w:r>
        <w:rPr>
          <w:rStyle w:val="FontStyle64"/>
        </w:rPr>
        <w:t>С 2002 года авторами данного руководства с разрешения С. Мадди ведется работа по разработке и апробации русско</w:t>
        <w:softHyphen/>
        <w:t>язычной версии теста жизнестойкости; на сегодняшний день ее можно считать завершенной.</w:t>
      </w:r>
    </w:p>
    <w:p>
      <w:pPr>
        <w:pStyle w:val="Style121"/>
        <w:widowControl/>
        <w:spacing w:lineRule="exact" w:line="240" w:before="10" w:after="0"/>
        <w:ind w:firstLine="350"/>
        <w:rPr/>
      </w:pPr>
      <w:r>
        <w:rPr>
          <w:rStyle w:val="FontStyle64"/>
        </w:rPr>
        <w:t>Поскольку англоязычный вариант теста жизнестойко</w:t>
        <w:softHyphen/>
        <w:t>сти состоит всего из 18 пунктов, и при прямом переводе опросника у нас не было уверенности, что число пунктов не сократится, то при русификации мы, исходя из теоретиче</w:t>
        <w:softHyphen/>
        <w:t>ской структуры конструкта жизнестойкости, предложили дополнительные пункты. Первая русская версия представля</w:t>
        <w:softHyphen/>
        <w:t>ла собой опросник, по структуре аналогичный оригиналу, но содержащий 119 утверждений. Третья, окончательная версия, полученная в результате апробации, включает 45 пунктов, содержащих прямые и обратные вопросы всех трех шкал оп</w:t>
        <w:softHyphen/>
        <w:t>росника (вовлеченность, контроль и принятие риска)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Представленные ниже результаты основаны на исследова</w:t>
        <w:softHyphen/>
        <w:t>ниях, в которых к настоящему времени приняло участие 727 мужчин и женщин разного возраста, имеющих различное образование, профессии и проживающих в разных регио</w:t>
        <w:softHyphen/>
        <w:t>нах РФ (Москва, Кемерово, Петропавловск-Камчатский); как здоровых, так и страдающих психическим заболеванием (шизофрения)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Распределения показателей жизнестойкости и субшкал вовлеченности, контроля и принятия риска по тесту Кол</w:t>
        <w:softHyphen/>
        <w:t>могорова—Смирнова не отличаются от нормального.</w:t>
      </w:r>
    </w:p>
    <w:p>
      <w:pPr>
        <w:pStyle w:val="Style121"/>
        <w:widowControl/>
        <w:spacing w:lineRule="exact" w:line="245" w:before="48" w:after="0"/>
        <w:ind w:firstLine="350"/>
        <w:rPr/>
      </w:pPr>
      <w:r>
        <w:rPr>
          <w:rStyle w:val="FontStyle64"/>
        </w:rPr>
        <w:t>Выраженность жизнестойкости и ее компонентов в сред</w:t>
        <w:softHyphen/>
        <w:t>нем не различается у мужчин и женщин</w:t>
      </w:r>
      <w:r>
        <w:rPr>
          <w:rStyle w:val="FontStyle64"/>
          <w:vertAlign w:val="superscript"/>
        </w:rPr>
        <w:t>2</w:t>
      </w:r>
      <w:r>
        <w:rPr>
          <w:rStyle w:val="FontStyle64"/>
        </w:rPr>
        <w:t>, не зависит от обра</w:t>
        <w:softHyphen/>
        <w:t>зования, но зависит от возраста: у молодых людей (&lt;35 лет) принятие риска в среднем значимо выше, чем в более стар</w:t>
        <w:softHyphen/>
        <w:t>шей группе (табл. 3). Близки к значимым и различия по шка</w:t>
        <w:softHyphen/>
        <w:t>ле контроля и общему показателю жизнестойкости; можно предположить, что при более поляризованном разделении возрастных групп эти различия были бы значимы. Это мо</w:t>
        <w:softHyphen/>
        <w:t>жет быть связано с большей готовностью молодых людей к получению нового опыта — часто ввиду недостатка уже имеющегося.</w:t>
      </w:r>
    </w:p>
    <w:p>
      <w:pPr>
        <w:pStyle w:val="Style511"/>
        <w:widowControl/>
        <w:spacing w:before="235" w:after="0"/>
        <w:ind w:left="1766" w:hanging="0"/>
        <w:rPr/>
      </w:pPr>
      <w:r>
        <w:rPr>
          <w:rStyle w:val="FontStyle62"/>
        </w:rPr>
        <w:t xml:space="preserve">Таблица 3. </w:t>
      </w:r>
      <w:r>
        <w:rPr>
          <w:rStyle w:val="FontStyle66"/>
        </w:rPr>
        <w:t>Показатели жизнестойкости по критерию возраста (средние по возрастным группам)</w:t>
      </w:r>
    </w:p>
    <w:p>
      <w:pPr>
        <w:pStyle w:val="Normal"/>
        <w:widowControl/>
        <w:spacing w:lineRule="exact" w:line="1" w:before="0" w:after="134"/>
        <w:rPr>
          <w:rStyle w:val="FontStyle66"/>
          <w:sz w:val="2"/>
          <w:szCs w:val="2"/>
        </w:rPr>
      </w:pPr>
      <w:r>
        <w:rPr/>
      </w:r>
    </w:p>
    <w:tbl>
      <w:tblPr>
        <w:tblW w:w="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22"/>
        <w:gridCol w:w="1070"/>
        <w:gridCol w:w="960"/>
        <w:gridCol w:w="970"/>
      </w:tblGrid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Показател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exact" w:line="221"/>
              <w:rPr/>
            </w:pPr>
            <w:r>
              <w:rPr>
                <w:rStyle w:val="FontStyle71"/>
              </w:rPr>
              <w:t>&lt;35 лет (N=78),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exact" w:line="216"/>
              <w:rPr/>
            </w:pPr>
            <w:r>
              <w:rPr>
                <w:rStyle w:val="FontStyle71"/>
              </w:rPr>
              <w:t>&gt;35 лет (N=72)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  <w:lang w:val="en-US" w:eastAsia="en-US"/>
              </w:rPr>
              <w:t>t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а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Жизнестойкост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85,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79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1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0,06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Вовлеченност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38,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36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1,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0,254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Контрол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29,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27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1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0,069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firstLine="5"/>
              <w:rPr/>
            </w:pPr>
            <w:r>
              <w:rPr>
                <w:rStyle w:val="FontStyle71"/>
              </w:rPr>
              <w:t>Принятие рис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17,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15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2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0,028</w:t>
            </w:r>
          </w:p>
        </w:tc>
      </w:tr>
    </w:tbl>
    <w:p>
      <w:pPr>
        <w:pStyle w:val="Style45"/>
        <w:widowControl/>
        <w:spacing w:lineRule="exact" w:line="240"/>
        <w:jc w:val="center"/>
        <w:rPr>
          <w:rStyle w:val="FontStyle71"/>
          <w:sz w:val="20"/>
          <w:szCs w:val="20"/>
        </w:rPr>
      </w:pPr>
      <w:r>
        <w:rPr/>
      </w:r>
    </w:p>
    <w:p>
      <w:pPr>
        <w:pStyle w:val="Style4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spacing w:before="130" w:after="0"/>
        <w:jc w:val="center"/>
        <w:rPr/>
      </w:pPr>
      <w:r>
        <w:rPr>
          <w:rStyle w:val="FontStyle65"/>
        </w:rPr>
        <w:t>Надежность теста жизнестойкости</w:t>
      </w:r>
    </w:p>
    <w:p>
      <w:pPr>
        <w:pStyle w:val="Style121"/>
        <w:widowControl/>
        <w:spacing w:lineRule="exact" w:line="240"/>
        <w:ind w:firstLine="350"/>
        <w:rPr>
          <w:rStyle w:val="FontStyle65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34620</wp:posOffset>
                </wp:positionH>
                <wp:positionV relativeFrom="paragraph">
                  <wp:posOffset>777875</wp:posOffset>
                </wp:positionV>
                <wp:extent cx="3532505" cy="741045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11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>Показатели мужчин и женщин могут значимо различаться в зависимости от профессии. Так, у женщин-менеджеров жиз</w:t>
                              <w:softHyphen/>
                              <w:t>нестойкость значимо ниже, чем у мужчин-менеджеров, тог</w:t>
                              <w:softHyphen/>
                              <w:t>да как женщины-психологи демонстрируют значимо более высокую жизнестойкость, чем мужчины-психоло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58.35pt;mso-wrap-distance-left:1.9pt;mso-wrap-distance-right:1.9pt;mso-wrap-distance-top:0pt;mso-wrap-distance-bottom:0pt;margin-top:61.2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exact" w:line="211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>Показатели мужчин и женщин могут значимо различаться в зависимости от профессии. Так, у женщин-менеджеров жиз</w:t>
                        <w:softHyphen/>
                        <w:t>нестойкость значимо ниже, чем у мужчин-менеджеров, тог</w:t>
                        <w:softHyphen/>
                        <w:t>да как женщины-психологи демонстрируют значимо более высокую жизнестойкость, чем мужчины-психолог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6"/>
          <w:type w:val="nextPage"/>
          <w:pgSz w:w="11906" w:h="16838"/>
          <w:pgMar w:left="3024" w:right="311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exact" w:line="240" w:before="86" w:after="350"/>
        <w:ind w:firstLine="350"/>
        <w:rPr/>
      </w:pPr>
      <w:r>
        <w:rPr>
          <w:rStyle w:val="FontStyle64"/>
        </w:rPr>
        <w:t>Выборка апробации включала в себя 81 человека (39 муж</w:t>
        <w:softHyphen/>
        <w:t>чин и 42 женщины, средний возраст составлял 32,0±8,82</w:t>
      </w:r>
    </w:p>
    <w:p>
      <w:pPr>
        <w:sectPr>
          <w:headerReference w:type="default" r:id="rId37"/>
          <w:type w:val="nextPage"/>
          <w:pgSz w:w="11906" w:h="16838"/>
          <w:pgMar w:left="2945" w:right="317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75</wp:posOffset>
                </wp:positionH>
                <wp:positionV relativeFrom="paragraph">
                  <wp:posOffset>4385945</wp:posOffset>
                </wp:positionV>
                <wp:extent cx="3672840" cy="1542415"/>
                <wp:effectExtent l="635" t="2540" r="63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1542240"/>
                          <a:chOff x="0" y="0"/>
                          <a:chExt cx="3672720" cy="1542240"/>
                        </a:xfrm>
                      </wpg:grpSpPr>
                      <wps:wsp>
                        <wps:cNvSpPr txBox="1"/>
                        <wps:spPr>
                          <a:xfrm>
                            <a:off x="0" y="399240"/>
                            <a:ext cx="36727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PVS III-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Русская версия</w:t>
                                <w:t>Жизнестойкость</w:t>
                                <w:t>0,80-0,88</w:t>
                                <w:t>0,9184</w:t>
                                <w:t>Вовлеченность</w:t>
                                <w:t>0,70-0,75</w:t>
                                <w:t>0,8458</w:t>
                                <w:t>Контроль</w:t>
                                <w:t>0,61-0,84</w:t>
                                <w:t>0,8692</w:t>
                                <w:t>Принятие риска</w:t>
                                <w:t>0,60-0,71</w:t>
                                <w:t>0,69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0"/>
                            <a:ext cx="322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firstLine="1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5. Коэффициенты альфа Кронбаха по шкале жизнестойкости и субшкалам (N=81 в русской верси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45.35pt;width:289.2pt;height:121.4pt" coordorigin="5,6907" coordsize="5784,2428">
                <v:shape id="shape_0" stroked="t" o:allowincell="f" style="position:absolute;left:5;top:7536;width:5783;height:17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PVS III-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Русская версия</w:t>
                          <w:t>Жизнестойкость</w:t>
                          <w:t>0,80-0,88</w:t>
                          <w:t>0,9184</w:t>
                          <w:t>Вовлеченность</w:t>
                          <w:t>0,70-0,75</w:t>
                          <w:t>0,8458</w:t>
                          <w:t>Контроль</w:t>
                          <w:t>0,61-0,84</w:t>
                          <w:t>0,8692</w:t>
                          <w:t>Принятие риска</w:t>
                          <w:t>0,60-0,71</w:t>
                          <w:t>0,694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01;top:6907;width:5077;height:5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firstLine="19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5. Коэффициенты альфа Кронбаха по шкале жизнестойкости и субшкалам (N=81 в русской версии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94615" distL="6400800" distR="640080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1307465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245"/>
                              <w:ind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года). Пункты третьей версии опросника коррелируют (по Спирмену) между собой на уровне значимости р&lt;0,05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5"/>
                              <w:ind w:firstLine="33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Для проверки </w:t>
                            </w:r>
                            <w:r>
                              <w:rPr>
                                <w:rStyle w:val="FontStyle62"/>
                              </w:rPr>
                              <w:t xml:space="preserve">надежности—устойчивости </w:t>
                            </w:r>
                            <w:r>
                              <w:rPr>
                                <w:rStyle w:val="FontStyle64"/>
                              </w:rPr>
                              <w:t>через 3 недели после исследования был проведен ретест 51 человека из вы</w:t>
                              <w:softHyphen/>
                              <w:t>борки апробации (28 мужчин и 23 женщины, средний воз</w:t>
                              <w:softHyphen/>
                              <w:t>раст 33 года). Показатели ретестовой надежности по шкале жизнестойкости в целом и по отдельным субшкалам соста</w:t>
                              <w:softHyphen/>
                              <w:t>вили от 0,79 до 0,90 (табл. 4). Все значения высоко значи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2.95pt;mso-wrap-distance-left:504pt;mso-wrap-distance-right:504pt;mso-wrap-distance-top:0pt;mso-wrap-distance-bottom:7.4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245"/>
                        <w:ind w:hanging="0"/>
                        <w:rPr/>
                      </w:pPr>
                      <w:r>
                        <w:rPr>
                          <w:rStyle w:val="FontStyle64"/>
                        </w:rPr>
                        <w:t>года). Пункты третьей версии опросника коррелируют (по Спирмену) между собой на уровне значимости р&lt;0,05.</w:t>
                      </w:r>
                    </w:p>
                    <w:p>
                      <w:pPr>
                        <w:pStyle w:val="Style121"/>
                        <w:widowControl/>
                        <w:spacing w:lineRule="exact" w:line="245"/>
                        <w:ind w:firstLine="331"/>
                        <w:rPr/>
                      </w:pPr>
                      <w:r>
                        <w:rPr>
                          <w:rStyle w:val="FontStyle64"/>
                        </w:rPr>
                        <w:t xml:space="preserve">Для проверки </w:t>
                      </w:r>
                      <w:r>
                        <w:rPr>
                          <w:rStyle w:val="FontStyle62"/>
                        </w:rPr>
                        <w:t xml:space="preserve">надежности—устойчивости </w:t>
                      </w:r>
                      <w:r>
                        <w:rPr>
                          <w:rStyle w:val="FontStyle64"/>
                        </w:rPr>
                        <w:t>через 3 недели после исследования был проведен ретест 51 человека из вы</w:t>
                        <w:softHyphen/>
                        <w:t>борки апробации (28 мужчин и 23 женщины, средний воз</w:t>
                        <w:softHyphen/>
                        <w:t>раст 33 года). Показатели ретестовой надежности по шкале жизнестойкости в целом и по отдельным субшкалам соста</w:t>
                        <w:softHyphen/>
                        <w:t>вили от 0,79 до 0,90 (табл. 4). Все значения высоко значи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91440" distL="6400800" distR="6400800" simplePos="0" locked="0" layoutInCell="0" allowOverlap="1" relativeHeight="40">
                <wp:simplePos x="0" y="0"/>
                <wp:positionH relativeFrom="margin">
                  <wp:posOffset>438785</wp:posOffset>
                </wp:positionH>
                <wp:positionV relativeFrom="paragraph">
                  <wp:posOffset>1402080</wp:posOffset>
                </wp:positionV>
                <wp:extent cx="3237230" cy="314325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1"/>
                              <w:widowControl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Таблица 4. </w:t>
                            </w:r>
                            <w:r>
                              <w:rPr>
                                <w:rStyle w:val="FontStyle66"/>
                              </w:rPr>
                              <w:t xml:space="preserve">Ретестовая надежность по жизнестойкости и шкалам второй версии опросника </w:t>
                            </w:r>
                            <w:r>
                              <w:rPr>
                                <w:rStyle w:val="FontStyle64"/>
                              </w:rPr>
                              <w:t>(N</w:t>
                            </w:r>
                            <w:r>
                              <w:rPr>
                                <w:rStyle w:val="FontStyle66"/>
                              </w:rPr>
                              <w:t>=5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24.75pt;mso-wrap-distance-left:504pt;mso-wrap-distance-right:504pt;mso-wrap-distance-top:7.45pt;mso-wrap-distance-bottom:7.2pt;margin-top:110.4pt;mso-position-vertical-relative:text;margin-left:3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1"/>
                        <w:widowControl/>
                        <w:rPr/>
                      </w:pPr>
                      <w:r>
                        <w:rPr>
                          <w:rStyle w:val="FontStyle62"/>
                        </w:rPr>
                        <w:t xml:space="preserve">Таблица 4. </w:t>
                      </w:r>
                      <w:r>
                        <w:rPr>
                          <w:rStyle w:val="FontStyle66"/>
                        </w:rPr>
                        <w:t xml:space="preserve">Ретестовая надежность по жизнестойкости и шкалам второй версии опросника </w:t>
                      </w:r>
                      <w:r>
                        <w:rPr>
                          <w:rStyle w:val="FontStyle64"/>
                        </w:rPr>
                        <w:t>(N</w:t>
                      </w:r>
                      <w:r>
                        <w:rPr>
                          <w:rStyle w:val="FontStyle66"/>
                        </w:rPr>
                        <w:t>=5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33655" distL="6400800" distR="640080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1807210</wp:posOffset>
                </wp:positionV>
                <wp:extent cx="3672840" cy="1148715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ind w:left="302" w:hanging="0"/>
                              <w:jc w:val="righ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Показатели</w:t>
                            </w: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 xml:space="preserve">R </w:t>
                            </w:r>
                            <w:r>
                              <w:rPr>
                                <w:rStyle w:val="FontStyle71"/>
                                <w:lang w:eastAsia="en-US"/>
                              </w:rPr>
                              <w:t>Спирмена</w:t>
                            </w:r>
                            <w:r>
                              <w:rPr>
                                <w:rStyle w:val="FontStyle71"/>
                                <w:lang w:val="en-US" w:eastAsia="en-US"/>
                              </w:rPr>
                              <w:t>t(N-2)</w:t>
                            </w:r>
                            <w:r>
                              <w:rPr>
                                <w:rStyle w:val="FontStyle71"/>
                              </w:rPr>
                              <w:t>Жизнестойкость0,897576****14,25175Вовлеченность0,796801****9,23077Контроль0,880526****13,00358Принятие риска0,801043****9,367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90.45pt;mso-wrap-distance-left:504pt;mso-wrap-distance-right:504pt;mso-wrap-distance-top:2.4pt;mso-wrap-distance-bottom:2.65pt;margin-top:142.3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ind w:left="302" w:hanging="0"/>
                        <w:jc w:val="right"/>
                        <w:rPr/>
                      </w:pPr>
                      <w:r>
                        <w:rPr>
                          <w:rStyle w:val="FontStyle71"/>
                        </w:rPr>
                        <w:t>Показатели</w:t>
                      </w:r>
                      <w:r>
                        <w:rPr>
                          <w:rStyle w:val="FontStyle71"/>
                          <w:lang w:val="en-US" w:eastAsia="en-US"/>
                        </w:rPr>
                        <w:t xml:space="preserve">R </w:t>
                      </w:r>
                      <w:r>
                        <w:rPr>
                          <w:rStyle w:val="FontStyle71"/>
                          <w:lang w:eastAsia="en-US"/>
                        </w:rPr>
                        <w:t>Спирмена</w:t>
                      </w:r>
                      <w:r>
                        <w:rPr>
                          <w:rStyle w:val="FontStyle71"/>
                          <w:lang w:val="en-US" w:eastAsia="en-US"/>
                        </w:rPr>
                        <w:t>t(N-2)</w:t>
                      </w:r>
                      <w:r>
                        <w:rPr>
                          <w:rStyle w:val="FontStyle71"/>
                        </w:rPr>
                        <w:t>Жизнестойкость0,897576****14,25175Вовлеченность0,796801****9,23077Контроль0,880526****13,00358Принятие риска0,801043****9,367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399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2990215</wp:posOffset>
                </wp:positionV>
                <wp:extent cx="847725" cy="14605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**** р&lt;0,0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1.5pt;mso-wrap-distance-left:504pt;mso-wrap-distance-right:504pt;mso-wrap-distance-top:0pt;mso-wrap-distance-bottom:13.7pt;margin-top:235.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71"/>
                        </w:rPr>
                        <w:t>**** р&lt;0,00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88265" distL="6400800" distR="6400800" simplePos="0" locked="0" layoutInCell="0" allowOverlap="1" relativeHeight="43">
                <wp:simplePos x="0" y="0"/>
                <wp:positionH relativeFrom="margin">
                  <wp:posOffset>15240</wp:posOffset>
                </wp:positionH>
                <wp:positionV relativeFrom="paragraph">
                  <wp:posOffset>3310255</wp:posOffset>
                </wp:positionV>
                <wp:extent cx="3660775" cy="987425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55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Показатели </w:t>
                            </w:r>
                            <w:r>
                              <w:rPr>
                                <w:rStyle w:val="FontStyle62"/>
                              </w:rPr>
                              <w:t xml:space="preserve">надежности—согласованности </w:t>
                            </w:r>
                            <w:r>
                              <w:rPr>
                                <w:rStyle w:val="FontStyle64"/>
                              </w:rPr>
                              <w:t>третьей вер</w:t>
                              <w:softHyphen/>
                              <w:t>сии опросника по критерию Кронбаха для общего показа</w:t>
                              <w:softHyphen/>
                              <w:t>теля жизнестойкости и компонентов вовлеченности и контроля превышают соответствующие показатели в анг</w:t>
                              <w:softHyphen/>
                              <w:t>лоязычной версии, а по компоненту принятия риска — со</w:t>
                              <w:softHyphen/>
                              <w:t>ответствуют им (табл. 5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77.75pt;mso-wrap-distance-left:504pt;mso-wrap-distance-right:504pt;mso-wrap-distance-top:8.9pt;mso-wrap-distance-bottom:6.95pt;margin-top:260.65pt;mso-position-vertical-relative:text;margin-left: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240"/>
                        <w:ind w:firstLine="355"/>
                        <w:rPr/>
                      </w:pPr>
                      <w:r>
                        <w:rPr>
                          <w:rStyle w:val="FontStyle64"/>
                        </w:rPr>
                        <w:t xml:space="preserve">Показатели </w:t>
                      </w:r>
                      <w:r>
                        <w:rPr>
                          <w:rStyle w:val="FontStyle62"/>
                        </w:rPr>
                        <w:t xml:space="preserve">надежности—согласованности </w:t>
                      </w:r>
                      <w:r>
                        <w:rPr>
                          <w:rStyle w:val="FontStyle64"/>
                        </w:rPr>
                        <w:t>третьей вер</w:t>
                        <w:softHyphen/>
                        <w:t>сии опросника по критерию Кронбаха для общего показа</w:t>
                        <w:softHyphen/>
                        <w:t>теля жизнестойкости и компонентов вовлеченности и контроля превышают соответствующие показатели в анг</w:t>
                        <w:softHyphen/>
                        <w:t>лоязычной версии, а по компоненту принятия риска — со</w:t>
                        <w:softHyphen/>
                        <w:t>ответствуют им (табл. 5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8"/>
          <w:type w:val="nextPage"/>
          <w:pgSz w:w="11906" w:h="16838"/>
          <w:pgMar w:left="3060" w:right="30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103505" distL="6400800" distR="640080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1237615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spacing w:lineRule="auto" w:line="240"/>
                              <w:ind w:left="374" w:hanging="0"/>
                              <w:jc w:val="left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Внешняя (конструктная) валидность теста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55"/>
                              <w:rPr>
                                <w:rStyle w:val="FontStyle6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5" w:before="77" w:after="0"/>
                              <w:ind w:firstLine="355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Все шкалы опросника жизнестойкости и общий пока</w:t>
                              <w:softHyphen/>
                              <w:t>затель значимо (р&lt;0,001) коррелируют с чувством связнос</w:t>
                              <w:softHyphen/>
                              <w:t xml:space="preserve">ти </w:t>
                            </w:r>
                            <w:r>
                              <w:rPr>
                                <w:rStyle w:val="FontStyle62"/>
                              </w:rPr>
                              <w:t>(</w:t>
                            </w:r>
                            <w:r>
                              <w:rPr>
                                <w:rStyle w:val="FontStyle62"/>
                                <w:lang w:val="en-US"/>
                              </w:rPr>
                              <w:t>Antonovsky</w:t>
                            </w:r>
                            <w:r>
                              <w:rPr>
                                <w:rStyle w:val="FontStyle62"/>
                              </w:rPr>
                              <w:t xml:space="preserve">, </w:t>
                            </w:r>
                            <w:r>
                              <w:rPr>
                                <w:rStyle w:val="FontStyle64"/>
                              </w:rPr>
                              <w:t xml:space="preserve">1984, 1985; </w:t>
                            </w:r>
                            <w:r>
                              <w:rPr>
                                <w:rStyle w:val="FontStyle62"/>
                              </w:rPr>
                              <w:t xml:space="preserve">Осин, </w:t>
                            </w:r>
                            <w:r>
                              <w:rPr>
                                <w:rStyle w:val="FontStyle64"/>
                              </w:rPr>
                              <w:t>впечати) (табл. 6), собщим показателем и пятью субшкалами Теста смысложизненных ориентации Д.А. Леонтьева (2000) (табл. 7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7.45pt;mso-wrap-distance-left:504pt;mso-wrap-distance-right:504pt;mso-wrap-distance-top:0pt;mso-wrap-distance-bottom:8.1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widowControl/>
                        <w:spacing w:lineRule="auto" w:line="240"/>
                        <w:ind w:left="374" w:hanging="0"/>
                        <w:jc w:val="left"/>
                        <w:rPr/>
                      </w:pPr>
                      <w:r>
                        <w:rPr>
                          <w:rStyle w:val="FontStyle65"/>
                        </w:rPr>
                        <w:t>Внешняя (конструктная) валидность теста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firstLine="355"/>
                        <w:rPr>
                          <w:rStyle w:val="FontStyle6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1"/>
                        <w:widowControl/>
                        <w:spacing w:lineRule="exact" w:line="245" w:before="77" w:after="0"/>
                        <w:ind w:firstLine="355"/>
                        <w:rPr/>
                      </w:pPr>
                      <w:r>
                        <w:rPr>
                          <w:rStyle w:val="FontStyle64"/>
                        </w:rPr>
                        <w:t>Все шкалы опросника жизнестойкости и общий пока</w:t>
                        <w:softHyphen/>
                        <w:t>затель значимо (р&lt;0,001) коррелируют с чувством связнос</w:t>
                        <w:softHyphen/>
                        <w:t xml:space="preserve">ти </w:t>
                      </w:r>
                      <w:r>
                        <w:rPr>
                          <w:rStyle w:val="FontStyle62"/>
                        </w:rPr>
                        <w:t>(</w:t>
                      </w:r>
                      <w:r>
                        <w:rPr>
                          <w:rStyle w:val="FontStyle62"/>
                          <w:lang w:val="en-US"/>
                        </w:rPr>
                        <w:t>Antonovsky</w:t>
                      </w:r>
                      <w:r>
                        <w:rPr>
                          <w:rStyle w:val="FontStyle62"/>
                        </w:rPr>
                        <w:t xml:space="preserve">, </w:t>
                      </w:r>
                      <w:r>
                        <w:rPr>
                          <w:rStyle w:val="FontStyle64"/>
                        </w:rPr>
                        <w:t xml:space="preserve">1984, 1985; </w:t>
                      </w:r>
                      <w:r>
                        <w:rPr>
                          <w:rStyle w:val="FontStyle62"/>
                        </w:rPr>
                        <w:t xml:space="preserve">Осин, </w:t>
                      </w:r>
                      <w:r>
                        <w:rPr>
                          <w:rStyle w:val="FontStyle64"/>
                        </w:rPr>
                        <w:t>впечати) (табл. 6), собщим показателем и пятью субшкалами Теста смысложизненных ориентации Д.А. Леонтьева (2000) (табл. 7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94615" distL="6400800" distR="6400800" simplePos="0" locked="0" layoutInCell="0" allowOverlap="1" relativeHeight="46">
                <wp:simplePos x="0" y="0"/>
                <wp:positionH relativeFrom="margin">
                  <wp:posOffset>554990</wp:posOffset>
                </wp:positionH>
                <wp:positionV relativeFrom="paragraph">
                  <wp:posOffset>1341120</wp:posOffset>
                </wp:positionV>
                <wp:extent cx="3121025" cy="301625"/>
                <wp:effectExtent l="0" t="0" r="0" b="0"/>
                <wp:wrapTopAndBottom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Таблица 6. </w:t>
                            </w:r>
                            <w:r>
                              <w:rPr>
                                <w:rStyle w:val="FontStyle66"/>
                              </w:rPr>
                              <w:t>Корреляция жизнестойкости и связност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4" w:after="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 xml:space="preserve">по Спирмену </w:t>
                            </w:r>
                            <w:r>
                              <w:rPr>
                                <w:rStyle w:val="FontStyle64"/>
                              </w:rPr>
                              <w:t>(N</w:t>
                            </w:r>
                            <w:r>
                              <w:rPr>
                                <w:rStyle w:val="FontStyle66"/>
                              </w:rPr>
                              <w:t>=8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3.75pt;mso-wrap-distance-left:504pt;mso-wrap-distance-right:504pt;mso-wrap-distance-top:8.15pt;mso-wrap-distance-bottom:7.45pt;margin-top:105.6pt;mso-position-vertical-relative:text;margin-left:4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62"/>
                        </w:rPr>
                        <w:t xml:space="preserve">Таблица 6. </w:t>
                      </w:r>
                      <w:r>
                        <w:rPr>
                          <w:rStyle w:val="FontStyle66"/>
                        </w:rPr>
                        <w:t>Корреляция жизнестойкости и связности</w:t>
                      </w:r>
                    </w:p>
                    <w:p>
                      <w:pPr>
                        <w:pStyle w:val="Style31"/>
                        <w:widowControl/>
                        <w:spacing w:before="14" w:after="0"/>
                        <w:rPr/>
                      </w:pPr>
                      <w:r>
                        <w:rPr>
                          <w:rStyle w:val="FontStyle66"/>
                        </w:rPr>
                        <w:t xml:space="preserve">по Спирмену </w:t>
                      </w:r>
                      <w:r>
                        <w:rPr>
                          <w:rStyle w:val="FontStyle64"/>
                        </w:rPr>
                        <w:t>(N</w:t>
                      </w:r>
                      <w:r>
                        <w:rPr>
                          <w:rStyle w:val="FontStyle66"/>
                        </w:rPr>
                        <w:t>=8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36830" distL="6400800" distR="640080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paragraph">
                  <wp:posOffset>1737360</wp:posOffset>
                </wp:positionV>
                <wp:extent cx="3669665" cy="60960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Жизне</w:t>
                              <w:softHyphen/>
                              <w:t>стойкостьВовлечен</w:t>
                              <w:softHyphen/>
                              <w:t>ностьКонтрольПринятие рискаСвязность0,73***0,67***0,68***0,56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48pt;mso-wrap-distance-left:504pt;mso-wrap-distance-right:504pt;mso-wrap-distance-top:2.65pt;mso-wrap-distance-bottom:2.9pt;margin-top:136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Жизне</w:t>
                        <w:softHyphen/>
                        <w:t>стойкостьВовлечен</w:t>
                        <w:softHyphen/>
                        <w:t>ностьКонтрольПринятие рискаСвязность0,73***0,67***0,68***0,56**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67640" distL="6400800" distR="640080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2383790</wp:posOffset>
                </wp:positionV>
                <wp:extent cx="655320" cy="146050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*** р&lt;0,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1.5pt;mso-wrap-distance-left:504pt;mso-wrap-distance-right:504pt;mso-wrap-distance-top:0pt;mso-wrap-distance-bottom:13.2pt;margin-top:187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71"/>
                        </w:rPr>
                        <w:t>*** р&lt;0,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0" distL="6400800" distR="6400800" simplePos="0" locked="0" layoutInCell="0" allowOverlap="1" relativeHeight="49">
                <wp:simplePos x="0" y="0"/>
                <wp:positionH relativeFrom="margin">
                  <wp:posOffset>8890</wp:posOffset>
                </wp:positionH>
                <wp:positionV relativeFrom="paragraph">
                  <wp:posOffset>2697480</wp:posOffset>
                </wp:positionV>
                <wp:extent cx="3666490" cy="3295015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26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Аналогичные результаты были получены в исследовании С.А. Богомаза и </w:t>
                            </w:r>
                            <w:r>
                              <w:rPr>
                                <w:rStyle w:val="FontStyle6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4"/>
                              </w:rPr>
                              <w:t xml:space="preserve"> Е. Левицкой (в печати) в </w:t>
                            </w:r>
                            <w:r>
                              <w:rPr>
                                <w:rStyle w:val="FontStyle64"/>
                                <w:spacing w:val="-20"/>
                              </w:rPr>
                              <w:t>г.</w:t>
                            </w:r>
                            <w:r>
                              <w:rPr>
                                <w:rStyle w:val="FontStyle64"/>
                              </w:rPr>
                              <w:t xml:space="preserve"> Томске. По их данным, коэффициент корреляции жизнестойкости с раз</w:t>
                              <w:softHyphen/>
                              <w:t>ными шкалами СЖО составляет г=0,40—0,55. Помимо это</w:t>
                              <w:softHyphen/>
                              <w:t xml:space="preserve">го, жизнестойкость положительно коррелировала с индексом целеустремленности, вычисляемым с помощью методики </w:t>
                            </w:r>
                            <w:r>
                              <w:rPr>
                                <w:rStyle w:val="FontStyle64"/>
                                <w:spacing w:val="-20"/>
                              </w:rPr>
                              <w:t>Р.</w:t>
                            </w:r>
                            <w:r>
                              <w:rPr>
                                <w:rStyle w:val="FontStyle64"/>
                              </w:rPr>
                              <w:t xml:space="preserve"> Эммонса (г=0,451; р=0,003). Слабая положи</w:t>
                              <w:softHyphen/>
                              <w:t>тельная корреляционная связь была выявлена также между жизнестойкостью респондентов и индексом связности их устремлений (г=0,317; р=0,046)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 w:before="5" w:after="0"/>
                              <w:ind w:firstLine="365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Как осмысленность жизни, так и чувство связности яв</w:t>
                              <w:softHyphen/>
                              <w:t>ляются наиболее близкими жизнестойкости понятиями: они оба предполагают наличие у человека системы диспо</w:t>
                              <w:softHyphen/>
                              <w:t>зиций (убеждений), дающих ему внутреннюю опору и по</w:t>
                              <w:softHyphen/>
                              <w:t>зволяющих противостоять стрессорам и напряжению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5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От осмысленности жизни и чувства связности жизне</w:t>
                              <w:softHyphen/>
                              <w:t>стойкость отличает непосредственная направленность на действие. Поэтому другим понятием, близким концепции жизнестойкости, является ориентация на действие/состо</w:t>
                              <w:softHyphen/>
                              <w:t xml:space="preserve">яние в концепции контроля за действием Ю. Куля (см.: </w:t>
                            </w:r>
                            <w:r>
                              <w:rPr>
                                <w:rStyle w:val="FontStyle62"/>
                              </w:rPr>
                              <w:t xml:space="preserve">Хек-хаузен, </w:t>
                            </w:r>
                            <w:r>
                              <w:rPr>
                                <w:rStyle w:val="FontStyle64"/>
                              </w:rPr>
                              <w:t xml:space="preserve">2003; </w:t>
                            </w:r>
                            <w:r>
                              <w:rPr>
                                <w:rStyle w:val="FontStyle62"/>
                              </w:rPr>
                              <w:t xml:space="preserve">Шапкин, </w:t>
                            </w:r>
                            <w:r>
                              <w:rPr>
                                <w:rStyle w:val="FontStyle64"/>
                              </w:rPr>
                              <w:t>1997). Контроль за действием, такж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259.45pt;mso-wrap-distance-left:504pt;mso-wrap-distance-right:504pt;mso-wrap-distance-top:8.4pt;mso-wrap-distance-bottom:0pt;margin-top:212.4pt;mso-position-vertical-relative:text;margin-left: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240"/>
                        <w:ind w:firstLine="326"/>
                        <w:rPr/>
                      </w:pPr>
                      <w:r>
                        <w:rPr>
                          <w:rStyle w:val="FontStyle64"/>
                        </w:rPr>
                        <w:t xml:space="preserve">Аналогичные результаты были получены в исследовании С.А. Богомаза и </w:t>
                      </w:r>
                      <w:r>
                        <w:rPr>
                          <w:rStyle w:val="FontStyle64"/>
                          <w:spacing w:val="-20"/>
                        </w:rPr>
                        <w:t>Т.</w:t>
                      </w:r>
                      <w:r>
                        <w:rPr>
                          <w:rStyle w:val="FontStyle64"/>
                        </w:rPr>
                        <w:t xml:space="preserve"> Е. Левицкой (в печати) в </w:t>
                      </w:r>
                      <w:r>
                        <w:rPr>
                          <w:rStyle w:val="FontStyle64"/>
                          <w:spacing w:val="-20"/>
                        </w:rPr>
                        <w:t>г.</w:t>
                      </w:r>
                      <w:r>
                        <w:rPr>
                          <w:rStyle w:val="FontStyle64"/>
                        </w:rPr>
                        <w:t xml:space="preserve"> Томске. По их данным, коэффициент корреляции жизнестойкости с раз</w:t>
                        <w:softHyphen/>
                        <w:t>ными шкалами СЖО составляет г=0,40—0,55. Помимо это</w:t>
                        <w:softHyphen/>
                        <w:t xml:space="preserve">го, жизнестойкость положительно коррелировала с индексом целеустремленности, вычисляемым с помощью методики </w:t>
                      </w:r>
                      <w:r>
                        <w:rPr>
                          <w:rStyle w:val="FontStyle64"/>
                          <w:spacing w:val="-20"/>
                        </w:rPr>
                        <w:t>Р.</w:t>
                      </w:r>
                      <w:r>
                        <w:rPr>
                          <w:rStyle w:val="FontStyle64"/>
                        </w:rPr>
                        <w:t xml:space="preserve"> Эммонса (г=0,451; р=0,003). Слабая положи</w:t>
                        <w:softHyphen/>
                        <w:t>тельная корреляционная связь была выявлена также между жизнестойкостью респондентов и индексом связности их устремлений (г=0,317; р=0,046).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 w:before="5" w:after="0"/>
                        <w:ind w:firstLine="365"/>
                        <w:rPr/>
                      </w:pPr>
                      <w:r>
                        <w:rPr>
                          <w:rStyle w:val="FontStyle64"/>
                        </w:rPr>
                        <w:t>Как осмысленность жизни, так и чувство связности яв</w:t>
                        <w:softHyphen/>
                        <w:t>ляются наиболее близкими жизнестойкости понятиями: они оба предполагают наличие у человека системы диспо</w:t>
                        <w:softHyphen/>
                        <w:t>зиций (убеждений), дающих ему внутреннюю опору и по</w:t>
                        <w:softHyphen/>
                        <w:t>зволяющих противостоять стрессорам и напряжению.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firstLine="350"/>
                        <w:rPr/>
                      </w:pPr>
                      <w:r>
                        <w:rPr>
                          <w:rStyle w:val="FontStyle64"/>
                        </w:rPr>
                        <w:t>От осмысленности жизни и чувства связности жизне</w:t>
                        <w:softHyphen/>
                        <w:t>стойкость отличает непосредственная направленность на действие. Поэтому другим понятием, близким концепции жизнестойкости, является ориентация на действие/состо</w:t>
                        <w:softHyphen/>
                        <w:t xml:space="preserve">яние в концепции контроля за действием Ю. Куля (см.: </w:t>
                      </w:r>
                      <w:r>
                        <w:rPr>
                          <w:rStyle w:val="FontStyle62"/>
                        </w:rPr>
                        <w:t xml:space="preserve">Хек-хаузен, </w:t>
                      </w:r>
                      <w:r>
                        <w:rPr>
                          <w:rStyle w:val="FontStyle64"/>
                        </w:rPr>
                        <w:t xml:space="preserve">2003; </w:t>
                      </w:r>
                      <w:r>
                        <w:rPr>
                          <w:rStyle w:val="FontStyle62"/>
                        </w:rPr>
                        <w:t xml:space="preserve">Шапкин, </w:t>
                      </w:r>
                      <w:r>
                        <w:rPr>
                          <w:rStyle w:val="FontStyle64"/>
                        </w:rPr>
                        <w:t>1997). Контроль за действием, так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9"/>
          <w:type w:val="nextPage"/>
          <w:pgSz w:w="11906" w:h="16838"/>
          <w:pgMar w:left="1700" w:right="89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13120" cy="2082165"/>
                <wp:effectExtent l="635" t="635" r="635" b="26162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2082240"/>
                          <a:chOff x="0" y="0"/>
                          <a:chExt cx="5913000" cy="2082240"/>
                        </a:xfrm>
                      </wpg:grpSpPr>
                      <wps:wsp>
                        <wps:cNvSpPr txBox="1"/>
                        <wps:spPr>
                          <a:xfrm>
                            <a:off x="0" y="466200"/>
                            <a:ext cx="591300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Цели</w:t>
                                <w:t>Процесс</w:t>
                                <w:t>Результат</w:t>
                                <w:t>Локус контроля -Я</w:t>
                                <w:t>Локус контроля —жизнь</w:t>
                                <w:t>Общий бал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жо</w:t>
                                <w:t>Вовлеченность</w:t>
                                <w:t>0,63***</w:t>
                                <w:t>0,48***</w:t>
                                <w:t>0,56***</w:t>
                                <w:t>0,57***</w:t>
                                <w:t>0,52***</w:t>
                                <w:t>0,63***</w:t>
                                <w:t>Контроль</w:t>
                                <w:t>0,66***</w:t>
                                <w:t>0,69***</w:t>
                                <w:t>0,72***</w:t>
                                <w:t>0,68***</w:t>
                                <w:t>0,63***</w:t>
                                <w:t>Принятие риска</w:t>
                                <w:t>0,55***</w:t>
                                <w:t>0,45***</w:t>
                                <w:t>0,44***</w:t>
                                <w:t>0,48***</w:t>
                                <w:t>0,43***</w:t>
                                <w:t>0,52***</w:t>
                                <w:t>Жизнестойкость</w:t>
                                <w:t>0,72***</w:t>
                                <w:t>0,64***</w:t>
                                <w:t>0,70***</w:t>
                                <w:t>0,68***</w:t>
                                <w:t>0,64***</w:t>
                                <w:t>0,76*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936080"/>
                            <a:ext cx="6458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** р&lt;0,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5403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 xml:space="preserve"> Корреляция показателей жизнестойкости и Теста смысложнзненных ориент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 Спирмену (N=8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5.6pt;height:163.95pt" coordorigin="0,0" coordsize="9312,3279">
                <v:shape id="shape_0" stroked="t" o:allowincell="f" style="position:absolute;left:0;top:734;width:9311;height:22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Цели</w:t>
                          <w:t>Процесс</w:t>
                          <w:t>Результат</w:t>
                          <w:t>Локус контроля -Я</w:t>
                          <w:t>Локус контроля —жизнь</w:t>
                          <w:t>Общий бал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жо</w:t>
                          <w:t>Вовлеченность</w:t>
                          <w:t>0,63***</w:t>
                          <w:t>0,48***</w:t>
                          <w:t>0,56***</w:t>
                          <w:t>0,57***</w:t>
                          <w:t>0,52***</w:t>
                          <w:t>0,63***</w:t>
                          <w:t>Контроль</w:t>
                          <w:t>0,66***</w:t>
                          <w:t>0,69***</w:t>
                          <w:t>0,72***</w:t>
                          <w:t>0,68***</w:t>
                          <w:t>0,63***</w:t>
                          <w:t>Принятие риска</w:t>
                          <w:t>0,55***</w:t>
                          <w:t>0,45***</w:t>
                          <w:t>0,44***</w:t>
                          <w:t>0,48***</w:t>
                          <w:t>0,43***</w:t>
                          <w:t>0,52***</w:t>
                          <w:t>Жизнестойкость</w:t>
                          <w:t>0,72***</w:t>
                          <w:t>0,64***</w:t>
                          <w:t>0,70***</w:t>
                          <w:t>0,68***</w:t>
                          <w:t>0,64***</w:t>
                          <w:t>0,76**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8;top:3049;width:1016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** р&lt;0,0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87;top:0;width:8509;height:4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 xml:space="preserve">Табли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7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 xml:space="preserve"> Корреляция показателей жизнестойкости и Теста смысложнзненных ориент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 Спирмену (N=81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21"/>
        <w:widowControl/>
        <w:spacing w:lineRule="exact" w:line="240" w:before="86" w:after="350"/>
        <w:ind w:firstLine="350"/>
        <w:rPr>
          <w:rStyle w:val="FontStyle64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0140" cy="1935480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как и жизнестойкость, отражает готовность человека дей</w:t>
                              <w:softHyphen/>
                              <w:t>ствовать тем или иным образом (переживая происходящее или активно решая задачу). Сравнение результатов теста жизнестойкости с данными опросника контроля за дей</w:t>
                              <w:softHyphen/>
                              <w:t>ствием, адаптированного С.А. Шапкиным (1997) и вклю</w:t>
                              <w:softHyphen/>
                              <w:t>чающего три шкалы (ориентация на действие/состояние при планировании, реализации и неудаче), показало, что все шкалы опросника жизнестойкости значимо положи</w:t>
                              <w:softHyphen/>
                              <w:t>тельно коррелируют с ориентацией на действие при при</w:t>
                              <w:softHyphen/>
                              <w:t>нятии решения по Ю. Кулю (табл. 8). С ориентацией на действие в ситуации неудачи положительно коррелируют все субшкалы, кроме вовлеченно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152.4pt;mso-wrap-distance-left:504pt;mso-wrap-distance-right:504pt;mso-wrap-distance-top:0pt;mso-wrap-distance-bottom:7.2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rPr/>
                      </w:pPr>
                      <w:r>
                        <w:rPr>
                          <w:rStyle w:val="FontStyle64"/>
                        </w:rPr>
                        <w:t>как и жизнестойкость, отражает готовность человека дей</w:t>
                        <w:softHyphen/>
                        <w:t>ствовать тем или иным образом (переживая происходящее или активно решая задачу). Сравнение результатов теста жизнестойкости с данными опросника контроля за дей</w:t>
                        <w:softHyphen/>
                        <w:t>ствием, адаптированного С.А. Шапкиным (1997) и вклю</w:t>
                        <w:softHyphen/>
                        <w:t>чающего три шкалы (ориентация на действие/состояние при планировании, реализации и неудаче), показало, что все шкалы опросника жизнестойкости значимо положи</w:t>
                        <w:softHyphen/>
                        <w:t>тельно коррелируют с ориентацией на действие при при</w:t>
                        <w:softHyphen/>
                        <w:t>нятии решения по Ю. Кулю (табл. 8). С ориентацией на действие в ситуации неудачи положительно коррелируют все субшкалы, кроме вовлечен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85090" distL="6400800" distR="6400800" simplePos="0" locked="0" layoutInCell="0" allowOverlap="1" relativeHeight="52">
                <wp:simplePos x="0" y="0"/>
                <wp:positionH relativeFrom="margin">
                  <wp:posOffset>618490</wp:posOffset>
                </wp:positionH>
                <wp:positionV relativeFrom="paragraph">
                  <wp:posOffset>2026920</wp:posOffset>
                </wp:positionV>
                <wp:extent cx="3053715" cy="313690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1"/>
                              <w:widowControl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Таблица 8. </w:t>
                            </w:r>
                            <w:r>
                              <w:rPr>
                                <w:rStyle w:val="FontStyle66"/>
                              </w:rPr>
                              <w:t>Корреляция жизнестойкости и контроля за действием по Спирмену (N=8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24.7pt;mso-wrap-distance-left:504pt;mso-wrap-distance-right:504pt;mso-wrap-distance-top:7.2pt;mso-wrap-distance-bottom:6.7pt;margin-top:159.6pt;mso-position-vertical-relative:text;margin-left:4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1"/>
                        <w:widowControl/>
                        <w:rPr/>
                      </w:pPr>
                      <w:r>
                        <w:rPr>
                          <w:rStyle w:val="FontStyle62"/>
                        </w:rPr>
                        <w:t xml:space="preserve">Таблица 8. </w:t>
                      </w:r>
                      <w:r>
                        <w:rPr>
                          <w:rStyle w:val="FontStyle66"/>
                        </w:rPr>
                        <w:t>Корреляция жизнестойкости и контроля за действием по Спирмену (N=8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130" distB="36830" distL="6400800" distR="6400800" simplePos="0" locked="0" layoutInCell="0" allowOverlap="1" relativeHeight="53">
                <wp:simplePos x="0" y="0"/>
                <wp:positionH relativeFrom="margin">
                  <wp:posOffset>0</wp:posOffset>
                </wp:positionH>
                <wp:positionV relativeFrom="paragraph">
                  <wp:posOffset>2426335</wp:posOffset>
                </wp:positionV>
                <wp:extent cx="3672840" cy="1572260"/>
                <wp:effectExtent l="0" t="0" r="0" b="0"/>
                <wp:wrapTopAndBottom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spacing w:lineRule="exact" w:line="221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Ориентация на действие в ситуации, неудачиОриентация на действие при принятии решенияОриентация на действие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при реализацииВовлеченность0,32*0,56**-0,10Контроль0,42**0,63**-0,03Принятие риска0,44**0,45**-0,15Жизнестойкость0,41**0,65**-0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23.8pt;mso-wrap-distance-left:504pt;mso-wrap-distance-right:504pt;mso-wrap-distance-top:1.9pt;mso-wrap-distance-bottom:2.9pt;margin-top:191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/>
                        <w:spacing w:lineRule="exact" w:line="221"/>
                        <w:rPr/>
                      </w:pPr>
                      <w:r>
                        <w:rPr>
                          <w:rStyle w:val="FontStyle71"/>
                        </w:rPr>
                        <w:t>Ориентация на действие в ситуации, неудачиОриентация на действие при принятии решенияОриентация на действие</w:t>
                      </w:r>
                    </w:p>
                    <w:p>
                      <w:pPr>
                        <w:pStyle w:val="Style36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71"/>
                        </w:rPr>
                        <w:t>при реализацииВовлеченность0,32*0,56**-0,10Контроль0,42**0,63**-0,03Принятие риска0,44**0,45**-0,15Жизнестойкость0,41**0,65**-0,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47345" distL="6400800" distR="6400800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4035425</wp:posOffset>
                </wp:positionV>
                <wp:extent cx="1087755" cy="143510"/>
                <wp:effectExtent l="0" t="0" r="0" b="0"/>
                <wp:wrapTopAndBottom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* р</w:t>
                            </w:r>
                            <w:r>
                              <w:rPr>
                                <w:rStyle w:val="FontStyle71"/>
                              </w:rPr>
                              <w:t xml:space="preserve">&lt;0,05; ** </w:t>
                            </w:r>
                            <w:r>
                              <w:rPr>
                                <w:rStyle w:val="FontStyle60"/>
                              </w:rPr>
                              <w:t>р</w:t>
                            </w:r>
                            <w:r>
                              <w:rPr>
                                <w:rStyle w:val="FontStyle71"/>
                              </w:rPr>
                              <w:t>&lt;0,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.3pt;mso-wrap-distance-left:504pt;mso-wrap-distance-right:504pt;mso-wrap-distance-top:0pt;mso-wrap-distance-bottom:27.35pt;margin-top:317.7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* р</w:t>
                      </w:r>
                      <w:r>
                        <w:rPr>
                          <w:rStyle w:val="FontStyle71"/>
                        </w:rPr>
                        <w:t xml:space="preserve">&lt;0,05; ** </w:t>
                      </w:r>
                      <w:r>
                        <w:rPr>
                          <w:rStyle w:val="FontStyle60"/>
                        </w:rPr>
                        <w:t>р</w:t>
                      </w:r>
                      <w:r>
                        <w:rPr>
                          <w:rStyle w:val="FontStyle71"/>
                        </w:rPr>
                        <w:t>&lt;0,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86385" distB="359410" distL="6400800" distR="6400800" simplePos="0" locked="0" layoutInCell="0" allowOverlap="1" relativeHeight="55">
                <wp:simplePos x="0" y="0"/>
                <wp:positionH relativeFrom="margin">
                  <wp:posOffset>0</wp:posOffset>
                </wp:positionH>
                <wp:positionV relativeFrom="paragraph">
                  <wp:posOffset>4526280</wp:posOffset>
                </wp:positionV>
                <wp:extent cx="3644900" cy="75565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Структура теста жизнестойкости</w:t>
                            </w:r>
                            <w:r>
                              <w:rPr>
                                <w:rStyle w:val="FontStyle65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55"/>
                              <w:rPr>
                                <w:rStyle w:val="FontStyle65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35" w:before="77" w:after="0"/>
                              <w:ind w:firstLine="355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При проведении факторного анализа использовалась вы</w:t>
                              <w:softHyphen/>
                              <w:t>борка из 166 испытуемых (70 мужчин и 96 женщин, сред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9.5pt;mso-wrap-distance-left:504pt;mso-wrap-distance-right:504pt;mso-wrap-distance-top:22.55pt;mso-wrap-distance-bottom:28.3pt;margin-top:356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5"/>
                        </w:rPr>
                        <w:t>Структура теста жизнестойкости</w:t>
                      </w:r>
                      <w:r>
                        <w:rPr>
                          <w:rStyle w:val="FontStyle65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firstLine="355"/>
                        <w:rPr>
                          <w:rStyle w:val="FontStyle65"/>
                          <w:sz w:val="20"/>
                          <w:szCs w:val="20"/>
                          <w:vertAlign w:val="superscri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1"/>
                        <w:widowControl/>
                        <w:spacing w:lineRule="exact" w:line="235" w:before="77" w:after="0"/>
                        <w:ind w:firstLine="355"/>
                        <w:rPr/>
                      </w:pPr>
                      <w:r>
                        <w:rPr>
                          <w:rStyle w:val="FontStyle64"/>
                        </w:rPr>
                        <w:t>При проведении факторного анализа использовалась вы</w:t>
                        <w:softHyphen/>
                        <w:t>борка из 166 испытуемых (70 мужчин и 96 женщин, сред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59410" distB="0" distL="6400800" distR="640080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5641975</wp:posOffset>
                </wp:positionV>
                <wp:extent cx="3533140" cy="335280"/>
                <wp:effectExtent l="0" t="0" r="0" b="0"/>
                <wp:wrapTopAndBottom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16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Авторы благодарят канд. психол. наук О.В. Митину за кон</w:t>
                              <w:softHyphen/>
                              <w:t>сультации и помощь в обработке данны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26.4pt;mso-wrap-distance-left:504pt;mso-wrap-distance-right:504pt;mso-wrap-distance-top:28.3pt;mso-wrap-distance-bottom:0pt;margin-top:444.2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16"/>
                        <w:rPr/>
                      </w:pPr>
                      <w:r>
                        <w:rPr>
                          <w:rStyle w:val="FontStyle60"/>
                        </w:rPr>
                        <w:t>Авторы благодарят канд. психол. наук О.В. Митину за кон</w:t>
                        <w:softHyphen/>
                        <w:t>сультации и помощь в обработке данны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3062" w:right="306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 w:before="48" w:after="0"/>
        <w:ind w:hanging="0"/>
        <w:rPr/>
      </w:pPr>
      <w:r>
        <w:rPr>
          <w:rStyle w:val="FontStyle64"/>
        </w:rPr>
        <w:t>возраст 34,86± 10,31 лет), что позволило приблизить распре</w:t>
        <w:softHyphen/>
        <w:t>деления по отдельным пунктам опросника к нормальному.</w:t>
      </w:r>
    </w:p>
    <w:p>
      <w:pPr>
        <w:pStyle w:val="Style121"/>
        <w:widowControl/>
        <w:spacing w:lineRule="exact" w:line="240" w:before="10" w:after="0"/>
        <w:ind w:firstLine="355"/>
        <w:rPr/>
      </w:pPr>
      <w:r>
        <w:rPr>
          <w:rStyle w:val="FontStyle64"/>
        </w:rPr>
        <w:t>По результатам обычно применяющегося в таких случа</w:t>
        <w:softHyphen/>
        <w:t>ях эксплораторного факторного анализа (ЭФА) было выде</w:t>
        <w:softHyphen/>
        <w:t>лено 12 факторов с собственными значениями &gt;1,0, объясняющих 62,48 % дисперсии. Визуальный анализ кри</w:t>
        <w:softHyphen/>
        <w:t>вой собственных значений факторов свидетельствует об оптимальности пятифакторного решения, объясняющего 43,37 % дисперсии. Качественный анализ полученного фак</w:t>
        <w:softHyphen/>
        <w:t xml:space="preserve">торного решения после вращения </w:t>
      </w:r>
      <w:r>
        <w:rPr>
          <w:rStyle w:val="FontStyle64"/>
          <w:lang w:val="en-US"/>
        </w:rPr>
        <w:t>Varimax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normalized</w:t>
      </w:r>
      <w:r>
        <w:rPr>
          <w:rStyle w:val="FontStyle64"/>
        </w:rPr>
        <w:t xml:space="preserve"> и после косоугольного вращения свидетельствует о наличии сход</w:t>
        <w:softHyphen/>
        <w:t>ства между выделенными факторами и теоретически обо</w:t>
        <w:softHyphen/>
        <w:t>снованными шкалами, однако процент объясняемой дисперсии довольно мал.</w:t>
      </w:r>
    </w:p>
    <w:p>
      <w:pPr>
        <w:pStyle w:val="Style121"/>
        <w:widowControl/>
        <w:spacing w:lineRule="exact" w:line="240" w:before="5" w:after="0"/>
        <w:ind w:firstLine="355"/>
        <w:rPr/>
      </w:pPr>
      <w:r>
        <w:rPr>
          <w:rStyle w:val="FontStyle64"/>
        </w:rPr>
        <w:t>Поскольку в случае исследования личностных перемен</w:t>
        <w:softHyphen/>
        <w:t>ных данные самоотчетов и поведения неминуемо иска</w:t>
        <w:softHyphen/>
        <w:t>жаются многочисленными другими ситуационными и личностными переменными, мы предположили, что неудов</w:t>
        <w:softHyphen/>
        <w:t>летворительные результаты ЭФА связаны именно с такими искажениями (в процедуре ЭФА предусматривается мини</w:t>
        <w:softHyphen/>
        <w:t>мизация ошибки, то есть учет всех возможных влияний на переменные). Поэтому мы использовали процедуру кон-фирматорного факторного анализа (КФА), который позво</w:t>
        <w:softHyphen/>
        <w:t>ляет оценить применимость имеющейся модели по отношению к имеющимся данным. В процедуре КФА за</w:t>
        <w:softHyphen/>
        <w:t>ложена некоторая величина ошибки, которую необходимо оценить, что позволяет учесть влияние «побочных» пере</w:t>
        <w:softHyphen/>
        <w:t>менных на модель.</w:t>
      </w:r>
    </w:p>
    <w:p>
      <w:pPr>
        <w:pStyle w:val="Style121"/>
        <w:widowControl/>
        <w:spacing w:lineRule="exact" w:line="240" w:before="5" w:after="0"/>
        <w:ind w:firstLine="341"/>
        <w:rPr/>
      </w:pPr>
      <w:r>
        <w:rPr>
          <w:rStyle w:val="FontStyle64"/>
        </w:rPr>
        <w:t xml:space="preserve">Основными показателями в структурном моделировании </w:t>
      </w:r>
      <w:r>
        <w:rPr>
          <w:rStyle w:val="FontStyle62"/>
        </w:rPr>
        <w:t xml:space="preserve">(Митина, </w:t>
      </w:r>
      <w:r>
        <w:rPr>
          <w:rStyle w:val="FontStyle64"/>
        </w:rPr>
        <w:t>2005) являются частное %-квадрат и число степе</w:t>
        <w:softHyphen/>
        <w:t>ней свободы, которое не должно превышать 3, относитель</w:t>
        <w:softHyphen/>
        <w:t>ный индекс соответствия данных модели (</w:t>
      </w:r>
      <w:r>
        <w:rPr>
          <w:rStyle w:val="FontStyle64"/>
          <w:lang w:val="en-US"/>
        </w:rPr>
        <w:t>Comparativ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Fit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index</w:t>
      </w:r>
      <w:r>
        <w:rPr>
          <w:rStyle w:val="FontStyle64"/>
        </w:rPr>
        <w:t xml:space="preserve">, </w:t>
      </w:r>
      <w:r>
        <w:rPr>
          <w:rStyle w:val="FontStyle64"/>
          <w:lang w:val="en-US"/>
        </w:rPr>
        <w:t>CFI</w:t>
      </w:r>
      <w:r>
        <w:rPr>
          <w:rStyle w:val="FontStyle64"/>
        </w:rPr>
        <w:t>), который должен быть больше 0,90, и ошибка аппроксимации (</w:t>
      </w:r>
      <w:r>
        <w:rPr>
          <w:rStyle w:val="FontStyle64"/>
          <w:lang w:val="en-US"/>
        </w:rPr>
        <w:t>Root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Mean</w:t>
      </w:r>
      <w:r>
        <w:rPr>
          <w:rStyle w:val="FontStyle64"/>
        </w:rPr>
        <w:t>-</w:t>
      </w:r>
      <w:r>
        <w:rPr>
          <w:rStyle w:val="FontStyle64"/>
          <w:lang w:val="en-US"/>
        </w:rPr>
        <w:t>Square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Error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of</w:t>
      </w:r>
      <w:r>
        <w:rPr>
          <w:rStyle w:val="FontStyle64"/>
        </w:rPr>
        <w:t xml:space="preserve"> </w:t>
      </w:r>
      <w:r>
        <w:rPr>
          <w:rStyle w:val="FontStyle64"/>
          <w:lang w:val="en-US"/>
        </w:rPr>
        <w:t>Approximation</w:t>
      </w:r>
      <w:r>
        <w:rPr>
          <w:rStyle w:val="FontStyle64"/>
        </w:rPr>
        <w:t xml:space="preserve">, </w:t>
      </w:r>
      <w:r>
        <w:rPr>
          <w:rStyle w:val="FontStyle64"/>
          <w:lang w:val="en-US"/>
        </w:rPr>
        <w:t>RMSEA</w:t>
      </w:r>
      <w:r>
        <w:rPr>
          <w:rStyle w:val="FontStyle64"/>
        </w:rPr>
        <w:t xml:space="preserve">), не превышающая в оптимальном случае 0,05. В нашем случае показатель %-квадрат, деленный на число степеней свободы, составил 2,81, тогда как </w:t>
      </w:r>
      <w:r>
        <w:rPr>
          <w:rStyle w:val="FontStyle64"/>
          <w:lang w:val="en-US"/>
        </w:rPr>
        <w:t>CF</w:t>
      </w:r>
      <w:r>
        <w:rPr>
          <w:rStyle w:val="FontStyle64"/>
        </w:rPr>
        <w:t xml:space="preserve">1=0,904, а </w:t>
      </w:r>
      <w:r>
        <w:rPr>
          <w:rStyle w:val="FontStyle64"/>
          <w:lang w:val="en-US"/>
        </w:rPr>
        <w:t>RMSEA</w:t>
      </w:r>
      <w:r>
        <w:rPr>
          <w:rStyle w:val="FontStyle64"/>
        </w:rPr>
        <w:t>=0,036. Иными словами, КФА подтвердил адекват</w:t>
        <w:softHyphen/>
        <w:t>ность трехфакторной модели полученным данным и соот</w:t>
        <w:softHyphen/>
        <w:t>ветствие каждого из 45 пунктов той шкале, к которой он был отнесен при разработке опросника. Приведенные по</w:t>
        <w:softHyphen/>
        <w:t>казатели позволяют утверждать, что модель объясняет бо</w:t>
        <w:softHyphen/>
        <w:t>лее 90 % дисперсии данных.</w:t>
      </w:r>
    </w:p>
    <w:p>
      <w:pPr>
        <w:pStyle w:val="Style43"/>
        <w:widowControl/>
        <w:spacing w:lineRule="exact" w:line="240"/>
        <w:ind w:left="326" w:hanging="0"/>
        <w:jc w:val="left"/>
        <w:rPr>
          <w:rStyle w:val="FontStyle64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left="32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7" w:after="0"/>
        <w:ind w:left="326" w:hanging="0"/>
        <w:jc w:val="left"/>
        <w:rPr/>
      </w:pPr>
      <w:r>
        <w:rPr>
          <w:rStyle w:val="FontStyle65"/>
        </w:rPr>
        <w:t>Проверка социальной желательности теста</w:t>
      </w:r>
    </w:p>
    <w:p>
      <w:pPr>
        <w:pStyle w:val="Style121"/>
        <w:widowControl/>
        <w:spacing w:lineRule="exact" w:line="240"/>
        <w:ind w:firstLine="326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5" w:before="77" w:after="0"/>
        <w:ind w:firstLine="326"/>
        <w:rPr/>
      </w:pPr>
      <w:r>
        <w:rPr>
          <w:rStyle w:val="FontStyle64"/>
        </w:rPr>
        <w:t>Для проверки социальной желательности 64 испытуе</w:t>
        <w:softHyphen/>
        <w:t>мым (30 женщин и 34 мужчины, средний возраст 29± 12 лет) было предложено сначала ответить на опросник искренне, а затем попытаться «обмануть» его и получить максималь</w:t>
        <w:softHyphen/>
        <w:t>ные баллы. Для этого в начале и конце батареи, состоящей из 5 тестов, предлагался тест жизнестойкости со следующи</w:t>
        <w:softHyphen/>
        <w:t>ми инструкциями.</w:t>
      </w:r>
    </w:p>
    <w:p>
      <w:pPr>
        <w:pStyle w:val="Style24"/>
        <w:widowControl/>
        <w:tabs>
          <w:tab w:val="clear" w:pos="708"/>
          <w:tab w:val="left" w:pos="562" w:leader="none"/>
        </w:tabs>
        <w:spacing w:lineRule="exact" w:line="245"/>
        <w:ind w:firstLine="346"/>
        <w:rPr/>
      </w:pPr>
      <w:r>
        <w:rPr>
          <w:rStyle w:val="FontStyle64"/>
        </w:rPr>
        <w:t>1.</w:t>
        <w:tab/>
        <w:t>При первом заполнении испытуемым предъявлялась</w:t>
        <w:br/>
        <w:t>«глухая» инструкция:</w:t>
      </w:r>
    </w:p>
    <w:p>
      <w:pPr>
        <w:pStyle w:val="Style51"/>
        <w:widowControl/>
        <w:spacing w:lineRule="exact" w:line="240"/>
        <w:ind w:left="346" w:hanging="0"/>
        <w:rPr/>
      </w:pPr>
      <w:r>
        <w:rPr>
          <w:rStyle w:val="FontStyle62"/>
        </w:rPr>
        <w:t>Ответьте, пожалуйста, на следующие вопросы, отмечая галочкой тот ответ, который наилучшим образом отража</w:t>
        <w:softHyphen/>
        <w:t>ет Ваше мнение.</w:t>
      </w:r>
    </w:p>
    <w:p>
      <w:pPr>
        <w:pStyle w:val="Style24"/>
        <w:widowControl/>
        <w:tabs>
          <w:tab w:val="clear" w:pos="708"/>
          <w:tab w:val="left" w:pos="562" w:leader="none"/>
        </w:tabs>
        <w:spacing w:lineRule="exact" w:line="240" w:before="5" w:after="0"/>
        <w:ind w:firstLine="346"/>
        <w:rPr/>
      </w:pPr>
      <w:r>
        <w:rPr>
          <w:rStyle w:val="FontStyle64"/>
        </w:rPr>
        <w:t>2.</w:t>
        <w:tab/>
        <w:t>При втором предъявлении инструкция изменялась</w:t>
        <w:br/>
        <w:t>следующим образом:</w:t>
      </w:r>
    </w:p>
    <w:p>
      <w:pPr>
        <w:pStyle w:val="Style51"/>
        <w:widowControl/>
        <w:spacing w:lineRule="exact" w:line="240" w:before="10" w:after="0"/>
        <w:ind w:left="331" w:hanging="0"/>
        <w:rPr/>
      </w:pPr>
      <w:r>
        <w:rPr>
          <w:rStyle w:val="FontStyle62"/>
        </w:rPr>
        <w:t xml:space="preserve">Представьте, что Вы хотите произвести самое </w:t>
      </w:r>
      <w:r>
        <w:rPr>
          <w:rStyle w:val="FontStyle62"/>
          <w:u w:val="single"/>
        </w:rPr>
        <w:t>благопри</w:t>
        <w:softHyphen/>
        <w:t>ятное</w:t>
      </w:r>
      <w:r>
        <w:rPr>
          <w:rStyle w:val="FontStyle62"/>
        </w:rPr>
        <w:t xml:space="preserve"> впечатление о себе (например, устраиваетесь на очень важную для Вас работу). Ответьте, пожалуйста, еще раз на вопросы первой методики, отмечая галочкой свой ответ.</w:t>
      </w:r>
    </w:p>
    <w:p>
      <w:pPr>
        <w:pStyle w:val="Style121"/>
        <w:widowControl/>
        <w:spacing w:lineRule="exact" w:line="240"/>
        <w:ind w:firstLine="341"/>
        <w:rPr>
          <w:rStyle w:val="FontStyle62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10" w:after="0"/>
        <w:ind w:firstLine="341"/>
        <w:rPr/>
      </w:pPr>
      <w:r>
        <w:rPr>
          <w:rStyle w:val="FontStyle64"/>
        </w:rPr>
        <w:t>Затем сопоставлялись искренние и «социально желатель</w:t>
        <w:softHyphen/>
        <w:t>ные» ответы испытуемых. Хотя по критерию Уилкоксона эти два ряда данных значимо различались, большая часть пунк</w:t>
        <w:softHyphen/>
        <w:t>тов значимо попарно коррелировала по Спирмену. Это по</w:t>
        <w:softHyphen/>
        <w:t>зволило нам предположить согласованность изменений социально желательных ответов по сравнению с искренни</w:t>
        <w:softHyphen/>
        <w:t>ми. Мы отобрали те пункты, у которых попарная корреля</w:t>
        <w:softHyphen/>
        <w:t>ция социально желательных и искренних ответов была значимой (р&lt;0,05), и получили опросник, состоящий из 38</w:t>
      </w:r>
    </w:p>
    <w:p>
      <w:pPr>
        <w:sectPr>
          <w:headerReference w:type="default" r:id="rId41"/>
          <w:type w:val="nextPage"/>
          <w:pgSz w:w="11906" w:h="16838"/>
          <w:pgMar w:left="2988" w:right="314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4425" cy="530860"/>
                <wp:effectExtent l="0" t="0" r="0" b="0"/>
                <wp:wrapTopAndBottom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245"/>
                              <w:ind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пунктов. Попарная корреляция шкал этой версии, посчи</w:t>
                              <w:softHyphen/>
                              <w:t>танная по социально желательным и искренним ответам, приведена в таблице (табл. 9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41.8pt;mso-wrap-distance-left:504pt;mso-wrap-distance-right:504pt;mso-wrap-distance-top:0pt;mso-wrap-distance-bottom:7.2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245"/>
                        <w:ind w:hanging="0"/>
                        <w:rPr/>
                      </w:pPr>
                      <w:r>
                        <w:rPr>
                          <w:rStyle w:val="FontStyle64"/>
                        </w:rPr>
                        <w:t>пунктов. Попарная корреляция шкал этой версии, посчи</w:t>
                        <w:softHyphen/>
                        <w:t>танная по социально желательным и искренним ответам, приведена в таблице (табл. 9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88265" distL="6400800" distR="6400800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621665</wp:posOffset>
                </wp:positionV>
                <wp:extent cx="3602990" cy="469265"/>
                <wp:effectExtent l="0" t="0" r="0" b="0"/>
                <wp:wrapTopAndBottom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1"/>
                              <w:widowControl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Таблица 9. </w:t>
                            </w:r>
                            <w:r>
                              <w:rPr>
                                <w:rStyle w:val="FontStyle66"/>
                              </w:rPr>
                              <w:t>Попарная корреляция шкал Теста жизнестойкости при социально желательных и искренних ответах (версия, включающая 38 пунктов, N=6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36.95pt;mso-wrap-distance-left:504pt;mso-wrap-distance-right:504pt;mso-wrap-distance-top:7.2pt;mso-wrap-distance-bottom:6.95pt;margin-top:48.9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1"/>
                        <w:widowControl/>
                        <w:rPr/>
                      </w:pPr>
                      <w:r>
                        <w:rPr>
                          <w:rStyle w:val="FontStyle62"/>
                        </w:rPr>
                        <w:t xml:space="preserve">Таблица 9. </w:t>
                      </w:r>
                      <w:r>
                        <w:rPr>
                          <w:rStyle w:val="FontStyle66"/>
                        </w:rPr>
                        <w:t>Попарная корреляция шкал Теста жизнестойкости при социально желательных и искренних ответах (версия, включающая 38 пунктов, N=6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39370" distL="6400800" distR="6400800" simplePos="0" locked="0" layoutInCell="0" allowOverlap="1" relativeHeight="59">
                <wp:simplePos x="0" y="0"/>
                <wp:positionH relativeFrom="margin">
                  <wp:posOffset>0</wp:posOffset>
                </wp:positionH>
                <wp:positionV relativeFrom="paragraph">
                  <wp:posOffset>1179830</wp:posOffset>
                </wp:positionV>
                <wp:extent cx="3675380" cy="1301750"/>
                <wp:effectExtent l="0" t="0" r="0" b="0"/>
                <wp:wrapTopAndBottom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ind w:left="494" w:hanging="0"/>
                              <w:jc w:val="center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Показатели</w:t>
                            </w:r>
                            <w:r>
                              <w:rPr>
                                <w:rStyle w:val="FontStyle64"/>
                                <w:lang w:val="en-US" w:eastAsia="en-US"/>
                              </w:rPr>
                              <w:t>R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ind w:left="547" w:hanging="0"/>
                              <w:jc w:val="center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Спирмена</w:t>
                            </w:r>
                            <w:r>
                              <w:rPr>
                                <w:rStyle w:val="FontStyle64"/>
                                <w:lang w:val="en-US" w:eastAsia="en-US"/>
                              </w:rPr>
                              <w:t>t(N-2)</w:t>
                            </w:r>
                            <w:r>
                              <w:rPr>
                                <w:rStyle w:val="FontStyle64"/>
                              </w:rPr>
                              <w:t>Жизнестойкость0,262,05*Вовлеченность0,201,58Контроль0,292,31*Принятие риска0,504</w:t>
                            </w:r>
                            <w:r>
                              <w:rPr>
                                <w:rStyle w:val="FontStyle64"/>
                                <w:vertAlign w:val="subscript"/>
                              </w:rPr>
                              <w:t>;</w:t>
                            </w:r>
                            <w:r>
                              <w:rPr>
                                <w:rStyle w:val="FontStyle64"/>
                              </w:rPr>
                              <w:t>45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102.5pt;mso-wrap-distance-left:504pt;mso-wrap-distance-right:504pt;mso-wrap-distance-top:2.15pt;mso-wrap-distance-bottom:3.1pt;margin-top:92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ind w:left="494" w:hanging="0"/>
                        <w:jc w:val="center"/>
                        <w:rPr/>
                      </w:pPr>
                      <w:r>
                        <w:rPr>
                          <w:rStyle w:val="FontStyle64"/>
                        </w:rPr>
                        <w:t>Показатели</w:t>
                      </w:r>
                      <w:r>
                        <w:rPr>
                          <w:rStyle w:val="FontStyle64"/>
                          <w:lang w:val="en-US" w:eastAsia="en-US"/>
                        </w:rPr>
                        <w:t>R</w:t>
                      </w:r>
                    </w:p>
                    <w:p>
                      <w:pPr>
                        <w:pStyle w:val="Style40"/>
                        <w:widowControl/>
                        <w:ind w:left="547" w:hanging="0"/>
                        <w:jc w:val="center"/>
                        <w:rPr/>
                      </w:pPr>
                      <w:r>
                        <w:rPr>
                          <w:rStyle w:val="FontStyle64"/>
                        </w:rPr>
                        <w:t>Спирмена</w:t>
                      </w:r>
                      <w:r>
                        <w:rPr>
                          <w:rStyle w:val="FontStyle64"/>
                          <w:lang w:val="en-US" w:eastAsia="en-US"/>
                        </w:rPr>
                        <w:t>t(N-2)</w:t>
                      </w:r>
                      <w:r>
                        <w:rPr>
                          <w:rStyle w:val="FontStyle64"/>
                        </w:rPr>
                        <w:t>Жизнестойкость0,262,05*Вовлеченность0,201,58Контроль0,292,31*Принятие риска0,504</w:t>
                      </w:r>
                      <w:r>
                        <w:rPr>
                          <w:rStyle w:val="FontStyle64"/>
                          <w:vertAlign w:val="subscript"/>
                        </w:rPr>
                        <w:t>;</w:t>
                      </w:r>
                      <w:r>
                        <w:rPr>
                          <w:rStyle w:val="FontStyle64"/>
                        </w:rPr>
                        <w:t>45**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67640" distL="6400800" distR="6400800" simplePos="0" locked="0" layoutInCell="0" allowOverlap="1" relativeHeight="60">
                <wp:simplePos x="0" y="0"/>
                <wp:positionH relativeFrom="margin">
                  <wp:posOffset>130810</wp:posOffset>
                </wp:positionH>
                <wp:positionV relativeFrom="paragraph">
                  <wp:posOffset>2520950</wp:posOffset>
                </wp:positionV>
                <wp:extent cx="1197610" cy="146050"/>
                <wp:effectExtent l="0" t="0" r="0" b="0"/>
                <wp:wrapTopAndBottom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* р&lt;0,05; *** р&lt;0,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504pt;mso-wrap-distance-right:504pt;mso-wrap-distance-top:0pt;mso-wrap-distance-bottom:13.2pt;margin-top:198.5pt;mso-position-vertical-relative:text;margin-left:1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4"/>
                        </w:rPr>
                        <w:t>* р&lt;0,05; *** р&lt;0,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0" distL="6400800" distR="6400800" simplePos="0" locked="0" layoutInCell="0" allowOverlap="1" relativeHeight="61">
                <wp:simplePos x="0" y="0"/>
                <wp:positionH relativeFrom="margin">
                  <wp:posOffset>8890</wp:posOffset>
                </wp:positionH>
                <wp:positionV relativeFrom="paragraph">
                  <wp:posOffset>2834640</wp:posOffset>
                </wp:positionV>
                <wp:extent cx="3666490" cy="2984500"/>
                <wp:effectExtent l="0" t="0" r="0" b="0"/>
                <wp:wrapTopAndBottom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Полученные данные свидетельствуют о том, что общие значения жизнестойкости и двух ее шкал — контроля и при</w:t>
                              <w:softHyphen/>
                              <w:t>нятия риска — изменяются согласованно у разных испытуе</w:t>
                              <w:softHyphen/>
                              <w:t>мых при переходе от искренних к социально желательным ответам. Соответственно, данные опросника жизнестойко</w:t>
                              <w:softHyphen/>
                              <w:t>сти (по всем шкалам, кроме вовлеченности), можно исполь</w:t>
                              <w:softHyphen/>
                              <w:t>зовать в ситуации высокой социальной желательности (например, при приеме на работу), но сопоставлять их сле</w:t>
                              <w:softHyphen/>
                              <w:t>дует не с нормативными по выборке данными, а с социально желательными ответами (например, средними по выборке поступающих на работу). Вместе с тем, как вытекает из вы</w:t>
                              <w:softHyphen/>
                              <w:t>полненного Е.Н. Осиным анализа взаимоотношения пози</w:t>
                              <w:softHyphen/>
                              <w:t>тивных черт личности и социальной желательности, высокая корреляция ответов на тест жизнестойкости при «нейтраль</w:t>
                              <w:softHyphen/>
                              <w:t>ной» и социально желательной инструкции может не столько отражать сознательное стремление производить благоприятное впечатление, сколько, наоборот, — высту</w:t>
                              <w:softHyphen/>
                              <w:t>пать фактором, противодействующим дистрессу, то есть действительно ковариировать с жизнестойкость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235pt;mso-wrap-distance-left:504pt;mso-wrap-distance-right:504pt;mso-wrap-distance-top:8.4pt;mso-wrap-distance-bottom:0pt;margin-top:223.2pt;mso-position-vertical-relative:text;margin-left: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240"/>
                        <w:ind w:firstLine="360"/>
                        <w:rPr/>
                      </w:pPr>
                      <w:r>
                        <w:rPr>
                          <w:rStyle w:val="FontStyle64"/>
                        </w:rPr>
                        <w:t>Полученные данные свидетельствуют о том, что общие значения жизнестойкости и двух ее шкал — контроля и при</w:t>
                        <w:softHyphen/>
                        <w:t>нятия риска — изменяются согласованно у разных испытуе</w:t>
                        <w:softHyphen/>
                        <w:t>мых при переходе от искренних к социально желательным ответам. Соответственно, данные опросника жизнестойко</w:t>
                        <w:softHyphen/>
                        <w:t>сти (по всем шкалам, кроме вовлеченности), можно исполь</w:t>
                        <w:softHyphen/>
                        <w:t>зовать в ситуации высокой социальной желательности (например, при приеме на работу), но сопоставлять их сле</w:t>
                        <w:softHyphen/>
                        <w:t>дует не с нормативными по выборке данными, а с социально желательными ответами (например, средними по выборке поступающих на работу). Вместе с тем, как вытекает из вы</w:t>
                        <w:softHyphen/>
                        <w:t>полненного Е.Н. Осиным анализа взаимоотношения пози</w:t>
                        <w:softHyphen/>
                        <w:t>тивных черт личности и социальной желательности, высокая корреляция ответов на тест жизнестойкости при «нейтраль</w:t>
                        <w:softHyphen/>
                        <w:t>ной» и социально желательной инструкции может не столько отражать сознательное стремление производить благоприятное впечатление, сколько, наоборот, — высту</w:t>
                        <w:softHyphen/>
                        <w:t>пать фактором, противодействующим дистрессу, то есть действительно ковариировать с жизнестойкость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2"/>
          <w:type w:val="nextPage"/>
          <w:pgSz w:w="11906" w:h="16838"/>
          <w:pgMar w:left="3053" w:right="306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auto" w:line="240" w:before="67" w:after="0"/>
        <w:rPr/>
      </w:pPr>
      <w:r>
        <w:rPr>
          <w:rStyle w:val="FontStyle65"/>
        </w:rPr>
        <w:t>Региональные различия жизнестойкости</w:t>
      </w:r>
    </w:p>
    <w:p>
      <w:pPr>
        <w:pStyle w:val="Style121"/>
        <w:widowControl/>
        <w:spacing w:lineRule="exact" w:line="240"/>
        <w:ind w:firstLine="326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82" w:after="0"/>
        <w:ind w:firstLine="326"/>
        <w:rPr/>
      </w:pPr>
      <w:r>
        <w:rPr>
          <w:rStyle w:val="FontStyle64"/>
        </w:rPr>
        <w:t>Для проверки надежности методики в отношении ре</w:t>
        <w:softHyphen/>
        <w:t>гиональных различий мы измеряли жизнестойкость у 183 студентов-юристов в городе Кемерово (64 мужчины и 119 женщин, средний возраст 21+4,4 года)</w:t>
      </w:r>
      <w:r>
        <w:rPr>
          <w:rStyle w:val="FontStyle64"/>
          <w:vertAlign w:val="superscript"/>
        </w:rPr>
        <w:t>4</w:t>
      </w:r>
      <w:r>
        <w:rPr>
          <w:rStyle w:val="FontStyle64"/>
        </w:rPr>
        <w:t xml:space="preserve"> и у 60 слушателей курса по позитивной психологии города Петропавловск-Камчатский (5 мужчин и 55 женщин, средний возраст 27±7,1года).</w:t>
      </w:r>
    </w:p>
    <w:p>
      <w:pPr>
        <w:pStyle w:val="Style121"/>
        <w:widowControl/>
        <w:spacing w:lineRule="exact" w:line="240" w:before="5" w:after="0"/>
        <w:ind w:firstLine="346"/>
        <w:rPr/>
      </w:pPr>
      <w:r>
        <w:rPr>
          <w:rStyle w:val="FontStyle64"/>
        </w:rPr>
        <w:t>Распределения жизнестойкости и ее компонентов по критерию Колмогорова—Смирнова в обеих выборках неот</w:t>
        <w:softHyphen/>
        <w:t>личимы от нормальных (р&gt;0,20). По критерию Манна— Уитни (табл. 10) ни студенты из Кемерово, ни психологи и студенты из Петропавловска-Камчатского не отличались от московской выборки (соответствующей по возрасту). Вовлеченность в Москве на уровне тенденции ниже, чем в других выборках, что может объясняться социально-пси</w:t>
        <w:softHyphen/>
        <w:t xml:space="preserve">хологическими эффектами жизни в столице-мегаполисе: анонимностью и отстраненностью (см.: </w:t>
      </w:r>
      <w:r>
        <w:rPr>
          <w:rStyle w:val="FontStyle62"/>
        </w:rPr>
        <w:t xml:space="preserve">Милграм, </w:t>
      </w:r>
      <w:r>
        <w:rPr>
          <w:rStyle w:val="FontStyle64"/>
        </w:rPr>
        <w:t>2000). Показатель контроля в Петропавловске-Камчатском ниже (р&lt;0,05), чем у испытуемых из Кемерово, а показатель при</w:t>
        <w:softHyphen/>
        <w:t>нятия риска немного выше (р&lt;0,1). Мы затрудняемся объяс</w:t>
        <w:softHyphen/>
        <w:t>нить эти различия; они выражены неотчетливо и требуют дальнейших исследований.</w:t>
      </w:r>
    </w:p>
    <w:p>
      <w:pPr>
        <w:pStyle w:val="Style121"/>
        <w:widowControl/>
        <w:spacing w:lineRule="exact" w:line="240" w:before="5" w:after="2026"/>
        <w:ind w:firstLine="350"/>
        <w:rPr/>
      </w:pPr>
      <w:r>
        <w:rPr>
          <w:rStyle w:val="FontStyle64"/>
        </w:rPr>
        <w:t>В целом региональные различия, поданным наших ис</w:t>
        <w:softHyphen/>
        <w:t>следований, практически не влияют на результаты теста жизнестойк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7940</wp:posOffset>
                </wp:positionH>
                <wp:positionV relativeFrom="paragraph">
                  <wp:posOffset>1802130</wp:posOffset>
                </wp:positionV>
                <wp:extent cx="3642360" cy="341630"/>
                <wp:effectExtent l="0" t="0" r="0" b="0"/>
                <wp:wrapTopAndBottom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/>
                              <w:ind w:left="278" w:hanging="278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Style w:val="FontStyle60"/>
                              </w:rPr>
                              <w:t xml:space="preserve">   Авторы выражают благодарность канд. психол. наук Л .А. Алек</w:t>
                              <w:softHyphen/>
                              <w:t>сандровой за помощь в сборе данны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6.9pt;mso-wrap-distance-left:1.9pt;mso-wrap-distance-right:1.9pt;mso-wrap-distance-top:0pt;mso-wrap-distance-bottom:0pt;margin-top:141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widowControl/>
                        <w:ind w:left="278" w:hanging="278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  <w:vertAlign w:val="superscript"/>
                        </w:rPr>
                        <w:t>4</w:t>
                      </w:r>
                      <w:r>
                        <w:rPr>
                          <w:rStyle w:val="FontStyle60"/>
                        </w:rPr>
                        <w:t xml:space="preserve">   Авторы выражают благодарность канд. психол. наук Л .А. Алек</w:t>
                        <w:softHyphen/>
                        <w:t>сандровой за помощь в сборе данны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3"/>
          <w:type w:val="nextPage"/>
          <w:pgSz w:w="11906" w:h="16838"/>
          <w:pgMar w:left="2983" w:right="314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22010" cy="2584450"/>
                <wp:effectExtent l="635" t="635" r="635" b="26162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2584440"/>
                          <a:chOff x="0" y="0"/>
                          <a:chExt cx="5922000" cy="2584440"/>
                        </a:xfrm>
                      </wpg:grpSpPr>
                      <wps:wsp>
                        <wps:cNvSpPr txBox="1"/>
                        <wps:spPr>
                          <a:xfrm>
                            <a:off x="0" y="463680"/>
                            <a:ext cx="5922000" cy="19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4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Москва (М)</w:t>
                                <w:t>Кемерово (К)</w:t>
                                <w:t>Петропавловск -Камчатский (П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eastAsia="en-US" w:val="ru-RU"/>
                                </w:rPr>
                                <w:t xml:space="preserve"> при попарных сравнениях груп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реднее</w:t>
                                <w:t>Ст. откл.</w:t>
                                <w:t>Среднее</w:t>
                                <w:t>Ст. откл.</w:t>
                                <w:t>Среднее</w:t>
                                <w:t>Ст. откл.</w:t>
                                <w:t>М-К</w:t>
                                <w:t>м-п</w:t>
                                <w:t>п-к</w:t>
                                <w:t>Жизне</w:t>
                                <w:softHyphen/>
                                <w:t>стойкость</w:t>
                                <w:t>83,30</w:t>
                                <w:t>18,00</w:t>
                                <w:t>86,77</w:t>
                                <w:t>17,92</w:t>
                                <w:t>86,71</w:t>
                                <w:t>15,25</w:t>
                                <w:t>5180,5</w:t>
                                <w:t>1628,0</w:t>
                                <w:t>4944,5</w:t>
                                <w:t>Вовле</w:t>
                                <w:softHyphen/>
                                <w:t>ченность</w:t>
                                <w:t>35,78</w:t>
                                <w:t>7,43</w:t>
                                <w:t>37,32</w:t>
                                <w:t>8,70</w:t>
                                <w:t>38,45</w:t>
                                <w:t>6,16</w:t>
                                <w:t>5038,5*</w:t>
                                <w:t>1443,0*</w:t>
                                <w:t>4902,5</w:t>
                                <w:t>Контроль</w:t>
                                <w:t>29,33</w:t>
                                <w:t>9,24</w:t>
                                <w:t>30,42</w:t>
                                <w:t>8,01</w:t>
                                <w:t>28,44</w:t>
                                <w:t>5,82</w:t>
                                <w:t>5505,0</w:t>
                                <w:t>1621,0</w:t>
                                <w:t>4215,0**</w:t>
                                <w:t>Принятие риска</w:t>
                                <w:t>18,19</w:t>
                                <w:t>5,04</w:t>
                                <w:t>18,39</w:t>
                                <w:t>5,05</w:t>
                                <w:t>19,82</w:t>
                                <w:t>4,95</w:t>
                                <w:t>5790,0</w:t>
                                <w:t>1504,5</w:t>
                                <w:t>4308,5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438280"/>
                            <a:ext cx="10123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1; ** р&lt;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0"/>
                            <a:ext cx="5071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0. Сопоставление показателей жизнестойкости выборок Кемерово (N=183)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етропавловска-Камчатского (N=60) и Москвы (N=6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3pt;height:203.5pt" coordorigin="0,0" coordsize="9326,4070">
                <v:shape id="shape_0" stroked="t" o:allowincell="f" style="position:absolute;left:0;top:730;width:9325;height:304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4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Москва (М)</w:t>
                          <w:t>Кемерово (К)</w:t>
                          <w:t>Петропавловск -Камчатский (П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eastAsia="en-US" w:val="ru-RU"/>
                          </w:rPr>
                          <w:t xml:space="preserve"> при попарных сравнениях груп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реднее</w:t>
                          <w:t>Ст. откл.</w:t>
                          <w:t>Среднее</w:t>
                          <w:t>Ст. откл.</w:t>
                          <w:t>Среднее</w:t>
                          <w:t>Ст. откл.</w:t>
                          <w:t>М-К</w:t>
                          <w:t>м-п</w:t>
                          <w:t>п-к</w:t>
                          <w:t>Жизне</w:t>
                          <w:softHyphen/>
                          <w:t>стойкость</w:t>
                          <w:t>83,30</w:t>
                          <w:t>18,00</w:t>
                          <w:t>86,77</w:t>
                          <w:t>17,92</w:t>
                          <w:t>86,71</w:t>
                          <w:t>15,25</w:t>
                          <w:t>5180,5</w:t>
                          <w:t>1628,0</w:t>
                          <w:t>4944,5</w:t>
                          <w:t>Вовле</w:t>
                          <w:softHyphen/>
                          <w:t>ченность</w:t>
                          <w:t>35,78</w:t>
                          <w:t>7,43</w:t>
                          <w:t>37,32</w:t>
                          <w:t>8,70</w:t>
                          <w:t>38,45</w:t>
                          <w:t>6,16</w:t>
                          <w:t>5038,5*</w:t>
                          <w:t>1443,0*</w:t>
                          <w:t>4902,5</w:t>
                          <w:t>Контроль</w:t>
                          <w:t>29,33</w:t>
                          <w:t>9,24</w:t>
                          <w:t>30,42</w:t>
                          <w:t>8,01</w:t>
                          <w:t>28,44</w:t>
                          <w:t>5,82</w:t>
                          <w:t>5505,0</w:t>
                          <w:t>1621,0</w:t>
                          <w:t>4215,0**</w:t>
                          <w:t>Принятие риска</w:t>
                          <w:t>18,19</w:t>
                          <w:t>5,04</w:t>
                          <w:t>18,39</w:t>
                          <w:t>5,05</w:t>
                          <w:t>19,82</w:t>
                          <w:t>4,95</w:t>
                          <w:t>5790,0</w:t>
                          <w:t>1504,5</w:t>
                          <w:t>4308,5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4;top:3840;width:1593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1; ** р&lt;0,0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24;top:0;width:7986;height:4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0. Сопоставление показателей жизнестойкости выборок Кемерово (N=183)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етропавловска-Камчатского (N=60) и Москвы (N=64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44"/>
          <w:type w:val="nextPage"/>
          <w:pgSz w:w="11906" w:h="16838"/>
          <w:pgMar w:left="1700" w:right="88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before="86" w:after="0"/>
        <w:ind w:left="662" w:firstLine="590"/>
        <w:rPr/>
      </w:pPr>
      <w:r>
        <w:rPr>
          <w:rStyle w:val="FontStyle56"/>
          <w:spacing w:val="0"/>
        </w:rPr>
        <w:t>6.</w:t>
      </w:r>
      <w:r>
        <w:rPr>
          <w:rStyle w:val="FontStyle56"/>
        </w:rPr>
        <w:t xml:space="preserve"> </w:t>
      </w:r>
      <w:r>
        <w:rPr>
          <w:rStyle w:val="FontStyle63"/>
        </w:rPr>
        <w:t>ИСПОЛЬЗОВАНИЕ РУССКОЯЗЫЧНОЙ ВЕРСИИ ТЕСТА ЖИЗНЕСТОЙКОСТИ</w:t>
      </w:r>
    </w:p>
    <w:p>
      <w:pPr>
        <w:pStyle w:val="Style27"/>
        <w:widowControl/>
        <w:ind w:hanging="0"/>
        <w:jc w:val="center"/>
        <w:rPr/>
      </w:pPr>
      <w:r>
        <w:rPr>
          <w:rStyle w:val="FontStyle63"/>
        </w:rPr>
        <w:t>В ИССЛЕДОВАНИЯХ</w:t>
      </w:r>
    </w:p>
    <w:p>
      <w:pPr>
        <w:pStyle w:val="Style45"/>
        <w:widowControl/>
        <w:spacing w:lineRule="exact" w:line="240"/>
        <w:ind w:left="643" w:hanging="0"/>
        <w:rPr>
          <w:rStyle w:val="FontStyle63"/>
          <w:sz w:val="20"/>
          <w:szCs w:val="20"/>
        </w:rPr>
      </w:pPr>
      <w:r>
        <w:rPr/>
      </w:r>
    </w:p>
    <w:p>
      <w:pPr>
        <w:pStyle w:val="Style45"/>
        <w:widowControl/>
        <w:spacing w:lineRule="exact" w:line="341" w:before="110" w:after="0"/>
        <w:ind w:left="643" w:hanging="0"/>
        <w:rPr/>
      </w:pPr>
      <w:r>
        <w:rPr>
          <w:rStyle w:val="FontStyle65"/>
        </w:rPr>
        <w:t>Связь жизнестойкости и особенностей переживания стресса, депрессивности</w:t>
      </w:r>
    </w:p>
    <w:p>
      <w:pPr>
        <w:pStyle w:val="Style121"/>
        <w:widowControl/>
        <w:spacing w:lineRule="exact" w:line="240"/>
        <w:ind w:firstLine="326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72" w:after="0"/>
        <w:ind w:firstLine="326"/>
        <w:rPr/>
      </w:pPr>
      <w:r>
        <w:rPr>
          <w:rStyle w:val="FontStyle64"/>
        </w:rPr>
        <w:t>Для оценки внутренней валидности теста важно было показать, что жизнестойкость действительно влияет на пе</w:t>
        <w:softHyphen/>
        <w:t>реживание стресса и совладание с ним и связана с сохране</w:t>
        <w:softHyphen/>
        <w:t>нием физического и психического здоровья.</w:t>
      </w:r>
    </w:p>
    <w:p>
      <w:pPr>
        <w:pStyle w:val="Style121"/>
        <w:widowControl/>
        <w:spacing w:lineRule="exact" w:line="240" w:before="5" w:after="0"/>
        <w:ind w:firstLine="350"/>
        <w:rPr/>
      </w:pPr>
      <w:r>
        <w:rPr>
          <w:rStyle w:val="FontStyle64"/>
        </w:rPr>
        <w:t>Наше исследование 64 здоровых испытуемых (30 жен</w:t>
        <w:softHyphen/>
        <w:t xml:space="preserve">щин и 34 мужчины, средний возраст 29+12 лет) показало </w:t>
      </w:r>
      <w:r>
        <w:rPr>
          <w:rStyle w:val="FontStyle62"/>
        </w:rPr>
        <w:t xml:space="preserve">(Рассказова, </w:t>
      </w:r>
      <w:r>
        <w:rPr>
          <w:rStyle w:val="FontStyle64"/>
        </w:rPr>
        <w:t>2006), что жизнестойкость отрицательно кор</w:t>
        <w:softHyphen/>
        <w:t>релирует с депрессивностью (переживанием собственной несостоятельности, часто сопровождающейся соматически</w:t>
        <w:softHyphen/>
        <w:t>ми симптомами и нарушением работоспособности), отдель</w:t>
        <w:softHyphen/>
        <w:t>ными симптомами посттравматического стрессового расстройства (навязчивыми воспоминаниями о травмати</w:t>
        <w:softHyphen/>
        <w:t>ческом событии, избеганием этих воспоминаний, физиоло</w:t>
        <w:softHyphen/>
        <w:t>гическим возбуждением) и использованием неадаптивных копинг-стратегий, не разрешающих проблемы (употребле</w:t>
        <w:softHyphen/>
        <w:t>ние алкоголя, уход в собственные фантазии).</w:t>
      </w:r>
    </w:p>
    <w:p>
      <w:pPr>
        <w:pStyle w:val="Style121"/>
        <w:widowControl/>
        <w:spacing w:lineRule="exact" w:line="240" w:before="5" w:after="0"/>
        <w:ind w:firstLine="365"/>
        <w:rPr/>
      </w:pPr>
      <w:r>
        <w:rPr>
          <w:rStyle w:val="FontStyle64"/>
        </w:rPr>
        <w:t xml:space="preserve">Корреляционный анализ данных жизнестойкости и </w:t>
      </w:r>
      <w:r>
        <w:rPr>
          <w:rStyle w:val="FontStyle62"/>
        </w:rPr>
        <w:t>шка</w:t>
        <w:softHyphen/>
        <w:t xml:space="preserve">лы депрессивности А. Бека </w:t>
      </w:r>
      <w:r>
        <w:rPr>
          <w:rStyle w:val="FontStyle64"/>
        </w:rPr>
        <w:t>в адаптации Н.В. Тарабриной (2001), включающей когнитивно-аффективную шкалу и шкалу соматизации, выявил значимые отрицательные кор</w:t>
        <w:softHyphen/>
        <w:t>реляции всех показателей по шкалам депрессивности и по шкалам жизнестойкости (табл. 11).</w:t>
      </w:r>
    </w:p>
    <w:p>
      <w:pPr>
        <w:pStyle w:val="Style121"/>
        <w:widowControl/>
        <w:spacing w:lineRule="exact" w:line="240"/>
        <w:ind w:firstLine="34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3676015" cy="4429125"/>
                <wp:effectExtent l="635" t="8890" r="635" b="260985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4429080"/>
                          <a:chOff x="0" y="0"/>
                          <a:chExt cx="3675960" cy="4429080"/>
                        </a:xfrm>
                      </wpg:grpSpPr>
                      <wps:wsp>
                        <wps:cNvSpPr txBox="1"/>
                        <wps:spPr>
                          <a:xfrm>
                            <a:off x="0" y="549360"/>
                            <a:ext cx="3675960" cy="36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15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Корреляции шк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R</w:t>
                              </w:r>
                            </w:p>
                            <w:p>
                              <w:pPr>
                                <w:tabs>
                                  <w:tab w:val="left" w:pos="240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пирм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t(N-2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Жизнестойкость</w:t>
                                <w:t>Депрессивность</w:t>
                                <w:t>-0,58***</w:t>
                                <w:t>-5,6</w:t>
                                <w:t>Жизнестойкость</w:t>
                                <w:t>Когнитивно-аффективная шкала</w:t>
                                <w:t>-0,54***</w:t>
                                <w:t>-5,09</w:t>
                                <w:t>Жизнестойкость</w:t>
                                <w:t>Шкала соматизации</w:t>
                                <w:t>-0,52***</w:t>
                                <w:t>-4,78</w:t>
                                <w:t>Вовлеченность</w:t>
                                <w:t>Депрессив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у***</w:t>
                                <w:t>-5,46</w:t>
                                <w:t>Вовлеченность</w:t>
                                <w:t>Когнитивно-аффективная шкала</w:t>
                                <w:t>-0,54***</w:t>
                                <w:t>-5,02</w:t>
                                <w:t>Вовлеченность</w:t>
                                <w:t>Шкала соматизации</w:t>
                                <w:t>-0,51***</w:t>
                                <w:t>-4,71</w:t>
                                <w:t>Контроль</w:t>
                                <w:t>Депрессивность</w:t>
                                <w:t>-0,42***</w:t>
                                <w:t>-3,67</w:t>
                                <w:t>Контроль</w:t>
                                <w:t>Когнитивно-аффективная шкала</w:t>
                                <w:t>-0,37**</w:t>
                                <w:t>-3,17</w:t>
                                <w:t>Контроль</w:t>
                                <w:t>Шкала соматизации</w:t>
                                <w:t>-3,56</w:t>
                                <w:t>Принятие риска</w:t>
                                <w:t>Депрессивность</w:t>
                                <w:t>-0,54***</w:t>
                                <w:t>-4,99</w:t>
                                <w:t>Принятие риска</w:t>
                                <w:t>Когнитивно-аффективная шкала</w:t>
                                <w:t>-0,51***</w:t>
                                <w:t>-4,61</w:t>
                                <w:t>Принятие риска</w:t>
                                <w:t>Шкала соматизации</w:t>
                                <w:t>-0,45***</w:t>
                                <w:t>-4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4282560"/>
                            <a:ext cx="1112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р&lt;0,01; *** р&lt;0,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0"/>
                            <a:ext cx="33559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1. Результаты корреляционного анализа данных по тесту жизнестойкости и по шкалам депрессив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 Спирмену (N=6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0pt;width:289.45pt;height:348.75pt" coordorigin="-14,0" coordsize="5789,6975">
                <v:shape id="shape_0" stroked="t" o:allowincell="f" style="position:absolute;left:-14;top:865;width:5788;height:58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15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Корреляции шк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R</w:t>
                        </w:r>
                      </w:p>
                      <w:p>
                        <w:pPr>
                          <w:tabs>
                            <w:tab w:val="left" w:pos="240" w:leader="underscor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пирм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t(N-2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Жизнестойкость</w:t>
                          <w:t>Депрессивность</w:t>
                          <w:t>-0,58***</w:t>
                          <w:t>-5,6</w:t>
                          <w:t>Жизнестойкость</w:t>
                          <w:t>Когнитивно-аффективная шкала</w:t>
                          <w:t>-0,54***</w:t>
                          <w:t>-5,09</w:t>
                          <w:t>Жизнестойкость</w:t>
                          <w:t>Шкала соматизации</w:t>
                          <w:t>-0,52***</w:t>
                          <w:t>-4,78</w:t>
                          <w:t>Вовлеченность</w:t>
                          <w:t>Депрессивн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у***</w:t>
                          <w:t>-5,46</w:t>
                          <w:t>Вовлеченность</w:t>
                          <w:t>Когнитивно-аффективная шкала</w:t>
                          <w:t>-0,54***</w:t>
                          <w:t>-5,02</w:t>
                          <w:t>Вовлеченность</w:t>
                          <w:t>Шкала соматизации</w:t>
                          <w:t>-0,51***</w:t>
                          <w:t>-4,71</w:t>
                          <w:t>Контроль</w:t>
                          <w:t>Депрессивность</w:t>
                          <w:t>-0,42***</w:t>
                          <w:t>-3,67</w:t>
                          <w:t>Контроль</w:t>
                          <w:t>Когнитивно-аффективная шкала</w:t>
                          <w:t>-0,37**</w:t>
                          <w:t>-3,17</w:t>
                          <w:t>Контроль</w:t>
                          <w:t>Шкала соматизации</w:t>
                          <w:t>-3,56</w:t>
                          <w:t>Принятие риска</w:t>
                          <w:t>Депрессивность</w:t>
                          <w:t>-0,54***</w:t>
                          <w:t>-4,99</w:t>
                          <w:t>Принятие риска</w:t>
                          <w:t>Когнитивно-аффективная шкала</w:t>
                          <w:t>-0,51***</w:t>
                          <w:t>-4,61</w:t>
                          <w:t>Принятие риска</w:t>
                          <w:t>Шкала соматизации</w:t>
                          <w:t>-0,45***</w:t>
                          <w:t>-4,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71;top:6744;width:1751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р&lt;0,01; *** р&lt;0,0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71;top:0;width:5284;height:7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1. Результаты корреляционного анализа данных по тесту жизнестойкости и по шкалам депрессив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 Спирмену (N=64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4"/>
        </w:rPr>
        <w:t>Однако остается открытым вопрос о характере влияния: мы предполагали, что высокие показатели жизнестойкос</w:t>
        <w:softHyphen/>
        <w:t>ти обладают превентивным действием по отношению к деп</w:t>
        <w:softHyphen/>
        <w:t>рессивности, тогда как при низких и средних значениях вероятность симптоматики варьирует в зависимости от си</w:t>
        <w:softHyphen/>
        <w:t>туации. При высоком общем показателе жизнестойкости не было выявлено ни одного случая, в котором показатели до</w:t>
        <w:softHyphen/>
        <w:t>стигали бы уровня «умеренной депрессии». В половине за</w:t>
        <w:softHyphen/>
        <w:t>фиксированных случаев депрессивности (52,6 %) имела ме</w:t>
        <w:softHyphen/>
        <w:t>сто низкая жизнестойкость. Вероятность наличия умерен</w:t>
        <w:softHyphen/>
        <w:t>ной или выраженной депрессивности при низком общем показателе жизнестойкости в норме составила 62,5 %. Это означает, что, хотя низкая жизнестойкость является хоро</w:t>
        <w:softHyphen/>
        <w:t>шим предиктором депрессивности, ее влияние не абсолют</w:t>
        <w:softHyphen/>
        <w:t>но, тогда как высокая жизнестойкость, по нашим данным, является 100 % предиктором их отсутствия. Это вполне ло</w:t>
        <w:softHyphen/>
        <w:t>гично: если высокий уровень жизнестойкости правомерно рассматривать как причинный фактор снижения депрессив</w:t>
        <w:softHyphen/>
        <w:t>ности, то низкую жизнестойкость нельзя считать причи</w:t>
        <w:softHyphen/>
        <w:t>ной ее повышения. В таблице 12 представлены значения вероятностей умеренной и выраженной депрессивности при снижении показателей по одной, двум, трем шкалам жизнестойкости.</w:t>
      </w:r>
    </w:p>
    <w:p>
      <w:pPr>
        <w:pStyle w:val="Style31"/>
        <w:widowControl/>
        <w:spacing w:lineRule="exact" w:line="240"/>
        <w:ind w:left="1325" w:hanging="0"/>
        <w:rPr>
          <w:rStyle w:val="FontStyle6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 w:before="5" w:after="0"/>
        <w:ind w:left="1325" w:hanging="0"/>
        <w:rPr/>
      </w:pPr>
      <w:r>
        <w:rPr>
          <w:rStyle w:val="FontStyle62"/>
        </w:rPr>
        <w:t xml:space="preserve">Таблица 12. </w:t>
      </w:r>
      <w:r>
        <w:rPr>
          <w:rStyle w:val="FontStyle66"/>
        </w:rPr>
        <w:t>Вероятность высоких показателей по шкале депрессивности при снижении одного, двух, трех компонентов жизнестойкости</w:t>
      </w:r>
    </w:p>
    <w:p>
      <w:pPr>
        <w:pStyle w:val="Normal"/>
        <w:widowControl/>
        <w:spacing w:lineRule="exact" w:line="1" w:before="0" w:after="134"/>
        <w:rPr>
          <w:rStyle w:val="FontStyle66"/>
          <w:sz w:val="2"/>
          <w:szCs w:val="2"/>
        </w:rPr>
      </w:pPr>
      <w:r>
        <w:rPr/>
      </w:r>
    </w:p>
    <w:tbl>
      <w:tblPr>
        <w:tblW w:w="5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1373"/>
        <w:gridCol w:w="1315"/>
      </w:tblGrid>
      <w:tr>
        <w:trPr/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12" w:hanging="0"/>
              <w:jc w:val="left"/>
              <w:rPr/>
            </w:pPr>
            <w:r>
              <w:rPr>
                <w:rStyle w:val="FontStyle71"/>
              </w:rPr>
              <w:t>Условия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Вероятность депрессивности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1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Балл &gt;=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 xml:space="preserve">Балл </w:t>
            </w:r>
            <w:r>
              <w:rPr>
                <w:rStyle w:val="FontStyle64"/>
              </w:rPr>
              <w:t>&gt;=14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 xml:space="preserve">Хотя бы </w:t>
            </w:r>
            <w:r>
              <w:rPr>
                <w:rStyle w:val="FontStyle64"/>
              </w:rPr>
              <w:t xml:space="preserve">1 </w:t>
            </w:r>
            <w:r>
              <w:rPr>
                <w:rStyle w:val="FontStyle71"/>
              </w:rPr>
              <w:t>компонент низк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0,2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Хотя бы 2 компонента снижен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0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0,3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left"/>
              <w:rPr/>
            </w:pPr>
            <w:r>
              <w:rPr>
                <w:rStyle w:val="FontStyle71"/>
              </w:rPr>
              <w:t>3 компонента снижен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jc w:val="center"/>
              <w:rPr/>
            </w:pPr>
            <w:r>
              <w:rPr>
                <w:rStyle w:val="FontStyle6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71"/>
              </w:rPr>
              <w:t>0,57</w:t>
            </w:r>
          </w:p>
        </w:tc>
      </w:tr>
    </w:tbl>
    <w:p>
      <w:pPr>
        <w:pStyle w:val="Style121"/>
        <w:widowControl/>
        <w:spacing w:lineRule="exact" w:line="240"/>
        <w:ind w:firstLine="350"/>
        <w:rPr>
          <w:rStyle w:val="FontStyle71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72" w:after="0"/>
        <w:ind w:firstLine="350"/>
        <w:rPr/>
      </w:pPr>
      <w:r>
        <w:rPr>
          <w:rStyle w:val="FontStyle64"/>
        </w:rPr>
        <w:t>Корреляционный анализ симптомов вторжения и избе</w:t>
        <w:softHyphen/>
        <w:t>гания травматических воспоминаний, а также физиологи</w:t>
        <w:softHyphen/>
        <w:t>ческого возбуждения по шкале влияния травматического опыта М. Горовитца в адаптации Н.В. Тарабриной (2001) с показателями жизнестойкости выявляет значимые связи общего показателя жизнестойкости и шкалы вовлеченнос</w:t>
        <w:softHyphen/>
        <w:t>ти с общим показателем посттравматического стресса, шка</w:t>
        <w:softHyphen/>
        <w:t xml:space="preserve">лами избегания и физиологического возбуждения. М. Горовитц </w:t>
      </w:r>
      <w:r>
        <w:rPr>
          <w:rStyle w:val="FontStyle62"/>
        </w:rPr>
        <w:t>(</w:t>
      </w:r>
      <w:r>
        <w:rPr>
          <w:rStyle w:val="FontStyle62"/>
          <w:lang w:val="en-US"/>
        </w:rPr>
        <w:t>Horowitz</w:t>
      </w:r>
      <w:r>
        <w:rPr>
          <w:rStyle w:val="FontStyle62"/>
        </w:rPr>
        <w:t xml:space="preserve">, </w:t>
      </w:r>
      <w:r>
        <w:rPr>
          <w:rStyle w:val="FontStyle64"/>
        </w:rPr>
        <w:t>1979) выделяет различные этапы пе</w:t>
        <w:softHyphen/>
        <w:t>реживания травматического события: шок, протест, отказ, вторжение, переживание, новый опыт (принятие себя как другого человека). Шкала контроля опросника жизнестой</w:t>
        <w:softHyphen/>
        <w:t>кости оказывается значимо отрицательно связана со всеми шкалами опросника посттравматического стресса. Однако можно заметить, что в достаточно большом числе ответов показатели посттравматического стресса низки, порой при</w:t>
        <w:softHyphen/>
        <w:t>ближаются к нулю (поскольку наша выборка состояла из здоровых испытуемых). Учитывая, что такие данные свиде</w:t>
        <w:softHyphen/>
        <w:t>тельствуют скорее не о переживании стресса, а об отсутствии в последнее время соответствующих ситуаций (или неже</w:t>
        <w:softHyphen/>
        <w:t>лании их вспоминать), мы исключили из массива данных всех испытуемых с низкими показателями (более одного стандартного отклонения от нормы)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При корреляционном анализе этой новой матрицы (45 человек) корреляция стресса и контроля исчезает, тогда как корреляция стресса с вовлеченностью становится выше. Сравнительные данные приведены в таблице 13. То, что корреляции вовлеченности с избеганием и физиологичес</w:t>
        <w:softHyphen/>
        <w:t>ким возбуждением остаются значимыми у испытуемых, дей</w:t>
        <w:softHyphen/>
        <w:t>ствительно переживавших стресс (при исключении из выборки испытуемых, не имевших посттравматического стресса), свидетельствует о том, что вовлеченность способ</w:t>
        <w:softHyphen/>
        <w:t>ствует более эффективной переработке травматического опыта (снижению физиологического возбуждения и мень</w:t>
        <w:softHyphen/>
        <w:t>шей выраженности избегания) и более эффективному пе</w:t>
        <w:softHyphen/>
        <w:t>реживанию фазы отрицания в переживании горя (для которой избегание характерно в наибольшей степени).</w:t>
      </w:r>
    </w:p>
    <w:p>
      <w:pPr>
        <w:pStyle w:val="Style121"/>
        <w:widowControl/>
        <w:spacing w:lineRule="exact" w:line="240"/>
        <w:ind w:firstLine="346"/>
        <w:rPr>
          <w:rStyle w:val="FontStyle64"/>
        </w:rPr>
      </w:pPr>
      <w:r>
        <w:rPr>
          <w:rStyle w:val="FontStyle64"/>
        </w:rPr>
        <w:t xml:space="preserve">Сопоставление данных по опроснику жизнестойкости и показателей </w:t>
      </w:r>
      <w:r>
        <w:rPr>
          <w:rStyle w:val="FontStyle62"/>
        </w:rPr>
        <w:t xml:space="preserve">использования копинг-стратегий </w:t>
      </w:r>
      <w:r>
        <w:rPr>
          <w:rStyle w:val="FontStyle64"/>
        </w:rPr>
        <w:t>(способов совла-дания со стрессом) осложнилось отсутствием русскоязычной методики измерения копинг-стратегий, дающей согласован</w:t>
        <w:softHyphen/>
        <w:t xml:space="preserve">ные и стабильные результаты. Мы использовали опросник </w:t>
      </w:r>
      <w:r>
        <w:rPr>
          <w:rStyle w:val="FontStyle64"/>
          <w:spacing w:val="-20"/>
        </w:rPr>
        <w:t>Р.</w:t>
      </w:r>
      <w:r>
        <w:rPr>
          <w:rStyle w:val="FontStyle64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5038725"/>
                <wp:effectExtent l="635" t="8890" r="635" b="260985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5038560"/>
                          <a:chOff x="0" y="0"/>
                          <a:chExt cx="3675960" cy="503856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3675960" cy="43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firstLine="1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и Теста жизнестойкости</w:t>
                                <w:t>Показатели опросника ПТСР</w:t>
                                <w:t xml:space="preserve">По всей выборк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ind w:firstLine="3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пирмена</w:t>
                                <w:t xml:space="preserve">Без низких результат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пирмена</w:t>
                                <w:t>Жизнестойкость</w:t>
                                <w:t>ПТСР</w:t>
                                <w:t>-0,32**</w:t>
                                <w:t>-0,24</w:t>
                                <w:t>Жизнестойкость</w:t>
                                <w:t>Вторжение</w:t>
                                <w:t>-0,24</w:t>
                                <w:t>-0,12</w:t>
                                <w:t>Жизнестойкость</w:t>
                                <w:t>Избегание</w:t>
                                <w:t>-0,35**</w:t>
                                <w:t>-0,31*</w:t>
                                <w:t>Жизнестойкость</w:t>
                                <w:t>Возбуждение</w:t>
                                <w:t>-0,35**</w:t>
                                <w:t>-0,32*</w:t>
                                <w:t>Вовлеченность</w:t>
                                <w:t>ПТСР</w:t>
                                <w:t>-0,28*</w:t>
                                <w:t>-0,33*</w:t>
                                <w:t>Вовлеченность</w:t>
                                <w:t>Вторжение</w:t>
                                <w:t>-0,18</w:t>
                                <w:t>-0,15</w:t>
                                <w:t>Вовлеченность</w:t>
                                <w:t>Избегание</w:t>
                                <w:t>-0,25*</w:t>
                                <w:t>-0,33*</w:t>
                                <w:t>Вовлеченность</w:t>
                                <w:t>Возбуждение</w:t>
                                <w:t>-0,38**</w:t>
                                <w:t>-0,43***</w:t>
                                <w:t>Контроль</w:t>
                                <w:t>ПТСР</w:t>
                                <w:t>-0,33**</w:t>
                                <w:t>-0,18</w:t>
                                <w:t>Контроль</w:t>
                                <w:t>Вторжение</w:t>
                                <w:t>-0,26*</w:t>
                                <w:t>-0,10</w:t>
                                <w:t>Контроль</w:t>
                                <w:t>Избегание</w:t>
                                <w:t>-0,36**</w:t>
                                <w:t>-0,20</w:t>
                                <w:t>Контроль</w:t>
                                <w:t>Возбуждение</w:t>
                                <w:t>-0,29*</w:t>
                                <w:t>-0,22</w:t>
                                <w:t>Принятие риска</w:t>
                                <w:t>ПТСР</w:t>
                                <w:t>-0,16</w:t>
                                <w:t>-0,17</w:t>
                                <w:t>Принятие риска</w:t>
                                <w:t>Вторжение</w:t>
                                <w:t>-0,12</w:t>
                                <w:t>-0,12</w:t>
                                <w:t>Принятие риска</w:t>
                                <w:t>Избегание</w:t>
                                <w:t>-0,19</w:t>
                                <w:t>-0,25</w:t>
                                <w:t>Принятие риска</w:t>
                                <w:t>Возбуждение</w:t>
                                <w:t>-0,20</w:t>
                                <w:t>-0,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892040"/>
                            <a:ext cx="1832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05; ** р&lt;0,01; *** р&lt;0,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5146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3. Сравнительный анализ корреляций показателей жизнестойкости и посттравматического стресса в целом по выборке и при сужении выбор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9.45pt;height:396.75pt" coordorigin="0,0" coordsize="5789,7935">
                <v:shape id="shape_0" stroked="t" o:allowincell="f" style="position:absolute;left:0;top:864;width:5788;height:67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firstLine="1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и Теста жизнестойкости</w:t>
                          <w:t>Показатели опросника ПТСР</w:t>
                          <w:t xml:space="preserve">По всей выборк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6"/>
                          <w:ind w:firstLine="3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пирмена</w:t>
                          <w:t xml:space="preserve">Без низких результат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пирмена</w:t>
                          <w:t>Жизнестойкость</w:t>
                          <w:t>ПТСР</w:t>
                          <w:t>-0,32**</w:t>
                          <w:t>-0,24</w:t>
                          <w:t>Жизнестойкость</w:t>
                          <w:t>Вторжение</w:t>
                          <w:t>-0,24</w:t>
                          <w:t>-0,12</w:t>
                          <w:t>Жизнестойкость</w:t>
                          <w:t>Избегание</w:t>
                          <w:t>-0,35**</w:t>
                          <w:t>-0,31*</w:t>
                          <w:t>Жизнестойкость</w:t>
                          <w:t>Возбуждение</w:t>
                          <w:t>-0,35**</w:t>
                          <w:t>-0,32*</w:t>
                          <w:t>Вовлеченность</w:t>
                          <w:t>ПТСР</w:t>
                          <w:t>-0,28*</w:t>
                          <w:t>-0,33*</w:t>
                          <w:t>Вовлеченность</w:t>
                          <w:t>Вторжение</w:t>
                          <w:t>-0,18</w:t>
                          <w:t>-0,15</w:t>
                          <w:t>Вовлеченность</w:t>
                          <w:t>Избегание</w:t>
                          <w:t>-0,25*</w:t>
                          <w:t>-0,33*</w:t>
                          <w:t>Вовлеченность</w:t>
                          <w:t>Возбуждение</w:t>
                          <w:t>-0,38**</w:t>
                          <w:t>-0,43***</w:t>
                          <w:t>Контроль</w:t>
                          <w:t>ПТСР</w:t>
                          <w:t>-0,33**</w:t>
                          <w:t>-0,18</w:t>
                          <w:t>Контроль</w:t>
                          <w:t>Вторжение</w:t>
                          <w:t>-0,26*</w:t>
                          <w:t>-0,10</w:t>
                          <w:t>Контроль</w:t>
                          <w:t>Избегание</w:t>
                          <w:t>-0,36**</w:t>
                          <w:t>-0,20</w:t>
                          <w:t>Контроль</w:t>
                          <w:t>Возбуждение</w:t>
                          <w:t>-0,29*</w:t>
                          <w:t>-0,22</w:t>
                          <w:t>Принятие риска</w:t>
                          <w:t>ПТСР</w:t>
                          <w:t>-0,16</w:t>
                          <w:t>-0,17</w:t>
                          <w:t>Принятие риска</w:t>
                          <w:t>Вторжение</w:t>
                          <w:t>-0,12</w:t>
                          <w:t>-0,12</w:t>
                          <w:t>Принятие риска</w:t>
                          <w:t>Избегание</w:t>
                          <w:t>-0,19</w:t>
                          <w:t>-0,25</w:t>
                          <w:t>Принятие риска</w:t>
                          <w:t>Возбуждение</w:t>
                          <w:t>-0,20</w:t>
                          <w:t>-0,1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0;top:7704;width:2884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05; ** р&lt;0,01; *** р&lt;0,0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40;top:0;width:5534;height:7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3. Сравнительный анализ корреляций показателей жизнестойкости и посттравматического стресса в целом по выборке и при сужении выборк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4"/>
        </w:rPr>
        <w:t xml:space="preserve"> Лазаруса и С. Фолкман в апробации И .А. Джидарьян (2001), включающий в авторском варианте 8 шкал. Поскольку пред</w:t>
        <w:softHyphen/>
        <w:t>ложенное И.А. Джидарьян 10-факторное решение объясня</w:t>
        <w:softHyphen/>
        <w:t>ет малый процент дисперсии данных, характеризуется малой устойчивостью (не получило подтверждения на нашей вы</w:t>
        <w:softHyphen/>
        <w:t>борке) и включает далеко не все предлагаемые пункты, мы</w:t>
      </w:r>
    </w:p>
    <w:p>
      <w:pPr>
        <w:pStyle w:val="Style121"/>
        <w:widowControl/>
        <w:spacing w:lineRule="exact" w:line="235"/>
        <w:ind w:hanging="0"/>
        <w:rPr/>
      </w:pPr>
      <w:r>
        <w:rPr>
          <w:rStyle w:val="FontStyle64"/>
        </w:rPr>
        <w:t xml:space="preserve">воспользовались авторским факторным решением </w:t>
      </w:r>
      <w:r>
        <w:rPr>
          <w:rStyle w:val="FontStyle64"/>
          <w:spacing w:val="-20"/>
        </w:rPr>
        <w:t>Р.</w:t>
      </w:r>
      <w:r>
        <w:rPr>
          <w:rStyle w:val="FontStyle64"/>
        </w:rPr>
        <w:t xml:space="preserve"> Лаза-руса и С. Фолкман. В этом варианте опросник включал в себя 50 пунктов, в том числе следующие шкалы: конфронтация, дистанцирование, самоконтроль, социальная поддержка, принятие ответственности, избегание, планирование, по</w:t>
        <w:softHyphen/>
        <w:t>зитивная переоценка и личностный рост.</w:t>
      </w:r>
    </w:p>
    <w:p>
      <w:pPr>
        <w:pStyle w:val="Style121"/>
        <w:widowControl/>
        <w:spacing w:lineRule="exact" w:line="240" w:before="5" w:after="0"/>
        <w:ind w:firstLine="331"/>
        <w:rPr/>
      </w:pPr>
      <w:r>
        <w:rPr>
          <w:rStyle w:val="FontStyle64"/>
        </w:rPr>
        <w:t>Другой сложностью явилась сильная корреляция пока</w:t>
        <w:softHyphen/>
        <w:t>зателей всех копинг-стратегий между собой (иными слова</w:t>
        <w:softHyphen/>
        <w:t>ми, испытуемые склонны сообщать о частом или редком использовании копинг-стратегий в целом). Поэтому мы использовали специальный показатель частоты использо</w:t>
        <w:softHyphen/>
        <w:t>вания копингов, представляющий собой сумму всех баллов. Убедившись, что этот показатель не связан с жизнестойко</w:t>
        <w:softHyphen/>
        <w:t>стью (возможно, он связан с тревожностью испытуемых), мы разделили относительные показатели копинг-стратегий (согласно авторскому варианту опросника сырые данные по каждой шкале делятся на количество вопросов в ней и вы</w:t>
        <w:softHyphen/>
        <w:t>ражаются в процентах) на частоту использования копин</w:t>
        <w:softHyphen/>
        <w:t>гов. За счет этого мы элиминировали влияние частоты ответов испытуемых на показатели их копингов. В таблице 14 приведен сопоставительный анализ корреляций копин</w:t>
        <w:softHyphen/>
        <w:t>гов с жизнестойкостью в случае использования авторских и оригинальных показателей (представлены только значи</w:t>
        <w:softHyphen/>
        <w:t>мые различия и различия на уровне тенденции р&lt;0,1).</w:t>
      </w:r>
    </w:p>
    <w:p>
      <w:pPr>
        <w:pStyle w:val="Style121"/>
        <w:widowControl/>
        <w:spacing w:lineRule="exact" w:line="240"/>
        <w:ind w:firstLine="365"/>
        <w:rPr/>
      </w:pPr>
      <w:r>
        <w:rPr>
          <w:rStyle w:val="FontStyle64"/>
        </w:rPr>
        <w:t>Представленные данные свидетельствуют об отрица</w:t>
        <w:softHyphen/>
        <w:t>тельной связи жизнестойкости с избеганием и поиском со</w:t>
        <w:softHyphen/>
        <w:t>циальной поддержки, а также о позитивной связи с планированием и положительной переоценкой. Связь жиз</w:t>
        <w:softHyphen/>
        <w:t>нестойкости с избеганием обусловлена вкладом вовлечен</w:t>
        <w:softHyphen/>
        <w:t>ности и контроля, которые призваны способствовать сохранению активности перед лицом трудностей. Негатив</w:t>
        <w:softHyphen/>
        <w:t>ная связь с социальной оценкой обусловлена компонентом контроля — закономерно, что при высоком контроле че</w:t>
        <w:softHyphen/>
        <w:t>ловек стремится сам справляться с трудностями. На связь с планированием повлияли такие шкалы жизнестойкости как контроль и принятие риска, которые способствуют актив</w:t>
        <w:softHyphen/>
        <w:t>ному совладанию с трудностями. Наконец, жизнестойкость в целом способствует позитивной переоценке значения все</w:t>
        <w:softHyphen/>
        <w:t>го случившегося для личности, для ее дальнейшего роста. По всей видимости, этот вид копинг-стратегий (наиболее тес</w:t>
        <w:softHyphen/>
        <w:t>но связанный с поиском смысла) — результат взаимодей</w:t>
        <w:softHyphen/>
        <w:t>ствия всех трех компонентов.</w:t>
      </w:r>
    </w:p>
    <w:p>
      <w:pPr>
        <w:pStyle w:val="Style121"/>
        <w:widowControl/>
        <w:spacing w:lineRule="exact" w:line="240"/>
        <w:ind w:firstLine="3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3669665" cy="4827905"/>
                <wp:effectExtent l="635" t="8890" r="635" b="261620"/>
                <wp:wrapTopAndBottom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4827960"/>
                          <a:chOff x="0" y="0"/>
                          <a:chExt cx="3669840" cy="4827960"/>
                        </a:xfrm>
                      </wpg:grpSpPr>
                      <wps:wsp>
                        <wps:cNvSpPr txBox="1"/>
                        <wps:spPr>
                          <a:xfrm>
                            <a:off x="0" y="703440"/>
                            <a:ext cx="3669840" cy="39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235" w:first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и Теста жизнестойкости</w:t>
                                <w:t>Копинг-стратегии</w:t>
                                <w:t xml:space="preserve">Показате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 xml:space="preserve"> Лазаруса</w:t>
                                <w:t>Относит, частота копинг-стратег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eastAsia="en-US" w:val="ru-RU"/>
                                </w:rPr>
                                <w:t>Спирм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eastAsia="en-US" w:val="en-US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eastAsia="en-US" w:val="ru-RU"/>
                                </w:rPr>
                                <w:t>Спирм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Жизнестойкость</w:t>
                                <w:t>Социальная поддержка</w:t>
                                <w:t>-0,24</w:t>
                                <w:t>-0,27*</w:t>
                                <w:t>Жизнестойкость</w:t>
                                <w:t>Избегание</w:t>
                                <w:t>-0,34**</w:t>
                                <w:t>-0,46***</w:t>
                                <w:t>Жизнестойкость</w:t>
                                <w:t>Планирование</w:t>
                                <w:t>0,25*</w:t>
                                <w:t>0,32**</w:t>
                                <w:t>Жизнестойкость</w:t>
                                <w:t>Позит. переоценка</w:t>
                                <w:t>0,21</w:t>
                                <w:t>0,30*</w:t>
                                <w:t>Вовлеченность</w:t>
                                <w:t>Избегание</w:t>
                                <w:t>-0,27*</w:t>
                                <w:t>-0,35**</w:t>
                                <w:t>Вовлеченность</w:t>
                                <w:t>Планирование</w:t>
                                <w:t>0,17</w:t>
                                <w:t>0,21</w:t>
                                <w:t>Контроль</w:t>
                                <w:t>Социальная поддержка</w:t>
                                <w:t>-0,28*</w:t>
                                <w:t>-0,35**</w:t>
                                <w:t>Контроль</w:t>
                                <w:t>Избегание</w:t>
                                <w:t>-0,36**</w:t>
                                <w:t>-0,52***</w:t>
                                <w:t>Контроль</w:t>
                                <w:t>Планирование</w:t>
                                <w:t>0,28*</w:t>
                                <w:t>0,32**</w:t>
                                <w:t>Контроль</w:t>
                                <w:t>Позит. переоценка</w:t>
                                <w:t>0,18</w:t>
                                <w:t>0,24</w:t>
                                <w:t>Принятие риска</w:t>
                                <w:t>Планирование</w:t>
                                <w:t>0,16</w:t>
                                <w:t>0,31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4681800"/>
                            <a:ext cx="1825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05; ** р&lt;0,01; *** р&lt;0,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0"/>
                            <a:ext cx="351468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4. Сравнительный анализ корреляций показателей жизнестойкости и копинг-стратегий при использовании показателей Р. Лазаруса и элиминировании фактора частоты использования копингов в целом (N=6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0pt;width:288.95pt;height:380.15pt" coordorigin="-5,0" coordsize="5779,7603">
                <v:shape id="shape_0" stroked="t" o:allowincell="f" style="position:absolute;left:-5;top:1108;width:5778;height:62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235" w:first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и Теста жизнестойкости</w:t>
                          <w:t>Копинг-стратегии</w:t>
                          <w:t xml:space="preserve">Показате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 xml:space="preserve"> Лазаруса</w:t>
                          <w:t>Относит, частота копинг-стратег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eastAsia="en-US" w:val="ru-RU"/>
                          </w:rPr>
                          <w:t>Спирм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eastAsia="en-US" w:val="en-US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eastAsia="en-US" w:val="ru-RU"/>
                          </w:rPr>
                          <w:t>Спирме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Жизнестойкость</w:t>
                          <w:t>Социальная поддержка</w:t>
                          <w:t>-0,24</w:t>
                          <w:t>-0,27*</w:t>
                          <w:t>Жизнестойкость</w:t>
                          <w:t>Избегание</w:t>
                          <w:t>-0,34**</w:t>
                          <w:t>-0,46***</w:t>
                          <w:t>Жизнестойкость</w:t>
                          <w:t>Планирование</w:t>
                          <w:t>0,25*</w:t>
                          <w:t>0,32**</w:t>
                          <w:t>Жизнестойкость</w:t>
                          <w:t>Позит. переоценка</w:t>
                          <w:t>0,21</w:t>
                          <w:t>0,30*</w:t>
                          <w:t>Вовлеченность</w:t>
                          <w:t>Избегание</w:t>
                          <w:t>-0,27*</w:t>
                          <w:t>-0,35**</w:t>
                          <w:t>Вовлеченность</w:t>
                          <w:t>Планирование</w:t>
                          <w:t>0,17</w:t>
                          <w:t>0,21</w:t>
                          <w:t>Контроль</w:t>
                          <w:t>Социальная поддержка</w:t>
                          <w:t>-0,28*</w:t>
                          <w:t>-0,35**</w:t>
                          <w:t>Контроль</w:t>
                          <w:t>Избегание</w:t>
                          <w:t>-0,36**</w:t>
                          <w:t>-0,52***</w:t>
                          <w:t>Контроль</w:t>
                          <w:t>Планирование</w:t>
                          <w:t>0,28*</w:t>
                          <w:t>0,32**</w:t>
                          <w:t>Контроль</w:t>
                          <w:t>Позит. переоценка</w:t>
                          <w:t>0,18</w:t>
                          <w:t>0,24</w:t>
                          <w:t>Принятие риска</w:t>
                          <w:t>Планирование</w:t>
                          <w:t>0,16</w:t>
                          <w:t>0,31*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0;top:7373;width:2874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05; ** р&lt;0,01; *** р&lt;0,0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25;top:0;width:5534;height:9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4. Сравнительный анализ корреляций показателей жизнестойкости и копинг-стратегий при использовании показателей Р. Лазаруса и элиминировании фактора частоты использования копингов в целом (N=64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4"/>
        </w:rPr>
        <w:t>Отрицательная связь жизнестойкости с депрессивнос-тью, переживанием стресса и непродуктивными копинга-ми в норме позволяет предположить, что жизнестойкость будет снижена при психических заболеваниях, обусловлен</w:t>
        <w:softHyphen/>
        <w:t>ных мотивационными нарушениями. В исследовании, про</w:t>
        <w:softHyphen/>
        <w:t>веденном одним из авторов данного руководства совмест</w:t>
        <w:softHyphen/>
        <w:t xml:space="preserve">но с Е.Я. Кучеровой под руководством А.Ш. Тхостова </w:t>
      </w:r>
      <w:r>
        <w:rPr>
          <w:rStyle w:val="FontStyle62"/>
        </w:rPr>
        <w:t xml:space="preserve">(Тхо-стов и др., </w:t>
      </w:r>
      <w:r>
        <w:rPr>
          <w:rStyle w:val="FontStyle64"/>
        </w:rPr>
        <w:t>2005), было показано снижение жизнестойкости у больных шизофренией с реакцией отказа (отказом от де</w:t>
        <w:softHyphen/>
        <w:t>ятельности и поведением избегания при возникновении трудностей). Снижение жизнестойкости неразрывно свя</w:t>
        <w:softHyphen/>
        <w:t>зано с более частой оценкой такими больными ситуации как несущей угрозу, опасной, а себя — как неспособного ее кон</w:t>
        <w:softHyphen/>
        <w:t>тролировать, что и приводит в стрессогенной ситуации к пассивности и избеганию.</w:t>
      </w:r>
    </w:p>
    <w:p>
      <w:pPr>
        <w:pStyle w:val="Style43"/>
        <w:widowControl/>
        <w:spacing w:lineRule="exact" w:line="240"/>
        <w:ind w:left="662" w:hanging="0"/>
        <w:rPr>
          <w:rStyle w:val="FontStyle64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left="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336" w:before="43" w:after="0"/>
        <w:ind w:left="662" w:hanging="0"/>
        <w:rPr/>
      </w:pPr>
      <w:r>
        <w:rPr>
          <w:rStyle w:val="FontStyle65"/>
        </w:rPr>
        <w:t>Жизнестойкость и переживание ситуации неопределенности и тревоги</w:t>
      </w:r>
    </w:p>
    <w:p>
      <w:pPr>
        <w:pStyle w:val="Style121"/>
        <w:widowControl/>
        <w:spacing w:lineRule="exact" w:line="240"/>
        <w:ind w:firstLine="350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77" w:after="0"/>
        <w:ind w:firstLine="350"/>
        <w:rPr/>
      </w:pPr>
      <w:r>
        <w:rPr>
          <w:rStyle w:val="FontStyle64"/>
        </w:rPr>
        <w:t>Помимо функции профилактики стресса, нарушения ра</w:t>
        <w:softHyphen/>
        <w:t>ботоспособности и возникновения соматических и психи</w:t>
        <w:softHyphen/>
        <w:t>ческих заболеваний, жизнестойкость может играть и другую роль: позволять успешно справляться как с собственными тревогой и стрессом, так и с тревогой и стрессами у других людей (возможно, в том числе и в экстремальных ситуациях, однако эта гипотеза требует дальнейшей проверки). С целью показать позитивную связь жизнестойкости и способности справляться с тяжелыми переживаниями мы исследовали жизнестойкость у экзистенциальных психологов. По роду своей профессиональной деятельности большинство экзис</w:t>
        <w:softHyphen/>
        <w:t>тенциальных психологов постоянно сталкивается с пережи</w:t>
        <w:softHyphen/>
        <w:t>ванием (личным и со стороны клиентов) стресса и, можно предположить, онтологической тревоги. В связи с этим, от</w:t>
        <w:softHyphen/>
        <w:t>личительную особенность участников этого исследования можно охарактеризовать как частое столкновение с объек</w:t>
        <w:softHyphen/>
        <w:t>тивно и/или субъективно стрессовыми ситуациями и пережи-ваниями (онтологической тревоги) при сохранении способности к «продуктивному» (возможно, сверхуспешно</w:t>
        <w:softHyphen/>
        <w:t>му) совладанию (по крайней мере, в виде сбора информации)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Исследование 39-ти участников Второй Всероссийской конференции по экзистенциальной психологии (27 жен</w:t>
        <w:softHyphen/>
        <w:t xml:space="preserve">щин и 12 мужчин, средний возраст 37± 17 лет; см. </w:t>
      </w:r>
      <w:r>
        <w:rPr>
          <w:rStyle w:val="FontStyle62"/>
        </w:rPr>
        <w:t xml:space="preserve">Леонтьев, Осин, </w:t>
      </w:r>
      <w:r>
        <w:rPr>
          <w:rStyle w:val="FontStyle64"/>
        </w:rPr>
        <w:t>в печати) показало, что результаты распределены не</w:t>
        <w:softHyphen/>
        <w:t>нормально. Распределение общих баллов по жизнестойко</w:t>
        <w:softHyphen/>
        <w:t>сти уплощено и несколько сдвинуто вправо. Распределения шкал вовлеченности, контроля и принятия риска характе</w:t>
        <w:softHyphen/>
        <w:t>ризуются правой асимметрией (наиболее выраженной в слу</w:t>
        <w:softHyphen/>
        <w:t>чае вовлеченности и контроля), а шкалы принятие риска — еще и выраженным положительным эксцессом.</w:t>
      </w:r>
    </w:p>
    <w:p>
      <w:pPr>
        <w:pStyle w:val="Style121"/>
        <w:widowControl/>
        <w:spacing w:lineRule="exact" w:line="240"/>
        <w:ind w:firstLine="341"/>
        <w:rPr/>
      </w:pPr>
      <w:r>
        <w:rPr>
          <w:rStyle w:val="FontStyle64"/>
        </w:rPr>
        <w:t>Характерным для этой группы является исчезновение влияния возраста на принятие риска, хотя на жизнестой</w:t>
        <w:softHyphen/>
        <w:t>кость начинает влиять пол (у женщин вовлеченность и при</w:t>
        <w:softHyphen/>
        <w:t>нятие риска выше, чем у мужчин). Учитывая, что в нашей выборке женщин в 2 раза больше, чем мужчин, этот резуль</w:t>
        <w:softHyphen/>
        <w:t>тат можно считать случайным. При этом можно вспомнить, что в некоторых профессиях (у менеджеров, в частности) обнаруживается обратная закономерность. Тем не менее, при использовании достаточно больших массивов данных ее не наблюдается. Исчезновение влияния возраста на принятие риска интересно для нас тем, что готовность к действию в условиях неопределенности обусловлена, по-видимому, не недостатком опыта, а убеждениями и интересами личности.</w:t>
      </w:r>
    </w:p>
    <w:p>
      <w:pPr>
        <w:pStyle w:val="Style121"/>
        <w:widowControl/>
        <w:spacing w:lineRule="exact" w:line="240" w:before="5" w:after="0"/>
        <w:ind w:firstLine="341"/>
        <w:rPr/>
      </w:pPr>
      <w:r>
        <w:rPr>
          <w:rStyle w:val="FontStyle64"/>
        </w:rPr>
        <w:t>Жизнестойкость в группе экзистенциальных психоло</w:t>
        <w:softHyphen/>
        <w:t>гов в целом оказывается несколько выше, чем в группе ме</w:t>
        <w:softHyphen/>
        <w:t>неджеров, однако это различие не достигает уровня значимости (р&lt;0,1), и мы можем говорить только о тенден</w:t>
        <w:softHyphen/>
        <w:t>ции к повышению жизнестойкости у психологов, прояв</w:t>
        <w:softHyphen/>
        <w:t>ляющих интерес к экзистенциальной тематике. Однако мы можем говорить о значимом (р&lt;0,0002) повышении при</w:t>
        <w:softHyphen/>
        <w:t>нятия риска у экзистенциальных психологов по сравнению с контрольной группой (табл. 15).</w:t>
      </w:r>
    </w:p>
    <w:p>
      <w:pPr>
        <w:pStyle w:val="Style121"/>
        <w:widowControl/>
        <w:spacing w:lineRule="exact" w:line="240" w:before="5" w:after="0"/>
        <w:ind w:firstLine="350"/>
        <w:rPr>
          <w:rStyle w:val="FontStyle64"/>
        </w:rPr>
      </w:pPr>
      <w:r>
        <w:rPr>
          <w:rStyle w:val="FontStyle64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9665" cy="2541905"/>
                <wp:effectExtent l="635" t="5715" r="635" b="26162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2541960"/>
                          <a:chOff x="0" y="0"/>
                          <a:chExt cx="3669840" cy="2541960"/>
                        </a:xfrm>
                      </wpg:grpSpPr>
                      <wps:wsp>
                        <wps:cNvSpPr txBox="1"/>
                        <wps:spPr>
                          <a:xfrm>
                            <a:off x="0" y="402120"/>
                            <a:ext cx="3669840" cy="19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ind w:left="2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Контрольная группа (N=81)</w:t>
                                <w:t>Экзистенциальные психологи (N=39)</w:t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Среднее</w:t>
                                <w:t>Ст. откл.</w:t>
                                <w:t>Среднее</w:t>
                                <w:t>Ст. отк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Жизне</w:t>
                                <w:softHyphen/>
                                <w:t>стойкость</w:t>
                                <w:t>82,75</w:t>
                                <w:t>18,89</w:t>
                                <w:t>87,60</w:t>
                                <w:t>14,24</w:t>
                                <w:t>1283,5*</w:t>
                                <w:t>Вовле</w:t>
                                <w:softHyphen/>
                                <w:t>ченность</w:t>
                                <w:t>37,64</w:t>
                                <w:t>8,08</w:t>
                                <w:t>38,42</w:t>
                                <w:t>6,21</w:t>
                                <w:t>1465,0</w:t>
                                <w:t>Контроль</w:t>
                                <w:t>29,17</w:t>
                                <w:t>8,43</w:t>
                                <w:t>29,87</w:t>
                                <w:t>5,24</w:t>
                                <w:t>1435,5</w:t>
                                <w:t>Принятие риска</w:t>
                                <w:t>15,94</w:t>
                                <w:t>4,72</w:t>
                                <w:t>19,31</w:t>
                                <w:t>4,26</w:t>
                                <w:t>914 5*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2395800"/>
                            <a:ext cx="1134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1; *** р&lt;0,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0"/>
                            <a:ext cx="31730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5"/>
                                <w:ind w:firstLine="1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5. Сравнение показателей жизнестойкости у экзистенциальных психологов и контрольной груп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8.95pt;height:200.15pt" coordorigin="0,0" coordsize="5779,4003">
                <v:shape id="shape_0" stroked="t" o:allowincell="f" style="position:absolute;left:0;top:633;width:5778;height:30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6"/>
                          <w:ind w:left="2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Контрольная группа (N=81)</w:t>
                          <w:t>Экзистенциальные психологи (N=39)</w:t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Среднее</w:t>
                          <w:t>Ст. откл.</w:t>
                          <w:t>Среднее</w:t>
                          <w:t>Ст. отк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Жизне</w:t>
                          <w:softHyphen/>
                          <w:t>стойкость</w:t>
                          <w:t>82,75</w:t>
                          <w:t>18,89</w:t>
                          <w:t>87,60</w:t>
                          <w:t>14,24</w:t>
                          <w:t>1283,5*</w:t>
                          <w:t>Вовле</w:t>
                          <w:softHyphen/>
                          <w:t>ченность</w:t>
                          <w:t>37,64</w:t>
                          <w:t>8,08</w:t>
                          <w:t>38,42</w:t>
                          <w:t>6,21</w:t>
                          <w:t>1465,0</w:t>
                          <w:t>Контроль</w:t>
                          <w:t>29,17</w:t>
                          <w:t>8,43</w:t>
                          <w:t>29,87</w:t>
                          <w:t>5,24</w:t>
                          <w:t>1435,5</w:t>
                          <w:t>Принятие риска</w:t>
                          <w:t>15,94</w:t>
                          <w:t>4,72</w:t>
                          <w:t>19,31</w:t>
                          <w:t>4,26</w:t>
                          <w:t>914 5**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1;top:3773;width:1785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1; *** р&lt;0,0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58;top:0;width:4996;height:4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5"/>
                          <w:ind w:firstLine="19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5. Сравнение показателей жизнестойкости у экзистенциальных психологов и контрольной групп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4"/>
        </w:rPr>
        <w:t>Итак, у психологов, проявляющих интерес к экзистен</w:t>
        <w:softHyphen/>
        <w:t>циальным вопросам, значимо выше, чем в контрольной группе, принятие риска и — на уровне тенденции — выше общий показатель жизнестойкости. Иными словами, у лю</w:t>
        <w:softHyphen/>
        <w:t>дей, часто имеющих дело с экзистенциальными проблема</w:t>
        <w:softHyphen/>
        <w:t>ми и сохраняющих интерес к ним (то есть, вероятно, справляющихся тем или иным способом со своей тревогой и тревогой клиентов), выше готовность действовать в ус</w:t>
        <w:softHyphen/>
      </w:r>
    </w:p>
    <w:p>
      <w:pPr>
        <w:pStyle w:val="Style121"/>
        <w:widowControl/>
        <w:spacing w:lineRule="exact" w:line="240"/>
        <w:ind w:hanging="0"/>
        <w:rPr/>
      </w:pPr>
      <w:r>
        <w:rPr>
          <w:rStyle w:val="FontStyle64"/>
        </w:rPr>
        <w:t>ловиях неопределенности исхода, в условиях тревоги и трудностей. У них больше уверенность в том, что все про</w:t>
        <w:softHyphen/>
        <w:t>исходящее полезно, так как приносит опыт. Эти данные можно рассматривать также как косвенное подтверждение того, что жизнестойкость развивается в течение жизни че</w:t>
        <w:softHyphen/>
        <w:t>ловека, и это развитие может быть связано со сферой его профессиональных интересов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Немаловажный факт, полученный в данном исследова</w:t>
        <w:softHyphen/>
        <w:t>нии, — независимость у экзистенциальных психологов при</w:t>
        <w:softHyphen/>
        <w:t>нятия риска от возраста. Открытость новому и активность в трудных ситуациях, таким образом, не всегда определяют</w:t>
        <w:softHyphen/>
        <w:t>ся возрастом и недостатком опыта. Они могут быть связа</w:t>
        <w:softHyphen/>
        <w:t>ны с тем, чем занимается человек, чем он интересуется.</w:t>
      </w:r>
    </w:p>
    <w:p>
      <w:pPr>
        <w:pStyle w:val="Style43"/>
        <w:widowControl/>
        <w:spacing w:lineRule="exact" w:line="240"/>
        <w:rPr>
          <w:rStyle w:val="FontStyle64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62" w:after="0"/>
        <w:rPr/>
      </w:pPr>
      <w:r>
        <w:rPr>
          <w:rStyle w:val="FontStyle65"/>
        </w:rPr>
        <w:t>Жизнестойкость и личностный выбор</w:t>
      </w:r>
    </w:p>
    <w:p>
      <w:pPr>
        <w:pStyle w:val="Style121"/>
        <w:widowControl/>
        <w:spacing w:lineRule="exact" w:line="240"/>
        <w:ind w:firstLine="355"/>
        <w:rPr>
          <w:rStyle w:val="FontStyle65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5" w:before="62" w:after="0"/>
        <w:ind w:firstLine="355"/>
        <w:rPr/>
      </w:pPr>
      <w:r>
        <w:rPr>
          <w:rStyle w:val="FontStyle64"/>
        </w:rPr>
        <w:t xml:space="preserve">Недавние исследования С. Мадд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et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al</w:t>
      </w:r>
      <w:r>
        <w:rPr>
          <w:rStyle w:val="FontStyle62"/>
        </w:rPr>
        <w:t xml:space="preserve">., </w:t>
      </w:r>
      <w:r>
        <w:rPr>
          <w:rStyle w:val="FontStyle64"/>
        </w:rPr>
        <w:t>2006) показали, что жизнестойкость оказывает положительное влияние не только в стрессовых ситуациях, но и в ситуаци</w:t>
        <w:softHyphen/>
        <w:t>ях, привычных для человека — например, способствуя его креативности и воображению. Исследование механизмов выбора, в числе ключевых переменных которого рассмат</w:t>
        <w:softHyphen/>
        <w:t>ривалась и жизнестойкость, было проведено под руковод</w:t>
        <w:softHyphen/>
        <w:t xml:space="preserve">ством одного из авторов </w:t>
      </w:r>
      <w:r>
        <w:rPr>
          <w:rStyle w:val="FontStyle62"/>
        </w:rPr>
        <w:t xml:space="preserve">(Леонтьев, Мандрикова, </w:t>
      </w:r>
      <w:r>
        <w:rPr>
          <w:rStyle w:val="FontStyle64"/>
        </w:rPr>
        <w:t>2005).</w:t>
      </w:r>
    </w:p>
    <w:p>
      <w:pPr>
        <w:pStyle w:val="Style121"/>
        <w:widowControl/>
        <w:spacing w:lineRule="exact" w:line="240"/>
        <w:ind w:firstLine="355"/>
        <w:rPr/>
      </w:pPr>
      <w:r>
        <w:rPr>
          <w:rStyle w:val="FontStyle64"/>
        </w:rPr>
        <w:t>В исследовании 48 студентов первого курса вечернего отделения психологического факультета МГУ, преимуще</w:t>
        <w:softHyphen/>
        <w:t>ственно женского пола (средний возраст 19 лет), проверя</w:t>
        <w:softHyphen/>
        <w:t xml:space="preserve">лась гипотеза С. Мадди </w:t>
      </w:r>
      <w:r>
        <w:rPr>
          <w:rStyle w:val="FontStyle62"/>
        </w:rPr>
        <w:t>(</w:t>
      </w:r>
      <w:r>
        <w:rPr>
          <w:rStyle w:val="FontStyle62"/>
          <w:lang w:val="en-US"/>
        </w:rPr>
        <w:t>Maddi</w:t>
      </w:r>
      <w:r>
        <w:rPr>
          <w:rStyle w:val="FontStyle62"/>
        </w:rPr>
        <w:t xml:space="preserve">, </w:t>
      </w:r>
      <w:r>
        <w:rPr>
          <w:rStyle w:val="FontStyle64"/>
        </w:rPr>
        <w:t>1998) о том, что в любом выборе альтернативами являются либо неизменность (вос</w:t>
        <w:softHyphen/>
        <w:t>произведение прошлого, статус-кво, чреватое чувством вины за упущенные возможности), либо неизвестность (но</w:t>
        <w:softHyphen/>
        <w:t>вое будущее, несущее в себе риск и чреватое чувством тре</w:t>
        <w:softHyphen/>
        <w:t>воги непредсказуемого). Согласно теории Мадди, от жизнестойкости зависит то, насколько люди склонны вы</w:t>
        <w:softHyphen/>
        <w:t>бирать неизменность либо неизвестность.</w:t>
      </w:r>
    </w:p>
    <w:p>
      <w:pPr>
        <w:pStyle w:val="Style121"/>
        <w:widowControl/>
        <w:spacing w:lineRule="exact" w:line="240"/>
        <w:ind w:firstLine="341"/>
        <w:rPr/>
      </w:pPr>
      <w:r>
        <w:rPr>
          <w:rStyle w:val="FontStyle64"/>
        </w:rPr>
        <w:t>Экспериментальная ситуация состояла в следующем. Во время занятия в общей аудитории студентам было предло</w:t>
        <w:softHyphen/>
        <w:t>жено перейти в одну из двух других аудиторий, причем,чем предстоит заниматься в одной из них, сообщалось сразу (за</w:t>
        <w:softHyphen/>
        <w:t>полнение опросников — знакомое испытуемым занятие), а о том, что будет в другой аудитории, обещали рассказать уже там. Таким образом, создавалась ситуация выбора между знакомым и неизвестным, которая явно не обладала для ис</w:t>
        <w:softHyphen/>
        <w:t>пытуемых большой личностной значимостью. На самом деле, в обеих аудиториях испытуемые делали одно и то же: формулировали аргументы «за» и «против» сделанного вы</w:t>
        <w:softHyphen/>
        <w:t>бора и заполняли ряд личностных опросников, в том числе опросник жизнестойкости С. Мадди.</w:t>
      </w:r>
    </w:p>
    <w:p>
      <w:pPr>
        <w:pStyle w:val="Style121"/>
        <w:widowControl/>
        <w:spacing w:lineRule="exact" w:line="240"/>
        <w:rPr/>
      </w:pPr>
      <w:r>
        <w:rPr>
          <w:rStyle w:val="FontStyle64"/>
        </w:rPr>
        <w:t>Затем протоколы всех испытуемых были разделены на 3 группы. В группу «П» вошли те, кто сделал сознатель</w:t>
        <w:softHyphen/>
        <w:t>ный, осмысленно аргументированный выбор прошлого, неизменности (10 человек); в группу «С» вошли те, кто сде</w:t>
        <w:softHyphen/>
        <w:t>лал случайный, «безличный» выбор (28 человек); в группу «Б» вошли те, кто сделал сознательный, осмысленно аргу</w:t>
        <w:softHyphen/>
        <w:t>ментированный выбор будущего, неизвестности (10 чело-</w:t>
      </w:r>
    </w:p>
    <w:p>
      <w:pPr>
        <w:sectPr>
          <w:headerReference w:type="default" r:id="rId45"/>
          <w:type w:val="nextPage"/>
          <w:pgSz w:w="11906" w:h="16838"/>
          <w:pgMar w:left="3045" w:right="309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19470" cy="3072130"/>
                <wp:effectExtent l="635" t="5715" r="635" b="26162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3072240"/>
                          <a:chOff x="0" y="0"/>
                          <a:chExt cx="5919480" cy="3072240"/>
                        </a:xfrm>
                      </wpg:grpSpPr>
                      <wps:wsp>
                        <wps:cNvSpPr txBox="1"/>
                        <wps:spPr>
                          <a:xfrm>
                            <a:off x="0" y="478080"/>
                            <a:ext cx="5919480" cy="24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2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тели</w:t>
                                <w:t>Средние и стандартные отклонения</w:t>
                                <w:t>Попарные сравнения груп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оказа</w:t>
                                <w:softHyphen/>
                                <w:t>тели</w:t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N=10</w:t>
                                <w:t>С N=28</w:t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N=10</w:t>
                                <w:t>показа</w:t>
                                <w:softHyphen/>
                                <w:t>тели</w:t>
                                <w:t>п-с</w:t>
                                <w:t>С-Б</w:t>
                                <w:t>П-Б</w:t>
                                <w:t>Жизне</w:t>
                                <w:softHyphen/>
                                <w:t>стойкость</w:t>
                                <w:t>М</w:t>
                                <w:t>87,20</w:t>
                                <w:t>89,82</w:t>
                                <w:t>105,20</w:t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эмп</w:t>
                                <w:t>72,00**</w:t>
                                <w:t>23,00*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19,87</w:t>
                                <w:t>19,11</w:t>
                                <w:t>15,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-2,24</w:t>
                                <w:t>-2,04</w:t>
                                <w:t>Вовле</w:t>
                                <w:softHyphen/>
                                <w:t>ченность</w:t>
                                <w:t>м</w:t>
                                <w:t>37,80</w:t>
                                <w:t>37,32</w:t>
                                <w:t>44,40</w:t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эмп</w:t>
                                <w:t>77,00**</w:t>
                                <w:t>26,00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8,20</w:t>
                                <w:t>9,45</w:t>
                                <w:t>5,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-2,09</w:t>
                                <w:t>-1,78</w:t>
                                <w:t>Контроль</w:t>
                                <w:t>м</w:t>
                                <w:t>27,70</w:t>
                                <w:t>31,04</w:t>
                                <w:t>36,20</w:t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эмп</w:t>
                                <w:t>104,0*</w:t>
                                <w:t>74,00**</w:t>
                                <w:t>17,00*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7,56</w:t>
                                <w:t>6,78</w:t>
                                <w:t>5,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-1,19</w:t>
                                <w:t>-2,19</w:t>
                                <w:t>-2,52</w:t>
                                <w:t>Принятие риска</w:t>
                                <w:t>м</w:t>
                                <w:t>21,70</w:t>
                                <w:t>21,46</w:t>
                                <w:t>24,60</w:t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эм п</w:t>
                                <w:t>91,00*</w:t>
                                <w:t>33,00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6,00</w:t>
                                <w:t>4,96</w:t>
                                <w:t>4,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en-US" w:eastAsia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bidi="ar-SA" w:val="ru-RU"/>
                                </w:rPr>
                                <w:t>-1,63</w:t>
                                <w:t>-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2926080"/>
                            <a:ext cx="10756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* р&lt;0,05; ** р&lt;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0"/>
                            <a:ext cx="44928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Таблица 16. Данные по опроснику жизнестойкости для разных типов выбора и значимость различий при попарном сравнении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1pt;height:241.9pt" coordorigin="0,0" coordsize="9322,4838">
                <v:shape id="shape_0" stroked="t" o:allowincell="f" style="position:absolute;left:0;top:753;width:9321;height:37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2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тели</w:t>
                          <w:t>Средние и стандартные отклонения</w:t>
                          <w:t>Попарные сравнения груп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оказа</w:t>
                          <w:softHyphen/>
                          <w:t>тели</w:t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1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N=10</w:t>
                          <w:t>С N=28</w:t>
                          <w:t>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N=10</w:t>
                          <w:t>показа</w:t>
                          <w:softHyphen/>
                          <w:t>тели</w:t>
                          <w:t>п-с</w:t>
                          <w:t>С-Б</w:t>
                          <w:t>П-Б</w:t>
                          <w:t>Жизне</w:t>
                          <w:softHyphen/>
                          <w:t>стойкость</w:t>
                          <w:t>М</w:t>
                          <w:t>87,20</w:t>
                          <w:t>89,82</w:t>
                          <w:t>105,20</w:t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эмп</w:t>
                          <w:t>72,00**</w:t>
                          <w:t>23,00*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19,87</w:t>
                          <w:t>19,11</w:t>
                          <w:t>15,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-2,24</w:t>
                          <w:t>-2,04</w:t>
                          <w:t>Вовле</w:t>
                          <w:softHyphen/>
                          <w:t>ченность</w:t>
                          <w:t>м</w:t>
                          <w:t>37,80</w:t>
                          <w:t>37,32</w:t>
                          <w:t>44,40</w:t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эмп</w:t>
                          <w:t>77,00**</w:t>
                          <w:t>26,00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8,20</w:t>
                          <w:t>9,45</w:t>
                          <w:t>5,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-2,09</w:t>
                          <w:t>-1,78</w:t>
                          <w:t>Контроль</w:t>
                          <w:t>м</w:t>
                          <w:t>27,70</w:t>
                          <w:t>31,04</w:t>
                          <w:t>36,20</w:t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эмп</w:t>
                          <w:t>104,0*</w:t>
                          <w:t>74,00**</w:t>
                          <w:t>17,00*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7,56</w:t>
                          <w:t>6,78</w:t>
                          <w:t>5,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-1,19</w:t>
                          <w:t>-2,19</w:t>
                          <w:t>-2,52</w:t>
                          <w:t>Принятие риска</w:t>
                          <w:t>м</w:t>
                          <w:t>21,70</w:t>
                          <w:t>21,46</w:t>
                          <w:t>24,60</w:t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эм п</w:t>
                          <w:t>91,00*</w:t>
                          <w:t>33,00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6,00</w:t>
                          <w:t>4,96</w:t>
                          <w:t>4,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en-US" w:eastAsia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bidi="ar-SA" w:val="ru-RU"/>
                          </w:rPr>
                          <w:t>-1,63</w:t>
                          <w:t>-1,2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9;top:4608;width:1693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* р&lt;0,05; ** р&lt;0,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226;top:0;width:7074;height:4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Таблица 16. Данные по опроснику жизнестойкости для разных типов выбора и значимость различий при попарном сравнении групп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46"/>
          <w:type w:val="nextPage"/>
          <w:pgSz w:w="11906" w:h="16838"/>
          <w:pgMar w:left="1700" w:right="88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exact" w:line="240" w:before="48" w:after="0"/>
        <w:rPr/>
      </w:pPr>
      <w:r>
        <w:rPr>
          <w:rStyle w:val="FontStyle64"/>
        </w:rPr>
        <w:t>век). В таблице 16 представлены значимые различия по кри</w:t>
        <w:softHyphen/>
        <w:t>терию Манна—Уитни между группами и данные по сред</w:t>
        <w:softHyphen/>
        <w:t>ним и стандартным отклонениям.</w:t>
      </w:r>
    </w:p>
    <w:p>
      <w:pPr>
        <w:pStyle w:val="Style121"/>
        <w:widowControl/>
        <w:spacing w:lineRule="exact" w:line="240"/>
        <w:ind w:firstLine="350"/>
        <w:rPr/>
      </w:pPr>
      <w:r>
        <w:rPr>
          <w:rStyle w:val="FontStyle64"/>
        </w:rPr>
        <w:t>Как мы видим из таблицы 16, в группе «Б» (выбор неиз</w:t>
        <w:softHyphen/>
        <w:t>вестности) значимо (р&lt;0,01) выше уровень общей жизне</w:t>
        <w:softHyphen/>
        <w:t>стойкости, чем в группах «С» и «П» (с безличным выбором и выбором неизменности). Это же на разных уровнях зна</w:t>
        <w:softHyphen/>
        <w:t>чимости верно и для отдельных компонентов жизнестой</w:t>
        <w:softHyphen/>
        <w:t>кости — вовлеченности, контроля и принятия риска. Кроме того, значения контроля при выборе неизменности значи</w:t>
        <w:softHyphen/>
        <w:t>мо ниже, чем при ситуативном безличном выборе. Полу</w:t>
        <w:softHyphen/>
        <w:t>ченные результаты могут свидетельствовать о том, что люди, осуществляющие выбор неизвестности, выбор будущего, более активно участвуют в том, что происходит в жизни, считают, что они могут контролировать события и их по</w:t>
        <w:softHyphen/>
        <w:t>следствия и готовы учиться на собственных ошибках и из</w:t>
        <w:softHyphen/>
        <w:t>влекать из этого позитивный опыт. В отличие от них люди, делающие выбор в пользу неизменности, то есть выбор про</w:t>
        <w:softHyphen/>
        <w:t>шлого, или безличный выбор (по сути, отказываясь от осу</w:t>
        <w:softHyphen/>
        <w:t>ществления осознанного выбора), менее вовлечены в процесс своей жизни, считая ее неподконтрольной их уси</w:t>
        <w:softHyphen/>
        <w:t>лиям, и стремятся к простому комфорту и безопасности, тяжелее воспринимая неудачи.</w:t>
      </w:r>
    </w:p>
    <w:p>
      <w:pPr>
        <w:pStyle w:val="Style121"/>
        <w:widowControl/>
        <w:spacing w:lineRule="exact" w:line="240" w:before="14" w:after="0"/>
        <w:rPr/>
      </w:pPr>
      <w:r>
        <w:rPr>
          <w:rStyle w:val="FontStyle64"/>
        </w:rPr>
        <w:t>Таким образом, в ситуации личностного выбора жиз</w:t>
        <w:softHyphen/>
        <w:t>нестойкость выступает фактором, определяющим готов</w:t>
        <w:softHyphen/>
        <w:t>ность выбирать новую, непривычную ситуацию, ситуацию неопределенности в противовес равнодушному, безлично</w:t>
        <w:softHyphen/>
        <w:t>му выбору или выбору привычной и знакомой ситуации. Иными словами, роль жизнестойкости не сводится к роли буфера в ситуации стресса; по-видимому, она представ</w:t>
        <w:softHyphen/>
        <w:t xml:space="preserve">ляет собой один из ключевых параметров индивидуальной способности к зрелым и сложным формам саморегуляции, одну из опорных переменных личностного потенциала (см.: </w:t>
      </w:r>
      <w:r>
        <w:rPr>
          <w:rStyle w:val="FontStyle62"/>
        </w:rPr>
        <w:t xml:space="preserve">Леонтьев, Мандрикова, Осин, Плотникова, Рассказова, </w:t>
      </w:r>
      <w:r>
        <w:rPr>
          <w:rStyle w:val="FontStyle64"/>
        </w:rPr>
        <w:t>в печати).</w:t>
      </w:r>
    </w:p>
    <w:p>
      <w:pPr>
        <w:sectPr>
          <w:headerReference w:type="default" r:id="rId47"/>
          <w:type w:val="nextPage"/>
          <w:pgSz w:w="11906" w:h="16838"/>
          <w:pgMar w:left="3108" w:right="303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77" w:after="0"/>
        <w:ind w:left="1714" w:hanging="0"/>
        <w:jc w:val="both"/>
        <w:rPr/>
      </w:pPr>
      <w:r>
        <w:rPr>
          <w:rStyle w:val="FontStyle63"/>
        </w:rPr>
        <w:t>ЗАКЛЮЧЕНИЕ</w:t>
      </w:r>
    </w:p>
    <w:p>
      <w:pPr>
        <w:pStyle w:val="Style121"/>
        <w:widowControl/>
        <w:spacing w:lineRule="exact" w:line="240"/>
        <w:ind w:firstLine="365"/>
        <w:rPr>
          <w:rStyle w:val="FontStyle6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 w:before="101" w:after="0"/>
        <w:ind w:firstLine="365"/>
        <w:rPr/>
      </w:pPr>
      <w:r>
        <w:rPr>
          <w:rStyle w:val="FontStyle64"/>
        </w:rPr>
        <w:t>Результаты апробации теста жизнестойкости и приве</w:t>
        <w:softHyphen/>
        <w:t>денных исследований позволяют утверждать, что тест жиз</w:t>
        <w:softHyphen/>
        <w:t>нестойкости является надежным и валидным инструментом психологической диагностики, результаты которого не за</w:t>
        <w:softHyphen/>
        <w:t>висят от пола, образования и, по всей вероятности, регио</w:t>
        <w:softHyphen/>
        <w:t>на проживания человека. Результаты теста жизнестойкости позволяют оценить способность и готовность человека ак</w:t>
        <w:softHyphen/>
        <w:t>тивно и гибко действовать в ситуации стресса и трудностей или его уязвимость к переживаниям стресса и депрессив</w:t>
        <w:softHyphen/>
        <w:t>ное™. При этом жизнестойкость является фактором про</w:t>
        <w:softHyphen/>
        <w:t>филактики риска нарушения работоспособности и развития соматических и психических заболеваний в условиях стрес</w:t>
        <w:softHyphen/>
        <w:t>са, и одновременно способствует оптимальному пережива</w:t>
        <w:softHyphen/>
        <w:t>нию ситуаций неопределенности и тревоги. Жизнестойкие убеждения создают своего рода «иммунитет» к действитель</w:t>
        <w:softHyphen/>
        <w:t>но тяжелым переживаниям. Важно, что жизнестойкость влияет не только на оценку ситуации, но и на активность человека в преодолении этой ситуации (выбор копинг-стра</w:t>
        <w:softHyphen/>
        <w:t>тегий). Эта особенность позволяет нам предположить, что тест жизнестойкости можно использовать и в случае пси</w:t>
        <w:softHyphen/>
        <w:t>хической травмы — когда ситуация действительно является угрожающей и тяжело преодолимой, хотя эта гипотеза тре</w:t>
        <w:softHyphen/>
        <w:t>бует дополнительных исследований.</w:t>
      </w:r>
    </w:p>
    <w:p>
      <w:pPr>
        <w:pStyle w:val="Style121"/>
        <w:widowControl/>
        <w:spacing w:lineRule="exact" w:line="240" w:before="5" w:after="0"/>
        <w:rPr/>
      </w:pPr>
      <w:r>
        <w:rPr>
          <w:rStyle w:val="FontStyle64"/>
        </w:rPr>
        <w:t>Тест жизнестойкости показал свою эвристичность и в психодиагностике. Однако при применении опросника в условиях высокой социальной желательности (при приеме на работу и т.п.) следует учитывать указанные выше огра</w:t>
        <w:softHyphen/>
        <w:t>ничения (то есть учитывать более высокие нормативные показатели и не использовать показатель субшкалы вовле</w:t>
        <w:softHyphen/>
        <w:t>ченности).</w:t>
      </w:r>
    </w:p>
    <w:p>
      <w:pPr>
        <w:pStyle w:val="Style111"/>
        <w:widowControl/>
        <w:spacing w:before="77" w:after="0"/>
        <w:ind w:left="1848" w:hanging="0"/>
        <w:jc w:val="both"/>
        <w:rPr/>
      </w:pPr>
      <w:r>
        <w:rPr>
          <w:rStyle w:val="FontStyle63"/>
        </w:rPr>
        <w:t>ЛИТЕРАТУРА</w:t>
      </w:r>
    </w:p>
    <w:p>
      <w:pPr>
        <w:pStyle w:val="Style50"/>
        <w:widowControl/>
        <w:spacing w:lineRule="exact" w:line="240"/>
        <w:ind w:hanging="0"/>
        <w:jc w:val="left"/>
        <w:rPr>
          <w:rStyle w:val="FontStyle63"/>
          <w:sz w:val="20"/>
          <w:szCs w:val="20"/>
        </w:rPr>
      </w:pPr>
      <w:r>
        <w:rPr/>
      </w:r>
    </w:p>
    <w:p>
      <w:pPr>
        <w:pStyle w:val="Style50"/>
        <w:widowControl/>
        <w:spacing w:lineRule="exact" w:line="216" w:before="82" w:after="0"/>
        <w:ind w:hanging="0"/>
        <w:jc w:val="left"/>
        <w:rPr/>
      </w:pPr>
      <w:r>
        <w:rPr>
          <w:rStyle w:val="FontStyle62"/>
        </w:rPr>
        <w:t xml:space="preserve">Абабков В.А., Перре М. </w:t>
      </w:r>
      <w:r>
        <w:rPr>
          <w:rStyle w:val="FontStyle71"/>
        </w:rPr>
        <w:t>Адаптация к стрессу. М.: Речь, 2004.</w:t>
      </w:r>
    </w:p>
    <w:p>
      <w:pPr>
        <w:pStyle w:val="Style50"/>
        <w:widowControl/>
        <w:spacing w:lineRule="exact" w:line="216"/>
        <w:ind w:left="182" w:hanging="182"/>
        <w:rPr/>
      </w:pPr>
      <w:r>
        <w:rPr>
          <w:rStyle w:val="FontStyle62"/>
        </w:rPr>
        <w:t xml:space="preserve">Александрова Л.А. </w:t>
      </w:r>
      <w:r>
        <w:rPr>
          <w:rStyle w:val="FontStyle71"/>
        </w:rPr>
        <w:t>К концепции жизнестойкости в психологии // Сибирская психология сегодня: Сб. научн. трудов. Вып. 2 / Под ред. М.М. Горбатовой, А.В. Серого, М.С. Яницкого. Ке</w:t>
        <w:softHyphen/>
        <w:t>мерово: Кузбассвузиздат, 2004. С. 82—90.</w:t>
      </w:r>
    </w:p>
    <w:p>
      <w:pPr>
        <w:pStyle w:val="Style50"/>
        <w:widowControl/>
        <w:spacing w:lineRule="exact" w:line="216" w:before="5" w:after="0"/>
        <w:ind w:left="158" w:hanging="158"/>
        <w:rPr/>
      </w:pPr>
      <w:r>
        <w:rPr>
          <w:rStyle w:val="FontStyle62"/>
        </w:rPr>
        <w:t xml:space="preserve">Богомаз С.А., Левицкая Т.Е. </w:t>
      </w:r>
      <w:r>
        <w:rPr>
          <w:rStyle w:val="FontStyle71"/>
        </w:rPr>
        <w:t>К проблеме взаимосвязи смыслов жизни с целеустремленностью и жизнестойкостью человека // Третья Всероссийская конференция по экзистенциальной психологии: Материалы сообщений (в печати)</w:t>
      </w:r>
    </w:p>
    <w:p>
      <w:pPr>
        <w:pStyle w:val="Style50"/>
        <w:widowControl/>
        <w:spacing w:lineRule="exact" w:line="216" w:before="5" w:after="0"/>
        <w:ind w:left="163" w:hanging="163"/>
        <w:rPr/>
      </w:pPr>
      <w:r>
        <w:rPr>
          <w:rStyle w:val="FontStyle62"/>
        </w:rPr>
        <w:t xml:space="preserve">Брайт Д., Джонс Ф. </w:t>
      </w:r>
      <w:r>
        <w:rPr>
          <w:rStyle w:val="FontStyle71"/>
        </w:rPr>
        <w:t xml:space="preserve">Стресс: теории, исследования, мифы. СПб.; </w:t>
      </w:r>
      <w:r>
        <w:rPr>
          <w:rStyle w:val="FontStyle67"/>
        </w:rPr>
        <w:t xml:space="preserve">М.: </w:t>
      </w:r>
      <w:r>
        <w:rPr>
          <w:rStyle w:val="FontStyle71"/>
        </w:rPr>
        <w:t>Прайм-Еврознак; Олма-Пресс, 2003.</w:t>
      </w:r>
    </w:p>
    <w:p>
      <w:pPr>
        <w:pStyle w:val="Style50"/>
        <w:widowControl/>
        <w:spacing w:lineRule="exact" w:line="216" w:before="10" w:after="0"/>
        <w:ind w:hanging="0"/>
        <w:jc w:val="left"/>
        <w:rPr/>
      </w:pPr>
      <w:r>
        <w:rPr>
          <w:rStyle w:val="FontStyle62"/>
        </w:rPr>
        <w:t xml:space="preserve">Джендлин Ю. </w:t>
      </w:r>
      <w:r>
        <w:rPr>
          <w:rStyle w:val="FontStyle71"/>
        </w:rPr>
        <w:t>Фокусирование. М.: Класс, 2000.</w:t>
      </w:r>
    </w:p>
    <w:p>
      <w:pPr>
        <w:pStyle w:val="Style50"/>
        <w:widowControl/>
        <w:spacing w:lineRule="exact" w:line="216"/>
        <w:ind w:left="182" w:hanging="182"/>
        <w:rPr/>
      </w:pPr>
      <w:r>
        <w:rPr>
          <w:rStyle w:val="FontStyle62"/>
        </w:rPr>
        <w:t xml:space="preserve">Джидарьян И.А. </w:t>
      </w:r>
      <w:r>
        <w:rPr>
          <w:rStyle w:val="FontStyle71"/>
        </w:rPr>
        <w:t>Представление о счастье в российском мента</w:t>
        <w:softHyphen/>
        <w:t>литете. СПб.: Алетейя, 2001.</w:t>
      </w:r>
    </w:p>
    <w:p>
      <w:pPr>
        <w:pStyle w:val="Style50"/>
        <w:widowControl/>
        <w:spacing w:lineRule="exact" w:line="216" w:before="10" w:after="0"/>
        <w:ind w:hanging="0"/>
        <w:rPr/>
      </w:pPr>
      <w:r>
        <w:rPr>
          <w:rStyle w:val="FontStyle62"/>
        </w:rPr>
        <w:t xml:space="preserve">Леонтьев Д.А. </w:t>
      </w:r>
      <w:r>
        <w:rPr>
          <w:rStyle w:val="FontStyle71"/>
        </w:rPr>
        <w:t>Тест смысложизненных ориентации. М.: Смысл, 2000.</w:t>
      </w:r>
    </w:p>
    <w:p>
      <w:pPr>
        <w:pStyle w:val="Style50"/>
        <w:widowControl/>
        <w:spacing w:lineRule="exact" w:line="216" w:before="5" w:after="0"/>
        <w:ind w:left="173" w:hanging="173"/>
        <w:rPr/>
      </w:pPr>
      <w:r>
        <w:rPr>
          <w:rStyle w:val="FontStyle62"/>
        </w:rPr>
        <w:t xml:space="preserve">Леонтьев Д.А., Мандрикова Е.Ю. </w:t>
      </w:r>
      <w:r>
        <w:rPr>
          <w:rStyle w:val="FontStyle71"/>
        </w:rPr>
        <w:t>Моделирование «экзистенци</w:t>
        <w:softHyphen/>
        <w:t>альной дилеммы»: эмпирическое исследование личностного выбора // Вестн. Моск. ун-та. Сер. 14, Психология. 2005. № 4. С. 37-42.</w:t>
      </w:r>
    </w:p>
    <w:p>
      <w:pPr>
        <w:pStyle w:val="Style50"/>
        <w:widowControl/>
        <w:spacing w:lineRule="exact" w:line="216" w:before="14" w:after="0"/>
        <w:ind w:left="178" w:hanging="178"/>
        <w:rPr/>
      </w:pPr>
      <w:r>
        <w:rPr>
          <w:rStyle w:val="FontStyle62"/>
        </w:rPr>
        <w:t>Леонтьев Д.А., Мандрикова Е.Ю., Осин Е.Н., Плотникова А.В., Рас</w:t>
        <w:softHyphen/>
        <w:t xml:space="preserve">сказова Е.И. </w:t>
      </w:r>
      <w:r>
        <w:rPr>
          <w:rStyle w:val="FontStyle71"/>
        </w:rPr>
        <w:t>Опыт структурной диагностики личностного по</w:t>
        <w:softHyphen/>
        <w:t>тенциала//Психологическая диагностика. 2007. № 1 (в печати).</w:t>
      </w:r>
    </w:p>
    <w:p>
      <w:pPr>
        <w:pStyle w:val="Style50"/>
        <w:widowControl/>
        <w:spacing w:lineRule="exact" w:line="216"/>
        <w:ind w:left="178" w:hanging="178"/>
        <w:rPr/>
      </w:pPr>
      <w:r>
        <w:rPr>
          <w:rStyle w:val="FontStyle62"/>
        </w:rPr>
        <w:t xml:space="preserve">Леонтьев Д.А., Осин Е.И. </w:t>
      </w:r>
      <w:r>
        <w:rPr>
          <w:rStyle w:val="FontStyle71"/>
        </w:rPr>
        <w:t>Печать экзистенциализма: эмпири</w:t>
        <w:softHyphen/>
        <w:t>ческие корреляты экзистенциального мировоззрения // Эк</w:t>
        <w:softHyphen/>
        <w:t>зистенциальная традиция в философии, психологии, психотерапии. 2007. № 1 (10) (в печати).</w:t>
      </w:r>
    </w:p>
    <w:p>
      <w:pPr>
        <w:pStyle w:val="Style50"/>
        <w:widowControl/>
        <w:spacing w:lineRule="exact" w:line="216"/>
        <w:ind w:left="173" w:hanging="173"/>
        <w:rPr/>
      </w:pPr>
      <w:r>
        <w:rPr>
          <w:rStyle w:val="FontStyle62"/>
        </w:rPr>
        <w:t xml:space="preserve">Мадди С. </w:t>
      </w:r>
      <w:r>
        <w:rPr>
          <w:rStyle w:val="FontStyle71"/>
        </w:rPr>
        <w:t xml:space="preserve">Смыслообразование в процессах принятия решения // Психологический журнал. 2005. </w:t>
      </w:r>
      <w:r>
        <w:rPr>
          <w:rStyle w:val="FontStyle71"/>
          <w:spacing w:val="-20"/>
        </w:rPr>
        <w:t>Т.</w:t>
      </w:r>
      <w:r>
        <w:rPr>
          <w:rStyle w:val="FontStyle71"/>
        </w:rPr>
        <w:t xml:space="preserve"> 26, № 6. С. 87-101.</w:t>
      </w:r>
    </w:p>
    <w:p>
      <w:pPr>
        <w:pStyle w:val="Style50"/>
        <w:widowControl/>
        <w:spacing w:lineRule="exact" w:line="216"/>
        <w:ind w:left="149" w:hanging="149"/>
        <w:rPr/>
      </w:pPr>
      <w:r>
        <w:rPr>
          <w:rStyle w:val="FontStyle62"/>
        </w:rPr>
        <w:t xml:space="preserve">Милграм С. </w:t>
      </w:r>
      <w:r>
        <w:rPr>
          <w:rStyle w:val="FontStyle71"/>
        </w:rPr>
        <w:t>Эксперимент в социальной психологии. 3-е меж-дунар. издание. СПб.: Питер, 2000.</w:t>
      </w:r>
    </w:p>
    <w:p>
      <w:pPr>
        <w:pStyle w:val="Style50"/>
        <w:widowControl/>
        <w:spacing w:lineRule="exact" w:line="216"/>
        <w:ind w:left="168" w:hanging="168"/>
        <w:rPr/>
      </w:pPr>
      <w:r>
        <w:rPr>
          <w:rStyle w:val="FontStyle62"/>
        </w:rPr>
        <w:t xml:space="preserve">Митина О.В. </w:t>
      </w:r>
      <w:r>
        <w:rPr>
          <w:rStyle w:val="FontStyle71"/>
        </w:rPr>
        <w:t>Структурное моделирование: состояние и перс</w:t>
        <w:softHyphen/>
        <w:t>пективы // Вестник Пермск. гос. пед. ун-та. Серия 1, Психо</w:t>
        <w:softHyphen/>
        <w:t>логия. 2005. № 2. С. 3-15.</w:t>
      </w:r>
    </w:p>
    <w:p>
      <w:pPr>
        <w:pStyle w:val="Style50"/>
        <w:widowControl/>
        <w:spacing w:lineRule="exact" w:line="221" w:before="48" w:after="0"/>
        <w:ind w:left="168" w:hanging="168"/>
        <w:rPr/>
      </w:pPr>
      <w:r>
        <w:rPr>
          <w:rStyle w:val="FontStyle62"/>
        </w:rPr>
        <w:t xml:space="preserve">Осин Е.И. </w:t>
      </w:r>
      <w:r>
        <w:rPr>
          <w:rStyle w:val="FontStyle71"/>
        </w:rPr>
        <w:t>Чувство связности как показатель психологического здоровья и его диагностика // Психологическая диагности</w:t>
        <w:softHyphen/>
        <w:t>ка. 2007. № 3 (в печати).</w:t>
      </w:r>
    </w:p>
    <w:p>
      <w:pPr>
        <w:pStyle w:val="Style50"/>
        <w:widowControl/>
        <w:spacing w:lineRule="exact" w:line="221"/>
        <w:ind w:left="173" w:hanging="173"/>
        <w:rPr/>
      </w:pPr>
      <w:r>
        <w:rPr>
          <w:rStyle w:val="FontStyle62"/>
        </w:rPr>
        <w:t xml:space="preserve">Рассказова Е.И. </w:t>
      </w:r>
      <w:r>
        <w:rPr>
          <w:rStyle w:val="FontStyle71"/>
        </w:rPr>
        <w:t>Психологические концепции стресса и его по</w:t>
        <w:softHyphen/>
        <w:t>следствий//Психология психических состояний. Вып. 6./Под ред. А.О. Прохорова. Казань: Казанский гос. ун-т им. В.И. Ульянова-Ленина, 2006. С. 371-384.</w:t>
      </w:r>
    </w:p>
    <w:p>
      <w:pPr>
        <w:pStyle w:val="Style50"/>
        <w:widowControl/>
        <w:spacing w:lineRule="exact" w:line="221"/>
        <w:ind w:left="154" w:hanging="154"/>
        <w:rPr/>
      </w:pPr>
      <w:r>
        <w:rPr>
          <w:rStyle w:val="FontStyle62"/>
        </w:rPr>
        <w:t xml:space="preserve">Тарабрина И.В. </w:t>
      </w:r>
      <w:r>
        <w:rPr>
          <w:rStyle w:val="FontStyle71"/>
        </w:rPr>
        <w:t>Практикум по психологии посттравматическо</w:t>
        <w:softHyphen/>
        <w:t>го стресса. СПб.: Питер, 2001.</w:t>
      </w:r>
    </w:p>
    <w:p>
      <w:pPr>
        <w:pStyle w:val="Style50"/>
        <w:widowControl/>
        <w:spacing w:lineRule="exact" w:line="221"/>
        <w:ind w:left="154" w:hanging="154"/>
        <w:rPr/>
      </w:pPr>
      <w:r>
        <w:rPr>
          <w:rStyle w:val="FontStyle62"/>
        </w:rPr>
        <w:t xml:space="preserve">Тиллих П. </w:t>
      </w:r>
      <w:r>
        <w:rPr>
          <w:rStyle w:val="FontStyle71"/>
        </w:rPr>
        <w:t>Мужество быть // Тиллих П. Избранное. Теология культуры. М.: Юрист, 1995. С. 7-132.</w:t>
      </w:r>
    </w:p>
    <w:p>
      <w:pPr>
        <w:pStyle w:val="Style50"/>
        <w:widowControl/>
        <w:spacing w:lineRule="exact" w:line="221"/>
        <w:ind w:left="154" w:hanging="154"/>
        <w:rPr/>
      </w:pPr>
      <w:r>
        <w:rPr>
          <w:rStyle w:val="FontStyle62"/>
        </w:rPr>
        <w:t xml:space="preserve">Тхостов А.Ш., Ильина Н.А., Кучерова Е.Я., Рассказова Е.И., Иконников Д.В. </w:t>
      </w:r>
      <w:r>
        <w:rPr>
          <w:rStyle w:val="FontStyle71"/>
        </w:rPr>
        <w:t>Психологические механизмы реакции отказа у больных шизофренией // Журнал неврологии и психиат</w:t>
        <w:softHyphen/>
        <w:t xml:space="preserve">рии им. С.С. Корсакова. 2005. </w:t>
      </w:r>
      <w:r>
        <w:rPr>
          <w:rStyle w:val="FontStyle71"/>
          <w:spacing w:val="-20"/>
        </w:rPr>
        <w:t>Т.</w:t>
      </w:r>
      <w:r>
        <w:rPr>
          <w:rStyle w:val="FontStyle71"/>
        </w:rPr>
        <w:t xml:space="preserve"> 105, № 4. С. 9-16.</w:t>
      </w:r>
    </w:p>
    <w:p>
      <w:pPr>
        <w:pStyle w:val="Style50"/>
        <w:widowControl/>
        <w:spacing w:lineRule="exact" w:line="221"/>
        <w:ind w:left="178" w:hanging="178"/>
        <w:rPr/>
      </w:pPr>
      <w:r>
        <w:rPr>
          <w:rStyle w:val="FontStyle62"/>
        </w:rPr>
        <w:t xml:space="preserve">Хекхаузен X. </w:t>
      </w:r>
      <w:r>
        <w:rPr>
          <w:rStyle w:val="FontStyle71"/>
        </w:rPr>
        <w:t>Мотивация и деятельность. М.; СПб.: Смысл; Пи</w:t>
        <w:softHyphen/>
        <w:t>тер, 2003.</w:t>
      </w:r>
    </w:p>
    <w:p>
      <w:pPr>
        <w:pStyle w:val="Style50"/>
        <w:widowControl/>
        <w:spacing w:lineRule="exact" w:line="221"/>
        <w:ind w:left="178" w:hanging="178"/>
        <w:rPr/>
      </w:pPr>
      <w:r>
        <w:rPr>
          <w:rStyle w:val="FontStyle62"/>
        </w:rPr>
        <w:t xml:space="preserve">Шапкин С. А. </w:t>
      </w:r>
      <w:r>
        <w:rPr>
          <w:rStyle w:val="FontStyle71"/>
        </w:rPr>
        <w:t>Экспериментальное изучение волевых процессов. М</w:t>
      </w:r>
      <w:r>
        <w:rPr>
          <w:rStyle w:val="FontStyle71"/>
          <w:lang w:val="en-US"/>
        </w:rPr>
        <w:t xml:space="preserve">.: </w:t>
      </w:r>
      <w:r>
        <w:rPr>
          <w:rStyle w:val="FontStyle71"/>
        </w:rPr>
        <w:t>Смысл</w:t>
      </w:r>
      <w:r>
        <w:rPr>
          <w:rStyle w:val="FontStyle71"/>
          <w:lang w:val="en-US"/>
        </w:rPr>
        <w:t xml:space="preserve">; </w:t>
      </w:r>
      <w:r>
        <w:rPr>
          <w:rStyle w:val="FontStyle71"/>
        </w:rPr>
        <w:t>ИП</w:t>
      </w:r>
      <w:r>
        <w:rPr>
          <w:rStyle w:val="FontStyle71"/>
          <w:lang w:val="en-US"/>
        </w:rPr>
        <w:t xml:space="preserve"> </w:t>
      </w:r>
      <w:r>
        <w:rPr>
          <w:rStyle w:val="FontStyle71"/>
        </w:rPr>
        <w:t>РАН</w:t>
      </w:r>
      <w:r>
        <w:rPr>
          <w:rStyle w:val="FontStyle71"/>
          <w:lang w:val="en-US"/>
        </w:rPr>
        <w:t>, 1997.</w:t>
      </w:r>
    </w:p>
    <w:p>
      <w:pPr>
        <w:pStyle w:val="Style50"/>
        <w:widowControl/>
        <w:spacing w:lineRule="exact" w:line="216" w:before="86" w:after="0"/>
        <w:ind w:hanging="0"/>
        <w:rPr/>
      </w:pPr>
      <w:r>
        <w:rPr>
          <w:rStyle w:val="FontStyle62"/>
          <w:lang w:val="en-US" w:eastAsia="en-US"/>
        </w:rPr>
        <w:t xml:space="preserve">Antonovsky A. </w:t>
      </w:r>
      <w:r>
        <w:rPr>
          <w:rStyle w:val="FontStyle71"/>
          <w:lang w:val="en-US" w:eastAsia="en-US"/>
        </w:rPr>
        <w:t>The Life Cycle, Mental Health and the Sense of</w:t>
      </w:r>
    </w:p>
    <w:p>
      <w:pPr>
        <w:pStyle w:val="Style32"/>
        <w:widowControl/>
        <w:spacing w:lineRule="exact" w:line="216"/>
        <w:jc w:val="left"/>
        <w:rPr/>
      </w:pPr>
      <w:r>
        <w:rPr>
          <w:rStyle w:val="FontStyle71"/>
          <w:lang w:val="en-US" w:eastAsia="en-US"/>
        </w:rPr>
        <w:t xml:space="preserve">Coherence // Isr. J. Psychiatry. 1985. Vol. 22, № 4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273-280. </w:t>
      </w:r>
      <w:r>
        <w:rPr>
          <w:rStyle w:val="FontStyle62"/>
          <w:lang w:val="en-US" w:eastAsia="en-US"/>
        </w:rPr>
        <w:t xml:space="preserve">Antonovsky A. </w:t>
      </w:r>
      <w:r>
        <w:rPr>
          <w:rStyle w:val="FontStyle71"/>
          <w:lang w:val="en-US" w:eastAsia="en-US"/>
        </w:rPr>
        <w:t>The Sense of Coherence as a Determinant of Health //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>Behavioral Health: a Handbook of Health Enhancement and</w:t>
      </w:r>
    </w:p>
    <w:p>
      <w:pPr>
        <w:pStyle w:val="Style32"/>
        <w:widowControl/>
        <w:spacing w:lineRule="exact" w:line="216" w:before="10" w:after="0"/>
        <w:ind w:hanging="0"/>
        <w:jc w:val="left"/>
        <w:rPr/>
      </w:pPr>
      <w:r>
        <w:rPr>
          <w:rStyle w:val="FontStyle71"/>
          <w:lang w:val="en-US" w:eastAsia="en-US"/>
        </w:rPr>
        <w:t>Disease Prevention / J.D. Matarazzo, N. Miller (Eds.). New York:</w:t>
      </w:r>
    </w:p>
    <w:p>
      <w:pPr>
        <w:pStyle w:val="Style32"/>
        <w:widowControl/>
        <w:spacing w:lineRule="exact" w:line="216" w:before="5" w:after="0"/>
        <w:ind w:firstLine="168"/>
        <w:jc w:val="left"/>
        <w:rPr/>
      </w:pPr>
      <w:r>
        <w:rPr>
          <w:rStyle w:val="FontStyle71"/>
          <w:lang w:val="en-US" w:eastAsia="en-US"/>
        </w:rPr>
        <w:t xml:space="preserve">Wiley, 1984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94-202. </w:t>
      </w:r>
      <w:r>
        <w:rPr>
          <w:rStyle w:val="FontStyle62"/>
          <w:lang w:val="en-US" w:eastAsia="en-US"/>
        </w:rPr>
        <w:t xml:space="preserve">Bandura A. </w:t>
      </w:r>
      <w:r>
        <w:rPr>
          <w:rStyle w:val="FontStyle71"/>
          <w:lang w:val="en-US" w:eastAsia="en-US"/>
        </w:rPr>
        <w:t>Self-Efficacy: Toward a Unifying Theory of Behavior</w:t>
      </w:r>
    </w:p>
    <w:p>
      <w:pPr>
        <w:pStyle w:val="Style32"/>
        <w:widowControl/>
        <w:spacing w:lineRule="exact" w:line="216" w:before="5" w:after="0"/>
        <w:ind w:firstLine="178"/>
        <w:jc w:val="left"/>
        <w:rPr/>
      </w:pPr>
      <w:r>
        <w:rPr>
          <w:rStyle w:val="FontStyle71"/>
          <w:lang w:val="en-US" w:eastAsia="en-US"/>
        </w:rPr>
        <w:t xml:space="preserve">Change // Psychological Review. 1977. Vol. 84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91-215. </w:t>
      </w:r>
      <w:r>
        <w:rPr>
          <w:rStyle w:val="FontStyle62"/>
          <w:lang w:val="en-US" w:eastAsia="en-US"/>
        </w:rPr>
        <w:t xml:space="preserve">Golby J., Sheard M. </w:t>
      </w:r>
      <w:r>
        <w:rPr>
          <w:rStyle w:val="FontStyle71"/>
          <w:lang w:val="en-US" w:eastAsia="en-US"/>
        </w:rPr>
        <w:t>Mental Toughness and Hardiness at Different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>Levels of Rugby League // Personality and Individual Differences.</w:t>
      </w:r>
    </w:p>
    <w:p>
      <w:pPr>
        <w:pStyle w:val="Style32"/>
        <w:widowControl/>
        <w:spacing w:lineRule="exact" w:line="216" w:before="10" w:after="0"/>
        <w:ind w:firstLine="173"/>
        <w:jc w:val="left"/>
        <w:rPr/>
      </w:pPr>
      <w:r>
        <w:rPr>
          <w:rStyle w:val="FontStyle71"/>
          <w:lang w:val="en-US"/>
        </w:rPr>
        <w:t xml:space="preserve">2004. 37. </w:t>
      </w:r>
      <w:r>
        <w:rPr>
          <w:rStyle w:val="FontStyle71"/>
          <w:spacing w:val="-20"/>
          <w:lang w:val="en-US"/>
        </w:rPr>
        <w:t>P.</w:t>
      </w:r>
      <w:r>
        <w:rPr>
          <w:rStyle w:val="FontStyle71"/>
          <w:lang w:val="en-US"/>
        </w:rPr>
        <w:t xml:space="preserve"> 933-942. </w:t>
      </w:r>
      <w:r>
        <w:rPr>
          <w:rStyle w:val="FontStyle62"/>
          <w:lang w:val="en-US"/>
        </w:rPr>
        <w:t xml:space="preserve">Horowitz M.J. </w:t>
      </w:r>
      <w:r>
        <w:rPr>
          <w:rStyle w:val="FontStyle71"/>
          <w:lang w:val="en-US"/>
        </w:rPr>
        <w:t>Psychological Response to Serious Life Events //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 xml:space="preserve">Human Stress and Cognition / </w:t>
      </w:r>
      <w:r>
        <w:rPr>
          <w:rStyle w:val="FontStyle71"/>
          <w:spacing w:val="-20"/>
          <w:lang w:val="en-US" w:eastAsia="en-US"/>
        </w:rPr>
        <w:t>V.</w:t>
      </w:r>
      <w:r>
        <w:rPr>
          <w:rStyle w:val="FontStyle71"/>
          <w:lang w:val="en-US" w:eastAsia="en-US"/>
        </w:rPr>
        <w:t xml:space="preserve"> Hamilton, D.M. Warberton</w:t>
      </w:r>
    </w:p>
    <w:p>
      <w:pPr>
        <w:pStyle w:val="Style32"/>
        <w:widowControl/>
        <w:spacing w:lineRule="exact" w:line="216"/>
        <w:ind w:firstLine="178"/>
        <w:jc w:val="left"/>
        <w:rPr/>
      </w:pPr>
      <w:r>
        <w:rPr>
          <w:rStyle w:val="FontStyle71"/>
          <w:lang w:val="en-US" w:eastAsia="en-US"/>
        </w:rPr>
        <w:t xml:space="preserve">(Eds.). New York: Wiley, 1979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233-263. </w:t>
      </w:r>
      <w:r>
        <w:rPr>
          <w:rStyle w:val="FontStyle62"/>
          <w:lang w:val="en-US" w:eastAsia="en-US"/>
        </w:rPr>
        <w:t xml:space="preserve">Khoshaba D., Maddi S. </w:t>
      </w:r>
      <w:r>
        <w:rPr>
          <w:rStyle w:val="FontStyle71"/>
          <w:lang w:val="en-US" w:eastAsia="en-US"/>
        </w:rPr>
        <w:t>Early Experiences in Hardiness Development //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>Consulting Psychology Journal: Practice and Research. 1999.</w:t>
      </w:r>
    </w:p>
    <w:p>
      <w:pPr>
        <w:pStyle w:val="Style32"/>
        <w:widowControl/>
        <w:spacing w:lineRule="exact" w:line="216" w:before="5" w:after="0"/>
        <w:ind w:firstLine="158"/>
        <w:jc w:val="left"/>
        <w:rPr/>
      </w:pPr>
      <w:r>
        <w:rPr>
          <w:rStyle w:val="FontStyle71"/>
          <w:lang w:val="en-US" w:eastAsia="en-US"/>
        </w:rPr>
        <w:t xml:space="preserve">Vol. 51, № 2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06-116. </w:t>
      </w:r>
      <w:r>
        <w:rPr>
          <w:rStyle w:val="FontStyle62"/>
          <w:lang w:val="en-US" w:eastAsia="en-US"/>
        </w:rPr>
        <w:t xml:space="preserve">Kobasa S.C. </w:t>
      </w:r>
      <w:r>
        <w:rPr>
          <w:rStyle w:val="FontStyle71"/>
          <w:lang w:val="en-US" w:eastAsia="en-US"/>
        </w:rPr>
        <w:t>Stressful Life Events, Personality and Health: an Inquiry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>into Hardiness // Journal of Personality and Social Psychology.</w:t>
      </w:r>
    </w:p>
    <w:p>
      <w:pPr>
        <w:pStyle w:val="Style32"/>
        <w:widowControl/>
        <w:spacing w:lineRule="exact" w:line="216"/>
        <w:jc w:val="left"/>
        <w:rPr/>
      </w:pPr>
      <w:r>
        <w:rPr>
          <w:rStyle w:val="FontStyle71"/>
          <w:lang w:val="en-US"/>
        </w:rPr>
        <w:t xml:space="preserve">1979. 37. </w:t>
      </w:r>
      <w:r>
        <w:rPr>
          <w:rStyle w:val="FontStyle71"/>
          <w:spacing w:val="-20"/>
          <w:lang w:val="en-US"/>
        </w:rPr>
        <w:t>P.</w:t>
      </w:r>
      <w:r>
        <w:rPr>
          <w:rStyle w:val="FontStyle71"/>
          <w:lang w:val="en-US"/>
        </w:rPr>
        <w:t xml:space="preserve"> 1-11. </w:t>
      </w:r>
      <w:r>
        <w:rPr>
          <w:rStyle w:val="FontStyle62"/>
          <w:lang w:val="en-US"/>
        </w:rPr>
        <w:t xml:space="preserve">Kobasa S.C, Maddi S.R. </w:t>
      </w:r>
      <w:r>
        <w:rPr>
          <w:rStyle w:val="FontStyle71"/>
          <w:lang w:val="en-US"/>
        </w:rPr>
        <w:t>Existential Personality Theory // R. Corsini</w:t>
      </w:r>
    </w:p>
    <w:p>
      <w:pPr>
        <w:pStyle w:val="Style32"/>
        <w:widowControl/>
        <w:spacing w:lineRule="exact" w:line="216" w:before="5" w:after="0"/>
        <w:ind w:hanging="0"/>
        <w:jc w:val="left"/>
        <w:rPr/>
      </w:pPr>
      <w:r>
        <w:rPr>
          <w:rStyle w:val="FontStyle71"/>
          <w:lang w:val="en-US" w:eastAsia="en-US"/>
        </w:rPr>
        <w:t xml:space="preserve">(Ed). Current Personality Theory. Itasca, </w:t>
      </w:r>
      <w:r>
        <w:rPr>
          <w:rStyle w:val="FontStyle71"/>
          <w:spacing w:val="-20"/>
          <w:lang w:val="en-US" w:eastAsia="en-US"/>
        </w:rPr>
        <w:t>111.:</w:t>
      </w:r>
      <w:r>
        <w:rPr>
          <w:rStyle w:val="FontStyle71"/>
          <w:lang w:val="en-US" w:eastAsia="en-US"/>
        </w:rPr>
        <w:t xml:space="preserve"> F.E. Peacock</w:t>
      </w:r>
    </w:p>
    <w:p>
      <w:pPr>
        <w:pStyle w:val="Style32"/>
        <w:widowControl/>
        <w:spacing w:lineRule="exact" w:line="216"/>
        <w:ind w:hanging="0"/>
        <w:jc w:val="left"/>
        <w:rPr/>
      </w:pPr>
      <w:r>
        <w:rPr>
          <w:rStyle w:val="FontStyle71"/>
          <w:lang w:val="en-US" w:eastAsia="en-US"/>
        </w:rPr>
        <w:t>Publisher, 1977.</w:t>
      </w:r>
    </w:p>
    <w:p>
      <w:pPr>
        <w:pStyle w:val="Style18"/>
        <w:widowControl/>
        <w:spacing w:lineRule="exact" w:line="221" w:before="48" w:after="0"/>
        <w:rPr/>
      </w:pPr>
      <w:r>
        <w:rPr>
          <w:rStyle w:val="FontStyle62"/>
          <w:lang w:val="en-US" w:eastAsia="en-US"/>
        </w:rPr>
        <w:t xml:space="preserve">Lee H.J. </w:t>
      </w:r>
      <w:r>
        <w:rPr>
          <w:rStyle w:val="FontStyle71"/>
          <w:lang w:val="en-US" w:eastAsia="en-US"/>
        </w:rPr>
        <w:t>Relationship of Hardiness and current life events to perceived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health in rural adults // Research in Nursing and Health. 1991.</w:t>
      </w:r>
    </w:p>
    <w:p>
      <w:pPr>
        <w:pStyle w:val="Style32"/>
        <w:widowControl/>
        <w:ind w:firstLine="158"/>
        <w:jc w:val="left"/>
        <w:rPr/>
      </w:pP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14, № 5 (Oct.)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351-359. </w:t>
      </w:r>
      <w:r>
        <w:rPr>
          <w:rStyle w:val="FontStyle62"/>
          <w:lang w:val="en-US" w:eastAsia="en-US"/>
        </w:rPr>
        <w:t xml:space="preserve">Maddi S. R. </w:t>
      </w:r>
      <w:r>
        <w:rPr>
          <w:rStyle w:val="FontStyle71"/>
          <w:lang w:val="en-US" w:eastAsia="en-US"/>
        </w:rPr>
        <w:t>Hardiness Training at Illinois Bell Telephone // Health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promotion evaluation / J.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Opatz (Ed.). Stevens Point (WI):</w:t>
      </w:r>
    </w:p>
    <w:p>
      <w:pPr>
        <w:pStyle w:val="Style32"/>
        <w:widowControl/>
        <w:ind w:firstLine="168"/>
        <w:jc w:val="left"/>
        <w:rPr/>
      </w:pPr>
      <w:r>
        <w:rPr>
          <w:rStyle w:val="FontStyle71"/>
          <w:lang w:val="en-US" w:eastAsia="en-US"/>
        </w:rPr>
        <w:t xml:space="preserve">National Wellness Institute, 1987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01-115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The Hardiness Enhancing Lifestyle Program (HELP) for</w:t>
      </w:r>
    </w:p>
    <w:p>
      <w:pPr>
        <w:pStyle w:val="Style32"/>
        <w:widowControl/>
        <w:spacing w:before="5" w:after="0"/>
        <w:ind w:hanging="0"/>
        <w:jc w:val="left"/>
        <w:rPr/>
      </w:pPr>
      <w:r>
        <w:rPr>
          <w:rStyle w:val="FontStyle71"/>
          <w:lang w:val="en-US" w:eastAsia="en-US"/>
        </w:rPr>
        <w:t>Improving Physical, Mental and Social Wellness. (Wellness Lecture</w:t>
      </w:r>
    </w:p>
    <w:p>
      <w:pPr>
        <w:pStyle w:val="Style32"/>
        <w:widowControl/>
        <w:ind w:firstLine="168"/>
        <w:rPr/>
      </w:pPr>
      <w:r>
        <w:rPr>
          <w:rStyle w:val="FontStyle71"/>
          <w:lang w:val="en-US" w:eastAsia="en-US"/>
        </w:rPr>
        <w:t xml:space="preserve">Series). Oakland (CA): University of California/Health Net., 1994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 xml:space="preserve">Creating Meaning Through Making Decisions // </w:t>
      </w:r>
      <w:r>
        <w:rPr>
          <w:rStyle w:val="FontStyle71"/>
          <w:spacing w:val="-20"/>
          <w:lang w:val="en-US" w:eastAsia="en-US"/>
        </w:rPr>
        <w:t>P.T.P.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 xml:space="preserve">Wong, </w:t>
      </w:r>
      <w:r>
        <w:rPr>
          <w:rStyle w:val="FontStyle71"/>
          <w:spacing w:val="-20"/>
          <w:lang w:val="en-US" w:eastAsia="en-US"/>
        </w:rPr>
        <w:t>P.S.</w:t>
      </w:r>
      <w:r>
        <w:rPr>
          <w:rStyle w:val="FontStyle71"/>
          <w:lang w:val="en-US" w:eastAsia="en-US"/>
        </w:rPr>
        <w:t xml:space="preserve"> Fry. The Human Quest For Meaning: A Handbook of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Psychological Research and Clinical Applications. Mahwah (NJ):</w:t>
      </w:r>
    </w:p>
    <w:p>
      <w:pPr>
        <w:pStyle w:val="Style32"/>
        <w:widowControl/>
        <w:ind w:firstLine="168"/>
        <w:jc w:val="left"/>
        <w:rPr/>
      </w:pPr>
      <w:r>
        <w:rPr>
          <w:rStyle w:val="FontStyle71"/>
          <w:lang w:val="en-US" w:eastAsia="en-US"/>
        </w:rPr>
        <w:t xml:space="preserve">Lawrence Erlbaum Associates, 1998 </w:t>
      </w:r>
      <w:r>
        <w:rPr>
          <w:rStyle w:val="FontStyle62"/>
          <w:lang w:val="en-US" w:eastAsia="en-US"/>
        </w:rPr>
        <w:t xml:space="preserve">a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—26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Dispositional Hardiness in Health and Effectiveness //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Encyclopedia of Mental Health / H.S. Friedman (Ed.). San Diego</w:t>
      </w:r>
    </w:p>
    <w:p>
      <w:pPr>
        <w:pStyle w:val="Style32"/>
        <w:widowControl/>
        <w:ind w:firstLine="173"/>
        <w:jc w:val="left"/>
        <w:rPr/>
      </w:pPr>
      <w:r>
        <w:rPr>
          <w:rStyle w:val="FontStyle71"/>
          <w:lang w:val="en-US" w:eastAsia="en-US"/>
        </w:rPr>
        <w:t xml:space="preserve">(CA): Academic Press, 1998 </w:t>
      </w:r>
      <w:r>
        <w:rPr>
          <w:rStyle w:val="FontStyle62"/>
          <w:lang w:val="en-US" w:eastAsia="en-US"/>
        </w:rPr>
        <w:t xml:space="preserve">b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323-335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The Personality Construct of Hardiness: Effects on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Experiencing, Coping and Strain // Consulting Psychology Journal:</w:t>
      </w:r>
    </w:p>
    <w:p>
      <w:pPr>
        <w:pStyle w:val="Style32"/>
        <w:widowControl/>
        <w:ind w:firstLine="173"/>
        <w:jc w:val="left"/>
        <w:rPr/>
      </w:pPr>
      <w:r>
        <w:rPr>
          <w:rStyle w:val="FontStyle71"/>
          <w:lang w:val="en-US" w:eastAsia="en-US"/>
        </w:rPr>
        <w:t xml:space="preserve">Practice and Research. Vol. 51, № 2. 1999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83—94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 xml:space="preserve">The Story of Hardiness: 20 </w:t>
      </w:r>
      <w:r>
        <w:rPr>
          <w:rStyle w:val="FontStyle71"/>
          <w:spacing w:val="-20"/>
          <w:lang w:val="en-US" w:eastAsia="en-US"/>
        </w:rPr>
        <w:t>Years</w:t>
      </w:r>
      <w:r>
        <w:rPr>
          <w:rStyle w:val="FontStyle71"/>
          <w:lang w:val="en-US" w:eastAsia="en-US"/>
        </w:rPr>
        <w:t xml:space="preserve"> of Theorizing, Research and</w:t>
      </w:r>
    </w:p>
    <w:p>
      <w:pPr>
        <w:pStyle w:val="Style32"/>
        <w:widowControl/>
        <w:ind w:firstLine="168"/>
        <w:rPr/>
      </w:pPr>
      <w:r>
        <w:rPr>
          <w:rStyle w:val="FontStyle71"/>
          <w:lang w:val="en-US" w:eastAsia="en-US"/>
        </w:rPr>
        <w:t xml:space="preserve">Practice // Consulting Psychology Journal. 2002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54,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73—185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Prolonging Life by Heroic Measures: a Humanistic Existential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Perspective // Psychological Aspects of Serious Illness: Chronic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 xml:space="preserve">Conditions, Fatal Diseases, and Clinical Care / </w:t>
      </w:r>
      <w:r>
        <w:rPr>
          <w:rStyle w:val="FontStyle71"/>
          <w:spacing w:val="-20"/>
          <w:lang w:val="en-US" w:eastAsia="en-US"/>
        </w:rPr>
        <w:t>P.T.</w:t>
      </w:r>
      <w:r>
        <w:rPr>
          <w:rStyle w:val="FontStyle71"/>
          <w:lang w:val="en-US" w:eastAsia="en-US"/>
        </w:rPr>
        <w:t xml:space="preserve"> Costa, G.R.</w:t>
      </w:r>
    </w:p>
    <w:p>
      <w:pPr>
        <w:pStyle w:val="Style32"/>
        <w:widowControl/>
        <w:ind w:firstLine="158"/>
        <w:jc w:val="left"/>
        <w:rPr/>
      </w:pPr>
      <w:r>
        <w:rPr>
          <w:rStyle w:val="FontStyle71"/>
          <w:lang w:val="en-US" w:eastAsia="en-US"/>
        </w:rPr>
        <w:t xml:space="preserve">VandenBos (Eds.). Washington (DC): </w:t>
      </w:r>
      <w:r>
        <w:rPr>
          <w:rStyle w:val="FontStyle71"/>
          <w:lang w:eastAsia="en-US"/>
        </w:rPr>
        <w:t>АРА</w:t>
      </w:r>
      <w:r>
        <w:rPr>
          <w:rStyle w:val="FontStyle71"/>
          <w:lang w:val="en-US" w:eastAsia="en-US"/>
        </w:rPr>
        <w:t xml:space="preserve">, 2003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153-184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Hardiness: an Operationalization of Existential Courage //</w:t>
      </w:r>
    </w:p>
    <w:p>
      <w:pPr>
        <w:pStyle w:val="Style32"/>
        <w:widowControl/>
        <w:ind w:firstLine="158"/>
        <w:rPr/>
      </w:pPr>
      <w:r>
        <w:rPr>
          <w:rStyle w:val="FontStyle71"/>
          <w:lang w:val="en-US" w:eastAsia="en-US"/>
        </w:rPr>
        <w:t xml:space="preserve">Journal of Humanistic Psychology. 2004 </w:t>
      </w:r>
      <w:r>
        <w:rPr>
          <w:rStyle w:val="FontStyle62"/>
          <w:lang w:val="en-US" w:eastAsia="en-US"/>
        </w:rPr>
        <w:t xml:space="preserve">a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</w:t>
      </w:r>
      <w:r>
        <w:rPr>
          <w:rStyle w:val="FontStyle71"/>
          <w:spacing w:val="-20"/>
          <w:lang w:val="en-US" w:eastAsia="en-US"/>
        </w:rPr>
        <w:t>44,</w:t>
      </w:r>
      <w:r>
        <w:rPr>
          <w:rStyle w:val="FontStyle71"/>
          <w:lang w:val="en-US" w:eastAsia="en-US"/>
        </w:rPr>
        <w:t xml:space="preserve"> </w:t>
      </w:r>
      <w:r>
        <w:rPr>
          <w:rStyle w:val="FontStyle71"/>
          <w:spacing w:val="-20"/>
          <w:lang w:val="en-US" w:eastAsia="en-US"/>
        </w:rPr>
        <w:t>№</w:t>
      </w:r>
      <w:r>
        <w:rPr>
          <w:rStyle w:val="FontStyle71"/>
          <w:lang w:val="en-US" w:eastAsia="en-US"/>
        </w:rPr>
        <w:t xml:space="preserve"> </w:t>
      </w:r>
      <w:r>
        <w:rPr>
          <w:rStyle w:val="FontStyle71"/>
          <w:spacing w:val="-20"/>
          <w:lang w:val="en-US" w:eastAsia="en-US"/>
        </w:rPr>
        <w:t>3.</w:t>
      </w:r>
      <w:r>
        <w:rPr>
          <w:rStyle w:val="FontStyle71"/>
          <w:lang w:val="en-US" w:eastAsia="en-US"/>
        </w:rPr>
        <w:t xml:space="preserve">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279—298. </w:t>
      </w:r>
      <w:r>
        <w:rPr>
          <w:rStyle w:val="FontStyle62"/>
          <w:lang w:val="en-US" w:eastAsia="en-US"/>
        </w:rPr>
        <w:t xml:space="preserve">Maddi S. </w:t>
      </w:r>
      <w:r>
        <w:rPr>
          <w:rStyle w:val="FontStyle71"/>
          <w:lang w:val="en-US" w:eastAsia="en-US"/>
        </w:rPr>
        <w:t>The Role of Hardiness and Religiosity in Depression and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Anger // International Journal of Existential Psychology &amp;</w:t>
      </w:r>
    </w:p>
    <w:p>
      <w:pPr>
        <w:pStyle w:val="Style32"/>
        <w:widowControl/>
        <w:ind w:firstLine="168"/>
        <w:jc w:val="left"/>
        <w:rPr/>
      </w:pPr>
      <w:r>
        <w:rPr>
          <w:rStyle w:val="FontStyle71"/>
          <w:lang w:val="en-US" w:eastAsia="en-US"/>
        </w:rPr>
        <w:t xml:space="preserve">Psychotherapy. 2004 </w:t>
      </w:r>
      <w:r>
        <w:rPr>
          <w:rStyle w:val="FontStyle62"/>
          <w:lang w:val="en-US" w:eastAsia="en-US"/>
        </w:rPr>
        <w:t xml:space="preserve">b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1, № LP. 38-49. </w:t>
      </w:r>
      <w:r>
        <w:rPr>
          <w:rStyle w:val="FontStyle62"/>
          <w:lang w:val="en-US" w:eastAsia="en-US"/>
        </w:rPr>
        <w:t xml:space="preserve">Maddi S., Harvey R. </w:t>
      </w:r>
      <w:r>
        <w:rPr>
          <w:rStyle w:val="FontStyle71"/>
          <w:lang w:val="en-US" w:eastAsia="en-US"/>
        </w:rPr>
        <w:t>Hardiness Considered Across Cultures //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 xml:space="preserve">Handbook of Multicultural Perspectives on Stress and Coping / </w:t>
      </w:r>
      <w:r>
        <w:rPr>
          <w:rStyle w:val="FontStyle71"/>
          <w:spacing w:val="-20"/>
          <w:lang w:val="en-US" w:eastAsia="en-US"/>
        </w:rPr>
        <w:t>P.T.P.</w:t>
      </w:r>
    </w:p>
    <w:p>
      <w:pPr>
        <w:pStyle w:val="Style32"/>
        <w:widowControl/>
        <w:ind w:firstLine="163"/>
        <w:rPr/>
      </w:pPr>
      <w:r>
        <w:rPr>
          <w:rStyle w:val="FontStyle71"/>
          <w:lang w:val="en-US" w:eastAsia="en-US"/>
        </w:rPr>
        <w:t xml:space="preserve">Wong, L.C.J. Wong (Eds.). New </w:t>
      </w:r>
      <w:r>
        <w:rPr>
          <w:rStyle w:val="FontStyle71"/>
          <w:spacing w:val="-20"/>
          <w:lang w:val="en-US" w:eastAsia="en-US"/>
        </w:rPr>
        <w:t>York:</w:t>
      </w:r>
      <w:r>
        <w:rPr>
          <w:rStyle w:val="FontStyle71"/>
          <w:lang w:val="en-US" w:eastAsia="en-US"/>
        </w:rPr>
        <w:t xml:space="preserve"> Springer, 2005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403-420. </w:t>
      </w:r>
      <w:r>
        <w:rPr>
          <w:rStyle w:val="FontStyle62"/>
          <w:lang w:val="en-US" w:eastAsia="en-US"/>
        </w:rPr>
        <w:t xml:space="preserve">Maddi S., Harvey R., Khoshaba D., Lu J., Persico M., Brow M. </w:t>
      </w:r>
      <w:r>
        <w:rPr>
          <w:rStyle w:val="FontStyle71"/>
          <w:lang w:val="en-US" w:eastAsia="en-US"/>
        </w:rPr>
        <w:t>The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Personality Construct of Hardiness III: Relationships with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Repression, Innovativeness, Authoritarianism and Performance //</w:t>
      </w:r>
    </w:p>
    <w:p>
      <w:pPr>
        <w:pStyle w:val="Style311"/>
        <w:widowControl/>
        <w:rPr/>
      </w:pPr>
      <w:r>
        <w:rPr>
          <w:rStyle w:val="FontStyle71"/>
          <w:lang w:val="en-US" w:eastAsia="en-US"/>
        </w:rPr>
        <w:t xml:space="preserve">Journal of Personality. 2006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74, № 32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575-598. </w:t>
      </w:r>
      <w:r>
        <w:rPr>
          <w:rStyle w:val="FontStyle62"/>
          <w:lang w:val="en-US" w:eastAsia="en-US"/>
        </w:rPr>
        <w:t xml:space="preserve">Maddi S., Harvey R., Resurreccion R., Giatras </w:t>
      </w:r>
      <w:r>
        <w:rPr>
          <w:rStyle w:val="FontStyle62"/>
          <w:spacing w:val="30"/>
          <w:lang w:val="en-US" w:eastAsia="en-US"/>
        </w:rPr>
        <w:t>C,</w:t>
      </w:r>
      <w:r>
        <w:rPr>
          <w:rStyle w:val="FontStyle62"/>
          <w:lang w:val="en-US" w:eastAsia="en-US"/>
        </w:rPr>
        <w:t xml:space="preserve"> Raganold S.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 xml:space="preserve">Hardiness Assessment and Training as Potential Management </w:t>
      </w:r>
      <w:r>
        <w:rPr>
          <w:rStyle w:val="FontStyle71"/>
          <w:spacing w:val="-20"/>
          <w:lang w:val="en-US" w:eastAsia="en-US"/>
        </w:rPr>
        <w:t>Tools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in Firefighter Recruitment Program // International Journal of Fire</w:t>
      </w:r>
    </w:p>
    <w:p>
      <w:pPr>
        <w:pStyle w:val="Style32"/>
        <w:widowControl/>
        <w:ind w:hanging="0"/>
        <w:jc w:val="left"/>
        <w:rPr/>
      </w:pPr>
      <w:r>
        <w:rPr>
          <w:rStyle w:val="FontStyle71"/>
          <w:lang w:val="en-US" w:eastAsia="en-US"/>
        </w:rPr>
        <w:t>Service, Leadership &amp; Management. 2007. In press.</w:t>
      </w:r>
    </w:p>
    <w:p>
      <w:pPr>
        <w:pStyle w:val="Style50"/>
        <w:widowControl/>
        <w:spacing w:lineRule="exact" w:line="230" w:before="48" w:after="0"/>
        <w:ind w:hanging="0"/>
        <w:rPr/>
      </w:pPr>
      <w:r>
        <w:rPr>
          <w:rStyle w:val="FontStyle62"/>
          <w:lang w:val="en-US" w:eastAsia="en-US"/>
        </w:rPr>
        <w:t xml:space="preserve">Maddi S., Hess M. </w:t>
      </w:r>
      <w:r>
        <w:rPr>
          <w:rStyle w:val="FontStyle71"/>
          <w:lang w:val="en-US" w:eastAsia="en-US"/>
        </w:rPr>
        <w:t>Personality Hardiness and Success in Basketball //</w:t>
      </w:r>
    </w:p>
    <w:p>
      <w:pPr>
        <w:pStyle w:val="Style32"/>
        <w:widowControl/>
        <w:spacing w:lineRule="exact" w:line="230"/>
        <w:ind w:firstLine="168"/>
        <w:jc w:val="left"/>
        <w:rPr/>
      </w:pPr>
      <w:r>
        <w:rPr>
          <w:rStyle w:val="FontStyle71"/>
          <w:lang w:val="en-US" w:eastAsia="en-US"/>
        </w:rPr>
        <w:t xml:space="preserve">Journal of Sport Psychology. 1992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23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360-368. </w:t>
      </w:r>
      <w:r>
        <w:rPr>
          <w:rStyle w:val="FontStyle62"/>
          <w:lang w:val="en-US" w:eastAsia="en-US"/>
        </w:rPr>
        <w:t xml:space="preserve">Maddi S., Hightower M. </w:t>
      </w:r>
      <w:r>
        <w:rPr>
          <w:rStyle w:val="FontStyle71"/>
          <w:lang w:val="en-US" w:eastAsia="en-US"/>
        </w:rPr>
        <w:t>Hardiness and Optimism as Expressed in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Coping Patterns // Consulting Psychology Journal: Practice and</w:t>
      </w:r>
    </w:p>
    <w:p>
      <w:pPr>
        <w:pStyle w:val="Style32"/>
        <w:widowControl/>
        <w:spacing w:lineRule="exact" w:line="230" w:before="5" w:after="0"/>
        <w:ind w:firstLine="168"/>
        <w:jc w:val="left"/>
        <w:rPr/>
      </w:pPr>
      <w:r>
        <w:rPr>
          <w:rStyle w:val="FontStyle71"/>
          <w:lang w:val="en-US" w:eastAsia="en-US"/>
        </w:rPr>
        <w:t xml:space="preserve">Research. 1999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51, № 2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95-105. </w:t>
      </w:r>
      <w:r>
        <w:rPr>
          <w:rStyle w:val="FontStyle62"/>
          <w:lang w:val="en-US" w:eastAsia="en-US"/>
        </w:rPr>
        <w:t xml:space="preserve">Maddi S., Kahn S., Maddi K. </w:t>
      </w:r>
      <w:r>
        <w:rPr>
          <w:rStyle w:val="FontStyle71"/>
          <w:lang w:val="en-US" w:eastAsia="en-US"/>
        </w:rPr>
        <w:t>The Effectiveness of Hardiness Training //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 xml:space="preserve">Consulting Psychology Journal: Practice and Research. 1998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50,</w:t>
      </w:r>
    </w:p>
    <w:p>
      <w:pPr>
        <w:pStyle w:val="Style32"/>
        <w:widowControl/>
        <w:spacing w:lineRule="exact" w:line="230" w:before="5" w:after="0"/>
        <w:ind w:hanging="0"/>
        <w:jc w:val="left"/>
        <w:rPr/>
      </w:pPr>
      <w:r>
        <w:rPr>
          <w:rStyle w:val="FontStyle71"/>
          <w:lang w:val="en-US"/>
        </w:rPr>
        <w:t>№</w:t>
      </w:r>
      <w:r>
        <w:rPr>
          <w:rStyle w:val="FontStyle71"/>
          <w:rFonts w:eastAsia="Microsoft Sans Serif"/>
          <w:lang w:val="en-US"/>
        </w:rPr>
        <w:t xml:space="preserve"> </w:t>
      </w:r>
      <w:r>
        <w:rPr>
          <w:rStyle w:val="FontStyle71"/>
          <w:lang w:val="en-US"/>
        </w:rPr>
        <w:t xml:space="preserve">2. </w:t>
      </w:r>
      <w:r>
        <w:rPr>
          <w:rStyle w:val="FontStyle71"/>
          <w:spacing w:val="-20"/>
          <w:lang w:val="en-US"/>
        </w:rPr>
        <w:t>P.</w:t>
      </w:r>
      <w:r>
        <w:rPr>
          <w:rStyle w:val="FontStyle71"/>
          <w:lang w:val="en-US"/>
        </w:rPr>
        <w:t xml:space="preserve"> 78-86.</w:t>
      </w:r>
    </w:p>
    <w:p>
      <w:pPr>
        <w:pStyle w:val="Style50"/>
        <w:widowControl/>
        <w:spacing w:lineRule="exact" w:line="230"/>
        <w:ind w:left="178" w:hanging="178"/>
        <w:rPr/>
      </w:pPr>
      <w:r>
        <w:rPr>
          <w:rStyle w:val="FontStyle62"/>
          <w:lang w:val="en-US" w:eastAsia="en-US"/>
        </w:rPr>
        <w:t xml:space="preserve">Maddi S., Khoshaba D. </w:t>
      </w:r>
      <w:r>
        <w:rPr>
          <w:rStyle w:val="FontStyle71"/>
          <w:lang w:val="en-US" w:eastAsia="en-US"/>
        </w:rPr>
        <w:t xml:space="preserve">Hardiness and Mental Health // Journal of Personality Assessment. 1994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63, № 2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265-274.</w:t>
      </w:r>
    </w:p>
    <w:p>
      <w:pPr>
        <w:pStyle w:val="Style50"/>
        <w:widowControl/>
        <w:spacing w:lineRule="exact" w:line="230"/>
        <w:ind w:left="178" w:hanging="178"/>
        <w:rPr>
          <w:rStyle w:val="FontStyle71"/>
          <w:u w:val="single"/>
          <w:lang w:val="en-US" w:eastAsia="en-US"/>
        </w:rPr>
      </w:pPr>
      <w:r>
        <w:rPr>
          <w:rStyle w:val="FontStyle62"/>
          <w:lang w:val="en-US" w:eastAsia="en-US"/>
        </w:rPr>
        <w:t xml:space="preserve">Maddi S., Khoshaba D. </w:t>
      </w:r>
      <w:r>
        <w:rPr>
          <w:rStyle w:val="FontStyle71"/>
          <w:lang w:val="en-US" w:eastAsia="en-US"/>
        </w:rPr>
        <w:t xml:space="preserve">PVSIII-R. The Development and Internet Instruction Manual. 2001 // </w:t>
      </w:r>
      <w:hyperlink r:id="rId48">
        <w:r>
          <w:rPr>
            <w:rStyle w:val="InternetLink"/>
            <w:rFonts w:ascii="Times New Roman" w:hAnsi="Times New Roman" w:cs="Times New Roman"/>
            <w:sz w:val="20"/>
            <w:sz w:val="20"/>
            <w:szCs w:val="20"/>
            <w:u w:val="single"/>
            <w:lang w:val="en-US" w:eastAsia="en-US"/>
          </w:rPr>
          <w:t>www.hardinessinstitute.com</w:t>
        </w:r>
      </w:hyperlink>
    </w:p>
    <w:p>
      <w:pPr>
        <w:pStyle w:val="Style50"/>
        <w:widowControl/>
        <w:spacing w:lineRule="exact" w:line="230" w:before="5" w:after="0"/>
        <w:ind w:left="168" w:hanging="168"/>
        <w:rPr/>
      </w:pPr>
      <w:r>
        <w:rPr>
          <w:rStyle w:val="FontStyle62"/>
          <w:lang w:val="en-US" w:eastAsia="en-US"/>
        </w:rPr>
        <w:t xml:space="preserve">Maddi S., Khoshaba D. </w:t>
      </w:r>
      <w:r>
        <w:rPr>
          <w:rStyle w:val="FontStyle71"/>
          <w:lang w:val="en-US" w:eastAsia="en-US"/>
        </w:rPr>
        <w:t xml:space="preserve">Hardiness Training for Resiliency and Leadership // Posttraumatic Psychological Stress: Individual, Group and Organizational Strategies for Resilience / D. Paton, J.M. Violant, L.M. Smith (Eds.). Springfield (IL): Charles C. Thomas, 2002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43-58.</w:t>
      </w:r>
    </w:p>
    <w:p>
      <w:pPr>
        <w:pStyle w:val="Style50"/>
        <w:widowControl/>
        <w:spacing w:lineRule="exact" w:line="230"/>
        <w:ind w:left="182" w:hanging="182"/>
        <w:rPr/>
      </w:pPr>
      <w:r>
        <w:rPr>
          <w:rStyle w:val="FontStyle62"/>
          <w:lang w:val="en-US" w:eastAsia="en-US"/>
        </w:rPr>
        <w:t xml:space="preserve">Maddi S., Khoshaba D. </w:t>
      </w:r>
      <w:r>
        <w:rPr>
          <w:rStyle w:val="FontStyle71"/>
          <w:lang w:val="en-US" w:eastAsia="en-US"/>
        </w:rPr>
        <w:t>HardiTraining. Managing Stress for Performance and Health Enhancement. Irvine: The Hardiness Institute, 2004.</w:t>
      </w:r>
    </w:p>
    <w:p>
      <w:pPr>
        <w:pStyle w:val="Style50"/>
        <w:widowControl/>
        <w:spacing w:lineRule="exact" w:line="230"/>
        <w:ind w:hanging="0"/>
        <w:rPr/>
      </w:pPr>
      <w:r>
        <w:rPr>
          <w:rStyle w:val="FontStyle62"/>
          <w:lang w:val="en-US" w:eastAsia="en-US"/>
        </w:rPr>
        <w:t xml:space="preserve">Maddi S., Khoshaba D. </w:t>
      </w:r>
      <w:r>
        <w:rPr>
          <w:rStyle w:val="FontStyle71"/>
          <w:lang w:val="en-US" w:eastAsia="en-US"/>
        </w:rPr>
        <w:t>Resilience at Work. New York: American</w:t>
      </w:r>
    </w:p>
    <w:p>
      <w:pPr>
        <w:pStyle w:val="Style311"/>
        <w:widowControl/>
        <w:spacing w:lineRule="exact" w:line="230"/>
        <w:ind w:firstLine="178"/>
        <w:rPr/>
      </w:pPr>
      <w:r>
        <w:rPr>
          <w:rStyle w:val="FontStyle71"/>
          <w:lang w:val="en-US" w:eastAsia="en-US"/>
        </w:rPr>
        <w:t xml:space="preserve">Management Association, 2005. </w:t>
      </w:r>
      <w:r>
        <w:rPr>
          <w:rStyle w:val="FontStyle62"/>
          <w:lang w:val="en-US" w:eastAsia="en-US"/>
        </w:rPr>
        <w:t>Maddi S., Khoshaba D., Persico M., Lu J., Harvey R., Bleecker F.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The Personality Construct of Hardiness, II: Relationships With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Comprehensive Tests of Personality and Psychopathology// Journal</w:t>
      </w:r>
    </w:p>
    <w:p>
      <w:pPr>
        <w:pStyle w:val="Style32"/>
        <w:widowControl/>
        <w:spacing w:lineRule="exact" w:line="230"/>
        <w:ind w:firstLine="168"/>
        <w:jc w:val="left"/>
        <w:rPr/>
      </w:pPr>
      <w:r>
        <w:rPr>
          <w:rStyle w:val="FontStyle71"/>
          <w:lang w:val="en-US" w:eastAsia="en-US"/>
        </w:rPr>
        <w:t xml:space="preserve">of Research in Personality. 2002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36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72-85. </w:t>
      </w:r>
      <w:r>
        <w:rPr>
          <w:rStyle w:val="FontStyle62"/>
          <w:lang w:val="en-US" w:eastAsia="en-US"/>
        </w:rPr>
        <w:t xml:space="preserve">Maddi S., Kobasa S. </w:t>
      </w:r>
      <w:r>
        <w:rPr>
          <w:rStyle w:val="FontStyle71"/>
          <w:lang w:val="en-US" w:eastAsia="en-US"/>
        </w:rPr>
        <w:t>The Hardy Executive: Health under Stress.</w:t>
      </w:r>
    </w:p>
    <w:p>
      <w:pPr>
        <w:pStyle w:val="Style32"/>
        <w:widowControl/>
        <w:spacing w:lineRule="exact" w:line="230"/>
        <w:ind w:firstLine="178"/>
        <w:jc w:val="left"/>
        <w:rPr/>
      </w:pPr>
      <w:r>
        <w:rPr>
          <w:rStyle w:val="FontStyle71"/>
          <w:lang w:val="en-US" w:eastAsia="en-US"/>
        </w:rPr>
        <w:t xml:space="preserve">Homewood (IL): Dow Jones-Irwin, 1984. </w:t>
      </w:r>
      <w:r>
        <w:rPr>
          <w:rStyle w:val="FontStyle62"/>
          <w:lang w:val="en-US" w:eastAsia="en-US"/>
        </w:rPr>
        <w:t xml:space="preserve">Maddi S., Wadhwa P., Haier R. </w:t>
      </w:r>
      <w:r>
        <w:rPr>
          <w:rStyle w:val="FontStyle71"/>
          <w:lang w:val="en-US" w:eastAsia="en-US"/>
        </w:rPr>
        <w:t>Relationship of Hardiness to Alcohol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and Drug Use in Adolscents // Journal of Drug Alcohol Abuse.</w:t>
      </w:r>
    </w:p>
    <w:p>
      <w:pPr>
        <w:pStyle w:val="Style32"/>
        <w:widowControl/>
        <w:spacing w:lineRule="exact" w:line="230"/>
        <w:ind w:firstLine="192"/>
        <w:jc w:val="left"/>
        <w:rPr/>
      </w:pPr>
      <w:r>
        <w:rPr>
          <w:rStyle w:val="FontStyle71"/>
          <w:lang w:val="en-US"/>
        </w:rPr>
        <w:t xml:space="preserve">1996. </w:t>
      </w:r>
      <w:r>
        <w:rPr>
          <w:rStyle w:val="FontStyle71"/>
          <w:spacing w:val="-20"/>
          <w:lang w:val="en-US"/>
        </w:rPr>
        <w:t>Vol.</w:t>
      </w:r>
      <w:r>
        <w:rPr>
          <w:rStyle w:val="FontStyle71"/>
          <w:lang w:val="en-US"/>
        </w:rPr>
        <w:t xml:space="preserve"> 22, № 2. </w:t>
      </w:r>
      <w:r>
        <w:rPr>
          <w:rStyle w:val="FontStyle71"/>
          <w:spacing w:val="-20"/>
          <w:lang w:val="en-US"/>
        </w:rPr>
        <w:t>P.</w:t>
      </w:r>
      <w:r>
        <w:rPr>
          <w:rStyle w:val="FontStyle71"/>
          <w:lang w:val="en-US"/>
        </w:rPr>
        <w:t xml:space="preserve"> 247-257. </w:t>
      </w:r>
      <w:r>
        <w:rPr>
          <w:rStyle w:val="FontStyle62"/>
          <w:lang w:val="en-US"/>
        </w:rPr>
        <w:t xml:space="preserve">Sansone S., Wiebe D., Morgan C. </w:t>
      </w:r>
      <w:r>
        <w:rPr>
          <w:rStyle w:val="FontStyle71"/>
          <w:lang w:val="en-US"/>
        </w:rPr>
        <w:t>Self-Regulating Interest: The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Moderating Role of Hardiness and conscientiousness // Journal of</w:t>
      </w:r>
    </w:p>
    <w:p>
      <w:pPr>
        <w:pStyle w:val="Style32"/>
        <w:widowControl/>
        <w:spacing w:lineRule="exact" w:line="230"/>
        <w:ind w:firstLine="182"/>
        <w:jc w:val="left"/>
        <w:rPr/>
      </w:pPr>
      <w:r>
        <w:rPr>
          <w:rStyle w:val="FontStyle71"/>
          <w:lang w:val="en-US" w:eastAsia="en-US"/>
        </w:rPr>
        <w:t xml:space="preserve">Personality. 1999. </w:t>
      </w: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67, № 4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701-732. </w:t>
      </w:r>
      <w:r>
        <w:rPr>
          <w:rStyle w:val="FontStyle62"/>
          <w:lang w:val="en-US" w:eastAsia="en-US"/>
        </w:rPr>
        <w:t xml:space="preserve">Solcova I., Sykora </w:t>
      </w:r>
      <w:r>
        <w:rPr>
          <w:rStyle w:val="FontStyle62"/>
          <w:spacing w:val="30"/>
          <w:lang w:val="en-US" w:eastAsia="en-US"/>
        </w:rPr>
        <w:t>J.</w:t>
      </w:r>
      <w:r>
        <w:rPr>
          <w:rStyle w:val="FontStyle62"/>
          <w:lang w:val="en-US" w:eastAsia="en-US"/>
        </w:rPr>
        <w:t xml:space="preserve"> </w:t>
      </w:r>
      <w:r>
        <w:rPr>
          <w:rStyle w:val="FontStyle71"/>
          <w:lang w:val="en-US" w:eastAsia="en-US"/>
        </w:rPr>
        <w:t>Relation between psychological Hardiness and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Physiological Response // Homeostasis in Health &amp; Disease. 1995.</w:t>
      </w:r>
    </w:p>
    <w:p>
      <w:pPr>
        <w:pStyle w:val="Style32"/>
        <w:widowControl/>
        <w:spacing w:lineRule="exact" w:line="230"/>
        <w:ind w:firstLine="139"/>
        <w:jc w:val="left"/>
        <w:rPr/>
      </w:pPr>
      <w:r>
        <w:rPr>
          <w:rStyle w:val="FontStyle71"/>
          <w:spacing w:val="-20"/>
          <w:lang w:val="en-US" w:eastAsia="en-US"/>
        </w:rPr>
        <w:t>Vol.</w:t>
      </w:r>
      <w:r>
        <w:rPr>
          <w:rStyle w:val="FontStyle71"/>
          <w:lang w:val="en-US" w:eastAsia="en-US"/>
        </w:rPr>
        <w:t xml:space="preserve"> 36, № 1 (Feb.). </w:t>
      </w:r>
      <w:r>
        <w:rPr>
          <w:rStyle w:val="FontStyle71"/>
          <w:spacing w:val="-20"/>
          <w:lang w:val="en-US" w:eastAsia="en-US"/>
        </w:rPr>
        <w:t>P.</w:t>
      </w:r>
      <w:r>
        <w:rPr>
          <w:rStyle w:val="FontStyle71"/>
          <w:lang w:val="en-US" w:eastAsia="en-US"/>
        </w:rPr>
        <w:t xml:space="preserve"> 30-34. </w:t>
      </w:r>
      <w:r>
        <w:rPr>
          <w:rStyle w:val="FontStyle62"/>
          <w:lang w:val="en-US" w:eastAsia="en-US"/>
        </w:rPr>
        <w:t xml:space="preserve">Watson D., Pennebaker </w:t>
      </w:r>
      <w:r>
        <w:rPr>
          <w:rStyle w:val="FontStyle62"/>
          <w:spacing w:val="30"/>
          <w:lang w:val="en-US" w:eastAsia="en-US"/>
        </w:rPr>
        <w:t>J.</w:t>
      </w:r>
      <w:r>
        <w:rPr>
          <w:rStyle w:val="FontStyle62"/>
          <w:lang w:val="en-US" w:eastAsia="en-US"/>
        </w:rPr>
        <w:t xml:space="preserve"> </w:t>
      </w:r>
      <w:r>
        <w:rPr>
          <w:rStyle w:val="FontStyle71"/>
          <w:lang w:val="en-US" w:eastAsia="en-US"/>
        </w:rPr>
        <w:t>Health Complaints, Stress and Distress: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Exploring the Central Role of Negative Affectivity // Psychological</w:t>
      </w:r>
    </w:p>
    <w:p>
      <w:pPr>
        <w:pStyle w:val="Style32"/>
        <w:widowControl/>
        <w:spacing w:lineRule="exact" w:line="230"/>
        <w:ind w:hanging="0"/>
        <w:jc w:val="left"/>
        <w:rPr/>
      </w:pPr>
      <w:r>
        <w:rPr>
          <w:rStyle w:val="FontStyle71"/>
          <w:lang w:val="en-US" w:eastAsia="en-US"/>
        </w:rPr>
        <w:t>Review</w:t>
      </w:r>
      <w:r>
        <w:rPr>
          <w:rStyle w:val="FontStyle71"/>
          <w:lang w:eastAsia="en-US"/>
        </w:rPr>
        <w:t xml:space="preserve">. 1989. </w:t>
      </w:r>
      <w:r>
        <w:rPr>
          <w:rStyle w:val="FontStyle71"/>
          <w:spacing w:val="-20"/>
          <w:lang w:val="en-US" w:eastAsia="en-US"/>
        </w:rPr>
        <w:t>Vol</w:t>
      </w:r>
      <w:r>
        <w:rPr>
          <w:rStyle w:val="FontStyle71"/>
          <w:spacing w:val="-20"/>
          <w:lang w:eastAsia="en-US"/>
        </w:rPr>
        <w:t>.</w:t>
      </w:r>
      <w:r>
        <w:rPr>
          <w:rStyle w:val="FontStyle71"/>
          <w:lang w:eastAsia="en-US"/>
        </w:rPr>
        <w:t xml:space="preserve"> 96. </w:t>
      </w:r>
      <w:r>
        <w:rPr>
          <w:rStyle w:val="FontStyle71"/>
          <w:spacing w:val="-20"/>
          <w:lang w:val="en-US" w:eastAsia="en-US"/>
        </w:rPr>
        <w:t>P</w:t>
      </w:r>
      <w:r>
        <w:rPr>
          <w:rStyle w:val="FontStyle71"/>
          <w:spacing w:val="-20"/>
          <w:lang w:eastAsia="en-US"/>
        </w:rPr>
        <w:t>.</w:t>
      </w:r>
      <w:r>
        <w:rPr>
          <w:rStyle w:val="FontStyle71"/>
          <w:lang w:eastAsia="en-US"/>
        </w:rPr>
        <w:t xml:space="preserve"> 234-254.</w:t>
      </w:r>
    </w:p>
    <w:p>
      <w:pPr>
        <w:sectPr>
          <w:headerReference w:type="default" r:id="rId49"/>
          <w:type w:val="nextPage"/>
          <w:pgSz w:w="11906" w:h="16838"/>
          <w:pgMar w:left="3095" w:right="303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62" w:after="0"/>
        <w:ind w:left="3230" w:hanging="0"/>
        <w:jc w:val="both"/>
        <w:rPr/>
      </w:pPr>
      <w:r>
        <w:rPr>
          <w:rStyle w:val="FontStyle57"/>
          <w:spacing w:val="-10"/>
        </w:rPr>
        <w:t>ПРИЛОЖЕНИЕ</w:t>
      </w:r>
      <w:r>
        <w:rPr>
          <w:rStyle w:val="FontStyle57"/>
        </w:rPr>
        <w:t xml:space="preserve"> </w:t>
      </w:r>
      <w:r>
        <w:rPr>
          <w:rStyle w:val="FontStyle57"/>
          <w:spacing w:val="-10"/>
        </w:rPr>
        <w:t>1</w:t>
      </w:r>
    </w:p>
    <w:p>
      <w:pPr>
        <w:pStyle w:val="Style43"/>
        <w:widowControl/>
        <w:spacing w:lineRule="exact" w:line="240"/>
        <w:ind w:left="1181" w:hanging="0"/>
        <w:jc w:val="both"/>
        <w:rPr>
          <w:rStyle w:val="FontStyle57"/>
          <w:spacing w:val="-10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ind w:left="11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auto" w:line="240" w:before="158" w:after="0"/>
        <w:ind w:left="1181" w:hanging="0"/>
        <w:jc w:val="both"/>
        <w:rPr/>
      </w:pPr>
      <w:r>
        <w:rPr>
          <w:rStyle w:val="FontStyle65"/>
        </w:rPr>
        <w:t>Бланк Теста жизнестойкости</w:t>
      </w:r>
    </w:p>
    <w:p>
      <w:pPr>
        <w:pStyle w:val="Style46"/>
        <w:widowControl/>
        <w:spacing w:lineRule="exact" w:line="240"/>
        <w:rPr>
          <w:rStyle w:val="FontStyle65"/>
          <w:sz w:val="20"/>
          <w:szCs w:val="20"/>
        </w:rPr>
      </w:pPr>
      <w:r>
        <w:rPr/>
      </w:r>
    </w:p>
    <w:p>
      <w:pPr>
        <w:pStyle w:val="Style46"/>
        <w:widowControl/>
        <w:spacing w:before="86" w:after="0"/>
        <w:rPr/>
      </w:pPr>
      <w:r>
        <w:rPr>
          <w:rStyle w:val="FontStyle67"/>
        </w:rPr>
        <w:t xml:space="preserve">Здравствуйте! </w:t>
      </w:r>
      <w:r>
        <w:rPr>
          <w:rStyle w:val="FontStyle71"/>
        </w:rPr>
        <w:t>Ответьте, пожалуйста, на следующие вопро</w:t>
        <w:softHyphen/>
        <w:t>сы, отмечая галочкой тот ответ, который наилучшим образом отражает Ваше мнение.</w:t>
      </w:r>
    </w:p>
    <w:p>
      <w:pPr>
        <w:pStyle w:val="Normal"/>
        <w:widowControl/>
        <w:spacing w:lineRule="exact" w:line="1" w:before="0" w:after="139"/>
        <w:rPr>
          <w:rStyle w:val="FontStyle71"/>
          <w:sz w:val="2"/>
          <w:szCs w:val="2"/>
        </w:rPr>
      </w:pPr>
      <w:r>
        <w:rPr/>
      </w:r>
    </w:p>
    <w:tbl>
      <w:tblPr>
        <w:tblW w:w="5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003"/>
        <w:gridCol w:w="341"/>
        <w:gridCol w:w="341"/>
        <w:gridCol w:w="341"/>
        <w:gridCol w:w="355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73"/>
              </w:rPr>
              <w:t>№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334" w:hanging="0"/>
              <w:rPr/>
            </w:pPr>
            <w:r>
              <w:rPr>
                <w:rStyle w:val="FontStyle71"/>
              </w:rPr>
              <w:t>Вопросы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нет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8"/>
              <w:widowControl/>
              <w:spacing w:lineRule="exact" w:line="139"/>
              <w:rPr/>
            </w:pPr>
            <w:r>
              <w:rPr>
                <w:rStyle w:val="FontStyle71"/>
              </w:rPr>
              <w:t>скорее нет, чем да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8"/>
              <w:widowControl/>
              <w:spacing w:lineRule="exact" w:line="139"/>
              <w:rPr/>
            </w:pPr>
            <w:r>
              <w:rPr>
                <w:rStyle w:val="FontStyle71"/>
              </w:rPr>
              <w:t>скорее да, чем не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82"/>
              <w:rPr/>
            </w:pPr>
            <w:r>
              <w:rPr>
                <w:rStyle w:val="FontStyle71"/>
              </w:rPr>
              <w:t>Я часто не уверен в собственных реше</w:t>
              <w:softHyphen/>
              <w:t>ниях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82"/>
              <w:ind w:firstLine="14"/>
              <w:rPr/>
            </w:pPr>
            <w:r>
              <w:rPr>
                <w:rStyle w:val="FontStyle71"/>
              </w:rPr>
              <w:t>Иногда мне кажется, что никому нет до меня дела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82"/>
              <w:ind w:firstLine="10"/>
              <w:rPr/>
            </w:pPr>
            <w:r>
              <w:rPr>
                <w:rStyle w:val="FontStyle71"/>
              </w:rPr>
              <w:t>Часто, даже хорошо выспавшись, я с тру</w:t>
              <w:softHyphen/>
              <w:t>дом заставляю себя встать с постел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Я постоянно занят, и мне это нравитс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Часто я предпочитаю «плыть по тече</w:t>
              <w:softHyphen/>
              <w:t>нию»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8"/>
              <w:ind w:left="5" w:hanging="5"/>
              <w:rPr/>
            </w:pPr>
            <w:r>
              <w:rPr>
                <w:rStyle w:val="FontStyle71"/>
              </w:rPr>
              <w:t>Я меняю свои планы в зависимости от об</w:t>
              <w:softHyphen/>
              <w:t>стоятельств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Меня раздражают события, из-за которых я вынужден менять свой распорядок дн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/>
              <w:rPr/>
            </w:pPr>
            <w:r>
              <w:rPr>
                <w:rStyle w:val="FontStyle74"/>
              </w:rPr>
              <w:t>со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Непредвиденные трудности порой силь</w:t>
              <w:softHyphen/>
              <w:t>но утомляют мен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8"/>
              <w:ind w:left="5" w:hanging="5"/>
              <w:rPr/>
            </w:pPr>
            <w:r>
              <w:rPr>
                <w:rStyle w:val="FontStyle71"/>
              </w:rPr>
              <w:t>Я всегда контролирую ситуацию настоль</w:t>
              <w:softHyphen/>
              <w:t>ко, насколько это необходимо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3"/>
              <w:ind w:firstLine="5"/>
              <w:rPr/>
            </w:pPr>
            <w:r>
              <w:rPr>
                <w:rStyle w:val="FontStyle71"/>
              </w:rPr>
              <w:t>Порой я так устаю, что уже ничто не мо</w:t>
              <w:softHyphen/>
              <w:t>жет заинтересовать мен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71"/>
              </w:rPr>
              <w:t>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173"/>
              <w:rPr/>
            </w:pPr>
            <w:r>
              <w:rPr>
                <w:rStyle w:val="FontStyle71"/>
              </w:rPr>
              <w:t>Порой все, что я делаю, кажется мне бес</w:t>
              <w:softHyphen/>
              <w:t>полезным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left="10" w:hanging="10"/>
              <w:rPr/>
            </w:pPr>
            <w:r>
              <w:rPr>
                <w:rStyle w:val="FontStyle71"/>
              </w:rPr>
              <w:t>Я стараюсь быть в курсе всего происхо</w:t>
              <w:softHyphen/>
              <w:t>дящего вокруг мен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Лучше синица в руках, чем журавль в небе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rPr/>
            </w:pPr>
            <w:r>
              <w:rPr>
                <w:rStyle w:val="FontStyle71"/>
              </w:rPr>
              <w:t>Вечером я часто чувствую себя совершен</w:t>
              <w:softHyphen/>
              <w:t>но разбитым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left="10" w:hanging="10"/>
              <w:rPr/>
            </w:pPr>
            <w:r>
              <w:rPr>
                <w:rStyle w:val="FontStyle71"/>
              </w:rPr>
              <w:t>Я предпочитаю ставить перед собой труд</w:t>
              <w:softHyphen/>
              <w:t>нодостижимые цели и добиваться их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Иногда меня пугают мысли о будущем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7"/>
              <w:ind w:left="10" w:hanging="10"/>
              <w:rPr/>
            </w:pPr>
            <w:r>
              <w:rPr>
                <w:rStyle w:val="FontStyle71"/>
              </w:rPr>
              <w:t>Я всегда уверен, что смогу воплотить в жизнь то, что задумал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7"/>
              <w:rPr/>
            </w:pPr>
            <w:r>
              <w:rPr>
                <w:rStyle w:val="FontStyle71"/>
              </w:rPr>
              <w:t>Мне кажется, я не живу полной жизнью, а только играю роль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1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Мне кажется, если бы в прошлом у меня было меньше разочарований и невзгод, мне было бы сейчас легче жить на свете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Возникающие проблемы часто кажутся мне неразрешимым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5"/>
              <w:rPr/>
            </w:pPr>
            <w:r>
              <w:rPr>
                <w:rStyle w:val="FontStyle71"/>
              </w:rPr>
              <w:t>Испытав поражение, я буду пытаться взять реванш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Я люблю знакомиться с новыми людьм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10"/>
              <w:rPr/>
            </w:pPr>
            <w:r>
              <w:rPr>
                <w:rStyle w:val="FontStyle71"/>
              </w:rPr>
              <w:t>Когда кто-нибудь жалуется, что жизнь скучна, это значит, что он просто не уме</w:t>
              <w:softHyphen/>
              <w:t>ет видеть интересное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Мне всегда есть чем занятьс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rPr/>
            </w:pPr>
            <w:r>
              <w:rPr>
                <w:rStyle w:val="FontStyle71"/>
              </w:rPr>
              <w:t>Я всегда могу повлиять на результат того, что происходит вокруг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Я часто сожалею о том, что уже сделано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10"/>
              <w:rPr/>
            </w:pPr>
            <w:r>
              <w:rPr>
                <w:rStyle w:val="FontStyle71"/>
              </w:rPr>
              <w:t xml:space="preserve">Если проблема требует больших усилий, я предпочитаю отложить ее </w:t>
            </w:r>
            <w:r>
              <w:rPr>
                <w:rStyle w:val="FontStyle71"/>
                <w:spacing w:val="-20"/>
              </w:rPr>
              <w:t>до</w:t>
            </w:r>
            <w:r>
              <w:rPr>
                <w:rStyle w:val="FontStyle71"/>
              </w:rPr>
              <w:t xml:space="preserve"> лучш их времен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Мне трудно сближаться с другими людьм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2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firstLine="14"/>
              <w:rPr/>
            </w:pPr>
            <w:r>
              <w:rPr>
                <w:rStyle w:val="FontStyle71"/>
              </w:rPr>
              <w:t>Как правило, окружающие слушают меня внимательно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3"/>
              <w:ind w:firstLine="10"/>
              <w:rPr/>
            </w:pPr>
            <w:r>
              <w:rPr>
                <w:rStyle w:val="FontStyle71"/>
              </w:rPr>
              <w:t xml:space="preserve">Если бы я </w:t>
            </w:r>
            <w:r>
              <w:rPr>
                <w:rStyle w:val="FontStyle71"/>
                <w:spacing w:val="-20"/>
              </w:rPr>
              <w:t>мог,</w:t>
            </w:r>
            <w:r>
              <w:rPr>
                <w:rStyle w:val="FontStyle71"/>
              </w:rPr>
              <w:t xml:space="preserve"> я многое изменил бы в про</w:t>
              <w:softHyphen/>
              <w:t>шлом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left="5" w:hanging="5"/>
              <w:rPr/>
            </w:pPr>
            <w:r>
              <w:rPr>
                <w:rStyle w:val="FontStyle71"/>
              </w:rPr>
              <w:t>Я довольно часто откладываю на завтра то, что трудно осуществимо, или то, в чем я не уверен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Мне кажется, жизнь проходит мимо мен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Мои мечты редко сбываютс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firstLine="5"/>
              <w:rPr/>
            </w:pPr>
            <w:r>
              <w:rPr>
                <w:rStyle w:val="FontStyle71"/>
              </w:rPr>
              <w:t>Неожиданности дарят мне интерес к жизн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5"/>
              <w:rPr/>
            </w:pPr>
            <w:r>
              <w:rPr>
                <w:rStyle w:val="FontStyle71"/>
              </w:rPr>
              <w:t>Порой мне кажется, что все мои усилия тщетны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10"/>
              <w:rPr/>
            </w:pPr>
            <w:r>
              <w:rPr>
                <w:rStyle w:val="FontStyle71"/>
              </w:rPr>
              <w:t>Порой я мечтаю о спокойной размерен</w:t>
              <w:softHyphen/>
              <w:t>ной жизн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Мне не хватает упорства закончить начатое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firstLine="5"/>
              <w:rPr/>
            </w:pPr>
            <w:r>
              <w:rPr>
                <w:rStyle w:val="FontStyle71"/>
              </w:rPr>
              <w:t>Бывает, жизнь кажется мне скучной и бес</w:t>
              <w:softHyphen/>
              <w:t>цветной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3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ind w:left="10" w:hanging="10"/>
              <w:rPr/>
            </w:pPr>
            <w:r>
              <w:rPr>
                <w:rStyle w:val="FontStyle71"/>
              </w:rPr>
              <w:t>У меня нет возможности влиять на нео</w:t>
              <w:softHyphen/>
              <w:t>жиданные проблемы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Окружающие меня недооценивают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Как правило, я работаю с удовольствием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rPr/>
            </w:pPr>
            <w:r>
              <w:rPr>
                <w:rStyle w:val="FontStyle71"/>
              </w:rPr>
              <w:t>Иногда я чувствую себя лишним даже в кругу друзей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rPr/>
            </w:pPr>
            <w:r>
              <w:rPr>
                <w:rStyle w:val="FontStyle71"/>
              </w:rPr>
              <w:t>Бывает, на меня наваливается столько проблем, что просто руки опускаются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left="19" w:hanging="19"/>
              <w:rPr/>
            </w:pPr>
            <w:r>
              <w:rPr>
                <w:rStyle w:val="FontStyle71"/>
              </w:rPr>
              <w:t>Друзья уважают меня за упорство и не</w:t>
              <w:softHyphen/>
              <w:t>преклонность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4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71"/>
              </w:rPr>
              <w:t>Я охотно берусь воплощать новые идеи.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71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46"/>
        <w:widowControl/>
        <w:spacing w:lineRule="exact" w:line="240"/>
        <w:ind w:first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6"/>
        <w:widowControl/>
        <w:spacing w:lineRule="exact" w:line="240" w:before="82" w:after="0"/>
        <w:ind w:firstLine="346"/>
        <w:rPr/>
      </w:pPr>
      <w:r>
        <w:rPr>
          <w:rStyle w:val="FontStyle71"/>
        </w:rPr>
        <w:t>Ответьте, пожалуйста, на несколько вопросов о себе. Вмес</w:t>
        <w:softHyphen/>
        <w:t xml:space="preserve">то имени в поле ФИО можно использовать любой псевдоним (пожалуйста, используйте </w:t>
      </w:r>
      <w:r>
        <w:rPr>
          <w:rStyle w:val="FontStyle62"/>
        </w:rPr>
        <w:t xml:space="preserve">один и тот же </w:t>
      </w:r>
      <w:r>
        <w:rPr>
          <w:rStyle w:val="FontStyle71"/>
        </w:rPr>
        <w:t>псевдоним для всех опросников).</w:t>
      </w:r>
    </w:p>
    <w:p>
      <w:pPr>
        <w:pStyle w:val="Style18"/>
        <w:widowControl/>
        <w:spacing w:lineRule="exact" w:line="350"/>
        <w:ind w:left="355" w:hanging="0"/>
        <w:rPr/>
      </w:pPr>
      <w:r>
        <w:rPr>
          <w:rStyle w:val="FontStyle71"/>
        </w:rPr>
        <w:t>Конфиденциальность личной информации гарантируется. ФИО:</w:t>
      </w:r>
    </w:p>
    <w:p>
      <w:pPr>
        <w:pStyle w:val="Style31"/>
        <w:widowControl/>
        <w:tabs>
          <w:tab w:val="clear" w:pos="708"/>
          <w:tab w:val="left" w:pos="3514" w:leader="underscore"/>
        </w:tabs>
        <w:spacing w:before="101" w:after="0"/>
        <w:ind w:left="355" w:hanging="0"/>
        <w:jc w:val="both"/>
        <w:rPr/>
      </w:pPr>
      <w:r>
        <w:rPr>
          <w:rStyle w:val="FontStyle66"/>
        </w:rPr>
        <w:t xml:space="preserve">Пол: </w:t>
      </w:r>
      <w:r>
        <w:rPr>
          <w:rStyle w:val="FontStyle64"/>
        </w:rPr>
        <w:t xml:space="preserve">муж/жен </w:t>
      </w:r>
      <w:r>
        <w:rPr>
          <w:rStyle w:val="FontStyle66"/>
        </w:rPr>
        <w:t>Возраст: _____Образование:____</w:t>
      </w:r>
    </w:p>
    <w:p>
      <w:pPr>
        <w:pStyle w:val="Style15"/>
        <w:widowControl/>
        <w:spacing w:before="62" w:after="0"/>
        <w:ind w:left="3206" w:hanging="0"/>
        <w:jc w:val="both"/>
        <w:rPr/>
      </w:pPr>
      <w:r>
        <w:rPr>
          <w:rStyle w:val="FontStyle57"/>
          <w:spacing w:val="-10"/>
        </w:rPr>
        <w:t>ПРИЛОЖЕНИЕ</w:t>
      </w:r>
      <w:r>
        <w:rPr>
          <w:rStyle w:val="FontStyle57"/>
        </w:rPr>
        <w:t xml:space="preserve"> </w:t>
      </w:r>
      <w:r>
        <w:rPr>
          <w:rStyle w:val="FontStyle57"/>
          <w:spacing w:val="-10"/>
        </w:rPr>
        <w:t>2</w:t>
      </w:r>
    </w:p>
    <w:p>
      <w:pPr>
        <w:pStyle w:val="Style43"/>
        <w:widowControl/>
        <w:spacing w:lineRule="exact" w:line="240"/>
        <w:rPr>
          <w:rStyle w:val="FontStyle57"/>
          <w:spacing w:val="-10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63" w:after="0"/>
        <w:rPr/>
      </w:pPr>
      <w:r>
        <w:rPr>
          <w:rStyle w:val="FontStyle65"/>
        </w:rPr>
        <w:t>Ключи шкал Теста жизнестойкости</w:t>
      </w:r>
    </w:p>
    <w:p>
      <w:pPr>
        <w:pStyle w:val="Style121"/>
        <w:widowControl/>
        <w:spacing w:lineRule="exact" w:line="240"/>
        <w:ind w:firstLine="326"/>
        <w:rPr>
          <w:rStyle w:val="FontStyle65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1591310</wp:posOffset>
                </wp:positionV>
                <wp:extent cx="3672840" cy="3152775"/>
                <wp:effectExtent l="635" t="635" r="635" b="635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3152880"/>
                          <a:chOff x="0" y="0"/>
                          <a:chExt cx="3672720" cy="31528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3672720" cy="29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5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Прямые пункты</w:t>
                                <w:t>Обратные пункты</w:t>
                                <w:t>Вовле</w:t>
                                <w:softHyphen/>
                                <w:t>ченность</w:t>
                                <w:t>4, 12, 22, 23, 24, 29, 41</w:t>
                                <w:t>2, 3, 10, 11, 14, 28, 32, 37, 38, 40, 42</w:t>
                                <w:t>Контроль</w:t>
                                <w:t>9, 15, 17, 21, 25, 44</w:t>
                                <w:t>1, 5, 6, 8, 16, 20, 27, 31, 35, 39, 43</w:t>
                                <w:t>Принятие риска</w:t>
                                <w:t>34, 45</w:t>
                                <w:t>7, 13, 18, 19, 26, 30, 33, 36</w:t>
                                <w:t>Средние и стандартные отклонения общего показ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и шкал Теста жизнестойкости</w:t>
                                <w:t>Нормы</w:t>
                                <w:t>Жизне</w:t>
                                <w:softHyphen/>
                                <w:t>стойкость</w:t>
                                <w:t>Вовле</w:t>
                                <w:softHyphen/>
                                <w:t>ченность</w:t>
                                <w:t>Контроль</w:t>
                                <w:t>Принятие риска</w:t>
                                <w:t>Среднее</w:t>
                                <w:t>80,72</w:t>
                                <w:t>37,64</w:t>
                                <w:t>29,17</w:t>
                                <w:t>13,91</w:t>
                                <w:t>Стандартное отклонение</w:t>
                                <w:t>18,53</w:t>
                                <w:t>8,08</w:t>
                                <w:t>8,43</w:t>
                                <w:t>4,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832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Ключи к Тесту жизнестой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5.3pt;width:289.2pt;height:248.2pt" coordorigin="0,2506" coordsize="5784,4964">
                <v:shape id="shape_0" stroked="t" o:allowincell="f" style="position:absolute;left:0;top:2877;width:5783;height:45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5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Прямые пункты</w:t>
                          <w:t>Обратные пункты</w:t>
                          <w:t>Вовле</w:t>
                          <w:softHyphen/>
                          <w:t>ченность</w:t>
                          <w:t>4, 12, 22, 23, 24, 29, 41</w:t>
                          <w:t>2, 3, 10, 11, 14, 28, 32, 37, 38, 40, 42</w:t>
                          <w:t>Контроль</w:t>
                          <w:t>9, 15, 17, 21, 25, 44</w:t>
                          <w:t>1, 5, 6, 8, 16, 20, 27, 31, 35, 39, 43</w:t>
                          <w:t>Принятие риска</w:t>
                          <w:t>34, 45</w:t>
                          <w:t>7, 13, 18, 19, 26, 30, 33, 36</w:t>
                          <w:t>Средние и стандартные отклонения общего показ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и шкал Теста жизнестойкости</w:t>
                          <w:t>Нормы</w:t>
                          <w:t>Жизне</w:t>
                          <w:softHyphen/>
                          <w:t>стойкость</w:t>
                          <w:t>Вовле</w:t>
                          <w:softHyphen/>
                          <w:t>ченность</w:t>
                          <w:t>Контроль</w:t>
                          <w:t>Принятие риска</w:t>
                          <w:t>Среднее</w:t>
                          <w:t>80,72</w:t>
                          <w:t>37,64</w:t>
                          <w:t>29,17</w:t>
                          <w:t>13,91</w:t>
                          <w:t>Стандартное отклонение</w:t>
                          <w:t>18,53</w:t>
                          <w:t>8,08</w:t>
                          <w:t>8,43</w:t>
                          <w:t>4,39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879;top:2506;width:2884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Ключи к Тесту жизнестойко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21"/>
        <w:widowControl/>
        <w:spacing w:lineRule="exact" w:line="245" w:before="82" w:after="0"/>
        <w:ind w:firstLine="326"/>
        <w:rPr/>
      </w:pPr>
      <w:r>
        <w:rPr>
          <w:rStyle w:val="FontStyle64"/>
        </w:rPr>
        <w:t>Для подсчета баллов ответам на прямые пункты присва</w:t>
        <w:softHyphen/>
        <w:t>иваются баллы от 0 до 3 («нет» — 0 баллов, «скорее нет, чем да» — 1 балл, «скорееда, чем нет» — 2 балла, «да» — 3 балла), ответам на обратные пункты присваиваются баллы от 3 до О («нет» — 3 балла, «да» — 0 баллов). Затем суммируется об</w:t>
        <w:softHyphen/>
        <w:t>щий балл жизнестойкости и показатели для каждой из 3 суб</w:t>
        <w:softHyphen/>
        <w:t>шкал (вовлеченности, контроля и принятия риска). Прямые и обратные пункты для каждой шкалы представлены ниже.</w:t>
      </w:r>
    </w:p>
    <w:p>
      <w:pPr>
        <w:pStyle w:val="Style111"/>
        <w:widowControl/>
        <w:spacing w:before="77" w:after="0"/>
        <w:ind w:left="1723" w:hanging="0"/>
        <w:jc w:val="both"/>
        <w:rPr/>
      </w:pPr>
      <w:r>
        <w:rPr>
          <w:rStyle w:val="FontStyle63"/>
        </w:rPr>
        <w:t>СОДЕРЖАНИЕ</w:t>
      </w:r>
    </w:p>
    <w:p>
      <w:pPr>
        <w:pStyle w:val="Style20"/>
        <w:widowControl/>
        <w:spacing w:lineRule="exact" w:line="24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tabs>
          <w:tab w:val="clear" w:pos="708"/>
          <w:tab w:val="left" w:pos="5587" w:leader="dot"/>
        </w:tabs>
        <w:spacing w:lineRule="auto" w:line="240" w:before="5" w:after="0"/>
        <w:rPr/>
      </w:pPr>
      <w:r>
        <w:rPr>
          <w:rStyle w:val="FontStyle64"/>
        </w:rPr>
        <w:t>Введение</w:t>
        <w:tab/>
        <w:t>3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 w:before="101" w:after="0"/>
        <w:rPr/>
      </w:pPr>
      <w:r>
        <w:rPr>
          <w:rStyle w:val="FontStyle64"/>
        </w:rPr>
        <w:t>1.</w:t>
        <w:tab/>
        <w:t>Общее понятие жизнестойкости</w:t>
      </w:r>
    </w:p>
    <w:p>
      <w:pPr>
        <w:pStyle w:val="Style20"/>
        <w:widowControl/>
        <w:tabs>
          <w:tab w:val="clear" w:pos="708"/>
          <w:tab w:val="left" w:pos="5592" w:leader="dot"/>
        </w:tabs>
        <w:spacing w:lineRule="exact" w:line="331"/>
        <w:rPr/>
      </w:pPr>
      <w:r>
        <w:rPr>
          <w:rStyle w:val="FontStyle64"/>
        </w:rPr>
        <w:t>и ее структура</w:t>
        <w:tab/>
        <w:t>5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  <w:tab w:val="left" w:pos="5602" w:leader="dot"/>
        </w:tabs>
        <w:spacing w:lineRule="exact" w:line="331"/>
        <w:jc w:val="both"/>
        <w:rPr/>
      </w:pPr>
      <w:r>
        <w:rPr>
          <w:rStyle w:val="FontStyle64"/>
        </w:rPr>
        <w:t>Жизнестойкость в модели стресса</w:t>
        <w:tab/>
        <w:t>7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  <w:tab w:val="left" w:pos="5486" w:leader="dot"/>
        </w:tabs>
        <w:spacing w:lineRule="exact" w:line="331"/>
        <w:jc w:val="both"/>
        <w:rPr/>
      </w:pPr>
      <w:r>
        <w:rPr>
          <w:rStyle w:val="FontStyle64"/>
        </w:rPr>
        <w:t>Опросник жизнестойкости С. Мадди</w:t>
        <w:tab/>
        <w:t>10</w:t>
      </w:r>
    </w:p>
    <w:p>
      <w:pPr>
        <w:pStyle w:val="Style20"/>
        <w:widowControl/>
        <w:spacing w:lineRule="exact" w:line="264"/>
        <w:ind w:left="346" w:hanging="0"/>
        <w:jc w:val="left"/>
        <w:rPr/>
      </w:pPr>
      <w:r>
        <w:rPr>
          <w:rStyle w:val="FontStyle64"/>
        </w:rPr>
        <w:t>Жизнестойкость и совладание</w:t>
      </w:r>
    </w:p>
    <w:p>
      <w:pPr>
        <w:pStyle w:val="Style20"/>
        <w:widowControl/>
        <w:tabs>
          <w:tab w:val="clear" w:pos="708"/>
          <w:tab w:val="left" w:pos="5491" w:leader="dot"/>
        </w:tabs>
        <w:spacing w:lineRule="exact" w:line="264" w:before="10" w:after="0"/>
        <w:ind w:left="355" w:hanging="0"/>
        <w:jc w:val="left"/>
        <w:rPr/>
      </w:pPr>
      <w:r>
        <w:rPr>
          <w:rStyle w:val="FontStyle64"/>
        </w:rPr>
        <w:t>с проблемами и нарушениями</w:t>
        <w:tab/>
        <w:t>12</w:t>
      </w:r>
    </w:p>
    <w:p>
      <w:pPr>
        <w:pStyle w:val="Style20"/>
        <w:widowControl/>
        <w:spacing w:lineRule="exact" w:line="264"/>
        <w:ind w:left="360" w:hanging="0"/>
        <w:jc w:val="left"/>
        <w:rPr/>
      </w:pPr>
      <w:r>
        <w:rPr>
          <w:rStyle w:val="FontStyle64"/>
        </w:rPr>
        <w:t>Соотношение жизнестойкости с другими</w:t>
      </w:r>
    </w:p>
    <w:p>
      <w:pPr>
        <w:pStyle w:val="Style20"/>
        <w:widowControl/>
        <w:tabs>
          <w:tab w:val="clear" w:pos="708"/>
          <w:tab w:val="left" w:pos="5496" w:leader="dot"/>
        </w:tabs>
        <w:spacing w:lineRule="exact" w:line="264" w:before="5" w:after="0"/>
        <w:ind w:left="350" w:hanging="0"/>
        <w:jc w:val="left"/>
        <w:rPr/>
      </w:pPr>
      <w:r>
        <w:rPr>
          <w:rStyle w:val="FontStyle64"/>
        </w:rPr>
        <w:t>позитивными характеристиками личности</w:t>
        <w:tab/>
        <w:t>16</w:t>
      </w:r>
    </w:p>
    <w:p>
      <w:pPr>
        <w:pStyle w:val="Style20"/>
        <w:widowControl/>
        <w:spacing w:lineRule="exact" w:line="264" w:before="5" w:after="0"/>
        <w:ind w:left="360" w:hanging="0"/>
        <w:jc w:val="left"/>
        <w:rPr/>
      </w:pPr>
      <w:r>
        <w:rPr>
          <w:rStyle w:val="FontStyle64"/>
        </w:rPr>
        <w:t>Связь жизнестойкости</w:t>
      </w:r>
    </w:p>
    <w:p>
      <w:pPr>
        <w:pStyle w:val="Style20"/>
        <w:widowControl/>
        <w:tabs>
          <w:tab w:val="clear" w:pos="708"/>
          <w:tab w:val="left" w:pos="5496" w:leader="dot"/>
        </w:tabs>
        <w:spacing w:lineRule="exact" w:line="264"/>
        <w:ind w:left="350" w:hanging="0"/>
        <w:jc w:val="left"/>
        <w:rPr/>
      </w:pPr>
      <w:r>
        <w:rPr>
          <w:rStyle w:val="FontStyle64"/>
        </w:rPr>
        <w:t>с экологическими переменными</w:t>
        <w:tab/>
        <w:t>20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  <w:tab w:val="left" w:pos="5486" w:leader="dot"/>
        </w:tabs>
        <w:spacing w:lineRule="auto" w:line="240" w:before="86" w:after="0"/>
        <w:jc w:val="both"/>
        <w:rPr/>
      </w:pPr>
      <w:r>
        <w:rPr>
          <w:rStyle w:val="FontStyle64"/>
        </w:rPr>
        <w:t>Тренинг жизнестойкости и его эффекты</w:t>
        <w:tab/>
        <w:t>22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  <w:tab w:val="left" w:pos="5486" w:leader="dot"/>
        </w:tabs>
        <w:spacing w:lineRule="exact" w:line="264" w:before="67" w:after="0"/>
        <w:rPr/>
      </w:pPr>
      <w:r>
        <w:rPr>
          <w:rStyle w:val="FontStyle64"/>
        </w:rPr>
        <w:t>Апробация теста жизнестойкости на русскоязычной выборке и его психометрические характеристики</w:t>
        <w:tab/>
        <w:t>30</w:t>
      </w:r>
    </w:p>
    <w:p>
      <w:pPr>
        <w:pStyle w:val="Style20"/>
        <w:widowControl/>
        <w:tabs>
          <w:tab w:val="clear" w:pos="708"/>
          <w:tab w:val="left" w:pos="5486" w:leader="dot"/>
        </w:tabs>
        <w:spacing w:lineRule="exact" w:line="264"/>
        <w:ind w:left="355" w:hanging="0"/>
        <w:jc w:val="left"/>
        <w:rPr/>
      </w:pPr>
      <w:r>
        <w:rPr>
          <w:rStyle w:val="FontStyle64"/>
        </w:rPr>
        <w:t>Надежность теста жизнестойкости</w:t>
        <w:tab/>
        <w:t>31</w:t>
      </w:r>
    </w:p>
    <w:p>
      <w:pPr>
        <w:pStyle w:val="Style20"/>
        <w:widowControl/>
        <w:tabs>
          <w:tab w:val="clear" w:pos="708"/>
          <w:tab w:val="left" w:pos="5491" w:leader="dot"/>
        </w:tabs>
        <w:spacing w:lineRule="exact" w:line="264" w:before="5" w:after="0"/>
        <w:ind w:left="360" w:hanging="0"/>
        <w:jc w:val="left"/>
        <w:rPr/>
      </w:pPr>
      <w:r>
        <w:rPr>
          <w:rStyle w:val="FontStyle64"/>
        </w:rPr>
        <w:t>Внешняя (конструктная) валидность теста</w:t>
        <w:tab/>
        <w:t>33</w:t>
      </w:r>
    </w:p>
    <w:p>
      <w:pPr>
        <w:pStyle w:val="Style20"/>
        <w:widowControl/>
        <w:tabs>
          <w:tab w:val="clear" w:pos="708"/>
          <w:tab w:val="left" w:pos="5491" w:leader="dot"/>
        </w:tabs>
        <w:spacing w:lineRule="exact" w:line="264"/>
        <w:ind w:left="355" w:hanging="0"/>
        <w:jc w:val="left"/>
        <w:rPr/>
      </w:pPr>
      <w:r>
        <w:rPr>
          <w:rStyle w:val="FontStyle64"/>
        </w:rPr>
        <w:t>Структура теста жизнестойкости</w:t>
        <w:tab/>
        <w:t>35</w:t>
      </w:r>
    </w:p>
    <w:p>
      <w:pPr>
        <w:pStyle w:val="Style20"/>
        <w:widowControl/>
        <w:tabs>
          <w:tab w:val="clear" w:pos="708"/>
          <w:tab w:val="left" w:pos="5486" w:leader="dot"/>
        </w:tabs>
        <w:spacing w:lineRule="exact" w:line="264" w:before="5" w:after="0"/>
        <w:ind w:left="355" w:hanging="0"/>
        <w:jc w:val="left"/>
        <w:rPr/>
      </w:pPr>
      <w:r>
        <w:rPr>
          <w:rStyle w:val="FontStyle64"/>
        </w:rPr>
        <w:t>Проверка социальной желательности теста</w:t>
        <w:tab/>
        <w:t>37</w:t>
      </w:r>
    </w:p>
    <w:p>
      <w:pPr>
        <w:pStyle w:val="Style20"/>
        <w:widowControl/>
        <w:tabs>
          <w:tab w:val="clear" w:pos="708"/>
          <w:tab w:val="left" w:pos="5486" w:leader="dot"/>
        </w:tabs>
        <w:spacing w:lineRule="exact" w:line="264"/>
        <w:ind w:left="355" w:hanging="0"/>
        <w:jc w:val="left"/>
        <w:rPr/>
      </w:pPr>
      <w:r>
        <w:rPr>
          <w:rStyle w:val="FontStyle64"/>
        </w:rPr>
        <w:t>Региональные различия жизнестойкости</w:t>
        <w:tab/>
        <w:t>39</w:t>
      </w:r>
    </w:p>
    <w:p>
      <w:pPr>
        <w:pStyle w:val="Style39"/>
        <w:widowControl/>
        <w:tabs>
          <w:tab w:val="clear" w:pos="708"/>
          <w:tab w:val="left" w:pos="206" w:leader="none"/>
          <w:tab w:val="left" w:pos="5482" w:leader="dot"/>
        </w:tabs>
        <w:spacing w:lineRule="exact" w:line="264" w:before="67" w:after="0"/>
        <w:rPr/>
      </w:pPr>
      <w:r>
        <w:rPr>
          <w:rStyle w:val="FontStyle64"/>
        </w:rPr>
        <w:t>6.</w:t>
        <w:tab/>
        <w:t>Использование русскоязычного теста</w:t>
        <w:br/>
        <w:t>жизнестойкости в исследованиях</w:t>
        <w:tab/>
        <w:t>41</w:t>
      </w:r>
    </w:p>
    <w:p>
      <w:pPr>
        <w:pStyle w:val="Style20"/>
        <w:widowControl/>
        <w:spacing w:lineRule="exact" w:line="264" w:before="5" w:after="0"/>
        <w:ind w:left="355" w:hanging="0"/>
        <w:jc w:val="left"/>
        <w:rPr/>
      </w:pPr>
      <w:r>
        <w:rPr>
          <w:rStyle w:val="FontStyle64"/>
        </w:rPr>
        <w:t>Связь жизнестойкости и особенностей</w:t>
      </w:r>
    </w:p>
    <w:p>
      <w:pPr>
        <w:pStyle w:val="Style20"/>
        <w:widowControl/>
        <w:tabs>
          <w:tab w:val="clear" w:pos="708"/>
          <w:tab w:val="left" w:pos="5482" w:leader="dot"/>
        </w:tabs>
        <w:spacing w:lineRule="exact" w:line="264"/>
        <w:ind w:left="346" w:hanging="0"/>
        <w:jc w:val="left"/>
        <w:rPr/>
      </w:pPr>
      <w:r>
        <w:rPr>
          <w:rStyle w:val="FontStyle64"/>
        </w:rPr>
        <w:t>переживания стресса, депрессивности</w:t>
        <w:tab/>
        <w:t>41</w:t>
      </w:r>
    </w:p>
    <w:p>
      <w:pPr>
        <w:pStyle w:val="Style20"/>
        <w:widowControl/>
        <w:spacing w:lineRule="exact" w:line="264" w:before="5" w:after="0"/>
        <w:ind w:left="346" w:hanging="0"/>
        <w:jc w:val="left"/>
        <w:rPr/>
      </w:pPr>
      <w:r>
        <w:rPr>
          <w:rStyle w:val="FontStyle64"/>
        </w:rPr>
        <w:t>Жизнестойкость и переживание</w:t>
      </w:r>
    </w:p>
    <w:p>
      <w:pPr>
        <w:pStyle w:val="Style20"/>
        <w:widowControl/>
        <w:tabs>
          <w:tab w:val="clear" w:pos="708"/>
          <w:tab w:val="left" w:pos="5486" w:leader="dot"/>
        </w:tabs>
        <w:spacing w:lineRule="exact" w:line="264"/>
        <w:ind w:left="346" w:hanging="0"/>
        <w:jc w:val="left"/>
        <w:rPr/>
      </w:pPr>
      <w:r>
        <w:rPr>
          <w:rStyle w:val="FontStyle64"/>
        </w:rPr>
        <w:t>ситуации неопределенности и тревоги</w:t>
        <w:tab/>
        <w:t>48</w:t>
      </w:r>
    </w:p>
    <w:p>
      <w:pPr>
        <w:pStyle w:val="Style20"/>
        <w:widowControl/>
        <w:tabs>
          <w:tab w:val="clear" w:pos="708"/>
          <w:tab w:val="left" w:pos="5482" w:leader="dot"/>
        </w:tabs>
        <w:spacing w:lineRule="exact" w:line="264" w:before="5" w:after="0"/>
        <w:ind w:left="341" w:hanging="0"/>
        <w:jc w:val="left"/>
        <w:rPr/>
      </w:pPr>
      <w:r>
        <w:rPr>
          <w:rStyle w:val="FontStyle64"/>
        </w:rPr>
        <w:t>Жизнестойкость и личностный выбор</w:t>
        <w:tab/>
        <w:t>50</w:t>
      </w:r>
    </w:p>
    <w:p>
      <w:pPr>
        <w:pStyle w:val="Style20"/>
        <w:widowControl/>
        <w:tabs>
          <w:tab w:val="clear" w:pos="708"/>
          <w:tab w:val="left" w:pos="5477" w:leader="dot"/>
        </w:tabs>
        <w:spacing w:lineRule="exact" w:line="317" w:before="14" w:after="0"/>
        <w:rPr/>
      </w:pPr>
      <w:r>
        <w:rPr>
          <w:rStyle w:val="FontStyle64"/>
        </w:rPr>
        <w:t>Заключение</w:t>
        <w:tab/>
        <w:t>54</w:t>
      </w:r>
    </w:p>
    <w:p>
      <w:pPr>
        <w:pStyle w:val="Style20"/>
        <w:widowControl/>
        <w:tabs>
          <w:tab w:val="clear" w:pos="708"/>
          <w:tab w:val="left" w:pos="5482" w:leader="dot"/>
        </w:tabs>
        <w:spacing w:lineRule="exact" w:line="317"/>
        <w:rPr/>
      </w:pPr>
      <w:r>
        <w:rPr>
          <w:rStyle w:val="FontStyle64"/>
        </w:rPr>
        <w:t>Литература</w:t>
        <w:tab/>
        <w:t>55</w:t>
      </w:r>
    </w:p>
    <w:p>
      <w:pPr>
        <w:pStyle w:val="Style20"/>
        <w:widowControl/>
        <w:tabs>
          <w:tab w:val="clear" w:pos="708"/>
          <w:tab w:val="left" w:pos="5462" w:leader="dot"/>
        </w:tabs>
        <w:spacing w:lineRule="exact" w:line="317"/>
        <w:rPr/>
      </w:pPr>
      <w:r>
        <w:rPr>
          <w:rStyle w:val="FontStyle64"/>
        </w:rPr>
        <w:t>Приложение 1. Бланк Теста жизнестойкости</w:t>
        <w:tab/>
        <w:t>59</w:t>
      </w:r>
    </w:p>
    <w:p>
      <w:pPr>
        <w:pStyle w:val="Style20"/>
        <w:widowControl/>
        <w:tabs>
          <w:tab w:val="clear" w:pos="708"/>
          <w:tab w:val="left" w:pos="5462" w:leader="dot"/>
        </w:tabs>
        <w:spacing w:lineRule="exact" w:line="317"/>
        <w:rPr/>
      </w:pPr>
      <w:r>
        <w:rPr>
          <w:rStyle w:val="FontStyle64"/>
        </w:rPr>
        <w:t>Приложение 2. Ключи шкал Теста жизнестойкости</w:t>
        <w:tab/>
        <w:t>62</w:t>
      </w:r>
    </w:p>
    <w:p>
      <w:pPr>
        <w:pStyle w:val="Style47"/>
        <w:widowControl/>
        <w:spacing w:lineRule="exact" w:line="336" w:before="53" w:after="0"/>
        <w:ind w:left="1128" w:right="1152" w:hanging="0"/>
        <w:rPr/>
      </w:pPr>
      <w:r>
        <w:rPr>
          <w:rStyle w:val="FontStyle71"/>
        </w:rPr>
        <w:t xml:space="preserve">Научное издание </w:t>
      </w:r>
      <w:r>
        <w:rPr>
          <w:rStyle w:val="FontStyle75"/>
        </w:rPr>
        <w:t xml:space="preserve">Д.А.Леонтьев, Е.И. Рассказова </w:t>
      </w:r>
      <w:r>
        <w:rPr>
          <w:rStyle w:val="FontStyle76"/>
        </w:rPr>
        <w:t>Тест жизнестойкости</w:t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7620" cy="7620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lang w:val="en-US"/>
        </w:rPr>
      </w:pPr>
      <w:r>
        <w:rPr/>
        <w:drawing>
          <wp:inline distT="0" distB="0" distL="0" distR="0">
            <wp:extent cx="7620" cy="7620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7620" cy="7620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</w:rPr>
      </w:pPr>
      <w:r>
        <w:rPr/>
        <w:drawing>
          <wp:inline distT="0" distB="0" distL="0" distR="0">
            <wp:extent cx="7620" cy="7620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spacing w:lineRule="exact" w:line="240"/>
        <w:ind w:left="9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1"/>
        <w:widowControl/>
        <w:spacing w:lineRule="exact" w:line="216" w:before="154" w:after="0"/>
        <w:ind w:left="1248" w:right="1267" w:hanging="0"/>
        <w:rPr/>
      </w:pPr>
      <w:r>
        <w:rPr>
          <w:rStyle w:val="FontStyle77"/>
        </w:rPr>
        <w:t>Редактор О.В. Квасова Корректор Т.П. Толстова Компьютерная верстка Е.Г. Егоровой Директор издательства Д. А. Леонтьев</w:t>
      </w:r>
    </w:p>
    <w:p>
      <w:pPr>
        <w:pStyle w:val="Style411"/>
        <w:widowControl/>
        <w:spacing w:lineRule="exact" w:line="216" w:before="216" w:after="0"/>
        <w:ind w:left="960" w:right="960" w:hanging="0"/>
        <w:rPr>
          <w:rStyle w:val="FontStyle77"/>
          <w:u w:val="single"/>
        </w:rPr>
      </w:pPr>
      <w:r>
        <w:rPr>
          <w:rStyle w:val="FontStyle77"/>
        </w:rPr>
        <w:t xml:space="preserve">Издательство «Смысл» (ООО НПФ «Смысл») 125009, Москва, а/я 158 тел./факс (495) 189-95-88 </w:t>
      </w:r>
      <w:r>
        <w:rPr>
          <w:rStyle w:val="FontStyle77"/>
          <w:lang w:val="en-US"/>
        </w:rPr>
        <w:t>e</w:t>
      </w:r>
      <w:r>
        <w:rPr>
          <w:rStyle w:val="FontStyle77"/>
        </w:rPr>
        <w:t>-</w:t>
      </w:r>
      <w:r>
        <w:rPr>
          <w:rStyle w:val="FontStyle77"/>
          <w:lang w:val="en-US"/>
        </w:rPr>
        <w:t>mail</w:t>
      </w:r>
      <w:r>
        <w:rPr>
          <w:rStyle w:val="FontStyle77"/>
        </w:rPr>
        <w:t xml:space="preserve">: </w:t>
      </w:r>
      <w:hyperlink r:id="rId54"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smysl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>@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smysl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 xml:space="preserve"> </w:t>
        </w:r>
      </w:hyperlink>
      <w:hyperlink r:id="rId55"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http</w:t>
        </w:r>
      </w:hyperlink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</w:rPr>
        <w:t>://</w:t>
      </w:r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</w:rPr>
        <w:t>.</w:t>
      </w:r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  <w:lang w:val="en-US"/>
        </w:rPr>
        <w:t>smysl</w:t>
      </w:r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</w:rPr>
        <w:t>.</w:t>
      </w:r>
      <w:r>
        <w:rPr>
          <w:rStyle w:val="InternetLink"/>
          <w:rFonts w:ascii="Times New Roman" w:hAnsi="Times New Roman" w:cs="Times New Roman"/>
          <w:sz w:val="16"/>
          <w:sz w:val="16"/>
          <w:szCs w:val="16"/>
          <w:u w:val="single"/>
          <w:lang w:val="en-US"/>
        </w:rPr>
        <w:t>ru</w:t>
      </w:r>
    </w:p>
    <w:p>
      <w:pPr>
        <w:pStyle w:val="Style411"/>
        <w:widowControl/>
        <w:spacing w:lineRule="exact" w:line="211" w:before="211" w:after="0"/>
        <w:rPr/>
      </w:pPr>
      <w:r>
        <w:rPr>
          <w:rStyle w:val="FontStyle77"/>
        </w:rPr>
        <w:t xml:space="preserve">Подписано в печать 24.11.2006. Формат 84x108/32. Бумага офсетная. Гарнитура </w:t>
      </w:r>
      <w:r>
        <w:rPr>
          <w:rStyle w:val="FontStyle77"/>
          <w:lang w:val="en-US"/>
        </w:rPr>
        <w:t>NewtonC</w:t>
      </w:r>
      <w:r>
        <w:rPr>
          <w:rStyle w:val="FontStyle77"/>
        </w:rPr>
        <w:t>. Печать офсетная. Тираж 500. Усл.печ.л. 3,36.</w:t>
      </w:r>
    </w:p>
    <w:p>
      <w:pPr>
        <w:sectPr>
          <w:headerReference w:type="default" r:id="rId56"/>
          <w:type w:val="nextPage"/>
          <w:pgSz w:w="11906" w:h="16838"/>
          <w:pgMar w:left="3050" w:right="308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77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608830" cy="7159625"/>
                <wp:effectExtent l="0" t="0" r="0" b="0"/>
                <wp:wrapTopAndBottom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195" cy="7159625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715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63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195" cy="7159625"/>
                            <wp:effectExtent l="0" t="0" r="0" b="0"/>
                            <wp:docPr id="7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715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9"/>
      <w:type w:val="nextPage"/>
      <w:pgSz w:w="11906" w:h="16838"/>
      <w:pgMar w:left="2325" w:right="2326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28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27635" cy="146050"/>
              <wp:effectExtent l="0" t="0" r="0" b="0"/>
              <wp:wrapSquare wrapText="largest"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75"/>
                            </w:rPr>
                          </w:pPr>
                          <w:r>
                            <w:rPr>
                              <w:rStyle w:val="FontStyle75"/>
                            </w:rPr>
                            <w:fldChar w:fldCharType="begin"/>
                          </w:r>
                          <w:r>
                            <w:rPr>
                              <w:rStyle w:val="FontStyle7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5"/>
                            </w:rPr>
                            <w:fldChar w:fldCharType="separate"/>
                          </w:r>
                          <w:r>
                            <w:rPr>
                              <w:rStyle w:val="FontStyle75"/>
                            </w:rPr>
                            <w:t>19</w:t>
                          </w:r>
                          <w:r>
                            <w:rPr>
                              <w:rStyle w:val="FontStyle7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75"/>
                      </w:rPr>
                    </w:pPr>
                    <w:r>
                      <w:rPr>
                        <w:rStyle w:val="FontStyle75"/>
                      </w:rPr>
                      <w:fldChar w:fldCharType="begin"/>
                    </w:r>
                    <w:r>
                      <w:rPr>
                        <w:rStyle w:val="FontStyle75"/>
                      </w:rPr>
                      <w:instrText xml:space="preserve"> PAGE </w:instrText>
                    </w:r>
                    <w:r>
                      <w:rPr>
                        <w:rStyle w:val="FontStyle75"/>
                      </w:rPr>
                      <w:fldChar w:fldCharType="separate"/>
                    </w:r>
                    <w:r>
                      <w:rPr>
                        <w:rStyle w:val="FontStyle75"/>
                      </w:rPr>
                      <w:t>19</w:t>
                    </w:r>
                    <w:r>
                      <w:rPr>
                        <w:rStyle w:val="FontStyle7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310" w:right="2252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29">
              <wp:simplePos x="0" y="0"/>
              <wp:positionH relativeFrom="column">
                <wp:posOffset>832485</wp:posOffset>
              </wp:positionH>
              <wp:positionV relativeFrom="paragraph">
                <wp:posOffset>-14605</wp:posOffset>
              </wp:positionV>
              <wp:extent cx="127635" cy="146050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75"/>
                            </w:rPr>
                          </w:pPr>
                          <w:r>
                            <w:rPr>
                              <w:rStyle w:val="FontStyle75"/>
                            </w:rPr>
                            <w:fldChar w:fldCharType="begin"/>
                          </w:r>
                          <w:r>
                            <w:rPr>
                              <w:rStyle w:val="FontStyle7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5"/>
                            </w:rPr>
                            <w:fldChar w:fldCharType="separate"/>
                          </w:r>
                          <w:r>
                            <w:rPr>
                              <w:rStyle w:val="FontStyle75"/>
                            </w:rPr>
                            <w:t>20</w:t>
                          </w:r>
                          <w:r>
                            <w:rPr>
                              <w:rStyle w:val="FontStyle7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15pt;mso-position-vertical-relative:text;margin-left:65.5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75"/>
                      </w:rPr>
                    </w:pPr>
                    <w:r>
                      <w:rPr>
                        <w:rStyle w:val="FontStyle75"/>
                      </w:rPr>
                      <w:fldChar w:fldCharType="begin"/>
                    </w:r>
                    <w:r>
                      <w:rPr>
                        <w:rStyle w:val="FontStyle75"/>
                      </w:rPr>
                      <w:instrText xml:space="preserve"> PAGE </w:instrText>
                    </w:r>
                    <w:r>
                      <w:rPr>
                        <w:rStyle w:val="FontStyle75"/>
                      </w:rPr>
                      <w:fldChar w:fldCharType="separate"/>
                    </w:r>
                    <w:r>
                      <w:rPr>
                        <w:rStyle w:val="FontStyle75"/>
                      </w:rPr>
                      <w:t>20</w:t>
                    </w:r>
                    <w:r>
                      <w:rPr>
                        <w:rStyle w:val="FontStyle7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30">
              <wp:simplePos x="0" y="0"/>
              <wp:positionH relativeFrom="column">
                <wp:posOffset>635</wp:posOffset>
              </wp:positionH>
              <wp:positionV relativeFrom="paragraph">
                <wp:posOffset>-14605</wp:posOffset>
              </wp:positionV>
              <wp:extent cx="127635" cy="146050"/>
              <wp:effectExtent l="0" t="0" r="0" b="0"/>
              <wp:wrapSquare wrapText="largest"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75"/>
                            </w:rPr>
                          </w:pPr>
                          <w:r>
                            <w:rPr>
                              <w:rStyle w:val="FontStyle75"/>
                            </w:rPr>
                            <w:fldChar w:fldCharType="begin"/>
                          </w:r>
                          <w:r>
                            <w:rPr>
                              <w:rStyle w:val="FontStyle7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5"/>
                            </w:rPr>
                            <w:fldChar w:fldCharType="separate"/>
                          </w:r>
                          <w:r>
                            <w:rPr>
                              <w:rStyle w:val="FontStyle75"/>
                            </w:rPr>
                            <w:t>21</w:t>
                          </w:r>
                          <w:r>
                            <w:rPr>
                              <w:rStyle w:val="FontStyle7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1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75"/>
                      </w:rPr>
                    </w:pPr>
                    <w:r>
                      <w:rPr>
                        <w:rStyle w:val="FontStyle75"/>
                      </w:rPr>
                      <w:fldChar w:fldCharType="begin"/>
                    </w:r>
                    <w:r>
                      <w:rPr>
                        <w:rStyle w:val="FontStyle75"/>
                      </w:rPr>
                      <w:instrText xml:space="preserve"> PAGE </w:instrText>
                    </w:r>
                    <w:r>
                      <w:rPr>
                        <w:rStyle w:val="FontStyle75"/>
                      </w:rPr>
                      <w:fldChar w:fldCharType="separate"/>
                    </w:r>
                    <w:r>
                      <w:rPr>
                        <w:rStyle w:val="FontStyle75"/>
                      </w:rPr>
                      <w:t>21</w:t>
                    </w:r>
                    <w:r>
                      <w:rPr>
                        <w:rStyle w:val="FontStyle7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0" w:after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31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27635" cy="1466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>
                              <w:rStyle w:val="FontStyle64"/>
                            </w:rPr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24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>
                        <w:rStyle w:val="FontStyle64"/>
                      </w:rPr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24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0" w:after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73">
              <wp:simplePos x="0" y="0"/>
              <wp:positionH relativeFrom="column">
                <wp:posOffset>635</wp:posOffset>
              </wp:positionH>
              <wp:positionV relativeFrom="paragraph">
                <wp:posOffset>-11430</wp:posOffset>
              </wp:positionV>
              <wp:extent cx="127635" cy="146685"/>
              <wp:effectExtent l="0" t="0" r="0" b="0"/>
              <wp:wrapSquare wrapText="largest"/>
              <wp:docPr id="4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25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1.9pt;mso-wrap-distance-right:1.9pt;mso-wrap-distance-top:0pt;mso-wrap-distance-bottom:0pt;margin-top:-0.9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/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25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4" w:after="0"/>
      <w:ind w:left="-74" w:right="7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32">
              <wp:simplePos x="0" y="0"/>
              <wp:positionH relativeFrom="column">
                <wp:posOffset>-46355</wp:posOffset>
              </wp:positionH>
              <wp:positionV relativeFrom="paragraph">
                <wp:posOffset>-17780</wp:posOffset>
              </wp:positionV>
              <wp:extent cx="127635" cy="146050"/>
              <wp:effectExtent l="0" t="0" r="0" b="0"/>
              <wp:wrapSquare wrapText="largest"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>
                              <w:rStyle w:val="FontStyle64"/>
                            </w:rPr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27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4pt;mso-position-vertical-relative:text;margin-left:-3.6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>
                        <w:rStyle w:val="FontStyle64"/>
                      </w:rPr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27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4" w:after="0"/>
      <w:ind w:left="-74" w:right="7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75">
              <wp:simplePos x="0" y="0"/>
              <wp:positionH relativeFrom="column">
                <wp:posOffset>-46355</wp:posOffset>
              </wp:positionH>
              <wp:positionV relativeFrom="paragraph">
                <wp:posOffset>-17780</wp:posOffset>
              </wp:positionV>
              <wp:extent cx="127635" cy="146050"/>
              <wp:effectExtent l="0" t="0" r="0" b="0"/>
              <wp:wrapSquare wrapText="largest"/>
              <wp:docPr id="5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29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4pt;mso-position-vertical-relative:text;margin-left:-3.6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/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29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4" w:after="0"/>
      <w:ind w:left="-74" w:right="7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76">
              <wp:simplePos x="0" y="0"/>
              <wp:positionH relativeFrom="column">
                <wp:posOffset>-46355</wp:posOffset>
              </wp:positionH>
              <wp:positionV relativeFrom="paragraph">
                <wp:posOffset>-17780</wp:posOffset>
              </wp:positionV>
              <wp:extent cx="127635" cy="146050"/>
              <wp:effectExtent l="0" t="0" r="0" b="0"/>
              <wp:wrapSquare wrapText="largest"/>
              <wp:docPr id="6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30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4pt;mso-position-vertical-relative:text;margin-left:-3.6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/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30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4" w:after="0"/>
      <w:ind w:left="-74" w:right="7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77">
              <wp:simplePos x="0" y="0"/>
              <wp:positionH relativeFrom="column">
                <wp:posOffset>-46355</wp:posOffset>
              </wp:positionH>
              <wp:positionV relativeFrom="paragraph">
                <wp:posOffset>-17780</wp:posOffset>
              </wp:positionV>
              <wp:extent cx="127635" cy="146050"/>
              <wp:effectExtent l="0" t="0" r="0" b="0"/>
              <wp:wrapSquare wrapText="largest"/>
              <wp:docPr id="6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rPr/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31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pt;mso-wrap-distance-left:1.9pt;mso-wrap-distance-right:1.9pt;mso-wrap-distance-top:0pt;mso-wrap-distance-bottom:0pt;margin-top:-1.4pt;mso-position-vertical-relative:text;margin-left:-3.6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rPr/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31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5" w:after="0"/>
      <w:ind w:left="62" w:right="-5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25">
              <wp:simplePos x="0" y="0"/>
              <wp:positionH relativeFrom="column">
                <wp:posOffset>40005</wp:posOffset>
              </wp:positionH>
              <wp:positionV relativeFrom="paragraph">
                <wp:posOffset>-20955</wp:posOffset>
              </wp:positionV>
              <wp:extent cx="66040" cy="133985"/>
              <wp:effectExtent l="0" t="0" r="0" b="0"/>
              <wp:wrapSquare wrapText="largest"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rPr>
                              <w:rStyle w:val="FontStyle60"/>
                            </w:rPr>
                          </w:pPr>
                          <w:r>
                            <w:rPr>
                              <w:rStyle w:val="FontStyle60"/>
                            </w:rPr>
                            <w:fldChar w:fldCharType="begin"/>
                          </w:r>
                          <w:r>
                            <w:rPr>
                              <w:rStyle w:val="FontStyle6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0"/>
                            </w:rPr>
                            <w:fldChar w:fldCharType="separate"/>
                          </w:r>
                          <w:r>
                            <w:rPr>
                              <w:rStyle w:val="FontStyle60"/>
                            </w:rPr>
                            <w:t>5</w:t>
                          </w:r>
                          <w:r>
                            <w:rPr>
                              <w:rStyle w:val="FontStyle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55pt;mso-wrap-distance-left:1.9pt;mso-wrap-distance-right:1.9pt;mso-wrap-distance-top:0pt;mso-wrap-distance-bottom:0pt;margin-top:-1.65pt;mso-position-vertical-relative:text;margin-left:3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rPr>
                        <w:rStyle w:val="FontStyle60"/>
                      </w:rPr>
                    </w:pPr>
                    <w:r>
                      <w:rPr>
                        <w:rStyle w:val="FontStyle60"/>
                      </w:rPr>
                      <w:fldChar w:fldCharType="begin"/>
                    </w:r>
                    <w:r>
                      <w:rPr>
                        <w:rStyle w:val="FontStyle60"/>
                      </w:rPr>
                      <w:instrText xml:space="preserve"> PAGE </w:instrText>
                    </w:r>
                    <w:r>
                      <w:rPr>
                        <w:rStyle w:val="FontStyle60"/>
                      </w:rPr>
                      <w:fldChar w:fldCharType="separate"/>
                    </w:r>
                    <w:r>
                      <w:rPr>
                        <w:rStyle w:val="FontStyle60"/>
                      </w:rPr>
                      <w:t>5</w:t>
                    </w:r>
                    <w:r>
                      <w:rPr>
                        <w:rStyle w:val="FontStyle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5" w:after="0"/>
      <w:ind w:left="62" w:right="-59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72">
              <wp:simplePos x="0" y="0"/>
              <wp:positionH relativeFrom="column">
                <wp:posOffset>40005</wp:posOffset>
              </wp:positionH>
              <wp:positionV relativeFrom="paragraph">
                <wp:posOffset>-20955</wp:posOffset>
              </wp:positionV>
              <wp:extent cx="66040" cy="133985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rPr/>
                          </w:pPr>
                          <w:r>
                            <w:rPr>
                              <w:rStyle w:val="FontStyle60"/>
                            </w:rPr>
                            <w:fldChar w:fldCharType="begin"/>
                          </w:r>
                          <w:r>
                            <w:rPr>
                              <w:rStyle w:val="FontStyle6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0"/>
                            </w:rPr>
                            <w:fldChar w:fldCharType="separate"/>
                          </w:r>
                          <w:r>
                            <w:rPr>
                              <w:rStyle w:val="FontStyle60"/>
                            </w:rPr>
                            <w:t>7</w:t>
                          </w:r>
                          <w:r>
                            <w:rPr>
                              <w:rStyle w:val="FontStyle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55pt;mso-wrap-distance-left:1.9pt;mso-wrap-distance-right:1.9pt;mso-wrap-distance-top:0pt;mso-wrap-distance-bottom:0pt;margin-top:-1.65pt;mso-position-vertical-relative:text;margin-left:3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rPr/>
                    </w:pPr>
                    <w:r>
                      <w:rPr>
                        <w:rStyle w:val="FontStyle60"/>
                      </w:rPr>
                      <w:fldChar w:fldCharType="begin"/>
                    </w:r>
                    <w:r>
                      <w:rPr>
                        <w:rStyle w:val="FontStyle60"/>
                      </w:rPr>
                      <w:instrText xml:space="preserve"> PAGE </w:instrText>
                    </w:r>
                    <w:r>
                      <w:rPr>
                        <w:rStyle w:val="FontStyle60"/>
                      </w:rPr>
                      <w:fldChar w:fldCharType="separate"/>
                    </w:r>
                    <w:r>
                      <w:rPr>
                        <w:rStyle w:val="FontStyle60"/>
                      </w:rPr>
                      <w:t>7</w:t>
                    </w:r>
                    <w:r>
                      <w:rPr>
                        <w:rStyle w:val="FontStyle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before="14" w:after="0"/>
      <w:rPr/>
    </w:pPr>
    <w:r>
      <w:rPr>
        <w:rStyle w:val="FontStyle62"/>
      </w:rPr>
      <w:t>2. Жизнестойкость в модели стресса</w:t>
    </w:r>
    <w:r>
      <mc:AlternateContent>
        <mc:Choice Requires="wps">
          <w:drawing>
            <wp:anchor behindDoc="0" distT="0" distB="0" distL="24130" distR="24130" simplePos="0" locked="0" layoutInCell="0" allowOverlap="1" relativeHeight="26">
              <wp:simplePos x="0" y="0"/>
              <wp:positionH relativeFrom="column">
                <wp:posOffset>366712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spacing w:lineRule="auto" w:line="240"/>
                            <w:jc w:val="right"/>
                            <w:rPr>
                              <w:rStyle w:val="FontStyle64"/>
                            </w:rPr>
                          </w:pPr>
                          <w:r>
                            <w:rPr>
                              <w:rStyle w:val="FontStyle64"/>
                            </w:rPr>
                            <w:fldChar w:fldCharType="begin"/>
                          </w:r>
                          <w:r>
                            <w:rPr>
                              <w:rStyle w:val="FontStyle6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4"/>
                            </w:rPr>
                            <w:fldChar w:fldCharType="separate"/>
                          </w:r>
                          <w:r>
                            <w:rPr>
                              <w:rStyle w:val="FontStyle64"/>
                            </w:rPr>
                            <w:t>8</w:t>
                          </w:r>
                          <w:r>
                            <w:rPr>
                              <w:rStyle w:val="FontStyle6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.9pt;mso-wrap-distance-right:1.9pt;mso-wrap-distance-top:0pt;mso-wrap-distance-bottom:0pt;margin-top:-1.65pt;mso-position-vertical-relative:text;margin-left:288.75pt;mso-position-horizontal-relative:text">
              <v:fill opacity="0f"/>
              <v:textbox inset="0in,0in,0in,0in">
                <w:txbxContent>
                  <w:p>
                    <w:pPr>
                      <w:pStyle w:val="Style20"/>
                      <w:widowControl/>
                      <w:spacing w:lineRule="auto" w:line="240"/>
                      <w:jc w:val="right"/>
                      <w:rPr>
                        <w:rStyle w:val="FontStyle64"/>
                      </w:rPr>
                    </w:pPr>
                    <w:r>
                      <w:rPr>
                        <w:rStyle w:val="FontStyle64"/>
                      </w:rPr>
                      <w:fldChar w:fldCharType="begin"/>
                    </w:r>
                    <w:r>
                      <w:rPr>
                        <w:rStyle w:val="FontStyle64"/>
                      </w:rPr>
                      <w:instrText xml:space="preserve"> PAGE </w:instrText>
                    </w:r>
                    <w:r>
                      <w:rPr>
                        <w:rStyle w:val="FontStyle64"/>
                      </w:rPr>
                      <w:fldChar w:fldCharType="separate"/>
                    </w:r>
                    <w:r>
                      <w:rPr>
                        <w:rStyle w:val="FontStyle64"/>
                      </w:rPr>
                      <w:t>8</w:t>
                    </w:r>
                    <w:r>
                      <w:rPr>
                        <w:rStyle w:val="FontStyle6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before="19" w:after="0"/>
      <w:ind w:left="1451" w:right="2110" w:hanging="0"/>
      <w:jc w:val="right"/>
      <w:rPr/>
    </w:pPr>
    <w:r>
      <w:rPr>
        <w:rStyle w:val="FontStyle72"/>
      </w:rPr>
      <w:t>Тест жизнестойкости</w:t>
    </w:r>
    <w:r>
      <mc:AlternateContent>
        <mc:Choice Requires="wps">
          <w:drawing>
            <wp:anchor behindDoc="0" distT="0" distB="0" distL="24130" distR="24130" simplePos="0" locked="0" layoutInCell="0" allowOverlap="1" relativeHeight="27">
              <wp:simplePos x="0" y="0"/>
              <wp:positionH relativeFrom="column">
                <wp:posOffset>922020</wp:posOffset>
              </wp:positionH>
              <wp:positionV relativeFrom="paragraph">
                <wp:posOffset>-11430</wp:posOffset>
              </wp:positionV>
              <wp:extent cx="127635" cy="146685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7"/>
                            <w:widowControl/>
                            <w:jc w:val="both"/>
                            <w:rPr>
                              <w:rStyle w:val="FontStyle75"/>
                            </w:rPr>
                          </w:pPr>
                          <w:r>
                            <w:rPr>
                              <w:rStyle w:val="FontStyle75"/>
                            </w:rPr>
                            <w:fldChar w:fldCharType="begin"/>
                          </w:r>
                          <w:r>
                            <w:rPr>
                              <w:rStyle w:val="FontStyle7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5"/>
                            </w:rPr>
                            <w:fldChar w:fldCharType="separate"/>
                          </w:r>
                          <w:r>
                            <w:rPr>
                              <w:rStyle w:val="FontStyle75"/>
                            </w:rPr>
                            <w:t>18</w:t>
                          </w:r>
                          <w:r>
                            <w:rPr>
                              <w:rStyle w:val="FontStyle7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1.9pt;mso-wrap-distance-right:1.9pt;mso-wrap-distance-top:0pt;mso-wrap-distance-bottom:0pt;margin-top:-0.9pt;mso-position-vertical-relative:text;margin-left:72.6pt;mso-position-horizontal-relative:text">
              <v:fill opacity="0f"/>
              <v:textbox inset="0in,0in,0in,0in">
                <w:txbxContent>
                  <w:p>
                    <w:pPr>
                      <w:pStyle w:val="Style47"/>
                      <w:widowControl/>
                      <w:jc w:val="both"/>
                      <w:rPr>
                        <w:rStyle w:val="FontStyle75"/>
                      </w:rPr>
                    </w:pPr>
                    <w:r>
                      <w:rPr>
                        <w:rStyle w:val="FontStyle75"/>
                      </w:rPr>
                      <w:fldChar w:fldCharType="begin"/>
                    </w:r>
                    <w:r>
                      <w:rPr>
                        <w:rStyle w:val="FontStyle75"/>
                      </w:rPr>
                      <w:instrText xml:space="preserve"> PAGE </w:instrText>
                    </w:r>
                    <w:r>
                      <w:rPr>
                        <w:rStyle w:val="FontStyle75"/>
                      </w:rPr>
                      <w:fldChar w:fldCharType="separate"/>
                    </w:r>
                    <w:r>
                      <w:rPr>
                        <w:rStyle w:val="FontStyle75"/>
                      </w:rPr>
                      <w:t>18</w:t>
                    </w:r>
                    <w:r>
                      <w:rPr>
                        <w:rStyle w:val="FontStyle7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Georgia" w:hAnsi="Georgia" w:cs="Georgia"/>
      <w:spacing w:val="-10"/>
      <w:sz w:val="34"/>
      <w:szCs w:val="34"/>
    </w:rPr>
  </w:style>
  <w:style w:type="character" w:styleId="FontStyle57">
    <w:name w:val="Font Style57"/>
    <w:basedOn w:val="Style14"/>
    <w:qFormat/>
    <w:rPr>
      <w:rFonts w:ascii="Courier New" w:hAnsi="Courier New" w:cs="Courier New"/>
      <w:b/>
      <w:bCs/>
      <w:i/>
      <w:iCs/>
      <w:spacing w:val="20"/>
      <w:sz w:val="24"/>
      <w:szCs w:val="2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59">
    <w:name w:val="Font Style59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60">
    <w:name w:val="Font Style60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61">
    <w:name w:val="Font Style61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Microsoft Sans Serif" w:hAnsi="Microsoft Sans Serif" w:cs="Microsoft Sans Serif"/>
      <w:sz w:val="10"/>
      <w:szCs w:val="10"/>
    </w:rPr>
  </w:style>
  <w:style w:type="character" w:styleId="FontStyle70">
    <w:name w:val="Font Style70"/>
    <w:basedOn w:val="Style14"/>
    <w:qFormat/>
    <w:rPr>
      <w:rFonts w:ascii="Georgia" w:hAnsi="Georgia" w:cs="Georgia"/>
      <w:sz w:val="24"/>
      <w:szCs w:val="24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basedOn w:val="Style14"/>
    <w:qFormat/>
    <w:rPr>
      <w:rFonts w:ascii="Sylfaen" w:hAnsi="Sylfaen" w:cs="Sylfaen"/>
      <w:spacing w:val="-20"/>
      <w:sz w:val="16"/>
      <w:szCs w:val="1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8">
    <w:name w:val="Font Style78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79">
    <w:name w:val="Font Style79"/>
    <w:basedOn w:val="Style14"/>
    <w:qFormat/>
    <w:rPr>
      <w:rFonts w:ascii="Microsoft Sans Serif" w:hAnsi="Microsoft Sans Serif" w:cs="Microsoft Sans Serif"/>
      <w:sz w:val="48"/>
      <w:szCs w:val="48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right"/>
    </w:pPr>
    <w:rPr/>
  </w:style>
  <w:style w:type="paragraph" w:styleId="Style41">
    <w:name w:val="Style4"/>
    <w:basedOn w:val="Normal"/>
    <w:qFormat/>
    <w:pPr>
      <w:spacing w:lineRule="exact" w:line="240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26"/>
      <w:jc w:val="center"/>
    </w:pPr>
    <w:rPr/>
  </w:style>
  <w:style w:type="paragraph" w:styleId="Style71">
    <w:name w:val="Style7"/>
    <w:basedOn w:val="Normal"/>
    <w:qFormat/>
    <w:pPr>
      <w:spacing w:lineRule="exact" w:line="195"/>
      <w:ind w:firstLine="336"/>
      <w:jc w:val="both"/>
    </w:pPr>
    <w:rPr/>
  </w:style>
  <w:style w:type="paragraph" w:styleId="Style81">
    <w:name w:val="Style8"/>
    <w:basedOn w:val="Normal"/>
    <w:qFormat/>
    <w:pPr>
      <w:spacing w:lineRule="exact" w:line="221"/>
      <w:ind w:firstLine="341"/>
      <w:jc w:val="both"/>
    </w:pPr>
    <w:rPr/>
  </w:style>
  <w:style w:type="paragraph" w:styleId="Style91">
    <w:name w:val="Style9"/>
    <w:basedOn w:val="Normal"/>
    <w:qFormat/>
    <w:pPr>
      <w:spacing w:lineRule="exact" w:line="238"/>
      <w:ind w:hanging="667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242"/>
      <w:ind w:firstLine="336"/>
      <w:jc w:val="both"/>
    </w:pPr>
    <w:rPr/>
  </w:style>
  <w:style w:type="paragraph" w:styleId="Style131">
    <w:name w:val="Style13"/>
    <w:basedOn w:val="Normal"/>
    <w:qFormat/>
    <w:pPr>
      <w:spacing w:lineRule="exact" w:line="221"/>
      <w:ind w:firstLine="7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91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45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1"/>
      <w:ind w:firstLine="178"/>
    </w:pPr>
    <w:rPr/>
  </w:style>
  <w:style w:type="paragraph" w:styleId="Style23">
    <w:name w:val="Style23"/>
    <w:basedOn w:val="Normal"/>
    <w:qFormat/>
    <w:pPr>
      <w:spacing w:lineRule="exact" w:line="221"/>
      <w:ind w:firstLine="67"/>
    </w:pPr>
    <w:rPr/>
  </w:style>
  <w:style w:type="paragraph" w:styleId="Style24">
    <w:name w:val="Style24"/>
    <w:basedOn w:val="Normal"/>
    <w:qFormat/>
    <w:pPr>
      <w:spacing w:lineRule="exact" w:line="246"/>
      <w:ind w:firstLine="355"/>
      <w:jc w:val="both"/>
    </w:pPr>
    <w:rPr/>
  </w:style>
  <w:style w:type="paragraph" w:styleId="Style25">
    <w:name w:val="Style25"/>
    <w:basedOn w:val="Normal"/>
    <w:qFormat/>
    <w:pPr>
      <w:spacing w:lineRule="exact" w:line="250"/>
      <w:ind w:firstLine="336"/>
      <w:jc w:val="both"/>
    </w:pPr>
    <w:rPr/>
  </w:style>
  <w:style w:type="paragraph" w:styleId="Style26">
    <w:name w:val="Style26"/>
    <w:basedOn w:val="Normal"/>
    <w:qFormat/>
    <w:pPr>
      <w:spacing w:lineRule="exact" w:line="221"/>
    </w:pPr>
    <w:rPr/>
  </w:style>
  <w:style w:type="paragraph" w:styleId="Style27">
    <w:name w:val="Style27"/>
    <w:basedOn w:val="Normal"/>
    <w:qFormat/>
    <w:pPr>
      <w:spacing w:lineRule="exact" w:line="389"/>
      <w:ind w:firstLine="590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40"/>
      <w:jc w:val="both"/>
    </w:pPr>
    <w:rPr/>
  </w:style>
  <w:style w:type="paragraph" w:styleId="Style30">
    <w:name w:val="Style30"/>
    <w:basedOn w:val="Normal"/>
    <w:qFormat/>
    <w:pPr>
      <w:spacing w:lineRule="exact" w:line="206"/>
      <w:ind w:hanging="278"/>
    </w:pPr>
    <w:rPr/>
  </w:style>
  <w:style w:type="paragraph" w:styleId="Style311">
    <w:name w:val="Style31"/>
    <w:basedOn w:val="Normal"/>
    <w:qFormat/>
    <w:pPr>
      <w:spacing w:lineRule="exact" w:line="221"/>
      <w:ind w:firstLine="163"/>
    </w:pPr>
    <w:rPr/>
  </w:style>
  <w:style w:type="paragraph" w:styleId="Style32">
    <w:name w:val="Style32"/>
    <w:basedOn w:val="Normal"/>
    <w:qFormat/>
    <w:pPr>
      <w:spacing w:lineRule="exact" w:line="221"/>
      <w:ind w:firstLine="187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197"/>
    </w:pPr>
    <w:rPr/>
  </w:style>
  <w:style w:type="paragraph" w:styleId="Style35">
    <w:name w:val="Style35"/>
    <w:basedOn w:val="Normal"/>
    <w:qFormat/>
    <w:pPr>
      <w:spacing w:lineRule="exact" w:line="250"/>
      <w:ind w:hanging="322"/>
      <w:jc w:val="both"/>
    </w:pPr>
    <w:rPr/>
  </w:style>
  <w:style w:type="paragraph" w:styleId="Style36">
    <w:name w:val="Style36"/>
    <w:basedOn w:val="Normal"/>
    <w:qFormat/>
    <w:pPr>
      <w:spacing w:lineRule="exact" w:line="187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45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19"/>
      <w:jc w:val="center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41"/>
      <w:jc w:val="center"/>
    </w:pPr>
    <w:rPr/>
  </w:style>
  <w:style w:type="paragraph" w:styleId="Style44">
    <w:name w:val="Style44"/>
    <w:basedOn w:val="Normal"/>
    <w:qFormat/>
    <w:pPr>
      <w:spacing w:lineRule="exact" w:line="250"/>
      <w:ind w:firstLine="197"/>
      <w:jc w:val="both"/>
    </w:pPr>
    <w:rPr/>
  </w:style>
  <w:style w:type="paragraph" w:styleId="Style45">
    <w:name w:val="Style45"/>
    <w:basedOn w:val="Normal"/>
    <w:qFormat/>
    <w:pPr>
      <w:jc w:val="both"/>
    </w:pPr>
    <w:rPr/>
  </w:style>
  <w:style w:type="paragraph" w:styleId="Style46">
    <w:name w:val="Style46"/>
    <w:basedOn w:val="Normal"/>
    <w:qFormat/>
    <w:pPr>
      <w:spacing w:lineRule="exact" w:line="245"/>
      <w:ind w:firstLine="341"/>
      <w:jc w:val="both"/>
    </w:pPr>
    <w:rPr/>
  </w:style>
  <w:style w:type="paragraph" w:styleId="Style47">
    <w:name w:val="Style47"/>
    <w:basedOn w:val="Normal"/>
    <w:qFormat/>
    <w:pPr>
      <w:jc w:val="center"/>
    </w:pPr>
    <w:rPr/>
  </w:style>
  <w:style w:type="paragraph" w:styleId="Style48">
    <w:name w:val="Style48"/>
    <w:basedOn w:val="Normal"/>
    <w:qFormat/>
    <w:pPr>
      <w:spacing w:lineRule="exact" w:line="221"/>
    </w:pPr>
    <w:rPr/>
  </w:style>
  <w:style w:type="paragraph" w:styleId="Style49">
    <w:name w:val="Style49"/>
    <w:basedOn w:val="Normal"/>
    <w:qFormat/>
    <w:pPr>
      <w:spacing w:lineRule="exact" w:line="331"/>
      <w:ind w:firstLine="91"/>
      <w:jc w:val="both"/>
    </w:pPr>
    <w:rPr/>
  </w:style>
  <w:style w:type="paragraph" w:styleId="Style50">
    <w:name w:val="Style50"/>
    <w:basedOn w:val="Normal"/>
    <w:qFormat/>
    <w:pPr>
      <w:spacing w:lineRule="exact" w:line="224"/>
      <w:ind w:hanging="182"/>
      <w:jc w:val="both"/>
    </w:pPr>
    <w:rPr/>
  </w:style>
  <w:style w:type="paragraph" w:styleId="Style511">
    <w:name w:val="Style51"/>
    <w:basedOn w:val="Normal"/>
    <w:qFormat/>
    <w:pPr>
      <w:spacing w:lineRule="exact" w:line="245"/>
      <w:jc w:val="right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571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eader" Target="header2.xml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3.jpe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header" Target="header13.xml"/><Relationship Id="rId37" Type="http://schemas.openxmlformats.org/officeDocument/2006/relationships/header" Target="head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hyperlink" Target="http://www.hardinessinstitute.com/" TargetMode="External"/><Relationship Id="rId49" Type="http://schemas.openxmlformats.org/officeDocument/2006/relationships/header" Target="header25.xml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hyperlink" Target="mailto:smysl@smysl.ru" TargetMode="External"/><Relationship Id="rId55" Type="http://schemas.openxmlformats.org/officeDocument/2006/relationships/hyperlink" Target="http://www.smysl.ru/" TargetMode="External"/><Relationship Id="rId56" Type="http://schemas.openxmlformats.org/officeDocument/2006/relationships/header" Target="header26.xml"/><Relationship Id="rId57" Type="http://schemas.openxmlformats.org/officeDocument/2006/relationships/image" Target="media/image5.jpeg"/><Relationship Id="rId58" Type="http://schemas.openxmlformats.org/officeDocument/2006/relationships/image" Target="media/image5.jpeg"/><Relationship Id="rId59" Type="http://schemas.openxmlformats.org/officeDocument/2006/relationships/header" Target="header27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03:00Z</dcterms:created>
  <dc:creator>Edward</dc:creator>
  <dc:description/>
  <cp:keywords/>
  <dc:language>en-US</dc:language>
  <cp:lastModifiedBy>Edward</cp:lastModifiedBy>
  <dcterms:modified xsi:type="dcterms:W3CDTF">2009-12-15T20:09:00Z</dcterms:modified>
  <cp:revision>5</cp:revision>
  <dc:subject/>
  <dc:title/>
</cp:coreProperties>
</file>