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ЕДМЕТНЫЙ УКАЗАТ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устико-гностическая (сенсорная) афазия 27 и ел., 190—201, 228, 274-284 Акустико-мнестическая афазия 145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55, 229-2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центуация в тексте 104—105 Амнестическая афазия как компо</w:t>
        <w:softHyphen/>
        <w:t>нент семантической афазии 215, 218, 219-2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ртикулемы, их нарушения 183 — 185 Афферентная моторная афазия 43 и ел., 183-190, 228, 292-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илингвизм, нарушения письма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м 58 Блоки мозга (функциональные) 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роятностная структура понимания предложения 257 — 2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сочная афазия 191 и ел., 201 и ел., 210 и ел., 269 и ел., 274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(вливание) смысла 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ложение (</w:t>
      </w:r>
      <w:r>
        <w:rPr>
          <w:color w:val="000000"/>
          <w:sz w:val="24"/>
          <w:szCs w:val="24"/>
          <w:lang w:val="en-US"/>
        </w:rPr>
        <w:t>embedding</w:t>
      </w:r>
      <w:r>
        <w:rPr>
          <w:color w:val="000000"/>
          <w:sz w:val="24"/>
          <w:szCs w:val="24"/>
        </w:rPr>
        <w:t>) в высказыва</w:t>
        <w:softHyphen/>
        <w:t>нии 243—2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яя речь, ее роль в порожде</w:t>
        <w:softHyphen/>
        <w:t>нии высказывания 82, 84—85, 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казывание, его формирование 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юрцбургская школа 80, 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лубинные синтаксические структуры 89,  127, 232, 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екодирование высказывания 116 ел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намическая афазия 145—155, 227 Динамическая организация письма 15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7, 20, 21, 34, 55, 73, 75 Дистантная структура предложен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понимание 242—243, 248—2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мысел речевого высказывания 108 Значение и смысл 82, 103 Значение слова 179—180, 239—2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бирательность в понимании слов и ее нарушение 230, 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ертность речевых стереотипов 142-143, 167 и ел., 313-3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тонация, ее роль в понимании высказывания 115, 276, 2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ммуникация речевая 80 Коммуникация события и отно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13-114, 250-258 Контекстная речь, нарушение 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я 117, 300—302 Коррекция трудностей пись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дефектах пространствен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риентации 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дефектах кинет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и 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вшество, его влияние на письмо 21, 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нужденное 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стертое» 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ксические значения 94, 95 Лексическая организация языка, 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я 179, 180, 233 Лексические функции 94, 95, 179 Лобно-височный синдром 72, 210 Логико-грамматические структу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х психологический анали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45-2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х нарушения при лока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мозга 214, 270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84-2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исследования письма 10, 12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75-76 Методы исследования речи 111, 122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28-131, 233 и ел., 237-241, 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 ел., 259 и ел., 263—274 Многозначность слова 88, 234—235 Монологическая речь, ее нару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30, 138 Московская школа в порождающ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ингвистике 93 Мотив в формировании речев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казывания 82, 108, 137, 139 Моторная афазия афферентная 183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90, </w:t>
      </w:r>
      <w:r>
        <w:rPr>
          <w:color w:val="000000"/>
          <w:sz w:val="24"/>
          <w:szCs w:val="24"/>
        </w:rPr>
        <w:t>228, 291-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оторная афазия эфферентная 228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92, 295-302 Мысль как источник порож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казывания 80, 1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зы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его исследования 128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мото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73—1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сенсо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семантиче</w:t>
        <w:softHyphen/>
        <w:t>ской афазии 222—2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лобн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сочном синдроме 213 Нейропсихологический мето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я речи 122, 128—131, 279 Нестойкость лексических единиц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сочной афазии 275 Номинативная функция реч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нарушение при мото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73—1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нарушение при сенсо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95, 2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ратимы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х психологический анали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50-2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е их понимания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мантической афазии 218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86-2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птическая афазия 218—2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ая память, ее значение для понимания речевых структур 2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тчуждение смысла слов 2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шиб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исьме при дефект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лухового анализа 32, 36, 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ртикуляторного аппарата 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инестетического анализа 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рительного анализа 51, 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рительно-пространственно</w:t>
        <w:softHyphen/>
        <w:t>го анализа 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инетической (эфферент</w:t>
        <w:softHyphen/>
        <w:t>ной) организации движения 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арадигматическое и синтагматиче</w:t>
        <w:softHyphen/>
        <w:t>ское строение языка 86, 93—94, 109, 225-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арадигматические системы, их нарушения 178-183, 228-229 Паратаксис в структуре предлож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арафазии литеральные 189 Парафазии вербальные 192 Персеверация (инертное повторение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влияние на письмо 70 Письменная речь, ее стро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троение и у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мысла 18, 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бственно письмо 19 Письменность, различные систе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6-59, 75 Письм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отличие от устной речи 12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я структуры пись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5-17, 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строение 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я при лока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левого полушар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исочных отделов 26, 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менных отделов 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атыл очно-теменных отделов 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атылочных отделов 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ремоторной зоны 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ередних отделов лобной доли 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трудности у детей при частичном недоразвитии/ дисфун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лухового анализа 28—30, 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инестетического анализа 41, 42, 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рительного анализа 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рительно-пространствен</w:t>
        <w:softHyphen/>
        <w:t>ного анализа 51, 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инетической организации движений 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остроения и сохранения замысла 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формы 74 Поверхностные синтаксическ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ы 88 и ел. Повторение слов и фраз, его нарушение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устико-мнестической афаз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01 и ел., 206-2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ферентной моторной афаз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намической афазии 146, 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бно-височном синдроме 2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нсорной афазии 192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фферентной моторной афаз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69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телеграфном стиле» 158—159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61-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движность нервных процессов, ее нарушение при поражениях мозга 142 и ел., 171 и ел., 272 Подтекст, его понимание 104, 105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19, 260, 261 Понимание реч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психологическое стро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32-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его исследования 263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лока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мозга 268—274 Поним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арадигматических отно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4-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нтагматических отно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64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ысла слов и предлож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исочной афазии 274—2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мантической афазии 284-2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оторной афазии 291 — 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нестических нарушениях 302-3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оражениях лобных долей мозга 310-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ысла текста 119, 259 и ел. Порождение речевого сообщения 127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е при лока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мозга 225—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апы 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отив 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ысль, «замысел» 80, 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яя речь 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внутренней речи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еходе во внешнюю речь 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нешняя речь 80—85 Порядок слов в предлож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значение 254—2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е его понимания 249 Пражская школа в лингвистике 87 Предикативное строение речи, его нарушение при локальных поражениях мозга 155, 160, 227 Предложение, его строение 242—245 Привычная рядовая речь 168 Проводниковая афазия 1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говаривание слов при их записи, его ро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письмом 67—69 при поражениях мозга 46, 50, 67 Просодика, ее роль в речевом высказывании 104—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бота над текстом 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звернутая реч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нарушение при динамиче</w:t>
        <w:softHyphen/>
        <w:t>ской афазии 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нсорной афазии 192 Рассказы, их психологиче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259—2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я их передачи при лобном синдроме 140—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инамической афазии 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«телеграфном стиле* 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фферентной моторной афазии 1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кустико-мнестической афазии 2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я их понимания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нсорной афазии 279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мантической афазии 287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нестических расстройствах 303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лобном синдроме 310 и ел. Рема 97, 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мантическая афазия 214—224, 230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84-2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мантическая запись 96—98 Семантические поля слова 111 и ел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39-241 Сенсорная афазия 27 и ел., 190—201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28-229, 274-284 Симультанные синтезы, их наруше</w:t>
        <w:softHyphen/>
        <w:t>ния 220 Синтагмы 113 Синтаксические структуры их понимание 242—258 их глубинные формы 89, 99 и ел. нарушение их понимания 300— 302 Системная организация письма 18, 24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5, 73 Сло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семантическая структура 111, 234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многозначность 234 и ел. Смысл и значение 82, 102—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текста, его понимание </w:t>
      </w:r>
      <w:r>
        <w:rPr>
          <w:b/>
          <w:bCs/>
          <w:color w:val="000000"/>
          <w:sz w:val="24"/>
          <w:szCs w:val="24"/>
        </w:rPr>
        <w:t>104</w:t>
      </w:r>
      <w:r>
        <w:rPr>
          <w:color w:val="000000"/>
          <w:sz w:val="24"/>
          <w:szCs w:val="24"/>
        </w:rPr>
        <w:t>— 105, 259-263, 276-2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писы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сохранность при височ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памяти 34 Спонтанное речевое высказывани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я 146, 151 Сравнительные конструкции 255—256 Структурная лингвистика 85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екст, его психологическое строение 259-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понимание 267 и ел. нарушение его понимания 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нсорной афазии 283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емантической афазии 2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лобных поражениях 310, 316-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Телеграфный стиль» 147, 155—156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00-302 Тема 97-98 Тонус коры, значение его нару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35-136 Трансформационная, или порождающ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генеративная), грамматика 88, 92 Трансформационная лингвистика 85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87 и ел., 2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стное сочинение, его нарушение при динамической афазии 138— 139, 151-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невый подход 1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кторы мозговой деятельности, их выделение 132—133, 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онематическая система языка 178 ее нарушение при сенсорной афазии 1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речевого высказыва</w:t>
        <w:softHyphen/>
        <w:t>ния 127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я 131 и 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я при глуби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ях мозга 134—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динамической афазии 145— 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лобных поражениях 137 — 1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ункциональные системы мозга 47, 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Центры письма 24, 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го нарушения при мото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76—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в лицо», без опоры 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уховой анализ 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дефектах кинестетическ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нализа 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-генетиче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 анализа языка 122 Электромиограммы речев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сказывания при динам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фазии 149 Эфферентная моторная афазия 64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28, 292, 295-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зык и речь 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УКАЗАТЕЛЬ СХ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локализации поражений левой височной области, сопро</w:t>
        <w:softHyphen/>
        <w:t>вождающихся нарушениями слухо</w:t>
        <w:softHyphen/>
        <w:t>вого анализа и соответствующими дефектами письма 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кализация поражений мозга, вызывающих нарушение кинестети</w:t>
        <w:softHyphen/>
        <w:t>ческой организации речи и аффе</w:t>
        <w:softHyphen/>
        <w:t>рентную моторную афазию 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кализация поражений мозга, вызывающих нарушение письма из-за недостаточности зрительно</w:t>
        <w:softHyphen/>
        <w:t>го анализа 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кализация ранений в случаях поражения премоторной области 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кализация поражений «зоны Брока», сопровождающихся эффе</w:t>
        <w:softHyphen/>
        <w:t>рентной моторной афазией 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поверхностной и глубин</w:t>
        <w:softHyphen/>
        <w:t>ной синтаксических структур фра</w:t>
        <w:softHyphen/>
        <w:t>зы 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мантическое представление фразы 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базовой глубинно-син</w:t>
        <w:softHyphen/>
        <w:t>таксической структуры 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сложной базовой глубин</w:t>
        <w:softHyphen/>
        <w:t>но-синтаксической структуры 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повторения речевого сообщения у больных с тяжелой формой поражения лоб</w:t>
        <w:softHyphen/>
        <w:t>ных долей мозга 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кодирования речевого сообщения у больного с краниофаренгиомой (опухоль глу</w:t>
        <w:softHyphen/>
        <w:t>бинных отделов мозга с поражени</w:t>
        <w:softHyphen/>
        <w:t>ем лобной доли) 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миограмма движений языка при попытках воспроизвести предложение у больного с динами</w:t>
        <w:softHyphen/>
        <w:t>ческой афазией 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порождения речевого сообщения у больного с динамической афазией 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кодирования речевого сообщения у больных с «телеграфным стилем» 1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ошибок имитации и фо</w:t>
        <w:softHyphen/>
        <w:t>нологического различения соглас</w:t>
        <w:softHyphen/>
        <w:t>ных у больных с афферентной мо</w:t>
        <w:softHyphen/>
        <w:t>торной афазией 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порождения речевого сообщения у больных с акустико-гностической (сенсор</w:t>
        <w:softHyphen/>
        <w:t>ной) афазией 1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порождения речевого сообщения у больных с акустико-мнестической афазией 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порождения речевого высказывания у больных с семантической афазией 2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декодирова</w:t>
        <w:softHyphen/>
        <w:t>ния речевого сообщения у боль</w:t>
        <w:softHyphen/>
        <w:t>ных с акустико-гностической (сен</w:t>
        <w:softHyphen/>
        <w:t>сорной) афазией 2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декодирова</w:t>
        <w:softHyphen/>
        <w:t>ния речевого сообщения у больных с семантической афазией 2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декодирова</w:t>
        <w:softHyphen/>
        <w:t>ния речевого сообщения у больных с глубинными поражениями моз</w:t>
        <w:softHyphen/>
        <w:t>га и первичными расстройствами памяти 3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речевого со</w:t>
        <w:softHyphen/>
        <w:t>общения при поражениях глубин</w:t>
        <w:softHyphen/>
        <w:t>ных и медиобазальных отделов моз</w:t>
        <w:softHyphen/>
        <w:t>га 3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нарушения декодирова</w:t>
        <w:softHyphen/>
        <w:t>ния речевых сообщений при мас</w:t>
        <w:softHyphen/>
        <w:t>сивных поражениях лобных долей мозга 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0:00Z</dcterms:created>
  <dc:creator>Viktoriya</dc:creator>
  <dc:description/>
  <cp:keywords/>
  <dc:language>en-US</dc:language>
  <cp:lastModifiedBy>Viktoriya</cp:lastModifiedBy>
  <dcterms:modified xsi:type="dcterms:W3CDTF">2004-03-12T20:18:00Z</dcterms:modified>
  <cp:revision>3</cp:revision>
  <dc:subject/>
  <dc:title>ПРЕДМЕТНЫЙ УКАЗАТЕЛЬ</dc:title>
</cp:coreProperties>
</file>