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урия А. 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 85 Письмо и речь: Нейролингвистические исследования: Учеб. пособие для студ. психол. фак. высш. учеб. заведений. — М.: Издательский центр «Академия», 2002. — 352 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SBN</w:t>
      </w:r>
      <w:r>
        <w:rPr>
          <w:color w:val="000000"/>
          <w:sz w:val="24"/>
          <w:szCs w:val="24"/>
        </w:rPr>
        <w:t xml:space="preserve"> 5-7695-1011-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ниге, публикуемой к столетию со дня рождения А. Р.Лурия, одно-го из крупнейших психолого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, представлены две его моногра</w:t>
        <w:softHyphen/>
        <w:t>фии: «Очерки психофизиологии письма» (1950) и «Основные проблемы нейролингвистики» (1975). Обе они посвящены анализу психологической структуры письма и речи, проводимому с помощью нейропсихологиче-ского мет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нига может быть полезна также студентам — филологам и педаго</w:t>
        <w:softHyphen/>
        <w:t>гам, широкому кругу читателей, интересующихся проблемами речи и ее механизм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исловие к настоящему изданию. </w:t>
      </w:r>
      <w:r>
        <w:rPr>
          <w:i/>
          <w:iCs/>
          <w:color w:val="000000"/>
          <w:sz w:val="24"/>
          <w:szCs w:val="24"/>
        </w:rPr>
        <w:t>Т.В. Ахутина</w:t>
      </w:r>
      <w:r>
        <w:rPr>
          <w:color w:val="000000"/>
          <w:sz w:val="24"/>
          <w:szCs w:val="24"/>
        </w:rPr>
        <w:t>..................................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ЧЕРКИ ПСИХОФИЗИОЛОГИИ ПИСЬ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едисловие................................................................................................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а исследования.............................................................................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стная речь и письмо. Их развитие............................................................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ческое содержание процесса письма.......................................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озговая организация процесса письма..................................................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оль слухового анализа в процессе письма..............................................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оль артикуляции в процессе письма.......................................................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рительная организация процесса письма...............................................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сихофизиологические условия сохранения последователь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вуков при письме.................................................................................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хранение замысла письма и его психофизиологические основы.......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ключение..................................................................................................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ПРОБЛЕМЫ НЕЙРОЛИНГВИСТИ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едисловие................................................................................................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Нейропсихологический анализ речевой коммуникации</w:t>
      </w:r>
      <w:r>
        <w:rPr>
          <w:color w:val="000000"/>
          <w:sz w:val="24"/>
          <w:szCs w:val="24"/>
        </w:rPr>
        <w:t>..............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Основные этапы процесса речевой коммуникации........................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Психологические условия формирования речевого сообщения.... 1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Нейропсихологический анализ процесса речевой коммуникации.................................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асть П. Нейропсихологический анализ формирования речевого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ообщения</w:t>
      </w:r>
      <w:r>
        <w:rPr>
          <w:color w:val="000000"/>
          <w:sz w:val="24"/>
          <w:szCs w:val="24"/>
        </w:rPr>
        <w:t>..........................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тоды..................................................................................................1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. Нарушения синтагматического аппарата формирования речев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ения...........................1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Нарушение формирования речевого сообщ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оражениях глубинных отделов мозга...........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Нарушение формирования речевого сообщ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оражениях лобных долей мозга......................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Нарушение формирования речевого сообщения при синдроме динамической афазии....................... 1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Нарушение предикативной структуры высказывания. «Телеграфный стиль»...............................1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. Нарушение формирования речевого сообщ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комплексной форме эфферентной моторной афазии...........1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. Нарушения парадигматического аппарата формирова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чевого сообщения....................... 1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Нарушение артикуляторного компонента формирования речевого сообщения при афферентной моторной афазии...........1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Нарушение акустического компонента формирова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чевого сообщения при сенсорной афазии.....1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Нарушение формирования речевого сообщения при акустико-мнестической афазии...................... 2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Нарушение формирования речевого сообщ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лобно-височном синдроме.........................2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. Нарушение формирования речевого сообщ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семантической афазии........................2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ключение................................................................................................225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асть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Нейропсихологический анализ понимания речевого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ообщения........................... 2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Психологический процесс понимания речевого сообщения.......2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нимание лексических элементов. Значение слова....................2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нимание синтаксических конструкций.....................................2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нимание сложного сообщения (текста)....................................2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Методы исследования понимания речевого сообщения; значение нейропсихологического анализа....................................2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Нарушение понимания речевого сообщения при поражении височных отделов мозга и сенсорной афазии...............................2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Нарушение понимания речевого сообщения при поражении темен но-затылочных отделов мозга и семантической афазии.....2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. Нарушение понимания речевого сообщения при поражении постцентральной и премоторной области и синдрома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торной афазии.............................................................................2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ушение понимания речевого сообщ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афферентной моторной афазии...................2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ушение понимания речевого сообщ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эфферентной моторной афазии...........2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6. Нарушение понимания речевого сообщения при глубинных поражениях мозга и синдромах расстройств памяти....................3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7. Нарушение понимания речевого сообщения при массивных поражениях лобных долей мозга.........3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ключение................................................................................................3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иблиография............................................................................................3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едметный указатель..............................................................................3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казатель имен..........................................................................................3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казатель схем...........................................................................................3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ЕДИСЛОВИЕ к настоящему издан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ве работы А. Р. Лурия, входящие в эту книгу, написаны с интервалом в 25 лет: «Очерки психофизиологии письма» опуб</w:t>
        <w:softHyphen/>
        <w:t xml:space="preserve">ликованы в 1950 г., а «Основные проблемы нейролингвистики» — в 1975. Тем не менее в них много общего. Их объединяет одинаковая задача — </w:t>
      </w:r>
      <w:r>
        <w:rPr>
          <w:i/>
          <w:iCs/>
          <w:color w:val="000000"/>
          <w:sz w:val="24"/>
          <w:szCs w:val="24"/>
        </w:rPr>
        <w:t xml:space="preserve">описать строение сложных функциональных систем речи и письма в норме, используя нейропсихологичеасую методологию. </w:t>
      </w:r>
      <w:r>
        <w:rPr>
          <w:color w:val="000000"/>
          <w:sz w:val="24"/>
          <w:szCs w:val="24"/>
        </w:rPr>
        <w:t>А. Р. Лурия сопоставляет клинические данные о распаде функ</w:t>
        <w:softHyphen/>
        <w:t>ции с широким кругом фактов онтогенеза речи и письма, исто</w:t>
        <w:softHyphen/>
        <w:t>рии языка, межъязыковых сравнений. Обобщить эти данные по</w:t>
        <w:softHyphen/>
        <w:t>зволяют разработанные А. Р. Лурия вслед за Л. С. Выготским прин</w:t>
        <w:softHyphen/>
        <w:t>ципы социального происхождения, системного строения и хроногенной организации и локализации психических функ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опросы строения функций речи и письма, которые раскры</w:t>
        <w:softHyphen/>
        <w:t>вает в своих работах А. Р. Лурия, сейчас, как никогда, востребова</w:t>
        <w:softHyphen/>
        <w:t>ны практикой. Нейролингвистический анализ строения речи стал теоретической базой логопедической и психологической работы по преодолению трудностей формирования речи или ее наруше</w:t>
        <w:softHyphen/>
        <w:t>ний при мозговых поражениях. Нейропсихологический и нейро</w:t>
        <w:softHyphen/>
        <w:t>лингвистический анализ строения письма является теоретической основой изучения дисграфий и разработки методов коррекции от</w:t>
        <w:softHyphen/>
        <w:t>клонений в формировании пись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йропсихология и нейролингвистика сегодня — это части бо</w:t>
        <w:softHyphen/>
        <w:t>лее общей области науки, объединяющей человековедение и нейронауки и совмещающей культурно-исторический и естественно</w:t>
        <w:softHyphen/>
        <w:t>научный подходы. Публикуемые в этой книге работы А.Р. Лурия были одними из первых исследований по когнитивной нейропси</w:t>
        <w:softHyphen/>
        <w:t>хологии, составившей начальное ядро названной области науки. На пути развития мировой когнитивной нейропсихологии было много колебаний: отказ от проблем локализации и возврат к ним, отказ от синдромов и возврат к ним, споры вокруг модулей мозга. Классические работы А. Р. Лурия остаются примером выверенной методологии, системного и динамического подходов, т. е. тех прин</w:t>
        <w:softHyphen/>
        <w:t>ципов, которые на новом уровне знаний отстаивают современ</w:t>
        <w:softHyphen/>
        <w:t>ные уче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азвании </w:t>
      </w:r>
      <w:r>
        <w:rPr>
          <w:b/>
          <w:bCs/>
          <w:color w:val="000000"/>
          <w:sz w:val="24"/>
          <w:szCs w:val="24"/>
        </w:rPr>
        <w:t xml:space="preserve">«Очерков психофизиологии письма» </w:t>
      </w:r>
      <w:r>
        <w:rPr>
          <w:color w:val="000000"/>
          <w:sz w:val="24"/>
          <w:szCs w:val="24"/>
        </w:rPr>
        <w:t>было бы упо</w:t>
        <w:softHyphen/>
        <w:t>треблено слово «нейропсихология», если бы А.Р. Лурия публико</w:t>
        <w:softHyphen/>
        <w:t>вал их лет на 20 позже. Однако, когда эта работа писалась, тер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«нейропсихология» еще не прижился, кроме того, и занятие психологией накануне Павловской сессии 1950 г. было делом рис</w:t>
        <w:softHyphen/>
        <w:t>кованны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я нарушения письма при локальных поражениях моз</w:t>
        <w:softHyphen/>
        <w:t>га с результатами анализа формирования этой функции у детей в норме и с отклонениями в развитии, А.Р. Лурия выделяет в со</w:t>
        <w:softHyphen/>
        <w:t>ставе функции письма следующие компонент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)  слуховой анализ, кинестетический анализ, зрительную и зрительно-пространственную организацию письма (т.е. компонен</w:t>
        <w:softHyphen/>
        <w:t>ты, осуществляемые при участии задних отделов коры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)  кинетическую организацию графических движений и про</w:t>
        <w:softHyphen/>
        <w:t>грамму, замысел письменного сообщения и его воплощения (два эти компонента реализуются при участии передних отделов коры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 добавил бы А.Р. Лурия к этому списку, если бы писал книгу на 25 лет позже? Во-первых, он отметил бы участие в пись</w:t>
        <w:softHyphen/>
        <w:t>ме «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энергетического блока», т. е. тех глубинных и стволовых струк</w:t>
        <w:softHyphen/>
        <w:t>тур, которые участвуют в регуляции тонуса коры. Во-вторых, вслед за пионерскими работами Е.П.Кок (1967) и Э. Г. Симерницкой (1975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 xml:space="preserve"> по межполушарным различиям он остановился бы на вкладе правополушарных функций в процесс письма. Сейчас по второму вопросу мы знаем несколько больше, но принципиальный под</w:t>
        <w:softHyphen/>
        <w:t>ход сохраняется (см., например, сборник «Письмо и чтение: труд</w:t>
        <w:softHyphen/>
        <w:t>ности обучения и коррекция» (2001), в частности нашу статью «Трудности письма и их нейропсихологическая диагностика»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ажно отметить также, что в системном анализе функции пись</w:t>
        <w:softHyphen/>
        <w:t>ма А.Р. Лурия не ограничивается описанием ее компонентного строения «по горизонтали», а указывает на сложную подвижную организацию функции «по вертикали», зависящую от освоенности функции, от уровня произвольности, автоматизированности на</w:t>
        <w:softHyphen/>
        <w:t>писания отдельных слов и оборотов. А. Р. Лурия приводит пример, как больной, который по просьбе психолога не мог написать свою фамилию, пишет ее непроизвольно после задания написать следую</w:t>
        <w:softHyphen/>
        <w:t>щее слово. Подробнее эти вопросы рассматриваются в его более поздней стать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. Таким образом, А. Р. Лурия раскрывает не только системную, но и динамическую организацию функции пись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«Очерки психофизиологии письма» стали для меня первой кни</w:t>
        <w:softHyphen/>
        <w:t>гой по нейропсихологии, которую я прочитала, еще будучи сту</w:t>
        <w:softHyphen/>
        <w:t>денткой дефектологического факультета, и благодарна судьбе за это — даже сегодня данная книга является прекрасным введени</w:t>
        <w:softHyphen/>
        <w:t>ем в когнитивную нейропсихологию, нейропсихологию позна</w:t>
        <w:softHyphen/>
        <w:t>вательных процессов. Она показывает, как нейропсихологический метод может быть использован для решения общепсихоло</w:t>
        <w:softHyphen/>
        <w:t>гических проблем, для построения здоровьесберегающих техно</w:t>
        <w:softHyphen/>
        <w:t>логий обучения и помощи детям с трудностями обуч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ою книгу </w:t>
      </w:r>
      <w:r>
        <w:rPr>
          <w:b/>
          <w:bCs/>
          <w:color w:val="000000"/>
          <w:sz w:val="24"/>
          <w:szCs w:val="24"/>
        </w:rPr>
        <w:t xml:space="preserve">«Основные проблемы нейролингвистики» </w:t>
      </w:r>
      <w:r>
        <w:rPr>
          <w:color w:val="000000"/>
          <w:sz w:val="24"/>
          <w:szCs w:val="24"/>
        </w:rPr>
        <w:t>А.Р. Лу</w:t>
        <w:softHyphen/>
        <w:t>рия писал, можно сказать, в течение всей жизни: проблемы речи волновали его на всех этапах научн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же в 20-е годы он исследовал ассоциативные реакции у детей и предложил их классификацию с учетом психологических и лингвистических парамет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30-е годы в круг интересов А. Р. Лурия входит афазия. В целях поиска диагностических средств для выявления афазии он обра</w:t>
        <w:softHyphen/>
        <w:t>щается к работам по сравнительно-историческому языкознанию, чтобы в истории языка обнаружить более простые и более слож</w:t>
        <w:softHyphen/>
        <w:t>ные синтаксические конструкции. В письмах будущей жене Лане Пименовне Линчиной летом 1933 года из Харькова он пишет: «Мой афазик счастлив и сделает таким же и меня, как только я примусь за него... Я кончаю расправляться с моими афазиками, стараюсь убедить почтенных старичков, что брат отца — совсем другое, чем отец брата, что «черный» — это вовсе не «менее темный»... и т.д.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ще ранее его внимание к фонологическому направлению в лингвистике, в частности к работам Р.О.Якобсона, привлек Л.С. Выготский. А.Р. Лурия познакомился с Р.О.Якобсоном в 1929 г. во время поездки в США, позднее они тесно сотруднича</w:t>
        <w:softHyphen/>
        <w:t>ли и дружи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0  второй половине 30-х годов А.Р. Лурия в своей научной ав</w:t>
        <w:softHyphen/>
        <w:t>тобиографии пишет: «Мои исследования, посвященные трем ти</w:t>
        <w:softHyphen/>
        <w:t>пам афазии... означали конец моих "школьных лет". В это время я пытался подвести итог своих идей в труде, который был задуман как трехтомный... Я написал первый том, посвященный сенсор</w:t>
        <w:softHyphen/>
        <w:t>ной афазии, и получил за эту работу ученую степень доктора ме</w:t>
        <w:softHyphen/>
        <w:t>дицины. Я начал писать и второй том — по семантической афа</w:t>
        <w:softHyphen/>
        <w:t>зии, но мои материалы были слишком фрагментарны, и работа осталась незаконченной. Я также начал писать книгу о двух фор</w:t>
        <w:softHyphen/>
        <w:t>мах моторной афазии, но вскоре понял, что это не более чем начало работы. Все эти три рукописи остались ненапечатанными. Только в 1947 году появилась моя "Травматическая афазия", в которой были обобщены результаты исследований этих проблем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50-е годы Лурия изучает становление речевой регуляции дей</w:t>
        <w:softHyphen/>
        <w:t>ствий и особенности семантических связей слов у здоровых детей и Детей с отклонениями в развитии (Лурия, Виноградова, 1959, 197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lang w:val="en-US"/>
        </w:rPr>
        <w:t xml:space="preserve">.: Luria A. R., Vinogradova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>. S. An objective investigation of the dyna</w:t>
        <w:softHyphen/>
        <w:t xml:space="preserve">mics of semantic systems.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en-US"/>
        </w:rPr>
        <w:t>Brit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Psychol</w:t>
      </w:r>
      <w:r>
        <w:rPr>
          <w:color w:val="000000"/>
          <w:sz w:val="24"/>
          <w:szCs w:val="24"/>
        </w:rPr>
        <w:t xml:space="preserve">»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. 50, 1959; Лурия А. Р., Виногра</w:t>
        <w:softHyphen/>
        <w:t>дова   О. С. Объективное исследование динамики семантических систем. «Семантическая структура слова». — М., 197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1964 г. он пишет доклад «Факторы и формы афазии» для сим</w:t>
        <w:softHyphen/>
        <w:t>позиума «Нарушения речи», организованного Фондом США в Лондоне. Этот симпозиум, на котором Р.Якобсон читал заглав</w:t>
        <w:softHyphen/>
        <w:t>ный доклад, содержавший лингвистическую интерпретацию клас</w:t>
        <w:softHyphen/>
        <w:t>сификации афазий А. Р. Лурия, стал вехой в развитии психо- и нейролингвистики во всем мир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1966 г. докладом А. Р. Лурия открылся первый симпозиум по психолингвистике в нашей стране. Это был период бурного рас</w:t>
        <w:softHyphen/>
        <w:t>цвета психолингвистики, на нее возлагали большие надежды в связи с задачами создания искусственного интеллекта и систем машинного перевода. А. Р. Лурия знакомится с новейшими отече</w:t>
        <w:softHyphen/>
        <w:t>ственными и зарубежными исследованиями в этой области, кото</w:t>
        <w:softHyphen/>
        <w:t>рые в огромном количестве присылались и приносились ему их авторами. Попыткой обобщения основных из этих работ и подве</w:t>
        <w:softHyphen/>
        <w:t>дения итогов нового этапа изучения афазии и являются «Основ</w:t>
        <w:softHyphen/>
        <w:t>ные проблемы нейролингвистики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редисловии к своей книге А. Р. Лурия пишет, что «нейролингвистика является новой отраслью науки, стоящей на границе психологии, неврологии </w:t>
      </w:r>
      <w:r>
        <w:rPr>
          <w:i/>
          <w:i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лингвистики. Она изучает мозговые механизмы речевой деятельности и те изменения в речевых про</w:t>
        <w:softHyphen/>
        <w:t>цессах, которые возникают при локальных поражениях мозга». Основу этой отрасли науки составляет нейропсихологический метод анализа, который предполагает выделение первичного де</w:t>
        <w:softHyphen/>
        <w:t>фекта из сложной картины речевого наруш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след за Л. С. Выготским А. Р. Лурия рассматривает построение речевого сообщения как «переход от мысли к слову», состоящий из этапов: мотив — мысль — внутренняя речь — превращение внут</w:t>
        <w:softHyphen/>
        <w:t>ренних смыслов в систему внешних развернутых значений — вне</w:t>
        <w:softHyphen/>
        <w:t>шняя речь. Одновременно процесс понимания высказывания пред</w:t>
        <w:softHyphen/>
        <w:t>полагает обратный процесс от анализа синтаксических структур и лексических значений к их свертыванию во внутренней речи и пониманию замысла и мотивов собеседн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своей книге А. Р. Лурия рассматривает, как процессы форми</w:t>
        <w:softHyphen/>
        <w:t>рования и понимания речевого сообщения распадаются при ло</w:t>
        <w:softHyphen/>
        <w:t>кальных поражениях мозга и какие звенья этих процессов первич</w:t>
        <w:softHyphen/>
        <w:t>но страдают при разных по топике поражения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этом анализе он широко использует выдвинутое лингвистами Н.Г. Крушевским (1883), Ф. де Соссюром (1916) и Р.Якобсоном (1964) противопоставление синтагматических и парадигматиче</w:t>
        <w:softHyphen/>
        <w:t>ских связей языковых элементов, показывая, что синтагматика, синтаксис первично страдают при передних поражениях мозга, а выбор звука и слова из парадигм — при задн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. Р. Лурия пригласил быть редакторами его книги известного лингвиста И.А.Мельчука и меня. И.А.Мельчук, представитель нового в те годы генеративного направления в лингвистике, был рекомендован ему Р.О.Якобсоном. В «Основных проблем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йролингвистики» отразилось увлечение А. Р. Лурия порождаю</w:t>
        <w:softHyphen/>
        <w:t>щей лингвистической моделью «Смысл — Текст», авторами ко</w:t>
        <w:softHyphen/>
        <w:t>торой были И.А.Мельчук и А.К. Жолковский. Генеративисты впервые по-настоящему столкнулись с теми сложными за</w:t>
        <w:softHyphen/>
        <w:t>дачами, которые решают говорящий и слушающий при порожде</w:t>
        <w:softHyphen/>
        <w:t>нии и восприятии речи. Их пафос был понятен и близок А. Р. Лу</w:t>
        <w:softHyphen/>
        <w:t>рия. И потому он делает попытку «психологизировать» порождаю</w:t>
        <w:softHyphen/>
        <w:t>щую лингвистическую модель аналогично тому, как это сделал Джордж Миллер по отношению к трансформационной модели языка Н.Хомского. В связи с этим он так формулирует этапы от мысли к слову, о которых говорилось выше: «Путь от мысли к речи... 1) начинается с мотива и общего замысла (который с самого начала известен субъекту в самых общих чертах), 2) про</w:t>
        <w:softHyphen/>
        <w:t>ходит через стадию внутренней речи, которая, по-видимому, опирается на схемы семантической записи с ее потенциальными связями, 3) приводит к формированию глубинно-синтаксичес</w:t>
        <w:softHyphen/>
        <w:t>кой структуры, а затем 4) развертывается во внешнее речевое высказывание, опирающееся на поверхностно-синтаксическую структуру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ибольшие проблемы возникли с семантической записью, в которой не могут быть зафиксированы «потенциальные связи». В модели Мельчука — Жолковского она представлена вполне опре</w:t>
        <w:softHyphen/>
        <w:t>деленным конечным семантическим графом, вершины которого обозначали семантические единицы, а соединяющие их дуги — семантические связи. Проблематично и само соотнесение семан</w:t>
        <w:softHyphen/>
        <w:t>тической записи с внутренней речью, что отразилось в колебани</w:t>
        <w:softHyphen/>
        <w:t>ях А. Р. Лурия в определении ее места. Пятью страницами выше он пишет, что семантическая запись (семантические представления) «стоит на границе мысли и семантической организации внутрен</w:t>
        <w:softHyphen/>
        <w:t>ней речи», и предполагает, что «семантическое представление является многомерной симультанной структурой» (с. 33—34). Еще ранее он пишет: «Можно думать, что семантическая запись явля</w:t>
        <w:softHyphen/>
        <w:t>ется моделью той смысловой схемы, которая заключена в исход</w:t>
        <w:softHyphen/>
        <w:t>ной мысли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7"/>
      </w:r>
      <w:r>
        <w:rPr>
          <w:color w:val="000000"/>
          <w:sz w:val="24"/>
          <w:szCs w:val="24"/>
        </w:rPr>
        <w:t>. По сути, здесь читатель вводится в лабораторию твор</w:t>
        <w:softHyphen/>
        <w:t>ческих поисков А.Р. Лурия. Книги А.Р. Лурия — это дневники, отражающие движение его мысли. В данном случае его мысль на</w:t>
        <w:softHyphen/>
        <w:t>толкнулась на серьезное противоречие. С одной стороны, А. Р. Лу</w:t>
        <w:softHyphen/>
        <w:t>рия был убежден в том, что «мысль не воплощается в слове, а совершается в слове», как об этом писал Л. С. Выготский. С другой стороны, он был не менее убежден в том, что процесс речемышления познаваем и теоретически моделируем и что возможно мо</w:t>
        <w:softHyphen/>
        <w:t>делирование многомерной симультанной структуры с потенци</w:t>
        <w:softHyphen/>
        <w:t>альными связями. Современные модели, именуемые «нейронными сетями», лучше подходят для этой цели, но в то время в каче</w:t>
        <w:softHyphen/>
        <w:t>стве ближайшей аппроксимации он выбрал представление семан</w:t>
        <w:softHyphen/>
        <w:t>тической записи из модели «Смысл—Текст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модели «Смысл —Текст» все уровни так или иначе вербальны, что оправданно для решения задач машинного перевода. Реальный говорящий не может начинать с развернутой вербаль</w:t>
        <w:softHyphen/>
        <w:t>ной записи: смысл (мысль) репрезентируется иначе, чем слова. По Л.С. Выготскому, «всякая мысль совершает работу, соединяет что-то с чем-то», она производит это в актуализируемом смысло</w:t>
        <w:softHyphen/>
        <w:t>вом поле, которое имеет, скорее, образную природу, чем вер</w:t>
        <w:softHyphen/>
        <w:t>бальную, указания на это можно найти и у Л. С. Выготского, и у А.Р. Лурия. Внутреннее слово уже имеет двойственную природу: у него вербальная репрезентация, но оно привязано к тому образ</w:t>
        <w:softHyphen/>
        <w:t>ному содержанию, словесным выражением которого является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ы столь большое внимание уделили пониманию психологи</w:t>
        <w:softHyphen/>
        <w:t>ческой структуры построения высказывания, поскольку и сейчас этот вопрос является предметом активного обсуждения, в кото</w:t>
        <w:softHyphen/>
        <w:t>ром принимают участие и психологи, и лингвисты. Сегодняшние споры решать следующему поколению исследователей, и наилуч</w:t>
        <w:softHyphen/>
        <w:t>шее введение в эту проблематику они найдут в книге А.Р. Лурия, которая по богатству фактического материала, по широте сравне</w:t>
        <w:softHyphen/>
        <w:t>ний и глубине обобщений может быть причислена к мировому фонду лучших работ, обсуждающих проблемы механизмов реч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публикуемые в этой книге две монографии А. Р. Лурия будут интересны широкому кругу читателей. Он умел писать очень просто и доходчиво о самых сложных вопросах психологии, в том числе о психологии речи. Поэтому его книга может быть рекомендована и зрелым специалистам, и начинающим знаком</w:t>
        <w:softHyphen/>
        <w:t>ство с наукой студентам. Представители разных профессий: пси</w:t>
        <w:softHyphen/>
        <w:t>хологи, лингвисты, педагоги, занимающиеся обучением письму или преподающие иностранный язык, дефектологи, особенно логопеды, специалисты по коррекционно-развивающему обуче</w:t>
        <w:softHyphen/>
        <w:t>нию, врачи — все они найдут ценный материал для обдумыва</w:t>
        <w:softHyphen/>
        <w:t>ния и усовершенствования своей практическ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. В. Ахутина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к   Е. П. Зрительные агнозии. — Л., 1967; Симерницкая Э. Г. Доминантность полушарий. — М</w:t>
      </w:r>
      <w:r>
        <w:rPr>
          <w:vertAlign w:val="subscript"/>
        </w:rPr>
        <w:t>г</w:t>
      </w:r>
      <w:r>
        <w:rPr/>
        <w:t xml:space="preserve"> 1975.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урия  А. Р., Симерницкая   Э. Г., Тыбулевич   Б. Об измене</w:t>
        <w:softHyphen/>
        <w:t>нии мозговой организации психических процессов по мере их функционального развития // Психологические исследования. — М., 1973.</w:t>
      </w:r>
    </w:p>
  </w:footnote>
  <w:footnote w:id="4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рия Е. А. Мой отец А.Р. Лурия. — М., 199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урия А. Р. Этапы пройденного пути. — М., 1982. — С. 128</w:t>
      </w:r>
    </w:p>
  </w:footnote>
  <w:footnote w:id="6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рия А.Р. Основные проблемы нейролингвистики. — М., 1975. — С. 38.</w:t>
      </w:r>
    </w:p>
  </w:footnote>
  <w:footnote w:id="7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— С. 21. См. также с. 24.</w:t>
      </w:r>
    </w:p>
  </w:footnote>
  <w:footnote w:id="8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об этом можно прочитать в книгах А.А Леонтьева «Психолинг</w:t>
        <w:softHyphen/>
        <w:t>вистические единицы и порождение речевого высказывания». — М., 1969 и «Ос</w:t>
        <w:softHyphen/>
        <w:t>новы психолингвистики». — М., 1997 и особенно в его статье «Нереализованные идеи А.Н.Леонтьева», опубликованной в сборнике «Традиции и перспективы деятельностного подхода в психологии. Школа А.Н.Леонтьева». — М., 1999. См. также: Ахутина Т. В. Нейролингвистический анализ динамической афазии. — М., 1975; Ахутина Т. В. Порождение речи. Нейролингвистический анализ син</w:t>
        <w:softHyphen/>
        <w:t>таксиса. — М., 198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0:00Z</dcterms:created>
  <dc:creator>Viktoriya</dc:creator>
  <dc:description/>
  <cp:keywords/>
  <dc:language>en-US</dc:language>
  <cp:lastModifiedBy>Viktoriya</cp:lastModifiedBy>
  <dcterms:modified xsi:type="dcterms:W3CDTF">2004-03-12T20:18:00Z</dcterms:modified>
  <cp:revision>3</cp:revision>
  <dc:subject/>
  <dc:title>Лурия А</dc:title>
</cp:coreProperties>
</file>