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i/>
          <w:i/>
          <w:color w:val="FF0000"/>
          <w:sz w:val="24"/>
          <w:szCs w:val="24"/>
        </w:rPr>
      </w:pPr>
      <w:r>
        <w:rPr>
          <w:rFonts w:cs="Arial" w:ascii="Arial" w:hAnsi="Arial"/>
          <w:i/>
          <w:color w:val="FF0000"/>
          <w:sz w:val="24"/>
          <w:szCs w:val="24"/>
        </w:rPr>
        <w:t>ОСНОВНЫЕ</w:t>
      </w:r>
      <w:r>
        <w:rPr>
          <w:i/>
          <w:color w:val="FF0000"/>
          <w:sz w:val="24"/>
          <w:szCs w:val="24"/>
        </w:rPr>
        <w:t xml:space="preserve"> </w:t>
      </w:r>
      <w:r>
        <w:rPr>
          <w:rFonts w:cs="Arial" w:ascii="Arial" w:hAnsi="Arial"/>
          <w:i/>
          <w:color w:val="FF0000"/>
          <w:sz w:val="24"/>
          <w:szCs w:val="24"/>
        </w:rPr>
        <w:t>ПРОБЛЕМЫ</w:t>
      </w:r>
      <w:r>
        <w:rPr>
          <w:i/>
          <w:color w:val="FF0000"/>
          <w:sz w:val="24"/>
          <w:szCs w:val="24"/>
        </w:rPr>
        <w:t xml:space="preserve"> </w:t>
      </w:r>
      <w:r>
        <w:rPr>
          <w:rFonts w:cs="Arial" w:ascii="Arial" w:hAnsi="Arial"/>
          <w:i/>
          <w:color w:val="FF0000"/>
          <w:sz w:val="24"/>
          <w:szCs w:val="24"/>
        </w:rPr>
        <w:t>НЕЙРОЛИНГВИСТИКИ</w:t>
      </w:r>
    </w:p>
    <w:p>
      <w:pPr>
        <w:pStyle w:val="Normal"/>
        <w:shd w:fill="FFFFFF" w:val="clear"/>
        <w:jc w:val="center"/>
        <w:rPr>
          <w:i/>
          <w:i/>
          <w:color w:val="0000FF"/>
          <w:sz w:val="24"/>
          <w:szCs w:val="24"/>
        </w:rPr>
      </w:pPr>
      <w:r>
        <w:rPr>
          <w:rFonts w:cs="Arial" w:ascii="Arial" w:hAnsi="Arial"/>
          <w:bCs/>
          <w:i/>
          <w:color w:val="0000FF"/>
          <w:sz w:val="24"/>
          <w:szCs w:val="24"/>
        </w:rPr>
        <w:t>ПРЕДИСЛОВИЕ</w:t>
      </w:r>
    </w:p>
    <w:p>
      <w:pPr>
        <w:pStyle w:val="Normal"/>
        <w:shd w:fill="FFFFFF" w:val="clear"/>
        <w:rPr>
          <w:sz w:val="24"/>
          <w:szCs w:val="24"/>
        </w:rPr>
      </w:pPr>
      <w:r>
        <w:rPr>
          <w:color w:val="000000"/>
          <w:sz w:val="24"/>
          <w:szCs w:val="24"/>
        </w:rPr>
        <w:t>Нейролингвистика, основным проблемам которой посвящена эта книга, является новой отраслью науки, стоящей на границе психологии, неврологии и лингвистики. Она изучает мозговые механизмы речевой деятельности и те изменения в речевых про</w:t>
        <w:softHyphen/>
        <w:t>цессах, которые возникают при локальных поражениях мозга.</w:t>
      </w:r>
    </w:p>
    <w:p>
      <w:pPr>
        <w:pStyle w:val="Normal"/>
        <w:shd w:fill="FFFFFF" w:val="clear"/>
        <w:rPr>
          <w:sz w:val="24"/>
          <w:szCs w:val="24"/>
        </w:rPr>
      </w:pPr>
      <w:r>
        <w:rPr>
          <w:color w:val="000000"/>
          <w:sz w:val="24"/>
          <w:szCs w:val="24"/>
        </w:rPr>
        <w:t>Как специальная область науки нейролингвистика выделилась лишь недавно, и предлагаемая читателю книга — одна из первых в этой новой области. Книга подводит итог исследованиям автора и его сотрудников, посвященным нейропсихологическому анали</w:t>
        <w:softHyphen/>
        <w:t>зу речевой коммуникации и изучению тех изменений, которые возникают в процессе порождения (кодирования) речевого выс</w:t>
        <w:softHyphen/>
        <w:t>казывания и в процессе понимания (декодирования) речевого высказывания при локальных поражениях мозга.</w:t>
      </w:r>
    </w:p>
    <w:p>
      <w:pPr>
        <w:pStyle w:val="Normal"/>
        <w:shd w:fill="FFFFFF" w:val="clear"/>
        <w:rPr>
          <w:sz w:val="24"/>
          <w:szCs w:val="24"/>
        </w:rPr>
      </w:pPr>
      <w:r>
        <w:rPr>
          <w:color w:val="000000"/>
          <w:sz w:val="24"/>
          <w:szCs w:val="24"/>
        </w:rPr>
        <w:t>Автор начал свои исследования, посвященные анализу рече</w:t>
        <w:softHyphen/>
        <w:t>вых расстройств, возникающих при локальных поражениях мозга, еще очень давно. Этому кругу вопросов посвящены его книги: «Травматическая афазия» (русское издание 1947, английское — 1970), «Восстановление функций мозга после военной травмы» (русское издание 1948, английское — 1963); многие из близких к этому кругу вопросов обсуждаются в дальнейших книгах автора — «Высшие корковые функции человека» (русское издание — 1962 и 1969, английское — 1966), «Основы нейропсихологии» (1973) и «Нейропсихология памяти» (1974).</w:t>
      </w:r>
    </w:p>
    <w:p>
      <w:pPr>
        <w:pStyle w:val="Normal"/>
        <w:shd w:fill="FFFFFF" w:val="clear"/>
        <w:rPr>
          <w:sz w:val="24"/>
          <w:szCs w:val="24"/>
        </w:rPr>
      </w:pPr>
      <w:r>
        <w:rPr>
          <w:color w:val="000000"/>
          <w:sz w:val="24"/>
          <w:szCs w:val="24"/>
        </w:rPr>
        <w:t>В настоящей книге по возможности проанализированы изме</w:t>
        <w:softHyphen/>
        <w:t>нения в процессах порождения речевого высказывания и понима</w:t>
        <w:softHyphen/>
        <w:t>ния сложных конструкций языка при различных по локализации поражениях мозга, причем делается попытка рассмотреть эти во</w:t>
        <w:softHyphen/>
        <w:t>просы в свете современной структурной лингвистики.</w:t>
      </w:r>
    </w:p>
    <w:p>
      <w:pPr>
        <w:pStyle w:val="Normal"/>
        <w:shd w:fill="FFFFFF" w:val="clear"/>
        <w:rPr>
          <w:sz w:val="24"/>
          <w:szCs w:val="24"/>
        </w:rPr>
      </w:pPr>
      <w:r>
        <w:rPr>
          <w:color w:val="000000"/>
          <w:sz w:val="24"/>
          <w:szCs w:val="24"/>
        </w:rPr>
        <w:t>Автор считает приятным долгом выразить свою искреннюю благодарность И.А.Мельчуку, взявшему на себя труд редактора этой книги, и Т. В. Ахутиной, оказавшей большую помощь в под</w:t>
        <w:softHyphen/>
        <w:t>готовке текста книги к печати.</w:t>
      </w:r>
    </w:p>
    <w:p>
      <w:pPr>
        <w:pStyle w:val="Normal"/>
        <w:shd w:fill="FFFFFF" w:val="clear"/>
        <w:rPr>
          <w:sz w:val="24"/>
          <w:szCs w:val="24"/>
        </w:rPr>
      </w:pPr>
      <w:r>
        <w:rPr>
          <w:color w:val="000000"/>
          <w:sz w:val="24"/>
          <w:szCs w:val="24"/>
        </w:rPr>
        <w:t>Автор знает, как много вопросов этой новой области остались еще нерешенными, и с полной ясностью осознает все недостат</w:t>
        <w:softHyphen/>
        <w:t>ки этой первой попытки осветить основные проблемы нейролингвистики. Однако он надеется, что эта книга будет доброжела</w:t>
        <w:softHyphen/>
        <w:t>тельно встречена читателями-психологами, неврологами и линг</w:t>
        <w:softHyphen/>
        <w:t>вистами, и не сомневается, что они помогут ему своими советами в продолжении его работы в этой новой области науки.</w:t>
      </w:r>
    </w:p>
    <w:p>
      <w:pPr>
        <w:pStyle w:val="Normal"/>
        <w:shd w:fill="FFFFFF" w:val="clear"/>
        <w:jc w:val="center"/>
        <w:rPr>
          <w:i/>
          <w:i/>
          <w:color w:val="0000FF"/>
          <w:sz w:val="24"/>
          <w:szCs w:val="24"/>
        </w:rPr>
      </w:pPr>
      <w:r>
        <w:rPr>
          <w:rFonts w:cs="Arial" w:ascii="Arial" w:hAnsi="Arial"/>
          <w:bCs/>
          <w:i/>
          <w:color w:val="0000FF"/>
          <w:sz w:val="24"/>
          <w:szCs w:val="24"/>
        </w:rPr>
        <w:t xml:space="preserve">ЧАСТЬ </w:t>
      </w:r>
      <w:r>
        <w:rPr>
          <w:rFonts w:cs="Arial" w:ascii="Arial" w:hAnsi="Arial"/>
          <w:bCs/>
          <w:i/>
          <w:color w:val="0000FF"/>
          <w:sz w:val="24"/>
          <w:szCs w:val="24"/>
          <w:lang w:val="en-US"/>
        </w:rPr>
        <w:t>I</w:t>
      </w:r>
    </w:p>
    <w:p>
      <w:pPr>
        <w:pStyle w:val="Normal"/>
        <w:shd w:fill="FFFFFF" w:val="clear"/>
        <w:jc w:val="center"/>
        <w:rPr>
          <w:i/>
          <w:i/>
          <w:color w:val="0000FF"/>
          <w:sz w:val="24"/>
          <w:szCs w:val="24"/>
        </w:rPr>
      </w:pPr>
      <w:r>
        <w:rPr>
          <w:rFonts w:cs="Arial" w:ascii="Arial" w:hAnsi="Arial"/>
          <w:bCs/>
          <w:i/>
          <w:color w:val="0000FF"/>
          <w:sz w:val="24"/>
          <w:szCs w:val="24"/>
        </w:rPr>
        <w:t>НЕЙРОПСИХОЛОГИЧЕСКИЙ АНАЛИЗ РЕЧЕВОЙ КОММУНИКАЦИИ</w:t>
      </w:r>
    </w:p>
    <w:p>
      <w:pPr>
        <w:pStyle w:val="Normal"/>
        <w:shd w:fill="FFFFFF" w:val="clear"/>
        <w:rPr>
          <w:sz w:val="24"/>
          <w:szCs w:val="24"/>
        </w:rPr>
      </w:pPr>
      <w:r>
        <w:rPr>
          <w:color w:val="000000"/>
          <w:sz w:val="24"/>
          <w:szCs w:val="24"/>
        </w:rPr>
        <w:t>Процесс речевой коммуникации — передача сообщения чело</w:t>
        <w:softHyphen/>
        <w:t>веком посредством естественного языка — хорошо изучен рядом дисциплин.</w:t>
      </w:r>
    </w:p>
    <w:p>
      <w:pPr>
        <w:pStyle w:val="Normal"/>
        <w:shd w:fill="FFFFFF" w:val="clear"/>
        <w:rPr>
          <w:sz w:val="24"/>
          <w:szCs w:val="24"/>
        </w:rPr>
      </w:pPr>
      <w:r>
        <w:rPr>
          <w:color w:val="000000"/>
          <w:sz w:val="24"/>
          <w:szCs w:val="24"/>
        </w:rPr>
        <w:t>В частности, лингвистика тщательно описала компоненты ре</w:t>
        <w:softHyphen/>
        <w:t>чевого сообщения, создав теорию фонематической структуры речи, выделив основные лексические единицы и грамматические струк</w:t>
        <w:softHyphen/>
        <w:t>туры языка и описав основные этапы перехода от «глубинных струк</w:t>
        <w:softHyphen/>
        <w:t>тур» к «поверхностным структурам» реального высказывания. Тео</w:t>
        <w:softHyphen/>
        <w:t>рия информации прибавила к этому анализ условий оптимальной слышимости речевых звуков и те вероятностные законы восприя</w:t>
        <w:softHyphen/>
        <w:t>тия сообщения, которые связаны со степенью знакомости текста, с одной стороны, и с наличием избыточных элементов в нем, с другой. Физика звуков и физиология речи были в этой работе су</w:t>
        <w:softHyphen/>
        <w:t>щественным подспорьем, позволяя ближе изучить те особенно</w:t>
        <w:softHyphen/>
        <w:t>сти звуковой речи, которые обеспечивают формирование и вос</w:t>
        <w:softHyphen/>
        <w:t>приятие сообщения.</w:t>
      </w:r>
    </w:p>
    <w:p>
      <w:pPr>
        <w:pStyle w:val="Normal"/>
        <w:shd w:fill="FFFFFF" w:val="clear"/>
        <w:rPr>
          <w:sz w:val="24"/>
          <w:szCs w:val="24"/>
        </w:rPr>
      </w:pPr>
      <w:r>
        <w:rPr>
          <w:color w:val="000000"/>
          <w:sz w:val="24"/>
          <w:szCs w:val="24"/>
        </w:rPr>
        <w:t>Однако данные этих наук лишь частично раскрывают всю реаль</w:t>
        <w:softHyphen/>
        <w:t>ную сложность процесса передачи речевого сообщения людьми. Вместе с тем эти науки не располагают еще достаточно точными объективными методами, позволяющими описать те реальные про</w:t>
        <w:softHyphen/>
        <w:t>цессы, которые происходят в мозгу говорящих и слушающих и из которых складывается как процесс формирования сообщения, так и его восприятие, т.е. усвоение его содержания.</w:t>
      </w:r>
    </w:p>
    <w:p>
      <w:pPr>
        <w:pStyle w:val="Normal"/>
        <w:shd w:fill="FFFFFF" w:val="clear"/>
        <w:rPr>
          <w:sz w:val="24"/>
          <w:szCs w:val="24"/>
        </w:rPr>
      </w:pPr>
      <w:r>
        <w:rPr>
          <w:color w:val="000000"/>
          <w:sz w:val="24"/>
          <w:szCs w:val="24"/>
        </w:rPr>
        <w:t>Дело в том, что, например, лингвистика изучает язык в основ</w:t>
        <w:softHyphen/>
        <w:t>ном посредством построения его функциональных моделей, чаще всего даже не ставя вопрос о реальных процессах, на основе ко</w:t>
        <w:softHyphen/>
        <w:t>торых человеком осуществляется построение и понимание выска</w:t>
        <w:softHyphen/>
        <w:t>зываний, описываемых этими моделями.</w:t>
      </w:r>
    </w:p>
    <w:p>
      <w:pPr>
        <w:pStyle w:val="Normal"/>
        <w:shd w:fill="FFFFFF" w:val="clear"/>
        <w:rPr>
          <w:sz w:val="24"/>
          <w:szCs w:val="24"/>
        </w:rPr>
      </w:pPr>
      <w:r>
        <w:rPr>
          <w:color w:val="000000"/>
          <w:sz w:val="24"/>
          <w:szCs w:val="24"/>
        </w:rPr>
        <w:t>Соответствующая задача остается за психологией (и психолинг</w:t>
        <w:softHyphen/>
        <w:t>вистикой), которая может и должна исследовать реальные про</w:t>
        <w:softHyphen/>
        <w:t>цессы формирования речевого сообщения и его усвоения, а так</w:t>
        <w:softHyphen/>
        <w:t>же те составные компоненты, которые входят в эти процессы, и условия, в которых они протекают.</w:t>
      </w:r>
    </w:p>
    <w:p>
      <w:pPr>
        <w:pStyle w:val="Normal"/>
        <w:shd w:fill="FFFFFF" w:val="clear"/>
        <w:rPr>
          <w:sz w:val="24"/>
          <w:szCs w:val="24"/>
        </w:rPr>
      </w:pPr>
      <w:r>
        <w:rPr>
          <w:color w:val="000000"/>
          <w:sz w:val="24"/>
          <w:szCs w:val="24"/>
        </w:rPr>
        <w:t>Особое место в анализе названных процессов занимает спе</w:t>
        <w:softHyphen/>
        <w:t>циальная область психологии — нейропсихология, данные которой и будут служить предметом нашего дальнейшего иссле</w:t>
        <w:softHyphen/>
        <w:t>дования.</w:t>
      </w:r>
    </w:p>
    <w:p>
      <w:pPr>
        <w:pStyle w:val="Normal"/>
        <w:shd w:fill="FFFFFF" w:val="clear"/>
        <w:jc w:val="center"/>
        <w:rPr>
          <w:i/>
          <w:i/>
          <w:color w:val="0000FF"/>
          <w:sz w:val="24"/>
          <w:szCs w:val="24"/>
        </w:rPr>
      </w:pPr>
      <w:r>
        <w:rPr>
          <w:rFonts w:cs="Arial" w:ascii="Arial" w:hAnsi="Arial"/>
          <w:i/>
          <w:color w:val="0000FF"/>
          <w:sz w:val="24"/>
          <w:szCs w:val="24"/>
        </w:rPr>
        <w:t>1. Основные этапы процесса речевой коммуникации</w:t>
      </w:r>
    </w:p>
    <w:p>
      <w:pPr>
        <w:pStyle w:val="Normal"/>
        <w:shd w:fill="FFFFFF" w:val="clear"/>
        <w:rPr>
          <w:sz w:val="24"/>
          <w:szCs w:val="24"/>
        </w:rPr>
      </w:pPr>
      <w:r>
        <w:rPr>
          <w:color w:val="000000"/>
          <w:sz w:val="24"/>
          <w:szCs w:val="24"/>
        </w:rPr>
        <w:t>Вопрос о том, как протекает формирование речевого сообще</w:t>
        <w:softHyphen/>
        <w:t xml:space="preserve">ния, с одной стороны, и его понимание, с другой, был впервые в таком виде поставлен в психологии еще в первые десятилетия </w:t>
      </w:r>
      <w:r>
        <w:rPr>
          <w:color w:val="000000"/>
          <w:sz w:val="24"/>
          <w:szCs w:val="24"/>
          <w:lang w:val="en-US"/>
        </w:rPr>
        <w:t>XX</w:t>
      </w:r>
      <w:r>
        <w:rPr>
          <w:color w:val="000000"/>
          <w:sz w:val="24"/>
          <w:szCs w:val="24"/>
        </w:rPr>
        <w:t xml:space="preserve"> века.</w:t>
      </w:r>
    </w:p>
    <w:p>
      <w:pPr>
        <w:pStyle w:val="Normal"/>
        <w:shd w:fill="FFFFFF" w:val="clear"/>
        <w:rPr>
          <w:sz w:val="24"/>
          <w:szCs w:val="24"/>
        </w:rPr>
      </w:pPr>
      <w:r>
        <w:rPr>
          <w:color w:val="000000"/>
          <w:sz w:val="24"/>
          <w:szCs w:val="24"/>
        </w:rPr>
        <w:t>Исследователи, примыкавшие к Вюрцбургской школе изуче</w:t>
        <w:softHyphen/>
        <w:t>ния мышления (и прежде всего Кюльпе, Ах и Бюлер), понимали процесс формирования высказывания как воплощение мысли в развернутую речь, а процесс понимания — как процесс перехо</w:t>
        <w:softHyphen/>
        <w:t>да от развернутой речи к мысли. Едва ли не с наибольшей ясно</w:t>
        <w:softHyphen/>
        <w:t>стью эти положения были резюмированы А. Пиком (1913), обо</w:t>
        <w:softHyphen/>
        <w:t>значившим процесс формирования речевого высказывания как «путь от мысли к речи», а процесс понимания — как «путь от речи к мысли».</w:t>
      </w:r>
    </w:p>
    <w:p>
      <w:pPr>
        <w:pStyle w:val="Normal"/>
        <w:shd w:fill="FFFFFF" w:val="clear"/>
        <w:rPr>
          <w:sz w:val="24"/>
          <w:szCs w:val="24"/>
        </w:rPr>
      </w:pPr>
      <w:r>
        <w:rPr>
          <w:color w:val="000000"/>
          <w:sz w:val="24"/>
          <w:szCs w:val="24"/>
        </w:rPr>
        <w:t>Указание на этот путь, имеющий два противоположных на</w:t>
        <w:softHyphen/>
        <w:t>правления, правильно намечает основную сферу исследования, однако оно, естественно, еще не раскрывает ни основных этапов данного пути, ни тех средств и механизмов, с помощью которых эти этапы следуют друг за другом, приводя, в конечном счете, либо к оформлению мысли в развернутое высказывание говорящего, либо к пониманию того высказывания, которое воспринимается слушающим.</w:t>
      </w:r>
    </w:p>
    <w:p>
      <w:pPr>
        <w:pStyle w:val="Normal"/>
        <w:shd w:fill="FFFFFF" w:val="clear"/>
        <w:rPr>
          <w:sz w:val="24"/>
          <w:szCs w:val="24"/>
        </w:rPr>
      </w:pPr>
      <w:r>
        <w:rPr>
          <w:color w:val="000000"/>
          <w:sz w:val="24"/>
          <w:szCs w:val="24"/>
        </w:rPr>
        <w:t>Сама исходная «мысль» понималась представителями только что упомянутой школы как неоформленная «интенция», не опирающаяся на наглядные образы, не имеющая никакого рече</w:t>
        <w:softHyphen/>
        <w:t>вого оформления, как чистый «духовный акт», а ее превращение в речевое сообщение молчаливо принималось как процесс «во</w:t>
        <w:softHyphen/>
        <w:t>площения» полностью готовой (духовной) «мысли» в столь же готовую оболочку грамматически построенной речи.</w:t>
      </w:r>
    </w:p>
    <w:p>
      <w:pPr>
        <w:pStyle w:val="Normal"/>
        <w:shd w:fill="FFFFFF" w:val="clear"/>
        <w:rPr>
          <w:sz w:val="24"/>
          <w:szCs w:val="24"/>
        </w:rPr>
      </w:pPr>
      <w:r>
        <w:rPr>
          <w:color w:val="000000"/>
          <w:sz w:val="24"/>
          <w:szCs w:val="24"/>
        </w:rPr>
        <w:t>Понадобилось несколько десятилетий для того, чтобы разви</w:t>
        <w:softHyphen/>
        <w:t xml:space="preserve">вающаяся наука изменила это — первоначально казавшееся столь простым — положение и показала неизмеримо большее богатство </w:t>
      </w:r>
      <w:r>
        <w:rPr>
          <w:i/>
          <w:iCs/>
          <w:color w:val="FF00FF"/>
          <w:sz w:val="24"/>
          <w:szCs w:val="24"/>
        </w:rPr>
        <w:t xml:space="preserve">процесса превращения мысли в речь </w:t>
      </w:r>
      <w:r>
        <w:rPr>
          <w:color w:val="000000"/>
          <w:sz w:val="24"/>
          <w:szCs w:val="24"/>
        </w:rPr>
        <w:t xml:space="preserve">и обратного </w:t>
      </w:r>
      <w:r>
        <w:rPr>
          <w:i/>
          <w:iCs/>
          <w:color w:val="FF00FF"/>
          <w:sz w:val="24"/>
          <w:szCs w:val="24"/>
        </w:rPr>
        <w:t>процесса — извлече</w:t>
        <w:softHyphen/>
        <w:t>ния основного содержания («мысли») из развернутого речевого сооб</w:t>
        <w:softHyphen/>
        <w:t>щения.</w:t>
      </w:r>
    </w:p>
    <w:p>
      <w:pPr>
        <w:pStyle w:val="Normal"/>
        <w:shd w:fill="FFFFFF" w:val="clear"/>
        <w:rPr>
          <w:sz w:val="24"/>
          <w:szCs w:val="24"/>
        </w:rPr>
      </w:pPr>
      <w:r>
        <w:rPr>
          <w:color w:val="000000"/>
          <w:sz w:val="24"/>
          <w:szCs w:val="24"/>
        </w:rPr>
        <w:t>Раскрытие действительной сложности обоих процессов было связано с успехами психологической науки, с одной стороны, и успехами лингвистики, с другой.</w:t>
      </w:r>
    </w:p>
    <w:p>
      <w:pPr>
        <w:pStyle w:val="Normal"/>
        <w:shd w:fill="FFFFFF" w:val="clear"/>
        <w:rPr>
          <w:sz w:val="24"/>
          <w:szCs w:val="24"/>
        </w:rPr>
      </w:pPr>
      <w:r>
        <w:rPr>
          <w:color w:val="000000"/>
          <w:sz w:val="24"/>
          <w:szCs w:val="24"/>
        </w:rPr>
        <w:t>Основной вклад в психологический анализ процесса формиро</w:t>
        <w:softHyphen/>
        <w:t>вания речевого высказывания был сделан психологией в конце двадцатых и начале тридцатых годов этого века и в основном связан с именем замечательного советского психолога Л. С. Вы</w:t>
        <w:softHyphen/>
        <w:t>готского.</w:t>
      </w:r>
    </w:p>
    <w:p>
      <w:pPr>
        <w:pStyle w:val="Normal"/>
        <w:shd w:fill="FFFFFF" w:val="clear"/>
        <w:rPr>
          <w:sz w:val="24"/>
          <w:szCs w:val="24"/>
        </w:rPr>
      </w:pPr>
      <w:r>
        <w:rPr>
          <w:color w:val="000000"/>
          <w:sz w:val="24"/>
          <w:szCs w:val="24"/>
        </w:rPr>
        <w:t>Существенные шаги лингвистической науки, направленные к раскрытию конкретных этапов формирования сообщения и раскрытия пути от развернутого высказывания к его внутреннему смыслу, были сделаны приблизительно в одно и то же время ря</w:t>
        <w:softHyphen/>
        <w:t>дом выдающихся лингвистов разных стран (Ф. де Соссюр, Бодуэн де Куртенэ, Блумфилд и др.), но получили свое полное оформ</w:t>
        <w:softHyphen/>
        <w:t xml:space="preserve">ление лишь в пятидесятые — семидесятые годы </w:t>
      </w:r>
      <w:r>
        <w:rPr>
          <w:color w:val="000000"/>
          <w:sz w:val="24"/>
          <w:szCs w:val="24"/>
          <w:lang w:val="en-US"/>
        </w:rPr>
        <w:t>XX</w:t>
      </w:r>
      <w:r>
        <w:rPr>
          <w:color w:val="000000"/>
          <w:sz w:val="24"/>
          <w:szCs w:val="24"/>
        </w:rPr>
        <w:t xml:space="preserve"> века в работах американской трансформационной лингвистики (Н.Хомский и его школа), в так называемой порождающей семантике (Ч. Филлмор, Дж. Мак-Коли, Дж. Лаков), в работах Т. Бивера, Г. Кларка и др. и в исследованиях ряда советских лингвистов (И. А. Мельчук, А.К.Жолковский, Ю.Д.Апресян, А.А.Леонтьев и др.), которым удалось наметить важнейшие языковые звенья процесса перехода внутреннего смысла (или мысли) в развернутую речь во всем его богатстве.</w:t>
      </w:r>
    </w:p>
    <w:p>
      <w:pPr>
        <w:pStyle w:val="Normal"/>
        <w:shd w:fill="FFFFFF" w:val="clear"/>
        <w:rPr>
          <w:sz w:val="24"/>
          <w:szCs w:val="24"/>
        </w:rPr>
      </w:pPr>
      <w:r>
        <w:rPr>
          <w:color w:val="000000"/>
          <w:sz w:val="24"/>
          <w:szCs w:val="24"/>
        </w:rPr>
        <w:t>Именно такой путь становления интересующей нас области знания и заставляет нас остановиться на его отдельных этапах.</w:t>
      </w:r>
    </w:p>
    <w:p>
      <w:pPr>
        <w:pStyle w:val="Normal"/>
        <w:shd w:fill="FFFFFF" w:val="clear"/>
        <w:rPr>
          <w:sz w:val="24"/>
          <w:szCs w:val="24"/>
        </w:rPr>
      </w:pPr>
      <w:r>
        <w:rPr>
          <w:color w:val="000000"/>
          <w:sz w:val="24"/>
          <w:szCs w:val="24"/>
        </w:rPr>
        <w:t>Работы Л.С. Выготского, представленные в обобщенном виде в его классической книге «Мышление и речь» (1934), были, по</w:t>
        <w:softHyphen/>
        <w:t>жалуй, первым и решающим шагом к научному психологическо</w:t>
        <w:softHyphen/>
        <w:t>му раскрытию процесса перехода мысли в развернутое речевое высказывание (иначе говоря, формирование высказывания), с од</w:t>
        <w:softHyphen/>
        <w:t>ной стороны, и перехода развернутого речевого высказывания в мысль (иначе говоря, его понимания), с другой.</w:t>
      </w:r>
    </w:p>
    <w:p>
      <w:pPr>
        <w:pStyle w:val="Normal"/>
        <w:shd w:fill="FFFFFF" w:val="clear"/>
        <w:rPr>
          <w:sz w:val="24"/>
          <w:szCs w:val="24"/>
        </w:rPr>
      </w:pPr>
      <w:r>
        <w:rPr>
          <w:color w:val="000000"/>
          <w:sz w:val="24"/>
          <w:szCs w:val="24"/>
        </w:rPr>
        <w:t>Л.С. Выготский исходил из классических определений этого процесса, данных еще Бюлером, но сразу же противопоставил взглядам этих психологов совершенно иные концепции.</w:t>
      </w:r>
    </w:p>
    <w:p>
      <w:pPr>
        <w:pStyle w:val="Normal"/>
        <w:shd w:fill="FFFFFF" w:val="clear"/>
        <w:rPr>
          <w:sz w:val="24"/>
          <w:szCs w:val="24"/>
        </w:rPr>
      </w:pPr>
      <w:r>
        <w:rPr>
          <w:color w:val="000000"/>
          <w:sz w:val="24"/>
          <w:szCs w:val="24"/>
        </w:rPr>
        <w:t>Для психологов, примыкавших к Вюрцбургской школе, «мысль» была неким духовным актом, не опиравшимся ни на образы, ни на речь; как мы уже говорили, предполагалось, что она совер</w:t>
        <w:softHyphen/>
        <w:t>шенно готова до всякого высказывания и «воплощается» в слово принципиально таким же образом, как на готовое тело надевает</w:t>
        <w:softHyphen/>
        <w:t>ся платье. Ничего похожего на такой процесс «воплощения» мыс</w:t>
        <w:softHyphen/>
        <w:t>ли в слово мы не встречаем у Л. С. Выготского. Его исходным тези</w:t>
        <w:softHyphen/>
        <w:t>сом является как раз отрицание допущения о «совершенно гото</w:t>
        <w:softHyphen/>
        <w:t>вой мысли». Такому допущению Выготский противопоставил положение о сложнейшей, исторически сформированной приро</w:t>
        <w:softHyphen/>
        <w:t>де «мысли» и о сложнейшем и драматическом переходе мысли в развернутую речь, «мысль не воплощается в слове, а со</w:t>
        <w:softHyphen/>
        <w:t>вершается в слове», говорил Л.С. Выготский, и это было ис</w:t>
        <w:softHyphen/>
        <w:t>ходной точкой для всего его исследовательского пути.</w:t>
      </w:r>
    </w:p>
    <w:p>
      <w:pPr>
        <w:pStyle w:val="Normal"/>
        <w:shd w:fill="FFFFFF" w:val="clear"/>
        <w:rPr>
          <w:sz w:val="24"/>
          <w:szCs w:val="24"/>
        </w:rPr>
      </w:pPr>
      <w:r>
        <w:rPr>
          <w:color w:val="000000"/>
          <w:sz w:val="24"/>
          <w:szCs w:val="24"/>
        </w:rPr>
        <w:t>Сама «мысль», которая должна перейти в речь, меньше всего была для Выготского изначальным и далее неразложимым «духовным» актом.</w:t>
      </w:r>
    </w:p>
    <w:p>
      <w:pPr>
        <w:pStyle w:val="Normal"/>
        <w:shd w:fill="FFFFFF" w:val="clear"/>
        <w:rPr>
          <w:sz w:val="24"/>
          <w:szCs w:val="24"/>
        </w:rPr>
      </w:pPr>
      <w:r>
        <w:rPr>
          <w:color w:val="000000"/>
          <w:sz w:val="24"/>
          <w:szCs w:val="24"/>
        </w:rPr>
        <w:t>Согласно его мнению, сама мысль является сложнейшим обоб</w:t>
        <w:softHyphen/>
        <w:t>щенным отражением действительности, направляющимся извест</w:t>
        <w:softHyphen/>
        <w:t>ными мотивами, т.е. мысль есть особый процесс, который сфор</w:t>
        <w:softHyphen/>
        <w:t>мировался в общественно-историческом развитии на основе той</w:t>
      </w:r>
      <w:r>
        <w:rPr>
          <w:sz w:val="24"/>
          <w:szCs w:val="24"/>
        </w:rPr>
        <w:t xml:space="preserve"> </w:t>
      </w:r>
      <w:r>
        <w:rPr>
          <w:color w:val="000000"/>
          <w:sz w:val="24"/>
          <w:szCs w:val="24"/>
        </w:rPr>
        <w:t>роли, которую играет язык в общественной истории человече</w:t>
        <w:softHyphen/>
        <w:t xml:space="preserve">ства. Именно поэтому </w:t>
      </w:r>
      <w:r>
        <w:rPr>
          <w:i/>
          <w:iCs/>
          <w:color w:val="FF00FF"/>
          <w:sz w:val="24"/>
          <w:szCs w:val="24"/>
        </w:rPr>
        <w:t xml:space="preserve">мысль, </w:t>
      </w:r>
      <w:r>
        <w:rPr>
          <w:color w:val="000000"/>
          <w:sz w:val="24"/>
          <w:szCs w:val="24"/>
        </w:rPr>
        <w:t>которая на первых этапах истории сама была конкретной развернутой деятельностью и которая лишь позднее превратилась в свернутый, внутренний процесс, не мо</w:t>
        <w:softHyphen/>
        <w:t>жет рассматриваться как изначальный «духовный» акт. Мысль сама имеет свою (общественную) историю, свои языковые корни и свой особый активный, опосредствующий познание характер.</w:t>
      </w:r>
    </w:p>
    <w:p>
      <w:pPr>
        <w:pStyle w:val="Normal"/>
        <w:shd w:fill="FFFFFF" w:val="clear"/>
        <w:rPr>
          <w:sz w:val="24"/>
          <w:szCs w:val="24"/>
        </w:rPr>
      </w:pPr>
      <w:r>
        <w:rPr>
          <w:color w:val="000000"/>
          <w:sz w:val="24"/>
          <w:szCs w:val="24"/>
        </w:rPr>
        <w:t>Именно эти соображения заставили Выготского искать в осно</w:t>
        <w:softHyphen/>
        <w:t xml:space="preserve">ве каждой «мысли» тот </w:t>
      </w:r>
      <w:r>
        <w:rPr>
          <w:i/>
          <w:iCs/>
          <w:color w:val="FF00FF"/>
          <w:sz w:val="24"/>
          <w:szCs w:val="24"/>
        </w:rPr>
        <w:t xml:space="preserve">мотив, </w:t>
      </w:r>
      <w:r>
        <w:rPr>
          <w:color w:val="000000"/>
          <w:sz w:val="24"/>
          <w:szCs w:val="24"/>
        </w:rPr>
        <w:t>который вызывает ее, и ту слож</w:t>
        <w:softHyphen/>
        <w:t>ную структуру, которая при непосредственных попытках подойти к ней может показаться «без-образной» и «без-речевой», но кото</w:t>
        <w:softHyphen/>
        <w:t>рая на самом деле является несравненно более сложной именно из-за того, что сама «мысль» не может рассматриваться иначе, чем социальное по своему происхождению психологическое об</w:t>
        <w:softHyphen/>
        <w:t>разование.</w:t>
      </w:r>
    </w:p>
    <w:p>
      <w:pPr>
        <w:pStyle w:val="Normal"/>
        <w:shd w:fill="FFFFFF" w:val="clear"/>
        <w:rPr>
          <w:sz w:val="24"/>
          <w:szCs w:val="24"/>
        </w:rPr>
      </w:pPr>
      <w:r>
        <w:rPr>
          <w:color w:val="000000"/>
          <w:sz w:val="24"/>
          <w:szCs w:val="24"/>
        </w:rPr>
        <w:t xml:space="preserve">Сам Л.С.Выготский сумел лишь частично проследить процесс формирования мысли, понимаемой им как </w:t>
      </w:r>
      <w:r>
        <w:rPr>
          <w:i/>
          <w:iCs/>
          <w:color w:val="FF00FF"/>
          <w:sz w:val="24"/>
          <w:szCs w:val="24"/>
        </w:rPr>
        <w:t xml:space="preserve">свернутое </w:t>
      </w:r>
      <w:r>
        <w:rPr>
          <w:color w:val="000000"/>
          <w:sz w:val="24"/>
          <w:szCs w:val="24"/>
        </w:rPr>
        <w:t xml:space="preserve">(= </w:t>
      </w:r>
      <w:r>
        <w:rPr>
          <w:i/>
          <w:iCs/>
          <w:color w:val="FF00FF"/>
          <w:sz w:val="24"/>
          <w:szCs w:val="24"/>
        </w:rPr>
        <w:t>сокра</w:t>
        <w:softHyphen/>
        <w:t>щенное) действие.</w:t>
      </w:r>
    </w:p>
    <w:p>
      <w:pPr>
        <w:pStyle w:val="Normal"/>
        <w:shd w:fill="FFFFFF" w:val="clear"/>
        <w:rPr>
          <w:sz w:val="24"/>
          <w:szCs w:val="24"/>
        </w:rPr>
      </w:pPr>
      <w:r>
        <w:rPr>
          <w:color w:val="000000"/>
          <w:sz w:val="24"/>
          <w:szCs w:val="24"/>
        </w:rPr>
        <w:t>В своих исследованиях, направленных на анализ происхожде</w:t>
        <w:softHyphen/>
        <w:t>ния мысли в онтогенезе, он показал, что на ранних этапах разви</w:t>
        <w:softHyphen/>
        <w:t xml:space="preserve">тия ребенка всякое </w:t>
      </w:r>
      <w:r>
        <w:rPr>
          <w:i/>
          <w:iCs/>
          <w:color w:val="FF00FF"/>
          <w:sz w:val="24"/>
          <w:szCs w:val="24"/>
        </w:rPr>
        <w:t xml:space="preserve">затруднение, </w:t>
      </w:r>
      <w:r>
        <w:rPr>
          <w:color w:val="000000"/>
          <w:sz w:val="24"/>
          <w:szCs w:val="24"/>
        </w:rPr>
        <w:t xml:space="preserve">создающее «задачу», вызывает возникновение </w:t>
      </w:r>
      <w:r>
        <w:rPr>
          <w:i/>
          <w:iCs/>
          <w:color w:val="FF00FF"/>
          <w:sz w:val="24"/>
          <w:szCs w:val="24"/>
        </w:rPr>
        <w:t xml:space="preserve">внешних проб, </w:t>
      </w:r>
      <w:r>
        <w:rPr>
          <w:color w:val="000000"/>
          <w:sz w:val="24"/>
          <w:szCs w:val="24"/>
        </w:rPr>
        <w:t>в которые включается также ана</w:t>
        <w:softHyphen/>
        <w:t xml:space="preserve">лизирующая и планирующая </w:t>
      </w:r>
      <w:r>
        <w:rPr>
          <w:i/>
          <w:iCs/>
          <w:color w:val="FF00FF"/>
          <w:sz w:val="24"/>
          <w:szCs w:val="24"/>
        </w:rPr>
        <w:t xml:space="preserve">внешняя речь </w:t>
      </w:r>
      <w:r>
        <w:rPr>
          <w:color w:val="000000"/>
          <w:sz w:val="24"/>
          <w:szCs w:val="24"/>
        </w:rPr>
        <w:t xml:space="preserve">(именно эту функцию играла, по его мнению, «эгоцентрическая речь», описанная в свое время Ж.Пиаже). На последующих этапах развития ребенка эта </w:t>
      </w:r>
      <w:r>
        <w:rPr>
          <w:i/>
          <w:iCs/>
          <w:color w:val="FF00FF"/>
          <w:sz w:val="24"/>
          <w:szCs w:val="24"/>
        </w:rPr>
        <w:t xml:space="preserve">развернутая внешняя речь, вплетающаяся в действие </w:t>
      </w:r>
      <w:r>
        <w:rPr>
          <w:color w:val="000000"/>
          <w:sz w:val="24"/>
          <w:szCs w:val="24"/>
        </w:rPr>
        <w:t>и помогаю</w:t>
        <w:softHyphen/>
        <w:t xml:space="preserve">щая разрешить задачу, постепенно переходит в шепотную речь, затем свертывается, становится </w:t>
      </w:r>
      <w:r>
        <w:rPr>
          <w:i/>
          <w:iCs/>
          <w:color w:val="FF00FF"/>
          <w:sz w:val="24"/>
          <w:szCs w:val="24"/>
        </w:rPr>
        <w:t xml:space="preserve">внутренней речью, </w:t>
      </w:r>
      <w:r>
        <w:rPr>
          <w:color w:val="000000"/>
          <w:sz w:val="24"/>
          <w:szCs w:val="24"/>
        </w:rPr>
        <w:t>и именно эта внутренняя речь, претерпевая дальнейшие сокращения, и стано</w:t>
        <w:softHyphen/>
        <w:t>вится основой того интимного процесса, который в своих поздней</w:t>
        <w:softHyphen/>
        <w:t xml:space="preserve">ших, сложившихся формах становится </w:t>
      </w:r>
      <w:r>
        <w:rPr>
          <w:i/>
          <w:iCs/>
          <w:color w:val="FF00FF"/>
          <w:sz w:val="24"/>
          <w:szCs w:val="24"/>
        </w:rPr>
        <w:t>мыслью.</w:t>
      </w:r>
    </w:p>
    <w:p>
      <w:pPr>
        <w:pStyle w:val="Normal"/>
        <w:shd w:fill="FFFFFF" w:val="clear"/>
        <w:rPr>
          <w:sz w:val="24"/>
          <w:szCs w:val="24"/>
        </w:rPr>
      </w:pPr>
      <w:r>
        <w:rPr>
          <w:color w:val="000000"/>
          <w:sz w:val="24"/>
          <w:szCs w:val="24"/>
        </w:rPr>
        <w:t>Положения Л.С. Выготского переворачивают те концепции, которые имели место в психологии до него. «Мысль», принимав</w:t>
        <w:softHyphen/>
        <w:t>шаяся за исходное, «духовное» явление, теряет такой характер и начинает пониматься как продукт сложного, длительного разви</w:t>
        <w:softHyphen/>
        <w:t>тия, как дериват наиболее сложных форм психической деятель</w:t>
        <w:softHyphen/>
        <w:t>ности человека.</w:t>
      </w:r>
    </w:p>
    <w:p>
      <w:pPr>
        <w:pStyle w:val="Normal"/>
        <w:shd w:fill="FFFFFF" w:val="clear"/>
        <w:rPr>
          <w:sz w:val="24"/>
          <w:szCs w:val="24"/>
        </w:rPr>
      </w:pPr>
      <w:r>
        <w:rPr>
          <w:color w:val="000000"/>
          <w:sz w:val="24"/>
          <w:szCs w:val="24"/>
        </w:rPr>
        <w:t>Самому Л. С. Выготскому не удалось со всей полнотой развить свое учение о мысли. Лишь к концу жизни он наметил основные положения об аффективных источниках мысли, игравших опре</w:t>
        <w:softHyphen/>
        <w:t>деляющую роль в отборе обобщений и в превращении обществен</w:t>
        <w:softHyphen/>
        <w:t xml:space="preserve">но сформированных </w:t>
      </w:r>
      <w:r>
        <w:rPr>
          <w:i/>
          <w:iCs/>
          <w:color w:val="FF00FF"/>
          <w:sz w:val="24"/>
          <w:szCs w:val="24"/>
        </w:rPr>
        <w:t xml:space="preserve">значений </w:t>
      </w:r>
      <w:r>
        <w:rPr>
          <w:color w:val="000000"/>
          <w:sz w:val="24"/>
          <w:szCs w:val="24"/>
        </w:rPr>
        <w:t xml:space="preserve">в индивидуальные, отвечающие аффективным потребностям </w:t>
      </w:r>
      <w:r>
        <w:rPr>
          <w:i/>
          <w:iCs/>
          <w:color w:val="FF00FF"/>
          <w:sz w:val="24"/>
          <w:szCs w:val="24"/>
        </w:rPr>
        <w:t xml:space="preserve">смыслы. </w:t>
      </w:r>
      <w:r>
        <w:rPr>
          <w:color w:val="000000"/>
          <w:sz w:val="24"/>
          <w:szCs w:val="24"/>
        </w:rPr>
        <w:t>Продолжая понимать под «зна</w:t>
        <w:softHyphen/>
        <w:t>чением» реальную систему тех обобщений, которые стоят за сло</w:t>
        <w:softHyphen/>
        <w:t>вом и которые сформировались в процессе общественного разви</w:t>
        <w:softHyphen/>
        <w:t>тия языка, Выготский в отличие от большинства лингвистов применял термин «смысл» для обозначения аффективных отношений к обозначаемому в слове содержанию, которые возникают у субъек</w:t>
        <w:softHyphen/>
        <w:t>та в процессе индивидуального опыта и в которых отражаются особо важные для субъекта стороны обозначаемых явлений. Сле</w:t>
        <w:softHyphen/>
        <w:t>дуя за Л.С. Выготским, мы и дальше будем применять эти два термина, строго различающиеся психологами, указанным обра</w:t>
        <w:softHyphen/>
        <w:t>зом; необходимо подчеркнуть, однако, что лингвистами эти тер</w:t>
        <w:softHyphen/>
        <w:t>мины часто употребляются как синонимы или же различаются, но иначе, чем это принято в психологии.</w:t>
      </w:r>
    </w:p>
    <w:p>
      <w:pPr>
        <w:pStyle w:val="Normal"/>
        <w:shd w:fill="FFFFFF" w:val="clear"/>
        <w:rPr>
          <w:sz w:val="24"/>
          <w:szCs w:val="24"/>
        </w:rPr>
      </w:pPr>
      <w:r>
        <w:rPr>
          <w:color w:val="000000"/>
          <w:sz w:val="24"/>
          <w:szCs w:val="24"/>
        </w:rPr>
        <w:t>Дальнейшее развитие психологического учения о значениях и смыслах слов и о формировании мысли, использующей систему языка, было связано с работами целого ряда советских психоло</w:t>
        <w:softHyphen/>
        <w:t>гов (А.Н.Леонтьев; П.Я.Гальперин, 1959; и др.) и лингвистов (А.А.Леонтьев), которые подвергли внимательному исследованию основные этапы формирования речевой деятельности.</w:t>
      </w:r>
    </w:p>
    <w:p>
      <w:pPr>
        <w:pStyle w:val="Normal"/>
        <w:shd w:fill="FFFFFF" w:val="clear"/>
        <w:rPr>
          <w:sz w:val="24"/>
          <w:szCs w:val="24"/>
        </w:rPr>
      </w:pPr>
      <w:r>
        <w:rPr>
          <w:color w:val="000000"/>
          <w:sz w:val="24"/>
          <w:szCs w:val="24"/>
        </w:rPr>
        <w:t>Именно это и стало базой для новых подходов к процессу, который непосредственно интересует нас в данном контексте, — к анализу перехода замысла (или мысли) в развернутые высказы</w:t>
        <w:softHyphen/>
        <w:t>вания и наоборот.</w:t>
      </w:r>
    </w:p>
    <w:p>
      <w:pPr>
        <w:pStyle w:val="Normal"/>
        <w:shd w:fill="FFFFFF" w:val="clear"/>
        <w:rPr>
          <w:sz w:val="24"/>
          <w:szCs w:val="24"/>
        </w:rPr>
      </w:pPr>
      <w:r>
        <w:rPr>
          <w:color w:val="000000"/>
          <w:sz w:val="24"/>
          <w:szCs w:val="24"/>
        </w:rPr>
        <w:t>Мы уже указали, насколько положение о том, будто изначаль</w:t>
        <w:softHyphen/>
        <w:t>но готовая мысль непосредственно «воплощается» в столь же го</w:t>
        <w:softHyphen/>
        <w:t>товую речевую оболочку, было с самого начала неприемлемо для Выготского.</w:t>
      </w:r>
    </w:p>
    <w:p>
      <w:pPr>
        <w:pStyle w:val="Normal"/>
        <w:shd w:fill="FFFFFF" w:val="clear"/>
        <w:rPr>
          <w:sz w:val="24"/>
          <w:szCs w:val="24"/>
        </w:rPr>
      </w:pPr>
      <w:r>
        <w:rPr>
          <w:color w:val="000000"/>
          <w:sz w:val="24"/>
          <w:szCs w:val="24"/>
        </w:rPr>
        <w:t>Уже только что изложенная концепция, согласно которой сама мысль возникла из постепенно сокращающейся и переходящей внутрь речевой деятельности, заставляет думать, что и переход мысли в развернутую речь носит не прямой, но опосредованный характер и требует включения еще одного промежуточного звена, которое представляет собой необходимый механизм для реализа</w:t>
        <w:softHyphen/>
        <w:t>ции тезиса Выготского, согласно которому «мысль совершается в слове».</w:t>
      </w:r>
    </w:p>
    <w:p>
      <w:pPr>
        <w:pStyle w:val="Normal"/>
        <w:shd w:fill="FFFFFF" w:val="clear"/>
        <w:rPr>
          <w:sz w:val="24"/>
          <w:szCs w:val="24"/>
        </w:rPr>
      </w:pPr>
      <w:r>
        <w:rPr>
          <w:color w:val="000000"/>
          <w:sz w:val="24"/>
          <w:szCs w:val="24"/>
        </w:rPr>
        <w:t>Таким звеном с необходимостью включенным между исход</w:t>
        <w:softHyphen/>
        <w:t>ной «мыслью» и конечным внешним (= речевым) высказывани</w:t>
        <w:softHyphen/>
        <w:t>ем, согласно Л.С. Выготскому, является «внутренняя речь».</w:t>
      </w:r>
    </w:p>
    <w:p>
      <w:pPr>
        <w:pStyle w:val="Normal"/>
        <w:shd w:fill="FFFFFF" w:val="clear"/>
        <w:rPr>
          <w:sz w:val="24"/>
          <w:szCs w:val="24"/>
        </w:rPr>
      </w:pPr>
      <w:r>
        <w:rPr>
          <w:color w:val="000000"/>
          <w:sz w:val="24"/>
          <w:szCs w:val="24"/>
        </w:rPr>
        <w:t>Внутренняя речь, это необходимое звено на пути перехода мысли в развернутое высказывание, отнюдь не понималась Л.С. Выготским как «говорение про себя» или как «речь минус звук», сохраняющая все грамматические формы развернутой внешней речи. Наличие такого «проговаривания про себя» не Могло бы иметь никакой психологической функции; оно лишь удваивало бы процесс формирования внешней развернутой речи и не указывало бы пути к объяснению процесса порождения высказывания.</w:t>
      </w:r>
    </w:p>
    <w:p>
      <w:pPr>
        <w:pStyle w:val="Normal"/>
        <w:shd w:fill="FFFFFF" w:val="clear"/>
        <w:rPr>
          <w:sz w:val="24"/>
          <w:szCs w:val="24"/>
        </w:rPr>
      </w:pPr>
      <w:r>
        <w:rPr>
          <w:i/>
          <w:iCs/>
          <w:color w:val="FF00FF"/>
          <w:sz w:val="24"/>
          <w:szCs w:val="24"/>
        </w:rPr>
        <w:t xml:space="preserve">Внутренняя речь, </w:t>
      </w:r>
      <w:r>
        <w:rPr>
          <w:color w:val="000000"/>
          <w:sz w:val="24"/>
          <w:szCs w:val="24"/>
        </w:rPr>
        <w:t>как ее понимал Л. С. Выготский, имеет со</w:t>
        <w:softHyphen/>
        <w:t>всем иное строение и вполне определенные функции, отличаясь  от мысли, так и от внешней речи.</w:t>
      </w:r>
    </w:p>
    <w:p>
      <w:pPr>
        <w:pStyle w:val="Normal"/>
        <w:shd w:fill="FFFFFF" w:val="clear"/>
        <w:rPr>
          <w:sz w:val="24"/>
          <w:szCs w:val="24"/>
        </w:rPr>
      </w:pPr>
      <w:r>
        <w:rPr>
          <w:color w:val="000000"/>
          <w:sz w:val="24"/>
          <w:szCs w:val="24"/>
        </w:rPr>
        <w:t>Человек, имеющий замысел, который он хочет воплотить в раз</w:t>
        <w:softHyphen/>
        <w:t>вернутое высказывание, знает предмет (или основную тему) этого высказывания, поэтому естественно, что предмет высказывания не нуждается в специальном обозначении. В специальном обозначе</w:t>
        <w:softHyphen/>
        <w:t>нии нуждается то, что именно нужно формулировать в высказы</w:t>
        <w:softHyphen/>
        <w:t>вании, что должно быть высказано об исходном предмете. Имен</w:t>
        <w:softHyphen/>
        <w:t xml:space="preserve">но это — </w:t>
      </w:r>
      <w:r>
        <w:rPr>
          <w:i/>
          <w:iCs/>
          <w:color w:val="FF00FF"/>
          <w:sz w:val="24"/>
          <w:szCs w:val="24"/>
        </w:rPr>
        <w:t xml:space="preserve">предикативное содержание — </w:t>
      </w:r>
      <w:r>
        <w:rPr>
          <w:color w:val="000000"/>
          <w:sz w:val="24"/>
          <w:szCs w:val="24"/>
        </w:rPr>
        <w:t>и должно фигурировать во внутренней речи, основная задача которой заключается в том, чтобы превратить внутреннюю мысль в развернутую речевую кон</w:t>
        <w:softHyphen/>
        <w:t>струкцию. Именно поэтому, по предположению Л. С. Выготского, внутренняя речь должна быть предикативной по функции.</w:t>
      </w:r>
    </w:p>
    <w:p>
      <w:pPr>
        <w:pStyle w:val="Normal"/>
        <w:shd w:fill="FFFFFF" w:val="clear"/>
        <w:rPr>
          <w:sz w:val="24"/>
          <w:szCs w:val="24"/>
        </w:rPr>
      </w:pPr>
      <w:r>
        <w:rPr>
          <w:color w:val="000000"/>
          <w:sz w:val="24"/>
          <w:szCs w:val="24"/>
        </w:rPr>
        <w:t>Однако эта особенность является лишь одним — функцио</w:t>
        <w:softHyphen/>
        <w:t>нальным — признаком внутренней речи. Вторым — морфологи</w:t>
        <w:softHyphen/>
        <w:t xml:space="preserve">ческим — признаком являются ее </w:t>
      </w:r>
      <w:r>
        <w:rPr>
          <w:i/>
          <w:iCs/>
          <w:color w:val="FF00FF"/>
          <w:sz w:val="24"/>
          <w:szCs w:val="24"/>
        </w:rPr>
        <w:t xml:space="preserve">свернутость, </w:t>
      </w:r>
      <w:r>
        <w:rPr>
          <w:color w:val="000000"/>
          <w:sz w:val="24"/>
          <w:szCs w:val="24"/>
        </w:rPr>
        <w:t xml:space="preserve">сокращенность и </w:t>
      </w:r>
      <w:r>
        <w:rPr>
          <w:i/>
          <w:iCs/>
          <w:color w:val="FF00FF"/>
          <w:sz w:val="24"/>
          <w:szCs w:val="24"/>
        </w:rPr>
        <w:t>грамматическая аморфность.</w:t>
      </w:r>
    </w:p>
    <w:p>
      <w:pPr>
        <w:pStyle w:val="Normal"/>
        <w:shd w:fill="FFFFFF" w:val="clear"/>
        <w:rPr>
          <w:sz w:val="24"/>
          <w:szCs w:val="24"/>
        </w:rPr>
      </w:pPr>
      <w:r>
        <w:rPr>
          <w:color w:val="000000"/>
          <w:sz w:val="24"/>
          <w:szCs w:val="24"/>
        </w:rPr>
        <w:t>Как мы уже говорили, сама внутренняя речь, возникшая как постепенное свертывание и интериоризация внешней речи, теря</w:t>
        <w:softHyphen/>
        <w:t>ет в этом процессе свой морфологически развернутый, граммати</w:t>
        <w:softHyphen/>
        <w:t>ческий характер. Это можно уже наблюдать, анализируя сначала громкую, а затем шепотную речь ребенка, возникающую в про</w:t>
        <w:softHyphen/>
        <w:t>цессе решения какой-либо практической задачи. Такие наблюде</w:t>
        <w:softHyphen/>
        <w:t>ния показали, что грамматический строй развернутой речи здесь упрощается, развернутые предложения становятся сокращенны</w:t>
        <w:softHyphen/>
        <w:t>ми и фрагментарными, и нередко уже в шепотной речи, включа</w:t>
        <w:softHyphen/>
        <w:t>ющейся в процесс решения задачи, можно видеть ее превраще</w:t>
        <w:softHyphen/>
        <w:t>ние в грамматически аморфные фрагменты, которые выполняют предикативную функцию и сохраняют способность при необхо</w:t>
        <w:softHyphen/>
        <w:t>димости снова развернуться.</w:t>
      </w:r>
    </w:p>
    <w:p>
      <w:pPr>
        <w:pStyle w:val="Normal"/>
        <w:shd w:fill="FFFFFF" w:val="clear"/>
        <w:rPr>
          <w:sz w:val="24"/>
          <w:szCs w:val="24"/>
        </w:rPr>
      </w:pPr>
      <w:r>
        <w:rPr>
          <w:color w:val="000000"/>
          <w:sz w:val="24"/>
          <w:szCs w:val="24"/>
        </w:rPr>
        <w:t>Такая аморфная по своей структуре и предикативная по своей функции внутренняя речь и может, по мнению Л.С. Выготского, играть роль промежуточного звена между лишенной грамматиче</w:t>
        <w:softHyphen/>
        <w:t>ской структуры мыслью и располагающим грамматической струк</w:t>
        <w:softHyphen/>
        <w:t>турой развернутым речевым высказыванием.</w:t>
      </w:r>
    </w:p>
    <w:p>
      <w:pPr>
        <w:pStyle w:val="Normal"/>
        <w:shd w:fill="FFFFFF" w:val="clear"/>
        <w:rPr>
          <w:sz w:val="24"/>
          <w:szCs w:val="24"/>
        </w:rPr>
      </w:pPr>
      <w:r>
        <w:rPr>
          <w:color w:val="000000"/>
          <w:sz w:val="24"/>
          <w:szCs w:val="24"/>
        </w:rPr>
        <w:t>Следует указать, однако, еще на одну характеристику внут</w:t>
        <w:softHyphen/>
        <w:t>ренней речи, позволяющую ей выполнять указанную роль.</w:t>
      </w:r>
    </w:p>
    <w:p>
      <w:pPr>
        <w:pStyle w:val="Normal"/>
        <w:shd w:fill="FFFFFF" w:val="clear"/>
        <w:rPr>
          <w:sz w:val="24"/>
          <w:szCs w:val="24"/>
        </w:rPr>
      </w:pPr>
      <w:r>
        <w:rPr>
          <w:color w:val="000000"/>
          <w:sz w:val="24"/>
          <w:szCs w:val="24"/>
        </w:rPr>
        <w:t>«Замысел» (или «мысль»), с которого начинается процесс фор</w:t>
        <w:softHyphen/>
        <w:t>мирования высказывания, несомненно, всегда отражает извест</w:t>
        <w:softHyphen/>
        <w:t>ную реальность, обобщая то содержание, которое подлежит ре</w:t>
        <w:softHyphen/>
        <w:t>чевому оформлению, и относя объект высказывания к опреде</w:t>
        <w:softHyphen/>
        <w:t>ленной категории. Вряд ли кто больше, чем Л. С. Выготский, сделал в свое время для уяснения той структуры значений слова, без которой понимание содержательного строения мысли остается недоступным. Однако подлежащая речевой формулировке мысль всегда является субъективной, иначе говоря, в ней всегда фигу</w:t>
        <w:softHyphen/>
        <w:t>рирует комплекс именно тех признаков, которые были выделены субъектом речи соответственно его мотивам, намерениям и потребностям. Именно этот субъективный характер мысли, подле</w:t>
        <w:softHyphen/>
        <w:t>жащей речевому оформлению, Выготский обозначал термином «смысл», противопоставляя его другому термину — «значение», который он понимал как систему объективных связей, стоящих за словом и отражающих реальные явления безотносительно к тому, каким потребностям субъекта эти связи отвечают (см. выше).</w:t>
      </w:r>
    </w:p>
    <w:p>
      <w:pPr>
        <w:pStyle w:val="Normal"/>
        <w:shd w:fill="FFFFFF" w:val="clear"/>
        <w:rPr>
          <w:sz w:val="24"/>
          <w:szCs w:val="24"/>
        </w:rPr>
      </w:pPr>
      <w:r>
        <w:rPr>
          <w:color w:val="000000"/>
          <w:sz w:val="24"/>
          <w:szCs w:val="24"/>
        </w:rPr>
        <w:t xml:space="preserve">Внутренняя речь является с этой точки зрения </w:t>
      </w:r>
      <w:r>
        <w:rPr>
          <w:i/>
          <w:iCs/>
          <w:color w:val="FF00FF"/>
          <w:sz w:val="24"/>
          <w:szCs w:val="24"/>
        </w:rPr>
        <w:t>механизмом, пре</w:t>
        <w:softHyphen/>
        <w:t xml:space="preserve">вращающим внутренние субъективные смыслы в систему внешних развернутых речевых значений, </w:t>
      </w:r>
      <w:r>
        <w:rPr>
          <w:color w:val="000000"/>
          <w:sz w:val="24"/>
          <w:szCs w:val="24"/>
        </w:rPr>
        <w:t>и именно эта психологическая характеристика процесса, сформулированная Л.С. Выготским, явилась важным, завершающим звеном его понимания интересу</w:t>
        <w:softHyphen/>
        <w:t>ющего нас процесса. Следует отметить, что в лингвистике оба термина недостаточно различаются и что в позднейшей психоло</w:t>
        <w:softHyphen/>
        <w:t>гической и психолингвистической литературе эта сторона учения о промежуточном звене между мыслью и развернутой речью не получила своего дальнейшего развития.</w:t>
      </w:r>
    </w:p>
    <w:p>
      <w:pPr>
        <w:pStyle w:val="Normal"/>
        <w:shd w:fill="FFFFFF" w:val="clear"/>
        <w:rPr>
          <w:sz w:val="24"/>
          <w:szCs w:val="24"/>
        </w:rPr>
      </w:pPr>
      <w:r>
        <w:rPr>
          <w:color w:val="000000"/>
          <w:sz w:val="24"/>
          <w:szCs w:val="24"/>
        </w:rPr>
        <w:t>Учение Л.С. Выготского, которое объективно было одним из важнейших источников современной психолингвистики, само оставалось чисто психологическим.</w:t>
      </w:r>
    </w:p>
    <w:p>
      <w:pPr>
        <w:pStyle w:val="Normal"/>
        <w:shd w:fill="FFFFFF" w:val="clear"/>
        <w:rPr>
          <w:sz w:val="24"/>
          <w:szCs w:val="24"/>
        </w:rPr>
      </w:pPr>
      <w:r>
        <w:rPr>
          <w:color w:val="000000"/>
          <w:sz w:val="24"/>
          <w:szCs w:val="24"/>
        </w:rPr>
        <w:t>Именно поэтому анализ семантического, лексического и мор</w:t>
        <w:softHyphen/>
        <w:t xml:space="preserve">фологического строения внутренней речи и тем более описание тех </w:t>
      </w:r>
      <w:r>
        <w:rPr>
          <w:i/>
          <w:iCs/>
          <w:color w:val="FF00FF"/>
          <w:sz w:val="24"/>
          <w:szCs w:val="24"/>
        </w:rPr>
        <w:t xml:space="preserve">изменений, </w:t>
      </w:r>
      <w:r>
        <w:rPr>
          <w:color w:val="000000"/>
          <w:sz w:val="24"/>
          <w:szCs w:val="24"/>
        </w:rPr>
        <w:t xml:space="preserve">которые претерпевает внутренняя речь </w:t>
      </w:r>
      <w:r>
        <w:rPr>
          <w:bCs/>
          <w:i/>
          <w:iCs/>
          <w:color w:val="FF00FF"/>
          <w:sz w:val="24"/>
          <w:szCs w:val="24"/>
        </w:rPr>
        <w:t>при</w:t>
      </w:r>
      <w:r>
        <w:rPr>
          <w:b/>
          <w:bCs/>
          <w:i/>
          <w:iCs/>
          <w:color w:val="000000"/>
          <w:sz w:val="24"/>
          <w:szCs w:val="24"/>
        </w:rPr>
        <w:t xml:space="preserve"> </w:t>
      </w:r>
      <w:r>
        <w:rPr>
          <w:i/>
          <w:iCs/>
          <w:color w:val="FF00FF"/>
          <w:sz w:val="24"/>
          <w:szCs w:val="24"/>
        </w:rPr>
        <w:t>ее пере</w:t>
        <w:softHyphen/>
        <w:t xml:space="preserve">ходе в высказывание, </w:t>
      </w:r>
      <w:r>
        <w:rPr>
          <w:color w:val="000000"/>
          <w:sz w:val="24"/>
          <w:szCs w:val="24"/>
        </w:rPr>
        <w:t>не нашли подробного отражения в публика</w:t>
        <w:softHyphen/>
        <w:t>циях Л. С. Выготского.</w:t>
      </w:r>
    </w:p>
    <w:p>
      <w:pPr>
        <w:pStyle w:val="Normal"/>
        <w:shd w:fill="FFFFFF" w:val="clear"/>
        <w:rPr>
          <w:sz w:val="24"/>
          <w:szCs w:val="24"/>
        </w:rPr>
      </w:pPr>
      <w:r>
        <w:rPr>
          <w:color w:val="000000"/>
          <w:sz w:val="24"/>
          <w:szCs w:val="24"/>
        </w:rPr>
        <w:t>Разработка этой стороны реализации высказывания потребо</w:t>
        <w:softHyphen/>
        <w:t>вала труда многих лингвистов и психологов и оформилась в виде новой, бурно развивающейся области — психолингвистики — толь</w:t>
        <w:softHyphen/>
        <w:t>ко спустя 30—40 лет после смерти Л. С. Выготского.</w:t>
      </w:r>
    </w:p>
    <w:p>
      <w:pPr>
        <w:pStyle w:val="Normal"/>
        <w:shd w:fill="FFFFFF" w:val="clear"/>
        <w:rPr>
          <w:sz w:val="24"/>
          <w:szCs w:val="24"/>
        </w:rPr>
      </w:pPr>
      <w:r>
        <w:rPr>
          <w:color w:val="000000"/>
          <w:sz w:val="24"/>
          <w:szCs w:val="24"/>
        </w:rPr>
        <w:t>Перейдем теперь к рассмотрению вклада лингвистики в учение о формировании речевого высказывания.</w:t>
      </w:r>
    </w:p>
    <w:p>
      <w:pPr>
        <w:pStyle w:val="Normal"/>
        <w:shd w:fill="FFFFFF" w:val="clear"/>
        <w:rPr>
          <w:sz w:val="24"/>
          <w:szCs w:val="24"/>
        </w:rPr>
      </w:pPr>
      <w:r>
        <w:rPr>
          <w:color w:val="000000"/>
          <w:sz w:val="24"/>
          <w:szCs w:val="24"/>
        </w:rPr>
        <w:t>В тот период, когда начали складываться взгляды Л. С. Выгот</w:t>
        <w:softHyphen/>
        <w:t>ского на психологическую сущность отношения мышления и речи, в смежных дисциплинах — и прежде всего в лингвистике — воз</w:t>
        <w:softHyphen/>
        <w:t>никла серия исследований, которой было суждено подойти к тем же самым вопросам с другой стороны и которая через несколько десятилетий оформилась в две новые отрасли науки — структур</w:t>
        <w:softHyphen/>
        <w:t>ную лингвистику (с ее основным современным разделом — тео</w:t>
        <w:softHyphen/>
        <w:t>рией порождающей трансформационной грамматики) и психо</w:t>
        <w:softHyphen/>
        <w:t>лингвистику.</w:t>
      </w:r>
    </w:p>
    <w:p>
      <w:pPr>
        <w:pStyle w:val="Normal"/>
        <w:shd w:fill="FFFFFF" w:val="clear"/>
        <w:rPr>
          <w:sz w:val="24"/>
          <w:szCs w:val="24"/>
        </w:rPr>
      </w:pPr>
      <w:r>
        <w:rPr>
          <w:color w:val="000000"/>
          <w:sz w:val="24"/>
          <w:szCs w:val="24"/>
        </w:rPr>
        <w:t>В течение многих десятилетий лингвистика изучала лексиче</w:t>
        <w:softHyphen/>
        <w:t>ский, морфологический и синтаксический состав языка и описы</w:t>
        <w:softHyphen/>
        <w:t>вала его основные единицы.</w:t>
      </w:r>
    </w:p>
    <w:p>
      <w:pPr>
        <w:pStyle w:val="Normal"/>
        <w:shd w:fill="FFFFFF" w:val="clear"/>
        <w:rPr>
          <w:sz w:val="24"/>
          <w:szCs w:val="24"/>
        </w:rPr>
      </w:pPr>
      <w:r>
        <w:rPr>
          <w:color w:val="000000"/>
          <w:sz w:val="24"/>
          <w:szCs w:val="24"/>
        </w:rPr>
        <w:t>В классической лингвистике эта работа проводилась обычно путем сравнительно-исторического анализа письменных языков, и, возможно, в силу этого лингвистика в течение длительного</w:t>
      </w:r>
    </w:p>
    <w:p>
      <w:pPr>
        <w:pStyle w:val="Normal"/>
        <w:shd w:fill="FFFFFF" w:val="clear"/>
        <w:rPr>
          <w:sz w:val="24"/>
          <w:szCs w:val="24"/>
        </w:rPr>
      </w:pPr>
      <w:r>
        <w:rPr>
          <w:color w:val="000000"/>
          <w:sz w:val="24"/>
          <w:szCs w:val="24"/>
        </w:rPr>
        <w:t>времени оставалась дисциплиной, далекой от изучения реальных процессов превращения мысли в речь и обратно.</w:t>
      </w:r>
    </w:p>
    <w:p>
      <w:pPr>
        <w:pStyle w:val="Normal"/>
        <w:shd w:fill="FFFFFF" w:val="clear"/>
        <w:rPr>
          <w:sz w:val="24"/>
          <w:szCs w:val="24"/>
        </w:rPr>
      </w:pPr>
      <w:r>
        <w:rPr>
          <w:color w:val="000000"/>
          <w:sz w:val="24"/>
          <w:szCs w:val="24"/>
        </w:rPr>
        <w:t xml:space="preserve">Лишь в первую четверть </w:t>
      </w:r>
      <w:r>
        <w:rPr>
          <w:color w:val="000000"/>
          <w:sz w:val="24"/>
          <w:szCs w:val="24"/>
          <w:lang w:val="en-US"/>
        </w:rPr>
        <w:t>XX</w:t>
      </w:r>
      <w:r>
        <w:rPr>
          <w:color w:val="000000"/>
          <w:sz w:val="24"/>
          <w:szCs w:val="24"/>
        </w:rPr>
        <w:t xml:space="preserve"> века ряд исследователей впервые со всей четкостью высказали положение, что лингвистика должна перестать ограничиваться сравнительно-историческим изучением письменных языков, что она должна обратиться к функциональ</w:t>
        <w:softHyphen/>
        <w:t>ному анализу живой речи, служащей обобщению и передающей сообщения, и что в той или иной форме она должна подойти к исследованию того, как именно мысль говорящего превращается в высказывание и как высказывание, воспринимаемое слушаю</w:t>
        <w:softHyphen/>
        <w:t>щим, превращается в мысль.</w:t>
      </w:r>
    </w:p>
    <w:p>
      <w:pPr>
        <w:pStyle w:val="Normal"/>
        <w:shd w:fill="FFFFFF" w:val="clear"/>
        <w:rPr>
          <w:sz w:val="24"/>
          <w:szCs w:val="24"/>
        </w:rPr>
      </w:pPr>
      <w:r>
        <w:rPr>
          <w:color w:val="000000"/>
          <w:sz w:val="24"/>
          <w:szCs w:val="24"/>
        </w:rPr>
        <w:t>Именно на это обратили внимание такие лингвисты, как Ф. Брюно (1922) во Франции, указавший, что одной из основных задач лингвистики является прослеживание пути от мысли к ее выражению, и Э. Сэпир (1934) в США, обративший внимание на ту роль, которую играет язык в формировании познаватель</w:t>
        <w:softHyphen/>
        <w:t>ных психических процессов. Однако решающее изменение инте</w:t>
        <w:softHyphen/>
        <w:t>ресов лингвистики и ее поворот к внимательному изучению про</w:t>
        <w:softHyphen/>
        <w:t xml:space="preserve">цесса воплощения мысли в высказывание и понимания смысла высказывания, бесспорно, связано с именами двух крупнейших лингвистов </w:t>
      </w:r>
      <w:r>
        <w:rPr>
          <w:color w:val="000000"/>
          <w:sz w:val="24"/>
          <w:szCs w:val="24"/>
          <w:lang w:val="en-US"/>
        </w:rPr>
        <w:t>XX</w:t>
      </w:r>
      <w:r>
        <w:rPr>
          <w:color w:val="000000"/>
          <w:sz w:val="24"/>
          <w:szCs w:val="24"/>
        </w:rPr>
        <w:t xml:space="preserve"> века — Ф. де Соссюра (1916) и И.А. Бодуэна де Куртенэ (1913-1914).</w:t>
      </w:r>
    </w:p>
    <w:p>
      <w:pPr>
        <w:pStyle w:val="Normal"/>
        <w:shd w:fill="FFFFFF" w:val="clear"/>
        <w:rPr>
          <w:sz w:val="24"/>
          <w:szCs w:val="24"/>
        </w:rPr>
      </w:pPr>
      <w:r>
        <w:rPr>
          <w:color w:val="000000"/>
          <w:sz w:val="24"/>
          <w:szCs w:val="24"/>
        </w:rPr>
        <w:t>Ф. де Соссюр в своем знаменитом «Курсе общей лингвисти</w:t>
        <w:softHyphen/>
        <w:t>ки» со всей четкостью указал, что язык, являющийся средством общения, тем самым является средством выражения и оформле</w:t>
        <w:softHyphen/>
        <w:t>ния мыслей и что наряду с «внутренней лингвистикой», изуча</w:t>
        <w:softHyphen/>
        <w:t>ющей основные формы сложившихся языков и дающей их срав</w:t>
        <w:softHyphen/>
        <w:t>нительно-исторический анализ, должна существовать и «внешняя лингвистика», предметом которой должна быть теория того, как применяются языковые знаки. Именно Соссюру принадле</w:t>
        <w:softHyphen/>
        <w:t>жит впервые появившееся на страницах лингвистических иссле</w:t>
        <w:softHyphen/>
        <w:t xml:space="preserve">дований четкое различение понятий </w:t>
      </w:r>
      <w:r>
        <w:rPr>
          <w:i/>
          <w:iCs/>
          <w:color w:val="FF00FF"/>
          <w:sz w:val="24"/>
          <w:szCs w:val="24"/>
        </w:rPr>
        <w:t xml:space="preserve">язык </w:t>
      </w:r>
      <w:r>
        <w:rPr>
          <w:color w:val="000000"/>
          <w:sz w:val="24"/>
          <w:szCs w:val="24"/>
        </w:rPr>
        <w:t>(</w:t>
      </w:r>
      <w:r>
        <w:rPr>
          <w:color w:val="000000"/>
          <w:sz w:val="24"/>
          <w:szCs w:val="24"/>
          <w:lang w:val="en-US"/>
        </w:rPr>
        <w:t>langue</w:t>
      </w:r>
      <w:r>
        <w:rPr>
          <w:color w:val="000000"/>
          <w:sz w:val="24"/>
          <w:szCs w:val="24"/>
        </w:rPr>
        <w:t>) — историче</w:t>
        <w:softHyphen/>
        <w:t xml:space="preserve">ски сложившаяся объективная система знаков — и </w:t>
      </w:r>
      <w:r>
        <w:rPr>
          <w:bCs/>
          <w:i/>
          <w:iCs/>
          <w:color w:val="FF00FF"/>
          <w:sz w:val="24"/>
          <w:szCs w:val="24"/>
        </w:rPr>
        <w:t>речь</w:t>
      </w:r>
      <w:r>
        <w:rPr>
          <w:b/>
          <w:bCs/>
          <w:i/>
          <w:iCs/>
          <w:color w:val="000000"/>
          <w:sz w:val="24"/>
          <w:szCs w:val="24"/>
        </w:rPr>
        <w:t xml:space="preserve"> </w:t>
      </w:r>
      <w:r>
        <w:rPr>
          <w:color w:val="000000"/>
          <w:sz w:val="24"/>
          <w:szCs w:val="24"/>
        </w:rPr>
        <w:t>(</w:t>
      </w:r>
      <w:r>
        <w:rPr>
          <w:color w:val="000000"/>
          <w:sz w:val="24"/>
          <w:szCs w:val="24"/>
          <w:lang w:val="en-US"/>
        </w:rPr>
        <w:t>parole</w:t>
      </w:r>
      <w:r>
        <w:rPr>
          <w:color w:val="000000"/>
          <w:sz w:val="24"/>
          <w:szCs w:val="24"/>
        </w:rPr>
        <w:t>), под которой он понимал процесс передачи сведений с помощью языка. Как мы еще увидим ниже, многие положения Соссюра, уходящие корнями в только что указанное противопоставление (например, различение «парадигматических» и «синтагматических» соотношений), войдут в качестве одной из важнейших составных частей в непосредственно интересующие нас процессы речевой коммуникации и ее механизмов.</w:t>
      </w:r>
    </w:p>
    <w:p>
      <w:pPr>
        <w:pStyle w:val="Normal"/>
        <w:shd w:fill="FFFFFF" w:val="clear"/>
        <w:rPr>
          <w:sz w:val="24"/>
          <w:szCs w:val="24"/>
        </w:rPr>
      </w:pPr>
      <w:r>
        <w:rPr>
          <w:color w:val="000000"/>
          <w:sz w:val="24"/>
          <w:szCs w:val="24"/>
        </w:rPr>
        <w:t>Не меньший вклад был внесен в занимающую нас проблему и вторым крупнейшим исследователем — И. А. Бодуэном де Куртенэ.</w:t>
      </w:r>
    </w:p>
    <w:p>
      <w:pPr>
        <w:pStyle w:val="Normal"/>
        <w:shd w:fill="FFFFFF" w:val="clear"/>
        <w:rPr>
          <w:sz w:val="24"/>
          <w:szCs w:val="24"/>
        </w:rPr>
      </w:pPr>
      <w:r>
        <w:rPr>
          <w:color w:val="000000"/>
          <w:sz w:val="24"/>
          <w:szCs w:val="24"/>
        </w:rPr>
        <w:t>Еще в своем «Введении в языкознание» (Литографический курс 1913—1914 гг.) он также выдвинул необходимость строгого раз</w:t>
        <w:softHyphen/>
        <w:t>личения языка и речи и отметил, что наряду со «статикой» языка необходимо обратить пристальное внимание на его «динамику»,</w:t>
      </w:r>
      <w:r>
        <w:rPr>
          <w:sz w:val="24"/>
          <w:szCs w:val="24"/>
        </w:rPr>
        <w:t xml:space="preserve"> </w:t>
      </w:r>
      <w:r>
        <w:rPr>
          <w:color w:val="000000"/>
          <w:sz w:val="24"/>
          <w:szCs w:val="24"/>
        </w:rPr>
        <w:t>состоящую в реальном процессе формирования речевого выска</w:t>
        <w:softHyphen/>
        <w:t>зывания, с одной стороны, и процессе его восприятия, с другой.</w:t>
      </w:r>
    </w:p>
    <w:p>
      <w:pPr>
        <w:pStyle w:val="Normal"/>
        <w:shd w:fill="FFFFFF" w:val="clear"/>
        <w:rPr>
          <w:sz w:val="24"/>
          <w:szCs w:val="24"/>
        </w:rPr>
      </w:pPr>
      <w:r>
        <w:rPr>
          <w:color w:val="000000"/>
          <w:sz w:val="24"/>
          <w:szCs w:val="24"/>
        </w:rPr>
        <w:t>Исследования обоих только что упомянутых авторов положили начало целому потоку работ, которые составили основные ветви классической структурной лингвистики, сделавшей своим пред</w:t>
        <w:softHyphen/>
        <w:t>метом изучение основных законов любого языка. Выяснение уни</w:t>
        <w:softHyphen/>
        <w:t>версальных закономерностей построения любого языка было ша</w:t>
        <w:softHyphen/>
        <w:t>гом, дающим подступы к анализу механизмов формирования любого высказывания и его понимания.</w:t>
      </w:r>
    </w:p>
    <w:p>
      <w:pPr>
        <w:pStyle w:val="Normal"/>
        <w:shd w:fill="FFFFFF" w:val="clear"/>
        <w:rPr>
          <w:sz w:val="24"/>
          <w:szCs w:val="24"/>
        </w:rPr>
      </w:pPr>
      <w:r>
        <w:rPr>
          <w:color w:val="000000"/>
          <w:sz w:val="24"/>
          <w:szCs w:val="24"/>
        </w:rPr>
        <w:t>Именно к этой группе исследователей относятся такие линг</w:t>
        <w:softHyphen/>
        <w:t>висты, как Л. Блумфилд в США, Л. Ельмслев в Дании, Н.С.Тру</w:t>
        <w:softHyphen/>
        <w:t>бецкой и Р.О.Якобсон в Чехословакии.</w:t>
      </w:r>
    </w:p>
    <w:p>
      <w:pPr>
        <w:pStyle w:val="Normal"/>
        <w:shd w:fill="FFFFFF" w:val="clear"/>
        <w:rPr>
          <w:sz w:val="24"/>
          <w:szCs w:val="24"/>
        </w:rPr>
      </w:pPr>
      <w:r>
        <w:rPr>
          <w:color w:val="000000"/>
          <w:sz w:val="24"/>
          <w:szCs w:val="24"/>
        </w:rPr>
        <w:t>Л. Блумфилд (1933) был одним из первых лингвистов, поста</w:t>
        <w:softHyphen/>
        <w:t>вивших перед собой задачу разработать единую конструктивную схему понятий, годную для описания любого языка; он сделал решающий шаг к реализации этой задачи, попытавшись выде</w:t>
        <w:softHyphen/>
        <w:t>лить составляющие, из которых строится любое высказывание, и описав их основные классы. Близкие задачи были поставлены Л. Ельмслевом (1936, 1954), различавшим внешнюю сторону язы</w:t>
        <w:softHyphen/>
        <w:t>ка («план выражения») и его внутреннюю сторону («план содер</w:t>
        <w:softHyphen/>
        <w:t>жания») и сделавшим попытку проследить основные формы со</w:t>
        <w:softHyphen/>
        <w:t>отношений («коммутаций») между ними, с тем чтобы свести все бесконечное богатство языка к небольшому числу «функций», роль которых в языке можно было бы описать дедуктивно. Наконец, вклад Пражской школы (Трубецкой, 1939; Якобсон, 1942) сво</w:t>
        <w:softHyphen/>
        <w:t>дится к тому, что любой язык стал пониматься как система не</w:t>
        <w:softHyphen/>
        <w:t>многочисленных типов основных противопоставлений и что та</w:t>
        <w:softHyphen/>
        <w:t>кие исходные противопоставления, которые прослеживаются как в фонологии, так и в морфологии любого языка, могут быть положены в основу изучения его наиболее общих законов.</w:t>
      </w:r>
    </w:p>
    <w:p>
      <w:pPr>
        <w:pStyle w:val="Normal"/>
        <w:shd w:fill="FFFFFF" w:val="clear"/>
        <w:rPr>
          <w:sz w:val="24"/>
          <w:szCs w:val="24"/>
        </w:rPr>
      </w:pPr>
      <w:r>
        <w:rPr>
          <w:color w:val="000000"/>
          <w:sz w:val="24"/>
          <w:szCs w:val="24"/>
        </w:rPr>
        <w:t>Все эти работы, выполненные в тридцатые годы и ставшие клас</w:t>
        <w:softHyphen/>
        <w:t xml:space="preserve">сическими, заложили основу структурной лингвистики. Развитие этой последней привело к созданию теории трансформационных порождающих грамматик, которая сложилась в шестидесятые годы в работах Н.Хомского и примыкающих к нему исследователей (Катц, 1966; Катц и Постал, 1964; Катц и Фодор, 1963; и др.), а также к созданию так называемой модели «Смысл </w:t>
      </w:r>
      <w:r>
        <w:rPr>
          <w:i/>
          <w:iCs/>
          <w:color w:val="FF00FF"/>
          <w:sz w:val="24"/>
          <w:szCs w:val="24"/>
        </w:rPr>
        <w:t>&lt;=&gt;</w:t>
      </w:r>
      <w:r>
        <w:rPr>
          <w:color w:val="000000"/>
          <w:sz w:val="24"/>
          <w:szCs w:val="24"/>
        </w:rPr>
        <w:t>Текст», раз</w:t>
        <w:softHyphen/>
        <w:t>рабатываемой рядом советских лингвистов (А.К. Жолковский и И.А.Мельчук, 1967, 1969; И.А.Мельчук, 1972, 1974; и др.). Эти работы заполнили конкретным лингвистическим материалом тот пробел, который оставался в психологических исследованиях Л.С.Выготского</w:t>
      </w:r>
      <w:r>
        <w:rPr>
          <w:rStyle w:val="FootnoteCharacters"/>
          <w:rStyle w:val="FootnoteAnchor"/>
          <w:color w:val="000000"/>
          <w:sz w:val="24"/>
          <w:szCs w:val="24"/>
        </w:rPr>
        <w:footnoteReference w:id="2"/>
      </w:r>
      <w:r>
        <w:rPr>
          <w:color w:val="000000"/>
          <w:sz w:val="24"/>
          <w:szCs w:val="24"/>
        </w:rPr>
        <w:t>.</w:t>
      </w:r>
    </w:p>
    <w:p>
      <w:pPr>
        <w:pStyle w:val="Normal"/>
        <w:shd w:fill="FFFFFF" w:val="clear"/>
        <w:rPr>
          <w:sz w:val="24"/>
          <w:szCs w:val="24"/>
        </w:rPr>
      </w:pPr>
      <w:r>
        <w:rPr>
          <w:color w:val="000000"/>
          <w:sz w:val="24"/>
          <w:szCs w:val="24"/>
        </w:rPr>
        <w:t xml:space="preserve">Как уже говорилось, в первые десятилетия </w:t>
      </w:r>
      <w:r>
        <w:rPr>
          <w:color w:val="000000"/>
          <w:sz w:val="24"/>
          <w:szCs w:val="24"/>
          <w:lang w:val="en-US"/>
        </w:rPr>
        <w:t>XX</w:t>
      </w:r>
      <w:r>
        <w:rPr>
          <w:color w:val="000000"/>
          <w:sz w:val="24"/>
          <w:szCs w:val="24"/>
        </w:rPr>
        <w:t xml:space="preserve"> века процесс речевой коммуникации представлялся очень схематически: фор</w:t>
        <w:softHyphen/>
        <w:t>мирование высказывания принималось за непосредственное, од-ношаговое воплощение бесплотной мысли в развернутую речь, а понимание высказывания — как столь же непосредственный про</w:t>
        <w:softHyphen/>
        <w:t>цесс перехода от развернутой речи к мысли. Даже после Л. С. Вы</w:t>
        <w:softHyphen/>
        <w:t>готского, учение о внутренней речи которого впервые указало на важное промежуточное звено, участвующее в речевой коммуни</w:t>
        <w:softHyphen/>
        <w:t>кации, основные этапы этого процесса оставались неясными; рас</w:t>
        <w:softHyphen/>
        <w:t>членение явлений речевого общения на «язык» и «речь» и указа</w:t>
        <w:softHyphen/>
        <w:t>ние на необходимость найти некоторые общие законы, лежащие в основе всего многообразия языков, еще не могли обеспечить раскрытие всей сложности этого процесса.</w:t>
      </w:r>
    </w:p>
    <w:p>
      <w:pPr>
        <w:pStyle w:val="Normal"/>
        <w:shd w:fill="FFFFFF" w:val="clear"/>
        <w:rPr>
          <w:sz w:val="24"/>
          <w:szCs w:val="24"/>
        </w:rPr>
      </w:pPr>
      <w:r>
        <w:rPr>
          <w:color w:val="000000"/>
          <w:sz w:val="24"/>
          <w:szCs w:val="24"/>
        </w:rPr>
        <w:t>Решающий шаг, сделанный современной структурной лингви</w:t>
        <w:softHyphen/>
        <w:t>стикой с ее учением о трансформационной порождающей грам</w:t>
        <w:softHyphen/>
        <w:t>матике, раскрыл новые пути для научного анализа тех этапов пе</w:t>
        <w:softHyphen/>
        <w:t>рехода мысли в развернутую речь, которые раньше оставались неуловимыми.</w:t>
      </w:r>
    </w:p>
    <w:p>
      <w:pPr>
        <w:pStyle w:val="Normal"/>
        <w:shd w:fill="FFFFFF" w:val="clear"/>
        <w:rPr>
          <w:sz w:val="24"/>
          <w:szCs w:val="24"/>
        </w:rPr>
      </w:pPr>
      <w:r>
        <w:rPr>
          <w:color w:val="000000"/>
          <w:sz w:val="24"/>
          <w:szCs w:val="24"/>
        </w:rPr>
        <w:t xml:space="preserve">Исходные положения </w:t>
      </w:r>
      <w:r>
        <w:rPr>
          <w:i/>
          <w:iCs/>
          <w:color w:val="FF00FF"/>
          <w:sz w:val="24"/>
          <w:szCs w:val="24"/>
        </w:rPr>
        <w:t xml:space="preserve">теории порождающей грамматики, </w:t>
      </w:r>
      <w:r>
        <w:rPr>
          <w:color w:val="000000"/>
          <w:sz w:val="24"/>
          <w:szCs w:val="24"/>
        </w:rPr>
        <w:t>со всей отчетливостью сформулированные Н.Хомским (1957, 1965, 1968, 1972), в действительности очень просты.</w:t>
      </w:r>
    </w:p>
    <w:p>
      <w:pPr>
        <w:pStyle w:val="Normal"/>
        <w:shd w:fill="FFFFFF" w:val="clear"/>
        <w:rPr>
          <w:sz w:val="24"/>
          <w:szCs w:val="24"/>
        </w:rPr>
      </w:pPr>
      <w:r>
        <w:rPr>
          <w:color w:val="000000"/>
          <w:sz w:val="24"/>
          <w:szCs w:val="24"/>
        </w:rPr>
        <w:t>Известно, что благодаря огромной омонимии и синонимии слов и грамматических структур в языке может иметь место практически бесконечное число возможных вариантов выраже</w:t>
        <w:softHyphen/>
        <w:t xml:space="preserve">ния данной мысли. Если слово </w:t>
      </w:r>
      <w:r>
        <w:rPr>
          <w:i/>
          <w:iCs/>
          <w:color w:val="FF00FF"/>
          <w:sz w:val="24"/>
          <w:szCs w:val="24"/>
        </w:rPr>
        <w:t xml:space="preserve">ручка </w:t>
      </w:r>
      <w:r>
        <w:rPr>
          <w:color w:val="000000"/>
          <w:sz w:val="24"/>
          <w:szCs w:val="24"/>
        </w:rPr>
        <w:t>может означать и ручку де</w:t>
        <w:softHyphen/>
        <w:t>вушки, и приспособление для письма, и ручку двери, кресла, при</w:t>
        <w:softHyphen/>
        <w:t xml:space="preserve">бора, а </w:t>
      </w:r>
      <w:r>
        <w:rPr>
          <w:i/>
          <w:iCs/>
          <w:color w:val="FF00FF"/>
          <w:sz w:val="24"/>
          <w:szCs w:val="24"/>
        </w:rPr>
        <w:t xml:space="preserve">ключ — </w:t>
      </w:r>
      <w:r>
        <w:rPr>
          <w:color w:val="000000"/>
          <w:sz w:val="24"/>
          <w:szCs w:val="24"/>
        </w:rPr>
        <w:t>прибор для открывания двери, родник и решаю</w:t>
        <w:softHyphen/>
        <w:t>щий момент для расшифровки рукописей, легко видеть, что эти слова, употребленные в разных ситуациях и контекстах, имеют разные значения, поэтому «усвоить» значения слов оказывается очень трудно.</w:t>
      </w:r>
    </w:p>
    <w:p>
      <w:pPr>
        <w:pStyle w:val="Normal"/>
        <w:shd w:fill="FFFFFF" w:val="clear"/>
        <w:rPr>
          <w:sz w:val="24"/>
          <w:szCs w:val="24"/>
        </w:rPr>
      </w:pPr>
      <w:r>
        <w:rPr>
          <w:color w:val="000000"/>
          <w:sz w:val="24"/>
          <w:szCs w:val="24"/>
        </w:rPr>
        <w:t>Еще неизмеримо большая вариативность выступает в способах формулирования нужного сообщения в целой фразе. С одной сто</w:t>
        <w:softHyphen/>
        <w:t>роны, одна и та же фраза может иметь несколько значений: выра</w:t>
        <w:softHyphen/>
        <w:t xml:space="preserve">жение </w:t>
      </w:r>
      <w:r>
        <w:rPr>
          <w:i/>
          <w:iCs/>
          <w:color w:val="FF00FF"/>
          <w:sz w:val="24"/>
          <w:szCs w:val="24"/>
        </w:rPr>
        <w:t xml:space="preserve">Иван пришел к Ольге с Петром </w:t>
      </w:r>
      <w:r>
        <w:rPr>
          <w:color w:val="000000"/>
          <w:sz w:val="24"/>
          <w:szCs w:val="24"/>
        </w:rPr>
        <w:t xml:space="preserve">может означать как то, что Иван и Петр посетили Ольгу, так и то, что Иван посетил Ольгу, живущую с Петром. С другой стороны, каждое сообщение можно выразить многими способами, привлекая разные конструкции. Так, содержание фразы  </w:t>
      </w:r>
      <w:r>
        <w:rPr>
          <w:i/>
          <w:iCs/>
          <w:color w:val="FF00FF"/>
          <w:sz w:val="24"/>
          <w:szCs w:val="24"/>
        </w:rPr>
        <w:t xml:space="preserve">Лишь большое количество специальных терминов в данном тексте не позволит Смиту перевести его </w:t>
      </w:r>
      <w:r>
        <w:rPr>
          <w:color w:val="000000"/>
          <w:sz w:val="24"/>
          <w:szCs w:val="24"/>
        </w:rPr>
        <w:t>может быть выра</w:t>
        <w:softHyphen/>
        <w:t>жено как «Только потому, что в данном тексте много специальных терминов, Смит не сможет перевести его» или «Лишь из-за обилия специальных терминов перевод этого текста Смитом невозможен» и т.д. По расчетам лингвистов (Жолковский и Мельчук, 1967, с. 179—190), разных фраз, способных выразить это сообщение, может быть несколько миллионов. Вот почему современная лингвистика с полным основанием полагает, что число предложений, которыми овладевает человек при формировании его развернутой речи, намного превышает число секунд во всей его жизни.</w:t>
      </w:r>
    </w:p>
    <w:p>
      <w:pPr>
        <w:pStyle w:val="Normal"/>
        <w:shd w:fill="FFFFFF" w:val="clear"/>
        <w:rPr>
          <w:sz w:val="24"/>
          <w:szCs w:val="24"/>
        </w:rPr>
      </w:pPr>
      <w:r>
        <w:rPr>
          <w:color w:val="000000"/>
          <w:sz w:val="24"/>
          <w:szCs w:val="24"/>
        </w:rPr>
        <w:t>Эта невероятная (практически бесконечная) изменчивость ре</w:t>
        <w:softHyphen/>
        <w:t>альных вариантов высказываний в величайшей степени затрудня</w:t>
        <w:softHyphen/>
        <w:t>ет их научное описание и обнаружение тех законов, которые мог</w:t>
        <w:softHyphen/>
        <w:t>ли бы выразить эту изменчивость и тем более предсказать ее. Од</w:t>
        <w:softHyphen/>
        <w:t>нако трудности, которые возникают при попытках объяснить те пути, по которым протекает воплощение однозначной (инвари</w:t>
        <w:softHyphen/>
        <w:t>антной) мысли в невероятно разнообразные высказывания, ста</w:t>
        <w:softHyphen/>
        <w:t>новятся еще более отчетливыми, когда исследователь сталкивается с тем удивительным фактом, что ребенок 1,5—2,5 лет практически овладевает всеми этими вариативными формами высказываний в течение фантастически коротких сроков.</w:t>
      </w:r>
    </w:p>
    <w:p>
      <w:pPr>
        <w:pStyle w:val="Normal"/>
        <w:shd w:fill="FFFFFF" w:val="clear"/>
        <w:rPr>
          <w:sz w:val="24"/>
          <w:szCs w:val="24"/>
        </w:rPr>
      </w:pPr>
      <w:r>
        <w:rPr>
          <w:color w:val="000000"/>
          <w:sz w:val="24"/>
          <w:szCs w:val="24"/>
        </w:rPr>
        <w:t>Такое положение, по мысли Н.Хомского, можно объяснить только при одном условии. Следует принять, что ребенок не ус</w:t>
        <w:softHyphen/>
        <w:t>ваивает все бесконечно богатые и изменчивые формы речевых выс</w:t>
        <w:softHyphen/>
        <w:t>казываний, но овладевает лишь некоторыми немногочисленными правилами, которые лежат в основе всех бесконечно богатых рече</w:t>
        <w:softHyphen/>
        <w:t>вых структур и которые являются их «моделями». Это предположе</w:t>
        <w:softHyphen/>
        <w:t xml:space="preserve">ние заставило Н. Хомского прийти к мысли о том, что необходимо различать по крайней мере </w:t>
      </w:r>
      <w:r>
        <w:rPr>
          <w:i/>
          <w:iCs/>
          <w:color w:val="FF00FF"/>
          <w:sz w:val="24"/>
          <w:szCs w:val="24"/>
        </w:rPr>
        <w:t>два различных уровня организации речево</w:t>
        <w:softHyphen/>
        <w:t xml:space="preserve">го высказывания </w:t>
      </w:r>
      <w:r>
        <w:rPr>
          <w:color w:val="000000"/>
          <w:sz w:val="24"/>
          <w:szCs w:val="24"/>
        </w:rPr>
        <w:t xml:space="preserve">и что под всем богатством и всей изменчивостью </w:t>
      </w:r>
      <w:r>
        <w:rPr>
          <w:i/>
          <w:iCs/>
          <w:color w:val="FF00FF"/>
          <w:sz w:val="24"/>
          <w:szCs w:val="24"/>
        </w:rPr>
        <w:t xml:space="preserve">«поверхностных грамматических структур языка», </w:t>
      </w:r>
      <w:r>
        <w:rPr>
          <w:color w:val="000000"/>
          <w:sz w:val="24"/>
          <w:szCs w:val="24"/>
        </w:rPr>
        <w:t xml:space="preserve">известных нам по обычной развернутой речи, лежат </w:t>
      </w:r>
      <w:r>
        <w:rPr>
          <w:i/>
          <w:iCs/>
          <w:color w:val="FF00FF"/>
          <w:sz w:val="24"/>
          <w:szCs w:val="24"/>
        </w:rPr>
        <w:t xml:space="preserve">«глубинные грамматические структуры языка», </w:t>
      </w:r>
      <w:r>
        <w:rPr>
          <w:color w:val="000000"/>
          <w:sz w:val="24"/>
          <w:szCs w:val="24"/>
        </w:rPr>
        <w:t>последние и являются образованиями, из кото</w:t>
        <w:softHyphen/>
        <w:t>рых путем трансформаций формируются «поверхностные грамма</w:t>
        <w:softHyphen/>
        <w:t>тические структуры» во всем их разнообразии.</w:t>
      </w:r>
    </w:p>
    <w:p>
      <w:pPr>
        <w:pStyle w:val="Normal"/>
        <w:shd w:fill="FFFFFF" w:val="clear"/>
        <w:rPr>
          <w:sz w:val="24"/>
          <w:szCs w:val="24"/>
        </w:rPr>
      </w:pPr>
      <w:r>
        <w:rPr>
          <w:color w:val="000000"/>
          <w:sz w:val="24"/>
          <w:szCs w:val="24"/>
        </w:rPr>
        <w:t>Это предположение дало основание думать, что ребенок овла</w:t>
        <w:softHyphen/>
        <w:t>девает сначала глубинными структурами, которые характеризу</w:t>
        <w:softHyphen/>
        <w:t>ются лишь сравнительно немногочисленными правилами постро</w:t>
        <w:softHyphen/>
        <w:t>ения, и что эти же глубинные грамматические структуры языка являются промежуточным звеном как для перехода от мысли к речи и формирования развернутого речевого высказывания, так и обратно — для перехода от развернутой речи к мысли, иначе го</w:t>
        <w:softHyphen/>
        <w:t>воря, для процесса понимания высказывания.</w:t>
      </w:r>
    </w:p>
    <w:p>
      <w:pPr>
        <w:pStyle w:val="Normal"/>
        <w:shd w:fill="FFFFFF" w:val="clear"/>
        <w:rPr>
          <w:sz w:val="24"/>
          <w:szCs w:val="24"/>
        </w:rPr>
      </w:pPr>
      <w:r>
        <w:rPr>
          <w:color w:val="000000"/>
          <w:sz w:val="24"/>
          <w:szCs w:val="24"/>
        </w:rPr>
        <w:t>Было бы неправильным думать, что глубинно-синтаксическая структура сохраняет свое тождество — или даже сходство — с поверхностно-синтаксической структурой предложения и что они различаются лишь большей простотой и обобщенностью.</w:t>
      </w:r>
    </w:p>
    <w:p>
      <w:pPr>
        <w:pStyle w:val="Normal"/>
        <w:shd w:fill="FFFFFF" w:val="clear"/>
        <w:rPr>
          <w:sz w:val="24"/>
          <w:szCs w:val="24"/>
        </w:rPr>
      </w:pPr>
      <w:r>
        <w:rPr>
          <w:color w:val="000000"/>
          <w:sz w:val="24"/>
          <w:szCs w:val="24"/>
        </w:rPr>
        <w:t>На самом деле глубинная структура предложения радикально отлична от поверхностной структуры и фактически занимает сред</w:t>
        <w:softHyphen/>
        <w:t>нее место между синтаксической структурой естественного языка и логической (или семантической) структурой высказывания. Именно поэтому та схема (или «дерево»), которая изображает глу</w:t>
        <w:softHyphen/>
        <w:t>бинную структуру фразы, принципиально отличается от схемы</w:t>
      </w:r>
    </w:p>
    <w:p>
      <w:pPr>
        <w:pStyle w:val="Normal"/>
        <w:shd w:fill="FFFFFF" w:val="clear"/>
        <w:rPr>
          <w:sz w:val="24"/>
          <w:szCs w:val="24"/>
        </w:rPr>
      </w:pPr>
      <w:r>
        <w:rPr>
          <w:color w:val="000000"/>
          <w:sz w:val="24"/>
          <w:szCs w:val="24"/>
        </w:rPr>
        <w:t>поверхностного грамматического строения той же самой фразы. С одной стороны, она носит более расчлененный характер, и в ней отражаются те элементы, которые могут не фигурировать в поверхностной структуре; с другой стороны, в ней как основное содержание отражены те логические составляющие, которые об</w:t>
        <w:softHyphen/>
        <w:t>разуют «скелет» грамматического высказывания.</w:t>
      </w:r>
    </w:p>
    <w:p>
      <w:pPr>
        <w:pStyle w:val="Normal"/>
        <w:shd w:fill="FFFFFF" w:val="clear"/>
        <w:rPr>
          <w:sz w:val="24"/>
          <w:szCs w:val="24"/>
        </w:rPr>
      </w:pPr>
      <w:r>
        <w:rPr>
          <w:color w:val="000000"/>
          <w:sz w:val="24"/>
          <w:szCs w:val="24"/>
        </w:rPr>
        <w:t>Достаточно сравнить поверхностную синтаксическую структу</w:t>
        <w:softHyphen/>
        <w:t xml:space="preserve">ру фразы </w:t>
      </w:r>
      <w:r>
        <w:rPr>
          <w:i/>
          <w:iCs/>
          <w:color w:val="FF00FF"/>
          <w:sz w:val="24"/>
          <w:szCs w:val="24"/>
        </w:rPr>
        <w:t xml:space="preserve">Маша потребовала от Пети, чтобы он ушел </w:t>
      </w:r>
      <w:r>
        <w:rPr>
          <w:color w:val="000000"/>
          <w:sz w:val="24"/>
          <w:szCs w:val="24"/>
        </w:rPr>
        <w:t>с ее глубин</w:t>
        <w:softHyphen/>
        <w:t>ной структурой, чтобы указанные отличия стали очевидными.</w:t>
      </w:r>
    </w:p>
    <w:p>
      <w:pPr>
        <w:pStyle w:val="Normal"/>
        <w:shd w:fill="FFFFFF" w:val="clear"/>
        <w:rPr>
          <w:sz w:val="24"/>
          <w:szCs w:val="24"/>
        </w:rPr>
      </w:pPr>
      <w:r>
        <w:rPr>
          <w:color w:val="000000"/>
          <w:sz w:val="24"/>
          <w:szCs w:val="24"/>
        </w:rPr>
        <w:t>Так, ее поверхностная структура может быть представлена при</w:t>
        <w:softHyphen/>
        <w:t>близительно в следующем виде:</w:t>
      </w:r>
    </w:p>
    <w:p>
      <w:pPr>
        <w:pStyle w:val="Normal"/>
        <w:shd w:fill="FFFFFF" w:val="clear"/>
        <w:rPr>
          <w:sz w:val="24"/>
          <w:szCs w:val="24"/>
        </w:rPr>
      </w:pPr>
      <w:r>
        <w:rPr>
          <w:color w:val="000000"/>
          <w:sz w:val="24"/>
          <w:szCs w:val="24"/>
        </w:rPr>
        <w:t>а) Поверхностная синтаксическая структура</w:t>
      </w:r>
    </w:p>
    <w:p>
      <w:pPr>
        <w:pStyle w:val="Normal"/>
        <w:rPr>
          <w:sz w:val="24"/>
          <w:szCs w:val="24"/>
        </w:rPr>
      </w:pPr>
      <w:r>
        <w:rPr>
          <w:sz w:val="24"/>
          <w:szCs w:val="24"/>
        </w:rPr>
        <w:drawing>
          <wp:inline distT="0" distB="0" distL="0" distR="0">
            <wp:extent cx="4109720" cy="198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109720" cy="1988820"/>
                    </a:xfrm>
                    <a:prstGeom prst="rect">
                      <a:avLst/>
                    </a:prstGeom>
                  </pic:spPr>
                </pic:pic>
              </a:graphicData>
            </a:graphic>
          </wp:inline>
        </w:drawing>
      </w:r>
    </w:p>
    <w:p>
      <w:pPr>
        <w:pStyle w:val="Normal"/>
        <w:shd w:fill="FFFFFF" w:val="clear"/>
        <w:rPr>
          <w:sz w:val="24"/>
          <w:szCs w:val="24"/>
        </w:rPr>
      </w:pPr>
      <w:r>
        <w:rPr>
          <w:color w:val="000000"/>
          <w:sz w:val="24"/>
          <w:szCs w:val="24"/>
        </w:rPr>
        <w:t>б) Глубинная синтаксическая структура</w:t>
      </w:r>
    </w:p>
    <w:p>
      <w:pPr>
        <w:pStyle w:val="Normal"/>
        <w:rPr>
          <w:sz w:val="24"/>
          <w:szCs w:val="24"/>
        </w:rPr>
      </w:pPr>
      <w:r>
        <w:rPr>
          <w:sz w:val="24"/>
          <w:szCs w:val="24"/>
        </w:rPr>
        <w:drawing>
          <wp:inline distT="0" distB="0" distL="0" distR="0">
            <wp:extent cx="1563370" cy="75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47" r="-23" b="-47"/>
                    <a:stretch>
                      <a:fillRect/>
                    </a:stretch>
                  </pic:blipFill>
                  <pic:spPr bwMode="auto">
                    <a:xfrm>
                      <a:off x="0" y="0"/>
                      <a:ext cx="1563370" cy="758825"/>
                    </a:xfrm>
                    <a:prstGeom prst="rect">
                      <a:avLst/>
                    </a:prstGeom>
                  </pic:spPr>
                </pic:pic>
              </a:graphicData>
            </a:graphic>
          </wp:inline>
        </w:drawing>
      </w:r>
    </w:p>
    <w:p>
      <w:pPr>
        <w:pStyle w:val="Normal"/>
        <w:shd w:fill="FFFFFF" w:val="clear"/>
        <w:rPr>
          <w:sz w:val="24"/>
          <w:szCs w:val="24"/>
        </w:rPr>
      </w:pPr>
      <w:r>
        <w:rPr>
          <w:color w:val="000000"/>
          <w:sz w:val="24"/>
          <w:szCs w:val="24"/>
        </w:rPr>
        <w:t>Рис. 1. Схема поверхностной и глубинной синтаксических структур фразы (по И.А.Мельчуку)</w:t>
      </w:r>
    </w:p>
    <w:p>
      <w:pPr>
        <w:pStyle w:val="Normal"/>
        <w:shd w:fill="FFFFFF" w:val="clear"/>
        <w:rPr>
          <w:sz w:val="24"/>
          <w:szCs w:val="24"/>
        </w:rPr>
      </w:pPr>
      <w:r>
        <w:rPr>
          <w:color w:val="000000"/>
          <w:sz w:val="24"/>
          <w:szCs w:val="24"/>
        </w:rPr>
        <w:t>В отличие от этого, глубинная структура той же фразы выгля</w:t>
        <w:softHyphen/>
        <w:t>дит по-другому (в ней нет служебных слов и показаны лишь обоб</w:t>
        <w:softHyphen/>
        <w:t>щенные синтактико-логические отношения).</w:t>
      </w:r>
    </w:p>
    <w:p>
      <w:pPr>
        <w:pStyle w:val="Normal"/>
        <w:shd w:fill="FFFFFF" w:val="clear"/>
        <w:rPr>
          <w:sz w:val="24"/>
          <w:szCs w:val="24"/>
        </w:rPr>
      </w:pPr>
      <w:r>
        <w:rPr>
          <w:color w:val="000000"/>
          <w:sz w:val="24"/>
          <w:szCs w:val="24"/>
        </w:rPr>
        <w:t>Иногда различие поверхностных и глубинных структур прояв</w:t>
        <w:softHyphen/>
        <w:t>ляется еще и в том, что в глубинной структуре фигурируют такие элементы, которые не представлены в поверхностной.</w:t>
      </w:r>
    </w:p>
    <w:p>
      <w:pPr>
        <w:pStyle w:val="Normal"/>
        <w:shd w:fill="FFFFFF" w:val="clear"/>
        <w:rPr>
          <w:sz w:val="24"/>
          <w:szCs w:val="24"/>
        </w:rPr>
      </w:pPr>
      <w:r>
        <w:rPr>
          <w:color w:val="000000"/>
          <w:sz w:val="24"/>
          <w:szCs w:val="24"/>
        </w:rPr>
        <w:t xml:space="preserve">Примером этого может быть фраза </w:t>
      </w:r>
      <w:r>
        <w:rPr>
          <w:i/>
          <w:iCs/>
          <w:color w:val="FF00FF"/>
          <w:sz w:val="24"/>
          <w:szCs w:val="24"/>
        </w:rPr>
        <w:t xml:space="preserve">К Васе пришло человек восемь, </w:t>
      </w:r>
      <w:r>
        <w:rPr>
          <w:color w:val="000000"/>
          <w:sz w:val="24"/>
          <w:szCs w:val="24"/>
        </w:rPr>
        <w:t xml:space="preserve">где фактически выражается приблизительное число пришедших, в ее поверхностной структуре нет слова </w:t>
      </w:r>
      <w:r>
        <w:rPr>
          <w:i/>
          <w:iCs/>
          <w:color w:val="FF00FF"/>
          <w:sz w:val="24"/>
          <w:szCs w:val="24"/>
        </w:rPr>
        <w:t xml:space="preserve">приблизительно, </w:t>
      </w:r>
      <w:r>
        <w:rPr>
          <w:color w:val="000000"/>
          <w:sz w:val="24"/>
          <w:szCs w:val="24"/>
        </w:rPr>
        <w:t>в то время как в глубинной структуре эта единица необходима.</w:t>
      </w:r>
    </w:p>
    <w:p>
      <w:pPr>
        <w:pStyle w:val="Normal"/>
        <w:shd w:fill="FFFFFF" w:val="clear"/>
        <w:rPr>
          <w:sz w:val="24"/>
          <w:szCs w:val="24"/>
        </w:rPr>
      </w:pPr>
      <w:r>
        <w:rPr>
          <w:color w:val="000000"/>
          <w:sz w:val="24"/>
          <w:szCs w:val="24"/>
        </w:rPr>
        <w:t>Однако наиболее существенным отличием глубинной синтак</w:t>
        <w:softHyphen/>
        <w:t>сической структуры от поверхностной являются два следующих тесно связанных друг с другом обстоятельства.</w:t>
      </w:r>
    </w:p>
    <w:p>
      <w:pPr>
        <w:pStyle w:val="Normal"/>
        <w:shd w:fill="FFFFFF" w:val="clear"/>
        <w:rPr>
          <w:sz w:val="24"/>
          <w:szCs w:val="24"/>
        </w:rPr>
      </w:pPr>
      <w:r>
        <w:rPr>
          <w:color w:val="000000"/>
          <w:sz w:val="24"/>
          <w:szCs w:val="24"/>
        </w:rPr>
        <w:t>1.  Глубинные синтаксические структуры высказывания строят</w:t>
        <w:softHyphen/>
        <w:t>ся на основе очень немногочисленных правил.</w:t>
      </w:r>
    </w:p>
    <w:p>
      <w:pPr>
        <w:pStyle w:val="Normal"/>
        <w:shd w:fill="FFFFFF" w:val="clear"/>
        <w:rPr>
          <w:sz w:val="24"/>
          <w:szCs w:val="24"/>
        </w:rPr>
      </w:pPr>
      <w:r>
        <w:rPr>
          <w:color w:val="000000"/>
          <w:sz w:val="24"/>
          <w:szCs w:val="24"/>
        </w:rPr>
        <w:t>Иногда те правила, по которым строится глубинная структура высказывания, остаются нераскрытыми в поверхностной струк</w:t>
        <w:softHyphen/>
        <w:t>туре, в связи с чем грамматически тождественные, казалось бы, фразы приобретают разное значение. Примером этих группировок (выражаемых скобками) может служить изображение уже приве</w:t>
        <w:softHyphen/>
        <w:t xml:space="preserve">денной выше фразы </w:t>
      </w:r>
      <w:r>
        <w:rPr>
          <w:i/>
          <w:iCs/>
          <w:color w:val="FF00FF"/>
          <w:sz w:val="24"/>
          <w:szCs w:val="24"/>
        </w:rPr>
        <w:t xml:space="preserve">Иван пришел к Ольге с Петром </w:t>
      </w:r>
      <w:r>
        <w:rPr>
          <w:color w:val="000000"/>
          <w:sz w:val="24"/>
          <w:szCs w:val="24"/>
        </w:rPr>
        <w:t>в двух разных вариантах:</w:t>
      </w:r>
    </w:p>
    <w:p>
      <w:pPr>
        <w:pStyle w:val="Normal"/>
        <w:shd w:fill="FFFFFF" w:val="clear"/>
        <w:rPr>
          <w:sz w:val="24"/>
          <w:szCs w:val="24"/>
        </w:rPr>
      </w:pPr>
      <w:r>
        <w:rPr>
          <w:color w:val="000000"/>
          <w:sz w:val="24"/>
          <w:szCs w:val="24"/>
        </w:rPr>
        <w:t>Иван пришел к Ольге (с Петром). Иван пришел к (Ольге с Петром).</w:t>
      </w:r>
    </w:p>
    <w:p>
      <w:pPr>
        <w:pStyle w:val="Normal"/>
        <w:shd w:fill="FFFFFF" w:val="clear"/>
        <w:rPr>
          <w:sz w:val="24"/>
          <w:szCs w:val="24"/>
        </w:rPr>
      </w:pPr>
      <w:r>
        <w:rPr>
          <w:color w:val="000000"/>
          <w:sz w:val="24"/>
          <w:szCs w:val="24"/>
        </w:rPr>
        <w:t>Такая группировка фразы на непосредственные составляющие может быть выражена как в виде «дерева» соподчиненных узлов и связей, так и в виде системы скобок.</w:t>
      </w:r>
    </w:p>
    <w:p>
      <w:pPr>
        <w:pStyle w:val="Normal"/>
        <w:shd w:fill="FFFFFF" w:val="clear"/>
        <w:rPr>
          <w:sz w:val="24"/>
          <w:szCs w:val="24"/>
        </w:rPr>
      </w:pPr>
      <w:r>
        <w:rPr>
          <w:color w:val="000000"/>
          <w:sz w:val="24"/>
          <w:szCs w:val="24"/>
        </w:rPr>
        <w:t>Естественно, что эти немногочисленные правила, одинаково проявляющиеся в любых языках и носящие поэтому характер «уни</w:t>
        <w:softHyphen/>
        <w:t>версалий» (независимых от многообразных форм живых языков), открывают важнейший путь для овладения реальными языками, и именно это делает выделение глубинных синтаксических струк</w:t>
        <w:softHyphen/>
        <w:t>тур языка важнейшим шагом к пониманию способов, с помощью которых человек овладевает языком.</w:t>
      </w:r>
    </w:p>
    <w:p>
      <w:pPr>
        <w:pStyle w:val="Normal"/>
        <w:shd w:fill="FFFFFF" w:val="clear"/>
        <w:rPr>
          <w:sz w:val="24"/>
          <w:szCs w:val="24"/>
        </w:rPr>
      </w:pPr>
      <w:r>
        <w:rPr>
          <w:color w:val="000000"/>
          <w:sz w:val="24"/>
          <w:szCs w:val="24"/>
        </w:rPr>
        <w:t>Существует, однако, и другая сторона описания глубинных синтаксических структур, без которых все значение вклада Н.Хомского в структурную лингвистику оставалось бы неполным.</w:t>
      </w:r>
    </w:p>
    <w:p>
      <w:pPr>
        <w:pStyle w:val="Normal"/>
        <w:shd w:fill="FFFFFF" w:val="clear"/>
        <w:rPr>
          <w:sz w:val="24"/>
          <w:szCs w:val="24"/>
        </w:rPr>
      </w:pPr>
      <w:r>
        <w:rPr>
          <w:color w:val="000000"/>
          <w:sz w:val="24"/>
          <w:szCs w:val="24"/>
        </w:rPr>
        <w:t>2. Наряду с основными правилами построения глубинных син</w:t>
        <w:softHyphen/>
        <w:t>таксических структур языка Хомский описал и основные прави</w:t>
        <w:softHyphen/>
        <w:t>ла, по которым одни структуры переходят в другие, или — выра</w:t>
        <w:softHyphen/>
        <w:t>жаясь иначе — по которым одни грамматические структуры могут порождать другие грамматические структуры, одинаковые по со</w:t>
        <w:softHyphen/>
        <w:t>держанию, но различные по строению, или различные по содер</w:t>
        <w:softHyphen/>
        <w:t>жанию, но сохраняющие идентичное грамматическое строение.</w:t>
      </w:r>
    </w:p>
    <w:p>
      <w:pPr>
        <w:pStyle w:val="Normal"/>
        <w:shd w:fill="FFFFFF" w:val="clear"/>
        <w:rPr>
          <w:sz w:val="24"/>
          <w:szCs w:val="24"/>
        </w:rPr>
      </w:pPr>
      <w:r>
        <w:rPr>
          <w:color w:val="000000"/>
          <w:sz w:val="24"/>
          <w:szCs w:val="24"/>
        </w:rPr>
        <w:t xml:space="preserve">Так, предложение </w:t>
      </w:r>
      <w:r>
        <w:rPr>
          <w:i/>
          <w:iCs/>
          <w:color w:val="FF00FF"/>
          <w:sz w:val="24"/>
          <w:szCs w:val="24"/>
        </w:rPr>
        <w:t xml:space="preserve">Иван с Олей пошел в кино </w:t>
      </w:r>
      <w:r>
        <w:rPr>
          <w:color w:val="000000"/>
          <w:sz w:val="24"/>
          <w:szCs w:val="24"/>
        </w:rPr>
        <w:t>может с помощью применения некоторых немногочисленных правил превратиться то в отрицательное, то в вопросительное, то в частно-отрица</w:t>
        <w:softHyphen/>
        <w:t>тельное предложение:</w:t>
      </w:r>
    </w:p>
    <w:p>
      <w:pPr>
        <w:pStyle w:val="Normal"/>
        <w:shd w:fill="FFFFFF" w:val="clear"/>
        <w:rPr>
          <w:sz w:val="24"/>
          <w:szCs w:val="24"/>
        </w:rPr>
      </w:pPr>
      <w:r>
        <w:rPr>
          <w:color w:val="000000"/>
          <w:sz w:val="24"/>
          <w:szCs w:val="24"/>
        </w:rPr>
        <w:t>Иван с Олей не пошел в кино. Пошел Иван с Олей в кино? Иван пошел в кино не с Олей. Иван с Олей пошел не в кино.</w:t>
      </w:r>
    </w:p>
    <w:p>
      <w:pPr>
        <w:pStyle w:val="Normal"/>
        <w:shd w:fill="FFFFFF" w:val="clear"/>
        <w:rPr>
          <w:sz w:val="24"/>
          <w:szCs w:val="24"/>
        </w:rPr>
      </w:pPr>
      <w:r>
        <w:rPr>
          <w:color w:val="000000"/>
          <w:sz w:val="24"/>
          <w:szCs w:val="24"/>
        </w:rPr>
        <w:t xml:space="preserve">Описание подобных правил преобразования предложений, выдвинутое в свое время Н.Хомским, положило начало </w:t>
      </w:r>
      <w:r>
        <w:rPr>
          <w:i/>
          <w:iCs/>
          <w:color w:val="FF00FF"/>
          <w:sz w:val="24"/>
          <w:szCs w:val="24"/>
        </w:rPr>
        <w:t>транс</w:t>
        <w:softHyphen/>
        <w:t xml:space="preserve">формационной грамматике, </w:t>
      </w:r>
      <w:r>
        <w:rPr>
          <w:color w:val="000000"/>
          <w:sz w:val="24"/>
          <w:szCs w:val="24"/>
        </w:rPr>
        <w:t>дало возможность открыть объектив</w:t>
        <w:softHyphen/>
        <w:t>ный научный путь для формализации тех изменений, которые могут быть прослежены в языке, и тем самым заложило основы для того, чтобы выводить из глубинных синтаксических структур лю</w:t>
        <w:softHyphen/>
        <w:t xml:space="preserve">бые возможные формы поверхностных синтаксических структур, иначе говоря, открыло пути для создания научно обоснованной </w:t>
      </w:r>
      <w:r>
        <w:rPr>
          <w:i/>
          <w:iCs/>
          <w:color w:val="FF00FF"/>
          <w:sz w:val="24"/>
          <w:szCs w:val="24"/>
        </w:rPr>
        <w:t>порождающей (генеративной) грамматики.</w:t>
      </w:r>
    </w:p>
    <w:p>
      <w:pPr>
        <w:pStyle w:val="Normal"/>
        <w:shd w:fill="FFFFFF" w:val="clear"/>
        <w:rPr>
          <w:sz w:val="24"/>
          <w:szCs w:val="24"/>
        </w:rPr>
      </w:pPr>
      <w:r>
        <w:rPr>
          <w:color w:val="000000"/>
          <w:sz w:val="24"/>
          <w:szCs w:val="24"/>
        </w:rPr>
        <w:t>Изучение глубинных структур вызвало к жизни огромную ли</w:t>
        <w:softHyphen/>
        <w:t>тературу; оно ознаменовало не только мощное продвижение линг</w:t>
        <w:softHyphen/>
        <w:t>вистики вперед, но и поворот ее к основным проблемам психоло</w:t>
        <w:softHyphen/>
        <w:t>гии живого общения и к детальному анализу пути от мысли к развернутому высказыванию и наоборот.</w:t>
      </w:r>
    </w:p>
    <w:p>
      <w:pPr>
        <w:pStyle w:val="Normal"/>
        <w:shd w:fill="FFFFFF" w:val="clear"/>
        <w:rPr>
          <w:sz w:val="24"/>
          <w:szCs w:val="24"/>
        </w:rPr>
      </w:pPr>
      <w:r>
        <w:rPr>
          <w:color w:val="000000"/>
          <w:sz w:val="24"/>
          <w:szCs w:val="24"/>
        </w:rPr>
        <w:t>Однако одновременно с этим оно вызвало и оживленную дис</w:t>
        <w:softHyphen/>
        <w:t>куссию, в центре которой оказался вопрос о том, в каких отно</w:t>
        <w:softHyphen/>
        <w:t>шениях находятся синтаксические структуры высказывания к стоя</w:t>
        <w:softHyphen/>
        <w:t>щей за ним мысли. Этот вопрос занял большую группу исследо</w:t>
        <w:softHyphen/>
        <w:t>вателей (Филлмор и др., 1968, 1970; Лаков, 1965, 1971, 1972; Мак-Коли, 1968, 1972; и др.); опираясь на тот упомянутый выше факт, что глубинная структура близка к логической структуре высказывания и необязательно имеет линейный характер, одни из этих исследователей высказали предположение, что на самом деле высказывание имеет не два, а три уровня представления, и что под поверхностными и глубинными синтаксическими струк</w:t>
        <w:softHyphen/>
        <w:t>турами лежит еще более глубокий уровень смысла, в то время как другие предположили, что глубинных синтаксических струк</w:t>
        <w:softHyphen/>
        <w:t>тур вообще не имеется, что на самом деле семантика и синтак</w:t>
        <w:softHyphen/>
        <w:t>сис представляют собой неразделимое единство и что синтаксис следует рассматривать лишь как «систему ограничений, налагае</w:t>
        <w:softHyphen/>
        <w:t>мых на сочетаемость семантических единиц» (Мак-Коли, 1972, с. 384).</w:t>
      </w:r>
    </w:p>
    <w:p>
      <w:pPr>
        <w:pStyle w:val="Normal"/>
        <w:shd w:fill="FFFFFF" w:val="clear"/>
        <w:rPr>
          <w:sz w:val="24"/>
          <w:szCs w:val="24"/>
        </w:rPr>
      </w:pPr>
      <w:r>
        <w:rPr>
          <w:color w:val="000000"/>
          <w:sz w:val="24"/>
          <w:szCs w:val="24"/>
        </w:rPr>
        <w:t>Дискуссия, начавшаяся после появления основных работ Н.Хомского, показала, насколько актуальным является поиск более глубоких синтаксических и семантических структур и что переход от мысли к развернутой речи неизмеримо более богат, чем это представлялось психологам и лингвистам, подходившим к этой проблеме в начале века.</w:t>
      </w:r>
    </w:p>
    <w:p>
      <w:pPr>
        <w:pStyle w:val="Normal"/>
        <w:shd w:fill="FFFFFF" w:val="clear"/>
        <w:rPr>
          <w:sz w:val="24"/>
          <w:szCs w:val="24"/>
        </w:rPr>
      </w:pPr>
      <w:r>
        <w:rPr>
          <w:color w:val="000000"/>
          <w:sz w:val="24"/>
          <w:szCs w:val="24"/>
        </w:rPr>
        <w:t>Едва ли не наименее разработанной в системе Н. Хомского ока</w:t>
        <w:softHyphen/>
        <w:t>залась именно теория тех исходных семантических образований, с которых начинается превращение мысли в речь и которые на первых этапах развития этой отрасли науки были описаны Л. С. Вы</w:t>
        <w:softHyphen/>
        <w:t>готским общим термином «внутренняя речь».</w:t>
      </w:r>
    </w:p>
    <w:p>
      <w:pPr>
        <w:pStyle w:val="Normal"/>
        <w:shd w:fill="FFFFFF" w:val="clear"/>
        <w:rPr>
          <w:sz w:val="24"/>
          <w:szCs w:val="24"/>
        </w:rPr>
      </w:pPr>
      <w:r>
        <w:rPr>
          <w:color w:val="000000"/>
          <w:sz w:val="24"/>
          <w:szCs w:val="24"/>
        </w:rPr>
        <w:t>Если основное внимание основателей теории трансформаци</w:t>
        <w:softHyphen/>
        <w:t>онных грамматик было привлечено изучением поверхностных и глубинных синтаксических структур, то семантическая структура</w:t>
      </w:r>
      <w:r>
        <w:rPr>
          <w:sz w:val="24"/>
          <w:szCs w:val="24"/>
        </w:rPr>
        <w:t xml:space="preserve"> </w:t>
      </w:r>
      <w:r>
        <w:rPr>
          <w:color w:val="000000"/>
          <w:sz w:val="24"/>
          <w:szCs w:val="24"/>
        </w:rPr>
        <w:t>лексических единиц — слов, из которых состоит всякое высказы</w:t>
        <w:softHyphen/>
        <w:t>вание, привлекала их гораздо меньше; так, Н.Хомский с успехом разрабатывал теорию синтаксических структур, заменяя входя</w:t>
        <w:softHyphen/>
        <w:t>щие в них лексические единицы символами классов слов и слово</w:t>
        <w:softHyphen/>
        <w:t>сочетаний. Однако реальное положение дела оказывается гораздо сложнее, а семантика лексических единиц несравненно богаче, чем это проявляется в только что указанных схемах.</w:t>
      </w:r>
    </w:p>
    <w:p>
      <w:pPr>
        <w:pStyle w:val="Normal"/>
        <w:shd w:fill="FFFFFF" w:val="clear"/>
        <w:rPr>
          <w:sz w:val="24"/>
          <w:szCs w:val="24"/>
        </w:rPr>
      </w:pPr>
      <w:r>
        <w:rPr>
          <w:color w:val="000000"/>
          <w:sz w:val="24"/>
          <w:szCs w:val="24"/>
        </w:rPr>
        <w:t>Мы уже говорили выше, что многие слова являются омонима</w:t>
        <w:softHyphen/>
        <w:t>ми; слово-омоним обозначает несколько разных предметов или явлений, и тот, кто слышит слово «ручка», «плечо», «ножка» или «ключ», обязательно должен выбрать одно из возможных значе</w:t>
        <w:softHyphen/>
        <w:t>ний этого слова, а каждый произносящий соответствующее слово должен абстрагироваться от большого числа его других возмож</w:t>
        <w:softHyphen/>
        <w:t>ных (но ненужных в данном случае) значений.</w:t>
      </w:r>
    </w:p>
    <w:p>
      <w:pPr>
        <w:pStyle w:val="Normal"/>
        <w:shd w:fill="FFFFFF" w:val="clear"/>
        <w:rPr>
          <w:sz w:val="24"/>
          <w:szCs w:val="24"/>
        </w:rPr>
      </w:pPr>
      <w:r>
        <w:rPr>
          <w:color w:val="000000"/>
          <w:sz w:val="24"/>
          <w:szCs w:val="24"/>
        </w:rPr>
        <w:t>Не менее хорошо известен тот факт, что на последовательных этапах развития языка слово, продолжающее обозначать один и тот же предмет (сохраняющее свою «предметную отнесенность»), меняет свою семантическую структуру, относя этот предмет то к конкретной ситуации, то к отвлеченной категории. Именно по</w:t>
        <w:softHyphen/>
        <w:t>этому слово «лавка» (в смысле «магазин») может обозначать для маленького ребенка что-то вкусное, для школьника — конкрет</w:t>
        <w:softHyphen/>
        <w:t>ную лавку, где покупают товары, а для экономиста — одно из звеньев системы обмена. Естественно поэтому, что указание на то место, которое занимает лексическая единица в синтаксической структуре, ни в какой степени не исчерпывает всего богатства связей, стоящих за этой лексической единицей. На эти факты со всей отчетливостью указывал еще Л.С. Выготский, и вспоминая их, мы, по существу, не открываем ничего нового.</w:t>
      </w:r>
    </w:p>
    <w:p>
      <w:pPr>
        <w:pStyle w:val="Normal"/>
        <w:shd w:fill="FFFFFF" w:val="clear"/>
        <w:rPr>
          <w:sz w:val="24"/>
          <w:szCs w:val="24"/>
        </w:rPr>
      </w:pPr>
      <w:r>
        <w:rPr>
          <w:color w:val="000000"/>
          <w:sz w:val="24"/>
          <w:szCs w:val="24"/>
        </w:rPr>
        <w:t>Новые и существенные стороны организации лексической си</w:t>
        <w:softHyphen/>
        <w:t>стемы на наиболее глубоком — семантическом — уровне, подго</w:t>
        <w:softHyphen/>
        <w:t>товляющем высказывание, — стороны, указывающие на прямые связи этого уровня с глубинной синтаксической структурой, рас</w:t>
        <w:softHyphen/>
        <w:t>крываются в серии лингвистических исследований, принадлежа</w:t>
        <w:softHyphen/>
        <w:t>щих только что упомянутым языковедам, но в первую очередь осуществленных московской лингвистической школой во главе с И.А.Мельчуком, А.К. Жолковским, Ю.Д.Апресяном.</w:t>
      </w:r>
    </w:p>
    <w:p>
      <w:pPr>
        <w:pStyle w:val="Normal"/>
        <w:shd w:fill="FFFFFF" w:val="clear"/>
        <w:rPr>
          <w:sz w:val="24"/>
          <w:szCs w:val="24"/>
        </w:rPr>
      </w:pPr>
      <w:r>
        <w:rPr>
          <w:color w:val="000000"/>
          <w:sz w:val="24"/>
          <w:szCs w:val="24"/>
        </w:rPr>
        <w:t>Как показали эти исследования, отдельные лексические еди</w:t>
        <w:softHyphen/>
        <w:t>ницы не только включают обозначенный ими предмет или явле</w:t>
        <w:softHyphen/>
        <w:t xml:space="preserve">ние в систему иерархически построенных значений, включающих лексические противопоставления, и строят </w:t>
      </w:r>
      <w:r>
        <w:rPr>
          <w:i/>
          <w:iCs/>
          <w:color w:val="FF00FF"/>
          <w:sz w:val="24"/>
          <w:szCs w:val="24"/>
        </w:rPr>
        <w:t xml:space="preserve">парадигматические </w:t>
      </w:r>
      <w:r>
        <w:rPr>
          <w:color w:val="000000"/>
          <w:sz w:val="24"/>
          <w:szCs w:val="24"/>
        </w:rPr>
        <w:t>системы вроде:</w:t>
      </w:r>
    </w:p>
    <w:p>
      <w:pPr>
        <w:pStyle w:val="Normal"/>
        <w:shd w:fill="FFFFFF" w:val="clear"/>
        <w:rPr>
          <w:sz w:val="24"/>
          <w:szCs w:val="24"/>
        </w:rPr>
      </w:pPr>
      <w:r>
        <w:rPr>
          <w:color w:val="000000"/>
          <w:sz w:val="24"/>
          <w:szCs w:val="24"/>
        </w:rPr>
        <w:t>животное — (а не растение)</w:t>
      </w:r>
    </w:p>
    <w:p>
      <w:pPr>
        <w:pStyle w:val="Normal"/>
        <w:shd w:fill="FFFFFF" w:val="clear"/>
        <w:rPr>
          <w:sz w:val="24"/>
          <w:szCs w:val="24"/>
        </w:rPr>
      </w:pPr>
      <w:r>
        <w:rPr>
          <w:color w:val="000000"/>
          <w:sz w:val="24"/>
          <w:szCs w:val="24"/>
        </w:rPr>
        <w:t>домашнее животное — (а не дикое животное)</w:t>
      </w:r>
    </w:p>
    <w:p>
      <w:pPr>
        <w:pStyle w:val="Normal"/>
        <w:shd w:fill="FFFFFF" w:val="clear"/>
        <w:rPr>
          <w:sz w:val="24"/>
          <w:szCs w:val="24"/>
        </w:rPr>
      </w:pPr>
      <w:r>
        <w:rPr>
          <w:color w:val="000000"/>
          <w:sz w:val="24"/>
          <w:szCs w:val="24"/>
        </w:rPr>
        <w:t>собака — (а не кошка)</w:t>
      </w:r>
    </w:p>
    <w:p>
      <w:pPr>
        <w:pStyle w:val="Normal"/>
        <w:shd w:fill="FFFFFF" w:val="clear"/>
        <w:rPr>
          <w:sz w:val="24"/>
          <w:szCs w:val="24"/>
        </w:rPr>
      </w:pPr>
      <w:r>
        <w:rPr>
          <w:color w:val="000000"/>
          <w:sz w:val="24"/>
          <w:szCs w:val="24"/>
        </w:rPr>
        <w:t>такса — (а не терьер).</w:t>
      </w:r>
    </w:p>
    <w:p>
      <w:pPr>
        <w:pStyle w:val="Normal"/>
        <w:shd w:fill="FFFFFF" w:val="clear"/>
        <w:rPr>
          <w:sz w:val="24"/>
          <w:szCs w:val="24"/>
        </w:rPr>
      </w:pPr>
      <w:r>
        <w:rPr>
          <w:color w:val="000000"/>
          <w:sz w:val="24"/>
          <w:szCs w:val="24"/>
        </w:rPr>
        <w:t xml:space="preserve">Лексические единицы могут вызывать и потенциальные </w:t>
      </w:r>
      <w:r>
        <w:rPr>
          <w:i/>
          <w:iCs/>
          <w:color w:val="FF00FF"/>
          <w:sz w:val="24"/>
          <w:szCs w:val="24"/>
        </w:rPr>
        <w:t>синтаг</w:t>
        <w:softHyphen/>
        <w:t xml:space="preserve">матические </w:t>
      </w:r>
      <w:r>
        <w:rPr>
          <w:color w:val="000000"/>
          <w:sz w:val="24"/>
          <w:szCs w:val="24"/>
        </w:rPr>
        <w:t>отношения, иногда не требуя связи с другими слова</w:t>
        <w:softHyphen/>
        <w:t>ми, иногда обязательно предполагая их. Так, слово «луна» является независимым (самостоятельным) словом, не требующим обязатель</w:t>
        <w:softHyphen/>
        <w:t>ного сочетания с теми или иными конкретными словами, в то время как слово «анализ» обязательно предполагает ответ на воп</w:t>
        <w:softHyphen/>
        <w:t>рос «чего?», а слово «победитель» — ответ на вопрос «кого?» и т.д.</w:t>
      </w:r>
    </w:p>
    <w:p>
      <w:pPr>
        <w:pStyle w:val="Normal"/>
        <w:shd w:fill="FFFFFF" w:val="clear"/>
        <w:rPr>
          <w:sz w:val="24"/>
          <w:szCs w:val="24"/>
        </w:rPr>
      </w:pPr>
      <w:r>
        <w:rPr>
          <w:color w:val="000000"/>
          <w:sz w:val="24"/>
          <w:szCs w:val="24"/>
        </w:rPr>
        <w:t>Еще более отчетливо выступает эта необходимость связи с дру</w:t>
        <w:softHyphen/>
        <w:t>гими словами у глаголов: одни из них вообще не требуют других слов (безличные, типа «метет»), другие являются «одноместными» (например, «спать»), третьи называют двухместное («идти» — кто? куда?), трехместное («дать» — кто? что? кому?) или даже четырех- и пятиместное отношение («купить» — кто? что? у кого? за сколь</w:t>
        <w:softHyphen/>
        <w:t>ко?; «арендовать» — кто? что? у кого? за сколько? на какой срок?).</w:t>
      </w:r>
    </w:p>
    <w:p>
      <w:pPr>
        <w:pStyle w:val="Normal"/>
        <w:shd w:fill="FFFFFF" w:val="clear"/>
        <w:rPr>
          <w:sz w:val="24"/>
          <w:szCs w:val="24"/>
        </w:rPr>
      </w:pPr>
      <w:r>
        <w:rPr>
          <w:color w:val="000000"/>
          <w:sz w:val="24"/>
          <w:szCs w:val="24"/>
        </w:rPr>
        <w:t xml:space="preserve">Эти </w:t>
      </w:r>
      <w:r>
        <w:rPr>
          <w:i/>
          <w:iCs/>
          <w:color w:val="FF00FF"/>
          <w:sz w:val="24"/>
          <w:szCs w:val="24"/>
        </w:rPr>
        <w:t>потенциальные синтагматические связи слов с другими сло</w:t>
        <w:softHyphen/>
        <w:t xml:space="preserve">вами составляют основную особенность глубинной лексики, </w:t>
      </w:r>
      <w:r>
        <w:rPr>
          <w:color w:val="000000"/>
          <w:sz w:val="24"/>
          <w:szCs w:val="24"/>
        </w:rPr>
        <w:t>и если пытаться отразить глубинную синтаксическую структуру с доста</w:t>
        <w:softHyphen/>
        <w:t>точной полнотой, нельзя обойтись без подобных глубинно-син</w:t>
        <w:softHyphen/>
        <w:t>таксических валентностей, создающих основу глубинного («семан</w:t>
        <w:softHyphen/>
        <w:t>тического») синтаксиса.</w:t>
      </w:r>
    </w:p>
    <w:p>
      <w:pPr>
        <w:pStyle w:val="Normal"/>
        <w:shd w:fill="FFFFFF" w:val="clear"/>
        <w:rPr>
          <w:sz w:val="24"/>
          <w:szCs w:val="24"/>
        </w:rPr>
      </w:pPr>
      <w:r>
        <w:rPr>
          <w:color w:val="000000"/>
          <w:sz w:val="24"/>
          <w:szCs w:val="24"/>
        </w:rPr>
        <w:t>Было бы, однако, ошибочным думать, что связи глубинной лексики ограничиваются только тем, что лексические единицы оказываются неодинаковыми по своим валентностям (количеству мест для связи с другими словами, отличающими их друг от дру</w:t>
        <w:softHyphen/>
        <w:t>га). Не менее существенным является и тот факт, что огромное (практически бесконечное) число на первый взгляд различных по содержанию семантико-синтаксических связей, в которые мо</w:t>
        <w:softHyphen/>
        <w:t>гут вступать друг с другом отдельные лексические единицы как поверхностного, так и глубинного синтаксиса, оказалось возмож</w:t>
        <w:softHyphen/>
        <w:t>ным свести к практически немногочисленным типам связей, ко</w:t>
        <w:softHyphen/>
        <w:t>торые получают отчетливую содержательную характеристику.</w:t>
      </w:r>
    </w:p>
    <w:p>
      <w:pPr>
        <w:pStyle w:val="Normal"/>
        <w:shd w:fill="FFFFFF" w:val="clear"/>
        <w:rPr>
          <w:sz w:val="24"/>
          <w:szCs w:val="24"/>
        </w:rPr>
      </w:pPr>
      <w:r>
        <w:rPr>
          <w:color w:val="000000"/>
          <w:sz w:val="24"/>
          <w:szCs w:val="24"/>
        </w:rPr>
        <w:t>Эта задача и была выполнена рядом лингвистов, из которых особенно большой вклад внесли А.К. Жолковский и И.А.Мель</w:t>
        <w:softHyphen/>
        <w:t>чук (1967); И.А.Мельчук (1972, 1974) и др.</w:t>
      </w:r>
    </w:p>
    <w:p>
      <w:pPr>
        <w:pStyle w:val="Normal"/>
        <w:shd w:fill="FFFFFF" w:val="clear"/>
        <w:rPr>
          <w:sz w:val="24"/>
          <w:szCs w:val="24"/>
        </w:rPr>
      </w:pPr>
      <w:r>
        <w:rPr>
          <w:color w:val="000000"/>
          <w:sz w:val="24"/>
          <w:szCs w:val="24"/>
        </w:rPr>
        <w:t>Как показали их исследования, лексические единицы, состав</w:t>
        <w:softHyphen/>
        <w:t>ляющие семантическую основу речи, могут объединяться в пары, которые легко группируются в соответствии с относительно не</w:t>
        <w:softHyphen/>
        <w:t>большим числом семантических функций внутри этих пар; функ</w:t>
        <w:softHyphen/>
        <w:t>ции, лежащие в основе потенциальных семантических объедине</w:t>
        <w:softHyphen/>
        <w:t>ний пар слов, авторы предложили называть «лексическими функ</w:t>
        <w:softHyphen/>
        <w:t>циями».</w:t>
      </w:r>
    </w:p>
    <w:p>
      <w:pPr>
        <w:pStyle w:val="Normal"/>
        <w:shd w:fill="FFFFFF" w:val="clear"/>
        <w:rPr>
          <w:sz w:val="24"/>
          <w:szCs w:val="24"/>
        </w:rPr>
      </w:pPr>
      <w:r>
        <w:rPr>
          <w:color w:val="000000"/>
          <w:sz w:val="24"/>
          <w:szCs w:val="24"/>
        </w:rPr>
        <w:t xml:space="preserve">Анализ показал, что все богатство возможных семантических связей между словами можно свести к 40—50 основным типам лексических функций; к их числу относятся такие, как </w:t>
      </w:r>
      <w:r>
        <w:rPr>
          <w:color w:val="000000"/>
          <w:sz w:val="24"/>
          <w:szCs w:val="24"/>
          <w:lang w:val="en-US"/>
        </w:rPr>
        <w:t>Syn</w:t>
      </w:r>
      <w:r>
        <w:rPr>
          <w:color w:val="000000"/>
          <w:sz w:val="24"/>
          <w:szCs w:val="24"/>
        </w:rPr>
        <w:t xml:space="preserve"> (сино</w:t>
        <w:softHyphen/>
        <w:t>нимичность: «языкознание» — «лингвистика», «СССР» — «Со</w:t>
        <w:softHyphen/>
        <w:t xml:space="preserve">ветский Союз»), </w:t>
      </w:r>
      <w:r>
        <w:rPr>
          <w:color w:val="000000"/>
          <w:sz w:val="24"/>
          <w:szCs w:val="24"/>
          <w:lang w:val="en-US"/>
        </w:rPr>
        <w:t>Conv</w:t>
      </w:r>
      <w:r>
        <w:rPr>
          <w:color w:val="000000"/>
          <w:sz w:val="24"/>
          <w:szCs w:val="24"/>
          <w:vertAlign w:val="subscript"/>
        </w:rPr>
        <w:t>2</w:t>
      </w:r>
      <w:r>
        <w:rPr>
          <w:color w:val="000000"/>
          <w:sz w:val="24"/>
          <w:szCs w:val="24"/>
        </w:rPr>
        <w:t>, (конверсия — перемена двух мест и более</w:t>
      </w:r>
      <w:r>
        <w:rPr>
          <w:sz w:val="24"/>
          <w:szCs w:val="24"/>
        </w:rPr>
        <w:t xml:space="preserve"> </w:t>
      </w:r>
      <w:r>
        <w:rPr>
          <w:color w:val="000000"/>
          <w:sz w:val="24"/>
          <w:szCs w:val="24"/>
        </w:rPr>
        <w:t>местных отношений: «бояться» — «пугать», «любить» — «нравить</w:t>
        <w:softHyphen/>
        <w:t xml:space="preserve">ся»), </w:t>
      </w:r>
      <w:r>
        <w:rPr>
          <w:color w:val="000000"/>
          <w:sz w:val="24"/>
          <w:szCs w:val="24"/>
          <w:lang w:val="en-US"/>
        </w:rPr>
        <w:t>Incep</w:t>
      </w:r>
      <w:r>
        <w:rPr>
          <w:color w:val="000000"/>
          <w:sz w:val="24"/>
          <w:szCs w:val="24"/>
        </w:rPr>
        <w:t xml:space="preserve"> (начинание: «война» — «начинается») и </w:t>
      </w:r>
      <w:r>
        <w:rPr>
          <w:color w:val="000000"/>
          <w:sz w:val="24"/>
          <w:szCs w:val="24"/>
          <w:lang w:val="en-US"/>
        </w:rPr>
        <w:t>Fin</w:t>
      </w:r>
      <w:r>
        <w:rPr>
          <w:color w:val="000000"/>
          <w:sz w:val="24"/>
          <w:szCs w:val="24"/>
        </w:rPr>
        <w:t xml:space="preserve"> (оконча</w:t>
        <w:softHyphen/>
        <w:t xml:space="preserve">ние: «война» — «кончается»), </w:t>
      </w:r>
      <w:r>
        <w:rPr>
          <w:color w:val="000000"/>
          <w:sz w:val="24"/>
          <w:szCs w:val="24"/>
          <w:lang w:val="en-US"/>
        </w:rPr>
        <w:t>Caus</w:t>
      </w:r>
      <w:r>
        <w:rPr>
          <w:color w:val="000000"/>
          <w:sz w:val="24"/>
          <w:szCs w:val="24"/>
        </w:rPr>
        <w:t xml:space="preserve"> (каузирование, действие в ка</w:t>
        <w:softHyphen/>
        <w:t xml:space="preserve">честве причины: «костюм» — «шить», «голод» — «вызывать»), </w:t>
      </w:r>
      <w:r>
        <w:rPr>
          <w:color w:val="000000"/>
          <w:sz w:val="24"/>
          <w:szCs w:val="24"/>
          <w:lang w:val="en-US"/>
        </w:rPr>
        <w:t>Liqu</w:t>
      </w:r>
      <w:r>
        <w:rPr>
          <w:color w:val="000000"/>
          <w:sz w:val="24"/>
          <w:szCs w:val="24"/>
        </w:rPr>
        <w:t xml:space="preserve"> (ликвидация, прекращение: «спать» — «будить»), </w:t>
      </w:r>
      <w:r>
        <w:rPr>
          <w:color w:val="000000"/>
          <w:sz w:val="24"/>
          <w:szCs w:val="24"/>
          <w:lang w:val="en-US"/>
        </w:rPr>
        <w:t>Func</w:t>
      </w:r>
      <w:r>
        <w:rPr>
          <w:color w:val="000000"/>
          <w:sz w:val="24"/>
          <w:szCs w:val="24"/>
          <w:vertAlign w:val="subscript"/>
        </w:rPr>
        <w:t>0</w:t>
      </w:r>
      <w:r>
        <w:rPr>
          <w:color w:val="000000"/>
          <w:sz w:val="24"/>
          <w:szCs w:val="24"/>
        </w:rPr>
        <w:t xml:space="preserve"> (функцио</w:t>
        <w:softHyphen/>
        <w:t>нировать, иметь место: «ветер» — «дуть»), Орег, (выполнять опе</w:t>
        <w:softHyphen/>
        <w:t xml:space="preserve">рацию: «вопрос» — «задавать»), </w:t>
      </w:r>
      <w:r>
        <w:rPr>
          <w:color w:val="000000"/>
          <w:sz w:val="24"/>
          <w:szCs w:val="24"/>
          <w:lang w:val="en-US"/>
        </w:rPr>
        <w:t>Labor</w:t>
      </w:r>
      <w:r>
        <w:rPr>
          <w:color w:val="000000"/>
          <w:sz w:val="24"/>
          <w:szCs w:val="24"/>
          <w:vertAlign w:val="subscript"/>
        </w:rPr>
        <w:t>12</w:t>
      </w:r>
      <w:r>
        <w:rPr>
          <w:color w:val="000000"/>
          <w:sz w:val="24"/>
          <w:szCs w:val="24"/>
        </w:rPr>
        <w:t xml:space="preserve"> (осуществить: «пытка» — «подвергать») и т.д.</w:t>
      </w:r>
    </w:p>
    <w:p>
      <w:pPr>
        <w:pStyle w:val="Normal"/>
        <w:shd w:fill="FFFFFF" w:val="clear"/>
        <w:rPr>
          <w:sz w:val="24"/>
          <w:szCs w:val="24"/>
        </w:rPr>
      </w:pPr>
      <w:r>
        <w:rPr>
          <w:color w:val="000000"/>
          <w:sz w:val="24"/>
          <w:szCs w:val="24"/>
        </w:rPr>
        <w:t>Выделение доступных формализации содержательных отноше</w:t>
        <w:softHyphen/>
        <w:t>ний, в которые могут вступать лексические единицы, создает ос</w:t>
        <w:softHyphen/>
        <w:t>нову для описания как глубинного синтаксиса, так и еще более глубокого уровня подготовки речевого высказывания — уровня семантических представлений. Если прибавить к описанию этих лексических функций и описание основных (также немногочис</w:t>
        <w:softHyphen/>
        <w:t>ленных) лексических и синтаксических правил, лежащих в осно</w:t>
        <w:softHyphen/>
        <w:t>ве синонимических преобразований глубинных синтаксических структур высказываний (они подробно освещены в исследовани</w:t>
        <w:softHyphen/>
        <w:t>ях А. К. Жолковского и И.А.Мельчука, 1967, 1969, и на них мы не будем останавливаться подробнее), становится достаточно ясным, что современная лингвистика начинает располагать системой средств, которые позволяют описать основные потенциальные сети связей каждой лексической единицы. Эти сети связей имеют не только семантическое, но и синтаксическое содержание, т. е. связи лексических единиц, оказываются гораздо более богатыми, чем это представлялось ранее (в частности, в учении Л. С. Выготского об обобщающей функции слов и словесных значений).</w:t>
      </w:r>
    </w:p>
    <w:p>
      <w:pPr>
        <w:pStyle w:val="Normal"/>
        <w:shd w:fill="FFFFFF" w:val="clear"/>
        <w:rPr>
          <w:sz w:val="24"/>
          <w:szCs w:val="24"/>
        </w:rPr>
      </w:pPr>
      <w:r>
        <w:rPr>
          <w:color w:val="000000"/>
          <w:sz w:val="24"/>
          <w:szCs w:val="24"/>
        </w:rPr>
        <w:t>Вклад современной лингвистики в дело изучения механизмов речевой коммуникации не исчерпывается, однако, только что названной теорией лексических функций и синонимических пре</w:t>
        <w:softHyphen/>
        <w:t>образований.</w:t>
      </w:r>
    </w:p>
    <w:p>
      <w:pPr>
        <w:pStyle w:val="Normal"/>
        <w:shd w:fill="FFFFFF" w:val="clear"/>
        <w:rPr>
          <w:sz w:val="24"/>
          <w:szCs w:val="24"/>
        </w:rPr>
      </w:pPr>
      <w:r>
        <w:rPr>
          <w:color w:val="000000"/>
          <w:sz w:val="24"/>
          <w:szCs w:val="24"/>
        </w:rPr>
        <w:t>Известно, что классическая лингвистика исходила в своем ана</w:t>
        <w:softHyphen/>
        <w:t>лизе языка из описания отдельных звуков, слов или фраз и что этим в существенном ограничивалось содержание этой дисциплины.</w:t>
      </w:r>
    </w:p>
    <w:p>
      <w:pPr>
        <w:pStyle w:val="Normal"/>
        <w:shd w:fill="FFFFFF" w:val="clear"/>
        <w:rPr>
          <w:sz w:val="24"/>
          <w:szCs w:val="24"/>
        </w:rPr>
      </w:pPr>
      <w:r>
        <w:rPr>
          <w:color w:val="000000"/>
          <w:sz w:val="24"/>
          <w:szCs w:val="24"/>
        </w:rPr>
        <w:t>В отличие от этого упомянутые авторы ставят задачу по-друго</w:t>
        <w:softHyphen/>
        <w:t>му. Они исходят из целой мысли (смысла), с тем чтобы просле</w:t>
        <w:softHyphen/>
        <w:t>дить, как эта мысль превращается в развернутое высказывание (текст), или исходят из целого текста, с тем чтобы проследить, какие механизмы лежат в основе его понимания и как этот текст может превратиться в мысль (смысл), воспринимаемую слушающим (читающим). Именно поэтому указанные авторы обозначают свою основную задачу как создание модели «Смысл &lt;=&gt;Текст».</w:t>
      </w:r>
    </w:p>
    <w:p>
      <w:pPr>
        <w:pStyle w:val="Normal"/>
        <w:shd w:fill="FFFFFF" w:val="clear"/>
        <w:rPr>
          <w:sz w:val="24"/>
          <w:szCs w:val="24"/>
        </w:rPr>
      </w:pPr>
      <w:r>
        <w:rPr>
          <w:color w:val="000000"/>
          <w:sz w:val="24"/>
          <w:szCs w:val="24"/>
        </w:rPr>
        <w:t>Исходя из того (уже упоминавшегося) факта, что одна мысль Может быть выражена практически бесконечным числом вариантов Развернутого текста, А.К. Жолковский и И.А.Мельчук стремятся описать те уровни, по которым строится переход мысли в текст и обратно, и основные   правила этого перехода, которые</w:t>
      </w:r>
    </w:p>
    <w:p>
      <w:pPr>
        <w:pStyle w:val="Normal"/>
        <w:shd w:fill="FFFFFF" w:val="clear"/>
        <w:rPr>
          <w:sz w:val="24"/>
          <w:szCs w:val="24"/>
        </w:rPr>
      </w:pPr>
      <w:r>
        <w:rPr>
          <w:color w:val="000000"/>
          <w:sz w:val="24"/>
          <w:szCs w:val="24"/>
        </w:rPr>
        <w:t>включают в свой состав аппараты, строящие все возможные варианты речевых связей (генераторы), и аппараты, обеспечи</w:t>
        <w:softHyphen/>
        <w:t>вающие выбор вариантов, подходящих в данном контексте (се</w:t>
        <w:softHyphen/>
        <w:t>лекторы).</w:t>
      </w:r>
    </w:p>
    <w:p>
      <w:pPr>
        <w:pStyle w:val="Normal"/>
        <w:shd w:fill="FFFFFF" w:val="clear"/>
        <w:rPr>
          <w:sz w:val="24"/>
          <w:szCs w:val="24"/>
        </w:rPr>
      </w:pPr>
      <w:r>
        <w:rPr>
          <w:color w:val="000000"/>
          <w:sz w:val="24"/>
          <w:szCs w:val="24"/>
        </w:rPr>
        <w:t>Внимательный анализ позволил этим авторам, так же как и ранее упомянутым представителям трансформационной лингви</w:t>
        <w:softHyphen/>
        <w:t>стики, прийти к положению о нескольких основных уровнях, на которых последовательно представляется мысль в процессе ее пре</w:t>
        <w:softHyphen/>
        <w:t>вращения в высказывание.</w:t>
      </w:r>
    </w:p>
    <w:p>
      <w:pPr>
        <w:pStyle w:val="Normal"/>
        <w:shd w:fill="FFFFFF" w:val="clear"/>
        <w:rPr>
          <w:sz w:val="24"/>
          <w:szCs w:val="24"/>
        </w:rPr>
      </w:pPr>
      <w:r>
        <w:rPr>
          <w:color w:val="000000"/>
          <w:sz w:val="24"/>
          <w:szCs w:val="24"/>
        </w:rPr>
        <w:t>Наиболее глубоким уровнем, первым на пути последователь</w:t>
        <w:softHyphen/>
        <w:t>ных этапов, которые превращают мысль в развернутую речь, яв</w:t>
        <w:softHyphen/>
        <w:t xml:space="preserve">ляется </w:t>
      </w:r>
      <w:r>
        <w:rPr>
          <w:i/>
          <w:iCs/>
          <w:color w:val="FF00FF"/>
          <w:sz w:val="24"/>
          <w:szCs w:val="24"/>
        </w:rPr>
        <w:t xml:space="preserve">уровень </w:t>
      </w:r>
      <w:r>
        <w:rPr>
          <w:b/>
          <w:bCs/>
          <w:i/>
          <w:iCs/>
          <w:color w:val="000000"/>
          <w:sz w:val="24"/>
          <w:szCs w:val="24"/>
        </w:rPr>
        <w:t xml:space="preserve">семантических представлений </w:t>
      </w:r>
      <w:r>
        <w:rPr>
          <w:color w:val="000000"/>
          <w:sz w:val="24"/>
          <w:szCs w:val="24"/>
        </w:rPr>
        <w:t>(или семантической записи).</w:t>
      </w:r>
    </w:p>
    <w:p>
      <w:pPr>
        <w:pStyle w:val="Normal"/>
        <w:shd w:fill="FFFFFF" w:val="clear"/>
        <w:rPr>
          <w:sz w:val="24"/>
          <w:szCs w:val="24"/>
        </w:rPr>
      </w:pPr>
      <w:r>
        <w:rPr>
          <w:color w:val="000000"/>
          <w:sz w:val="24"/>
          <w:szCs w:val="24"/>
        </w:rPr>
        <w:t>Семантическая запись включает в свой состав отдельные смы</w:t>
        <w:softHyphen/>
        <w:t>словые представления, обозначенные в элементарных единицах значений (семах), и представляет систему симультанных схем, изображенных «семантическим графом». (По-видимому, можно думать, что семантическая запись является моделью той смысло</w:t>
        <w:softHyphen/>
        <w:t>вой схемы, которая заключена в исходной мысли.)</w:t>
      </w:r>
    </w:p>
    <w:p>
      <w:pPr>
        <w:pStyle w:val="Normal"/>
        <w:shd w:fill="FFFFFF" w:val="clear"/>
        <w:rPr>
          <w:sz w:val="24"/>
          <w:szCs w:val="24"/>
        </w:rPr>
      </w:pPr>
      <w:r>
        <w:rPr>
          <w:color w:val="000000"/>
          <w:sz w:val="24"/>
          <w:szCs w:val="24"/>
        </w:rPr>
        <w:t xml:space="preserve">Следующий уровень модели «Смысл — Текст» — </w:t>
      </w:r>
      <w:r>
        <w:rPr>
          <w:b/>
          <w:bCs/>
          <w:i/>
          <w:iCs/>
          <w:color w:val="000000"/>
          <w:sz w:val="24"/>
          <w:szCs w:val="24"/>
        </w:rPr>
        <w:t xml:space="preserve">уровень </w:t>
      </w:r>
      <w:r>
        <w:rPr>
          <w:i/>
          <w:iCs/>
          <w:color w:val="FF00FF"/>
          <w:sz w:val="24"/>
          <w:szCs w:val="24"/>
        </w:rPr>
        <w:t>глу</w:t>
        <w:softHyphen/>
        <w:t xml:space="preserve">бинно-синтаксических </w:t>
      </w:r>
      <w:r>
        <w:rPr>
          <w:b/>
          <w:bCs/>
          <w:i/>
          <w:iCs/>
          <w:color w:val="000000"/>
          <w:sz w:val="24"/>
          <w:szCs w:val="24"/>
        </w:rPr>
        <w:t xml:space="preserve">структур, </w:t>
      </w:r>
      <w:r>
        <w:rPr>
          <w:color w:val="000000"/>
          <w:sz w:val="24"/>
          <w:szCs w:val="24"/>
        </w:rPr>
        <w:t>представляющих собой дерево зависимостей, в узлах которого находятся уже не семы, а симво</w:t>
        <w:softHyphen/>
        <w:t>лы глубинных лексических единиц. (Можно предположить, что переход от семантической записи к глубинно-синтаксическим структурам осуществляется с помощью внутренней речи, позво</w:t>
        <w:softHyphen/>
        <w:t>ляющей вычленить наиболее существенное содержание, фикси</w:t>
        <w:softHyphen/>
        <w:t>руемое глубинно-синтаксически ми структурами.)</w:t>
      </w:r>
    </w:p>
    <w:p>
      <w:pPr>
        <w:pStyle w:val="Normal"/>
        <w:shd w:fill="FFFFFF" w:val="clear"/>
        <w:rPr>
          <w:sz w:val="24"/>
          <w:szCs w:val="24"/>
        </w:rPr>
      </w:pPr>
      <w:r>
        <w:rPr>
          <w:color w:val="000000"/>
          <w:sz w:val="24"/>
          <w:szCs w:val="24"/>
        </w:rPr>
        <w:t>На следующих уровнях и соответствующих им этапах пути от мысли к слову глубинно-синтаксические структуры преобразуют</w:t>
        <w:softHyphen/>
        <w:t xml:space="preserve">ся в </w:t>
      </w:r>
      <w:r>
        <w:rPr>
          <w:b/>
          <w:bCs/>
          <w:i/>
          <w:iCs/>
          <w:color w:val="000000"/>
          <w:sz w:val="24"/>
          <w:szCs w:val="24"/>
        </w:rPr>
        <w:t xml:space="preserve">поверхностно-синтаксические структуры, </w:t>
      </w:r>
      <w:r>
        <w:rPr>
          <w:color w:val="000000"/>
          <w:sz w:val="24"/>
          <w:szCs w:val="24"/>
        </w:rPr>
        <w:t>которые получают далее сукцессивную морфологическую, фонологическую и фоне</w:t>
        <w:softHyphen/>
        <w:t>тическую развертку.</w:t>
      </w:r>
    </w:p>
    <w:p>
      <w:pPr>
        <w:pStyle w:val="Normal"/>
        <w:shd w:fill="FFFFFF" w:val="clear"/>
        <w:rPr>
          <w:sz w:val="24"/>
          <w:szCs w:val="24"/>
        </w:rPr>
      </w:pPr>
      <w:r>
        <w:rPr>
          <w:color w:val="000000"/>
          <w:sz w:val="24"/>
          <w:szCs w:val="24"/>
        </w:rPr>
        <w:t>Мы кратко резюмировали весь сложный путь, который прохо</w:t>
        <w:softHyphen/>
        <w:t>дит формирование высказывания, и должны сейчас снова вер</w:t>
        <w:softHyphen/>
        <w:t>нуться к его ранним исходным этапам.</w:t>
      </w:r>
    </w:p>
    <w:p>
      <w:pPr>
        <w:pStyle w:val="Normal"/>
        <w:shd w:fill="FFFFFF" w:val="clear"/>
        <w:rPr>
          <w:sz w:val="24"/>
          <w:szCs w:val="24"/>
        </w:rPr>
      </w:pPr>
      <w:r>
        <w:rPr>
          <w:color w:val="000000"/>
          <w:sz w:val="24"/>
          <w:szCs w:val="24"/>
        </w:rPr>
        <w:t>Известно, что компоненты будущего высказывания не явля</w:t>
        <w:softHyphen/>
        <w:t>ются изолированными обозначениями отдельных предметов, дей</w:t>
        <w:softHyphen/>
        <w:t>ствий или качеств; они всегда предполагают как различные се</w:t>
        <w:softHyphen/>
        <w:t>мантические связи, так и в дальнейшем (на уровне глубинно-синтаксических структур) определенные лексические функций (задающие потенциальные связи данной лексической единицы с другими лексическими единицами).</w:t>
      </w:r>
    </w:p>
    <w:p>
      <w:pPr>
        <w:pStyle w:val="Normal"/>
        <w:shd w:fill="FFFFFF" w:val="clear"/>
        <w:rPr>
          <w:sz w:val="24"/>
          <w:szCs w:val="24"/>
        </w:rPr>
      </w:pPr>
      <w:r>
        <w:rPr>
          <w:color w:val="000000"/>
          <w:sz w:val="24"/>
          <w:szCs w:val="24"/>
        </w:rPr>
        <w:t>В результате схема потенциальных связей, которые возникают на ранних уровнях формирования высказывания, становится не</w:t>
        <w:softHyphen/>
        <w:t>сравненно более сложной, чем та, которая была описана в харак</w:t>
        <w:softHyphen/>
        <w:t>теристике «предикативной внутренней речи» Л.С. Выготского.</w:t>
      </w:r>
    </w:p>
    <w:p>
      <w:pPr>
        <w:pStyle w:val="Normal"/>
        <w:shd w:fill="FFFFFF" w:val="clear"/>
        <w:rPr>
          <w:sz w:val="24"/>
          <w:szCs w:val="24"/>
        </w:rPr>
      </w:pPr>
      <w:r>
        <w:rPr>
          <w:color w:val="000000"/>
          <w:sz w:val="24"/>
          <w:szCs w:val="24"/>
        </w:rPr>
        <w:t>Представим себе, что говорящий хочет выразить мысль вроде «Иван выстрелил дробью в глухаря». Было бы несправедливо ду</w:t>
        <w:softHyphen/>
        <w:t>мать, что эта мысль не имеет никаких потенциальных образных и словесных компонентов; было бы также неверно думать, что она состоит из готовых и притом изолированных лексических единиц типа «Иван», «выстрел», «дробь» и «глухарь». Тот факт, что в дальнейшем эта мысль может превратиться в развернутое высказывание, заставляет идти по другому пути и искать в на</w:t>
        <w:softHyphen/>
        <w:t>чальном, наиболее глубоком, уровне представления мысли те компоненты, которые уже здесь намечают потенциальные связи и которые уже на этом этапе закладывают основы для дальней</w:t>
        <w:softHyphen/>
        <w:t>шего развернутого высказывания.</w:t>
      </w:r>
    </w:p>
    <w:p>
      <w:pPr>
        <w:pStyle w:val="Normal"/>
        <w:shd w:fill="FFFFFF" w:val="clear"/>
        <w:rPr>
          <w:sz w:val="24"/>
          <w:szCs w:val="24"/>
        </w:rPr>
      </w:pPr>
      <w:r>
        <w:rPr>
          <w:color w:val="000000"/>
          <w:sz w:val="24"/>
          <w:szCs w:val="24"/>
        </w:rPr>
        <w:t>Эта задача оказывается осуществимой, если располагать теми положениями о потенциальных смысловых связях, о которых мы говорили выше. С использованием этих положений данная семан</w:t>
        <w:softHyphen/>
        <w:t>тическая запись будет выглядеть следующим образом.</w:t>
      </w:r>
    </w:p>
    <w:p>
      <w:pPr>
        <w:pStyle w:val="Normal"/>
        <w:shd w:fill="FFFFFF" w:val="clear"/>
        <w:rPr>
          <w:sz w:val="24"/>
          <w:szCs w:val="24"/>
        </w:rPr>
      </w:pPr>
      <w:r>
        <w:rPr>
          <w:color w:val="000000"/>
          <w:sz w:val="24"/>
          <w:szCs w:val="24"/>
        </w:rPr>
        <w:t xml:space="preserve">В ней при приблизительном анализе будет фигурировать </w:t>
      </w:r>
      <w:r>
        <w:rPr>
          <w:b/>
          <w:bCs/>
          <w:i/>
          <w:iCs/>
          <w:color w:val="000000"/>
          <w:sz w:val="24"/>
          <w:szCs w:val="24"/>
        </w:rPr>
        <w:t xml:space="preserve">тема </w:t>
      </w:r>
      <w:r>
        <w:rPr>
          <w:color w:val="000000"/>
          <w:sz w:val="24"/>
          <w:szCs w:val="24"/>
        </w:rPr>
        <w:t xml:space="preserve">мысли (1) — «Иван» (один взрослый человек, мужского пола, имеющий имя «Иван») и сложный предикат, или </w:t>
      </w:r>
      <w:r>
        <w:rPr>
          <w:i/>
          <w:iCs/>
          <w:color w:val="FF00FF"/>
          <w:sz w:val="24"/>
          <w:szCs w:val="24"/>
        </w:rPr>
        <w:t xml:space="preserve">рема </w:t>
      </w:r>
      <w:r>
        <w:rPr>
          <w:color w:val="000000"/>
          <w:sz w:val="24"/>
          <w:szCs w:val="24"/>
        </w:rPr>
        <w:t>мысли ("Н), в состав которой входит комплекс, содержащий: «ружье» — оружие, включающее в свой состав функцию каузировать осво</w:t>
        <w:softHyphen/>
        <w:t>бождение потенциальной энергии, применяемой для задачи «убить» = прекратить жизнь посредством средства поражения — «дроби», которая летит от оружия к глухарю; «намерение» убить глухаря, которое заставляет Ивана каузировать выстрел; наконец, «глухаря», который фигурирует здесь не только как птица — лес</w:t>
        <w:softHyphen/>
        <w:t>ная птица, дичь, но и как объект намерения убить, т.е. как объект, в который направлена дробь из ружья; и т.д.</w:t>
      </w:r>
    </w:p>
    <w:p>
      <w:pPr>
        <w:pStyle w:val="Normal"/>
        <w:shd w:fill="FFFFFF" w:val="clear"/>
        <w:rPr>
          <w:sz w:val="24"/>
          <w:szCs w:val="24"/>
        </w:rPr>
      </w:pPr>
      <w:r>
        <w:rPr>
          <w:color w:val="000000"/>
          <w:sz w:val="24"/>
          <w:szCs w:val="24"/>
        </w:rPr>
        <w:t>Подобная семантическая запись может быть представлена в виде сложного графа, отражающего только что упомянутые связи и имеющего вид, изображенный на рисунке 2.</w:t>
      </w:r>
    </w:p>
    <w:p>
      <w:pPr>
        <w:pStyle w:val="Normal"/>
        <w:shd w:fill="FFFFFF" w:val="clear"/>
        <w:rPr>
          <w:sz w:val="24"/>
          <w:szCs w:val="24"/>
        </w:rPr>
      </w:pPr>
      <w:r>
        <w:rPr>
          <w:color w:val="000000"/>
          <w:sz w:val="24"/>
          <w:szCs w:val="24"/>
        </w:rPr>
        <w:t>Еще более сложный характер носит семантическая запись вы</w:t>
        <w:softHyphen/>
        <w:t xml:space="preserve">сказывания </w:t>
      </w:r>
      <w:r>
        <w:rPr>
          <w:i/>
          <w:iCs/>
          <w:color w:val="FF00FF"/>
          <w:sz w:val="24"/>
          <w:szCs w:val="24"/>
        </w:rPr>
        <w:t xml:space="preserve">Ваня твердо обещал Пете, что вечером он примет Машу самым теплым образом </w:t>
      </w:r>
      <w:r>
        <w:rPr>
          <w:color w:val="000000"/>
          <w:sz w:val="24"/>
          <w:szCs w:val="24"/>
        </w:rPr>
        <w:t>(Мельчук, 1972). Эта мысль наряду с указа</w:t>
        <w:softHyphen/>
        <w:t>нием на Ваню (один, мужчина, с именем «Ваня») включает ука</w:t>
        <w:softHyphen/>
        <w:t>зание на Петю (тоже с дополнительной связью «кому»), что впо</w:t>
        <w:softHyphen/>
        <w:t>следствии он обязательно (с большой вероятностью, приближа</w:t>
        <w:softHyphen/>
        <w:t xml:space="preserve">ющейся к 100 %) примет (однократно, максимально дружелюбно, отвечая заинтересованности Пети) вечером (отрезок времени от </w:t>
      </w:r>
      <w:r>
        <w:rPr>
          <w:color w:val="000000"/>
          <w:sz w:val="24"/>
          <w:szCs w:val="24"/>
          <w:lang w:val="en-US"/>
        </w:rPr>
        <w:t>I</w:t>
      </w:r>
      <w:r>
        <w:rPr>
          <w:color w:val="000000"/>
          <w:sz w:val="24"/>
          <w:szCs w:val="24"/>
        </w:rPr>
        <w:t xml:space="preserve"> до 23 часов, позже, чем момент, когда шел разговор, но в тот же день) Машу (девушку) и т.д.</w:t>
      </w:r>
    </w:p>
    <w:p>
      <w:pPr>
        <w:pStyle w:val="Normal"/>
        <w:shd w:fill="FFFFFF" w:val="clear"/>
        <w:rPr>
          <w:sz w:val="24"/>
          <w:szCs w:val="24"/>
        </w:rPr>
      </w:pPr>
      <w:r>
        <w:rPr>
          <w:color w:val="000000"/>
          <w:sz w:val="24"/>
          <w:szCs w:val="24"/>
        </w:rPr>
        <w:t>Описание соответствующего смысла также имеет форму слож</w:t>
        <w:softHyphen/>
        <w:t>ного графа, изображенного на рисунке 3.</w:t>
      </w:r>
    </w:p>
    <w:p>
      <w:pPr>
        <w:pStyle w:val="Normal"/>
        <w:shd w:fill="FFFFFF" w:val="clear"/>
        <w:rPr>
          <w:sz w:val="24"/>
          <w:szCs w:val="24"/>
        </w:rPr>
      </w:pPr>
      <w:r>
        <w:rPr>
          <w:color w:val="000000"/>
          <w:sz w:val="24"/>
          <w:szCs w:val="24"/>
        </w:rPr>
        <w:t>Несмотря на кажущуюся дробность, громоздкость и сложность такой семантической записи, она является необходимым этапом Развертывания мысли и подготовки ее к оформлению в виде</w:t>
      </w:r>
    </w:p>
    <w:p>
      <w:pPr>
        <w:pStyle w:val="Normal"/>
        <w:rPr>
          <w:sz w:val="24"/>
          <w:szCs w:val="24"/>
        </w:rPr>
      </w:pPr>
      <w:r>
        <w:rPr>
          <w:sz w:val="24"/>
          <w:szCs w:val="24"/>
        </w:rPr>
        <w:drawing>
          <wp:inline distT="0" distB="0" distL="0" distR="0">
            <wp:extent cx="3629660" cy="2299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629660" cy="2299335"/>
                    </a:xfrm>
                    <a:prstGeom prst="rect">
                      <a:avLst/>
                    </a:prstGeom>
                  </pic:spPr>
                </pic:pic>
              </a:graphicData>
            </a:graphic>
          </wp:inline>
        </w:drawing>
      </w:r>
    </w:p>
    <w:p>
      <w:pPr>
        <w:pStyle w:val="Normal"/>
        <w:shd w:fill="FFFFFF" w:val="clear"/>
        <w:rPr>
          <w:sz w:val="24"/>
          <w:szCs w:val="24"/>
        </w:rPr>
      </w:pPr>
      <w:r>
        <w:rPr>
          <w:color w:val="000000"/>
          <w:sz w:val="24"/>
          <w:szCs w:val="24"/>
        </w:rPr>
        <w:t>Рис. 2. Семантическое представление фразы (по И. А. Мельчуку)</w:t>
      </w:r>
    </w:p>
    <w:p>
      <w:pPr>
        <w:pStyle w:val="Normal"/>
        <w:shd w:fill="FFFFFF" w:val="clear"/>
        <w:rPr>
          <w:sz w:val="24"/>
          <w:szCs w:val="24"/>
        </w:rPr>
      </w:pPr>
      <w:r>
        <w:rPr>
          <w:color w:val="000000"/>
          <w:sz w:val="24"/>
          <w:szCs w:val="24"/>
        </w:rPr>
        <w:t xml:space="preserve">высказывания. Ее отличительная черта заключается в том, что она оперирует не словами, а </w:t>
      </w:r>
      <w:r>
        <w:rPr>
          <w:i/>
          <w:iCs/>
          <w:color w:val="000000"/>
          <w:sz w:val="24"/>
          <w:szCs w:val="24"/>
        </w:rPr>
        <w:t xml:space="preserve">смысловыми элементами </w:t>
      </w:r>
      <w:r>
        <w:rPr>
          <w:color w:val="000000"/>
          <w:sz w:val="24"/>
          <w:szCs w:val="24"/>
        </w:rPr>
        <w:t>(включа</w:t>
        <w:softHyphen/>
        <w:t>ющими в свой состав систему скрытых за ними отношений), и поэтому в ней нет грамматических форм; она обладает «узлами» и «дугами», образующими ориентированный граф, причем вер</w:t>
        <w:softHyphen/>
        <w:t>шины этого графа помечены символами семантических элемен</w:t>
        <w:softHyphen/>
        <w:t>тов, а дуги — символами семантических отношений, в которые могут вступать данные семантические элементы.</w:t>
      </w:r>
    </w:p>
    <w:p>
      <w:pPr>
        <w:pStyle w:val="Normal"/>
        <w:shd w:fill="FFFFFF" w:val="clear"/>
        <w:rPr>
          <w:sz w:val="24"/>
          <w:szCs w:val="24"/>
        </w:rPr>
      </w:pPr>
      <w:r>
        <w:rPr>
          <w:color w:val="000000"/>
          <w:sz w:val="24"/>
          <w:szCs w:val="24"/>
        </w:rPr>
        <w:t xml:space="preserve">Такой сложный семантический граф должен быть достаточен для того, чтобы в дальнейшем превратиться в </w:t>
      </w:r>
      <w:r>
        <w:rPr>
          <w:i/>
          <w:iCs/>
          <w:color w:val="FF00FF"/>
          <w:sz w:val="24"/>
          <w:szCs w:val="24"/>
        </w:rPr>
        <w:t>глубинно-синтаксинескую структуру высказывания</w:t>
      </w:r>
      <w:r>
        <w:rPr>
          <w:rStyle w:val="FootnoteCharacters"/>
          <w:rStyle w:val="FootnoteAnchor"/>
          <w:i/>
          <w:iCs/>
          <w:color w:val="FF00FF"/>
          <w:sz w:val="24"/>
          <w:szCs w:val="24"/>
        </w:rPr>
        <w:footnoteReference w:id="3"/>
      </w:r>
      <w:r>
        <w:rPr>
          <w:i/>
          <w:iCs/>
          <w:color w:val="FF00FF"/>
          <w:sz w:val="24"/>
          <w:szCs w:val="24"/>
        </w:rPr>
        <w:t xml:space="preserve">. </w:t>
      </w:r>
      <w:r>
        <w:rPr>
          <w:color w:val="000000"/>
          <w:sz w:val="24"/>
          <w:szCs w:val="24"/>
        </w:rPr>
        <w:t>Однако его основным отличием от глубинно-синтаксических структур является то, что он вклю</w:t>
        <w:softHyphen/>
        <w:t>чает в свой состав систему одновременно (симультанно) вызыва</w:t>
        <w:softHyphen/>
        <w:t>емых смысловых связей, одни из которых являются прямыми, актуальными, а другие — образующими фон, потенциальными.</w:t>
      </w:r>
    </w:p>
    <w:p>
      <w:pPr>
        <w:pStyle w:val="Normal"/>
        <w:rPr>
          <w:sz w:val="24"/>
          <w:szCs w:val="24"/>
        </w:rPr>
      </w:pPr>
      <w:r>
        <w:rPr>
          <w:sz w:val="24"/>
          <w:szCs w:val="24"/>
        </w:rPr>
        <w:drawing>
          <wp:inline distT="0" distB="0" distL="0" distR="0">
            <wp:extent cx="1414145" cy="1122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1414145" cy="1122680"/>
                    </a:xfrm>
                    <a:prstGeom prst="rect">
                      <a:avLst/>
                    </a:prstGeom>
                  </pic:spPr>
                </pic:pic>
              </a:graphicData>
            </a:graphic>
          </wp:inline>
        </w:drawing>
      </w:r>
    </w:p>
    <w:p>
      <w:pPr>
        <w:pStyle w:val="Normal"/>
        <w:shd w:fill="FFFFFF" w:val="clear"/>
        <w:rPr>
          <w:sz w:val="24"/>
          <w:szCs w:val="24"/>
        </w:rPr>
      </w:pPr>
      <w:r>
        <w:rPr>
          <w:color w:val="000000"/>
          <w:sz w:val="24"/>
          <w:szCs w:val="24"/>
        </w:rPr>
        <w:t>Рис. 3. Семантическое представление фразы (по И.А.Мельчуку)</w:t>
      </w:r>
    </w:p>
    <w:p>
      <w:pPr>
        <w:pStyle w:val="Normal"/>
        <w:shd w:fill="FFFFFF" w:val="clear"/>
        <w:rPr>
          <w:sz w:val="24"/>
          <w:szCs w:val="24"/>
        </w:rPr>
      </w:pPr>
      <w:r>
        <w:rPr>
          <w:color w:val="000000"/>
          <w:sz w:val="24"/>
          <w:szCs w:val="24"/>
        </w:rPr>
        <w:t>Семантическая запись является расчлененной схемой мысли; однако одновременно с этим она является исходной для дальней</w:t>
        <w:softHyphen/>
        <w:t>шего превращения этой мысли в развернутое высказывание.</w:t>
      </w:r>
    </w:p>
    <w:p>
      <w:pPr>
        <w:pStyle w:val="Normal"/>
        <w:shd w:fill="FFFFFF" w:val="clear"/>
        <w:rPr>
          <w:sz w:val="24"/>
          <w:szCs w:val="24"/>
        </w:rPr>
      </w:pPr>
      <w:r>
        <w:rPr>
          <w:color w:val="000000"/>
          <w:sz w:val="24"/>
          <w:szCs w:val="24"/>
        </w:rPr>
        <w:t>Для того чтобы этот переход был обеспечен, семантическая за</w:t>
        <w:softHyphen/>
        <w:t>пись, опираясь на внутреннюю речь, должна перейти на уровень глубинно-синтаксической структуры. Естественно, что эта задача связана с существенными перестройками в семантической записи.</w:t>
      </w:r>
    </w:p>
    <w:p>
      <w:pPr>
        <w:pStyle w:val="Normal"/>
        <w:shd w:fill="FFFFFF" w:val="clear"/>
        <w:rPr>
          <w:sz w:val="24"/>
          <w:szCs w:val="24"/>
        </w:rPr>
      </w:pPr>
      <w:r>
        <w:rPr>
          <w:color w:val="000000"/>
          <w:sz w:val="24"/>
          <w:szCs w:val="24"/>
        </w:rPr>
        <w:t>Как уже говорилось, семантическая запись не включает в свой состав ни конкретных лексических единиц, ни конкретных син</w:t>
        <w:softHyphen/>
        <w:t>таксических конструкций данного языка. Поэтому для перехода от уровня семантической записи к уровню глубинно-синтаксических структур необходим переход к таким конструкциям, при которых отношения, обозначенные в семантическом графе, были бы ото</w:t>
        <w:softHyphen/>
        <w:t>браны и уложены в известные синтаксические формы высказыва</w:t>
        <w:softHyphen/>
        <w:t>ния, которые теперь уже не могут быть обозначены в симультан</w:t>
        <w:softHyphen/>
        <w:t>ных схемах всех смысловых отношений, но которые должны быть переведены в системы последовательных синтаксических связей, составляющих глубин но-синтаксические структуры; эти структуры носят уже отчетливый речевой характер, имеют логи</w:t>
        <w:softHyphen/>
        <w:t>ко-грамматическое строение и могут быть изображены в виде иерархически организованного «дерева» взаимно подчиненных словесных значений. Это обеспечивается аппаратами ограничите</w:t>
        <w:softHyphen/>
        <w:t>лей (селекторов), или «фильтров», с одной стороны, и примене</w:t>
        <w:softHyphen/>
        <w:t>нием семантических правил, которые превращают первичный се</w:t>
        <w:softHyphen/>
        <w:t>мантический граф в глубинно-синтаксическое дерево, узлами (или вершинами) которого являются обобщенные лексемы данного язы</w:t>
        <w:softHyphen/>
        <w:t>ка, а ветвями — глубинно-синтаксические отношения.</w:t>
      </w:r>
    </w:p>
    <w:p>
      <w:pPr>
        <w:pStyle w:val="Normal"/>
        <w:shd w:fill="FFFFFF" w:val="clear"/>
        <w:rPr>
          <w:sz w:val="24"/>
          <w:szCs w:val="24"/>
        </w:rPr>
      </w:pPr>
      <w:r>
        <w:rPr>
          <w:color w:val="000000"/>
          <w:sz w:val="24"/>
          <w:szCs w:val="24"/>
        </w:rPr>
        <w:t>Для всего аппарата глубинно-синтаксических структур, как они понимаются в модели «Смысл—Текст», характерным является тот факт, что составляющие его элементы сохраняют свойства семан</w:t>
        <w:softHyphen/>
        <w:t>тических записей, но одновременно являются языковыми, рече</w:t>
        <w:softHyphen/>
        <w:t>выми образованиями. Входящие в состав глубинно-синтаксичес</w:t>
        <w:softHyphen/>
        <w:t>ких структур лексические единицы являются обобщенными сло</w:t>
        <w:softHyphen/>
        <w:t>вами, обладающими теми лексическими функциями, о которых Мы говорили выше. Входящие в состав этих структур глубинно-синтаксические отношения исчерпываются очень немногочислен</w:t>
        <w:softHyphen/>
        <w:t>ными отношениями, количество которых, если следовать за описывающими их авторами (Жолковский и Мельчук, 1967, 1969; Мельчук, 1972), не превышает десяти (четыре-шесть предикатных, или актантных, отношений, соответствующих вопросам кто?/что?, кого?/чего?, кому?/чему?, у кого? и т.п., одно атрибутивное, одно сочинительное и одно присоединительное отношение). Существен</w:t>
        <w:softHyphen/>
        <w:t>ное формальное отличие глубинно-синтаксической структуры от семантической записи, как уже было сказано, заключается в том, что на этом уровне запись уже теряет характер обобщенной одно</w:t>
        <w:softHyphen/>
        <w:t>временной (симультанной) схемы, или многомерного графа, и приобретает характер последовательно членящегося дерева, узлы (или вершины) которого связаны глубинно-синтаксическими от</w:t>
        <w:softHyphen/>
        <w:t>ношениями.</w:t>
      </w:r>
    </w:p>
    <w:p>
      <w:pPr>
        <w:pStyle w:val="Normal"/>
        <w:shd w:fill="FFFFFF" w:val="clear"/>
        <w:rPr>
          <w:sz w:val="24"/>
          <w:szCs w:val="24"/>
        </w:rPr>
      </w:pPr>
      <w:r>
        <w:rPr>
          <w:color w:val="000000"/>
          <w:sz w:val="24"/>
          <w:szCs w:val="24"/>
        </w:rPr>
        <w:t>Не бедует, однако, думать, что глубинно-синтаксические структуры воспроизводят всю полноту и разнообразие поверхно</w:t>
        <w:softHyphen/>
        <w:t>стно-синтаксических структур; в них сохраняются и обобщенные семантические звенья, и отношения и поэтому логика их постро</w:t>
        <w:softHyphen/>
        <w:t>ения не совпадает с логикой построения поверхностных структур естественных языков. Именно поэтому различные фразы, выра</w:t>
        <w:softHyphen/>
        <w:t>жающие один и тот же смысл (например, «Мы знаем, что народ борется с фашизмом», «Мы знаем о борьбе народа против фа</w:t>
        <w:softHyphen/>
        <w:t>шизма»), могут быть представлены в одной глубинно-синтакси</w:t>
        <w:softHyphen/>
        <w:t>ческой структуре:</w:t>
      </w:r>
    </w:p>
    <w:p>
      <w:pPr>
        <w:pStyle w:val="Normal"/>
        <w:rPr>
          <w:sz w:val="24"/>
          <w:szCs w:val="24"/>
        </w:rPr>
      </w:pPr>
      <w:r>
        <w:rPr>
          <w:sz w:val="24"/>
          <w:szCs w:val="24"/>
        </w:rPr>
        <w:drawing>
          <wp:inline distT="0" distB="0" distL="0" distR="0">
            <wp:extent cx="1600200" cy="854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42" r="-22" b="-42"/>
                    <a:stretch>
                      <a:fillRect/>
                    </a:stretch>
                  </pic:blipFill>
                  <pic:spPr bwMode="auto">
                    <a:xfrm>
                      <a:off x="0" y="0"/>
                      <a:ext cx="1600200" cy="854710"/>
                    </a:xfrm>
                    <a:prstGeom prst="rect">
                      <a:avLst/>
                    </a:prstGeom>
                  </pic:spPr>
                </pic:pic>
              </a:graphicData>
            </a:graphic>
          </wp:inline>
        </w:drawing>
      </w:r>
    </w:p>
    <w:p>
      <w:pPr>
        <w:pStyle w:val="Normal"/>
        <w:shd w:fill="FFFFFF" w:val="clear"/>
        <w:rPr>
          <w:sz w:val="24"/>
          <w:szCs w:val="24"/>
        </w:rPr>
      </w:pPr>
      <w:r>
        <w:rPr>
          <w:color w:val="000000"/>
          <w:sz w:val="24"/>
          <w:szCs w:val="24"/>
        </w:rPr>
        <w:t>Рис. 4. Схема базовой глубинно-синтаксической структуры</w:t>
      </w:r>
    </w:p>
    <w:p>
      <w:pPr>
        <w:pStyle w:val="Normal"/>
        <w:shd w:fill="FFFFFF" w:val="clear"/>
        <w:rPr>
          <w:sz w:val="24"/>
          <w:szCs w:val="24"/>
        </w:rPr>
      </w:pPr>
      <w:r>
        <w:rPr>
          <w:color w:val="000000"/>
          <w:sz w:val="24"/>
          <w:szCs w:val="24"/>
        </w:rPr>
        <w:t>Иногда (и это бывает чаще всего) в глубинно-синтаксической структуре могут быть представлены не совсем те слова, которые представлены в поверхностно-синтаксической структуре; многие слова приобретают обобщенный и трансформированный «услов</w:t>
        <w:softHyphen/>
        <w:t>ный» характер; многие (подразумевающиеся) повторяются не</w:t>
        <w:softHyphen/>
        <w:t>сколько раз, и вся структура, приобретая черты синтаксического дерева, продолжает сохранять некоторые (отобранные и «отфильт</w:t>
        <w:softHyphen/>
        <w:t>рованные») черты семантического графа.</w:t>
      </w:r>
    </w:p>
    <w:p>
      <w:pPr>
        <w:pStyle w:val="Normal"/>
        <w:shd w:fill="FFFFFF" w:val="clear"/>
        <w:rPr>
          <w:sz w:val="24"/>
          <w:szCs w:val="24"/>
        </w:rPr>
      </w:pPr>
      <w:r>
        <w:rPr>
          <w:color w:val="000000"/>
          <w:sz w:val="24"/>
          <w:szCs w:val="24"/>
        </w:rPr>
        <w:t>Мы можем, вслед за только что упомянутыми авторами, ил</w:t>
        <w:softHyphen/>
        <w:t>люстрировать эти особенности глубинно-синтаксических струк</w:t>
        <w:softHyphen/>
        <w:t>тур лишь одним примером (с таким же успехом мы могли бы взять любой пример Н.Хомского). Так, поверхностно-синтакси</w:t>
        <w:softHyphen/>
        <w:t xml:space="preserve">ческая структура русского языка </w:t>
      </w:r>
      <w:r>
        <w:rPr>
          <w:i/>
          <w:iCs/>
          <w:color w:val="FF00FF"/>
          <w:sz w:val="24"/>
          <w:szCs w:val="24"/>
        </w:rPr>
        <w:t xml:space="preserve">Он обычно убеждает всех своих </w:t>
      </w:r>
      <w:r>
        <w:rPr>
          <w:i/>
          <w:iCs/>
          <w:color w:val="000000"/>
          <w:sz w:val="24"/>
          <w:szCs w:val="24"/>
        </w:rPr>
        <w:t xml:space="preserve">сотрудников в том, что питает глубокий интерес к математике </w:t>
      </w:r>
      <w:r>
        <w:rPr>
          <w:color w:val="000000"/>
          <w:sz w:val="24"/>
          <w:szCs w:val="24"/>
        </w:rPr>
        <w:t>— структура, которая, как мы уже упоминали выше, может иметь</w:t>
      </w:r>
    </w:p>
    <w:p>
      <w:pPr>
        <w:pStyle w:val="Normal"/>
        <w:shd w:fill="FFFFFF" w:val="clear"/>
        <w:rPr>
          <w:sz w:val="24"/>
          <w:szCs w:val="24"/>
        </w:rPr>
      </w:pPr>
      <w:r>
        <w:rPr>
          <w:color w:val="000000"/>
          <w:sz w:val="24"/>
          <w:szCs w:val="24"/>
        </w:rPr>
        <w:t>огромное количество перифраз, отражается в глубинно-синтак</w:t>
        <w:softHyphen/>
        <w:t>сической структуре примерно так</w:t>
      </w:r>
      <w:r>
        <w:rPr>
          <w:rStyle w:val="FootnoteCharacters"/>
          <w:rStyle w:val="FootnoteAnchor"/>
          <w:color w:val="000000"/>
          <w:sz w:val="24"/>
          <w:szCs w:val="24"/>
        </w:rPr>
        <w:footnoteReference w:id="4"/>
      </w:r>
      <w:r>
        <w:rPr>
          <w:color w:val="000000"/>
          <w:sz w:val="24"/>
          <w:szCs w:val="24"/>
        </w:rPr>
        <w:t>: «Он обыкновенствует в каузировании всех работающих вместе с ним полагать, что он очень интересуется математикой», и может быть выражена в следующей схеме (А.К. Жолковский и И.А.Мельчук, 1969, с. 186):</w:t>
      </w:r>
    </w:p>
    <w:p>
      <w:pPr>
        <w:pStyle w:val="Normal"/>
        <w:rPr>
          <w:sz w:val="24"/>
          <w:szCs w:val="24"/>
        </w:rPr>
      </w:pPr>
      <w:r>
        <w:rPr>
          <w:sz w:val="24"/>
          <w:szCs w:val="24"/>
        </w:rPr>
        <w:drawing>
          <wp:inline distT="0" distB="0" distL="0" distR="0">
            <wp:extent cx="3497580" cy="2326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3497580" cy="2326640"/>
                    </a:xfrm>
                    <a:prstGeom prst="rect">
                      <a:avLst/>
                    </a:prstGeom>
                  </pic:spPr>
                </pic:pic>
              </a:graphicData>
            </a:graphic>
          </wp:inline>
        </w:drawing>
      </w:r>
    </w:p>
    <w:p>
      <w:pPr>
        <w:pStyle w:val="Normal"/>
        <w:shd w:fill="FFFFFF" w:val="clear"/>
        <w:rPr>
          <w:sz w:val="24"/>
          <w:szCs w:val="24"/>
        </w:rPr>
      </w:pPr>
      <w:r>
        <w:rPr>
          <w:color w:val="000000"/>
          <w:sz w:val="24"/>
          <w:szCs w:val="24"/>
        </w:rPr>
        <w:t>Рис. 5. Схема сложной базовой глубинно-синтаксической структуры (по А. К. Жолковскому и И. А. Мельчуку)</w:t>
      </w:r>
    </w:p>
    <w:p>
      <w:pPr>
        <w:pStyle w:val="Normal"/>
        <w:shd w:fill="FFFFFF" w:val="clear"/>
        <w:rPr>
          <w:sz w:val="24"/>
          <w:szCs w:val="24"/>
        </w:rPr>
      </w:pPr>
      <w:r>
        <w:rPr>
          <w:color w:val="000000"/>
          <w:sz w:val="24"/>
          <w:szCs w:val="24"/>
        </w:rPr>
        <w:t>Легко видеть, что глубинно-синтаксическая структура лишь раскрывает с помощью языковых средств ту схему, которая зало</w:t>
        <w:softHyphen/>
        <w:t>жена в свернутой, предикативной внутренней речи, которая была выделена Л. С. Выготским как звено, опосредствующее переход от мысли к развернутому высказыванию, и механизмы которой те</w:t>
        <w:softHyphen/>
        <w:t>перь становятся значительно более ясными.</w:t>
      </w:r>
    </w:p>
    <w:p>
      <w:pPr>
        <w:pStyle w:val="Normal"/>
        <w:shd w:fill="FFFFFF" w:val="clear"/>
        <w:rPr>
          <w:sz w:val="24"/>
          <w:szCs w:val="24"/>
        </w:rPr>
      </w:pPr>
      <w:r>
        <w:rPr>
          <w:color w:val="000000"/>
          <w:sz w:val="24"/>
          <w:szCs w:val="24"/>
        </w:rPr>
        <w:t>Легко вместе с тем видеть, что если в семантическом графе неизбежно отражается большое число потенциальных смысловых связей, из которых при подготовке высказывания отбираются лишь сравнительно немногие, которые входят в состав глубинно-син</w:t>
        <w:softHyphen/>
        <w:t>таксической структуры, то в дальнейшем процессе, на котором мы еще остановимся, этот процесс ограничения нужных связей и выбора необходимых синтаксических структур продолжается, и именно этот процесс селекции связей обеспечивает четкость фор</w:t>
        <w:softHyphen/>
        <w:t>мируемой структуры высказывания.</w:t>
      </w:r>
    </w:p>
    <w:p>
      <w:pPr>
        <w:pStyle w:val="Normal"/>
        <w:shd w:fill="FFFFFF" w:val="clear"/>
        <w:rPr>
          <w:sz w:val="24"/>
          <w:szCs w:val="24"/>
        </w:rPr>
      </w:pPr>
      <w:r>
        <w:rPr>
          <w:color w:val="000000"/>
          <w:sz w:val="24"/>
          <w:szCs w:val="24"/>
        </w:rPr>
        <w:t>Остановимся на этом процессе подробнее.</w:t>
      </w:r>
    </w:p>
    <w:p>
      <w:pPr>
        <w:pStyle w:val="Normal"/>
        <w:shd w:fill="FFFFFF" w:val="clear"/>
        <w:rPr>
          <w:sz w:val="24"/>
          <w:szCs w:val="24"/>
        </w:rPr>
      </w:pPr>
      <w:r>
        <w:rPr>
          <w:color w:val="000000"/>
          <w:sz w:val="24"/>
          <w:szCs w:val="24"/>
        </w:rPr>
        <w:t>Та семантическая запись, которую предложили упомянутые выше советские авторы, а также глубин но-синтаксическая структура, описанная Н.Хомским и теми же авторами, являются переходными ступенями к поверхностно-синтаксической структуре, иначе говоря, к внешней грамматической структуре развернутого</w:t>
      </w:r>
    </w:p>
    <w:p>
      <w:pPr>
        <w:pStyle w:val="Normal"/>
        <w:shd w:fill="FFFFFF" w:val="clear"/>
        <w:rPr>
          <w:sz w:val="24"/>
          <w:szCs w:val="24"/>
        </w:rPr>
      </w:pPr>
      <w:r>
        <w:rPr>
          <w:color w:val="000000"/>
          <w:sz w:val="24"/>
          <w:szCs w:val="24"/>
        </w:rPr>
        <w:t>высказывания.</w:t>
      </w:r>
    </w:p>
    <w:p>
      <w:pPr>
        <w:pStyle w:val="Normal"/>
        <w:shd w:fill="FFFFFF" w:val="clear"/>
        <w:rPr>
          <w:sz w:val="24"/>
          <w:szCs w:val="24"/>
        </w:rPr>
      </w:pPr>
      <w:r>
        <w:rPr>
          <w:color w:val="000000"/>
          <w:sz w:val="24"/>
          <w:szCs w:val="24"/>
        </w:rPr>
        <w:t>Те изменения, которые возникают при переходе с уровня глу</w:t>
        <w:softHyphen/>
        <w:t>бинно-синтаксической структуры на уровень поверхностной син</w:t>
        <w:softHyphen/>
        <w:t>таксической структуры, видны с полной отчетливостью.</w:t>
      </w:r>
    </w:p>
    <w:p>
      <w:pPr>
        <w:pStyle w:val="Normal"/>
        <w:shd w:fill="FFFFFF" w:val="clear"/>
        <w:rPr>
          <w:sz w:val="24"/>
          <w:szCs w:val="24"/>
        </w:rPr>
      </w:pPr>
      <w:r>
        <w:rPr>
          <w:color w:val="000000"/>
          <w:sz w:val="24"/>
          <w:szCs w:val="24"/>
        </w:rPr>
        <w:t>Они заключаются, прежде всего, в том, что обобщенные логи</w:t>
        <w:softHyphen/>
        <w:t>ко-синтаксические образования глубин но-синтаксической струк</w:t>
        <w:softHyphen/>
        <w:t>туры, одинаково приемлемые для любого языка, подчиняющиеся немногочисленным основным правилам и носящие универсальный характер, превращаются в разнообразные и бесконечно изменчи</w:t>
        <w:softHyphen/>
        <w:t>вые синтаксические структуры живых, естественных языков.</w:t>
      </w:r>
    </w:p>
    <w:p>
      <w:pPr>
        <w:pStyle w:val="Normal"/>
        <w:shd w:fill="FFFFFF" w:val="clear"/>
        <w:rPr>
          <w:sz w:val="24"/>
          <w:szCs w:val="24"/>
        </w:rPr>
      </w:pPr>
      <w:r>
        <w:rPr>
          <w:color w:val="000000"/>
          <w:sz w:val="24"/>
          <w:szCs w:val="24"/>
        </w:rPr>
        <w:t>Это достигается тем, что узлами этих структур становятся кон</w:t>
        <w:softHyphen/>
        <w:t>кретные словесные (лексические) единицы данного языка, вклю</w:t>
        <w:softHyphen/>
        <w:t>чающие не только вещественные и предикативные слова, но и все служебные слова, свойственные данному языку. Это обеспе</w:t>
        <w:softHyphen/>
        <w:t>чивается, далее, тем, что развернутая грамматическая речь начи</w:t>
        <w:softHyphen/>
        <w:t>нает строиться соответственно конкретным и значительно более детальным синтаксическим правилам, допускающим перефрази</w:t>
        <w:softHyphen/>
        <w:t>ровку и дающим возможность заменить одно предложение, выра</w:t>
        <w:softHyphen/>
        <w:t>жающее некоторый смысл, большим числом синонимичных пред</w:t>
        <w:softHyphen/>
        <w:t>ложений. Решающую роль в этом процессе играют, по-видимому, те операции замены вершины дерева на невершинный узел (адъюнктивные операции), расщепления узлов (замена одного узла на два), перестановки узлов по этажам дерева и перестановки уз</w:t>
        <w:softHyphen/>
        <w:t>лов — аргументов одного предиката (конверсивные операции), которые совершаются, по-видимому, на глубинно-синтаксическом уровне. Переход к поверхностно-синтаксическим структурам обес</w:t>
        <w:softHyphen/>
        <w:t>печивается и теми механизмами селекторов, или фильтров, кото</w:t>
        <w:softHyphen/>
        <w:t>рые позволяют отбрасывать недопустимые с точки зрения данно</w:t>
        <w:softHyphen/>
        <w:t>го языка сочетания и тем ограничивают число возможных вариан</w:t>
        <w:softHyphen/>
        <w:t>тов относительно немногими.</w:t>
      </w:r>
    </w:p>
    <w:p>
      <w:pPr>
        <w:pStyle w:val="Normal"/>
        <w:shd w:fill="FFFFFF" w:val="clear"/>
        <w:rPr>
          <w:sz w:val="24"/>
          <w:szCs w:val="24"/>
        </w:rPr>
      </w:pPr>
      <w:r>
        <w:rPr>
          <w:color w:val="000000"/>
          <w:sz w:val="24"/>
          <w:szCs w:val="24"/>
        </w:rPr>
        <w:t>Наше описание перехода от мысли к развернутому речевому сообщению было бы неполно, если бы мы не остановились еще на одной, однако очень существенной, стороне этого процесса.</w:t>
      </w:r>
    </w:p>
    <w:p>
      <w:pPr>
        <w:pStyle w:val="Normal"/>
        <w:shd w:fill="FFFFFF" w:val="clear"/>
        <w:rPr>
          <w:sz w:val="24"/>
          <w:szCs w:val="24"/>
        </w:rPr>
      </w:pPr>
      <w:r>
        <w:rPr>
          <w:color w:val="000000"/>
          <w:sz w:val="24"/>
          <w:szCs w:val="24"/>
        </w:rPr>
        <w:t>Мы уже отмечали выше, что всякая мысль, вызываемая к жиз</w:t>
        <w:softHyphen/>
        <w:t>ни определенным мотивом, является субъективной — в том смысле слова, что она выделяет из отображаемой действительности ка</w:t>
        <w:softHyphen/>
        <w:t>кую-либо одну сторону, которая представляется существенной субъекту, в которой он аффективно заинтересован. Именно по</w:t>
        <w:softHyphen/>
        <w:t xml:space="preserve">этому Л.С. Выготский разделял понятия </w:t>
      </w:r>
      <w:r>
        <w:rPr>
          <w:b/>
          <w:bCs/>
          <w:i/>
          <w:iCs/>
          <w:color w:val="000000"/>
          <w:sz w:val="24"/>
          <w:szCs w:val="24"/>
        </w:rPr>
        <w:t xml:space="preserve">значения </w:t>
      </w:r>
      <w:r>
        <w:rPr>
          <w:color w:val="000000"/>
          <w:sz w:val="24"/>
          <w:szCs w:val="24"/>
        </w:rPr>
        <w:t xml:space="preserve">(объективного отражения обобщенных связей и соотношений действительности) </w:t>
      </w:r>
      <w:r>
        <w:rPr>
          <w:b/>
          <w:bCs/>
          <w:color w:val="000000"/>
          <w:sz w:val="24"/>
          <w:szCs w:val="24"/>
        </w:rPr>
        <w:t xml:space="preserve">и </w:t>
      </w:r>
      <w:r>
        <w:rPr>
          <w:b/>
          <w:bCs/>
          <w:i/>
          <w:iCs/>
          <w:color w:val="000000"/>
          <w:sz w:val="24"/>
          <w:szCs w:val="24"/>
        </w:rPr>
        <w:t xml:space="preserve">смысла </w:t>
      </w:r>
      <w:r>
        <w:rPr>
          <w:color w:val="000000"/>
          <w:sz w:val="24"/>
          <w:szCs w:val="24"/>
        </w:rPr>
        <w:t>(выбора из всей возможной системы значений тех сто</w:t>
        <w:softHyphen/>
        <w:t>рон, которые соответствуют потребности субъекта, представляют для него специальный интерес).</w:t>
      </w:r>
    </w:p>
    <w:p>
      <w:pPr>
        <w:pStyle w:val="Normal"/>
        <w:shd w:fill="FFFFFF" w:val="clear"/>
        <w:rPr>
          <w:sz w:val="24"/>
          <w:szCs w:val="24"/>
        </w:rPr>
      </w:pPr>
      <w:r>
        <w:rPr>
          <w:color w:val="000000"/>
          <w:sz w:val="24"/>
          <w:szCs w:val="24"/>
        </w:rPr>
        <w:t xml:space="preserve">Естественно, что во внутренней речи, свернутой по своей структуре и предикативной по своей функции, </w:t>
      </w:r>
      <w:r>
        <w:rPr>
          <w:b/>
          <w:bCs/>
          <w:i/>
          <w:iCs/>
          <w:color w:val="000000"/>
          <w:sz w:val="24"/>
          <w:szCs w:val="24"/>
        </w:rPr>
        <w:t>смыслы преобла</w:t>
        <w:softHyphen/>
        <w:t xml:space="preserve">дают над значениями, </w:t>
      </w:r>
      <w:r>
        <w:rPr>
          <w:color w:val="000000"/>
          <w:sz w:val="24"/>
          <w:szCs w:val="24"/>
        </w:rPr>
        <w:t xml:space="preserve">и переход от мысли и внутренней речи к развернутому речевому сообщению в значительной мере связан </w:t>
      </w:r>
      <w:r>
        <w:rPr>
          <w:b/>
          <w:bCs/>
          <w:color w:val="000000"/>
          <w:sz w:val="24"/>
          <w:szCs w:val="24"/>
        </w:rPr>
        <w:t xml:space="preserve">с </w:t>
      </w:r>
      <w:r>
        <w:rPr>
          <w:color w:val="000000"/>
          <w:sz w:val="24"/>
          <w:szCs w:val="24"/>
        </w:rPr>
        <w:t>процессом перехода от субъективных мотивов и смыслов к зна</w:t>
        <w:softHyphen/>
        <w:t>чениям — развернутым, объективным и доступным для переда</w:t>
        <w:softHyphen/>
        <w:t>чи в качестве информации. Именно этот процесс и обеспечива</w:t>
        <w:softHyphen/>
        <w:t xml:space="preserve">ется, по-видимому, тем аппаратом глубинно-синтаксических структур, о котором шла речь выше, </w:t>
      </w:r>
      <w:r>
        <w:rPr>
          <w:b/>
          <w:bCs/>
          <w:color w:val="000000"/>
          <w:sz w:val="24"/>
          <w:szCs w:val="24"/>
        </w:rPr>
        <w:t xml:space="preserve">и </w:t>
      </w:r>
      <w:r>
        <w:rPr>
          <w:color w:val="000000"/>
          <w:sz w:val="24"/>
          <w:szCs w:val="24"/>
        </w:rPr>
        <w:t>той сложной системой правил, которым подчиняются поверхностно-синтаксические структуры языка.</w:t>
      </w:r>
    </w:p>
    <w:p>
      <w:pPr>
        <w:pStyle w:val="Normal"/>
        <w:shd w:fill="FFFFFF" w:val="clear"/>
        <w:rPr>
          <w:sz w:val="24"/>
          <w:szCs w:val="24"/>
        </w:rPr>
      </w:pPr>
      <w:r>
        <w:rPr>
          <w:color w:val="000000"/>
          <w:sz w:val="24"/>
          <w:szCs w:val="24"/>
        </w:rPr>
        <w:t>Все это представляет важнейший фактор, обеспечивающий подготовку речевой коммуникации; однако он не исчерпывает этого процесса.</w:t>
      </w:r>
    </w:p>
    <w:p>
      <w:pPr>
        <w:pStyle w:val="Normal"/>
        <w:shd w:fill="FFFFFF" w:val="clear"/>
        <w:rPr>
          <w:sz w:val="24"/>
          <w:szCs w:val="24"/>
        </w:rPr>
      </w:pPr>
      <w:r>
        <w:rPr>
          <w:color w:val="000000"/>
          <w:sz w:val="24"/>
          <w:szCs w:val="24"/>
        </w:rPr>
        <w:t>В речевом сообщении помимо передаваемой информации об объективном содержании мысли осуществляется еще и передача субъективного, или аффективного, отношения к этому содержа</w:t>
        <w:softHyphen/>
        <w:t xml:space="preserve">нию, иначе говоря — наряду с передачей значения существует </w:t>
      </w:r>
      <w:r>
        <w:rPr>
          <w:b/>
          <w:bCs/>
          <w:color w:val="000000"/>
          <w:sz w:val="24"/>
          <w:szCs w:val="24"/>
        </w:rPr>
        <w:t xml:space="preserve">и </w:t>
      </w:r>
      <w:r>
        <w:rPr>
          <w:color w:val="000000"/>
          <w:sz w:val="24"/>
          <w:szCs w:val="24"/>
        </w:rPr>
        <w:t>передача смысла.</w:t>
      </w:r>
    </w:p>
    <w:p>
      <w:pPr>
        <w:pStyle w:val="Normal"/>
        <w:shd w:fill="FFFFFF" w:val="clear"/>
        <w:rPr>
          <w:sz w:val="24"/>
          <w:szCs w:val="24"/>
        </w:rPr>
      </w:pPr>
      <w:r>
        <w:rPr>
          <w:color w:val="000000"/>
          <w:sz w:val="24"/>
          <w:szCs w:val="24"/>
        </w:rPr>
        <w:t>В чем же выражается процесс передачи смысла и какими сред</w:t>
        <w:softHyphen/>
        <w:t>ствами он располагает?</w:t>
      </w:r>
    </w:p>
    <w:p>
      <w:pPr>
        <w:pStyle w:val="Normal"/>
        <w:shd w:fill="FFFFFF" w:val="clear"/>
        <w:rPr>
          <w:sz w:val="24"/>
          <w:szCs w:val="24"/>
        </w:rPr>
      </w:pPr>
      <w:r>
        <w:rPr>
          <w:color w:val="000000"/>
          <w:sz w:val="24"/>
          <w:szCs w:val="24"/>
        </w:rPr>
        <w:t>Мы уже говорили о том, что как слово, так и сочетание слов могут вступать в множество возможных связей и что субъект должен каждый раз ограничить эти связи, выбрав из них те, ко</w:t>
        <w:softHyphen/>
        <w:t xml:space="preserve">торые представляются ему наиболее значимыми; именно это </w:t>
      </w:r>
      <w:r>
        <w:rPr>
          <w:b/>
          <w:bCs/>
          <w:color w:val="000000"/>
          <w:sz w:val="24"/>
          <w:szCs w:val="24"/>
        </w:rPr>
        <w:t xml:space="preserve">и </w:t>
      </w:r>
      <w:r>
        <w:rPr>
          <w:color w:val="000000"/>
          <w:sz w:val="24"/>
          <w:szCs w:val="24"/>
        </w:rPr>
        <w:t>дает возможность придать речевому высказыванию тот или иной смысл.</w:t>
      </w:r>
    </w:p>
    <w:p>
      <w:pPr>
        <w:pStyle w:val="Normal"/>
        <w:shd w:fill="FFFFFF" w:val="clear"/>
        <w:rPr>
          <w:sz w:val="24"/>
          <w:szCs w:val="24"/>
        </w:rPr>
      </w:pPr>
      <w:r>
        <w:rPr>
          <w:color w:val="000000"/>
          <w:sz w:val="24"/>
          <w:szCs w:val="24"/>
        </w:rPr>
        <w:t>Некоторые понятия, введенные современной лингвистикой, дают возможность выполнить задачу анализа интересующего нас процесса с большей отчетливостью. Именно к таким относятся часто применяемое в лингвистике выделение того, что уже изве</w:t>
        <w:softHyphen/>
        <w:t xml:space="preserve">стно говорящему (тема, или </w:t>
      </w:r>
      <w:r>
        <w:rPr>
          <w:color w:val="000000"/>
          <w:sz w:val="24"/>
          <w:szCs w:val="24"/>
          <w:lang w:val="en-US"/>
        </w:rPr>
        <w:t>X</w:t>
      </w:r>
      <w:r>
        <w:rPr>
          <w:color w:val="000000"/>
          <w:sz w:val="24"/>
          <w:szCs w:val="24"/>
        </w:rPr>
        <w:t xml:space="preserve">), </w:t>
      </w:r>
      <w:r>
        <w:rPr>
          <w:b/>
          <w:bCs/>
          <w:color w:val="000000"/>
          <w:sz w:val="24"/>
          <w:szCs w:val="24"/>
        </w:rPr>
        <w:t xml:space="preserve">и </w:t>
      </w:r>
      <w:r>
        <w:rPr>
          <w:color w:val="000000"/>
          <w:sz w:val="24"/>
          <w:szCs w:val="24"/>
        </w:rPr>
        <w:t>того, что является новым, что еще должно быть сообщено (рема, или "Н). Выделение ремы пред</w:t>
        <w:softHyphen/>
        <w:t>полагает внесение ограничения в то неопределенное число ассо</w:t>
        <w:softHyphen/>
        <w:t>циаций, всплывающих при применении слова, выбор тех систем связей, которые в контексте данного высказывания представля</w:t>
        <w:softHyphen/>
        <w:t>ются наиболее существенными, которые отвечают намерениям, из которых субъект исходит в своем высказывании.</w:t>
      </w:r>
    </w:p>
    <w:p>
      <w:pPr>
        <w:pStyle w:val="Normal"/>
        <w:shd w:fill="FFFFFF" w:val="clear"/>
        <w:rPr>
          <w:sz w:val="24"/>
          <w:szCs w:val="24"/>
        </w:rPr>
      </w:pPr>
      <w:r>
        <w:rPr>
          <w:color w:val="000000"/>
          <w:sz w:val="24"/>
          <w:szCs w:val="24"/>
        </w:rPr>
        <w:t>Это ограничение возможных связей и выбор лишь определен</w:t>
        <w:softHyphen/>
        <w:t xml:space="preserve">ного круга ассоциаций, вызываемых словом, может иметь место как при речевых сообщениях, состоящих из одного слова, так </w:t>
      </w:r>
      <w:r>
        <w:rPr>
          <w:b/>
          <w:bCs/>
          <w:color w:val="000000"/>
          <w:sz w:val="24"/>
          <w:szCs w:val="24"/>
        </w:rPr>
        <w:t xml:space="preserve">и </w:t>
      </w:r>
      <w:r>
        <w:rPr>
          <w:color w:val="000000"/>
          <w:sz w:val="24"/>
          <w:szCs w:val="24"/>
        </w:rPr>
        <w:t xml:space="preserve">при речевых сообщениях, состоящих из целого предложения. Оно Может определяться контекстом высказывания и может выражаться </w:t>
      </w:r>
      <w:r>
        <w:rPr>
          <w:color w:val="000000"/>
          <w:sz w:val="24"/>
          <w:szCs w:val="24"/>
          <w:vertAlign w:val="superscript"/>
        </w:rPr>
        <w:t>в</w:t>
      </w:r>
      <w:r>
        <w:rPr>
          <w:color w:val="000000"/>
          <w:sz w:val="24"/>
          <w:szCs w:val="24"/>
        </w:rPr>
        <w:t xml:space="preserve"> интонациях, распределениях пауз между отдельными составля</w:t>
        <w:softHyphen/>
        <w:t>ющими, а иногда может становиться понятным лишь из «подтек</w:t>
        <w:softHyphen/>
        <w:t>ста» высказывания.</w:t>
      </w:r>
    </w:p>
    <w:p>
      <w:pPr>
        <w:pStyle w:val="Normal"/>
        <w:shd w:fill="FFFFFF" w:val="clear"/>
        <w:rPr>
          <w:sz w:val="24"/>
          <w:szCs w:val="24"/>
        </w:rPr>
      </w:pPr>
      <w:r>
        <w:rPr>
          <w:color w:val="000000"/>
          <w:sz w:val="24"/>
          <w:szCs w:val="24"/>
        </w:rPr>
        <w:t>Легко видеть, что если хозяйка, ставящая самовар, говорит «Уголь» и если то же самое произносит девушка, запачкавшая углем новое платье, — за этими словами, отнесенными к одно</w:t>
        <w:softHyphen/>
        <w:t>му и тому же предмету и объективно имеющими одно и то же словарное значение, скрывается разный смысл, который в одном случае выражает подтекст «Где мне взять уголь, чтобы по</w:t>
        <w:softHyphen/>
        <w:t>ставить самовар?», а в другом является аффективной реакцией на испачканное новое платье.</w:t>
      </w:r>
    </w:p>
    <w:p>
      <w:pPr>
        <w:pStyle w:val="Normal"/>
        <w:shd w:fill="FFFFFF" w:val="clear"/>
        <w:rPr>
          <w:sz w:val="24"/>
          <w:szCs w:val="24"/>
        </w:rPr>
      </w:pPr>
      <w:r>
        <w:rPr>
          <w:color w:val="000000"/>
          <w:sz w:val="24"/>
          <w:szCs w:val="24"/>
        </w:rPr>
        <w:t>Значит, от мотива, стоящего у истоков высказывания, зависит выбор из всех возможных связей, стоящих за словом, только тех, которые соответствуют данному мотиву и придают этому выска</w:t>
        <w:softHyphen/>
        <w:t>зыванию совершенно определенный субъективный (аффективный)</w:t>
      </w:r>
      <w:r>
        <w:rPr>
          <w:sz w:val="24"/>
          <w:szCs w:val="24"/>
        </w:rPr>
        <w:t xml:space="preserve"> </w:t>
      </w:r>
      <w:r>
        <w:rPr>
          <w:color w:val="000000"/>
          <w:sz w:val="24"/>
          <w:szCs w:val="24"/>
        </w:rPr>
        <w:t>смысл.</w:t>
      </w:r>
    </w:p>
    <w:p>
      <w:pPr>
        <w:pStyle w:val="Normal"/>
        <w:shd w:fill="FFFFFF" w:val="clear"/>
        <w:rPr>
          <w:sz w:val="24"/>
          <w:szCs w:val="24"/>
        </w:rPr>
      </w:pPr>
      <w:r>
        <w:rPr>
          <w:color w:val="000000"/>
          <w:sz w:val="24"/>
          <w:szCs w:val="24"/>
        </w:rPr>
        <w:t>Аналогичное влияние мотива можно наблюдать и в построе</w:t>
        <w:softHyphen/>
        <w:t>нии высказывания. Известно, что смысловое членение фразы не всегда совпадает с ее грамматическим членением: оно определя</w:t>
        <w:softHyphen/>
        <w:t>ется мотивом высказывания, его подтекстом, а также общим кон</w:t>
        <w:softHyphen/>
        <w:t xml:space="preserve">текстом высказывания и может выражаться в его просодической структуре — в интонациях и расстановке пауз. Известно, что в одной и той же фразе </w:t>
      </w:r>
      <w:r>
        <w:rPr>
          <w:i/>
          <w:iCs/>
          <w:color w:val="FF00FF"/>
          <w:sz w:val="24"/>
          <w:szCs w:val="24"/>
        </w:rPr>
        <w:t xml:space="preserve">Иван любит Машу </w:t>
      </w:r>
      <w:r>
        <w:rPr>
          <w:color w:val="000000"/>
          <w:sz w:val="24"/>
          <w:szCs w:val="24"/>
        </w:rPr>
        <w:t>в одном случае речь мо</w:t>
        <w:softHyphen/>
        <w:t xml:space="preserve">жет идти именно об </w:t>
      </w:r>
      <w:r>
        <w:rPr>
          <w:i/>
          <w:iCs/>
          <w:color w:val="FF00FF"/>
          <w:sz w:val="24"/>
          <w:szCs w:val="24"/>
        </w:rPr>
        <w:t xml:space="preserve">Иване, </w:t>
      </w:r>
      <w:r>
        <w:rPr>
          <w:color w:val="000000"/>
          <w:sz w:val="24"/>
          <w:szCs w:val="24"/>
        </w:rPr>
        <w:t xml:space="preserve">который любит Машу, а в другом — о том, что Иван любит именно </w:t>
      </w:r>
      <w:r>
        <w:rPr>
          <w:i/>
          <w:iCs/>
          <w:color w:val="FF00FF"/>
          <w:sz w:val="24"/>
          <w:szCs w:val="24"/>
        </w:rPr>
        <w:t xml:space="preserve">Машу </w:t>
      </w:r>
      <w:r>
        <w:rPr>
          <w:color w:val="000000"/>
          <w:sz w:val="24"/>
          <w:szCs w:val="24"/>
        </w:rPr>
        <w:t xml:space="preserve">(а не кого-нибудь другого), а в третьем — о том, что Иван испытывает к Маше чувство именно </w:t>
      </w:r>
      <w:r>
        <w:rPr>
          <w:i/>
          <w:iCs/>
          <w:color w:val="FF00FF"/>
          <w:sz w:val="24"/>
          <w:szCs w:val="24"/>
        </w:rPr>
        <w:t xml:space="preserve">любви </w:t>
      </w:r>
      <w:r>
        <w:rPr>
          <w:color w:val="000000"/>
          <w:sz w:val="24"/>
          <w:szCs w:val="24"/>
        </w:rPr>
        <w:t>(а не ревности, не зависти и т.п.).</w:t>
      </w:r>
    </w:p>
    <w:p>
      <w:pPr>
        <w:pStyle w:val="Normal"/>
        <w:shd w:fill="FFFFFF" w:val="clear"/>
        <w:rPr>
          <w:sz w:val="24"/>
          <w:szCs w:val="24"/>
        </w:rPr>
      </w:pPr>
      <w:r>
        <w:rPr>
          <w:color w:val="000000"/>
          <w:sz w:val="24"/>
          <w:szCs w:val="24"/>
        </w:rPr>
        <w:t xml:space="preserve">Такие изменения смысла </w:t>
      </w:r>
      <w:r>
        <w:rPr>
          <w:i/>
          <w:iCs/>
          <w:color w:val="FF00FF"/>
          <w:sz w:val="24"/>
          <w:szCs w:val="24"/>
        </w:rPr>
        <w:t xml:space="preserve">(= </w:t>
      </w:r>
      <w:r>
        <w:rPr>
          <w:color w:val="000000"/>
          <w:sz w:val="24"/>
          <w:szCs w:val="24"/>
        </w:rPr>
        <w:t>коммуникативной организации, говоря лингвистическими терминами) сообщения могут не выра</w:t>
        <w:softHyphen/>
        <w:t>жаться в каких-либо изменениях поверхностно-синтаксической структуры фразы; но изменение интонации коренным образом смещает отношение логического подлежащего и логического ска</w:t>
        <w:softHyphen/>
        <w:t>зуемого, или, говоря иными словами, «темы» и «ремы», предло</w:t>
        <w:softHyphen/>
        <w:t>жения. Именно поэтому три только что упомянутых варианта этой фразы можно изобразить по-разному, отметив различие комму</w:t>
        <w:softHyphen/>
        <w:t>никативной организации этих фраз:</w:t>
      </w:r>
    </w:p>
    <w:p>
      <w:pPr>
        <w:pStyle w:val="Normal"/>
        <w:shd w:fill="FFFFFF" w:val="clear"/>
        <w:rPr>
          <w:sz w:val="24"/>
          <w:szCs w:val="24"/>
        </w:rPr>
      </w:pPr>
      <w:r>
        <w:rPr>
          <w:color w:val="000000"/>
          <w:sz w:val="24"/>
          <w:szCs w:val="24"/>
        </w:rPr>
        <w:t xml:space="preserve">Иван любит </w:t>
      </w:r>
      <w:r>
        <w:rPr>
          <w:b/>
          <w:bCs/>
          <w:color w:val="000000"/>
          <w:sz w:val="24"/>
          <w:szCs w:val="24"/>
        </w:rPr>
        <w:t xml:space="preserve">Машу.' </w:t>
      </w:r>
      <w:r>
        <w:rPr>
          <w:color w:val="000000"/>
          <w:sz w:val="24"/>
          <w:szCs w:val="24"/>
        </w:rPr>
        <w:t xml:space="preserve">Иван </w:t>
      </w:r>
      <w:r>
        <w:rPr>
          <w:b/>
          <w:bCs/>
          <w:color w:val="000000"/>
          <w:sz w:val="24"/>
          <w:szCs w:val="24"/>
        </w:rPr>
        <w:t xml:space="preserve">любит </w:t>
      </w:r>
      <w:r>
        <w:rPr>
          <w:color w:val="000000"/>
          <w:sz w:val="24"/>
          <w:szCs w:val="24"/>
        </w:rPr>
        <w:t xml:space="preserve">Машу. </w:t>
      </w:r>
      <w:r>
        <w:rPr>
          <w:b/>
          <w:bCs/>
          <w:color w:val="000000"/>
          <w:sz w:val="24"/>
          <w:szCs w:val="24"/>
        </w:rPr>
        <w:t xml:space="preserve">Иван </w:t>
      </w:r>
      <w:r>
        <w:rPr>
          <w:color w:val="000000"/>
          <w:sz w:val="24"/>
          <w:szCs w:val="24"/>
        </w:rPr>
        <w:t>любит Машу.</w:t>
      </w:r>
    </w:p>
    <w:p>
      <w:pPr>
        <w:pStyle w:val="Normal"/>
        <w:shd w:fill="FFFFFF" w:val="clear"/>
        <w:rPr>
          <w:sz w:val="24"/>
          <w:szCs w:val="24"/>
        </w:rPr>
      </w:pPr>
      <w:r>
        <w:rPr>
          <w:color w:val="000000"/>
          <w:sz w:val="24"/>
          <w:szCs w:val="24"/>
        </w:rPr>
        <w:t>Какими же средствами располагает язык для передачи этих смысловых различий в тех случаях, когда синтаксическая структу</w:t>
        <w:softHyphen/>
        <w:t>ра фразы остается неизменной?</w:t>
      </w:r>
    </w:p>
    <w:p>
      <w:pPr>
        <w:pStyle w:val="Normal"/>
        <w:shd w:fill="FFFFFF" w:val="clear"/>
        <w:rPr>
          <w:sz w:val="24"/>
          <w:szCs w:val="24"/>
        </w:rPr>
      </w:pPr>
      <w:r>
        <w:rPr>
          <w:color w:val="000000"/>
          <w:sz w:val="24"/>
          <w:szCs w:val="24"/>
        </w:rPr>
        <w:t>Мы уже говорили, что синтаксические формы сами по себе не располагают достаточными средствами для выражения внутрен</w:t>
        <w:softHyphen/>
        <w:t>него смысла высказывания; однако это не означает, что таких средств нет. Для того чтобы найти их, следует лишь выйти за пре</w:t>
        <w:softHyphen/>
        <w:t>делы формальных средств синтаксиса и обратиться к другой сто</w:t>
        <w:softHyphen/>
        <w:t>роне организации высказывания — к просодике.</w:t>
      </w:r>
    </w:p>
    <w:p>
      <w:pPr>
        <w:pStyle w:val="Normal"/>
        <w:shd w:fill="FFFFFF" w:val="clear"/>
        <w:rPr>
          <w:sz w:val="24"/>
          <w:szCs w:val="24"/>
        </w:rPr>
      </w:pPr>
      <w:r>
        <w:rPr>
          <w:color w:val="000000"/>
          <w:sz w:val="24"/>
          <w:szCs w:val="24"/>
        </w:rPr>
        <w:t>Именно за последнее время просодические средства (расста</w:t>
        <w:softHyphen/>
        <w:t>новка пауз, выделение отдельных элементов высказывания ак</w:t>
        <w:softHyphen/>
        <w:t>центом, включение нужной интонации) привлекли особенно пристальное внимание теоретиков, занимающихся соотношени</w:t>
        <w:softHyphen/>
        <w:t>ем семантики и синтаксиса (Гольдман-Эйслер, 1961 и др.; Мак-Коли, 1968, 1972; Лаков, 1971, 1972; Филлмор, 1970, и прежде всего Хомский, 1972а). Именно они описали ряд просодических приемов, которые проявляются в организации любого сообще</w:t>
        <w:softHyphen/>
        <w:t>ния, но принимают особенно отчетливые формы в организации художественного текста.</w:t>
      </w:r>
    </w:p>
    <w:p>
      <w:pPr>
        <w:pStyle w:val="Normal"/>
        <w:shd w:fill="FFFFFF" w:val="clear"/>
        <w:rPr>
          <w:sz w:val="24"/>
          <w:szCs w:val="24"/>
        </w:rPr>
      </w:pPr>
      <w:r>
        <w:rPr>
          <w:color w:val="000000"/>
          <w:sz w:val="24"/>
          <w:szCs w:val="24"/>
        </w:rPr>
        <w:t>К этим приемам относятся паузы, сближающие одни части предложения и разводящие другие и позволяющие выделить то, что некоторые (например, Лаков, 1972) называют «топиком» и «фокусом» предложения.</w:t>
      </w:r>
    </w:p>
    <w:p>
      <w:pPr>
        <w:pStyle w:val="Normal"/>
        <w:shd w:fill="FFFFFF" w:val="clear"/>
        <w:rPr>
          <w:sz w:val="24"/>
          <w:szCs w:val="24"/>
        </w:rPr>
      </w:pPr>
      <w:r>
        <w:rPr>
          <w:color w:val="000000"/>
          <w:sz w:val="24"/>
          <w:szCs w:val="24"/>
        </w:rPr>
        <w:t>К этим приемам относится и акцентуационное выделение од</w:t>
        <w:softHyphen/>
        <w:t>ного из компонентов предложения. Благодаря этому приему фра</w:t>
        <w:softHyphen/>
        <w:t xml:space="preserve">зы «Я иду в кино», «Я иду в </w:t>
      </w:r>
      <w:r>
        <w:rPr>
          <w:b/>
          <w:bCs/>
          <w:color w:val="000000"/>
          <w:sz w:val="24"/>
          <w:szCs w:val="24"/>
        </w:rPr>
        <w:t xml:space="preserve">кино» </w:t>
      </w:r>
      <w:r>
        <w:rPr>
          <w:color w:val="000000"/>
          <w:sz w:val="24"/>
          <w:szCs w:val="24"/>
        </w:rPr>
        <w:t xml:space="preserve">или «Я </w:t>
      </w:r>
      <w:r>
        <w:rPr>
          <w:b/>
          <w:bCs/>
          <w:color w:val="000000"/>
          <w:sz w:val="24"/>
          <w:szCs w:val="24"/>
        </w:rPr>
        <w:t xml:space="preserve">иду </w:t>
      </w:r>
      <w:r>
        <w:rPr>
          <w:color w:val="000000"/>
          <w:sz w:val="24"/>
          <w:szCs w:val="24"/>
        </w:rPr>
        <w:t>в кино», оставаясь внешне идентичными, начинают передавать совершенно различ</w:t>
        <w:softHyphen/>
        <w:t>ный внутренний смысл и приобретают совершенно новый «под</w:t>
        <w:softHyphen/>
        <w:t>текст».</w:t>
      </w:r>
    </w:p>
    <w:p>
      <w:pPr>
        <w:pStyle w:val="Normal"/>
        <w:shd w:fill="FFFFFF" w:val="clear"/>
        <w:rPr>
          <w:sz w:val="24"/>
          <w:szCs w:val="24"/>
        </w:rPr>
      </w:pPr>
      <w:r>
        <w:rPr>
          <w:color w:val="000000"/>
          <w:sz w:val="24"/>
          <w:szCs w:val="24"/>
        </w:rPr>
        <w:t>Просодические приемы организации текста были хорошо из</w:t>
        <w:softHyphen/>
        <w:t>вестны в музыке, где в старой церковной музыке наряду с «чер</w:t>
        <w:softHyphen/>
        <w:t>ными знаками», обозначавшими звуковысотные отношения и передающими мелодию, существовали и «красные знаки», орга</w:t>
        <w:softHyphen/>
        <w:t>низовывающие просодику и обеспечивающие передачу внутрен</w:t>
        <w:softHyphen/>
        <w:t>него смысла мелодии (эта функция сохранилась лишь в виде спе</w:t>
        <w:softHyphen/>
        <w:t>циальных ремарок и в значительной мере перешла к дирижеру). Просодическая организация текста показывает, как это считает Н. Хомский (1972а), что средства, обеспечивающие семантиче</w:t>
        <w:softHyphen/>
        <w:t>скую сторону сообщения, могут, таким образом, сохраняться и в поверхностно-синтаксических структурах, продолжая играть в них существенную роль.</w:t>
      </w:r>
    </w:p>
    <w:p>
      <w:pPr>
        <w:pStyle w:val="Normal"/>
        <w:shd w:fill="FFFFFF" w:val="clear"/>
        <w:rPr>
          <w:sz w:val="24"/>
          <w:szCs w:val="24"/>
        </w:rPr>
      </w:pPr>
      <w:r>
        <w:rPr>
          <w:color w:val="000000"/>
          <w:sz w:val="24"/>
          <w:szCs w:val="24"/>
        </w:rPr>
        <w:t>Следует, однако, отметить, что анализ способов передачи смыс</w:t>
        <w:softHyphen/>
        <w:t>ловой организации сообщения значительно больше, чем в линг</w:t>
        <w:softHyphen/>
        <w:t>вистике, разработан в теории художественного действия и осо</w:t>
        <w:softHyphen/>
        <w:t>бенно — в теории режиссуры (Станиславский, 1954, Кнебель, 1964, и др.). Процесс овладения приемами выражения подтекста (или смысла), разработанный этими авторами и начинающийся с работы на чисто семантическом уровне (вживание в характер дей</w:t>
        <w:softHyphen/>
        <w:t>ствующего лица, в возможные формы его действий в конкретных ситуациях) и лишь значительно позже переходящий к речевому тексту (который, таким образом, обогащается смысловым содер</w:t>
        <w:softHyphen/>
        <w:t>жанием), представляет собой важнейший и далеко еще недоста</w:t>
        <w:softHyphen/>
        <w:t>точно осмысленный опыт (см. Кнебель и Лурия, 1971).</w:t>
      </w:r>
    </w:p>
    <w:p>
      <w:pPr>
        <w:pStyle w:val="Normal"/>
        <w:shd w:fill="FFFFFF" w:val="clear"/>
        <w:rPr>
          <w:sz w:val="24"/>
          <w:szCs w:val="24"/>
        </w:rPr>
      </w:pPr>
      <w:r>
        <w:rPr>
          <w:color w:val="000000"/>
          <w:sz w:val="24"/>
          <w:szCs w:val="24"/>
        </w:rPr>
        <w:t>Отмеченные только что средства, позволяющие выразить смысл (подтекст) сообщения, играют двойную роль. С одной стороны,</w:t>
      </w:r>
      <w:r>
        <w:rPr>
          <w:sz w:val="24"/>
          <w:szCs w:val="24"/>
        </w:rPr>
        <w:t xml:space="preserve"> </w:t>
      </w:r>
      <w:r>
        <w:rPr>
          <w:color w:val="000000"/>
          <w:sz w:val="24"/>
          <w:szCs w:val="24"/>
        </w:rPr>
        <w:t>они намечают такой путь поэтапной отработки передачи подтек</w:t>
        <w:softHyphen/>
        <w:t>ста, который позволяет достигнуть наиболее эффективного дове</w:t>
        <w:softHyphen/>
        <w:t>дения смысла сообщения (включая его подтекст и внутренние мотивы) до слушающего; именно в результате такой поэтапной отработки средств передачи смысла хорошо подготовленный спек</w:t>
        <w:softHyphen/>
        <w:t>такль воспринимается зрителем непосредственно не только в его внешнем содержании, но и в его внутреннем смысле, а художе</w:t>
        <w:softHyphen/>
        <w:t>ственно подготовленный текст с таким же успехом доводит до читающего его глубокое аффективное содержание.</w:t>
      </w:r>
    </w:p>
    <w:p>
      <w:pPr>
        <w:pStyle w:val="Normal"/>
        <w:shd w:fill="FFFFFF" w:val="clear"/>
        <w:rPr>
          <w:sz w:val="24"/>
          <w:szCs w:val="24"/>
        </w:rPr>
      </w:pPr>
      <w:r>
        <w:rPr>
          <w:color w:val="000000"/>
          <w:sz w:val="24"/>
          <w:szCs w:val="24"/>
        </w:rPr>
        <w:t>С другой стороны, указанные средства позволяют слушающему (или читающему) воспринимать содержание сообщения с разной глубиной, и есть все основания думать, что «глубина прочтения текста», т.е. переход воспринимающего от поверхностного син</w:t>
        <w:softHyphen/>
        <w:t>таксиса к глубинному синтаксису, а от него — к наиболее глубо</w:t>
        <w:softHyphen/>
        <w:t>ким уровням семантической записи с дальнейшей переработкой последней, различает отдельных людей в неизмеримо большей степени, чем различия между ними в понимании лексики, син</w:t>
        <w:softHyphen/>
        <w:t>таксических связей и внешнего содержания сообщения.</w:t>
      </w:r>
    </w:p>
    <w:p>
      <w:pPr>
        <w:pStyle w:val="Normal"/>
        <w:shd w:fill="FFFFFF" w:val="clear"/>
        <w:rPr>
          <w:sz w:val="24"/>
          <w:szCs w:val="24"/>
        </w:rPr>
      </w:pPr>
      <w:r>
        <w:rPr>
          <w:color w:val="000000"/>
          <w:sz w:val="24"/>
          <w:szCs w:val="24"/>
        </w:rPr>
        <w:t>Сказанного достаточно, чтобы понять, насколько сложным строением отличается путь от мысли к развернутому речевому сообщению или путь от развернутого речевого сообщения к мыс</w:t>
        <w:softHyphen/>
        <w:t>ли и насколько сложный характер могут иметь те случаи, когда этот путь кодирования или декодирования сообщения нарушает</w:t>
        <w:softHyphen/>
        <w:t>ся в результате поломки тех или иных звеньев мозгового аппарата.</w:t>
      </w:r>
    </w:p>
    <w:p>
      <w:pPr>
        <w:pStyle w:val="Normal"/>
        <w:shd w:fill="FFFFFF" w:val="clear"/>
        <w:jc w:val="center"/>
        <w:rPr>
          <w:i/>
          <w:i/>
          <w:color w:val="0000FF"/>
          <w:sz w:val="24"/>
          <w:szCs w:val="24"/>
        </w:rPr>
      </w:pPr>
      <w:r>
        <w:rPr>
          <w:rFonts w:cs="Arial" w:ascii="Arial" w:hAnsi="Arial"/>
          <w:i/>
          <w:color w:val="0000FF"/>
          <w:sz w:val="24"/>
          <w:szCs w:val="24"/>
        </w:rPr>
        <w:t>2. Психологические условия формирования речевого сообщения</w:t>
      </w:r>
    </w:p>
    <w:p>
      <w:pPr>
        <w:pStyle w:val="Normal"/>
        <w:shd w:fill="FFFFFF" w:val="clear"/>
        <w:rPr>
          <w:sz w:val="24"/>
          <w:szCs w:val="24"/>
        </w:rPr>
      </w:pPr>
      <w:r>
        <w:rPr>
          <w:color w:val="000000"/>
          <w:sz w:val="24"/>
          <w:szCs w:val="24"/>
        </w:rPr>
        <w:t>Мы остановились в самых общих чертах на том, как некоторые представители современной лингвистической науки представля</w:t>
        <w:softHyphen/>
        <w:t>ют себе те языковые механизмы, на которые опирается формиро</w:t>
        <w:softHyphen/>
        <w:t>вание высказываний.</w:t>
      </w:r>
    </w:p>
    <w:p>
      <w:pPr>
        <w:pStyle w:val="Normal"/>
        <w:shd w:fill="FFFFFF" w:val="clear"/>
        <w:rPr>
          <w:sz w:val="24"/>
          <w:szCs w:val="24"/>
        </w:rPr>
      </w:pPr>
      <w:r>
        <w:rPr>
          <w:color w:val="000000"/>
          <w:sz w:val="24"/>
          <w:szCs w:val="24"/>
        </w:rPr>
        <w:t>Теперь следует — в столь же общих чертах — дать характери</w:t>
        <w:softHyphen/>
        <w:t>стику тех психологических факторов, которые являются услови</w:t>
        <w:softHyphen/>
        <w:t>ями, обеспечивающими нормальное функционирование описан</w:t>
        <w:softHyphen/>
        <w:t>ных выше механизмов. К сожалению, следует признать, что если структурная лингвистика сделала за последние десятилетия су</w:t>
        <w:softHyphen/>
        <w:t>щественный вклад в учение о том, как представляется речевое высказывание на различных уровнях его формирования, то уче</w:t>
        <w:softHyphen/>
        <w:t>ние о психологических процессах перехода от одного уровня к другому, а именно психологический анализ тех психологических операций, которые приводят к переходу мысли в развернутое высказывание, до сих пор остается почти полностью неразрабо</w:t>
        <w:softHyphen/>
        <w:t>танным.</w:t>
      </w:r>
    </w:p>
    <w:p>
      <w:pPr>
        <w:pStyle w:val="Normal"/>
        <w:shd w:fill="FFFFFF" w:val="clear"/>
        <w:rPr>
          <w:sz w:val="24"/>
          <w:szCs w:val="24"/>
        </w:rPr>
      </w:pPr>
      <w:r>
        <w:rPr>
          <w:color w:val="000000"/>
          <w:sz w:val="24"/>
          <w:szCs w:val="24"/>
        </w:rPr>
        <w:t>Внимательный анализ показывает, что над теориями перехода от мысли к речи в течение многих десятилетий доминировали</w:t>
      </w:r>
    </w:p>
    <w:p>
      <w:pPr>
        <w:pStyle w:val="Normal"/>
        <w:shd w:fill="FFFFFF" w:val="clear"/>
        <w:rPr>
          <w:sz w:val="24"/>
          <w:szCs w:val="24"/>
        </w:rPr>
      </w:pPr>
      <w:r>
        <w:rPr>
          <w:color w:val="000000"/>
          <w:sz w:val="24"/>
          <w:szCs w:val="24"/>
        </w:rPr>
        <w:t xml:space="preserve">ассоциационные представления, основы которых были заложены еще в конце </w:t>
      </w:r>
      <w:r>
        <w:rPr>
          <w:color w:val="000000"/>
          <w:sz w:val="24"/>
          <w:szCs w:val="24"/>
          <w:lang w:val="en-US"/>
        </w:rPr>
        <w:t>XVIII</w:t>
      </w:r>
      <w:r>
        <w:rPr>
          <w:color w:val="000000"/>
          <w:sz w:val="24"/>
          <w:szCs w:val="24"/>
        </w:rPr>
        <w:t xml:space="preserve"> и начале </w:t>
      </w:r>
      <w:r>
        <w:rPr>
          <w:color w:val="000000"/>
          <w:sz w:val="24"/>
          <w:szCs w:val="24"/>
          <w:lang w:val="en-US"/>
        </w:rPr>
        <w:t>XIX</w:t>
      </w:r>
      <w:r>
        <w:rPr>
          <w:color w:val="000000"/>
          <w:sz w:val="24"/>
          <w:szCs w:val="24"/>
        </w:rPr>
        <w:t xml:space="preserve"> века и которые без существенных изменений продолжали сохраняться почти во всех дальнейших попытках объяснить процесс воплощения мысли в речевые вы</w:t>
        <w:softHyphen/>
        <w:t>сказывания.</w:t>
      </w:r>
    </w:p>
    <w:p>
      <w:pPr>
        <w:pStyle w:val="Normal"/>
        <w:shd w:fill="FFFFFF" w:val="clear"/>
        <w:rPr>
          <w:sz w:val="24"/>
          <w:szCs w:val="24"/>
        </w:rPr>
      </w:pPr>
      <w:r>
        <w:rPr>
          <w:color w:val="000000"/>
          <w:sz w:val="24"/>
          <w:szCs w:val="24"/>
        </w:rPr>
        <w:t>Представители Вюрцбургской школы, как известно, считали мысль безобразным и не-речевым духовным явлением; «вопло</w:t>
        <w:softHyphen/>
        <w:t>щение мысли в слово» было для них — хотели они этого или не хотели — ассоциацией этого «духовного акта» с условным звуко</w:t>
        <w:softHyphen/>
        <w:t>вым знаком. На протяжении дальнейших десятилетий положение о том, что воплощение исходного замысла в речевое высказыва</w:t>
        <w:softHyphen/>
        <w:t>ние носит, по существу, ассоциативный характер, не изменялось.</w:t>
      </w:r>
    </w:p>
    <w:p>
      <w:pPr>
        <w:pStyle w:val="Normal"/>
        <w:shd w:fill="FFFFFF" w:val="clear"/>
        <w:rPr>
          <w:sz w:val="24"/>
          <w:szCs w:val="24"/>
        </w:rPr>
      </w:pPr>
      <w:r>
        <w:rPr>
          <w:color w:val="000000"/>
          <w:sz w:val="24"/>
          <w:szCs w:val="24"/>
        </w:rPr>
        <w:t>Едва ли не наиболее ярким примером могут служить попытки понять формирование высказывания по принципу «марковских цепей», согласно которому каждое предыдущее звено (и притом только оно одно) ассоциативно детерминирует последующее, так что все речевое высказывание начинает представляться как цепь отдельных последовательно (ассоциативно) связанных звеньев. Такое представление легло в основу построений Ч. Осгуда (1963, 1965) и следующих за ним исследователей.</w:t>
      </w:r>
    </w:p>
    <w:p>
      <w:pPr>
        <w:pStyle w:val="Normal"/>
        <w:shd w:fill="FFFFFF" w:val="clear"/>
        <w:rPr>
          <w:sz w:val="24"/>
          <w:szCs w:val="24"/>
        </w:rPr>
      </w:pPr>
      <w:r>
        <w:rPr>
          <w:color w:val="000000"/>
          <w:sz w:val="24"/>
          <w:szCs w:val="24"/>
        </w:rPr>
        <w:t>В дальнейшем это представление было дополнено вероятност</w:t>
        <w:softHyphen/>
        <w:t>ным критерием, согласно которому те сочетания слов, которые встречаются с наибольшей частотой, возникают при порождении высказывания с большей вероятностью, и именно эта идея вы</w:t>
        <w:softHyphen/>
        <w:t>звала к жизни ряд попыток проверить законы образования рече</w:t>
        <w:softHyphen/>
        <w:t>вого высказывания путем ассоциативного эксперимента (Дизе, 1962, 1965; Кларк, 1966 и др.; Хауэс и Осгуд, 1954; и др.).</w:t>
      </w:r>
    </w:p>
    <w:p>
      <w:pPr>
        <w:pStyle w:val="Normal"/>
        <w:shd w:fill="FFFFFF" w:val="clear"/>
        <w:rPr>
          <w:sz w:val="24"/>
          <w:szCs w:val="24"/>
        </w:rPr>
      </w:pPr>
      <w:r>
        <w:rPr>
          <w:color w:val="000000"/>
          <w:sz w:val="24"/>
          <w:szCs w:val="24"/>
        </w:rPr>
        <w:t>Легко видеть, что несмотря на то, что эти попытки принимали формы модной «вероятностной» теории анализа явлений, их тра</w:t>
        <w:softHyphen/>
        <w:t>диционная ассоциационистская сущность оставалась без измене</w:t>
        <w:softHyphen/>
        <w:t>ний, и именно поэтому они вызвали резкую критику как со сто</w:t>
        <w:softHyphen/>
        <w:t>роны Н.Хомского (1957), указавшего, что практически неизме</w:t>
        <w:softHyphen/>
        <w:t>римое богатство возможных вариантов речевых высказываний вряд ли может поддаваться объяснению с точки зрения ассоциативных Цепей, так и со стороны Дж.Миллера (1962, 1967 и др.), который показал всю безнадежность использования ассоциативной теории Для объяснения формирования высказывания.</w:t>
      </w:r>
    </w:p>
    <w:p>
      <w:pPr>
        <w:pStyle w:val="Normal"/>
        <w:shd w:fill="FFFFFF" w:val="clear"/>
        <w:rPr>
          <w:sz w:val="24"/>
          <w:szCs w:val="24"/>
        </w:rPr>
      </w:pPr>
      <w:r>
        <w:rPr>
          <w:color w:val="000000"/>
          <w:sz w:val="24"/>
          <w:szCs w:val="24"/>
        </w:rPr>
        <w:t>Подобным ассоциационистским попыткам объяснения «цепей слов» были противопоставлены иные попытки — понять порож</w:t>
        <w:softHyphen/>
        <w:t>дение высказывания из его глубинной структуры (Хомский, 1957, 1965). Это было принципиальным и прогрессивным шагом по срав</w:t>
        <w:softHyphen/>
        <w:t>нению с попытками объяснить порождение речевого высказыва</w:t>
        <w:softHyphen/>
        <w:t>ния из ассоциативных цепей. Однако и эти попытки не привели к Достаточно убедительному психологическому описанию происхо</w:t>
        <w:softHyphen/>
        <w:t>дящих процессов. Чаще всего в этом плане ограничивались лишь ссылками на специфику кратковременной «оперативной памяти»,</w:t>
      </w:r>
      <w:r>
        <w:rPr>
          <w:sz w:val="24"/>
          <w:szCs w:val="24"/>
        </w:rPr>
        <w:t xml:space="preserve"> </w:t>
      </w:r>
      <w:r>
        <w:rPr>
          <w:color w:val="000000"/>
          <w:sz w:val="24"/>
          <w:szCs w:val="24"/>
        </w:rPr>
        <w:t>которая необходима для того, чтобы удержать в оперативной готовности все составные части сложной синтаксической струк</w:t>
        <w:softHyphen/>
        <w:t>туры. Здесь лишь было выяснено, что требования к объему этой памяти оказываются тем больше, чем большее число звеньев за</w:t>
        <w:softHyphen/>
        <w:t>ключает синтаксическая конструкция и чем больше ее «глубина», и что в языках имеются различные способы уменьшения «глуби</w:t>
        <w:softHyphen/>
        <w:t>ны» (Ингве, 1960, 1961).</w:t>
      </w:r>
    </w:p>
    <w:p>
      <w:pPr>
        <w:pStyle w:val="Normal"/>
        <w:shd w:fill="FFFFFF" w:val="clear"/>
        <w:rPr>
          <w:sz w:val="24"/>
          <w:szCs w:val="24"/>
        </w:rPr>
      </w:pPr>
      <w:r>
        <w:rPr>
          <w:color w:val="000000"/>
          <w:sz w:val="24"/>
          <w:szCs w:val="24"/>
        </w:rPr>
        <w:t>Очевидно, что попытки привлечь к психологическому объяс</w:t>
        <w:softHyphen/>
        <w:t>нению формирования высказываний положения об оперативной памяти человека (изучение которой стало в шестидесятые годы очередной модной проблемой) представляют значительный ин</w:t>
        <w:softHyphen/>
        <w:t>терес. Однако нет никаких сомнений в том, что и эти попытки носят слишком общий характер и, скорее, ссылаются на некий генеральный, неспецифический фактор, чем дают реальное пси</w:t>
        <w:softHyphen/>
        <w:t>хологическое объяснение процессам перехода мысли в разверну</w:t>
        <w:softHyphen/>
        <w:t>тое высказывание.</w:t>
      </w:r>
    </w:p>
    <w:p>
      <w:pPr>
        <w:pStyle w:val="Normal"/>
        <w:shd w:fill="FFFFFF" w:val="clear"/>
        <w:rPr>
          <w:sz w:val="24"/>
          <w:szCs w:val="24"/>
        </w:rPr>
      </w:pPr>
      <w:r>
        <w:rPr>
          <w:color w:val="000000"/>
          <w:sz w:val="24"/>
          <w:szCs w:val="24"/>
        </w:rPr>
        <w:t>В результате всего анализа тех путей, которые были использо</w:t>
        <w:softHyphen/>
        <w:t>ваны для попыток найти психологические механизмы перехода мысли в развернутое высказывание и описать более детально пси</w:t>
        <w:softHyphen/>
        <w:t>хологический процесс формирования высказывания, создается впечатление, что со времени Л.С. Выготского в этой труднейшей проблеме было сделано очень мало и что гипотеза, согласно кото</w:t>
        <w:softHyphen/>
        <w:t>рой развернутое высказывание порождается не непосредственно из мысли, а из промежуточного этапа внутренней речи со всеми ее психологическими особенностями, остается едва ли не един</w:t>
        <w:softHyphen/>
        <w:t>ственной попыткой, из которой можно исходить в дальнейших построениях.</w:t>
      </w:r>
    </w:p>
    <w:p>
      <w:pPr>
        <w:pStyle w:val="Normal"/>
        <w:shd w:fill="FFFFFF" w:val="clear"/>
        <w:rPr>
          <w:sz w:val="24"/>
          <w:szCs w:val="24"/>
        </w:rPr>
      </w:pPr>
      <w:r>
        <w:rPr>
          <w:color w:val="000000"/>
          <w:sz w:val="24"/>
          <w:szCs w:val="24"/>
        </w:rPr>
        <w:t>Идея внутренней речи с ее предикативной санкцией и свер</w:t>
        <w:softHyphen/>
        <w:t>нутым строением обогатилась изложенной выше лингвистиче</w:t>
        <w:softHyphen/>
        <w:t>ской гипотезой о глубинно-синтаксических и семантических структурах, и не исключено, что именно это позволит сделать некоторые — пусть небольшие — шаги, намечающие дальней</w:t>
        <w:softHyphen/>
        <w:t>шие пути для психологического анализа тех условий, которые нужны для успешного порождения высказывания.</w:t>
      </w:r>
    </w:p>
    <w:p>
      <w:pPr>
        <w:pStyle w:val="Normal"/>
        <w:shd w:fill="FFFFFF" w:val="clear"/>
        <w:rPr>
          <w:sz w:val="24"/>
          <w:szCs w:val="24"/>
        </w:rPr>
      </w:pPr>
      <w:r>
        <w:rPr>
          <w:color w:val="000000"/>
          <w:sz w:val="24"/>
          <w:szCs w:val="24"/>
        </w:rPr>
        <w:t xml:space="preserve">Мы уже указывали на первых страницах этого раздела, что </w:t>
      </w:r>
      <w:r>
        <w:rPr>
          <w:i/>
          <w:iCs/>
          <w:color w:val="FF00FF"/>
          <w:sz w:val="24"/>
          <w:szCs w:val="24"/>
        </w:rPr>
        <w:t>ис</w:t>
        <w:softHyphen/>
        <w:t>ходным для каждого речевого высказывания является наличие моти</w:t>
        <w:softHyphen/>
        <w:t xml:space="preserve">ва, </w:t>
      </w:r>
      <w:r>
        <w:rPr>
          <w:color w:val="000000"/>
          <w:sz w:val="24"/>
          <w:szCs w:val="24"/>
        </w:rPr>
        <w:t xml:space="preserve">или </w:t>
      </w:r>
      <w:r>
        <w:rPr>
          <w:i/>
          <w:iCs/>
          <w:color w:val="FF00FF"/>
          <w:sz w:val="24"/>
          <w:szCs w:val="24"/>
        </w:rPr>
        <w:t>замысла.</w:t>
      </w:r>
    </w:p>
    <w:p>
      <w:pPr>
        <w:pStyle w:val="Normal"/>
        <w:shd w:fill="FFFFFF" w:val="clear"/>
        <w:rPr>
          <w:sz w:val="24"/>
          <w:szCs w:val="24"/>
        </w:rPr>
      </w:pPr>
      <w:r>
        <w:rPr>
          <w:color w:val="000000"/>
          <w:sz w:val="24"/>
          <w:szCs w:val="24"/>
        </w:rPr>
        <w:t xml:space="preserve">К подобным мотивам относятся такие упомянутые Скиннером формы, как желание попросить что-либо </w:t>
      </w:r>
      <w:r>
        <w:rPr>
          <w:i/>
          <w:iCs/>
          <w:color w:val="FF00FF"/>
          <w:sz w:val="24"/>
          <w:szCs w:val="24"/>
        </w:rPr>
        <w:t>(-</w:t>
      </w:r>
      <w:r>
        <w:rPr>
          <w:i/>
          <w:iCs/>
          <w:color w:val="FF00FF"/>
          <w:sz w:val="24"/>
          <w:szCs w:val="24"/>
          <w:lang w:val="en-US"/>
        </w:rPr>
        <w:t>mand</w:t>
      </w:r>
      <w:r>
        <w:rPr>
          <w:i/>
          <w:iCs/>
          <w:color w:val="FF00FF"/>
          <w:sz w:val="24"/>
          <w:szCs w:val="24"/>
        </w:rPr>
        <w:t xml:space="preserve">— </w:t>
      </w:r>
      <w:r>
        <w:rPr>
          <w:i/>
          <w:iCs/>
          <w:color w:val="FF00FF"/>
          <w:sz w:val="24"/>
          <w:szCs w:val="24"/>
          <w:lang w:val="en-US"/>
        </w:rPr>
        <w:t>demand</w:t>
      </w:r>
      <w:r>
        <w:rPr>
          <w:i/>
          <w:iCs/>
          <w:color w:val="FF00FF"/>
          <w:sz w:val="24"/>
          <w:szCs w:val="24"/>
        </w:rPr>
        <w:t xml:space="preserve">), </w:t>
      </w:r>
      <w:r>
        <w:rPr>
          <w:color w:val="000000"/>
          <w:sz w:val="24"/>
          <w:szCs w:val="24"/>
        </w:rPr>
        <w:t>пере</w:t>
        <w:softHyphen/>
        <w:t xml:space="preserve">дать что-либо </w:t>
      </w:r>
      <w:r>
        <w:rPr>
          <w:i/>
          <w:iCs/>
          <w:color w:val="FF00FF"/>
          <w:sz w:val="24"/>
          <w:szCs w:val="24"/>
        </w:rPr>
        <w:t>(~</w:t>
      </w:r>
      <w:r>
        <w:rPr>
          <w:i/>
          <w:iCs/>
          <w:color w:val="FF00FF"/>
          <w:sz w:val="24"/>
          <w:szCs w:val="24"/>
          <w:lang w:val="en-US"/>
        </w:rPr>
        <w:t>tact</w:t>
      </w:r>
      <w:r>
        <w:rPr>
          <w:i/>
          <w:iCs/>
          <w:color w:val="FF00FF"/>
          <w:sz w:val="24"/>
          <w:szCs w:val="24"/>
        </w:rPr>
        <w:t xml:space="preserve"> = </w:t>
      </w:r>
      <w:r>
        <w:rPr>
          <w:i/>
          <w:iCs/>
          <w:color w:val="FF00FF"/>
          <w:sz w:val="24"/>
          <w:szCs w:val="24"/>
          <w:lang w:val="en-US"/>
        </w:rPr>
        <w:t>contact</w:t>
      </w:r>
      <w:r>
        <w:rPr>
          <w:i/>
          <w:iCs/>
          <w:color w:val="FF00FF"/>
          <w:sz w:val="24"/>
          <w:szCs w:val="24"/>
        </w:rPr>
        <w:t xml:space="preserve">) </w:t>
      </w:r>
      <w:r>
        <w:rPr>
          <w:color w:val="000000"/>
          <w:sz w:val="24"/>
          <w:szCs w:val="24"/>
        </w:rPr>
        <w:t xml:space="preserve">или (мы позволим себе прибавить и последний вариант) понять, уточнить что-либо или ввести это в систему понятий </w:t>
      </w:r>
      <w:r>
        <w:rPr>
          <w:i/>
          <w:iCs/>
          <w:color w:val="FF00FF"/>
          <w:sz w:val="24"/>
          <w:szCs w:val="24"/>
        </w:rPr>
        <w:t>(-</w:t>
      </w:r>
      <w:r>
        <w:rPr>
          <w:i/>
          <w:iCs/>
          <w:color w:val="FF00FF"/>
          <w:sz w:val="24"/>
          <w:szCs w:val="24"/>
          <w:lang w:val="en-US"/>
        </w:rPr>
        <w:t>cept</w:t>
      </w:r>
      <w:r>
        <w:rPr>
          <w:i/>
          <w:iCs/>
          <w:color w:val="FF00FF"/>
          <w:sz w:val="24"/>
          <w:szCs w:val="24"/>
        </w:rPr>
        <w:t xml:space="preserve">= </w:t>
      </w:r>
      <w:r>
        <w:rPr>
          <w:i/>
          <w:iCs/>
          <w:color w:val="FF00FF"/>
          <w:sz w:val="24"/>
          <w:szCs w:val="24"/>
          <w:lang w:val="en-US"/>
        </w:rPr>
        <w:t>concept</w:t>
      </w:r>
      <w:r>
        <w:rPr>
          <w:i/>
          <w:iCs/>
          <w:color w:val="FF00FF"/>
          <w:sz w:val="24"/>
          <w:szCs w:val="24"/>
        </w:rPr>
        <w:t xml:space="preserve">); </w:t>
      </w:r>
      <w:r>
        <w:rPr>
          <w:color w:val="000000"/>
          <w:sz w:val="24"/>
          <w:szCs w:val="24"/>
        </w:rPr>
        <w:t>если таких мотивов не суще</w:t>
        <w:softHyphen/>
        <w:t>ствует, то у человека не появляется ни мысли, ни всех по</w:t>
        <w:softHyphen/>
        <w:t>следовательных ступеней оформления мысли в развернутом вы</w:t>
        <w:softHyphen/>
        <w:t>сказывании.</w:t>
      </w:r>
    </w:p>
    <w:p>
      <w:pPr>
        <w:pStyle w:val="Normal"/>
        <w:shd w:fill="FFFFFF" w:val="clear"/>
        <w:rPr>
          <w:sz w:val="24"/>
          <w:szCs w:val="24"/>
        </w:rPr>
      </w:pPr>
      <w:r>
        <w:rPr>
          <w:color w:val="000000"/>
          <w:sz w:val="24"/>
          <w:szCs w:val="24"/>
        </w:rPr>
        <w:t>Естественно, что в этих случаях речь ограничивается либо аф</w:t>
        <w:softHyphen/>
        <w:t>фективными возгласами (междометиями), либо эхолалическим повторением воспринимаемых речений, а понимание слышимой речи не выходит за пределы пассивного усвоения отдельных слов или фраз и оказывается полностью лишенным тех активных поис</w:t>
        <w:softHyphen/>
        <w:t>ков, которые являются необходимым условием для декодирова</w:t>
        <w:softHyphen/>
        <w:t>ния сообщения.</w:t>
      </w:r>
    </w:p>
    <w:p>
      <w:pPr>
        <w:pStyle w:val="Normal"/>
        <w:shd w:fill="FFFFFF" w:val="clear"/>
        <w:rPr>
          <w:sz w:val="24"/>
          <w:szCs w:val="24"/>
        </w:rPr>
      </w:pPr>
      <w:r>
        <w:rPr>
          <w:color w:val="000000"/>
          <w:sz w:val="24"/>
          <w:szCs w:val="24"/>
        </w:rPr>
        <w:t>Мы еще сможем полностью оценить значение этого фактора, когда перейдем к нашей основной теме — нейропсихологическому анализу процесса речевой коммуникации.</w:t>
      </w:r>
    </w:p>
    <w:p>
      <w:pPr>
        <w:pStyle w:val="Normal"/>
        <w:shd w:fill="FFFFFF" w:val="clear"/>
        <w:rPr>
          <w:sz w:val="24"/>
          <w:szCs w:val="24"/>
        </w:rPr>
      </w:pPr>
      <w:r>
        <w:rPr>
          <w:color w:val="000000"/>
          <w:sz w:val="24"/>
          <w:szCs w:val="24"/>
        </w:rPr>
        <w:t>Мы не можем сказать много о психологических условиях, не</w:t>
        <w:softHyphen/>
        <w:t>обходимых для возникновения мысли, и во всяком случае не можем прибавить ничего существенного к тому, что сказал о них 40 лет назад Л. С. Выготский. Однако если мы учтем попытки характеризовать формирование семантической записи (или се</w:t>
        <w:softHyphen/>
        <w:t>мантических представлений), которая стоит на границе мысли и семантической организации внутренней речи и о которой мы говорили ранее, наша задача — выявить некоторые психологи</w:t>
        <w:softHyphen/>
        <w:t>ческие условия, необходимые для этого процесса, — существен</w:t>
        <w:softHyphen/>
        <w:t>но облегчится.</w:t>
      </w:r>
    </w:p>
    <w:p>
      <w:pPr>
        <w:pStyle w:val="Normal"/>
        <w:shd w:fill="FFFFFF" w:val="clear"/>
        <w:rPr>
          <w:sz w:val="24"/>
          <w:szCs w:val="24"/>
        </w:rPr>
      </w:pPr>
      <w:r>
        <w:rPr>
          <w:color w:val="000000"/>
          <w:sz w:val="24"/>
          <w:szCs w:val="24"/>
        </w:rPr>
        <w:t>Мы уже говорили о том, что семантическую запись (или се</w:t>
        <w:softHyphen/>
        <w:t>мантическое представление), согласно характеристике, данной ей современной лингвистикой (см. Мельчук, 1972), нельзя рассмат</w:t>
        <w:softHyphen/>
        <w:t>ривать ни как последовательно развернутую линейную цепочку, ни даже как иерархически построенное дерево. Есть, скорее, все основания думать, что семантическое представление является многомерной симультанной структурой, которую можно изобра</w:t>
        <w:softHyphen/>
        <w:t>зить в виде графа (этот граф называется семантическим графом). Как те семантические единицы, которые образуют вершины се</w:t>
        <w:softHyphen/>
        <w:t>мантического графа, так и те семантические связи, которые вы</w:t>
        <w:softHyphen/>
        <w:t>ражаются дугами, соединяющими эти вершины, меньше всего похожи на те простые словарные обозначения, которые присое</w:t>
        <w:softHyphen/>
        <w:t>диняются к образу предмета и составляют устойчивую лексику словаря.</w:t>
      </w:r>
    </w:p>
    <w:p>
      <w:pPr>
        <w:pStyle w:val="Normal"/>
        <w:shd w:fill="FFFFFF" w:val="clear"/>
        <w:rPr>
          <w:sz w:val="24"/>
          <w:szCs w:val="24"/>
        </w:rPr>
      </w:pPr>
      <w:r>
        <w:rPr>
          <w:color w:val="000000"/>
          <w:sz w:val="24"/>
          <w:szCs w:val="24"/>
        </w:rPr>
        <w:t xml:space="preserve">Как уже было показано раньше, сами лексические единицы вводят содержание высказывания как в систему </w:t>
      </w:r>
      <w:r>
        <w:rPr>
          <w:i/>
          <w:iCs/>
          <w:color w:val="FF00FF"/>
          <w:sz w:val="24"/>
          <w:szCs w:val="24"/>
        </w:rPr>
        <w:t>парадигматиче</w:t>
        <w:softHyphen/>
        <w:t xml:space="preserve">ских отношений, </w:t>
      </w:r>
      <w:r>
        <w:rPr>
          <w:color w:val="000000"/>
          <w:sz w:val="24"/>
          <w:szCs w:val="24"/>
        </w:rPr>
        <w:t xml:space="preserve">так и в систему </w:t>
      </w:r>
      <w:r>
        <w:rPr>
          <w:i/>
          <w:iCs/>
          <w:color w:val="FF00FF"/>
          <w:sz w:val="24"/>
          <w:szCs w:val="24"/>
        </w:rPr>
        <w:t>синтагматических связей.</w:t>
      </w:r>
    </w:p>
    <w:p>
      <w:pPr>
        <w:pStyle w:val="Normal"/>
        <w:shd w:fill="FFFFFF" w:val="clear"/>
        <w:rPr>
          <w:sz w:val="24"/>
          <w:szCs w:val="24"/>
        </w:rPr>
      </w:pPr>
      <w:r>
        <w:rPr>
          <w:color w:val="000000"/>
          <w:sz w:val="24"/>
          <w:szCs w:val="24"/>
        </w:rPr>
        <w:t>Остановимся на этих двух системах по отдельности.</w:t>
      </w:r>
    </w:p>
    <w:p>
      <w:pPr>
        <w:pStyle w:val="Normal"/>
        <w:shd w:fill="FFFFFF" w:val="clear"/>
        <w:rPr>
          <w:sz w:val="24"/>
          <w:szCs w:val="24"/>
        </w:rPr>
      </w:pPr>
      <w:r>
        <w:rPr>
          <w:color w:val="000000"/>
          <w:sz w:val="24"/>
          <w:szCs w:val="24"/>
        </w:rPr>
        <w:t>Известно, что каждая лексическая единица (и, в частности, слово) фиксирует место соответствующего представления в це</w:t>
        <w:softHyphen/>
        <w:t xml:space="preserve">лой системе связей (например, относя представление «собака» к «животным», «домашним животным», «животным, охраняющим Дом», «животным, участвующим в охоте», а представление «уголь» </w:t>
      </w:r>
      <w:r>
        <w:rPr>
          <w:color w:val="000000"/>
          <w:sz w:val="24"/>
          <w:szCs w:val="24"/>
          <w:vertAlign w:val="superscript"/>
        </w:rPr>
        <w:t>к</w:t>
      </w:r>
      <w:r>
        <w:rPr>
          <w:color w:val="000000"/>
          <w:sz w:val="24"/>
          <w:szCs w:val="24"/>
        </w:rPr>
        <w:t xml:space="preserve"> «органическим веществам», к «веществам черного цвета», к «горючим веществам» и т. п.). Вместе с тем лексические единицы свя</w:t>
        <w:softHyphen/>
        <w:t>заны определенными отношениями с рядом других лексических</w:t>
      </w:r>
    </w:p>
    <w:p>
      <w:pPr>
        <w:pStyle w:val="Normal"/>
        <w:shd w:fill="FFFFFF" w:val="clear"/>
        <w:rPr>
          <w:sz w:val="24"/>
          <w:szCs w:val="24"/>
        </w:rPr>
      </w:pPr>
      <w:r>
        <w:rPr>
          <w:color w:val="000000"/>
          <w:sz w:val="24"/>
          <w:szCs w:val="24"/>
        </w:rPr>
        <w:t>единиц, которые либо обладают общими семантическими призна</w:t>
        <w:softHyphen/>
        <w:t>ками (участвуя в общей ситуации, относясь к той же категории), либо же характеризуются общими фонетическими признаками, обозначаясь близко звучащими словами. Кроме того, лексиче</w:t>
        <w:softHyphen/>
        <w:t>ские единицы обладают как содержательными грамматическими признаками («число», «вид» и т.п.), так и формально-граммати</w:t>
        <w:softHyphen/>
        <w:t>ческими признаками, указывающими на возможность синтакси</w:t>
        <w:softHyphen/>
        <w:t>ческой связи этой лексической единицы с другими лексическими</w:t>
      </w:r>
      <w:r>
        <w:rPr>
          <w:sz w:val="24"/>
          <w:szCs w:val="24"/>
        </w:rPr>
        <w:t xml:space="preserve"> </w:t>
      </w:r>
      <w:r>
        <w:rPr>
          <w:color w:val="000000"/>
          <w:sz w:val="24"/>
          <w:szCs w:val="24"/>
        </w:rPr>
        <w:t>единицами.</w:t>
      </w:r>
    </w:p>
    <w:p>
      <w:pPr>
        <w:pStyle w:val="Normal"/>
        <w:shd w:fill="FFFFFF" w:val="clear"/>
        <w:rPr>
          <w:sz w:val="24"/>
          <w:szCs w:val="24"/>
        </w:rPr>
      </w:pPr>
      <w:r>
        <w:rPr>
          <w:color w:val="000000"/>
          <w:sz w:val="24"/>
          <w:szCs w:val="24"/>
        </w:rPr>
        <w:t xml:space="preserve">Для формулирования мысли говорящему необходимо разбить семантический граф на отдельные «куски» </w:t>
      </w:r>
      <w:r>
        <w:rPr>
          <w:i/>
          <w:iCs/>
          <w:color w:val="FF00FF"/>
          <w:sz w:val="24"/>
          <w:szCs w:val="24"/>
        </w:rPr>
        <w:t>(</w:t>
      </w:r>
      <w:r>
        <w:rPr>
          <w:i/>
          <w:iCs/>
          <w:color w:val="FF00FF"/>
          <w:sz w:val="24"/>
          <w:szCs w:val="24"/>
          <w:lang w:val="en-US"/>
        </w:rPr>
        <w:t>chunks</w:t>
      </w:r>
      <w:r>
        <w:rPr>
          <w:i/>
          <w:iCs/>
          <w:color w:val="FF00FF"/>
          <w:sz w:val="24"/>
          <w:szCs w:val="24"/>
        </w:rPr>
        <w:t xml:space="preserve">), </w:t>
      </w:r>
      <w:r>
        <w:rPr>
          <w:color w:val="000000"/>
          <w:sz w:val="24"/>
          <w:szCs w:val="24"/>
        </w:rPr>
        <w:t xml:space="preserve">каждый из которых может быть выражен отдельной лексической единицей — словом. Но так как каждое слово связано большим количеством связей с другими словами языка и включено в сеть многомерных смыслов, для организованного протекания как мышления, так и формирования высказывания необходим </w:t>
      </w:r>
      <w:r>
        <w:rPr>
          <w:i/>
          <w:iCs/>
          <w:color w:val="FF00FF"/>
          <w:sz w:val="24"/>
          <w:szCs w:val="24"/>
        </w:rPr>
        <w:t xml:space="preserve">выбор </w:t>
      </w:r>
      <w:r>
        <w:rPr>
          <w:color w:val="000000"/>
          <w:sz w:val="24"/>
          <w:szCs w:val="24"/>
        </w:rPr>
        <w:t>из многих вероят</w:t>
        <w:softHyphen/>
        <w:t>ных возможностей. Главнейшим условием должна быть «фильтра</w:t>
        <w:softHyphen/>
        <w:t>ция» всех потенциальных связей, выбор тех из них, которые соот</w:t>
        <w:softHyphen/>
        <w:t>ветствуют поставленной задаче, и отбрасывание (торможение) тех, которые выходят за ее пределы. Иначе говоря, процессу обработ</w:t>
        <w:softHyphen/>
        <w:t>ки семантического графа должен быть придан организованный, избирательный характер, и именно в этом состоит первое усло</w:t>
        <w:softHyphen/>
        <w:t>вие успешного формулирования мысли с последующим превра</w:t>
        <w:softHyphen/>
        <w:t>щением ее в развернутое высказывание.</w:t>
      </w:r>
    </w:p>
    <w:p>
      <w:pPr>
        <w:pStyle w:val="Normal"/>
        <w:shd w:fill="FFFFFF" w:val="clear"/>
        <w:rPr>
          <w:sz w:val="24"/>
          <w:szCs w:val="24"/>
        </w:rPr>
      </w:pPr>
      <w:r>
        <w:rPr>
          <w:color w:val="000000"/>
          <w:sz w:val="24"/>
          <w:szCs w:val="24"/>
        </w:rPr>
        <w:t>В обычных условиях эта избирательная обработка семантическо</w:t>
        <w:softHyphen/>
        <w:t>го графа протекает автоматически и осуществляется так, что нуж</w:t>
        <w:softHyphen/>
        <w:t>ное слово, упроченное в прежнем опыте, всплывает с большей вероятностью, чем побочные слова, и именно это делает процесс выбора нужного слова доступным. Лишь в случае поиска относи</w:t>
        <w:softHyphen/>
        <w:t>тельно редких слов такая максимальная вероятность всплывания нужного слова исчезает, вероятность всплывания различных свя</w:t>
        <w:softHyphen/>
        <w:t>зей, стоящих за словом, и различных слов, включающих одинако</w:t>
        <w:softHyphen/>
        <w:t>вые признаки, уравнивается, и человек, пытающийся найти нуж</w:t>
        <w:softHyphen/>
        <w:t>ное слово, начинает испытывать заметные затруднения.</w:t>
      </w:r>
    </w:p>
    <w:p>
      <w:pPr>
        <w:pStyle w:val="Normal"/>
        <w:shd w:fill="FFFFFF" w:val="clear"/>
        <w:rPr>
          <w:sz w:val="24"/>
          <w:szCs w:val="24"/>
        </w:rPr>
      </w:pPr>
      <w:r>
        <w:rPr>
          <w:color w:val="000000"/>
          <w:sz w:val="24"/>
          <w:szCs w:val="24"/>
        </w:rPr>
        <w:t>Именно таким является случай поиска недостаточно упрочив</w:t>
        <w:softHyphen/>
        <w:t>шегося слова, который в последнее время был внимательно изу</w:t>
        <w:softHyphen/>
        <w:t>чен американскими психолингвистами Брауном и Мак-Нилом (1966) и который был ими описан как явление «на кончике язы</w:t>
        <w:softHyphen/>
        <w:t xml:space="preserve">ка» </w:t>
      </w:r>
      <w:r>
        <w:rPr>
          <w:i/>
          <w:iCs/>
          <w:color w:val="FF00FF"/>
          <w:sz w:val="24"/>
          <w:szCs w:val="24"/>
        </w:rPr>
        <w:t>(«</w:t>
      </w:r>
      <w:r>
        <w:rPr>
          <w:i/>
          <w:iCs/>
          <w:color w:val="FF00FF"/>
          <w:sz w:val="24"/>
          <w:szCs w:val="24"/>
          <w:lang w:val="en-US"/>
        </w:rPr>
        <w:t>tip</w:t>
      </w:r>
      <w:r>
        <w:rPr>
          <w:i/>
          <w:iCs/>
          <w:color w:val="FF00FF"/>
          <w:sz w:val="24"/>
          <w:szCs w:val="24"/>
        </w:rPr>
        <w:t xml:space="preserve"> </w:t>
      </w:r>
      <w:r>
        <w:rPr>
          <w:i/>
          <w:iCs/>
          <w:color w:val="FF00FF"/>
          <w:sz w:val="24"/>
          <w:szCs w:val="24"/>
          <w:lang w:val="en-US"/>
        </w:rPr>
        <w:t>of</w:t>
      </w:r>
      <w:r>
        <w:rPr>
          <w:i/>
          <w:iCs/>
          <w:color w:val="FF00FF"/>
          <w:sz w:val="24"/>
          <w:szCs w:val="24"/>
        </w:rPr>
        <w:t xml:space="preserve"> </w:t>
      </w:r>
      <w:r>
        <w:rPr>
          <w:i/>
          <w:iCs/>
          <w:color w:val="FF00FF"/>
          <w:sz w:val="24"/>
          <w:szCs w:val="24"/>
          <w:lang w:val="en-US"/>
        </w:rPr>
        <w:t>the</w:t>
      </w:r>
      <w:r>
        <w:rPr>
          <w:i/>
          <w:iCs/>
          <w:color w:val="FF00FF"/>
          <w:sz w:val="24"/>
          <w:szCs w:val="24"/>
        </w:rPr>
        <w:t xml:space="preserve"> </w:t>
      </w:r>
      <w:r>
        <w:rPr>
          <w:i/>
          <w:iCs/>
          <w:color w:val="FF00FF"/>
          <w:sz w:val="24"/>
          <w:szCs w:val="24"/>
          <w:lang w:val="en-US"/>
        </w:rPr>
        <w:t>tongue</w:t>
      </w:r>
      <w:r>
        <w:rPr>
          <w:i/>
          <w:iCs/>
          <w:color w:val="FF00FF"/>
          <w:sz w:val="24"/>
          <w:szCs w:val="24"/>
        </w:rPr>
        <w:t xml:space="preserve">» </w:t>
      </w:r>
      <w:r>
        <w:rPr>
          <w:i/>
          <w:iCs/>
          <w:color w:val="FF00FF"/>
          <w:sz w:val="24"/>
          <w:szCs w:val="24"/>
          <w:lang w:val="en-US"/>
        </w:rPr>
        <w:t>phenomenon</w:t>
      </w:r>
      <w:r>
        <w:rPr>
          <w:i/>
          <w:iCs/>
          <w:color w:val="FF00FF"/>
          <w:sz w:val="24"/>
          <w:szCs w:val="24"/>
        </w:rPr>
        <w:t>).</w:t>
      </w:r>
    </w:p>
    <w:p>
      <w:pPr>
        <w:pStyle w:val="Normal"/>
        <w:shd w:fill="FFFFFF" w:val="clear"/>
        <w:rPr>
          <w:sz w:val="24"/>
          <w:szCs w:val="24"/>
        </w:rPr>
      </w:pPr>
      <w:r>
        <w:rPr>
          <w:color w:val="000000"/>
          <w:sz w:val="24"/>
          <w:szCs w:val="24"/>
        </w:rPr>
        <w:t>Если слово «микротом» плохо знакомо и недостаточно упроче</w:t>
        <w:softHyphen/>
        <w:t>но в памяти, его поиски могут вызывать целую сеть всплывающих слов, одни из которых возникают по принципу общего корня и двусоставности («микро-скоп», «микро-фон»), другие — по прин</w:t>
        <w:softHyphen/>
        <w:t>ципу общего значения («нож», «резка»), третьи — по принципу отнесения к общей категории («лаборатория», «прибор»); выде</w:t>
        <w:softHyphen/>
        <w:t>ление нужного слова резко осложняется.</w:t>
      </w:r>
    </w:p>
    <w:p>
      <w:pPr>
        <w:pStyle w:val="Normal"/>
        <w:shd w:fill="FFFFFF" w:val="clear"/>
        <w:rPr>
          <w:sz w:val="24"/>
          <w:szCs w:val="24"/>
        </w:rPr>
      </w:pPr>
      <w:r>
        <w:rPr>
          <w:color w:val="000000"/>
          <w:sz w:val="24"/>
          <w:szCs w:val="24"/>
        </w:rPr>
        <w:t>Аналогичные явления могут иметь место при попытках при</w:t>
        <w:softHyphen/>
        <w:t>помнить нужную фамилию; при попытке вспомнить фамилию художника-примитивиста Пиросманишвили могут последовательно всплывать грузинские фамилии типа Прангишвили или назва</w:t>
        <w:softHyphen/>
        <w:t>ния мест типа Пассанаури, так что нахождение нужного назва</w:t>
        <w:softHyphen/>
        <w:t>ния затрудняется бесконтрольным всплыванием слов, сходных по общему типу, близких по морфологическому строению, созву</w:t>
        <w:softHyphen/>
        <w:t>чию, общему смыслу и т.д. Пример чеховской «лошадиной фами</w:t>
        <w:softHyphen/>
        <w:t>лии» является лишь одной из удачных иллюстраций этого слож</w:t>
        <w:softHyphen/>
        <w:t>ного процесса.</w:t>
      </w:r>
    </w:p>
    <w:p>
      <w:pPr>
        <w:pStyle w:val="Normal"/>
        <w:shd w:fill="FFFFFF" w:val="clear"/>
        <w:rPr>
          <w:sz w:val="24"/>
          <w:szCs w:val="24"/>
        </w:rPr>
      </w:pPr>
      <w:r>
        <w:rPr>
          <w:color w:val="000000"/>
          <w:sz w:val="24"/>
          <w:szCs w:val="24"/>
        </w:rPr>
        <w:t>Многомерность связей, в которые может вступать слово, мож</w:t>
        <w:softHyphen/>
        <w:t>но отчетливо показать в специальных сериях опытов; мы приве</w:t>
        <w:softHyphen/>
        <w:t>дем лишь одну из этих серий, которая, однако, хорошо иллюст</w:t>
        <w:softHyphen/>
        <w:t>рирует исходный факт.</w:t>
      </w:r>
    </w:p>
    <w:p>
      <w:pPr>
        <w:pStyle w:val="Normal"/>
        <w:shd w:fill="FFFFFF" w:val="clear"/>
        <w:rPr>
          <w:sz w:val="24"/>
          <w:szCs w:val="24"/>
        </w:rPr>
      </w:pPr>
      <w:r>
        <w:rPr>
          <w:rFonts w:cs="Arial" w:ascii="Arial" w:hAnsi="Arial"/>
          <w:color w:val="000000"/>
          <w:sz w:val="24"/>
          <w:szCs w:val="24"/>
        </w:rPr>
        <w:t>Если, как это делали исследователи (см. А.Р. Лурия и О.С.Виноградо</w:t>
        <w:softHyphen/>
        <w:t>ва, 1959, 1971), путем многократных повторений разных слов угасить ори</w:t>
        <w:softHyphen/>
        <w:t>ентировочные реакции на все слова, а затем сделать одно слово (напри</w:t>
        <w:softHyphen/>
        <w:t>мер, слово «кошка») тестовым, предложив каждый раз в ответ на это слово давать двигательную реакцию (нажим на ключ) или сопровождая это слово болевым раздражением, можно увидеть, как предъявление этого слова вы</w:t>
        <w:softHyphen/>
        <w:t>зывает ориентировочную сосудистую реакцию (сужение сосудов руки и рас</w:t>
        <w:softHyphen/>
        <w:t xml:space="preserve">ширение сосудов головы) или специфическую условную болевую реакцию (сужение сосудов руки и головы). Если вслед за этим предъявлять другие слова, связанные с тестовым словом смысловыми связями (например, </w:t>
      </w:r>
      <w:r>
        <w:rPr>
          <w:rFonts w:cs="Arial" w:ascii="Arial" w:hAnsi="Arial"/>
          <w:i/>
          <w:iCs/>
          <w:color w:val="000000"/>
          <w:sz w:val="24"/>
          <w:szCs w:val="24"/>
        </w:rPr>
        <w:t>«ко</w:t>
        <w:softHyphen/>
        <w:t xml:space="preserve">тенок», «мышь», «собака») </w:t>
      </w:r>
      <w:r>
        <w:rPr>
          <w:rFonts w:cs="Arial" w:ascii="Arial" w:hAnsi="Arial"/>
          <w:color w:val="000000"/>
          <w:sz w:val="24"/>
          <w:szCs w:val="24"/>
        </w:rPr>
        <w:t>или имеющие с ним звуковое сходство {напри</w:t>
        <w:softHyphen/>
        <w:t xml:space="preserve">мер, </w:t>
      </w:r>
      <w:r>
        <w:rPr>
          <w:rFonts w:cs="Arial" w:ascii="Arial" w:hAnsi="Arial"/>
          <w:i/>
          <w:iCs/>
          <w:color w:val="000000"/>
          <w:sz w:val="24"/>
          <w:szCs w:val="24"/>
        </w:rPr>
        <w:t xml:space="preserve">«крошка», «крышка», «кружка», «окошко»), </w:t>
      </w:r>
      <w:r>
        <w:rPr>
          <w:rFonts w:cs="Arial" w:ascii="Arial" w:hAnsi="Arial"/>
          <w:color w:val="000000"/>
          <w:sz w:val="24"/>
          <w:szCs w:val="24"/>
        </w:rPr>
        <w:t>можно наблюдать своеоб</w:t>
        <w:softHyphen/>
        <w:t>разную картину.</w:t>
      </w:r>
    </w:p>
    <w:p>
      <w:pPr>
        <w:pStyle w:val="Normal"/>
        <w:shd w:fill="FFFFFF" w:val="clear"/>
        <w:rPr>
          <w:sz w:val="24"/>
          <w:szCs w:val="24"/>
        </w:rPr>
      </w:pPr>
      <w:r>
        <w:rPr>
          <w:rFonts w:cs="Arial" w:ascii="Arial" w:hAnsi="Arial"/>
          <w:color w:val="000000"/>
          <w:sz w:val="24"/>
          <w:szCs w:val="24"/>
        </w:rPr>
        <w:t>У нормального взрослого испытуемого (или у нормального школьника) предъявление слов, близких с тестовым словом в смысловом отношении, будет вызывать отчетливую ориентировочную сосудистую реакцию (суже</w:t>
        <w:softHyphen/>
        <w:t>ние сосудов руки при расширении сосудов головы); предъявление слов, близких к тестовому слову по звучанию,' не будет вызывать никаких реак</w:t>
        <w:softHyphen/>
        <w:t>ций. У умственно отсталого ребенка или у испытуемого, находящегося в состоянии сильного утомления или в просоночном состоянии, картина бу</w:t>
        <w:softHyphen/>
        <w:t>дет иной: как предъявление слов, близких по смыслу, так и предъявление слов, близких по звучанию, не вызывая условных двигательных реакций (нажим рукой на ключ), будет продолжать вызывать вегетативную ориенти</w:t>
        <w:softHyphen/>
        <w:t>ровочную реакцию, которая будет тем больше, чем ближе данное слово (по смыслу или звучанию) к тестовому. В случаях глубокой умственной от</w:t>
        <w:softHyphen/>
        <w:t>сталости патология углубляется, и слова, близкие к тестовому слову по смыслу, не будут вызывать никакой ориентировочной реакции, в то время как слова, близкие к тестовому слову по звучанию, будут продолжать вызы</w:t>
        <w:softHyphen/>
        <w:t>вать вегетативную ориентировочную реакцию.</w:t>
      </w:r>
    </w:p>
    <w:p>
      <w:pPr>
        <w:pStyle w:val="Normal"/>
        <w:shd w:fill="FFFFFF" w:val="clear"/>
        <w:rPr>
          <w:sz w:val="24"/>
          <w:szCs w:val="24"/>
        </w:rPr>
      </w:pPr>
      <w:r>
        <w:rPr>
          <w:color w:val="000000"/>
          <w:sz w:val="24"/>
          <w:szCs w:val="24"/>
        </w:rPr>
        <w:t>Приведенные факты показывают, что вокруг каждой лекси</w:t>
        <w:softHyphen/>
        <w:t>ческой единицы действительно создается многомерная сеть связей, причем в норме преобладающую роль играют смысловые связи (семантическое поле), тормозящие звуковое сходство, а в</w:t>
      </w:r>
      <w:r>
        <w:rPr>
          <w:sz w:val="24"/>
          <w:szCs w:val="24"/>
        </w:rPr>
        <w:t xml:space="preserve"> </w:t>
      </w:r>
      <w:r>
        <w:rPr>
          <w:color w:val="000000"/>
          <w:sz w:val="24"/>
          <w:szCs w:val="24"/>
        </w:rPr>
        <w:t>патологических или тормозных состояниях заторможенные при</w:t>
        <w:softHyphen/>
        <w:t>митивные (звуковые) связи растормаживаются и уравниваются по своему значению со смысловыми связями.</w:t>
      </w:r>
    </w:p>
    <w:p>
      <w:pPr>
        <w:pStyle w:val="Normal"/>
        <w:shd w:fill="FFFFFF" w:val="clear"/>
        <w:rPr>
          <w:sz w:val="24"/>
          <w:szCs w:val="24"/>
        </w:rPr>
      </w:pPr>
      <w:r>
        <w:rPr>
          <w:color w:val="000000"/>
          <w:sz w:val="24"/>
          <w:szCs w:val="24"/>
        </w:rPr>
        <w:t>Таким образом, уже наиболее глубокий уровень семантиче</w:t>
        <w:softHyphen/>
        <w:t xml:space="preserve">ского представления требует в качестве основного условия для нормальной подготовки речевого высказывания сложного процесса избирательной организации связей, выбора из многих вероятных элементов и того процесса </w:t>
      </w:r>
      <w:r>
        <w:rPr>
          <w:i/>
          <w:iCs/>
          <w:color w:val="FF00FF"/>
          <w:sz w:val="24"/>
          <w:szCs w:val="24"/>
        </w:rPr>
        <w:t xml:space="preserve">«принятия решения», </w:t>
      </w:r>
      <w:r>
        <w:rPr>
          <w:color w:val="000000"/>
          <w:sz w:val="24"/>
          <w:szCs w:val="24"/>
        </w:rPr>
        <w:t>которому психо</w:t>
        <w:softHyphen/>
        <w:t>логические исследования последнего времени придают особенно большое значение. Причем этот процесс выбора становится тем сложнее, чем в более сложных (аномальных) условиях находится кора головного мозга и чем больше нарушается селективный, избирательный, характер, присущий нормальной динамике нерв</w:t>
        <w:softHyphen/>
        <w:t>ных процессов.</w:t>
      </w:r>
    </w:p>
    <w:p>
      <w:pPr>
        <w:pStyle w:val="Normal"/>
        <w:shd w:fill="FFFFFF" w:val="clear"/>
        <w:rPr>
          <w:sz w:val="24"/>
          <w:szCs w:val="24"/>
        </w:rPr>
      </w:pPr>
      <w:r>
        <w:rPr>
          <w:color w:val="000000"/>
          <w:sz w:val="24"/>
          <w:szCs w:val="24"/>
        </w:rPr>
        <w:t>Однако введение лексической единицы в систему «парадигма</w:t>
        <w:softHyphen/>
        <w:t>тических отношений» является лишь одним из условий формиро</w:t>
        <w:softHyphen/>
        <w:t>вания высказывания. Второй его стороной является введение сло</w:t>
        <w:softHyphen/>
        <w:t>ва в систему синтагматических связей.</w:t>
      </w:r>
    </w:p>
    <w:p>
      <w:pPr>
        <w:pStyle w:val="Normal"/>
        <w:shd w:fill="FFFFFF" w:val="clear"/>
        <w:rPr>
          <w:sz w:val="24"/>
          <w:szCs w:val="24"/>
        </w:rPr>
      </w:pPr>
      <w:r>
        <w:rPr>
          <w:color w:val="000000"/>
          <w:sz w:val="24"/>
          <w:szCs w:val="24"/>
        </w:rPr>
        <w:t>Как мы уже видели ранее, семантический граф, являющийся исходным для развертывания высказывания, состоит не только из семантических единиц, являющихся вершинами графа, но и из дуг, которые соединяют одни вершины графа с другими. Как было уже сказано, возникновение этих дуг полностью определя</w:t>
        <w:softHyphen/>
        <w:t>ется тем, что каждое слово может быть включено в целое речевое высказывание путем использования того факта, что оно обладает известными «валентностями» и может требовать различных соче</w:t>
        <w:softHyphen/>
        <w:t xml:space="preserve">таний с другими словами. Так, слово </w:t>
      </w:r>
      <w:r>
        <w:rPr>
          <w:i/>
          <w:iCs/>
          <w:color w:val="FF00FF"/>
          <w:sz w:val="24"/>
          <w:szCs w:val="24"/>
        </w:rPr>
        <w:t xml:space="preserve">«купил» </w:t>
      </w:r>
      <w:r>
        <w:rPr>
          <w:color w:val="000000"/>
          <w:sz w:val="24"/>
          <w:szCs w:val="24"/>
        </w:rPr>
        <w:t>сразу же вызывает вопросы «кто?», «что?», «у кого?» и требует возможных связей типа: «человек купил...», «купил хлеб...», «купил за большие день</w:t>
        <w:softHyphen/>
        <w:t xml:space="preserve">ги»; слово </w:t>
      </w:r>
      <w:r>
        <w:rPr>
          <w:i/>
          <w:iCs/>
          <w:color w:val="FF00FF"/>
          <w:sz w:val="24"/>
          <w:szCs w:val="24"/>
        </w:rPr>
        <w:t xml:space="preserve">«одолжил» </w:t>
      </w:r>
      <w:r>
        <w:rPr>
          <w:color w:val="000000"/>
          <w:sz w:val="24"/>
          <w:szCs w:val="24"/>
        </w:rPr>
        <w:t>имеет большее число валентностей, вызы</w:t>
        <w:softHyphen/>
        <w:t>вая вопросы «кто?», «что?», «у кого?», «на сколько времени?», и, естественно, вызывает высказывания типа «человек одолжил...», «одолжил у брата», «одолжил приятелю», «одолжил большую сум</w:t>
        <w:softHyphen/>
        <w:t>му», «одолжил на короткий срок».</w:t>
      </w:r>
    </w:p>
    <w:p>
      <w:pPr>
        <w:pStyle w:val="Normal"/>
        <w:shd w:fill="FFFFFF" w:val="clear"/>
        <w:rPr>
          <w:sz w:val="24"/>
          <w:szCs w:val="24"/>
        </w:rPr>
      </w:pPr>
      <w:r>
        <w:rPr>
          <w:color w:val="000000"/>
          <w:sz w:val="24"/>
          <w:szCs w:val="24"/>
        </w:rPr>
        <w:t>Таким образом, каждое входящее в высказывание слово не толь</w:t>
        <w:softHyphen/>
        <w:t>ко вводит обозначаемый им предмет или действие в систему оп</w:t>
        <w:softHyphen/>
        <w:t>ределенных иерархически (парадигматически) организованных понятий, но вместе с тем вводит его в систему развернутого («син</w:t>
        <w:softHyphen/>
        <w:t>тагматического») речевого высказывания.</w:t>
      </w:r>
    </w:p>
    <w:p>
      <w:pPr>
        <w:pStyle w:val="Normal"/>
        <w:shd w:fill="FFFFFF" w:val="clear"/>
        <w:rPr>
          <w:sz w:val="24"/>
          <w:szCs w:val="24"/>
        </w:rPr>
      </w:pPr>
      <w:r>
        <w:rPr>
          <w:color w:val="000000"/>
          <w:sz w:val="24"/>
          <w:szCs w:val="24"/>
        </w:rPr>
        <w:t>Психологические исследования, проведенные большим чис</w:t>
        <w:softHyphen/>
        <w:t>лом авторов, наглядно показывают, что такие синтагматиче</w:t>
        <w:softHyphen/>
        <w:t>ские связи возникают очень рано, и пишущему эти строки дав</w:t>
        <w:softHyphen/>
        <w:t xml:space="preserve">но удалось показать, что синтагматические группы (типа </w:t>
      </w:r>
      <w:r>
        <w:rPr>
          <w:i/>
          <w:iCs/>
          <w:color w:val="FF00FF"/>
          <w:sz w:val="24"/>
          <w:szCs w:val="24"/>
        </w:rPr>
        <w:t xml:space="preserve">дом горит, собака лает) </w:t>
      </w:r>
      <w:r>
        <w:rPr>
          <w:color w:val="000000"/>
          <w:sz w:val="24"/>
          <w:szCs w:val="24"/>
        </w:rPr>
        <w:t>возникают гораздо раньше и строятся с гораздо большей легкостью, чем «ассоциативно» организован</w:t>
        <w:softHyphen/>
        <w:t>ные парадигматические связи — вхождение в общую категорию</w:t>
      </w:r>
      <w:r>
        <w:rPr>
          <w:sz w:val="24"/>
          <w:szCs w:val="24"/>
        </w:rPr>
        <w:t xml:space="preserve"> </w:t>
      </w:r>
      <w:r>
        <w:rPr>
          <w:color w:val="000000"/>
          <w:sz w:val="24"/>
          <w:szCs w:val="24"/>
        </w:rPr>
        <w:t xml:space="preserve">(типа </w:t>
      </w:r>
      <w:r>
        <w:rPr>
          <w:i/>
          <w:iCs/>
          <w:color w:val="FF00FF"/>
          <w:sz w:val="24"/>
          <w:szCs w:val="24"/>
        </w:rPr>
        <w:t xml:space="preserve">солнце—луна), </w:t>
      </w:r>
      <w:r>
        <w:rPr>
          <w:color w:val="000000"/>
          <w:sz w:val="24"/>
          <w:szCs w:val="24"/>
        </w:rPr>
        <w:t xml:space="preserve">подчинение </w:t>
      </w:r>
      <w:r>
        <w:rPr>
          <w:i/>
          <w:iCs/>
          <w:color w:val="FF00FF"/>
          <w:sz w:val="24"/>
          <w:szCs w:val="24"/>
        </w:rPr>
        <w:t xml:space="preserve">(собака — животное) </w:t>
      </w:r>
      <w:r>
        <w:rPr>
          <w:color w:val="000000"/>
          <w:sz w:val="24"/>
          <w:szCs w:val="24"/>
        </w:rPr>
        <w:t>и т.д. (Лурия, 1928).</w:t>
      </w:r>
    </w:p>
    <w:p>
      <w:pPr>
        <w:pStyle w:val="Normal"/>
        <w:shd w:fill="FFFFFF" w:val="clear"/>
        <w:rPr>
          <w:sz w:val="24"/>
          <w:szCs w:val="24"/>
        </w:rPr>
      </w:pPr>
      <w:r>
        <w:rPr>
          <w:color w:val="000000"/>
          <w:sz w:val="24"/>
          <w:szCs w:val="24"/>
        </w:rPr>
        <w:t>Нетрудно видеть, что наличие таких синтагматических групп является столь же важным условием для порождения связной раз</w:t>
        <w:softHyphen/>
        <w:t>вернутой речи, как и введение данной лексической единицы в известную систему парадигматических отношений, и что значе</w:t>
        <w:softHyphen/>
        <w:t>ние этих синтагматических групп для порождения развернутого высказывания вытекает из того, что каждая речь, служащая сред</w:t>
        <w:softHyphen/>
        <w:t>ством общения, является не столько комплексом лексических еди</w:t>
        <w:softHyphen/>
        <w:t xml:space="preserve">ниц (слов), сколько системой </w:t>
      </w:r>
      <w:r>
        <w:rPr>
          <w:i/>
          <w:iCs/>
          <w:color w:val="FF00FF"/>
          <w:sz w:val="24"/>
          <w:szCs w:val="24"/>
        </w:rPr>
        <w:t xml:space="preserve">синтагм </w:t>
      </w:r>
      <w:r>
        <w:rPr>
          <w:color w:val="000000"/>
          <w:sz w:val="24"/>
          <w:szCs w:val="24"/>
        </w:rPr>
        <w:t>(целых высказываний). Именно это заставило такого крупнейшего невролога, как Х.Джек</w:t>
        <w:softHyphen/>
        <w:t>сон (1868, 1869), отмечать, что «говорить — значит формулиро</w:t>
        <w:softHyphen/>
        <w:t xml:space="preserve">вать предложения» </w:t>
      </w:r>
      <w:r>
        <w:rPr>
          <w:i/>
          <w:iCs/>
          <w:color w:val="FF00FF"/>
          <w:sz w:val="24"/>
          <w:szCs w:val="24"/>
        </w:rPr>
        <w:t>(</w:t>
      </w:r>
      <w:r>
        <w:rPr>
          <w:i/>
          <w:iCs/>
          <w:color w:val="FF00FF"/>
          <w:sz w:val="24"/>
          <w:szCs w:val="24"/>
          <w:lang w:val="en-US"/>
        </w:rPr>
        <w:t>to</w:t>
      </w:r>
      <w:r>
        <w:rPr>
          <w:i/>
          <w:iCs/>
          <w:color w:val="FF00FF"/>
          <w:sz w:val="24"/>
          <w:szCs w:val="24"/>
        </w:rPr>
        <w:t xml:space="preserve"> </w:t>
      </w:r>
      <w:r>
        <w:rPr>
          <w:i/>
          <w:iCs/>
          <w:color w:val="FF00FF"/>
          <w:sz w:val="24"/>
          <w:szCs w:val="24"/>
          <w:lang w:val="en-US"/>
        </w:rPr>
        <w:t>speak</w:t>
      </w:r>
      <w:r>
        <w:rPr>
          <w:i/>
          <w:iCs/>
          <w:color w:val="FF00FF"/>
          <w:sz w:val="24"/>
          <w:szCs w:val="24"/>
        </w:rPr>
        <w:t xml:space="preserve"> </w:t>
      </w:r>
      <w:r>
        <w:rPr>
          <w:i/>
          <w:iCs/>
          <w:color w:val="FF00FF"/>
          <w:sz w:val="24"/>
          <w:szCs w:val="24"/>
          <w:lang w:val="en-US"/>
        </w:rPr>
        <w:t>is</w:t>
      </w:r>
      <w:r>
        <w:rPr>
          <w:i/>
          <w:iCs/>
          <w:color w:val="FF00FF"/>
          <w:sz w:val="24"/>
          <w:szCs w:val="24"/>
        </w:rPr>
        <w:t xml:space="preserve"> </w:t>
      </w:r>
      <w:r>
        <w:rPr>
          <w:i/>
          <w:iCs/>
          <w:color w:val="FF00FF"/>
          <w:sz w:val="24"/>
          <w:szCs w:val="24"/>
          <w:lang w:val="en-US"/>
        </w:rPr>
        <w:t>to</w:t>
      </w:r>
      <w:r>
        <w:rPr>
          <w:i/>
          <w:iCs/>
          <w:color w:val="FF00FF"/>
          <w:sz w:val="24"/>
          <w:szCs w:val="24"/>
        </w:rPr>
        <w:t xml:space="preserve"> </w:t>
      </w:r>
      <w:r>
        <w:rPr>
          <w:i/>
          <w:iCs/>
          <w:color w:val="FF00FF"/>
          <w:sz w:val="24"/>
          <w:szCs w:val="24"/>
          <w:lang w:val="en-US"/>
        </w:rPr>
        <w:t>propositionize</w:t>
      </w:r>
      <w:r>
        <w:rPr>
          <w:i/>
          <w:iCs/>
          <w:color w:val="FF00FF"/>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A</w:t>
      </w:r>
      <w:r>
        <w:rPr>
          <w:color w:val="000000"/>
          <w:sz w:val="24"/>
          <w:szCs w:val="24"/>
        </w:rPr>
        <w:t>. Потебню (1888) высказывать мысль, что единицей речи является не столько сло</w:t>
        <w:softHyphen/>
        <w:t>во, сколько реальное сочетание слов — синтагма, являющееся зародышем предложения.</w:t>
      </w:r>
    </w:p>
    <w:p>
      <w:pPr>
        <w:pStyle w:val="Normal"/>
        <w:shd w:fill="FFFFFF" w:val="clear"/>
        <w:rPr>
          <w:sz w:val="24"/>
          <w:szCs w:val="24"/>
        </w:rPr>
      </w:pPr>
      <w:r>
        <w:rPr>
          <w:color w:val="000000"/>
          <w:sz w:val="24"/>
          <w:szCs w:val="24"/>
        </w:rPr>
        <w:t xml:space="preserve">Именно эти два момента — </w:t>
      </w:r>
      <w:r>
        <w:rPr>
          <w:i/>
          <w:iCs/>
          <w:color w:val="FF00FF"/>
          <w:sz w:val="24"/>
          <w:szCs w:val="24"/>
        </w:rPr>
        <w:t xml:space="preserve">парадигматическое соотношение отдельных лексических значений, которое образует понятие </w:t>
      </w:r>
      <w:r>
        <w:rPr>
          <w:color w:val="000000"/>
          <w:sz w:val="24"/>
          <w:szCs w:val="24"/>
        </w:rPr>
        <w:t>и ко</w:t>
        <w:softHyphen/>
        <w:t>торое является актом «симультанного синтеза» отдельных эле</w:t>
        <w:softHyphen/>
        <w:t xml:space="preserve">ментов информации, и </w:t>
      </w:r>
      <w:r>
        <w:rPr>
          <w:i/>
          <w:iCs/>
          <w:color w:val="FF00FF"/>
          <w:sz w:val="24"/>
          <w:szCs w:val="24"/>
        </w:rPr>
        <w:t>синтагматическое объединение отдель</w:t>
        <w:softHyphen/>
        <w:t xml:space="preserve">ных слов в целые высказывания, </w:t>
      </w:r>
      <w:r>
        <w:rPr>
          <w:color w:val="000000"/>
          <w:sz w:val="24"/>
          <w:szCs w:val="24"/>
        </w:rPr>
        <w:t xml:space="preserve">выступающее как «серийная организация речевых процессов» (Лешли, 1951), </w:t>
      </w:r>
      <w:r>
        <w:rPr>
          <w:i/>
          <w:iCs/>
          <w:color w:val="FF00FF"/>
          <w:sz w:val="24"/>
          <w:szCs w:val="24"/>
        </w:rPr>
        <w:t>являются двумя самыми общими психофизиологическими условиями, которые необ</w:t>
        <w:softHyphen/>
        <w:t>ходимы для превращения мысли в речь и для развертывания выска</w:t>
        <w:softHyphen/>
        <w:t>зывания.</w:t>
      </w:r>
    </w:p>
    <w:p>
      <w:pPr>
        <w:pStyle w:val="Normal"/>
        <w:shd w:fill="FFFFFF" w:val="clear"/>
        <w:rPr>
          <w:sz w:val="24"/>
          <w:szCs w:val="24"/>
        </w:rPr>
      </w:pPr>
      <w:r>
        <w:rPr>
          <w:color w:val="000000"/>
          <w:sz w:val="24"/>
          <w:szCs w:val="24"/>
        </w:rPr>
        <w:t>Роль обоих факторов речевой коммуникации — неодинакова для различных видов сообщений; в первом из них, который Сведелиус (1897) в свое время называл «коммуникацией отноше</w:t>
        <w:softHyphen/>
        <w:t xml:space="preserve">ний» </w:t>
      </w:r>
      <w:r>
        <w:rPr>
          <w:i/>
          <w:iCs/>
          <w:color w:val="FF00FF"/>
          <w:sz w:val="24"/>
          <w:szCs w:val="24"/>
        </w:rPr>
        <w:t xml:space="preserve">(Сократ — человек, береза — дерево), </w:t>
      </w:r>
      <w:r>
        <w:rPr>
          <w:color w:val="000000"/>
          <w:sz w:val="24"/>
          <w:szCs w:val="24"/>
        </w:rPr>
        <w:t>преобладает процесс включения данного объекта в класс, иначе говоря, «парадигма</w:t>
        <w:softHyphen/>
        <w:t>тический» фактор, размещающий элементы сообщения в «симуль</w:t>
        <w:softHyphen/>
        <w:t xml:space="preserve">танные» схемы; во второй форме — «коммуникации событий» </w:t>
      </w:r>
      <w:r>
        <w:rPr>
          <w:i/>
          <w:iCs/>
          <w:color w:val="FF00FF"/>
          <w:sz w:val="24"/>
          <w:szCs w:val="24"/>
        </w:rPr>
        <w:t xml:space="preserve">(дом горит, собака лает) </w:t>
      </w:r>
      <w:r>
        <w:rPr>
          <w:color w:val="000000"/>
          <w:sz w:val="24"/>
          <w:szCs w:val="24"/>
        </w:rPr>
        <w:t>— имеет место совсем иной психологиче</w:t>
        <w:softHyphen/>
        <w:t>ский процесс и явно преобладают синтагматические сцепления, являющиеся единицами связного высказывания.</w:t>
      </w:r>
    </w:p>
    <w:p>
      <w:pPr>
        <w:pStyle w:val="Normal"/>
        <w:shd w:fill="FFFFFF" w:val="clear"/>
        <w:rPr>
          <w:sz w:val="24"/>
          <w:szCs w:val="24"/>
        </w:rPr>
      </w:pPr>
      <w:r>
        <w:rPr>
          <w:color w:val="000000"/>
          <w:sz w:val="24"/>
          <w:szCs w:val="24"/>
        </w:rPr>
        <w:t>Понимая всю условность примененного Сведелиусом разделе</w:t>
        <w:softHyphen/>
        <w:t>ния, мы будем сохранять его в нашем изложении, потому что оно дает возможность выделить два наиболее существенных аспекта языка и два наиболее важных аспекта высказывания.</w:t>
      </w:r>
    </w:p>
    <w:p>
      <w:pPr>
        <w:pStyle w:val="Normal"/>
        <w:shd w:fill="FFFFFF" w:val="clear"/>
        <w:rPr>
          <w:sz w:val="24"/>
          <w:szCs w:val="24"/>
        </w:rPr>
      </w:pPr>
      <w:r>
        <w:rPr>
          <w:color w:val="000000"/>
          <w:sz w:val="24"/>
          <w:szCs w:val="24"/>
        </w:rPr>
        <w:t>Только что сказанное является исходным для тех общих поло</w:t>
        <w:softHyphen/>
        <w:t>жений, которые лежат в основе превращения замысла в разверну</w:t>
        <w:softHyphen/>
        <w:t>тое речевое сообщение. Однако для того чтобы ближе подойти к описанию того психологического процесса, который осуществля</w:t>
        <w:softHyphen/>
        <w:t>ет этот переход и порождает высказывание или превращает вы</w:t>
        <w:softHyphen/>
        <w:t>сказывание в мысль, необходимо подчеркнуть некоторые более Конкретные, специальные факты.</w:t>
      </w:r>
    </w:p>
    <w:p>
      <w:pPr>
        <w:pStyle w:val="Normal"/>
        <w:shd w:fill="FFFFFF" w:val="clear"/>
        <w:rPr>
          <w:sz w:val="24"/>
          <w:szCs w:val="24"/>
        </w:rPr>
      </w:pPr>
      <w:r>
        <w:rPr>
          <w:color w:val="000000"/>
          <w:sz w:val="24"/>
          <w:szCs w:val="24"/>
        </w:rPr>
        <w:t>Естественно, что путь от мысли к речи и путь от речи к мысли включают в свой состав одни и те же звенья: мотив и основную мысль высказывания, его семантическую запись, внутреннюю речь, переводящую эту запись в глубинно-синтаксическую струк</w:t>
        <w:softHyphen/>
        <w:t>туру высказывания, его поверхностно-синтаксическую структу</w:t>
        <w:softHyphen/>
        <w:t>ру и, наконец, саму внешнюю речь. Однако как последователь</w:t>
        <w:softHyphen/>
        <w:t>ность этих компонентов, так и их психологическое строение неодинаковы, и именно этот факт подчеркивался как невроло</w:t>
        <w:softHyphen/>
        <w:t>гами (Пик, 1913), различавшими «путь от мысли к слову» и «путь от слова к мысли», так и лингвистами (Хокетт, 1961), предла</w:t>
        <w:softHyphen/>
        <w:t>гавшими строить отдельно «грамматику слушающего» и «грам</w:t>
        <w:softHyphen/>
        <w:t>матику говорящего».</w:t>
      </w:r>
    </w:p>
    <w:p>
      <w:pPr>
        <w:pStyle w:val="Normal"/>
        <w:shd w:fill="FFFFFF" w:val="clear"/>
        <w:rPr>
          <w:sz w:val="24"/>
          <w:szCs w:val="24"/>
        </w:rPr>
      </w:pPr>
      <w:r>
        <w:rPr>
          <w:color w:val="000000"/>
          <w:sz w:val="24"/>
          <w:szCs w:val="24"/>
        </w:rPr>
        <w:t>В дальнейшем нам придется осветить оба эти пути детально, поэтому здесь мы остановимся на их психологической характери</w:t>
        <w:softHyphen/>
        <w:t>стике лишь в самых общих чертах.</w:t>
      </w:r>
    </w:p>
    <w:p>
      <w:pPr>
        <w:pStyle w:val="Normal"/>
        <w:shd w:fill="FFFFFF" w:val="clear"/>
        <w:rPr>
          <w:sz w:val="24"/>
          <w:szCs w:val="24"/>
        </w:rPr>
      </w:pPr>
      <w:r>
        <w:rPr>
          <w:color w:val="000000"/>
          <w:sz w:val="24"/>
          <w:szCs w:val="24"/>
        </w:rPr>
        <w:t>Путь от мысли к речи, заключающийся в подготовке речевого высказывания, как уже было сказано, 1) начинается с мотива и общего замысла (который с самого начала известен субъекту в самых общих чертах); 2) проходит через стадию внутренней речи, которая, по-видимому, опирается на схемы семантической запи</w:t>
        <w:softHyphen/>
        <w:t>си с ее потенциальными связями; 3) приводит к формированию глубинно-синтаксической структуры, а затем 4) развертывается во внешнее речевое высказывание, опирающееся на поверхност</w:t>
        <w:softHyphen/>
        <w:t>на-синтаксическую структуру.</w:t>
      </w:r>
    </w:p>
    <w:p>
      <w:pPr>
        <w:pStyle w:val="Normal"/>
        <w:shd w:fill="FFFFFF" w:val="clear"/>
        <w:rPr>
          <w:sz w:val="24"/>
          <w:szCs w:val="24"/>
        </w:rPr>
      </w:pPr>
      <w:r>
        <w:rPr>
          <w:color w:val="000000"/>
          <w:sz w:val="24"/>
          <w:szCs w:val="24"/>
        </w:rPr>
        <w:t>нет ничего более ложного, чем предполагать, что этот про</w:t>
        <w:softHyphen/>
        <w:t>цесс протекает плавно и не встречает никаких затруднений. У че</w:t>
        <w:softHyphen/>
        <w:t>ловека, располагающего относительно недостаточным речевым опытом, он неизбежно сталкивается с рядом препятствий.</w:t>
      </w:r>
    </w:p>
    <w:p>
      <w:pPr>
        <w:pStyle w:val="Normal"/>
        <w:shd w:fill="FFFFFF" w:val="clear"/>
        <w:rPr>
          <w:sz w:val="24"/>
          <w:szCs w:val="24"/>
        </w:rPr>
      </w:pPr>
      <w:r>
        <w:rPr>
          <w:color w:val="000000"/>
          <w:sz w:val="24"/>
          <w:szCs w:val="24"/>
        </w:rPr>
        <w:t>Первое из них может относиться к формированию общей мы</w:t>
        <w:softHyphen/>
        <w:t>сли или общей схемы высказывания, для чего требуется выделе</w:t>
        <w:softHyphen/>
        <w:t>ние наиболее существенных и торможение побочных связей. Лег</w:t>
        <w:softHyphen/>
        <w:t>ко видеть, что этот процесс связан с актом выбора из многих альтернатив и с принятием решения, которое тем сложнее, чем меньше формулируемое сообщение совпадает с наиболее вероят</w:t>
        <w:softHyphen/>
        <w:t>ными и хорошо упрочившимися речевыми стереотипами. Есте</w:t>
        <w:softHyphen/>
        <w:t xml:space="preserve">ственно, что построение предложения, практически не несущего никакой информации, вроде </w:t>
      </w:r>
      <w:r>
        <w:rPr>
          <w:i/>
          <w:iCs/>
          <w:color w:val="FF00FF"/>
          <w:sz w:val="24"/>
          <w:szCs w:val="24"/>
        </w:rPr>
        <w:t xml:space="preserve">Зимой холодно, </w:t>
      </w:r>
      <w:r>
        <w:rPr>
          <w:color w:val="000000"/>
          <w:sz w:val="24"/>
          <w:szCs w:val="24"/>
        </w:rPr>
        <w:t>требует гораздо мень</w:t>
        <w:softHyphen/>
        <w:t>ше специальных опосредствующих операции, чем построение пред</w:t>
        <w:softHyphen/>
        <w:t xml:space="preserve">ложения </w:t>
      </w:r>
      <w:r>
        <w:rPr>
          <w:i/>
          <w:iCs/>
          <w:color w:val="FF00FF"/>
          <w:sz w:val="24"/>
          <w:szCs w:val="24"/>
        </w:rPr>
        <w:t xml:space="preserve">Этой зимой было очень тепло, </w:t>
      </w:r>
      <w:r>
        <w:rPr>
          <w:color w:val="000000"/>
          <w:sz w:val="24"/>
          <w:szCs w:val="24"/>
        </w:rPr>
        <w:t>не опирающегося на пер</w:t>
        <w:softHyphen/>
        <w:t xml:space="preserve">вичные стереотипы. Столь же естественно, что «коммуникация событий» (типа </w:t>
      </w:r>
      <w:r>
        <w:rPr>
          <w:i/>
          <w:iCs/>
          <w:color w:val="FF00FF"/>
          <w:sz w:val="24"/>
          <w:szCs w:val="24"/>
        </w:rPr>
        <w:t xml:space="preserve">Дом горит) </w:t>
      </w:r>
      <w:r>
        <w:rPr>
          <w:color w:val="000000"/>
          <w:sz w:val="24"/>
          <w:szCs w:val="24"/>
        </w:rPr>
        <w:t>протекает гораздо легче, чем «ком</w:t>
        <w:softHyphen/>
        <w:t xml:space="preserve">муникация отношений» (типа </w:t>
      </w:r>
      <w:r>
        <w:rPr>
          <w:i/>
          <w:iCs/>
          <w:color w:val="FF00FF"/>
          <w:sz w:val="24"/>
          <w:szCs w:val="24"/>
        </w:rPr>
        <w:t xml:space="preserve">Сократ </w:t>
      </w:r>
      <w:r>
        <w:rPr>
          <w:color w:val="000000"/>
          <w:sz w:val="24"/>
          <w:szCs w:val="24"/>
        </w:rPr>
        <w:t xml:space="preserve">— </w:t>
      </w:r>
      <w:r>
        <w:rPr>
          <w:i/>
          <w:iCs/>
          <w:color w:val="FF00FF"/>
          <w:sz w:val="24"/>
          <w:szCs w:val="24"/>
        </w:rPr>
        <w:t xml:space="preserve">человек). </w:t>
      </w:r>
      <w:r>
        <w:rPr>
          <w:color w:val="000000"/>
          <w:sz w:val="24"/>
          <w:szCs w:val="24"/>
        </w:rPr>
        <w:t>Естественно, что построение или понимание высказывания, оперирующего лишь простыми грамматическими структурами, например пре</w:t>
        <w:softHyphen/>
        <w:t>имущественно на уровне «сочинения» частей предложения (или «пара-таксиса»), протекает значительно легче, чем построение</w:t>
      </w:r>
    </w:p>
    <w:p>
      <w:pPr>
        <w:pStyle w:val="Normal"/>
        <w:shd w:fill="FFFFFF" w:val="clear"/>
        <w:rPr>
          <w:sz w:val="24"/>
          <w:szCs w:val="24"/>
        </w:rPr>
      </w:pPr>
      <w:r>
        <w:rPr>
          <w:color w:val="000000"/>
          <w:sz w:val="24"/>
          <w:szCs w:val="24"/>
        </w:rPr>
        <w:t>или понимание высказывания, включающего сложные формы «подчинения» («гипо-таксиса»), использующего сложные син</w:t>
        <w:softHyphen/>
        <w:t xml:space="preserve">таксические явления вроде пассива или инверсии (например: </w:t>
      </w:r>
      <w:r>
        <w:rPr>
          <w:i/>
          <w:iCs/>
          <w:color w:val="FF00FF"/>
          <w:sz w:val="24"/>
          <w:szCs w:val="24"/>
        </w:rPr>
        <w:t xml:space="preserve">Петя побит Ваней </w:t>
      </w:r>
      <w:r>
        <w:rPr>
          <w:color w:val="000000"/>
          <w:sz w:val="24"/>
          <w:szCs w:val="24"/>
        </w:rPr>
        <w:t xml:space="preserve">или </w:t>
      </w:r>
      <w:r>
        <w:rPr>
          <w:i/>
          <w:iCs/>
          <w:color w:val="FF00FF"/>
          <w:sz w:val="24"/>
          <w:szCs w:val="24"/>
        </w:rPr>
        <w:t xml:space="preserve">Петю побил Ваня), </w:t>
      </w:r>
      <w:r>
        <w:rPr>
          <w:color w:val="000000"/>
          <w:sz w:val="24"/>
          <w:szCs w:val="24"/>
        </w:rPr>
        <w:t>при которых порядок слов не совпадает с порядком событий, и содержащего сложные связи, являющиеся аппаратами такого «гипо-таксиса» или «ин</w:t>
        <w:softHyphen/>
        <w:t>версии» (некоторые экспериментальные факты, подтверждающие это, были получены Уосоном, 1959; Гоу, 1965, 1966; Смитом, 1965; Слобиным, 1966; и др.). Наконец, естественно, что постро</w:t>
        <w:softHyphen/>
        <w:t>ение высказывания, включающего сложную иерархию соподчи</w:t>
        <w:softHyphen/>
        <w:t>ненных звеньев и, следовательно, имеющего синтаксическое де</w:t>
        <w:softHyphen/>
        <w:t>рево большой глубины (ср. Ингве, 1960, 1961), равно как и пост</w:t>
        <w:softHyphen/>
        <w:t>роение высказываний, включающих дистантные конструкции, протекает значительно труднее, чем построение высказываний с малой глубиной и включающих лишь контактные конструкции. Мы ограничимся здесь лишь приведенными соображениями, имея в виду, что в последующих главах эта проблема будет освещена подробнее.</w:t>
      </w:r>
    </w:p>
    <w:p>
      <w:pPr>
        <w:pStyle w:val="Normal"/>
        <w:shd w:fill="FFFFFF" w:val="clear"/>
        <w:rPr>
          <w:sz w:val="24"/>
          <w:szCs w:val="24"/>
        </w:rPr>
      </w:pPr>
      <w:r>
        <w:rPr>
          <w:color w:val="000000"/>
          <w:sz w:val="24"/>
          <w:szCs w:val="24"/>
        </w:rPr>
        <w:t>Только что отмеченные условия играют неодинаковую роль в письменной и устной речи. Если письменная речь, которая лише</w:t>
        <w:softHyphen/>
        <w:t>на собеседника, является всегда монологической и не может опи</w:t>
        <w:softHyphen/>
        <w:t>раться на внеязыковые («синпрактические») средства — знание ситуации, мимику, выразительные жесты, — то в устной (и осо</w:t>
        <w:softHyphen/>
        <w:t>бенно — в диалогической) речи это ограничение отсутствует: здесь допускается передача информации с помощью внеязыковых средств, не исключается неполная развернутость, эллипсисы, участие интонации и т.д. Различия между устной и письменной речью представляют значительный психологический интерес, и несмотря на то что в тридцатых годах они были отчетливо показа</w:t>
        <w:softHyphen/>
        <w:t>ны Л.С. Выготским (1934), их исследование в нужной мере пока не проводилось.</w:t>
      </w:r>
    </w:p>
    <w:p>
      <w:pPr>
        <w:pStyle w:val="Normal"/>
        <w:shd w:fill="FFFFFF" w:val="clear"/>
        <w:rPr>
          <w:sz w:val="24"/>
          <w:szCs w:val="24"/>
        </w:rPr>
      </w:pPr>
      <w:r>
        <w:rPr>
          <w:color w:val="000000"/>
          <w:sz w:val="24"/>
          <w:szCs w:val="24"/>
        </w:rPr>
        <w:t xml:space="preserve">Уже было сказано, что </w:t>
      </w:r>
      <w:r>
        <w:rPr>
          <w:i/>
          <w:iCs/>
          <w:color w:val="FF00FF"/>
          <w:sz w:val="24"/>
          <w:szCs w:val="24"/>
        </w:rPr>
        <w:t xml:space="preserve">процесс кодирования </w:t>
      </w:r>
      <w:r>
        <w:rPr>
          <w:color w:val="000000"/>
          <w:sz w:val="24"/>
          <w:szCs w:val="24"/>
        </w:rPr>
        <w:t>речевого сообще</w:t>
        <w:softHyphen/>
        <w:t>ния, предполагающий переход от мысли к развернутой речи, на</w:t>
        <w:softHyphen/>
        <w:t xml:space="preserve">чинается с </w:t>
      </w:r>
      <w:r>
        <w:rPr>
          <w:i/>
          <w:iCs/>
          <w:color w:val="FF00FF"/>
          <w:sz w:val="24"/>
          <w:szCs w:val="24"/>
        </w:rPr>
        <w:t xml:space="preserve">общей схемы </w:t>
      </w:r>
      <w:r>
        <w:rPr>
          <w:color w:val="000000"/>
          <w:sz w:val="24"/>
          <w:szCs w:val="24"/>
        </w:rPr>
        <w:t>всего высказывания и лишь затем перехо</w:t>
        <w:softHyphen/>
        <w:t>дит к поиску отдельных лексем, при котором очень существен</w:t>
        <w:softHyphen/>
        <w:t>ную роль играет опора на все синтагматические средства (порядок слов, флексии, использование связок и прочих служебных слов). Именно на этом последнем этапе и используются упомянутые выше валентности («местность») слов, лексические функции и те ос</w:t>
        <w:softHyphen/>
        <w:t>новные синтаксические правила, которые, с одной стороны, по</w:t>
        <w:softHyphen/>
        <w:t>рождают синтаксические единицы целостного высказывания, а с Другой — являются естественными фильтрами, не допускающи</w:t>
        <w:softHyphen/>
        <w:t>ми неприемлемых комбинаций и тем самым значительно облегча</w:t>
        <w:softHyphen/>
        <w:t>ющими выбор нужных синтаксических форм.</w:t>
      </w:r>
    </w:p>
    <w:p>
      <w:pPr>
        <w:pStyle w:val="Normal"/>
        <w:shd w:fill="FFFFFF" w:val="clear"/>
        <w:rPr>
          <w:sz w:val="24"/>
          <w:szCs w:val="24"/>
        </w:rPr>
      </w:pPr>
      <w:r>
        <w:rPr>
          <w:color w:val="000000"/>
          <w:sz w:val="24"/>
          <w:szCs w:val="24"/>
        </w:rPr>
        <w:t>Все эти предварительные схемы развернутого речевого вы</w:t>
        <w:softHyphen/>
        <w:t xml:space="preserve">сказывания опираются на подбор нужных </w:t>
      </w:r>
      <w:r>
        <w:rPr>
          <w:i/>
          <w:iCs/>
          <w:color w:val="FF00FF"/>
          <w:sz w:val="24"/>
          <w:szCs w:val="24"/>
        </w:rPr>
        <w:t>лексических единиц,</w:t>
      </w:r>
      <w:r>
        <w:rPr>
          <w:sz w:val="24"/>
          <w:szCs w:val="24"/>
        </w:rPr>
        <w:t xml:space="preserve"> </w:t>
      </w:r>
      <w:r>
        <w:rPr>
          <w:color w:val="000000"/>
          <w:sz w:val="24"/>
          <w:szCs w:val="24"/>
        </w:rPr>
        <w:t>который может осуществляться как через парадигматический ап</w:t>
        <w:softHyphen/>
        <w:t>парат (нахождение слова через его выделение из целой иерархи</w:t>
        <w:softHyphen/>
        <w:t>чески построенной системы значений), так и через синтагмати</w:t>
        <w:softHyphen/>
        <w:t>ческие связи (выделение нужного слова из целых оборотов раз</w:t>
        <w:softHyphen/>
        <w:t xml:space="preserve">говорной речи — типа нахождение слова </w:t>
      </w:r>
      <w:r>
        <w:rPr>
          <w:i/>
          <w:iCs/>
          <w:color w:val="FF00FF"/>
          <w:sz w:val="24"/>
          <w:szCs w:val="24"/>
        </w:rPr>
        <w:t xml:space="preserve">ранец </w:t>
      </w:r>
      <w:r>
        <w:rPr>
          <w:color w:val="000000"/>
          <w:sz w:val="24"/>
          <w:szCs w:val="24"/>
        </w:rPr>
        <w:t xml:space="preserve">из комплекса </w:t>
      </w:r>
      <w:r>
        <w:rPr>
          <w:i/>
          <w:iCs/>
          <w:color w:val="FF00FF"/>
          <w:sz w:val="24"/>
          <w:szCs w:val="24"/>
        </w:rPr>
        <w:t xml:space="preserve">школьный ранец </w:t>
      </w:r>
      <w:r>
        <w:rPr>
          <w:color w:val="000000"/>
          <w:sz w:val="24"/>
          <w:szCs w:val="24"/>
        </w:rPr>
        <w:t xml:space="preserve">или слова </w:t>
      </w:r>
      <w:r>
        <w:rPr>
          <w:i/>
          <w:iCs/>
          <w:color w:val="FF00FF"/>
          <w:sz w:val="24"/>
          <w:szCs w:val="24"/>
        </w:rPr>
        <w:t xml:space="preserve">закат </w:t>
      </w:r>
      <w:r>
        <w:rPr>
          <w:color w:val="000000"/>
          <w:sz w:val="24"/>
          <w:szCs w:val="24"/>
        </w:rPr>
        <w:t xml:space="preserve">из выражения </w:t>
      </w:r>
      <w:r>
        <w:rPr>
          <w:i/>
          <w:iCs/>
          <w:color w:val="FF00FF"/>
          <w:sz w:val="24"/>
          <w:szCs w:val="24"/>
        </w:rPr>
        <w:t xml:space="preserve">горел закат). </w:t>
      </w:r>
      <w:r>
        <w:rPr>
          <w:color w:val="000000"/>
          <w:sz w:val="24"/>
          <w:szCs w:val="24"/>
        </w:rPr>
        <w:t>Мы еще уви</w:t>
        <w:softHyphen/>
        <w:t>дим, какое значение имеют эти два пути при нейролингвистическом анализе тех форм нарушения речи, которые могут встре</w:t>
        <w:softHyphen/>
        <w:t>чаться при афазии.</w:t>
      </w:r>
    </w:p>
    <w:p>
      <w:pPr>
        <w:pStyle w:val="Normal"/>
        <w:shd w:fill="FFFFFF" w:val="clear"/>
        <w:rPr>
          <w:sz w:val="24"/>
          <w:szCs w:val="24"/>
        </w:rPr>
      </w:pPr>
      <w:r>
        <w:rPr>
          <w:color w:val="000000"/>
          <w:sz w:val="24"/>
          <w:szCs w:val="24"/>
        </w:rPr>
        <w:t xml:space="preserve">Последними звеньями на этапах формирования высказывания являются процессы, протекающие на </w:t>
      </w:r>
      <w:r>
        <w:rPr>
          <w:i/>
          <w:iCs/>
          <w:color w:val="FF00FF"/>
          <w:sz w:val="24"/>
          <w:szCs w:val="24"/>
        </w:rPr>
        <w:t xml:space="preserve">фонологическом </w:t>
      </w:r>
      <w:r>
        <w:rPr>
          <w:color w:val="000000"/>
          <w:sz w:val="24"/>
          <w:szCs w:val="24"/>
        </w:rPr>
        <w:t xml:space="preserve">и </w:t>
      </w:r>
      <w:r>
        <w:rPr>
          <w:i/>
          <w:iCs/>
          <w:color w:val="FF00FF"/>
          <w:sz w:val="24"/>
          <w:szCs w:val="24"/>
        </w:rPr>
        <w:t>фонети</w:t>
        <w:softHyphen/>
        <w:t xml:space="preserve">ческом </w:t>
      </w:r>
      <w:r>
        <w:rPr>
          <w:color w:val="000000"/>
          <w:sz w:val="24"/>
          <w:szCs w:val="24"/>
        </w:rPr>
        <w:t>уровнях, иначе говоря, оформление данного слова в зву</w:t>
        <w:softHyphen/>
        <w:t>чащую речь.</w:t>
      </w:r>
    </w:p>
    <w:p>
      <w:pPr>
        <w:pStyle w:val="Normal"/>
        <w:shd w:fill="FFFFFF" w:val="clear"/>
        <w:rPr>
          <w:sz w:val="24"/>
          <w:szCs w:val="24"/>
        </w:rPr>
      </w:pPr>
      <w:r>
        <w:rPr>
          <w:i/>
          <w:iCs/>
          <w:color w:val="FF00FF"/>
          <w:sz w:val="24"/>
          <w:szCs w:val="24"/>
        </w:rPr>
        <w:t xml:space="preserve">Процесс декодирования, </w:t>
      </w:r>
      <w:r>
        <w:rPr>
          <w:color w:val="000000"/>
          <w:sz w:val="24"/>
          <w:szCs w:val="24"/>
        </w:rPr>
        <w:t>или понимания, речевого высказыва</w:t>
        <w:softHyphen/>
        <w:t>ния, или, иначе говоря, процесс перехода от воспринимаемой развернутой речи к ее значению, а затем и к внутреннему смыслу характеризуется обратной последовательностью перечисленных этапов.</w:t>
      </w:r>
    </w:p>
    <w:p>
      <w:pPr>
        <w:pStyle w:val="Normal"/>
        <w:shd w:fill="FFFFFF" w:val="clear"/>
        <w:rPr>
          <w:sz w:val="24"/>
          <w:szCs w:val="24"/>
        </w:rPr>
      </w:pPr>
      <w:r>
        <w:rPr>
          <w:color w:val="000000"/>
          <w:sz w:val="24"/>
          <w:szCs w:val="24"/>
        </w:rPr>
        <w:t>В отличие от только что описанного процесса формирования высказывания, процесс понимания высказываний начинается с развернутого речевого потока, который расчленяется слушающим. В результате этого расчленения слушающий выделяет отдельные звуки и слова, которые он воспринимает; только затем эти эле</w:t>
        <w:softHyphen/>
        <w:t xml:space="preserve">менты складываются в целую последовательную (сукцессивную) структуру, состоящую из лексических и синтаксических групп. В то же время воспринимаемое слушающим сообщение включает в свой состав как просодические, так и некоторые неязыковые (мимические, синпрактические) компоненты. Перед слушающим стоит задача объединить эти отдельные компоненты, выделить из речевого потока значащие единицы, а затем — через посредство внутренней речи — усмотреть тот </w:t>
      </w:r>
      <w:r>
        <w:rPr>
          <w:i/>
          <w:iCs/>
          <w:color w:val="FF00FF"/>
          <w:sz w:val="24"/>
          <w:szCs w:val="24"/>
        </w:rPr>
        <w:t xml:space="preserve">смысл, </w:t>
      </w:r>
      <w:r>
        <w:rPr>
          <w:color w:val="000000"/>
          <w:sz w:val="24"/>
          <w:szCs w:val="24"/>
        </w:rPr>
        <w:t>который кроется за этим речевым сообщением. В этом отношении Н. Хомский совершенно справедливо указывает, что путь понимания речевого сообщения лежит в реконструировании его на каждом, более глубинном уров</w:t>
        <w:softHyphen/>
        <w:t>не и в трансформации его поверхностной синтаксической структу</w:t>
        <w:softHyphen/>
        <w:t>ры в глубинную синтаксическую структуру, а затем и в ту исход</w:t>
        <w:softHyphen/>
        <w:t>ную семантическую запись, которая является наиболее глубинным уровнем речевого мышления (Хомский, 1957, с. 79, 102 и др.).</w:t>
      </w:r>
    </w:p>
    <w:p>
      <w:pPr>
        <w:pStyle w:val="Normal"/>
        <w:shd w:fill="FFFFFF" w:val="clear"/>
        <w:rPr>
          <w:sz w:val="24"/>
          <w:szCs w:val="24"/>
        </w:rPr>
      </w:pPr>
      <w:r>
        <w:rPr>
          <w:color w:val="000000"/>
          <w:sz w:val="24"/>
          <w:szCs w:val="24"/>
        </w:rPr>
        <w:t>Естественно, что исходными условиями для понимания рече</w:t>
        <w:softHyphen/>
        <w:t>вого сообщения являются восприятие общей интонационной структуры фразы и понимание значения входящих в нее слов. Од</w:t>
        <w:softHyphen/>
        <w:t>нако этот процесс не исчерпывается только отнесением значения слова к соответствующей категории, явлением, которое было де</w:t>
        <w:softHyphen/>
        <w:t>тально изучено Л.С. Выготским (1934). Существенную роль в по</w:t>
        <w:softHyphen/>
        <w:t>нимании значения слова, включенного в сообщение, играет его оценка в свете позиции, которую данное слово занимает в фразе.</w:t>
      </w:r>
    </w:p>
    <w:p>
      <w:pPr>
        <w:pStyle w:val="Normal"/>
        <w:shd w:fill="FFFFFF" w:val="clear"/>
        <w:rPr>
          <w:sz w:val="24"/>
          <w:szCs w:val="24"/>
        </w:rPr>
      </w:pPr>
      <w:r>
        <w:rPr>
          <w:color w:val="000000"/>
          <w:sz w:val="24"/>
          <w:szCs w:val="24"/>
        </w:rPr>
        <w:t>Как мы уже говорили, большинство слов в любом языке не</w:t>
        <w:softHyphen/>
        <w:t xml:space="preserve">однозначно: так, понимание точного значения слова </w:t>
      </w:r>
      <w:r>
        <w:rPr>
          <w:i/>
          <w:iCs/>
          <w:color w:val="FF00FF"/>
          <w:sz w:val="24"/>
          <w:szCs w:val="24"/>
        </w:rPr>
        <w:t xml:space="preserve">ручка </w:t>
      </w:r>
      <w:r>
        <w:rPr>
          <w:color w:val="000000"/>
          <w:sz w:val="24"/>
          <w:szCs w:val="24"/>
        </w:rPr>
        <w:t>зави</w:t>
        <w:softHyphen/>
        <w:t xml:space="preserve">сит от контекста, различного в фразах </w:t>
      </w:r>
      <w:r>
        <w:rPr>
          <w:i/>
          <w:iCs/>
          <w:color w:val="FF00FF"/>
          <w:sz w:val="24"/>
          <w:szCs w:val="24"/>
        </w:rPr>
        <w:t xml:space="preserve">Я держал ручку девочки, я писал письмо ручкой </w:t>
      </w:r>
      <w:r>
        <w:rPr>
          <w:color w:val="000000"/>
          <w:sz w:val="24"/>
          <w:szCs w:val="24"/>
        </w:rPr>
        <w:t xml:space="preserve">или </w:t>
      </w:r>
      <w:r>
        <w:rPr>
          <w:i/>
          <w:iCs/>
          <w:color w:val="FF00FF"/>
          <w:sz w:val="24"/>
          <w:szCs w:val="24"/>
        </w:rPr>
        <w:t xml:space="preserve">Я крепко держался заручку кресла. </w:t>
      </w:r>
      <w:r>
        <w:rPr>
          <w:color w:val="000000"/>
          <w:sz w:val="24"/>
          <w:szCs w:val="24"/>
        </w:rPr>
        <w:t>Близ</w:t>
        <w:softHyphen/>
        <w:t>кое к этому значение контекста для понимания значений слов  описывал Л.С. Выготский, говоря о «влиянии (вливании) смыс</w:t>
        <w:softHyphen/>
        <w:t>ла» слов, соответственно которому каждая следующая фраза должна сохранять в своем составе элементы предшествующей фразы; это обеспечивает единство изложения, и без такого усло</w:t>
        <w:softHyphen/>
        <w:t>вия связное повествование превратилось бы в цепь изолирован</w:t>
        <w:softHyphen/>
        <w:t>ных, не связанных друг с другом фраз, каждая из которых не сохраняла бы преемственность смысла.</w:t>
      </w:r>
    </w:p>
    <w:p>
      <w:pPr>
        <w:pStyle w:val="Normal"/>
        <w:shd w:fill="FFFFFF" w:val="clear"/>
        <w:rPr>
          <w:sz w:val="24"/>
          <w:szCs w:val="24"/>
        </w:rPr>
      </w:pPr>
      <w:r>
        <w:rPr>
          <w:color w:val="000000"/>
          <w:sz w:val="24"/>
          <w:szCs w:val="24"/>
        </w:rPr>
        <w:t xml:space="preserve">Такая преемственность смысла может обеспечиваться </w:t>
      </w:r>
      <w:r>
        <w:rPr>
          <w:i/>
          <w:iCs/>
          <w:color w:val="FF00FF"/>
          <w:sz w:val="24"/>
          <w:szCs w:val="24"/>
        </w:rPr>
        <w:t>внешни</w:t>
        <w:softHyphen/>
        <w:t xml:space="preserve">ми связками, </w:t>
      </w:r>
      <w:r>
        <w:rPr>
          <w:color w:val="000000"/>
          <w:sz w:val="24"/>
          <w:szCs w:val="24"/>
        </w:rPr>
        <w:t xml:space="preserve">т.е. союзами и союзными словами вроде </w:t>
      </w:r>
      <w:r>
        <w:rPr>
          <w:i/>
          <w:iCs/>
          <w:color w:val="FF00FF"/>
          <w:sz w:val="24"/>
          <w:szCs w:val="24"/>
        </w:rPr>
        <w:t xml:space="preserve">который, так же как, вследствие чего; </w:t>
      </w:r>
      <w:r>
        <w:rPr>
          <w:color w:val="000000"/>
          <w:sz w:val="24"/>
          <w:szCs w:val="24"/>
        </w:rPr>
        <w:t>с помощью этих связок, особенно отчетливо выступающих в сложноподчиненных предложениях, язык уточняет предмет повествования, связывая придаточное пред</w:t>
        <w:softHyphen/>
        <w:t>ложение с главным и последующую фразу с предыдущей. Следует отметить, что эти внешние грамматические средства «влияния (вливания) смыслов» получили самостоятельное существование лишь на относительно поздних этапах развития языка и еще не</w:t>
        <w:softHyphen/>
        <w:t>сколько столетий назад требовали внешней словесной опоры в виде повторного указания на тот предмет, о котором идет речь в следующей фразе (</w:t>
      </w:r>
      <w:r>
        <w:rPr>
          <w:i/>
          <w:iCs/>
          <w:color w:val="FF00FF"/>
          <w:sz w:val="24"/>
          <w:szCs w:val="24"/>
        </w:rPr>
        <w:t xml:space="preserve">Товар продан рыбнику, который </w:t>
      </w:r>
      <w:r>
        <w:rPr>
          <w:color w:val="000000"/>
          <w:sz w:val="24"/>
          <w:szCs w:val="24"/>
        </w:rPr>
        <w:t xml:space="preserve">рыбник </w:t>
      </w:r>
      <w:r>
        <w:rPr>
          <w:i/>
          <w:iCs/>
          <w:color w:val="FF00FF"/>
          <w:sz w:val="24"/>
          <w:szCs w:val="24"/>
        </w:rPr>
        <w:t xml:space="preserve">у стены торгует). </w:t>
      </w:r>
      <w:r>
        <w:rPr>
          <w:color w:val="000000"/>
          <w:sz w:val="24"/>
          <w:szCs w:val="24"/>
        </w:rPr>
        <w:t>Затем такие связки, служащие средством «влияния смыс</w:t>
        <w:softHyphen/>
        <w:t>лов», начали применяться без дополнительной наглядной опоры, а в некоторых случаях стали совсем исчезать, и процесс «влияния (вливания) смыслов» стал приобретать внутренний, семантиче</w:t>
        <w:softHyphen/>
        <w:t>ский характер.</w:t>
      </w:r>
    </w:p>
    <w:p>
      <w:pPr>
        <w:pStyle w:val="Normal"/>
        <w:shd w:fill="FFFFFF" w:val="clear"/>
        <w:rPr>
          <w:sz w:val="24"/>
          <w:szCs w:val="24"/>
        </w:rPr>
      </w:pPr>
      <w:r>
        <w:rPr>
          <w:color w:val="000000"/>
          <w:sz w:val="24"/>
          <w:szCs w:val="24"/>
        </w:rPr>
        <w:t>Необходимость этого основного условия, обеспечивающего «влияние (вливание) смыслов» и сохраняющего единство пове</w:t>
        <w:softHyphen/>
        <w:t>ствования, хорошо иллюстрируется анекдотическим случаем, когда исчезновение этого механизма приводит к разрыву единства смысла и когда каждая фраза, теряя связь с предыдущей, не обеспечива</w:t>
        <w:softHyphen/>
        <w:t xml:space="preserve">ет передачи целого сообщения: </w:t>
      </w:r>
      <w:r>
        <w:rPr>
          <w:i/>
          <w:iCs/>
          <w:color w:val="FF00FF"/>
          <w:sz w:val="24"/>
          <w:szCs w:val="24"/>
        </w:rPr>
        <w:t xml:space="preserve">«Я тебе котел дал?» — «Дал». — «Ты его взял?» </w:t>
      </w:r>
      <w:r>
        <w:rPr>
          <w:color w:val="000000"/>
          <w:sz w:val="24"/>
          <w:szCs w:val="24"/>
        </w:rPr>
        <w:t xml:space="preserve">— </w:t>
      </w:r>
      <w:r>
        <w:rPr>
          <w:i/>
          <w:iCs/>
          <w:color w:val="FF00FF"/>
          <w:sz w:val="24"/>
          <w:szCs w:val="24"/>
        </w:rPr>
        <w:t xml:space="preserve">«Взял?» — «Где же котел?» — «Какой котел?» — «Я же тебе его дал?» </w:t>
      </w:r>
      <w:r>
        <w:rPr>
          <w:color w:val="000000"/>
          <w:sz w:val="24"/>
          <w:szCs w:val="24"/>
        </w:rPr>
        <w:t xml:space="preserve">— </w:t>
      </w:r>
      <w:r>
        <w:rPr>
          <w:i/>
          <w:iCs/>
          <w:color w:val="FF00FF"/>
          <w:sz w:val="24"/>
          <w:szCs w:val="24"/>
        </w:rPr>
        <w:t xml:space="preserve">«Дал!» </w:t>
      </w:r>
      <w:r>
        <w:rPr>
          <w:color w:val="000000"/>
          <w:sz w:val="24"/>
          <w:szCs w:val="24"/>
        </w:rPr>
        <w:t>и т.д.</w:t>
      </w:r>
    </w:p>
    <w:p>
      <w:pPr>
        <w:pStyle w:val="Normal"/>
        <w:shd w:fill="FFFFFF" w:val="clear"/>
        <w:rPr>
          <w:sz w:val="24"/>
          <w:szCs w:val="24"/>
        </w:rPr>
      </w:pPr>
      <w:r>
        <w:rPr>
          <w:i/>
          <w:iCs/>
          <w:color w:val="FF00FF"/>
          <w:sz w:val="24"/>
          <w:szCs w:val="24"/>
        </w:rPr>
        <w:t xml:space="preserve">Процесс «влияния (вливание) смыслов», </w:t>
      </w:r>
      <w:r>
        <w:rPr>
          <w:color w:val="000000"/>
          <w:sz w:val="24"/>
          <w:szCs w:val="24"/>
        </w:rPr>
        <w:t>который является од</w:t>
        <w:softHyphen/>
        <w:t>ним из необходимых условий для отождествления смысла слова и механизм которого, по-видимому, тесно связан с механизмами «кратковременной памяти», еще должен быть изучен подробнее; однако он является одним из важных условий, обеспечивающих развитие повествования, при этом — механизмом, работающим лишь на коротких отрезках коммуникации.</w:t>
      </w:r>
    </w:p>
    <w:p>
      <w:pPr>
        <w:pStyle w:val="Normal"/>
        <w:shd w:fill="FFFFFF" w:val="clear"/>
        <w:rPr>
          <w:sz w:val="24"/>
          <w:szCs w:val="24"/>
        </w:rPr>
      </w:pPr>
      <w:r>
        <w:rPr>
          <w:color w:val="000000"/>
          <w:sz w:val="24"/>
          <w:szCs w:val="24"/>
        </w:rPr>
        <w:t xml:space="preserve">Вторым — более общим механизмом — является механизм </w:t>
      </w:r>
      <w:r>
        <w:rPr>
          <w:i/>
          <w:iCs/>
          <w:color w:val="FF00FF"/>
          <w:sz w:val="24"/>
          <w:szCs w:val="24"/>
        </w:rPr>
        <w:t xml:space="preserve">влияния общей установки, </w:t>
      </w:r>
      <w:r>
        <w:rPr>
          <w:color w:val="000000"/>
          <w:sz w:val="24"/>
          <w:szCs w:val="24"/>
        </w:rPr>
        <w:t xml:space="preserve">или </w:t>
      </w:r>
      <w:r>
        <w:rPr>
          <w:i/>
          <w:iCs/>
          <w:color w:val="FF00FF"/>
          <w:sz w:val="24"/>
          <w:szCs w:val="24"/>
        </w:rPr>
        <w:t xml:space="preserve">программы, </w:t>
      </w:r>
      <w:r>
        <w:rPr>
          <w:color w:val="000000"/>
          <w:sz w:val="24"/>
          <w:szCs w:val="24"/>
        </w:rPr>
        <w:t>изложения, который</w:t>
      </w:r>
      <w:r>
        <w:rPr>
          <w:sz w:val="24"/>
          <w:szCs w:val="24"/>
        </w:rPr>
        <w:t xml:space="preserve"> </w:t>
      </w:r>
      <w:r>
        <w:rPr>
          <w:color w:val="000000"/>
          <w:sz w:val="24"/>
          <w:szCs w:val="24"/>
        </w:rPr>
        <w:t>действует на больших отрезках повествования и обеспечивает как сохранение основного направления изложения, так и устранение всякой возможности его отклонения от намеченного пути.</w:t>
      </w:r>
    </w:p>
    <w:p>
      <w:pPr>
        <w:pStyle w:val="Normal"/>
        <w:shd w:fill="FFFFFF" w:val="clear"/>
        <w:rPr>
          <w:sz w:val="24"/>
          <w:szCs w:val="24"/>
        </w:rPr>
      </w:pPr>
      <w:r>
        <w:rPr>
          <w:color w:val="000000"/>
          <w:sz w:val="24"/>
          <w:szCs w:val="24"/>
        </w:rPr>
        <w:t>Роль плана (или программы) в развертывании сложного дей</w:t>
        <w:softHyphen/>
        <w:t>ствия была хорошо изучена за последние десятилетия. Если рань</w:t>
        <w:softHyphen/>
        <w:t>ше сложная серия последовательных действий трактовалась как цепь, где каждое последующее звено вызывалось механизмами, заключенными только в предшествующем звене (именно из это</w:t>
        <w:softHyphen/>
        <w:t>го, как мы говорили, исходили попытки описать понимание выс</w:t>
        <w:softHyphen/>
        <w:t>казываний на основе марковских цепей), то в последнее время исследователи стали исходить из предположения о наличии неко</w:t>
        <w:softHyphen/>
        <w:t>торого сложного и постоянного «следящего устройства», которое обеспечивает выполнение заранее созданной целостной програм</w:t>
        <w:softHyphen/>
        <w:t>мы и внесение коррекций в каждый момент, когда действие на</w:t>
        <w:softHyphen/>
        <w:t>чинает отклоняться от выполнения программы.</w:t>
      </w:r>
    </w:p>
    <w:p>
      <w:pPr>
        <w:pStyle w:val="Normal"/>
        <w:shd w:fill="FFFFFF" w:val="clear"/>
        <w:rPr>
          <w:sz w:val="24"/>
          <w:szCs w:val="24"/>
        </w:rPr>
      </w:pPr>
      <w:r>
        <w:rPr>
          <w:color w:val="000000"/>
          <w:sz w:val="24"/>
          <w:szCs w:val="24"/>
        </w:rPr>
        <w:t>В физиологии такое понимание выполнения сложной програм</w:t>
        <w:softHyphen/>
        <w:t>мы выступило в виде идей «обратной афферентации», «саморегу</w:t>
        <w:softHyphen/>
        <w:t>лирующихся устройств», включающих в свой состав механизм «ак</w:t>
        <w:softHyphen/>
        <w:t>цептора действия» (Анохин, 1955 и др.), кольцевой связи и «вто</w:t>
        <w:softHyphen/>
        <w:t>ричных коррекций» (Бернштейн, 1947, 1957 и др.), или механизмов Т-О-Т-Е (Миллер, Галантер, Прибрам, 1960).</w:t>
      </w:r>
    </w:p>
    <w:p>
      <w:pPr>
        <w:pStyle w:val="Normal"/>
        <w:shd w:fill="FFFFFF" w:val="clear"/>
        <w:rPr>
          <w:sz w:val="24"/>
          <w:szCs w:val="24"/>
        </w:rPr>
      </w:pPr>
      <w:r>
        <w:rPr>
          <w:color w:val="000000"/>
          <w:sz w:val="24"/>
          <w:szCs w:val="24"/>
        </w:rPr>
        <w:t>В психолингвистике, в частности в том ее разделе, который занимается декодированием сообщения и психологией понима</w:t>
        <w:softHyphen/>
        <w:t>ния его смысла, функция подобного следящего устройства про</w:t>
        <w:softHyphen/>
        <w:t>является в постоянном поиске ведущих («ключевых») частей из</w:t>
        <w:softHyphen/>
        <w:t>ложения. Внешними опорами для выделения этих ведущих, или ключевых, компонентов текста в устной речи могут служить ак</w:t>
        <w:softHyphen/>
        <w:t>центы и паузы, в письменной речи — абзацы и курсивы. Однако при отсутствии этих внешних вспомогательных средств выделение ведущих элементов сообщения приходится на долю семантическо</w:t>
        <w:softHyphen/>
        <w:t>го анализа, внутреннего сопоставления компонентов сообщения и постоянного возвращения к уже пройденным кускам сообщения, которое так рельефно выступает при изучении процесса понима</w:t>
        <w:softHyphen/>
        <w:t>ния текста путем регистрации движений глаз читающего (литера</w:t>
        <w:softHyphen/>
        <w:t>тура вопроса столь велика, что мы не будем ссылаться на нее).</w:t>
      </w:r>
    </w:p>
    <w:p>
      <w:pPr>
        <w:pStyle w:val="Normal"/>
        <w:shd w:fill="FFFFFF" w:val="clear"/>
        <w:rPr>
          <w:sz w:val="24"/>
          <w:szCs w:val="24"/>
        </w:rPr>
      </w:pPr>
      <w:r>
        <w:rPr>
          <w:color w:val="000000"/>
          <w:sz w:val="24"/>
          <w:szCs w:val="24"/>
        </w:rPr>
        <w:t>Естественно, что дальнейшая работа, входящая в состав де</w:t>
        <w:softHyphen/>
        <w:t>кодирования речевого сообщения, сводится к поискам «парадигма</w:t>
        <w:softHyphen/>
        <w:t>тических» и «синтагматических» отношений, которые иногда мо</w:t>
        <w:softHyphen/>
        <w:t>гут иметь очень сложный характер, но без которых понимание сообщения не может прийти к нужному эффекту.</w:t>
      </w:r>
    </w:p>
    <w:p>
      <w:pPr>
        <w:pStyle w:val="Normal"/>
        <w:shd w:fill="FFFFFF" w:val="clear"/>
        <w:rPr>
          <w:sz w:val="24"/>
          <w:szCs w:val="24"/>
        </w:rPr>
      </w:pPr>
      <w:r>
        <w:rPr>
          <w:color w:val="000000"/>
          <w:sz w:val="24"/>
          <w:szCs w:val="24"/>
        </w:rPr>
        <w:t>В некоторых случаях понимание парадигматических отноше</w:t>
        <w:softHyphen/>
        <w:t>ний может носить особенно сложный характер и требует целого ряда вспомогательных приемов. К таким случаям относится по</w:t>
        <w:softHyphen/>
        <w:t xml:space="preserve">нимание «обратимых» форм «коммуникации отношения» (типа </w:t>
      </w:r>
      <w:r>
        <w:rPr>
          <w:i/>
          <w:iCs/>
          <w:color w:val="FF00FF"/>
          <w:sz w:val="24"/>
          <w:szCs w:val="24"/>
        </w:rPr>
        <w:t xml:space="preserve">брат отца </w:t>
      </w:r>
      <w:r>
        <w:rPr>
          <w:color w:val="000000"/>
          <w:sz w:val="24"/>
          <w:szCs w:val="24"/>
        </w:rPr>
        <w:t xml:space="preserve">и </w:t>
      </w:r>
      <w:r>
        <w:rPr>
          <w:i/>
          <w:iCs/>
          <w:color w:val="FF00FF"/>
          <w:sz w:val="24"/>
          <w:szCs w:val="24"/>
        </w:rPr>
        <w:t xml:space="preserve">отец брата. Солнце освещается землей </w:t>
      </w:r>
      <w:r>
        <w:rPr>
          <w:color w:val="000000"/>
          <w:sz w:val="24"/>
          <w:szCs w:val="24"/>
        </w:rPr>
        <w:t xml:space="preserve">и </w:t>
      </w:r>
      <w:r>
        <w:rPr>
          <w:i/>
          <w:iCs/>
          <w:color w:val="FF00FF"/>
          <w:sz w:val="24"/>
          <w:szCs w:val="24"/>
        </w:rPr>
        <w:t>Земля осве</w:t>
        <w:softHyphen/>
        <w:t xml:space="preserve">щается солнцем), </w:t>
      </w:r>
      <w:r>
        <w:rPr>
          <w:color w:val="000000"/>
          <w:sz w:val="24"/>
          <w:szCs w:val="24"/>
        </w:rPr>
        <w:t>на которых мы уже останавливались в большом</w:t>
      </w:r>
    </w:p>
    <w:p>
      <w:pPr>
        <w:pStyle w:val="Normal"/>
        <w:shd w:fill="FFFFFF" w:val="clear"/>
        <w:rPr>
          <w:sz w:val="24"/>
          <w:szCs w:val="24"/>
        </w:rPr>
      </w:pPr>
      <w:r>
        <w:rPr>
          <w:color w:val="000000"/>
          <w:sz w:val="24"/>
          <w:szCs w:val="24"/>
        </w:rPr>
        <w:t xml:space="preserve">числе публикаций (см. Лурия, 1946, 1947, 1962 и др.) и которые займут наше специальное внимание при детальном рассмотрении декодирования сообщения. Сюда же относятся все упомянутые выше случаи понимания таких конструкций, в которых порядок слов не совпадает с порядком событий (типа </w:t>
      </w:r>
      <w:r>
        <w:rPr>
          <w:i/>
          <w:iCs/>
          <w:color w:val="FF00FF"/>
          <w:sz w:val="24"/>
          <w:szCs w:val="24"/>
        </w:rPr>
        <w:t xml:space="preserve">Я позавтракал после того, как прочел газету), </w:t>
      </w:r>
      <w:r>
        <w:rPr>
          <w:color w:val="000000"/>
          <w:sz w:val="24"/>
          <w:szCs w:val="24"/>
        </w:rPr>
        <w:t xml:space="preserve">или построенных по тому же принципу конструкций, включающих, например, двойное отрицание (типа </w:t>
      </w:r>
      <w:r>
        <w:rPr>
          <w:i/>
          <w:iCs/>
          <w:color w:val="FF00FF"/>
          <w:sz w:val="24"/>
          <w:szCs w:val="24"/>
        </w:rPr>
        <w:t xml:space="preserve">Я не привык не подчиняться правилам = </w:t>
      </w:r>
      <w:r>
        <w:rPr>
          <w:color w:val="000000"/>
          <w:sz w:val="24"/>
          <w:szCs w:val="24"/>
        </w:rPr>
        <w:t>«Я привык подчиняться правилам»). К этой же группе относятся, наконец, все дистант</w:t>
        <w:softHyphen/>
        <w:t>ные конструкции, при которых одна часть сообщения отделена вводящими фразами или отступлениями от другой части, семан</w:t>
        <w:softHyphen/>
        <w:t>тически тесно связанной с первой. Наконец, к таким же, недо</w:t>
        <w:softHyphen/>
        <w:t>ступным для непосредственного понимания, речевым конструк</w:t>
        <w:softHyphen/>
        <w:t>циям относятся все конструкции со сложной иерархией взаимно подчиненных частей предложения, которые требуют сближения далеко отстоящих частей и которые вызывают особенные трудно</w:t>
        <w:softHyphen/>
        <w:t>сти для декодирования.</w:t>
      </w:r>
    </w:p>
    <w:p>
      <w:pPr>
        <w:pStyle w:val="Normal"/>
        <w:shd w:fill="FFFFFF" w:val="clear"/>
        <w:rPr>
          <w:sz w:val="24"/>
          <w:szCs w:val="24"/>
        </w:rPr>
      </w:pPr>
      <w:r>
        <w:rPr>
          <w:color w:val="000000"/>
          <w:sz w:val="24"/>
          <w:szCs w:val="24"/>
        </w:rPr>
        <w:t>Во всех этих случаях (на которых мы еще остановимся далее) понимание поверхностно-синтаксической структуры сообщения требует известной работы над текстом с многократным возвраще</w:t>
        <w:softHyphen/>
        <w:t>нием к пройденным этапам, с сопоставлением далеко отстоящих кусков сообщения, с трансформацией грамматических конструк</w:t>
        <w:softHyphen/>
        <w:t>ций (замена пассивных на активные, инвертированных на пря</w:t>
        <w:softHyphen/>
        <w:t>мые и т.д.), и без такой работы конечное понимание речевого сообщения обеспечено быть не может. Естественно, что именно здесь объем оперативной памяти играет существенную роль, и если один фрагмент текста ретроактивно тормозит предшествую</w:t>
        <w:softHyphen/>
        <w:t>щий (что в нормальных условиях снимается законом Бюлера, гла</w:t>
        <w:softHyphen/>
        <w:t>сящим, что смысловая организация текста снимает такие влия</w:t>
        <w:softHyphen/>
        <w:t>ния), то усвоение сложного текста оказывается резко затруднен</w:t>
        <w:softHyphen/>
        <w:t>ным. Мы еще увидим далее, как нарушается это важное условие при патологических состояниях мозга.</w:t>
      </w:r>
    </w:p>
    <w:p>
      <w:pPr>
        <w:pStyle w:val="Normal"/>
        <w:shd w:fill="FFFFFF" w:val="clear"/>
        <w:rPr>
          <w:sz w:val="24"/>
          <w:szCs w:val="24"/>
        </w:rPr>
      </w:pPr>
      <w:r>
        <w:rPr>
          <w:color w:val="000000"/>
          <w:sz w:val="24"/>
          <w:szCs w:val="24"/>
        </w:rPr>
        <w:t>Процесс декодирования сообщения не кончается пониманием внешнего значения фразы. Он может продолжаться в понимании внутреннего смысла фразы, с одной стороны, и внутреннего смыс</w:t>
        <w:softHyphen/>
        <w:t>ла всего текста (или в понимании подтекста), с другой.</w:t>
      </w:r>
    </w:p>
    <w:p>
      <w:pPr>
        <w:pStyle w:val="Normal"/>
        <w:shd w:fill="FFFFFF" w:val="clear"/>
        <w:rPr>
          <w:sz w:val="24"/>
          <w:szCs w:val="24"/>
        </w:rPr>
      </w:pPr>
      <w:r>
        <w:rPr>
          <w:color w:val="000000"/>
          <w:sz w:val="24"/>
          <w:szCs w:val="24"/>
        </w:rPr>
        <w:t xml:space="preserve">Известно, что предложение может иметь несколько разных смыслов и быть столь же омонимичным, как и отдельное слово. Так, фраза </w:t>
      </w:r>
      <w:r>
        <w:rPr>
          <w:i/>
          <w:iCs/>
          <w:color w:val="FF00FF"/>
          <w:sz w:val="24"/>
          <w:szCs w:val="24"/>
        </w:rPr>
        <w:t xml:space="preserve">Иван пришел к Ольге с Петром </w:t>
      </w:r>
      <w:r>
        <w:rPr>
          <w:color w:val="000000"/>
          <w:sz w:val="24"/>
          <w:szCs w:val="24"/>
        </w:rPr>
        <w:t xml:space="preserve">может означать, что Иван вместе с Петром посетили Ольгу или что Иван посетил Ольгу, живущую вместе с Петром. </w:t>
      </w:r>
      <w:r>
        <w:rPr>
          <w:i/>
          <w:iCs/>
          <w:color w:val="FF00FF"/>
          <w:sz w:val="24"/>
          <w:szCs w:val="24"/>
        </w:rPr>
        <w:t xml:space="preserve">А1ужу изменять нельзя </w:t>
      </w:r>
      <w:r>
        <w:rPr>
          <w:color w:val="000000"/>
          <w:sz w:val="24"/>
          <w:szCs w:val="24"/>
        </w:rPr>
        <w:t>в равной степени может значить, что жена не должна изменять мужу и что мужу запрещается изменять жене. В обоих этих случаях показателя</w:t>
        <w:softHyphen/>
        <w:t>ми смысловых различий могут быть паузы («Иван пришел к Ольге (с Петром)» и «Иван пришел (к Ольге с Петром)») или измене</w:t>
        <w:softHyphen/>
        <w:t>ние интонации (см. выше).</w:t>
      </w:r>
    </w:p>
    <w:p>
      <w:pPr>
        <w:pStyle w:val="Normal"/>
        <w:shd w:fill="FFFFFF" w:val="clear"/>
        <w:rPr>
          <w:sz w:val="24"/>
          <w:szCs w:val="24"/>
        </w:rPr>
      </w:pPr>
      <w:r>
        <w:rPr>
          <w:color w:val="000000"/>
          <w:sz w:val="24"/>
          <w:szCs w:val="24"/>
        </w:rPr>
        <w:t>Переход от внешнего значения предложения к его внутренне</w:t>
        <w:softHyphen/>
        <w:t xml:space="preserve">му смыслу отчетливо выступает в пословицах: </w:t>
      </w:r>
      <w:r>
        <w:rPr>
          <w:i/>
          <w:iCs/>
          <w:color w:val="FF00FF"/>
          <w:sz w:val="24"/>
          <w:szCs w:val="24"/>
        </w:rPr>
        <w:t xml:space="preserve">Куй железо, пока горячо </w:t>
      </w:r>
      <w:r>
        <w:rPr>
          <w:color w:val="000000"/>
          <w:sz w:val="24"/>
          <w:szCs w:val="24"/>
        </w:rPr>
        <w:t xml:space="preserve">вовсе не означает эпизода из жизни кузнеца, </w:t>
      </w:r>
      <w:r>
        <w:rPr>
          <w:i/>
          <w:iCs/>
          <w:color w:val="FF00FF"/>
          <w:sz w:val="24"/>
          <w:szCs w:val="24"/>
        </w:rPr>
        <w:t xml:space="preserve">а Не в свои сани не садись </w:t>
      </w:r>
      <w:r>
        <w:rPr>
          <w:color w:val="000000"/>
          <w:sz w:val="24"/>
          <w:szCs w:val="24"/>
        </w:rPr>
        <w:t>вовсе не ограничено ситуацией из жизни крестья</w:t>
        <w:softHyphen/>
        <w:t>нина.</w:t>
      </w:r>
    </w:p>
    <w:p>
      <w:pPr>
        <w:pStyle w:val="Normal"/>
        <w:shd w:fill="FFFFFF" w:val="clear"/>
        <w:rPr>
          <w:sz w:val="24"/>
          <w:szCs w:val="24"/>
        </w:rPr>
      </w:pPr>
      <w:r>
        <w:rPr>
          <w:color w:val="000000"/>
          <w:sz w:val="24"/>
          <w:szCs w:val="24"/>
        </w:rPr>
        <w:t>Легко поэтому видеть, что даже декодирование изолированно</w:t>
        <w:softHyphen/>
        <w:t>го предложения может идти дальше описания его внешнего зна</w:t>
        <w:softHyphen/>
        <w:t>чения и переходить к усмотрению его внутреннего смысла или подтекста.</w:t>
      </w:r>
    </w:p>
    <w:p>
      <w:pPr>
        <w:pStyle w:val="Normal"/>
        <w:shd w:fill="FFFFFF" w:val="clear"/>
        <w:rPr>
          <w:sz w:val="24"/>
          <w:szCs w:val="24"/>
        </w:rPr>
      </w:pPr>
      <w:r>
        <w:rPr>
          <w:color w:val="000000"/>
          <w:sz w:val="24"/>
          <w:szCs w:val="24"/>
        </w:rPr>
        <w:t>Еще более этот процесс необходим при понимании связно</w:t>
        <w:softHyphen/>
        <w:t>го  текста.</w:t>
      </w:r>
    </w:p>
    <w:p>
      <w:pPr>
        <w:pStyle w:val="Normal"/>
        <w:shd w:fill="FFFFFF" w:val="clear"/>
        <w:rPr>
          <w:sz w:val="24"/>
          <w:szCs w:val="24"/>
        </w:rPr>
      </w:pPr>
      <w:r>
        <w:rPr>
          <w:color w:val="000000"/>
          <w:sz w:val="24"/>
          <w:szCs w:val="24"/>
        </w:rPr>
        <w:t xml:space="preserve">Всякий связный отрывок текста представляет собой не просто последовательность фраз, а включает </w:t>
      </w:r>
      <w:r>
        <w:rPr>
          <w:b/>
          <w:bCs/>
          <w:i/>
          <w:iCs/>
          <w:color w:val="000000"/>
          <w:sz w:val="24"/>
          <w:szCs w:val="24"/>
        </w:rPr>
        <w:t xml:space="preserve">общую мысль, </w:t>
      </w:r>
      <w:r>
        <w:rPr>
          <w:color w:val="000000"/>
          <w:sz w:val="24"/>
          <w:szCs w:val="24"/>
        </w:rPr>
        <w:t>являющуюся выводом из всего сообщения в целом. Поэтому понимание значе</w:t>
        <w:softHyphen/>
        <w:t>ния каждой отдельной фразы еще недостаточно для понимания смысла всего текста. Для того чтобы достигнуть этого конечного результата, субъект, воспринимающий сообщение, должен вы</w:t>
        <w:softHyphen/>
        <w:t>полнить определенную работу: он должен проанализировать и со</w:t>
        <w:softHyphen/>
        <w:t>поставить включенные в текст части, выделить ведущие («ключе</w:t>
        <w:softHyphen/>
        <w:t>вые») компоненты текста и, наконец, усмотреть в отдельных «кус</w:t>
        <w:softHyphen/>
        <w:t>ках информации», предлагаемой в изолированных фразах, общую мысль и подтекст сообщения.</w:t>
      </w:r>
    </w:p>
    <w:p>
      <w:pPr>
        <w:pStyle w:val="Normal"/>
        <w:shd w:fill="FFFFFF" w:val="clear"/>
        <w:rPr>
          <w:sz w:val="24"/>
          <w:szCs w:val="24"/>
        </w:rPr>
      </w:pPr>
      <w:r>
        <w:rPr>
          <w:color w:val="000000"/>
          <w:sz w:val="24"/>
          <w:szCs w:val="24"/>
        </w:rPr>
        <w:t>Этот процесс имеет место при каждом понимании текста, но, быть может, в наиболее развернутом виде он выступает при понимании басен или нравоучительных рассказов («притч»). Так, рассказ «Галка и голуби» далеко не сводится к информации об эпизоде, в котором галка, услыхавшая, что голубей хорошо кор</w:t>
        <w:softHyphen/>
        <w:t>мят, неосторожно крикнула по-галочьи, была изгнана из голу</w:t>
        <w:softHyphen/>
        <w:t>бятни и осталась бездомной; подтекст этого рассказа заключает</w:t>
        <w:softHyphen/>
        <w:t>ся в общей мысли, что человек не должен выдавать себя за того, кем он в действительности не является, и понимание этого от</w:t>
        <w:softHyphen/>
        <w:t>рывка на самом деле предполагает выход за пределы сообщенно</w:t>
        <w:softHyphen/>
        <w:t>го в нем внешнего сюжета и переход к его «глубинной семанти</w:t>
        <w:softHyphen/>
        <w:t>ческой структуре».</w:t>
      </w:r>
    </w:p>
    <w:p>
      <w:pPr>
        <w:pStyle w:val="Normal"/>
        <w:shd w:fill="FFFFFF" w:val="clear"/>
        <w:rPr>
          <w:sz w:val="24"/>
          <w:szCs w:val="24"/>
        </w:rPr>
      </w:pPr>
      <w:r>
        <w:rPr>
          <w:color w:val="000000"/>
          <w:sz w:val="24"/>
          <w:szCs w:val="24"/>
        </w:rPr>
        <w:t>Легко видеть, какой сложный путь активного дискурсивного мышления предполагает успешное разрешение этой задачи, на</w:t>
        <w:softHyphen/>
        <w:t>сколько далеко оно отходит от непосредственного анализа «про</w:t>
        <w:softHyphen/>
        <w:t>стого текста», за которым не скрывается внутренний смысл; по</w:t>
        <w:softHyphen/>
        <w:t>этому ясно, насколько велики могут быть различия в прочтении этого отрывка и та глубина, на которую проникает воспринимаю</w:t>
        <w:softHyphen/>
        <w:t>щий его слушатель.</w:t>
      </w:r>
    </w:p>
    <w:p>
      <w:pPr>
        <w:pStyle w:val="Normal"/>
        <w:shd w:fill="FFFFFF" w:val="clear"/>
        <w:rPr>
          <w:sz w:val="24"/>
          <w:szCs w:val="24"/>
        </w:rPr>
      </w:pPr>
      <w:r>
        <w:rPr>
          <w:color w:val="000000"/>
          <w:sz w:val="24"/>
          <w:szCs w:val="24"/>
        </w:rPr>
        <w:t>Несомненно, что предлагаемое нами описание психологиче</w:t>
        <w:softHyphen/>
        <w:t>ских условий, необходимых для перехода от мысли к развернуто</w:t>
        <w:softHyphen/>
        <w:t>му высказыванию и от высказывания к мысли, далеко не исчер</w:t>
        <w:softHyphen/>
        <w:t>пывает всей реальной сложности этого процесса.</w:t>
      </w:r>
    </w:p>
    <w:p>
      <w:pPr>
        <w:pStyle w:val="Normal"/>
        <w:shd w:fill="FFFFFF" w:val="clear"/>
        <w:rPr>
          <w:sz w:val="24"/>
          <w:szCs w:val="24"/>
        </w:rPr>
      </w:pPr>
      <w:r>
        <w:rPr>
          <w:color w:val="000000"/>
          <w:sz w:val="24"/>
          <w:szCs w:val="24"/>
        </w:rPr>
        <w:t>Такая бедность описания интересующего нас процесса связана прежде всего с тем, что переход от одних его звеньев к другим протекает чаще всего неосознанно, и именно в связи с этим пси</w:t>
        <w:softHyphen/>
        <w:t>хологические приемы расчленения этого процесса и его деталь</w:t>
        <w:softHyphen/>
        <w:t>ное описание остаются труднодоступными как для лингвистиче</w:t>
        <w:softHyphen/>
        <w:t>ских, так и для психологических приемов исследования. Создает</w:t>
        <w:softHyphen/>
        <w:t>ся необходимость поисков новых путей исследования сложнейших процессов кодирования и декодирования речевого сообщения, путей, на которых удалось бы выделить составляющие части это</w:t>
        <w:softHyphen/>
        <w:t>го процесса и описать их роль в формировании и понимании высказываний. Одним из таких методов является метод нейро</w:t>
        <w:softHyphen/>
        <w:t>психологии.</w:t>
      </w:r>
    </w:p>
    <w:p>
      <w:pPr>
        <w:pStyle w:val="Normal"/>
        <w:shd w:fill="FFFFFF" w:val="clear"/>
        <w:jc w:val="center"/>
        <w:rPr>
          <w:i/>
          <w:i/>
          <w:color w:val="0000FF"/>
          <w:sz w:val="24"/>
          <w:szCs w:val="24"/>
        </w:rPr>
      </w:pPr>
      <w:r>
        <w:rPr>
          <w:rFonts w:cs="Arial" w:ascii="Arial" w:hAnsi="Arial"/>
          <w:i/>
          <w:color w:val="0000FF"/>
          <w:sz w:val="24"/>
          <w:szCs w:val="24"/>
        </w:rPr>
        <w:t>3. Нейропсихологический анализ процесса речевой коммуникации</w:t>
      </w:r>
    </w:p>
    <w:p>
      <w:pPr>
        <w:pStyle w:val="Normal"/>
        <w:shd w:fill="FFFFFF" w:val="clear"/>
        <w:rPr>
          <w:sz w:val="24"/>
          <w:szCs w:val="24"/>
        </w:rPr>
      </w:pPr>
      <w:r>
        <w:rPr>
          <w:color w:val="000000"/>
          <w:sz w:val="24"/>
          <w:szCs w:val="24"/>
        </w:rPr>
        <w:t>Мы уже указывали на тот факт, что ни лингвистика, ни психо</w:t>
        <w:softHyphen/>
        <w:t>логия не располагают достаточно точными и объективными при</w:t>
        <w:softHyphen/>
        <w:t>емами, которые позволили бы выделить составные компоненты кодирования или декодирования речевого сообщения и давали бы возможность проследить роль каждого звена, входящего в этот сложный процесс.</w:t>
      </w:r>
    </w:p>
    <w:p>
      <w:pPr>
        <w:pStyle w:val="Normal"/>
        <w:shd w:fill="FFFFFF" w:val="clear"/>
        <w:rPr>
          <w:sz w:val="24"/>
          <w:szCs w:val="24"/>
        </w:rPr>
      </w:pPr>
      <w:r>
        <w:rPr>
          <w:color w:val="000000"/>
          <w:sz w:val="24"/>
          <w:szCs w:val="24"/>
        </w:rPr>
        <w:t>Лингвистика в первый период ее развития располагала метода</w:t>
        <w:softHyphen/>
        <w:t>ми лишь формального анализа естественных языков. Структурная лингвистика и трансформационная грамматика прибавили к это</w:t>
        <w:softHyphen/>
        <w:t>му целый комплекс важных приемов, позволяющих строить мо</w:t>
        <w:softHyphen/>
        <w:t>дели языка, описывать их закономерности и с большой точно</w:t>
        <w:softHyphen/>
        <w:t>стью изучать их структурные особенности.</w:t>
      </w:r>
    </w:p>
    <w:p>
      <w:pPr>
        <w:pStyle w:val="Normal"/>
        <w:shd w:fill="FFFFFF" w:val="clear"/>
        <w:rPr>
          <w:sz w:val="24"/>
          <w:szCs w:val="24"/>
        </w:rPr>
      </w:pPr>
      <w:r>
        <w:rPr>
          <w:color w:val="000000"/>
          <w:sz w:val="24"/>
          <w:szCs w:val="24"/>
        </w:rPr>
        <w:t>Однако и эти разделы лингвистики, решающе обогатившие языкознание, выделившие основные типы глубинных и поверх</w:t>
        <w:softHyphen/>
        <w:t>ностных лексических и синтаксических структур и проследившие формальные законы их преобразований, лишь в очень малой сте</w:t>
        <w:softHyphen/>
        <w:t>пени могли приблизиться к анализу реального протекания перехода от мысли к развернутому высказыванию и обратно. По</w:t>
        <w:softHyphen/>
        <w:t>этому ссылки на возможное психологическое строение изучае</w:t>
        <w:softHyphen/>
        <w:t>мой речевой деятельности, которые мы встречаем у таких круп</w:t>
        <w:softHyphen/>
        <w:t>ных представителей трансформационной лингвистики, как Н.Хомский и примыкающие к нему авторы, оказываются не</w:t>
        <w:softHyphen/>
        <w:t>сравненно менее точными, чем формальный структурно-линг</w:t>
        <w:softHyphen/>
        <w:t>вистический анализ изучаемого ими материала. Эти ссылки чаще всего ограничиваются самыми общими указаниями на необхо</w:t>
        <w:softHyphen/>
        <w:t>димость различать знание (</w:t>
      </w:r>
      <w:r>
        <w:rPr>
          <w:color w:val="000000"/>
          <w:sz w:val="24"/>
          <w:szCs w:val="24"/>
          <w:lang w:val="en-US"/>
        </w:rPr>
        <w:t>competence</w:t>
      </w:r>
      <w:r>
        <w:rPr>
          <w:color w:val="000000"/>
          <w:sz w:val="24"/>
          <w:szCs w:val="24"/>
        </w:rPr>
        <w:t>) и употребление (</w:t>
      </w:r>
      <w:r>
        <w:rPr>
          <w:color w:val="000000"/>
          <w:sz w:val="24"/>
          <w:szCs w:val="24"/>
          <w:lang w:val="en-US"/>
        </w:rPr>
        <w:t>per</w:t>
      </w:r>
      <w:r>
        <w:rPr>
          <w:color w:val="000000"/>
          <w:sz w:val="24"/>
          <w:szCs w:val="24"/>
        </w:rPr>
        <w:softHyphen/>
      </w:r>
      <w:r>
        <w:rPr>
          <w:color w:val="000000"/>
          <w:sz w:val="24"/>
          <w:szCs w:val="24"/>
          <w:lang w:val="en-US"/>
        </w:rPr>
        <w:t>formance</w:t>
      </w:r>
      <w:r>
        <w:rPr>
          <w:color w:val="000000"/>
          <w:sz w:val="24"/>
          <w:szCs w:val="24"/>
        </w:rPr>
        <w:t>), на гипотетическую «запись процесса в нервных клет</w:t>
        <w:softHyphen/>
        <w:t>ках мозга», на наличие «следов, записанных в памяти», и т. п. Лег</w:t>
        <w:softHyphen/>
        <w:t>ко видеть, что все такого рода ссылки не выходят за пределы описания тех процессов, которые наблюдаются в работе быстродействующих счетно-решающих электронных устройств и явля</w:t>
        <w:softHyphen/>
        <w:t>ются, скорее, аналогами, чем раскрытием тех реальных процес</w:t>
        <w:softHyphen/>
        <w:t>сов, которые осуществляют формирование и декодирование вы</w:t>
        <w:softHyphen/>
        <w:t>сказываний в ходе речевой коммуникации.</w:t>
      </w:r>
    </w:p>
    <w:p>
      <w:pPr>
        <w:pStyle w:val="Normal"/>
        <w:shd w:fill="FFFFFF" w:val="clear"/>
        <w:rPr>
          <w:sz w:val="24"/>
          <w:szCs w:val="24"/>
        </w:rPr>
      </w:pPr>
      <w:r>
        <w:rPr>
          <w:color w:val="000000"/>
          <w:sz w:val="24"/>
          <w:szCs w:val="24"/>
        </w:rPr>
        <w:t>Естественно поэтому, что мысли специалистов, желающих проникнуть глубже в структуру указанных процессов, обрати</w:t>
        <w:softHyphen/>
        <w:t>лись к психологии, и неудивительным является тот факт, что такие фундаментальные исследования, как работы К. Бюлера (1934) и Л. С. Выготского (1934), начали привлекать внимание ис</w:t>
        <w:softHyphen/>
        <w:t>следователей, рассчитывающих получить в психологическом ана</w:t>
        <w:softHyphen/>
        <w:t>лизе речевого акта ответы на наиболее важные вопросы взаимо</w:t>
        <w:softHyphen/>
        <w:t>отношения языка и мышления, решение которых существенно для описания реальных процессов формирования (декодирования) высказываний.</w:t>
      </w:r>
    </w:p>
    <w:p>
      <w:pPr>
        <w:pStyle w:val="Normal"/>
        <w:shd w:fill="FFFFFF" w:val="clear"/>
        <w:rPr>
          <w:sz w:val="24"/>
          <w:szCs w:val="24"/>
        </w:rPr>
      </w:pPr>
      <w:r>
        <w:rPr>
          <w:color w:val="000000"/>
          <w:sz w:val="24"/>
          <w:szCs w:val="24"/>
        </w:rPr>
        <w:t>Нет сомнения в том, что названные работы были совершенно необходимы для дальнейшего развития этой области знания, и положения, которые были сформулированы Л. С. Выготским в его классической книге «Мышление и речь», до сих пор являются направляющими для психолингвистики.</w:t>
      </w:r>
    </w:p>
    <w:p>
      <w:pPr>
        <w:pStyle w:val="Normal"/>
        <w:shd w:fill="FFFFFF" w:val="clear"/>
        <w:rPr>
          <w:sz w:val="24"/>
          <w:szCs w:val="24"/>
        </w:rPr>
      </w:pPr>
      <w:r>
        <w:rPr>
          <w:color w:val="000000"/>
          <w:sz w:val="24"/>
          <w:szCs w:val="24"/>
        </w:rPr>
        <w:t>Однако и эти работы, к которым в дальнейшем присоедини</w:t>
        <w:softHyphen/>
        <w:t>лись исследования Дж. Миллера (1969, 1970 и др.), Д. Мак-Нила (1966 и др.), Р.Брауна и др. (1965), Бивера (1971), Дж.Фодора и др. (1964, 1967) и других авторов, не смогли решающе продви</w:t>
        <w:softHyphen/>
        <w:t>нуть анализ реального процесса формирования сообщения.</w:t>
      </w:r>
    </w:p>
    <w:p>
      <w:pPr>
        <w:pStyle w:val="Normal"/>
        <w:shd w:fill="FFFFFF" w:val="clear"/>
        <w:rPr>
          <w:sz w:val="24"/>
          <w:szCs w:val="24"/>
        </w:rPr>
      </w:pPr>
      <w:r>
        <w:rPr>
          <w:color w:val="000000"/>
          <w:sz w:val="24"/>
          <w:szCs w:val="24"/>
        </w:rPr>
        <w:t>Это в значительной мере было связано с тем, что и эти авторы не располагали тем объективным методом, который позволил бы детально описать каждое из реальных звеньев, последовательно включающихся в формирование сообщения, и показать ту реаль</w:t>
        <w:softHyphen/>
        <w:t>ную роль, которую играет каждое из них в этом процессе.</w:t>
      </w:r>
    </w:p>
    <w:p>
      <w:pPr>
        <w:pStyle w:val="Normal"/>
        <w:shd w:fill="FFFFFF" w:val="clear"/>
        <w:rPr>
          <w:sz w:val="24"/>
          <w:szCs w:val="24"/>
        </w:rPr>
      </w:pPr>
      <w:r>
        <w:rPr>
          <w:color w:val="000000"/>
          <w:sz w:val="24"/>
          <w:szCs w:val="24"/>
        </w:rPr>
        <w:t xml:space="preserve">Есть все основания думать, что существуют по крайней мере два пути для решения этой задачи. Один из них связан с </w:t>
      </w:r>
      <w:r>
        <w:rPr>
          <w:i/>
          <w:iCs/>
          <w:color w:val="FF00FF"/>
          <w:sz w:val="24"/>
          <w:szCs w:val="24"/>
        </w:rPr>
        <w:t>экспери</w:t>
        <w:softHyphen/>
        <w:t xml:space="preserve">ментально-генетическим исследованием, </w:t>
      </w:r>
      <w:r>
        <w:rPr>
          <w:color w:val="000000"/>
          <w:sz w:val="24"/>
          <w:szCs w:val="24"/>
        </w:rPr>
        <w:t>пытающимся просле</w:t>
        <w:softHyphen/>
        <w:t>дить процесс развития высказывания у ребенка или формирова</w:t>
        <w:softHyphen/>
        <w:t>ние высказывания при попытке речевой формулировки мысли. Этот путь был начат Ж. Пиаже и Л. С. Выготским. Им шли и та</w:t>
        <w:softHyphen/>
        <w:t>кие авторы, как Дж.Миллер, Д.Мак-Нил, Р.Браун, Дж.Фодор, Д. Слобин и др. в своих остроумных психологических наблюдени</w:t>
        <w:softHyphen/>
        <w:t>ях. Мы не будем останавливаться на этом пути, тем более что некоторые из возникающих на нем фактов послужили предме</w:t>
        <w:softHyphen/>
        <w:t>том нашего специального исследования (см. Лурия и Юдович, 1956, 1959, 1972).</w:t>
      </w:r>
    </w:p>
    <w:p>
      <w:pPr>
        <w:pStyle w:val="Normal"/>
        <w:shd w:fill="FFFFFF" w:val="clear"/>
        <w:rPr>
          <w:sz w:val="24"/>
          <w:szCs w:val="24"/>
        </w:rPr>
      </w:pPr>
      <w:r>
        <w:rPr>
          <w:color w:val="000000"/>
          <w:sz w:val="24"/>
          <w:szCs w:val="24"/>
        </w:rPr>
        <w:t xml:space="preserve">Мы обратимся ко второму пути, которому целиком посвящено настоящее исследование. Этот путь связан с </w:t>
      </w:r>
      <w:r>
        <w:rPr>
          <w:i/>
          <w:iCs/>
          <w:color w:val="FF00FF"/>
          <w:sz w:val="24"/>
          <w:szCs w:val="24"/>
        </w:rPr>
        <w:t xml:space="preserve">экспериментально-патологическим методом — </w:t>
      </w:r>
      <w:r>
        <w:rPr>
          <w:color w:val="000000"/>
          <w:sz w:val="24"/>
          <w:szCs w:val="24"/>
        </w:rPr>
        <w:t>с анализом тех нарушений в процес</w:t>
        <w:softHyphen/>
        <w:t>се формирования высказывания, который открывается с приме</w:t>
        <w:softHyphen/>
        <w:t>нением новой области знания — нейропсихологии (см. Лурия, 1947,</w:t>
      </w:r>
    </w:p>
    <w:p>
      <w:pPr>
        <w:pStyle w:val="Normal"/>
        <w:shd w:fill="FFFFFF" w:val="clear"/>
        <w:rPr>
          <w:sz w:val="24"/>
          <w:szCs w:val="24"/>
        </w:rPr>
      </w:pPr>
      <w:r>
        <w:rPr>
          <w:color w:val="000000"/>
          <w:sz w:val="24"/>
          <w:szCs w:val="24"/>
        </w:rPr>
        <w:t>1962, 1963а, 1966, 1970а,б и др.), и именно нейропсихология может, по-видимому, открыть новые перспективы в решении интересующих нас вопросов.</w:t>
      </w:r>
    </w:p>
    <w:p>
      <w:pPr>
        <w:pStyle w:val="Normal"/>
        <w:shd w:fill="FFFFFF" w:val="clear"/>
        <w:rPr>
          <w:sz w:val="24"/>
          <w:szCs w:val="24"/>
        </w:rPr>
      </w:pPr>
      <w:r>
        <w:rPr>
          <w:color w:val="000000"/>
          <w:sz w:val="24"/>
          <w:szCs w:val="24"/>
        </w:rPr>
        <w:t>Остановимся на некоторых основных положениях нейропсихологического метода исследования, который мы постараемся использовать для анализа реального процесса речевой коммуни</w:t>
        <w:softHyphen/>
        <w:t>кации.</w:t>
      </w:r>
    </w:p>
    <w:p>
      <w:pPr>
        <w:pStyle w:val="Normal"/>
        <w:shd w:fill="FFFFFF" w:val="clear"/>
        <w:rPr>
          <w:sz w:val="24"/>
          <w:szCs w:val="24"/>
        </w:rPr>
      </w:pPr>
      <w:r>
        <w:rPr>
          <w:color w:val="000000"/>
          <w:sz w:val="24"/>
          <w:szCs w:val="24"/>
        </w:rPr>
        <w:t>Как мы указали в самом начале книги, построение высказыва</w:t>
        <w:softHyphen/>
        <w:t>ния включает ряд последовательных звеньев, каждое из которых является существенным условием для этого процесса.</w:t>
      </w:r>
    </w:p>
    <w:p>
      <w:pPr>
        <w:pStyle w:val="Normal"/>
        <w:shd w:fill="FFFFFF" w:val="clear"/>
        <w:rPr>
          <w:sz w:val="24"/>
          <w:szCs w:val="24"/>
        </w:rPr>
      </w:pPr>
      <w:r>
        <w:rPr>
          <w:color w:val="000000"/>
          <w:sz w:val="24"/>
          <w:szCs w:val="24"/>
        </w:rPr>
        <w:t>Есть, однако, много оснований предполагать, что каждое из условий, входящих как в сложный процесс формирования выска</w:t>
        <w:softHyphen/>
        <w:t>зывания (кодирования мысли), так и в не менее сложный про</w:t>
        <w:softHyphen/>
        <w:t>цесс декодирования (или понимания) высказывания, осуществ</w:t>
        <w:softHyphen/>
        <w:t>ляется при непосредственном участии ряда совместно работаю</w:t>
        <w:softHyphen/>
        <w:t>щих аппаратов мозга, которые и обеспечивают этот сложный процесс. Каждый из этих аппаратов играет свою собственную, специальную роль, вносит свой специальный вклад в построение функциональной системы, лежащей в его основе.</w:t>
      </w:r>
    </w:p>
    <w:p>
      <w:pPr>
        <w:pStyle w:val="Normal"/>
        <w:shd w:fill="FFFFFF" w:val="clear"/>
        <w:rPr>
          <w:sz w:val="24"/>
          <w:szCs w:val="24"/>
        </w:rPr>
      </w:pPr>
      <w:r>
        <w:rPr>
          <w:color w:val="000000"/>
          <w:sz w:val="24"/>
          <w:szCs w:val="24"/>
        </w:rPr>
        <w:t>Этот принцип был подробно обоснован нами при изучении нейропсихологической организации целого ряда форм человече</w:t>
        <w:softHyphen/>
        <w:t>ского поведения (Лурия, 1962, 1963а, 1967а, 1968, 1970а, 1973).</w:t>
      </w:r>
    </w:p>
    <w:p>
      <w:pPr>
        <w:pStyle w:val="Normal"/>
        <w:shd w:fill="FFFFFF" w:val="clear"/>
        <w:rPr>
          <w:sz w:val="24"/>
          <w:szCs w:val="24"/>
        </w:rPr>
      </w:pPr>
      <w:r>
        <w:rPr>
          <w:color w:val="000000"/>
          <w:sz w:val="24"/>
          <w:szCs w:val="24"/>
        </w:rPr>
        <w:t>Мы знаем, что мозг человека, представляющий собой слож</w:t>
        <w:softHyphen/>
        <w:t>нейшую функциональную систему, работает при постоянном уча</w:t>
        <w:softHyphen/>
        <w:t xml:space="preserve">стии по крайней мере </w:t>
      </w:r>
      <w:r>
        <w:rPr>
          <w:i/>
          <w:iCs/>
          <w:color w:val="FF00FF"/>
          <w:sz w:val="24"/>
          <w:szCs w:val="24"/>
        </w:rPr>
        <w:t xml:space="preserve">трех основных блоков, </w:t>
      </w:r>
      <w:r>
        <w:rPr>
          <w:color w:val="000000"/>
          <w:sz w:val="24"/>
          <w:szCs w:val="24"/>
        </w:rPr>
        <w:t xml:space="preserve">из которых один обеспечивает </w:t>
      </w:r>
      <w:r>
        <w:rPr>
          <w:i/>
          <w:iCs/>
          <w:color w:val="FF00FF"/>
          <w:sz w:val="24"/>
          <w:szCs w:val="24"/>
        </w:rPr>
        <w:t xml:space="preserve">бодрствование коры и дает возможность длительного осуществления избирательных, селективных, форм деятельности, </w:t>
      </w:r>
      <w:r>
        <w:rPr>
          <w:color w:val="000000"/>
          <w:sz w:val="24"/>
          <w:szCs w:val="24"/>
        </w:rPr>
        <w:t xml:space="preserve">Другой обеспечивает </w:t>
      </w:r>
      <w:r>
        <w:rPr>
          <w:i/>
          <w:iCs/>
          <w:color w:val="FF00FF"/>
          <w:sz w:val="24"/>
          <w:szCs w:val="24"/>
        </w:rPr>
        <w:t>получение, переработку и хранение инфор</w:t>
        <w:softHyphen/>
        <w:t xml:space="preserve">мации </w:t>
      </w:r>
      <w:r>
        <w:rPr>
          <w:color w:val="000000"/>
          <w:sz w:val="24"/>
          <w:szCs w:val="24"/>
        </w:rPr>
        <w:t xml:space="preserve">и третий — </w:t>
      </w:r>
      <w:r>
        <w:rPr>
          <w:i/>
          <w:iCs/>
          <w:color w:val="FF00FF"/>
          <w:sz w:val="24"/>
          <w:szCs w:val="24"/>
        </w:rPr>
        <w:t>программирование, регуляцию и контроль про</w:t>
        <w:softHyphen/>
        <w:t xml:space="preserve">текающей деятельности </w:t>
      </w:r>
      <w:r>
        <w:rPr>
          <w:color w:val="000000"/>
          <w:sz w:val="24"/>
          <w:szCs w:val="24"/>
        </w:rPr>
        <w:t>(Лурия, 1970а, 1973а,б).</w:t>
      </w:r>
    </w:p>
    <w:p>
      <w:pPr>
        <w:pStyle w:val="Normal"/>
        <w:shd w:fill="FFFFFF" w:val="clear"/>
        <w:rPr>
          <w:sz w:val="24"/>
          <w:szCs w:val="24"/>
        </w:rPr>
      </w:pPr>
      <w:r>
        <w:rPr>
          <w:color w:val="000000"/>
          <w:sz w:val="24"/>
          <w:szCs w:val="24"/>
        </w:rPr>
        <w:t>Каждый акт поведения — целенаправленное действие, процесс восприятия, запоминания или мышления — опирается на совме</w:t>
        <w:softHyphen/>
        <w:t>стную работу этих трех функциональных блоков, причем каждый из них обеспечивает свою сторону нужного процесса. Эти факты стали ясными из длительного систематического анализа тех изме</w:t>
        <w:softHyphen/>
        <w:t>нений в психических процессах, которые наступают в результате локальных поражений тех или иных отделов мозга, возникающих в результате травм, опухолей или местных кровоизлияний.</w:t>
      </w:r>
    </w:p>
    <w:p>
      <w:pPr>
        <w:pStyle w:val="Normal"/>
        <w:shd w:fill="FFFFFF" w:val="clear"/>
        <w:rPr>
          <w:sz w:val="24"/>
          <w:szCs w:val="24"/>
        </w:rPr>
      </w:pPr>
      <w:r>
        <w:rPr>
          <w:color w:val="000000"/>
          <w:sz w:val="24"/>
          <w:szCs w:val="24"/>
        </w:rPr>
        <w:t>Поражение аппаратов первого блока (стволовых отделов моз</w:t>
        <w:softHyphen/>
        <w:t>га, аппаратов медиальной коры или лимбической области) при</w:t>
        <w:softHyphen/>
        <w:t>водит к модально-неспецифическому снижению тонуса коры и делает избирательное, селективное, протекание психической дея</w:t>
        <w:softHyphen/>
        <w:t>тельности невозможным или очень трудным.</w:t>
      </w:r>
    </w:p>
    <w:p>
      <w:pPr>
        <w:pStyle w:val="Normal"/>
        <w:shd w:fill="FFFFFF" w:val="clear"/>
        <w:rPr>
          <w:sz w:val="24"/>
          <w:szCs w:val="24"/>
        </w:rPr>
      </w:pPr>
      <w:r>
        <w:rPr>
          <w:color w:val="000000"/>
          <w:sz w:val="24"/>
          <w:szCs w:val="24"/>
        </w:rPr>
        <w:t>Поражение аппаратов второго блока (вторичных отделов левой Височной или теменно-затылочной области) существенно нарушает условия, необходимые для приема и переработки информации.</w:t>
      </w:r>
    </w:p>
    <w:p>
      <w:pPr>
        <w:pStyle w:val="Normal"/>
        <w:shd w:fill="FFFFFF" w:val="clear"/>
        <w:rPr>
          <w:sz w:val="24"/>
          <w:szCs w:val="24"/>
        </w:rPr>
      </w:pPr>
      <w:r>
        <w:rPr>
          <w:color w:val="000000"/>
          <w:sz w:val="24"/>
          <w:szCs w:val="24"/>
        </w:rPr>
        <w:t>причем каждое из этих поражений приводит к отчетливым модаль</w:t>
        <w:softHyphen/>
        <w:t>но-специфическим (зрительным, слуховым, пространственно-кинестетическим) нарушениям, а поражения этих аппаратов ле</w:t>
        <w:softHyphen/>
        <w:t>вого полушария коренным образом ограничивают возможность переработки соответствующей информации с помощью языка.</w:t>
      </w:r>
    </w:p>
    <w:p>
      <w:pPr>
        <w:pStyle w:val="Normal"/>
        <w:shd w:fill="FFFFFF" w:val="clear"/>
        <w:rPr>
          <w:sz w:val="24"/>
          <w:szCs w:val="24"/>
        </w:rPr>
      </w:pPr>
      <w:r>
        <w:rPr>
          <w:color w:val="000000"/>
          <w:sz w:val="24"/>
          <w:szCs w:val="24"/>
        </w:rPr>
        <w:t>Наконец, поражение аппаратов третьего блока (лобных от</w:t>
        <w:softHyphen/>
        <w:t>делов мозга), не изменяя общего тонуса коры и не затрагивая основных условий процесса приема информации, существенно нарушает процесс ее активной переработки-, затрудняя процесс возникновения намерений, программирования действий, препят</w:t>
        <w:softHyphen/>
        <w:t>ствует стойкой регуляции и контролю за их протеканием.</w:t>
      </w:r>
    </w:p>
    <w:p>
      <w:pPr>
        <w:pStyle w:val="Normal"/>
        <w:shd w:fill="FFFFFF" w:val="clear"/>
        <w:rPr>
          <w:sz w:val="24"/>
          <w:szCs w:val="24"/>
        </w:rPr>
      </w:pPr>
      <w:r>
        <w:rPr>
          <w:color w:val="000000"/>
          <w:sz w:val="24"/>
          <w:szCs w:val="24"/>
        </w:rPr>
        <w:t>Легко видеть, что каждая из этих форм поражений мозга уст</w:t>
        <w:softHyphen/>
        <w:t>раняет то или иное условие, необходимое для нормального про</w:t>
        <w:softHyphen/>
        <w:t>текания сознательной деятельности, и приводит к ее дезинтегра</w:t>
        <w:softHyphen/>
        <w:t>ции, к распаду организованно работающих функциональных моз</w:t>
        <w:softHyphen/>
        <w:t>говых систем.</w:t>
      </w:r>
    </w:p>
    <w:p>
      <w:pPr>
        <w:pStyle w:val="Normal"/>
        <w:shd w:fill="FFFFFF" w:val="clear"/>
        <w:rPr>
          <w:sz w:val="24"/>
          <w:szCs w:val="24"/>
        </w:rPr>
      </w:pPr>
      <w:r>
        <w:rPr>
          <w:color w:val="000000"/>
          <w:sz w:val="24"/>
          <w:szCs w:val="24"/>
        </w:rPr>
        <w:t>Едва ли не наиболее существенным является, однако, тот факт, что каждое из таких поражений нарушает сознательную деятель</w:t>
        <w:softHyphen/>
        <w:t>ность особым, специфическим образом, так что распады функ</w:t>
        <w:softHyphen/>
        <w:t>циональных систем, возникающие в результате снижения тонуса коры, в результате нарушения модально-специфических форм обработки информации или в результате нарушения регуляции деятельности, резко отличаются друг от друга.</w:t>
      </w:r>
    </w:p>
    <w:p>
      <w:pPr>
        <w:pStyle w:val="Normal"/>
        <w:shd w:fill="FFFFFF" w:val="clear"/>
        <w:rPr>
          <w:sz w:val="24"/>
          <w:szCs w:val="24"/>
        </w:rPr>
      </w:pPr>
      <w:r>
        <w:rPr>
          <w:color w:val="000000"/>
          <w:sz w:val="24"/>
          <w:szCs w:val="24"/>
        </w:rPr>
        <w:t>Мы использовали нейропсихологический метод для детально</w:t>
        <w:softHyphen/>
        <w:t>го анализа компонентов, входящих в состав ряда психических процессов, сделав попытки подойти таким образом к анализу речи (Лурия, 1947, 1970), письма (1950), решения задач (Лурия и Цветкова, 1966), конструктивной деятельности (Цветкова, 1966), мнестических процессов (Лурия, Коновалов, Подгорная, 1970 и Лу</w:t>
        <w:softHyphen/>
        <w:t>рия, 1973а). Все эти попытки наглядно показали, что нейропси</w:t>
        <w:softHyphen/>
        <w:t>хологический анализ тех изменений, которые наступают в протекании тех или иных видов деятельности в результате очаго</w:t>
        <w:softHyphen/>
        <w:t>вых поражений мозга, может быть использован как один из при</w:t>
        <w:softHyphen/>
        <w:t>емов объективного анализа их внутреннего строения и для объек</w:t>
        <w:softHyphen/>
        <w:t>тивного изучения той роли, которую играет то или иное звено, входящее в состав того или иного действия в его протекании.</w:t>
      </w:r>
    </w:p>
    <w:p>
      <w:pPr>
        <w:pStyle w:val="Normal"/>
        <w:shd w:fill="FFFFFF" w:val="clear"/>
        <w:rPr>
          <w:sz w:val="24"/>
          <w:szCs w:val="24"/>
        </w:rPr>
      </w:pPr>
      <w:r>
        <w:rPr>
          <w:color w:val="000000"/>
          <w:sz w:val="24"/>
          <w:szCs w:val="24"/>
        </w:rPr>
        <w:t>Именно этот метод мы и попытаемся применить к анализу ре</w:t>
        <w:softHyphen/>
        <w:t>ального процесса формирования (кодирования) высказывания, с одной стороны, и процесса понимания (декодирования) вы</w:t>
        <w:softHyphen/>
        <w:t>сказывания — с другой.</w:t>
      </w:r>
    </w:p>
    <w:p>
      <w:pPr>
        <w:pStyle w:val="Normal"/>
        <w:shd w:fill="FFFFFF" w:val="clear"/>
        <w:rPr>
          <w:sz w:val="24"/>
          <w:szCs w:val="24"/>
        </w:rPr>
      </w:pPr>
      <w:r>
        <w:rPr>
          <w:color w:val="000000"/>
          <w:sz w:val="24"/>
          <w:szCs w:val="24"/>
        </w:rPr>
        <w:t>Мы имеем все основания предполагать, что попытки исполь</w:t>
        <w:softHyphen/>
        <w:t>зовать нейропсихологический метод при анализе указанных про</w:t>
        <w:softHyphen/>
        <w:t>цессов могут привести к существенным результатам.</w:t>
      </w:r>
    </w:p>
    <w:p>
      <w:pPr>
        <w:pStyle w:val="Normal"/>
        <w:shd w:fill="FFFFFF" w:val="clear"/>
        <w:rPr>
          <w:sz w:val="24"/>
          <w:szCs w:val="24"/>
        </w:rPr>
      </w:pPr>
      <w:r>
        <w:rPr>
          <w:color w:val="000000"/>
          <w:sz w:val="24"/>
          <w:szCs w:val="24"/>
        </w:rPr>
        <w:t>Как мы уже неоднократно отмечали, всякое высказывание пред</w:t>
        <w:softHyphen/>
        <w:t>полагает наличие известного мотива или намерения сформулиро</w:t>
        <w:softHyphen/>
        <w:t>вать в речи определенную мысль. Однако мы хорошо знаем, что</w:t>
      </w:r>
    </w:p>
    <w:p>
      <w:pPr>
        <w:pStyle w:val="Normal"/>
        <w:shd w:fill="FFFFFF" w:val="clear"/>
        <w:rPr>
          <w:sz w:val="24"/>
          <w:szCs w:val="24"/>
        </w:rPr>
      </w:pPr>
      <w:r>
        <w:rPr>
          <w:color w:val="000000"/>
          <w:sz w:val="24"/>
          <w:szCs w:val="24"/>
        </w:rPr>
        <w:t>при локальном поражении лобных долей мозга именно этот про</w:t>
        <w:softHyphen/>
        <w:t>цесс существенно нарушается (Лурия, 1962, 1969; Лурия, Хомская, 1966 и др.) и активное возникновение намерения, которое лежит в основе программирования дальнейшего активного дей</w:t>
        <w:softHyphen/>
        <w:t>ствия, страдает. Естественно, что в этих случаях мы сможем ожи</w:t>
        <w:softHyphen/>
        <w:t>дать существенное нарушение активного формирования высказы</w:t>
        <w:softHyphen/>
        <w:t>ваний, которое будет выступать на фоне сохранности повторной и диалогической форм речи, не требующих создания стойкого намерения и активного формирования мысли.</w:t>
      </w:r>
    </w:p>
    <w:p>
      <w:pPr>
        <w:pStyle w:val="Normal"/>
        <w:shd w:fill="FFFFFF" w:val="clear"/>
        <w:rPr>
          <w:sz w:val="24"/>
          <w:szCs w:val="24"/>
        </w:rPr>
      </w:pPr>
      <w:r>
        <w:rPr>
          <w:color w:val="000000"/>
          <w:sz w:val="24"/>
          <w:szCs w:val="24"/>
        </w:rPr>
        <w:t>Известно, что существуют локальные поражения мозга (преж</w:t>
        <w:softHyphen/>
        <w:t>де всего нижних отделов задней лобной области левого полуша</w:t>
        <w:softHyphen/>
        <w:t>рия и ее связей с височными отделами), которые приводят к на</w:t>
        <w:softHyphen/>
        <w:t>рушению механизмов внутренней речи (Лурия, 1962, 1963а, 1969). Естественно поэтому ожидать, что именно в этих случаях устра</w:t>
        <w:softHyphen/>
        <w:t>няются важные условия для подготовки развернутого высказыва</w:t>
        <w:softHyphen/>
        <w:t>ния и что при сохранности повторной и номинативной речи про</w:t>
        <w:softHyphen/>
        <w:t>цесс формирования плавного развернутого высказывания будет здесь нарушен.</w:t>
      </w:r>
    </w:p>
    <w:p>
      <w:pPr>
        <w:pStyle w:val="Normal"/>
        <w:shd w:fill="FFFFFF" w:val="clear"/>
        <w:rPr>
          <w:sz w:val="24"/>
          <w:szCs w:val="24"/>
        </w:rPr>
      </w:pPr>
      <w:r>
        <w:rPr>
          <w:color w:val="000000"/>
          <w:sz w:val="24"/>
          <w:szCs w:val="24"/>
        </w:rPr>
        <w:t>Мы знаем, далее, что существуют случаи, при которых пора</w:t>
        <w:softHyphen/>
        <w:t>жение других отделов мозга (вторичных отделов левой височной области) вызывает нарушение фонематического слуха, приводя</w:t>
        <w:softHyphen/>
        <w:t>щее к «отчуждению смысла слов» и распаду четкого отбора лекси</w:t>
        <w:softHyphen/>
        <w:t>ческих элементов речи при сохранении способности к активному поиску этих элементов. Естественно ожидать, что нарушение фор</w:t>
        <w:softHyphen/>
        <w:t>мирования высказываний, возникающее в этих случаях, будет носить совсем иной характер.</w:t>
      </w:r>
    </w:p>
    <w:p>
      <w:pPr>
        <w:pStyle w:val="Normal"/>
        <w:shd w:fill="FFFFFF" w:val="clear"/>
        <w:rPr>
          <w:sz w:val="24"/>
          <w:szCs w:val="24"/>
        </w:rPr>
      </w:pPr>
      <w:r>
        <w:rPr>
          <w:color w:val="000000"/>
          <w:sz w:val="24"/>
          <w:szCs w:val="24"/>
        </w:rPr>
        <w:t>Мы знаем, наконец, что поражение теменно-затылочных от</w:t>
        <w:softHyphen/>
        <w:t>делов левого полушария приводит к нарушению симультанных (пространственных) синтезов, резко затрудняет организацию от</w:t>
        <w:softHyphen/>
        <w:t>дельных элементов информации в сложные системы и нарушает формирование сложных логико-грамматических отношений (Лу</w:t>
        <w:softHyphen/>
        <w:t>рия, 1946, 1947, 1962, 1969). Естественно, что такие дефекты приводят к нарушению совершенно иных звеньев формирова</w:t>
        <w:softHyphen/>
        <w:t>ния высказывания и его декодирования; у больных этой группы в речевой коммуникации проявляются нарушения, существенно отличающиеся от тех, которые выступали в отмеченных выше случаях.</w:t>
      </w:r>
    </w:p>
    <w:p>
      <w:pPr>
        <w:pStyle w:val="Normal"/>
        <w:shd w:fill="FFFFFF" w:val="clear"/>
        <w:rPr>
          <w:sz w:val="24"/>
          <w:szCs w:val="24"/>
        </w:rPr>
      </w:pPr>
      <w:r>
        <w:rPr>
          <w:color w:val="000000"/>
          <w:sz w:val="24"/>
          <w:szCs w:val="24"/>
        </w:rPr>
        <w:t>Следует со всей определенностью подчеркнуть, что нейро</w:t>
        <w:softHyphen/>
        <w:t>психологический метод, заключающийся в наблюдении того, как именно изменяется процесс перехода мысли в развернутое рече</w:t>
        <w:softHyphen/>
        <w:t>вое сообщение и процесс расшифровки этого сообщения с пе</w:t>
        <w:softHyphen/>
        <w:t>реходом его в мысль при нарушениях различных мозговых меха</w:t>
        <w:softHyphen/>
        <w:t>низмов, является лишь одним из путей объективного анализа Высказываний. Необходимо также отметить, что получаемые при Подобном наблюдении факты осложнены рядом условий, спе</w:t>
        <w:softHyphen/>
        <w:t>циальных для патологического состояния мозга (патологической</w:t>
      </w:r>
      <w:r>
        <w:rPr>
          <w:sz w:val="24"/>
          <w:szCs w:val="24"/>
        </w:rPr>
        <w:t xml:space="preserve"> </w:t>
      </w:r>
      <w:r>
        <w:rPr>
          <w:color w:val="000000"/>
          <w:sz w:val="24"/>
          <w:szCs w:val="24"/>
        </w:rPr>
        <w:t>тормозимостью следов, утерей их избирательности, их патологи</w:t>
        <w:softHyphen/>
        <w:t>ческой инертностью), т. е. имеют свои особенности и вовсе не яв</w:t>
        <w:softHyphen/>
        <w:t>ляются простым сколком с нормального протекания этих же про</w:t>
        <w:softHyphen/>
        <w:t>цессов.</w:t>
      </w:r>
    </w:p>
    <w:p>
      <w:pPr>
        <w:pStyle w:val="Normal"/>
        <w:shd w:fill="FFFFFF" w:val="clear"/>
        <w:rPr>
          <w:sz w:val="24"/>
          <w:szCs w:val="24"/>
        </w:rPr>
      </w:pPr>
      <w:r>
        <w:rPr>
          <w:color w:val="000000"/>
          <w:sz w:val="24"/>
          <w:szCs w:val="24"/>
        </w:rPr>
        <w:t>Однако при всех этих ограничениях нейропсихологический метод является одним из важнейших путей аналитического иссле</w:t>
        <w:softHyphen/>
        <w:t>дования реальных процессов формирования и декодирования речевого сообщения. Он обязательно должен быть использован там, где мы хотим выделить реальные звенья этого процесса и про</w:t>
        <w:softHyphen/>
        <w:t>следить ту роль, которую каждое звено играет в сложном процес</w:t>
        <w:softHyphen/>
        <w:t>се речевого общения.</w:t>
      </w:r>
    </w:p>
    <w:p>
      <w:pPr>
        <w:pStyle w:val="Normal"/>
        <w:shd w:fill="FFFFFF" w:val="clear"/>
        <w:rPr>
          <w:sz w:val="24"/>
          <w:szCs w:val="24"/>
        </w:rPr>
      </w:pPr>
      <w:r>
        <w:rPr>
          <w:color w:val="000000"/>
          <w:sz w:val="24"/>
          <w:szCs w:val="24"/>
        </w:rPr>
        <w:t>Все это дает основание предполагать, что нейропсихологиче</w:t>
        <w:softHyphen/>
        <w:t>ский анализ изменения процесса формирования (кодирования) и понимания (декодирования) речевого сообщения при локальных поражениях мозга раскрывает новые перспективы для исследова</w:t>
        <w:softHyphen/>
        <w:t>ния этого сложного процесса и что та область исследования, ко</w:t>
        <w:softHyphen/>
        <w:t>торая получила в последнее время название нейролингвистики, будет небесполезна для решения этих важных и труднодоступных для исследования проблем.</w:t>
      </w:r>
    </w:p>
    <w:p>
      <w:pPr>
        <w:pStyle w:val="Normal"/>
        <w:shd w:fill="FFFFFF" w:val="clear"/>
        <w:rPr>
          <w:sz w:val="24"/>
          <w:szCs w:val="24"/>
        </w:rPr>
      </w:pPr>
      <w:r>
        <w:rPr>
          <w:color w:val="000000"/>
          <w:sz w:val="24"/>
          <w:szCs w:val="24"/>
        </w:rPr>
        <w:t>Все это и составит основной путь нейропсихологического анализа речевых процессов, по которому мы идем в нашей работе и на который встал также ряд других авторов (Уитэккеп, 1971; Бенсон, 1967; Гешвинд, 1965, 1968; и др.; Грин, 1969; Леннерберг, 1967; и др.).</w:t>
      </w:r>
    </w:p>
    <w:p>
      <w:pPr>
        <w:pStyle w:val="Normal"/>
        <w:shd w:fill="FFFFFF" w:val="clear"/>
        <w:rPr>
          <w:sz w:val="24"/>
          <w:szCs w:val="24"/>
        </w:rPr>
      </w:pPr>
      <w:r>
        <w:rPr>
          <w:color w:val="000000"/>
          <w:sz w:val="24"/>
          <w:szCs w:val="24"/>
        </w:rPr>
        <w:t>Дальнейшие страницы будут посвящены детальному анализу обоих упомянутых выше процессов речевой коммуникации.</w:t>
      </w:r>
    </w:p>
    <w:p>
      <w:pPr>
        <w:pStyle w:val="Normal"/>
        <w:rPr>
          <w:sz w:val="24"/>
          <w:szCs w:val="24"/>
        </w:rPr>
      </w:pPr>
      <w:r>
        <w:rPr>
          <w:sz w:val="24"/>
          <w:szCs w:val="24"/>
        </w:rPr>
      </w:r>
    </w:p>
    <w:sectPr>
      <w:footnotePr>
        <w:numFmt w:val="decimal"/>
        <w:numRestart w:val="eachPage"/>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t xml:space="preserve"> </w:t>
      </w:r>
      <w:r>
        <w:rPr/>
        <w:t>Мы не останавливаемся на вопросе о соотношении модели языка, пред</w:t>
        <w:softHyphen/>
        <w:t>ложенной Н.Хомским, и модели, выдвинутой московскими лингвистами (А.К. Жолковский, И.А.Мельчук и др.). Эта проблема выходит далеко за преде</w:t>
        <w:softHyphen/>
        <w:t>лы настоящего исследования.</w:t>
      </w:r>
    </w:p>
  </w:footnote>
  <w:footnote w:id="3">
    <w:p>
      <w:pPr>
        <w:pStyle w:val="Normal"/>
        <w:shd w:fill="FFFFFF" w:val="clear"/>
        <w:rPr/>
      </w:pPr>
      <w:r>
        <w:rPr>
          <w:rStyle w:val="FootnoteCharacters"/>
        </w:rPr>
        <w:footnoteRef/>
      </w:r>
      <w:r>
        <w:rPr/>
        <w:t xml:space="preserve"> </w:t>
      </w:r>
      <w:r>
        <w:rPr/>
        <w:t>В модели «Смысл—Текст» различаются базовые глубинно-синтаксические структуры и производные от них глубинно-синтаксические структуры. В целях упрощения изложения мы говорим только о глубинно-синтаксических структурах.</w:t>
      </w:r>
    </w:p>
  </w:footnote>
  <w:footnote w:id="4">
    <w:p>
      <w:pPr>
        <w:pStyle w:val="Normal"/>
        <w:shd w:fill="FFFFFF" w:val="clear"/>
        <w:rPr/>
      </w:pPr>
      <w:r>
        <w:rPr>
          <w:rStyle w:val="FootnoteCharacters"/>
        </w:rPr>
        <w:footnoteRef/>
      </w:r>
      <w:r>
        <w:rPr/>
        <w:t xml:space="preserve"> </w:t>
      </w:r>
      <w:r>
        <w:rPr/>
        <w:t>Здесь приводится пример базовой синтаксической структуры.</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1:44:00Z</dcterms:created>
  <dc:creator>Viktoriya</dc:creator>
  <dc:description/>
  <cp:keywords/>
  <dc:language>en-US</dc:language>
  <cp:lastModifiedBy>Viktoriya</cp:lastModifiedBy>
  <dcterms:modified xsi:type="dcterms:W3CDTF">2004-03-12T20:35:00Z</dcterms:modified>
  <cp:revision>4</cp:revision>
  <dc:subject/>
  <dc:title>ОСНОВНЫЕ ПРОБЛЕМЫ НЕЙРОЛИНГВИСТИКИ</dc:title>
</cp:coreProperties>
</file>