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color w:val="000000"/>
        </w:rPr>
      </w:pPr>
      <w:r>
        <w:rPr>
          <w:color w:val="000000"/>
        </w:rPr>
        <w:t>Сальваторе Мадди</w:t>
      </w:r>
    </w:p>
    <w:p>
      <w:pPr>
        <w:pStyle w:val="Heading1"/>
        <w:rPr/>
      </w:pPr>
      <w:r>
        <w:rPr/>
        <w:t>Теории личности</w:t>
      </w:r>
    </w:p>
    <w:p>
      <w:pPr>
        <w:pStyle w:val="Heading3"/>
        <w:spacing w:before="0" w:after="0"/>
        <w:rPr>
          <w:color w:val="000066"/>
        </w:rPr>
      </w:pPr>
      <w:r>
        <w:rPr>
          <w:color w:val="000066"/>
        </w:rPr>
        <w:t>СРАВНИТЕЛЬНЫЙ АНАЛИЗ</w:t>
      </w:r>
    </w:p>
    <w:p>
      <w:pPr>
        <w:pStyle w:val="Heading4"/>
        <w:rPr>
          <w:color w:val="000000"/>
        </w:rPr>
      </w:pPr>
      <w:r>
        <w:rPr>
          <w:color w:val="000000"/>
        </w:rPr>
        <w:t>Перевели И.Авидон, А.Батустин и П.Румянцева</w:t>
      </w:r>
    </w:p>
    <w:p>
      <w:pPr>
        <w:pStyle w:val="Heading5"/>
        <w:rPr>
          <w:rFonts w:ascii="Arial" w:hAnsi="Arial" w:cs="Arial"/>
          <w:color w:val="000000"/>
          <w:lang w:val="en-US"/>
        </w:rPr>
      </w:pPr>
      <w:r>
        <w:rPr>
          <w:rFonts w:cs="Arial" w:ascii="Arial" w:hAnsi="Arial"/>
          <w:color w:val="000000"/>
          <w:lang w:val="en-US"/>
        </w:rPr>
        <w:t xml:space="preserve">S.R.Maddi. Personality theories: a comparative analysis </w:t>
        <w:br/>
        <w:t xml:space="preserve">Homewood, Ill: Dorsey Press, 1968 </w:t>
        <w:br/>
      </w:r>
      <w:r>
        <w:rPr>
          <w:rFonts w:cs="Arial" w:ascii="Arial" w:hAnsi="Arial"/>
          <w:color w:val="000000"/>
        </w:rPr>
        <w:t>СПб</w:t>
      </w:r>
      <w:r>
        <w:rPr>
          <w:rFonts w:cs="Arial" w:ascii="Arial" w:hAnsi="Arial"/>
          <w:color w:val="000000"/>
          <w:lang w:val="en-US"/>
        </w:rPr>
        <w:t xml:space="preserve">.: </w:t>
      </w:r>
      <w:r>
        <w:rPr>
          <w:rFonts w:cs="Arial" w:ascii="Arial" w:hAnsi="Arial"/>
          <w:color w:val="000000"/>
        </w:rPr>
        <w:t>Издательство</w:t>
      </w:r>
      <w:r>
        <w:rPr>
          <w:rFonts w:cs="Arial" w:ascii="Arial" w:hAnsi="Arial"/>
          <w:color w:val="000000"/>
          <w:lang w:val="en-US"/>
        </w:rPr>
        <w:t xml:space="preserve"> "</w:t>
      </w:r>
      <w:r>
        <w:rPr>
          <w:rFonts w:cs="Arial" w:ascii="Arial" w:hAnsi="Arial"/>
          <w:color w:val="000000"/>
        </w:rPr>
        <w:t>Речь</w:t>
      </w:r>
      <w:r>
        <w:rPr>
          <w:rFonts w:cs="Arial" w:ascii="Arial" w:hAnsi="Arial"/>
          <w:color w:val="000000"/>
          <w:lang w:val="en-US"/>
        </w:rPr>
        <w:t>", 2002</w:t>
      </w:r>
    </w:p>
    <w:p>
      <w:pPr>
        <w:pStyle w:val="Heading5"/>
        <w:jc w:val="both"/>
        <w:rPr>
          <w:rFonts w:ascii="Arial" w:hAnsi="Arial" w:cs="Arial"/>
          <w:color w:val="000000"/>
          <w:lang w:val="en-US"/>
        </w:rPr>
      </w:pPr>
      <w:r>
        <w:rPr>
          <w:rFonts w:cs="Arial" w:ascii="Arial" w:hAnsi="Arial"/>
          <w:color w:val="000000"/>
          <w:lang w:val="en-US"/>
        </w:rPr>
      </w:r>
    </w:p>
    <w:p>
      <w:pPr>
        <w:pStyle w:val="Heading5"/>
        <w:jc w:val="both"/>
        <w:rPr>
          <w:rFonts w:ascii="Arial" w:hAnsi="Arial" w:cs="Arial"/>
          <w:color w:val="000000"/>
          <w:lang w:val="en-US"/>
        </w:rPr>
      </w:pPr>
      <w:r>
        <w:rPr>
          <w:rFonts w:cs="Arial" w:ascii="Arial" w:hAnsi="Arial"/>
          <w:color w:val="000000"/>
          <w:lang w:val="en-US"/>
        </w:rPr>
      </w:r>
    </w:p>
    <w:p>
      <w:pPr>
        <w:pStyle w:val="Heading5"/>
        <w:jc w:val="both"/>
        <w:rPr>
          <w:rFonts w:ascii="Arial" w:hAnsi="Arial" w:cs="Arial"/>
          <w:color w:val="000000"/>
        </w:rPr>
      </w:pPr>
      <w:r>
        <w:rPr>
          <w:rFonts w:cs="Arial" w:ascii="Arial" w:hAnsi="Arial"/>
          <w:color w:val="000000"/>
        </w:rPr>
        <w:t xml:space="preserve">Вступительная статья (В.М.Аллахвердов) </w:t>
      </w:r>
    </w:p>
    <w:p>
      <w:pPr>
        <w:pStyle w:val="Heading5"/>
        <w:jc w:val="both"/>
        <w:rPr>
          <w:rFonts w:ascii="Arial" w:hAnsi="Arial" w:cs="Arial"/>
          <w:color w:val="000000"/>
        </w:rPr>
      </w:pPr>
      <w:r>
        <w:rPr>
          <w:rFonts w:cs="Arial" w:ascii="Arial" w:hAnsi="Arial"/>
          <w:color w:val="000000"/>
        </w:rPr>
        <w:t xml:space="preserve">Личность: от мифологии к науке (Д.А.Леонтьев) </w:t>
      </w:r>
    </w:p>
    <w:p>
      <w:pPr>
        <w:pStyle w:val="Heading5"/>
        <w:jc w:val="both"/>
        <w:rPr>
          <w:rFonts w:ascii="Arial" w:hAnsi="Arial" w:cs="Arial"/>
          <w:color w:val="000000"/>
        </w:rPr>
      </w:pPr>
      <w:r>
        <w:rPr>
          <w:rFonts w:cs="Arial" w:ascii="Arial" w:hAnsi="Arial"/>
          <w:color w:val="000000"/>
        </w:rPr>
        <w:t xml:space="preserve">Предисловие </w:t>
      </w:r>
    </w:p>
    <w:p>
      <w:pPr>
        <w:pStyle w:val="Heading5"/>
        <w:jc w:val="both"/>
        <w:rPr>
          <w:rFonts w:ascii="Arial" w:hAnsi="Arial" w:cs="Arial"/>
          <w:color w:val="000000"/>
        </w:rPr>
      </w:pPr>
      <w:r>
        <w:rPr>
          <w:rFonts w:cs="Arial" w:ascii="Arial" w:hAnsi="Arial"/>
          <w:color w:val="000000"/>
        </w:rPr>
        <w:t>1.</w:t>
        <w:tab/>
        <w:t xml:space="preserve">Личность и персонология </w:t>
      </w:r>
    </w:p>
    <w:p>
      <w:pPr>
        <w:pStyle w:val="Heading5"/>
        <w:jc w:val="both"/>
        <w:rPr>
          <w:rFonts w:ascii="Arial" w:hAnsi="Arial" w:cs="Arial"/>
          <w:color w:val="000000"/>
        </w:rPr>
      </w:pPr>
      <w:r>
        <w:rPr>
          <w:rFonts w:cs="Arial" w:ascii="Arial" w:hAnsi="Arial"/>
          <w:color w:val="000000"/>
        </w:rPr>
        <w:t xml:space="preserve">Чем занимаются персонологи </w:t>
      </w:r>
    </w:p>
    <w:p>
      <w:pPr>
        <w:pStyle w:val="Heading5"/>
        <w:jc w:val="both"/>
        <w:rPr>
          <w:rFonts w:ascii="Arial" w:hAnsi="Arial" w:cs="Arial"/>
          <w:color w:val="000000"/>
        </w:rPr>
      </w:pPr>
      <w:r>
        <w:rPr>
          <w:rFonts w:cs="Arial" w:ascii="Arial" w:hAnsi="Arial"/>
          <w:color w:val="000000"/>
        </w:rPr>
        <w:t xml:space="preserve">Что такое личность </w:t>
      </w:r>
    </w:p>
    <w:p>
      <w:pPr>
        <w:pStyle w:val="Heading5"/>
        <w:jc w:val="both"/>
        <w:rPr>
          <w:rFonts w:ascii="Arial" w:hAnsi="Arial" w:cs="Arial"/>
          <w:color w:val="000000"/>
        </w:rPr>
      </w:pPr>
      <w:r>
        <w:rPr>
          <w:rFonts w:cs="Arial" w:ascii="Arial" w:hAnsi="Arial"/>
          <w:color w:val="000000"/>
        </w:rPr>
        <w:t xml:space="preserve">Три типа знания персонолога </w:t>
      </w:r>
    </w:p>
    <w:p>
      <w:pPr>
        <w:pStyle w:val="Heading5"/>
        <w:jc w:val="both"/>
        <w:rPr>
          <w:rFonts w:ascii="Arial" w:hAnsi="Arial" w:cs="Arial"/>
          <w:color w:val="000000"/>
        </w:rPr>
      </w:pPr>
      <w:r>
        <w:rPr>
          <w:rFonts w:cs="Arial" w:ascii="Arial" w:hAnsi="Arial"/>
          <w:color w:val="000000"/>
        </w:rPr>
        <w:t xml:space="preserve">Ядро и периферия личности </w:t>
      </w:r>
    </w:p>
    <w:p>
      <w:pPr>
        <w:pStyle w:val="Heading5"/>
        <w:jc w:val="both"/>
        <w:rPr>
          <w:rFonts w:ascii="Arial" w:hAnsi="Arial" w:cs="Arial"/>
          <w:color w:val="000000"/>
        </w:rPr>
      </w:pPr>
      <w:r>
        <w:rPr>
          <w:rFonts w:cs="Arial" w:ascii="Arial" w:hAnsi="Arial"/>
          <w:color w:val="000000"/>
        </w:rPr>
        <w:t>Подбор теорий личности для включения в данную книгу</w:t>
      </w:r>
    </w:p>
    <w:p>
      <w:pPr>
        <w:pStyle w:val="Heading5"/>
        <w:jc w:val="both"/>
        <w:rPr>
          <w:rFonts w:ascii="Arial" w:hAnsi="Arial" w:cs="Arial"/>
          <w:color w:val="000000"/>
        </w:rPr>
      </w:pPr>
      <w:r>
        <w:rPr>
          <w:rFonts w:cs="Arial" w:ascii="Arial" w:hAnsi="Arial"/>
          <w:color w:val="000000"/>
        </w:rPr>
        <w:t>2.</w:t>
        <w:tab/>
        <w:t xml:space="preserve">Ядро личности: модель конфликта </w:t>
      </w:r>
    </w:p>
    <w:p>
      <w:pPr>
        <w:pStyle w:val="Heading5"/>
        <w:jc w:val="both"/>
        <w:rPr>
          <w:rFonts w:ascii="Arial" w:hAnsi="Arial" w:cs="Arial"/>
          <w:color w:val="000000"/>
        </w:rPr>
      </w:pPr>
      <w:r>
        <w:rPr>
          <w:rFonts w:cs="Arial" w:ascii="Arial" w:hAnsi="Arial"/>
          <w:color w:val="000000"/>
        </w:rPr>
        <w:t xml:space="preserve">Модель конфликта: психосоциальный подход </w:t>
      </w:r>
    </w:p>
    <w:p>
      <w:pPr>
        <w:pStyle w:val="Heading5"/>
        <w:jc w:val="both"/>
        <w:rPr>
          <w:rFonts w:ascii="Arial" w:hAnsi="Arial" w:cs="Arial"/>
          <w:color w:val="000000"/>
        </w:rPr>
      </w:pPr>
      <w:r>
        <w:rPr>
          <w:rFonts w:cs="Arial" w:ascii="Arial" w:hAnsi="Arial"/>
          <w:color w:val="000000"/>
        </w:rPr>
        <w:t xml:space="preserve">Позиция Фрейда </w:t>
      </w:r>
    </w:p>
    <w:p>
      <w:pPr>
        <w:pStyle w:val="Heading5"/>
        <w:jc w:val="both"/>
        <w:rPr>
          <w:rFonts w:ascii="Arial" w:hAnsi="Arial" w:cs="Arial"/>
          <w:color w:val="000000"/>
        </w:rPr>
      </w:pPr>
      <w:r>
        <w:rPr>
          <w:rFonts w:cs="Arial" w:ascii="Arial" w:hAnsi="Arial"/>
          <w:color w:val="000000"/>
        </w:rPr>
        <w:t xml:space="preserve">Позиция Мюррея </w:t>
      </w:r>
    </w:p>
    <w:p>
      <w:pPr>
        <w:pStyle w:val="Heading5"/>
        <w:jc w:val="both"/>
        <w:rPr>
          <w:rFonts w:ascii="Arial" w:hAnsi="Arial" w:cs="Arial"/>
          <w:color w:val="000000"/>
        </w:rPr>
      </w:pPr>
      <w:r>
        <w:rPr>
          <w:rFonts w:cs="Arial" w:ascii="Arial" w:hAnsi="Arial"/>
          <w:color w:val="000000"/>
        </w:rPr>
        <w:t>Позиция Салливана</w:t>
      </w:r>
    </w:p>
    <w:p>
      <w:pPr>
        <w:pStyle w:val="Heading5"/>
        <w:jc w:val="both"/>
        <w:rPr>
          <w:rFonts w:ascii="Arial" w:hAnsi="Arial" w:cs="Arial"/>
          <w:color w:val="000000"/>
        </w:rPr>
      </w:pPr>
      <w:r>
        <w:rPr>
          <w:rFonts w:cs="Arial" w:ascii="Arial" w:hAnsi="Arial"/>
          <w:color w:val="000000"/>
        </w:rPr>
        <w:t xml:space="preserve">Модель конфликта: интрапсихический подход </w:t>
      </w:r>
    </w:p>
    <w:p>
      <w:pPr>
        <w:pStyle w:val="Heading5"/>
        <w:jc w:val="both"/>
        <w:rPr>
          <w:rFonts w:ascii="Arial" w:hAnsi="Arial" w:cs="Arial"/>
          <w:color w:val="000000"/>
        </w:rPr>
      </w:pPr>
      <w:r>
        <w:rPr>
          <w:rFonts w:cs="Arial" w:ascii="Arial" w:hAnsi="Arial"/>
          <w:color w:val="000000"/>
        </w:rPr>
        <w:t xml:space="preserve">Позиция Ранка </w:t>
      </w:r>
    </w:p>
    <w:p>
      <w:pPr>
        <w:pStyle w:val="Heading5"/>
        <w:jc w:val="both"/>
        <w:rPr>
          <w:rFonts w:ascii="Arial" w:hAnsi="Arial" w:cs="Arial"/>
          <w:color w:val="000000"/>
        </w:rPr>
      </w:pPr>
      <w:r>
        <w:rPr>
          <w:rFonts w:cs="Arial" w:ascii="Arial" w:hAnsi="Arial"/>
          <w:color w:val="000000"/>
        </w:rPr>
        <w:t>Позиция Ангьяла и Бейкана</w:t>
      </w:r>
    </w:p>
    <w:p>
      <w:pPr>
        <w:pStyle w:val="Heading5"/>
        <w:jc w:val="both"/>
        <w:rPr>
          <w:rFonts w:ascii="Arial" w:hAnsi="Arial" w:cs="Arial"/>
          <w:color w:val="000000"/>
        </w:rPr>
      </w:pPr>
      <w:r>
        <w:rPr>
          <w:rFonts w:cs="Arial" w:ascii="Arial" w:hAnsi="Arial"/>
          <w:color w:val="000000"/>
        </w:rPr>
        <w:t>3.</w:t>
        <w:tab/>
        <w:t xml:space="preserve">Ядро личности: модель самореализации </w:t>
      </w:r>
    </w:p>
    <w:p>
      <w:pPr>
        <w:pStyle w:val="Heading5"/>
        <w:jc w:val="both"/>
        <w:rPr>
          <w:rFonts w:ascii="Arial" w:hAnsi="Arial" w:cs="Arial"/>
          <w:color w:val="000000"/>
        </w:rPr>
      </w:pPr>
      <w:r>
        <w:rPr>
          <w:rFonts w:cs="Arial" w:ascii="Arial" w:hAnsi="Arial"/>
          <w:color w:val="000000"/>
        </w:rPr>
        <w:t xml:space="preserve">Модель самореализации: актуализация </w:t>
      </w:r>
    </w:p>
    <w:p>
      <w:pPr>
        <w:pStyle w:val="Heading5"/>
        <w:jc w:val="both"/>
        <w:rPr>
          <w:rFonts w:ascii="Arial" w:hAnsi="Arial" w:cs="Arial"/>
          <w:color w:val="000000"/>
        </w:rPr>
      </w:pPr>
      <w:r>
        <w:rPr>
          <w:rFonts w:cs="Arial" w:ascii="Arial" w:hAnsi="Arial"/>
          <w:color w:val="000000"/>
        </w:rPr>
        <w:t xml:space="preserve">Позиция Роджерса </w:t>
      </w:r>
    </w:p>
    <w:p>
      <w:pPr>
        <w:pStyle w:val="Heading5"/>
        <w:jc w:val="both"/>
        <w:rPr>
          <w:rFonts w:ascii="Arial" w:hAnsi="Arial" w:cs="Arial"/>
          <w:color w:val="000000"/>
        </w:rPr>
      </w:pPr>
      <w:r>
        <w:rPr>
          <w:rFonts w:cs="Arial" w:ascii="Arial" w:hAnsi="Arial"/>
          <w:color w:val="000000"/>
        </w:rPr>
        <w:t>Позиция Маслоу</w:t>
      </w:r>
    </w:p>
    <w:p>
      <w:pPr>
        <w:pStyle w:val="Heading5"/>
        <w:jc w:val="both"/>
        <w:rPr>
          <w:rFonts w:ascii="Arial" w:hAnsi="Arial" w:cs="Arial"/>
          <w:color w:val="000000"/>
        </w:rPr>
      </w:pPr>
      <w:r>
        <w:rPr>
          <w:rFonts w:cs="Arial" w:ascii="Arial" w:hAnsi="Arial"/>
          <w:color w:val="000000"/>
        </w:rPr>
        <w:t xml:space="preserve">Модель самореализации: совершенствование </w:t>
      </w:r>
    </w:p>
    <w:p>
      <w:pPr>
        <w:pStyle w:val="Heading5"/>
        <w:jc w:val="both"/>
        <w:rPr>
          <w:rFonts w:ascii="Arial" w:hAnsi="Arial" w:cs="Arial"/>
          <w:color w:val="000000"/>
        </w:rPr>
      </w:pPr>
      <w:r>
        <w:rPr>
          <w:rFonts w:cs="Arial" w:ascii="Arial" w:hAnsi="Arial"/>
          <w:color w:val="000000"/>
        </w:rPr>
        <w:t xml:space="preserve">Позиция Адлера </w:t>
      </w:r>
    </w:p>
    <w:p>
      <w:pPr>
        <w:pStyle w:val="Heading5"/>
        <w:jc w:val="both"/>
        <w:rPr>
          <w:rFonts w:ascii="Arial" w:hAnsi="Arial" w:cs="Arial"/>
          <w:color w:val="000000"/>
        </w:rPr>
      </w:pPr>
      <w:r>
        <w:rPr>
          <w:rFonts w:cs="Arial" w:ascii="Arial" w:hAnsi="Arial"/>
          <w:color w:val="000000"/>
        </w:rPr>
        <w:t xml:space="preserve">Позиция Уайта </w:t>
      </w:r>
    </w:p>
    <w:p>
      <w:pPr>
        <w:pStyle w:val="Heading5"/>
        <w:jc w:val="both"/>
        <w:rPr>
          <w:rFonts w:ascii="Arial" w:hAnsi="Arial" w:cs="Arial"/>
          <w:color w:val="000000"/>
        </w:rPr>
      </w:pPr>
      <w:r>
        <w:rPr>
          <w:rFonts w:cs="Arial" w:ascii="Arial" w:hAnsi="Arial"/>
          <w:color w:val="000000"/>
        </w:rPr>
        <w:t xml:space="preserve">Позиция Олпорта </w:t>
      </w:r>
    </w:p>
    <w:p>
      <w:pPr>
        <w:pStyle w:val="Heading5"/>
        <w:jc w:val="both"/>
        <w:rPr>
          <w:rFonts w:ascii="Arial" w:hAnsi="Arial" w:cs="Arial"/>
          <w:color w:val="000000"/>
        </w:rPr>
      </w:pPr>
      <w:r>
        <w:rPr>
          <w:rFonts w:cs="Arial" w:ascii="Arial" w:hAnsi="Arial"/>
          <w:color w:val="000000"/>
        </w:rPr>
        <w:t>Позиция Фромма</w:t>
      </w:r>
    </w:p>
    <w:p>
      <w:pPr>
        <w:pStyle w:val="Heading5"/>
        <w:jc w:val="both"/>
        <w:rPr>
          <w:rFonts w:ascii="Arial" w:hAnsi="Arial" w:cs="Arial"/>
          <w:color w:val="000000"/>
        </w:rPr>
      </w:pPr>
      <w:r>
        <w:rPr>
          <w:rFonts w:cs="Arial" w:ascii="Arial" w:hAnsi="Arial"/>
          <w:color w:val="000000"/>
        </w:rPr>
        <w:t>4.</w:t>
        <w:tab/>
        <w:t xml:space="preserve">Ядро личности: модель согласованности </w:t>
      </w:r>
    </w:p>
    <w:p>
      <w:pPr>
        <w:pStyle w:val="Heading5"/>
        <w:jc w:val="both"/>
        <w:rPr>
          <w:rFonts w:ascii="Arial" w:hAnsi="Arial" w:cs="Arial"/>
          <w:color w:val="000000"/>
        </w:rPr>
      </w:pPr>
      <w:r>
        <w:rPr>
          <w:rFonts w:cs="Arial" w:ascii="Arial" w:hAnsi="Arial"/>
          <w:color w:val="000000"/>
        </w:rPr>
        <w:t xml:space="preserve">Модель согласованности: вариант когнитивного диссонанса </w:t>
      </w:r>
    </w:p>
    <w:p>
      <w:pPr>
        <w:pStyle w:val="Heading5"/>
        <w:jc w:val="both"/>
        <w:rPr>
          <w:rFonts w:ascii="Arial" w:hAnsi="Arial" w:cs="Arial"/>
          <w:color w:val="000000"/>
        </w:rPr>
      </w:pPr>
      <w:r>
        <w:rPr>
          <w:rFonts w:cs="Arial" w:ascii="Arial" w:hAnsi="Arial"/>
          <w:color w:val="000000"/>
        </w:rPr>
        <w:t xml:space="preserve">Позиция Келли </w:t>
      </w:r>
    </w:p>
    <w:p>
      <w:pPr>
        <w:pStyle w:val="Heading5"/>
        <w:jc w:val="both"/>
        <w:rPr>
          <w:rFonts w:ascii="Arial" w:hAnsi="Arial" w:cs="Arial"/>
          <w:color w:val="000000"/>
        </w:rPr>
      </w:pPr>
      <w:r>
        <w:rPr>
          <w:rFonts w:cs="Arial" w:ascii="Arial" w:hAnsi="Arial"/>
          <w:color w:val="000000"/>
        </w:rPr>
        <w:t>Позиция Мак-Клелланда</w:t>
      </w:r>
    </w:p>
    <w:p>
      <w:pPr>
        <w:pStyle w:val="Heading5"/>
        <w:jc w:val="both"/>
        <w:rPr>
          <w:rFonts w:ascii="Arial" w:hAnsi="Arial" w:cs="Arial"/>
          <w:color w:val="000000"/>
        </w:rPr>
      </w:pPr>
      <w:r>
        <w:rPr>
          <w:rFonts w:cs="Arial" w:ascii="Arial" w:hAnsi="Arial"/>
          <w:color w:val="000000"/>
        </w:rPr>
        <w:t xml:space="preserve">Модель согласованности: вариант активации </w:t>
      </w:r>
    </w:p>
    <w:p>
      <w:pPr>
        <w:pStyle w:val="Heading5"/>
        <w:jc w:val="both"/>
        <w:rPr>
          <w:rFonts w:ascii="Arial" w:hAnsi="Arial" w:cs="Arial"/>
          <w:color w:val="000000"/>
        </w:rPr>
      </w:pPr>
      <w:r>
        <w:rPr>
          <w:rFonts w:cs="Arial" w:ascii="Arial" w:hAnsi="Arial"/>
          <w:color w:val="000000"/>
        </w:rPr>
        <w:t>Позиция Фиске и Мадди</w:t>
      </w:r>
    </w:p>
    <w:p>
      <w:pPr>
        <w:pStyle w:val="Heading5"/>
        <w:jc w:val="both"/>
        <w:rPr>
          <w:rFonts w:ascii="Arial" w:hAnsi="Arial" w:cs="Arial"/>
          <w:color w:val="000000"/>
        </w:rPr>
      </w:pPr>
      <w:r>
        <w:rPr>
          <w:rFonts w:cs="Arial" w:ascii="Arial" w:hAnsi="Arial"/>
          <w:color w:val="000000"/>
        </w:rPr>
        <w:t>5.</w:t>
        <w:tab/>
        <w:t xml:space="preserve">Теоретический и эмпирический анализ представлений о ядре личности: черты трех моделей </w:t>
      </w:r>
    </w:p>
    <w:p>
      <w:pPr>
        <w:pStyle w:val="Heading5"/>
        <w:jc w:val="both"/>
        <w:rPr>
          <w:rFonts w:ascii="Arial" w:hAnsi="Arial" w:cs="Arial"/>
          <w:color w:val="000000"/>
        </w:rPr>
      </w:pPr>
      <w:r>
        <w:rPr>
          <w:rFonts w:cs="Arial" w:ascii="Arial" w:hAnsi="Arial"/>
          <w:color w:val="000000"/>
        </w:rPr>
        <w:t xml:space="preserve">Важнейшие черты трех моделей </w:t>
      </w:r>
    </w:p>
    <w:p>
      <w:pPr>
        <w:pStyle w:val="Heading5"/>
        <w:jc w:val="both"/>
        <w:rPr>
          <w:rFonts w:ascii="Arial" w:hAnsi="Arial" w:cs="Arial"/>
          <w:color w:val="000000"/>
        </w:rPr>
      </w:pPr>
      <w:r>
        <w:rPr>
          <w:rFonts w:cs="Arial" w:ascii="Arial" w:hAnsi="Arial"/>
          <w:color w:val="000000"/>
        </w:rPr>
        <w:t xml:space="preserve">Модель конфликта </w:t>
      </w:r>
    </w:p>
    <w:p>
      <w:pPr>
        <w:pStyle w:val="Heading5"/>
        <w:jc w:val="both"/>
        <w:rPr>
          <w:rFonts w:ascii="Arial" w:hAnsi="Arial" w:cs="Arial"/>
          <w:color w:val="000000"/>
        </w:rPr>
      </w:pPr>
      <w:r>
        <w:rPr>
          <w:rFonts w:cs="Arial" w:ascii="Arial" w:hAnsi="Arial"/>
          <w:color w:val="000000"/>
        </w:rPr>
        <w:t xml:space="preserve">Модель самореализации </w:t>
      </w:r>
    </w:p>
    <w:p>
      <w:pPr>
        <w:pStyle w:val="Heading5"/>
        <w:jc w:val="both"/>
        <w:rPr>
          <w:rFonts w:ascii="Arial" w:hAnsi="Arial" w:cs="Arial"/>
          <w:color w:val="000000"/>
        </w:rPr>
      </w:pPr>
      <w:r>
        <w:rPr>
          <w:rFonts w:cs="Arial" w:ascii="Arial" w:hAnsi="Arial"/>
          <w:color w:val="000000"/>
        </w:rPr>
        <w:t>Модель согласованности</w:t>
      </w:r>
    </w:p>
    <w:p>
      <w:pPr>
        <w:pStyle w:val="Heading5"/>
        <w:jc w:val="both"/>
        <w:rPr>
          <w:rFonts w:ascii="Arial" w:hAnsi="Arial" w:cs="Arial"/>
          <w:color w:val="000000"/>
        </w:rPr>
      </w:pPr>
      <w:r>
        <w:rPr>
          <w:rFonts w:cs="Arial" w:ascii="Arial" w:hAnsi="Arial"/>
          <w:color w:val="000000"/>
        </w:rPr>
        <w:t xml:space="preserve">Некоторые вопросы, возникающие при анализе трех моделей </w:t>
      </w:r>
    </w:p>
    <w:p>
      <w:pPr>
        <w:pStyle w:val="Heading5"/>
        <w:jc w:val="both"/>
        <w:rPr>
          <w:rFonts w:ascii="Arial" w:hAnsi="Arial" w:cs="Arial"/>
          <w:color w:val="000000"/>
        </w:rPr>
      </w:pPr>
      <w:r>
        <w:rPr>
          <w:rFonts w:cs="Arial" w:ascii="Arial" w:hAnsi="Arial"/>
          <w:color w:val="000000"/>
        </w:rPr>
        <w:t xml:space="preserve">Первый вопрос: надежно ли понятие защиты? </w:t>
      </w:r>
    </w:p>
    <w:p>
      <w:pPr>
        <w:pStyle w:val="Heading5"/>
        <w:jc w:val="both"/>
        <w:rPr>
          <w:rFonts w:ascii="Arial" w:hAnsi="Arial" w:cs="Arial"/>
          <w:color w:val="000000"/>
        </w:rPr>
      </w:pPr>
      <w:r>
        <w:rPr>
          <w:rFonts w:cs="Arial" w:ascii="Arial" w:hAnsi="Arial"/>
          <w:color w:val="000000"/>
        </w:rPr>
        <w:t xml:space="preserve">Второй вопрос: все ли поведение носит защитный характер? </w:t>
      </w:r>
    </w:p>
    <w:p>
      <w:pPr>
        <w:pStyle w:val="Heading5"/>
        <w:jc w:val="both"/>
        <w:rPr>
          <w:rFonts w:ascii="Arial" w:hAnsi="Arial" w:cs="Arial"/>
          <w:color w:val="000000"/>
        </w:rPr>
      </w:pPr>
      <w:r>
        <w:rPr>
          <w:rFonts w:cs="Arial" w:ascii="Arial" w:hAnsi="Arial"/>
          <w:color w:val="000000"/>
        </w:rPr>
        <w:t xml:space="preserve">Третий вопрос: высшая форма жизни - это трансцендирование или адаптация? </w:t>
      </w:r>
    </w:p>
    <w:p>
      <w:pPr>
        <w:pStyle w:val="Heading5"/>
        <w:jc w:val="both"/>
        <w:rPr>
          <w:rFonts w:ascii="Arial" w:hAnsi="Arial" w:cs="Arial"/>
          <w:color w:val="000000"/>
        </w:rPr>
      </w:pPr>
      <w:r>
        <w:rPr>
          <w:rFonts w:cs="Arial" w:ascii="Arial" w:hAnsi="Arial"/>
          <w:color w:val="000000"/>
        </w:rPr>
        <w:t xml:space="preserve">Четвертый вопрос: действительно ли когнитивный диссонанс всегда неприятен и избегается? </w:t>
      </w:r>
    </w:p>
    <w:p>
      <w:pPr>
        <w:pStyle w:val="Heading5"/>
        <w:jc w:val="both"/>
        <w:rPr>
          <w:rFonts w:ascii="Arial" w:hAnsi="Arial" w:cs="Arial"/>
          <w:color w:val="000000"/>
        </w:rPr>
      </w:pPr>
      <w:r>
        <w:rPr>
          <w:rFonts w:cs="Arial" w:ascii="Arial" w:hAnsi="Arial"/>
          <w:color w:val="000000"/>
        </w:rPr>
        <w:t xml:space="preserve">Пятый вопрос: все ли поведение направлено на снижение напряжения? </w:t>
      </w:r>
    </w:p>
    <w:p>
      <w:pPr>
        <w:pStyle w:val="Heading5"/>
        <w:jc w:val="both"/>
        <w:rPr>
          <w:rFonts w:ascii="Arial" w:hAnsi="Arial" w:cs="Arial"/>
          <w:color w:val="000000"/>
        </w:rPr>
      </w:pPr>
      <w:r>
        <w:rPr>
          <w:rFonts w:cs="Arial" w:ascii="Arial" w:hAnsi="Arial"/>
          <w:color w:val="000000"/>
        </w:rPr>
        <w:t>Шестой вопрос: изменяется ли личность коренным образом после завершения периода детства?</w:t>
      </w:r>
    </w:p>
    <w:p>
      <w:pPr>
        <w:pStyle w:val="Heading5"/>
        <w:jc w:val="both"/>
        <w:rPr>
          <w:rFonts w:ascii="Arial" w:hAnsi="Arial" w:cs="Arial"/>
          <w:color w:val="000000"/>
        </w:rPr>
      </w:pPr>
      <w:r>
        <w:rPr>
          <w:rFonts w:cs="Arial" w:ascii="Arial" w:hAnsi="Arial"/>
          <w:color w:val="000000"/>
        </w:rPr>
        <w:t xml:space="preserve">Вместо заключения </w:t>
      </w:r>
    </w:p>
    <w:p>
      <w:pPr>
        <w:pStyle w:val="Heading5"/>
        <w:jc w:val="both"/>
        <w:rPr>
          <w:rFonts w:ascii="Arial" w:hAnsi="Arial" w:cs="Arial"/>
          <w:color w:val="000000"/>
        </w:rPr>
      </w:pPr>
      <w:r>
        <w:rPr>
          <w:rFonts w:cs="Arial" w:ascii="Arial" w:hAnsi="Arial"/>
          <w:color w:val="000000"/>
        </w:rPr>
        <w:t>6.</w:t>
        <w:tab/>
        <w:t xml:space="preserve">Периферия личности: модель конфликта </w:t>
      </w:r>
    </w:p>
    <w:p>
      <w:pPr>
        <w:pStyle w:val="Heading5"/>
        <w:jc w:val="both"/>
        <w:rPr>
          <w:rFonts w:ascii="Arial" w:hAnsi="Arial" w:cs="Arial"/>
          <w:color w:val="000000"/>
        </w:rPr>
      </w:pPr>
      <w:r>
        <w:rPr>
          <w:rFonts w:cs="Arial" w:ascii="Arial" w:hAnsi="Arial"/>
          <w:color w:val="000000"/>
        </w:rPr>
        <w:t xml:space="preserve">Модель конфликта: психоаналитический подход </w:t>
      </w:r>
    </w:p>
    <w:p>
      <w:pPr>
        <w:pStyle w:val="Heading5"/>
        <w:jc w:val="both"/>
        <w:rPr>
          <w:rFonts w:ascii="Arial" w:hAnsi="Arial" w:cs="Arial"/>
          <w:color w:val="000000"/>
        </w:rPr>
      </w:pPr>
      <w:r>
        <w:rPr>
          <w:rFonts w:cs="Arial" w:ascii="Arial" w:hAnsi="Arial"/>
          <w:color w:val="000000"/>
        </w:rPr>
        <w:t xml:space="preserve">Позиция Фрейда </w:t>
      </w:r>
    </w:p>
    <w:p>
      <w:pPr>
        <w:pStyle w:val="Heading5"/>
        <w:jc w:val="both"/>
        <w:rPr>
          <w:rFonts w:ascii="Arial" w:hAnsi="Arial" w:cs="Arial"/>
          <w:color w:val="000000"/>
        </w:rPr>
      </w:pPr>
      <w:r>
        <w:rPr>
          <w:rFonts w:cs="Arial" w:ascii="Arial" w:hAnsi="Arial"/>
          <w:color w:val="000000"/>
        </w:rPr>
        <w:t xml:space="preserve">Позиция Мюррея </w:t>
      </w:r>
    </w:p>
    <w:p>
      <w:pPr>
        <w:pStyle w:val="Heading5"/>
        <w:jc w:val="both"/>
        <w:rPr>
          <w:rFonts w:ascii="Arial" w:hAnsi="Arial" w:cs="Arial"/>
          <w:color w:val="000000"/>
        </w:rPr>
      </w:pPr>
      <w:r>
        <w:rPr>
          <w:rFonts w:cs="Arial" w:ascii="Arial" w:hAnsi="Arial"/>
          <w:color w:val="000000"/>
        </w:rPr>
        <w:t xml:space="preserve">Позиция Эриксона </w:t>
      </w:r>
    </w:p>
    <w:p>
      <w:pPr>
        <w:pStyle w:val="Heading5"/>
        <w:jc w:val="both"/>
        <w:rPr>
          <w:rFonts w:ascii="Arial" w:hAnsi="Arial" w:cs="Arial"/>
          <w:color w:val="000000"/>
        </w:rPr>
      </w:pPr>
      <w:r>
        <w:rPr>
          <w:rFonts w:cs="Arial" w:ascii="Arial" w:hAnsi="Arial"/>
          <w:color w:val="000000"/>
        </w:rPr>
        <w:t>Позиция Салливана</w:t>
      </w:r>
    </w:p>
    <w:p>
      <w:pPr>
        <w:pStyle w:val="Heading5"/>
        <w:jc w:val="both"/>
        <w:rPr>
          <w:rFonts w:ascii="Arial" w:hAnsi="Arial" w:cs="Arial"/>
          <w:color w:val="000000"/>
        </w:rPr>
      </w:pPr>
      <w:r>
        <w:rPr>
          <w:rFonts w:cs="Arial" w:ascii="Arial" w:hAnsi="Arial"/>
          <w:color w:val="000000"/>
        </w:rPr>
        <w:t xml:space="preserve">Модель конфликта: интрапсихический подход </w:t>
      </w:r>
    </w:p>
    <w:p>
      <w:pPr>
        <w:pStyle w:val="Heading5"/>
        <w:jc w:val="both"/>
        <w:rPr>
          <w:rFonts w:ascii="Arial" w:hAnsi="Arial" w:cs="Arial"/>
          <w:color w:val="000000"/>
        </w:rPr>
      </w:pPr>
      <w:r>
        <w:rPr>
          <w:rFonts w:cs="Arial" w:ascii="Arial" w:hAnsi="Arial"/>
          <w:color w:val="000000"/>
        </w:rPr>
      </w:r>
    </w:p>
    <w:p>
      <w:pPr>
        <w:pStyle w:val="Heading5"/>
        <w:jc w:val="both"/>
        <w:rPr>
          <w:rFonts w:ascii="Arial" w:hAnsi="Arial" w:cs="Arial"/>
          <w:color w:val="000000"/>
        </w:rPr>
      </w:pPr>
      <w:r>
        <w:rPr>
          <w:rFonts w:cs="Arial" w:ascii="Arial" w:hAnsi="Arial"/>
          <w:color w:val="000000"/>
        </w:rPr>
        <w:t xml:space="preserve">Позиция Ранка </w:t>
      </w:r>
    </w:p>
    <w:p>
      <w:pPr>
        <w:pStyle w:val="Heading5"/>
        <w:jc w:val="both"/>
        <w:rPr>
          <w:rFonts w:ascii="Arial" w:hAnsi="Arial" w:cs="Arial"/>
          <w:color w:val="000000"/>
        </w:rPr>
      </w:pPr>
      <w:r>
        <w:rPr>
          <w:rFonts w:cs="Arial" w:ascii="Arial" w:hAnsi="Arial"/>
          <w:color w:val="000000"/>
        </w:rPr>
        <w:t xml:space="preserve">Позиция Ангьяла </w:t>
      </w:r>
    </w:p>
    <w:p>
      <w:pPr>
        <w:pStyle w:val="Heading5"/>
        <w:jc w:val="both"/>
        <w:rPr>
          <w:rFonts w:ascii="Arial" w:hAnsi="Arial" w:cs="Arial"/>
          <w:color w:val="000000"/>
        </w:rPr>
      </w:pPr>
      <w:r>
        <w:rPr>
          <w:rFonts w:cs="Arial" w:ascii="Arial" w:hAnsi="Arial"/>
          <w:color w:val="000000"/>
        </w:rPr>
        <w:t>Позиция Бейкана</w:t>
      </w:r>
    </w:p>
    <w:p>
      <w:pPr>
        <w:pStyle w:val="Heading5"/>
        <w:jc w:val="both"/>
        <w:rPr>
          <w:rFonts w:ascii="Arial" w:hAnsi="Arial" w:cs="Arial"/>
          <w:color w:val="000000"/>
        </w:rPr>
      </w:pPr>
      <w:r>
        <w:rPr>
          <w:rFonts w:cs="Arial" w:ascii="Arial" w:hAnsi="Arial"/>
          <w:color w:val="000000"/>
        </w:rPr>
        <w:t>7.</w:t>
        <w:tab/>
        <w:t xml:space="preserve">Периферия личности: модель самореализации </w:t>
      </w:r>
    </w:p>
    <w:p>
      <w:pPr>
        <w:pStyle w:val="Heading5"/>
        <w:jc w:val="both"/>
        <w:rPr>
          <w:rFonts w:ascii="Arial" w:hAnsi="Arial" w:cs="Arial"/>
          <w:color w:val="000000"/>
          <w:lang w:val="en-US"/>
        </w:rPr>
      </w:pPr>
      <w:r>
        <w:rPr>
          <w:rFonts w:cs="Arial" w:ascii="Arial" w:hAnsi="Arial"/>
          <w:color w:val="000000"/>
          <w:lang w:val="en-US"/>
        </w:rPr>
        <w:t xml:space="preserve">Модель самореализации: вариант актуализации </w:t>
      </w:r>
    </w:p>
    <w:p>
      <w:pPr>
        <w:pStyle w:val="Heading5"/>
        <w:jc w:val="both"/>
        <w:rPr>
          <w:rFonts w:ascii="Arial" w:hAnsi="Arial" w:cs="Arial"/>
          <w:color w:val="000000"/>
        </w:rPr>
      </w:pPr>
      <w:r>
        <w:rPr>
          <w:rFonts w:cs="Arial" w:ascii="Arial" w:hAnsi="Arial"/>
          <w:color w:val="000000"/>
        </w:rPr>
        <w:t xml:space="preserve">Позиция Роджерса </w:t>
      </w:r>
    </w:p>
    <w:p>
      <w:pPr>
        <w:pStyle w:val="Heading5"/>
        <w:jc w:val="both"/>
        <w:rPr>
          <w:rFonts w:ascii="Arial" w:hAnsi="Arial" w:cs="Arial"/>
          <w:color w:val="000000"/>
        </w:rPr>
      </w:pPr>
      <w:r>
        <w:rPr>
          <w:rFonts w:cs="Arial" w:ascii="Arial" w:hAnsi="Arial"/>
          <w:color w:val="000000"/>
        </w:rPr>
        <w:t>Позиция Маслоу</w:t>
      </w:r>
    </w:p>
    <w:p>
      <w:pPr>
        <w:pStyle w:val="Heading5"/>
        <w:jc w:val="both"/>
        <w:rPr>
          <w:rFonts w:ascii="Arial" w:hAnsi="Arial" w:cs="Arial"/>
          <w:color w:val="000000"/>
        </w:rPr>
      </w:pPr>
      <w:r>
        <w:rPr>
          <w:rFonts w:cs="Arial" w:ascii="Arial" w:hAnsi="Arial"/>
          <w:color w:val="000000"/>
        </w:rPr>
        <w:t xml:space="preserve">Модель самореализации: вариант совершенствования </w:t>
      </w:r>
    </w:p>
    <w:p>
      <w:pPr>
        <w:pStyle w:val="Heading5"/>
        <w:jc w:val="both"/>
        <w:rPr>
          <w:rFonts w:ascii="Arial" w:hAnsi="Arial" w:cs="Arial"/>
          <w:color w:val="000000"/>
        </w:rPr>
      </w:pPr>
      <w:r>
        <w:rPr>
          <w:rFonts w:cs="Arial" w:ascii="Arial" w:hAnsi="Arial"/>
          <w:color w:val="000000"/>
        </w:rPr>
        <w:t xml:space="preserve">Позиция Адлера </w:t>
      </w:r>
    </w:p>
    <w:p>
      <w:pPr>
        <w:pStyle w:val="Heading5"/>
        <w:jc w:val="both"/>
        <w:rPr>
          <w:rFonts w:ascii="Arial" w:hAnsi="Arial" w:cs="Arial"/>
          <w:color w:val="000000"/>
        </w:rPr>
      </w:pPr>
      <w:r>
        <w:rPr>
          <w:rFonts w:cs="Arial" w:ascii="Arial" w:hAnsi="Arial"/>
          <w:color w:val="000000"/>
        </w:rPr>
        <w:t xml:space="preserve">Позиция Уайта </w:t>
      </w:r>
    </w:p>
    <w:p>
      <w:pPr>
        <w:pStyle w:val="Heading5"/>
        <w:jc w:val="both"/>
        <w:rPr>
          <w:rFonts w:ascii="Arial" w:hAnsi="Arial" w:cs="Arial"/>
          <w:color w:val="000000"/>
        </w:rPr>
      </w:pPr>
      <w:r>
        <w:rPr>
          <w:rFonts w:cs="Arial" w:ascii="Arial" w:hAnsi="Arial"/>
          <w:color w:val="000000"/>
        </w:rPr>
        <w:t xml:space="preserve">Позиция Олпорта </w:t>
      </w:r>
    </w:p>
    <w:p>
      <w:pPr>
        <w:pStyle w:val="Heading5"/>
        <w:jc w:val="both"/>
        <w:rPr>
          <w:rFonts w:ascii="Arial" w:hAnsi="Arial" w:cs="Arial"/>
          <w:color w:val="000000"/>
        </w:rPr>
      </w:pPr>
      <w:r>
        <w:rPr>
          <w:rFonts w:cs="Arial" w:ascii="Arial" w:hAnsi="Arial"/>
          <w:color w:val="000000"/>
        </w:rPr>
        <w:t>Позиция Фромма</w:t>
      </w:r>
    </w:p>
    <w:p>
      <w:pPr>
        <w:pStyle w:val="Heading5"/>
        <w:jc w:val="both"/>
        <w:rPr>
          <w:rFonts w:ascii="Arial" w:hAnsi="Arial" w:cs="Arial"/>
          <w:color w:val="000000"/>
        </w:rPr>
      </w:pPr>
      <w:r>
        <w:rPr>
          <w:rFonts w:cs="Arial" w:ascii="Arial" w:hAnsi="Arial"/>
          <w:color w:val="000000"/>
        </w:rPr>
        <w:t>8.</w:t>
        <w:tab/>
        <w:t xml:space="preserve">Периферия личности: модель согласованности </w:t>
      </w:r>
    </w:p>
    <w:p>
      <w:pPr>
        <w:pStyle w:val="Heading5"/>
        <w:jc w:val="both"/>
        <w:rPr>
          <w:rFonts w:ascii="Arial" w:hAnsi="Arial" w:cs="Arial"/>
          <w:color w:val="000000"/>
          <w:lang w:val="en-US"/>
        </w:rPr>
      </w:pPr>
      <w:r>
        <w:rPr>
          <w:rFonts w:cs="Arial" w:ascii="Arial" w:hAnsi="Arial"/>
          <w:color w:val="000000"/>
          <w:lang w:val="en-US"/>
        </w:rPr>
        <w:t xml:space="preserve">Модель согласованности: вариант когнитивного диссонанса </w:t>
      </w:r>
    </w:p>
    <w:p>
      <w:pPr>
        <w:pStyle w:val="Heading5"/>
        <w:jc w:val="both"/>
        <w:rPr>
          <w:rFonts w:ascii="Arial" w:hAnsi="Arial" w:cs="Arial"/>
          <w:color w:val="000000"/>
        </w:rPr>
      </w:pPr>
      <w:r>
        <w:rPr>
          <w:rFonts w:cs="Arial" w:ascii="Arial" w:hAnsi="Arial"/>
          <w:color w:val="000000"/>
        </w:rPr>
        <w:t xml:space="preserve">Позиция Келли </w:t>
      </w:r>
    </w:p>
    <w:p>
      <w:pPr>
        <w:pStyle w:val="Heading5"/>
        <w:jc w:val="both"/>
        <w:rPr>
          <w:rFonts w:ascii="Arial" w:hAnsi="Arial" w:cs="Arial"/>
          <w:color w:val="000000"/>
        </w:rPr>
      </w:pPr>
      <w:r>
        <w:rPr>
          <w:rFonts w:cs="Arial" w:ascii="Arial" w:hAnsi="Arial"/>
          <w:color w:val="000000"/>
        </w:rPr>
        <w:t>Позиция Мак-Клелланда</w:t>
      </w:r>
    </w:p>
    <w:p>
      <w:pPr>
        <w:pStyle w:val="Heading5"/>
        <w:jc w:val="both"/>
        <w:rPr>
          <w:rFonts w:ascii="Arial" w:hAnsi="Arial" w:cs="Arial"/>
          <w:color w:val="000000"/>
        </w:rPr>
      </w:pPr>
      <w:r>
        <w:rPr>
          <w:rFonts w:cs="Arial" w:ascii="Arial" w:hAnsi="Arial"/>
          <w:color w:val="000000"/>
        </w:rPr>
        <w:t xml:space="preserve">Модель согласованности: вариант активации </w:t>
      </w:r>
    </w:p>
    <w:p>
      <w:pPr>
        <w:pStyle w:val="Heading5"/>
        <w:jc w:val="both"/>
        <w:rPr>
          <w:rFonts w:ascii="Arial" w:hAnsi="Arial" w:cs="Arial"/>
          <w:color w:val="000000"/>
        </w:rPr>
      </w:pPr>
      <w:r>
        <w:rPr>
          <w:rFonts w:cs="Arial" w:ascii="Arial" w:hAnsi="Arial"/>
          <w:color w:val="000000"/>
        </w:rPr>
        <w:t>Позиция Мадди</w:t>
      </w:r>
    </w:p>
    <w:p>
      <w:pPr>
        <w:pStyle w:val="Heading5"/>
        <w:jc w:val="both"/>
        <w:rPr>
          <w:rFonts w:ascii="Arial" w:hAnsi="Arial" w:cs="Arial"/>
          <w:color w:val="000000"/>
        </w:rPr>
      </w:pPr>
      <w:r>
        <w:rPr>
          <w:rFonts w:cs="Arial" w:ascii="Arial" w:hAnsi="Arial"/>
          <w:color w:val="000000"/>
        </w:rPr>
        <w:t>9.</w:t>
        <w:tab/>
        <w:t xml:space="preserve">Теоретический анализ подходов к периферии личности </w:t>
      </w:r>
    </w:p>
    <w:p>
      <w:pPr>
        <w:pStyle w:val="Heading5"/>
        <w:jc w:val="both"/>
        <w:rPr>
          <w:rFonts w:ascii="Arial" w:hAnsi="Arial" w:cs="Arial"/>
          <w:color w:val="000000"/>
          <w:lang w:val="en-US"/>
        </w:rPr>
      </w:pPr>
      <w:r>
        <w:rPr>
          <w:rFonts w:cs="Arial" w:ascii="Arial" w:hAnsi="Arial"/>
          <w:color w:val="000000"/>
          <w:lang w:val="en-US"/>
        </w:rPr>
        <w:t xml:space="preserve">Различные виды конкретных периферических характеристик </w:t>
      </w:r>
    </w:p>
    <w:p>
      <w:pPr>
        <w:pStyle w:val="Heading5"/>
        <w:jc w:val="both"/>
        <w:rPr>
          <w:rFonts w:ascii="Arial" w:hAnsi="Arial" w:cs="Arial"/>
          <w:color w:val="000000"/>
        </w:rPr>
      </w:pPr>
      <w:r>
        <w:rPr>
          <w:rFonts w:cs="Arial" w:ascii="Arial" w:hAnsi="Arial"/>
          <w:color w:val="000000"/>
        </w:rPr>
        <w:t xml:space="preserve">Мотивы и черты </w:t>
      </w:r>
    </w:p>
    <w:p>
      <w:pPr>
        <w:pStyle w:val="Heading5"/>
        <w:jc w:val="both"/>
        <w:rPr>
          <w:rFonts w:ascii="Arial" w:hAnsi="Arial" w:cs="Arial"/>
          <w:color w:val="000000"/>
        </w:rPr>
      </w:pPr>
      <w:r>
        <w:rPr>
          <w:rFonts w:cs="Arial" w:ascii="Arial" w:hAnsi="Arial"/>
          <w:color w:val="000000"/>
        </w:rPr>
        <w:t xml:space="preserve">В защиту понятия мотивации </w:t>
      </w:r>
    </w:p>
    <w:p>
      <w:pPr>
        <w:pStyle w:val="Heading5"/>
        <w:jc w:val="both"/>
        <w:rPr>
          <w:rFonts w:ascii="Arial" w:hAnsi="Arial" w:cs="Arial"/>
          <w:color w:val="000000"/>
          <w:lang w:val="en-US"/>
        </w:rPr>
      </w:pPr>
      <w:r>
        <w:rPr>
          <w:rFonts w:cs="Arial" w:ascii="Arial" w:hAnsi="Arial"/>
          <w:color w:val="000000"/>
          <w:lang w:val="en-US"/>
        </w:rPr>
        <w:t xml:space="preserve">Проблема бессознательного </w:t>
      </w:r>
    </w:p>
    <w:p>
      <w:pPr>
        <w:pStyle w:val="Heading5"/>
        <w:jc w:val="both"/>
        <w:rPr>
          <w:rFonts w:ascii="Arial" w:hAnsi="Arial" w:cs="Arial"/>
          <w:color w:val="000000"/>
        </w:rPr>
      </w:pPr>
      <w:r>
        <w:rPr>
          <w:rFonts w:cs="Arial" w:ascii="Arial" w:hAnsi="Arial"/>
          <w:color w:val="000000"/>
        </w:rPr>
        <w:t>Схемы</w:t>
      </w:r>
    </w:p>
    <w:p>
      <w:pPr>
        <w:pStyle w:val="Heading5"/>
        <w:jc w:val="both"/>
        <w:rPr>
          <w:rFonts w:ascii="Arial" w:hAnsi="Arial" w:cs="Arial"/>
          <w:color w:val="000000"/>
        </w:rPr>
      </w:pPr>
      <w:r>
        <w:rPr>
          <w:rFonts w:cs="Arial" w:ascii="Arial" w:hAnsi="Arial"/>
          <w:color w:val="000000"/>
        </w:rPr>
        <w:t xml:space="preserve">Периферическая концепция типа </w:t>
      </w:r>
    </w:p>
    <w:p>
      <w:pPr>
        <w:pStyle w:val="Heading5"/>
        <w:jc w:val="both"/>
        <w:rPr>
          <w:rFonts w:ascii="Arial" w:hAnsi="Arial" w:cs="Arial"/>
          <w:color w:val="000000"/>
        </w:rPr>
      </w:pPr>
      <w:r>
        <w:rPr>
          <w:rFonts w:cs="Arial" w:ascii="Arial" w:hAnsi="Arial"/>
          <w:color w:val="000000"/>
        </w:rPr>
        <w:t>Проблема индивидуальности</w:t>
      </w:r>
    </w:p>
    <w:p>
      <w:pPr>
        <w:pStyle w:val="Heading5"/>
        <w:jc w:val="both"/>
        <w:rPr>
          <w:rFonts w:ascii="Arial" w:hAnsi="Arial" w:cs="Arial"/>
          <w:color w:val="000000"/>
          <w:lang w:val="en-US"/>
        </w:rPr>
      </w:pPr>
      <w:r>
        <w:rPr>
          <w:rFonts w:cs="Arial" w:ascii="Arial" w:hAnsi="Arial"/>
          <w:color w:val="000000"/>
          <w:lang w:val="en-US"/>
        </w:rPr>
        <w:t xml:space="preserve">Содержание периферии личности </w:t>
      </w:r>
    </w:p>
    <w:p>
      <w:pPr>
        <w:pStyle w:val="Heading5"/>
        <w:jc w:val="both"/>
        <w:rPr>
          <w:rFonts w:ascii="Arial" w:hAnsi="Arial" w:cs="Arial"/>
          <w:color w:val="000000"/>
        </w:rPr>
      </w:pPr>
      <w:r>
        <w:rPr>
          <w:rFonts w:cs="Arial" w:ascii="Arial" w:hAnsi="Arial"/>
          <w:color w:val="000000"/>
        </w:rPr>
        <w:t xml:space="preserve">Модель конфликта </w:t>
      </w:r>
    </w:p>
    <w:p>
      <w:pPr>
        <w:pStyle w:val="Heading5"/>
        <w:jc w:val="both"/>
        <w:rPr>
          <w:rFonts w:ascii="Arial" w:hAnsi="Arial" w:cs="Arial"/>
          <w:color w:val="000000"/>
        </w:rPr>
      </w:pPr>
      <w:r>
        <w:rPr>
          <w:rFonts w:cs="Arial" w:ascii="Arial" w:hAnsi="Arial"/>
          <w:color w:val="000000"/>
        </w:rPr>
        <w:t xml:space="preserve">Модель самореализации </w:t>
      </w:r>
    </w:p>
    <w:p>
      <w:pPr>
        <w:pStyle w:val="Heading5"/>
        <w:jc w:val="both"/>
        <w:rPr>
          <w:rFonts w:ascii="Arial" w:hAnsi="Arial" w:cs="Arial"/>
          <w:color w:val="000000"/>
        </w:rPr>
      </w:pPr>
      <w:r>
        <w:rPr>
          <w:rFonts w:cs="Arial" w:ascii="Arial" w:hAnsi="Arial"/>
          <w:color w:val="000000"/>
        </w:rPr>
        <w:t>Модель согласованности</w:t>
      </w:r>
    </w:p>
    <w:p>
      <w:pPr>
        <w:pStyle w:val="Heading5"/>
        <w:jc w:val="both"/>
        <w:rPr>
          <w:rFonts w:ascii="Arial" w:hAnsi="Arial" w:cs="Arial"/>
          <w:color w:val="000000"/>
        </w:rPr>
      </w:pPr>
      <w:r>
        <w:rPr>
          <w:rFonts w:cs="Arial" w:ascii="Arial" w:hAnsi="Arial"/>
          <w:color w:val="000000"/>
        </w:rPr>
        <w:t>10.</w:t>
        <w:tab/>
        <w:t xml:space="preserve">Эмпирический анализ теоретических подходов к периферии личности </w:t>
      </w:r>
    </w:p>
    <w:p>
      <w:pPr>
        <w:pStyle w:val="Heading5"/>
        <w:jc w:val="both"/>
        <w:rPr>
          <w:rFonts w:ascii="Arial" w:hAnsi="Arial" w:cs="Arial"/>
          <w:color w:val="000000"/>
        </w:rPr>
      </w:pPr>
      <w:r>
        <w:rPr>
          <w:rFonts w:cs="Arial" w:ascii="Arial" w:hAnsi="Arial"/>
          <w:color w:val="000000"/>
        </w:rPr>
        <w:t xml:space="preserve">Идеальная стратегия </w:t>
      </w:r>
    </w:p>
    <w:p>
      <w:pPr>
        <w:pStyle w:val="Heading5"/>
        <w:jc w:val="both"/>
        <w:rPr>
          <w:rFonts w:ascii="Arial" w:hAnsi="Arial" w:cs="Arial"/>
          <w:color w:val="000000"/>
        </w:rPr>
      </w:pPr>
      <w:r>
        <w:rPr>
          <w:rFonts w:cs="Arial" w:ascii="Arial" w:hAnsi="Arial"/>
          <w:color w:val="000000"/>
        </w:rPr>
        <w:t xml:space="preserve">Шаг первый: измерение конкретных периферических характеристик </w:t>
      </w:r>
    </w:p>
    <w:p>
      <w:pPr>
        <w:pStyle w:val="Heading5"/>
        <w:jc w:val="both"/>
        <w:rPr>
          <w:rFonts w:ascii="Arial" w:hAnsi="Arial" w:cs="Arial"/>
          <w:color w:val="000000"/>
        </w:rPr>
      </w:pPr>
      <w:r>
        <w:rPr>
          <w:rFonts w:cs="Arial" w:ascii="Arial" w:hAnsi="Arial"/>
          <w:color w:val="000000"/>
        </w:rPr>
        <w:t xml:space="preserve">Шаг второй: взаимосвязь между показателями </w:t>
      </w:r>
    </w:p>
    <w:p>
      <w:pPr>
        <w:pStyle w:val="Heading5"/>
        <w:jc w:val="both"/>
        <w:rPr>
          <w:rFonts w:ascii="Arial" w:hAnsi="Arial" w:cs="Arial"/>
          <w:color w:val="000000"/>
        </w:rPr>
      </w:pPr>
      <w:r>
        <w:rPr>
          <w:rFonts w:cs="Arial" w:ascii="Arial" w:hAnsi="Arial"/>
          <w:color w:val="000000"/>
        </w:rPr>
        <w:t xml:space="preserve">Шаг третий: конструктная валидность теоретических положений, касающихся периферии личности </w:t>
      </w:r>
    </w:p>
    <w:p>
      <w:pPr>
        <w:pStyle w:val="Heading5"/>
        <w:jc w:val="both"/>
        <w:rPr>
          <w:rFonts w:ascii="Arial" w:hAnsi="Arial" w:cs="Arial"/>
          <w:color w:val="000000"/>
          <w:lang w:val="en-US"/>
        </w:rPr>
      </w:pPr>
      <w:r>
        <w:rPr>
          <w:rFonts w:cs="Arial" w:ascii="Arial" w:hAnsi="Arial"/>
          <w:color w:val="000000"/>
          <w:lang w:val="en-US"/>
        </w:rPr>
        <w:t>Практическое замечание</w:t>
      </w:r>
    </w:p>
    <w:p>
      <w:pPr>
        <w:pStyle w:val="Heading5"/>
        <w:jc w:val="both"/>
        <w:rPr>
          <w:rFonts w:ascii="Arial" w:hAnsi="Arial" w:cs="Arial"/>
          <w:color w:val="000000"/>
        </w:rPr>
      </w:pPr>
      <w:r>
        <w:rPr>
          <w:rFonts w:cs="Arial" w:ascii="Arial" w:hAnsi="Arial"/>
          <w:color w:val="000000"/>
        </w:rPr>
        <w:t xml:space="preserve">Исследования с помощью факторного анализа </w:t>
      </w:r>
    </w:p>
    <w:p>
      <w:pPr>
        <w:pStyle w:val="Heading5"/>
        <w:jc w:val="both"/>
        <w:rPr>
          <w:rFonts w:ascii="Arial" w:hAnsi="Arial" w:cs="Arial"/>
          <w:color w:val="000000"/>
        </w:rPr>
      </w:pPr>
      <w:r>
        <w:rPr>
          <w:rFonts w:cs="Arial" w:ascii="Arial" w:hAnsi="Arial"/>
          <w:color w:val="000000"/>
        </w:rPr>
        <w:t xml:space="preserve">Кеттел, Гилфорд и Айзенк </w:t>
      </w:r>
    </w:p>
    <w:p>
      <w:pPr>
        <w:pStyle w:val="Heading5"/>
        <w:jc w:val="both"/>
        <w:rPr>
          <w:rFonts w:ascii="Arial" w:hAnsi="Arial" w:cs="Arial"/>
          <w:color w:val="000000"/>
          <w:lang w:val="en-US"/>
        </w:rPr>
      </w:pPr>
      <w:r>
        <w:rPr>
          <w:rFonts w:cs="Arial" w:ascii="Arial" w:hAnsi="Arial"/>
          <w:color w:val="000000"/>
          <w:lang w:val="en-US"/>
        </w:rPr>
        <w:t xml:space="preserve">Число факторов </w:t>
      </w:r>
    </w:p>
    <w:p>
      <w:pPr>
        <w:pStyle w:val="Heading5"/>
        <w:jc w:val="both"/>
        <w:rPr>
          <w:rFonts w:ascii="Arial" w:hAnsi="Arial" w:cs="Arial"/>
          <w:color w:val="000000"/>
        </w:rPr>
      </w:pPr>
      <w:r>
        <w:rPr>
          <w:rFonts w:cs="Arial" w:ascii="Arial" w:hAnsi="Arial"/>
          <w:color w:val="000000"/>
        </w:rPr>
        <w:t xml:space="preserve">Типы факторов </w:t>
      </w:r>
    </w:p>
    <w:p>
      <w:pPr>
        <w:pStyle w:val="Heading5"/>
        <w:jc w:val="both"/>
        <w:rPr>
          <w:rFonts w:ascii="Arial" w:hAnsi="Arial" w:cs="Arial"/>
          <w:color w:val="000000"/>
        </w:rPr>
      </w:pPr>
      <w:r>
        <w:rPr>
          <w:rFonts w:cs="Arial" w:ascii="Arial" w:hAnsi="Arial"/>
          <w:color w:val="000000"/>
        </w:rPr>
        <w:t>Содержание факторов</w:t>
      </w:r>
    </w:p>
    <w:p>
      <w:pPr>
        <w:pStyle w:val="Heading5"/>
        <w:jc w:val="both"/>
        <w:rPr>
          <w:rFonts w:ascii="Arial" w:hAnsi="Arial" w:cs="Arial"/>
          <w:color w:val="000000"/>
        </w:rPr>
      </w:pPr>
      <w:r>
        <w:rPr>
          <w:rFonts w:cs="Arial" w:ascii="Arial" w:hAnsi="Arial"/>
          <w:color w:val="000000"/>
        </w:rPr>
        <w:t xml:space="preserve">Другие исследования периферии личности </w:t>
      </w:r>
    </w:p>
    <w:p>
      <w:pPr>
        <w:pStyle w:val="Heading5"/>
        <w:jc w:val="both"/>
        <w:rPr>
          <w:rFonts w:ascii="Arial" w:hAnsi="Arial" w:cs="Arial"/>
          <w:color w:val="000000"/>
        </w:rPr>
      </w:pPr>
      <w:r>
        <w:rPr>
          <w:rFonts w:cs="Arial" w:ascii="Arial" w:hAnsi="Arial"/>
          <w:color w:val="000000"/>
        </w:rPr>
        <w:t xml:space="preserve">Позиция Фрейда </w:t>
      </w:r>
    </w:p>
    <w:p>
      <w:pPr>
        <w:pStyle w:val="Heading5"/>
        <w:jc w:val="both"/>
        <w:rPr>
          <w:rFonts w:ascii="Arial" w:hAnsi="Arial" w:cs="Arial"/>
          <w:color w:val="000000"/>
        </w:rPr>
      </w:pPr>
      <w:r>
        <w:rPr>
          <w:rFonts w:cs="Arial" w:ascii="Arial" w:hAnsi="Arial"/>
          <w:color w:val="000000"/>
        </w:rPr>
        <w:t xml:space="preserve">Позиция Мюррея </w:t>
      </w:r>
    </w:p>
    <w:p>
      <w:pPr>
        <w:pStyle w:val="Heading5"/>
        <w:jc w:val="both"/>
        <w:rPr>
          <w:rFonts w:ascii="Arial" w:hAnsi="Arial" w:cs="Arial"/>
          <w:color w:val="000000"/>
        </w:rPr>
      </w:pPr>
      <w:r>
        <w:rPr>
          <w:rFonts w:cs="Arial" w:ascii="Arial" w:hAnsi="Arial"/>
          <w:color w:val="000000"/>
        </w:rPr>
        <w:t xml:space="preserve">Позиция Эриксона </w:t>
      </w:r>
    </w:p>
    <w:p>
      <w:pPr>
        <w:pStyle w:val="Heading5"/>
        <w:jc w:val="both"/>
        <w:rPr>
          <w:rFonts w:ascii="Arial" w:hAnsi="Arial" w:cs="Arial"/>
          <w:color w:val="000000"/>
        </w:rPr>
      </w:pPr>
      <w:r>
        <w:rPr>
          <w:rFonts w:cs="Arial" w:ascii="Arial" w:hAnsi="Arial"/>
          <w:color w:val="000000"/>
        </w:rPr>
        <w:t xml:space="preserve">Позиция Салливана </w:t>
      </w:r>
    </w:p>
    <w:p>
      <w:pPr>
        <w:pStyle w:val="Heading5"/>
        <w:jc w:val="both"/>
        <w:rPr>
          <w:rFonts w:ascii="Arial" w:hAnsi="Arial" w:cs="Arial"/>
          <w:color w:val="000000"/>
        </w:rPr>
      </w:pPr>
      <w:r>
        <w:rPr>
          <w:rFonts w:cs="Arial" w:ascii="Arial" w:hAnsi="Arial"/>
          <w:color w:val="000000"/>
        </w:rPr>
        <w:t xml:space="preserve">Позиция Ранка </w:t>
      </w:r>
    </w:p>
    <w:p>
      <w:pPr>
        <w:pStyle w:val="Heading5"/>
        <w:jc w:val="both"/>
        <w:rPr>
          <w:rFonts w:ascii="Arial" w:hAnsi="Arial" w:cs="Arial"/>
          <w:color w:val="000000"/>
        </w:rPr>
      </w:pPr>
      <w:r>
        <w:rPr>
          <w:rFonts w:cs="Arial" w:ascii="Arial" w:hAnsi="Arial"/>
          <w:color w:val="000000"/>
        </w:rPr>
        <w:t xml:space="preserve">Позиция Ангьяла и Бейкана </w:t>
      </w:r>
    </w:p>
    <w:p>
      <w:pPr>
        <w:pStyle w:val="Heading5"/>
        <w:jc w:val="both"/>
        <w:rPr>
          <w:rFonts w:ascii="Arial" w:hAnsi="Arial" w:cs="Arial"/>
          <w:color w:val="000000"/>
        </w:rPr>
      </w:pPr>
      <w:r>
        <w:rPr>
          <w:rFonts w:cs="Arial" w:ascii="Arial" w:hAnsi="Arial"/>
          <w:color w:val="000000"/>
        </w:rPr>
        <w:t xml:space="preserve">Позиция Роджерса </w:t>
      </w:r>
    </w:p>
    <w:p>
      <w:pPr>
        <w:pStyle w:val="Heading5"/>
        <w:jc w:val="both"/>
        <w:rPr>
          <w:rFonts w:ascii="Arial" w:hAnsi="Arial" w:cs="Arial"/>
          <w:color w:val="000000"/>
        </w:rPr>
      </w:pPr>
      <w:r>
        <w:rPr>
          <w:rFonts w:cs="Arial" w:ascii="Arial" w:hAnsi="Arial"/>
          <w:color w:val="000000"/>
        </w:rPr>
        <w:t xml:space="preserve">Позиция Маслоу </w:t>
      </w:r>
    </w:p>
    <w:p>
      <w:pPr>
        <w:pStyle w:val="Heading5"/>
        <w:jc w:val="both"/>
        <w:rPr>
          <w:rFonts w:ascii="Arial" w:hAnsi="Arial" w:cs="Arial"/>
          <w:color w:val="000000"/>
        </w:rPr>
      </w:pPr>
      <w:r>
        <w:rPr>
          <w:rFonts w:cs="Arial" w:ascii="Arial" w:hAnsi="Arial"/>
          <w:color w:val="000000"/>
        </w:rPr>
        <w:t xml:space="preserve">Позиция Адлера </w:t>
      </w:r>
    </w:p>
    <w:p>
      <w:pPr>
        <w:pStyle w:val="Heading5"/>
        <w:jc w:val="both"/>
        <w:rPr>
          <w:rFonts w:ascii="Arial" w:hAnsi="Arial" w:cs="Arial"/>
          <w:color w:val="000000"/>
          <w:lang w:val="en-US"/>
        </w:rPr>
      </w:pPr>
      <w:r>
        <w:rPr>
          <w:rFonts w:cs="Arial" w:ascii="Arial" w:hAnsi="Arial"/>
          <w:color w:val="000000"/>
          <w:lang w:val="en-US"/>
        </w:rPr>
        <w:t xml:space="preserve">Позиция Уайта </w:t>
      </w:r>
    </w:p>
    <w:p>
      <w:pPr>
        <w:pStyle w:val="Heading5"/>
        <w:jc w:val="both"/>
        <w:rPr>
          <w:rFonts w:ascii="Arial" w:hAnsi="Arial" w:cs="Arial"/>
          <w:color w:val="000000"/>
        </w:rPr>
      </w:pPr>
      <w:r>
        <w:rPr>
          <w:rFonts w:cs="Arial" w:ascii="Arial" w:hAnsi="Arial"/>
          <w:color w:val="000000"/>
        </w:rPr>
        <w:t xml:space="preserve">Позиция Олпорта </w:t>
      </w:r>
    </w:p>
    <w:p>
      <w:pPr>
        <w:pStyle w:val="Heading5"/>
        <w:jc w:val="both"/>
        <w:rPr>
          <w:rFonts w:ascii="Arial" w:hAnsi="Arial" w:cs="Arial"/>
          <w:color w:val="000000"/>
        </w:rPr>
      </w:pPr>
      <w:r>
        <w:rPr>
          <w:rFonts w:cs="Arial" w:ascii="Arial" w:hAnsi="Arial"/>
          <w:color w:val="000000"/>
        </w:rPr>
        <w:t xml:space="preserve">Позиция Фромма </w:t>
      </w:r>
    </w:p>
    <w:p>
      <w:pPr>
        <w:pStyle w:val="Heading5"/>
        <w:jc w:val="both"/>
        <w:rPr>
          <w:rFonts w:ascii="Arial" w:hAnsi="Arial" w:cs="Arial"/>
          <w:color w:val="000000"/>
        </w:rPr>
      </w:pPr>
      <w:r>
        <w:rPr>
          <w:rFonts w:cs="Arial" w:ascii="Arial" w:hAnsi="Arial"/>
          <w:color w:val="000000"/>
        </w:rPr>
        <w:t xml:space="preserve">Позиция Келли </w:t>
      </w:r>
    </w:p>
    <w:p>
      <w:pPr>
        <w:pStyle w:val="Heading5"/>
        <w:jc w:val="both"/>
        <w:rPr>
          <w:rFonts w:ascii="Arial" w:hAnsi="Arial" w:cs="Arial"/>
          <w:color w:val="000000"/>
        </w:rPr>
      </w:pPr>
      <w:r>
        <w:rPr>
          <w:rFonts w:cs="Arial" w:ascii="Arial" w:hAnsi="Arial"/>
          <w:color w:val="000000"/>
        </w:rPr>
        <w:t xml:space="preserve">Позиция Мак-Клелланда </w:t>
      </w:r>
    </w:p>
    <w:p>
      <w:pPr>
        <w:pStyle w:val="Heading5"/>
        <w:jc w:val="both"/>
        <w:rPr>
          <w:rFonts w:ascii="Arial" w:hAnsi="Arial" w:cs="Arial"/>
          <w:color w:val="000000"/>
        </w:rPr>
      </w:pPr>
      <w:r>
        <w:rPr>
          <w:rFonts w:cs="Arial" w:ascii="Arial" w:hAnsi="Arial"/>
          <w:color w:val="000000"/>
        </w:rPr>
        <w:t>Позиция Мадди</w:t>
      </w:r>
    </w:p>
    <w:p>
      <w:pPr>
        <w:pStyle w:val="Heading5"/>
        <w:jc w:val="both"/>
        <w:rPr>
          <w:rFonts w:ascii="Arial" w:hAnsi="Arial" w:cs="Arial"/>
          <w:color w:val="000000"/>
        </w:rPr>
      </w:pPr>
      <w:r>
        <w:rPr>
          <w:rFonts w:cs="Arial" w:ascii="Arial" w:hAnsi="Arial"/>
          <w:color w:val="000000"/>
        </w:rPr>
        <w:t xml:space="preserve">Заключительные замечания </w:t>
      </w:r>
    </w:p>
    <w:p>
      <w:pPr>
        <w:pStyle w:val="Heading5"/>
        <w:jc w:val="both"/>
        <w:rPr>
          <w:rFonts w:ascii="Arial" w:hAnsi="Arial" w:cs="Arial"/>
          <w:color w:val="000000"/>
        </w:rPr>
      </w:pPr>
      <w:r>
        <w:rPr>
          <w:rFonts w:cs="Arial" w:ascii="Arial" w:hAnsi="Arial"/>
          <w:color w:val="000000"/>
        </w:rPr>
        <w:t>11.</w:t>
        <w:tab/>
        <w:t xml:space="preserve">Формальные и содержательные характеристики хорошей теории личности </w:t>
      </w:r>
    </w:p>
    <w:p>
      <w:pPr>
        <w:pStyle w:val="Heading5"/>
        <w:jc w:val="both"/>
        <w:rPr>
          <w:rFonts w:ascii="Arial" w:hAnsi="Arial" w:cs="Arial"/>
          <w:color w:val="000000"/>
        </w:rPr>
      </w:pPr>
      <w:r>
        <w:rPr>
          <w:rFonts w:cs="Arial" w:ascii="Arial" w:hAnsi="Arial"/>
          <w:color w:val="000000"/>
        </w:rPr>
        <w:t xml:space="preserve">Формальные характеристики </w:t>
      </w:r>
    </w:p>
    <w:p>
      <w:pPr>
        <w:pStyle w:val="Heading5"/>
        <w:jc w:val="both"/>
        <w:rPr>
          <w:rFonts w:ascii="Arial" w:hAnsi="Arial" w:cs="Arial"/>
          <w:color w:val="000000"/>
        </w:rPr>
      </w:pPr>
      <w:r>
        <w:rPr>
          <w:rFonts w:cs="Arial" w:ascii="Arial" w:hAnsi="Arial"/>
          <w:color w:val="000000"/>
        </w:rPr>
        <w:t xml:space="preserve">Составляющие теории личности </w:t>
      </w:r>
    </w:p>
    <w:p>
      <w:pPr>
        <w:pStyle w:val="Heading5"/>
        <w:jc w:val="both"/>
        <w:rPr>
          <w:rFonts w:ascii="Arial" w:hAnsi="Arial" w:cs="Arial"/>
          <w:color w:val="000000"/>
        </w:rPr>
      </w:pPr>
      <w:r>
        <w:rPr>
          <w:rFonts w:cs="Arial" w:ascii="Arial" w:hAnsi="Arial"/>
          <w:color w:val="000000"/>
        </w:rPr>
        <w:t>Общий критерий формальной адекватности</w:t>
      </w:r>
    </w:p>
    <w:p>
      <w:pPr>
        <w:pStyle w:val="Heading5"/>
        <w:jc w:val="both"/>
        <w:rPr>
          <w:rFonts w:ascii="Arial" w:hAnsi="Arial" w:cs="Arial"/>
          <w:color w:val="000000"/>
        </w:rPr>
      </w:pPr>
      <w:r>
        <w:rPr>
          <w:rFonts w:cs="Arial" w:ascii="Arial" w:hAnsi="Arial"/>
          <w:color w:val="000000"/>
        </w:rPr>
        <w:t xml:space="preserve">Содержательные характеристики </w:t>
      </w:r>
    </w:p>
    <w:p>
      <w:pPr>
        <w:pStyle w:val="Heading5"/>
        <w:jc w:val="both"/>
        <w:rPr>
          <w:rFonts w:ascii="Arial" w:hAnsi="Arial" w:cs="Arial"/>
          <w:color w:val="000000"/>
        </w:rPr>
      </w:pPr>
      <w:r>
        <w:rPr>
          <w:rFonts w:cs="Arial" w:ascii="Arial" w:hAnsi="Arial"/>
          <w:color w:val="000000"/>
        </w:rPr>
        <w:t>Заключительные замечания</w:t>
      </w:r>
    </w:p>
    <w:p>
      <w:pPr>
        <w:pStyle w:val="Heading5"/>
        <w:jc w:val="both"/>
        <w:rPr>
          <w:rFonts w:ascii="Arial" w:hAnsi="Arial" w:cs="Arial"/>
          <w:color w:val="000000"/>
        </w:rPr>
      </w:pPr>
      <w:r>
        <w:rPr>
          <w:rFonts w:cs="Arial" w:ascii="Arial" w:hAnsi="Arial"/>
          <w:color w:val="000000"/>
        </w:rPr>
        <w:t xml:space="preserve">Приложение </w:t>
      </w:r>
    </w:p>
    <w:p>
      <w:pPr>
        <w:pStyle w:val="Heading5"/>
        <w:jc w:val="both"/>
        <w:rPr>
          <w:rFonts w:ascii="Arial" w:hAnsi="Arial" w:cs="Arial"/>
          <w:color w:val="000000"/>
        </w:rPr>
      </w:pPr>
      <w:r>
        <w:rPr>
          <w:rFonts w:cs="Arial" w:ascii="Arial" w:hAnsi="Arial"/>
          <w:color w:val="000000"/>
        </w:rPr>
        <w:t xml:space="preserve">Теория Фрейда </w:t>
      </w:r>
    </w:p>
    <w:p>
      <w:pPr>
        <w:pStyle w:val="Heading5"/>
        <w:jc w:val="both"/>
        <w:rPr>
          <w:rFonts w:ascii="Arial" w:hAnsi="Arial" w:cs="Arial"/>
          <w:color w:val="000000"/>
        </w:rPr>
      </w:pPr>
      <w:r>
        <w:rPr>
          <w:rFonts w:cs="Arial" w:ascii="Arial" w:hAnsi="Arial"/>
          <w:color w:val="000000"/>
        </w:rPr>
        <w:t xml:space="preserve">Теория Мюррея </w:t>
      </w:r>
    </w:p>
    <w:p>
      <w:pPr>
        <w:pStyle w:val="Heading5"/>
        <w:jc w:val="both"/>
        <w:rPr>
          <w:rFonts w:ascii="Arial" w:hAnsi="Arial" w:cs="Arial"/>
          <w:color w:val="000000"/>
        </w:rPr>
      </w:pPr>
      <w:r>
        <w:rPr>
          <w:rFonts w:cs="Arial" w:ascii="Arial" w:hAnsi="Arial"/>
          <w:color w:val="000000"/>
        </w:rPr>
        <w:t xml:space="preserve">Теория Эриксона </w:t>
      </w:r>
    </w:p>
    <w:p>
      <w:pPr>
        <w:pStyle w:val="Heading5"/>
        <w:jc w:val="both"/>
        <w:rPr>
          <w:rFonts w:ascii="Arial" w:hAnsi="Arial" w:cs="Arial"/>
          <w:color w:val="000000"/>
        </w:rPr>
      </w:pPr>
      <w:r>
        <w:rPr>
          <w:rFonts w:cs="Arial" w:ascii="Arial" w:hAnsi="Arial"/>
          <w:color w:val="000000"/>
        </w:rPr>
        <w:t xml:space="preserve">Теория Салливана </w:t>
      </w:r>
    </w:p>
    <w:p>
      <w:pPr>
        <w:pStyle w:val="Heading5"/>
        <w:jc w:val="both"/>
        <w:rPr>
          <w:rFonts w:ascii="Arial" w:hAnsi="Arial" w:cs="Arial"/>
          <w:color w:val="000000"/>
        </w:rPr>
      </w:pPr>
      <w:r>
        <w:rPr>
          <w:rFonts w:cs="Arial" w:ascii="Arial" w:hAnsi="Arial"/>
          <w:color w:val="000000"/>
        </w:rPr>
        <w:t xml:space="preserve">Теория Ранка </w:t>
      </w:r>
    </w:p>
    <w:p>
      <w:pPr>
        <w:pStyle w:val="Heading5"/>
        <w:jc w:val="both"/>
        <w:rPr>
          <w:rFonts w:ascii="Arial" w:hAnsi="Arial" w:cs="Arial"/>
          <w:color w:val="000000"/>
        </w:rPr>
      </w:pPr>
      <w:r>
        <w:rPr>
          <w:rFonts w:cs="Arial" w:ascii="Arial" w:hAnsi="Arial"/>
          <w:color w:val="000000"/>
        </w:rPr>
        <w:t xml:space="preserve">Теория Ангьяла </w:t>
      </w:r>
    </w:p>
    <w:p>
      <w:pPr>
        <w:pStyle w:val="Heading5"/>
        <w:jc w:val="both"/>
        <w:rPr>
          <w:rFonts w:ascii="Arial" w:hAnsi="Arial" w:cs="Arial"/>
          <w:color w:val="000000"/>
        </w:rPr>
      </w:pPr>
      <w:r>
        <w:rPr>
          <w:rFonts w:cs="Arial" w:ascii="Arial" w:hAnsi="Arial"/>
          <w:color w:val="000000"/>
        </w:rPr>
        <w:t xml:space="preserve">Теория Бейкана </w:t>
      </w:r>
    </w:p>
    <w:p>
      <w:pPr>
        <w:pStyle w:val="Heading5"/>
        <w:jc w:val="both"/>
        <w:rPr>
          <w:rFonts w:ascii="Arial" w:hAnsi="Arial" w:cs="Arial"/>
          <w:color w:val="000000"/>
        </w:rPr>
      </w:pPr>
      <w:r>
        <w:rPr>
          <w:rFonts w:cs="Arial" w:ascii="Arial" w:hAnsi="Arial"/>
          <w:color w:val="000000"/>
        </w:rPr>
        <w:t xml:space="preserve">Теория Роджерса </w:t>
      </w:r>
    </w:p>
    <w:p>
      <w:pPr>
        <w:pStyle w:val="Heading5"/>
        <w:jc w:val="both"/>
        <w:rPr>
          <w:rFonts w:ascii="Arial" w:hAnsi="Arial" w:cs="Arial"/>
          <w:color w:val="000000"/>
        </w:rPr>
      </w:pPr>
      <w:r>
        <w:rPr>
          <w:rFonts w:cs="Arial" w:ascii="Arial" w:hAnsi="Arial"/>
          <w:color w:val="000000"/>
        </w:rPr>
        <w:t xml:space="preserve">Теория Маслоу </w:t>
      </w:r>
    </w:p>
    <w:p>
      <w:pPr>
        <w:pStyle w:val="Heading5"/>
        <w:jc w:val="both"/>
        <w:rPr>
          <w:rFonts w:ascii="Arial" w:hAnsi="Arial" w:cs="Arial"/>
          <w:color w:val="000000"/>
        </w:rPr>
      </w:pPr>
      <w:r>
        <w:rPr>
          <w:rFonts w:cs="Arial" w:ascii="Arial" w:hAnsi="Arial"/>
          <w:color w:val="000000"/>
        </w:rPr>
        <w:t xml:space="preserve">Теория Адлера </w:t>
      </w:r>
    </w:p>
    <w:p>
      <w:pPr>
        <w:pStyle w:val="Heading5"/>
        <w:jc w:val="both"/>
        <w:rPr>
          <w:rFonts w:ascii="Arial" w:hAnsi="Arial" w:cs="Arial"/>
          <w:color w:val="000000"/>
        </w:rPr>
      </w:pPr>
      <w:r>
        <w:rPr>
          <w:rFonts w:cs="Arial" w:ascii="Arial" w:hAnsi="Arial"/>
          <w:color w:val="000000"/>
        </w:rPr>
        <w:t xml:space="preserve">Теория Уайта </w:t>
      </w:r>
    </w:p>
    <w:p>
      <w:pPr>
        <w:pStyle w:val="Heading5"/>
        <w:jc w:val="both"/>
        <w:rPr>
          <w:rFonts w:ascii="Arial" w:hAnsi="Arial" w:cs="Arial"/>
          <w:color w:val="000000"/>
        </w:rPr>
      </w:pPr>
      <w:r>
        <w:rPr>
          <w:rFonts w:cs="Arial" w:ascii="Arial" w:hAnsi="Arial"/>
          <w:color w:val="000000"/>
        </w:rPr>
        <w:t xml:space="preserve">Теория Олпорта </w:t>
      </w:r>
    </w:p>
    <w:p>
      <w:pPr>
        <w:pStyle w:val="Heading5"/>
        <w:jc w:val="both"/>
        <w:rPr>
          <w:rFonts w:ascii="Arial" w:hAnsi="Arial" w:cs="Arial"/>
          <w:color w:val="000000"/>
        </w:rPr>
      </w:pPr>
      <w:r>
        <w:rPr>
          <w:rFonts w:cs="Arial" w:ascii="Arial" w:hAnsi="Arial"/>
          <w:color w:val="000000"/>
        </w:rPr>
        <w:t xml:space="preserve">Теория Фромма </w:t>
      </w:r>
    </w:p>
    <w:p>
      <w:pPr>
        <w:pStyle w:val="Heading5"/>
        <w:jc w:val="both"/>
        <w:rPr>
          <w:rFonts w:ascii="Arial" w:hAnsi="Arial" w:cs="Arial"/>
          <w:color w:val="000000"/>
        </w:rPr>
      </w:pPr>
      <w:r>
        <w:rPr>
          <w:rFonts w:cs="Arial" w:ascii="Arial" w:hAnsi="Arial"/>
          <w:color w:val="000000"/>
        </w:rPr>
        <w:t xml:space="preserve">Теория Келли </w:t>
      </w:r>
    </w:p>
    <w:p>
      <w:pPr>
        <w:pStyle w:val="Heading5"/>
        <w:jc w:val="both"/>
        <w:rPr>
          <w:rFonts w:ascii="Arial" w:hAnsi="Arial" w:cs="Arial"/>
          <w:color w:val="000000"/>
        </w:rPr>
      </w:pPr>
      <w:r>
        <w:rPr>
          <w:rFonts w:cs="Arial" w:ascii="Arial" w:hAnsi="Arial"/>
          <w:color w:val="000000"/>
        </w:rPr>
        <w:t xml:space="preserve">Теория Мак-Клелланда </w:t>
      </w:r>
    </w:p>
    <w:p>
      <w:pPr>
        <w:pStyle w:val="Heading5"/>
        <w:jc w:val="both"/>
        <w:rPr>
          <w:rFonts w:ascii="Arial" w:hAnsi="Arial" w:cs="Arial"/>
          <w:color w:val="000000"/>
        </w:rPr>
      </w:pPr>
      <w:r>
        <w:rPr>
          <w:rFonts w:cs="Arial" w:ascii="Arial" w:hAnsi="Arial"/>
          <w:color w:val="000000"/>
        </w:rPr>
        <w:t>Теория Фиске и Мадди</w:t>
      </w:r>
    </w:p>
    <w:p>
      <w:pPr>
        <w:pStyle w:val="Heading5"/>
        <w:jc w:val="both"/>
        <w:rPr>
          <w:rFonts w:ascii="Arial" w:hAnsi="Arial" w:cs="Arial"/>
          <w:color w:val="000000"/>
        </w:rPr>
      </w:pPr>
      <w:r>
        <w:rPr>
          <w:rFonts w:cs="Arial" w:ascii="Arial" w:hAnsi="Arial"/>
          <w:color w:val="000000"/>
        </w:rPr>
        <w:t xml:space="preserve">Читая Мадди... (А.Ю.Агафонов) </w:t>
      </w:r>
    </w:p>
    <w:p>
      <w:pPr>
        <w:pStyle w:val="Heading5"/>
        <w:jc w:val="both"/>
        <w:rPr>
          <w:rFonts w:ascii="Arial" w:hAnsi="Arial" w:cs="Arial"/>
          <w:color w:val="000000"/>
          <w:lang w:val="en-US"/>
        </w:rPr>
      </w:pPr>
      <w:r>
        <w:rPr>
          <w:rFonts w:cs="Arial" w:ascii="Arial" w:hAnsi="Arial"/>
          <w:color w:val="000000"/>
          <w:lang w:val="en-US"/>
        </w:rPr>
        <w:t xml:space="preserve">Список литературы </w:t>
      </w:r>
    </w:p>
    <w:p>
      <w:pPr>
        <w:pStyle w:val="Heading5"/>
        <w:jc w:val="both"/>
        <w:rPr>
          <w:rFonts w:ascii="Arial" w:hAnsi="Arial" w:cs="Arial"/>
          <w:color w:val="000000"/>
        </w:rPr>
      </w:pPr>
      <w:r>
        <w:rPr>
          <w:rFonts w:cs="Arial" w:ascii="Arial" w:hAnsi="Arial"/>
          <w:color w:val="000000"/>
        </w:rPr>
        <w:t>Список дополнительной литературы на русском языке</w:t>
      </w:r>
    </w:p>
    <w:p>
      <w:pPr>
        <w:pStyle w:val="Heading2"/>
        <w:rPr>
          <w:rFonts w:ascii="Arial" w:hAnsi="Arial" w:cs="Arial"/>
          <w:color w:val="000000"/>
        </w:rPr>
      </w:pPr>
      <w:r>
        <w:rPr>
          <w:rFonts w:cs="Arial"/>
          <w:color w:val="000000"/>
        </w:rPr>
      </w:r>
    </w:p>
    <w:p>
      <w:pPr>
        <w:pStyle w:val="Heading2"/>
        <w:rPr/>
      </w:pPr>
      <w:r>
        <w:rPr/>
        <w:t>Вступительная статья</w:t>
      </w:r>
    </w:p>
    <w:p>
      <w:pPr>
        <w:pStyle w:val="Style10"/>
        <w:jc w:val="both"/>
        <w:rPr>
          <w:color w:val="000000"/>
        </w:rPr>
      </w:pPr>
      <w:r>
        <w:rPr>
          <w:color w:val="000000"/>
        </w:rPr>
        <w:t xml:space="preserve">Психология – странная наука. Стоит задуматься над ее проблемами, как сразу все становится неясным. Ну, в самом деле, разве человек знает, почему он о чем-то думает? Бальзак точно написал в "Драме на берегу моря": "Мысли западают нам в сердце или голову, не спрашивая нас". Человек способен дать себе отчет лишь в том, что именно он осознает. Но не может объяснить переход от одних своих мыслей к другим. Мы не умеем осознавать создание мысли. Мысль всегда присутствует в нашем сознании в уже готовом виде. Поэтому, может быть, вообще правильнее говорить не "я думаю", а "мне думается". Но что же тогда такое это загадочное "Я", которое даже, вроде бы, и не само думает? </w:t>
      </w:r>
    </w:p>
    <w:p>
      <w:pPr>
        <w:pStyle w:val="Style10"/>
        <w:jc w:val="both"/>
        <w:rPr/>
      </w:pPr>
      <w:r>
        <w:rPr>
          <w:color w:val="000000"/>
        </w:rPr>
        <w:t xml:space="preserve">Тем не менее каждый человек что-то о себе думает. Но как он может убедиться в правильности своих мыслей о самом себе? Наверное, он должен сравнить свое представление о себе с самим собой. Но человеку ведь известны только его мысли, а не он </w:t>
      </w:r>
      <w:r>
        <w:rPr>
          <w:rFonts w:cs="Times New Roman" w:ascii="Times New Roman" w:hAnsi="Times New Roman"/>
          <w:i/>
          <w:iCs/>
          <w:color w:val="000000"/>
          <w:sz w:val="29"/>
          <w:szCs w:val="29"/>
        </w:rPr>
        <w:t>сам по себе.</w:t>
      </w:r>
      <w:r>
        <w:rPr>
          <w:color w:val="000000"/>
        </w:rPr>
        <w:t xml:space="preserve"> С чем же сравнивать? Может быть, стоит опросить других людей и сравнить собственные мысли с их ответами? Но эта идея не распутывает головоломку. Ведь если я не достаточно хорошо знаю сам себя, то почему другие люди знают меня лучше? Если юноша не может разобраться, действительно ли он любит свою возлюбленную или только думает, что любит, то чем ему помогут окружающие? Разве кто-нибудь способен точнее, чем я сам, решить, о чем я думаю </w:t>
      </w:r>
      <w:r>
        <w:rPr>
          <w:rFonts w:cs="Times New Roman" w:ascii="Times New Roman" w:hAnsi="Times New Roman"/>
          <w:i/>
          <w:iCs/>
          <w:color w:val="000000"/>
          <w:sz w:val="29"/>
          <w:szCs w:val="29"/>
        </w:rPr>
        <w:t>на самом деле,</w:t>
      </w:r>
      <w:r>
        <w:rPr>
          <w:color w:val="000000"/>
        </w:rPr>
        <w:t xml:space="preserve"> чего я хочу, что мне нравится или не правится? И все-таки люди способны как-то корректировать свое представление о себе. Им это как-то удается. Как? </w:t>
      </w:r>
    </w:p>
    <w:p>
      <w:pPr>
        <w:pStyle w:val="Style10"/>
        <w:jc w:val="both"/>
        <w:rPr/>
      </w:pPr>
      <w:r>
        <w:rPr>
          <w:color w:val="000000"/>
        </w:rPr>
        <w:t xml:space="preserve">Надеюсь, сказанного уже достаточно, чтобы понять, какие запутанные головоломки приходится решать психологам-теоретикам. Особенно теоретикам, строящим представление о </w:t>
      </w:r>
      <w:r>
        <w:rPr>
          <w:rFonts w:cs="Times New Roman" w:ascii="Times New Roman" w:hAnsi="Times New Roman"/>
          <w:i/>
          <w:iCs/>
          <w:color w:val="000000"/>
          <w:sz w:val="29"/>
          <w:szCs w:val="29"/>
        </w:rPr>
        <w:t>личности.</w:t>
      </w:r>
      <w:r>
        <w:rPr>
          <w:color w:val="000000"/>
        </w:rPr>
        <w:t xml:space="preserve"> Личность – это ведь такое величественное образование, которое охватывает все самое ценное в нас. Но вот только не ясно, что, собственно, она делает. Задумаемся: личность принимает какие-то решения. Но на основании чего? Если эти решения чем-либо предопределены (генетикой, средой, воспитанием, ситуацией, прошлым опытом и пр.), то личность не способна действовать сугубо по своему усмотрению. Если же решения личности ничем не предопределены, то как она может их принять? Вряд ли удивительно, что существуют десятки теорий личности, каждая из которых уяснила что-то очень важное, но в то же время какие-то другие, не менее важные вещи оставила безо всякого внимания. </w:t>
      </w:r>
    </w:p>
    <w:p>
      <w:pPr>
        <w:pStyle w:val="Style10"/>
        <w:jc w:val="both"/>
        <w:rPr>
          <w:color w:val="000000"/>
        </w:rPr>
      </w:pPr>
      <w:r>
        <w:rPr>
          <w:color w:val="000000"/>
        </w:rPr>
        <w:t xml:space="preserve">Перед вами – замечательная книга. Она, правда, опоздала к российскому читателю на несколько десятков лет. А свято место пусто не бывает. За это время на книжных прилавках появились многочисленные современные обзоры теорий личности, предложенные разными американскими психологами. Однако подавляющее большинство обзоров выполнено в стиле, как справедливо называет его наш автор, "доброжелательного эклектизма". В них в одной главе рассказывается об одной теории, в следующей – о другой. А бедный читатель никак не может соединить в своей голове несоединимое. К тому же авторы – особенно авторы американских учебников – часто нацелены на излишне упрощенное изложение и потому избегают какого-либо серьезного обсуждения проблем. </w:t>
      </w:r>
    </w:p>
    <w:p>
      <w:pPr>
        <w:pStyle w:val="Style10"/>
        <w:jc w:val="both"/>
        <w:rPr>
          <w:color w:val="000000"/>
        </w:rPr>
      </w:pPr>
      <w:r>
        <w:rPr>
          <w:color w:val="000000"/>
        </w:rPr>
        <w:t xml:space="preserve">С.Мадди избрал принципиально другой способ подачи материала. Он нашел более-менее удачную классификацию разных подходов (это уже редкое достоинство в таких книгах). Но самое главное – он постоянно сопоставляет разные подходы и обсуждает, насколько каждая теория экспериментально обоснована. Именно поэтому его книга не только не устарела, но, наоборот, сквозь призму десятилетий стала выглядеть классической. Даже хороший знаток книг, посвященных теориям личности, найдет в этой работе много неожиданного и интересного. </w:t>
      </w:r>
    </w:p>
    <w:p>
      <w:pPr>
        <w:pStyle w:val="Style10"/>
        <w:jc w:val="both"/>
        <w:rPr>
          <w:color w:val="000000"/>
        </w:rPr>
      </w:pPr>
      <w:r>
        <w:rPr>
          <w:color w:val="000000"/>
        </w:rPr>
        <w:t xml:space="preserve">Книга С.Мадди рассчитана скорее на специалистов, чем на широкую публику. Особенно полезна она будет студентам-психологам, которые, к сожалению, не всегда интересуются результатами экспериментальных исследований, а уж если с чем-либо из экспериментатики познакомились, то принимают полученные данные без всякой критики, как истину в последней инстанции. С.Мадди научит их быть и внимательными, и критичными. Впрочем, данная книга будет полезна и самому большому кругу читателей, которых проблемы личности не оставляет равнодушными. </w:t>
      </w:r>
    </w:p>
    <w:p>
      <w:pPr>
        <w:pStyle w:val="Style10"/>
        <w:jc w:val="both"/>
        <w:rPr>
          <w:color w:val="000000"/>
        </w:rPr>
      </w:pPr>
      <w:r>
        <w:rPr>
          <w:color w:val="000000"/>
        </w:rPr>
        <w:t xml:space="preserve">Конечно, С.Мадди, как и положено американскому психологу, даже преодолевающему свое позитивистско-бихевиористическое и детерминистско-психоаналитическое окружение, уходит от обсуждения самых фундаментальных проблем. И тем не менее книга побуждает читателя думать и сомневаться. А на все вопросы и сегодня никто не даст убедительного ответа. Но в этом и состоит подлинное величие сегодняшней блистательной Науки Психологии, что каждому предоставляется возможность искать новые оригинальные идеи. Однако перед началом поиска лучше знать, какие идеи развивались другими искателями истины. Этим идеям и посвящена данная книга. </w:t>
      </w:r>
    </w:p>
    <w:p>
      <w:pPr>
        <w:pStyle w:val="Ap"/>
        <w:rPr>
          <w:color w:val="000000"/>
        </w:rPr>
      </w:pPr>
      <w:r>
        <w:rPr>
          <w:color w:val="000000"/>
        </w:rPr>
        <w:t xml:space="preserve">В.М.Аллахвердов, </w:t>
        <w:br/>
        <w:t xml:space="preserve">доктор психологических наук, </w:t>
        <w:br/>
        <w:t xml:space="preserve">профессор факультета психологии СПбГУ </w:t>
      </w:r>
    </w:p>
    <w:p>
      <w:pPr>
        <w:pStyle w:val="Heading2"/>
        <w:rPr>
          <w:color w:val="645000"/>
        </w:rPr>
      </w:pPr>
      <w:r>
        <w:rPr/>
        <w:t>Личность: от мифологии к науке</w:t>
      </w:r>
    </w:p>
    <w:p>
      <w:pPr>
        <w:pStyle w:val="Style10"/>
        <w:jc w:val="both"/>
        <w:rPr>
          <w:color w:val="000000"/>
        </w:rPr>
      </w:pPr>
      <w:r>
        <w:rPr>
          <w:color w:val="000000"/>
        </w:rPr>
        <w:t xml:space="preserve">Для чего пишутся учебники по теориям личности? </w:t>
      </w:r>
    </w:p>
    <w:p>
      <w:pPr>
        <w:pStyle w:val="Style10"/>
        <w:jc w:val="both"/>
        <w:rPr>
          <w:color w:val="000000"/>
        </w:rPr>
      </w:pPr>
      <w:r>
        <w:rPr>
          <w:color w:val="000000"/>
        </w:rPr>
        <w:t xml:space="preserve">С одной стороны, это отчет о достижениях и взлетах психологии личности, о глубоких открытиях или озарениях, или о проделанной кропотливой работе, итогом которой стал новый взгляд на личность. </w:t>
      </w:r>
    </w:p>
    <w:p>
      <w:pPr>
        <w:pStyle w:val="Style10"/>
        <w:jc w:val="both"/>
        <w:rPr>
          <w:color w:val="000000"/>
        </w:rPr>
      </w:pPr>
      <w:r>
        <w:rPr>
          <w:color w:val="000000"/>
        </w:rPr>
        <w:t xml:space="preserve">С другой стороны, это отчет о провалах и тупиках, иллюстрации однобокости и предубежденности, слепоты к другим взглядам и порою даже к фактам, история жарких схваток и отчаянной конкуренции. </w:t>
      </w:r>
    </w:p>
    <w:p>
      <w:pPr>
        <w:pStyle w:val="Style10"/>
        <w:jc w:val="both"/>
        <w:rPr>
          <w:color w:val="000000"/>
        </w:rPr>
      </w:pPr>
      <w:r>
        <w:rPr>
          <w:color w:val="000000"/>
        </w:rPr>
        <w:t xml:space="preserve">И это все одни и те же теории. </w:t>
      </w:r>
    </w:p>
    <w:p>
      <w:pPr>
        <w:pStyle w:val="Style10"/>
        <w:jc w:val="both"/>
        <w:rPr>
          <w:color w:val="000000"/>
        </w:rPr>
      </w:pPr>
      <w:r>
        <w:rPr>
          <w:color w:val="000000"/>
        </w:rPr>
        <w:t xml:space="preserve">Учебники по психологии личности и учебники по теориям личности в психологии (а только в англоязычной литературе и тех и других написан не один десяток) – это разные учебники, и пишут их разные авторы. Возникает вопрос – чем изучение теорий личности может помочь в понимании личности? Не имеет ли оно только лишь историческое, археологическое значение, подобно тому, как череп неандертальца иллюстрирует один из более или менее тупиковых путей эволюции человека и имеет лишь очень ограниченную ценность для познания современного человека? </w:t>
      </w:r>
    </w:p>
    <w:p>
      <w:pPr>
        <w:pStyle w:val="Style10"/>
        <w:jc w:val="both"/>
        <w:rPr>
          <w:color w:val="000000"/>
        </w:rPr>
      </w:pPr>
      <w:r>
        <w:rPr>
          <w:color w:val="000000"/>
        </w:rPr>
        <w:t xml:space="preserve">Свод теорий личности – это история идей. Все интересные идеи в науке оставляют свой след, который присутствует даже тогда, когда первоисточники уже давно забыты. Мы уже не вспоминаем каждый раз Фрейда, говоря о бессознательном, Адлера, говоря о компенсации, Маслоу, говоря о самоактуализации, Д.Н.Узнадзе, говоря об установке, или А.Н.Леонтьева, говоря о личностном смысле. Эти идеи, оторвавшись от их авторов, перешли в основной фонд объяснительных понятий. Из теорий личности перешли в общую психологию личности. </w:t>
      </w:r>
    </w:p>
    <w:p>
      <w:pPr>
        <w:pStyle w:val="Style10"/>
        <w:jc w:val="both"/>
        <w:rPr>
          <w:color w:val="000000"/>
        </w:rPr>
      </w:pPr>
      <w:r>
        <w:rPr>
          <w:color w:val="000000"/>
        </w:rPr>
        <w:t xml:space="preserve">Однако примерно лет 30-40 тому назад при взгляде на многообразие теорий личности сразу делалось ясно, что психология еще не в полной мере является наукой – во всяком случае, по сравнению с науками о природе. Действительно, естественные науки много столетий назад миновали тот этап, когда разные мыслители не могли договориться не только об общих взглядах на законы мироздания, но даже об общем языке, на котором о нем можно рассуждать. Разноречивые теории полностью исключали друг друга, выступая не столько в познавательной, сколько в идеологической роли мифов, вера в которые служит критерием различения "своих" и "чужих". Именно это мы наблюдаем сегодня в психологии личности. Естественные науки преодолели эту теоретическую раздробленность, выработав общий язык, общую аксиоматику, общую логику умозаключений и расширения сферы познанного. В этом направлении движется и психология личности в последние 2-3 десятилетия, и довольно быстро, хотя окончательное ее превращение из мифологии в науку – дело не самого близкого будущего. </w:t>
      </w:r>
    </w:p>
    <w:p>
      <w:pPr>
        <w:pStyle w:val="Style10"/>
        <w:jc w:val="both"/>
        <w:rPr>
          <w:color w:val="000000"/>
        </w:rPr>
      </w:pPr>
      <w:r>
        <w:rPr>
          <w:color w:val="000000"/>
        </w:rPr>
        <w:t xml:space="preserve">Можно достаточно уверенно датировать возникновение психологии личности как особой предметной области психологического познания концом 1930-х гг., когда вышли в свет первые фундаментальные теоретические работы, задавшие эту область: "Динамическая теория личности" К.Левина (1935), "Личность" Г.Олпорта (1937) и "Исследования личности" Г.Мюррея (1938). С этого времени и примерно до конца 1960-х годов длился период, который можно назвать классическим периодом в изучении личности, характеризовавшийся именно упомянутым многообразием альтернативных теорий. С начала 1970-х гг. вектор теоретическою развития изменился – началось движение теорий навстречу друг другу, к выработке общего языка на основе достижений, накопленных в каждой из них. Психология личности вступила в неклассический этап своего развития, ведущий к превращению этой области знания в науку. </w:t>
      </w:r>
    </w:p>
    <w:p>
      <w:pPr>
        <w:pStyle w:val="Style10"/>
        <w:jc w:val="both"/>
        <w:rPr>
          <w:color w:val="000000"/>
        </w:rPr>
      </w:pPr>
      <w:r>
        <w:rPr>
          <w:color w:val="000000"/>
        </w:rPr>
        <w:t xml:space="preserve">В любой науке среди выдающихся ученых можно выделить представителей двух основных типов – "открывателей" и "систематизаторов". Первые открывают новый объяснительный принцип и перестраивают в соответствии с ним свою область знания. Они видят реальность через призму своей идеи, им грозит опасность предвзятости, однобокости, но именно они обеспечивают прорывы в науке. Они создают научные школы, развивающие дальше основанное ими учение. Вторые, как правило, обладают энциклопедическими познаниями, которые позволяют им, не вводя новых объяснительных принципов, систематизировать имеющееся знание, строить общетеоретические системы, сводить концы с концами и обобщать современное им состояние знаний в своей области. Они, конечно, тоже делают открытия, но более частные. У них есть ученики, но нет школы, потому что школа формируется вокруг яркой идеи, а не вокруг системы. Но они пользуются огромным авторитетом, потому что способность интегрировать разные идеи в систему встречается еще реже, чем способность открыть что-то принципиально новое. Примеров масса: открыватель Платон и систематизатор Аристотель, открыватель Кант и систематизатор Гегель, открыватель Маслоу и систематизатор Олпорт, открыватель А.Н.Леонтьев и систематизатор С.Л.Рубинштейн. Эти два типа ученых дополняют друг друга; если бы тех или других не было, наука вряд ли могла бы развиваться. </w:t>
      </w:r>
    </w:p>
    <w:p>
      <w:pPr>
        <w:pStyle w:val="Style10"/>
        <w:jc w:val="both"/>
        <w:rPr>
          <w:color w:val="000000"/>
        </w:rPr>
      </w:pPr>
      <w:r>
        <w:rPr>
          <w:color w:val="000000"/>
        </w:rPr>
        <w:t xml:space="preserve">Идеи разных открывателей не только часто противоречат друг другу. Часто они просто о разном, на разном языке и никак не поддаются соединению в одном образе. Возьмите конституциональную антропологию Шелдона, факторный анализ Кеттелла и аналитическую психологию Юнга. Все они относятся к теориям личности, но это теории совершенно разного! Что же такое личность? Не придется ли нам определять личность как то, о чем повествуют теории личности, по аналогии с известным определением интеллекта как того, что измеряют тесты интеллекта? </w:t>
      </w:r>
    </w:p>
    <w:p>
      <w:pPr>
        <w:pStyle w:val="Style10"/>
        <w:jc w:val="both"/>
        <w:rPr>
          <w:color w:val="000000"/>
        </w:rPr>
      </w:pPr>
      <w:r>
        <w:rPr>
          <w:color w:val="000000"/>
        </w:rPr>
        <w:t xml:space="preserve">Здесь может помочь димензиональный метод, которым пользуется Виктор Франкл при демонстрации отношений между разными гранями или аспектами человеческого бытия. Представим себе, говорит Франкл, учебник, на страницах которого изложены разные, несопоставимые между собой теории личности. Символически это можно изобразить в виде раскрытой книги, на одной странице которой нарисован квадрат, а на другой – круг. Между ними трудно найти связь – ведь задача на квадратуру круга, как известно, нерешаема. Но возьмем эту книгу, продолжает Франкл, и разместим эти страницы под прямым углом друг к другу, чтобы они лежали на двух перпендикулярных плоскостях, пересекающихся в районе корешка книги. Тогда можно без труда вообразить трехмерную фигуру, проекция которой на одну плоскость (страницу) образует круг, а проекция на другую, ей перпендикулярную, образует квадрат. Этой фигурой будет цилиндр с высотой, равной диаметру основания. Задача, таким образом, решается, если построить общее пространство разных определений и увидеть за разными взглядами частные проекции сложного многомерного объекта – личности – на разные плоскости ее рассмотрения. </w:t>
      </w:r>
    </w:p>
    <w:p>
      <w:pPr>
        <w:pStyle w:val="Style10"/>
        <w:jc w:val="both"/>
        <w:rPr>
          <w:color w:val="000000"/>
        </w:rPr>
      </w:pPr>
      <w:r>
        <w:rPr>
          <w:color w:val="000000"/>
        </w:rPr>
        <w:t xml:space="preserve">Тем самым ответ на вопрос, зачем нужны теории личности, может звучать так: чтобы увидеть все многообразие граней, которыми может поворачиваться личность, и ни к одной из которых она не сводится. </w:t>
      </w:r>
    </w:p>
    <w:p>
      <w:pPr>
        <w:pStyle w:val="Style10"/>
        <w:jc w:val="both"/>
        <w:rPr>
          <w:color w:val="000000"/>
        </w:rPr>
      </w:pPr>
      <w:r>
        <w:rPr>
          <w:color w:val="000000"/>
        </w:rPr>
        <w:t xml:space="preserve">При этом практически все учебники по теориям личности писались и пишутся в "классическом" духе. Это значит, что несмотря на общее введение и заключение, а также иногда предлагаемую сетку общих критериев, задающих своеобразное семантическое пространство, в котором теории удобно сравнивать между собой, каждая теория излагается в собственной логике, в изоляции от остальных теорий – то, что А. Н. Леонтьев называл "обобщением посредством переплета". И наверное, по-другому описывать теории личности в их классический период было почти невозможно – почти, потому что Сальваторе Мадди это все же удалось. Но для этого была необходима одна особенность, которой обладает Мадди, в отличие от других авторов учебников. Он подходит к теориям личности не с позиций прилежного ученика, а с позиций глубокого и творческого ученого-теоретика, ведущего диалог на равных с Юнгом, Роджерсом, Келли и остальными классиками. </w:t>
      </w:r>
    </w:p>
    <w:p>
      <w:pPr>
        <w:pStyle w:val="Style10"/>
        <w:jc w:val="both"/>
        <w:rPr>
          <w:color w:val="000000"/>
        </w:rPr>
      </w:pPr>
      <w:r>
        <w:rPr>
          <w:color w:val="000000"/>
        </w:rPr>
        <w:t xml:space="preserve">Сальваторе Мадди был учеником Гордона Олпорта и Генри Мюррея и впитал их целостный подход к личности, заимствовав у них кажущееся несколько старомодным сегодня понятие "персонология". Параллельно он проникся экзистенциалистским способом мышления (которому Олпорт предрекал большое будущее) и уже в 1970-е годы получил известность как автор оригинальных концепций потребностей, стремления к смыслу, экзистенциального невроза и экзистенциальной психотерапии. Последние 15 лет основным направлением его работы выступают исследование, диагностика и фасилитация жизнестойкости – стержневой личностной характеристики, лежащей в основе "мужества быть" по П.Тиллиху и во многом ответственной за успешность личности в совладании с неблагоприятными обстоятельствами жизни. Надеюсь, что через сравнительно небольшое время российские читатели смогут познакомиться и с собственно теоретическими работами этого интереснейшего автора. </w:t>
      </w:r>
    </w:p>
    <w:p>
      <w:pPr>
        <w:pStyle w:val="Style10"/>
        <w:jc w:val="both"/>
        <w:rPr>
          <w:color w:val="000000"/>
        </w:rPr>
      </w:pPr>
      <w:r>
        <w:rPr>
          <w:color w:val="000000"/>
        </w:rPr>
        <w:t xml:space="preserve">Однако наибольшую известность он приобрел, пожалуй, именно благодаря этому учебнику, который вышел первым изданием в 1968 году и переиздавался с тех пор неоднократно, – это один из наиболее популярных в США учебников по этой теме. Мадди опередил время – когда на дворе стоял еще классический период, он начал писать о теориях личности по-новому, проводя границы не между теориями, а между объектами анализа и сравнивая то, как разные авторы подходят к одним и тем же группам проявлений личности. Разложив теории на составные части, Мадди перекомбинирует эти элементы в иной логике – не в логике отдельных теорий, а в логике предмета. Ему удалось на практике применить рекомендованный Франклом метод, восстановив личность в полном ее объеме, а собственно теории подчинив задаче прийти к лучшему пониманию личности в целом. Эта сравнительная (компаративистская) логика изложения отчасти затрудняет усвоение отдельных теорий, потому что Мадди рассыпает на составные части простые схемы, предназначенные для упрощения понимания сути каждой теории. Зато она помогает понять личность как целое, невзирая на расхождения во взглядах отдельных авторов. Если большинство учебников по теориям личности закрываешь с ощущением "а как же все-таки на самом деле?", то книга Мадди вызывает совершенно иное ощущение – ощущение ухватывания чего-то главного, невзирая на то, что не удается припомнить частности. Таким образом, в этой книге та резкая грань между теориями личности и общей психологией личности, с которой я начал, оказывается стертой. Мадди счастливо избегает сам и избавляет нас от опасности за разными теориями личности, за отдельными ее гранями не увидеть личность. Личность просвечивает у него сквозь все теории. </w:t>
      </w:r>
    </w:p>
    <w:p>
      <w:pPr>
        <w:pStyle w:val="Style10"/>
        <w:jc w:val="both"/>
        <w:rPr>
          <w:color w:val="000000"/>
        </w:rPr>
      </w:pPr>
      <w:r>
        <w:rPr>
          <w:color w:val="000000"/>
        </w:rPr>
        <w:t xml:space="preserve">Я поздравляю читателей с выходом этой незаурядной книги и призываю учиться у ее автора – учиться целостному взгляду на личность, учиться уважительному, но равноправному диалогу с авторитетами, учиться понимать чужую логику, но не поддаваться ей, учиться мыслить точно и одновременно творчески. Учиться не только исследовать личность, но и быть ею. </w:t>
      </w:r>
    </w:p>
    <w:p>
      <w:pPr>
        <w:pStyle w:val="Ap"/>
        <w:rPr>
          <w:color w:val="000000"/>
        </w:rPr>
      </w:pPr>
      <w:r>
        <w:rPr>
          <w:color w:val="000000"/>
        </w:rPr>
        <w:t xml:space="preserve">Д.А.Леонтьев, </w:t>
        <w:br/>
        <w:t xml:space="preserve">доктор психологических наук, </w:t>
        <w:br/>
        <w:t xml:space="preserve">профессор МГУ </w:t>
      </w:r>
    </w:p>
    <w:p>
      <w:pPr>
        <w:pStyle w:val="Heading2"/>
        <w:rPr/>
      </w:pPr>
      <w:r>
        <w:rPr/>
        <w:t>Предисловие</w:t>
      </w:r>
    </w:p>
    <w:p>
      <w:pPr>
        <w:pStyle w:val="Style10"/>
        <w:jc w:val="both"/>
        <w:rPr>
          <w:color w:val="000000"/>
        </w:rPr>
      </w:pPr>
      <w:r>
        <w:rPr>
          <w:color w:val="000000"/>
        </w:rPr>
        <w:t xml:space="preserve">Я преподаю психологию личности и хотел написать такой учебник, в котором было бы все то, что я искал в соответствующей литературе, но до сих пор не нашел. Это книга, в которой сравниваются и сопоставляются различные теории личности; цель данного анализа заключается в том, чтобы сделать очевидными те основания, что позволяют рассматривать эти теории как примеры определенных моделей, отражающих сущность личности и ее бытия. Это книга, в которой все модели описываются с учетом заключенных в них противоречий и несоответствий, что делает очевидным необходимость проведения исследований для разрешения этих проблем. Это книга, в которой к ответу на возникшие вопросы привлекаются результаты релевантных им исследований; ее основная задача – определить наиболее многообещающие направления психологии личности сегодня и в будущем. </w:t>
      </w:r>
    </w:p>
    <w:p>
      <w:pPr>
        <w:pStyle w:val="Style10"/>
        <w:jc w:val="both"/>
        <w:rPr>
          <w:color w:val="000000"/>
        </w:rPr>
      </w:pPr>
      <w:r>
        <w:rPr>
          <w:color w:val="000000"/>
        </w:rPr>
        <w:t xml:space="preserve">Эта книга – нечто большее, чем просто источник фактов и информации. Это своего рода система координат персонологии, той области, которая, несмотря на всю ее перспективность, до сих пор остается довольно туманной и размытой. Вы найдете здесь подробное обсуждение основных проблем, оценку сильных и слабых сторон как отдельных теорий, так и обобщенных теоретических моделей. Прочтение этой книги должно вдохновить вас на критические размышления относительно процесса планирования и разработки исследования личности независимо от того, насколько убедительны частные выводы, к которым пришел я. Понятно, что предложенные мною выводы лично мне представляются весьма основательными, и я попытаюсь объяснить вам, почему я в этом так уверен. Там, где это возможно, я попытался изложить весь ход моих рассуждений, и я вовсе не утверждаю, что во всех случаях мои выводы единственно верные. Если читатель будет с ними не согласен, это даже лучше, я лишь надеюсь на то, что это несогласие будет вызвано не безусловной приверженностью к какой-либо из существующих ныне теорий, а мнением относительно того, какие именно теории представляются наиболее многообещающими. Я вовсе не намерен отстаивать эклектический подход к исследованию личности, где заимствуются элементы различных теорий, зачастую противоречащих друг другу; скорее, я поддерживаю установку на сравнительный анализ теорий в процессе исследования. </w:t>
      </w:r>
    </w:p>
    <w:p>
      <w:pPr>
        <w:pStyle w:val="Style10"/>
        <w:jc w:val="both"/>
        <w:rPr>
          <w:color w:val="000000"/>
        </w:rPr>
      </w:pPr>
      <w:r>
        <w:rPr>
          <w:color w:val="000000"/>
        </w:rPr>
        <w:t xml:space="preserve">Есть, конечно, некоторые опасения относительно того, что использование сравнительного анализа несколько ограничивает спектр освещаемых теорий. Однако в данном учебнике приведено множество деталей, сохранена авторская терминология и система координат. Всего было проанализировано 16 теорий и значительное количество эмпирических исследований. Несмотря на их возрастающую важность и очевидную новизну, 5 из описанных здесь современных теорий личности не освещены ни в одном из учебников по психологии личности. Некоторые из теорий вообще никогда не упоминались в соответствующих учебниках. Кроме того, в анализ был включен и ряд довольно старых теорий, поскольку они до сих пор оказывают значительное влияние на персонологию; не учтены лишь такие теории, которые имеют значительное сходство с теми, которые безусловно заслуживают включения в учебник. Что касается исследований личности, то я попытался осветить те группы исследований, которые наиболее релевантны проблемам, возникающим в ходе сравнительного анализа теорий. Понятно, что все релевантные исследования – даже если бы я знал их все без исключения – обсудить попросту невозможно. Но я стремился к максимальной репрезентативности, чтобы полученные выводы не могли быть опровергнуты теми данными, которые я не учел. Несомненно, существуют какие-то исследования, результаты которых будут противоречить тем или иным выводам, предложенным в данной книге, точно так же, как существуют и не рассмотренные нами исследования, эти выводы подтверждающие. В целом я избегал апелляции к одиночным исследованиям, предпочитая основывать свои рассуждения на значительной массе доказательств, поскольку это представляется мне процедурой более надежной. </w:t>
      </w:r>
    </w:p>
    <w:p>
      <w:pPr>
        <w:pStyle w:val="Style10"/>
        <w:jc w:val="both"/>
        <w:rPr>
          <w:color w:val="000000"/>
        </w:rPr>
      </w:pPr>
      <w:r>
        <w:rPr>
          <w:color w:val="000000"/>
        </w:rPr>
        <w:t xml:space="preserve">Структура этой книги определяется целями сравнительного анализа. Первыми освещаются те элементы теорий, которые касаются сущности человека, того, что характерно для всех людей без исключения (я назвал это ядром личности), после я перехожу к обсуждению тех концепций, которые посвящены индивидуальности, жизненному стилю (периферии личности – в моей терминологии). Положения относительно развития, того, что связывает внутреннюю сущность человека и его индивидуальное выражение, приведены в обеих частях книги. Такая структура позволяет сопоставить те положения различных теорий, которые обладают сходными логическими и объяснительными функциями. И хотя такая структура предполагает определенное дублирование, освещаемый материал достаточно сложен и обширен, поэтому дублирование, особенно с различных точек зрения (когда речь идет о ядре и о периферии личности), оказывается весьма полезным. </w:t>
      </w:r>
    </w:p>
    <w:p>
      <w:pPr>
        <w:pStyle w:val="Style10"/>
        <w:jc w:val="both"/>
        <w:rPr>
          <w:color w:val="000000"/>
        </w:rPr>
      </w:pPr>
      <w:r>
        <w:rPr>
          <w:color w:val="000000"/>
        </w:rPr>
        <w:t xml:space="preserve">Я попытался создать такую структуру, которая не столько искажает различные теоретические положения, сколько делает их более четкими. Однако в некоторых случаях более предпочтительным оказывается представление всей теории в целом, а не по частям. И тогда читатель может получить представление о теоретической целостности того или иного подхода, прочитав те разделы глав, где речь идет именно об этом подходе, опуская все остальное. В частях, посвященных ядру и периферии личности, каждая теория описана в своем подразделе, что увеличивает удобство прочтения. Для того чтобы получить общее представление о теориях, читатель может обратиться к Приложению, где вкратце описаны все основные положения каждой из теорий. Кроме того, для обеспечения большей гибкости при использовании этой книги представление теорий и их эмпирический и теоретический анализ разнесены по разным главам. Наконец, я предлагаю вниманию читателей обсуждение того, какой должна быть хорошая теория личности. Я поместил эту главу в самый конец учебника, и причин этому две: во-первых, это настраивает читателя на размышления о будущем, а не о настоящем нашей науки; во-вторых, такое обсуждение наиболее целесообразно начинать только после того, как представлены существующие на данный момент сведения. </w:t>
      </w:r>
    </w:p>
    <w:p>
      <w:pPr>
        <w:pStyle w:val="Style10"/>
        <w:jc w:val="both"/>
        <w:rPr>
          <w:color w:val="000000"/>
        </w:rPr>
      </w:pPr>
      <w:r>
        <w:rPr>
          <w:color w:val="000000"/>
        </w:rPr>
        <w:t xml:space="preserve">Написание этой книги оказалось делом весьма непростым, к счастью, многие люди оказали мне самую разнообразную поддержку. Среди коллег, близких и дальних, я хотел бы с глубочайшей признательностью назвать Дэвида Бейкана, Дональда Фиске, Марвина Франкела, Ральфа Хейне, Говарда Ханта и Брюстера Смита. Кроме того, ценными оказались замечания одного из моих студентов, Пола Косты, и всех прочих студентов, которые использовали и обсуждали раннюю версию моей книги на занятиях в рамках моего курса по теории личности. Особого рода помощь, за которую я чрезвычайно признателен, оказала мне Марджори Крейг Бентон, своим интересом, поддержкой и комментариями убедившая меня в возможности создания такой книги, которая окажется интересной не только психологам. Хочу также сказать огромное спасибо за подготовку и набор рукописи Джейн-Энн Мастерсон, Джеки Бертолетти и Кэрол Перрин. Кроме того, я признателен своей жене (Дороти-Энн) и детям (Карен и Кристоферу) за понимание и прощение мне долгих периодов невнимания к ним в ходе написания этой книги. И наконец, я считаю, что мне чрезвычайно повезло в жизни, поскольку моими учителями были некоторые из упомянутых в этой книге персонологов, а именно: Гордон Олпорт, Дэвид Бейкан, Дэвид Мак-Клелланд, Генри Мюррей и Роберт Уайт. Они научили меня исследовать личность в широком контексте. </w:t>
      </w:r>
    </w:p>
    <w:p>
      <w:pPr>
        <w:pStyle w:val="Ap"/>
        <w:rPr>
          <w:color w:val="000000"/>
        </w:rPr>
      </w:pPr>
      <w:r>
        <w:rPr>
          <w:color w:val="000000"/>
        </w:rPr>
        <w:t xml:space="preserve">Сальваторе Мадди </w:t>
        <w:br/>
        <w:t xml:space="preserve">Чикаго, Иллинойс </w:t>
        <w:br/>
        <w:t xml:space="preserve">март, 1968 </w:t>
      </w:r>
    </w:p>
    <w:p>
      <w:pPr>
        <w:pStyle w:val="Heading3"/>
        <w:rPr>
          <w:color w:val="000000"/>
        </w:rPr>
      </w:pPr>
      <w:r>
        <w:rPr>
          <w:color w:val="000000"/>
        </w:rPr>
        <w:t>Глава 1</w:t>
      </w:r>
    </w:p>
    <w:p>
      <w:pPr>
        <w:pStyle w:val="Heading2"/>
        <w:rPr>
          <w:color w:val="645000"/>
        </w:rPr>
      </w:pPr>
      <w:r>
        <w:rPr/>
        <w:t>Личность и персонология</w:t>
      </w:r>
    </w:p>
    <w:p>
      <w:pPr>
        <w:pStyle w:val="Style10"/>
        <w:jc w:val="both"/>
        <w:rPr>
          <w:color w:val="000000"/>
        </w:rPr>
      </w:pPr>
      <w:r>
        <w:rPr>
          <w:color w:val="000000"/>
        </w:rPr>
        <w:t xml:space="preserve">Книг о теории личности – множество. И если не тщеславие, то что заставляет ваяться за написание еще одной? Только то, что человек чувствует, он может сказать по этому поводу что-то новое. И я не исключение. Все прочитанные мною книги, посвященные изучению личности, попадают в одну из двух основных категорий. Если это хорошая книга по теории личности, то она либо вдумчивое и ответственное изложение какой-то теории, либо исследование какого-то аспекта проблемы, который до сих пор еще не был разработан. Если это плохая книга, она представляет собой воспроизведение уже известного, но с новой расстановкой акцентов, с новыми ошибками и иногда с новыми сильными сторонами. Было бы вполне достаточно двух хороших книг – по одной в каждой из этих категорий. Но, как вы увидите, я уверен в том, что этими двумя темами область теорий личности не исчерпывается, более того, на этой стадии развития наук о личности они даже не могут считаться наиболее полезными. Мне представляется, что моя книга открывает новый подход, новую плоскость анализа теорий личности. </w:t>
      </w:r>
    </w:p>
    <w:p>
      <w:pPr>
        <w:pStyle w:val="Style10"/>
        <w:jc w:val="both"/>
        <w:rPr/>
      </w:pPr>
      <w:r>
        <w:rPr>
          <w:color w:val="000000"/>
        </w:rPr>
        <w:t xml:space="preserve">Я назвал бы эти две хорошо разработанные темы </w:t>
      </w:r>
      <w:r>
        <w:rPr>
          <w:rFonts w:cs="Times New Roman" w:ascii="Times New Roman" w:hAnsi="Times New Roman"/>
          <w:i/>
          <w:iCs/>
          <w:color w:val="000000"/>
          <w:sz w:val="29"/>
          <w:szCs w:val="29"/>
        </w:rPr>
        <w:t>доброжелательным эклектизмом</w:t>
      </w:r>
      <w:r>
        <w:rPr>
          <w:color w:val="000000"/>
        </w:rPr>
        <w:t xml:space="preserve"> и </w:t>
      </w:r>
      <w:r>
        <w:rPr>
          <w:rFonts w:cs="Times New Roman" w:ascii="Times New Roman" w:hAnsi="Times New Roman"/>
          <w:i/>
          <w:iCs/>
          <w:color w:val="000000"/>
          <w:sz w:val="29"/>
          <w:szCs w:val="29"/>
        </w:rPr>
        <w:t>тенденциозным фанатизмом.</w:t>
      </w:r>
      <w:r>
        <w:rPr>
          <w:color w:val="000000"/>
        </w:rPr>
        <w:t xml:space="preserve"> Книга, написанная с позиций доброжелательного эклектизма, скорее всего, будет включать в себя описание многих теорий личности, каждой из которых будет уделено приблизительно равное время и пространство. Если это хорошая книга, прочтя ее, вы поймете, почему тот или иной ученый сформулировал те или иные принципы. Теории описываются одна за другой, и авторы книги уделяют мало внимания тому, что один и тот же термин в двух теориях может иметь совершенно разное значение. Им не представляется важным проанализировать различия в теоретических посылках и выводах разных школ. Скромность и покорность – вот отличительные черты таких авторов. Обычно они приводят два оправдания самих себя и своих произведений: во-первых, им кажется целесообразным просто предложить вниманию читателя все существующие теории, чтобы он оценил богатство и разнообразие подходов; во-вторых, разночтений между этими подходами так много, что даже посредством множества экспериментов установить истину практически невозможно. Иногда можно встретить даже лицемерные заверения в том, что однажды, когда настанет счастливое будущее и наука продвинется далеко вперед, мы наконец определимся в том, какая из теорий единственно верная. Напротив, другие авторы выражают сомнение в том, что какая-то из теорий победит все прочие, поскольку разработка теорий – это не более чем игра, стимулирующая наши размышления. </w:t>
      </w:r>
    </w:p>
    <w:p>
      <w:pPr>
        <w:pStyle w:val="Style10"/>
        <w:jc w:val="both"/>
        <w:rPr>
          <w:color w:val="000000"/>
        </w:rPr>
      </w:pPr>
      <w:r>
        <w:rPr>
          <w:color w:val="000000"/>
        </w:rPr>
        <w:t xml:space="preserve">Предполагается, что все ученые заслуживают того, чтобы быть упомянутыми и выслушанными просто потому, что они считали разработку своих теорий делом важным и заслуживающим внимания. Иногда в таких книгах, чаще всего в краткой заключительной главе, отводится место анализу сходства и различий представленных теорий. Но цель обзора в том, чтобы еще раз довести до сведения читателя основные положения каждой из теорий. Авторам не приходит в голову использовать этот сравнительный материал как основу для последующего, более вдумчивого анализа. Когда в такие книги включается описание эмпирических исследований, там также не уделяется должного внимания различию между теориями. Скорее, это иллюстрации того, исследования какого типа порождает та или иная теория. Надеюсь, вы поняли, почему я назвал литературу такого типа доброжелательным эклектизмом. Яркий пример книги подобного типа – это "Теории личности" Холла и Линдсея (1957). </w:t>
      </w:r>
    </w:p>
    <w:p>
      <w:pPr>
        <w:pStyle w:val="Style10"/>
        <w:jc w:val="both"/>
        <w:rPr>
          <w:color w:val="000000"/>
        </w:rPr>
      </w:pPr>
      <w:r>
        <w:rPr>
          <w:color w:val="000000"/>
        </w:rPr>
        <w:t xml:space="preserve">Книга, написанная в духе тенденциозного фанатизма, кардинальным образом отличается от тех, которые я только что описал. Такие книги предназначены для того, чтобы описать одну, и только одну, теорию личности. Зная основные положения теории, мы, не прочитав еще ни страницы, без труда догадаемся, какие темы будут там рассмотрены, какие эксперименты описаны и какие выводы сделаны. Автор нередко пытается полемизировать, однако его цель сводится лишь к тому, чтобы убедить читателя, что его точка зрения – самая верная. Все прочие теории либо презрительно игнорируются, либо о них рассказывается только для того, чтобы покритиковать. Если такие книги написаны хорошо, они обеспечивают читателя полным и подробным анализом теории. Если они написаны плохо, они являют собой прискорбный образчик одностороннего видения, неверной интерпретации других теорий; авторы всеми силами пытаются убедить читателя в том, что ему не стоит тратить свое время на изучение всех прочих точек зрения. Примеры книг, написанных с позиций тенденциозного фанатизма, это "Личность: динамика и развитие" Сарноффа (1962) и "Стиль и развитие личности" Олпорта (1961). </w:t>
      </w:r>
    </w:p>
    <w:p>
      <w:pPr>
        <w:pStyle w:val="Style10"/>
        <w:jc w:val="both"/>
        <w:rPr>
          <w:color w:val="000000"/>
        </w:rPr>
      </w:pPr>
      <w:r>
        <w:rPr>
          <w:color w:val="000000"/>
        </w:rPr>
        <w:t xml:space="preserve">Меня чрезвычайно удивляет тот факт, что все имеющиеся книги по психологии личности (а их ошеломляюще много) можно отнести к той или иной категории, хотя в действительности существует более достойная альтернатива этим двум подходам. Книги третьего типа способны преодолеть ограничения как доброжелательного эклектизма, так и тенденциозного фанатизма, сохраняя при этом очевидные достоинства этих первых двух направлений. Подобно книгам, выдержанным в духе доброжелательного эклектизма, они будут отличаться широтой охвата и равным вниманием ко многим теориям личности; тенденциозный фанатизм будет проявляться в том, что одна или несколько теорий получат более высокую оценку. Общая цель книг третьего типа – это выявление сходства и различий между множеством существующих теорий личности, на основе чего можно было бы сделать выводы о том, какая из теорий наиболее плодотворна. Исследование сходства и различий формирует основу для категоризации теорий, и после того, как эти категории выделены, может быть осуществлен рациональный и эмпирический анализ, цель которого – определить, какие теории можно считать самыми лучшими. В такой книге обычно представлены и экспериментальные исследования, поскольку они также позволяют прояснить и сравнить отдельные ключевые моменты теорий. Подход, который я сейчас предлагаю вашему вниманию, может быть назван сравнительным анализом. Это название отражает основной принцип подхода: всесторонность, структурированность, аналитичность для более полного и глубокого понимания. И независимо от того, насколько хорошо написана моя собственная книга, она представляет собой пример именно такого подхода. </w:t>
      </w:r>
    </w:p>
    <w:p>
      <w:pPr>
        <w:pStyle w:val="Style10"/>
        <w:jc w:val="both"/>
        <w:rPr>
          <w:color w:val="000000"/>
        </w:rPr>
      </w:pPr>
      <w:r>
        <w:rPr>
          <w:color w:val="000000"/>
        </w:rPr>
        <w:t xml:space="preserve">Доброжелательный эклектизм и тенденциозный фанатизм вполне можно рассматривать как исходные направления работы на начальной стадии изучения этой сферы психологии. Исследователи, склонные к тенденциозному фанатизму, могут осуществить всю нелегкую работу по формулированию, разработке, распространению и отстаиванию соответствующей точки зрения. Возможно, именно потому, что они так верят и так отстаивают свои идеи, эти идеи в конечном счете становятся известны широкой аудитории и правильно поняты ею. Да, тенденциозный фанатизм может сыграть положительную роль в развитии науки, но не менее полезным будет и доброжелательный эклектизм. Именно он гарантирует то, что среди ученых, работающих в данной сфере, будут хотя бы несколько человек, достаточно открытых к новому опыту и чужим точкам зрения и способных к беспристрастному анализу, к принятию либо опровержению тех идей, что предлагаются тенденциозными фанатиками. Кроме того, доброжелательный эклектизм – это основа для сложной, базирующейся преимущественно на догадках и интуиции работе по формулированию теоретических положений, поскольку только в данном случае мы можем избежать преждевременных выводов и необъективных оценок. </w:t>
      </w:r>
    </w:p>
    <w:p>
      <w:pPr>
        <w:pStyle w:val="Style10"/>
        <w:jc w:val="both"/>
        <w:rPr>
          <w:color w:val="000000"/>
        </w:rPr>
      </w:pPr>
      <w:r>
        <w:rPr>
          <w:color w:val="000000"/>
        </w:rPr>
        <w:t xml:space="preserve">Но в том случае, когда существует некоторое количество связных теорий, ни доброжелательный эклектизм, ни тенденциозный фанатизм уже не будут способствовать дальнейшему развитию знания. Приверженцы тенденциозного фанатизма будут просто продолжать отстаивать свои теории, будут всеми силами пытаться доказать истинность своих идей, приводя в их защиту все новые и новые рациональные и эмпирические доводы. Сторонники доброжелательного эклектизма попытаются остаться в стороне, не поддаваясь суетливому настрою фанатиков от науки. И ни одних, ни других не будет волновать, сколь ценными и плодотворными являются те или иные теории. Ученые, поколение за поколением, будут двигаться по одному и тому же пути, в лучшем случае их исследования станут чуть более детальными. В науке не будет ни кардинальных изменений, ни революционных прорывов; все это может обеспечить только развитие сравнительного анализа. Если научное сообщество будет в достаточной степени заинтересовано в том, чтобы проанализировать и определить относительную ценность различных теоретических направлений, то наука окажется уже на следующей, промежуточной стадии развития. Эта стадия характеризуется объединением усилий в противоположность пустой трате энергии на борьбу между теоретиками и тенденциозные споры. Это объединение усилий ради определения того, какие направления действительно представляют научную ценность, стимулирует и развитие самой области знания как в теоретическом, так и в практическом плане. Тем самым достигается следующая стадия – стадия зрелого знания, когда наука располагает надежными и эффективными теориями и может использовать их для осуществления тех или иных изменений, облегчающих жизнь человека. </w:t>
      </w:r>
    </w:p>
    <w:p>
      <w:pPr>
        <w:pStyle w:val="Style10"/>
        <w:jc w:val="both"/>
        <w:rPr>
          <w:color w:val="000000"/>
        </w:rPr>
      </w:pPr>
      <w:r>
        <w:rPr>
          <w:color w:val="000000"/>
        </w:rPr>
        <w:t xml:space="preserve">Мне представляется, что психология личности находится в младенческом состоянии, и эта стадия необоснованно чрезмерно затянулась. Уже давно нам стали известны многие теории личности. Да, время от времени возникают какая-нибудь новая идея, новый взгляд на предмет. Но более пристальный анализ показывает, что все это "новое" – не более чем расширение или частичный пересмотр старого. С каждым годом в рамках психологии личности проводится все больше экспериментов, но ни один из них не приближает нас к тому моменту, когда мы сможем отказаться от каких-то теорий вследствие их научной несостоятельности. Отсутствие прогресса связано в первую очередь с тем, что большая часть исследований тенденциозна по своей природе. И я опасаюсь того, что слишком медленное продвижение идей сравнительного анализа привело к стагнации в сфере психологии личности. Я хочу, чтобы эта проблема прекратила свое существование, и именно это обусловило мое решение написать данную книгу. Задача, которую я перед собой поставил, достаточно трудна, однако понимание того, сколь важна эта попытка, делает меня усердным и целеустремленным. Я могу только надеяться, что авторы будущих книг по теории личности также будут придерживаться парадигмы сравнительного анализа. </w:t>
      </w:r>
    </w:p>
    <w:p>
      <w:pPr>
        <w:pStyle w:val="Heading4"/>
        <w:rPr>
          <w:color w:val="000000"/>
        </w:rPr>
      </w:pPr>
      <w:r>
        <w:rPr>
          <w:color w:val="000000"/>
        </w:rPr>
        <w:t>Чем занимаются персонологи</w:t>
      </w:r>
    </w:p>
    <w:p>
      <w:pPr>
        <w:pStyle w:val="Style10"/>
        <w:jc w:val="both"/>
        <w:rPr>
          <w:color w:val="000000"/>
        </w:rPr>
      </w:pPr>
      <w:r>
        <w:rPr>
          <w:color w:val="000000"/>
        </w:rPr>
        <w:t xml:space="preserve">Мне представляется, что имеет смысл с самого начала определить, что такое личность. Имея такую систему координат, мы сможем глубже понять те разнообразные гипотезы и идеи, которые предлагаются нам различными теоретиками. К несчастью, личность – это явление столь всеобъемлющее и неопределенное, что описать его крайне сложно. С точки зрения здравого смысла человеческая личность безусловно существует, и едва ли кто-то будет в этом сомневаться. Действительно, в своей повседневной жизни, принимая решения и общаясь с окружающими, мы непременно учитываем особенности своей личности и личности других людей. Но как только мы пытаемся детально и объективно определить сущность личности, она каким-то мистическим образом растворяется в воздухе, оставляя нас в состоянии фрустрации и неопределенности. Это случается даже с некоторыми психологами, в результате они со всей серьезностью заявляют нам, что человеческой личности не существует вовсе. На мой взгляд, подобные утверждения так же опрометчивы, как неуловимо и сложно само понятие личности. Естественно, что интерпретация личности – задача крайне трудная, ведь личность – самая всеобъемлющая и человеческая из всех наших характеристик. Мы едва ли продвинемся в ее понимании, изучая другие живые организмы; в то же время точность наших наблюдений за окружающими нас людьми в немалой степени зависит от особенностей нашей собственной личности. Но сам феномен личности никуда не девается, и мне кажется, что единственное, что мы можем сделать, это смириться с тем, что наша задача чрезвычайно трудная, и взяться за ее решение. </w:t>
      </w:r>
    </w:p>
    <w:p>
      <w:pPr>
        <w:pStyle w:val="Style10"/>
        <w:jc w:val="both"/>
        <w:rPr>
          <w:color w:val="000000"/>
        </w:rPr>
      </w:pPr>
      <w:r>
        <w:rPr>
          <w:color w:val="000000"/>
        </w:rPr>
        <w:t xml:space="preserve">Мы могли бы начать с анализа существующих на сей день определений личности. Именно это уже сделал Олпорт в 1937 году. Но я не думаю, что подобный подход окажется нам полезен, поскольку определений существует множество и почти все они чрезвычайно сложны и подробны. Мы бы просто запутались в лабиринте терминов, ничуть не продвинувшись к нашей цели. Я считаю более целесообразным, чтобы мы вместе посмотрели, чем, собственно, занимаются исследователи, работающие в сфере психологии личности. Мне кажется, что на этой основе нам удастся выработать представление о том, какова сущность личности, и это представление будет достаточно обобщенным и в то же время наглядным. Обобщенным оно будет потому, что мы обратимся к поиску того общего, что есть в работе и размышлениях большого количества серьезных людей, претендующих на то, чтобы считаться экспертами в данной области. Наглядность же обеспечит тот факт, что наше представление о сущности личности будет основываться на наблюдении за повседневными действиями людей, пытающихся ее познать. Однако вы должны понимать, что предлагаемые мною идеи могут и не быть точным отражением того, что делает тот или иной конкретный исследователь. И только в том случае, если я буду достаточно свободен в поиске того, что является характерным для большинства работ в этой области, я смогу представить вам какой-то достойный результат. Наконец, я должен сказать, что в этой книге вы не найдете ни статистики, ни подробных описаний результатов. Даже определение того, кто из исследователей работает именно в рамках психологии личности, а кто представляет другие области науки, – задача довольно сложная. И поэтому наше аналитическое исследование будет довольно обобщенным. </w:t>
      </w:r>
    </w:p>
    <w:p>
      <w:pPr>
        <w:pStyle w:val="Style10"/>
        <w:jc w:val="both"/>
        <w:rPr/>
      </w:pPr>
      <w:r>
        <w:rPr>
          <w:color w:val="000000"/>
        </w:rPr>
        <w:t xml:space="preserve">Давайте прежде всего определимся, как мы будем называть человека, работающего в данной области. Вслед за Мюрреем (1938) я предложил бы назвать такого человека, являющегося экспертом в сфере исследования и интерпретации личности, </w:t>
      </w:r>
      <w:r>
        <w:rPr>
          <w:rFonts w:cs="Times New Roman" w:ascii="Times New Roman" w:hAnsi="Times New Roman"/>
          <w:i/>
          <w:iCs/>
          <w:color w:val="000000"/>
          <w:sz w:val="29"/>
          <w:szCs w:val="29"/>
        </w:rPr>
        <w:t>персонологом.</w:t>
      </w:r>
      <w:r>
        <w:rPr>
          <w:color w:val="000000"/>
        </w:rPr>
        <w:t xml:space="preserve"> Существует немало психологов и психиатров, которых мы без сомнения можем назвать персонологами. Их работа предполагает теоретический анализ, проведение исследований, диагностику либо психотерапию. Психотерапия представляет собой разговор о проблемах человека и определенные действия, направленные на то, чтобы решить эти проблемы, усложняющие жизнь самому человеку или его близким. Занимаясь диагностикой в широком смысле, персонолог использует некий набор методик, таких, как тесты личности или навыки, для того чтобы выявить проблемы или способности человека, что может быть использовано как самим человеком, так и кем-либо еще, например потенциальным работодателем. Осуществляя психотерапию и диагностику, персонолог, естественно, будет интересоваться тем, какие потребности существуют у его клиента или пациента, но, кроме этого, он будет активно пытаться проинтерпретировать свои наблюдения с точки зрения того, какова природа человека вообще. При проведении исследований вопрос о природе человека и поиск обобщенного знания об этом вообще выходит на первый план. Осуществление эксперимента предполагает решение испытуемыми одной или нескольких задач, а цель исследователя – выявить сходство и различия в наблюдаемом поведении как у одного и того же человека, так и у всех испытуемых. Теоретический анализ личности становится возможным благодаря опыту персонолога, полученному в одной или нескольких из перечисленных выше сфер; он направлен на то, чтобы формализовать смысл опыта, касающегося природы человека в целом. И, завершая этот краткий обзор, давайте перейдем к более подробному рассмотрению того, каковы привычные способы деятельности персонолога. </w:t>
      </w:r>
    </w:p>
    <w:p>
      <w:pPr>
        <w:pStyle w:val="Style10"/>
        <w:jc w:val="both"/>
        <w:rPr/>
      </w:pPr>
      <w:r>
        <w:rPr>
          <w:color w:val="000000"/>
        </w:rPr>
        <w:t xml:space="preserve">Во-первых, мы можем отметить, что </w:t>
      </w:r>
      <w:r>
        <w:rPr>
          <w:rFonts w:cs="Times New Roman" w:ascii="Times New Roman" w:hAnsi="Times New Roman"/>
          <w:i/>
          <w:iCs/>
          <w:color w:val="000000"/>
          <w:sz w:val="29"/>
          <w:szCs w:val="29"/>
        </w:rPr>
        <w:t>персонолог, как правило, изучает группы людей или же исследует только нескольких человек, учитывая при этом, насколько репрезентативной является его выборка относительно всех людей в целом.</w:t>
      </w:r>
      <w:r>
        <w:rPr>
          <w:color w:val="000000"/>
        </w:rPr>
        <w:t xml:space="preserve"> В большинстве случаев персонолог, в отличие от биографа, не изучает личность какого-то отдельного человека. Если же на некоторое время конкретная личность и привлекает внимание персонолога, как, например, в психотерапии и диагностике, то он непременно будет помнить о необходимости сравнения полученных результатов с результатами других людей. Персонолога интересуют универсальные данные, и он едва ли будет рисковать и делать неоправданные выводы, основываясь на информации, полученной от одного только испытуемого, поскольку один отдельно взятый человек не будет адекватным примером всего человеческого рода. Действительно, в любом исследовании должен делаться акцент на то, что лишь группа людей может быть репрезентативным отражением человечества в целом. Персонолог подходит к задаче интерпретации человеческой природы с системной, структурированной тщательностью ученого, тогда как выразительность и внимание к частным случаям – это удел писателя. </w:t>
      </w:r>
    </w:p>
    <w:p>
      <w:pPr>
        <w:pStyle w:val="Style10"/>
        <w:jc w:val="both"/>
        <w:rPr/>
      </w:pPr>
      <w:r>
        <w:rPr>
          <w:color w:val="000000"/>
        </w:rPr>
        <w:t xml:space="preserve">Старательность в обеспечении репрезентативной выборки непосредственно связана еще с одной особенностью деятельности персонолога, а именно с </w:t>
      </w:r>
      <w:r>
        <w:rPr>
          <w:rFonts w:cs="Times New Roman" w:ascii="Times New Roman" w:hAnsi="Times New Roman"/>
          <w:i/>
          <w:iCs/>
          <w:color w:val="000000"/>
          <w:sz w:val="29"/>
          <w:szCs w:val="29"/>
        </w:rPr>
        <w:t>его интересом к поиску общих, присущих всем людям особенностей.</w:t>
      </w:r>
      <w:r>
        <w:rPr>
          <w:color w:val="000000"/>
        </w:rPr>
        <w:t xml:space="preserve"> Прежде всего он пытается найти те характеристики, знание которых позволило бы ему понять сущность человеческой личности. Так, каждый, кто занимается психотерапией, обязательно стремится к тому, чтобы выявить определенное функциональное сходство своих пациентов. Определение функционального сходства, как правило, предполагает экстенсивную интерпретацию того, каковы цели и мотивы людей. Так, терапевт психоаналитического направления будет объяснять все поступки людей сексуальным инстинктом, замаскированным поверхностными различиями в поведенческих проявлениях. Точно так же терапевт-роджерианец будет в любых поступках человека, какими бы разными они ни были, видеть проявление стремления к актуализации. </w:t>
      </w:r>
    </w:p>
    <w:p>
      <w:pPr>
        <w:pStyle w:val="Style10"/>
        <w:jc w:val="both"/>
        <w:rPr/>
      </w:pPr>
      <w:r>
        <w:rPr>
          <w:color w:val="000000"/>
        </w:rPr>
        <w:t xml:space="preserve">Принимая в расчет интерес персонологов к общим особенностям, мы должны учитывать и то, что они также прикладывают значительные усилия к тому, чтобы </w:t>
      </w:r>
      <w:r>
        <w:rPr>
          <w:rFonts w:cs="Times New Roman" w:ascii="Times New Roman" w:hAnsi="Times New Roman"/>
          <w:i/>
          <w:iCs/>
          <w:color w:val="000000"/>
          <w:sz w:val="29"/>
          <w:szCs w:val="29"/>
        </w:rPr>
        <w:t>выявить межличностные различия и создать классификацию этих различий.</w:t>
      </w:r>
      <w:r>
        <w:rPr>
          <w:color w:val="000000"/>
        </w:rPr>
        <w:t xml:space="preserve"> Поиск общего и поиск различий вполне совместимы, однако отдельные персонологи нередко отдают предпочтение какому-то одному направлению работы в ущерб другому. И если поиск общего осуществляется на абстрактном уровне, уровне интерпретаций, то поиск различий предполагает проведение анализа непосредственно наблюдаемого поведения. Персонологи, занимающиеся диагностикой, обращают особое внимание на индивидуальные отличия. Кроме того, эти отличия нередко являются предметом внимания при поступлении человека в колледж или при устройстве на работу. И мы должны еще раз подчеркнуть, что персонологов не интересует уникальность человеческой личности, как интересовался бы ею, к примеру, биограф. Было бы точнее сказать, что персонолог изучает разнообразные модели человеческого бытия и разнообразные особенности, которыми личность характеризуется, исследует различия и сходство между людьми. Деятельность персонолога в чем-то подобна тому, чем занимается химик, опирающийся в своей работе на периодическую таблицу элементов. </w:t>
      </w:r>
    </w:p>
    <w:p>
      <w:pPr>
        <w:pStyle w:val="Style10"/>
        <w:jc w:val="both"/>
        <w:rPr/>
      </w:pPr>
      <w:r>
        <w:rPr>
          <w:color w:val="000000"/>
        </w:rPr>
        <w:t xml:space="preserve">Многие представители социальных и биологических наук пытаются определить и категоризировать сходства и различия между людьми; персонологи в этом не-одиноки. Однако более пристальный анализ показывает, что здесь существует одно принципиальное отличие. Ученые, представляющие социальные и биологические науки, как правило, концентрируют свое внимание на том, каковы те различия и в чем заключается то сходство, что определяются влиянием внешней среды или факторами биологического характера во внутренней среде. Так, социолог будет изучать, к примеру, общие особенности поведения избирателей, обусловленные принадлежностью к определенному социально-экономическому классу, или различия в этом поведении, детерминированные некоторыми демографическими характеристиками. Или, например, он может исследовать поведенческие проявления, общие для всех мужчин, у которых есть дети, и различия между их поведением и поведением тех мужчин, у которых детей нет. Нейрофизиолог, напротив, может изучать то, как люди ведут себя под воздействием ЛСД, и сравнивать их поведение с поведением тех, кто находится в состоянии алкогольного опьянения. В отличие от представителей социальных и биологических наук, занятых изучением сходства и различий в поведении людей, </w:t>
      </w:r>
      <w:r>
        <w:rPr>
          <w:rFonts w:cs="Times New Roman" w:ascii="Times New Roman" w:hAnsi="Times New Roman"/>
          <w:i/>
          <w:iCs/>
          <w:color w:val="000000"/>
          <w:sz w:val="29"/>
          <w:szCs w:val="29"/>
        </w:rPr>
        <w:t>персонолог, как правило, не ограничивает свою деятельность анализом тех поведенческих проявлений, которые обусловлены преимущественно биологическими факторами или социальной средой.</w:t>
      </w:r>
      <w:r>
        <w:rPr>
          <w:color w:val="000000"/>
        </w:rPr>
        <w:t xml:space="preserve"> Это не означает, что он вовсе не будет обращать внимание на те аспекты поведения, которые в значительной степени подвержены влиянию социальных или биологических сил. Было бы вернее сказать, что, учитывая значимость большей части этих сил, персонолог будет проявлять особый интерес к тому, что не все представители того или иного социально-экономического класса голосуют за одного и того же кандидата, что не все отцы ведут себя одинаково и что у различных людей под воздействием ЛСД возникают совершенно разные галлюцинации. Иными словами, </w:t>
      </w:r>
      <w:r>
        <w:rPr>
          <w:rFonts w:cs="Times New Roman" w:ascii="Times New Roman" w:hAnsi="Times New Roman"/>
          <w:i/>
          <w:iCs/>
          <w:color w:val="000000"/>
          <w:sz w:val="29"/>
          <w:szCs w:val="29"/>
        </w:rPr>
        <w:t>персонолог ставит перед собой задачу по выявлению различий между людьми в тех случаях, когда схожи влияющие на них социальные и биологические силы.</w:t>
      </w:r>
      <w:r>
        <w:rPr>
          <w:color w:val="000000"/>
        </w:rPr>
        <w:t xml:space="preserve"> Персонолога интересует также и то, </w:t>
      </w:r>
      <w:r>
        <w:rPr>
          <w:rFonts w:cs="Times New Roman" w:ascii="Times New Roman" w:hAnsi="Times New Roman"/>
          <w:i/>
          <w:iCs/>
          <w:color w:val="000000"/>
          <w:sz w:val="29"/>
          <w:szCs w:val="29"/>
        </w:rPr>
        <w:t>в каких случаях схожи поведенческие проявления людей с совершенно разным социальным окружением и биологической средой.</w:t>
      </w:r>
      <w:r>
        <w:rPr>
          <w:color w:val="000000"/>
        </w:rPr>
        <w:t xml:space="preserve"> Он стремится понять, например, почему люди с разными социально-демографическими характеристиками голосуют за одного и того же кандидата. </w:t>
      </w:r>
    </w:p>
    <w:p>
      <w:pPr>
        <w:pStyle w:val="Style10"/>
        <w:jc w:val="both"/>
        <w:rPr/>
      </w:pPr>
      <w:r>
        <w:rPr>
          <w:color w:val="000000"/>
        </w:rPr>
        <w:t xml:space="preserve">Мы можем сравнить персонолога и с философом или теологом: они тоже не склонны объяснять человеческое поведение с точки зрения действующих на него социальных и биологических сил; скорее, они будут рассматривать поведение как нематериальное, духовное, вдохновленное Богом или же как проявление свободной воли человека. Персонолог же, напротив, объясняет поведение теми психологическими характеристиками и тенденциями, которые актуализированы в той или иной ситуации. Именно эти характеристики и тенденции составляют личность. Персонологу понятно, что в любой момент на человека действуют не только социальные и биологические силы – поведение объясняется также и его личностными особенностями. Не стремясь принизить значимость социальной и биологической среды, персонолог все же считает, что преувеличенное внимание к этим факторам приводит к чрезмерному упрощению понимания человеческого бытия. В то же время он не пытается использовать в своей интерпретации мистические понятия сверхъестественного или свободной воли. Итак, по сравнению со всеми прочими представителями биологических и социальных наук </w:t>
      </w:r>
      <w:r>
        <w:rPr>
          <w:rFonts w:cs="Times New Roman" w:ascii="Times New Roman" w:hAnsi="Times New Roman"/>
          <w:i/>
          <w:iCs/>
          <w:color w:val="000000"/>
          <w:sz w:val="29"/>
          <w:szCs w:val="29"/>
        </w:rPr>
        <w:t>персонолог более других убежден в сложности и индивидуальности жизни.</w:t>
      </w:r>
      <w:r>
        <w:rPr>
          <w:color w:val="000000"/>
        </w:rPr>
        <w:t xml:space="preserve"> </w:t>
      </w:r>
    </w:p>
    <w:p>
      <w:pPr>
        <w:pStyle w:val="Style10"/>
        <w:jc w:val="both"/>
        <w:rPr/>
      </w:pPr>
      <w:r>
        <w:rPr>
          <w:color w:val="000000"/>
        </w:rPr>
        <w:t xml:space="preserve">Однако не только преходящие различия и временное сходство интересуют персонолога. Сама идея того, что личность – это структурированное целое, влияющее на поведение, предполагает </w:t>
      </w:r>
      <w:r>
        <w:rPr>
          <w:rFonts w:cs="Times New Roman" w:ascii="Times New Roman" w:hAnsi="Times New Roman"/>
          <w:i/>
          <w:iCs/>
          <w:color w:val="000000"/>
          <w:sz w:val="29"/>
          <w:szCs w:val="29"/>
        </w:rPr>
        <w:t>внимание персонолога к тем характеристикам поведения, которые проявляются на протяжении длительного времени.</w:t>
      </w:r>
      <w:r>
        <w:rPr>
          <w:color w:val="000000"/>
        </w:rPr>
        <w:t xml:space="preserve"> Таким образом, если личность влияет на поведение, направление и интенсивность влияния должны быть постоянными, поскольку лишь в этом случае может иметь место согласованность и предсказуемость поведения. Если, например, сексуальный инстинкт – это часть личности, то сексуально окрашенное поведение, такое, скажем, как флирт или свидание, должно быть постоянным аспектом жизни человека. Персонолога интересуют не только непосредственное повторение каких-то аспектов поведения, но и возобновляющаяся время от времени последовательность функционально связанных поведенческих проявлений. Акцент на повторяющуюся природу поведения – это одна из причин того, почему персонолога стараются изучать людей посредством длительных контактов, таких, к примеру, как психотерапия. Осуществляя длительное наблюдение, персонолог может быть уверен в том, что его понимание личности будет более точным и полным. Даже в тех случаях, когда может быть осуществлено только одно наблюдение, персонолог, скорее всего, будет использовать какие-то личностные тесты, предназначенные специально для того, чтобы диагностировать именно те аспекты личности, которые характеризуются устойчивостью и длительностью проявления. Важная характеристика любого теста – это его надежность, то есть вероятность того, что через какой-то промежуток времени полученная с его помощью информация о каких-то аспектах личности человека будет соответствовать той, что была получена с помощью того же теста ранее. </w:t>
      </w:r>
    </w:p>
    <w:p>
      <w:pPr>
        <w:pStyle w:val="Style10"/>
        <w:jc w:val="both"/>
        <w:rPr/>
      </w:pPr>
      <w:r>
        <w:rPr>
          <w:color w:val="000000"/>
        </w:rPr>
        <w:t xml:space="preserve">Вернемся к тому, что является предметом изучения персонологии. Персонолога интересуют далеко не все общие и индивидуальные особенности человеческого существования, характеризующиеся достаточной длительностью проявления. В рамках этой весьма обширной категории явлений персонолог ограничивает свое внимание теми поведенческими проявлениями, которые имеют определенную психологическую значимость. Предмет его интереса – мысли, чувства и действия, а такие длительные характеристики, как скорость обмена веществ и кровяное давление, – это удел биолога. Персонолога не будут интересовать и такие дискретные явления, как мускульное напряжение или время, затрачиваемое человеком на световую адаптацию (за исключением тех случаев, когда они представляют собой элемент более сложного поведенческого проявления, имеющего определенную психологическую значимость). Грубо говоря, под психологически значимым поведением мы понимаем такое, которое имеет непосредственное отношение к достижению основных целей человеческой жизни. Так, для персонолога будет более привычным обсуждение такого поведения, как подготовка к экзамену или сочинение любовного послания, нежели порог распознавания человеком звуковых сигналов или даже учащение сердцебиения. Персонолог хочет быть уверенным в том, что изучаемые им психологические проявления имеют определенный физиологический субстрат, однако это, по его мнению, не предполагает того, что изучению физиологических параметров должно быть первоочередной задачей. Повышенное внимание персонолога к изучению и познанию особенностей образа мыслей, чувств и действий человека имеет и еще одно следствие: </w:t>
      </w:r>
      <w:r>
        <w:rPr>
          <w:rFonts w:cs="Times New Roman" w:ascii="Times New Roman" w:hAnsi="Times New Roman"/>
          <w:i/>
          <w:iCs/>
          <w:color w:val="000000"/>
          <w:sz w:val="29"/>
          <w:szCs w:val="29"/>
        </w:rPr>
        <w:t>изучение всех прочих живых организмов не приносит пользы в том случае, если мы хотим понять сущность самого человека.</w:t>
      </w:r>
      <w:r>
        <w:rPr>
          <w:color w:val="000000"/>
        </w:rPr>
        <w:t xml:space="preserve"> Это слишком упрощенное и рискованное занятие – пытаться понять, к примеру, ревность посредством выделения соответствующего ей физиологического субстрата, поддающегося изучению у крыс или обезьян, которые не способны отреагировать вербально, выразив тем самым свою эмоцию. В общем и целом изучение мыслей и чувств предполагает обширную коммуникацию с использованием богатого лексического запаса. В этом смысле, если мы хотим познать сущность человека, единственный адекватный объект изучения – сам человек. </w:t>
      </w:r>
    </w:p>
    <w:p>
      <w:pPr>
        <w:pStyle w:val="Style10"/>
        <w:jc w:val="both"/>
        <w:rPr/>
      </w:pPr>
      <w:r>
        <w:rPr>
          <w:color w:val="000000"/>
        </w:rPr>
        <w:t xml:space="preserve">Другие представители социальных наук, как и персонолог, тоже исследуют образ мыслей, чувства и действия человека, а не какие-то микроскопические фрагменты его функционирования. Однако персонолог подходит к изучению мыслей, чувств и действий более всесторонне. Экономиста будет интересовать экономическое поведение человека, социолога – те поведенческие проявления, которые отражают или влияют на систему общества, политолога – политическое поведение. </w:t>
      </w:r>
      <w:r>
        <w:rPr>
          <w:rFonts w:cs="Times New Roman" w:ascii="Times New Roman" w:hAnsi="Times New Roman"/>
          <w:i/>
          <w:iCs/>
          <w:color w:val="000000"/>
          <w:sz w:val="29"/>
          <w:szCs w:val="29"/>
        </w:rPr>
        <w:t>Персонолога же интересует не какой-то один тип поведенческих проявлении, но все поведение в целом, характеризующееся продолжительностью во времени.</w:t>
      </w:r>
      <w:r>
        <w:rPr>
          <w:color w:val="000000"/>
        </w:rPr>
        <w:t xml:space="preserve"> Часто говорят, что персонолог занят изучением всего человека, и это верное замечание, если мы, конечно, учтем и описанные нами выше ограничения. Особенности и стремления, составляющие личность человека, оказывают большое влияние на его мысли, чувства и действия. И поэтому поведение должно подвергаться обширному и подробному исследованию. Более, чем кто-либо из представителей социальных и биологических наук, персонолог выполняет задачу интеграции всего знания о человеке. Его интересуют и те поведенческие проявления – экономические, социальные, политические, – что изучаются представителями других социальных наук. Его также интересуют процессы научения, восприятия, памяти, развития и т.д., изучением которых заняты представители других отраслей психологии. Но его цель – интегрировать все эти разрозненные сведения о человеке в единое, всеобъемлющее представление о человеческом существовании. </w:t>
      </w:r>
    </w:p>
    <w:p>
      <w:pPr>
        <w:pStyle w:val="Style10"/>
        <w:jc w:val="both"/>
        <w:rPr/>
      </w:pPr>
      <w:r>
        <w:rPr>
          <w:color w:val="000000"/>
        </w:rPr>
        <w:t xml:space="preserve">И наконец, внимательный анализ теорий и исследований, предлагаемых персонолога-ми, показывает, что </w:t>
      </w:r>
      <w:r>
        <w:rPr>
          <w:rFonts w:cs="Times New Roman" w:ascii="Times New Roman" w:hAnsi="Times New Roman"/>
          <w:i/>
          <w:iCs/>
          <w:color w:val="000000"/>
          <w:sz w:val="29"/>
          <w:szCs w:val="29"/>
        </w:rPr>
        <w:t>их интересуют главным образом взрослые люди.</w:t>
      </w:r>
      <w:r>
        <w:rPr>
          <w:color w:val="000000"/>
        </w:rPr>
        <w:t xml:space="preserve"> Возможно, это связано с убеждением в том, что в детском возрасте человеческая личность еще не может быть окончательно сформирована, а поэтому ее особенности становятся очевидными и могут подвергаться исследованию только тогда, когда человек достигает зрелого возраста. В общем, персонологи часто объясняют личностные особенности взрослого человека тем опытом, который он получил в детстве. В некоторых теориях эта историческая перспектива достаточно разработана. Естественно, персонолог понимает важность процесса развития человека. Но цель исследования ранних переживаний заключается в том, чтобы лучше понять функционирование взрослого человека. В действительности, некоторые персонологи не вникают в подробности процессов развития, считая достаточным просто допустить, что эти процессы имеют место. В общем и целом персонологов интересует главным образом плод развития – сформировавшаяся личность, определяющая нынешнее и будущее поведение. Поэтому объектом наблюдения, исследования и психотерапии можно без сомнения считать взрослого человека. </w:t>
      </w:r>
      <w:bookmarkStart w:id="0" w:name="2"/>
      <w:bookmarkEnd w:id="0"/>
    </w:p>
    <w:p>
      <w:pPr>
        <w:pStyle w:val="Heading4"/>
        <w:rPr>
          <w:color w:val="000000"/>
        </w:rPr>
      </w:pPr>
      <w:r>
        <w:rPr>
          <w:color w:val="000000"/>
        </w:rPr>
        <w:t>Что такое личность</w:t>
      </w:r>
    </w:p>
    <w:p>
      <w:pPr>
        <w:pStyle w:val="Style10"/>
        <w:jc w:val="both"/>
        <w:rPr/>
      </w:pPr>
      <w:r>
        <w:rPr>
          <w:color w:val="000000"/>
        </w:rPr>
        <w:t xml:space="preserve">Несмотря на то, что некоторые из представленных в предыдущем параграфе идей довольно неоднозначны и требуют дополнительного обсуждения, мы подошли к такому моменту, когда мы можем определить, что такое личность, и это определение будет иметь смысл с точки зрения персонологии. </w:t>
      </w:r>
      <w:r>
        <w:rPr>
          <w:rFonts w:cs="Times New Roman" w:ascii="Times New Roman" w:hAnsi="Times New Roman"/>
          <w:i/>
          <w:iCs/>
          <w:color w:val="000000"/>
          <w:sz w:val="29"/>
          <w:szCs w:val="29"/>
        </w:rPr>
        <w:t>Личность</w:t>
      </w:r>
      <w:r>
        <w:rPr>
          <w:color w:val="000000"/>
        </w:rPr>
        <w:t xml:space="preserve"> – </w:t>
      </w:r>
      <w:r>
        <w:rPr>
          <w:rFonts w:cs="Times New Roman" w:ascii="Times New Roman" w:hAnsi="Times New Roman"/>
          <w:i/>
          <w:iCs/>
          <w:color w:val="000000"/>
          <w:sz w:val="29"/>
          <w:szCs w:val="29"/>
        </w:rPr>
        <w:t>это конкретная совокупность характеристик и стремлений, обусловливающих те общие и индивидуальные особенности поведенческих проявлений (мыслей, чувств и действий), которые обладают устойчивостью во времени и могут или же не могут быть объяснены только через анализ социальных и биологических факторов, влияющих на актуальную ситуацию функционирования человека.</w:t>
      </w:r>
      <w:r>
        <w:rPr>
          <w:color w:val="000000"/>
        </w:rPr>
        <w:t xml:space="preserve"> Это определение не только логически вытекает из того, что было сказано нами в предыдущем параграфе, – как вы можете видеть, оно достаточно широко, чтобы включить в себя все те теории личности, что будут рассмотрены нами в данной книге. Возможно, одна из частей нашего определения – </w:t>
      </w:r>
      <w:r>
        <w:rPr>
          <w:rFonts w:cs="Times New Roman" w:ascii="Times New Roman" w:hAnsi="Times New Roman"/>
          <w:i/>
          <w:iCs/>
          <w:color w:val="000000"/>
          <w:sz w:val="29"/>
          <w:szCs w:val="29"/>
        </w:rPr>
        <w:t>характеристики и стремления</w:t>
      </w:r>
      <w:r>
        <w:rPr>
          <w:color w:val="000000"/>
        </w:rPr>
        <w:t xml:space="preserve"> – требует дополнительного прояснения. Стремления – это то, что определяет мысли, чувства и действия человека, связанные с достижением его основных целей. Характеристики – это статические или структурные образования, как правило, детерминированные стремлениями; с их </w:t>
      </w:r>
      <w:r>
        <w:rPr>
          <w:rFonts w:cs="Times New Roman" w:ascii="Times New Roman" w:hAnsi="Times New Roman"/>
          <w:i/>
          <w:iCs/>
          <w:color w:val="000000"/>
          <w:sz w:val="29"/>
          <w:szCs w:val="29"/>
        </w:rPr>
        <w:t>помощью объясняют</w:t>
      </w:r>
      <w:r>
        <w:rPr>
          <w:color w:val="000000"/>
        </w:rPr>
        <w:t xml:space="preserve"> не столько движение к цели или какие-то результаты функционирования, сколько сам факт существования целей и потребностей и их непосредственное содержание. Кроме того, их используют для объяснения тех мыслей, чувств и действий, которые являются не столько направленными, сколько привычными по своей природе. Примером стремления является, скажем, попытка достичь совершенства в чем-то, а примером соответствующей характеристики – идеалы, такие, как красота или щедрость, определяющие это совершенство. Ниже я более подробно коснусь того, что такое характеристики и стремления, но на данном этапе общего представления о том, что это такое, будет вполне достаточно. </w:t>
      </w:r>
      <w:bookmarkStart w:id="1" w:name="3"/>
      <w:bookmarkEnd w:id="1"/>
    </w:p>
    <w:p>
      <w:pPr>
        <w:pStyle w:val="Heading4"/>
        <w:rPr>
          <w:color w:val="000000"/>
        </w:rPr>
      </w:pPr>
      <w:r>
        <w:rPr>
          <w:color w:val="000000"/>
        </w:rPr>
        <w:t>Три типа знания персонолога</w:t>
      </w:r>
    </w:p>
    <w:p>
      <w:pPr>
        <w:pStyle w:val="Style10"/>
        <w:jc w:val="both"/>
        <w:rPr/>
      </w:pPr>
      <w:r>
        <w:rPr>
          <w:color w:val="000000"/>
        </w:rPr>
        <w:t xml:space="preserve">Психология претендует на то, чтобы считаться наукой, и вы можете предположить, что теоретические гипотезы персонологов основываются на использовании эмпирических процедур. Эти процедуры предполагают объективное наблюдение за поведением относительно большой группы людей, отобранной таким образом, чтобы они были репрезентативны по отношению к людям в целом, и цель этих процедур – выдвижение гипотез, касающихся сущности и целей поведения. Затем, чтобы установить истинность или ложность этих гипотез, они подвергаются проверке в ходе тщательно спланированных экспериментов. Подтвержденные гипотезы представляют собой </w:t>
      </w:r>
      <w:r>
        <w:rPr>
          <w:rFonts w:cs="Times New Roman" w:ascii="Times New Roman" w:hAnsi="Times New Roman"/>
          <w:i/>
          <w:iCs/>
          <w:color w:val="000000"/>
          <w:sz w:val="29"/>
          <w:szCs w:val="29"/>
        </w:rPr>
        <w:t>эмпирическое знание,</w:t>
      </w:r>
      <w:r>
        <w:rPr>
          <w:color w:val="000000"/>
        </w:rPr>
        <w:t xml:space="preserve"> которое характеризуется общедоступностью, точностью и системностью. </w:t>
      </w:r>
    </w:p>
    <w:p>
      <w:pPr>
        <w:pStyle w:val="Style10"/>
        <w:jc w:val="both"/>
        <w:rPr/>
      </w:pPr>
      <w:r>
        <w:rPr>
          <w:color w:val="000000"/>
        </w:rPr>
        <w:t xml:space="preserve">Возможно, вы также знаете, что теории личности основываются не только на эмпирическом знании (несмотря на критерии научности, имеющиеся в данной области). На мой взгляд, такое положение вещей вовсе не удивительно, более того, его отнюдь не следует считать недостатком. Оно не вызывает удивления, поскольку психология личности все еще находится на начальной стадии своего развития. Учитывая разнообразие и сложность людей и проживаемых ими жизней, эмпирическое знание, доступное персонологу, столь ограниченно и зачастую столь тенденциозно, что его обобщенность и адекватность вызывают определенные сомнения. Кроме того, в психологии существует масса спорных вопросов, касающихся того, что именно следует считать надежной процедурой для получения эмпирического знания. А при таких условиях совсем не удивительно, что теории личности основываются не только на эмпирическом знании. И едва ли стоит считать недостатком тот факт, что в той или иной теории личности выдвигаются положения, не получившие еще эмпирической проверки; скорее, мы можем рассматривать это как потенциально плодотворную процедуру, вполне уместную на ранней стадии развития научного знания, поскольку она позволяет персонологу рассматривать человека во всей сложности его проявлений. Да, верно, что персонолог рискует ошибиться в своих предположениях, но как только эмпирическая наука достигнет такого уровня, </w:t>
      </w:r>
      <w:r>
        <w:rPr>
          <w:rFonts w:cs="Times New Roman" w:ascii="Times New Roman" w:hAnsi="Times New Roman"/>
          <w:i/>
          <w:iCs/>
          <w:color w:val="000000"/>
          <w:sz w:val="29"/>
          <w:szCs w:val="29"/>
        </w:rPr>
        <w:t>чтобы</w:t>
      </w:r>
      <w:r>
        <w:rPr>
          <w:color w:val="000000"/>
        </w:rPr>
        <w:t xml:space="preserve"> проверить эти предположения, они могут быть скорректированы. Однако велика и возможность того, что он окажется прав. Кроме того, персонолог, выдвигающий какую-то гипотезу, не основанную на солидной экспериментальной базе, стимулирует своих коллег к тому, чтобы осуществлять такие наблюдения и планировать такие эксперименты, которые в противном случае просто не стали бы предметом их внимания. </w:t>
      </w:r>
    </w:p>
    <w:p>
      <w:pPr>
        <w:pStyle w:val="Style10"/>
        <w:jc w:val="both"/>
        <w:rPr/>
      </w:pPr>
      <w:r>
        <w:rPr>
          <w:color w:val="000000"/>
        </w:rPr>
        <w:t xml:space="preserve">Возможно, для кого-то все это может показаться ересью, однако мне это представляется вполне обычным. В конце концов, теория в любой научной области фактически никогда не была ограничена утверждениями, сделанными исключительно на основе эмпирического знания. Кроме того, неэмпирические утверждения представляют собой два других типа знания, к которым также нужно относиться с должным уважением, поскольку за неимением эмпирического знания они предоставляют нам весьма полезную информацию. Эти два других типа знания основаны на процессах интуиции и рационального рассуждения. Чтобы осознать важность интуиции, припомните те ситуации, когда вам казалось, что вы постигаете сущность происходящего с вами; это ощущение было сложно сформулировать, однако оно было эмоциональным, ярким и сильным. Именно такое представление о происходящем мы можем назвать </w:t>
      </w:r>
      <w:r>
        <w:rPr>
          <w:rFonts w:cs="Times New Roman" w:ascii="Times New Roman" w:hAnsi="Times New Roman"/>
          <w:i/>
          <w:iCs/>
          <w:color w:val="000000"/>
          <w:sz w:val="29"/>
          <w:szCs w:val="29"/>
        </w:rPr>
        <w:t>интуитивным знанием.</w:t>
      </w:r>
      <w:r>
        <w:rPr>
          <w:color w:val="000000"/>
        </w:rPr>
        <w:t xml:space="preserve"> Напротив, вы наверняка попадали в ситуации, когда вы старались продумать и понять смысл, причины и следствия происходящего с вами, вы строили определенные выводы, анализируя некую совокупность исходных посылок. В этом случае вы имели дело с рациональным знанием, которое характеризуется рефлексивностью, эксплицитностью, логичностью, аналитичностью и точностью. Интуитивное и рациональное знания не имеют ничего общего со случайностью и мистикой. Они – производное от вашего собственного опыта, использование ваших собственных чувств и вашего собственного разума, следовательно, они вполне могут быть надежным инструментом для определения того, что верно. </w:t>
      </w:r>
    </w:p>
    <w:p>
      <w:pPr>
        <w:pStyle w:val="Style10"/>
        <w:jc w:val="both"/>
        <w:rPr>
          <w:color w:val="000000"/>
        </w:rPr>
      </w:pPr>
      <w:r>
        <w:rPr>
          <w:color w:val="000000"/>
        </w:rPr>
        <w:t xml:space="preserve">Осмысленное интуитивное знание может стать знанием рациональным. Кроме того, как интуитивное, так и рациональное знание могут, при осуществлении соответствующего исследования, тесно переплетаться с эмпирическим знанием. Однако все это не меняет того факта, что в любой момент у вас присутствуют все три типа знания – эмпирическое, интуитивное и рациональное – в совокупности. И точно так же теория личности, которая, в конце концов, тоже является результатом деятельности человека, представляет собой такую же совокупность. Если нужны еще какие-то оправдания для того, чтобы позволить интуитивному и рациональному знанию стать основой теории личности, вспомним те сферы деятельности человека, где именно эти два типа знания играют решающую роль, тогда как использование эмпирического знания играет гораздо меньшую роль. Художник, ориентированный на творчество, или теолог, ориентированный на веру, имеют дело преимущественно с интуитивным знанием. А разум – основной инструмент математика и философа. </w:t>
      </w:r>
    </w:p>
    <w:p>
      <w:pPr>
        <w:pStyle w:val="Style10"/>
        <w:jc w:val="both"/>
        <w:rPr>
          <w:color w:val="000000"/>
        </w:rPr>
      </w:pPr>
      <w:r>
        <w:rPr>
          <w:color w:val="000000"/>
        </w:rPr>
        <w:t xml:space="preserve">Принятие трех типов знания не только обеспечит более полное и глубокое понимание на этой первой стадии развития теории личности, оно может обеспечивать и определенные преимущества, поскольку тем самым у нас появляется дополнительный инструмент проверки наших гипотез. Какое-то утверждение, кажущееся вполне обоснованным с точки зрения рационального знания, на уровне интуиции будет вызывать определенные сомнения, и мы сможем определить, насколько адекватным будет это утверждение и какие ограничения нам следует иметь в виду. Какая-то идея, подтверждаемая эмпирически, окажется весьма противоречивой после соответствующих размышлений, а это даст нам возможность проанализировать, не является ли наша интерпретация ошибочной, и если да, то какие несоответствия в нее закрались. Что-то, что на интуитивном уровне кажется нам абсолютно непогрешимым, окажется противоречивым и нелогичным после подробного и тщательного рационального анализа. На ранних стадиях развития науки прямой дороги к истине не существует. Скорее, в одном направлении нас ведут три пересекающиеся время от времени тропы; и если мы действительно хотим изучить ту территорию, по которой мы движемся, нам нужно пройти по каждой из них. </w:t>
      </w:r>
    </w:p>
    <w:p>
      <w:pPr>
        <w:pStyle w:val="Style10"/>
        <w:jc w:val="both"/>
        <w:rPr>
          <w:color w:val="000000"/>
        </w:rPr>
      </w:pPr>
      <w:r>
        <w:rPr>
          <w:color w:val="000000"/>
        </w:rPr>
        <w:t xml:space="preserve">Не знаю, убедили ли вас мои рассуждения о том, что все три типа знания играют важную роль в нахождении истины, однако вы не можете не признать, что все они действительно используются учеными, работающими в этой области. Начальные стадии формулирования теории, как и любой другой акт творчества, интуитивны по своей природе, и это неизбежно. Ученый принимает решение относительно того, с чего ему начать и какие гипотезы выдвинуть, на основании того знания, которое мы никак не можем отнести к рациональному или эмпирическому. Он просто следует своему предчувствию, он движется по наитию. Определенный взгляд на мир кажется ему самым верным, и он отражает его в своей теории. Иногда он осознает интуитивную основу своей теории, иногда нет. В действительности исходная интуитивная стадия формулирования теории переходит в ту стадию, на которой на первый план выходит уже рациональное рассуждение. Однако это никоим образом не отрицает того, что любой теоретик начинает с интуитивного знания. И поэтому его теория все же характеризуется определенной степенью интуитивности даже тогда, когда она достаточно разработана и рационально объяснена. </w:t>
      </w:r>
    </w:p>
    <w:p>
      <w:pPr>
        <w:pStyle w:val="Style10"/>
        <w:jc w:val="both"/>
        <w:rPr>
          <w:color w:val="000000"/>
        </w:rPr>
      </w:pPr>
      <w:r>
        <w:rPr>
          <w:color w:val="000000"/>
        </w:rPr>
        <w:t xml:space="preserve">И все же, сколь интуитивной ни была бы основа теории, персонолог ставит перед собой задачу четко сформулировать свои взгляды в серии посылок и предположений. В общем и целом он старается доказать верность этих предположений, проиллюстрировав их событиями из повседневного жизненного опыта. На их основе он выводит главные теоретические положения своей теории. Иногда вам предлагается принять эти положения как неизбежные выводы из существующих посылок. И хотя не так уж часто мы можем встретить персонолога, доказывающего истинность своей теории только лишь на основе рациональных рассуждений, они нередко делают чрезмерный акцент на рациональном знании, пренебрегая сбором эмпирических доказательств. </w:t>
      </w:r>
    </w:p>
    <w:p>
      <w:pPr>
        <w:pStyle w:val="Style10"/>
        <w:jc w:val="both"/>
        <w:rPr/>
      </w:pPr>
      <w:r>
        <w:rPr>
          <w:color w:val="000000"/>
        </w:rPr>
        <w:t xml:space="preserve">Некоторые персонологи, напротив, уделяют особое внимание поиску эмпирических доказательств. Они исходят из идеи о том, что только те факты, которые могут быть экспериментально подтверждены, заслуживают того, чтобы быть включенными в теорию личности. Кроме того, многие теоретики склонны к формулированию эмпирически проверяемых гипотез. Некоторые даже осуществляют экспериментальную проверку этих гипотез, не доверяя решение этой </w:t>
      </w:r>
      <w:r>
        <w:rPr>
          <w:rFonts w:cs="Times New Roman" w:ascii="Times New Roman" w:hAnsi="Times New Roman"/>
          <w:i/>
          <w:iCs/>
          <w:color w:val="000000"/>
          <w:sz w:val="29"/>
          <w:szCs w:val="29"/>
        </w:rPr>
        <w:t>задачи</w:t>
      </w:r>
      <w:r>
        <w:rPr>
          <w:color w:val="000000"/>
        </w:rPr>
        <w:t xml:space="preserve"> другим психологам. Однако, по сравнению с другими психологами, персонолог все же отводит интуиции гораздо более значимую роль, и он едва ли будет заниматься тем, что обосновано лишь рационально, без привлечения интуитивных догадок. Напротив, он будет стараться совместить в своих размышлениях рациональное и интуитивное знание, хотя необходимость эмпирической проверки никогда не будет ставиться им под сомнение. Такая разносторонность и отсутствие излишнего скептицизма не сделали персонолога популярным и уважаемым специалистом в психологической среде. Но это дало ему смелость выдвигать теоретические положения и готовность решать сложные комплексные проблемы. </w:t>
      </w:r>
    </w:p>
    <w:p>
      <w:pPr>
        <w:pStyle w:val="Style10"/>
        <w:jc w:val="both"/>
        <w:rPr>
          <w:color w:val="000000"/>
        </w:rPr>
      </w:pPr>
      <w:r>
        <w:rPr>
          <w:color w:val="000000"/>
        </w:rPr>
        <w:t xml:space="preserve">Когда вы будете читать следующие главы, вам следует помнить об этих трех типах знания. Постарайтесь проследить их влияние на автора каждой из представленных теорий. Это можно сделать по-разному, и я помогу вам в этом. Кроме того, вам стоит проанализировать различные аспекты этих теорий, используя ваше собственное знание всех трех типов: и интуицию, и разум, и опыт. Тем самым вы перестанете быть просто сторонним наблюдателем; вы будете формировать ваш собственный взгляд на проблему, у вас сложится свое мнение о том, что ценного сделала психология личности. Довольно сложно проанализировать какую-либо теорию, основываясь на интуиции, поскольку интуиция, как правило, безоценочна. И в этом случае лучшее, что вы можете сделать, это, во-первых, осознать свою целостную интуитивную реакцию на ту или иную теорию и, во-вторых, постараться понять, были ли изначально интуитивными предположения самого автора. Как правило, на начальном этапе обсуждения теорий я буду помогать вам, советуя, к какому аспекту вашего собственного опыта вам стоит обратиться, чтобы интуитивным путем познать сущность той или иной теории. Кроме того, я буду делать комментарии относительно того, является ли подход того или иного теоретика интуитивным или даже импульсивным по своей природе. Конечно, более подробный анализ теории может быть осуществлен только посредством рационального рассуждения и эмпирической проверки. И как вы увидите из названий глав, предпринимаемый мною анализ действительно будет основываться на рациональном и эмпирическом знании. В рациональном анализе я попытаюсь обратить ваше внимание на логическую согласованность (либо несогласованность) между частями теории, эксплицитность либо имплицитность гипотез и теоретических положений, а также на те выводы, которые, по мнению авторов, не нуждаются в эмпирической проверке. При проведении эмпирического анализа я попытаюсь оценить теории на основании того, достаточно ли релевантно проведенное исследование поставленным гипотезам и позволяет ли оно с должной степенью надежности их проверить. </w:t>
      </w:r>
      <w:bookmarkStart w:id="2" w:name="4"/>
      <w:bookmarkEnd w:id="2"/>
    </w:p>
    <w:p>
      <w:pPr>
        <w:pStyle w:val="Heading4"/>
        <w:rPr>
          <w:color w:val="000000"/>
        </w:rPr>
      </w:pPr>
      <w:r>
        <w:rPr>
          <w:color w:val="000000"/>
        </w:rPr>
        <w:t>Ядро и периферия личности</w:t>
      </w:r>
    </w:p>
    <w:p>
      <w:pPr>
        <w:pStyle w:val="Style10"/>
        <w:jc w:val="both"/>
        <w:rPr/>
      </w:pPr>
      <w:r>
        <w:rPr>
          <w:color w:val="000000"/>
        </w:rPr>
        <w:t xml:space="preserve">Прежде чем вы перейдете к прочтению других глав этой книги, я должен объяснить вам ее структуру и причины, по которым она была организована именно так. Основной организационный принцип, очевидный в главах 2-10, – это принципиальное различие между ядром и периферией личности. Для большинства теорий личности характерно формулирование двух типов положений. Положения одного типа описывают то, что свойственно всем людям, раскрывают неотъемлемые, непременные атрибуты любой личности. Эти общие черты почти не претерпевают изменений в течение жизни, они принципиальным образом влияют на все аспекты поведения. Этот первый тип положений относится к тому, что я обозначил как </w:t>
      </w:r>
      <w:r>
        <w:rPr>
          <w:rFonts w:cs="Times New Roman" w:ascii="Times New Roman" w:hAnsi="Times New Roman"/>
          <w:i/>
          <w:iCs/>
          <w:color w:val="000000"/>
          <w:sz w:val="29"/>
          <w:szCs w:val="29"/>
        </w:rPr>
        <w:t>ядро личности.</w:t>
      </w:r>
      <w:r>
        <w:rPr>
          <w:color w:val="000000"/>
        </w:rPr>
        <w:t xml:space="preserve"> Однако, как правило, авторы теорий личности также обращают свое внимание на такие </w:t>
      </w:r>
      <w:r>
        <w:rPr>
          <w:rFonts w:cs="Times New Roman" w:ascii="Times New Roman" w:hAnsi="Times New Roman"/>
          <w:i/>
          <w:iCs/>
          <w:color w:val="000000"/>
          <w:sz w:val="29"/>
          <w:szCs w:val="29"/>
        </w:rPr>
        <w:t>атрибуты</w:t>
      </w:r>
      <w:r>
        <w:rPr>
          <w:color w:val="000000"/>
        </w:rPr>
        <w:t xml:space="preserve"> личности, которые отличаются гораздо большей устойчивостью и гораздо более связаны с поведенческими проявлениями, поддающимися непосредственному наблюдению. Эти атрибуты не являются врожденными, они появляются в структуре личности вследствие научения, и их влияние на поведение человека не столь велико. Теоретик обращается к описанию этих атрибутов главным образом для того, чтобы объяснить различия между людьми. Поскольку они являются следствием научения и имеют лишь ограниченное влияние на поведение, я назвал их </w:t>
      </w:r>
      <w:r>
        <w:rPr>
          <w:rFonts w:cs="Times New Roman" w:ascii="Times New Roman" w:hAnsi="Times New Roman"/>
          <w:i/>
          <w:iCs/>
          <w:color w:val="000000"/>
          <w:sz w:val="29"/>
          <w:szCs w:val="29"/>
        </w:rPr>
        <w:t>периферией личности.</w:t>
      </w:r>
      <w:r>
        <w:rPr>
          <w:color w:val="000000"/>
        </w:rPr>
        <w:t xml:space="preserve"> </w:t>
      </w:r>
    </w:p>
    <w:p>
      <w:pPr>
        <w:pStyle w:val="Style10"/>
        <w:jc w:val="both"/>
        <w:rPr/>
      </w:pPr>
      <w:r>
        <w:rPr>
          <w:color w:val="000000"/>
        </w:rPr>
        <w:t xml:space="preserve">Как правило, в любой теории личности выделяется и ядро личности, и ее периферия, и поэтому мне, как персонологу, интересующемуся сходством и различиями между людьми, такое разграничение представляется вполне обоснованным. Позволю себе чуть подробнее остановиться на том, какова структура ядерного и периферического уровней теории личности; надеюсь, это даст вам возможность более ярко и отчетливо представлять себе это различие во время прочтения книги. Когда речь идет об общем направлении жизни человека, о его целях и функциях, эти рассуждения обычно осуществляются на ядерном уровне. Такие утверждения касаются существования одной или, возможно, двух </w:t>
      </w:r>
      <w:r>
        <w:rPr>
          <w:rFonts w:cs="Times New Roman" w:ascii="Times New Roman" w:hAnsi="Times New Roman"/>
          <w:i/>
          <w:iCs/>
          <w:color w:val="000000"/>
          <w:sz w:val="29"/>
          <w:szCs w:val="29"/>
        </w:rPr>
        <w:t>ядерных стремлений.</w:t>
      </w:r>
      <w:r>
        <w:rPr>
          <w:color w:val="000000"/>
        </w:rPr>
        <w:t xml:space="preserve"> Примером такого стремления может служить предположение о том, что все поведение представляет собой попытку актуализации внутренних, врожденных потенциалов. Независимо от того, сколь различными представляются две модели поведения, предполагается, что они отражают попытку человека реализовать и использовать свои потенциалы. Кроме того, на этом теоретическом уровне обычно идет речь о </w:t>
      </w:r>
      <w:r>
        <w:rPr>
          <w:rFonts w:cs="Times New Roman" w:ascii="Times New Roman" w:hAnsi="Times New Roman"/>
          <w:i/>
          <w:iCs/>
          <w:color w:val="000000"/>
          <w:sz w:val="29"/>
          <w:szCs w:val="29"/>
        </w:rPr>
        <w:t>ядерных характеристиках,</w:t>
      </w:r>
      <w:r>
        <w:rPr>
          <w:color w:val="000000"/>
        </w:rPr>
        <w:t xml:space="preserve"> или, иначе, структурных элементах, составляющих выделенное ядерное стремление. Ядерные характеристики, релевантные стремлению к актуализации, взятому нами в качестве примера, – это содержание тех самых внутренних потенциалов. И поскольку эти внутренние потенциалы, как предполагается, являются неотъемлемой особенностью всех людей, они и представляют собой ядерные характеристики. </w:t>
      </w:r>
    </w:p>
    <w:p>
      <w:pPr>
        <w:pStyle w:val="Style10"/>
        <w:jc w:val="both"/>
        <w:rPr/>
      </w:pPr>
      <w:r>
        <w:rPr>
          <w:color w:val="000000"/>
        </w:rPr>
        <w:t xml:space="preserve">На периферическом уровне теории речь идет о конкретных стилях жизни, о моделях поведения, специфичных для каждого человека. Один из способов описать периферию личности – это постулировать некоторое количество </w:t>
      </w:r>
      <w:r>
        <w:rPr>
          <w:rFonts w:cs="Times New Roman" w:ascii="Times New Roman" w:hAnsi="Times New Roman"/>
          <w:i/>
          <w:iCs/>
          <w:color w:val="000000"/>
          <w:sz w:val="29"/>
          <w:szCs w:val="29"/>
        </w:rPr>
        <w:t>конкретных периферических характеристик,</w:t>
      </w:r>
      <w:r>
        <w:rPr>
          <w:color w:val="000000"/>
        </w:rPr>
        <w:t xml:space="preserve"> которые представляют собой элементы, релевантные только какой-то определенной части поведенческих проявлений. Мотивация достижения или такая черта, как упрямство, – вот примеры конкретных периферических характеристик. Мотивация достижения проявляется только в соревновательном поведении в такой ситуации, где возможны успех либо неудача. Если мы говорим о любви, или о сотрудничестве, или о чем-либо еще, мы не объясняем такое поведение мотивацией достижения. Таким образом, эта характеристика может быть использована нами в качестве объяснительного принципа только в отношении определенных поведенческих проявлений, которые мы можем наблюдать у человека. Именно знание конкретных периферических характеристик позволяет понять существование индивидуальных отличий. Мы можем сказать, что мистера Оливера отличает высокая мотивация достижений, тогда как мистер Стерлинг просто упрям. Мы можем также сказать, что мистер Оливер более, чем мистер Стерлинг, стремится к достижениям. В разных теориях личности постулируется различное количество конкретных периферических характеристик; чем больше этих характеристик выделяется, тем в большей степени автора этой теории интересуют индивидуальные различия. Конкретные периферические характеристики – это самые малые, наиболее гомогенные объяснительные элементы из используемых автором теории. Многие персонологи применяют для обозначения только что описанного мной элемента личности такое понятие, как "черта". Однако я не хочу использовать этот термин, поскольку в ряде теорий личности черта рассматривается просто как одна из большого набора различного рода конкретных периферических характеристик. </w:t>
      </w:r>
    </w:p>
    <w:p>
      <w:pPr>
        <w:pStyle w:val="Style10"/>
        <w:jc w:val="both"/>
        <w:rPr/>
      </w:pPr>
      <w:r>
        <w:rPr>
          <w:color w:val="000000"/>
        </w:rPr>
        <w:t xml:space="preserve">Существует большее по объему и более гетерогенное понятие, которое также нередко используется, когда речь идет о периферии личности. Это понятие </w:t>
      </w:r>
      <w:r>
        <w:rPr>
          <w:rFonts w:cs="Times New Roman" w:ascii="Times New Roman" w:hAnsi="Times New Roman"/>
          <w:i/>
          <w:iCs/>
          <w:color w:val="000000"/>
          <w:sz w:val="29"/>
          <w:szCs w:val="29"/>
        </w:rPr>
        <w:t>типа.</w:t>
      </w:r>
      <w:r>
        <w:rPr>
          <w:color w:val="000000"/>
        </w:rPr>
        <w:t xml:space="preserve"> Каждый из постулируемых тем или иным автором типов состоит из ряда конкретных периферических характеристик. Таким образом, понятие типа помогает нам организовать базовые элементы периферии личности в более объемные единицы, которые имеют более непосредственное отношение к непосредственно наблюдаемым моделям поведения. Иногда в теории приводится </w:t>
      </w:r>
      <w:r>
        <w:rPr>
          <w:rFonts w:cs="Times New Roman" w:ascii="Times New Roman" w:hAnsi="Times New Roman"/>
          <w:i/>
          <w:iCs/>
          <w:color w:val="000000"/>
          <w:sz w:val="29"/>
          <w:szCs w:val="29"/>
        </w:rPr>
        <w:t>типология, или</w:t>
      </w:r>
      <w:r>
        <w:rPr>
          <w:color w:val="000000"/>
        </w:rPr>
        <w:t xml:space="preserve"> подробная классификация типов. Предлагая такую исчерпывающую классификацию, автор пытается описать все возможные стили поведения. </w:t>
      </w:r>
    </w:p>
    <w:p>
      <w:pPr>
        <w:pStyle w:val="Style10"/>
        <w:jc w:val="both"/>
        <w:rPr/>
      </w:pPr>
      <w:r>
        <w:rPr>
          <w:color w:val="000000"/>
        </w:rPr>
        <w:t xml:space="preserve">Связь между ядром и периферией личности, по мнению большинства авторов, осуществляется через </w:t>
      </w:r>
      <w:r>
        <w:rPr>
          <w:rFonts w:cs="Times New Roman" w:ascii="Times New Roman" w:hAnsi="Times New Roman"/>
          <w:i/>
          <w:iCs/>
          <w:color w:val="000000"/>
          <w:sz w:val="29"/>
          <w:szCs w:val="29"/>
        </w:rPr>
        <w:t>развитие.</w:t>
      </w:r>
      <w:r>
        <w:rPr>
          <w:color w:val="000000"/>
        </w:rPr>
        <w:t xml:space="preserve"> Вначале ядерная тенденция и ядерные характеристики проявляются в частном контексте окружающей среды. Последующий опыт – подкрепление, наказание, знание – формирует конкретные периферические характеристики и типы. Как правило, считается, что решающее влияние на то, какой тип личности разовьется у того или иного человека, оказывает семейное окружение, в котором проходит его взросление. </w:t>
      </w:r>
    </w:p>
    <w:p>
      <w:pPr>
        <w:pStyle w:val="Style10"/>
        <w:jc w:val="both"/>
        <w:rPr>
          <w:color w:val="000000"/>
        </w:rPr>
      </w:pPr>
      <w:r>
        <w:rPr>
          <w:color w:val="000000"/>
        </w:rPr>
        <w:t xml:space="preserve">Завершая этот краткий обзор, я хотел бы подчеркнуть тот факт, что различение ядра и периферии личности столь же старо, сколь и сама идея о существовании личности. Для римлян персона была одновременно и глубочайшим хранилищем души, и фасадом, открытым миру. Такое объединение ядра и периферии вовсе не кажется мне парадоксальным. В самом деле, я уверен, что все описанные мною ядерные и периферические понятия являются необходимыми элементами любой теории личности, если она претендует на то, чтобы считаться основой для постижения феномена человеческого существования. Однако мне представляется совершенно бесполезным убеждать вас в этом до тех пор, пока вы не перешли к рассмотрению конкретных теорий, просто имейте в виду эту идею, пока будете читать главы 2-10. В главе 11 мы сможем более подробно оценить важность выделения этих концептов. </w:t>
      </w:r>
      <w:bookmarkStart w:id="3" w:name="5"/>
      <w:bookmarkEnd w:id="3"/>
    </w:p>
    <w:p>
      <w:pPr>
        <w:pStyle w:val="Heading4"/>
        <w:rPr>
          <w:color w:val="000000"/>
        </w:rPr>
      </w:pPr>
      <w:r>
        <w:rPr>
          <w:color w:val="000000"/>
        </w:rPr>
        <w:t>Подбор теорий личности для включения в данную книгу</w:t>
      </w:r>
    </w:p>
    <w:p>
      <w:pPr>
        <w:pStyle w:val="Style10"/>
        <w:jc w:val="both"/>
        <w:rPr>
          <w:color w:val="000000"/>
        </w:rPr>
      </w:pPr>
      <w:r>
        <w:rPr>
          <w:color w:val="000000"/>
        </w:rPr>
        <w:t xml:space="preserve">Книга, в которой предпринимается сравнительный анализ теорий личности, может считаться серьезной ровно настолько, насколько разносторонним и репрезентативным будет набор теорий, в ней описываемых. Отбирая теории для обсуждения, я старался иметь это в виду. Я включил в свой анализ не только те теории, что популярны среди психиатров (Фрейд, Салливан) или психологов (Роджерс, Мюррей), но и те теории, которые нельзя назвать популярными (Ранк, Ангьял). Вы найдете в этой книге не только те теории, что были опубликованы довольно давно (Адлер, Олпорт), но также и теории, появившиеся совсем недавно (Фиске и Мадди, Бейкан). Будут описаны как те теории, что делают акцент на ядре личности (Роджерс, Маслоу), так и те, в которых уделяется больше внимания периферии (Мак-Клелланд, Эриксон). В одних теориях подчеркиваются феномены эмоционального плана (Фрейд, Роджерс), в других – интеллектуального (Келли, Олпорт). Некоторые теории были разработаны на основе психотерапевтической практики (Адлер, Салливан), тогда как другие являют собой академические и исследовательские изыскания, осуществленные в университетской среде (Уайт, Олпорт). Более того, я рискнул включить в свой обзор не только достаточно завершенные и согласованные теории (Фромм, Фрейд), но также и те, которые представляются довольно аморфными и неполными (Салливан, Ангьял). </w:t>
      </w:r>
    </w:p>
    <w:p>
      <w:pPr>
        <w:pStyle w:val="Style10"/>
        <w:jc w:val="both"/>
        <w:rPr>
          <w:color w:val="000000"/>
        </w:rPr>
      </w:pPr>
      <w:r>
        <w:rPr>
          <w:color w:val="000000"/>
        </w:rPr>
        <w:t xml:space="preserve">Я предполагаю, что многие персонологи будут критиковать меня, поскольку я не включил в свой обзор традиционно анализируемые и считающиеся важными теории Юнга и Левина. Я не стал рассматривать эти теории, поскольку они, на мой взгляд, уже не оказывают достаточно сильного влияния на развитие психологии личности. Последователей Юнга или Левина среди современных персонологов – единицы, столь же малочисленны и те ученые, которые занимаются критикой этих теорий. Если бы такая ситуация сложилась относительно недавно выдвинутых теорий, это было бы вполне объяснимо, однако речь идет о теориях не столь новых, и это может свидетельствовать о том, что они уже не так актуальны и значимы. В то же время, утеряв значительную часть своей непосредственной актуальности, теории Юнга и Левина оказали огромное влияние на развитие других, признаваемых ныне теорий личности. И мне представляется достаточным включить в мой обзор только эти теории. Я также не стал рассматривать теорию Долларда и Миллера главным образом потому, что их основной вклад в психологию – это описание и анализ процессов научения. Данная же книга посвящена анализу принципиальных положений, касающихся ядерных и периферических элементов личности, а научение – это всего лишь часть процессов развития, связывающих два эти уровня. Да, Доллард и Миллер также высказывали ряд предположений, касающихся ядра и периферии личности, однако если вы более подробно проанализируете эти предположения, то поймете, что они по природе своей ближе к психоаналитическим, хотя и не столь явно, как предположения самого Фрейда. А раз мы включаем в наш обзор теорию Фрейда, включение еще и теории Долларда и Миллера не представляется столь уж необходимым, несмотря на их существенный вклад в понимание процессов научения. </w:t>
      </w:r>
    </w:p>
    <w:p>
      <w:pPr>
        <w:pStyle w:val="Style10"/>
        <w:jc w:val="both"/>
        <w:rPr>
          <w:color w:val="000000"/>
        </w:rPr>
      </w:pPr>
      <w:r>
        <w:rPr>
          <w:color w:val="000000"/>
        </w:rPr>
        <w:t xml:space="preserve">И хотя я не могу претендовать на то, что включил в свой обзор все теории личности, все же мой анализ довольно полон; кроме того, я считаю, что отобранные мною теории достаточно репрезентативны. Мне представляется маловероятным, что предложенные мною выводы принципиальным образом изменились бы, если бы я дополнил свой обзор еще какими-то теориями. Я считаю, что все рассмотренные теории можно распределить по трем основным моделям, характерным для психологии личности (причем каждая модель имеет две версии и несколько вариантов). И все же способов анализа человеческой личности, как мы увидим, всего несколько. </w:t>
      </w:r>
    </w:p>
    <w:p>
      <w:pPr>
        <w:pStyle w:val="Heading3"/>
        <w:rPr>
          <w:color w:val="000000"/>
        </w:rPr>
      </w:pPr>
      <w:r>
        <w:rPr>
          <w:color w:val="000000"/>
        </w:rPr>
        <w:t>Глава 2</w:t>
      </w:r>
    </w:p>
    <w:p>
      <w:pPr>
        <w:pStyle w:val="Heading2"/>
        <w:rPr>
          <w:color w:val="645000"/>
        </w:rPr>
      </w:pPr>
      <w:r>
        <w:rPr/>
        <w:t>Ядро личности: модель конфликта</w:t>
      </w:r>
    </w:p>
    <w:p>
      <w:pPr>
        <w:pStyle w:val="Style10"/>
        <w:jc w:val="both"/>
        <w:rPr>
          <w:color w:val="000000"/>
        </w:rPr>
      </w:pPr>
      <w:r>
        <w:rPr>
          <w:color w:val="000000"/>
        </w:rPr>
        <w:t xml:space="preserve">К настоящему времени база для нашего анализа существующих теорий личности уже заложена. Мы знаем, что теория того или иного автора отражает его интерес в определении и понимании того, как люди проживают свои жизни. Для того чтобы обеспечить максимально полный анализ, он должен исследовать, чем люди похожи друг на друга и в чем они различаются. Выявление различий между людьми формирует основу для анализа периферии личности, в котором делается акцент на определение типов и базовых, нередуцируемых характеристик личности. Выявление сходства между людьми лежит в основе рассуждений о ядре личности, где основное внимание уделяется идентификации характеристик и тенденций, которые определяют человеческую природу и проявляются во всех аспектах существования. </w:t>
      </w:r>
    </w:p>
    <w:p>
      <w:pPr>
        <w:pStyle w:val="Style10"/>
        <w:jc w:val="both"/>
        <w:rPr>
          <w:color w:val="000000"/>
        </w:rPr>
      </w:pPr>
      <w:r>
        <w:rPr>
          <w:color w:val="000000"/>
        </w:rPr>
        <w:t xml:space="preserve">В этой и трех последующих главах я предложу вашему вниманию точки зрения на ядро личности, сформулированные рядом персонологов. Как вы знаете, я вовсе не претендую на то, что предложенный мною перечень персонологов полон, было бы вернее сказать, что он репрезентативен, поскольку отражает различные направления психологии личности. Анализируя ядро личности, мы задаем себе вопрос: каковы основные свойства и долговременные стремления человека. Ядерные тенденции и характеристики по своей природе представляют собой очень высокий уровень обобщенности, и нам не следует ожидать, что их влияние будет заметно в каком-то отдельном маленьком сегменте поведения. Но если мы анализируем совокупность таких элементов, мы можем постичь выраженную в них общую направленность жизни, и это уже будет анализ ядерных характеристик личности. Те части теорий личности, в которых не рассматривается ядро личности, касаются преимущественно различий между людьми, и о них речь пойдет в главах 6-10, когда мы обратимся к периферии личности. </w:t>
      </w:r>
    </w:p>
    <w:p>
      <w:pPr>
        <w:pStyle w:val="Style10"/>
        <w:jc w:val="both"/>
        <w:rPr/>
      </w:pPr>
      <w:r>
        <w:rPr>
          <w:color w:val="000000"/>
        </w:rPr>
        <w:t xml:space="preserve">Интенсивно исследуя и используя различные теории личности, я пришел к выводу, что наименьшее количество категорий, на которые имеет смысл разделить все теории, равняется трем. Мы можем передать сущность этих трех категорий, определив их следующим образом: </w:t>
      </w:r>
      <w:r>
        <w:rPr>
          <w:rFonts w:cs="Times New Roman" w:ascii="Times New Roman" w:hAnsi="Times New Roman"/>
          <w:i/>
          <w:iCs/>
          <w:color w:val="000000"/>
          <w:sz w:val="29"/>
          <w:szCs w:val="29"/>
        </w:rPr>
        <w:t>модель конфликта, модель самореализации</w:t>
      </w:r>
      <w:r>
        <w:rPr>
          <w:color w:val="000000"/>
        </w:rPr>
        <w:t xml:space="preserve"> и </w:t>
      </w:r>
      <w:r>
        <w:rPr>
          <w:rFonts w:cs="Times New Roman" w:ascii="Times New Roman" w:hAnsi="Times New Roman"/>
          <w:i/>
          <w:iCs/>
          <w:color w:val="000000"/>
          <w:sz w:val="29"/>
          <w:szCs w:val="29"/>
        </w:rPr>
        <w:t>модель согласованности.</w:t>
      </w:r>
      <w:r>
        <w:rPr>
          <w:color w:val="000000"/>
        </w:rPr>
        <w:t xml:space="preserve"> В модели конфликта предполагается, что личность постоянно и неизбежно находится между двумя сильными, но противоположными друг другу влияниями. Жизнь в соответствии с этой моделью необходимым образом представляет собой в лучшем случае компромисс, который реализуется в динамическом балансе этих двух движущих сил, а в худшем – обреченную на провал попытку отвергнуть существование одной из них. Существуют две версии модели конфликта. В </w:t>
      </w:r>
      <w:r>
        <w:rPr>
          <w:rFonts w:cs="Times New Roman" w:ascii="Times New Roman" w:hAnsi="Times New Roman"/>
          <w:i/>
          <w:iCs/>
          <w:color w:val="000000"/>
          <w:sz w:val="29"/>
          <w:szCs w:val="29"/>
        </w:rPr>
        <w:t>психосоциальной версии</w:t>
      </w:r>
      <w:r>
        <w:rPr>
          <w:color w:val="000000"/>
        </w:rPr>
        <w:t xml:space="preserve"> источник одной из этих сил кроется в самом человеке, тогда как источник второй – в группах или обществе. В </w:t>
      </w:r>
      <w:r>
        <w:rPr>
          <w:rFonts w:cs="Times New Roman" w:ascii="Times New Roman" w:hAnsi="Times New Roman"/>
          <w:i/>
          <w:iCs/>
          <w:color w:val="000000"/>
          <w:sz w:val="29"/>
          <w:szCs w:val="29"/>
        </w:rPr>
        <w:t>интрапсихической версии</w:t>
      </w:r>
      <w:r>
        <w:rPr>
          <w:color w:val="000000"/>
        </w:rPr>
        <w:t xml:space="preserve"> обе движущие силы возникают внутри самой личности независимо от того, рассматривается ли она как индивидуальная или как социальная сущность. Поскольку две эти силы изначально антагонистичны друг другу, в обеих версиях конфликтной модели делается акцент на их непосредственном содержании; считается, что изменить эти силы невозможно. </w:t>
      </w:r>
    </w:p>
    <w:p>
      <w:pPr>
        <w:pStyle w:val="Style10"/>
        <w:jc w:val="both"/>
        <w:rPr/>
      </w:pPr>
      <w:r>
        <w:rPr>
          <w:color w:val="000000"/>
        </w:rPr>
        <w:t xml:space="preserve">Напротив, модель самореализации предполагает, что существует лишь одна ведущая сила, и источник этой силы кроется в самой личности. В соответствии с данной моделью жизнь – это все возрастающее выражение движущей силы. Хотя и в этой модели существование конфликтов рассматривается как вполне возможное явление, эти конфликты не являются ни необходимыми, ни бесконечными. Когда тот или иной конфликт имеет место, он означает, что в жизни человека произошла какая-то досадная ошибка. Как и у модели конфликта, у модели реализации также существует две версии. В соответствии с </w:t>
      </w:r>
      <w:r>
        <w:rPr>
          <w:rFonts w:cs="Times New Roman" w:ascii="Times New Roman" w:hAnsi="Times New Roman"/>
          <w:i/>
          <w:iCs/>
          <w:color w:val="000000"/>
          <w:sz w:val="29"/>
          <w:szCs w:val="29"/>
        </w:rPr>
        <w:t>версией актуализации</w:t>
      </w:r>
      <w:r>
        <w:rPr>
          <w:color w:val="000000"/>
        </w:rPr>
        <w:t xml:space="preserve"> движущая сила представляет собой некую генетическую программу, детерминирующую специальные способности личности. И в этом случае полная, успешная жизнь представляет собой процесс реализации этих способностей. В </w:t>
      </w:r>
      <w:r>
        <w:rPr>
          <w:rFonts w:cs="Times New Roman" w:ascii="Times New Roman" w:hAnsi="Times New Roman"/>
          <w:i/>
          <w:iCs/>
          <w:color w:val="000000"/>
          <w:sz w:val="29"/>
          <w:szCs w:val="29"/>
        </w:rPr>
        <w:t>версии совершенствования,</w:t>
      </w:r>
      <w:r>
        <w:rPr>
          <w:color w:val="000000"/>
        </w:rPr>
        <w:t xml:space="preserve"> напротив, акцент делается не столько на генетически заложенных способностях, сколько на идеалах того, какая жизнь может считаться красивой, превосходной и наполненной смыслом. Движущая сила стимулирует стремление к достижению определенных человеком идеалов совершенства независимо от того, влечет ли это использование заложенных в человеке способностей, и независимо от того, каковы его слабые места. В обеих версиях модели реализации явно или неявно предполагается, что содержание движущей силы фиксировано и оно может быть определено. </w:t>
      </w:r>
    </w:p>
    <w:p>
      <w:pPr>
        <w:pStyle w:val="Style10"/>
        <w:jc w:val="both"/>
        <w:rPr/>
      </w:pPr>
      <w:r>
        <w:rPr>
          <w:color w:val="000000"/>
        </w:rPr>
        <w:t xml:space="preserve">В модели согласованности не делается акцент на том, сколько существует движущих сил и приводят ли они к конфликту. Скорее, главным является влияние обратной связи из внешнего мира, которое определяет личность. Если обратная связь согласуется с ожиданиями человека или с тем, что ему привычно, личность находится в состоянии покоя. Если же имеет место расхождение между обратной связью, с одной стороны, и ожиданием или привычкой – с другой, человек будет чувствовать давление, в результате которого появится стремление к устранению неудовлетворительного положения вещей. Жизнь в соответствии с этой моделью понимается как попытка поддержать согласованность. Конфликт в модели конфликта продолжителен, неизбежен, его содержание предопределено, он может быть сведен к минимуму, однако принципиально неустраним; несогласованности в модели согласованности вполне можно избежать, и ее содержание может касаться совершенно разных аспектов жизнедеятельности человека. В противоположность модели реализации в модели согласованности не делается акцент на существовании каких-либо врожденных способностей или приобретенных идеалов, которые направляли бы жизнь человека. Модель согласованности также имеет две версии. В </w:t>
      </w:r>
      <w:r>
        <w:rPr>
          <w:rFonts w:cs="Times New Roman" w:ascii="Times New Roman" w:hAnsi="Times New Roman"/>
          <w:i/>
          <w:iCs/>
          <w:color w:val="000000"/>
          <w:sz w:val="29"/>
          <w:szCs w:val="29"/>
        </w:rPr>
        <w:t>версии когнитивного диссонанса</w:t>
      </w:r>
      <w:r>
        <w:rPr>
          <w:color w:val="000000"/>
        </w:rPr>
        <w:t xml:space="preserve"> те аспекты личности, в отношении которых может (но не обязательно) иметь место несогласованность, когнитивны по своей природе. Так, может существовать рассогласование между двумя идеями или между ожиданием и восприятием того, что произошло в действительности. Напротив, в </w:t>
      </w:r>
      <w:r>
        <w:rPr>
          <w:rFonts w:cs="Times New Roman" w:ascii="Times New Roman" w:hAnsi="Times New Roman"/>
          <w:i/>
          <w:iCs/>
          <w:color w:val="000000"/>
          <w:sz w:val="29"/>
          <w:szCs w:val="29"/>
        </w:rPr>
        <w:t>версии активации</w:t>
      </w:r>
      <w:r>
        <w:rPr>
          <w:color w:val="000000"/>
        </w:rPr>
        <w:t xml:space="preserve"> акцент делается на согласованности либо несогласованности между той степенью физического напряжения или активации, которая является привычной для личности, и той, что существует в настоящий момент. </w:t>
      </w:r>
    </w:p>
    <w:p>
      <w:pPr>
        <w:pStyle w:val="Style10"/>
        <w:jc w:val="both"/>
        <w:rPr>
          <w:color w:val="000000"/>
        </w:rPr>
      </w:pPr>
      <w:r>
        <w:rPr>
          <w:color w:val="000000"/>
        </w:rPr>
        <w:t xml:space="preserve">Я попытался быть предельно ясным и кратким, представляя вашему вниманию эти три модели и их версии. В мои планы не входило убедить вас в их важности и целесообразности для анализа существующих ныне теорий личности. Я просто хотел довести их до вашего сведения, чтобы вы имели о них представление, читая эту и последующие восемь глав. Если предложенный мной подход пока не вызвал у вас особого энтузиазма, может быть, причина кроется в том, что мы еще не перешли к непосредственному рассмотрению теорий, к сравнению сходства и различий между ними. И я убежден, что, как только мы начнем это делать, вы обнаружите, что большая часть обсуждаемых нами теорий будет являть собой яркие, отчетливые примеры той или иной модели. Кроме того, я не думаю, что смысл этих теорий вовсе не будет искажен вследствие того, что мы отнесем их к той или иной модели н версии. Но, может быть, я и ошибаюсь. Конечно, вы встретите несколько теорий, которые будет не так просто отнести к какой-то из моделей, скорее, их следует считать своего рода модификацией. И наконец, я уверен в том, что, используя такую классификационную систему, я предлагаю вашему вниманию некую эвристическую схему, которая будет служить вам стимулом для размышлений о сущности предложенных теорий личности, пока вы будете читать следующие главы. Область теорий личности на данном этапе столь хаотична, что любая попытка построения классификации для организации поля должна только приветствоваться. </w:t>
      </w:r>
    </w:p>
    <w:p>
      <w:pPr>
        <w:pStyle w:val="Heading3"/>
        <w:rPr>
          <w:color w:val="000000"/>
        </w:rPr>
      </w:pPr>
      <w:r>
        <w:rPr>
          <w:color w:val="000000"/>
        </w:rPr>
        <w:t>Модель конфликта: психосоциальный подход</w:t>
      </w:r>
    </w:p>
    <w:p>
      <w:pPr>
        <w:pStyle w:val="Style10"/>
        <w:jc w:val="both"/>
        <w:rPr>
          <w:color w:val="000000"/>
        </w:rPr>
      </w:pPr>
      <w:r>
        <w:rPr>
          <w:color w:val="000000"/>
        </w:rPr>
        <w:t xml:space="preserve">Обсуждая модель конфликта, мы обратимся прежде всего к рассмотрению той версии, в соответствии с которой предполагается существование двух движущих, противоположных друг другу сил, одна из которых присуща человеку как индивидуальности, а вторая – человеку как существу социальному. Самый яркий пример теории такого рода – это теория Фрейда, и мы обратимся к ее описанию с самого начала. После я перейду к анализу теорий Мюррея и Эриксона, которые во многом схожи с идеями Фрейда. Однако следует иметь в виду, что Мюррей и Эриксон отошли от понимания конфликта как всеобъемлющего состояния. По их мнению, существует небольшая часть жизни, свободная от конфликта. Можно сказать, что эти авторы отвергают чисто психосоциальную модель конфликта, однако все же достаточно близки к ней, и поэтому я счел возможным рассматривать их теории как варианты этой модели. И наконец, теория Салливана включена в данный обзор как чистый пример психосоциальной модели конфликта, хотя содержание этой теории несколько отличается от того, что предложено Фрейдом. </w:t>
      </w:r>
    </w:p>
    <w:p>
      <w:pPr>
        <w:pStyle w:val="Heading4"/>
        <w:rPr>
          <w:color w:val="000000"/>
        </w:rPr>
      </w:pPr>
      <w:r>
        <w:rPr>
          <w:color w:val="000000"/>
        </w:rPr>
        <w:t>Позиция Фрейда</w:t>
      </w:r>
    </w:p>
    <w:p>
      <w:pPr>
        <w:pStyle w:val="Style10"/>
        <w:jc w:val="both"/>
        <w:rPr>
          <w:color w:val="000000"/>
        </w:rPr>
      </w:pPr>
      <w:r>
        <w:rPr>
          <w:color w:val="000000"/>
        </w:rPr>
        <w:t xml:space="preserve">Масштабность вклада Зигмунда Фрейда (родился в Моравии в 1856 г., умер в Лондоне, Англия, в 1939 г.) в развитие психологии личности признается как его сторонниками, так и противниками, и по этой причине в настоящее время объективный анализ его теории представляется делом весьма затруднительным. И тем не менее мы должны попытаться. Как человек, он серьезно и увлеченно относился к своей работе, своей жене и семье, своим друзьям и коллегам, своим принципам. Уже в молодости он отличался высоким интеллектом, целеустремленностью и независимостью, что говорило о величине его дарования и в то же время приводило к социальному отвержению, являющемуся частым спутником таланта. Врач, далеко отошедший от ортодоксального медицинского представления о том, что любая болезнь имеет причины физического характера, Фрейд пропагандировал среди коллег такие взгляды, которые казались большинству из них откровенной ересью. На протяжении почти всей сознательной жизни Фрейда его считали фанатиком, помешанным на сексе, медицинское сообщество отказывало ему в признании. Горько сожалея об этом, Фрейд делал все более тесной сплотившуюся вокруг него группу сторонников и почитателей, настаивая на неукоснительной лояльности к тем теоретическим принципам, которые и стали причиной столь жестокого остракизма. Совсем не удивительно, что взгляды Фрейда вызывали такое отвержение даже несмотря на то, что они были сформированы в результате непосредственных наблюдений за его пациентами, поскольку они представляли собой своего рода обвинительный интеллектуальный вызов той эпохе, отличавшейся особым пуританским викторианством. </w:t>
      </w:r>
    </w:p>
    <w:p>
      <w:pPr>
        <w:pStyle w:val="Style10"/>
        <w:jc w:val="both"/>
        <w:rPr>
          <w:color w:val="000000"/>
        </w:rPr>
      </w:pPr>
      <w:r>
        <w:rPr>
          <w:color w:val="000000"/>
        </w:rPr>
        <w:t xml:space="preserve">С самого начала Фрейд и тесный кружок его последователей уделяли особое внимание анализу психической причинности некоторых болезней и пытались разработать такую терапию, которая была бы ориентирована не столько на оздоровление тела, сколько на исцеление психики. Как сам Фрейд, так и его последователи оказали огромное влияние на развитие персонологии. Взаимодействие между членами кружка, большинство из которых были молодыми, энергичными, амбициозными врачами, и их мечтательным, хотя и проявляющим отеческую заботу, лидером было столь интенсивным, что время от времени приводило к ссорам. И у членов этой экстраординарной группы было два пути: они или оставались в ней, или становились изгоями. Однако интеллектуальное влияние Фрейда было столь велико, что эти изгнанники создавали свои собственные, не менее глубокие теории, которые все же тем или иным образом отражали психоаналитическое прошлое своих создателей. </w:t>
      </w:r>
    </w:p>
    <w:p>
      <w:pPr>
        <w:pStyle w:val="Style10"/>
        <w:jc w:val="both"/>
        <w:rPr>
          <w:color w:val="000000"/>
        </w:rPr>
      </w:pPr>
      <w:r>
        <w:rPr>
          <w:color w:val="000000"/>
        </w:rPr>
        <w:t xml:space="preserve">Фрейд много писал, часто менял свое мнение; многие из его идей остались недосказанными, поскольку он никак не мог решить, какая из его теоретических альтернатив наиболее выигрышна. Кроме того, интерпретацией его работ занималось чрезвычайно много исследователей, причем кто-то был его союзником, кто-то противником, а кто-то просто пытался найти в его рассуждениях то, что могло бы стать отправной точкой их собственных теоретических построений. Учитывая столь сложные обстоятельства, нужно крайне осторожно давать какие-то общие оценки этой теории. И поэтому, имея в виду все вышесказанное, я буду обращаться главным образом к работам самого Фрейда, а не его союзников, противников или последователей; кроме того, я буду говорить только о тех его идеях, которые он проводил наиболее последовательно, и не принимать в расчет случайные утверждения и объяснения, какими бы интригующими они ни казались. </w:t>
      </w:r>
    </w:p>
    <w:p>
      <w:pPr>
        <w:pStyle w:val="Style10"/>
        <w:jc w:val="both"/>
        <w:rPr/>
      </w:pPr>
      <w:r>
        <w:rPr>
          <w:color w:val="000000"/>
        </w:rPr>
        <w:t xml:space="preserve">И если мы решили придерживаться столь избирательной стратегии, мы без труда выявляем то, что, по мнению Фрейда, является основной тенденцией жизни. </w:t>
      </w:r>
      <w:r>
        <w:rPr>
          <w:rFonts w:cs="Times New Roman" w:ascii="Times New Roman" w:hAnsi="Times New Roman"/>
          <w:i/>
          <w:iCs/>
          <w:color w:val="000000"/>
          <w:sz w:val="29"/>
          <w:szCs w:val="29"/>
        </w:rPr>
        <w:t>Это стремление максимизировать удовлетворение своих инстинктов, минимизируя при этом наказание и вину.</w:t>
      </w:r>
      <w:r>
        <w:rPr>
          <w:color w:val="000000"/>
        </w:rPr>
        <w:t xml:space="preserve"> Стоит на минуту задуматься о том, насколько очевидно это утверждение и насколько оно совпадает с простым здравым смыслом. Попытайтесь вспомнить, когда вы в последний раз хотели чего-то для себя и боялись, что кто-то повредит вам, если вы попытаетесь получить желаемое, или же вам казалось аморальным то, что ваше желание так важно для вас. Если ваше желание было достаточно сильным, вы наверняка ощущали внутренний конфликт, который, по всей вероятности, не так просто решить, просто сказав себе, что вы не будете добиваться желаемого. И если вы разрешали стоящий перед вами конфликт, добиваясь реализации той части или той формы вашего желания, которая вызывала меньше возражений со стороны окружающих или вас самих и не приводила к наказанию или возникновению чувства вины, то считайте, что вам посчастливилось получить интуитивный личностный опыт, позволяющий вам понять, что же имел в виду Фрейд. </w:t>
      </w:r>
    </w:p>
    <w:p>
      <w:pPr>
        <w:pStyle w:val="Style10"/>
        <w:jc w:val="both"/>
        <w:rPr>
          <w:color w:val="000000"/>
        </w:rPr>
      </w:pPr>
      <w:r>
        <w:rPr>
          <w:color w:val="000000"/>
        </w:rPr>
        <w:t xml:space="preserve">Однако у Фрейда, без сомнения, было более точное и формальное представление о том, и нам будет сложно до конца понять его, если мы будем исходить только из простых переживаний такого типа, как те, о которых я только что вам напомнил. Чтобы осознать этот более формальный смысл, нам необходимо использовать свои мыслительные способности, поскольку, как я покажу чуть позднее, кое-что из того, о чем говорил Фрейд, строго говоря, плохо поддается непосредственному интроспективному анализу. В любом событии, если мы рассматриваем его с формально-теоретической позиции, основная жизненная тенденция, в том виде, как ее понимал Фрейд, непременно будет проявляться в существовании 1) инстинктов, 2) источников наказания и вины, 3) механизмов удовлетворения инстинктов и избегания наказания и чувства вины. </w:t>
      </w:r>
    </w:p>
    <w:p>
      <w:pPr>
        <w:pStyle w:val="Style10"/>
        <w:jc w:val="both"/>
        <w:rPr/>
      </w:pPr>
      <w:r>
        <w:rPr>
          <w:b/>
          <w:bCs/>
          <w:color w:val="000000"/>
        </w:rPr>
        <w:t>Инстинкты</w:t>
      </w:r>
      <w:r>
        <w:rPr>
          <w:color w:val="000000"/>
        </w:rPr>
        <w:t xml:space="preserve"> </w:t>
      </w:r>
    </w:p>
    <w:p>
      <w:pPr>
        <w:pStyle w:val="Style10"/>
        <w:jc w:val="both"/>
        <w:rPr/>
      </w:pPr>
      <w:r>
        <w:rPr>
          <w:color w:val="000000"/>
        </w:rPr>
        <w:t xml:space="preserve">Фрейд считал, что существует некоторое количество инстинктов, которые являются общими для всех людей; эти инстинкты – врожденный и не поддающийся изменению аспект человеческой природы. Если мы используем нашу терминологию, то выделяемые Фрейдом инстинкты – это ядерные характеристики личности. Хотя он рассматривал три типа инстинктов, все они имеют одну и ту же общую форму, различия проявляются только в содержании. У всех инстинктов есть </w:t>
      </w:r>
      <w:r>
        <w:rPr>
          <w:rFonts w:cs="Times New Roman" w:ascii="Times New Roman" w:hAnsi="Times New Roman"/>
          <w:i/>
          <w:iCs/>
          <w:color w:val="000000"/>
          <w:sz w:val="29"/>
          <w:szCs w:val="29"/>
        </w:rPr>
        <w:t>источник,</w:t>
      </w:r>
      <w:r>
        <w:rPr>
          <w:color w:val="000000"/>
        </w:rPr>
        <w:t xml:space="preserve"> определенного типа </w:t>
      </w:r>
      <w:r>
        <w:rPr>
          <w:rFonts w:cs="Times New Roman" w:ascii="Times New Roman" w:hAnsi="Times New Roman"/>
          <w:i/>
          <w:iCs/>
          <w:color w:val="000000"/>
          <w:sz w:val="29"/>
          <w:szCs w:val="29"/>
        </w:rPr>
        <w:t>энергия,</w:t>
      </w:r>
      <w:r>
        <w:rPr>
          <w:color w:val="000000"/>
        </w:rPr>
        <w:t xml:space="preserve"> или движущая сила, </w:t>
      </w:r>
      <w:r>
        <w:rPr>
          <w:rFonts w:cs="Times New Roman" w:ascii="Times New Roman" w:hAnsi="Times New Roman"/>
          <w:i/>
          <w:iCs/>
          <w:color w:val="000000"/>
          <w:sz w:val="29"/>
          <w:szCs w:val="29"/>
        </w:rPr>
        <w:t>цель</w:t>
      </w:r>
      <w:r>
        <w:rPr>
          <w:color w:val="000000"/>
        </w:rPr>
        <w:t xml:space="preserve"> и </w:t>
      </w:r>
      <w:r>
        <w:rPr>
          <w:rFonts w:cs="Times New Roman" w:ascii="Times New Roman" w:hAnsi="Times New Roman"/>
          <w:i/>
          <w:iCs/>
          <w:color w:val="000000"/>
          <w:sz w:val="29"/>
          <w:szCs w:val="29"/>
        </w:rPr>
        <w:t>объект.</w:t>
      </w:r>
      <w:r>
        <w:rPr>
          <w:color w:val="000000"/>
        </w:rPr>
        <w:t xml:space="preserve"> Источник инстинкта неизбежно коренится в биологическом характере организма – в самом процессе обмена веществ. Фрейд говорил (1925b, с. 66): </w:t>
      </w:r>
    </w:p>
    <w:p>
      <w:pPr>
        <w:pStyle w:val="Style10"/>
        <w:jc w:val="both"/>
        <w:rPr>
          <w:color w:val="000000"/>
          <w:sz w:val="22"/>
          <w:szCs w:val="22"/>
        </w:rPr>
      </w:pPr>
      <w:r>
        <w:rPr>
          <w:color w:val="000000"/>
          <w:sz w:val="22"/>
          <w:szCs w:val="22"/>
        </w:rPr>
        <w:t xml:space="preserve">"Под источником &lt;...&gt; инстинкта понимается соматический процесс, происходящий в органе или части тела, побудительная причина которого представлена инстинктом в психической жизни. Мы не знаем, какова химическая природа процесса и связан ли он с высвобождением других, например механических, сил. Изучение источников инстинктов находится вне компетенции психологии". </w:t>
      </w:r>
    </w:p>
    <w:p>
      <w:pPr>
        <w:pStyle w:val="Style10"/>
        <w:jc w:val="both"/>
        <w:rPr>
          <w:color w:val="000000"/>
        </w:rPr>
      </w:pPr>
      <w:r>
        <w:rPr>
          <w:color w:val="000000"/>
        </w:rPr>
        <w:t xml:space="preserve">Итак, инстинкт – это не сам соматический процесс, но, скорее, психическая репрезентация соматического процесса. Постулируя этот факт, Фрейд подчеркивал, что психические проявления личности, такие, как мысли, желания и даже эмоции, являются выражением соматических функций и процессов и зависят от них. Именно поэтому многие персонологи склонны считать теорию Фрейда не столько психологической, сколько биологической. И все-таки, несмотря на то что он уделял столько внимания биологическим основам личности, он, несомненно, признавал важность инстинктов и подчеркивал их влияние на психическую жизнь человека. </w:t>
      </w:r>
    </w:p>
    <w:p>
      <w:pPr>
        <w:pStyle w:val="Style10"/>
        <w:jc w:val="both"/>
        <w:rPr/>
      </w:pPr>
      <w:r>
        <w:rPr>
          <w:color w:val="000000"/>
        </w:rPr>
        <w:t xml:space="preserve">Вы можете составить ясное представление о сущности инстинктов, проанализировав попытку Фрейда определить тип энергии, или движущей силы, присущей инстинктам. К рассмотрению того, каков тип энергии, мы переходим в тот момент, когда принимаем идею о том, что источником инстинкта являются соматические и метаболические процессы организма, и задаемся вопросом, каким образом соматическое сообщение трансформируется в свое психическое выражение. И мы обнаруживаем, что Фрейд рассматривал такое сообщение как своего рода состояние биологической депривации. Энергия инстинкта кроется в таком состоянии соматической депривации, как, например, "сухость слизистой оболочки глотки или раздражение слизистой оболочки желудка..." (1925b, с. 61). Утверждениями, подобными этому, Фрейд передает нам две основные идеи. Одна из них заключается в том, что источник и энергия инстинктов коренятся внутри самого организма. И поэтому он может сказать, что "когда сильный свет бьет в глаза, это нельзя считать инстинктивным стимулом..." (1925b, с. 61), поскольку такая стимуляция осуществляется без вовлечения внутренних процессов, являющихся неотъемлемой особенностью организма как функционирующей биологической системы. Другая идея, о которой говорит Фрейд, ссылаясь на такие процессы, как раздражение слизистой, сводится к тому, что проявляющиеся в психической жизни соматические сообщения выражают биологические потребности самого организма. Инстинкт свидетельствует о том, что организм не имеет того, в чем нуждается, что он находится в состоянии депривации. Подобные состояния депривации переживаются как </w:t>
      </w:r>
      <w:r>
        <w:rPr>
          <w:rFonts w:cs="Times New Roman" w:ascii="Times New Roman" w:hAnsi="Times New Roman"/>
          <w:i/>
          <w:iCs/>
          <w:color w:val="000000"/>
          <w:sz w:val="29"/>
          <w:szCs w:val="29"/>
        </w:rPr>
        <w:t>напряжение,</w:t>
      </w:r>
      <w:r>
        <w:rPr>
          <w:color w:val="000000"/>
        </w:rPr>
        <w:t xml:space="preserve"> или давление. Фрейд (1925b, с. 65) пишет, что "под давлением &lt;...&gt; инстинкта мы понимаем его двигательный фактор, величину силы или меру потребности в соответствующем действии. Оказание давления – характеристика всех без исключения инстинктов, она определяется самим фактом их существования ". </w:t>
      </w:r>
    </w:p>
    <w:p>
      <w:pPr>
        <w:pStyle w:val="Style10"/>
        <w:jc w:val="both"/>
        <w:rPr>
          <w:color w:val="000000"/>
        </w:rPr>
      </w:pPr>
      <w:r>
        <w:rPr>
          <w:color w:val="000000"/>
        </w:rPr>
        <w:t xml:space="preserve">Фрейд обратился к такому различению между стимуляцией, поступающей в нервную систему из внешнего мира, и внутренней стимуляцией, производной от инстинктов, чтобы сделать еще одно немаловажное утверждение. В отличие от внешней стимуляции, стимуляция инстинктивная постоянна по своей природе. Напряжение, или давление, оказываемое инстинктами, их энергия всегда больше нуля, поскольку это напряжение является выражением биологических потребностей функционирующего организма. Организм с нормально протекающими метаболическими процессами так часто будет испытывать потребность в пище, воде и т.п., что иссушение или раздражение слизистых оболочек будет наблюдаться в той или иной части тела практически всегда. Фрейд пишет об этом так (1925b, с. 62): </w:t>
      </w:r>
    </w:p>
    <w:p>
      <w:pPr>
        <w:pStyle w:val="Style10"/>
        <w:jc w:val="both"/>
        <w:rPr/>
      </w:pPr>
      <w:r>
        <w:rPr>
          <w:color w:val="000000"/>
          <w:sz w:val="22"/>
          <w:szCs w:val="22"/>
        </w:rPr>
        <w:t xml:space="preserve">"Инстинкт &lt;...&gt; никогда не проявляется как сила, осуществляющая </w:t>
      </w:r>
      <w:r>
        <w:rPr>
          <w:rFonts w:cs="Times New Roman" w:ascii="Times New Roman" w:hAnsi="Times New Roman"/>
          <w:i/>
          <w:iCs/>
          <w:color w:val="000000"/>
          <w:sz w:val="26"/>
          <w:szCs w:val="26"/>
        </w:rPr>
        <w:t>моментальное</w:t>
      </w:r>
      <w:r>
        <w:rPr>
          <w:color w:val="000000"/>
          <w:sz w:val="22"/>
          <w:szCs w:val="22"/>
        </w:rPr>
        <w:t xml:space="preserve"> воздействие, но он постоянен. Более того, поскольку он индуцируется не извне, а изнутри самого организма, организм не может его избежать. Точнее будет назвать такой инстинктивный стимул потребностью. Тогда то, что устраняет потребность, это удовлетворение. А оно может быть достигнуто только посредством соответствующего &lt;...&gt; изменения внутреннего источника стимуляции". </w:t>
      </w:r>
    </w:p>
    <w:p>
      <w:pPr>
        <w:pStyle w:val="Style10"/>
        <w:jc w:val="both"/>
        <w:rPr>
          <w:color w:val="000000"/>
        </w:rPr>
      </w:pPr>
      <w:r>
        <w:rPr>
          <w:color w:val="000000"/>
        </w:rPr>
        <w:t xml:space="preserve">Напряжение, вызываемое состоянием депривации, всегда сопутствует человеку, а это означает, что инстинкты неизбежно оказывают влияние на его существование. </w:t>
      </w:r>
    </w:p>
    <w:p>
      <w:pPr>
        <w:pStyle w:val="Style10"/>
        <w:jc w:val="both"/>
        <w:rPr/>
      </w:pPr>
      <w:r>
        <w:rPr>
          <w:color w:val="000000"/>
        </w:rPr>
        <w:t xml:space="preserve">Итак, мы выяснили, что инстинкты берут свое начало в соматических процессах организма и характеризуются напряжением и побуждением к действию, вызываемыми состоянием биологической депривации. На основе этой информации можно предположить, что Фрейд считал основной </w:t>
      </w:r>
      <w:r>
        <w:rPr>
          <w:rFonts w:cs="Times New Roman" w:ascii="Times New Roman" w:hAnsi="Times New Roman"/>
          <w:i/>
          <w:iCs/>
          <w:color w:val="000000"/>
          <w:sz w:val="29"/>
          <w:szCs w:val="29"/>
        </w:rPr>
        <w:t>целью</w:t>
      </w:r>
      <w:r>
        <w:rPr>
          <w:color w:val="000000"/>
        </w:rPr>
        <w:t xml:space="preserve"> инстинктов. Он говорил: </w:t>
      </w:r>
    </w:p>
    <w:p>
      <w:pPr>
        <w:pStyle w:val="Style10"/>
        <w:jc w:val="both"/>
        <w:rPr>
          <w:color w:val="000000"/>
          <w:sz w:val="22"/>
          <w:szCs w:val="22"/>
        </w:rPr>
      </w:pPr>
      <w:r>
        <w:rPr>
          <w:color w:val="000000"/>
          <w:sz w:val="22"/>
          <w:szCs w:val="22"/>
        </w:rPr>
        <w:t xml:space="preserve">"Цель &lt;...&gt; инстинкта во всех случаях одна – его удовлетворение, которое может быть достигнуто только посредством устранения стимуляции как источника инстинкта" (Freud, 1925b, с. 65). </w:t>
      </w:r>
    </w:p>
    <w:p>
      <w:pPr>
        <w:pStyle w:val="Style10"/>
        <w:jc w:val="both"/>
        <w:rPr>
          <w:color w:val="000000"/>
        </w:rPr>
      </w:pPr>
      <w:r>
        <w:rPr>
          <w:color w:val="000000"/>
        </w:rPr>
        <w:t xml:space="preserve">Иными словами, цель всех инстинктов сводится к тому, чтобы редуцировать напряжение, возникающее вследствие биологической депривации. Идеальное состояние, достигнуть которое невозможно, поскольку инстинкты действуют на человека постоянно, заключается в блаженном состоянии покоя (возможно, что приблизительно такого состояния человек достигает в период глубокого сна). </w:t>
      </w:r>
    </w:p>
    <w:p>
      <w:pPr>
        <w:pStyle w:val="Style10"/>
        <w:jc w:val="both"/>
        <w:rPr/>
      </w:pPr>
      <w:r>
        <w:rPr>
          <w:color w:val="000000"/>
        </w:rPr>
        <w:t xml:space="preserve">Еще одна общая характеристика инстинкта – это его </w:t>
      </w:r>
      <w:r>
        <w:rPr>
          <w:rFonts w:cs="Times New Roman" w:ascii="Times New Roman" w:hAnsi="Times New Roman"/>
          <w:i/>
          <w:iCs/>
          <w:color w:val="000000"/>
          <w:sz w:val="29"/>
          <w:szCs w:val="29"/>
        </w:rPr>
        <w:t>объект,</w:t>
      </w:r>
      <w:r>
        <w:rPr>
          <w:color w:val="000000"/>
        </w:rPr>
        <w:t xml:space="preserve"> под которым Фрейд подразумевал какую-то вещь или вещи, обычно из внешнего мира (однако в некоторых случаях и из внутреннего мира </w:t>
      </w:r>
      <w:r>
        <w:rPr>
          <w:rFonts w:cs="Times New Roman" w:ascii="Times New Roman" w:hAnsi="Times New Roman"/>
          <w:i/>
          <w:iCs/>
          <w:color w:val="000000"/>
          <w:sz w:val="29"/>
          <w:szCs w:val="29"/>
        </w:rPr>
        <w:t>человека</w:t>
      </w:r>
      <w:r>
        <w:rPr>
          <w:color w:val="000000"/>
        </w:rPr>
        <w:t xml:space="preserve">), служащие для удовлетворения или редукции напряжения, вызываемого депривацией. Словами Фрейда (Freud, 1925b, с. 65): </w:t>
      </w:r>
    </w:p>
    <w:p>
      <w:pPr>
        <w:pStyle w:val="Style10"/>
        <w:jc w:val="both"/>
        <w:rPr>
          <w:color w:val="000000"/>
          <w:sz w:val="22"/>
          <w:szCs w:val="22"/>
        </w:rPr>
      </w:pPr>
      <w:r>
        <w:rPr>
          <w:color w:val="000000"/>
          <w:sz w:val="22"/>
          <w:szCs w:val="22"/>
        </w:rPr>
        <w:t xml:space="preserve">"Объект &lt;...&gt; инстинкта – это вещь, в отношении которой или посредством которой инстинкт может достичь своей цели. Это наиболее изменчивый элемент инстинкта, исходно с ним не связанный, он начинает соотноситься с инстинктом только вследствие того, что он делает возможным удовлетворение". </w:t>
      </w:r>
    </w:p>
    <w:p>
      <w:pPr>
        <w:pStyle w:val="Style10"/>
        <w:jc w:val="both"/>
        <w:rPr>
          <w:color w:val="000000"/>
        </w:rPr>
      </w:pPr>
      <w:r>
        <w:rPr>
          <w:color w:val="000000"/>
        </w:rPr>
        <w:t xml:space="preserve">Как правило, существует более одной вещи или события, которые могут ослабить напряжение инстинкта, и одна или другая вещь (или событие) из ряда могут стать особенно важными для устойчивого человека в результате приобретенного им опыта. Однако спектр возможностей удовлетворить тот или иной инстинкт вполне может быть определен, поскольку они являются неотъемлемыми атрибутами самого инстинкта. Так, к примеру, голод можно удовлетворить только съедобными вещами. </w:t>
      </w:r>
    </w:p>
    <w:p>
      <w:pPr>
        <w:pStyle w:val="Style10"/>
        <w:jc w:val="both"/>
        <w:rPr>
          <w:color w:val="000000"/>
        </w:rPr>
      </w:pPr>
      <w:r>
        <w:rPr>
          <w:color w:val="000000"/>
        </w:rPr>
        <w:t xml:space="preserve">Некоторых из вас, возможно, интересует вопрос, какое отношение все это имеет к психологии человека. Я уже не единожды говорил о том, что инстинкты, хотя и являются биологическими по своей природе, принципиальным образом влияют и на психику человека. И все же термины, которые мы используем при описании различных характеристик и атрибутов инстинктов, на первый взгляд имеют с психологическими терминами мало общего. Однако если мы имеем в виду тот факт, что Фрейд считал сому и сознание взаимосвязанными, мы можем и должны гораздо активнее использовать психологические термины. Так, психологическим термином, соответствующим источнику и объекту инстинкта, является "желание". Желание пищи, к примеру, является психологическим аналогом метаболической потребности организма в питании. Термин, который соответствует напряжению и цели инстинкта, – это "неприятная эмоция". По мнению Фрейда, желания и связанные с ними эмоции являются точным отражением биологических нужд, поскольку существуют тесные связи между мозгом (предполагаемым физиологическим локусом желаний и эмоций), с одной стороны, и сомой и висцерой (предполагаемым локусом биологических нужд организма) – с другой, опосредуемые вегетативной нервной и эндокринной системами. </w:t>
      </w:r>
    </w:p>
    <w:p>
      <w:pPr>
        <w:pStyle w:val="Style10"/>
        <w:jc w:val="both"/>
        <w:rPr>
          <w:color w:val="000000"/>
        </w:rPr>
      </w:pPr>
      <w:r>
        <w:rPr>
          <w:color w:val="000000"/>
        </w:rPr>
        <w:t xml:space="preserve">Не знаю, насколько убедительным показалось вам описание атрибутов инстинкта, но едва ли можно усомниться в том, что значительная часть нашей психической жизни, связанная с нашими желаниями и сопутствующими им неприятными эмоциями, является выражением биологических нужд организма. И мы должны признать, что эти процессы играют огромную роль в детерминации человеческой жизни. </w:t>
      </w:r>
    </w:p>
    <w:p>
      <w:pPr>
        <w:pStyle w:val="Style10"/>
        <w:jc w:val="both"/>
        <w:rPr/>
      </w:pPr>
      <w:r>
        <w:rPr>
          <w:color w:val="000000"/>
        </w:rPr>
        <w:t xml:space="preserve">Итак, теперь мы представляем себе, как понимается инстинкт в рамках психоаналитической концепции, и можем перейти к тому, каким содержанием наполняет Фрейд эти инстинкты. Существуют три типа инстинктов, и все они тесно связаны с </w:t>
      </w:r>
      <w:r>
        <w:rPr>
          <w:rFonts w:cs="Times New Roman" w:ascii="Times New Roman" w:hAnsi="Times New Roman"/>
          <w:i/>
          <w:iCs/>
          <w:color w:val="000000"/>
          <w:sz w:val="29"/>
          <w:szCs w:val="29"/>
        </w:rPr>
        <w:t>ид.</w:t>
      </w:r>
      <w:r>
        <w:rPr>
          <w:color w:val="000000"/>
        </w:rPr>
        <w:t xml:space="preserve"> Всякий раз, когда речь идет об ид, необходимо помнить, что это термин, обобщающий все инстинкты, постулированные Фрейдом. В рамках терминологии, принятой в данной книге, ид – это ядерная характеристика личности, равно как и каждый из включаемых в нее инстинктов: хотя Фрейд и выделял три различных типа инстинктов, он полагал, что все они присущи природе человека. </w:t>
      </w:r>
    </w:p>
    <w:p>
      <w:pPr>
        <w:pStyle w:val="Style10"/>
        <w:jc w:val="both"/>
        <w:rPr/>
      </w:pPr>
      <w:r>
        <w:rPr>
          <w:color w:val="000000"/>
        </w:rPr>
        <w:t xml:space="preserve">Фрейд полагал – и проводил эту идею на протяжении всех своих персонологических изысканий, – что существует ряд инстинктов, функция которых заключается в сохранении биологической жизни. Учитывая все вышесказанное, очевидно, что он понимал важность этих </w:t>
      </w:r>
      <w:r>
        <w:rPr>
          <w:rFonts w:cs="Times New Roman" w:ascii="Times New Roman" w:hAnsi="Times New Roman"/>
          <w:i/>
          <w:iCs/>
          <w:color w:val="000000"/>
          <w:sz w:val="29"/>
          <w:szCs w:val="29"/>
        </w:rPr>
        <w:t>инстинктов жизни</w:t>
      </w:r>
      <w:r>
        <w:rPr>
          <w:color w:val="000000"/>
        </w:rPr>
        <w:t xml:space="preserve"> (Freud, 1925b), таких, как потребность в </w:t>
      </w:r>
      <w:r>
        <w:rPr>
          <w:rFonts w:cs="Times New Roman" w:ascii="Times New Roman" w:hAnsi="Times New Roman"/>
          <w:i/>
          <w:iCs/>
          <w:color w:val="000000"/>
          <w:sz w:val="29"/>
          <w:szCs w:val="29"/>
        </w:rPr>
        <w:t>пище, воде</w:t>
      </w:r>
      <w:r>
        <w:rPr>
          <w:color w:val="000000"/>
        </w:rPr>
        <w:t xml:space="preserve"> и </w:t>
      </w:r>
      <w:r>
        <w:rPr>
          <w:rFonts w:cs="Times New Roman" w:ascii="Times New Roman" w:hAnsi="Times New Roman"/>
          <w:i/>
          <w:iCs/>
          <w:color w:val="000000"/>
          <w:sz w:val="29"/>
          <w:szCs w:val="29"/>
        </w:rPr>
        <w:t>воздухе.</w:t>
      </w:r>
      <w:r>
        <w:rPr>
          <w:color w:val="000000"/>
        </w:rPr>
        <w:t xml:space="preserve"> Источник инстинктов рода – анаболические процессы, часть метаболизма, способствующая росту. Энергия этих инстинктов – это дискомфорт и напряжение, вызываемые раздражением слизистых оболочек пищеварительной и дыхательной систем, а их цель – редукция напряжения и дискомфорта за счет получения объектов, таких, как пища и вода, которые способствуют снятию раздражения слизистых. </w:t>
      </w:r>
    </w:p>
    <w:p>
      <w:pPr>
        <w:pStyle w:val="Style10"/>
        <w:jc w:val="both"/>
        <w:rPr/>
      </w:pPr>
      <w:r>
        <w:rPr>
          <w:color w:val="000000"/>
        </w:rPr>
        <w:t xml:space="preserve">Хотя эти инстинкты жизни носят базовый характер, Фрейд уделял им гораздо меньше внимания, чем </w:t>
      </w:r>
      <w:r>
        <w:rPr>
          <w:rFonts w:cs="Times New Roman" w:ascii="Times New Roman" w:hAnsi="Times New Roman"/>
          <w:i/>
          <w:iCs/>
          <w:color w:val="000000"/>
          <w:sz w:val="29"/>
          <w:szCs w:val="29"/>
        </w:rPr>
        <w:t>сексуальным инстинктам,</w:t>
      </w:r>
      <w:r>
        <w:rPr>
          <w:color w:val="000000"/>
        </w:rPr>
        <w:t xml:space="preserve"> которые с самого начала стали важной составной частью его теории. Источник этих инстинктов – метаболический процесс, осуществляющийся в частях сомы, связанных с сексуальной репродукцией. Эта часть сомы включает в себя не только гениталии, как таковые, но также вторичные сексуальные области, например грудь и отверстия, такие, как рот и анус, которые могут участвовать в процессе сексуального возбуждения. Энергия сексуального инстинкта, которую Фрейд назвал </w:t>
      </w:r>
      <w:r>
        <w:rPr>
          <w:rFonts w:cs="Times New Roman" w:ascii="Times New Roman" w:hAnsi="Times New Roman"/>
          <w:i/>
          <w:iCs/>
          <w:color w:val="000000"/>
          <w:sz w:val="29"/>
          <w:szCs w:val="29"/>
        </w:rPr>
        <w:t>либидо,</w:t>
      </w:r>
      <w:r>
        <w:rPr>
          <w:color w:val="000000"/>
        </w:rPr>
        <w:t xml:space="preserve"> проистекает из чувствительности, раздражения или напряжения этих различных частей тела, если организм в последнее время не проявлял сексуальной активности. Очевидно, цель инстинкта сводится к избавлению от напряжения и сверхчувствительности через половую связь, оргазм и эякуляцию. И наиболее адекватный объект для реализации этой цели – половые органы привлекательного человека противоположного пола. Все другие возможные цели и объекты, такие, как поцелуи, ласкание груди, гениталий и ануса, стимулирование рта и ануса посредством принятия пищи и экскреции, мастурбация с достижением оргазма, сексуальные отношения с непривлекательным партнером и гомосексуальные отношения, рассматривались Фрейдом лишь как парциальные, то есть только до некоторой степени способствующие удовлетворению инстинкта. </w:t>
      </w:r>
    </w:p>
    <w:p>
      <w:pPr>
        <w:pStyle w:val="Style10"/>
        <w:jc w:val="both"/>
        <w:rPr>
          <w:color w:val="000000"/>
        </w:rPr>
      </w:pPr>
      <w:r>
        <w:rPr>
          <w:color w:val="000000"/>
        </w:rPr>
        <w:t xml:space="preserve">Когда такого рода парциальные цели и объекты становятся для человека более важными, чем основная цель и основной объект, это требует соответствующего объяснения. Если человек еще не достиг пубертатного возраста, говорят, что он еще не достаточно созрел, поскольку сексуальные инстинкты развиваются гораздо медленнее, чем все прочие. Если речь идет о подростке, то частичное удовлетворение сексуального инстинкта посредством стимуляции ротового отверстия или мастурбации и тому подобной активности может вполне соответствовать его стадии развития. Но если человек предпочитает парциальные цели и объекты во взрослом возрасте, считается, что это психопатологическое нарушение его развития. </w:t>
      </w:r>
    </w:p>
    <w:p>
      <w:pPr>
        <w:pStyle w:val="Style10"/>
        <w:jc w:val="both"/>
        <w:rPr>
          <w:color w:val="000000"/>
        </w:rPr>
      </w:pPr>
      <w:r>
        <w:rPr>
          <w:color w:val="000000"/>
        </w:rPr>
        <w:t xml:space="preserve">Идея Фрейда об основном и парциальных объектах вызвала определенную критику в свой адрес: эту теорию сочли теорией средней руки, поскольку создавалось впечатление, что речь в ней идет о том, что сексуальная активность человека направлена только на осуществление деторождения и не может считаться привлекательной сама по себе. Однако эта критика безосновательна, потому что Фрейд хорошо понимал, что удовольствие и удовлетворение, получаемые от сексуальной активности, далеко не всегда очевидно и непосредственно связаны с оргазмом и эякуляцией в момент сношения; эти приятные парциальные активности своего рода подготовка к качественному оргазму и сношению, и вся совокупность действий приводит к глубокому и настоящему удовлетворению. И лишь в том случае, когда та или иная парциальная цель начинает приобретать для человека основополагающее значение, Фрейд считал это тревожным знаком. И я надеюсь, что вы осознали еще один момент: Фрейд полагал, что сексуальный инстинкт охватывает гораздо больше частей тела и видов активности и удовольствий, чем мы обычно подразумеваем, говоря о сексе. </w:t>
      </w:r>
    </w:p>
    <w:p>
      <w:pPr>
        <w:pStyle w:val="Style10"/>
        <w:jc w:val="both"/>
        <w:rPr>
          <w:color w:val="000000"/>
        </w:rPr>
      </w:pPr>
      <w:r>
        <w:rPr>
          <w:color w:val="000000"/>
        </w:rPr>
        <w:t xml:space="preserve">Казалось бы, основное принципиальное различие между инстинктами жизни и сексуальным инстинктом заключается в том, что последний не имеет ценности для выживания организма. Однако это не совсем верно. Хотя сексуальный инстинкт и не связан с выживанием организма, стимулируя его к добыванию питания и прочего материала, необходимых для нормального метаболизма, как инстинкт жизни, он является залогом выживания вида в целом, побуждая организм к размножению. А Фрейд, без сомнения, признавал тот факт, что выживание вида имеет чрезвычайно важное значение и для выживания отдельного человека. И тем не менее необходимо отметить, что, хотя сексуальный инстинкт, как и все прочие, связан с биологическими нуждами организма, соответствующие ему нужды не имеют непосредственной связи с выживанием человека, этим инстинктом обладающим. То, что сексуальный инстинкт выражает биологические нужды, подтверждается, к примеру, тем, что вынужденное сексуальное воздержание приводит к болезненно высокому напряжению и сильному дискомфорту. И в то же время эти нужды не оказывают сильного и очевидного влияния на выживание человека, что мы можем продемонстрировать на примере священников и отшельников, которые целиком и полностью воздерживаются от каких-либо сексуальных отношений, и при этом средняя продолжительность их жизни ничуть не меньше, чем у всех прочих людей. И если мы, следуя Фрейду, достаточно широко определяем человеческую сексуальность, мы можем прийти к выводу, что даже целибат может быть своего рода парциальным удовлетворением сексуального инстинкта. И столь же верно, что Фрейд рассматривал полное сексуальное воздержание как источник ряда симптомов психологического недуга, хотя они могут быть столь незначительны, что не всегда замечаются со стороны. И все это вполне можно понять, если мы исходим из того, что сексуальный инстинкт берет начало в биологических нуждах организма, хотя эти нужды и не связаны непосредственно с его выживанием. В конце концов, если вы долгое время воздерживаетесь от пищи или воды, найти симптомы вашего расстройства будет довольно просто: вы скоро попросту умрете! Итак, слишком большое внимание, уделяемое Фрейдом сексуальному инстинкту, едва ли можно объяснить тем, что этот инстинкт имеет чрезвычайную важность для выживания организма, как потребность в пище, воде и т.п. Повышенный интерес к нему вызван тем, что он гораздо больше, чем инстинкты жизни, связан с конфликтами человека. А с точки зрения теории Фрейда и сходных с нею конфликт формирует и детерминирует жизнь человека. Одна из причин того, что сексуальный инстинкт рассматривается как основной источник конфликта, заключается в том, что он созревает так долго и столь многогранен, что его удовлетворение может быть достигнуто самыми разными способами. Инстинкты жизни, напротив, достаточно просты по своей природе, они существуют у человека практически с момента рождения, и их удовлетворение возможно лишь за счет ограниченного количества объектов. Подводя итог тому, что я сказал, можно сделать вывод, что на сексуальный инстинкт, по сравнению с инстинктами жизни, гораздо больше влияния оказывает опыт первых лет жизни. Чуть далее мы поговорим о представлениях Фрейда о том, как общество реагирует на проявления сексуального инстинкта, и увидим, почему он считал, что влияние раннего опыта на сексуальный инстинкт обычно приводит к возникновению конфликтов. </w:t>
      </w:r>
    </w:p>
    <w:p>
      <w:pPr>
        <w:pStyle w:val="Style10"/>
        <w:jc w:val="both"/>
        <w:rPr>
          <w:color w:val="000000"/>
        </w:rPr>
      </w:pPr>
      <w:r>
        <w:rPr>
          <w:color w:val="000000"/>
        </w:rPr>
        <w:t xml:space="preserve">В последний период своей работы Фрейд пришел к выводу, что существует и третий тип инстинкта и он по своей природе антагонистичен инстинктам жизни, поскольку его цель – биологическая смерть человека. Это весьма необычно – предположить, что основополагающая тенденция организма заключается в его стремлении к смерти, но именно такова и была идея Фрейда. Он начал рассуждать об инстинкте смерти еще тогда, когда в его собственной жизни все было в полном порядке, но постепенно он стал отмечать и в самом себе физиологические и психологические признаки старения; в конце концов он дошел до того жизненного этапа, когда смерть окружающих людей перестала быть редкостью. Неудивительно, что в этот период Фрейд гораздо больше времени уделял своим размышлениям о смерти и ее причинах, чем тогда, когда он был молод. Потом он заболел раком и, несмотря на получаемое лечение, последние шестнадцать лет жизни мысль о возможной смерти его практически не покидала. Очевидно, что в последние годы своей жизни Фрейд очень боялся смерти (Bakan, 1966). </w:t>
      </w:r>
    </w:p>
    <w:p>
      <w:pPr>
        <w:pStyle w:val="Style10"/>
        <w:jc w:val="both"/>
        <w:rPr>
          <w:color w:val="000000"/>
        </w:rPr>
      </w:pPr>
      <w:r>
        <w:rPr>
          <w:color w:val="000000"/>
        </w:rPr>
        <w:t xml:space="preserve">Сейчас стало модно рассматривать смерть как то, что делает жизнь бессмысленной, поскольку она, хотя и является единственным абсолютным атрибутом существования, сама по себе непредсказуема. Кроме того, в наши дни даже точные науки, такие, как физика, перестали искать причины каждого наблюдаемого события. Но во времена Фрейда все ученые стояли на позиции детерминизма, иными словами, они верили в то, что любая причинно-следственная связь может быть выявлена. Фрейд еще в самом начале своей карьеры продемонстрировал, как сильно это убеждение в нем самом, когда он выдвигал идею о том, что все сновидения и оговорки имеют свою причину (в настоящее время в медицинских кругах эта точка зрения уже не столь распространена). Такой убежденный сторонник детерминизма, естественно, воспринимал смерть как явление, у которого есть рациональная, устойчивая причина, и его убеждение стало еще сильнее, когда над ним самим нависла угроза скорой смерти. </w:t>
      </w:r>
    </w:p>
    <w:p>
      <w:pPr>
        <w:pStyle w:val="Style10"/>
        <w:jc w:val="both"/>
        <w:rPr>
          <w:color w:val="000000"/>
        </w:rPr>
      </w:pPr>
      <w:r>
        <w:rPr>
          <w:color w:val="000000"/>
        </w:rPr>
        <w:t xml:space="preserve">В поисках рациональной причины смерти можно было бы остановиться на физиологической точке зрения и рассуждать о терминах износа или усталости систем человеческого тела. Но Фрейд так долго исходил из того, что во всех биологических процессах явно выражен и психологический компонент, что вполне объясним тот факт, что его не удовлетворил подобный подход. Фрейд хотел выявить психологическую, то есть мотивационную, причину смерти, которая отражала бы и биологическую природу человека. Это позволило бы ему согласовать свои представления о смерти с более ранними идеями и теориями. </w:t>
      </w:r>
    </w:p>
    <w:p>
      <w:pPr>
        <w:pStyle w:val="Style10"/>
        <w:jc w:val="both"/>
        <w:rPr>
          <w:color w:val="000000"/>
        </w:rPr>
      </w:pPr>
      <w:r>
        <w:rPr>
          <w:color w:val="000000"/>
        </w:rPr>
        <w:t xml:space="preserve">Понятно, что стремление к согласованности и личная заинтересованность были не единственными причинами того, что Фрейд постулировал существование инстинкта смерти. Психологические аспекты постулата дают нам рациональные основания не только для объяснения смерти как естественного результата старения организма, но и как осознанных решений самого человека, таких, как убийство и самоубийство. Мы можем рассматривать войну как массовое выражение инстинкта смерти, и становится понятно, почему интерес Фрейда к проблемам смерти проявился в период Первой мировой войны. И даже акт агрессии против самого себя и других людей можно объяснить как парциальное или замаскированное выражение стремления к смерти. Как и инстинкты жизни, инстинкт смерти проистекает из биологических процессов метаболизма. Даже в отдельной клетке организма происходят не только анаболические процессы, определяющие рождение и рост, но и катаболические, определяющие разрушение и последующую за ним смерть. Если бы катаболизм отсутствовал, не могли бы осуществляться и метаболические процессы в целом, а следовательно, жизнь организма была бы невозможна. </w:t>
      </w:r>
    </w:p>
    <w:p>
      <w:pPr>
        <w:pStyle w:val="Style10"/>
        <w:jc w:val="both"/>
        <w:rPr>
          <w:color w:val="000000"/>
        </w:rPr>
      </w:pPr>
      <w:r>
        <w:rPr>
          <w:color w:val="000000"/>
        </w:rPr>
        <w:t xml:space="preserve">Фрейду не удалось разработать концепцию инстинкта смерти так же подробно, как он сделал в отношении инстинктов жизни. В действительности инстинкт смерти – совершенно определенный соматический источник, а его цель – редукция напряжения, связанного с биологической необходимостью катаболизма. Однако не вполне ясно, в чем смысл второй половины данного утверждения. Ни в одной работе Фрейда нам не удается найти подробное описание той энергии, которая присуща инстинкту смерти и сопоставлению его с теорией либидо. Более того, в рассуждениях Фрейда нет и детального описания объектов инстинкта смерти, есть лишь упоминание о некоторых из них. И наконец, еще одна трудность заключается в том, что Фрейд не увязывает инстинкт смерти, в отличие от инстинктов жизни и сексуального инстинкта, со своей теорией развития личности. </w:t>
      </w:r>
    </w:p>
    <w:p>
      <w:pPr>
        <w:pStyle w:val="Style10"/>
        <w:jc w:val="both"/>
        <w:rPr>
          <w:color w:val="000000"/>
        </w:rPr>
      </w:pPr>
      <w:r>
        <w:rPr>
          <w:color w:val="000000"/>
        </w:rPr>
        <w:t xml:space="preserve">И как будто этих затруднений недостаточно, Фрейд предлагает нам еще одно, связанное с предположением о том, что инстинкты жизни находятся в оппозиции инстинкту смерти. Поэтому необходимо четко определить истинную природу отношений между двумя антагонистическими силами, если мы хотим иметь в своем распоряжении внутренне согласованную теорию. Отдельных замечаний Фрейда о взаимосвязи этих двух сил с теоретической точки зрения явно недостаточно. Он чувствовал, что при обычном ходе событий инстинкты жизни более сильны, чем инстинкт смерти, но после наступления определенного жизненного этапа тенденция становится обратной. Кроме того, инстинкт смерти преобладает над инстинктами жизни при определенных нарушениях личности. Также возможно, что в определенные моменты жизни человека (в частности, во время сна и при переживании сильного чувства вины) инстинкт смерти бывает выражен более явно. Делая такого рода замечания, Фрейд просто описывал свои наблюдения с учетом своих представлений об инстинктах жизни и смерти. Если в поле его зрения попадал следующий случай, ему приходилось описывать другой тип отношений между двумя этими силами. А такие post hoc рассуждения становятся источником рассогласования позиций, когда один персонолог пытается трактовать тезисы другого. Сложности, упомянутые в этом и предыдущем абзацах, привели к тому, что многие персонологи высказывали значительное сомнение в правомерности концепции инстинкта смерти. По их мнению, все примеры, приводимые Фрейдом в поддержку этой концепции, можно объяснить с точки зрения агрессии, возникающей в результате фрустрации вследствие невозможности удовлетворения инстинктов жизни и сексуального инстинкта. На самом деле, Фрейд и сам считал именно так, пока не вступил в определенную пору своей жизни. Однако другие ученые мужи (например, Brown, 1959) считали концепцию инстинкта смерти весьма многообещающей. </w:t>
      </w:r>
    </w:p>
    <w:p>
      <w:pPr>
        <w:pStyle w:val="Style10"/>
        <w:jc w:val="both"/>
        <w:rPr>
          <w:color w:val="000000"/>
        </w:rPr>
      </w:pPr>
      <w:r>
        <w:rPr>
          <w:color w:val="000000"/>
        </w:rPr>
        <w:t xml:space="preserve">Завершая разговор об инстинктах, я хотел бы напомнить вам о том, что ид – это ядерная характеристика личности, и она состоит из инстинктов жизни, сексуального инстинкта и инстинкта смерти. Кроме того, ментальная репрезентация этих инстинктов – это желания и соответствующие им неприятные эмоции. А это ставит перед нами один принципиально важный вопрос, ответ на который вы должны иметь, если, конечно, вы намерены полностью разобраться в теории Фрейда. Желания и эмоции ид глубинным образом эгоцентричны, эгоистичны по своей природе. Эти желания и эмоции отражают основополагающую, неподдельную, биологическую сущность человека. В ней нет ничего социального. Человек хочет того, в чем нуждается, и ему нет дела до того, в чем нуждаются другие люди, что они предпочитают и на чем настаивают. Если мы рассмотрим отдельного человека как такового, считал Фрейд, то поймем, что он по природе своей эгоистичен и нецивилизован. И как вы увидите в следующем разделе, именно эта присущая человеку эгоистичность является неизбежным источником конфликта. </w:t>
      </w:r>
    </w:p>
    <w:p>
      <w:pPr>
        <w:pStyle w:val="Style10"/>
        <w:jc w:val="both"/>
        <w:rPr/>
      </w:pPr>
      <w:r>
        <w:rPr>
          <w:color w:val="000000"/>
        </w:rPr>
        <w:t xml:space="preserve">Следует также иметь в виду, что инстинкты, в том виде, в каком они существуют в ид, абсолютно неэффективны во взаимодействии человека с внешним миром. Что хорошего иметь какие-то желания и эмоции, отражающие ваши биологические нужды, если вы не знаете, как добиться того, чего хотите, и не можете получить такого рода знание? Ничего хорошего, по мнению Фрейда. Если бы у человека было только ид, единственный способ удовлетворения инстинктов сводился бы к фантазиям относительно их удовлетворения (так называемые </w:t>
      </w:r>
      <w:r>
        <w:rPr>
          <w:rFonts w:cs="Times New Roman" w:ascii="Times New Roman" w:hAnsi="Times New Roman"/>
          <w:i/>
          <w:iCs/>
          <w:color w:val="000000"/>
          <w:sz w:val="29"/>
          <w:szCs w:val="29"/>
        </w:rPr>
        <w:t>первичные процессы</w:t>
      </w:r>
      <w:r>
        <w:rPr>
          <w:color w:val="000000"/>
        </w:rPr>
        <w:t xml:space="preserve"> мышления). А если вам нужен кусок настоящего хлеба, от фантазии мало толку. К счастью, младенец обычно получает заботу и опеку со стороны родителей до тех пор, пока не научается заботиться о себе сам. И он должен этому научиться. Он должен узнать, какие из объектов удовлетворения инстинктов доступны ему в его окружении. Он должен узнать, где есть смысл искать эти объекты, какое инструментальное поведение с его стороны будет способствовать их получению. Обучаясь всему этому, он должен быть избирателен и точен, он должен запоминать свои ошибки и исправлять их. Короче говоря, он должен вести себя разумно. Словами Фрейда, у личности должно развиться эго. После рождения психика ребенка состоит из желаний и эмоций ид. Но по мере получения опыта часть психики дифференцируется от ид и становится эго. До значительной степени эго – это часть психики, состоящая из мыслительных и перцептивных процессов, отвечающих за восприятие, запоминание и действия, связанные с удовлетворением инстинктов (так называемые </w:t>
      </w:r>
      <w:r>
        <w:rPr>
          <w:rFonts w:cs="Times New Roman" w:ascii="Times New Roman" w:hAnsi="Times New Roman"/>
          <w:i/>
          <w:iCs/>
          <w:color w:val="000000"/>
          <w:sz w:val="29"/>
          <w:szCs w:val="29"/>
        </w:rPr>
        <w:t>вторичные процессы</w:t>
      </w:r>
      <w:r>
        <w:rPr>
          <w:color w:val="000000"/>
        </w:rPr>
        <w:t xml:space="preserve"> мышления). Важно понимать, что одна из двух основных функций эго – это помощь в удовлетворении инстинктов во внешнем мире. Обеспечивая удовлетворение инстинкта, эго может контролировать нервную систему и мускулатуру человека. Эго и составляющие его процессы одинаковы у всех людей, и их следует рассматривать как ядерную характеристику личности, так же как ид и его компоненты. </w:t>
      </w:r>
    </w:p>
    <w:p>
      <w:pPr>
        <w:pStyle w:val="Style10"/>
        <w:jc w:val="both"/>
        <w:rPr/>
      </w:pPr>
      <w:r>
        <w:rPr>
          <w:color w:val="000000"/>
        </w:rPr>
        <w:t xml:space="preserve">Фрейд выдвинул одну весьма интересную идею. Он предположил, что сознание – это мост между соматическими и метаболическими процессами жизнедеятельности организма, с одной стороны, и рациональными действиями и взаимодействиями, составляющими психологическую сторону его жизни, – с другой. Соматические и висцеральные процессы являются источником возникновения желаний и эмоций ид, а эго появляется для того, чтобы разум и мышечная система выполняли запросы соматических и висцеральных процессов. Благодаря существованию эго попытки организма реализовать свои биологические потребности становятся не только эгоистичными, но и эффективными. Фрейд назвал это </w:t>
      </w:r>
      <w:r>
        <w:rPr>
          <w:rFonts w:cs="Times New Roman" w:ascii="Times New Roman" w:hAnsi="Times New Roman"/>
          <w:i/>
          <w:iCs/>
          <w:color w:val="000000"/>
          <w:sz w:val="29"/>
          <w:szCs w:val="29"/>
        </w:rPr>
        <w:t>функционированием в соответствии с принципом удовольствия,</w:t>
      </w:r>
      <w:r>
        <w:rPr>
          <w:color w:val="000000"/>
        </w:rPr>
        <w:t xml:space="preserve"> чтобы подчеркнуть сочетание эгоистичности и удовлетворения биологических нужд. В своем естественном состоянии человек руководствуется исключительно этим принципом. И как вы уже могли догадаться, ядерная тенденция, по мнению Фрейда, заключается в максимизации удовлетворения инстинктов в соответствии с функционированием принципа удовольствия. Но тут в жизнь человека вторгается общество... </w:t>
      </w:r>
    </w:p>
    <w:p>
      <w:pPr>
        <w:pStyle w:val="Style10"/>
        <w:jc w:val="both"/>
        <w:rPr/>
      </w:pPr>
      <w:r>
        <w:rPr>
          <w:b/>
          <w:bCs/>
          <w:color w:val="000000"/>
        </w:rPr>
        <w:t>Источники наказания и вины</w:t>
      </w:r>
      <w:r>
        <w:rPr>
          <w:color w:val="000000"/>
        </w:rPr>
        <w:t xml:space="preserve"> </w:t>
      </w:r>
    </w:p>
    <w:p>
      <w:pPr>
        <w:pStyle w:val="Style10"/>
        <w:jc w:val="both"/>
        <w:rPr>
          <w:color w:val="000000"/>
        </w:rPr>
      </w:pPr>
      <w:r>
        <w:rPr>
          <w:color w:val="000000"/>
        </w:rPr>
        <w:t xml:space="preserve">Ключом к пониманию позиции Фрейда относительно источников наказания и вины служит тот факт, что он считал инстинкты эгоистическими по своей природе. Они не просто эгоцентричны, они неизбежно антагонистичны принципам упорядоченной, цивилизованной жизни. Единственная цель инстинктов – редукция напряжения, вызванного метаболическими нуждами, а эти нужды характеризуют отдельного человека, его организм. По мнению Фрейда, если каждый будет поступать в соответствии со своими естественными, ничем не тормозимыми инстинктивными потребностями, то есть вести себя, исключительно основываясь на принципе удовольствия, то мир станет невообразимо ужасающим местом. Стремясь получить то, что вы хотите, вы неизбежно столкнетесь с кем-то, кто хочет того же самого и в тот же самый момент или будет просто противиться тому, чего вы так хотите. Вам придется вступить с ним в противоборство, преодолеть его защиту, а все это не согласуется с представлениями о цивилизованном и стремящемся к порядку человеке. Вы будете буквально воевать с ним, стремясь достичь удовлетворения своего инстинкта; тот, кто победит, будет удовлетворен. Но для человека невыносима сама мысль о том, что в какой-то момент в каком-то месте и каким-то образом он может оказаться не в состоянии удовлетворить свое желание, поскольку невозможно предсказать, кто окажется победителем, а кто проигравшим. Однако принятие того факта, что ты можешь оказаться в проигрыше и оставить свое желание без удовлетворения, – это проклятие принципа удовольствия, столь эгоистического по своей природе. Таким образом, если человек поступает в соответствии с принципом удовольствия, он рискует не достичь той самой цели, которую этот принцип предполагает. В то же время мир, где каждый человек живет как отшельник, весьма маловероятен. На самом деле, Фрейд считал, что такого рода сепарация попросту невозможна, поскольку она привела бы к фрустрации по крайней мере одного из инстинктов, а именно сексуального, который предполагает существование между людьми определенных отношений. </w:t>
      </w:r>
    </w:p>
    <w:p>
      <w:pPr>
        <w:pStyle w:val="Style10"/>
        <w:jc w:val="both"/>
        <w:rPr>
          <w:color w:val="000000"/>
        </w:rPr>
      </w:pPr>
      <w:r>
        <w:rPr>
          <w:color w:val="000000"/>
        </w:rPr>
        <w:t xml:space="preserve">Лучшее, что может сделать совокупность людей или, иными словами, общество – это реализовать стремление к кооперации и порядку, поскольку только таким путем может быть максимизирована возможность удовлетворения своих желаний каждым членом общества. Цель общества – общественное благо, которое, по мнению Фрейда, заключается в уравновешивании шансов на удовлетворение желаний каждого из его членов. Социальная жизнь неизбежно предполагает развитие цивилизации в форме правил и норм поведения. Очевидно, что эти правила и нормы идут вразрез с принципом удовольствия, учитывая декларируемое им, ничем не сдерживаемое и не ограничиваемое стремление к получению наслаждения от реализации инстинктов. Но поскольку люди должны жить вместе, правила и нормы являются наиболее эффективным средством для обеспечения максимальной степени удовлетворения для всех. И если мы принимаем тезис Фрейда о том, что цели человека эгоистичны, а цели общества связаны с обеспечением всеобщего блага, то совместная деятельность людей по природе своей парадоксальна, потому что людям, которым в принципе не свойственно проявлять альтруизм и интерес друг к другу, неизбежно приходится это делать. Тот факт, что человек и общество преследуют противоположные цели, что человек эгоистичен, а общество стремится к всеобщему благу, лежит в основе того, почему мы относим теорию Фрейда к психосоциальной модели конфликта. </w:t>
      </w:r>
    </w:p>
    <w:p>
      <w:pPr>
        <w:pStyle w:val="Style10"/>
        <w:jc w:val="both"/>
        <w:rPr>
          <w:color w:val="000000"/>
        </w:rPr>
      </w:pPr>
      <w:r>
        <w:rPr>
          <w:color w:val="000000"/>
        </w:rPr>
        <w:t xml:space="preserve">Я попытался передать вам основную линию рассуждений Фрейда относительно важности цивилизации, учитывая, что за их отправную точку он берет положение об изначально эгоистической природе человека, принимая в то же время тот факт, что люди вынуждены жить в тесном соседстве друг с другом. Фрейд (Freud, 1952) выразил свое мнение на сей счет в яркой и ясной форме в своей книге, получившей название "Тотем и табу". Это история зарождения цивилизации. В начале были отец, мать и их сыновья. Следуя своим сексуальным инстинктам, проявившимся на фаллической стадии их психосексуального развития (которое будет описано чуть ниже), сыновья убили отца, чтобы вступить в сексуальные отношения с матерью. Будучи созданиями, руководствующимися принципом удовольствия, они реализовали свое инстинктивное желание, но когда отец сошел со сцены, они стали соперничать друг с другом, потворствуя своим эгоистичным побуждениям; в конце концов они осознали, что рискуют быть убитыми. Итак, наиболее прямой путь к удовлетворению инстинктов – следование принципу удовольствия – оказался весьма неэффективным, поскольку все сыновья стремились к обладанию одним и тем же объектом. Наконец сыновья собрались вместе и выработали свод правил, направленных на то, чтобы избежать дальнейших сложностей за счет ограничения выражения инстинктов теми их формами, которые не представляют особой угрозы для группы как целого. Так было заложено основание цивилизации, где делается акцент на послушании отцу, табу в отношении инцеста и узаконивании супружеских отношений. Совокупность этих табу и санкций позволяет каждому члену общества удовлетворять свой социальный инстинкт без чрезмерного риска быть побежденным и без сексуальной депривации. </w:t>
      </w:r>
    </w:p>
    <w:p>
      <w:pPr>
        <w:pStyle w:val="Style10"/>
        <w:jc w:val="both"/>
        <w:rPr>
          <w:color w:val="000000"/>
        </w:rPr>
      </w:pPr>
      <w:r>
        <w:rPr>
          <w:color w:val="000000"/>
        </w:rPr>
        <w:t xml:space="preserve">Далее мы рассмотрим вопрос наказания и вины. Причиной наказания и вины являются требования общества. Когда человек нарушает правила и предписания цивилизованного мира, другие наказывают его, выступая как представители общества. Молодые люди являются типичными нарушителями, так как они ведут себя, руководствуясь принципом удовольствия, еще не познав правил и предписаний, управляющих взрослой жизнью. А родители, чаще других общаясь с подростками, становятся типичными наказывающими, выступая в роли представителей общества. Согласно фрейдистскому подходу, такие наказания, как физическое воздействие, психологическое унижение и отказ в любви, вполне эффективны, поскольку увеличивают напряжение организма. Даже несмотря на то, что увеличение напряжения вызвано внешней причиной – наказанием, его органический дискомфортный эффект аналогичен тому, что имеет место вследствие неудовлетворения инстинктивных потребностей. Напряжение есть напряжение, и когда бы оно ни появлялось, человек стремится так или иначе разрешить его. Так как общество больше и сильнее, чем отдельный человек, то для человека способом избежания наказания, особенно когда он молод и, следовательно, более слаб, становится обуздание инстинктивной экспрессии с целью избежать разрушения отношений. </w:t>
      </w:r>
    </w:p>
    <w:p>
      <w:pPr>
        <w:pStyle w:val="Style10"/>
        <w:jc w:val="both"/>
        <w:rPr>
          <w:color w:val="000000"/>
        </w:rPr>
      </w:pPr>
      <w:r>
        <w:rPr>
          <w:color w:val="000000"/>
        </w:rPr>
        <w:t xml:space="preserve">Наказание имеет внешний по отношению к человеку источник и выражает общественные требования совместного существования. Хотя вина выражает сходные требования, ее источник находится внутри личности. Чтобы это стало понятным, нужно вспомнить о том, что ребенок растет в окружении своих родителей, которые, как представители общества, должны помочь ему принять те правила и требования, что будут руководить им как цивилизованным взрослым. Естественно, родители наказывают ребенка за необузданное выражение инстинктов. По мере накопления наказаний возникающий паттерн может научить ребенка некоторым правилам. Кроме того, родители дополняют формирование знания словесными инструкциями. Сочетание этих двух влияний спустя какое-то время приводит ребенка к интериоризации существующих правил. И как только они становятся содержанием его памяти, он может испытывать чувство вины. Приходит время, и он сам осознает, что некоторые его желания идут вразрез с общественным благом, и он начинает испытывать угрызения совести, даже если в действительности желание не было реализовано. Из части сознания, до целиком связанной с эго-процессами, выделяется часть, где содержатся абстрактные представления о правилах и требованиях общества, о том, что хорошо и что плохо, правильно и неправильно. Фрейд назвал эту совокупность идей суперэго. Поэтому наличие суперэго и в некоторой степени его содержание являются общим для людей одного социума и составляют ядерную характеристику личности в нашей терминологии. Будучи внутренним двойником прежних наказаний, вина ведет к такому же росту внутреннего напряжения, которое затем также должно быть снижено. Как общество достаточно сильно для того, чтобы заставить человека в попытке избежать наказания сдерживать свои инстинкты, так и вина, по-видимому, достаточно сильна, чтобы оказывать аналогичный сдерживающий эффект. Инстинкты могут выражаться лишь в той форме и с той интенсивностью, которые позволяют минимизировать чувство вины. </w:t>
      </w:r>
    </w:p>
    <w:p>
      <w:pPr>
        <w:pStyle w:val="Style10"/>
        <w:jc w:val="both"/>
        <w:rPr/>
      </w:pPr>
      <w:r>
        <w:rPr>
          <w:color w:val="000000"/>
        </w:rPr>
        <w:t xml:space="preserve">Теперь нам известны все элементы для точного понимания того, что Фрейд имел в виду в качестве тенденции ядра личности. Человек стремится к максимально возможному удовлетворению инстинктов и в то же время минимально возможным наказанию и вине, потому что это лучшее, что он может сделать для снижения напряжения, которое возникает как следствие основополагающего противоречия между природой индивида и общества. С накоплением наказаний и развитием суперэго эго получает свою вторую основную функцию. Как мы помним, первая функция заключалась в определении когнитивных и поведенческих средств, необходимых для эффективного удовлетворения инстинктов во внешнем мире. Второй функцией эго является перевод инстинктивных требований в форму, которая не противоречит требованиям суперэго. Эго, следовательно, является архитектором тенденции ядра, стремления, которое Фрейд назвал </w:t>
      </w:r>
      <w:r>
        <w:rPr>
          <w:rFonts w:cs="Times New Roman" w:ascii="Times New Roman" w:hAnsi="Times New Roman"/>
          <w:i/>
          <w:iCs/>
          <w:color w:val="000000"/>
          <w:sz w:val="29"/>
          <w:szCs w:val="29"/>
        </w:rPr>
        <w:t>функционированием по принципу реальности.</w:t>
      </w:r>
      <w:r>
        <w:rPr>
          <w:color w:val="000000"/>
        </w:rPr>
        <w:t xml:space="preserve"> В основание принципа реальности положены не только инстинктивные потребности, но и такие же неумолимые и, к несчастью, находящиеся в противоречии с ними потребности общества. При функционировании в соответствии с принципом реальности имеют место только социально приемлемые формы и установленный порядок удовлетворения инстинктов. Молодой мужчина не будет спать со своей матерью. Он найдет другую женщину, не связанную с кем-либо, и женится на ней. Голодный человек не будет воровать хлеб: он будет искать работу и зарабатывать деньги, чтобы заплатить булочнику за время, которое тому пришлось потратить не на удовлетворение собственных инстинктов. </w:t>
      </w:r>
    </w:p>
    <w:p>
      <w:pPr>
        <w:pStyle w:val="Style10"/>
        <w:jc w:val="both"/>
        <w:rPr>
          <w:color w:val="000000"/>
        </w:rPr>
      </w:pPr>
      <w:r>
        <w:rPr>
          <w:color w:val="000000"/>
        </w:rPr>
        <w:t xml:space="preserve">Фрейд, возможно, в силу своего медицинского образования всегда считал важным определить, откуда берется энергия для отдельных функций организма. Согласно Фрейду, инстинкты получают свою энергию из соматических источников, но где источник энергии эго и суперэго? Хотя это может выглядеть странным, он считал, что эти две характеристики ядра делят энергию инстинктов. Если на минуту прекратить думать об этом, оно в действительности не столь странно, как тот факт, что лишь вследствие существования эго и суперэго возможно максимальное удовлетворение инстинктов в обществе. У здоровой личности ид, эго и суперэго не вступают в противоречие друг с другом. Все живые существа пытаются достигнуть максимального удовлетворения инстинктов при минимальном наказании и вине, и именно это имел в виду Фрейд, говоря, что все поведение мотивированно. </w:t>
      </w:r>
    </w:p>
    <w:p>
      <w:pPr>
        <w:pStyle w:val="Style10"/>
        <w:jc w:val="both"/>
        <w:rPr>
          <w:color w:val="000000"/>
        </w:rPr>
      </w:pPr>
      <w:r>
        <w:rPr>
          <w:color w:val="000000"/>
        </w:rPr>
        <w:t xml:space="preserve">Теперь, когда у нас есть достаточно информации, попробуем понять, почему Фрейд уделял гораздо больше внимания сексуальному инстинкту, нежели инстинктам жизни и смерти. Действительно, инстинкт смерти был его более поздней концепцией и он был настолько не уверен в этом инстинкте, что меньший акцент на этом понятии вполне объясним. Но различия во внимании к сексуальному инстинкту и инстинктам жизни требуют дальнейших комментариев, поскольку оба вида инстинктов фактически с самого начала лежали в основе его концепции. Очевидно, сексуальный инстинкт получил львиную долю внимания, потому что Фрейд считал, что этот инстинкт приводит к возникновению гораздо большего числа психологических конфликтов, чем инстинкты жизни. Последние играют непосредственную, очевидную роль в биологическом выживании, даже при относительно кратковременной депривации они достигают значительной интенсивности. Хотя необузданное выражение жизненных инстинктов приводит к конфликту с требованиями общества, эти инстинкты тем не менее столь очевидно важны, что все жизнеспособные цивилизации создают общественные институты для регулярного и быстрого их удовлетворения. Так, три приема пищи в день с одним или двумя легкими перекусами в промежутке являются привычными в нашем обществе, а вода и другие жидкости доступны, пожалуй, постоянно. Удовлетворение инстинктов жизни (по крайней мере, в западных обществах) столь доступно, что они не являются постоянной причиной сильных конфликтов. С сексуальными инстинктами дело обстоит иначе. Конечно, существует институт брака, который может предложить социально санкционированное основание для обычного сексуального удовлетворения. Но как быть неженатым и незамужним или детям с их зачаточными формами сексуальных инстинктов? В этом случае общество не предлагает какого-либо конкретного способа удовлетворения сексуальных потребностей. Сексуальное удовлетворение, естественно, может быть достигнуто, но, как правило, не вполне социально санкционированным и приемлемым способом. Когда неженатый мужчина идет в публичный дом, общество не одобряет это. Когда ребенок занимается мастурбацией, принято считать, что он вредит себе этими чудовищными действиями. И, несмотря на то, что в настоящее время эти представления уже не так распространены, необходимо сказать, что западное общество имеет гораздо менее эффективный институт для удовлетворения сексуального инстинкта по сравнению с инстинктами жизни. Именно это, согласно Фрейду, и создает вокруг сексуального инстинкта такое количество конфликтов. Фрейд придавал сексуальному инстинкту такое важное значение, что описывал в терминах инстинкта и само развитие личности. Хорошо известные оральная, анальная, фаллическая, латентная и генитальная стадии названы им стадиями психосексуального развития. В период пубертата биологическое созревание сексуального инстинкта заканчивается, личность "застывает" и с этого момента практически не изменяется. Интересно, что общество не столь эффективно планирует удовлетворение сексуального инстинкта, по-видимому, потому, что хотя он и основан на биологической потребности, но с выживанием непосредственно не связан, при краткосрочной депривации резкого скачка интенсивности не наблюдается. </w:t>
      </w:r>
    </w:p>
    <w:p>
      <w:pPr>
        <w:pStyle w:val="Style10"/>
        <w:jc w:val="both"/>
        <w:rPr>
          <w:color w:val="000000"/>
        </w:rPr>
      </w:pPr>
      <w:r>
        <w:rPr>
          <w:color w:val="000000"/>
        </w:rPr>
        <w:t xml:space="preserve">Теоретические концепции, касающиеся ядра личности, включают в себя не только положение о природе инстинкта и причинах наказания и чувства вины, но также и положение о механизме, посредством которого удовлетворение инстинкта увеличивается, в то время как наказание и чувство вины уменьшаются. Этот механизм рассматривается в понятиях защиты. Если человек полностью удовлетворяет свои инстинкты в действии, то он подвергнется наказанию со стороны других людей. Если он полностью осознает свои инстинкты, даже без удовлетворения в действии, он будет испытывать чувство вины. Кроме того, инстинкты являются той неумолимой силой, которая заставляет человека действовать. Такое соотношение является основным конфликтом жизни, и этот конфликт облегчается при помощи защитных процессов. </w:t>
      </w:r>
    </w:p>
    <w:p>
      <w:pPr>
        <w:pStyle w:val="Style10"/>
        <w:jc w:val="both"/>
        <w:rPr>
          <w:color w:val="000000"/>
        </w:rPr>
      </w:pPr>
      <w:r>
        <w:rPr>
          <w:color w:val="000000"/>
        </w:rPr>
        <w:t xml:space="preserve">Механизм возникновения защиты достаточно прост. Всякий раз, как только инстинкты усиливаются настолько, что их можно распознать, возникает сигнальная реакция в форме тревоги. Эта тревога диффузна и представляет собой скорее бессодержательное ощущение дискомфорта и приближающейся беды, антиципацию наказания и чувства вины, основанную на воспоминании о прошлом наказании и чувстве вины, и тогда запускаются защитные процессы. Защита облегчает конфликт между требованиями инстинктов и обществом, находя между ними компромисс. Защита позволяет выражение в действии и распознавание или осознание только той части или формы инстинкта, которая приемлема другими людьми и соответствует собственным внутренним стандартам. То, что действие допустимо, позволяет избежать наказания, а приемлемость желаний и чувств приносит ту же самую пользу по отношению к чувству вины. Например, если реальным инстинктивным желанием сына является сексуальное обладание своей матерью, защитные формы могут представлять собой осознание и готовность действовать согласно своему желанию оставаться с ней и оберегать ее, чтобы не случилось никакой беды. Защитные желания и действия не только принимаются другими людьми и собственным суперэго, но они также приносят частичное инстинктивное удовлетворение, которое обеспечивается близостью к матери и сохранением ее для себя. </w:t>
      </w:r>
    </w:p>
    <w:p>
      <w:pPr>
        <w:pStyle w:val="Style10"/>
        <w:jc w:val="both"/>
        <w:rPr>
          <w:color w:val="000000"/>
        </w:rPr>
      </w:pPr>
      <w:r>
        <w:rPr>
          <w:color w:val="000000"/>
        </w:rPr>
        <w:t xml:space="preserve">Из моего описания способов возникновения защитных процессов может показаться, что они достаточно редки. На самом деле это не так. Пониманию в духе Фрейда более соответствует высказывание, что защита повсеместна, поскольку инстинкты никогда не имеют нулевой интенсивности и, следовательно, конфликты между инстинктивными и социальными целями, которые являются основой защиты, существуют всегда. Несмотря на то, что наблюдается частный случай определенной защитной реакции, это не означает, что не действовал никакой другой вид защитной реакции, связанный с другим инстинктом и особыми формами основного конфликта. Поскольку все поведение мотивируется или запускается инстинктом, по Фрейду, это также означает, что все поведение является защитным. </w:t>
      </w:r>
    </w:p>
    <w:p>
      <w:pPr>
        <w:pStyle w:val="Style10"/>
        <w:jc w:val="both"/>
        <w:rPr>
          <w:color w:val="000000"/>
        </w:rPr>
      </w:pPr>
      <w:r>
        <w:rPr>
          <w:color w:val="000000"/>
        </w:rPr>
        <w:t xml:space="preserve">Действительно, это заключение имеет чрезвычайно важное значение. Если все поведение защитно, значит, личность не осознает истинных желаний, чувств и целей. Хотя эти истинные инстинктивные элементы представлены в психике, они представлены как образования, невозможные для осознания. Парадокс этой позиции был основой многих нападок на теорию Фрейда и будет рассмотрен в главе 5 данной книги. Если все поведение защитно, значит, все психическое содержание, которое мы осознаем, является не более чем эпифеноменом или, другими словами, бледной тенью правды. Таким образом, желание быть с матерью и заботиться о ней легко могло быть просто частью тех чувств, которые испытывают при реальном желании сексуально обладать матерью, но об этих желаниях даже не догадываются. </w:t>
      </w:r>
    </w:p>
    <w:p>
      <w:pPr>
        <w:pStyle w:val="Style10"/>
        <w:jc w:val="both"/>
        <w:rPr>
          <w:color w:val="000000"/>
        </w:rPr>
      </w:pPr>
      <w:r>
        <w:rPr>
          <w:color w:val="000000"/>
        </w:rPr>
        <w:t xml:space="preserve">Совершенно ясно, что защита служит для того, чтобы сохранять все, что было вытеснено из сознания в более или менее неопределенном состоянии. Таким образом, правда о себе самом, скорее всего, постоянно не соответствует действительности. Так вот, обратите внимание: утверждение, что все поведение защитно, имеет более тревожащий скрытый смысл, чем утверждение о том, что только некоторые виды поведения считаются защитными. Если, как полагал Фрейд, правда о себе не более чем постоянное несоответствие действительности, тогда каким образом может происходить научение и какие реальные изменения личности могут иметь место? Забудем на некоторое время о возможности изменения в психоанализе – той форме психотерапии, которая связывается с позицией Фрейда, – и мы отбросим как бесполезные некоторые из наших наиболее взлелеянных идей о рациональности как основе жизни и воспитания. Если логическое размышление и обсуждение не могут реально соответствовать действительности, то как эти процессы могут приводить к значимому результату. Выдающийся персонолог и анти-фрейдист Гордон Олпорт рассматривает эту проблему следующим образом. </w:t>
      </w:r>
    </w:p>
    <w:p>
      <w:pPr>
        <w:pStyle w:val="Style10"/>
        <w:jc w:val="both"/>
        <w:rPr>
          <w:color w:val="000000"/>
        </w:rPr>
      </w:pPr>
      <w:r>
        <w:rPr>
          <w:color w:val="000000"/>
        </w:rPr>
        <w:t xml:space="preserve">До сих пор "науки о поведении", включая психологию, не нарисовали нам образ человека, способного творить или жить в демократическом обществе. Эти науки большей частью скопировали модель бильярдного шара из физики, которая сейчас, конечно, устарела. Они вручили нам в руки психологию организма, которым управляют стимулы и который зависит от окружающей среды... Но теория демократии подразумевает также, что человек обладает определенной мерой рациональности, долей свободы, общим сознанием, собственными идеями и уникальной ценностью. Мы не можем отстаивать избирательные права или всеобщее образование так же, как и адвокатские свободные дебаты, и демократические институты, но тем не менее человек имеет потенциальную возможность получать от них пользу. </w:t>
      </w:r>
    </w:p>
    <w:p>
      <w:pPr>
        <w:pStyle w:val="Style10"/>
        <w:jc w:val="both"/>
        <w:rPr>
          <w:color w:val="000000"/>
        </w:rPr>
      </w:pPr>
      <w:r>
        <w:rPr>
          <w:color w:val="000000"/>
        </w:rPr>
        <w:t xml:space="preserve">Поскольку все поведение, согласно Фрейду, не только мотивировано, но и защитно, мы вынуждены в этих рамках признать ту точку зрения, что человека контролируют силы изнутри и на него оказывают давление извне, что настолько же неразумно, как неразумно не признавать этот убийственный факт! </w:t>
      </w:r>
    </w:p>
    <w:p>
      <w:pPr>
        <w:pStyle w:val="Style10"/>
        <w:jc w:val="both"/>
        <w:rPr>
          <w:color w:val="000000"/>
        </w:rPr>
      </w:pPr>
      <w:r>
        <w:rPr>
          <w:color w:val="000000"/>
        </w:rPr>
        <w:t xml:space="preserve">Вы можете подумать, особенно при чтении последней фразы, что я несправедлив по отношению к Фрейду. Все-таки на самом деле не подразумевал ли он, что, пока существует конфликт, который мы облегчаем посредством защитных процессов, нам необходимо быть особенно осторожными, чтобы признать, что то, что мы осознанно думаем о себе, вовсе не обязательно является всей правдой. Если это так, тогда сократовское предписание познать себя полностью соответствует фрейдовской точке зрения. Фрейд просто разъяснил, насколько важно попасть на самую глубину нашей психики, ведь то, что мы можем легко узнать, не является самым важным. Вы можете указать на то, что использование Фрейдом метода свободных ассоциаций доказывает его уверенность в том, что блокировку сознания, которая вызывается защитой, можно обойти. Хотя современные психоаналитические мыслители доработали позицию Фрейда так, чтобы эта точка зрения была более правдоподобной, она тем не менее искажает тот смысл, который вкладывал в нее Фрейд. </w:t>
      </w:r>
    </w:p>
    <w:p>
      <w:pPr>
        <w:pStyle w:val="Style10"/>
        <w:jc w:val="both"/>
        <w:rPr>
          <w:color w:val="000000"/>
        </w:rPr>
      </w:pPr>
      <w:r>
        <w:rPr>
          <w:color w:val="000000"/>
        </w:rPr>
        <w:t xml:space="preserve">Многие находят аргумент, представленный в последнем параграфе, практически непреодолимым, поскольку он представляет, что образ человека обманчив; эта позиция глубоко укоренилась в западной научной мысли и религии. Но на самом деле, даже если вы думаете, что лучше познаете себя через интроспекцию и переживание, даже если вы думаете, что обнаружили свои фобии, защитные действия и основные инстинкты, Фрейд вам бы возразил, за исключением тех случаев, когда вы несколько лет подвергались психоаналитической процедуре. Фрейд истолковал бы ваши настойчивые попытки интересоваться природой собственных защитных операций и реальных желаний как защиту саму по себе. Вы не можете знать реальную правду о себе просто потому, что у вас есть благородная цель не обманывать себя и упорно над этим работать. </w:t>
      </w:r>
    </w:p>
    <w:p>
      <w:pPr>
        <w:pStyle w:val="Style10"/>
        <w:jc w:val="both"/>
        <w:rPr>
          <w:color w:val="000000"/>
        </w:rPr>
      </w:pPr>
      <w:r>
        <w:rPr>
          <w:color w:val="000000"/>
        </w:rPr>
        <w:t xml:space="preserve">Ключ к пониманию того, почему вы не можете заглянуть в вашу собственную защиту, находится в утверждении, что защитные процессы расположены вне сознания. Если ваша защита действовала осознанно, тогда она вовсе не будет эффективной. Вы знаете, что вы просто лгали себе и всему миру. Сознательно осуществляемые процессы защиты не избавят вас от чувства вины, хотя могут успешно предотвратить наказание. На самом деле у нас у всех есть средства для сохранения от других того, что является нашим сознательным намерением в том случае, если мы знаем, что оно не будет принято остальными. Если бы вы так не делали, тогда бы у меня не было возможности предоставить вам интуитивную основу для понимания того, что имел в виду Фрейд, говоря о ядерной тенденции. Но, несмотря на то что эти средства для одурачивания других похожи на защиту в понимании Фрейда, они имеют большое и очень важное отличие. Защита – это способ лгать себе точно так же, как и другим людям. </w:t>
      </w:r>
    </w:p>
    <w:p>
      <w:pPr>
        <w:pStyle w:val="Style10"/>
        <w:jc w:val="both"/>
        <w:rPr>
          <w:color w:val="000000"/>
        </w:rPr>
      </w:pPr>
      <w:r>
        <w:rPr>
          <w:color w:val="000000"/>
        </w:rPr>
        <w:t xml:space="preserve">Ложь себе только тогда эффективна, когда вы ее не осознаете. Следовательно, в том утверждении, что защита действует бессознательно, и скрыт смысл, что вы не способны проникнуть в глубь защитных процессов, чтобы найти правду, просто предпринимая усердные попытки сделать так. Несмотря на то, что у вас бывали необычные переживания кратковременного разрыва защиты, у вас нет опыта – интуиции – для полного понимания теории защиты. Вы вынуждены довольствоваться пониманием на основе рассуждений, элементы которого я пытался представить здесь. Если далее вы признаете, что, возможно, только сам человек может дать отчет в своих собственных защитных действиях и лежащих в их основе инстинктивных желаниях, вам все же придется от этой идеи отказаться. </w:t>
      </w:r>
    </w:p>
    <w:p>
      <w:pPr>
        <w:pStyle w:val="Style10"/>
        <w:jc w:val="both"/>
        <w:rPr>
          <w:color w:val="000000"/>
        </w:rPr>
      </w:pPr>
      <w:r>
        <w:rPr>
          <w:color w:val="000000"/>
        </w:rPr>
        <w:t xml:space="preserve">Как было сказано в предыдущем абзаце, существуют промежутки времени, когда защита разрывается, и тогда происходит проблеск реальной правды. Это случается тогда, когда человек проходит процедуру психоанализа или очень сильно ослаблен в результате психологического или физического стресса. Симптомом нарушения защиты является острое чувство вины и тревоги – чувство, что жизнь скоро и ужасно закончится и на самом деле такому никчемному человеку просто незачем жить. Личность не может оставаться очень долго в таком состоянии и при этом поддерживать максимальную целостность и согласованность. Если защита не восстановилась ни после того, как был ослаблен источник разрыва, ни в результате психотерапии, результатом будет ощущение катастрофы или душевное расстройство. Я выбираю сильные слова, поскольку Фрейд подразумевал именно их, несмотря на то, что его смысл очень часто разбавлен, чтобы сделать его соответствующим цивилизованному личностному опыту. Фрейд чувствовал, что он говорит о причинах жизни и смерти, хотя то, что эти причины редко полностью переживаются, является наградой успешному действию защитных процессов. </w:t>
      </w:r>
    </w:p>
    <w:p>
      <w:pPr>
        <w:pStyle w:val="Style10"/>
        <w:jc w:val="both"/>
        <w:rPr>
          <w:color w:val="000000"/>
        </w:rPr>
      </w:pPr>
      <w:r>
        <w:rPr>
          <w:color w:val="000000"/>
        </w:rPr>
        <w:t xml:space="preserve">Если защита, однажды разорванная, должна быть восстановлена, чтобы предотвратить катастрофическую дезинтеграцию личности, тогда это должно означать, что в психоанализе целью терапии не является устранение защиты. Точно так! Но что же тогда подразумевал Фрейд, когда символизировал цель терапии театральной аксиомой "там, где было ид, будет эго"? Чтобы подойти к пониманию утверждения, мы должны быть уверены, что мы ясно пониманием природу ид и эго. Ид является психическим образованием в форме желаний, чувств, эгоистичных инстинктов, истоки которых лежат в соматических и метаболических процессах. Как таковые инстинкты относительно неэффективны в мире; инстинкты не включают в себя знания о средствах, управляющих действиями, при помощи которых достигается удовольствие; инстинкты также не подразумевают знания о необходимости предотвратить открытый конфликт с другими людьми, для того чтобы заполучить объект, способствующий достижению удовольствия. Те знания о средствах достижения, которые способствуют удовлетворению инстинкта и соответствуют законным требованиям общества, и составляют большую часть того, что представляет из себя эго. Эго способствует достижению максимума удовлетворения инстинкта и минимума неприятностей посредством процессов восприятия, памяти, размышления и их отношение к нервной системе, повсеместно руководимых теми знаниями, которые упоминались выше. И наиболее важной частью эго является защита. Защитные процессы в широком смысле являются тем, что обеспечивает успешное функционирование основной тенденции жизни. </w:t>
      </w:r>
    </w:p>
    <w:p>
      <w:pPr>
        <w:pStyle w:val="Style10"/>
        <w:jc w:val="both"/>
        <w:rPr>
          <w:color w:val="000000"/>
        </w:rPr>
      </w:pPr>
      <w:r>
        <w:rPr>
          <w:color w:val="000000"/>
        </w:rPr>
        <w:t xml:space="preserve">Высказывание Фрейда о психоанализе часто интерпретируют таким образом, что бессознательное должно стать осознанным и защита будет удалена в пользу более открытой основы для личного опыта. Это не совсем точная интерпретация. Несмотря на то, что ид большей частью бессознательно, что эго большей частью является сознательным, это не является правдой. Вспомним, что защита, которая сама по себе бессознательна, по Фрейду, представляет львиную долю эго. Таким образом, замена ид на эго вовсе не означает преобразование бессознательного в сознательное. Дальнейшее подтверждение этой интерпретации подразумевает понимание того, что значительная часть ид является бессознательной только благодаря действию защитных процессов эго. Каким образом можно вместо замены ид на эго подразумевать обращение бессознательного в сознательное? На самом деле Фрейд даже не мог подразумевать, что ид должно уйти, несмотря на то, что он это высказал, поскольку в его теории ид является естественной частью человека. Что он подразумевал, почему это высказывание сейчас стало фигуральным и поэтому неточным? Как вы уже догадались из моего описания ид и эго, которое было приведено чуть выше, я полагаю, что Фрейд подразумевал, что функционирование принципа удовольствия, которое успешно для ид в изоляции и так неэффективно в мире, должно уступить дорогу функционированию принципа реальности; тогда мы можем говорить, что психотерапия достигла успеха. Запомните, что функционирование принципа удовольствия является тем, что было названо Фрейдом всеобщей ядерной тенденцией жизни. </w:t>
      </w:r>
    </w:p>
    <w:p>
      <w:pPr>
        <w:pStyle w:val="Style10"/>
        <w:jc w:val="both"/>
        <w:rPr/>
      </w:pPr>
      <w:r>
        <w:rPr>
          <w:color w:val="000000"/>
        </w:rPr>
        <w:t xml:space="preserve">Пока я рассмотрел защиту как общий </w:t>
      </w:r>
      <w:r>
        <w:rPr>
          <w:rFonts w:cs="Times New Roman" w:ascii="Times New Roman" w:hAnsi="Times New Roman"/>
          <w:i/>
          <w:iCs/>
          <w:color w:val="000000"/>
          <w:sz w:val="29"/>
          <w:szCs w:val="29"/>
        </w:rPr>
        <w:t>механизм</w:t>
      </w:r>
      <w:r>
        <w:rPr>
          <w:color w:val="000000"/>
        </w:rPr>
        <w:t xml:space="preserve"> нахождения компромисса между требованиями инстинкта и общества. На самом деле, фрейдовская теория личности рассматривает различные типы защиты более детально, чем другие теории, использующие общее понятие защиты. Его дочь, Анна Фрейд (1946), перечислила такие виды защиты, как </w:t>
      </w:r>
      <w:r>
        <w:rPr>
          <w:rFonts w:cs="Times New Roman" w:ascii="Times New Roman" w:hAnsi="Times New Roman"/>
          <w:i/>
          <w:iCs/>
          <w:color w:val="000000"/>
          <w:sz w:val="29"/>
          <w:szCs w:val="29"/>
        </w:rPr>
        <w:t>вытеснение, регрессия, образование реакции, отрицание, проекция, идентификация, интеллектуализация, компенсация, изоляция, уничтожение содеянного и сублимация.</w:t>
      </w:r>
      <w:r>
        <w:rPr>
          <w:color w:val="000000"/>
        </w:rPr>
        <w:t xml:space="preserve"> До тех пор пока я не приступлю к обсуждению этих различных типов защиты в главе 6, которая посвящена периферическим характеристикам личности, важно осознать, что основным различием между видами защиты является степень, в которой они деформируют лежащие в основе инстинкты. Чем выше уровень психосексуального развития, тем больше личность обращается к таким видам защиты, которые минимально искажают инстинктивную реальность, например к такому виду защиты, как сублимация. Отклонения в развитии, вызываемые фиксацией (или остановкой в развитии), частично определяются существованием грубо искажающих видов защиты, таких, как проекция. Но даже самая высокая форма функционирования, свидетельствующая об идеальном развитии, характеризуется защитой. Наиболее точное описание цели психоанализа, если довести эту точку зрения до логического завершения, состоит в том, что нужно заменить ту защиту, которая грубо искажает истину, на ту, которая несет наименьшее искажение. Но поскольку не существует альтернативы защитному поведению, то не существует альтернативы по крайней мере некоторым искажениям того, что является реальной правдой, и, следовательно, не существует альтернатив некоторым знаниям, которые так и останутся бессознательными. Теория личности Фрейда, вероятно, является самой пессимистичной в истории. </w:t>
      </w:r>
    </w:p>
    <w:p>
      <w:pPr>
        <w:pStyle w:val="Style10"/>
        <w:jc w:val="both"/>
        <w:rPr/>
      </w:pPr>
      <w:r>
        <w:rPr>
          <w:color w:val="000000"/>
        </w:rPr>
        <w:t xml:space="preserve">И еще несколько слов относительно развития для того, чтобы содействовать более полному пониманию размеров пессимизма. Фрейд описывает развитие исключительно в русле сексуальных инстинктов и разграничивает пять хорошо известных стадий, которые названы </w:t>
      </w:r>
      <w:r>
        <w:rPr>
          <w:rFonts w:cs="Times New Roman" w:ascii="Times New Roman" w:hAnsi="Times New Roman"/>
          <w:i/>
          <w:iCs/>
          <w:color w:val="000000"/>
          <w:sz w:val="29"/>
          <w:szCs w:val="29"/>
        </w:rPr>
        <w:t>оральная, анальная, фаллическая, латентная и генитальная.</w:t>
      </w:r>
      <w:r>
        <w:rPr>
          <w:color w:val="000000"/>
        </w:rPr>
        <w:t xml:space="preserve"> Считается, что фиксация на любой из стадий, исключая последнюю, во взрослом возрасте приведет к определенным типам личности или </w:t>
      </w:r>
      <w:r>
        <w:rPr>
          <w:rFonts w:cs="Times New Roman" w:ascii="Times New Roman" w:hAnsi="Times New Roman"/>
          <w:i/>
          <w:iCs/>
          <w:color w:val="000000"/>
          <w:sz w:val="29"/>
          <w:szCs w:val="29"/>
        </w:rPr>
        <w:t>характерным типам,</w:t>
      </w:r>
      <w:r>
        <w:rPr>
          <w:color w:val="000000"/>
        </w:rPr>
        <w:t xml:space="preserve"> включающим виды защиты и черты, присущие этой стадии. Позднее это будет рассмотрено более подробно. Сейчас достаточно знать, что первые три, и наиболее решающие, стадии психосексуального развития охватывают первые пять лет жизни. Латентный период, Фрейдом досконально не разработанный и считавшийся долгое время периодом "спячки", длится до наступления пубертатного периода. Пубертат открывает генитальную стадию, которая длится до самой смерти. Исключительное несоответствие между тем вниманием, которое уделено самым ранним детским годам и остальной части жизни, указывает на то, что Фрейд считал, что ничего действительно важного для развития в период после пятилетнего возраста уже не происходит. К этому времени план жизни в основе своей сформирован, и после пятилетнего возраста происходит повторение ранее усвоенных паттернов. Конечно, с возрастом личность становится более сложной, но никаких кардинальных перемен уже не происходит. </w:t>
      </w:r>
    </w:p>
    <w:p>
      <w:pPr>
        <w:pStyle w:val="Heading4"/>
        <w:rPr>
          <w:color w:val="000000"/>
        </w:rPr>
      </w:pPr>
      <w:r>
        <w:rPr>
          <w:color w:val="000000"/>
        </w:rPr>
        <w:t>Позиция Мюррея</w:t>
      </w:r>
    </w:p>
    <w:p>
      <w:pPr>
        <w:pStyle w:val="Style10"/>
        <w:jc w:val="both"/>
        <w:rPr>
          <w:color w:val="000000"/>
        </w:rPr>
      </w:pPr>
      <w:r>
        <w:rPr>
          <w:color w:val="000000"/>
        </w:rPr>
        <w:t xml:space="preserve">Как и Фрейд, Генри А. Мюррей (родился в Нью-Йорке, в 1893 г.) прожил сложную, космополитическую жизнь и начинал свою карьеру врачом. Будучи молодым специалистом, как физиолог и хирург Мюррей обнаружил исследовательский интерес к психическим проявлениям, проведя ряд серьезных психологических экспериментов над своими коллегами и пациентами. В конечном итоге его интерес к психологии, вдохновляемый психоаналитическими идеями Юнга, изучением философии и собственной напряженной жизнью, взяли над ним верх. Остановившись на серьезном интересе к персонологии – термин, кстати, введен именно им, – Мюррей занял пост директора Гарвардской психологической клиники. Пятнадцать лет, вплоть до начала Второй мировой войны, он работал в этой должности, сделав данный период в существовании клиники чрезвычайно активным, ярким и производительным. Так же, как и ранее Фрейд, Мюррей собрал вместе экстраординарную группу молодых, одаренных психологов, работавших в тесном сотрудничестве над развитием теории личности. Но источником доказательств этой теории была не психотерапия людей с нарушениями психики, а систематическое наблюдение за жизнью одаренных новичков в Гарвардском университете. Довольно интересно, что периферические аспекты теории Мюррея, которые будут рассмотрены в главе 6, берут свое начало как раз из этих наблюдений. Эти положения относительно периферии личности оказали на персонологию огромное влияние как непосредственно через работы Мюррея и его коллег, многие из которых являются значительными фигурами в этой области, так и косвенно, повлияв на развитие тестологии. </w:t>
      </w:r>
    </w:p>
    <w:p>
      <w:pPr>
        <w:pStyle w:val="Style10"/>
        <w:jc w:val="both"/>
        <w:rPr>
          <w:color w:val="000000"/>
        </w:rPr>
      </w:pPr>
      <w:r>
        <w:rPr>
          <w:color w:val="000000"/>
        </w:rPr>
        <w:t xml:space="preserve">Но основные идеи теории Мюррея, которая будет обсуждена здесь, являются отчетливо психоаналитическими. В то время, когда Мюррей возглавлял Гарвардскую психологическую клинику, он прошел психоаналитическую подготовку (у членов фрейдистского кружка) и в результате стал членом Бостонского психоаналитического общества. Его работа в качестве психотерапевта с больными отражала ту сторону его размышлений, которые были последовательно фрейдистскими. </w:t>
      </w:r>
    </w:p>
    <w:p>
      <w:pPr>
        <w:pStyle w:val="Style10"/>
        <w:jc w:val="both"/>
        <w:rPr>
          <w:color w:val="000000"/>
        </w:rPr>
      </w:pPr>
      <w:r>
        <w:rPr>
          <w:color w:val="000000"/>
        </w:rPr>
        <w:t xml:space="preserve">Как вы, вероятно, уже предположили, позиция Мюррея была фрустрирующе гетерогенной. Хотя его идеи богаты и плодовиты, вместе с тем они раздражающе эклектичны, настолько, что трудно даже сказать, является ли его позиция вариантом теории конфликта. Ближе всего к этой модели его утверждения о ядре личности, в которых Мюррей наиболее близок к Фрейду. Однако многие из идей являются исключительным вкладом Мюррея, и, надеюсь, вы признаете это, прочитав эту и шестую главы. Его неоднородные, однако плодотворные идеи отражают саму сущность его жизни. В дополнение к уже сказанному Мюррей спланировал и возглавил в начале Второй мировой войны первое обширное и систематическое исследование для Управления стратегических исследований. За свою работу он был награжден в 1946 г. орденом "За заслуги". Годы спустя Мюррей провел серьезную работу по изучению литературы, став экспертом по творчеству Германа Мелвилла. Мюррей не ограничивал себя акцентом на биологии, как это зачастую делали фрейдисты, но изучал также и антропологию, и социологию, поскольку считал, что и они важны для понимания человеческой природы. </w:t>
      </w:r>
    </w:p>
    <w:p>
      <w:pPr>
        <w:pStyle w:val="Style10"/>
        <w:jc w:val="both"/>
        <w:rPr/>
      </w:pPr>
      <w:r>
        <w:rPr>
          <w:color w:val="000000"/>
        </w:rPr>
        <w:t xml:space="preserve">По Мюррею (1938), фрейдовская трактовка тенденций ядра вполне верна: </w:t>
      </w:r>
      <w:r>
        <w:rPr>
          <w:rFonts w:cs="Times New Roman" w:ascii="Times New Roman" w:hAnsi="Times New Roman"/>
          <w:i/>
          <w:iCs/>
          <w:color w:val="000000"/>
          <w:sz w:val="29"/>
          <w:szCs w:val="29"/>
        </w:rPr>
        <w:t>человек инстинктивно старается максимизировать удовлетворение инстинктов, минимизировав при этом наказание и вину.</w:t>
      </w:r>
      <w:r>
        <w:rPr>
          <w:color w:val="000000"/>
        </w:rPr>
        <w:t xml:space="preserve"> Как и Фрейд, говоря о характеристиках ядра, Мюррей использует термины ид, эго и суперэго. Он также считает, что ид является частью личности, отвечающей за энергию и направление поведения. Короче, ид суммирует мотивацию личности. Говоря о мотивации более конкретно, Мюррей использует понятия инстинктов жизни и сексуальных инстинктов и отводит важное место объяснению психосексуального развития. Суперэго для него, как и для Фрейда, это культурный имплантат, приобретенный посредством наказания и одобрения родителями, чья функция состоит в блокировании социально разрушительного проявления инстинктов. Итак, с одной стороны, мы имеем акцент на инстинктах как проявлении эгоизма и корыстности человеческой природы, с другой – мы видим социальное функционирование, предполагающее отказ от полного удовлетворения инстинктов. </w:t>
      </w:r>
    </w:p>
    <w:p>
      <w:pPr>
        <w:pStyle w:val="Style10"/>
        <w:jc w:val="both"/>
        <w:rPr>
          <w:color w:val="000000"/>
        </w:rPr>
      </w:pPr>
      <w:r>
        <w:rPr>
          <w:color w:val="000000"/>
        </w:rPr>
        <w:t xml:space="preserve">Общество защищает само себя, предусматривая наказание за антиобщественные действия, и, поскольку наказание болезненно, человек избегает таких действий. Он старается избежать наказания в ситуациях социального давления и вины в случаях давления суперэго, в то же время стараясь максимально удовлетворить свои инстинкты. Способствуя осуществлению этой тенденции ядра, эго уравновешивает эти два полюса конфликта, что осуществляется за счет участия произвольной нервной системы и поперечно-полосатой (скелетной) мускулатуры в процессах планирования, организации и защиты. Во всем этом Фрейд и Мюррей полностью солидарны. Иными словами, Мюррей согласен с Фрейдом в том, что конфликт неизбежен, поэтому жизнь должна быть компромиссом, который в идеале минимизирует конфликт или, по крайней мере, делает его терпимым. Именно по этой причине я склонен причислить Мюррея к сторонникам модели конфликта. </w:t>
      </w:r>
    </w:p>
    <w:p>
      <w:pPr>
        <w:pStyle w:val="Style10"/>
        <w:jc w:val="both"/>
        <w:rPr>
          <w:color w:val="000000"/>
        </w:rPr>
      </w:pPr>
      <w:r>
        <w:rPr>
          <w:color w:val="000000"/>
        </w:rPr>
        <w:t xml:space="preserve">Но существуют различия во взглядах Фрейда и Мюррея относительно ядра личности. Эти различия касаются неизбежности внутреннего конфликта: Мюррей считал, что он не так уж неизбежен. Таким образом, мы обнаружили, что ид, хотя и содержит эгоистические инстинкты, также включает и другие мотивационные тенденции, которые не находятся в столь сильной оппозиции социальному окружению. Так, по мнению Мюррея, содержание ид составляет также потребность в любви и достижении. А это означает, что они, скорее, являются базовыми мотивирующими тенденциями, свойственными организму, а не вторичными (каковыми они являются по Фрейду), основанными на эгоистических инстинктах и модифицированными посредством научения и защиты. Очевидно, что потребность в любви и в достижении не идет вразрез с целями общества, наоборот, они способствуют его развитию, а раз так, то человек в его наиболее естественном состоянии вполне может жить в обществе. Следовательно, взгляды Мюррея на ид, по сравнению с взглядами Фрейда, гораздо меньше отражают идею конфликта. </w:t>
      </w:r>
    </w:p>
    <w:p>
      <w:pPr>
        <w:pStyle w:val="Style10"/>
        <w:jc w:val="both"/>
        <w:rPr>
          <w:color w:val="000000"/>
        </w:rPr>
      </w:pPr>
      <w:r>
        <w:rPr>
          <w:color w:val="000000"/>
        </w:rPr>
        <w:t xml:space="preserve">Возвращаясь к суперэго, мы обнаруживаем, что здесь Мюррей также переработал и изменил подход Фрейда. Для него суперэго – это не только табу и санкции, заложенные родителями, когда ребенок находится в нежном, некритическом возрасте, но также и сложный набор принципов и жизненных идеалов, основанных на значительном личном опыте взаимодействия со многими людьми и в различных жизненных ситуациях. Согласно Мюррею, даже литература оказывает влияние на развитие эго. Суперэго вырастает на основе индивидуальности и жизненных размышлений, а не является, как полагал Фрейд, неизменным итогом ранних испытаний и несчастий. Мы тривиализируем взгляды Мюррея, если скажем, что он обязательно противопоставлял суперэго и ид. По его мнению, как ид не является абсолютно эгоистическим, так и суперэго – это не только служение нуждам других. </w:t>
      </w:r>
    </w:p>
    <w:p>
      <w:pPr>
        <w:pStyle w:val="Style10"/>
        <w:jc w:val="both"/>
        <w:rPr/>
      </w:pPr>
      <w:r>
        <w:rPr>
          <w:color w:val="000000"/>
        </w:rPr>
        <w:t xml:space="preserve">В результате, хотя конфликт и его минимизация по-прежнему являются существенными для понимания ядра личности в теории Мюррея, становится возможным рассмотрение ряда поступков личности, не обусловленных конфликтом. Эти поступки тоже чем-то мотивированы, однако они отражают те потребности, которые не идут вразрез с жизнью в обществе и не противостоят по-детски жесткому суперэго. Принимая это во внимание, совсем неудивительно, что Мюррей разработал концепцию эго гораздо шире, чем это удалось Фрейду. Классически, по Фрейду, роль эго заключается лишь в реализации тенденции ядра: максимизации удовлетворения инстинктов при минимизации наказания и вины. Пойдя дальше, Мюррей (Murray &amp; Kluckhohn, 1956, с. 26) выделил функции эго, которые касаются выражения социально приемлемых тенденций ид. Принимая во внимание, что Фрейд расценивал защитные механизмы как сущность эго, поскольку защиты являются первичной базой для разрешения конфликтов, Мюррей подчеркивал значение когнитивных и поведенческих реакций для планирования и осуществления поведения в отсутствие конфликта. К ним относятся </w:t>
      </w:r>
      <w:r>
        <w:rPr>
          <w:rFonts w:cs="Times New Roman" w:ascii="Times New Roman" w:hAnsi="Times New Roman"/>
          <w:i/>
          <w:iCs/>
          <w:color w:val="000000"/>
          <w:sz w:val="29"/>
          <w:szCs w:val="29"/>
        </w:rPr>
        <w:t>рациональное мышление и точное восприятие</w:t>
      </w:r>
      <w:r>
        <w:rPr>
          <w:color w:val="000000"/>
        </w:rPr>
        <w:t xml:space="preserve"> (Maddi, 1963). Как подчеркивает Мадди (1963, с. 194), Мюррей подразумевает, хотя и неявно, что эго имеет некое врожденное основание, отдельное от врожденного основания ид. Мюррей говорит об этом, выдвигая идею о том, что функционирование эго отчасти обусловлено естественной потребностью нервной системы в информации. </w:t>
      </w:r>
    </w:p>
    <w:p>
      <w:pPr>
        <w:pStyle w:val="Style10"/>
        <w:jc w:val="both"/>
        <w:rPr>
          <w:color w:val="000000"/>
        </w:rPr>
      </w:pPr>
      <w:r>
        <w:rPr>
          <w:color w:val="000000"/>
        </w:rPr>
        <w:t xml:space="preserve">Эти модификации взглядов Фрейда имеют ряд общих следствий, вполне достойных упоминания. Во-первых, сознание – реальное, точное отражение опыта в состоянии бодрствования – не только логически возможно, но и действительно чрезвычайно важно во взглядах Мюррея. Каждый человек представляет собой некий конгломерат сознательного и бессознательного; первое выражает свободную от конфликтов часть личности, второе – разрешение конфликтов посредством защит. Другое отличие от концепции Фрейда состоит в том, что, по мнению Мюррея, снижение напряжения – не самое лучшее объяснение для мотивации. Мюррей (Murray &amp; Kluckhohn, 1956, с. 36-37) настаивает, что отсутствие напряжения как такового не так важно, как сам процесс его снижения у пациента. Это утверждение ведет к интересной возможности: фактически люди могут увеличивать собственное напряжение, чтобы получить большее удовольствие от его последующего уменьшения. Таким образом, мы еще раз обнаруживаем нежелание Мюррея воспринять наиболее крайнюю форму классического фрейдистского мышления. </w:t>
      </w:r>
    </w:p>
    <w:p>
      <w:pPr>
        <w:pStyle w:val="Style10"/>
        <w:jc w:val="both"/>
        <w:rPr/>
      </w:pPr>
      <w:r>
        <w:rPr>
          <w:color w:val="000000"/>
        </w:rPr>
        <w:t xml:space="preserve">Фактически, если мы проанализируем изменения, сделанные Мюрреем, то заметим, что они мало чем отличаются </w:t>
      </w:r>
      <w:r>
        <w:rPr>
          <w:rFonts w:cs="Times New Roman" w:ascii="Times New Roman" w:hAnsi="Times New Roman"/>
          <w:i/>
          <w:iCs/>
          <w:color w:val="000000"/>
          <w:sz w:val="29"/>
          <w:szCs w:val="29"/>
        </w:rPr>
        <w:t>от</w:t>
      </w:r>
      <w:r>
        <w:rPr>
          <w:color w:val="000000"/>
        </w:rPr>
        <w:t xml:space="preserve"> тех, что были сделаны сторонниками модели самореализации. Но мы не должны упускать из виду тот факт, что Мюррей все же относится к представителям модели конфликтов. И еще раз нас убеждает в этом его концепция развития, весьма напоминающая соответствующую концепцию Фрейда. Хотя здесь тоже есть ряд изменений, однако они не затрагивают самого акцента на конфликте. Мюррей (1938) идентифицирует то, что он называет </w:t>
      </w:r>
      <w:r>
        <w:rPr>
          <w:rFonts w:cs="Times New Roman" w:ascii="Times New Roman" w:hAnsi="Times New Roman"/>
          <w:i/>
          <w:iCs/>
          <w:color w:val="000000"/>
          <w:sz w:val="29"/>
          <w:szCs w:val="29"/>
        </w:rPr>
        <w:t>комплексами,</w:t>
      </w:r>
      <w:r>
        <w:rPr>
          <w:color w:val="000000"/>
        </w:rPr>
        <w:t xml:space="preserve"> которые представляют собой группы черт и стилей, являющихся результатом фиксации на той или иной стадии развития, выделенных Фрейдом. Вместе с тем надо отметить, что Мюррей вносит дополнения в формулировки Фрейда. На ранних стадиях, например, он описывает </w:t>
      </w:r>
      <w:r>
        <w:rPr>
          <w:rFonts w:cs="Times New Roman" w:ascii="Times New Roman" w:hAnsi="Times New Roman"/>
          <w:i/>
          <w:iCs/>
          <w:color w:val="000000"/>
          <w:sz w:val="29"/>
          <w:szCs w:val="29"/>
        </w:rPr>
        <w:t>клаустральный комплекс</w:t>
      </w:r>
      <w:r>
        <w:rPr>
          <w:color w:val="000000"/>
        </w:rPr>
        <w:t xml:space="preserve"> – ряд черт, характерных для внутриматочной стадии развития. Он также вводит понятие </w:t>
      </w:r>
      <w:r>
        <w:rPr>
          <w:rFonts w:cs="Times New Roman" w:ascii="Times New Roman" w:hAnsi="Times New Roman"/>
          <w:i/>
          <w:iCs/>
          <w:color w:val="000000"/>
          <w:sz w:val="29"/>
          <w:szCs w:val="29"/>
        </w:rPr>
        <w:t>уретральной стадии,</w:t>
      </w:r>
      <w:r>
        <w:rPr>
          <w:color w:val="000000"/>
        </w:rPr>
        <w:t xml:space="preserve"> помещая ее между оральной и анальной. Тем не менее подход Мюррея к комплексам как к результату фиксации в психосексуальном развитии ставит его в ряд с другими сторонниками модели конфликта, потому что, во-первых, психосексуальное развитие тесно соотносится с понятием сексуальных инстинктов, которые, по мнению сторонников психоанализа, эгоистичны по своей природе, а во-вторых, оно ограничено ранним детством. </w:t>
      </w:r>
    </w:p>
    <w:p>
      <w:pPr>
        <w:pStyle w:val="Style10"/>
        <w:jc w:val="both"/>
        <w:rPr>
          <w:color w:val="000000"/>
        </w:rPr>
      </w:pPr>
      <w:r>
        <w:rPr>
          <w:color w:val="000000"/>
        </w:rPr>
        <w:t xml:space="preserve">Все рассмотренное нами выше позволяет воспринимать позицию Мюррея как вариант чистой теории конфликтов. Однако именно как ее вариант, поскольку, хотя конфликт и его минимизация по-прежнему являются основными положениями этой теории, в ней есть место и для тех аспектов личности и поведения, которые являются врожденными (то есть относятся к ядру личности) и в то же время свободны от конфликта. </w:t>
      </w:r>
    </w:p>
    <w:p>
      <w:pPr>
        <w:pStyle w:val="Style10"/>
        <w:jc w:val="both"/>
        <w:rPr/>
      </w:pPr>
      <w:r>
        <w:rPr>
          <w:b/>
          <w:bCs/>
          <w:color w:val="000000"/>
        </w:rPr>
        <w:t>Эго-психология</w:t>
      </w:r>
      <w:r>
        <w:rPr>
          <w:color w:val="000000"/>
        </w:rPr>
        <w:t xml:space="preserve"> </w:t>
      </w:r>
    </w:p>
    <w:p>
      <w:pPr>
        <w:pStyle w:val="Style10"/>
        <w:jc w:val="both"/>
        <w:rPr/>
      </w:pPr>
      <w:r>
        <w:rPr>
          <w:color w:val="000000"/>
        </w:rPr>
        <w:t xml:space="preserve">Мюррей был одним из первых теоретиков общей психоаналитической направленности, кто выдвинул предположение о том, что какая-то часть поведения, пусть даже небольшая, может и не быть направлена на минимизацию конфликта. Это нашло свое наиболее характерное выражение в работах Хартмана, Криса и Ловенштейна (1947), которые разработали понятие о сфере эго, свободной от конфликтов. Они утверждают, что некоторые из функций эго выполняются не за счет энергии ид. Другими словами, у эго есть ряд функций, которые не направлены на удовлетворение потребностей или избегание боли. Они заходят настолько далеко, что полагают, будто эго вообще не появляется из врожденного ид; напротив, и эго, и ид берут начало в наследственной предрасположенности и имеют собственные независимые пути развития. По крайней мере, часть эго, не относящаяся к конфликтам, имеет собственный врожденный источник энергии, позволяющий ей выполнять свои функции. Бесконфликтная часть эго имеет цели, отличные от целей ид, и включает функции, больше похожие на те, что описал Мюррей, такие, как процессы рационального мышления и восприятия и мышечная координация, которые используются человеком для выполнения интеллектуальных и социальных целей, не являющихся по своей природе психосексуальными. Некоторые авторы, такие, как Хендрик (Hendrick, 1943), допускают даже наличие эго-инстинктов, таких, как </w:t>
      </w:r>
      <w:r>
        <w:rPr>
          <w:rFonts w:cs="Times New Roman" w:ascii="Times New Roman" w:hAnsi="Times New Roman"/>
          <w:i/>
          <w:iCs/>
          <w:color w:val="000000"/>
          <w:sz w:val="29"/>
          <w:szCs w:val="29"/>
        </w:rPr>
        <w:t>инстинкт мастерства.</w:t>
      </w:r>
      <w:r>
        <w:rPr>
          <w:color w:val="000000"/>
        </w:rPr>
        <w:t xml:space="preserve"> Источник инстинкта в условиях окружающей среды, заставляющих функционировать более эффективно. Хотя он несколько отличается от выделенной Мюрреем потребности в информации, он также позволяет нам говорить о врожденном характере эго. </w:t>
      </w:r>
    </w:p>
    <w:p>
      <w:pPr>
        <w:pStyle w:val="Style10"/>
        <w:jc w:val="both"/>
        <w:rPr/>
      </w:pPr>
      <w:r>
        <w:rPr>
          <w:color w:val="000000"/>
        </w:rPr>
        <w:t xml:space="preserve">Это новое направление психоаналитической мысли называется </w:t>
      </w:r>
      <w:r>
        <w:rPr>
          <w:rFonts w:cs="Times New Roman" w:ascii="Times New Roman" w:hAnsi="Times New Roman"/>
          <w:i/>
          <w:iCs/>
          <w:color w:val="000000"/>
          <w:sz w:val="29"/>
          <w:szCs w:val="29"/>
        </w:rPr>
        <w:t>эго-психологией</w:t>
      </w:r>
      <w:r>
        <w:rPr>
          <w:color w:val="000000"/>
        </w:rPr>
        <w:t xml:space="preserve"> и поддерживается современными психоаналитиками, многие из которых являются последователями либо Фрейда, либо членов его кружка. Эго-психология очень популярна в настоящий момент, поскольку многие персонологи считают, что она являет собой уточненное представление воззрений Фрейда, сохраняющее тем не менее его основные идеи. Эго-психологи любят подчеркивать, что Фрейд предвосхитил их позицию, поскольку говорил об инстинктах жизни как о факторах сохранения эго (Freud, 1925b). Но даже если бы это было так, нужно все-таки иметь в виду принципиальный акцент Фрейда на эго как производного от ид и направленного на достижение компромисса посредством вовлечения принципа реальности. Любой, кто считает эго-психологию ценной разработкой идей Фрейда, должен признать, что положения об эго как врожденной сущности и о наличии сферы личности, не вовлеченной в конфликт, значительно выходят за рамки теории Фрейда. Эго-психология ни в коей мере не является простым продолжением идей Фрейда, скорее, это прорыв в психоаналитической традиции, и прорыв гораздо более радикальный, чем кажется на первый взгляд. </w:t>
      </w:r>
    </w:p>
    <w:p>
      <w:pPr>
        <w:pStyle w:val="Style10"/>
        <w:jc w:val="both"/>
        <w:rPr>
          <w:color w:val="000000"/>
        </w:rPr>
      </w:pPr>
      <w:r>
        <w:rPr>
          <w:color w:val="000000"/>
        </w:rPr>
        <w:t xml:space="preserve">Радикальным изменением в психоаналитической теории является предположение о том, что не все поведение, а только его часть является защитной и что не все, а только некоторые поведенческие проявления представляют собой выражение биологических инстинктов. Итак, теория изменилась таким образом, что фиксации и психосексуальные стадии больше не являются достаточным описанием процесса развития. Первые годы жизни уже не столь важны для понимания жизненных стилей, и это произошло благодаря эго-психологу Эриксону (1950). Более детально я расскажу о его взглядах в главе 6, посвященной периферии личности, а сейчас я хочу, чтобы вы знали, что он предложил 8 стадий развития личности, описывающих весь период жизни человека. Как вы знаете, Фрейд предложил меньшее количество стадий развития и считал, что к достижению пубертата личность уже практически сформирована и более не изменяется. Эго-психология также позволяет принимать всерьез стремление человека быть рациональным и логичным в принятии решений и разрешении проблем. Как вы убедитесь в следующей главе, модификация психоаналитической теории в сторону уменьшения распространенности и значимости конфликта и защит привела к появлению того, что я называю моделью самореализации. Эго-психология представляет более оптимистический взгляд на человека, чем тот, что был предложен Фрейдом. Конечно, Мюррей и эго-психологи радикально изменили психоаналитическую мысль. И хотя эти изменения привели к построению более удовлетворительной, по мнению современных персонологов, теории, необходимо отметить, что тем самым были утеряны некоторые из наиболее привлекательных аспектов классического фрейдизма. Когда эго включало в себя только механизмы защиты, посредством которых мог быть разрешен конфликт, ид являлся единственным врожденным аспектом личности. И конечно же, ид имел биологическую основу. В частности, сексуальный инстинкт был связан с физиологическими процессами, а психосексуальные стадии развития соотносились с биологическим развитием организма. Но существует ли однозначная биологическая основа инстинктов или тенденций, приписываемых части эго, не связанной с конфликтами? Если мы имеем в виду предложенное Мюрреем представление об ид, которое включает в себя и другие инстинкты, помимо инстинктов выживания, сексуального и смерти, причем эти инстинкты рассматриваются как врожденные, то ид фактически теряет свой первоначальный смысл. Термин "ид" был сохранен только из-за желания Мюррея, поскольку, по его мнению, ид и мотивация являются по сути одним и тем же. Я совсем не хочу сказать, что изменения, внесенные Мюрреем и другими эго-психологами, нельзя принимать всерьез, скорее, я просто хочу подчеркнуть тот сдвиг, который имел место в психоаналитической теории. Однако никто не может достаточно убедительно возразить, что все эти модификации являются гораздо большим, чем просто развитие идей Фрейда. </w:t>
      </w:r>
    </w:p>
    <w:p>
      <w:pPr>
        <w:pStyle w:val="Style10"/>
        <w:jc w:val="both"/>
        <w:rPr>
          <w:color w:val="000000"/>
        </w:rPr>
      </w:pPr>
      <w:r>
        <w:rPr>
          <w:color w:val="000000"/>
        </w:rPr>
        <w:t xml:space="preserve">Как видите, я воздерживаюсь от обзора литературы по эго-психологии, которая слишком неоднородна. Единственное, что я могу сделать, это серьезно принять тот факт, что эго-психологи причисляли самих себя к последователям Фрейда, поэтому, по-видимому, тенденция ядра личности, с точки зрения эго-психологов, та же самая, что и с точки зрения Фрейда. Однако важно помнить и то, что, подобно Мюррею, эго-психологи постулировали существование таких инстинктов, которые не находятся в неизбежной оппозиции обществу. </w:t>
      </w:r>
    </w:p>
    <w:p>
      <w:pPr>
        <w:pStyle w:val="Heading4"/>
        <w:rPr>
          <w:color w:val="000000"/>
        </w:rPr>
      </w:pPr>
      <w:r>
        <w:rPr>
          <w:color w:val="000000"/>
        </w:rPr>
        <w:t>Позиция Салливана</w:t>
      </w:r>
    </w:p>
    <w:p>
      <w:pPr>
        <w:pStyle w:val="Style10"/>
        <w:jc w:val="both"/>
        <w:rPr>
          <w:color w:val="000000"/>
        </w:rPr>
      </w:pPr>
      <w:r>
        <w:rPr>
          <w:color w:val="000000"/>
        </w:rPr>
        <w:t xml:space="preserve">Так же, как и Мюррей, Гарри Стэк Салливан (родился в Норвиче, штат Нью-Йорк, в 1892 г., умер в Париже, Франция, в 1949 г.) был американцем, начавшим свою профессиональную карьеру в качестве врача, не обладавшего соответствующей психологической квалификацией. В течение своей жизни он внес значительный вклад в развитие общественных служб. Прежде чем заняться психиатрической практикой, во время Первой мировой войны он был военным врачом, потом работал в ряде других организаций в сфере общественного здравоохранения. В это время на него оказывали большое влияние идеи Вильяма Алансона Уайта, выдающегося нейропсихиатра. Салливан начал интересоваться исследованиями шизофрении, и с данного момента он посвятил себя изучению и лечению различных психических заболеваний. Будучи эффективным руководителем и активным общественным деятелем, он стал главой Фонда Вильяма Алансона Уайта, директором Вашингтонской школы психиатрии и издателем журнала "Психиатрия", основанного специально для того, чтобы пропагандировать его теорию межличностных отношений. В более поздний период своей жизни Салливан стал весьма заметным деятелем в этой области, принимая участие в таких мероприятиях, как конференции ЮНЕСКО и Международный конгресс по проблемам психического здоровья. </w:t>
      </w:r>
    </w:p>
    <w:p>
      <w:pPr>
        <w:pStyle w:val="Style10"/>
        <w:jc w:val="both"/>
        <w:rPr>
          <w:color w:val="000000"/>
        </w:rPr>
      </w:pPr>
      <w:r>
        <w:rPr>
          <w:color w:val="000000"/>
        </w:rPr>
        <w:t xml:space="preserve">Будучи выдающимся психотерапевтом, Салливан практически не оставил формализованного описания своей теории. Он написал всего одну книгу, его публикации – это в основном доклады, написанные в разговорной форме, темы которых выбирались в соответствии с конкретными запросами аудитории. К счастью, идеи Салливана были достаточно оригинальны, а его личность интересна, что привлекало к нему многих людей, ставших его собеседниками, учениками, коллегами и друзьями. Некоторые из этих людей и переложили его идеи в тексты. </w:t>
      </w:r>
    </w:p>
    <w:p>
      <w:pPr>
        <w:pStyle w:val="Style10"/>
        <w:jc w:val="both"/>
        <w:rPr>
          <w:color w:val="000000"/>
        </w:rPr>
      </w:pPr>
      <w:r>
        <w:rPr>
          <w:color w:val="000000"/>
        </w:rPr>
        <w:t xml:space="preserve">Какими бы яркими ни были отдельные части теории Салливана, я вынужден сказать, что в целом она довольно туманна и противоречива. И я не одинок в своем мнении на сей счет (например, Monroe, 1955). Некоторые из неясностей могут быть неизбежным следствием того, что идеи человека всегда теряют часть своей убедительности в пересказе других людей. Независимо от того, как много усилий они приложили, чтобы передать мысль, они все же искажают ее, рассматривая через призму собственных представлений и потребностей. Однако до некоторой степени неясность теории можно поставить в вину и самому Салливану. Он был очень занятым человеком, уделявшим гораздо больше внимания и сил задачам и обязанностям общественной жизни, нежели рефлексивному и отстраненному теоретизированию. Кроме того, на него оказывали влияние самые разные люди, не связанные с персонологией. В психиатрии он перенял идеи не только Уайта, но и Фрейда. В действительности, на мой взгляд, Фрейд оказал на него гораздо больше влияния, чем принято полагать. Салливан также близко воспринял многие из разработок культуральных антропологов, таких, как Эдвард Сэпир, и философов, в частности Джорджа Герберта Мида. Столь различные влияния не могли не сказаться на содержании его теории. В его рассуждениях можно найти зачатки всех трех персонологических моделей – конфликта, самореализации и согласованности. Кроме того, в ней представлены и те идеи, которые невозможно подвести ни под одну из этих моделей. И все же я решил включить теорию Салливана в свой обзор, несмотря на все эти сложности и на неизбежность недосказанности, и я надеюсь, что по ходу дела его интересная, хотя и неструктурированная позиция станет более понятной. </w:t>
      </w:r>
    </w:p>
    <w:p>
      <w:pPr>
        <w:pStyle w:val="Style10"/>
        <w:jc w:val="both"/>
        <w:rPr/>
      </w:pPr>
      <w:r>
        <w:rPr>
          <w:color w:val="000000"/>
        </w:rPr>
        <w:t xml:space="preserve">По результатам длительных рассуждений я пришел к выводу, что Салливана можно отнести к представителям теории психосоциального конфликта наряду с Фрейдом, Мюрреем и эго-психологами. Моя неуверенность относительно того, что именно он хотел сказать, вынуждает меня следовать более безопасным (или, по крайней мере, более туманным) путем, рассматривая его теорию как разновидность модели конфликта. Но в действительности, если я правильно понимаю то, что он имел в виду, его и правда следует отнести именно к этому направлению персонологии. В рассуждениях Салливана довольно просто выделить тенденцию ядра. На самом деле этих тенденций две, причем одна более важна, чем другая. Тенденции эти таковы: 1) </w:t>
      </w:r>
      <w:r>
        <w:rPr>
          <w:rFonts w:cs="Times New Roman" w:ascii="Times New Roman" w:hAnsi="Times New Roman"/>
          <w:i/>
          <w:iCs/>
          <w:color w:val="000000"/>
          <w:sz w:val="29"/>
          <w:szCs w:val="29"/>
        </w:rPr>
        <w:t>стремление к удовлетворению (имеющее биологическую природу)</w:t>
      </w:r>
      <w:r>
        <w:rPr>
          <w:color w:val="000000"/>
        </w:rPr>
        <w:t xml:space="preserve"> и 2) </w:t>
      </w:r>
      <w:r>
        <w:rPr>
          <w:rFonts w:cs="Times New Roman" w:ascii="Times New Roman" w:hAnsi="Times New Roman"/>
          <w:i/>
          <w:iCs/>
          <w:color w:val="000000"/>
          <w:sz w:val="29"/>
          <w:szCs w:val="29"/>
        </w:rPr>
        <w:t>стремление к защищенности, или безопасности (имеющее социальную природу).</w:t>
      </w:r>
      <w:r>
        <w:rPr>
          <w:color w:val="000000"/>
        </w:rPr>
        <w:t xml:space="preserve"> Интроспективные основания для принятия этих двух тенденций столь очевидны, что практически не требуют дополнительных разъяснений. Просто попробуйте припомнить, когда у вас возникала какая-то биологическая нужда, которую вы пытались удовлетворить, и чувство незащищенности, с которым вы пытались справиться. На первый взгляд эти тенденции ядра не напоминают по форме те, что были выделены Фрейдом. Тенденции, описанные Салливаном, кажутся ненаправленными: у вас просто есть биологическая нужда или чувство незащищенности и вы стремитесь от них избавиться. Нельзя сказать, что две противоборствующие силы тянут вас в разные стороны и вы вынуждены искать компромисс, как это было в случае с тенденциями ядра, выделенными Фрейдом. И все же я склонен считать Салливана представителем теории конфликта. Ясно, что мне нужно обосновать мою позицию, поскольку моя правота пока неочевидна. Позвольте мне более формализованно подойти к описанию теории Салливана, рассмотрев некоторые моменты, а именно: 1) природу тенденций ядра, 2) выделяемые характеристики ядра и 3) эффекты социального взаимодействия. </w:t>
      </w:r>
    </w:p>
    <w:p>
      <w:pPr>
        <w:pStyle w:val="Style10"/>
        <w:jc w:val="both"/>
        <w:rPr/>
      </w:pPr>
      <w:r>
        <w:rPr>
          <w:b/>
          <w:bCs/>
          <w:color w:val="000000"/>
        </w:rPr>
        <w:t>Природа тенденций ядра</w:t>
      </w:r>
      <w:r>
        <w:rPr>
          <w:color w:val="000000"/>
        </w:rPr>
        <w:t xml:space="preserve"> </w:t>
      </w:r>
    </w:p>
    <w:p>
      <w:pPr>
        <w:pStyle w:val="Style10"/>
        <w:jc w:val="both"/>
        <w:rPr>
          <w:color w:val="000000"/>
        </w:rPr>
      </w:pPr>
      <w:r>
        <w:rPr>
          <w:color w:val="000000"/>
        </w:rPr>
        <w:t xml:space="preserve">Тенденция к удовлетворению проистекает из необходимости биологического выживания организма, речь о котором пойдет в следующем подразделе. Чем больше депривированы эти биологические нужды, тем сильнее будет выражена тенденция к их удовлетворению. Состояние депривации характеризуется высоким напряжением, и цель, преследуемая этой тенденцией, сводится к редукции напряжения. Это положение ясно постулируется Салливаном (Sullivan, 1947, с. 43), когда он говорит: </w:t>
      </w:r>
    </w:p>
    <w:p>
      <w:pPr>
        <w:pStyle w:val="Style10"/>
        <w:jc w:val="both"/>
        <w:rPr>
          <w:color w:val="000000"/>
          <w:sz w:val="22"/>
          <w:szCs w:val="22"/>
        </w:rPr>
      </w:pPr>
      <w:r>
        <w:rPr>
          <w:color w:val="000000"/>
          <w:sz w:val="22"/>
          <w:szCs w:val="22"/>
        </w:rPr>
        <w:t xml:space="preserve">"В ходе жизни стремление к удовлетворению физиологически обусловливается повышением тонуса определенных групп мышц; удовлетворение предполагает ослабление тонуса, тенденцию к ослаблению внимания, бдительности, настороженности, переход к сонному состоянию". </w:t>
      </w:r>
    </w:p>
    <w:p>
      <w:pPr>
        <w:pStyle w:val="Style10"/>
        <w:jc w:val="both"/>
        <w:rPr>
          <w:color w:val="000000"/>
        </w:rPr>
      </w:pPr>
      <w:r>
        <w:rPr>
          <w:color w:val="000000"/>
        </w:rPr>
        <w:t xml:space="preserve">Он видит человека стремящимся к достижению состояния эйфории, отсутствия напряжения, максимально близким к которому является глубокий сон без сновидений. </w:t>
      </w:r>
    </w:p>
    <w:p>
      <w:pPr>
        <w:pStyle w:val="Style10"/>
        <w:jc w:val="both"/>
        <w:rPr/>
      </w:pPr>
      <w:r>
        <w:rPr>
          <w:color w:val="000000"/>
        </w:rPr>
        <w:t xml:space="preserve">Стремление к защищенности имеет скорее психологические, нежели биологические корни, и эти корни лежат в сфере человеческих взаимоотношений. Чуть дальше мы более подробно остановимся на тех характеристиках, которые возникают, как считает Салливан, из стремления к защищенности. Сейчас же достаточно будет сказать, что беспокойство по поводу собственной безопасности проявляется на уровне сознания как сильное чувство тревоги. Стремление к защищенности не является личностно направленным, так же как и беспокойство или страх неодобрения. Человек </w:t>
      </w:r>
      <w:r>
        <w:rPr>
          <w:rFonts w:cs="Times New Roman" w:ascii="Times New Roman" w:hAnsi="Times New Roman"/>
          <w:i/>
          <w:iCs/>
          <w:color w:val="000000"/>
          <w:sz w:val="29"/>
          <w:szCs w:val="29"/>
        </w:rPr>
        <w:t>эмпатически,</w:t>
      </w:r>
      <w:r>
        <w:rPr>
          <w:color w:val="000000"/>
        </w:rPr>
        <w:t xml:space="preserve"> то есть интуитивно, отзывается на отношение к себе других людей. Если эти отношения враждебны или неодобрительны, то он ощущает их как внутреннее напряжение. Чтобы снизить возникшее напряжение, он будет предпринимать попытки получить одобрение окружающих. </w:t>
      </w:r>
    </w:p>
    <w:p>
      <w:pPr>
        <w:pStyle w:val="Style10"/>
        <w:jc w:val="both"/>
        <w:rPr>
          <w:color w:val="000000"/>
        </w:rPr>
      </w:pPr>
      <w:r>
        <w:rPr>
          <w:color w:val="000000"/>
        </w:rPr>
        <w:t xml:space="preserve">Стремление к удовлетворению представляет собой проявление тенденции ядра, поскольку, будучи врожденным, оно присутствует у всех людей. Именно оно и обеспечивает систему, в рамках которой функционирует человечество. В самом начале жизни желание удовлетворения – наиболее сильное стремление ребенка, которого в этот период его жизни стоит рассматривать как биологическое существо с неразвитым еще сознанием. Младенец еще не начал отделять себя от окружающих людей, а ведь именно такое разделение, по всей вероятности, представляет собой необходимое условие для возникновения стремления к защищенности. Хотя оно проявляется только по окончании младенческого возраста, оно между тем, по мнению Салливана, является наиболее важным. Стремление к защищенности сложнее, оно играет значительную роль в формировании личности и требует больше временных и энергетических затрат, чем стремление к биологическому удовлетворению. Подчеркивая в основном психологические, а не биологические факторы, Салливан по своим взглядам напоминает таких персонологов, как Мюррей или Олпорт, речь о которых пойдет в главе 3, и принципиально расходится с классической фрейдистской точкой зрения. Взгляды Мюррея и эго-психологов на эту проблему также отличны от взглядов Фрейда, но не настолько явно, как в случае с Салливаном. </w:t>
      </w:r>
    </w:p>
    <w:p>
      <w:pPr>
        <w:pStyle w:val="Style10"/>
        <w:jc w:val="both"/>
        <w:rPr>
          <w:color w:val="000000"/>
        </w:rPr>
      </w:pPr>
      <w:r>
        <w:rPr>
          <w:color w:val="000000"/>
        </w:rPr>
        <w:t xml:space="preserve">До сих пор мы рассматривали два ядерных стремления по отдельности. Салливан, по-видимому, и правда считает их таковыми даже в отношении взрослого человека. Но при этом, противореча сам себе, Салливан отмечает не до конца определенный характер различий между ними (см. Monroe, 1955). Очевидно, что эти стремления находятся в постоянном взаимодействии. Их изолированные проявления достаточно редки. Я останавливаюсь на этом вопросе только в целях большей ясности изложения. Подчеркивая связь этих двух стремлений, Салливан, на мой взгляд, закладывает фундамент для восприятия его как сторонника психосоциальной версии модели конфликта. При анализе Салливаном ядерных характеристик личности и ее отношений с обществом остается ряд неясностей в том, что касается идентификации им двух ядерных тенденций и эффектов их взаимодействия. Имеет смысл обсудить это подробнее. </w:t>
      </w:r>
    </w:p>
    <w:p>
      <w:pPr>
        <w:pStyle w:val="Style10"/>
        <w:jc w:val="both"/>
        <w:rPr/>
      </w:pPr>
      <w:r>
        <w:rPr>
          <w:b/>
          <w:bCs/>
          <w:color w:val="000000"/>
        </w:rPr>
        <w:t>Характеристики ядра</w:t>
      </w:r>
      <w:r>
        <w:rPr>
          <w:color w:val="000000"/>
        </w:rPr>
        <w:t xml:space="preserve"> </w:t>
      </w:r>
    </w:p>
    <w:p>
      <w:pPr>
        <w:pStyle w:val="Style10"/>
        <w:jc w:val="both"/>
        <w:rPr>
          <w:color w:val="000000"/>
        </w:rPr>
      </w:pPr>
      <w:r>
        <w:rPr>
          <w:color w:val="000000"/>
        </w:rPr>
        <w:t xml:space="preserve">Салливан выдвинул ряд предположений относительно тех характеристик, что присущи всем без исключения людям. В действительности он более охотно и прямо делал свои предположения в том случае, когда речь шла о биологических нуждах организма, нежели тогда, когда дело касалось стремления к защищенности. Иногда создается впечатление, что Салливан склонялся к тому, что чувство незащищенности никак не связано с характеристиками личности и имеет исключительно интерактивную природу. Я думаю, что такой подход крайне двусмыслен, и убежден в том, что в действительности он говорил о характеристиках личности, связанных с чувством незащищенности. Однако я забегаю вперед. </w:t>
      </w:r>
    </w:p>
    <w:p>
      <w:pPr>
        <w:pStyle w:val="Style10"/>
        <w:jc w:val="both"/>
        <w:rPr/>
      </w:pPr>
      <w:r>
        <w:rPr>
          <w:color w:val="000000"/>
        </w:rPr>
        <w:t xml:space="preserve">Салливан высказывается достаточно определенно о тех биологических потребностях, которые релевантны стремлению к удовлетворению. Он включает туда инстинкты или нужды в обычном понимании термина, такие, как потребность в воде, пище, воздухе, сексе и выделении. Хотя иногда он говорит о потребности в пище и воде как оральных, о потребности в выделении как анальной, и о потребности в сексе как генитальной, эти определения далеки от того смысла, что вкладывал в них Фрейд. Салливан не придает сексуальной потребности столь большой значимости, и в этом заключается самое принципиальное их различие. Для Салливана сексуальная потребность становится важной лишь с наступлением половой зрелости и определяется лишь в терминах напряжения и действий, непосредственно связанных с сексуальным контактом и оргазмом. Однако на обсуждении биологических нужд организма вся ясность идей относительно характеристик ядра Салливана исчерпывается. К примеру, он говорит о </w:t>
      </w:r>
      <w:r>
        <w:rPr>
          <w:rFonts w:cs="Times New Roman" w:ascii="Times New Roman" w:hAnsi="Times New Roman"/>
          <w:i/>
          <w:iCs/>
          <w:color w:val="000000"/>
          <w:sz w:val="29"/>
          <w:szCs w:val="29"/>
        </w:rPr>
        <w:t>мотиве могущества,</w:t>
      </w:r>
      <w:r>
        <w:rPr>
          <w:color w:val="000000"/>
        </w:rPr>
        <w:t xml:space="preserve"> который, по-видимому, связан с организмическими возможностями человека, тем самым подчеркивая его биологическую природу. Но очень скоро становится очевидно, что мотив могущества психологичен по своей сути. Салливан говорит о состоянии, "характеризующемся чувством способности или могущества", и предполагает, что "в нас, по-видимому, от рождения заложен этот мотив могущества" (Sullivan, 1947, с. 6). Он описывает, как этот мотив, напоминающий волю к власти Адлера (см. гл. 3), заставляет ребенка, наивного в своей уверенности в собственном всемогуществе, стремиться достичь Луны и в конце концов осознать, что это невозможно. Эта фрустрация приводит к пониманию своей беспомощности и началу "размышлений, предвидений и т.д., предназначенных для того, чтобы избавиться от чувства незащищенности и беспомощности в возникающих ситуациях" (Sullivan, 1947, с. 6). По-видимому, выражение мотива могущества приводит, помимо всего прочего, к возникновению чувства незащищенности. В этом смысле данный мотив также можно рассматривать как характеристику ядра личности, релевантную стремлению к защищенности. Важно отметить тот факт, что мотив могущества, берущий свое начало в биологии организма, обречен на поражение. А поскольку жизнь по сути своей интерперсональна, это поражение должно быть спровоцировано какими-то ограничениями, накладываемыми на личность ее отношениями с другими людьми. </w:t>
      </w:r>
    </w:p>
    <w:p>
      <w:pPr>
        <w:pStyle w:val="Style10"/>
        <w:jc w:val="both"/>
        <w:rPr>
          <w:color w:val="000000"/>
        </w:rPr>
      </w:pPr>
      <w:r>
        <w:rPr>
          <w:color w:val="000000"/>
        </w:rPr>
        <w:t xml:space="preserve">В теории Салливана есть и еще один пример характеристики ядра личности, которая, очевидно, является обусловленной биологически, но связана с потребностью в защищенности. Эта характеристика – желание прикасаться к окружающим и быть физически близким, которое считается врожденным и далеко не всегда имеет отношение к сексуальной сфере. Несмотря на то что Салливан описывает эту характеристику как более или менее биологическую (см. Monroe, 1995, с. 360), ее фрустрация достигает максимума в чувстве одиночества – одной из основных составляющих состояния незащищенности. Таким образом, потребность физической близости также связана с чувством безопасности. Чувство одиночества, по мнению Салливана, является настолько важной и устойчивой характеристикой, что становится ясно, что потребность в близости не может быть удовлетворена, равно как и потребность могущества. Я снова вынужден прийти к заключению, что, поскольку жизнь для Салливана в значительной степени сводится к взаимоотношениям, невозможность удовлетворить потребность физической близости должна проистекать из ограничений, накладываемых на личность требованиями взаимоотношений. </w:t>
      </w:r>
    </w:p>
    <w:p>
      <w:pPr>
        <w:pStyle w:val="Style10"/>
        <w:jc w:val="both"/>
        <w:rPr/>
      </w:pPr>
      <w:r>
        <w:rPr>
          <w:color w:val="000000"/>
        </w:rPr>
        <w:t xml:space="preserve">Как вы уже, вероятно, поняли, характеристики ядра личности, лежащие в основе положения о двух тенденциях, существуют параллельно и рассматривать их по отдельности нецелесообразно. Даже жизненно важные потребности в пище, воде и т.д., упоминавшиеся ранее, имеют отношение к потребности в защищенности, хотя кажутся исключительно биологическими. В самом деле, Салливан упоминает эти биологические потребности только тогда, когда речь идет о динамизме. Даже исходя из определения динамизма как "относительно устойчивой структуры энергии, проявляющейся во взаимоотношениях" (Sullivan, 1938), трудно представить, что нужды, связанные с выживанием, могли бы рассматриваться как динамизм теоретиком, проводившим принципиальное различие между удовлетворением и безопасностью. Но Салливан явно относит эти потребности к динамизму. Он говорит об </w:t>
      </w:r>
      <w:r>
        <w:rPr>
          <w:rFonts w:cs="Times New Roman" w:ascii="Times New Roman" w:hAnsi="Times New Roman"/>
          <w:i/>
          <w:iCs/>
          <w:color w:val="000000"/>
          <w:sz w:val="29"/>
          <w:szCs w:val="29"/>
        </w:rPr>
        <w:t>оральном динамизме,</w:t>
      </w:r>
      <w:r>
        <w:rPr>
          <w:color w:val="000000"/>
        </w:rPr>
        <w:t xml:space="preserve"> состоящем из голода и удовольствия при стимуляции рта, и </w:t>
      </w:r>
      <w:r>
        <w:rPr>
          <w:rFonts w:cs="Times New Roman" w:ascii="Times New Roman" w:hAnsi="Times New Roman"/>
          <w:i/>
          <w:iCs/>
          <w:color w:val="000000"/>
          <w:sz w:val="29"/>
          <w:szCs w:val="29"/>
        </w:rPr>
        <w:t>динамизме желания,</w:t>
      </w:r>
      <w:r>
        <w:rPr>
          <w:color w:val="000000"/>
        </w:rPr>
        <w:t xml:space="preserve"> связанном с сексуальными потребностями и удовольствием. Очевидно, Салливан не имеет в виду, что динамизм – личностная характеристика, связанная со стремлением к защищенности, и все же он соотносит биологические потребности со стремлением к удовлетворению. Мне кажется, Салливан хочет, чтобы мы поняли: любая врожденная черта человека, будь она биологической или психологической по своей природе, оказывает крайне важное влияние на поведение личности, на ее отношения с миром. А мир, по мнению Салливана, состоит из взаимоотношений. Такая интерпретация взглядов Салливана на характеристики ядра согласуется с его предположением о взаимосвязи двух тенденций ядра личности. Более детальное обсуждение вопроса изложено ниже. </w:t>
      </w:r>
    </w:p>
    <w:p>
      <w:pPr>
        <w:pStyle w:val="Style10"/>
        <w:jc w:val="both"/>
        <w:rPr>
          <w:color w:val="000000"/>
        </w:rPr>
      </w:pPr>
      <w:r>
        <w:rPr>
          <w:color w:val="000000"/>
        </w:rPr>
        <w:t xml:space="preserve">Человека, обладающего определенным набором личностных характеристик, выталкивают в мир межличностных взаимоотношений; эти характеристики делают его воплощением жизненно необходимых биологических потребностей, а также потребностей могущества и физической близости. Главная цель, которую он преследует в любых отношениях, – удовлетворить свои потребности, не утратив при этом чувства защищенности. Это представляется достаточно ясным, однако давайте все же более подробно рассмотрим потребность в безопасности. Почему Салливан считает ее такой важной? По-видимому, он признает, что личность может получать как одобрение, так и неодобрение от тех, с кем она взаимодействует, но представляется, что Салливан считает неодобрение более типичной реакцией. Однажды проведя принципиальное различие между собой и другими людьми и таким образом выйдя на общественную арену, человек всю жизнь пытается избежать неодобрения, как будто оно является угрозой его безопасности; он приспосабливает свои желания и потребности к желаниям окружающих. Вряд ли Салливан придавал бы такое значение неодобрению, если бы не считал его всеобъемлющим и неизбежным. </w:t>
      </w:r>
    </w:p>
    <w:p>
      <w:pPr>
        <w:pStyle w:val="Style10"/>
        <w:jc w:val="both"/>
        <w:rPr>
          <w:color w:val="000000"/>
        </w:rPr>
      </w:pPr>
      <w:r>
        <w:rPr>
          <w:color w:val="000000"/>
        </w:rPr>
        <w:t xml:space="preserve">Как может быть понято это положение с учетом того, что нам уже известно о теории Салливана? Мы уже почти достигли понимания, выяснив, что две из характеристик ядра личности – стремление к могуществу и к физической близости – неизбежно будут фрустрированы, скорее всего, потому, что так или иначе неприемлемы для окружающих. Какой бы оттенок значения вы ни придали этому утверждению, оно тем не менее подчеркивает, что существует явная несовместимость между людьми, когда они действуют самостоятельно и независимо и группами. Надеюсь, вы понимаете, что речь идет о психологическом конфликте с обществом. Вы можете возразить, что Салливан указывает на возможный конфликт между личностью и ее окружением, но вовсе не считает его неизбежным. Тем не менее это было бы логичным выводом из всех его теоретических построений. Только приняв конфликт в обществе как данность, мы можем понять, почему Салливан так настаивал на том, что страх общественного неодобрения является самым важным определяющим фактором в жизни личности. Он считает, что любой из нас стремится избежать чувства незащищенности. Итак, Салливан представляется мне теоретиком конфликта. </w:t>
      </w:r>
    </w:p>
    <w:p>
      <w:pPr>
        <w:pStyle w:val="Style10"/>
        <w:jc w:val="both"/>
        <w:rPr/>
      </w:pPr>
      <w:r>
        <w:rPr>
          <w:color w:val="000000"/>
        </w:rPr>
        <w:t xml:space="preserve">Остается не совсем понятным, какие факторы, помимо несовместимости групп и отдельных людей, делают конфликт практически неизбежным. Из сказанного выше следует, что позиция Салливана в этом вопросе во многом совпадает с позицией Фрейда. Вероятно, Салливан считал, что потребность в удовлетворении, основанная на биологических характеристиках, слишком эгоистична, чтобы согласовываться с жизнью в обществе, и поэтому она неизбежно приводит к конфликту с окружающими. В результате неприкрытого стремления к удовлетворению появляется угроза чувству безопасности, вызванная общественным неодобрением. Такая интерпретация разъясняет довольно неопределенное утверждение Салливана о том, что стремления к удовлетворению и защищенности взаимосвязаны, хотя и принципиально различаются, а стремление к безопасности становится особенно значимым в тот момент, когда человек, дифференцировавшись от окружающих, осознает себя как субъект социума. С определенного момента он прилагает все усилия, чтобы получить одобрение общества. Но биологические характеристики ядра личности, такие, как потребность в пище, воде, сексе, власти и физической близости, – это потребности, обойтись без которых невозможно и которые непременно должны быть удовлетворены. Итак, жизнь, по мнению Салливана, – это компромисс между стремлениями к удовлетворению и защищенности. Моя интерпретация описанных Салливаном личностных тенденций приводит нас к практически аналогичной формулировке, предложенной ранее Фрейдом: </w:t>
      </w:r>
      <w:r>
        <w:rPr>
          <w:rFonts w:cs="Times New Roman" w:ascii="Times New Roman" w:hAnsi="Times New Roman"/>
          <w:i/>
          <w:iCs/>
          <w:color w:val="000000"/>
          <w:sz w:val="29"/>
          <w:szCs w:val="29"/>
        </w:rPr>
        <w:t>максимальное удовлетворение при минимальной незащищенности.</w:t>
      </w:r>
      <w:r>
        <w:rPr>
          <w:color w:val="000000"/>
        </w:rPr>
        <w:t xml:space="preserve"> Многим персонологам, находящимся под впечатлением идей Салливана, может не понравиться моя, казалось бы, грубая интерпретация. Как я уже говорил, я совершенно не уверен в том, что прав. Но если я действительно не прав, то в теории остается множество неясностей, которые должны быть устранены. Необходимо понять, почему, с точки зрения Салливана, межличностные отношения чреваты конфликтом и какова связь между потребностями в удовлетворении и безопасности. Я попытался ответить на эти вопросы в духе позиции Салливана, и полученные ответы дают мне основания утверждать, что Салливан является сторонником модели психосексуального конфликта. </w:t>
      </w:r>
    </w:p>
    <w:p>
      <w:pPr>
        <w:pStyle w:val="Style10"/>
        <w:jc w:val="both"/>
        <w:rPr/>
      </w:pPr>
      <w:r>
        <w:rPr>
          <w:b/>
          <w:bCs/>
          <w:color w:val="000000"/>
        </w:rPr>
        <w:t>Эффект социального взаимодействия</w:t>
      </w:r>
      <w:r>
        <w:rPr>
          <w:color w:val="000000"/>
        </w:rPr>
        <w:t xml:space="preserve"> </w:t>
      </w:r>
    </w:p>
    <w:p>
      <w:pPr>
        <w:pStyle w:val="Style10"/>
        <w:jc w:val="both"/>
        <w:rPr/>
      </w:pPr>
      <w:r>
        <w:rPr>
          <w:color w:val="000000"/>
        </w:rPr>
        <w:t xml:space="preserve">Если же я прав, то, по всей вероятности, личность будет защищаться от неодобрения окружающих, и поэтому все ее действия будут по сути своей защитными. Как вы увидите, Салливан действительно в это верит. Характеристики и тенденции ядра личности проявляются в социальном взаимодействии. Существенный эффект такого взаимодействия заключается в формировании эмпирической базы самодинамизма. Этот динамизм, несмотря на то, что он не является врожденным, превосходит по важности все остальные, поскольку присутствует у всех без исключения людей. Развиваясь в течение жизни, самодинамизм является неизбежным ее результатом. По существу, самодинамизм – это сложное и многофакторное самоопределение, главным образом на бессознательном уровне; оно формируется на основе личного опыта одобрения и неодобрения окружающих и побуждает человека действовать так, чтобы избежать связанной с неодобрением тревоги. Салливан (1947, с. 10, 21) развивает это положение, утверждая, что самодинамизм, "можно сказать, происходит из отраженных оценок" и "воплощается как динамизм, цель которого сводится к поддержанию чувства безопасности". Используя терминологию Фрейда, самодинамизм – это своего рода сочетание эго и суперэго. Он выступает как суперэго в смысле воплощения совести или в совокупности представлений о том, какие мысли, чувства и действия приемлемы, а какие – нет. В основе этих представлений лежат родительские реакции одобрения или неодобрения. Любые чувства, мысли или действия, воспринимающиеся как неприемлемые, будут являться источником тревоги, равно как и ожидание неодобрения от окружающих, предшествующее развитию самодинамизма. Эго представлено в самодинамизме как защитная функция, предназначенная для того, чтобы не допустить неприемлемые мысли, чувства и действия в сознание. Из рассуждений Салливана о самодинамизме становится ясно, что эта исключительно важная характеристика представляет собой определенного рода защитный механизм, обеспечивающий сохранение чувства безопасности. Не совсем понятно, реализует ли самодинамизм еще какие-нибудь функции, </w:t>
      </w:r>
      <w:r>
        <w:rPr>
          <w:rFonts w:cs="Times New Roman" w:ascii="Times New Roman" w:hAnsi="Times New Roman"/>
          <w:i/>
          <w:iCs/>
          <w:color w:val="000000"/>
          <w:sz w:val="29"/>
          <w:szCs w:val="29"/>
        </w:rPr>
        <w:t>но вполне</w:t>
      </w:r>
      <w:r>
        <w:rPr>
          <w:color w:val="000000"/>
        </w:rPr>
        <w:t xml:space="preserve"> возможно, что такого рода неопределенность связана с неясностью текста, а не теории. Как бы то ни было, мы можем быть уверены в том, что чувство безопасности поддерживается человеком преимущественно благодаря функционированию защитных механизмов. </w:t>
      </w:r>
    </w:p>
    <w:p>
      <w:pPr>
        <w:pStyle w:val="Style10"/>
        <w:jc w:val="both"/>
        <w:rPr/>
      </w:pPr>
      <w:r>
        <w:rPr>
          <w:color w:val="000000"/>
        </w:rPr>
        <w:t xml:space="preserve">Салливан выделяет три класса защит, которые здесь я затрону лишь вкратце. Более подробно они будут описаны в главе 6, посвященной периферическим характеристикам личности, поскольку они напрямую связаны с теорией Салливана относительно стадий развития и соответствующих типов личности. Все, что необходимо в данном контексте, – это дать вам некоторое представление, делающее более ярким и четким предложенный выше вывод о том, что стремление к защищенности – самая важная вещь в жизни человека – реализуется главным образом посредством защитных механизмов. Три класса защит, выделяемые Салливаном, – это </w:t>
      </w:r>
      <w:r>
        <w:rPr>
          <w:rFonts w:cs="Times New Roman" w:ascii="Times New Roman" w:hAnsi="Times New Roman"/>
          <w:i/>
          <w:iCs/>
          <w:color w:val="000000"/>
          <w:sz w:val="29"/>
          <w:szCs w:val="29"/>
        </w:rPr>
        <w:t>диссоциация, паратаксическое искажение</w:t>
      </w:r>
      <w:r>
        <w:rPr>
          <w:color w:val="000000"/>
        </w:rPr>
        <w:t xml:space="preserve"> и </w:t>
      </w:r>
      <w:r>
        <w:rPr>
          <w:rFonts w:cs="Times New Roman" w:ascii="Times New Roman" w:hAnsi="Times New Roman"/>
          <w:i/>
          <w:iCs/>
          <w:color w:val="000000"/>
          <w:sz w:val="29"/>
          <w:szCs w:val="29"/>
        </w:rPr>
        <w:t>сублимация.</w:t>
      </w:r>
      <w:r>
        <w:rPr>
          <w:color w:val="000000"/>
        </w:rPr>
        <w:t xml:space="preserve"> </w:t>
      </w:r>
    </w:p>
    <w:p>
      <w:pPr>
        <w:pStyle w:val="Style10"/>
        <w:jc w:val="both"/>
        <w:rPr/>
      </w:pPr>
      <w:r>
        <w:rPr>
          <w:color w:val="000000"/>
        </w:rPr>
        <w:t xml:space="preserve">Диссоциация, по Салливану, – это почти то же самое, что вытеснение по Фрейду, когда переживания и импульсы, вызывающие тревогу, вытесняются за пределы сознания, поскольку они несовместимы с само динамизмом. Да, Салливан менее конкретен, чем Фрейд, говоря о содержании этих несопоставимых с самодинамизмом переживаний и импульсов, и это может означать, что Салливан не согласен с тем, что психосексуальность так уж значима для личности. Будь это так, из понятия диссоциации как защитного механизма, посредством которого мысли и импульсы, угрожающие образу "Я", формируемому у человека обществом, вытесняются из сознания, логически </w:t>
      </w:r>
      <w:r>
        <w:rPr>
          <w:rFonts w:cs="Times New Roman" w:ascii="Times New Roman" w:hAnsi="Times New Roman"/>
          <w:i/>
          <w:iCs/>
          <w:color w:val="000000"/>
          <w:sz w:val="29"/>
          <w:szCs w:val="29"/>
        </w:rPr>
        <w:t>вытекает тот факт, что такие</w:t>
      </w:r>
      <w:r>
        <w:rPr>
          <w:color w:val="000000"/>
        </w:rPr>
        <w:t xml:space="preserve"> мысли и импульсы действительно существуют. И как только персонолог начинает замечать в поведении людей частые и явные проявления диссоциации, а именно к такому выводу пришел Салливан, он должен предположить, что социально неприемлемые мысли и импульсы столь же часты и очевидны. И это можно считать убедительным подтверждением концепции психосексуального конфликта, где индивид рассматривается в естественной оппозиции обществу; для того чтобы его жизнь была успешной, необходимо достижение компромисса. Очевидно, что диссоциация и есть такого рода компромисс, потому что, как и любой защитный механизм, она искажает реальность мыслей и импульсов, не совместимых с самодинамизмом. </w:t>
      </w:r>
    </w:p>
    <w:p>
      <w:pPr>
        <w:pStyle w:val="Style10"/>
        <w:jc w:val="both"/>
        <w:rPr>
          <w:color w:val="000000"/>
        </w:rPr>
      </w:pPr>
      <w:r>
        <w:rPr>
          <w:color w:val="000000"/>
        </w:rPr>
        <w:t xml:space="preserve">Паратаксическое искажение – это еще один способ защитного избегания реальности, функция которого заключается в том, чтобы сохранить чувство защищенности. В действительности паратаксическое искажение можно рассматривать и как процесс, и как результат защиты, но Салливан не делает такого разграничения. Для того чтобы понять, что он имел в виду, вы должны знать, что паратаксическое переживание предполагает вовлеченность сознания, но такого сознания, которое характерно для человека на ранних стадиях его развития, когда он еще не достиг той рассудительности и рациональности, которая присуща взрослой и зрелой личности. При паратаксическом переживании ребенок начинает использовать слова и другие символы для того, чтобы описать ими свой опыт. Но, в отличие от обычного взрослого, ребенок использует эти символы весьма персонализованным и субъективным образом. Они имеют для него такой смысл, который никак не соотносится с общепринятым. Паратаксическое переживание взрослого человека Салливан называет паратаксическим искажением. Как вы могли заметить, это защитное дополнение диссоциации. При диссоциации вы просто выталкиваете из сознания неприемлемые мысли и импульсы, тогда как при паратаксическом искажении вы меняете их значение на то, которое в большей степени согласуется с вашим самодинамизмом. Паратаксическое искажение напоминает некоторые защиты, в частности проекцию, в классификации Фрейда. Третья защитная процедура получила название сублимации, причем Салливан придает ей тот же смысл, что и Фрейд. При сублимации объекты импульсов, не совместимые с системой "Я", непроизвольно замещаются на социально одобряемые цели так, чтобы импульсы могли быть выражены, хотя бы отчасти, без угрозы чувству безопасности. Я убежден, что вы отметили, что в отношении паратаксического искажения и сублимации верно то же самое, что уже говорилось о диссоциации. Все это способы достижения компромисса между несовместимыми личными и социальными целями за счет перемещения личных целей за пределы сознания. Однако сублимация представляет собой более успешный компромисс, чем два других способа, поскольку неприемлемые мысли и импульсы, по крайней мере, могут получить свое выражение. Салливан считает сублимацию наиболее зрелым видом защиты из всех трех. </w:t>
      </w:r>
    </w:p>
    <w:p>
      <w:pPr>
        <w:pStyle w:val="Style10"/>
        <w:jc w:val="both"/>
        <w:rPr>
          <w:color w:val="000000"/>
        </w:rPr>
      </w:pPr>
      <w:r>
        <w:rPr>
          <w:color w:val="000000"/>
        </w:rPr>
        <w:t xml:space="preserve">С учетом структуры данной книги я, пожалуй, отложу описание частных видов защиты до главы 6, касающейся периферических характеристик личности, но я хотел, чтобы вы поняли, что Салливан рассматривает все существование человека как защитное. Даже зрелый и рационально мыслящий человек использует защитный механизм для искажения реальности, а именно сублимацию. Компромисс между личными и общественными целями необходим для успешной жизнедеятельности, и эта позиция полностью укладывается в рамки психосоциальной теории конфликта. </w:t>
      </w:r>
    </w:p>
    <w:p>
      <w:pPr>
        <w:pStyle w:val="Style10"/>
        <w:jc w:val="both"/>
        <w:rPr>
          <w:color w:val="000000"/>
        </w:rPr>
      </w:pPr>
      <w:r>
        <w:rPr>
          <w:color w:val="000000"/>
        </w:rPr>
        <w:t xml:space="preserve">Читатели, интересующиеся различиями между теориями Салливана и Фрейда, могли быть несколько разочарованы моим рассказом. Обычно акцент делается на том, что Салливана следует считать персонологом, подчеркивавшим формирующее влияние общества и то, что человека следует рассматривать в рамках социальной матрицы. Все действия человека являются реакцией на кого-то другого, и он сам вызывает такие же реакции со стороны окружающих. Обычно принято считать, что Фрейд не до конца признавал межличностную природу жизни; задача убедить нас в этом была возложена на Салливана. Кроме того, обычно подчеркивается и тот факт, что, акцентируя внимание на роли общества, Салливан недооценивал значимость сексуального и других инстинктов, выделяемых фрейдистами. Все это верно, и я вовсе не хочу, чтобы мой анализ теории Салливана каким-то образом противоречил этим рассуждениям или перечеркивал их. Что я действительно хотел вам сказать, так это то, что теория Салливана формально сходна с теорией Фрейда. Этот факт, как правило, ускользает из виду критиков, нацеленных на поиск различий между двумя этими теориями. Оба, и Салливан и Фрейд, являются представителями теории психосоциального конфликта, то есть говорят о принципиальной несовместимости целей индивида и общества и о необходимости достижения компромисса, выражающегося в форме проявления лишь тех инстинктов и лишь с той степенью интенсивности, которая принимается обществом. Только после осознания основополагающего сходства между двумя теоретиками мы сможем глубже понять описанные выше различия. </w:t>
      </w:r>
    </w:p>
    <w:p>
      <w:pPr>
        <w:pStyle w:val="Heading3"/>
        <w:rPr>
          <w:color w:val="000000"/>
        </w:rPr>
      </w:pPr>
      <w:r>
        <w:rPr>
          <w:color w:val="000000"/>
        </w:rPr>
        <w:t>Модель конфликта: интрапсихический подход</w:t>
      </w:r>
    </w:p>
    <w:p>
      <w:pPr>
        <w:pStyle w:val="Style10"/>
        <w:jc w:val="both"/>
        <w:rPr>
          <w:color w:val="000000"/>
        </w:rPr>
      </w:pPr>
      <w:r>
        <w:rPr>
          <w:color w:val="000000"/>
        </w:rPr>
        <w:t xml:space="preserve">До сих пор я описывал теории, являющиеся примерами психосоциальной версии модели конфликта, где тенденция ядра отражает необходимость компромисса между потребностями индивида и группы. В действительности сторонники этой теории допускают, что на определенной стадии развития человеческой личности в ней укореняются и социальные цели, что, однако, не меняет того факта, что конфликт между личностью и группой – между двумя силами, определяющими жизни человека – неизбежен. Интрапсихическая версия модели конфликта, напротив, начинает с допущения о том, что обе эти силы, сосуществующие в состоянии неизбежного и нерешаемого конфликта, находятся внутри человека, являясь неотъемлемой частью его личности. Конфликт зарождается и разворачивается в душе самого человека и не зависит от разницы в функционировании в одиночестве и в обществе себе подобных. Хотя три теории, которые я рассмотрю в этом разделе, являются яркими примерами модели конфликта, они принципиальным образом отличаются от тех, что были рассмотрены мною выше. Из всех представленных здесь теорий концепция Ранка представляется наиболее разработанной и завершенной. Ангьял и Бейкан независимо друг от друга выдвинули достаточно сходные персонологические положения, также напоминающие теорию Ранка. Как вы более подробно увидите ниже, одно из ключевых различий между двумя типами модели конфликта состоит в том, что сторонники интрапсихического подхода уделяют гораздо меньше внимания понятию защиты. </w:t>
      </w:r>
    </w:p>
    <w:p>
      <w:pPr>
        <w:pStyle w:val="Heading4"/>
        <w:rPr>
          <w:color w:val="000000"/>
        </w:rPr>
      </w:pPr>
      <w:r>
        <w:rPr>
          <w:color w:val="000000"/>
        </w:rPr>
        <w:t>Позиция ранка</w:t>
      </w:r>
    </w:p>
    <w:p>
      <w:pPr>
        <w:pStyle w:val="Style10"/>
        <w:jc w:val="both"/>
        <w:rPr>
          <w:color w:val="000000"/>
        </w:rPr>
      </w:pPr>
      <w:r>
        <w:rPr>
          <w:color w:val="000000"/>
        </w:rPr>
        <w:t xml:space="preserve">Отто Ранк (родился в Австрии, в 1884 г., умер в Нью-Йорке в 1939 г.) начал работу как член кружка Фрейда, и в течение долгих лет его вклад в развитие психоаналитических идей высоко ценился этой группой (в числе прочего он особенно выделялся отсутствием медицинского образования). Хотя Ранк занимался и психотерапевтической практикой, он тратил немало интеллектуальной энергии на то, чтобы приложить свои идеи и к пониманию других вопросов, не связанных с психопатологией. Помимо написания теоретических работ, Ранк участвовал в основании и издании трех весьма влиятельных европейских журналов по психоанализу. Тот факт, что он не был врачом, а получил образование в области философии, психологии, истории и искусств, еще больше возвысил Ранка в глазах Фрейда и других психоаналитиков. Но по мере того, как Ранк все больше и больше проникался некоторыми еретическими, по их мнению, идеями, отношения между ними становились все напряженнее и в конце концов совсем сошли на нет. На сегодняшний день та концепция, что была разработана Ранком, значительно отличается от идей Фрейда, хотя по форме сходство между ними несомненное. Возможно, уход Ранка из кружка Фрейда стоит расценивать как неудачу психоаналитического движения, поскольку в его лице оно потеряло мощную стимулирующую силу. И сейчас мы видим, что многие из идей Ранка предвосхитили то, что только сейчас начинает развиваться в персонологии. </w:t>
      </w:r>
    </w:p>
    <w:p>
      <w:pPr>
        <w:pStyle w:val="Style10"/>
        <w:jc w:val="both"/>
        <w:rPr/>
      </w:pPr>
      <w:r>
        <w:rPr>
          <w:color w:val="000000"/>
        </w:rPr>
        <w:t xml:space="preserve">Тенденция ядра в теории Ранка (1929, 1945) очевидна, и она является ярчайшим примером того, как эта тенденция описывается в интрапсихических версиях модели конфликта. По его мнению, все функционирование человека выражает </w:t>
      </w:r>
      <w:r>
        <w:rPr>
          <w:rFonts w:cs="Times New Roman" w:ascii="Times New Roman" w:hAnsi="Times New Roman"/>
          <w:i/>
          <w:iCs/>
          <w:color w:val="000000"/>
          <w:sz w:val="29"/>
          <w:szCs w:val="29"/>
        </w:rPr>
        <w:t>тенденцию к одновременной минимизации страха жизни и страха смерти.</w:t>
      </w:r>
      <w:r>
        <w:rPr>
          <w:color w:val="000000"/>
        </w:rPr>
        <w:t xml:space="preserve"> Термины "жизнь" и "смерть" для последователей Ранка имеют особый смысл, и необходимо прояснить этот смысл прежде, чем вы попытаетесь соотнести это положение с вашим личным опытом. Жизнь – это то же самое, что процесс сепарации и индивидуализации, тогда как смерть – это обратное явление, это объединение, слияние, зависимость. Таким образом, тенденция ядра связана с двумя противоположными друг другу страхами: быть отдельным, быть индивидуальностью, с одной стороны, и быть в единении с миром и окружающими людьми – с другой. Многие из вас могли бы найти выражение этой тенденции в своем личном опыте, скажем, в том, когда вы решаете, отправиться ли вам в колледж или остаться дома. Когда вы решаете остаться дома, вы испытываете в перспективе сепарации с близкими и дорогими вам людьми страх жизни. Напротив, когда вы решаете остаться дома, вы испытываете в перспективе отказа от роста и развития страх смерти. Когда вы идете вперед, не намереваясь сохранять отношения с теми, кто остается, вы минимизируете страх смерти, но страх жизни при этом существенно возрастает. Напротив, если вы остаетесь и не намерены развиваться дальше, вы минимизируете страх жизни, но страх смерти интенсифицируется. Минимизация обоих страхов могла бы быть осуществлена, если бы вы решили поступить в колледж неподалеку от дома или же твердо решили, что при каждой возможности будете навещать домашних и писать им. </w:t>
      </w:r>
    </w:p>
    <w:p>
      <w:pPr>
        <w:pStyle w:val="Style10"/>
        <w:jc w:val="both"/>
        <w:rPr>
          <w:color w:val="000000"/>
        </w:rPr>
      </w:pPr>
      <w:r>
        <w:rPr>
          <w:color w:val="000000"/>
        </w:rPr>
        <w:t xml:space="preserve">По мнению Ранка, жизнь – это серия ситуаций, в которых вам приходится делать выбор между сепарацией и индивидуальностью, с одной стороны, и отказом от них, регрессом к старому и знакомому – с другой. Учитывая такую формулировку тенденции ядра, очевидно, что наилучшее разрешение этих ситуаций заключается в компромиссе между двумя неизбежно противостоящими друг другу страхами. Ниже мы более подробно рассмотрим это положение. </w:t>
      </w:r>
    </w:p>
    <w:p>
      <w:pPr>
        <w:pStyle w:val="Style10"/>
        <w:jc w:val="both"/>
        <w:rPr/>
      </w:pPr>
      <w:r>
        <w:rPr>
          <w:b/>
          <w:bCs/>
          <w:color w:val="000000"/>
        </w:rPr>
        <w:t>Природа и источник двух страхов</w:t>
      </w:r>
      <w:r>
        <w:rPr>
          <w:color w:val="000000"/>
        </w:rPr>
        <w:t xml:space="preserve"> </w:t>
      </w:r>
    </w:p>
    <w:p>
      <w:pPr>
        <w:pStyle w:val="Style10"/>
        <w:jc w:val="both"/>
        <w:rPr>
          <w:color w:val="000000"/>
        </w:rPr>
      </w:pPr>
      <w:r>
        <w:rPr>
          <w:color w:val="000000"/>
        </w:rPr>
        <w:t xml:space="preserve">Во-первых, следует отметить, что эти страхи переживаются как неприятные состояния напряжения, точно так же, как и при тревоге, описанной другими теоретиками конфликта. Ранк предпочитает использовать термин "страх", поскольку он предполагает наличие определенного объекта, тогда как тревога – это более диффузное состояние. В плане телесных проявлений страх имеет много общего с тревогой, однако что касается когнитивных аспектов, то он обеспечивает более точный формат для соответствующего действия. Тот факт, что эти два страха являются состояниями напряжения, показывает, в соответствии с нашим определением тенденции ядра, что основополагающая цель личности заключается в редукции напряжения. И в этом Ранк соглашается с другими представителями теории конфликта. Но как только мы начинаем пристальнее рассматривать происхождение этих страхов, различие между ним и другими авторами становится очевидным. Хотя, в принципе, Ранк и соглашается с Фрейдом в том, что у каждого человека есть определенные биологические инстинкты, такие, как потребность в пище, воде и сексе, он не склонен считать эти инстинкты важными для понимания человеческой личности. Какими бы ни были эти биологические инстинкты, они не являются основой внутреннего конфликта, считает Ранк. Гораздо большую значимость представляет неумолимая тенденция всех живых существ к сепарации и индивидуализации. Уже сам акт начала жизни (рождение) являет собой резкое отделение новорожденного от тела матери. Ранк (Rank, 1929) полагает, что рождение – это чрезвычайно травмирующий опыт, поскольку человек вынужден покинуть теплую, относительно стабильную обстановку материнского чрева, где все его нужды автоматически удовлетворяются, и перейти в гораздо более изменчивый, потенциально жестокий внешний мир, где в первый раз за все время своего существования человек сталкивается с тем, что реализация его желаний возможна далеко не всегда. </w:t>
      </w:r>
    </w:p>
    <w:p>
      <w:pPr>
        <w:pStyle w:val="Style10"/>
        <w:jc w:val="both"/>
        <w:rPr>
          <w:color w:val="000000"/>
        </w:rPr>
      </w:pPr>
      <w:r>
        <w:rPr>
          <w:color w:val="000000"/>
        </w:rPr>
        <w:t xml:space="preserve">На первых этапах своей профессиональной деятельности Ранк рассматривал травму рождения как наиболее значимое жизненное событие. Позднее, хотя и не отказываясь от идеи о первостепенной важности события, он выдвинул положение о том, что травма рождения является всего лишь первой из множества переживаний сепарации, которая неизбежна, как сама жизнь. Сепарация обусловливается биологическим, психологическим и социальным развитием, жизнь без которого немыслима. Как правило, второй значимый акт сепарации имеет место при отлучении ребенка от груди, когда он вынужден пережить трагедию потери источника и теплого, безопасного места рядом с матерью. За этой сепарацией незамедлительно следует еще большее уменьшение контакта с матерью: ребенок научается ходить. Среди других актов сепарации поступление в школу, отказ от утерявших смысл и анахронистических увлечений и привязанностей, уход из дома с целью начать свою собственную жизнь. Жить, по мнению Ранка, означает сталкиваться с последовательностью актов сепарации, посредством которых человек формирует свою психологическую, социальную и биологическую индивидуальность. Человек страшится жизни, поскольку она неизбежно предполагает сепарацию и он уже не может быть уверен в том, что случится в следующий момент, и ему приходится брать на себя все большую и большую ответственность за самого себя, в результате чего он чувствует себя все более и более одиноким. </w:t>
      </w:r>
    </w:p>
    <w:p>
      <w:pPr>
        <w:pStyle w:val="Style10"/>
        <w:jc w:val="both"/>
        <w:rPr>
          <w:color w:val="000000"/>
        </w:rPr>
      </w:pPr>
      <w:r>
        <w:rPr>
          <w:color w:val="000000"/>
        </w:rPr>
        <w:t xml:space="preserve">Если сепарация и индивидуализация предполагают столь сильный страх, почему же человек не стремится избежать их полностью? По мнению Ранка, избежать их полностью – значит отречься от самой жизни; иными словами, это равноценно самоубийству. Однако такое решение невозможно, поскольку человек – это живое существо, а индивидуализация является составной и неизбежной частью любой нормальной жизни. Тот факт, что жизнь неизбежно является процессом сепарации, а человек – живое существо, также лежит в основании страха смерти. Избегание сепарации и индивидуализации любым образом, например посредством отказа от развития или попыток бездумно слиться с другими людьми и явлениями, по мнению Ранка, это надругательство над собственной природой, и оно усиливает страх перед разрушением. И человек попадает в ловушку между двумя полюсами конфликта, конфликта неизбежного, как сама жизнь. Все, что направлено на снижение страха перед жизнью, увеличивает страх перед умиранием, и наоборот. Единственный способ обеспечить себе приемлемое существование – это найти компромисс, баланс, удерживающий противоборствующие силы на минимуме. Учитывая акцент на понятии компромисса, мы вполне можем причислить Ранка к сторонникам теории конфликта в интрапсихической его модификации. </w:t>
      </w:r>
    </w:p>
    <w:p>
      <w:pPr>
        <w:pStyle w:val="Style10"/>
        <w:jc w:val="both"/>
        <w:rPr/>
      </w:pPr>
      <w:r>
        <w:rPr>
          <w:color w:val="000000"/>
        </w:rPr>
        <w:t xml:space="preserve">Ролло Мэй (May, 1958) выдвинул идеи, весьма сходные с идеями Ранка. Мэй также видит жизнь как разворачивание ситуации выбора между индивидуальностью, предполагающей отделение от других, и отказом от нее. Каждый из таких выборов ввергает личность в состояние экзистенциальной </w:t>
      </w:r>
      <w:r>
        <w:rPr>
          <w:rFonts w:cs="Times New Roman" w:ascii="Times New Roman" w:hAnsi="Times New Roman"/>
          <w:i/>
          <w:iCs/>
          <w:color w:val="000000"/>
          <w:sz w:val="29"/>
          <w:szCs w:val="29"/>
        </w:rPr>
        <w:t>тревоги</w:t>
      </w:r>
      <w:r>
        <w:rPr>
          <w:color w:val="000000"/>
        </w:rPr>
        <w:t xml:space="preserve"> и </w:t>
      </w:r>
      <w:r>
        <w:rPr>
          <w:rFonts w:cs="Times New Roman" w:ascii="Times New Roman" w:hAnsi="Times New Roman"/>
          <w:i/>
          <w:iCs/>
          <w:color w:val="000000"/>
          <w:sz w:val="29"/>
          <w:szCs w:val="29"/>
        </w:rPr>
        <w:t>онтологической вины.</w:t>
      </w:r>
      <w:r>
        <w:rPr>
          <w:color w:val="000000"/>
        </w:rPr>
        <w:t xml:space="preserve"> Экзистенциальная тревога, подобно страху жизни, связана с непредсказуемостью будущего с потенциально большим одиночеством и ответственностью за самого себя. А онтологическая вина, подобно страху жизни, соотносится с ощущением утраченных возможностей, стагнацией и регрессией, которые вызваны отказом от сепарации. Различие между идеями Ранка и Мэя заключается в том, что Мэй выступает в защиту минимизации онтологической вины посредством разворачивания процесса индивидуализации независимо от того, сколь сильна будет при этом экзистенциальная тревога. А такой путь требует от личности значительной смелости, которая, по мнению Мэя, имеет инстинктивную природу. Нежелание Мэя признавать важность компромиссного решения конфликта между экзистенциальной тревогой и онтологической виной говорит о том, что его теорию, в отличие от теории Ранка, не следует считать разновидностью модели конфликта. </w:t>
      </w:r>
    </w:p>
    <w:p>
      <w:pPr>
        <w:pStyle w:val="Style10"/>
        <w:jc w:val="both"/>
        <w:rPr>
          <w:color w:val="000000"/>
        </w:rPr>
      </w:pPr>
      <w:r>
        <w:rPr>
          <w:color w:val="000000"/>
        </w:rPr>
        <w:t xml:space="preserve">Очевидно, однако, что и Ранк, и Мэй согласны в том, что попытка уменьшить лишь страх жизни, или экзистенциальную тревогу, обречена на провал, поскольку она нарушает самые основы человеческого существования. Эта позиция становится особенно интересной в свете недавнего обращения нашего общества к идеям дзен-буддизма (например, Watts, 1957), который, возможно, является более осмысленным способом существования, нежели тот, что предлагается нам западной традицией. Дзен-буддизм провозглашает слияние человека со своим социальным и физическим окружением. Дзен-буддизм учит нас тому, что человек един с каждым другим человеком и с миром в целом. Такое убеждение и попытка реализовать его на практике, по мнению Ранка и Мэя, представляют собой отрицание самой сущности жизни. И хотя ни Ранк, ни Мэй не предлагают нам солидное объяснение того, как такое отрицание возможно в принципе, они явно воспринимают его как отклонение от нормы. Довольно интересно, что поддержку теорий Ранка и Мэя можно найти в исследованиях одного западного ученого (Koestler, 1960), который интерпретировал дзен-буддизм в восточной и западной культуре как скрытое стремление к смерти. </w:t>
      </w:r>
    </w:p>
    <w:p>
      <w:pPr>
        <w:pStyle w:val="Style10"/>
        <w:jc w:val="both"/>
        <w:rPr/>
      </w:pPr>
      <w:r>
        <w:rPr>
          <w:b/>
          <w:bCs/>
          <w:color w:val="000000"/>
        </w:rPr>
        <w:t>Воля как жизненная сила</w:t>
      </w:r>
      <w:r>
        <w:rPr>
          <w:color w:val="000000"/>
        </w:rPr>
        <w:t xml:space="preserve"> </w:t>
      </w:r>
    </w:p>
    <w:p>
      <w:pPr>
        <w:pStyle w:val="Style10"/>
        <w:jc w:val="both"/>
        <w:rPr/>
      </w:pPr>
      <w:r>
        <w:rPr>
          <w:color w:val="000000"/>
        </w:rPr>
        <w:t xml:space="preserve">Другой важной характеристикой ядра, сопутствующей страху жизни и страху смерти, является </w:t>
      </w:r>
      <w:r>
        <w:rPr>
          <w:rFonts w:cs="Times New Roman" w:ascii="Times New Roman" w:hAnsi="Times New Roman"/>
          <w:i/>
          <w:iCs/>
          <w:color w:val="000000"/>
          <w:sz w:val="29"/>
          <w:szCs w:val="29"/>
        </w:rPr>
        <w:t>воля.</w:t>
      </w:r>
      <w:r>
        <w:rPr>
          <w:color w:val="000000"/>
        </w:rPr>
        <w:t xml:space="preserve"> Воля в теории Ранка – это нечто, аналогичное эго в теории Фрейда или "Я" в теории Салливана. Сходство этих трех понятий заключается в том, что все они делают акцент на некой части личности, выполняющей интегрирующую функцию, объединяя и сопоставляя отдельные переживания в чувство собственной целостности. Кроме того, все три понятия связаны с процессом развития, который понимается как неизбежный и необходимый. Если ребенок живет, он развивает в себе то, что Фрейд назвал бы эго, Салливан – самодинамизмом, а Ранк – волей. Наконец, все эти понятия являются важной составной частью соответствующих концепций относительно тенденций ядра. По мнению Фрейда, эго – это набор преимущественно неосознаваемых защитных стратегий, обеспечивающих максимум удовлетворения инстинктов при минимизации наказания и вины. По мнению Салливана, "Я" – это набор убеждений о том, кто ты и какой ты, складывающихся вследствие одобрения и неодобрения окружающими и выполняющих защитную функцию, препятствуя восприятию человеком тех аспектов "Я", которые несовместимы с этими убеждениями. Понятие воли у Ранка, напротив, соотносится с таким чувством того, кто ты и какой ты, которое в наиболее развитом виде вовсе не является защитным; его цель – заложить основы для редукции обоих страхов: страха жизни и страха смерти. Самое явное отличие между этими тремя понятиями сводится к тому, что воля в концепции Ранка, в отличие от двух других понятий, функционирует на уровне сознания, пытаясь разрешить существующий конфликт. </w:t>
      </w:r>
    </w:p>
    <w:p>
      <w:pPr>
        <w:pStyle w:val="Style10"/>
        <w:jc w:val="both"/>
        <w:rPr/>
      </w:pPr>
      <w:r>
        <w:rPr>
          <w:color w:val="000000"/>
        </w:rPr>
        <w:t xml:space="preserve">Воля начинает развиваться вскоре после рождения, когда опыт ребенка начинает аккумулироваться таким образом, что ребенок осознает, что между ним и другими людьми и явлениями существует различие (это осознание, по мнению Салливана, является исходной точкой формирования самодинамизма). С этого момента воля начинает играть активную роль, поскольку именно с ее помощью ребенок начинает ощущать себя как целостность. Поначалу воля проявляется как </w:t>
      </w:r>
      <w:r>
        <w:rPr>
          <w:rFonts w:cs="Times New Roman" w:ascii="Times New Roman" w:hAnsi="Times New Roman"/>
          <w:i/>
          <w:iCs/>
          <w:color w:val="000000"/>
          <w:sz w:val="29"/>
          <w:szCs w:val="29"/>
        </w:rPr>
        <w:t>контрволя.</w:t>
      </w:r>
      <w:r>
        <w:rPr>
          <w:color w:val="000000"/>
        </w:rPr>
        <w:t xml:space="preserve"> Иными словами, ребенок узнает, что он может идти как против взрослых, так и против своих собственных импульсов. И это важный момент. Это начало сознательной интеграции личности как отдельного от всех прочих существа. По мнению Ранка, контрволя целиком и полностью коренится в основополагающей тенденции жизни к сепарации и индивидуализации. Но, как вы можете себе представить, она нарушает единство между взрослым и ребенком, то единство, которое необходимо для снижения страха жизни. Ранк выдвигает предположение о том, что выражение контрволи приводит к возникновению </w:t>
      </w:r>
      <w:r>
        <w:rPr>
          <w:rFonts w:cs="Times New Roman" w:ascii="Times New Roman" w:hAnsi="Times New Roman"/>
          <w:i/>
          <w:iCs/>
          <w:color w:val="000000"/>
          <w:sz w:val="29"/>
          <w:szCs w:val="29"/>
        </w:rPr>
        <w:t>чувства вины</w:t>
      </w:r>
      <w:r>
        <w:rPr>
          <w:color w:val="000000"/>
        </w:rPr>
        <w:t xml:space="preserve"> вследствие несопоставимости выражения воли и столь же необходимого стремления к единству. И хотя понятие вины в этой концепции представляется несколько избыточным, поскольку там уже есть место для страха жизни, оно еще раз подчеркивает уже упомянутую выше разницу между теориями Ранка и Мэя. Для Ранка к возникновению чувства вины приводит попытка сепарации, тогда как Мэй полагает, что эту эмоцию вызывает как раз отказ от сепарации. В любом случае Ранк убежден в том, что высшая форма жизни предполагает более зрелое выражение воли, то, что выражается в контрволе в ситуации вынужденной сепарации. </w:t>
      </w:r>
    </w:p>
    <w:p>
      <w:pPr>
        <w:pStyle w:val="Style10"/>
        <w:jc w:val="both"/>
        <w:rPr>
          <w:color w:val="000000"/>
        </w:rPr>
      </w:pPr>
      <w:r>
        <w:rPr>
          <w:color w:val="000000"/>
        </w:rPr>
        <w:t xml:space="preserve">Изоляция и сепарация, вызванные выражением контрволи, могут быть преодолены благодаря любви родителей к своему ребенку. В идеале родитель принимает контрволю ребенка как вполне понятное усилие сформировать свое собственное "Я" как независимое существо, при этом осознавая также и потребность ребенка в поддержке и принадлежности. Если такое случается, ребенок может сформировать такое представление о себе как о независимой личности, где контрволя сменится на более зрелое выражение воли. Эта зрелость сопровождается ощущением отдельности и уникальности личности и тех способов, которыми она связана с другими личностями и явлениями. Ребенок способен дифференцировать части своего "Я", осознает свое отличие от других, но в то же время мы можем говорить как о значительной интеграции частей "Я", так и об интеграции ребенка с другими людьми. Словами Монро (Monroe, 1955, с. 584): </w:t>
      </w:r>
    </w:p>
    <w:p>
      <w:pPr>
        <w:pStyle w:val="Style10"/>
        <w:jc w:val="both"/>
        <w:rPr>
          <w:color w:val="000000"/>
          <w:sz w:val="22"/>
          <w:szCs w:val="22"/>
        </w:rPr>
      </w:pPr>
      <w:r>
        <w:rPr>
          <w:color w:val="000000"/>
          <w:sz w:val="22"/>
          <w:szCs w:val="22"/>
        </w:rPr>
        <w:t xml:space="preserve">"В идеале любимый и любящий сексуальный партнер обеспечивает полную взаимность отношений, таких отношений, где воля партнера принимается и становится позитивной, конструктивной силой. Воля не предполагает возникновения вины, поскольку вызывает любовь партнера. Зрелый человек любит себя в другом и другого в себе. Осознание различий обогащает новое ощущение единства. Это единство уже не блаженная безмятежность материнской утробы, но постоянно обновляемое творение". </w:t>
      </w:r>
    </w:p>
    <w:p>
      <w:pPr>
        <w:pStyle w:val="Style10"/>
        <w:jc w:val="both"/>
        <w:rPr>
          <w:color w:val="000000"/>
        </w:rPr>
      </w:pPr>
      <w:r>
        <w:rPr>
          <w:color w:val="000000"/>
        </w:rPr>
        <w:t xml:space="preserve">Очевидно, именно зрелость обеспечивает основу для успешного выражения тенденции ядра к минимизации страха жизни и страха смерти. Способствуя признанию отдельных частей в структуре личности человека и его отличия от других, воля позволяет облегчить страх смерти. Способствуя признанию организации частей личности в динамическую целостность, поощряя ощущение общего дела и взаимного уважения, воля позволяет облегчить страх жизни. В действительности только одновременность обоих аспектов воли приводит к минимизации обоих страхов. </w:t>
      </w:r>
    </w:p>
    <w:p>
      <w:pPr>
        <w:pStyle w:val="Style10"/>
        <w:jc w:val="both"/>
        <w:rPr>
          <w:color w:val="000000"/>
        </w:rPr>
      </w:pPr>
      <w:r>
        <w:rPr>
          <w:color w:val="000000"/>
        </w:rPr>
        <w:t xml:space="preserve">Однако воля далеко не всегда столь полно развита, и причиной тому обычно являются определенные ограничения родительско-детских отношений. Однако здесь нет необходимости вдаваться в эти детали, поскольку они будут подробнее освещены в главе 6, посвященной периферическим характеристикам личности. И все же сейчас я хочу отметить одну интересную особенность теории Ранка. В своей теории он прямо не вводит понятие защиты, и это при том, что его теория несомненно представляет собой разновидность модели конфликта, в соответствии с которой наиболее успешная жизнь – это компромисс. Очевидно, что идеальное, наиболее плодотворное развитие воли не предполагает вовлечения защитных механизмов. В его концепции ничего не говорится о том, происходят ли в сознании человека какие-то искажения, вызванные несовместимостью его истинной природы и требований общества. И в этом кроется важнейшее отличие его теории от теорий представителей психосоциальной версии модели конфликта, Фрейда и Салливана, которые говорили о том, что даже самые высшие формы жизни неизбежно защитны. Говоря о неидеальном варианте развития воли, Ранк имплицитно вводит понятие защиты. Однако из всех проанализированных нами теорий конфликта теория Ранка делает на защитности поведения наименьший акцент. И, как вы увидите, все представители интрапсихической версии модели конфликта придают этому понятию меньше значения, чем представители психосоциальной ее версии. </w:t>
      </w:r>
    </w:p>
    <w:p>
      <w:pPr>
        <w:pStyle w:val="Heading4"/>
        <w:rPr>
          <w:color w:val="000000"/>
        </w:rPr>
      </w:pPr>
      <w:r>
        <w:rPr>
          <w:color w:val="000000"/>
        </w:rPr>
        <w:t>Позиция Ангьяла и Бейкана</w:t>
      </w:r>
    </w:p>
    <w:p>
      <w:pPr>
        <w:pStyle w:val="Style10"/>
        <w:jc w:val="both"/>
        <w:rPr>
          <w:color w:val="000000"/>
        </w:rPr>
      </w:pPr>
      <w:r>
        <w:rPr>
          <w:color w:val="000000"/>
        </w:rPr>
        <w:t xml:space="preserve">Андраш Ангьял (1941, 1951) и Дэвид Бейкан (1966) разработали независимо друг от друга довольно схожие концепции, полностью укладывающиеся в рамки чисто интрапсихической модели конфликта. Ангьял родился и получил образование в Европе. Вскоре после окончания университета он переехал в США, где преподавал и занимался исследовательской работой персонологического направления. С 1937 по 1945 год он занимал позицию директора исследовательских программ государственной больницы Ворчестера, Массачусетс. Именно в этот период он разрабатывал свою персонологическую концепцию. В 1945 году он оставил свой пост и до смерти (1960 г.) занимался частной психиатрической практикой. Бейкан родился в 1921 году в Нью-Йорке, у него была степень по психологии, но не было медицинского образования. Он преподавал, занимался исследовательской и общественной работой, уделяя большое внимание персонологическим разработкам. Среди прочих интересов Бейкана – психология религии и методология. Прежде чем представить свою теорию личности (Bakan, 1966), он опубликовал работу, в которой проанализировал, какое влияние на развитие психоанализа оказали личность и религиозные взгляды самого Фрейда. Хотя Фрейд, несомненно, оказал огромное влияние на Бейкана в ранний период его деятельности, теория личности последнего все же значительно отклоняется от психоаналитической традиции. </w:t>
      </w:r>
    </w:p>
    <w:p>
      <w:pPr>
        <w:pStyle w:val="Style10"/>
        <w:jc w:val="both"/>
        <w:rPr/>
      </w:pPr>
      <w:r>
        <w:rPr>
          <w:color w:val="000000"/>
        </w:rPr>
        <w:t xml:space="preserve">Теоретические рассуждения Ангьяла и Бейкана схожи по форме и содержанию с идеями Ранка. По мнению Ангьяла, тенденция ядра – это </w:t>
      </w:r>
      <w:r>
        <w:rPr>
          <w:rFonts w:cs="Times New Roman" w:ascii="Times New Roman" w:hAnsi="Times New Roman"/>
          <w:i/>
          <w:iCs/>
          <w:color w:val="000000"/>
          <w:sz w:val="29"/>
          <w:szCs w:val="29"/>
        </w:rPr>
        <w:t>попытка максимизировать как автономию, так и капитуляцию перед обществом,</w:t>
      </w:r>
      <w:r>
        <w:rPr>
          <w:color w:val="000000"/>
        </w:rPr>
        <w:t xml:space="preserve"> или </w:t>
      </w:r>
      <w:r>
        <w:rPr>
          <w:rFonts w:cs="Times New Roman" w:ascii="Times New Roman" w:hAnsi="Times New Roman"/>
          <w:i/>
          <w:iCs/>
          <w:color w:val="000000"/>
          <w:sz w:val="29"/>
          <w:szCs w:val="29"/>
        </w:rPr>
        <w:t>ощущение общности с ним.</w:t>
      </w:r>
      <w:r>
        <w:rPr>
          <w:color w:val="000000"/>
        </w:rPr>
        <w:t xml:space="preserve"> По мнению Бейкана, тенденция ядра заключается </w:t>
      </w:r>
      <w:r>
        <w:rPr>
          <w:rFonts w:cs="Times New Roman" w:ascii="Times New Roman" w:hAnsi="Times New Roman"/>
          <w:i/>
          <w:iCs/>
          <w:color w:val="000000"/>
          <w:sz w:val="29"/>
          <w:szCs w:val="29"/>
        </w:rPr>
        <w:t>в попытке максимизировать как проявление силы, так и ощущение принадлежности.</w:t>
      </w:r>
      <w:r>
        <w:rPr>
          <w:color w:val="000000"/>
        </w:rPr>
        <w:t xml:space="preserve"> </w:t>
      </w:r>
    </w:p>
    <w:p>
      <w:pPr>
        <w:pStyle w:val="Style10"/>
        <w:jc w:val="both"/>
        <w:rPr/>
      </w:pPr>
      <w:r>
        <w:rPr>
          <w:color w:val="000000"/>
        </w:rPr>
        <w:t xml:space="preserve">Характеристики ядра личности в соответствии с теорией Ангьяла – это автономия и капитуляция, в соответствии с теорией Бейкана – </w:t>
      </w:r>
      <w:r>
        <w:rPr>
          <w:rFonts w:cs="Times New Roman" w:ascii="Times New Roman" w:hAnsi="Times New Roman"/>
          <w:i/>
          <w:iCs/>
          <w:color w:val="000000"/>
          <w:sz w:val="29"/>
          <w:szCs w:val="29"/>
        </w:rPr>
        <w:t>проявление силы и ощущение принадлежности.</w:t>
      </w:r>
      <w:r>
        <w:rPr>
          <w:color w:val="000000"/>
        </w:rPr>
        <w:t xml:space="preserve"> Все четыре понятия соотносятся одновременно как с давлением на личность с целью направить ее поведение по определенному пути или направлению, так и с появляющимися в результате стабильными аспектами личности. Автономия и проявление силы обозначают такое функционирование, в результате которого человек отделяет себя от других людей и физического окружения и выделяет отдельные части своей личности. Как следствие появляются дифференцированность личности и ее независимость от других людей и внешних явлений. Если в понятии автономии делается акцент на отчужденности, то в понятии проявления силы – на манипулятивности, однако расхождение между ними менее существенно, чем очевидное сходство. Вы, должно быть, уже увидели согласованность между двумя этими понятиями и предположением Ранка о том, что базовой характеристикой жизни является неизменная тенденция к сепарации и индивидуализации. </w:t>
      </w:r>
    </w:p>
    <w:p>
      <w:pPr>
        <w:pStyle w:val="Style10"/>
        <w:jc w:val="both"/>
        <w:rPr>
          <w:color w:val="000000"/>
        </w:rPr>
      </w:pPr>
      <w:r>
        <w:rPr>
          <w:color w:val="000000"/>
        </w:rPr>
        <w:t xml:space="preserve">Обсуждая эти понятия, Ангьял и Бейкан ясно дают понять, что считают их основополагающими тенденциями жизни, так же как это делал Ранк. По мнению Ангьяла (Angyal, 1951, с. 131-132), если рассматривать личность с точки зрения автономии, она "всеми силами стремится утвердить и распространить собственную самодетерминацию. Личность – автономное, самоуправляющееся целое, активно отстаивающее свои права и желания; ее нельзя считать пассивным физическим телом, лишь реагирующим на воздействия окружающего мира... Эта тенденция... выражается в спонтанности, уверенности в себе, стремлении к свободе и власти". Бейкан же рассматривает проявление силы как движение в сторону индивидуализации, которое свойственно не только человеку, но и всем без исключения живым существам, причем не только на уровне целостного организма. Даже клетки – составные части материи – отделяются друг от друга. </w:t>
      </w:r>
    </w:p>
    <w:p>
      <w:pPr>
        <w:pStyle w:val="Style10"/>
        <w:jc w:val="both"/>
        <w:rPr/>
      </w:pPr>
      <w:r>
        <w:rPr>
          <w:color w:val="000000"/>
        </w:rPr>
        <w:t xml:space="preserve">Капитуляция и принадлежность также имеют много общего. Оба понятия используются для обозначения той силы, которая заставляет человека сливаться с другими людьми и с неодушевленной средой и обеспечивает интеграцию различных частей личности. Капитуляция и принадлежность объясняют возникновение определенной личностной структуры и установление взаимоотношений взаимозависимости с другими людьми и явлениями. Точно так же, как в случае с автономией и проявлением силы, мы обнаруживаем, что капитуляция и принадлежность слегка различаются в смысловых оттенках. В понятии капитуляции акцент делается на зависимости, в понятии принадлежности – на единении. И снова мы можем сказать, что сходство между этими двумя понятиями гораздо более существенно, чем расхождение между ними. Кроме того, Бейкан и Ангьял, по-видимому, склонны согласиться с Ранком, когда он говорит о тенденции к единству как основополагающему направлению человеческой жизни. Говоря о капитуляции, Ангьял (Angyal, 1951, с. 132) полагает, что личность "ищет свое место в более широкой общности, частью которой она стремится стать... она... охотно капитулирует перед этой общностью, ищет в ней свое пристанище, стремится </w:t>
      </w:r>
      <w:r>
        <w:rPr>
          <w:rFonts w:cs="Times New Roman" w:ascii="Times New Roman" w:hAnsi="Times New Roman"/>
          <w:i/>
          <w:iCs/>
          <w:color w:val="000000"/>
          <w:sz w:val="29"/>
          <w:szCs w:val="29"/>
        </w:rPr>
        <w:t>стать органической частью чего-то, воспринимаемой ею как нечто большее, чем она сама</w:t>
      </w:r>
      <w:r>
        <w:rPr>
          <w:color w:val="000000"/>
        </w:rPr>
        <w:t xml:space="preserve"> ...Иерархически более высокое целое может быть представлено в сознании человека как социальная общность – семья, клан, нация, как общее дело, как идеология, как структурированная и имеющая смысл Вселенная. В сфере эстетических, социальных и моральных установок эта основополагающая тенденция имеет особое значение. Однако самое явное ее проявление – это религиозные установки и религиозные переживания". </w:t>
      </w:r>
    </w:p>
    <w:p>
      <w:pPr>
        <w:pStyle w:val="Style10"/>
        <w:jc w:val="both"/>
        <w:rPr>
          <w:color w:val="000000"/>
        </w:rPr>
      </w:pPr>
      <w:r>
        <w:rPr>
          <w:color w:val="000000"/>
        </w:rPr>
        <w:t xml:space="preserve">Бейкан описывает принадлежность в весьма сходных терминах, подчеркивая утрату собственного "Я" и самосознания через слияние с другими людьми и миром. </w:t>
      </w:r>
    </w:p>
    <w:p>
      <w:pPr>
        <w:pStyle w:val="Style10"/>
        <w:jc w:val="both"/>
        <w:rPr>
          <w:color w:val="000000"/>
        </w:rPr>
      </w:pPr>
      <w:r>
        <w:rPr>
          <w:color w:val="000000"/>
        </w:rPr>
        <w:t xml:space="preserve">Очевидно, что две эти базовые силы находятся в оппозиции друг другу: автономия или проявление силы, с одной стороны, направляют человека в сторону индивидуализации, принадлежность или капитуляция – с другой – в сторону единения. Столь же очевидно, что оба теоретика согласны с тем, что основная жизненная задача – это поиск компромисса между этими двумя антагонистическими силами. Наиболее успешный тип компромисса имеет место тогда, когда обе силы максимально представлены в жизни человека. Обсуждая такую жизненную ориентацию, Ангьял (Angyal, 1951, с. 135-136) говорит: </w:t>
      </w:r>
    </w:p>
    <w:p>
      <w:pPr>
        <w:pStyle w:val="Style10"/>
        <w:jc w:val="both"/>
        <w:rPr>
          <w:color w:val="000000"/>
          <w:sz w:val="22"/>
          <w:szCs w:val="22"/>
        </w:rPr>
      </w:pPr>
      <w:r>
        <w:rPr>
          <w:color w:val="000000"/>
          <w:sz w:val="22"/>
          <w:szCs w:val="22"/>
        </w:rPr>
        <w:t xml:space="preserve">"Следуя тенденции к увеличению собственной автономии, человек пытается обрести власть и управлять своим окружением, однако он обнаруживает, что ему не удастся достичь своих целей простым применением силы, грубым насилием; гораздо более эффективным будет послушание, понимание и уважение к законам окружающего мира, то есть установка, во многом сходная с теми, что присутствуют во взаимоотношениях, основанных на любви. Точно так же попытка установить максимально удовлетворительные взаимоотношения, основанные на любви, предполагает не только способность к капитуляции, по и способность управляться с окружающим миром, достаточное количество внутренних ресурсов и уверенности в собственных силах, без которых отношения рискуют превратиться в беспомощную зависимость, эксплуатацию, собственничество и т.д." </w:t>
      </w:r>
    </w:p>
    <w:p>
      <w:pPr>
        <w:pStyle w:val="Style10"/>
        <w:jc w:val="both"/>
        <w:rPr/>
      </w:pPr>
      <w:r>
        <w:rPr>
          <w:color w:val="000000"/>
        </w:rPr>
        <w:t xml:space="preserve">Анализируя любовь как первоосновное межличностное выражение жизненного компромисса, Ангьял (Angyal, 1951, с. 133) говорит, что она "заключается в признании </w:t>
      </w:r>
      <w:r>
        <w:rPr>
          <w:rFonts w:cs="Times New Roman" w:ascii="Times New Roman" w:hAnsi="Times New Roman"/>
          <w:i/>
          <w:iCs/>
          <w:color w:val="000000"/>
          <w:sz w:val="29"/>
          <w:szCs w:val="29"/>
        </w:rPr>
        <w:t>ценности</w:t>
      </w:r>
      <w:r>
        <w:rPr>
          <w:color w:val="000000"/>
        </w:rPr>
        <w:t xml:space="preserve"> и принятии </w:t>
      </w:r>
      <w:r>
        <w:rPr>
          <w:rFonts w:cs="Times New Roman" w:ascii="Times New Roman" w:hAnsi="Times New Roman"/>
          <w:i/>
          <w:iCs/>
          <w:color w:val="000000"/>
          <w:sz w:val="29"/>
          <w:szCs w:val="29"/>
        </w:rPr>
        <w:t>инаковости</w:t>
      </w:r>
      <w:r>
        <w:rPr>
          <w:color w:val="000000"/>
        </w:rPr>
        <w:t xml:space="preserve"> "объекта" любви, и в то же время человек переживает </w:t>
      </w:r>
      <w:r>
        <w:rPr>
          <w:rFonts w:cs="Times New Roman" w:ascii="Times New Roman" w:hAnsi="Times New Roman"/>
          <w:i/>
          <w:iCs/>
          <w:color w:val="000000"/>
          <w:sz w:val="29"/>
          <w:szCs w:val="29"/>
        </w:rPr>
        <w:t>тождество</w:t>
      </w:r>
      <w:r>
        <w:rPr>
          <w:color w:val="000000"/>
        </w:rPr>
        <w:t xml:space="preserve"> себя и своего любимого". Высшая форма разрешения основополагающего жизненного конфликта обычно предполагает одновременное переживание как собственного отличия от других людей и мира в целом, так и тождества, или принципиального сходства, между собой и ими. Бейкан всецело разделяет мнение Ангьяла на сей счет и особенно подчеркивает одновременный характер процессов дифференциации и интеграции при наиболее конструктивном выражении тенденции ядра личности. В социальной сфере дифференциация предполагает ощущение собственной уникальности, а интеграция, по крайней мере отчасти, ощущение общего дела (которое может выражаться, к примеру, в присоединении к группе борцов за мир или гражданские права). Во внутриличностной сфере дифференциация предполагает принятие различных сторон собственной личности и потенциальной ее изменчивости, а интеграция – ощущение того, каким образом все части "Я" соотнесены между собой, и того, что, несмотря на все возможные изменения, личность остается сама собой. </w:t>
      </w:r>
    </w:p>
    <w:p>
      <w:pPr>
        <w:pStyle w:val="Style10"/>
        <w:jc w:val="both"/>
        <w:rPr>
          <w:color w:val="000000"/>
        </w:rPr>
      </w:pPr>
      <w:r>
        <w:rPr>
          <w:color w:val="000000"/>
        </w:rPr>
        <w:t xml:space="preserve">Одновременность процессов интеграции и дифференциации рассматривается обоими теоретиками как наиболее конструктивное решение проблемы существования двух противоборствующих сил; той же самой идеи придерживался и Ранк. Этот процесс, который сторонники теорий самореализации обычно называют психологическим ростом, делая на нем основной акцент, в рамках модели конфликта представляется слишком оптимистичным. Очевидно, что приверженцы интрапсихической версии модели конфликта рассматривают наиболее совершенную форму бытия преимущественно как процесс развития, а не как заранее заданный и защитный по своей природе (что характерно для модели психосоциального конфликта). Процесс одновременной дифференциации и интеграции не предполагает искажения реальности и вытеснения каких-то событий и явлений из сферы сознания. Действительно, Ранк, Ангьял и Бейкан кажутся столь оптимистично настроенными относительно конструктивности человеческой жизни, что вы вполне можете задаться вопросом, есть ли здесь вообще какой-то компромисс. И все же я еще раз подчеркну, что они считают одновременную интеграцию и дифференциацию проявлением компромисса, поскольку это лучшее, что может быть достигнуто, учитывая исходный акцент на неразрешимый, интенсивный конфликт, лежащий в основе развития личности. Основополагающее положение всех теорий конфликта, будь он интрапсихический или психосоциальный, сводится к тому, что личность – это дом, навечно расколотый надвое! </w:t>
      </w:r>
    </w:p>
    <w:p>
      <w:pPr>
        <w:pStyle w:val="Style10"/>
        <w:jc w:val="both"/>
        <w:rPr>
          <w:color w:val="000000"/>
        </w:rPr>
      </w:pPr>
      <w:r>
        <w:rPr>
          <w:color w:val="000000"/>
        </w:rPr>
        <w:t xml:space="preserve">Чтобы вы убедились в том, что одновременная дифференциация и интеграция представляют компромисс двух противоборствующих сил, вернемся ненадолго к позиции Ранка. В соответствии с его теорией, личность, хотя и ориентирована на редукцию напряжения, связанного со страхом жизни и смерти, никогда полностью свою цель не реализует. На человека постоянно давит как страх смерти, так и страх жизни, поскольку ни полная дифференциация, ни полная интеграция не могут быть достигнуты. Необходимо наличие баланса дифференциации и интеграции. Следовательно, личность должна смириться с определенным страхом смерти даже в том случае, если она способна наиболее конструктивным образом решить проблему своего расколотого существа. Ангьял и Бейкан в своих теориях не придают особого значения страху, хотя надо отметить, что его имплицитность ими, безусловно, признается. Хотя они никогда не постулировали наличие страхов сепарации и единения, ряд их рассуждений и примеров вполне согласуется с предположением о том, что их позиция не слишком существенно отличается от позиции Ранка. Подводя итог, можно сказать, что сторонники теории интрапсихического конфликта кажутся более оптимистично настроенными, чем сторонники чисто психосоциальной модели конфликта, делая акцент на росте и развитии и преуменьшая значение защитных механизмов. И тем не менее теории интрапсихического конфликта предполагают, что наиболее совершенная форма жизни – это компромисс, одним из аспектов которого является непрекращающееся существование страха. Как вы увидите в следующей главе, акцент на интеграцию и дифференциацию, который делается в теориях самореализации, не предполагает существования такого страха. </w:t>
      </w:r>
    </w:p>
    <w:p>
      <w:pPr>
        <w:pStyle w:val="Style10"/>
        <w:jc w:val="both"/>
        <w:rPr/>
      </w:pPr>
      <w:r>
        <w:rPr>
          <w:color w:val="000000"/>
        </w:rPr>
        <w:t xml:space="preserve">До настоящего момента мой рассказ касался наиболее совершенной, по мнению Ранка, Ангьяла и Бейкана, формы жизни. Однако в их работах описаны и менее конструктивные формы человеческого существования. Они не представляют собой компромисс, уравновешивающий две противоборствующие силы, скорее, это совокупность неудач, вынуждающих достигать компромисса. Жизненные неудачи всегда связаны с непропорциональной или чрезмерной выраженностью в жизни человека одной из двух сил. Описывая те пути, которые приводят человека к неудачам при достижении конструктивного компромисса между двумя противоборствующими силами, Ранк делает акцент на опасности отказа от тенденции к сепарации либо тенденции к единению. В результате может возникнуть либо невроз, либо плохая адаптация соответственно. Ангьял и Бейкан говорят лишь об опасности отказа от единения. Бейкан (1966) описывает целый ряд психологических и физических нарушений, от отчуждения до рака, являющихся выражением проявления силы, не уравновешенной принадлежностью. Возможно, эту разницу в акцентах можно понять с учетом различий в социокультурном контексте, в котором работали эти авторы. Однако в любом случае, если мы объединим вместе то, что было сказано всеми тремя персонологами относительно деструктивных способов жизни, мы получим более отчетливую картину. Мы могли бы ожидать того, что эти относительно неконструктивные способы жизни будут описаны в терминах защит, поскольку придерживающийся их человек буквально отрицает одну из заложенных в его природе тенденций. Этот процесс по определению должен опираться на защитные механизмы, поскольку в противном случае человек осознавал бы, что его действия наносят ему огромный ущерб, а люди обычно не склонны специально вредить сами себе. К счастью, мы действительно обнаруживаем, что эти персонологи подчеркивают защитный характер отрицания одной из этих сил. В теории Ангьяла мы можем отметить акцент на защите, который он делает при описании </w:t>
      </w:r>
      <w:r>
        <w:rPr>
          <w:rFonts w:cs="Times New Roman" w:ascii="Times New Roman" w:hAnsi="Times New Roman"/>
          <w:i/>
          <w:iCs/>
          <w:color w:val="000000"/>
          <w:sz w:val="29"/>
          <w:szCs w:val="29"/>
        </w:rPr>
        <w:t>символического "Я".</w:t>
      </w:r>
      <w:r>
        <w:rPr>
          <w:color w:val="000000"/>
        </w:rPr>
        <w:t xml:space="preserve"> Во многих аспектах схожее с волей, по Ранку, и с самодинамизмом, по Салливану, символическое "Я" определяется как совокупность представлений человека о самом себе. Ангьял (Angyal, 1941, с. 121) говорит о том, что символическое "Я" не всегда является надежным отображением индивида, о том, что представления человека о самом себе весьма редко совпадают с реальной картиной его потребностей: </w:t>
      </w:r>
    </w:p>
    <w:p>
      <w:pPr>
        <w:pStyle w:val="Style10"/>
        <w:jc w:val="both"/>
        <w:rPr>
          <w:color w:val="000000"/>
          <w:sz w:val="22"/>
          <w:szCs w:val="22"/>
        </w:rPr>
      </w:pPr>
      <w:r>
        <w:rPr>
          <w:color w:val="000000"/>
          <w:sz w:val="22"/>
          <w:szCs w:val="22"/>
        </w:rPr>
        <w:t xml:space="preserve">"Относительная отделенность символического "Я" от других частей личности является, по-видимому, наиболее уязвимым местом организации личности". </w:t>
      </w:r>
    </w:p>
    <w:p>
      <w:pPr>
        <w:pStyle w:val="Style10"/>
        <w:jc w:val="both"/>
        <w:rPr>
          <w:color w:val="000000"/>
        </w:rPr>
      </w:pPr>
      <w:r>
        <w:rPr>
          <w:color w:val="000000"/>
        </w:rPr>
        <w:t xml:space="preserve">Очевидно, что личность приводит в действие какие-то защитные механизмы, выводя за пределы сознания те свои реальные характеристики, которые, в случае если бы были осознанными, представляли бы для нее угрозу. Аналогичным образом, когда Ранк (Rank, 1945) говорит о том, что у ребенка нет адекватного шанса развить свою волю, если родители не относились с уважением к его индивидуальности и не воспринимали его как отдельное и не зависимое от них существо, мы можем интерпретировать это как упоминание о защитном механизме. Для обоих персонологов защита является следствием того, что человек в отношениях со значимыми для него людьми не предстает как единое целое. И даже несмотря на то, что позиция Бейкана по этому вопросу несколько двусмысленна, мы все же можем истолковать ее именно таким образом. И хотя из предшествующего описания можно сделать вывод, что сторонники теории интрапсихического конфликта, говоря о конструктивной форме жизни, уделяют меньше внимания защите, между ними и сторонниками модели психосоциального конфликта нет особых расхождений в использовании понятия, когда речь идет о жизненных неудачах. Все поведение человека, следующего деструктивным жизненным курсом, по природе своей защитно. </w:t>
      </w:r>
    </w:p>
    <w:p>
      <w:pPr>
        <w:pStyle w:val="Style10"/>
        <w:jc w:val="both"/>
        <w:rPr/>
      </w:pPr>
      <w:r>
        <w:rPr>
          <w:color w:val="000000"/>
        </w:rPr>
        <w:t xml:space="preserve">В заключение я должен отметить еще один момент, касающийся теории Ангьяла. Те из вас, кто имеют представление о его идеях, могут почувствовать, что я несколько исказил их, не сделав должного акцента на ее холистическом характере. Ангьял рассматривает личность как неотъемлемую часть всего ее окружения; эти два элемента формируют то, что он называет </w:t>
      </w:r>
      <w:r>
        <w:rPr>
          <w:rFonts w:cs="Times New Roman" w:ascii="Times New Roman" w:hAnsi="Times New Roman"/>
          <w:i/>
          <w:iCs/>
          <w:color w:val="000000"/>
          <w:sz w:val="29"/>
          <w:szCs w:val="29"/>
        </w:rPr>
        <w:t>биосферой.</w:t>
      </w:r>
      <w:r>
        <w:rPr>
          <w:color w:val="000000"/>
        </w:rPr>
        <w:t xml:space="preserve"> Кроме того, он описывает ряд </w:t>
      </w:r>
      <w:r>
        <w:rPr>
          <w:rFonts w:cs="Times New Roman" w:ascii="Times New Roman" w:hAnsi="Times New Roman"/>
          <w:i/>
          <w:iCs/>
          <w:color w:val="000000"/>
          <w:sz w:val="29"/>
          <w:szCs w:val="29"/>
        </w:rPr>
        <w:t>систем,</w:t>
      </w:r>
      <w:r>
        <w:rPr>
          <w:color w:val="000000"/>
        </w:rPr>
        <w:t xml:space="preserve"> которые регулируют не функционирование человека в отдельности, но человека в окружающей его среде. Этот акцент на интеракцию и транзакцию можно обнаружить и в теории Салливана, и некоторым из вас, возможно, показалось, что и его идеи были мной несколько искажены. В защиту своего подхода я хотел бы отметить, что меня интересуют только те идеи персонологов, которые касаются характеристик человека на психологическом уровне анализа. Меня интересует лишь личность, а не интерпретация функционирования социальных систем. Ангьял при всем его внимании к холизму показал возможность и потенциальную целесообразность рассмотрения человека в отрыве от остальной биосферы, как отдельного существа. Именно это я и сделал и, ориентировав свой анализ таким образом, постарался максимально точно передать его представление о силах, живущих внутри "шкуры" человека. Я попытался сделать то же самое, говоря об идеях Салливана. </w:t>
      </w:r>
    </w:p>
    <w:p>
      <w:pPr>
        <w:pStyle w:val="Heading3"/>
        <w:rPr>
          <w:color w:val="000000"/>
        </w:rPr>
      </w:pPr>
      <w:r>
        <w:rPr>
          <w:color w:val="000000"/>
        </w:rPr>
        <w:t>Глава 3</w:t>
      </w:r>
    </w:p>
    <w:p>
      <w:pPr>
        <w:pStyle w:val="Heading2"/>
        <w:rPr>
          <w:color w:val="645000"/>
        </w:rPr>
      </w:pPr>
      <w:r>
        <w:rPr/>
        <w:t>Ядро личности: модель самореализации</w:t>
      </w:r>
    </w:p>
    <w:p>
      <w:pPr>
        <w:pStyle w:val="Style10"/>
        <w:jc w:val="both"/>
        <w:rPr>
          <w:color w:val="000000"/>
        </w:rPr>
      </w:pPr>
      <w:r>
        <w:rPr>
          <w:color w:val="000000"/>
        </w:rPr>
        <w:t xml:space="preserve">Мы только что рассмотрели несколько теорий личности, в соответствии с которыми ядро личности отражает конфликт между двумя неизбежно противоположными силами. В модели конфликта жизнь всегда рассматривается как компромисс, цель которого – свести конфликт к минимуму. Но конфликт всегда потенциально обширен и опасен, и поэтому достичь компромисса нелегко. Теории, которые мы представим в этой главе, описывают ядро личности совершенно по-другому. Обычно они признают наличие в человеке только одной основной силы, поэтому жизнь рассматривается не как компромисс, а скорее как процесс развертывания этой силы. Я назвал позицию, примерами которой являются эти теории, моделью самореализации. Существуют два варианта модели самореализации; разница между ними – в природе постулируемой силы. Если сила представляет собой тенденцию к максимальному выражению способностей, потенциальных возможностей, талантов, заложенных в генофонде, тогда мы имеем дело с подходом актуализации. При подходе совершенствования сила, в свою очередь, является тенденцией стремиться к тому, что сделает жизнь идеальной или полной, возможно, даже компенсируя функциональные и генетические недостатки. Актуализационный подход является гуманистическим, в то время как подход совершенствования – идеалистическим. </w:t>
      </w:r>
    </w:p>
    <w:p>
      <w:pPr>
        <w:pStyle w:val="Heading3"/>
        <w:rPr>
          <w:color w:val="000000"/>
        </w:rPr>
      </w:pPr>
      <w:r>
        <w:rPr>
          <w:color w:val="000000"/>
        </w:rPr>
        <w:t>Модель самореализации: актуализация</w:t>
      </w:r>
    </w:p>
    <w:p>
      <w:pPr>
        <w:pStyle w:val="Style10"/>
        <w:jc w:val="both"/>
        <w:rPr>
          <w:color w:val="000000"/>
        </w:rPr>
      </w:pPr>
      <w:r>
        <w:rPr>
          <w:color w:val="000000"/>
        </w:rPr>
        <w:t xml:space="preserve">Рассматривая подход актуализации, вначале я остановлюсь на теории Роджерса и покажу, как она основывается на работах Гольдштейна. Другой представленный здесь сторонник теории актуализации – это Маслоу. Хотя его позиция по многим важным направлениям сходна с подходом Роджерса, вы обнаружите, что Маслоу говорит о наличии в личности не одной, а двух сил. Однако эти две силы представлены так, что они необязательно должны противостоять друг другу, и даже если бы это было не так, одна из сил уступает другой по степени значимости. Совершенно очевидно, что теория Маслоу – актуализационный вариант модели самореализации, но то, что он выделяет две силы в рамках личности, говорит о необходимости рассматривать его позицию в качестве отдельного подхода в рамках этой модели. </w:t>
      </w:r>
    </w:p>
    <w:p>
      <w:pPr>
        <w:pStyle w:val="Heading4"/>
        <w:rPr>
          <w:color w:val="000000"/>
        </w:rPr>
      </w:pPr>
      <w:r>
        <w:rPr>
          <w:color w:val="000000"/>
        </w:rPr>
        <w:t>Позиция Роджерса</w:t>
      </w:r>
    </w:p>
    <w:p>
      <w:pPr>
        <w:pStyle w:val="Style10"/>
        <w:jc w:val="both"/>
        <w:rPr>
          <w:color w:val="000000"/>
        </w:rPr>
      </w:pPr>
      <w:r>
        <w:rPr>
          <w:color w:val="000000"/>
        </w:rPr>
        <w:t xml:space="preserve">Рожденный в пригороде Чикаго, штат Иллинойс, в 1902 году, Карл Р. Роджерс (Carl R. Rogers) отличается от многих психоаналитиков тем, что имеет степень доктора философии, а не медицины, и является протестантом по вероисповеданию. Можно предположить, что он рассматривает полученное в детстве строгое религиозное воспитание как нечто ограничивающее и тягостное. В раннем возрасте Роджерс интересовался в основном биологией и физикой, хотя после окончания колледжа его интересы значительно изменились и он поступил в Объединенную теологическую семинарию. Возможно, это изменение свидетельствует о попытке проработать чувства, связанные с ранним периодом биографии. В действительности семинария, в которую он поступил, хорошо известна своей либеральностью. Довольно скоро он перевелся в Колумбийский университет, где попал под влияние гуманистической философии Джона Дьюи (John Dewey) и впервые столкнулся с клинической психологией. На первых этапах клинической работы он подвергся строго фрейдистскому психоаналитическому обследованию, но уже тогда эта процедура не показалась ему убедительной, поскольку данное направление не учитывает важность представления человека о самом себе. Наконец Роджерс остановился на работе в Центре сопровождения Рочестера, где он трудился несколько лет и затем занял должность директора. Общаясь с коллегами, придерживавшимися различных взглядов на личность, и переосмысливая свою каждодневную психотерапевтическую практику, Роджерс начал формулировать свою собственную позицию. Человеком, работа которого больше всего затронула Роджерса в это время, был Отто Ранк, который к тому времени порвал с Фрейдом в связи с тем, что поддержал описанную в предыдущей главе позицию. Оставив должность клинициста, Роджерс окунулся в университетскую жизнь, взяв на себя роль преподавателя и исследователя. Во время своего сотрудничества с университетом Чикаго он был избран президентом Американской психологической ассоциации (1946-1947). Неизбежным последствием обращения к университетской жизни стало возросшее внимание Роджерса к развитию теорий личности и психотерапии. Большее влияние стали оказывать на него ученые, подчеркивающие важность образа "Я" как детерминанты поведения. Среди этих ученых были Гольдштейн (Goldstein), Маслоу (Maslow), Ангьял (Angyal) и Салливан (Sullivan). В настоящий момент Роджерс продолжает вести исследовательскую и преподавательскую работу как сотрудник Западного института наук о поведении – организации, созданной для изучения межличностных отношений. </w:t>
      </w:r>
    </w:p>
    <w:p>
      <w:pPr>
        <w:pStyle w:val="Style10"/>
        <w:jc w:val="both"/>
        <w:rPr/>
      </w:pPr>
      <w:r>
        <w:rPr>
          <w:color w:val="000000"/>
        </w:rPr>
        <w:t xml:space="preserve">Хотя существует несколько ученых, чьи взгляды похожи на взгляды Роджерса, его позиция является наиболее всеобъемлющей, развитой и психологичной. Поэтому это хороший способ познакомить вас с такого рода взглядами. Роджерс (1959) очень четко обозначает тенденцию ядра личности. Для него </w:t>
      </w:r>
      <w:r>
        <w:rPr>
          <w:rFonts w:cs="Times New Roman" w:ascii="Times New Roman" w:hAnsi="Times New Roman"/>
          <w:i/>
          <w:iCs/>
          <w:color w:val="000000"/>
          <w:sz w:val="29"/>
          <w:szCs w:val="29"/>
        </w:rPr>
        <w:t>тенденция ядра личности человека в том, чтобы актуализировать свои потенциальные возможности.</w:t>
      </w:r>
      <w:r>
        <w:rPr>
          <w:color w:val="000000"/>
        </w:rPr>
        <w:t xml:space="preserve"> Это означает, что в людях существует определенное давление, направляющее их, чтобы они стали тем, что заложено в их врожденной природе. Людям трудно понять это стремление к актуализации на интуитивной основе собственного жизненного опыта. Конечно, мы все переживали желание достичь чего-то или испытывали побуждение что-то выполнить. Но эти переживания обычно относятся к слишком конкретному уровню и не могут прямо соотноситься с тенденцией актуализации. Мы обычно чувствуем, что хотим получить хорошие оценки, или хотим научиться хорошо танцевать, или хотим обладать богатым воображением, но это ощущение не выходит за рамки конкретного: вряд ли можно сказать, что мы ощущаем эту потребность действовать в соответствии со своей внутренней сущностью. Те конкретные переживания, которые я упомянул выше, конечно же, вовсе не обязательно будут иррелевантны, поскольку то, к чему тенденция актуализации приведет на уровне реальной жизнедеятельности, зависит от взглядов Роджерса на содержание врожденных потенциальных возможностей. Например, если обладание богатым воображением относится к врожденным потенциальным возможностям, тогда желание обладать богатым воображением, конечно же, можно рассматривать в качестве выражения тенденции актуализации. И в нашем поиске интуитивной основы для понимания позиции Роджерса мы не должны упустить весьма вероятную возможность того, что, по крайней мере, некоторые люди иногда переживают побуждение выразить себя тем или иным образом. Об этом чувстве сложно говорить, потому что оно весьма бесформенно и абстрактно. Возможно, именно такие редкие переживания и являются прямыми выражениями тенденции актуализации. </w:t>
      </w:r>
    </w:p>
    <w:p>
      <w:pPr>
        <w:pStyle w:val="Style10"/>
        <w:jc w:val="both"/>
        <w:rPr>
          <w:color w:val="000000"/>
        </w:rPr>
      </w:pPr>
      <w:r>
        <w:rPr>
          <w:color w:val="000000"/>
        </w:rPr>
        <w:t xml:space="preserve">Помня о вопросах, поднятых в результате нашей попытки понять мысли Роджерса на основе личного опыта, давайте теперь обратимся к более формальному подходу к его теории. Если вы рассматриваете тенденцию актуализации в качестве основной направленности человека, вы должны описать 1) содержание врожденных потенциальных возможностей, 2) природу самой тенденции актуализации и 3) способ взаимодействия врожденных потенциальных возможностей и тенденции актуализации в процессе жизнедеятельности. </w:t>
      </w:r>
    </w:p>
    <w:p>
      <w:pPr>
        <w:pStyle w:val="Style10"/>
        <w:jc w:val="both"/>
        <w:rPr/>
      </w:pPr>
      <w:r>
        <w:rPr>
          <w:b/>
          <w:bCs/>
          <w:color w:val="000000"/>
        </w:rPr>
        <w:t>Врожденные потенциальные возможности человека</w:t>
      </w:r>
      <w:r>
        <w:rPr>
          <w:color w:val="000000"/>
        </w:rPr>
        <w:t xml:space="preserve"> </w:t>
      </w:r>
    </w:p>
    <w:p>
      <w:pPr>
        <w:pStyle w:val="Style10"/>
        <w:jc w:val="both"/>
        <w:rPr>
          <w:color w:val="000000"/>
        </w:rPr>
      </w:pPr>
      <w:r>
        <w:rPr>
          <w:color w:val="000000"/>
        </w:rPr>
        <w:t xml:space="preserve">Практически единственное сделанное Роджерсом утверждение о природе врожденных потенциальных возможностей нацелено на отделение его позиции от позиции Фрейда. С точки зрения Роджерса, все потенциальные возможности человека служат поддержанию и улучшению жизни. Поэтому у Роджерса мы не встретим чего-нибудь, похожего на инстинкт смерти. По Роджерсу, смерть происходит случайно, как конечный результат биологического распада, не обладая прямой психологической значимостью, или как следствие решения человека, которое обязательно является признаком психологической дезадаптации, а не проявлением его истинной природы. На самом деле, я гораздо более четко излагаю взгляды этой теории на смерть, чем это когда-либо делал сам Роджерс, но полагаю, что сказал это вполне в духе его подхода. </w:t>
      </w:r>
    </w:p>
    <w:p>
      <w:pPr>
        <w:pStyle w:val="Style10"/>
        <w:jc w:val="both"/>
        <w:rPr>
          <w:color w:val="000000"/>
        </w:rPr>
      </w:pPr>
      <w:r>
        <w:rPr>
          <w:color w:val="000000"/>
        </w:rPr>
        <w:t xml:space="preserve">Но, помимо понятия инстинкта смерти, может показаться, что Фрейд и Роджерс не настолько далеки друг от друга. Фрейд мог бы посчитать очень родственным по духу представление о том, что врожденные потенциальные возможности (он назвал бы их инстинктами) нацелены на поддержание и улучшение жизни. На самом деле, различия между двумя этими теориями огромны, и они имеют отношение к взаимоотношениям человека и общества. Как вы помните, с точки зрения Фрейда, в стремлении к жизни человек проявляет свой эгоизм и склонности к соперничеству. Считается, что общество находится в неизбежном конфликте с отдельными личностями, поскольку требования совместного проживания прямо противоположны прямому выражению человеческой природы. И наоборот, Роджерс полагает, что то, что совместимо с поддержанием и улучшением жизни одного человека, также совместимо с поддержанием и улучшением жизней окружающих его людей. С точки зрения Роджерса, в природе человека нет ничего, что, будучи правильно и прямо выражено, могло бы устранить возможность существования сообщества в силу своей серьезной деструктивности по отношению к другим людям. Хотя Роджерс не считает, как это делают сторонники теории интрапсихического конфликта, что стремление к жизни в обществе – часть природы человека, он все же показывает, что человек в своей наименее порочной форме будет настолько сильным и принимающим себя в своей жизнедеятельности, чтобы быть способным принимать и других. Хотя человек и не нуждается в обществе как в чем-то необходимом, его природа такова, что, если он не дезадаптирован, он сможет восхищаться другими людьми. </w:t>
      </w:r>
    </w:p>
    <w:p>
      <w:pPr>
        <w:pStyle w:val="Style10"/>
        <w:jc w:val="both"/>
        <w:rPr>
          <w:color w:val="000000"/>
        </w:rPr>
      </w:pPr>
      <w:r>
        <w:rPr>
          <w:color w:val="000000"/>
        </w:rPr>
        <w:t xml:space="preserve">Сейчас вы, возможно, думаете о том, что Роджерс мог бы ответить на сформулированные Фрейдом причины, по которым он, казалось бы, достаточно обоснованно считал, что природа человека прямо противоположна природе общества. Как насчет всех тех способов, с помощью которых человек может нанести вред другому человеку? И разве взаимная деструктивность не возросла бы, если бы правила и ограничения общества были ослаблены? Разве представление о том, что человек настолько непорочен в глубине души, не напоминает журавля в небе? Роджерс отвечал за свой безудержный оптимизм. Он говорил, что большинство стран находится в состоянии мира, а не войны, что мировые войны – все еще более необычное явление, чем мир во всем мире, что в обществах со множеством сложных законов и запретов преступлений не меньше, чем в более свободных обществах, что преобладающее большинство людей ненавидят смерть как нечто им чуждое и что в поведении ребенка очень немногое свидетельствует о порочных и социально деструктивных тенденциях, хотя его возможности контролировать свои процессы могут быть очень ограничены. Другими словами, Роджерс не находил таких уж неоспоримых причин, по которым Фрейд считал человека эгоистичным и потенциально деструктивным. Конечно же, мы можем наблюдать эгоизм и деструктивность, но вопрос в том, какое отношение эти наблюдения в действительности имеют к природе человека. На одном уровне Роджерс говорит, что эти наблюдения достаточно случайны, поэтому правильнее всего было бы рассматривать такие проявления в качестве частных искажений истинной природы человека, а не как прямое выражение этой природы, о чем говорил Фрейд. </w:t>
      </w:r>
    </w:p>
    <w:p>
      <w:pPr>
        <w:pStyle w:val="Style10"/>
        <w:jc w:val="both"/>
        <w:rPr>
          <w:color w:val="000000"/>
        </w:rPr>
      </w:pPr>
      <w:r>
        <w:rPr>
          <w:color w:val="000000"/>
        </w:rPr>
        <w:t xml:space="preserve">На другом уровне у Роджерса есть более определенные основания своего взгляда на конструктивную природу человека. Эти основания берут начало в наблюдениях за людьми в социальном контексте, начиная с психотерапии и заканчивая международной дипломатией. Одно наблюдение заключается в том, что непонимание и подозрительность ведут к вражде и даже соперничеству между людьми. Когда недоразумения прямо проговариваются, подозрительность уменьшается, вражда и соперничество сменяются сотрудничеством и благодарностью. Это не означает, что люди всегда будут согласны друг с другом, скорее, при отсутствии неправильного понимания оставшиеся разногласия будут честными и взаимоуважаемыми. Другое наблюдение заключается в том, что, когда человек чувствует безысходность и собственную неполноценность, он будет плохо относиться к окружающим, не будет их уважать. Но, когда он начинает принимать себя, он также сможет одобрять и принимать других людей. Он может одобрять и принимать не только то, чем другие люди похожи на него, но и то – а это, возможно, более важно, – чем они от него отличаются. Наблюдения такого рода привели Роджерса к убеждению, что истинная природа человека – его врожденные потенциальные возможности – согласуется с поддержанием и улучшением не только его собственного существования, но также и существования общества. Деструктивное поведение по отношению к самому себе и другим можно обнаружить только в случае искаженного проявления врожденных потенциальных возможностей, которое обусловлено дезадаптацией. </w:t>
      </w:r>
    </w:p>
    <w:p>
      <w:pPr>
        <w:pStyle w:val="Style10"/>
        <w:jc w:val="both"/>
        <w:rPr>
          <w:color w:val="000000"/>
        </w:rPr>
      </w:pPr>
      <w:r>
        <w:rPr>
          <w:color w:val="000000"/>
        </w:rPr>
        <w:t xml:space="preserve">Наиболее важный момент, содержащийся в приведенных выше наблюдениях, используемых для обоснования теоретических различий между позициями Фрейда и Роджерса, заключается в том, что, как утверждает в своих рассуждениях Роджерс, поведение, деструктивное по отношению к другим, всегда деструктивно и по отношению к самому себе. Роджерс полагает, что если бы Фрейд был прав, то типичной была бы ситуация, когда поведение, конструктивное по отношению к самому себе, было бы другой стороной поведения, деструктивного по отношению к другим, по крайней мере тогда, когда общество было менее бдительным. Однако Роджерс находит тому мало подтверждений. </w:t>
      </w:r>
    </w:p>
    <w:p>
      <w:pPr>
        <w:pStyle w:val="Style10"/>
        <w:jc w:val="both"/>
        <w:rPr>
          <w:color w:val="000000"/>
        </w:rPr>
      </w:pPr>
      <w:r>
        <w:rPr>
          <w:color w:val="000000"/>
        </w:rPr>
        <w:t xml:space="preserve">Естественно, слабость выводов Роджерса в том, что они не выходят за пределы регуляторной деятельности общества и поэтому являются убедительными, но не окончательными. Пытаясь получить данные, не замутненные социальным давлением, можно было бы обратиться к наблюдению за младенцами или животными. Младенец, к сожалению, не является хорошим источником информации, поскольку он настолько не развит, что можно было бы ошибочно заключить, что он проявляет базовый эгоизм, спутав личностную незрелость с отсутствием заинтересованности в благосостоянии других. Даже несмотря на это, Роджерс утверждает, что в поведении ребенка мало что свидетельствует о своекорыстии за счет других людей. Но мне кажется, что любой, кого будил посреди ночи вопль ребенка, имеет полное основание считать отстаиваемую Роджерсом точку зрения не вполне убедительной. Хотя Роджерс наверняка согласился бы, что ребенок целиком был занят в тот момент собственными потребностями, он спросил бы, является ли это наблюдение достаточным, чтобы сделать окончательный вывод, что природа человека в своей основе несовместима с обществом. И действительно, этого наблюдения недостаточно. </w:t>
      </w:r>
    </w:p>
    <w:p>
      <w:pPr>
        <w:pStyle w:val="Style10"/>
        <w:jc w:val="both"/>
        <w:rPr>
          <w:color w:val="000000"/>
        </w:rPr>
      </w:pPr>
      <w:r>
        <w:rPr>
          <w:color w:val="000000"/>
        </w:rPr>
        <w:t xml:space="preserve">Это состояние недостаточного количества информации побуждает обратиться к исследованию низших животных. Роджерс именно так и поступил, и, как вы увидите дальше, логически это полностью оправдано, поскольку тенденция актуализации не ограничивается только человеком или даже человекообразными, а скорее относится ко всему живому – и к растениям, и к животным. В одной из своих работ Роджерс (1961, с. 177-178) предлагает рассмотреть льва, безусловно достойного и достаточно представительного члена животного мира. Лев, по-видимому, не обременен социальными ограничениями в любом смысле, как они понимались Фрейдом. Хотя это можно оспорить, я полагаю, что это более или менее справедливо. Оказывается, что лев достаточно милостив, вступает в половые отношения в основном со своей супругой и только изредка – с другими львицами, с любовью заботится о своих детях до тех пор, пока они не вырастают настолько, чтобы выйти в мир, и убивает, только если голоден или чтобы защитить себя и свою семью. Здесь нет никакого необоснованного зла, нет никаких свидетельств эгоизма, действительно не совместимого с интересами других. Согласно Роджерсу, сходство между жизнью льва и жизнью человека не случайно. Если бы человек выражал свои природные потенциальные возможности, он вел бы достаточно упорядоченную, конструктивную, нравственную жизнь, не нуждаясь в контроле со стороны общества. </w:t>
      </w:r>
    </w:p>
    <w:p>
      <w:pPr>
        <w:pStyle w:val="Style10"/>
        <w:jc w:val="both"/>
        <w:rPr>
          <w:color w:val="000000"/>
        </w:rPr>
      </w:pPr>
      <w:r>
        <w:rPr>
          <w:color w:val="000000"/>
        </w:rPr>
        <w:t xml:space="preserve">Здесь мне придется остановить этот спор, поскольку его не так-то просто разрешить. Естественно, кто-нибудь, придерживающийся точки зрения Фрейда, мог бы найти в мире животных организмы, для которых убийство вполне обычно, например росомаху или ласку, или сосредоточиться на серьезных ограничениях самоактуализации, которые лев накладывает на свои жертвы. И спор продолжится. Пока достаточно осознать, что модель самореализации, примером которой является теория Роджерса, – серьезная и достойная альтернатива модели психосоциального конфликта. </w:t>
      </w:r>
    </w:p>
    <w:p>
      <w:pPr>
        <w:pStyle w:val="Style10"/>
        <w:jc w:val="both"/>
        <w:rPr>
          <w:color w:val="000000"/>
        </w:rPr>
      </w:pPr>
      <w:r>
        <w:rPr>
          <w:color w:val="000000"/>
        </w:rPr>
        <w:t xml:space="preserve">Разобравшись с представлением о том, что функция врожденных потенциальных возможностей – поддерживать и улучшать жизнь, мы готовы подробнее рассмотреть их конкретное содержание. Это удивительно, но Роджерс почти ничего не говорит по этому поводу. Практически единственное, что можно понять, внимательно читая Роджерса, – это то, что он рассуждает в терминах какого-то генетического проекта, к которому по ходу жизни добавляются форма и содержание. Но четкие очертания этого проекта остаются загадкой. Имеет ли он отношение к таким биологическим аспектам, как размер и тонус мускулатуры, совершенство структур и организации мозга и скорость протекания метаболических процессов? Имеет ли он отношение к более психологическим моментам, таким, как потребности в господстве, в том, чтобы обладать богатым воображением или быть общительным? Роджерс практически не указывает никакого направления. Еще один вопрос, который остается без ответа, касается того, существуют ли какие-то различия между людьми во врожденных потенциальных возможностях. Как вы увидите при рассмотрении периферического уровня личности, очень полезно, чтобы теория подобного рода могла постулировать такие индивидуальные различия. Честно говоря, возникает ощущение, что Роджерс с этим согласен, но нигде он не говорит об этом достаточно явно, что могло бы породить уверенность в этом ощущении. </w:t>
      </w:r>
    </w:p>
    <w:p>
      <w:pPr>
        <w:pStyle w:val="Style10"/>
        <w:jc w:val="both"/>
        <w:rPr>
          <w:color w:val="000000"/>
        </w:rPr>
      </w:pPr>
      <w:r>
        <w:rPr>
          <w:color w:val="000000"/>
        </w:rPr>
        <w:t xml:space="preserve">Конечно, было бы очень трудно составить список того, что составляет генетический проект с точки зрения персонолога. Несомненно, это одна из причин молчания Роджерса. Но существует и причина, помимо этой трудности, поскольку Роджерс – человек умный и проницательный, раньше он не отказывался браться за трудные проблемы и разрешать их. Я думаю, что основная причина его молчания в том, что составление списка врожденных качеств пошло бы вразрез с интуитивным ощущением Роджерсом свободы человека. Он рассматривает жизнь как нечто изменяющееся, движущееся, распускающееся, непредсказуемое, трепещущее, поэтому размышлять о каком-то установленном перечне характеристик – это все равно что заковать в кандалы нечто спонтанное и свободное. </w:t>
      </w:r>
    </w:p>
    <w:p>
      <w:pPr>
        <w:pStyle w:val="Style10"/>
        <w:jc w:val="both"/>
        <w:rPr>
          <w:color w:val="000000"/>
        </w:rPr>
      </w:pPr>
      <w:r>
        <w:rPr>
          <w:color w:val="000000"/>
        </w:rPr>
        <w:t xml:space="preserve">Несколько слов об истории этой теории сделают сказанное мною только что более убедительным. Первым и неизменным интересом Роджерса была психотерапия – помощь людям, обремененным жизненными проблемами, в поисках основы для более полного, осмысленного существования. Он быстро порвал с ортодоксальными теориями и методами психотерапии, такими, как психоаналитический подход, и в течение некоторого времени был известен как практик – противник теории. Он не торопился разрабатывать теорию психотерапии, потому что был так глубоко вовлечен в помощь людям, что совершенно не заботился о том, есть ли у него формальная ясность относительно того, что именно происходит, если это что-то оказывает целительное воздействие. И казалось, что его работа действительно исцеляет. С течением времени, накопив терапевтический опыт, он начал разрабатывать теорию, позволяющую понять успешный терапевтический результат. Его теория личности родилась как еще более позднее следствие теории психотерапии. И здесь, с моей точки зрения, кроется основная проблема. В психотерапии очень полезно придерживаться точки зрения на организм как нечто потенциально неограниченное; это полезно и для пациента, и для терапевта. Это полезно, потому что вы уже имеете дело с пациентом, чрезвычайно ограниченным самодеструктивными паттернами симптомов, потерявшим веру в то, что он может быть кем-то, помимо того жалкого человека, каким сейчас является. В такой ситуации необходимо придерживаться той точки зрения на жизнь, которая противостояла бы взглядам пациента, поскольку только такой подход может способствовать реализации коррекционных целей. Начав верить в эту точку зрения, пациент может черпать невероятную силу из роджерианского подчеркивания свободы, силу, которая поможет пациенту обрести настойчивость и энергию, чтобы изменить укоренившиеся деструктивные жизненные паттерны. Акцент Роджерса на неограниченные возможности ценен в психотерапии, и неудивительно, что он сохранил его в своей теории личности. </w:t>
      </w:r>
    </w:p>
    <w:p>
      <w:pPr>
        <w:pStyle w:val="Style10"/>
        <w:jc w:val="both"/>
        <w:rPr>
          <w:color w:val="000000"/>
        </w:rPr>
      </w:pPr>
      <w:r>
        <w:rPr>
          <w:color w:val="000000"/>
        </w:rPr>
        <w:t xml:space="preserve">Но теория личности – это не теория психотерапии. Нездоровый человек уже не может быть отправной точкой построения теории личности. Когда вы описываете тенденцию и характеристики ядра, вы говорите, скорее, об истинной природе человека. Хотя мы можем восхищаться страстным нежеланием Роджерса устанавливать пределы жизненных возможностей, мы должны также признать, что принятая им модель теории личности задает логические требования четкости, касающейся генетического проекта, если эта теория нацелена на то, чтобы быть в полной мере достаточной для использования. Несомненно, сохраняя молчание по поводу реальных характеристик генетического проекта и в то же время признавая существование такого проекта, Роджерс поступает так, как это в позиции Фрейда было бы равнозначно рассмотрению инстинктов в качестве важных детерминант деятельности без объяснения, что они собой представляют. Все богатство понимания, приобретенное благодаря взглядам Фрейда на то, что существуют инстинкты жизнеобеспечения, смерти и сексуальный, было бы, конечно, утеряно. </w:t>
      </w:r>
    </w:p>
    <w:p>
      <w:pPr>
        <w:pStyle w:val="Style10"/>
        <w:jc w:val="both"/>
        <w:rPr>
          <w:color w:val="000000"/>
        </w:rPr>
      </w:pPr>
      <w:r>
        <w:rPr>
          <w:color w:val="000000"/>
        </w:rPr>
        <w:t xml:space="preserve">Может показаться, что в свете очевидной трудности априорного определения содержания врожденных потенциальных возможностей было бы вполне оправданно наблюдать за реальным поведением конкретных людей и на основе этого делать предположения относительно того, какими должны быть их потенциальные возможности. Несомненно, это важный способ построения теории. Но нужно осознавать, что хотя такой способ полезен при построении теории, он совершенно неприемлем в чем-то, выходящем за пределы такой временной основы. Ученому, использующему такой способ, надлежит четко прояснить, что, с его точки зрения, это просто прием и что он осознает ограничения, накладываемые на полноту его теории необходимостью использования такого способа. Не заняв подобную предупредительную позицию, он может впасть в логически неприемлемую дилемму рассуждений, замыкающихся в порочный круг. В случае Роджерса эта дилемма выглядела бы следующим образом. Он мог бы предположить, что врожденные потенциальные возможности определяют поведение, в то же время отстаивая необходимость использования наблюдений за поведением в качестве процедуры определения того, что составляет эти врожденные потенциальные возможности. Круговой характер такого рода рассуждений приводит к тому, что то, что должно быть объяснением, толкуется, в свою очередь, на основе того, что нужно объяснить. В рамках такого подхода невозможно было бы доказать, что вы как ученый ошибаетесь, а, поскольку логически невозможно доказать, что вы ошибаетесь, в то же время невозможно определить, что вы правы. Принятие такой круговой позиции может произойти только на основе веры или интуиции. Должны существовать какие-то логические или эмпирические средства для определения того, что представляют собой врожденные потенциальные возможности человека, и эти средства должны быть независимы от наблюдения за поведением, которое объясняется исходя из этих потенциальных возможностей. Только тогда будет возможно определить прочность позиции Роджерса. До тех пор отсутствие конкретного описания содержания врожденных потенциальных возможностей остается пунктом, опасно соблазнительным в своей гибкости. </w:t>
      </w:r>
    </w:p>
    <w:p>
      <w:pPr>
        <w:pStyle w:val="Style10"/>
        <w:jc w:val="both"/>
        <w:rPr/>
      </w:pPr>
      <w:r>
        <w:rPr>
          <w:b/>
          <w:bCs/>
          <w:color w:val="000000"/>
        </w:rPr>
        <w:t>Тенденция актуализации</w:t>
      </w:r>
      <w:r>
        <w:rPr>
          <w:color w:val="000000"/>
        </w:rPr>
        <w:t xml:space="preserve"> </w:t>
      </w:r>
    </w:p>
    <w:p>
      <w:pPr>
        <w:pStyle w:val="Style10"/>
        <w:jc w:val="both"/>
        <w:rPr>
          <w:color w:val="000000"/>
        </w:rPr>
      </w:pPr>
      <w:r>
        <w:rPr>
          <w:color w:val="000000"/>
        </w:rPr>
        <w:t xml:space="preserve">Я уже показал, что тенденция актуализации – это стремление организма стать тем, что заложено в его врожденных потенциальных возможностях, которые направлены на поддержание и улучшение жизни (хотя четким описанием этих возможностей мы не располагаем). Сейчас пора более пристально посмотреть на природу тенденции актуализации. </w:t>
      </w:r>
    </w:p>
    <w:p>
      <w:pPr>
        <w:pStyle w:val="Style10"/>
        <w:jc w:val="both"/>
        <w:rPr>
          <w:color w:val="000000"/>
        </w:rPr>
      </w:pPr>
      <w:r>
        <w:rPr>
          <w:color w:val="000000"/>
        </w:rPr>
        <w:t xml:space="preserve">Первое, что нужно отметить, заключается в том, что тенденция актуализации – это на самом деле организменная, действительно биологическая, а не психологическая тенденция. Она берет свое начало в физиологических процессах всего тела. Это что-то вроде стремления органической материи развиваться и размножаться. В этом тенденция актуализации больше похожа на фрейдистский инстинкт жизнеобеспечения, чем на его сексуальный инстинкт или инстинкт смерти. Но тенденция актуализации гораздо шире, чем сам по себе инстинкт жизнеобеспечения. Тенденция актуализации, конечно же, включает потребность в пище и воде, но только как частный случай гораздо более общего свойства живой материи развиваться вдоль направлений своей жизнедеятельности. Поэтому, когда плод развивается из оплодотворенной яйцеклетки, когда дифференцируются мышечные и кожные ткани, когда появляются вторичные половые признаки, когда происходит гормональная стимуляция воспалительной реакции в случае повреждения тела, мы видим работу тенденции актуализации так же полно, как и в более очевидном случае сознательного использования функций, таких, как сгибание мышц, поскольку они предназначены для того, чтобы их сгибали, или пение, поскольку голосовой аппарат позволяет себя использовать таким восхитительным образом. </w:t>
      </w:r>
    </w:p>
    <w:p>
      <w:pPr>
        <w:pStyle w:val="Style10"/>
        <w:jc w:val="both"/>
        <w:rPr>
          <w:color w:val="000000"/>
        </w:rPr>
      </w:pPr>
      <w:r>
        <w:rPr>
          <w:color w:val="000000"/>
        </w:rPr>
        <w:t xml:space="preserve">В действительности Роджерс, должно быть, считает проявление тенденции актуализации в непроизвольном росте даже более важным, чем ее сознательное проявление. Я так говорю, потому что он достаточно четко показал, что тенденция актуализации свойственна не только человеку, не только животным, но также и всем прочим живым существам. Довольно поэтично, но вполне четко он проясняет этот момент в начале сделанного недавно доклада (Rogers, 1963, с. 1-2): </w:t>
      </w:r>
    </w:p>
    <w:p>
      <w:pPr>
        <w:pStyle w:val="Style10"/>
        <w:jc w:val="both"/>
        <w:rPr/>
      </w:pPr>
      <w:r>
        <w:rPr>
          <w:color w:val="000000"/>
          <w:sz w:val="22"/>
          <w:szCs w:val="22"/>
        </w:rPr>
        <w:t xml:space="preserve">"Во время свободных выходных несколько месяцев назад я стоял на холме, возвышающемся над одной из скалистых бухт, усеивающих побережье северной Калифорнии. У входа в бухту было несколько больших скал, которые испытывали на себе всю мощь тихоокеанских волн. Не успевая обрушиться на обрывистый берег, волны, бьющиеся о скалы, разбивались в горы брызг. Когда я наблюдал на расстоянии за этими волнами, разбивающимися о большие скалы, я с удивлением заметил на них то, что мне показалось крошечными пальмами, не больше двух-трех футов высотой, принимающими на себя брызги прибоя. Сквозь бинокль я разглядел, что это были какие-то морские водоросли с изящным "стволом", увенчанным кроной листьев. Когда я рассматривал экземпляр растения в перерыве между волнами, мне казалось очевидным, что это хрупкое, прямое, неустойчивое растение будет полностью сметено и уничтожено следующей волной. Когда волна обрушивалась на него, стебель сгибался так, что становился практически плоским, листья течением воды сбивались в прямую линию, но как только волна проходила, снова появлялось растение – прямое, стойкое, упругое. Казалось невероятным, что оно способно переносить эти непрекращающиеся удары час за часом, день за днем, неделю за неделей, возможно, год за годом, и все это время </w:t>
      </w:r>
      <w:r>
        <w:rPr>
          <w:rFonts w:cs="Times New Roman" w:ascii="Times New Roman" w:hAnsi="Times New Roman"/>
          <w:i/>
          <w:iCs/>
          <w:color w:val="000000"/>
          <w:sz w:val="26"/>
          <w:szCs w:val="26"/>
        </w:rPr>
        <w:t>оно</w:t>
      </w:r>
      <w:r>
        <w:rPr>
          <w:color w:val="000000"/>
          <w:sz w:val="22"/>
          <w:szCs w:val="22"/>
        </w:rPr>
        <w:t xml:space="preserve"> питалось, расширяло свою территорию, размножалось, короче говоря, поддерживало и улучшало себя в процессе, который на нашем жаргоне называется ростом. В этой похожей на пальму водоросли была воля к жизни, стремление к жизни, способность внедриться в невероятно враждебную окружающую среду и не только удержаться, но и адаптироваться, развиваться, стать собой". </w:t>
      </w:r>
    </w:p>
    <w:p>
      <w:pPr>
        <w:pStyle w:val="Style10"/>
        <w:jc w:val="both"/>
        <w:rPr/>
      </w:pPr>
      <w:r>
        <w:rPr>
          <w:color w:val="000000"/>
        </w:rPr>
        <w:t xml:space="preserve">Тенденция актуализации – это биологическое давление в направлении реализации генетического проекта, несмотря на все трудности, создаваемые окружающей средой. Эта цитата также показывает, что тенденция актуализации не нацелена на снятие напряжения, как это делают тенденции ядра в теориях приверженцев модели конфликта. Жизнь и развитие водоросли, описанные Роджерсом, просто невозможно понять как стремление к комфорту и покою. Если бы мы вообще захотели описать цель тенденции актуализации в терминах напряжения, она должна была бы включать </w:t>
      </w:r>
      <w:r>
        <w:rPr>
          <w:rFonts w:cs="Times New Roman" w:ascii="Times New Roman" w:hAnsi="Times New Roman"/>
          <w:i/>
          <w:iCs/>
          <w:color w:val="000000"/>
          <w:sz w:val="29"/>
          <w:szCs w:val="29"/>
        </w:rPr>
        <w:t>нарастание</w:t>
      </w:r>
      <w:r>
        <w:rPr>
          <w:color w:val="000000"/>
        </w:rPr>
        <w:t xml:space="preserve"> напряжения, а не его уменьшение. Конечно, проявления "воли к жизни" и "стремления к жизни" и такого необычайного явления, как "внедрение в невероятно враждебную окружающую среду", привели бы скорее к возросшему, а не уменьшенному организмическому напряжению. Удовлетворение тенденции актуализации следует скорее понимать в терминах реализации величественного замысла, а не легкости и комфорта. Как вы увидите, все модели самореализации включают нарастание напряжения, что находится в резком противоречии с теориями конфликта, каждая из которых подразумевает снижение напряжения в той или иной форме. </w:t>
      </w:r>
    </w:p>
    <w:p>
      <w:pPr>
        <w:pStyle w:val="Style10"/>
        <w:jc w:val="both"/>
        <w:rPr/>
      </w:pPr>
      <w:r>
        <w:rPr>
          <w:color w:val="000000"/>
        </w:rPr>
        <w:t xml:space="preserve">Хотя тенденция актуализации характерна для всей живой материи, не так уж удивительно, что некоторые из ее человеческих проявлений, с точки зрения Роджерса, вряд ли можно встретить у других организмов. Как и все живые организмы, человек проявляет тенденцию актуализации в базовой организменной или биологической форме, цель которой в том, чтобы выразить врожденные потенциальные возможности. Но человек демонстрирует также и другие, достаточно отличные психологические формы тенденции актуализации. Наиболее важной из них является </w:t>
      </w:r>
      <w:r>
        <w:rPr>
          <w:rFonts w:cs="Times New Roman" w:ascii="Times New Roman" w:hAnsi="Times New Roman"/>
          <w:i/>
          <w:iCs/>
          <w:color w:val="000000"/>
          <w:sz w:val="29"/>
          <w:szCs w:val="29"/>
        </w:rPr>
        <w:t>тенденция к самоактуализации</w:t>
      </w:r>
      <w:r>
        <w:rPr>
          <w:color w:val="000000"/>
        </w:rPr>
        <w:t xml:space="preserve"> (Rogers, 1959, с. 196). Ее отличие от тенденции актуализации состоит в том, что здесь задействована </w:t>
      </w:r>
      <w:r>
        <w:rPr>
          <w:rFonts w:cs="Times New Roman" w:ascii="Times New Roman" w:hAnsi="Times New Roman"/>
          <w:i/>
          <w:iCs/>
          <w:color w:val="000000"/>
          <w:sz w:val="29"/>
          <w:szCs w:val="29"/>
        </w:rPr>
        <w:t>самость.</w:t>
      </w:r>
      <w:r>
        <w:rPr>
          <w:color w:val="000000"/>
        </w:rPr>
        <w:t xml:space="preserve"> Самость (Rogers, 1959, с. 200) – это "...организованный, устойчивый понятийный гештальт, состоящий из восприятия свойств "Я" или "меня" и восприятия взаимоотношений "Я" или "меня" с другими людьми и различными сторонами жизни в совокупности с ценностями, связанными с этим восприятием. Это гештальт, который доступен осознанию, хотя это осознание необязательно ". </w:t>
      </w:r>
    </w:p>
    <w:p>
      <w:pPr>
        <w:pStyle w:val="Style10"/>
        <w:jc w:val="both"/>
        <w:rPr>
          <w:color w:val="000000"/>
        </w:rPr>
      </w:pPr>
      <w:r>
        <w:rPr>
          <w:color w:val="000000"/>
        </w:rPr>
        <w:t xml:space="preserve">Таким образом, тенденция самоактуализации – это стремление вести себя и развиваться (получать уникальный опыт) в соответствии с тем, как человек сознательно себя воспринимает. Как вы увидите дальше, "самость" Роджерса похожа на "самодинамизм" Салливана, "волю" Ранка и "символическое Я" Ангьяла. </w:t>
      </w:r>
    </w:p>
    <w:p>
      <w:pPr>
        <w:pStyle w:val="Style10"/>
        <w:jc w:val="both"/>
        <w:rPr/>
      </w:pPr>
      <w:r>
        <w:rPr>
          <w:color w:val="000000"/>
        </w:rPr>
        <w:t xml:space="preserve">Я-концепция – это, по-видимому, непосредственно человеческое проявление, и, чтобы понять, как оно возникает, мы должны рассмотреть два дополнительных ответвления тенденции актуализации. Это </w:t>
      </w:r>
      <w:r>
        <w:rPr>
          <w:rFonts w:cs="Times New Roman" w:ascii="Times New Roman" w:hAnsi="Times New Roman"/>
          <w:i/>
          <w:iCs/>
          <w:color w:val="000000"/>
          <w:sz w:val="29"/>
          <w:szCs w:val="29"/>
        </w:rPr>
        <w:t>потребность в позитивном внимании</w:t>
      </w:r>
      <w:r>
        <w:rPr>
          <w:color w:val="000000"/>
        </w:rPr>
        <w:t xml:space="preserve"> и </w:t>
      </w:r>
      <w:r>
        <w:rPr>
          <w:rFonts w:cs="Times New Roman" w:ascii="Times New Roman" w:hAnsi="Times New Roman"/>
          <w:i/>
          <w:iCs/>
          <w:color w:val="000000"/>
          <w:sz w:val="29"/>
          <w:szCs w:val="29"/>
        </w:rPr>
        <w:t>потребность в позитивном внимании к себе</w:t>
      </w:r>
      <w:r>
        <w:rPr>
          <w:color w:val="000000"/>
        </w:rPr>
        <w:t xml:space="preserve"> (Rogers, 1959, с. 108-109). Обе эти потребности считаются вторичными или приобретенными, обычно они развиваются в раннем младенчестве и представляют собой особые проявления всеобщей тенденции актуализации. Потребность в позитивном внимании относится к удовлетворению, которое испытывает человек, получая одобрение со стороны других людей, и к фрустрации, возникающей в случае неодобрения. Потребность в позитивном внимании к себе – более интериоризированный вариант первой потребности. Другими словами, под потребностью в позитивном внимании к себе понимается удовлетворение человека при одобрении и неудовлетворение при неодобрении самого себя. Обладая потребностью в позитивном внимании, человек чувствителен к отношениям к нему со стороны значимых в его жизни людей, эти отношения могут воздействовать на него. В процессе получения одобрения и неодобрения от значимых других у него разовьется сознательное ощущение того, что он собой представляет, называемое самостью или Я-концепцией. Наряду с этим у него разовьется потребность в позитивном внимании к себе, которая обеспечивает то, что тенденция самоактуализации примет форму предпочтения поведения и развития, соответствующих Я-концепции. Вряд ли человек будет настойчиво действовать в противоречии со своей Я-концепцией, поскольку это фрустрировало бы его потребность в позитивном внимании к себе. </w:t>
      </w:r>
    </w:p>
    <w:p>
      <w:pPr>
        <w:pStyle w:val="Style10"/>
        <w:jc w:val="both"/>
        <w:rPr>
          <w:color w:val="000000"/>
        </w:rPr>
      </w:pPr>
      <w:r>
        <w:rPr>
          <w:color w:val="000000"/>
        </w:rPr>
        <w:t xml:space="preserve">Давайте подведем итог всему вышесказанному в рамках терминологии, используемой в этой книге. Роджерс рассматривает в качестве тенденций ядра личности 1) врожденное стремление организма актуализовать или развить все свои способности так, чтобы они служили поддержанию и улучшению жизни, 2) стремление актуализовать Я-концепцию, что является психологическим проявлением 1). Потребности в позитивном внимании и позитивном внимании к себе – это вторичные, или приобретенные, модификации этих тенденций, объясняющие мотивационный механизм, посредством которого осуществляется актуализация Я-концепции. Характеристиками ядра личности являются 1) врожденные потенциальные возможности, определяющие пути, по которым будет реализовываться тенденция актуализации, и 2) Я-концепция, определяющая пути, по которым будет выражаться тенденция самоактуализации. Эти тенденции и характеристики располагаются на уровне ядра личности, поскольку они общие у всех людей и оказывают всепроникающее влияние на жизнедеятельность. </w:t>
      </w:r>
    </w:p>
    <w:p>
      <w:pPr>
        <w:pStyle w:val="Style10"/>
        <w:jc w:val="both"/>
        <w:rPr/>
      </w:pPr>
      <w:r>
        <w:rPr>
          <w:b/>
          <w:bCs/>
          <w:color w:val="000000"/>
        </w:rPr>
        <w:t>Способ актуализации потенциальных возможностей</w:t>
      </w:r>
      <w:r>
        <w:rPr>
          <w:color w:val="000000"/>
        </w:rPr>
        <w:t xml:space="preserve"> </w:t>
      </w:r>
    </w:p>
    <w:p>
      <w:pPr>
        <w:pStyle w:val="Style10"/>
        <w:jc w:val="both"/>
        <w:rPr/>
      </w:pPr>
      <w:r>
        <w:rPr>
          <w:color w:val="000000"/>
        </w:rPr>
        <w:t xml:space="preserve">Для понимания максимально возможной самореализации очень важно осознать, что в то время, как врожденные потенциальные возможности генетически детерминированы, Я-концепция детерминирована социально. Это позволяет представить себе различия между двумя совокупностями характеристик ядра; ощущение человеком того, кто он и какой он, может отличаться от того, кем он должен стать, исходя из своих организменных потенциальных возможностей. Но чтобы такое расхождение могло возникнуть, этот человек должен потерпеть какую-то неудачу в обществе. Однако общество не неизбежно враждебно по отношению к отдельному человеку, как считали Фрейд и сторонники теорий психосоциального конфликта. Роджерс (1961, с. 31-48) может многое сказать о природе такой неудачи. Он называет это </w:t>
      </w:r>
      <w:r>
        <w:rPr>
          <w:rFonts w:cs="Times New Roman" w:ascii="Times New Roman" w:hAnsi="Times New Roman"/>
          <w:i/>
          <w:iCs/>
          <w:color w:val="000000"/>
          <w:sz w:val="29"/>
          <w:szCs w:val="29"/>
        </w:rPr>
        <w:t>условным позитивным вниманием.</w:t>
      </w:r>
      <w:r>
        <w:rPr>
          <w:color w:val="000000"/>
        </w:rPr>
        <w:t xml:space="preserve"> Под ним он подразумевает ситуацию, в которой не все, а только некоторые действия, мысли и чувства человека одобряются и поддерживаются значимыми людьми в его жизни. Таким образом, когда у человека развивается Я-концепция, осознание важности мнения о нем других людей приведет к тому, что он будет видеть себя только сквозь призму тех своих действий, мыслей и чувств, которые получали одобрение и поддержку. Его Я-концепция будет основана на том, что Роджерс называет </w:t>
      </w:r>
      <w:r>
        <w:rPr>
          <w:rFonts w:cs="Times New Roman" w:ascii="Times New Roman" w:hAnsi="Times New Roman"/>
          <w:i/>
          <w:iCs/>
          <w:color w:val="000000"/>
          <w:sz w:val="29"/>
          <w:szCs w:val="29"/>
        </w:rPr>
        <w:t>условиями ценности,</w:t>
      </w:r>
      <w:r>
        <w:rPr>
          <w:color w:val="000000"/>
        </w:rPr>
        <w:t xml:space="preserve"> то есть стандартами для распознавания того, что является ценным, а что нет. Условие ценности как понятие выполняет примерно такую же логическую функцию, как и суперэго в теории Фрейда. Оба понятия представляют нечто, насаждаемое обществом и служащее средством морального контроля за жизнедеятельностью человека. </w:t>
      </w:r>
    </w:p>
    <w:p>
      <w:pPr>
        <w:pStyle w:val="Style10"/>
        <w:jc w:val="both"/>
        <w:rPr/>
      </w:pPr>
      <w:r>
        <w:rPr>
          <w:color w:val="000000"/>
        </w:rPr>
        <w:t xml:space="preserve">Существование условий ценности в Я-концепции приводит в действие защитные механизмы; это напоминает то, о чем говорил Фрейд. Раз у тебя есть условия ценности, некоторые мысли, чувства и действия, которые вполне могут случиться, заставят тебя ощущать себя недостойным или виноватым, а поэтому вводится в действие процесс защиты. Как и у Фрейда, защита активизируется, когда человек получает какой-то маленький намек или сигнал в форме </w:t>
      </w:r>
      <w:r>
        <w:rPr>
          <w:rFonts w:cs="Times New Roman" w:ascii="Times New Roman" w:hAnsi="Times New Roman"/>
          <w:i/>
          <w:iCs/>
          <w:color w:val="000000"/>
          <w:sz w:val="29"/>
          <w:szCs w:val="29"/>
        </w:rPr>
        <w:t>тревоги</w:t>
      </w:r>
      <w:r>
        <w:rPr>
          <w:color w:val="000000"/>
        </w:rPr>
        <w:t xml:space="preserve"> о том, что недостойное поведение вот-вот произойдет. Роджерс описывает два общих вида защиты: </w:t>
      </w:r>
      <w:r>
        <w:rPr>
          <w:rFonts w:cs="Times New Roman" w:ascii="Times New Roman" w:hAnsi="Times New Roman"/>
          <w:i/>
          <w:iCs/>
          <w:color w:val="000000"/>
          <w:sz w:val="29"/>
          <w:szCs w:val="29"/>
        </w:rPr>
        <w:t>отрицание</w:t>
      </w:r>
      <w:r>
        <w:rPr>
          <w:color w:val="000000"/>
        </w:rPr>
        <w:t xml:space="preserve"> и искажение. Его подход близок к взглядам Салливана и уступает детально разработанному Фрейдом списку защитных механизмов. Но я отложу дальнейшее обсуждение этих вопросов до главы 7. </w:t>
      </w:r>
    </w:p>
    <w:p>
      <w:pPr>
        <w:pStyle w:val="Style10"/>
        <w:jc w:val="both"/>
        <w:rPr/>
      </w:pPr>
      <w:r>
        <w:rPr>
          <w:color w:val="000000"/>
        </w:rPr>
        <w:t xml:space="preserve">Хотя между Роджерсом и Фрейдом существует значительное сходство в понимании роли социального влияния на становление этического функционирования и защитных механизмов, нацеленных на то, чтобы не дать человеку почувствовать боль от восприятия собственной недостойности и способствовать подведению поведения под этические нормы, между позициями двух ученых есть и принципиальное различие. С точки зрения Фрейда, защитные процессы приводят к наиболее успешной жизни, в то время как, по мнению Роджерса, они деформируют и ограничивают жизнь. Такое расхождение основано на ряде других различий в их подходах. По мнению Фрейда, конфликт между индивидом и обществом неизбежен, поскольку человек по своей природе не приспособлен для жизни в сообществе, даже несмотря на то, что общественное существование очевидно необходимо для реализации широкого спектра задач выживания вида и развития культуры. И наоборот, с точки зрения Роджерса, хотя между индивидом и обществом часто возникает конфликт (свидетельство этому – условное позитивное внимание как реакция на выражения врожденных потенциальных возможностей), этот конфликт не является неизбежным. Между индивидом и обществом не существует неизбежной несовместимости, поскольку в генетическом проекте человека нет ничего, не допускающего общественного бытия. В то время как для Фрейда хорошая жизнь предполагает максимальное выражение своей истинной природы в рамках необходимых ограничений, накладываемых правами других людей, для Роджерса хорошая жизнь – это только максимальное выражение своей истинной природы, и не меньше. Условия ценности и защитные процессы считаются деформирующими, поскольку они ведут к отвержению мыслей, чувств или действий, которые на самом деле выражают врожденные потенциальные возможности. Это состояние называется </w:t>
      </w:r>
      <w:r>
        <w:rPr>
          <w:rFonts w:cs="Times New Roman" w:ascii="Times New Roman" w:hAnsi="Times New Roman"/>
          <w:i/>
          <w:iCs/>
          <w:color w:val="000000"/>
          <w:sz w:val="29"/>
          <w:szCs w:val="29"/>
        </w:rPr>
        <w:t>неконгруэнтностью.</w:t>
      </w:r>
      <w:r>
        <w:rPr>
          <w:color w:val="000000"/>
        </w:rPr>
        <w:t xml:space="preserve"> Другими словами, если существуют условия ценности и защита, полностью актуализировать свои потенциальные возможности чрезвычайно сложно. Вам не удастся всецело стать тем, кем вы могли бы быть. Вы потеряли некоторые из прав, полученные при рождении. </w:t>
      </w:r>
    </w:p>
    <w:p>
      <w:pPr>
        <w:pStyle w:val="Style10"/>
        <w:jc w:val="both"/>
        <w:rPr/>
      </w:pPr>
      <w:r>
        <w:rPr>
          <w:color w:val="000000"/>
        </w:rPr>
        <w:t xml:space="preserve">Как можно избежать этих ужасающих последствий? Будучи ребенком, вам должна выпасть счастливая возможность получать </w:t>
      </w:r>
      <w:r>
        <w:rPr>
          <w:rFonts w:cs="Times New Roman" w:ascii="Times New Roman" w:hAnsi="Times New Roman"/>
          <w:i/>
          <w:iCs/>
          <w:color w:val="000000"/>
          <w:sz w:val="29"/>
          <w:szCs w:val="29"/>
        </w:rPr>
        <w:t>безусловное позитивное внимание</w:t>
      </w:r>
      <w:r>
        <w:rPr>
          <w:color w:val="000000"/>
        </w:rPr>
        <w:t xml:space="preserve"> от значимых людей в вашей жизни (Rogers, 1962, с. 31-48). Безусловное позитивное внимание означает, что эти люди ценят и уважают вас как личность и поэтому поддерживают и принимают ваше поведение, даже если они в чем-то с ним не согласны. Роджерс вовсе не говорит, что буквально каждое возможное действие должно одобряться независимо от того, как оно воздействует на самого человека и окружающих. Естественно, если маленький ребенок пытается броситься под колеса едущего грузовика, его нужно остановить. Но ребенок должен испытывать непрекращающееся позитивное внимание: даже если его остановили, из того, как взрослый это сделал, должно быть ясно, что уважения и общего одобрения не стало меньше. Если ребенка ударят или скажут, что он плохой, потому что хотел перебежать дорогу, он не получит позитивного внимания. Если, наоборот, его просто удержать и сказать доступным для его возраста языком, что бежать через дорогу опасно, в этом случае мы все еще проявляем к нему уважение как к человеческому существу. Подчеркивая необходимость безусловного позитивного внимания, Роджерс имеет в виду скорее атмосферу любви и уважения, чем отсутствие всяческих ограничений. Конечно же, существует множество вещей, которые ребенок должен узнать о мире, чтобы успешно преодолевать встречающиеся там трудности. Но научиться этому можно в атмосфере, воспитывающей либо самопринятие, либо самоотторжение, и в этом, с точки зрения Роджерса, вся разница. </w:t>
      </w:r>
    </w:p>
    <w:p>
      <w:pPr>
        <w:pStyle w:val="Style10"/>
        <w:jc w:val="both"/>
        <w:rPr/>
      </w:pPr>
      <w:r>
        <w:rPr>
          <w:color w:val="000000"/>
        </w:rPr>
        <w:t xml:space="preserve">Если вы растете в атмосфере безусловного позитивного внимания, у вас не развиваются условия ценности и защиты. Ваша Я-концепция шире и глубже, она включает гораздо большее количество мыслей, чувств и действий, которые выражают ваши врожденные потенциальные возможности. Кроме того, ваша Я-концепция более гибкая и легче поддается изменениям. Это так, потому что новые мысли, чувства и действия, привносимые постоянно развертывающейся тенденцией актуализации, могут быть сознательно приняты (поскольку нет защит) и включены в Я-концепцию (поскольку нет ограничивающих условий ценности). Состояние, при котором Я-концепция охватывает более или менее все ваши потенциальные возможности, называется </w:t>
      </w:r>
      <w:r>
        <w:rPr>
          <w:rFonts w:cs="Times New Roman" w:ascii="Times New Roman" w:hAnsi="Times New Roman"/>
          <w:i/>
          <w:iCs/>
          <w:color w:val="000000"/>
          <w:sz w:val="29"/>
          <w:szCs w:val="29"/>
        </w:rPr>
        <w:t>конгруэнтностью,</w:t>
      </w:r>
      <w:r>
        <w:rPr>
          <w:color w:val="000000"/>
        </w:rPr>
        <w:t xml:space="preserve"> что обозначает, что Я-концепция не съежилась до всего лишь части того, кем вы являетесь и можете стать. Состояние гибкости, когда новые переживания могут происходить и сознательно приниматься, называется </w:t>
      </w:r>
      <w:r>
        <w:rPr>
          <w:rFonts w:cs="Times New Roman" w:ascii="Times New Roman" w:hAnsi="Times New Roman"/>
          <w:i/>
          <w:iCs/>
          <w:color w:val="000000"/>
          <w:sz w:val="29"/>
          <w:szCs w:val="29"/>
        </w:rPr>
        <w:t>открытостью к переживаниям,</w:t>
      </w:r>
      <w:r>
        <w:rPr>
          <w:color w:val="000000"/>
        </w:rPr>
        <w:t xml:space="preserve"> что обозначает, что переживания не "разбавляются" посредством защит. </w:t>
      </w:r>
    </w:p>
    <w:p>
      <w:pPr>
        <w:pStyle w:val="Style10"/>
        <w:jc w:val="both"/>
        <w:rPr/>
      </w:pPr>
      <w:r>
        <w:rPr>
          <w:color w:val="000000"/>
        </w:rPr>
        <w:t xml:space="preserve">Итак, с точки зрения Роджерса, способ наиболее полно актуализировать свои потенциальные возможности заключается в том, чтобы обладать Я-концепцией, которая не включает условия ценности и поэтому не порождает защит. Из этого следует, что вы 1) будете уважать и ценить все свои проявления, 2) сможете осознавать все, что можно знать о себе и 3) будете гибки и открыты по отношению к новому опыту. Только так вы беспрепятственно станете тем человеком, которым можете стать. Вы будете тем, кого Роджерс называет </w:t>
      </w:r>
      <w:r>
        <w:rPr>
          <w:rFonts w:cs="Times New Roman" w:ascii="Times New Roman" w:hAnsi="Times New Roman"/>
          <w:i/>
          <w:iCs/>
          <w:color w:val="000000"/>
          <w:sz w:val="29"/>
          <w:szCs w:val="29"/>
        </w:rPr>
        <w:t>полноценно функционирующим человеком.</w:t>
      </w:r>
      <w:r>
        <w:rPr>
          <w:color w:val="000000"/>
        </w:rPr>
        <w:t xml:space="preserve"> И, как показано выше, отнюдь не превратившись в преданного своим интересам антисоциального типа, как это можно было бы ожидать от человека без защит с фрейдистской точки зрения; вы будете ценить, одобрять, восхищаться, поддерживать других людей, потому что вы цените, одобряете, восхищаетесь и любите самого себя. </w:t>
      </w:r>
    </w:p>
    <w:p>
      <w:pPr>
        <w:pStyle w:val="Style10"/>
        <w:jc w:val="both"/>
        <w:rPr/>
      </w:pPr>
      <w:r>
        <w:rPr>
          <w:b/>
          <w:bCs/>
          <w:color w:val="000000"/>
        </w:rPr>
        <w:t>Роджерс и Гольдштейн</w:t>
      </w:r>
      <w:r>
        <w:rPr>
          <w:color w:val="000000"/>
        </w:rPr>
        <w:t xml:space="preserve"> </w:t>
      </w:r>
    </w:p>
    <w:p>
      <w:pPr>
        <w:pStyle w:val="Style10"/>
        <w:jc w:val="both"/>
        <w:rPr>
          <w:color w:val="000000"/>
        </w:rPr>
      </w:pPr>
      <w:r>
        <w:rPr>
          <w:color w:val="000000"/>
        </w:rPr>
        <w:t xml:space="preserve">Можно проследить связь многих понятий, которые мы находим у Роджерса и других сторонников теорий самореализации, с работами Курта Гольдштейна (Kurt Goldstein). Будучи физиологом, интересующимся тем, как люди меняют свою жизнь в связи с повреждениями мозга, Гольдштейн предложил на самом деле скорее не теорию личности, а теорию организма. Тем не менее для понимания взглядов Роджерса будет полезно отметить их сходство и различия с позицией Гольдштейна. </w:t>
      </w:r>
    </w:p>
    <w:p>
      <w:pPr>
        <w:pStyle w:val="Style10"/>
        <w:jc w:val="both"/>
        <w:rPr/>
      </w:pPr>
      <w:r>
        <w:rPr>
          <w:color w:val="000000"/>
        </w:rPr>
        <w:t xml:space="preserve">Как и Роджерс, Гольдштейн считает характеристиками ядра личности врожденные потенциальные возможности и полагает, что тенденция ядра состоит в стремлении реализовать эти врожденные характеристики. Более того, оба ученых согласны в том, что характеристики и тенденция ядра обеспечивают поддержание и улучшение жизни и не находятся в неизбежной оппозиции обществу. Хотя оба исследователя признают в человеке наличие базового стремления к реализации своих потенциальных возможностей, Роджерс называет это тенденцией актуализации, а Гольдштейн – </w:t>
      </w:r>
      <w:r>
        <w:rPr>
          <w:rFonts w:cs="Times New Roman" w:ascii="Times New Roman" w:hAnsi="Times New Roman"/>
          <w:i/>
          <w:iCs/>
          <w:color w:val="000000"/>
          <w:sz w:val="29"/>
          <w:szCs w:val="29"/>
        </w:rPr>
        <w:t>тенденцией самоактуализации.</w:t>
      </w:r>
      <w:r>
        <w:rPr>
          <w:color w:val="000000"/>
        </w:rPr>
        <w:t xml:space="preserve"> Роджерс использует последний термин для обозначения стремления человека осознавать свою субъективную сущность, понимая под первым термином более организменный, биологический процесс развития. Гольдштейн может согласиться с организменной, биологической природой этого базового стремления реализовать свои потенциальные возможности, но все же называет его тенденцией самоактуализации, не сопоставляя его с психологическим понятием самости. Для Гольдштейна самость – это практически то же, что и организм. Нигде в теории Гольдштейна мы не найдем признания важности уникальной Я-концепции. </w:t>
      </w:r>
    </w:p>
    <w:p>
      <w:pPr>
        <w:pStyle w:val="Style10"/>
        <w:jc w:val="both"/>
        <w:rPr>
          <w:color w:val="000000"/>
        </w:rPr>
      </w:pPr>
      <w:r>
        <w:rPr>
          <w:color w:val="000000"/>
        </w:rPr>
        <w:t xml:space="preserve">Это означает, что таким феноменам, как условия ценности и попытки эести себя так, как, по мнению человека, он должен себя вести, не отводится формальной теоретической роли. Формальной теоретической роли также не отводится и конфликту, обусловленному проявлениями тенденции актуализации, которые угрожают или в действительности выходят за пределы ограничений, установленных условиями ценности. И поэтому формальной теоретической роли не отводится и защите, по крайней мере, как механизму избегания психологически детерминированной тревоги и чувства вины. В теории Гольдштейна также нет места и для ответвлений от базового стремления актуализировать потенциальные возможности, которые можно было бы назвать потребностью в позитивном внимании и потребностью в позитивном внимании к себе. Как вы видите, теория Гольдштейна гораздо проще теории Роджерса. Она не способна объяснить многое. Строго говоря, Гольдштейн не может рассматривать такие явления, как вина, неосознаваемые представления и действия на основе сильных желаний. </w:t>
      </w:r>
    </w:p>
    <w:p>
      <w:pPr>
        <w:pStyle w:val="Style10"/>
        <w:jc w:val="both"/>
        <w:rPr>
          <w:color w:val="000000"/>
        </w:rPr>
      </w:pPr>
      <w:r>
        <w:rPr>
          <w:color w:val="000000"/>
        </w:rPr>
        <w:t xml:space="preserve">Говоря в общем, можно отметить, что Гольдштейн стоит в стороне от явлений, примеры которых приведены выше. В действительности серьезное внимание было уделено только одному из них – неосознаваемым представлениям, и это было сделано в далекой от фрейдистской традиции манере. Что касается неосознаваемых представлений, то есть представлений, присутствующих в психике, для осознания которых существуют препятствия, Гольдштейн разделял точку зрения, согласно которой представления, не находящиеся в данный момент в центре внимания, могут оставаться в психике в скрытой форме. Но, с точки зрения Гольдштейна, такие неявно выраженные представления могут быть перемещены в центр внимания, как только человек попадет в благоприятную этому ситуацию. </w:t>
      </w:r>
    </w:p>
    <w:p>
      <w:pPr>
        <w:pStyle w:val="Style10"/>
        <w:jc w:val="both"/>
        <w:rPr/>
      </w:pPr>
      <w:r>
        <w:rPr>
          <w:color w:val="000000"/>
        </w:rPr>
        <w:t xml:space="preserve">Как и многие другие сторонники теорий самореализации, Гольдштейн не считает, что общество предъявляет требования, выполнение которых необходимо для выживания цивилизации и которые в то же время являются противоположными базовой природе человека. Гольдштейн, как и Роджерс, полагает, что окружающая среда выполняет для человека две функции. Прежде всего, она снабжает человека ситуациями, даже, можно сказать, заданиями по действию в соответствии с задачами собственной самореализации. И во-вторых, окружающая среда может мешать нормальной, здоровой актуализации потенциальных возможностей. Поскольку взгляды Гольдштейна не слишком психологичны, мы не вправе ожидать от него очень сложного или подробного описания развития посредством взаимодействия с обществом и физическим миром, но то, что он говорит по этому поводу, соответствует теории самореализации. Тенденция самоактуализации приведет к выполнению генетического проекта, если будут обеспечены нормальная социальная поддержка и отсутствие физической опасности. Если существует опасность или происходит реальное повреждение человека, развивается </w:t>
      </w:r>
      <w:r>
        <w:rPr>
          <w:rFonts w:cs="Times New Roman" w:ascii="Times New Roman" w:hAnsi="Times New Roman"/>
          <w:i/>
          <w:iCs/>
          <w:color w:val="000000"/>
          <w:sz w:val="29"/>
          <w:szCs w:val="29"/>
        </w:rPr>
        <w:t>катастрофическая тревога.</w:t>
      </w:r>
      <w:r>
        <w:rPr>
          <w:color w:val="000000"/>
        </w:rPr>
        <w:t xml:space="preserve"> Катастрофическая тревога – это страх дойти до предела, до распада, быть погубленным. В свою очередь, катастрофическая тревога приводит к тому, что давление самоактуализации отклоняется от энергичного стремления улучшить жизнь и превращается в той же степени ценное, но более консервативное стремление просто сохранить жизнь. В этом случае человек не столько растет, сколько выживает. Реакция сохранения жизни в ответ на катастрофическую тревогу может показаться менее примечательной, чем то, что при отсутствии такой тревоги имеет место рост, но все же следует четко осознать, что для Гольдштейна первое – это такое же проявление тенденции самоактуализации, как и второе. Они отличаются лишь тем, что первое – это лучшее, на что может быть способен поврежденный организм, в то время как второе не подразумевает таких ограничений. </w:t>
      </w:r>
    </w:p>
    <w:p>
      <w:pPr>
        <w:pStyle w:val="Style10"/>
        <w:jc w:val="both"/>
        <w:rPr>
          <w:color w:val="000000"/>
        </w:rPr>
      </w:pPr>
      <w:r>
        <w:rPr>
          <w:color w:val="000000"/>
        </w:rPr>
        <w:t xml:space="preserve">Следует отметить, что теория Роджерса на более психологическом уровне соответствует теории Гольдштейна. У Роджерса защитное функционирование, вызванное условиями ценности, приравнивается к поддержанию жизни. Жизнь можно улучшить, а не просто поддерживать, только если есть свобода от защит, существующая благодаря отсутствию условий ценности. В теории Роджерса условия ценности – это психологическая субстанция, аналогичная физическим повреждениям в теории Гольдштейна. Еще один способ увидеть это – обратить внимание на то, что угроза человеку со стороны внешнего мира принимает у Роджерса более социальную форму, чем в теории Гольдштейна, хотя ни один из ученых не считает эту угрозу неизбежной. В теории Роджерса есть двойник физической травмы организма, которой Гольд-штейн уделяет так много в своей теории внимания, – это психологическая травма в форме условий ценности. Как физически поврежденный организм устремляется скорее к поддержанию жизни, чем к ее улучшению, так же поступает и рассматриваемый Роджерсом психологически поврежденный организм посредством включения защитных процессов. </w:t>
      </w:r>
    </w:p>
    <w:p>
      <w:pPr>
        <w:pStyle w:val="Style10"/>
        <w:jc w:val="both"/>
        <w:rPr>
          <w:color w:val="000000"/>
        </w:rPr>
      </w:pPr>
      <w:r>
        <w:rPr>
          <w:color w:val="000000"/>
        </w:rPr>
        <w:t xml:space="preserve">В заключение я бы хотел сказать о врожденных потенциальных возможностях. В этом вопросе, как мы видим, оба ученых сходятся на чем-то вроде генетического проекта. Хотя Гольдштейн, как и Роджерс, в действительности не определяет содержание этого проекта, он предлагает способ диагностики врожденных потенциальных возможностей по доступному наблюдению поведению. С точки зрения Гольдштейна, в предпочтениях человека и в том, что он делает хорошо, можно увидеть признаки лежащего в основе его существования генетического проекта. Вы должны понимать, что это всего лишь самое начало пути к цели определения содержания, поскольку как ученый вы ничего не можете сказать о содержании, которое слишком общо и предшествует конкретным наблюдениям. Чтобы диагностировать предпочтения и способности человека, нужно иметь перед собой объект наблюдения. Проделав это, можно рассуждать о его врожденных потенциальных возможностях. Такого рода рассуждения вовсе не обязательно дадут вам какую-нибудь достоверную информацию о потенциальных возможностях человека. Тем не менее метод Гольдштейна – это шаг вперед в достижении определенности, если его можно использовать так, чтобы избежать полностью идущих по кругу рассуждений. Если мы можем признать, что не все, а лишь некоторое поведение человека будет выражать его предпочтения и способности, тогда мы сможем сказать, что только это поведение проясняет природу его потенциальных возможностей. Поведение, которое не выражает предпочтения и способности, следует понимать как-то по-другому. Поскольку Гольдштейн сосредоточивается только на определенного рода поведении, он избегает банальной циркулярности, заключенной в высказывании о том, что все поведение выражает потенциальные возможности, а потенциальные возможности порождают поведение. </w:t>
      </w:r>
    </w:p>
    <w:p>
      <w:pPr>
        <w:pStyle w:val="Heading4"/>
        <w:rPr>
          <w:color w:val="000000"/>
        </w:rPr>
      </w:pPr>
      <w:r>
        <w:rPr>
          <w:color w:val="000000"/>
        </w:rPr>
        <w:t>ПОЗИЦИЯ МАСЛОУ</w:t>
      </w:r>
    </w:p>
    <w:p>
      <w:pPr>
        <w:pStyle w:val="Style10"/>
        <w:jc w:val="both"/>
        <w:rPr>
          <w:color w:val="000000"/>
        </w:rPr>
      </w:pPr>
      <w:r>
        <w:rPr>
          <w:color w:val="000000"/>
        </w:rPr>
        <w:t xml:space="preserve">Третья теория самоактуализации, которую мы здесь рассмотрим, принадлежит Абрахаму Маслоу (Abraham Maslow). Родившись в 1908 году, Маслоу получил степень доктора гуманитарных наук в 1934 году. В течение своей профессиональной жизни он занимался исследованиями, преподаванием и написанием научных работ. Наблюдения, которые он использует для построения теории, основываются скорее на исследовании нормальных и здоровых людей, а не на данных психопатологии и психотерапии. Неизменной заботой Маслоу было улучшение общества и жизни отдельного человека. Проработав в нескольких университетах, в 1961 году Маслоу стал заведующим кафедрой психологии в университете Брандейс. Недавно этот выдающийся персонолог был избран президентом Американской психологической ассоциации. </w:t>
      </w:r>
    </w:p>
    <w:p>
      <w:pPr>
        <w:pStyle w:val="Style10"/>
        <w:jc w:val="both"/>
        <w:rPr>
          <w:color w:val="000000"/>
        </w:rPr>
      </w:pPr>
      <w:r>
        <w:rPr>
          <w:color w:val="000000"/>
        </w:rPr>
        <w:t xml:space="preserve">Маслоу разрабатывал свою теорию медленно, в течение многих лет. Он откликался на идеи и попадал под влияние работ других персонологов, разделявших схожие взгляды: Олпорта, Роджерса и Гольдштейна. У меня было три причины включить сюда обсуждение его точки зрения, несмотря на то, что он во многом согласен с Роджерсом и Гольдштейном. Во-первых, некоторые очень важные проблемы он освещает подробнее и на более высоком уровне, чем другие два теоретика. Парадоксально, но вторая причина, по которой я включил сюда анализ его взглядов, заключается в том, что хаотичный и крайне эклектичный подход Маслоу к теоретизированию и написанию работ делает его позицию неопределенной, но в то же время он пытается взяться за проблемы, которым другие не придают внимания. Таким образом, изучающий персонологию студент может извлечь и плохие, и хорошие уроки из работ Маслоу. Третья причина для рассмотрения его позиции в том, что она представляет собой пример того, что я называю вариантом модели самореализации. Другими словами, самореализация для Маслоу – наиболее важная, но не единственная направленность человека. Ввиду возникающей благодаря этому факту сложности последующее обсуждение будет разбито на три широкие темы: 1) тенденции ядра личности, 2) характеристики ядра личности и 3) взаимодействие между ними. </w:t>
      </w:r>
    </w:p>
    <w:p>
      <w:pPr>
        <w:pStyle w:val="Style10"/>
        <w:jc w:val="both"/>
        <w:rPr/>
      </w:pPr>
      <w:r>
        <w:rPr>
          <w:b/>
          <w:bCs/>
          <w:color w:val="000000"/>
        </w:rPr>
        <w:t>Тенденции ядра личности</w:t>
      </w:r>
      <w:r>
        <w:rPr>
          <w:color w:val="000000"/>
        </w:rPr>
        <w:t xml:space="preserve"> </w:t>
      </w:r>
    </w:p>
    <w:p>
      <w:pPr>
        <w:pStyle w:val="Style10"/>
        <w:jc w:val="both"/>
        <w:rPr/>
      </w:pPr>
      <w:r>
        <w:rPr>
          <w:color w:val="000000"/>
        </w:rPr>
        <w:t xml:space="preserve">Маслоу (1962) соглашается с Роджерсом и Гольдштейном, приписывая человеку в качестве тенденции ядра </w:t>
      </w:r>
      <w:r>
        <w:rPr>
          <w:rFonts w:cs="Times New Roman" w:ascii="Times New Roman" w:hAnsi="Times New Roman"/>
          <w:i/>
          <w:iCs/>
          <w:color w:val="000000"/>
          <w:sz w:val="29"/>
          <w:szCs w:val="29"/>
        </w:rPr>
        <w:t>стремление к актуализации врожденных потенциальных возможностей.</w:t>
      </w:r>
      <w:r>
        <w:rPr>
          <w:color w:val="000000"/>
        </w:rPr>
        <w:t xml:space="preserve"> Хотя Маслоу, по-видимому, признает важность Я-концепции человека во многих своих работах, он явно не придает ей той значимости и роли, какую мы находим у Роджерса. По Маслоу, актуализация врожденных потенциальных возможностей фактически обеспечивает развитие Я-концепции, и, хотя считается, что психическое заболевание связано с неудачной актуализацией, неудача не рассматривается как следствие ограничивающей Я-концепции. Мне кажется, что позиция Маслоу располагается где-то между точками зрения Роджерса и Гольдштейна. А именно: Маслоу называет стремление реализовать свои потенциальные возможности </w:t>
      </w:r>
      <w:r>
        <w:rPr>
          <w:rFonts w:cs="Times New Roman" w:ascii="Times New Roman" w:hAnsi="Times New Roman"/>
          <w:i/>
          <w:iCs/>
          <w:color w:val="000000"/>
          <w:sz w:val="29"/>
          <w:szCs w:val="29"/>
        </w:rPr>
        <w:t>тенденцией самоактуализации</w:t>
      </w:r>
      <w:r>
        <w:rPr>
          <w:color w:val="000000"/>
        </w:rPr>
        <w:t xml:space="preserve"> и иногда делает акцент на физиологическом организме, а иногда – на феноменологической самости. </w:t>
      </w:r>
    </w:p>
    <w:p>
      <w:pPr>
        <w:pStyle w:val="Style10"/>
        <w:jc w:val="both"/>
        <w:rPr/>
      </w:pPr>
      <w:r>
        <w:rPr>
          <w:color w:val="000000"/>
        </w:rPr>
        <w:t xml:space="preserve">Теперь обратимся к тому, что делает теорию Маслоу вариантом модели самореализации. Он (Maslow, 1955, 1962) выделяет еще одно стремление, свойственное всем людям и поэтому являющееся частью ядра личности и обладающее значением, отличным от значения самореализации в рамках тенденции актуализации. Хотя он никогда ее так не формулировал, данная другая тенденция – это </w:t>
      </w:r>
      <w:r>
        <w:rPr>
          <w:rFonts w:cs="Times New Roman" w:ascii="Times New Roman" w:hAnsi="Times New Roman"/>
          <w:i/>
          <w:iCs/>
          <w:color w:val="000000"/>
          <w:sz w:val="29"/>
          <w:szCs w:val="29"/>
        </w:rPr>
        <w:t>стремление удовлетворить потребности, обеспечивающие физическое и психологическое выживание.</w:t>
      </w:r>
      <w:r>
        <w:rPr>
          <w:color w:val="000000"/>
        </w:rPr>
        <w:t xml:space="preserve"> Этой тенденции соответствует, скорее, модель помощи, а не самореализации. </w:t>
      </w:r>
    </w:p>
    <w:p>
      <w:pPr>
        <w:pStyle w:val="Style10"/>
        <w:jc w:val="both"/>
        <w:rPr/>
      </w:pPr>
      <w:r>
        <w:rPr>
          <w:color w:val="000000"/>
        </w:rPr>
        <w:t xml:space="preserve">Стремление выжить предшествует тенденции актуализации или доминирует над ней, и это проявляется в том, что необходим определенный минимальный уровень удовлетворения первого перед тем, как человек сможет вовлечься в сколь-нибудь энергичное выражение второй. Но это не означает, что в каком-либо еще отношении стремление к выживанию важнее тенденции актуализации. Первое может только поддержать жизнь, но не улучшить ее. Только тенденция актуализации может обеспечить выражение индивидуальности и ценности человека. Только тенденция актуализации может привести к насыщенной и глубоко осмысленной жизни. Таким образом, хотя очевидно, что как тенденция выживания, так и тенденция актуализации являются частью ядра личности, особое внимание, уделяемое второй, делает позицию Маслоу теорией самореализации, хотя и не в чистом виде. Его позиция не сопоставима с традицией конфликта, поскольку тенденции выживания и актуализации не рассматриваются в противостоянии друг другу. Действительно, если тенденция выживания не приводит к определенной степени удовлетворения, тенденция актуализации не будет ярко выражена, но это не значит, что одна тенденция подавляет другую или противодействует ей. Маслоу делает несколько утверждений относительно конкретной природы тенденции актуализации, которые особенно понятны, поскольку представляют актуализа-ционную позицию так, как она понимается и другими учеными. Он начинает со слов: "Важно понять, что способности, органы и системы органов стремятся функционировать и выражать себя, им нужно, чтобы их использовали и упражняли; такое использование приносит удовлетворение, а неиспользование разрушительно" (Maslow, 1962). И далее: "Сейчас известно, что при нормальном развитии нормальный ребенок в </w:t>
      </w:r>
      <w:r>
        <w:rPr>
          <w:rFonts w:cs="Times New Roman" w:ascii="Times New Roman" w:hAnsi="Times New Roman"/>
          <w:i/>
          <w:iCs/>
          <w:color w:val="000000"/>
          <w:sz w:val="29"/>
          <w:szCs w:val="29"/>
        </w:rPr>
        <w:t>большинстве</w:t>
      </w:r>
      <w:r>
        <w:rPr>
          <w:color w:val="000000"/>
        </w:rPr>
        <w:t xml:space="preserve"> случаев, обладая реальной свободой выбора, выберет то, что хорошо для его роста. Он делает это, потому что это нравится, это приносит приятные ощущения, удовольствие или </w:t>
      </w:r>
      <w:r>
        <w:rPr>
          <w:rFonts w:cs="Times New Roman" w:ascii="Times New Roman" w:hAnsi="Times New Roman"/>
          <w:i/>
          <w:iCs/>
          <w:color w:val="000000"/>
          <w:sz w:val="29"/>
          <w:szCs w:val="29"/>
        </w:rPr>
        <w:t>наслаждение"</w:t>
      </w:r>
      <w:r>
        <w:rPr>
          <w:color w:val="000000"/>
        </w:rPr>
        <w:t xml:space="preserve"> (Maslow, 1962). Эти утверждения делают понятие тенденции актуализации более конкретным и отчетливым, уточняя ее физиологические источники и их психологическое сопровождение. Физиологический источник – это стремление соматических компонентов организма функционировать в соответствии со своим предназначением. Психологическое сопровождение – это стремление человека делать удовлетворяющие его выборы. Используя удовлетворение в качестве ориентира, человек будет делать выбор в согласии с надлежащим функционированием соматических компонентов организма, поскольку именно использование этих компонентов в соответствии с их предназначением увенчивается удовлетворением. Обратите внимание на сходство между этой позицией и взглядами Фрейда, где телесные потребности представлены в психической жизни таким образом, что решения и действия способствуют удовлетворению этих потребностей. Как вы уже знаете, при переходе к более конкретным вопросам содержания организменных потребностей сходство заканчивается. В позиции Маслоу четко показано, что человек не актуализирует свои потенциальные возможности, исходя из какого-то ощущения своей судьбы или какого-то осмысленного желания использовать себя наилучшим образом. На самом деле, человек, действительно актуализирующий свои потенциальные возможности, испытывает немногим больше, чем просто ощущение благополучия; в этом нет никакой особой целенаправленности. Сторонники теории самоактуализации не склонны доверять более осознанным попыткам поступать хорошо. </w:t>
      </w:r>
    </w:p>
    <w:p>
      <w:pPr>
        <w:pStyle w:val="Style10"/>
        <w:jc w:val="both"/>
        <w:rPr>
          <w:color w:val="000000"/>
        </w:rPr>
      </w:pPr>
      <w:r>
        <w:rPr>
          <w:color w:val="000000"/>
        </w:rPr>
        <w:t xml:space="preserve">Поскольку Маслоу включает в ядро личности две основные тенденции, мы вправе ожидать от него разъяснений относительно характера отношений между ними, разъяснений, чуждых для других сторонников модели самореализации, которые постулируют только одну базовую тенденцию. Фактически я уже описал его точку зрения на взаимоотношения между тенденциями выживания и актуализации, хотя они нуждаются в более подробном описании. Но, пытаясь дать такое описание, вы сталкиваетесь с неясностями. Тенденция актуализации сильна и энергична, только когда тенденция выживания удовлетворена. Конечно, подобное отношение предназначено для понимания развития (главная задача детства – удовлетворить тенденцию выживания, хотя, как только здесь достигнут стойкий результат, выраженность тенденции актуализации нарастает), но может быть приложимо и к любому моменту жизни. Например, человек, достигший значительного проявления тенденции актуализации, может обнаружить, что в силу внешних обстоятельств его выживание вновь оказалось под угрозой, тогда он на определенное время вернется к реализации тенденции выживания. Достаточно интересно, что Макиавелли склонялся к этой же точке зрения, поскольку он полагал, что утонченные, воспитанные, культурные люди были таковыми только потому, что жили в среде, которая им не угрожала, а если бы угроза существовала, они были бы гораздо более убоги на вид и их было бы легче контролировать. Но Макиавелли полагал, что это свидетельствует о большей важности тенденции выживания, в то время как, по мнению Маслоу, тенденция выживания важна лишь потому, что она создает основу для тенденции актуализации. Обе точки зрения логически возможны, и выбор Маслоу свидетельствует о его безудержном оптимизме. </w:t>
      </w:r>
    </w:p>
    <w:p>
      <w:pPr>
        <w:pStyle w:val="Style10"/>
        <w:jc w:val="both"/>
        <w:rPr/>
      </w:pPr>
      <w:r>
        <w:rPr>
          <w:color w:val="000000"/>
        </w:rPr>
        <w:t xml:space="preserve">Описание тенденции выживания и актуализации в терминах мотивации достаточно распространено среди сторонников теорий самореализации в общем. Согласно Маслоу, тенденция актуализации – это </w:t>
      </w:r>
      <w:r>
        <w:rPr>
          <w:rFonts w:cs="Times New Roman" w:ascii="Times New Roman" w:hAnsi="Times New Roman"/>
          <w:i/>
          <w:iCs/>
          <w:color w:val="000000"/>
          <w:sz w:val="29"/>
          <w:szCs w:val="29"/>
        </w:rPr>
        <w:t>мотивация роста,</w:t>
      </w:r>
      <w:r>
        <w:rPr>
          <w:color w:val="000000"/>
        </w:rPr>
        <w:t xml:space="preserve"> в то время как тенденция выживания – это </w:t>
      </w:r>
      <w:r>
        <w:rPr>
          <w:rFonts w:cs="Times New Roman" w:ascii="Times New Roman" w:hAnsi="Times New Roman"/>
          <w:i/>
          <w:iCs/>
          <w:color w:val="000000"/>
          <w:sz w:val="29"/>
          <w:szCs w:val="29"/>
        </w:rPr>
        <w:t>дефицитарные мотивы.</w:t>
      </w:r>
      <w:r>
        <w:rPr>
          <w:color w:val="000000"/>
        </w:rPr>
        <w:t xml:space="preserve"> Под дефицитарной мотивацией понимается побуждение достичь отсутствующего в настоящий момент состояния, которое необходимо, чтобы облегчить боль и дискомфорт, вызванные его отсутствием. Цель дефицитарной мотивации состоит в том, чтобы снизить организменное напряжение, возникшее в результате дефицитарных состояний, представляющих собой отклонение от гомеостатического равновесия. Для выживания организма необходимы питательные вещества, и поэтому, когда пища некоторое время не поступает, деятельность внутренних органов продуцирует все возрастающее напряжение, психологически переживаемое как голод, результатом чего является инструментальная деятельность, направленная на достижение искомого состояния. Искомое состояние здесь – сытость, которая считается нормальным, гомеостатическим состоянием, характеризующимся отсутствием напряжения. Это старая модель мотивации, и свою современную четкую формулировку она получила в работах физиолога Уолтера Б. Кеннона (Walter B. Cannon). Как вы можете заметить, именно этой модели придерживаются Фрейд и другие приверженцы теории конфликта. </w:t>
      </w:r>
    </w:p>
    <w:p>
      <w:pPr>
        <w:pStyle w:val="Style10"/>
        <w:jc w:val="both"/>
        <w:rPr>
          <w:color w:val="000000"/>
        </w:rPr>
      </w:pPr>
      <w:r>
        <w:rPr>
          <w:color w:val="000000"/>
        </w:rPr>
        <w:t xml:space="preserve">Противопоставляя мотивацию роста дефицитарной, Маслоу, вероятно, развивает еще одну мысль, поданную Кенноном (1929), который сказал, что когда гомеостатические потребности удовлетворены, можно искать "бесценные несущественности жизни". В любом случае мотивация роста, которая, по утверждению Маслоу, не была адекватно осмыслена в прошлом, относится к стремлениям обогатить существование, расширить жизненный опыт, поскольку это позволяет сильно повысить наше наслаждение от ощущения себя живым. Мотивация роста предполагает скорее не восполнение дефицита, а расширение горизонта. Ее целевые состояния, если они вообще существуют, очень общие по своей природе. Она не начинается с резкого дискомфорта, который необходимо снять. И ее цель не столько снизить напряжение, сколько повысить его. Удовлетворение связано с реализацией способностей или идеалов посредством процесса, в ходе которого организм становится более сложным, дифференцированным и сильным. И по-видимому, такое укрупнение организма потребует, чтобы удовлетворение было связано с возрастанием напряжения. </w:t>
      </w:r>
    </w:p>
    <w:p>
      <w:pPr>
        <w:pStyle w:val="Style10"/>
        <w:jc w:val="both"/>
        <w:rPr>
          <w:color w:val="000000"/>
        </w:rPr>
      </w:pPr>
      <w:r>
        <w:rPr>
          <w:color w:val="000000"/>
        </w:rPr>
        <w:t xml:space="preserve">К сожалению, мотивация роста как идея логически противоречива. Здесь признается, что существует особый вид мотивации, который не подразумевает стремления к чему-то недостающему. Но понятие мотивации таково, что для определения мотива необходимо описать целевое состояние, которое должно быть достигнуто, и последовательность инструментальных действий, ведущих к достижению цели (Peters, 1958). Мотив без четко определяемого целевого состояния – это вовсе не мотив. А если вы определяете цель, вы оказываетесь перед необходимостью признать, что имеющий мотив человек находится вплоть до достижения этой цели в состоянии депривации. Значит, с точки зрения логики не существует способа определения мотива вне рамок так называемой модели депривации. Я считаю, что разграничение, сделанное Маслоу между видами мотивации, ценно, но эта ценность снижается неудачным выбором терминов "мотивация роста" и "дефицитарная мотивация". Я подробнее проясню, что имею в виду, в главе 9. Но сейчас давайте вернемся к тенденции актуализации. </w:t>
      </w:r>
    </w:p>
    <w:p>
      <w:pPr>
        <w:pStyle w:val="Style10"/>
        <w:jc w:val="both"/>
        <w:rPr>
          <w:color w:val="000000"/>
        </w:rPr>
      </w:pPr>
      <w:r>
        <w:rPr>
          <w:color w:val="000000"/>
        </w:rPr>
        <w:t xml:space="preserve">Я вовсе не предлагаю отказаться от понятия о тенденции актуализации, как такового. Под вопросом, скорее, представление о ней как мотиве. В этой связи я пытался доказать, что если Маслоу и другие авторы хотят рассматривать тенденцию актуализации в качестве мотива, она должна соответствовать модели депривации, поскольку это необходимо с точки зрения логики понятия "мотивация". Тенденция актуализации как мотив должна иметь отношение к целевому состоянию, которое ценно, но еще не достигнуто (и здесь появляется депривация), и инструментальной деятельности, существенной для этого достижения. Но я должен также пояснить, что тенденцию актуализации вообще не нужно рассматривать в качестве мотива просто потому, что она оказывает причинное влияние на поведение. Ученый мог бы предпочесть рассматривать ее в качестве организменной тенденции, подобной метаболизму или созреванию, которая не связана с интеллектуальными возможностями человека и его способностями принимать решения. Поскольку такая модель не заключает в себе цели в психологическом смысле (Peters, 1958), язык мотивации здесь неприменим. В действительности Маслоу легко мог бы отказаться от мотивационной модели тенденции актуализации, поскольку он сказал: "Зрелость или самоактуализация с мотивационной точки зрения означает выход за пределы дефицитарных потребностей. Тогда это состояние можно назвать метамотивированным или немотивированным" (Maslow, 1962). </w:t>
      </w:r>
    </w:p>
    <w:p>
      <w:pPr>
        <w:pStyle w:val="Style10"/>
        <w:jc w:val="both"/>
        <w:rPr>
          <w:color w:val="000000"/>
        </w:rPr>
      </w:pPr>
      <w:r>
        <w:rPr>
          <w:color w:val="000000"/>
        </w:rPr>
        <w:t xml:space="preserve">Хотя может показаться, что Маслоу признавал ценность рассмотрения тенденции актуализации вне рамок мотивационных структур, приведенная выше цитата – хороший пример непоследовательности и противоречивости его работ. Маслоу пишет эти слова в своей статье сразу после того, как развивает идею о самоактуализации как мотивации роста. Можно подумать, что Маслоу на основании интуитивно очевидной разницы между стремлением актуализировать способности и стремлением удовлетворить потребности выживания, признавая неотъемлемую мотивационную природу последнего, не смог устоять перед искушением симметрии, порождаемой расширением мотивационной модели и на тенденцию актуализации. Хотя такое расширение могло сначала показаться ему разумным, после некоторого размышления те самые логические трудности, на которые я указал, по-видимому, начали ему досаждать. Именно это привело к тому, что он стал одновременно делать противоречащие друг другу утверждения. В главе 9 я постараюсь более или менее убедительно показать, как можно рассматривать тенденции ядра, такие, как актуализация потенциальных возможностей, в качестве сил, продуцирующих целенаправленность жизнедеятельности, не описывая их в терминах мотивации. </w:t>
      </w:r>
    </w:p>
    <w:p>
      <w:pPr>
        <w:pStyle w:val="Style10"/>
        <w:jc w:val="both"/>
        <w:rPr/>
      </w:pPr>
      <w:r>
        <w:rPr>
          <w:b/>
          <w:bCs/>
          <w:color w:val="000000"/>
        </w:rPr>
        <w:t>Характеристики ядра личности</w:t>
      </w:r>
      <w:r>
        <w:rPr>
          <w:color w:val="000000"/>
        </w:rPr>
        <w:t xml:space="preserve"> </w:t>
      </w:r>
    </w:p>
    <w:p>
      <w:pPr>
        <w:pStyle w:val="Style10"/>
        <w:jc w:val="both"/>
        <w:rPr/>
      </w:pPr>
      <w:r>
        <w:rPr>
          <w:color w:val="000000"/>
        </w:rPr>
        <w:t xml:space="preserve">Теперь давайте рассмотрим характеристики ядра личности, которые связаны с двумя тенденциями ядра. Маслоу снабдил нас перечнем потребностей, организованным на основе степени, в которой удовлетворение каждой является предпосылкой для стремления к удовлетворению следующей. Он перечисляет </w:t>
      </w:r>
      <w:r>
        <w:rPr>
          <w:rFonts w:cs="Times New Roman" w:ascii="Times New Roman" w:hAnsi="Times New Roman"/>
          <w:i/>
          <w:iCs/>
          <w:color w:val="000000"/>
          <w:sz w:val="29"/>
          <w:szCs w:val="29"/>
        </w:rPr>
        <w:t>физиологические потребности, потребности в безопасности, потребности в принадлежности и любви</w:t>
      </w:r>
      <w:r>
        <w:rPr>
          <w:color w:val="000000"/>
        </w:rPr>
        <w:t xml:space="preserve"> и </w:t>
      </w:r>
      <w:r>
        <w:rPr>
          <w:rFonts w:cs="Times New Roman" w:ascii="Times New Roman" w:hAnsi="Times New Roman"/>
          <w:i/>
          <w:iCs/>
          <w:color w:val="000000"/>
          <w:sz w:val="29"/>
          <w:szCs w:val="29"/>
        </w:rPr>
        <w:t>потребности в уважении.</w:t>
      </w:r>
      <w:r>
        <w:rPr>
          <w:color w:val="000000"/>
        </w:rPr>
        <w:t xml:space="preserve"> Чем ближе к началу списка, тем в большей степени потребность является физиологической и в меньшей – психологической. Но даже потребности в конце списка, будучи глубоко психологическими, теснее связаны с выживанием или с восполнением дефицита, чем с реализацией потенциальных возможностей. Обратите внимание, что здесь идет речь об иерархической организации. Другими словами, когда физиологические потребности удовлетворены, потребности в безопасности становятся заметны и требуют удовлетворения; когда удовлетворены как физиологические потребности, так и потребности в безопасности, на первый план выступают потребности в принадлежности и любви и так далее. </w:t>
      </w:r>
    </w:p>
    <w:p>
      <w:pPr>
        <w:pStyle w:val="Style10"/>
        <w:jc w:val="both"/>
        <w:rPr/>
      </w:pPr>
      <w:r>
        <w:rPr>
          <w:color w:val="000000"/>
        </w:rPr>
        <w:t xml:space="preserve">Маслоу описал также характеристики ядра, имеющие отношение к тенденции актуализации. Мы должны встретить такое описание с особым интересом и нетерпением, поскольку, как мы уже заметили, слабость большинства теорий актуализации в том, что они хранят молчание относительно содержания врожденных потенциальных возможностей. Маслоу в этой компании – достойное исключение, но его лавровый венок вновь теряется в присутствующей здесь путанице. Однако я постараюсь собрать воедино суть его взглядов на врожденные потенциальные возможности. Один из источников полезной для этого обсуждения информации – уже упоминавшаяся иерархия потребностей. На самом деле Маслоу называет еще две потребности, располагающиеся выше, чем уже описанные нами. Это </w:t>
      </w:r>
      <w:r>
        <w:rPr>
          <w:rFonts w:cs="Times New Roman" w:ascii="Times New Roman" w:hAnsi="Times New Roman"/>
          <w:i/>
          <w:iCs/>
          <w:color w:val="000000"/>
          <w:sz w:val="29"/>
          <w:szCs w:val="29"/>
        </w:rPr>
        <w:t>потребность в самоактуализации,</w:t>
      </w:r>
      <w:r>
        <w:rPr>
          <w:color w:val="000000"/>
        </w:rPr>
        <w:t xml:space="preserve"> за которой следует </w:t>
      </w:r>
      <w:r>
        <w:rPr>
          <w:rFonts w:cs="Times New Roman" w:ascii="Times New Roman" w:hAnsi="Times New Roman"/>
          <w:i/>
          <w:iCs/>
          <w:color w:val="000000"/>
          <w:sz w:val="29"/>
          <w:szCs w:val="29"/>
        </w:rPr>
        <w:t>потребность в когнитивном понимании.</w:t>
      </w:r>
      <w:r>
        <w:rPr>
          <w:color w:val="000000"/>
        </w:rPr>
        <w:t xml:space="preserve"> То, как Маслоу располагает эти две потребности в иерархии, свидетельствует о том, что они не только независимы друг от друга, но также и о том, что потребность в когнитивном понимании – это даже более высокое выражение человеческой природы, чем самоактуализация. Но в действительности он не мог иметь этого в виду, потому что иначе его позиция переполнилась бы противоречиями и недоговоренностями. Итак, принимая во внимание все, что говорит Маслоу, мне представляется, что, вероятнее всего, эти две потребности относятся к различным сторонам врожденных потенциальных возможностей, которые развертываются благодаря реализации тенденции актуализации. Потребность в когнитивном понимании можно рассматривать как психологическое отражение врожденной функции нервной системы, а именно обработки информации. Некоторые другие ученые, теории которых рассмотрены в данной книге (например, Мюррей, Роджерс, Уайт, Олпорт), также нашли бы данное предположение полезным. На самом деле подобная точка зрения постепенно появляется в современной психологии и даже находит свое прямое выражение у двух ученых, работающих в роджерианской традиции. Батлер и Райс (Butler and Rice, 1963) развивают идею о том, что самоактуализация происходит вследствие жажды стимуляции, характерной для нервной системы. Но давайте вернемся к главной теме: если врожденные потенциальные возможности, обозначенные как "потребность в самоактуализации" и "потребность в когнитивном понимании", действительно представляют собой проявления тенденции актуализации, тогда название первой неточно, о чем говорит и его избыточность. Давайте глубже окунемся в работы Маслоу, пытаясь обнаружить подходящее название для данного содержания. </w:t>
      </w:r>
    </w:p>
    <w:p>
      <w:pPr>
        <w:pStyle w:val="Style10"/>
        <w:jc w:val="both"/>
        <w:rPr>
          <w:color w:val="000000"/>
        </w:rPr>
      </w:pPr>
      <w:r>
        <w:rPr>
          <w:color w:val="000000"/>
        </w:rPr>
        <w:t xml:space="preserve">Особый интерес здесь представляют его высказывания об истинной природе человека. Вначале он подчеркивает, что люди и похожи друг на друга, и в то же время различаются (Maslow, 1962). И затем, соглашаясь с Роджерсом и Гольдштейном, он говорит: "Эта внутренняя природа, насколько мы пока ее знаем, определенно не "порочна"" в нашей культуре ее можно обозначить либо как "хорошую", либо как нейтральную. Наиболее точно можно выразить это, сказав, что она "предшествует добру и злу" (Maslow, 1962). Теперь мы подходим к утверждениям, нацеленным на еще более конкретное описание содержания человеческой природы. Согласно Маслоу (1962), </w:t>
      </w:r>
    </w:p>
    <w:p>
      <w:pPr>
        <w:pStyle w:val="Style10"/>
        <w:jc w:val="both"/>
        <w:rPr>
          <w:color w:val="000000"/>
          <w:sz w:val="22"/>
          <w:szCs w:val="22"/>
        </w:rPr>
      </w:pPr>
      <w:r>
        <w:rPr>
          <w:color w:val="000000"/>
          <w:sz w:val="22"/>
          <w:szCs w:val="22"/>
        </w:rPr>
        <w:t xml:space="preserve">"Каждый из нас обладает неотъемлемой внутренней природой, которая выступает как присущая, "природная" данность, обычно очень устойчивая к изменениям. ...Я включаю в эту внутреннюю природу инстинктивные потребности, способности, таланты, анатомический аппарат, физиологические балансы, пренатальные и натальные повреждения и травму рождения. Вопрос о том, нужно ли сюда включить защиты и копинг-механизмы, "стиль жизни" и другие характерологические черты, которые формируются в течение первых пяти лет жизни, остается открытым. Я бы сказал "да" и развил бы предположение о том, что этот сырой материал очень быстро начинает врастать в личность по мере того, как она встречается с внешним миром и вступает с ним во взаимодействие". </w:t>
      </w:r>
    </w:p>
    <w:p>
      <w:pPr>
        <w:pStyle w:val="Style10"/>
        <w:jc w:val="both"/>
        <w:rPr>
          <w:color w:val="000000"/>
        </w:rPr>
      </w:pPr>
      <w:r>
        <w:rPr>
          <w:color w:val="000000"/>
        </w:rPr>
        <w:t xml:space="preserve">Впервые прочитав это утверждение, поначалу вы можете испытать вспышку энтузиазма, но я прошу вас немного поразмышлять над этой цитатой. С моей точки зрения, это высказывание может научить нас немногому, поскольку оно чрезмерно широко. Что касается конкретизации врожденных потенциальных возможностей, относящихся к тенденции актуализации, в действительности она дает не больше, чем полное молчание. В качестве утверждения обо всем, что входит в природу человека, например, о врожденных потенциальных возможностях в сочетании с дефицитарными потребностями, оно могло бы быть в некоторой степени полезным, если бы мы знали, что входит в каждую из этих двух категорий. На самом деле, даже не столь очевидно, что это правильный путь, поскольку Маслоу включает сюда такие явления, как защиты и копинг-механизмы. С учетом его точки зрения даже нельзя определенно сказать, что эти явления – врожденные, а не приобретенные, и все же они присутствуют в утверждении о "внутренней природе" человека. </w:t>
      </w:r>
    </w:p>
    <w:p>
      <w:pPr>
        <w:pStyle w:val="Style10"/>
        <w:jc w:val="both"/>
        <w:rPr>
          <w:color w:val="000000"/>
        </w:rPr>
      </w:pPr>
      <w:r>
        <w:rPr>
          <w:color w:val="000000"/>
        </w:rPr>
        <w:t xml:space="preserve">В той же статье есть еще несколько важных утверждений, которые можно было бы привести здесь, но они также хаотичны и запутаны. В одном месте Маслоу (1962) показывает, что, поскольку человек отошел в своем развитии от сильных инстинктов, ему трудно познать и прочувствовать свою внутреннюю природу. Кажется, что то же самое можно сказать и о самом ученом в отношении врожденных потенциальных возможностей! В результате мы подходим к следующему выводу: попытка Маслоу описать содержание потенциальных возможностей является, в силу своей излишней абстрактности и неопределенности, не более полезной, чем отсутствие таких утверждений у других сторонников теории актуализации. </w:t>
      </w:r>
    </w:p>
    <w:p>
      <w:pPr>
        <w:pStyle w:val="Style10"/>
        <w:jc w:val="both"/>
        <w:rPr/>
      </w:pPr>
      <w:r>
        <w:rPr>
          <w:b/>
          <w:bCs/>
          <w:color w:val="000000"/>
        </w:rPr>
        <w:t>Путь к самореализации</w:t>
      </w:r>
      <w:r>
        <w:rPr>
          <w:color w:val="000000"/>
        </w:rPr>
        <w:t xml:space="preserve"> </w:t>
      </w:r>
    </w:p>
    <w:p>
      <w:pPr>
        <w:pStyle w:val="Style10"/>
        <w:jc w:val="both"/>
        <w:rPr>
          <w:color w:val="000000"/>
        </w:rPr>
      </w:pPr>
      <w:r>
        <w:rPr>
          <w:color w:val="000000"/>
        </w:rPr>
        <w:t xml:space="preserve">Условия, при которых происходит самореализация, очень сходны в теориях Маслоу и Роджерса, хотя в терминологии и существуют некоторые поверхностные различия. Согласно Маслоу. удовлетворение тенденции выживания – это все, что необходимо для обеспечения осуществления самоактуализации. В то время как существование тенденции выживания гарантирует, что человек будет стремиться к целевым состояниям, которые являются предпосылками самоактуализации, будет ли он успешен, зависит от характера его физической и социальной окружающей среды. Когда человек молод, это справедливо потому, что он недостаточно развит, чтобы не зависеть от помощи других, а когда он вырастает – потому, что, если в его среде нет основы для физического и психологического выживания, никакие его усилия не смогут привести к успеху. Но если потребности выживания, как физические, так и психологические, удовлетворены, тогда естественное развертывание процесса самореализации будет обеспечиваться существованием тенденции актуализации и врожденных потенциальных возможностей. Когда вы понимаете, что удовлетворение дефицитарных потребностей требует, чтобы человека любили, уважали, принимали и вместе с тем снабжали всем необходимым для утоления психологических потребностей и защищали от зла, становится ясно, что Маслоу сходится с Роджерсом по принципиальным вопросам. Различие между ними состоит в том, что, с точки зрения Роджерса, тенденция актуализации предполагает как поддержание, так и улучшение жизни, в то время как для Маслоу она включает только улучшение, а поддержание жизни является функцией тенденции выживания. Однако, насколько я могу судить, это различие не приводит к значительным расхождениям во взглядах на человека и общество, разделяемых этими двумя учеными. </w:t>
      </w:r>
    </w:p>
    <w:p>
      <w:pPr>
        <w:pStyle w:val="Style10"/>
        <w:jc w:val="both"/>
        <w:rPr/>
      </w:pPr>
      <w:r>
        <w:rPr>
          <w:color w:val="000000"/>
        </w:rPr>
        <w:t xml:space="preserve">Оба исследователя принципиально сходятся и в вопросе о том, что будет собой представлять человек, двигающийся по пути самоактуализации. Роджерс говорит о полноценно функционирующей личности, характеризующейся согласованностью между чувством самости и качествами организма, любовью к себе и другим, открытостью к опыту и практически постоянными изменениями в жизни. Маслоу использует несколько отличающиеся слова, такие, как </w:t>
      </w:r>
      <w:r>
        <w:rPr>
          <w:rFonts w:cs="Times New Roman" w:ascii="Times New Roman" w:hAnsi="Times New Roman"/>
          <w:i/>
          <w:iCs/>
          <w:color w:val="000000"/>
          <w:sz w:val="29"/>
          <w:szCs w:val="29"/>
        </w:rPr>
        <w:t>творческое существование, пиковые переживания, неэгоистическая любовь, непредубежденное понимание,</w:t>
      </w:r>
      <w:r>
        <w:rPr>
          <w:color w:val="000000"/>
        </w:rPr>
        <w:t xml:space="preserve"> но фактически имеет в виду почти то же самое. </w:t>
      </w:r>
    </w:p>
    <w:p>
      <w:pPr>
        <w:pStyle w:val="Style10"/>
        <w:jc w:val="both"/>
        <w:rPr>
          <w:color w:val="000000"/>
        </w:rPr>
      </w:pPr>
      <w:r>
        <w:rPr>
          <w:color w:val="000000"/>
        </w:rPr>
        <w:t xml:space="preserve">Завершая это обсуждение позиции Маслоу, я бы хотел привлечь ваше внимание к общим следствиям представления о том, что потребности выживания должны быть удовлетворены прежде, чем станет возможной реальная актуализация потенциальных возможностей. Естественно, это означает, что, для того чтобы человек мог многого добиться, о нем нужно заботиться, его нужно любить и уважать. Хотя эта позиция привлекает своей гуманистичностью, я полагаю, ее можно подвергнуть серьезной критике. Можно приводить бесчисленные примеры людей, которые проявляли выдающуюся креативность, несмотря на то, что ранние годы их жизни вряд ли были переполнены заботой, любовью и уважением. В современности таким ярким примером может служить Джеймс Болдуин. Трудно представить окружение, более пагубно влияющее на развивающуюся личность, чем было у него. Атакуемый со всех сторон психологической, социальной и экономической депривацией вплоть до жестокости, он тем не менее представляет собой плодовитого, творческого писателя и критика. И, продолжая эту критику, позвольте отметить, что следствием позиции Маслоу является то, что, когда потребности выживания фрустрируются (в любой момент времени, не только в детстве), должен наблюдаться сопутствующий временный спад в энергичной самоактуализации. Но, как я уже указывал в другой работе (Maddi, 1965), в жизни великих людей можно найти много противоположных примеров: </w:t>
      </w:r>
    </w:p>
    <w:p>
      <w:pPr>
        <w:pStyle w:val="Style10"/>
        <w:jc w:val="both"/>
        <w:rPr>
          <w:color w:val="000000"/>
          <w:sz w:val="22"/>
          <w:szCs w:val="22"/>
        </w:rPr>
      </w:pPr>
      <w:r>
        <w:rPr>
          <w:color w:val="000000"/>
          <w:sz w:val="22"/>
          <w:szCs w:val="22"/>
        </w:rPr>
        <w:t xml:space="preserve">"Мы должны помнить, что Джон Баньян начал "Путь странника" в унизительной и строго регламентированной обстановке тюрьмы и что Христос развивал и проповедовал свои новые идеи в социальных условиях сложившейся тирании, и это не говоря об опасностях, с которыми он столкнулся. Расцвет творчества в эпоху Возрождения раньше объясняли вновь обретенным чудом свободного времени, времени для размышлений и мечтаний. Но теперь мы понимаем, что эпоха Возрождения была периодом огромнейших потрясений, хаоса и борьбы, когда расцвели не только творческие способности, но также и пороки, и интриги в поразительном разнообразии. Далекая от свободы и идеальности, это была среда, в которой художнику и ученому приходилось бороться за получение и сохранение снисхождения и защиты от покровителя и надеяться, что покровитель будет сильнее своих врагов по крайней мере в течение некоторого времени. Если бы были нужны еще аргументы... я мог бы обратиться к концентрационным лагерям. Даже в такой обстановке, прямо нацеленной на психологическое и физическое уничтожение... некоторые люди все еще сохраняли способность думать и наблюдать достаточно творчески, чтобы посеять зерна новой философии жизни, о которой в последствии написали в таких книгах, как "Сердце, которое знает" и "Из лагеря смерти к экзистенциализму". ...И представьте себе Галилея, стоящего ночью на коленях у своей кровати и молящегося, чтобы Бог послал ему вдохновение для творческой идеи, которую можно обратить в деньги и умилостивить кредиторов. Тулуз-Лотрек и многие другие практически постоянно переживали физическую боль во время выражения своего творческого потенциала. Едва ли нужно упоминать, что Ван Гог творил под давлением фантастического разнообразия мучений. И наконец, в "Празднике, который всегда с тобой" Хемингуэй прямо обвиняет в истощении креативности свое превращение из бедного художника, который часто был голодным и холодным, в избалованного союзника богатых, для которого жизнь стала легка и безмятежна". </w:t>
      </w:r>
    </w:p>
    <w:p>
      <w:pPr>
        <w:pStyle w:val="Style10"/>
        <w:jc w:val="both"/>
        <w:rPr>
          <w:color w:val="000000"/>
        </w:rPr>
      </w:pPr>
      <w:r>
        <w:rPr>
          <w:color w:val="000000"/>
        </w:rPr>
        <w:t xml:space="preserve">Совершенно ясно, что, когда потребности выживания не удовлетворены, самоактуализация будет сокращаться. </w:t>
      </w:r>
    </w:p>
    <w:p>
      <w:pPr>
        <w:pStyle w:val="Style10"/>
        <w:jc w:val="both"/>
        <w:rPr>
          <w:color w:val="000000"/>
        </w:rPr>
      </w:pPr>
      <w:r>
        <w:rPr>
          <w:color w:val="000000"/>
        </w:rPr>
        <w:t xml:space="preserve">Маслоу мог бы ответить на эту критику, сказав, что его теория точна в общем, и неважно, что можно указать на исключения из нее. Он мог бы заявить, что для большинства людей реализация потенциальных возможностей требует предварительного удовлетворения потребностей выживания. Можно предположить, что всегда найдется ряд людей, настолько необычных, что их жизнь будет творческой вне зависимости от того, сколь безмятежным было их существование. Маслоу мог бы предположить, что такие люди достигли бы еще большего величия, если бы их потребности выживания были в большей степени удовлетворены. Это убедительное, но совершенно не разрушительное возражение против моей критики. Мы не разрешим здесь это разногласие. Достаточно, чтобы вы о нем знали. </w:t>
      </w:r>
    </w:p>
    <w:p>
      <w:pPr>
        <w:pStyle w:val="Heading3"/>
        <w:rPr>
          <w:color w:val="000000"/>
        </w:rPr>
      </w:pPr>
      <w:r>
        <w:rPr>
          <w:color w:val="000000"/>
        </w:rPr>
        <w:t>Модель самореализации: совершенствование</w:t>
      </w:r>
    </w:p>
    <w:p>
      <w:pPr>
        <w:pStyle w:val="Style10"/>
        <w:jc w:val="both"/>
        <w:rPr>
          <w:color w:val="000000"/>
        </w:rPr>
      </w:pPr>
      <w:r>
        <w:rPr>
          <w:color w:val="000000"/>
        </w:rPr>
        <w:t xml:space="preserve">В актуализационном варианте модели самореализации предполагается, что человек пытается стать тем, что соответствует его врожденным потенциальным возможностям. Если человек обладает генами, детерминирующими высокий интеллект, то самореализация будет подразумевать жизнь, в которой будут часты интеллектуальные усилия. Самореализация следует курсом, определяемым чем-то вроде генетического проекта. Вариант совершенствования в рамках модели самореализации отличается достаточно сильно. В варианте совершенствования самореализация следует курсом, определяемым идеалами и ценностями, касающимися хорошей жизни. Эти идеалы и ценности не должны отражать врожденные и генетически детерминированные возможности человека. В действительности сторонники теорий совершенствования часто подчеркивают стремление человека перебороть реальные или воображаемые недостатки. Вариант совершенствования – это проявление идеализма, в то время как вариант самоактуализации – проявление гуманизма. Самый яркий пример модели совершенствования – теория Альфреда Адлера, хотя последние работы Роберта Уайта определенно написаны в том же жанре. Гордон Олпорт и Эрих Фромм в основном также являются сторонниками модели совершенствования, хотя, кроме этого, они демонстрируют некоторые взгляды, характерные для актуализационного подхода. </w:t>
      </w:r>
    </w:p>
    <w:p>
      <w:pPr>
        <w:pStyle w:val="Heading4"/>
        <w:rPr>
          <w:color w:val="000000"/>
        </w:rPr>
      </w:pPr>
      <w:r>
        <w:rPr>
          <w:color w:val="000000"/>
        </w:rPr>
        <w:t>Позиция Адлера</w:t>
      </w:r>
    </w:p>
    <w:p>
      <w:pPr>
        <w:pStyle w:val="Style10"/>
        <w:jc w:val="both"/>
        <w:rPr>
          <w:color w:val="000000"/>
        </w:rPr>
      </w:pPr>
      <w:r>
        <w:rPr>
          <w:color w:val="000000"/>
        </w:rPr>
        <w:t xml:space="preserve">Альфред Адлер (Alfred Adler) (родился в Вене, Австрия, в 1870 году; умер в Шотландии в 1937 году) получил степень доктора медицины в 1895 году и в начале своей профессиональной деятельности практиковал как врач общего профиля. Вскоре, однако, он занялся психиатрией и стал одним из основателей Венского психоаналитического общества. По иронии судьбы, когда он стал президентом этого прославленного кружка, развиваемые Адлером идеи показались настолько еретическими, что он был сурово раскритикован и осужден, пос-ле чего оставил свой пост и вышел из сообщества. Затем он организовал свою собственную группу, известную как Общество индивидуальной психологии, которое стало достаточно активным. После Первой мировой войны, во время которой он работал военным врачом, Адлер проявил свою приверженность общественной работе, организовав первый консультативный центр по работе с детьми в сотрудничестве с органами школьного образования Вены. В 1935 году Адлер переехал в Соединенные Штаты, где преподавал свою теорию в медицинском колледже в Лонг-Айленде и продолжал быть плодовитым и влиятельным писателем. </w:t>
      </w:r>
    </w:p>
    <w:p>
      <w:pPr>
        <w:pStyle w:val="Style10"/>
        <w:jc w:val="both"/>
        <w:rPr>
          <w:color w:val="000000"/>
        </w:rPr>
      </w:pPr>
      <w:r>
        <w:rPr>
          <w:color w:val="000000"/>
        </w:rPr>
        <w:t xml:space="preserve">Хотя через работы Адлера различных периодов жизни проходит четкая нить преемственности, все же его взгляды претерпели значительную эволюцию. Поэтому я, сосредоточившись на его последних воззрениях, все же постараюсь дать вам почувствовать, как они сформировались. </w:t>
      </w:r>
    </w:p>
    <w:p>
      <w:pPr>
        <w:pStyle w:val="Style10"/>
        <w:jc w:val="both"/>
        <w:rPr/>
      </w:pPr>
      <w:r>
        <w:rPr>
          <w:color w:val="000000"/>
        </w:rPr>
        <w:t xml:space="preserve">Достаточно просто сформулировать тенденцию ядра личности в представлении Адлера. Это </w:t>
      </w:r>
      <w:r>
        <w:rPr>
          <w:rFonts w:cs="Times New Roman" w:ascii="Times New Roman" w:hAnsi="Times New Roman"/>
          <w:i/>
          <w:iCs/>
          <w:color w:val="000000"/>
          <w:sz w:val="29"/>
          <w:szCs w:val="29"/>
        </w:rPr>
        <w:t>стремление к превосходству или совершенству.</w:t>
      </w:r>
      <w:r>
        <w:rPr>
          <w:color w:val="000000"/>
        </w:rPr>
        <w:t xml:space="preserve"> С поверхностной точки зрения эта тенденция ядра представляется сходной с тем, что постулировали сторонники актуализационного подхода, но в действительности она совершенно иная. Если бы вам нужно было соотнести тенденцию актуализации с собственным интуитивным опытом, вы могли бы сделать это, вспомнив, когда у вас было живое ощущение того, кто вы и какой вы и как вы пытались действовать в соответствии с этим. Но когда вы думаете о стремлении к превосходству или совершенству, вы неизбежно вспоминаете те моменты, когда вы были не удовлетворены своими способностями и возможностями, тем, как вы их видели, и активно пытались их превысить. </w:t>
      </w:r>
    </w:p>
    <w:p>
      <w:pPr>
        <w:pStyle w:val="Style10"/>
        <w:jc w:val="both"/>
        <w:rPr/>
      </w:pPr>
      <w:r>
        <w:rPr>
          <w:b/>
          <w:bCs/>
          <w:color w:val="000000"/>
        </w:rPr>
        <w:t>Источники стремления к превосходству.</w:t>
      </w:r>
      <w:r>
        <w:rPr>
          <w:color w:val="000000"/>
        </w:rPr>
        <w:t xml:space="preserve"> Было бы правильно начать этот раздел с приобретения более полного понимания теории Адлера в том, что касается описанной им тенденции ядра личности. Хотя изначально Адлер принадлежал к внутреннему кружку Фрейда, в ходе своей профессиональной жизни он довольно рано убедился, что агрессивные побуждения более важны в жизни, чем сексуальные. Он развил это убеждение, определив основную потребность человека как знаменитое теперь </w:t>
      </w:r>
      <w:r>
        <w:rPr>
          <w:rFonts w:cs="Times New Roman" w:ascii="Times New Roman" w:hAnsi="Times New Roman"/>
          <w:i/>
          <w:iCs/>
          <w:color w:val="000000"/>
          <w:sz w:val="29"/>
          <w:szCs w:val="29"/>
        </w:rPr>
        <w:t>стремление к власти.</w:t>
      </w:r>
      <w:r>
        <w:rPr>
          <w:color w:val="000000"/>
        </w:rPr>
        <w:t xml:space="preserve"> На среднем этапе разработки своей теории Адлер определяет в качестве основных течений жизни эгоизм и макиавеллизм. Но, становясь старше и пытаясь достичь большей согласованности между своими теоретическими взглядами на человека и своей личностной приверженностью общественной работе, при определении тенденции ядра он перенес акцент с власти на превосходство и совершенство. Общественное признание или позиция власть предержащего в этом мире не являются целью стремления к превосходству. Это скорее полная реализация идеальной жизни. Описывая стремление к совершенству, Адлер (1930, с. 398) говорит: </w:t>
      </w:r>
    </w:p>
    <w:p>
      <w:pPr>
        <w:pStyle w:val="Style10"/>
        <w:jc w:val="both"/>
        <w:rPr>
          <w:color w:val="000000"/>
          <w:sz w:val="22"/>
          <w:szCs w:val="22"/>
        </w:rPr>
      </w:pPr>
      <w:r>
        <w:rPr>
          <w:color w:val="000000"/>
          <w:sz w:val="22"/>
          <w:szCs w:val="22"/>
        </w:rPr>
        <w:t xml:space="preserve">"В каждом психологическом феномене я начал ясно видеть стремление к превосходству. Оно идет параллельно физическому росту и представляет неотъемлемую необходимость самой жизни. Оно лежит в основании разрешения всех жизненных проблем и проявляется в том, как мы реагируем на эти проблемы. Все наши функции следуют его направлением. Они стремятся к победе, безопасности, росту в правильном либо неправильном направлении. Импульс от минуса к плюсу никогда не прекращается. Побуждение двигаться снизу вверх никогда не пропадает. Все те допущения, о которых грезят наши философы и психологи – самосохранение, принцип удовольствия, стремление к равновесию, – все это не что иное, как попытки выразить величайшее стремление ввысь". </w:t>
      </w:r>
    </w:p>
    <w:p>
      <w:pPr>
        <w:pStyle w:val="Style10"/>
        <w:jc w:val="both"/>
        <w:rPr/>
      </w:pPr>
      <w:r>
        <w:rPr>
          <w:color w:val="000000"/>
        </w:rPr>
        <w:t xml:space="preserve">Вам может показаться, что Адлер имеет в виду что-то, очень похожее на тенденцию актуализации с ее акцентом на врожденных потенциальных возможностях. Но это не так. Адлер приводит аналогию с физическим ростом только для того, чтобы проиллюстрировать свое убеждение относительно неизбежности и повсеместности своего стремления к совершенству. Достижение совершенства, однако, – это вопрос не столько выражения потенциальных возможностей, сколько достижения завершенности. Акцент, который делает здесь Адлер, явно проявляется в его понятии об </w:t>
      </w:r>
      <w:r>
        <w:rPr>
          <w:rFonts w:cs="Times New Roman" w:ascii="Times New Roman" w:hAnsi="Times New Roman"/>
          <w:i/>
          <w:iCs/>
          <w:color w:val="000000"/>
          <w:sz w:val="29"/>
          <w:szCs w:val="29"/>
        </w:rPr>
        <w:t>фикционном финализме,</w:t>
      </w:r>
      <w:r>
        <w:rPr>
          <w:color w:val="000000"/>
        </w:rPr>
        <w:t xml:space="preserve"> которое выражает цель тенденции ядра. Слово "финализм" просто обозначает достижение цели или целевого состояния и тенденцию двигаться в этом направлении. Слово "фикционный" является здесь ключевым, поскольку оно показывает, что то, чего человек стремится достичь, – это идеал или фикция. Идеалы – это не потенциальные возможности, основанные на генетическом проекте. Наиболее абстрактный и обобщенный идеал – это совершенство, которое является характеристикой ядра, связанной его тенденцией. В главе 7, посвященной периферии личности, я более подробно опишу фикционный финализм, который развивается как функция того или иного направления развития, выделяемого адлерианцами. </w:t>
      </w:r>
    </w:p>
    <w:p>
      <w:pPr>
        <w:pStyle w:val="Style10"/>
        <w:jc w:val="both"/>
        <w:rPr>
          <w:color w:val="000000"/>
        </w:rPr>
      </w:pPr>
      <w:r>
        <w:rPr>
          <w:color w:val="000000"/>
        </w:rPr>
        <w:t xml:space="preserve">Другим важным аспектом тенденции ядра, отраженным в приведенной выше цитате, является то, что Адлер полагает, что все люди стремятся к повышению, а не к снижению напряжения. Ссылки на попытки быть лучшим, на физический рост и на значительное направленное вверх побуждение, идущее от минуса к плюсу, – все это в значительной мере предполагает возрастание сложности, усилий и энергии. Очевидно, по мнению Адлера, человек не стремится к миру, покою и снятию напряжения. В этом акценте на возрастании напряжения мы видим сходство подхода совершенствования модели самореализации с актуализационным подходом. </w:t>
      </w:r>
    </w:p>
    <w:p>
      <w:pPr>
        <w:pStyle w:val="Style10"/>
        <w:jc w:val="both"/>
        <w:rPr>
          <w:color w:val="000000"/>
        </w:rPr>
      </w:pPr>
      <w:r>
        <w:rPr>
          <w:color w:val="000000"/>
        </w:rPr>
        <w:t xml:space="preserve">А сейчас мы должны рассмотреть вопрос о содержании тенденции ядра в той же манере, как мы делали это с теориями Роджерса и Маслоу. Как вы помните, Роджерс считал врожденные потенциальные возможности характеристиками ядра личности, однако не позаботился конкретизировать их содержание. Маслоу попытался произвести такую конкретизацию, но сделал это так неструктурированно, разбросанно и запутанно, что ему удалось пролить немного света на эту проблему. По большому счету ни один из ученых не дает нам достаточных формальных теоретических оснований для определения того, чем являются эти гипотетические врожденные потенциальные возможности, так чтобы мы могли избежать идущих по кругу рассуждений о том, что все, что человек уже сделал, должно быть, произошло благодаря какому-то его потенциалу. Подобная круговая позиция не может быть подвергнута эмпирической проверке и поэтому не может достичь статуса установленного эмпирического знания. Определение содержания для Адлера не менее важно просто потому, что для него характеристиками ядра являются идеалы, или фикционные финализмы, а не потенциальные возможности. </w:t>
      </w:r>
    </w:p>
    <w:p>
      <w:pPr>
        <w:pStyle w:val="Style10"/>
        <w:jc w:val="both"/>
        <w:rPr/>
      </w:pPr>
      <w:r>
        <w:rPr>
          <w:color w:val="000000"/>
        </w:rPr>
        <w:t xml:space="preserve">Что Адлер может сказать по поводу содержания характеристик ядра? Прежде всего он показывает, что стремление к превосходству является врожденным и может проявляться различными способами. Продолжая развивать свою теорию, Адлер предлагает несколько идей относительно отдельно взятых источников этого "величайшего стремления ввысь". Он говорит здесь о </w:t>
      </w:r>
      <w:r>
        <w:rPr>
          <w:rFonts w:cs="Times New Roman" w:ascii="Times New Roman" w:hAnsi="Times New Roman"/>
          <w:i/>
          <w:iCs/>
          <w:color w:val="000000"/>
          <w:sz w:val="29"/>
          <w:szCs w:val="29"/>
        </w:rPr>
        <w:t>неполноценности органов, чувстве неполноценности</w:t>
      </w:r>
      <w:r>
        <w:rPr>
          <w:color w:val="000000"/>
        </w:rPr>
        <w:t xml:space="preserve"> и </w:t>
      </w:r>
      <w:r>
        <w:rPr>
          <w:rFonts w:cs="Times New Roman" w:ascii="Times New Roman" w:hAnsi="Times New Roman"/>
          <w:i/>
          <w:iCs/>
          <w:color w:val="000000"/>
          <w:sz w:val="29"/>
          <w:szCs w:val="29"/>
        </w:rPr>
        <w:t>компенсации,</w:t>
      </w:r>
      <w:r>
        <w:rPr>
          <w:color w:val="000000"/>
        </w:rPr>
        <w:t xml:space="preserve"> наиболее общие формы которых и нужно рассматривать в качестве характеристик ядра личности. На раннем этапе своей профессиональной деятельности, когда Адлер все еще интересовался медициной, он разработал представление о неполноценности органа для объяснения локализации болезни в одной части тела, а не в другой. Идея заключается в том, что организм ломается в своих слабых местах, а эти слабые места определяются особенностями наследственности или развития. По мере того как взгляды Адлера становились более психологическими по своей ориентации, он разрабатывал идею о том, что люди пытаются скомпенсировать неполноценность органов и что эти попытки компенсации оказывают важное влияние на их жизнедеятельность. Компенсаторное усилие может быть направлено на сам неполноценный орган, как в случае Демосфена, который был в детстве заикой, а затем стал благодаря собственным усилиям одним из величайших ораторов мира, или на усиление других, но связанных с неполноценным, органов, как в случае со слепым человеком, который развивает невероятно чувствительный слух. </w:t>
      </w:r>
    </w:p>
    <w:p>
      <w:pPr>
        <w:pStyle w:val="Style10"/>
        <w:jc w:val="both"/>
        <w:rPr>
          <w:color w:val="000000"/>
        </w:rPr>
      </w:pPr>
      <w:r>
        <w:rPr>
          <w:color w:val="000000"/>
        </w:rPr>
        <w:t xml:space="preserve">По мере углубления своего психологического опыта Адлер расширил понятие неполноценности органов и включил туда любое чувство неполноценности, вызванное либо реальным физическим недостатком, либо субъективно переживаемым ощущением собственной психологической или социальной несостоятельности. Последним шагом стало принятие точки зрения, в соответствии с которой чувства неполноценности имеют первостепенную значимость и что такие чувства возникают от незавершенности или несовершенства в любой сфере жизни. Для Адлера чувство неполноценности – это субъективно воспринимаемая сторона стремления к превосходству. Таким образом, чувства неполноценности не только являются в жизни созидательными силами, они представляют собой готовую основу для определения направлений, по которым тенденция ядра личности будет выражаться у каждого конкретного человека. Хотя Адлер и не снабдил нас полным перечнем конкретных способов, которыми стремление к превосходству может проявляться у всех людей, он указал на признак, по которому можно определить проявление стремления к превосходству в соответствии с теоретическим замыслом ученого. Определение чувства неполноценности не зависит от достигнутого превосходства. На самом деле чувство неполноценности будет предшествовать попыткам достичь превосходства, и поэтому эти чувства не просто нельзя определить независимо от стремления к превосходству, но их также можно использовать для прогнозирования этого стремления. В своей формулировке теории самореализации Адлеру удалось избежать круговых рассуждений, свойственных актуализационным позициям Роджерса и Маслоу. Адлер очень похож на Гольдштейна в том, как он описывает метод определения содержательных направлений, по которым пойдет тенденция ядра. Я полагаю, что акцент, сделанный Адлером на чувстве неполноценности, справедлив для позиции совершенствования, так же как и акцент Гольдштейна на предпочтении справедлив для актуализационной позиции. </w:t>
      </w:r>
    </w:p>
    <w:p>
      <w:pPr>
        <w:pStyle w:val="Style10"/>
        <w:jc w:val="both"/>
        <w:rPr>
          <w:color w:val="000000"/>
        </w:rPr>
      </w:pPr>
      <w:r>
        <w:rPr>
          <w:color w:val="000000"/>
        </w:rPr>
        <w:t xml:space="preserve">То, как Адлер подчеркивает чувства неполноценности, а Гольдштейн – предпочтения, ярко представляет принципиальные различия между вариантами совершенствования и актуализации модели самореализации. С точки зрения теории актуализации тенденция ядра действует вдоль линий реальных, обьино врожденных потенциальных возможностей организма. Если у человека, например, выраженная склонность к борьбе, с точки зрения актуализационных теорий борьба будет выражать какие-то врожденные потенциальные возможности, к примеру силу, гибкость и эластичность мускулатуры. Но Адлер не пришел бы к такому заключению. С точки зрения Адлера, к выраженной склонности к борьбе привело чувство неполноценности. А чувство неполноценности, вполне возможно, брало свое начало в характеристиках мускулатуры, противоположных упомянутым выше. Чувство неполноценности могло также развиться в результате поражения в борьбе или каком-либо ином физическом поединке. Таким образом, по мнению Адлера, хотя тенденция стремиться к превосходству сама по себе является врожденной, направления, по которым она ведет человека, выражают жизненные идеалы. Фактически наиболее вероятными направлениями являются те, в которых врожденные потенциальные возможности ограничены. Целью тенденции стремиться к превосходству является полное совершенство, что ведет в определенном смысле к преодолению любых ограничений в потенциальных возможностях. Рискнем привести аналогию из игры в бридж: сторонники теорий актуализации склонны рассматривать самореализацию разыгрывания длинной масти, в то время как Адлер склонен рассматривать самореализацию как результат разыгрывания короткой масти, проведенного столь умело, что оно эффективно так же, как и ход длинной мастью. </w:t>
      </w:r>
    </w:p>
    <w:p>
      <w:pPr>
        <w:pStyle w:val="Style10"/>
        <w:jc w:val="both"/>
        <w:rPr>
          <w:color w:val="000000"/>
        </w:rPr>
      </w:pPr>
      <w:r>
        <w:rPr>
          <w:color w:val="000000"/>
        </w:rPr>
        <w:t xml:space="preserve">Итак, при определении направлений, по которым стремление к превосходству найдет свое воплощение, содержание чувства неполноценности обладает диагностической значимостью. Другим аспектом учения Адлера, имеющим отношение к определению содержательного выражения стремления к превосходству, является положение о том, что человек является существом и индивидуальным, и общественным. В сфере индивидуального существования человек будет стремиться к собственному совершенству, а в сфере группового существования – к совершенству общества. Индивидуальные и социальные проявления – это просто разные грани одной и той же тенденции стремиться к превосходству. Соглашаясь со сторонниками теорий актуализации, Адлер видит человека и общество принципиально совместимыми. Интересно отметить, что положение о том, что для самореализации требуется конструктивное функционирование как социальное, так и индивидуальное, появляется в теории Адлера довольно поздно. Порывая с Фрейдом, Адлер перенес акцент в содержании тенденции ядра с сексуальности на агрессивность. Но на раннем и среднем этапах своей профессиональной деятельности Адлер открыто не отвергал фрейдистскую модель неизбежности конфликта между индивидом и обществом. "Стремление к власти" Адлера совершенно очевидно рассматривает социальное взаимодействие как смертельно враждебное по своей сути. Но удивительно, что он сохранял личное, не относящееся к теории убеждение в ценности и полезности общественного существования. Возможно, именно это убеждение заставило его спустя годы отойти от конфликтных аспектов фрейдистской модели. В окончательном варианте теории Адлера человеку присуще как индивидуальное, так и общественное, и между этими двумя сторонами не существует антагонизма. Мне кажется, что именно сильное влияние Фрейда помешало Адлеру быстро и решительно разработать теорию личности, соответствующую его жизненному опыту и убеждениям. </w:t>
      </w:r>
    </w:p>
    <w:p>
      <w:pPr>
        <w:pStyle w:val="Style10"/>
        <w:jc w:val="both"/>
        <w:rPr/>
      </w:pPr>
      <w:r>
        <w:rPr>
          <w:b/>
          <w:bCs/>
          <w:color w:val="000000"/>
        </w:rPr>
        <w:t>Результаты выражения стремления к превосходству</w:t>
      </w:r>
      <w:r>
        <w:rPr>
          <w:color w:val="000000"/>
        </w:rPr>
        <w:t xml:space="preserve"> </w:t>
      </w:r>
    </w:p>
    <w:p>
      <w:pPr>
        <w:pStyle w:val="Style10"/>
        <w:jc w:val="both"/>
        <w:rPr/>
      </w:pPr>
      <w:r>
        <w:rPr>
          <w:color w:val="000000"/>
        </w:rPr>
        <w:t xml:space="preserve">Этот последний посвященный Адлеру раздел будет кратким, поскольку рассматриваемые здесь понятия имеют большее отношение к периферии личности. Но чтобы полнее сформировать представление о теории Адлера, вам следует отметить, что выражение стремления к превосходству со временем приводит к формированию </w:t>
      </w:r>
      <w:r>
        <w:rPr>
          <w:rFonts w:cs="Times New Roman" w:ascii="Times New Roman" w:hAnsi="Times New Roman"/>
          <w:i/>
          <w:iCs/>
          <w:color w:val="000000"/>
          <w:sz w:val="29"/>
          <w:szCs w:val="29"/>
        </w:rPr>
        <w:t>стиля жизни.</w:t>
      </w:r>
      <w:r>
        <w:rPr>
          <w:color w:val="000000"/>
        </w:rPr>
        <w:t xml:space="preserve"> Стиль жизни – это система характеристик, определяемая как чувством неполноценности, так и попытками компенсации, свойственными человеку. Но стиль жизни – это не то же самое, что эти чувства и компенсации, это скорее привычки и личностные черты, сформировавшиеся на их основе. Как понятие о типе характера в психоаналитической теории понятие стиля жизни обозначает различия между людьми и поэтому относится к периферии личности. Одно широкое разграничение между стилями жизни объединяет конструктивные стили в противоположность деструктивным. К развитию конструктивных или деструктивных стилей жизни ведет </w:t>
      </w:r>
      <w:r>
        <w:rPr>
          <w:rFonts w:cs="Times New Roman" w:ascii="Times New Roman" w:hAnsi="Times New Roman"/>
          <w:i/>
          <w:iCs/>
          <w:color w:val="000000"/>
          <w:sz w:val="29"/>
          <w:szCs w:val="29"/>
        </w:rPr>
        <w:t>семейная атмосфера</w:t>
      </w:r>
      <w:r>
        <w:rPr>
          <w:color w:val="000000"/>
        </w:rPr>
        <w:t xml:space="preserve"> в течение первых лет жизни. Если родители уважают и поощряют ребенка, у него сформируется конструктивный стиль. Деструктивный стиль является результатом неуважения и невнимания, проявляемых родителями. Конструктивные стили, являющиеся высшими формами жизни, определяются в терминах сотрудничества и благородного взаимодействия с людьми в процессе стремления к совершенству. Деструктивные стили определяются в терминах соперничества и зависти по отношению к другим в стремлении к совершенству. Ни в конструктивных, ни в деструктивных стилях жизни не делается значительного акцента на понятии защиты. Совершенно ясно, что защита еще менее важна в теории Адлера, чем в актуализационных подходах Роджерса и Маслоу. </w:t>
      </w:r>
    </w:p>
    <w:p>
      <w:pPr>
        <w:pStyle w:val="Style10"/>
        <w:jc w:val="both"/>
        <w:rPr/>
      </w:pPr>
      <w:r>
        <w:rPr>
          <w:color w:val="000000"/>
        </w:rPr>
        <w:t xml:space="preserve">Адлер предлагает родственное понятие – </w:t>
      </w:r>
      <w:r>
        <w:rPr>
          <w:rFonts w:cs="Times New Roman" w:ascii="Times New Roman" w:hAnsi="Times New Roman"/>
          <w:i/>
          <w:iCs/>
          <w:color w:val="000000"/>
          <w:sz w:val="29"/>
          <w:szCs w:val="29"/>
        </w:rPr>
        <w:t>творческое "Я",</w:t>
      </w:r>
      <w:r>
        <w:rPr>
          <w:color w:val="000000"/>
        </w:rPr>
        <w:t xml:space="preserve"> которое, несмотря на большую популярность у некоторых персонологов, остается достаточно неопределенным. По-видимому, это понятие относится к той же области, что и стиль жизни, но здесь больше внимания уделяется свободной воле самого человека. С одной стороны, в работах, посвященных этому понятию, подчеркивается лишь мнение о человеке как о существе, способном оказывать активное влияние на собственную жизнь. Но с другой стороны, в работах по творческому "Я" описывается по-настоящему мистический процесс, посредством которого может возникнуть поведение, не связанное исторически с предшествующим поведением или развитием. Почти сверхъестественные следствия из этого положения можно рассматривать как страстное желание видеть человека свободным, что объединяет Адлера с Роджерсом. Мы наверняка еще встретимся с подобными взглядами у сторонников теорий самореализации. </w:t>
      </w:r>
    </w:p>
    <w:p>
      <w:pPr>
        <w:pStyle w:val="Heading4"/>
        <w:rPr>
          <w:color w:val="000000"/>
        </w:rPr>
      </w:pPr>
      <w:r>
        <w:rPr>
          <w:color w:val="000000"/>
        </w:rPr>
        <w:t>Позиция Уайта</w:t>
      </w:r>
    </w:p>
    <w:p>
      <w:pPr>
        <w:pStyle w:val="Style10"/>
        <w:jc w:val="both"/>
        <w:rPr>
          <w:color w:val="000000"/>
        </w:rPr>
      </w:pPr>
      <w:r>
        <w:rPr>
          <w:color w:val="000000"/>
        </w:rPr>
        <w:t xml:space="preserve">Роберт В. Уайт (Robert W. White) родился в 1904 году, степень доктора гуманитарных наук в области истории и управления получил в 1937 году. Он преподавал эти науки в начале своей профессиональной деятельности, но затем быстро изменил свои интересы в сторону персонологии. Уайт был членом замечательной группы психологов, собранной Мюрреем в Гарвардской психологической клинике. В течение этих лет Уайт начал формулировать свои взгляды на психопатологию и личность, получая данные из психотерапевтического взаимодействия и исследований. С 1957 по 1962 год он был главой влиятельной кафедры социальных, отношений в Гарварде. </w:t>
      </w:r>
    </w:p>
    <w:p>
      <w:pPr>
        <w:pStyle w:val="Style10"/>
        <w:jc w:val="both"/>
        <w:rPr/>
      </w:pPr>
      <w:r>
        <w:rPr>
          <w:color w:val="000000"/>
        </w:rPr>
        <w:t xml:space="preserve">Теорию Уайта разумно объединить в одну группу с учением Адлера, поскольку различия между двумя подходами менее важны, чем сходство. Хотя взгляды Уайта представляют собой ту основу, которая вполне может стать полноценной теорией личности, в настоящий момент они характеризуются некоторой незаконченностью. Уайт (1959) понимает тенденцию ядра двояко: как </w:t>
      </w:r>
      <w:r>
        <w:rPr>
          <w:rFonts w:cs="Times New Roman" w:ascii="Times New Roman" w:hAnsi="Times New Roman"/>
          <w:i/>
          <w:iCs/>
          <w:color w:val="000000"/>
          <w:sz w:val="29"/>
          <w:szCs w:val="29"/>
        </w:rPr>
        <w:t>попытку достичь результата посредством своих действий (мотивация эффективности)</w:t>
      </w:r>
      <w:r>
        <w:rPr>
          <w:color w:val="000000"/>
        </w:rPr>
        <w:t xml:space="preserve"> и как </w:t>
      </w:r>
      <w:r>
        <w:rPr>
          <w:rFonts w:cs="Times New Roman" w:ascii="Times New Roman" w:hAnsi="Times New Roman"/>
          <w:i/>
          <w:iCs/>
          <w:color w:val="000000"/>
          <w:sz w:val="29"/>
          <w:szCs w:val="29"/>
        </w:rPr>
        <w:t>попытку достичь компетентности в своей деятельности (мотивация компетентности).</w:t>
      </w:r>
      <w:r>
        <w:rPr>
          <w:color w:val="000000"/>
        </w:rPr>
        <w:t xml:space="preserve"> Не совсем понятно, в каких отношениях друг с другом должны находиться эти две тенденции. Но в большинстве работ Уайта (1959б, 1960) предполагается, что мотивация эффективности должна рассматриваться как ранняя форма более поздней мотивации компетентности. Мотивацию эффективности можно наблюдать у маленького ребенка, которому нравится звук от случайно упавшей на пол погремушки, и он быстро научается бросать ее. А как возрастает радость ребенка, если ему удается получить дополнительный эффект от взрослого, каждый раз подающего упавшую на пол погремушку! Уайт считает, что посредством исследовательского поведения и игры ребенок может почувствовать свои потенциальные возможности оказывать влияние на мир. Пытаясь убедить читателей отнестись к мотивации эффективности со всей серьезностью, Уайт (1960) в качестве доказательства приводит тот факт, что к концу первого года жизни средний ребенок играет шесть или более часов в день. Это количество времени в действительности превышает продолжительность рабочего дня многих взрослых, и это на той стадии жизни ребенка, которая обычно рассматривается в качестве периода выражения оральных форм сексуальности и зависимости! </w:t>
      </w:r>
    </w:p>
    <w:p>
      <w:pPr>
        <w:pStyle w:val="Style10"/>
        <w:jc w:val="both"/>
        <w:rPr>
          <w:color w:val="000000"/>
        </w:rPr>
      </w:pPr>
      <w:r>
        <w:rPr>
          <w:color w:val="000000"/>
        </w:rPr>
        <w:t xml:space="preserve">На основании обобщенности мотивации эффективности Уайт приходит к выводу, что она должна быть, по меньшей мере, так же важна, как любая другая тенденция, которая может проявляться у ребенка. Согласно Уайту (1959), мотивация эффективности, возможно, имеет даже биологическую основу, сводящуюся к потребности нервной системы получать стимуляцию и информацию. Он полагает, что нервная система человека, должно быть, развилась в процессе естественного отбора в систему переработки поступающей информации или стимулов. Если это так, то мотивация эффективности, вполне возможно, служит базовой биологической цели бесперебойного снабжения нервной системы непрекращающимся потоком стимулов. Определенно, такая точка зрения должна сопровождаться представлением о том, что тенденция ядра, рассматриваемая с позиций биологической энергии, служит скорее нарастанию напряжения, чем его снижению. В этом Уайт сходится с другими сторонниками теории самореализации и входит в противоречие с приверженцами модели конфликта. </w:t>
      </w:r>
    </w:p>
    <w:p>
      <w:pPr>
        <w:pStyle w:val="Style10"/>
        <w:jc w:val="both"/>
        <w:rPr/>
      </w:pPr>
      <w:r>
        <w:rPr>
          <w:color w:val="000000"/>
        </w:rPr>
        <w:t xml:space="preserve">Когда ребенок становится старше, попытки просто произвести воздействие на мир естественным образом незаметно перетекают в попытки компетентно справляться с жизненными проблемами. Этот переход вызывается тем, что проявление мотивации эффективности делает ребенка опытным и знающим, у него увеличиваются </w:t>
      </w:r>
      <w:r>
        <w:rPr>
          <w:rFonts w:cs="Times New Roman" w:ascii="Times New Roman" w:hAnsi="Times New Roman"/>
          <w:i/>
          <w:iCs/>
          <w:color w:val="000000"/>
          <w:sz w:val="29"/>
          <w:szCs w:val="29"/>
        </w:rPr>
        <w:t>реальная компетентность</w:t>
      </w:r>
      <w:r>
        <w:rPr>
          <w:color w:val="000000"/>
        </w:rPr>
        <w:t xml:space="preserve"> и </w:t>
      </w:r>
      <w:r>
        <w:rPr>
          <w:rFonts w:cs="Times New Roman" w:ascii="Times New Roman" w:hAnsi="Times New Roman"/>
          <w:i/>
          <w:iCs/>
          <w:color w:val="000000"/>
          <w:sz w:val="29"/>
          <w:szCs w:val="29"/>
        </w:rPr>
        <w:t>чувство компетентности.</w:t>
      </w:r>
      <w:r>
        <w:rPr>
          <w:color w:val="000000"/>
        </w:rPr>
        <w:t xml:space="preserve"> Эта смена тенденции ядра с мотивации эффективности на мотивацию компетентности функциональна по своей природе, поскольку по мере взросления ребенка общество ставит перед ним все большее число задач. Он должен сам ходить, есть и одеваться, посещать школу, знакомиться и общаться с людьми за пределами семьи, получать хорошие отметки, выбрать дело своей жизни и овладевать им, создать свою собственную семью и так далее. Чтобы достичь самореализации в жизни, он должен стремиться к компетентности и обладать каким-то мерилом успеха в своих поисках. </w:t>
      </w:r>
    </w:p>
    <w:p>
      <w:pPr>
        <w:pStyle w:val="Style10"/>
        <w:jc w:val="both"/>
        <w:rPr>
          <w:color w:val="000000"/>
        </w:rPr>
      </w:pPr>
      <w:r>
        <w:rPr>
          <w:color w:val="000000"/>
        </w:rPr>
        <w:t xml:space="preserve">Уайт не описывает подробно характеристики ядра, связанные с тенденцией стремиться к компетентности. Фрагментарный характер его теории на этой ранней стадии ее развития, конечно же, делает построение ясной классификации делом весьма трудным. Тем не менее я почти не сомневаюсь, что здесь мы имеем дело с вариантом совершенствования в рамках модели самореализации. Если быть точным, стремления к компетентности и эффективности являются врожденными. Но одно это еще не составляет актуализационной теории. Я могу напомнить, что Адлер также считает стремление к совершенству врожденным. Также справедливо, что Уайт иногда говорит, что он готов признать наличие определенных врожденных потенциальных возможностей и допускает, что люди могут различаться по тому, как они одарены этими потенциальными возможностями. Я согласен, что это начинает походить на актуализационную позицию. Но мы должны помнить, что Уайт выбрал название для зрелой формы тенденции ядра в терминах компетентности. Явное и подразумевающееся значения слова "компетентность" гораздо более соответствуют теории совершенствования, чем актуализации. Если у вас есть побуждение быть компетентным, вы будете стараться изо всех сил, когда получите свидетельство о некомпетентности или столкнетесь с ее вероятностью, даже несмотря на то, что эта некомпетентность может выражать какую-то ограниченную врожденную потенциальную возможность. Стремясь к компетентности, вряд ли вы будете просто делать то, что вы предпочитаете, поскольку у вас в психике имеется определенное представление о том, что значит быть компетентным. Теория Уайта гораздо ближе к идеалистическому шаблону позиции совершенствования, чем к гуманистическому шаблону позиции актуализации. </w:t>
      </w:r>
    </w:p>
    <w:p>
      <w:pPr>
        <w:pStyle w:val="Style10"/>
        <w:jc w:val="both"/>
        <w:rPr>
          <w:color w:val="000000"/>
        </w:rPr>
      </w:pPr>
      <w:r>
        <w:rPr>
          <w:color w:val="000000"/>
        </w:rPr>
        <w:t xml:space="preserve">Возможно, сейчас еще нельзя об этом сказать с уверенностью, но Уайт, по-видимому, движется в направлении принятия формы теории самореализации в том ее варианте, который близок к позиции Маслоу. Как вы помните, Маслоу признавал, что потребности выживания входят в состав ядра личности, хотя по важности занимают второе место после тенденции актуализации. И Уайт акцентирует главным образом мотивацию компетентности, он также рассматривает и потребности выживания, такие, как потребности в пище и воде. Как и Маслоу, Уайт полагает, что, только когда потребности выживания достигли какой-то степени удовлетворения, мотивация компетентности получает активное выражение. Мотивация компетентности, несмотря на то, что определяет многое в жизни человека, по своей сути никогда не сможет стать такой интенсивной и стабильной, как биологические потребности выживания. </w:t>
      </w:r>
    </w:p>
    <w:p>
      <w:pPr>
        <w:pStyle w:val="Style10"/>
        <w:jc w:val="both"/>
        <w:rPr>
          <w:color w:val="000000"/>
        </w:rPr>
      </w:pPr>
      <w:r>
        <w:rPr>
          <w:color w:val="000000"/>
        </w:rPr>
        <w:t xml:space="preserve">В случае, если потребности выживания остаются неудовлетворенными, они могут, согласно Уайту, получить приоритет над деятельностью и вниманием человека. Один из выводов, который наверняка можно сделать из этого предложенного Уайтом разграничения, заключается в том, что, с его точки зрения, мотивация компетентности отличается от потребностей, обеспечивающих выживание в самом прямом смысле этого слова. Хотя определенный минимум компетентности несомненно необходим, чтобы выжить, под мотивацией компетентности понимаются устремления, которые делают жизнь восхитительной, а не просто возможной. </w:t>
      </w:r>
    </w:p>
    <w:p>
      <w:pPr>
        <w:pStyle w:val="Style10"/>
        <w:jc w:val="both"/>
        <w:rPr>
          <w:color w:val="000000"/>
        </w:rPr>
      </w:pPr>
      <w:r>
        <w:rPr>
          <w:color w:val="000000"/>
        </w:rPr>
        <w:t xml:space="preserve">Уайт без сомнения считает, что каждый раз, когда потребности выживания становятся очень сильно выраженными, проявление мотивации компетентности сокращается. Не совсем еще ясно, считает ли он также, что если человек не получает постоянную обеспечивающую выживание заботу на раннем этапе своего развития, то в последующей жизни мотивация компетентности не сможет активно проявиться. Если он действительно так считает, то его позиция окажется еще ближе к позиции Маслоу и еще более вероятно станет объектом моей критики, в ходе которой я говорил о великих людях, ставших таковыми вопреки депривирующей, деструктивной внешней среде. </w:t>
      </w:r>
    </w:p>
    <w:p>
      <w:pPr>
        <w:pStyle w:val="Heading4"/>
        <w:rPr>
          <w:color w:val="000000"/>
        </w:rPr>
      </w:pPr>
      <w:r>
        <w:rPr>
          <w:color w:val="000000"/>
        </w:rPr>
        <w:t>Позиция Олпорта</w:t>
      </w:r>
    </w:p>
    <w:p>
      <w:pPr>
        <w:pStyle w:val="Style10"/>
        <w:jc w:val="both"/>
        <w:rPr>
          <w:color w:val="000000"/>
        </w:rPr>
      </w:pPr>
      <w:r>
        <w:rPr>
          <w:color w:val="000000"/>
        </w:rPr>
        <w:t xml:space="preserve">Гордон В. Олпорт (Gordon W. Allport) (родился в Индиане в 1897 г., умер в Кембридже, Массачусетс, в 1967 г.) получил степень доктора психологии в 1922 г. Помимо психологии, он изучал философию и преподавал социологию, с самого начала демонстрируя заинтересованность в этических и социальных проблемах, что впоследствии наложило отпечаток на его теорию личности. Он был необычайно образованным человеком, интересовался тем, что происходит во многих смежных областях. В течение долгой и плодотворной профессиональной жизни Олпорт удостоился многих почестей, в том числе был избран президентом Американской психологической ассоциации и нескольких других психологических организаций. Кроме того, в течение двенадцати лет он был редактором влиятельного "Журнала аномальной и социальной психологии". Олпорт никогда не занимался психотерапией и не считал, что данные, полученные из этой сферы, можно использовать для построения теории личности. Более важными для него были данные наблюдений за выдающимися, способными, одаренными людьми. </w:t>
      </w:r>
    </w:p>
    <w:p>
      <w:pPr>
        <w:pStyle w:val="Style10"/>
        <w:jc w:val="both"/>
        <w:rPr>
          <w:color w:val="000000"/>
        </w:rPr>
      </w:pPr>
      <w:r>
        <w:rPr>
          <w:color w:val="000000"/>
        </w:rPr>
        <w:t xml:space="preserve">В течение длительной профессиональной жизни Олпорт много писал о проблемах личности, социальной психологии, религии и этики. Во всех этих областях его взгляды претерпели значительную эволюцию. Эти изменения в совокупности с разнообразием интересов делают задачу обобщения его теории трудной. Как и при описании концепции Фрейда, мне придется сосредоточиться на тех утверждениях Олпорта, которые появились позже всего или высказывались наиболее постоянно. Даже выбрав такую стратегию, сформулировать точку зрения Олпорта на тенденцию ядра гораздо труднее, чем в случае с Фрейдом. На ранних стадиях выражения своей позиции Олпорт уделял больше внимания личностным чертам и другим периферическим характеристикам, чем анализу ядра. Но с тех пор он разработал понятия, более важные для понимания базовых тенденций ядра личности. Тем не менее все еще трудно указать на какую-либо конкретную тенденцию ядра. Временами Олпорт, видимо, принимает за отправную точку тенденцию актуализации, хотя в действительности он не делает это допущение открыто. Кроме того, он, по-видимому, допускает важность мотивации компетентности и сходных с ней понятий. Поразмышляв над этим в течение некоторого времени, я пришел к твердому убеждению, что, когда Олпорт обращается к таким понятиям, как самоактуализация и мотивация компетентности, он придаст им статус примеров сложившегося у него образа человека. Ни одно из этих понятий нельзя рассматривать в качестве тенденции ядра в сколь-нибудь четком виде. В представлении Олпорта тенденция ядра должна быть более общей, чем эти примеры. </w:t>
      </w:r>
    </w:p>
    <w:p>
      <w:pPr>
        <w:pStyle w:val="Style10"/>
        <w:jc w:val="both"/>
        <w:rPr/>
      </w:pPr>
      <w:r>
        <w:rPr>
          <w:color w:val="000000"/>
        </w:rPr>
        <w:t xml:space="preserve">Мне представляется, что можно наиболее точно передать его мысли, утверждая, что тенденция ядра – это </w:t>
      </w:r>
      <w:r>
        <w:rPr>
          <w:rFonts w:cs="Times New Roman" w:ascii="Times New Roman" w:hAnsi="Times New Roman"/>
          <w:i/>
          <w:iCs/>
          <w:color w:val="000000"/>
          <w:sz w:val="29"/>
          <w:szCs w:val="29"/>
        </w:rPr>
        <w:t>функционирование таким образом, который способствует выражению самости.</w:t>
      </w:r>
      <w:r>
        <w:rPr>
          <w:color w:val="000000"/>
        </w:rPr>
        <w:t xml:space="preserve"> Олпорт ввел специальное название для самости – </w:t>
      </w:r>
      <w:r>
        <w:rPr>
          <w:rFonts w:cs="Times New Roman" w:ascii="Times New Roman" w:hAnsi="Times New Roman"/>
          <w:i/>
          <w:iCs/>
          <w:color w:val="000000"/>
          <w:sz w:val="29"/>
          <w:szCs w:val="29"/>
        </w:rPr>
        <w:t>проприум,</w:t>
      </w:r>
      <w:r>
        <w:rPr>
          <w:color w:val="000000"/>
        </w:rPr>
        <w:t xml:space="preserve"> поэтому тенденцию ядра можно назвать </w:t>
      </w:r>
      <w:r>
        <w:rPr>
          <w:rFonts w:cs="Times New Roman" w:ascii="Times New Roman" w:hAnsi="Times New Roman"/>
          <w:i/>
          <w:iCs/>
          <w:color w:val="000000"/>
          <w:sz w:val="29"/>
          <w:szCs w:val="29"/>
        </w:rPr>
        <w:t>проприативным существованием</w:t>
      </w:r>
      <w:r>
        <w:rPr>
          <w:color w:val="000000"/>
        </w:rPr>
        <w:t xml:space="preserve"> (Allport, 1955). Поскольку жизнь – это процесс развития, направления которого во многом определяются самостью, или проприумом, точку зрения Олпорта правомерно рассматривать в качестве позиции самореализации. Как я покажу ниже, хотя здесь и представлены элементы актуализационного подхода, его теорию правильнее всего считать примером варианта совершенствования. Но вначале я должен отметить, что в системе Олпорта есть еще одна тенденция ядра. Как и у Маслоу, это </w:t>
      </w:r>
      <w:r>
        <w:rPr>
          <w:rFonts w:cs="Times New Roman" w:ascii="Times New Roman" w:hAnsi="Times New Roman"/>
          <w:i/>
          <w:iCs/>
          <w:color w:val="000000"/>
          <w:sz w:val="29"/>
          <w:szCs w:val="29"/>
        </w:rPr>
        <w:t>тенденция удовлетворения биологических потребностей выживания.</w:t>
      </w:r>
      <w:r>
        <w:rPr>
          <w:color w:val="000000"/>
        </w:rPr>
        <w:t xml:space="preserve"> Совершенно очевидно, что эта тенденция считается отличной от проприативного существования, хотя и вполне с ним совместимой. Кроме того, несомненно считается, что удовлетворение биологических потребностей менее важно в определении ценности и осмысленности жизни, чем глубоко психологическое проприативное существование. Таким образом, теория Олпорта является вариантом позиции самореализации и имеет значительное сходство с теорией Маслоу и с тем, во что может превратиться концепция Уайта. Как и во всех вариантах модели самореализации, в теории Олпорта предполагается, что одна тенденция ядра – проприативное существование – служит высшему развитию человека, в то время как другая тенденция ядра – удовлетворение биологических потребностей – просто обеспечивает выживание организма. Фактически для обозначения тенденции к биологическому выживанию Олпорт (1955) использует пренебрежительное название </w:t>
      </w:r>
      <w:r>
        <w:rPr>
          <w:rFonts w:cs="Times New Roman" w:ascii="Times New Roman" w:hAnsi="Times New Roman"/>
          <w:i/>
          <w:iCs/>
          <w:color w:val="000000"/>
          <w:sz w:val="29"/>
          <w:szCs w:val="29"/>
        </w:rPr>
        <w:t>оппортунистическое существование.</w:t>
      </w:r>
      <w:r>
        <w:rPr>
          <w:color w:val="000000"/>
        </w:rPr>
        <w:t xml:space="preserve"> </w:t>
      </w:r>
    </w:p>
    <w:p>
      <w:pPr>
        <w:pStyle w:val="Style10"/>
        <w:jc w:val="both"/>
        <w:rPr/>
      </w:pPr>
      <w:r>
        <w:rPr>
          <w:color w:val="000000"/>
        </w:rPr>
        <w:t xml:space="preserve">Для того чтобы начать следить за ходом мысли Олпорта, стоит обратиться к повседневному личному опыту, закладывающему основу интуитивного понимания проприативного существования. Вспомните, когда последний раз вы хотели сделать что-то </w:t>
      </w:r>
      <w:r>
        <w:rPr>
          <w:rFonts w:cs="Times New Roman" w:ascii="Times New Roman" w:hAnsi="Times New Roman"/>
          <w:i/>
          <w:iCs/>
          <w:color w:val="000000"/>
          <w:sz w:val="29"/>
          <w:szCs w:val="29"/>
        </w:rPr>
        <w:t>особенное</w:t>
      </w:r>
      <w:r>
        <w:rPr>
          <w:color w:val="000000"/>
        </w:rPr>
        <w:t xml:space="preserve"> или стать кем-то особенным, потому что вы на самом деле чувствовали, что это будет выражением того, что является самым важным в вашей личности. Подобные идеалы, согласно Олпорту, являются важной частью самости. Если желание достичь идеала было достаточно сильным, вполне возможно, вы также испытали энергию и решимость, достаточные, чтобы двигаться к этим идеалам. Такое значимое для человека стремление, с точки зрения Олпорта, также является частью самости. И наконец, некоторые из вас, возможно, время от времени осознавали ту глубинную область, которая является источником идеалов и стремлений, относящихся к наиболее личностному, не всегда даже выражаемому вовне ощущению, кто вы и какой вы. Эти ощущения самости важны не в меньшей степени. Конечно, мне придется еще раз описать аспекты самости более формально, но пока будет достаточно, если у вас сложится интуитивное представление о том, что такое проприативное существование. Олпорт считает, что такое существование подталкивает человека к будущему, в то время как оппортунистическое существование переживает успокоение своих внутренних биологических сил, не имеющих прямого отношения к важным жизненным целям и событиям. </w:t>
      </w:r>
    </w:p>
    <w:p>
      <w:pPr>
        <w:pStyle w:val="Style10"/>
        <w:jc w:val="both"/>
        <w:rPr/>
      </w:pPr>
      <w:r>
        <w:rPr>
          <w:b/>
          <w:bCs/>
          <w:color w:val="000000"/>
        </w:rPr>
        <w:t>Специфические проприативные и оппортунистические функции</w:t>
      </w:r>
      <w:r>
        <w:rPr>
          <w:color w:val="000000"/>
        </w:rPr>
        <w:t xml:space="preserve"> </w:t>
      </w:r>
    </w:p>
    <w:p>
      <w:pPr>
        <w:pStyle w:val="Style10"/>
        <w:jc w:val="both"/>
        <w:rPr>
          <w:color w:val="000000"/>
        </w:rPr>
      </w:pPr>
      <w:r>
        <w:rPr>
          <w:color w:val="000000"/>
        </w:rPr>
        <w:t xml:space="preserve">Поскольку Олпорт (1955, 1961) очень мало говорит об оппортунистических функциях, мы начнем именно с них. Практически все, что можно отметить относительно их содержания, – это то, что он вполне готов принять любые биологические потребности, открытые другими физиологами и психологами. Потребности в пище, воде, воздухе, избегание боли – все это можно считать важным. Если существует какой-либо определительный признак класса потребностей, указывающий на оппортунистическое существование, он заключается в том, что все эти потребности нацелены на снижение физиологического напряжения. Именно поэтому Олпорт считает такое существование оппортунистическим. Если человека мотивирует бурлящее в нем напряжение и дискомфорт, так что его действия направлены на снятие этого напряжения, причем неважно, что он для этого делает, то его существование является оппортунистическим, поскольку такие психологические образования, как ценности и принципы, здесь не являются детерминантами поведения. Насколько бы такое существование ни было полезно в обеспечении психологического выживания, оно оппортунистично с психологической точки зрения, поскольку, по мнению Олпорта (см. Maddi, 1963), оно не отражает психологические образования. </w:t>
      </w:r>
    </w:p>
    <w:p>
      <w:pPr>
        <w:pStyle w:val="Style10"/>
        <w:jc w:val="both"/>
        <w:rPr/>
      </w:pPr>
      <w:r>
        <w:rPr>
          <w:color w:val="000000"/>
        </w:rPr>
        <w:t xml:space="preserve">Позиция Олпорта (1955, 1961) достаточно ясно показывает значимость проприативного существования. Именно </w:t>
      </w:r>
      <w:r>
        <w:rPr>
          <w:rFonts w:cs="Times New Roman" w:ascii="Times New Roman" w:hAnsi="Times New Roman"/>
          <w:i/>
          <w:iCs/>
          <w:color w:val="000000"/>
          <w:sz w:val="29"/>
          <w:szCs w:val="29"/>
        </w:rPr>
        <w:t>самость</w:t>
      </w:r>
      <w:r>
        <w:rPr>
          <w:color w:val="000000"/>
        </w:rPr>
        <w:t xml:space="preserve"> определяет пути осмысленного протекания жизни, а самость мало связана с вопросами биологического выживания. Можно умереть физически, проживая жизнь, наполненную смыслом; именно так произошло </w:t>
      </w:r>
      <w:r>
        <w:rPr>
          <w:rFonts w:cs="Times New Roman" w:ascii="Times New Roman" w:hAnsi="Times New Roman"/>
          <w:i/>
          <w:iCs/>
          <w:color w:val="000000"/>
          <w:sz w:val="29"/>
          <w:szCs w:val="29"/>
        </w:rPr>
        <w:t>со</w:t>
      </w:r>
      <w:r>
        <w:rPr>
          <w:color w:val="000000"/>
        </w:rPr>
        <w:t xml:space="preserve"> многими мучениками. Осмысленность жизни – это психологическая категория, а психологический уровень понимания нельзя вывести из биологического. В этом Олпорт полностью расходится с Фрейдом и другими сторонниками теории инстинктов. И, как вы начинаете понимать, его точка зрения на проприативное существование даже не имеет организменной или биологической основы, подобно тенденции ядра в теориях актуализации. Его позиция – это, по существу, теория совершенствования. </w:t>
      </w:r>
    </w:p>
    <w:p>
      <w:pPr>
        <w:pStyle w:val="Style10"/>
        <w:jc w:val="both"/>
        <w:rPr>
          <w:color w:val="000000"/>
        </w:rPr>
      </w:pPr>
      <w:r>
        <w:rPr>
          <w:color w:val="000000"/>
        </w:rPr>
        <w:t xml:space="preserve">Как вы можете представить, учитывая все вышесказанное, Олпорт многое может сказать о содержании проприативного существования (то есть характеристиках ядра личности). Среди всех ученых, признающих важность самости, Олпорт выделяется своей детальной разработкой того, что, по его мнению, составляет этот аспект личности. Олпорт полагает, что подробное описание важно не только потому, что позволяет более глубокое понимание проблемы, но еще и потому, что понятие самости служило источником трагического недопонимания и споров между психологами в прошлом. Многим казалось, что понятие самости – это не что иное, как слегка принаряженное старое представление о душе, со всеми сопутствующими утверждениями о божественном происхождении и независимости от безжалостных законов, управляющих жизнедеятельностью организма. Героическая попытка Олпорта точно определить, что составляет самость, – это не просто стремление к ясности, это также выражение представления о том, что данное понятие не обязательно должно быть загадочным и сверхъестественным. Скорее, это совокупность функций управления, целиком расположенная в сфере действия психологии. </w:t>
      </w:r>
    </w:p>
    <w:p>
      <w:pPr>
        <w:pStyle w:val="Style10"/>
        <w:jc w:val="both"/>
        <w:rPr/>
      </w:pPr>
      <w:r>
        <w:rPr>
          <w:color w:val="000000"/>
        </w:rPr>
        <w:t xml:space="preserve">Первый шаг, который Олпорт делает на пути подробного изложения содержания самости, заключается в утверждении того, что сюда входят только те аспекты жизненного опыта, которые представляются человеку значимыми и очень важными. Таким образом, Олпорт определяет самость феноменологически, то есть следует тому, что сам человек считает важным. Следующий шаг Олпорта заключается в детализации совокупности функций самости, которые являются общими для всех здоровых взрослых. В том, что было, возможно, излишне экстремальной попыткой продемонстрировать немистическую сущность самости, Олпорт (1955, с. 41-56) вначале рассматривает проприум как совокупность действующих функций без опоры на нижележащие структуры. Затем, однако, он (Allport, 1961, с. 110-138) показал, что готов признать, что функция необходимым образом подразумевает структуру, хотя акцент все же делается на функции. В любом случае функциями проприума являются </w:t>
      </w:r>
      <w:r>
        <w:rPr>
          <w:rFonts w:cs="Times New Roman" w:ascii="Times New Roman" w:hAnsi="Times New Roman"/>
          <w:i/>
          <w:iCs/>
          <w:color w:val="000000"/>
          <w:sz w:val="29"/>
          <w:szCs w:val="29"/>
        </w:rPr>
        <w:t>ощущение тела, самоидентичность, самоуважение, расширение самости, рациональное управление самим собой, образ себя и проприативное стремление.</w:t>
      </w:r>
      <w:r>
        <w:rPr>
          <w:color w:val="000000"/>
        </w:rPr>
        <w:t xml:space="preserve"> </w:t>
      </w:r>
    </w:p>
    <w:p>
      <w:pPr>
        <w:pStyle w:val="Style10"/>
        <w:jc w:val="both"/>
        <w:rPr>
          <w:color w:val="000000"/>
        </w:rPr>
      </w:pPr>
      <w:r>
        <w:rPr>
          <w:color w:val="000000"/>
        </w:rPr>
        <w:t xml:space="preserve">Вы легко можете продемонстрировать самим себе распространенность и важность своего ощущения тела даже несмотря на то, что обычно оно непроизвольно и находится за пределами фокуса внимания, проделав маленькое упражнение, предлагаемое Олпортом. Представьте, что вы сплевываете слюну в стакан и выпиваете. Вы можете почувствовать протест, хотя все время глотаете во рту слюну. Слюна в вашем рту – это часть вашего тела, в то время как та же слюна за пределами границ вашего тела становится чужеродным элементом. Менее ошеломляющим образом боль, ранения и тому подобное может заставить вас осознать ощущение своего тела, которое всегда переживается на периферии внимания. Олпорт утверждает, что ощущение тела – фактор, участвующий в принятии жизненных решений, хотя в действительности он представляет собой наиболее элементарную из проприативных функций. </w:t>
      </w:r>
    </w:p>
    <w:p>
      <w:pPr>
        <w:pStyle w:val="Style10"/>
        <w:jc w:val="both"/>
        <w:rPr>
          <w:color w:val="000000"/>
        </w:rPr>
      </w:pPr>
      <w:r>
        <w:rPr>
          <w:color w:val="000000"/>
        </w:rPr>
        <w:t xml:space="preserve">В то время как ощущение тела поддерживается посредством кинестетических, проприоцептивных и тактильных сигналов, проприативная функция самоидентичности – это совокупность идей, которые вы используете для определения самого себя. Вы можете убедить себя, что являетесь юристом или щедрым человеком, или великолепным любовником, но какова бы ни была совокупность представлений о самом себе, самоидентичность составляют только наиболее существенные и важные из них. Самоуважение – другая проприативная функция, тесно связанная с самоидентичностью. Самоуважение определяет основу для ощущения человеком собственной ценности. Этой основой будут представления о себе, во многом похожие на представления, составляющие самоидентичность, с добавлением того, что самоуважение более непосредственным образом задает жизненные ориентиры. Если у вас есть определенная самоидентичность, вы будете стараться действовать в соответствии с этой идентичностью. Но действия, противоречащие идентичности, не обязательно будут источником боли. Однако, когда вы обретаете представления о себе, связанные с собственной ценностью, у вашего поведения становится меньше степеней свободы. </w:t>
      </w:r>
    </w:p>
    <w:p>
      <w:pPr>
        <w:pStyle w:val="Style10"/>
        <w:jc w:val="both"/>
        <w:rPr>
          <w:color w:val="000000"/>
        </w:rPr>
      </w:pPr>
      <w:r>
        <w:rPr>
          <w:color w:val="000000"/>
        </w:rPr>
        <w:t xml:space="preserve">Включив расширение самости в проприативные функции, Олпорт признает важность вещей, людей и событий, которые на самом деле отличаются от нас, но тем не менее занимают важное место в нашей жизни. Мы как бы расширяем себя или, по крайней мере, наше определение себя, так чтобы включить другие элементы мира. Так, для какого-то человека его машина, жена, дочь или коллекция марок могут быть важными частями его самости. Это не просто означает, что эти вещи важны в каком-то обычном смысле. Они являются частью его самости, если он считает эти вещи действительно неотделимыми от себя, если они подчиняются тем же законам, что и сам человек, и, следовательно, если их судьба и его судьба – это одно и то же. Так, вмятина на крыле автомобиля человека будет в каком-то смысле такой же болезненной, как нанесение повреждения его собственному лицу; неудовлетворительная оценка, поставленная в школе дочери, наносит удар его собственному уважению, а неверность жены воспринимается так же, как если бы он предал свои собственные принципы. </w:t>
      </w:r>
    </w:p>
    <w:p>
      <w:pPr>
        <w:pStyle w:val="Style10"/>
        <w:jc w:val="both"/>
        <w:rPr>
          <w:color w:val="000000"/>
        </w:rPr>
      </w:pPr>
      <w:r>
        <w:rPr>
          <w:color w:val="000000"/>
        </w:rPr>
        <w:t xml:space="preserve">Включая рациональное управление самим собой в проприативные функции, Олпорт показывает, что для человека важно думать о проблемах и задачах и разрешать их логически, рационально. Олпорт утверждает, что люди в действительности определяют себя как рациональные существа и что этот аспект самоопределения очень важен для понимания того, какую жизнь они ведут. Если бы вы определяли себя как иррациональное существо, вы на самом деле были бы совершенно другим человеком, оппортунистическим, в терминологии Ол-порта. </w:t>
      </w:r>
    </w:p>
    <w:p>
      <w:pPr>
        <w:pStyle w:val="Style10"/>
        <w:jc w:val="both"/>
        <w:rPr/>
      </w:pPr>
      <w:r>
        <w:rPr>
          <w:color w:val="000000"/>
        </w:rPr>
        <w:t xml:space="preserve">С точки зрения Олпорта, проприативные функции, или характеристики ядра личности, не действуют независимо друг от друга. Скорее, они смешиваются, порождая жизнь, выражающую тенденцию ядра личности, то есть проприативное существование. Как можно понять из характеристик ядра, проприативное существование подразумевает способность усердно трудиться, добиваясь того, чего ты хочешь, причем то, что ты хочешь, определяется совокупностью ценностей и принципов, а также менее абстрактным, хотя и обобщенным, ощущением того, кто ты есть, причем все это управляется весьма рационально. Таким образом, проприативное существование </w:t>
      </w:r>
      <w:r>
        <w:rPr>
          <w:rFonts w:cs="Times New Roman" w:ascii="Times New Roman" w:hAnsi="Times New Roman"/>
          <w:i/>
          <w:iCs/>
          <w:color w:val="000000"/>
          <w:sz w:val="29"/>
          <w:szCs w:val="29"/>
        </w:rPr>
        <w:t>проактивно, ориентировано на будущее</w:t>
      </w:r>
      <w:r>
        <w:rPr>
          <w:color w:val="000000"/>
        </w:rPr>
        <w:t xml:space="preserve"> и </w:t>
      </w:r>
      <w:r>
        <w:rPr>
          <w:rFonts w:cs="Times New Roman" w:ascii="Times New Roman" w:hAnsi="Times New Roman"/>
          <w:i/>
          <w:iCs/>
          <w:color w:val="000000"/>
          <w:sz w:val="29"/>
          <w:szCs w:val="29"/>
        </w:rPr>
        <w:t>психологично.</w:t>
      </w:r>
      <w:r>
        <w:rPr>
          <w:color w:val="000000"/>
        </w:rPr>
        <w:t xml:space="preserve"> </w:t>
      </w:r>
    </w:p>
    <w:p>
      <w:pPr>
        <w:pStyle w:val="Style10"/>
        <w:jc w:val="both"/>
        <w:rPr/>
      </w:pPr>
      <w:r>
        <w:rPr>
          <w:color w:val="000000"/>
        </w:rPr>
        <w:t xml:space="preserve">Называя проприативное существование проективным, Олпорт противопоставляет его реактивному существованию, которое, с его точки зрения, является оппортунистическим. Выделяя проактивное поведение, Олпорт (см. Maddi, 1963) отмечает, что в психологии сложилась пагубная тенденция рассматривать только то поведение, которое является ответом на какое-либо давление со стороны внешней среды. Даже то, что психологи обозначают поведение специальным термином </w:t>
      </w:r>
      <w:r>
        <w:rPr>
          <w:rFonts w:cs="Times New Roman" w:ascii="Times New Roman" w:hAnsi="Times New Roman"/>
          <w:i/>
          <w:iCs/>
          <w:color w:val="000000"/>
          <w:sz w:val="29"/>
          <w:szCs w:val="29"/>
        </w:rPr>
        <w:t>реакция,</w:t>
      </w:r>
      <w:r>
        <w:rPr>
          <w:color w:val="000000"/>
        </w:rPr>
        <w:t xml:space="preserve"> показывает, что для них жизнь – это ответ на внешние для человека влияния. С точки зрения Олпорта, реактивное поведение – последнее, на что надо обращать внимание при объяснении функционирования здоровых, зрелых людей. Для таких людей только поведение, нацеленное на удовлетворение потребностей биологического выживания, реактивно по своей природе. Такое оппортунистическое существование определяется биологическими потребностями организма в совокупности с особенностями внешней среды, которые либо фрустрируют, либо удовлетворяют эти потребности. При оппортунистическом существовании у человека мало возможностей для того, чтобы сделать выбор или проявить гибкость или индивидуальность. И наоборот, существование, выражающее проприум или самость, является проактивным, потому что оно, скорее, само оказывает влияние на внешнюю среду, чем подвергается ее влиянию. Когда вы выражаете свое собственное ощущение самого себя, ваше поведение демонстрирует выбор, гибкость и индивидуальность, поскольку все-таки ваше ощущение себя не привязано к непоколебимым биологическим факторам. Проприум развивается на основе обширного запаса психологического опыта, получаемого посредством воображения, оценивания, социального взаимодействия и ознакомления с культурой и историей человека. Содержащиеся в проприуме устремления и убеждения заставляют человека так воздействовать на мир, что эти устремления и убеждения становятся реальностью. Называть такое поведение реактивным – значит упускать из виду ту роль, которую человек может сыграть в своей собственной судьбе. </w:t>
      </w:r>
    </w:p>
    <w:p>
      <w:pPr>
        <w:pStyle w:val="Style10"/>
        <w:jc w:val="both"/>
        <w:rPr>
          <w:color w:val="000000"/>
        </w:rPr>
      </w:pPr>
      <w:r>
        <w:rPr>
          <w:color w:val="000000"/>
        </w:rPr>
        <w:t xml:space="preserve">Называя проприативное существование ориентированным на будущее, Олпорт хочет противопоставить его оппортунистическому существованию еще по одному критерию. Оппортунистическое существование управляется неизменяющимися биологическими потребностями и поэтому характеризуется развитием привычек. Если вы голодны, вы научаетесь наиболее эффективным способам получить пищу из окружающей среды, и затем всякий раз, испытывая чувство голода, вы реагируете так же, как это было эффективно раньше. Оппортунистическое существование ориентировано в прошлое в том смысле, что оно приводит в действие длительно существующие привычки, которые доказали свою плодотворность для обеспечения биологического существования. Каждый раз при возникновении биологической потребности человек сталкивается с задачей свести на нет состояние напряжения, чтобы вернуться обратно в относительно ненапряженное состояние. Согласно Олпорту, проприативное существование совершенно иное. Цели проприативного существования подразумевают появление состояний, с которыми раньше человек не встречался. Подумайте об устремлениях: они являются попыткой пережить экзистенциальные состояния, неизведанные ранее, по крайней мере самим человеком. Тот факт, что проприативное существование во многом основывается на воображении как ориентире для действий, означает, что человек будет прибегать к привычным способам поведения и держаться за то, что происходило в прошлом. Кроме того, проприативное существование – это не попытка возвратиться к прошлому состоянию сниженного напряжения. На самом деле, вполне вероятно, что оно приведет к возрастанию напряжения, поскольку проприум вовсе не обязательно дополняет биологические потребности. Выражаясь поэтически, человека, движимого проприативным стремлением, можно сравнить с путником, идущим по длинной ночной дороге, не несущим с собой много припасов, чтобы сполна испытать напряжение, вызванное недостатком пищи и физическим утомлением. Основное здесь заключается в том, что проприативное существование нацелено на будущее, на ранее не испытанные состояния, а оппортунистическое функционирование, наоборот, стремится восстановить "старые добрые времена". </w:t>
      </w:r>
    </w:p>
    <w:p>
      <w:pPr>
        <w:pStyle w:val="Style10"/>
        <w:jc w:val="both"/>
        <w:rPr>
          <w:color w:val="000000"/>
        </w:rPr>
      </w:pPr>
      <w:r>
        <w:rPr>
          <w:color w:val="000000"/>
        </w:rPr>
        <w:t xml:space="preserve">Еще нужно объяснить, почему Олпорт считает проприативное существование психологическим по своей природе. Оппортунистическое существование определяется биологическими задатками организма. И наоборот, проприативное существование гораздо теснее связано с представлениями, чувствами, данными самонаблюдения и другими явлениями, которые уместнее рассматривать на психологическом, а не на биологическом уровне переживаний. Это не означает, что у мышления и эмоций нет физиологического субстрата. Скорее, следует говорить о том, что проприативное существование невозможно понять, не приняв точку зрения, согласно которой представления и чувства являются реальными и важными детерминантами поведения и что таким образом детерминированное поведение должно отличаться от поведения, детерминированного непосредственно соображениями биологического выживания. Подчеркивая эти различия между психологическими и биологическими сторонами жизни, Олпорт подходит ближе к модели конфликта, нежели к модели самореализации. Но я думаю, что его позицию правильнее рассматривать как вариант теории самореализации, поскольку оппортунистическое существование может дополнять проприативное существование, так же как и противостоять ему, и поскольку считается, что оппортунистическое существование играет незначительную роль в жизни здорового, социализированного человека. </w:t>
      </w:r>
    </w:p>
    <w:p>
      <w:pPr>
        <w:pStyle w:val="Style10"/>
        <w:jc w:val="both"/>
        <w:rPr>
          <w:color w:val="000000"/>
        </w:rPr>
      </w:pPr>
      <w:r>
        <w:rPr>
          <w:color w:val="000000"/>
        </w:rPr>
        <w:t xml:space="preserve">Среди представителей направления самореализации Олпорт уникален своей тщательностью описания содержания характеристик ядра. Как вы помните, сторонники теории актуализации не предоставили нам подробной информации о содержании врожденных способностей человека, а Адлер сделал лишь ненамного больше, снабдив нас устройством для диагностики – чувством неполноценности – посредством которого мы могли бы определять те конкретные направления, которые принимает стремление к превосходству в частных случаях. Олпорт еще дальше продвинулся на пути определения содержания проприативных функций. Основываясь на его утверждениях (если эта теория верна), мы можем ожидать, что обнаружим у всех людей ощущение тела, самоидентичность, самоуважение, рациональное управление самим собой, расширение самости и проприативное стремление. Точнее, эти характеристики ядра могут принимать различную форму у разных людей, что связано с различиями в предшествующем опыте и даже в генетическом строении, но тем не менее Олпорт определил направления, по которым будет проходить жизнь, гораздо четче и яснее, чем другие сторонники модели самореализации. </w:t>
      </w:r>
    </w:p>
    <w:p>
      <w:pPr>
        <w:pStyle w:val="Style10"/>
        <w:jc w:val="both"/>
        <w:rPr>
          <w:color w:val="000000"/>
        </w:rPr>
      </w:pPr>
      <w:r>
        <w:rPr>
          <w:color w:val="000000"/>
        </w:rPr>
        <w:t xml:space="preserve">Конечно, необходимо сказать, что жизнь, основанная на проявлении проприативных функций (проактивная, ориентированная на будущее, психологическая), очень похожа на образы, складывающиеся в воображении других сторонников моделей актуализации и совершенствования. Еще одно сходство заключается в том, что эти ученые также подчеркивают самость и интроспекцию в качестве факторов, определяющих направленность жизни. Но, если мы постараемся рассмотреть самую сущность этих теорий, помня о возможности совершить ошибку из-за недостаточной четкости большинства из них, мы увидим определенные различия в расстановке акцентов. Из проприативных функций лишь ощущение тела, как представляется, прочно укоренено во врожденной природе организма. У остальных проприативных функций не существует обязательных взаимосвязей с врожденными потенциальными возможностями. Добавьте к этому и то, что Олпорт уделяет большое внимание стремлениям (образу себя) и активным усилиям их реализовать (проприативное стремление), и станет ясно, что его позиция ближе к позиции сторонников модели совершенствования (Адлеру и Уайту), чем к позиции сторонников актуализационной позиции. Конечно, не стоит даже говорить о том, что позиция Олпорта диаметрально противоположна взглядам Фрейда. Проприативные функции не инстинктивные, сознательные, рассудочные процессы, посредством которых жизнь следует вечно изменяющимся курсом, демонстрируя проактивность, ориентированность на будущее и выбор. Фрейд же считал неосознаваемые, неизменяемые биологические инстинкты единственными реальными детерминантами жизни. </w:t>
      </w:r>
    </w:p>
    <w:p>
      <w:pPr>
        <w:pStyle w:val="Style10"/>
        <w:jc w:val="both"/>
        <w:rPr>
          <w:color w:val="000000"/>
        </w:rPr>
      </w:pPr>
      <w:r>
        <w:rPr>
          <w:color w:val="000000"/>
        </w:rPr>
        <w:t xml:space="preserve">Здесь следует сделать последнее замечание. Сторонники теории самореализации обычно подчеркивают индивидуальность. Как вы помните, я даже предположил, что свойственная актуализационным теориям неопределенность содержания характеристик ядра и адлеровский акцент на свободе воли могут быть частично обусловлены нежеланием посягать на постулируемую свободу человека быть индивидуальностью. Среди всех сторонников теории самореализации Олпорт традиционно был самым непоколебимым приверженцем доктрины индивидуальности. На самом деле, в начале своей профессиональной жизни он сказал (Allport, 1937), что каждый человек настолько уникален, что используемые для его описания понятия неприменимы к кому-нибудь другому. Хотя в последнее время он принял менее радикальный вариант этой позиции (Allport, 1961), все еще можно сказать, что он придает индивидуальности невероятно большое значение. В главе 7, посвященной периферическим характеристикам личности, мы рассмотрим это подробнее. На самом деле, многие психологи жестко критиковали Олпорта за столь радикальное представление об индивидуальности, не позволяющее делать никаких обобщений. Но, опубликовав свое представление о проприуме, Олпорт явно сделал большой шаг в сторону от своих прежних взглядов. И здесь несущественно, сделал ли он это потому, что его критиковали. Что вы должны понять, так это то, что проприативные функции существуют у всех людей и поэтому они определяют сходство между людьми. </w:t>
      </w:r>
    </w:p>
    <w:p>
      <w:pPr>
        <w:pStyle w:val="Style10"/>
        <w:jc w:val="both"/>
        <w:rPr/>
      </w:pPr>
      <w:r>
        <w:rPr>
          <w:b/>
          <w:bCs/>
          <w:color w:val="000000"/>
        </w:rPr>
        <w:t>Путь развития проприативных и оппортунистических функций</w:t>
      </w:r>
      <w:r>
        <w:rPr>
          <w:color w:val="000000"/>
        </w:rPr>
        <w:t xml:space="preserve"> </w:t>
      </w:r>
    </w:p>
    <w:p>
      <w:pPr>
        <w:pStyle w:val="Style10"/>
        <w:jc w:val="both"/>
        <w:rPr>
          <w:color w:val="000000"/>
        </w:rPr>
      </w:pPr>
      <w:r>
        <w:rPr>
          <w:color w:val="000000"/>
        </w:rPr>
        <w:t xml:space="preserve">Олпорт (1955) полагает, что в начале жизни человек – существо в основном биологическое, а психологическая сторона жизни развивается постепенно. Значит, изначально существование человека носит главным образом оппортунистический характер со всеми соответствующими признаками реактивности и ориентированности на прошлое. У младенца личность мало развита, его оппортунистическое поведение определяется происходящими химическими процессами и давлением окружающей среды. Вначале ребенок может лишь выражать дискомфорт рефлекторными способами, когда возникают сильные организменные потребности; его функционирование подчинено исключительно принципу снижения напряжения. В течение этого раннего периода младенец очень сильно зависит от других, особенно от матери, в том, что касается получения заботы и любви. </w:t>
      </w:r>
    </w:p>
    <w:p>
      <w:pPr>
        <w:pStyle w:val="Style10"/>
        <w:jc w:val="both"/>
        <w:rPr>
          <w:color w:val="000000"/>
        </w:rPr>
      </w:pPr>
      <w:r>
        <w:rPr>
          <w:color w:val="000000"/>
        </w:rPr>
        <w:t xml:space="preserve">С точки зрения Олпорта (1955), то, какой станет будущая жизнь ребенка, в значительной мере зависит от того, получает он заботу и любовь или нет. Если да, то удовлетворяются предварительные условия для постепенного развития более дифференцированного и личностью интегрированного стиля жизни. При обеспечении достаточной безопасности зародыши личности начинают развиваться примерно в конце первого года жизни. Первые признаки сознавания принимают форму распознаваемого опыта переживания собственного тела (ощущение тела). На втором и третьем годах начинается формирование самоидентичности и образа себя, а от 6 до 12 лет проявляется способность рационального управления собой. В подростковом возрасте все более очевидными становятся проявления проприативного стремления. Хотя различные проприативные функции начинают развиваться на разных возрастных ступенях, к моменту наступления зрелости все они действуют взаимозависимо. </w:t>
      </w:r>
    </w:p>
    <w:p>
      <w:pPr>
        <w:pStyle w:val="Style10"/>
        <w:jc w:val="both"/>
        <w:rPr>
          <w:color w:val="000000"/>
        </w:rPr>
      </w:pPr>
      <w:r>
        <w:rPr>
          <w:color w:val="000000"/>
        </w:rPr>
        <w:t xml:space="preserve">По мере того как проприативные функции достигают еще более полного и активного выражения, они ведут к развитию постепенно увеличивающейся совокупности периферических характеристик личности. Олпорт называет эти периферические характеристики личностными диспозициями, обозначая этим термином такие конкретные, без труда выражаемые и наблюдаемые свойства людей, как коммуникабельность или честность. Но мы оставим обсуждение личностных диспозиций до 7-й главы. Просто запомните, что по мере развития проприума недифференцированное, реактивное, оппортунистическое поведение, направленное на снижение вызванного потребностями выживания напряжения, уменьшает свою значимость в качестве детерминанты поведения, уступая место проприативному существованию, которое ведет к увеличению напряжения, проактивно и порождает развитие большей чувствительности и способности к сознаванию. </w:t>
      </w:r>
    </w:p>
    <w:p>
      <w:pPr>
        <w:pStyle w:val="Style10"/>
        <w:jc w:val="both"/>
        <w:rPr/>
      </w:pPr>
      <w:r>
        <w:rPr>
          <w:color w:val="000000"/>
        </w:rPr>
        <w:t xml:space="preserve">Согласно Олпорту (1961), младенец изначально является относительно недифференцированным организмом, реагирующим в большей или меньшей степени как единое целое. По мере развития проприума человек становится все более дифференцированным, что происходит благодаря возрастанию количества личностных диспозиций. По мере дальнейшего накопления опыта и развития образуются еще более крепкие основы для интеграции всех дифференцированных частей. Иначе говоря, Олпорт видит развитие как одновременное нарастание психологической дифференцированности и интегрированности. Он называет это </w:t>
      </w:r>
      <w:r>
        <w:rPr>
          <w:rFonts w:cs="Times New Roman" w:ascii="Times New Roman" w:hAnsi="Times New Roman"/>
          <w:i/>
          <w:iCs/>
          <w:color w:val="000000"/>
          <w:sz w:val="29"/>
          <w:szCs w:val="29"/>
        </w:rPr>
        <w:t>психологическим ростом</w:t>
      </w:r>
      <w:r>
        <w:rPr>
          <w:color w:val="000000"/>
        </w:rPr>
        <w:t xml:space="preserve"> (см. Maddi, 1963). Дифференциацию, происходящую в системе личностных диспозиций, мы рассмотрим ниже. Интеграция видится в том, что Олпорт зовет </w:t>
      </w:r>
      <w:r>
        <w:rPr>
          <w:rFonts w:cs="Times New Roman" w:ascii="Times New Roman" w:hAnsi="Times New Roman"/>
          <w:i/>
          <w:iCs/>
          <w:color w:val="000000"/>
          <w:sz w:val="29"/>
          <w:szCs w:val="29"/>
        </w:rPr>
        <w:t>психологической зрелостью.</w:t>
      </w:r>
      <w:r>
        <w:rPr>
          <w:color w:val="000000"/>
        </w:rPr>
        <w:t xml:space="preserve"> Исходя из признаваемых им аспектов психологической зрелости, можно предположить, что они являются структурными или постоянными результирующими истории проявления проприативных функций. Аспектами зрелости являются: 1) расширение границ "Я", 2) надежные способы установления теплых отношений с другими людьми (такие, как терпимость), 3) устойчивая эмоциональная безопасность или самопринятие, 4) склонность к реалистическому восприятию, 5) навыки и умение центрироваться на проблеме, 6) установившееся воплощение самости в форме проницательности и чувства юмора и 7) объединяющая жизненная философия, включающая определенные ценностные ориентации, дифференцированные религиозные чувства и персонализированную совесть. Чем сильнее выражаются проприативные функции, тем более вероятным становится развитие всех аспектов психологической зрелости в период взрослости. Эти аспекты могут выполнять объединяющую функцию, поскольку, как вы видите, они имеют отношение к общим вопросам смысла и ценности жизни, вопросам, над которыми задумывается каждый человек. Именно эти характеристики зрелости позволяют организовывать личностные диспозиции, которые, конечно, представляют собой гораздо более конкретные, привычные установки по отношению к жизни. Очевидно, что психологическая зрелость – это состояние, характеризующееся повышением напряжения, поведением, ориентированным на достижение совершенства. Согласно Олпорту (1995), такое поведение не носит защитного характера. Подчеркивая это, Олпорт близко подходит к взглядам других сторонников модели самореализации. </w:t>
      </w:r>
    </w:p>
    <w:p>
      <w:pPr>
        <w:pStyle w:val="Style10"/>
        <w:jc w:val="both"/>
        <w:rPr>
          <w:color w:val="000000"/>
        </w:rPr>
      </w:pPr>
      <w:r>
        <w:rPr>
          <w:color w:val="000000"/>
        </w:rPr>
        <w:t xml:space="preserve">В предыдущих абзацах описано то направление, которое принимает развитие, если ранняя зависимость ребенка тепло встречается. Но если поддержка и любовь не являются легко достижимыми, у ребенка могут проявиться признаки ощущения небезопасности собственного существования, которые поначалу включают в себя агрессивность и требовательность, а потом – завистливость и эгоизм. Энергичное развитие проприативного функционирования будет поставлено под угрозу, личность останется относительно недифференцированной, а интегративные характеристики зрелости – недостаточно выраженными. Главной целью останется снижение напряжения. Такой взрослый будет демонстрировать защитное поведение, например сопутствующее снижение сознавания себя. Олпорт назвал бы такого человека психически больным, хотя он недостаточно интересуется этой темой, чтобы каким-то образом развивать ее. </w:t>
      </w:r>
    </w:p>
    <w:p>
      <w:pPr>
        <w:pStyle w:val="Style10"/>
        <w:jc w:val="both"/>
        <w:rPr>
          <w:color w:val="000000"/>
        </w:rPr>
      </w:pPr>
      <w:r>
        <w:rPr>
          <w:color w:val="000000"/>
        </w:rPr>
        <w:t xml:space="preserve">Описывая путь развития проприативных и оппортунистических функций, Олпорт вновь сделал это с четкостью и полнотой, не доступной другим сторонникам модели самореализации. И снова, если я не ошибаюсь, по существу он ближе к сторонникам теории совершенствования, а не актуализации. Сторонники актуализационного подхода вряд ли могли бы принять тот сильный акцент, который Олпорт делает на структуре самости, в форме ценностей, принципов и совести, которая достаточно стабильна и выполняет интегративную функцию, упорядочивая и интерпретируя значимость более конкретного опыта. И наоборот, сторонники актуализационного подхода считают Я-концепцию гибким образованием, находящимся в процессе постоянного изменения, и гораздо в меньшей степени осознаваемым. Психологическая зрелость в том виде, как ее описывал Олпорт, могла бы рассматриваться сторонниками теории актуализации как препятствие настоящей открытости к жизненному опыту. </w:t>
      </w:r>
    </w:p>
    <w:p>
      <w:pPr>
        <w:pStyle w:val="Heading4"/>
        <w:rPr>
          <w:color w:val="000000"/>
        </w:rPr>
      </w:pPr>
      <w:r>
        <w:rPr>
          <w:color w:val="000000"/>
        </w:rPr>
        <w:t>Позиция Фромма</w:t>
      </w:r>
    </w:p>
    <w:p>
      <w:pPr>
        <w:pStyle w:val="Style10"/>
        <w:jc w:val="both"/>
        <w:rPr>
          <w:color w:val="000000"/>
        </w:rPr>
      </w:pPr>
      <w:r>
        <w:rPr>
          <w:color w:val="000000"/>
        </w:rPr>
        <w:t xml:space="preserve">Эрих Фромм родился во Франкфурте, Германия, в 1900 году и изучал в колледже психологию и социологию. Он получил степень доктора философии в университете Гейдельберга в 1922 году, после чего обучался психоанализу в Мюнхене и Берлине. В 1933 году он приехал в США в качестве лектора Института психоанализа Чикаго и занялся частной практикой. Затем в ходе своей профессиональной деятельности он преподавал в ряде университетов и институтов в Соединенных Штатах, а после уехал, чтобы возглавить Мексиканский институт психоанализа в Мехико. В течение многих лет, занимая этот пост, он не только продолжал писать, но также обучал многих студентов своим психотерапевтическим методам и научным воззрениям. </w:t>
      </w:r>
    </w:p>
    <w:p>
      <w:pPr>
        <w:pStyle w:val="Style10"/>
        <w:jc w:val="both"/>
        <w:rPr>
          <w:color w:val="000000"/>
        </w:rPr>
      </w:pPr>
      <w:r>
        <w:rPr>
          <w:color w:val="000000"/>
        </w:rPr>
        <w:t xml:space="preserve">К сожалению, весьма интересная точка зрения Фромма включает в себя элементы модели конфликта, а также варианты актуализации и совершенствования модели самореализации. Как вы можете понять, исходя из того, что я поместил рассказ о его теории в этой главе, я полагаю, что аспекты модели совершенствования в его подходе являются основными. Я надеюсь, что из дальнейшего обсуждения причины такого решения станут понятнее. Но я не думаю, что после того, как вы прочитали эту главу, что-то в теории Фромма покажется вам совершенно неожиданным, поэтому мое описание будет кратким. </w:t>
      </w:r>
    </w:p>
    <w:p>
      <w:pPr>
        <w:pStyle w:val="Style10"/>
        <w:jc w:val="both"/>
        <w:rPr/>
      </w:pPr>
      <w:r>
        <w:rPr>
          <w:color w:val="000000"/>
        </w:rPr>
        <w:t xml:space="preserve">Начнем сначала: вы должны знать, что Фромм (1947) различает </w:t>
      </w:r>
      <w:r>
        <w:rPr>
          <w:rFonts w:cs="Times New Roman" w:ascii="Times New Roman" w:hAnsi="Times New Roman"/>
          <w:i/>
          <w:iCs/>
          <w:color w:val="000000"/>
          <w:sz w:val="29"/>
          <w:szCs w:val="29"/>
        </w:rPr>
        <w:t>животную природу</w:t>
      </w:r>
      <w:r>
        <w:rPr>
          <w:color w:val="000000"/>
        </w:rPr>
        <w:t xml:space="preserve"> и </w:t>
      </w:r>
      <w:r>
        <w:rPr>
          <w:rFonts w:cs="Times New Roman" w:ascii="Times New Roman" w:hAnsi="Times New Roman"/>
          <w:i/>
          <w:iCs/>
          <w:color w:val="000000"/>
          <w:sz w:val="29"/>
          <w:szCs w:val="29"/>
        </w:rPr>
        <w:t>человеческую природу.</w:t>
      </w:r>
      <w:r>
        <w:rPr>
          <w:color w:val="000000"/>
        </w:rPr>
        <w:t xml:space="preserve"> Животную природу приблизительно можно определить как биохимические и физиологические основы и механизмы, служащие целям физического выживания. Хотя у человека, конечно же, есть животная природа, он единственный организм, обладающий также и человеческой природой. Этот факт, согласно Фромму, сделал животную природу человека наименее важной его частью. И даже без обсуждения конкретного содержания человеческой природы вы должны увидеть сходство между позициями Фромма, Олпорта и Маслоу. Фромм особенно близок к Олпорту, поскольку они оба снижают значимость животной природы или оппортунистического существования человека, считая его человеческую природу, или проприативное существование, гораздо более характерным. На самом деле, единственное по-настоящему точное истолкование тенденции ядра в понимании Фромма можно было бы сформулировать как </w:t>
      </w:r>
      <w:r>
        <w:rPr>
          <w:rFonts w:cs="Times New Roman" w:ascii="Times New Roman" w:hAnsi="Times New Roman"/>
          <w:i/>
          <w:iCs/>
          <w:color w:val="000000"/>
          <w:sz w:val="29"/>
          <w:szCs w:val="29"/>
        </w:rPr>
        <w:t>попытку реализовать свою человеческую природу.</w:t>
      </w:r>
      <w:r>
        <w:rPr>
          <w:color w:val="000000"/>
        </w:rPr>
        <w:t xml:space="preserve"> В его теории, возможно, подразумевается и другая тенденция ядра, имеющая отношение к удовлетворению животной природы человека, но Фромм нигде этого не подчеркивает. Даже когда человек уклоняется от яркого проявления человеческой природы, в терминах Фромма это характеризуется как избегание человечности, а не как принятие тварности. Человек никогда не сможет по-настоящему стать животным просто потому, что у него есть биологические потребности выживания. Очевидно, именно потому, что Фромм делает акцент на следовании личности своей человеческой природе, я классифицировал этот подход как теорию самореализации. Возможно, его следует рассматривать как вариант данной позиции, поскольку Фромм признает в человеке существование животной сущности наряду с человеческой. Однако я не без сомнений определил его как сторонника теории самореализации, поскольку по крайней мере в одном месте своих сочинений (Fromm, 1947, с. 41) он определенно дает понять, что между животной и человеческой природой личности существует противостояние, служащее движущей силой развития и существования. Такое утверждение вполне в духе сторонников теории конфликта. К счастью, подобных утверждений в его работах немного, в целом он делает сильнейший акцент на стремлении к человечности, тогда как животная природа человека просто признается, а затем в ходе дальнейших рассуждений определенно упускается из виду. Принимая во внимание все труды Фромма, даже неясно, можно ли говорить о тенденции ядра, относящейся к животной природе. Как я уже показал, позиция Фромма больше всего напоминает взгляды Олпорта. </w:t>
      </w:r>
    </w:p>
    <w:p>
      <w:pPr>
        <w:pStyle w:val="Style10"/>
        <w:jc w:val="both"/>
        <w:rPr>
          <w:color w:val="000000"/>
        </w:rPr>
      </w:pPr>
      <w:r>
        <w:rPr>
          <w:color w:val="000000"/>
        </w:rPr>
        <w:t xml:space="preserve">Чтобы полнее понять точку зрения Фромма и определить, стоит ли считать его сторонником варианта актуализации или совершенствования модели самореализации, мы должны внимательно изучить постулируемое содержание человеческой природы. К счастью, Фромм многое может сказать о том, что составляет человеческую природу, и в этом он приближается к степени теоретической точности, сходной с той, что характерна для Олпорта, и более высокой, чем было возможно найти у сторонников актуализационного подхода. Фромм (1947) начинает с утверждения о том, что организмы, у которых преобладает животная природа, составляют единое целое с миром природы. У них нет четкого разделения самих себя, других организмов и окружающей среды. У них нет опыта раздельности. Но природа человека уникальна, что порождает необычайные возможности и проблемы. Возможно, наиболее базовым свойством человеческой природы является ее способность познавать саму себя и объекты, отличные от нее. Если организм наделен подобным знанием, он неизбежно отделяется от природы и других организмов. Положительной стороной такого отделения является свобода, а отрицательной – отчуждение (Fromm, 1941). Именно свобода и независимость, проистекающие из человеческой природы личности, могут привести человека к величайшим вершинам творческих достижений. Именно страх одиночества и изоляции, с которыми связано действие в соответствии с человеческой природой, часто приводят человека к отказу от получаемого при рождении права на свободу. Человек в принципе не может существовать так, как если бы его природа целиком была животной, но он может к этому приблизиться, избегая свободы, которую можно было приобрести, энергично действуя в соответствии со своей человеческой природой. Но такое избегание – это не прямое действие в соответствии с животной природой, и поэтому оно не может приносить такое же удовлетворение, как простая жизнь животных, и, конечно, гораздо хуже яркого проявления человечности. Бегство от свободы – это то, что на социальном уровне составляет конформность, а на индивидуальном уровне образует то, что Олпорт называл реактивным поведением. Это защитный образ жизни, хотя Фромм не обсуждает защиту сколь-нибудь систематическим образом. И наоборот, действие в соответствии с человеческой природой ведет к продуктивности и к жизни, не обремененной защитами. Акцент, который Фромм делает на свободе, продуктивности, индивидуальности и отсутствии защит как проявлении высшей формы существования, полностью согласуется с другими теориями самореализации. Но теории конфликта, подобные фрейдизму, также подчеркивают продуктивность в качестве высшей формы существования, поэтому вы можете спросить, в полной ли мере относится сделанное Фроммом утверждение к модели самореализации. Ответ будет положительным, потому что он не рассматривает продуктивность в свете приспособленности к обществу, как это делается в теориях конфликта. С точки зрения Фромма (1955), продуктивный человек мог бы приспособиться к обществу, только если бы общество было конструктивным и здоровым. А если оно таковым не является, продуктивный человек не может приспособиться – на это способен лишь конформист, отклоняющийся от своей человеческой сущности. </w:t>
      </w:r>
    </w:p>
    <w:p>
      <w:pPr>
        <w:pStyle w:val="Style10"/>
        <w:jc w:val="both"/>
        <w:rPr>
          <w:color w:val="000000"/>
        </w:rPr>
      </w:pPr>
      <w:r>
        <w:rPr>
          <w:color w:val="000000"/>
        </w:rPr>
        <w:t xml:space="preserve">Фромм не говорит о базовом противостоянии человека и общества, что соответствует модели самореализации. Он подчеркивает то, что сущность человека достигнет выражения посредством способов, которые эффективны и возможны в той данной социальной и культурной обстановке, в которой он существует. О Фромме можно сказать, что он полагает, что вина за то, что человеческая природа получает искаженное проявление (что выражается в бегстве от свободы, ведущем к конформности и реактивности), лежит на обществе. В авторитарных, директивных, монолитных, карательных обществах повышается вероятность того, что их члены будут испытывать недостаток человечности. Но общество не должно быть принудительным, поэтому, когда оно таково, Фромм (1955) охотно называет его патологическим. Персонологи психоаналитических убеждений часто считают Фромма социальным психологом. В известном смысле это заблуждение. В действительности, Фрейд в большей степени, чем Фромм, подчеркивал важность общества, признавая его силой, которую нельзя избежать, невозможно изменить и выйти за ее границы. Фромм, как и все сторонники модели самореализации, придаст первостепенное значение полному выражению индивидуальности и мало интересуется приспособлением человека к обществу. Единственный аспект, в котором можно рассматривать Фромма в качестве социального психолога, заключается в том, что он постоянно критиковал общества прошлого и настоящего и поставил себе задачу прояснить, каким образом патологические общества искажают человеческую сущность. В этом он сходится с другими сторонниками модели самореализации, хотя, возможно, более систематичен, чем они. </w:t>
      </w:r>
    </w:p>
    <w:p>
      <w:pPr>
        <w:pStyle w:val="Style10"/>
        <w:jc w:val="both"/>
        <w:rPr/>
      </w:pPr>
      <w:r>
        <w:rPr>
          <w:color w:val="000000"/>
        </w:rPr>
        <w:t xml:space="preserve">Фромм описал содержание человеческой сущности даже еще более конкретно, чем это было представлено выше. Характеристиками ядра, связанными с ядерной тенденцией, являются </w:t>
      </w:r>
      <w:r>
        <w:rPr>
          <w:rFonts w:cs="Times New Roman" w:ascii="Times New Roman" w:hAnsi="Times New Roman"/>
          <w:i/>
          <w:iCs/>
          <w:color w:val="000000"/>
          <w:sz w:val="29"/>
          <w:szCs w:val="29"/>
        </w:rPr>
        <w:t>потребности в установлении связей, преодолении, корнях, идентичности</w:t>
      </w:r>
      <w:r>
        <w:rPr>
          <w:color w:val="000000"/>
        </w:rPr>
        <w:t xml:space="preserve"> и в </w:t>
      </w:r>
      <w:r>
        <w:rPr>
          <w:rFonts w:cs="Times New Roman" w:ascii="Times New Roman" w:hAnsi="Times New Roman"/>
          <w:i/>
          <w:iCs/>
          <w:color w:val="000000"/>
          <w:sz w:val="29"/>
          <w:szCs w:val="29"/>
        </w:rPr>
        <w:t>системе взглядов.</w:t>
      </w:r>
      <w:r>
        <w:rPr>
          <w:color w:val="000000"/>
        </w:rPr>
        <w:t xml:space="preserve"> Потребность в установлении связей берет свое начало в той непреклонной истине, что человек, становясь человеком, разрывает первоначальное животное единение с природой. Вместо такого бездумного слияния с природой человек доля-ген использовать рассудок и воображение, чтобы установить свои собственные отношения с природой и другими людьми. Отношения, способные принести наибольшее удовлетворение, – это отношения, основанные на продуктивной любви, которая всегда подразумевает взаимность, щедрость и уважение. Потребность в преодолении составляет мотивационную основу для проактивного существования. Это стремление быть продуктивной личностью, а не просто животным. Потребность в корнях, очевидно, очень похожа на потребность в установлении связей. Фромм говорит, что в природе человека заложено стремление искать корни в этом мире и что наибольшее удовлетворение здесь могут принести корни, основанные на ощущении братства с другими мужчинами и женщинами. Потребность человека в личностной идентичности немного похожа на его потребность в преодолении, поскольку обе потребности ведут в направлении индивидуализации. Наиболее эффективный способ реализовать стремление к идентичности – это положиться на свои таланты и продуктивные способности. Если это не удается, можно достичь идентичности менее удовлетворительного характера посредством идентификации с другими людьми или идеями. И наконец, человеку нужно иметь систему взглядов – устойчивый и согласованный способ восприятия и осмысления мира. Поскольку при рассмотрении содержания природы человека мы опустились на такой уровень конкретности, становится понятно, что ее устремления связаны с повышением напряжения. И снова мы видим Фромма в качестве сторонника модели самореализации. </w:t>
      </w:r>
    </w:p>
    <w:p>
      <w:pPr>
        <w:pStyle w:val="Style10"/>
        <w:jc w:val="both"/>
        <w:rPr>
          <w:color w:val="000000"/>
        </w:rPr>
      </w:pPr>
      <w:r>
        <w:rPr>
          <w:color w:val="000000"/>
        </w:rPr>
        <w:t xml:space="preserve">Сходство между потребностями Фромма и проприативными функциями Олпорта не должно остаться не замеченным вами. Потребность в преодолении похожа на проприативное стремление, потребность в корнях – на расширение самости, потребность в личностной идентичности – на самоидентичность и самоуважение, а потребность в системе взглядов напоминает рациональное управление самим собой, на основе которого развивается жизненная философия. Содержательное сходство между характеристиками ядра в этих двух позициях – одна из причин, заставляющих меня полагать, что концепцию Фромма лучше всего рассматривать как теорию совершенствования, а не актуализации. Согласно Фромму, человек стремится к идеальному осмыслению совершенной жизни, а не просто к выражению своих врожденных потенциальных возможностей, что происходит сознательно, но без участия самости. Точнее, совершенство определяется на основе того, что должно быть в природе человека. Но для каждого данного человека его природа – это не просто общая сумма его конкретных сильных и слабых сторон; понятие о человеческой природе более универсально. Фромм полагает, что в человеческих силах совершенствовать себя самого, но путь к такому совершенству не сводится к простому проявлению врожденных сильных качеств. Человек должен тренироваться быть человеком, чтобы научиться делать это хорошо. Это потребует частого преодоления врожденных недостатков. Этот акцент очень хорошо виден в книге Фромма "Искусство любви" (1956), в которой описана система упражнений, посредством которых можно учиться любить и при определенной настойчивости овладеть этим искусством. И наоборот, сторонники актуализационной модели склонны полагать, что здоровая любовь и другие подобные, очевидно конструктивные, вещи совершенно естественно приходят к человеку, не обремененному защитами. Итак, представляется, что теория Фромма ближе всего к модели совершенствования, чем к чему-либо еще. </w:t>
      </w:r>
    </w:p>
    <w:p>
      <w:pPr>
        <w:pStyle w:val="Heading3"/>
        <w:rPr>
          <w:color w:val="000000"/>
        </w:rPr>
      </w:pPr>
      <w:r>
        <w:rPr>
          <w:color w:val="000000"/>
        </w:rPr>
        <w:t>Глава 4</w:t>
      </w:r>
    </w:p>
    <w:p>
      <w:pPr>
        <w:pStyle w:val="Heading2"/>
        <w:rPr>
          <w:color w:val="645000"/>
        </w:rPr>
      </w:pPr>
      <w:r>
        <w:rPr/>
        <w:t>Ядро личности: модель согласованности</w:t>
      </w:r>
    </w:p>
    <w:p>
      <w:pPr>
        <w:pStyle w:val="Style10"/>
        <w:jc w:val="both"/>
        <w:rPr>
          <w:color w:val="000000"/>
        </w:rPr>
      </w:pPr>
      <w:r>
        <w:rPr>
          <w:color w:val="000000"/>
        </w:rPr>
        <w:t xml:space="preserve">Описывая тенденцию ядра личности, модель согласованности подчеркивает важность информации и эмоционального опыта, получаемых человеком в результате взаимодействия с окружающим миром. В рамках этой модели считается, что информация или эмоциональный опыт некоего определенного рода является наилучшим для человека и поэтому он разовьет личность, которая увеличит вероятность такого взаимодействия с миром, чтобы получить в результате искомый вид информации и эмоциональных переживаний. Личность гораздо в большей степени определяется обратной связью от взаимодействия с миром, нежели врожденными свойствами человека. </w:t>
      </w:r>
    </w:p>
    <w:p>
      <w:pPr>
        <w:pStyle w:val="Style10"/>
        <w:jc w:val="both"/>
        <w:rPr>
          <w:color w:val="000000"/>
        </w:rPr>
      </w:pPr>
      <w:r>
        <w:rPr>
          <w:color w:val="000000"/>
        </w:rPr>
        <w:t xml:space="preserve">По сравнению с теориями согласованности как теории самореализации, так и теории конфликта уделяют гораздо большее внимание врожденной природе человека, определяющей направление его жизни. Исходя из теорий самореализации, жизнь – это развертывание врожденной сущности человека. И даже когда теории конфликта подчеркивают роль общества как важнейшей силы, влияющей на жизнь, они признают, что личность – это в большой степени выражение врожденных характеристик человека. И для теорий конфликта, и для теорий самореализации содержание личности гораздо в большей степени определяется в силу качеств, вносимых человеком в мир, чем это справедливо с позиций моделей согласованности. Говоря точнее, модель согласованности все же содержит ряд утверждений о том, что является у человека врожденным, но эти утверждения лишены значительного содержания. Теории согласованности гораздо большее внимание уделяют проблемам совместимости между отдельными сторонами содержания, нежели самому этому содержанию. С точки зрения сторонников моделей согласованности, содержание личности в значительной мере приобретается путем научения и представляет собой историю получаемой от взаимодействия с окружающим миром обратной связи. Последняя, если уточнить, влияет на содержание личности вдоль линий, считающихся тенденциями ядра личности; эти тенденции ядра являются врожденными, но в них не содержится никакого особого содержания, которое мы могли бы ожидать там найти. Как вы убедитесь, следствия из подобной позиции очень сильно отличаются от тех, что можно сделать в рамках теорий самореализации и конфликта. </w:t>
      </w:r>
    </w:p>
    <w:p>
      <w:pPr>
        <w:pStyle w:val="Heading3"/>
        <w:rPr>
          <w:color w:val="000000"/>
        </w:rPr>
      </w:pPr>
      <w:r>
        <w:rPr>
          <w:color w:val="000000"/>
        </w:rPr>
        <w:t>Модель согласованности:</w:t>
        <w:br/>
        <w:t>вариант когнитивного диссонанса</w:t>
      </w:r>
    </w:p>
    <w:p>
      <w:pPr>
        <w:pStyle w:val="Style10"/>
        <w:jc w:val="both"/>
        <w:rPr>
          <w:color w:val="000000"/>
        </w:rPr>
      </w:pPr>
      <w:r>
        <w:rPr>
          <w:color w:val="000000"/>
        </w:rPr>
        <w:t xml:space="preserve">Существует два основных варианта модели согласованности. В одном из них, который я назвал вариантом когнитивного диссонанса, важными элементами, определяющими согласованность, являются познавательные процессы. Сюда относятся мысли, ожидания, отношения, мнения и даже образы восприятия. Соображения относительно несовместимости или согласованности между когнитивными элементами могут быть сделаны внутри только что названных категорий или между ними. Согласие или несогласие может быть между двумя мыслями или между мыслью и образом восприятия и т.д. Все варианты когнитивного диссонанса модели согласованности полагают, что расхождения между когнитивными элементами высвобождают энергию и задают направление для поведения. В чистом варианте этой позиции, теории Келли (Kelly) например, как большие, так и маленькие расхождения приводят к дискомфорту, тревоге и напряжению. Эти эмоциональные реакции, в свою очередь, продуцируют поведение, цель которого – сократить расхождение и дать ему повториться в будущем. Представив позицию Келли, мы обратимся к сходной теории Фестингера (Festinger). И последним ученым, взгляды которого мы обсудим в этом разделе, будет Мак-Клелланд (McClelland). Его точку зрения правильно было бы назвать версией варианта когнитивного диссонанса модели согласованности. По Мак-Клелланду, только большие расхождения приводят к дискомфорту и избежанию, в то время как маленькие расхождения в действительности рассматриваются как источник приятных эмоциональных переживаний и поведения приближения. </w:t>
      </w:r>
    </w:p>
    <w:p>
      <w:pPr>
        <w:pStyle w:val="Heading4"/>
        <w:rPr>
          <w:color w:val="000000"/>
        </w:rPr>
      </w:pPr>
      <w:r>
        <w:rPr>
          <w:color w:val="000000"/>
        </w:rPr>
        <w:t>Позиция Келли</w:t>
      </w:r>
    </w:p>
    <w:p>
      <w:pPr>
        <w:pStyle w:val="Style10"/>
        <w:jc w:val="both"/>
        <w:rPr>
          <w:color w:val="000000"/>
        </w:rPr>
      </w:pPr>
      <w:r>
        <w:rPr>
          <w:color w:val="000000"/>
        </w:rPr>
        <w:t xml:space="preserve">Джордж А. Келли (1905-1966) получил степень доктора психологии в университете Техаса, хотя он проходил обучение как в Соединенных Штатах, так и в Англии. Он провел свою профессиональную жизнь в обстановке университета, сочетая преподавательскую деятельность с консультированием. В течение ряда лет он возглавлял Психологическую клинику университета штата Огайо и на момент своей смерти занимал должность профессора в университете Брандейс. Хотя Келли и не опубликовал столько работ, сколько некоторые другие персонологи, он оказывал влияние на многих студентов в течение ряда лет. </w:t>
      </w:r>
    </w:p>
    <w:p>
      <w:pPr>
        <w:pStyle w:val="Style10"/>
        <w:jc w:val="both"/>
        <w:rPr>
          <w:color w:val="000000"/>
        </w:rPr>
      </w:pPr>
      <w:r>
        <w:rPr>
          <w:color w:val="000000"/>
        </w:rPr>
        <w:t xml:space="preserve">Теория личности, разработанная Келли, совсем не похожа на взгляды рассмотренных нами ранее ученых. И все же, как вы увидите, он смог обратиться к широкому спектру жизненных явлений. Хотя он разрабатывал свою концепцию в течение многих лет, она вплоть до недавнего времени не была представлена в литературе. Это одна из причин того, почему Келли не слишком хорошо известен среди психологов. Но еще одна не менее важная причина заключается в том, что в подходе Келли делается явный акцент на разуме и интеллекте, что не создает преимуществ при борьбе на поле, которое долго определялось взглядами на человека как на существо, управляемое эмоциями и инстинктами. На самом деле эту позицию стоит изучить именно потому, что она так отличается от общепринятых взглядов, а также потому, что она достаточно полна и тщательно разработана. </w:t>
      </w:r>
    </w:p>
    <w:p>
      <w:pPr>
        <w:pStyle w:val="Style10"/>
        <w:jc w:val="both"/>
        <w:rPr/>
      </w:pPr>
      <w:r>
        <w:rPr>
          <w:color w:val="000000"/>
        </w:rPr>
        <w:t xml:space="preserve">Тенденцию ядра личности, с точки зрения Келли (1955), легко сформулировать. Это </w:t>
      </w:r>
      <w:r>
        <w:rPr>
          <w:rFonts w:cs="Times New Roman" w:ascii="Times New Roman" w:hAnsi="Times New Roman"/>
          <w:i/>
          <w:iCs/>
          <w:color w:val="000000"/>
          <w:sz w:val="29"/>
          <w:szCs w:val="29"/>
        </w:rPr>
        <w:t>постоянное стремление человека предсказывать и контролировать те события, которые с ним происходят.</w:t>
      </w:r>
      <w:r>
        <w:rPr>
          <w:color w:val="000000"/>
        </w:rPr>
        <w:t xml:space="preserve"> Келли полагает, что в качестве модели человека следует взять не биологический организм и не систему понятий удовольствие-неудовольствие, а скорее научное стремление к истине. Истина – это необязательно то, что доставляет нам удовольствие или удовлетворяет нас прямо с точки зрения наших желаний и потребностей, а скорее то, что убеждает нас в своей непоколебимой реальности. Научное стремление к истине – это эмпирическая процедура построения гипотез и проверки их в реальном мире актуального жизненного опыта. Если гипотеза подтверждается фактами или событиями, ученый поддерживает ее вне зависимости от того, насколько она ему нравится, если же гипотеза не подтверждается фактами, ученый отвергает или изменяет ее, опять-таки вне зависимости от того, насколько она ему нравится. Келли глубоко убежден, что люди достигают цели жизни подобно ученым. Единственное важное различие между настоящими учеными и обычными людьми заключается в том, что настоящий ученый лучше и точнее осознает свое стремление к истине, но используемые им методы и процедуры во всех других отношениях такие же, как и у остальных людей. В конце концов, научный метод был изобретен человеком, и его явно можно рассматривать как формализацию того, что человек совершенно естественно делал, решая, во что верить и как поступать. </w:t>
      </w:r>
    </w:p>
    <w:p>
      <w:pPr>
        <w:pStyle w:val="Style10"/>
        <w:jc w:val="both"/>
        <w:rPr>
          <w:color w:val="000000"/>
        </w:rPr>
      </w:pPr>
      <w:r>
        <w:rPr>
          <w:color w:val="000000"/>
        </w:rPr>
        <w:t xml:space="preserve">Доказывая существенность для жизни научной модели, Келли говорит (1955, с. 5): </w:t>
      </w:r>
    </w:p>
    <w:p>
      <w:pPr>
        <w:pStyle w:val="Style10"/>
        <w:jc w:val="both"/>
        <w:rPr/>
      </w:pPr>
      <w:r>
        <w:rPr>
          <w:color w:val="000000"/>
          <w:sz w:val="22"/>
          <w:szCs w:val="22"/>
        </w:rPr>
        <w:t xml:space="preserve">"Обычно говорят, что </w:t>
      </w:r>
      <w:r>
        <w:rPr>
          <w:rFonts w:cs="Times New Roman" w:ascii="Times New Roman" w:hAnsi="Times New Roman"/>
          <w:i/>
          <w:iCs/>
          <w:color w:val="000000"/>
          <w:sz w:val="26"/>
          <w:szCs w:val="26"/>
        </w:rPr>
        <w:t>конечная цель ученого</w:t>
      </w:r>
      <w:r>
        <w:rPr>
          <w:color w:val="000000"/>
          <w:sz w:val="22"/>
          <w:szCs w:val="22"/>
        </w:rPr>
        <w:t xml:space="preserve"> – </w:t>
      </w:r>
      <w:r>
        <w:rPr>
          <w:rFonts w:cs="Times New Roman" w:ascii="Times New Roman" w:hAnsi="Times New Roman"/>
          <w:i/>
          <w:iCs/>
          <w:color w:val="000000"/>
          <w:sz w:val="26"/>
          <w:szCs w:val="26"/>
        </w:rPr>
        <w:t>предсказывать и контролировать.</w:t>
      </w:r>
      <w:r>
        <w:rPr>
          <w:color w:val="000000"/>
          <w:sz w:val="22"/>
          <w:szCs w:val="22"/>
        </w:rPr>
        <w:t xml:space="preserve"> Это обещающее утверждение психологи часто любят цитировать, характеризуя свои собственные устремления. Но странно, что психологи редко наделяют сходными устремлениями испытуемых в своих экспериментах. Психолог как будто говорит себе: "Я – психолог, то есть ученый, провожу этот эксперимент, чтобы научиться лучше предвидеть и контролировать определенный феномен в жизни человека; но мой испытуемый – это простой человеческий организм, управляемый бушующими в нем неумолимыми инстинктами или жадными стремлениями получить пищу и кров". </w:t>
      </w:r>
    </w:p>
    <w:p>
      <w:pPr>
        <w:pStyle w:val="Style10"/>
        <w:jc w:val="both"/>
        <w:rPr>
          <w:color w:val="000000"/>
        </w:rPr>
      </w:pPr>
      <w:r>
        <w:rPr>
          <w:color w:val="000000"/>
        </w:rPr>
        <w:t xml:space="preserve">Келли утверждает, что с точки зрения здравого смысла, если психолог и его испытуемый – оба нормально одаренные и умные люди и если психолог знает, что он стремится предсказывать и контролировать, естественно сделать вывод, что испытуемый ведом тем же стремлением. Только наивность может привести к любым иным заключениям. </w:t>
      </w:r>
    </w:p>
    <w:p>
      <w:pPr>
        <w:pStyle w:val="Style10"/>
        <w:jc w:val="both"/>
        <w:rPr>
          <w:color w:val="000000"/>
        </w:rPr>
      </w:pPr>
      <w:r>
        <w:rPr>
          <w:color w:val="000000"/>
        </w:rPr>
        <w:t xml:space="preserve">Келли легко мог поддержать этот логический аргумент эмпирическим. Психологи, сами производящие исследования, очень озабочены тем, что на их измерительные процедуры может повлиять желание испытуемого выглядеть в социально желаемом или одобряемом виде. Создается впечатление, что практически всегда, когда вы даете испытуемым набор вопросов о них самих, они проявляют тенденцию отвечать так, чтобы выглядеть хорошими или дать персонологу то, чего он хочет. Также ясно, что испытуемые очень заинтересованы в цели эксперимента и в том, что получится в результате их участия в исследовании. Персонолог, простодушный достаточно, чтобы не осознавать, что испытуемые сильно заинтересованы в предсказании смысла эксперимента и контроле результатов своего поведения, весьма вероятно, потерпит крах в своих исследовательских усилиях. Если же он преуспеет, это будет обманчивый успех, вызванный тем, что непреднамеренно он сумел использовать в своих целях стремления испытуемых предсказывать и контролировать. Наиболее изощренный подход к этой проблеме измерений – разработка тестов, использующих техники, сводящие на нет эффекты от попыток испытуемых определить цели исследования и отвечать в социально одобряемой манере. Эмпирические подтверждения выдвинутого Келли логического аргумента достаточно обширны (например, Edwards, 1957; Jackson and Messick, 1958), хотя нет никакой необходимости приводить их здесь. </w:t>
      </w:r>
    </w:p>
    <w:p>
      <w:pPr>
        <w:pStyle w:val="Style10"/>
        <w:jc w:val="both"/>
        <w:rPr>
          <w:color w:val="000000"/>
        </w:rPr>
      </w:pPr>
      <w:r>
        <w:rPr>
          <w:color w:val="000000"/>
        </w:rPr>
        <w:t xml:space="preserve">На самом деле, если вы когда-либо участвовали в психологическом эксперименте в качестве испытуемого, у вас должна быть интуитивная база для понимания настойчивости, с которой Келли подчеркивает важность попыток прогнозировать и контролировать собственную жизнь. Возможно, вы помните свои попытки предположить, что будут с вами делать и какова цель исследования. Возможно, вы также помните, как пытались выяснить, что происходит, задавая вопросы или очень внимательно наблюдая. И неважно, чувствовали ли вы уверенность, что определили все это правильно, возможно, вы помните, что пытались получить определенный ответ, а не оставаться с ощущением полной неопределенности. Вы можете даже вспомнить, что просто не доверяли психологу, когда он давал какое-то объяснение тому, что хочет, чтобы вы приняли участие в эксперименте. Все эти возможные воспоминания отражают ту или иную грань разрушительного воздействия неопределенности и попыток достичь определенности. Те, кто никогда не были испытуемыми в психологических экспериментах, могут, наверное, вспомнить примеры других случаев, когда казалось очень важным предсказать и проконтролировать то, что должно произойти. </w:t>
      </w:r>
    </w:p>
    <w:p>
      <w:pPr>
        <w:pStyle w:val="Style10"/>
        <w:jc w:val="both"/>
        <w:rPr>
          <w:color w:val="000000"/>
        </w:rPr>
      </w:pPr>
      <w:r>
        <w:rPr>
          <w:color w:val="000000"/>
        </w:rPr>
        <w:t xml:space="preserve">Если бы все, что имел в виду Келли, мы могли бы понять интуитивно, на основе воспоминаний, таких, как приведенные выше, едва ли бы это составило теорию личности. Мы могли бы даже согласиться с ним, что очень важно быть в состоянии предсказывать и контролировать, но все же не верить, что он сделал что-то значительное в прояснении состояния человека. Но Келли много еще сказал о личности, как мы увидим, подробнее останавливаясь на 1) развитии, 2) использовании и 3) изменении конструктов и конструктных систем. </w:t>
      </w:r>
    </w:p>
    <w:p>
      <w:pPr>
        <w:pStyle w:val="Style10"/>
        <w:jc w:val="both"/>
        <w:rPr/>
      </w:pPr>
      <w:r>
        <w:rPr>
          <w:b/>
          <w:bCs/>
          <w:color w:val="000000"/>
        </w:rPr>
        <w:t>Развитие конструктов и конструктных систем</w:t>
      </w:r>
      <w:r>
        <w:rPr>
          <w:color w:val="000000"/>
        </w:rPr>
        <w:t xml:space="preserve"> </w:t>
      </w:r>
    </w:p>
    <w:p>
      <w:pPr>
        <w:pStyle w:val="Style10"/>
        <w:jc w:val="both"/>
        <w:rPr>
          <w:color w:val="000000"/>
        </w:rPr>
      </w:pPr>
      <w:r>
        <w:rPr>
          <w:color w:val="000000"/>
        </w:rPr>
        <w:t xml:space="preserve">С точки зрения Келли, первый шаг человека на пути предсказания и контроля своего жизненного опыта – это толкование событий. До того как произошло истолкование, опыт состоит из кажущегося случайным непрекращающегося потока событий. Келли полагает, что события существуют отдельно от человека, но до того как он их истолковывает, они не имеют значимости с точки зрения понимания личности. Процесс истолкования состоит в том, что отдельные события объединяются в один класс с другими, которые кажутся сходными, и противопоставляются тем, которые считаются отличными. </w:t>
      </w:r>
    </w:p>
    <w:p>
      <w:pPr>
        <w:pStyle w:val="Style10"/>
        <w:jc w:val="both"/>
        <w:rPr>
          <w:color w:val="000000"/>
        </w:rPr>
      </w:pPr>
      <w:r>
        <w:rPr>
          <w:color w:val="000000"/>
        </w:rPr>
        <w:t xml:space="preserve">На первых стадиях процесса толкования человек начинает обращать внимание на определенные общие характеристики протекающих событий, организованных в кажущиеся случайными совокупности, так, что он замечает то, что можно посчитать повторениями или репродукциями событий. Будучи в состоянии выделить сущность происходящего в данный момент события, человек получает возможность узнать повторение этого события в будущем. Он вышел за пределы буквального события и достиг абстрактного представления сущности события. Только посредством такого процесса обобщения и абстрагирования переживаемые человеком события могут обрести значимость и упорядоченность. Без активных попыток толкования было бы невозможно познакомиться с миром и формировать ожидания относительно того, что случится в следующий момент. Совершенно определенно можно сказать, что Келли полагает, что, поскольку толкование – это процесс интерпретации, а не просто буквальное описание реальности, он будет по-разному происходить у разных людей. Это означает, что существует много способов классифицировать события на основании их сходства и различия и все эти способы приемлемы, потому что существует так много событий, которые при рассмотрении буквально очень сильно отличаются друг от друга. Но Келли не объясняет, почему процесс толкования будет происходить по определенным направлениям. Он просто не затрагивает этот вопрос. Пытаясь ответить на него, можно было бы сказать, что существуют определенные характеристики ядра личности, например врожденные способности, которые влияют на направление истолкования, но такое предположение было бы не в духе модели согласованности с ее акцентом на роли опыта взаимодействия с окружающей средой в формировании содержания личности. Если бы Келли затронул вопрос о том, почему конкретные люди производят толкование по определенным направлениям, он, возможно, говорил бы о различном опыте взаимодействия с окружающей средой, который имели разные люди. Это означает, что вы истолковываете или в направлениях, переданных вам значимыми другими, или в направлениях, которые представляют собой естественный результат событий, которые оказались включены в багаж вашего жизненного опыта. То, что Келли отказывается развивать свою теорию в этом направлении, следует запомнить, поскольку мы встретимся еще с несколькими "белыми пятнами", всю совокупность которых мы можем определенным образом интерпретировать. </w:t>
      </w:r>
    </w:p>
    <w:p>
      <w:pPr>
        <w:pStyle w:val="Style10"/>
        <w:jc w:val="both"/>
        <w:rPr/>
      </w:pPr>
      <w:r>
        <w:rPr>
          <w:color w:val="000000"/>
        </w:rPr>
        <w:t xml:space="preserve">В любом случае результатом или продуктом процесса истолкования является </w:t>
      </w:r>
      <w:r>
        <w:rPr>
          <w:rFonts w:cs="Times New Roman" w:ascii="Times New Roman" w:hAnsi="Times New Roman"/>
          <w:i/>
          <w:iCs/>
          <w:color w:val="000000"/>
          <w:sz w:val="29"/>
          <w:szCs w:val="29"/>
        </w:rPr>
        <w:t>конструкт.</w:t>
      </w:r>
      <w:r>
        <w:rPr>
          <w:color w:val="000000"/>
        </w:rPr>
        <w:t xml:space="preserve"> Характеристика ядра личности, конструкт – это идея или абстракция, дихотомичная по своей природе. Хороший-плохой, например, – это конструкт. Цветной-бесцветный – тоже конструкт. Конструкты – это категории мышления, образующиеся в результате нашей интерпретации событий, как мы увидим в следующем разделе, они служат цели помощи в прогнозировании будущих событий. Келли полагает, что дихотомичная природа конструкта отражает природу обычных мыслей. Чтобы конструкт вообще сформировался, полагает Келли, вы должны заметить, как минимум, что два явления похожи друг на друга и отличаются от третьего. Процесс восприятия сходства тесно связан с процессом восприятия различий. Если вы говорите, что две вещи, скажем дерево и металл, сходны в своей твердости, вы, по крайней мере, подразумеваете, что они в то же время отличаются от мягких вещей, таких, как вода. Осознание наличия твердых предметов требует осознания того, что существуют также мягкие предметы, служащие контрастом. Если бы как твердые, так и мягкие вещи не существовали в мире одновременно, никто из нас не смог бы сформулировать качества твердости и мягкости как свойства предметов. В более обобщенном смысле любой воспринимаемый нами предмет воспринимается именно таким образом потому, что он противопоставлен чему-то иному. Основываясь на всем этом, полагает Келли, природа конструктов дихотомична. На него не влияет тот факт, что человек может, как кажется, использовать только один полюс конструкта. Если человек говорит, например, только о добродетели людей, вовсе не обращаясь к развращенности, это просто означает, что полюс развращенности конструкта добротельный-развращенный подразумевается. Это не означает, что его не существует. Не существует униполярных конструктов. </w:t>
      </w:r>
    </w:p>
    <w:p>
      <w:pPr>
        <w:pStyle w:val="Style10"/>
        <w:jc w:val="both"/>
        <w:rPr>
          <w:color w:val="000000"/>
        </w:rPr>
      </w:pPr>
      <w:r>
        <w:rPr>
          <w:color w:val="000000"/>
        </w:rPr>
        <w:t xml:space="preserve">До сих пор я использовал язык, очень похожий на язык самого Келли. Это сам по себе абстрактный, интеллектуализированный язык. Поскольку я не совсем уверен, что представление о том, что такое конструкт и как он формируется, получилось у вас достаточно живым, разрешите мне прерваться и привести пример, который может быть достаточно близким вашему жизненному опыту. Представьте, что у вас нет конструктов в области гетеросексуальных отношений. Однако вы обладаете базовой тенденцией предсказывать и контролировать события своей жизни. При нормальном развитии событий вы окажетесь в компании людей противоположного пола и ваше стремление предсказывать и контролировать свой жизненный опыт найдет свое выражение в попытках понять, интерпретировать взаимодействие такого рода. Итак, по ходу взаимодействия вы будете искать сходство и различия, которые могут послужить основой для абстракций, обобщений, понятий, которые сделают взаимодействие осмысленным и предсказуемым. </w:t>
      </w:r>
    </w:p>
    <w:p>
      <w:pPr>
        <w:pStyle w:val="Style10"/>
        <w:jc w:val="both"/>
        <w:rPr/>
      </w:pPr>
      <w:r>
        <w:rPr>
          <w:color w:val="000000"/>
        </w:rPr>
        <w:t xml:space="preserve">Рассмотрим три взаимодействия с людьми противоположного пола. Предположим, что первое и третье привели вас в восторженное и радостное состояние, в то время как второе было пугающим и расстроило вас. Вы могли сформулировать понятие или конструкт </w:t>
      </w:r>
      <w:r>
        <w:rPr>
          <w:rFonts w:cs="Times New Roman" w:ascii="Times New Roman" w:hAnsi="Times New Roman"/>
          <w:i/>
          <w:iCs/>
          <w:color w:val="000000"/>
          <w:sz w:val="29"/>
          <w:szCs w:val="29"/>
        </w:rPr>
        <w:t>удовлетворяющий-неудовлетворяющий</w:t>
      </w:r>
      <w:r>
        <w:rPr>
          <w:color w:val="000000"/>
        </w:rPr>
        <w:t xml:space="preserve"> в качестве значимого измерения гетеросексуальных отношений. Первое и третье взаимодействия могут также включать людей, которые возбудимы, обладают живым воображением, непоследовательны и необычны, в то время как второе взаимодействие произошло с кем-то, кто аккуратен, уравновешен, прагматичен, практичен и уступчив. На основе этих наблюдений у вас может сформироваться конструкт </w:t>
      </w:r>
      <w:r>
        <w:rPr>
          <w:rFonts w:cs="Times New Roman" w:ascii="Times New Roman" w:hAnsi="Times New Roman"/>
          <w:i/>
          <w:iCs/>
          <w:color w:val="000000"/>
          <w:sz w:val="29"/>
          <w:szCs w:val="29"/>
        </w:rPr>
        <w:t>творческий-банальный</w:t>
      </w:r>
      <w:r>
        <w:rPr>
          <w:color w:val="000000"/>
        </w:rPr>
        <w:t xml:space="preserve"> как нечто, приложимое к гетеросексуальным отношениям. До сих пор мы обсуждали сходства между первым и третьим взаимодействиями и отличие обоих от второго. Но могут возникнуть и другие возможности. Например, первое и второе взаимодействия могли включать людей, которые получают хорошие отметки, которым нетрудно дописать доклад, которые привнесли какие-то ощутимые улучшения в жизнь других людей, в то время как третье взаимодействие могло включать человека, который боится оценивания, плохо учится и ничего не делает для других людей. На основе этих наблюдений вы могли бы сформулировать конструкт </w:t>
      </w:r>
      <w:r>
        <w:rPr>
          <w:rFonts w:cs="Times New Roman" w:ascii="Times New Roman" w:hAnsi="Times New Roman"/>
          <w:i/>
          <w:iCs/>
          <w:color w:val="000000"/>
          <w:sz w:val="29"/>
          <w:szCs w:val="29"/>
        </w:rPr>
        <w:t>продуктивный-непродуктивный</w:t>
      </w:r>
      <w:r>
        <w:rPr>
          <w:color w:val="000000"/>
        </w:rPr>
        <w:t xml:space="preserve"> как еще одно важное измерение гетеросексуальных отношений. </w:t>
      </w:r>
    </w:p>
    <w:p>
      <w:pPr>
        <w:pStyle w:val="Style10"/>
        <w:jc w:val="both"/>
        <w:rPr>
          <w:color w:val="000000"/>
        </w:rPr>
      </w:pPr>
      <w:r>
        <w:rPr>
          <w:color w:val="000000"/>
        </w:rPr>
        <w:t xml:space="preserve">Может быть, это помогает вам интуитивно почувствовать, что имеет в виду Келли, когда говорит о развитии конструктов. То, как конструкты используются и изменяются, – темы следующих разделов. Когда вы изучите следующие разделы так же хорошо, как и этот, вам станет понятно, как развитие, использование и изменение конструктов связаны с прогнозированием и контролем событий жизни. Но перед переходом к следующим разделам мы должны обсудить еще несколько вопросов, чтобы закончить этот. </w:t>
      </w:r>
    </w:p>
    <w:p>
      <w:pPr>
        <w:pStyle w:val="Style10"/>
        <w:jc w:val="both"/>
        <w:rPr/>
      </w:pPr>
      <w:r>
        <w:rPr>
          <w:color w:val="000000"/>
        </w:rPr>
        <w:t xml:space="preserve">Переживая события своей жизни, человек разовьет множество конструктов. Вы видите, насколько легко три отдельных конструкта могли бы возникнуть в результате взаимодействия с тремя людьми противоположного пола. На самом деле, в этом примере я мог бы привести гораздо больше возможных конструктов. В ходе жизни развивается множество конструктов, потому что огромное количество и многосторонность событий порождают множество различных объяснительных заключений. Но вместо того чтобы оставаться разобщенными, многие сформулированные человеком конструкты имеют тенденцию организовываться в </w:t>
      </w:r>
      <w:r>
        <w:rPr>
          <w:rFonts w:cs="Times New Roman" w:ascii="Times New Roman" w:hAnsi="Times New Roman"/>
          <w:i/>
          <w:iCs/>
          <w:color w:val="000000"/>
          <w:sz w:val="29"/>
          <w:szCs w:val="29"/>
        </w:rPr>
        <w:t>конструктные системы.</w:t>
      </w:r>
      <w:r>
        <w:rPr>
          <w:color w:val="000000"/>
        </w:rPr>
        <w:t xml:space="preserve"> Согласно Келли, организация конструктов в систему имеет тенденцию происходить по принципу иерархизованности, но я должен сказать, что Келли нигде не дает четких объяснений, в каких направлениях будет происходить эта иерархизация. Кажется, между конструктами могут существовать два вида отношений, а именно подчиняющие и подчинительные. Во-первых, "конструкт может быть подчиняющим относительно другого, потому что каждый полюс подчинительного конструкта формирует часть содержания двух полюсов подчиняющего конструкта" (Sechrest, 1963, с. 214). В нашем примере конструкт удовлетворяющий-неудовлетворяющий был бы подчиняющим для конструкта творческий-банальный, если бы творческие люди приносили удовлетворение, а банальные – неудовлетворение. Справедливо и то, что помимо творчества и банальности существуют и другие вещи, влияющие на то, приносят они удовлетворение или нет. Другими словами, творческий-банальный – это нечто похожее на удовлетворяющий-неудовлетворяющий, но первый конструкт является подчинительным по отношению ко второму в силу своей меньшей обобщенности. </w:t>
      </w:r>
    </w:p>
    <w:p>
      <w:pPr>
        <w:pStyle w:val="Style10"/>
        <w:jc w:val="both"/>
        <w:rPr>
          <w:color w:val="000000"/>
        </w:rPr>
      </w:pPr>
      <w:r>
        <w:rPr>
          <w:color w:val="000000"/>
        </w:rPr>
        <w:t xml:space="preserve">Чтобы проиллюстрировать другой вид субординационных отношений, я разверну еще дальше наш и так уже развернутый пример. Но сначала вспомните, что конструкт продуктивный-непродуктивный был сформирован на основе сходства между первым и вторым взаимодействиями и их отличием от третьего. Вне зависимости от того, является ли этот конструкт более или менее обобщенным, чем первые два, он остается независимым от них и не может быть организован вместе с ними в одну иерархию. Продуктивность-непродуктивность человека не имеет ничего общего с тем, будут его считать творческим или банальным и принесет ли взаимодействие с ним удовлетворение или нет. Это так, потому что продуктивность-непродуктивность – конструкт, сформированный на основе иных группировок признаков событий, нежели другие два конструкта. Подобные наблюдения подвели Келли к выводу, что, хотя конструкты стремятся организоваться в системы, некоторые конструкты будут настолько независимы или несовместимы с другими, что будут существовать или сами по себе, или как часть отдельно (возможно, конкурирующих) конструктных систем. </w:t>
      </w:r>
    </w:p>
    <w:p>
      <w:pPr>
        <w:pStyle w:val="Style10"/>
        <w:jc w:val="both"/>
        <w:rPr>
          <w:color w:val="000000"/>
        </w:rPr>
      </w:pPr>
      <w:r>
        <w:rPr>
          <w:color w:val="000000"/>
        </w:rPr>
        <w:t xml:space="preserve">Теперь обратимся к нашему примеру, чтобы проиллюстрировать второй вид иерархической организации конструктов. Добавим четвертое взаимодействие с человеком противоположного пола и предположим, что полученный нами опыт таков, что полюс творчества конструкта творческий-банальный является значимым. Итак, во-первых, третье и четвертое взаимодействия произошли с творческими людьми, а второе – с банальным человеком. Допустим дальше, что характеристики первого и четвертого взаимодействий предполагают наличие щедрости, третьего – скупости, а второе нейтрально относительно этих качеств. Получающийся в итоге конструкт щедрость-жадность находится в до сих пор пока не обсужденных отношениях с конструктом творческий-банальный. Вне зависимости от того, какой из них более общий и, следовательно, занимает более высокое место в иерархии, весь конструкт щедрость-жадность целиком помещается на творческом полюсе конструкта творческий-банальный. Это означает, что, хотя достаточно важно оценить щедрость или скупость творческих людей, это бессмысленно делать с людьми банальными. Это второй тип иерархических отношений, упоминаемый Келли. Важно отметить, что в обоих типах иерархических отношений вопрос о конструктах, по отношению к которым данный конструкт будет подчиняющим или подчинительным, это вопрос относительной обобщенности. </w:t>
      </w:r>
    </w:p>
    <w:p>
      <w:pPr>
        <w:pStyle w:val="Style10"/>
        <w:jc w:val="both"/>
        <w:rPr>
          <w:color w:val="000000"/>
        </w:rPr>
      </w:pPr>
      <w:r>
        <w:rPr>
          <w:color w:val="000000"/>
        </w:rPr>
        <w:t xml:space="preserve">Завершая этот раздел, позвольте мне сказать еще несколько слов о реальном содержании конструктов и конструктных систем. Как я показал выше, Келли не пишет о направлениях, по которым происходит процесс истолкования, хотя он мог бы сделать это в рамках модели согласованности, сосредоточившись на том, как окружающая среда определяет процесс истолкования. Поэтому неудивительно обнаружить, что в работах Келли не приводится типология возможных конструктов. Келли мог бы в рамках контекста теории соответствия разработать таким образом проблему содержания личности, описав виды конструктов, которые можно ожидать найти у людей с конкретными историями взаимодействия с окружающим миром. Итак, мы столкнулись еще с одним аспектом его теории, где не хватает полного понимания личностей. Есть еще один пример такой нехватки, и я отложу общее обсуждение этой проблемы, пока мы с ним не столкнемся. </w:t>
      </w:r>
    </w:p>
    <w:p>
      <w:pPr>
        <w:pStyle w:val="Style10"/>
        <w:jc w:val="both"/>
        <w:rPr>
          <w:color w:val="000000"/>
        </w:rPr>
      </w:pPr>
      <w:r>
        <w:rPr>
          <w:color w:val="000000"/>
        </w:rPr>
        <w:t xml:space="preserve">Справедливости ради нужно сказать, что, хотя Колли не снабжает нас теоретическим аппаратом, посредством которого можно было бы узнать, какие конструкты можно ожидать найти у людей, живших в определенных внешних условиях, он все же указывает на подробно разработанную, эффективную процедуру исследования содержания конструктов любого человека, с которым нас может столкнуть судьба. Другими словами, в рамках подхода Келли вы можете определить, что содержат конструкты человека, вступив с ним в реальное взаимодействие, хотя как теоретик вы не могли предсказать содержание его конструктов заранее, не исследовав его практически. Таким образом, хотя теория Келли не обладает в полной мере прогностической ценностью – интересный недостаток для позиции, которая берет научную модель в качестве мерила человека, – она может быть умеренно полезной в том, что, по крайней мере, вы можете описать людей, вступив с ними во взаимодействие. Процедура определения конструктов человека называется ролевым репертуарным тестом (Kelly, 1955), эта процедура вполне соответствует теории. Если коротко, исследование заключается в том, что человеку предъявляются имена значимых в его жизни людей (например, матери, отца, лучшего учителя в средней школе) и затем все возможные комбинации из трех этих людей оцениваются в дихотомичной манере. Оценка происходит так, чтобы двое из трех людей в каждой комбинации были названы похожими по какому-то критерию и отличными от третьего. Затем, анализируя и обобщая все сделанные человеком дихотомичные оценочные суждения, вы можете определить количество и содержание конструктов, составляющих его систему. Это очень оригинальный тест! </w:t>
      </w:r>
    </w:p>
    <w:p>
      <w:pPr>
        <w:pStyle w:val="Style10"/>
        <w:jc w:val="both"/>
        <w:rPr/>
      </w:pPr>
      <w:r>
        <w:rPr>
          <w:color w:val="000000"/>
        </w:rPr>
        <w:t xml:space="preserve">Также нужно сказать, что, хотя Келли и не дает четкого описания вероятного содержания конструктов у людей с определенными жизненными историями, он все же осмысляет некоторые общие свойства конструктов, что помогает сделать его позицию полезной и конкретной. Он полагает, что важно знать, является ли конструкт по своей природе </w:t>
      </w:r>
      <w:r>
        <w:rPr>
          <w:rFonts w:cs="Times New Roman" w:ascii="Times New Roman" w:hAnsi="Times New Roman"/>
          <w:i/>
          <w:iCs/>
          <w:color w:val="000000"/>
          <w:sz w:val="29"/>
          <w:szCs w:val="29"/>
        </w:rPr>
        <w:t>проницаемым, упредительным, констелляторным или предполагающим</w:t>
      </w:r>
      <w:r>
        <w:rPr>
          <w:color w:val="000000"/>
        </w:rPr>
        <w:t xml:space="preserve"> (Kelly, 1955, с. 156-157). Если конструкт является проницаемым, не произошедшие до сих пор события могут в него включиться, в то время как непроницаемый конструкт может использоваться только для понимания событий, которые вошли в его первоначальную формулировку. Упредительный конструкт предотвращает включение входящих в него элементов в другие конструкты. В этом кратком изложении позиции Келли нет необходимости описывать констелляторные и предполагающие конструкты. Достаточно знать, что все четыре характеристики конструктов имеют отношение к тому, насколько гибким и адаптивным, по всей вероятности, будет человек. </w:t>
      </w:r>
    </w:p>
    <w:p>
      <w:pPr>
        <w:pStyle w:val="Style10"/>
        <w:jc w:val="both"/>
        <w:rPr/>
      </w:pPr>
      <w:r>
        <w:rPr>
          <w:b/>
          <w:bCs/>
          <w:color w:val="000000"/>
        </w:rPr>
        <w:t>Использование конструктов и конструктных систем</w:t>
      </w:r>
      <w:r>
        <w:rPr>
          <w:color w:val="000000"/>
        </w:rPr>
        <w:t xml:space="preserve"> </w:t>
      </w:r>
    </w:p>
    <w:p>
      <w:pPr>
        <w:pStyle w:val="Style10"/>
        <w:jc w:val="both"/>
        <w:rPr>
          <w:color w:val="000000"/>
        </w:rPr>
      </w:pPr>
      <w:r>
        <w:rPr>
          <w:color w:val="000000"/>
        </w:rPr>
        <w:t xml:space="preserve">До сих пор, стараясь понять, как человек пытается предсказывать и контролировать события своей жизни, мы видели, что он развивает конструкты, организованные в одну или несколько иерархических систем. Конструкты – это интерпретации уже произошедших событий посредством того, что равнозначно процессу индуктивных умозаключений. Конструктная система – это в основном теория мира или разделов мира жизненного опыта. Все это вполне согласуется с моделью человека как ученого, так же как и использование конструктов и конструктных систем, как оно происходит согласно Келли. Когда ученый формулирует посредством индуктивного умозаключения теорию относительной значимости наблюдаемых явлений, он будет затем использовать эту теорию в дедуктивной манере, чтобы предвидеть события, которые еще не произошли, и воздействовать на них. Его дедуктивные процессы приведут к формулированию гипотез или прогнозов и к манипулированию окружающей средой или контролированию ею с тем, чтобы проверить свои гипотезы. Насколько я могут судить по работам Келли, использование человеком своих конструктов и конструктных систем соответствует этой модели. Однако я должен отметить, что наиболее неясная и отрывочная часть его теории касается объяснения того, как осуществляется переход от конструктов и конструктных систем к прогнозированию и действиям. В определенной степени то, что я скажу ниже, было прочитано между строк работ Келли. Надеюсь, я сделал это в духе его подхода. </w:t>
      </w:r>
    </w:p>
    <w:p>
      <w:pPr>
        <w:pStyle w:val="Style10"/>
        <w:jc w:val="both"/>
        <w:rPr>
          <w:color w:val="000000"/>
        </w:rPr>
      </w:pPr>
      <w:r>
        <w:rPr>
          <w:color w:val="000000"/>
        </w:rPr>
        <w:t xml:space="preserve">Пытаясь понять, каким образом конструкты и конструктные системы используются в прогнозировании и действии, прежде всего необходимо осознать, что события становятся значимыми для человека, только если они включены в конструкты. И очевидно, что конкретная значимость, придаваемая интерпретируемым событиям, определяется количеством и содержанием конструктов, под которые они подпадают. Позвольте мне сказать почти то же самое словами, более тесно соотносящимися с прогнозированием или по крайней мере с опережающим отражением. Келли говорит, что имеющиеся у вас сейчас конструкты и конструктные системы определят, какие будущие события будут важны для вас и что будет природой их важности. Полезность конструктов в попытках предсказывать и контролировать заключается в том, что они предоставляют реальную основу для формирования ожиданий относительно того, какого рода события произойдут и для интерпретации их значения. Предположим, вы на пороге гетеросексуального взаимодействия. Если вы обладаете теми конструктами, относящимися к таким взаимодействиям, которые я упоминал в нашем примере, вы будете предвкушать это новое взаимодействие, ожидая, что оно будет удовлетворяющим или неудовлетворяющим, творческим или банальным, продуктивным или непродуктивным, предполагать щедрость или скупость. Вы не будете ожидать от взаимодействия чего-то большего или меньшего. Чем более высокое место конструкт, относящийся к гетеросексуальному взаимодействию, занимает в иерархии, тем в большей степени он будет определять ожидания. Так, если удовлетворяющий-неудовлетворяющий – наиболее общий из этих конструктов, вы без всяких сомнений приложите его к надвигающемуся взаимодействию, в то же время вы можете быть менее уверенными относительно применимости какого-то менее общего конструкта, такого, как продуктивный-непродуктивный. </w:t>
      </w:r>
    </w:p>
    <w:p>
      <w:pPr>
        <w:pStyle w:val="Style10"/>
        <w:jc w:val="both"/>
        <w:rPr/>
      </w:pPr>
      <w:r>
        <w:rPr>
          <w:color w:val="000000"/>
        </w:rPr>
        <w:t xml:space="preserve">Итак, первый способ, которым конструктные системы участвуют в прогнозировании и контроле, заключается в том, что они предоставляют нам систему ожиданий, которую можно использовать для представления того, на что будет похож будущий опыт. Вы не можете всерьез ожидать, что будущее гетеросексуальное взаимодействие будет, скажем, разоблачительным или не разоблачительным, если только в вашей системе уже нет такого конструкта. Но прогнозы, которые можно сделать исключительно на основе имеющих к вам отношение иерархически организованных конструктов, очень общие по своему характеру. Все, что вы можете сказать на этом уровне, – это то, что грядущее гетеросексуальное взаимодействие будет удовлетворяющем </w:t>
      </w:r>
      <w:r>
        <w:rPr>
          <w:rFonts w:cs="Times New Roman" w:ascii="Times New Roman" w:hAnsi="Times New Roman"/>
          <w:i/>
          <w:iCs/>
          <w:color w:val="000000"/>
          <w:sz w:val="29"/>
          <w:szCs w:val="29"/>
        </w:rPr>
        <w:t>или</w:t>
      </w:r>
      <w:r>
        <w:rPr>
          <w:color w:val="000000"/>
        </w:rPr>
        <w:t xml:space="preserve"> неудовлетворяющим, творческим </w:t>
      </w:r>
      <w:r>
        <w:rPr>
          <w:rFonts w:cs="Times New Roman" w:ascii="Times New Roman" w:hAnsi="Times New Roman"/>
          <w:i/>
          <w:iCs/>
          <w:color w:val="000000"/>
          <w:sz w:val="29"/>
          <w:szCs w:val="29"/>
        </w:rPr>
        <w:t>или</w:t>
      </w:r>
      <w:r>
        <w:rPr>
          <w:color w:val="000000"/>
        </w:rPr>
        <w:t xml:space="preserve"> банальным и т.д. Вы не можете ожидать, что оно определенно будет удовлетворяющим, а не неудовлетворяющим или очень творческим, а никак не банальным. Решение, к какому полюсу каждого из значимых конструктов склониться, формируя ожидания, – очень важный вопрос в теории Келли, если она нацелена на понимание человеческого стремления предсказывать и контролировать. </w:t>
      </w:r>
    </w:p>
    <w:p>
      <w:pPr>
        <w:pStyle w:val="Style10"/>
        <w:jc w:val="both"/>
        <w:rPr/>
      </w:pPr>
      <w:r>
        <w:rPr>
          <w:color w:val="000000"/>
        </w:rPr>
        <w:t xml:space="preserve">Когда люди, предвосхищая будущее, отдают предпочтение одному из полюсов конструкта, они совершают то, что Келли (1955, с. 64-68) называет </w:t>
      </w:r>
      <w:r>
        <w:rPr>
          <w:rFonts w:cs="Times New Roman" w:ascii="Times New Roman" w:hAnsi="Times New Roman"/>
          <w:i/>
          <w:iCs/>
          <w:color w:val="000000"/>
          <w:sz w:val="29"/>
          <w:szCs w:val="29"/>
        </w:rPr>
        <w:t>продуманным выбором.</w:t>
      </w:r>
      <w:r>
        <w:rPr>
          <w:color w:val="000000"/>
        </w:rPr>
        <w:t xml:space="preserve"> Важнейший теоретический вопрос – основа, определяющая этот выбор. Келли не подчеркивает такую возможную основу, как предпочтение того полюса, который оказывался наиболее точным в прошлом, хотя такого рода предположение выглядело бы в его теории вполне правдоподобно. Вместо этого он говорит, что "человек выбирает для себя ту альтернативу в дихотомическом конструкте, посредством которой он ожидает получить больше возможностей для расширения и утверждения своей системы" (Kelly, 1955, с. 64). Кажется, это утверждение вполне согласуется со стремлением ядра предсказывать и контролировать. Если цель вашей жизни – прогноз и контроль, вы должны быть заинтересованы в совершенствовании конструктной системы, от которой зависит успех в достижении цели. Но здесь существует неясность, обязанная своим появлением тому факту, что в действительности существуют две стратегии, посредством которых можно преуспеть в прогнозировании событий. Наиболее очевидный путь состоит в том, чтобы развить конструктную систему, хорошо работающую на определенной совокупности событий, и затем сузить мир своих переживаний только до этих событий или событий, настолько на них похожих, что вероятность трудностей или неточностей в прогнозировании будет минимальной. Менее очевидный путь – преуспеть в точном прогнозировании – заключается в том, чтобы развить такую всеобъемлющую и надежную систему, что никакое ограничение возможного опыта не потребуется, поскольку практически любое событие может быть с точностью предсказано. </w:t>
      </w:r>
    </w:p>
    <w:p>
      <w:pPr>
        <w:pStyle w:val="Style10"/>
        <w:jc w:val="both"/>
        <w:rPr>
          <w:color w:val="000000"/>
        </w:rPr>
      </w:pPr>
      <w:r>
        <w:rPr>
          <w:color w:val="000000"/>
        </w:rPr>
        <w:t xml:space="preserve">Как связано процитированное выше утверждение Келли с этими двумя стратегиями? Хотя Келли и не очень четок в своем утверждении, при внимательном чтении становится понятно, что он признает обе стратегии и пытается объединить их в понятии продуманного выбора. Этот выбор делается смело, когда считается, что предпочитаемый полюс конструкта приведет к расширению конструктной системы, то есть сделает ее более всеобъемлющей. Продуманный выбор совершается с защитной целью, когда считается, что предпочитаемый полюс конструкта приведет к поддержанию или сохранению конструктной системы в том виде, в каком она сейчас существует. Такой консервативный выбор приводит к закреплению уверенности, в то время как смелый выбор ведет к расширению понимания. </w:t>
      </w:r>
    </w:p>
    <w:p>
      <w:pPr>
        <w:pStyle w:val="Style10"/>
        <w:jc w:val="both"/>
        <w:rPr>
          <w:color w:val="000000"/>
        </w:rPr>
      </w:pPr>
      <w:r>
        <w:rPr>
          <w:color w:val="000000"/>
        </w:rPr>
        <w:t xml:space="preserve">Хотя Келли предложил описательную терминологию для распознавания консервативного и смелого выбора, он не объясняет, почему или когда выбор определенного вида будет одерживать преимущество над другим. Это серьезный недостаток его позиции, поскольку продуманный выбор, определяющий ожидания, непосредственным образом выражает стремление ядра личности. Признавая этот недостаток, Секрест (Sechrest, 1963, с. 221), ученик Келли, который только интерпретировал его работы в своих статьях, говорит: </w:t>
      </w:r>
    </w:p>
    <w:p>
      <w:pPr>
        <w:pStyle w:val="Style10"/>
        <w:jc w:val="both"/>
        <w:rPr>
          <w:color w:val="000000"/>
          <w:sz w:val="22"/>
          <w:szCs w:val="22"/>
        </w:rPr>
      </w:pPr>
      <w:r>
        <w:rPr>
          <w:color w:val="000000"/>
          <w:sz w:val="22"/>
          <w:szCs w:val="22"/>
        </w:rPr>
        <w:t xml:space="preserve">"Возможно, здесь [в продуманном выборе] подразумевается, что существует некоторое чередование расширения и укрепления конструктной системы. Когда человек чувствует, что он в безопасности и может правильно прогнозировать события, он будет делать выборы, способствующие расширению своей системы, даже с риском ошибиться, но затем последует период, в течение которого он будет совершать выборы, снижающие вероятность ошибки и служащие подкреплениями". </w:t>
      </w:r>
    </w:p>
    <w:p>
      <w:pPr>
        <w:pStyle w:val="Style10"/>
        <w:jc w:val="both"/>
        <w:rPr>
          <w:color w:val="000000"/>
        </w:rPr>
      </w:pPr>
      <w:r>
        <w:rPr>
          <w:color w:val="000000"/>
        </w:rPr>
        <w:t xml:space="preserve">Это остроумное предположение, но в работах Келли мало того, что впрямую свидетельствует в его пользу. Мне кажется, нам придется смириться с тем, что эта теория, будучи описательно полной, не объясняет, где человек, используя конструкты для прогнозов, будет прибегать к консервативным стратегиям, а где к их противоположности – рискованным. </w:t>
      </w:r>
    </w:p>
    <w:p>
      <w:pPr>
        <w:pStyle w:val="Style10"/>
        <w:jc w:val="both"/>
        <w:rPr>
          <w:color w:val="000000"/>
        </w:rPr>
      </w:pPr>
      <w:r>
        <w:rPr>
          <w:color w:val="000000"/>
        </w:rPr>
        <w:t xml:space="preserve">Мне кажется, что этот недостаток нужно понять вместе с теми двумя, что были упомянуты ранее. Келли не говорит ничего определенного о направлениях, по которым идет интерпретация, о реальном содержании вытекающих из нее конструктов и, наконец, об основе, на которой конструкты используются консервативным или рискованным образом. Когда сторонники теорий конфликта или самореализации сталкиваются с необходимостью объяснения такого целенаправленного поведения, они признают определяющее влияние инстинктов, врожденных потенциальных возможностей, эмоции, эмоциональных конфликтов или мотивов. Понятно, что Келли не стал бы прибегать к подобным объяснениям, поскольку его позиция – модель согласованности – не только подчеркивает приобретенную природу личности, но и декларирует свободу от гедонистических и мотивационных допущений. Человек пытается, согласно Келли, прогнозировать и контролировать, а не выражать какую-то внутреннюю сущность или совокупность потребностей или наслаждаться удовольствием. Но его отречение от положений теорий конфликта и самореализации не разрешает описанную выше проблему. Он должен найти основу, чтобы сделать свою позицию более полной и способной прогнозировать, что также согласуется с его подходом. Но я не уверен, что Келли согласился бы с необходимостью теоретических добавлений. Он так настойчив в том, что касается свободы жизненного выбора человека, что может просто страстно не желать посягать на эти идеалистические установки, разрабатывая теоретические взгляды, превращающие жизнь в жестко детерминированное явление. Как вы помните, я сделал такое же предположение относительно Роджерса, Адлера и Олпорта. Эти ученые, несмотря на свою принадлежность к разным теоретическим традициям, были громкогласными, бескомпромиссными сторонниками свободы жизненного выбора. </w:t>
      </w:r>
    </w:p>
    <w:p>
      <w:pPr>
        <w:pStyle w:val="Style10"/>
        <w:jc w:val="both"/>
        <w:rPr>
          <w:color w:val="000000"/>
        </w:rPr>
      </w:pPr>
      <w:r>
        <w:rPr>
          <w:color w:val="000000"/>
        </w:rPr>
        <w:t xml:space="preserve">До сих пор, обсуждая использование конструктов и конструктных систем для прогнозирования и контролирования жизненного опыта, я сосредоточивался скорее на антиципациях и ожиданиях, чем на действиях. Что касается процесса формирования ожиданий, мы увидели, что Келли частично предоставил нам основу для понимания того, как они образуются и что будет составлять их содержание. Они образуются как естественные спутники конструктов, приходящих на ум при столкновении с вероятностью возникновения событий определенного рода, и имеют содержание, связанное с избираемыми полюсами значимых в данный момент конструктов. Теория Келли неполна, поскольку он не говорит, почему и когда определенные полюсы будут выбираться, и в более раннем процессе нам не объясняют, почему избираются одни направления истолкования, а не другие. </w:t>
      </w:r>
    </w:p>
    <w:p>
      <w:pPr>
        <w:pStyle w:val="Style10"/>
        <w:jc w:val="both"/>
        <w:rPr>
          <w:color w:val="000000"/>
        </w:rPr>
      </w:pPr>
      <w:r>
        <w:rPr>
          <w:color w:val="000000"/>
        </w:rPr>
        <w:t xml:space="preserve">Обратись к детерминации действия, мы обнаружим, что здесь позиция Келли еще более отрывочна и неопределенна, чем она была в отношении формирования ожиданий. Соглашаясь с этой критикой, Секрест (1963, с. 219-220) говорит: </w:t>
      </w:r>
    </w:p>
    <w:p>
      <w:pPr>
        <w:pStyle w:val="Style10"/>
        <w:jc w:val="both"/>
        <w:rPr>
          <w:color w:val="000000"/>
          <w:sz w:val="22"/>
          <w:szCs w:val="22"/>
        </w:rPr>
      </w:pPr>
      <w:r>
        <w:rPr>
          <w:color w:val="000000"/>
          <w:sz w:val="22"/>
          <w:szCs w:val="22"/>
        </w:rPr>
        <w:t xml:space="preserve">"[Понятие продуманного выбора] наиболее непосредственным образом связано с прогнозированием внешнего поведения, но, как станет очевидно, существуют серьезные трудности при переходе от конструктной системы человека к его поведению в любой конкретной ситуации. ...Если [продуманный выбор] – это переходное звено между конструктной системой и наблюдаемым поведением, природа этого переходного звена не была четко описана. Складывается впечатление, что делаемые на основе [продуманного выбора] прогнозы отнюдь не точны". </w:t>
      </w:r>
    </w:p>
    <w:p>
      <w:pPr>
        <w:pStyle w:val="Style10"/>
        <w:jc w:val="both"/>
        <w:rPr>
          <w:color w:val="000000"/>
        </w:rPr>
      </w:pPr>
      <w:r>
        <w:rPr>
          <w:color w:val="000000"/>
        </w:rPr>
        <w:t xml:space="preserve">Говоря в общем, Келли в действительности не обсуждает действие, по-видимому включая его в более широко понимаемое понятие "ожидания". Это означает, что, поскольку мы хотим сосредоточиться на самом по себе действии, нужно представить дополнение или расширение ожидания. Так, если бы ваш конструкт заставил вас ожидать, что грядущее гетеросексуальное взаимодействие будет творческим, вы бы, по-видимому, действовали в соответствии с этим ожиданием. Но что это должно значить более конкретно, остается загадкой позиции Келли. Мы можем рассуждать, каким может быть действие, дополняющее ожидание, и сказать, например, что человек, ожидающий, что взаимодействие будет творческим, будет, возможно, действовать в соответствии с тем, что творчество означает для него. Может быть, он будет чувствительным, свободным в близости, не оценивающим то, что он говорит и делает в ходе взаимодействия. </w:t>
      </w:r>
    </w:p>
    <w:p>
      <w:pPr>
        <w:pStyle w:val="Style10"/>
        <w:jc w:val="both"/>
        <w:rPr>
          <w:color w:val="000000"/>
        </w:rPr>
      </w:pPr>
      <w:r>
        <w:rPr>
          <w:color w:val="000000"/>
        </w:rPr>
        <w:t xml:space="preserve">Как вы можете представить, если действия человека дополняли бы его ожидания и были бы успешными, это оказало бы значительное влияние на укрепление надежности его конструктной системы. Если ваша конструктная система приводит к ожиданию творческого взаимодействия и вы поэтому успешно действуете в творческой манере, тогда вы с большей долей вероятности заключите, что ваши ожидания были верны, чем если бы вы действовали как-то по-другому. Единственная причина, по которой я об этом говорю, заключается в том, что совершенно неясно, почему модель человека-ученого должна приводить к мнению, что действие должно быть дополнительным по отношению к ожиданию. Когда у ученого есть гипотеза, он начинает ее проверять. Проверка подразумевает действия, совершаемые так, чтобы показать не только то, является ли гипотеза правильной, но и, что более важно, является ли она ошибочной. Ученый в значительной степени старается доказать несостоятельность своей гипотезы, и только если это ему не удается, он посчитает ее надежной. Обобщая эту научную модель, можно было бы ожидать, что Келли предположил бы, что человек будет действовать в основном не в соответствии со своими прогнозами, а так, чтобы подвергнуть их суровым испытаниям. </w:t>
      </w:r>
    </w:p>
    <w:p>
      <w:pPr>
        <w:pStyle w:val="Style10"/>
        <w:jc w:val="both"/>
        <w:rPr>
          <w:color w:val="000000"/>
        </w:rPr>
      </w:pPr>
      <w:r>
        <w:rPr>
          <w:color w:val="000000"/>
        </w:rPr>
        <w:t xml:space="preserve">Конечно, такая стратегия проверки потребовала бы довольно хладнокровного отношения к жизни, но, по-видимому, такое отношение – составная часть базовых положений теории Келли. Если цель твоей жизни – точно предсказывать и контролировать жизненный опыт, а жизненный опыт складывается из существующих независимо от тебя событий, тогда ты должен тратить все время, проверяя свои ожидания, чтобы твоя конструктная система точно соответствовала реальности. Можно обоснованно утверждать, что, исходя из позиции Келли, сущность действий наиболее естественно было бы рассматривать как главным образом проверку гипотез. </w:t>
      </w:r>
    </w:p>
    <w:p>
      <w:pPr>
        <w:pStyle w:val="Style10"/>
        <w:jc w:val="both"/>
        <w:rPr>
          <w:color w:val="000000"/>
        </w:rPr>
      </w:pPr>
      <w:r>
        <w:rPr>
          <w:color w:val="000000"/>
        </w:rPr>
        <w:t xml:space="preserve">Как бы выглядело такое проверяющее гипотезу действие? Келли не помогает нам понять это. Но, действуя в духе его подхода, мы могли бы попытаться ответить на этот вопрос. Если конструкт, который вам кажется значимым в грядущем гетеросексуальном взаимодействии, – продуктивный-непродуктивный и вы сделали продуманный выбор, приведший к ожиданию, что взаимодействие будет скорее продуктивным, чем непродуктивным, тогда действие по проверке гипотезы заключалось бы в том, чтобы проявлять или стимулировать продуктивность либо точно так же непродуктивность или ни одно из двух. В любом случае действие по проверке гипотезы не могло заключаться в попытке проявлять или стимулировать только продуктивность или только непродуктивность в ходе взаимодействия. Поддерживать опыт, относящийся только к одному полюсу конструкта, означало бы рисковать возможностью определить, являлось ли построенное на основе продуманного выбора ожидание действительно верным. </w:t>
      </w:r>
    </w:p>
    <w:p>
      <w:pPr>
        <w:pStyle w:val="Style10"/>
        <w:jc w:val="both"/>
        <w:rPr>
          <w:color w:val="000000"/>
        </w:rPr>
      </w:pPr>
      <w:r>
        <w:rPr>
          <w:color w:val="000000"/>
        </w:rPr>
        <w:t xml:space="preserve">Пытаясь подробно описать действие по проверке гипотез, я уже вышел за пределы формального теоретического аппарата, разработанного Келли. Нужно сделать вывод, что проблема действия как часть человеческой жизнедеятельности, отдельной от мышления, его не сильно интересует. С точки зрения некоторых аспектов персонологии это серьезное ограничение. Некоторые персонологи могли бы посчитать, что Келли должен был разработать свою теорию, предоставив действию более важный статус чего-то, достойного объяснения. В таком случае захватывающая безукоризненность этого подхода, с его единственным акцентом на прогнозировании и контроле как стремлении ядра личности, попала бы под огонь критики. Брунер (Bruner, 1956) высказывает одно из таких возможных соображений, спрашивая, действительно ли пагубное удивление, связанное с неточным прогнозом, является единственной силой, направляющей жизнь. Особенно критикуя упрочение и расширение конструктной системы как целого, как единственную основу для принятия решений, Брунер говорит: "Я сильно подозреваю, что когда люди сердятся, или воодушевлены, или влюблены, вряд ли что-то может заботить их меньше, чем их "система как целое"". Позже в том же обзоре литературы Брунер (1956) еще яснее показывает, что он критикует нежелание Келли признать, что эмоции оказывают определяющее воздействие на ожидания и действия: </w:t>
      </w:r>
    </w:p>
    <w:p>
      <w:pPr>
        <w:pStyle w:val="Style10"/>
        <w:jc w:val="both"/>
        <w:rPr/>
      </w:pPr>
      <w:r>
        <w:rPr>
          <w:color w:val="000000"/>
          <w:sz w:val="22"/>
          <w:szCs w:val="22"/>
        </w:rPr>
        <w:t xml:space="preserve">"Я полагаю, значительный недостаток этой книги в том, как она расправляется с человеческими страстями. В том, что Фрейд избрал Моисея, или Микеланджело, или маленького Ганса, была определенная стратегия. Если справедливо, что Фрейд часто бывал жертвой драматического примера, так же справедливо, что той же монетой он оплатил свое движение на пути к пониманию глубин и высот </w:t>
      </w:r>
      <w:r>
        <w:rPr>
          <w:rFonts w:cs="Times New Roman" w:ascii="Times New Roman" w:hAnsi="Times New Roman"/>
          <w:i/>
          <w:iCs/>
          <w:color w:val="000000"/>
          <w:sz w:val="26"/>
          <w:szCs w:val="26"/>
        </w:rPr>
        <w:t>la condition humaine. Для</w:t>
      </w:r>
      <w:r>
        <w:rPr>
          <w:color w:val="000000"/>
          <w:sz w:val="22"/>
          <w:szCs w:val="22"/>
        </w:rPr>
        <w:t xml:space="preserve"> сравнения, молодые женщины и мужчины в клинических примерах профессора Келли обеспокоены своими свиданиями, учебой и конформностью. Если клинические описания Фрейда – шарж на </w:t>
      </w:r>
      <w:r>
        <w:rPr>
          <w:rFonts w:cs="Times New Roman" w:ascii="Times New Roman" w:hAnsi="Times New Roman"/>
          <w:i/>
          <w:iCs/>
          <w:color w:val="000000"/>
          <w:sz w:val="26"/>
          <w:szCs w:val="26"/>
        </w:rPr>
        <w:t>fin de siecle</w:t>
      </w:r>
      <w:r>
        <w:rPr>
          <w:color w:val="000000"/>
          <w:sz w:val="22"/>
          <w:szCs w:val="22"/>
        </w:rPr>
        <w:t xml:space="preserve"> Вены, то у Келли – это глянцевое изображение "золотой молодежи" Колумбуса, Огайо, которая занята конструированием собственного мира. Что более "реально"? Я не знаю. Жаль, что профессор Келли не лечил больше "одухотвореннейших людей в одухотвореннейшие моменты или хотя бы Нижинского или Габриэля д'Аннунцио". </w:t>
      </w:r>
    </w:p>
    <w:p>
      <w:pPr>
        <w:pStyle w:val="Style10"/>
        <w:jc w:val="both"/>
        <w:rPr>
          <w:color w:val="000000"/>
        </w:rPr>
      </w:pPr>
      <w:r>
        <w:rPr>
          <w:color w:val="000000"/>
        </w:rPr>
        <w:t xml:space="preserve">Брунер предполагает, что, даже если многих молодых студентов и студенток колледжа хорошо можно понять, исходя из предположения, что они пытаются сформировать конструктную систему, посредством которой они смогут успешно предсказывать и контролировать события, это необязательно справедливо по отношению ко всем. Даже если существует хотя бы несколько людей, которые в большей степени управляются своими страстями, чем в приведенном выше примере, и, конечно, если эмоции оказывают в какой-то степени детерминирующее влияние на многих людей, к критике Брунера нужно отнестись со всей серьезностью. А возможность того, что эмоции могут быть причиной функционирования, особенно вероятна в области действия, области, которая мало интересовала Келли. </w:t>
      </w:r>
    </w:p>
    <w:p>
      <w:pPr>
        <w:pStyle w:val="Style10"/>
        <w:jc w:val="both"/>
        <w:rPr/>
      </w:pPr>
      <w:r>
        <w:rPr>
          <w:b/>
          <w:bCs/>
          <w:color w:val="000000"/>
        </w:rPr>
        <w:t>Изменение конструктов</w:t>
      </w:r>
      <w:r>
        <w:rPr>
          <w:color w:val="000000"/>
        </w:rPr>
        <w:t xml:space="preserve"> </w:t>
      </w:r>
    </w:p>
    <w:p>
      <w:pPr>
        <w:pStyle w:val="Style10"/>
        <w:jc w:val="both"/>
        <w:rPr>
          <w:color w:val="000000"/>
        </w:rPr>
      </w:pPr>
      <w:r>
        <w:rPr>
          <w:color w:val="000000"/>
        </w:rPr>
        <w:t xml:space="preserve">Завершая рассмотрение позиции Келли, я хотел бы сосредоточиться на основаниях изменения конструктов. Некоторые затронутые здесь вопросы помогут вам достичь более полного понимания этой теории, а также могут сделать некоторые из моих интерпретаций более убедительными. </w:t>
      </w:r>
    </w:p>
    <w:p>
      <w:pPr>
        <w:pStyle w:val="Style10"/>
        <w:jc w:val="both"/>
        <w:rPr/>
      </w:pPr>
      <w:r>
        <w:rPr>
          <w:color w:val="000000"/>
        </w:rPr>
        <w:t xml:space="preserve">Конструкты изменяются главным образом тогда, когда они приводят к ожиданиям, оказавшимся неточными. Основной упор в позиции Келли делается на то, что существуют реальные события и основная </w:t>
      </w:r>
      <w:r>
        <w:rPr>
          <w:rFonts w:cs="Times New Roman" w:ascii="Times New Roman" w:hAnsi="Times New Roman"/>
          <w:i/>
          <w:iCs/>
          <w:color w:val="000000"/>
          <w:sz w:val="29"/>
          <w:szCs w:val="29"/>
        </w:rPr>
        <w:t>цель</w:t>
      </w:r>
      <w:r>
        <w:rPr>
          <w:color w:val="000000"/>
        </w:rPr>
        <w:t xml:space="preserve"> жизни – предсказывать и контролировать их с точностью. Конструкты – это основа для возникновения ожиданий и действий. Из этого следует, что конструкты полезны, только когда они позволяют точно предсказывать события. Когда конструкты не позволяют делать точные прогнозы, они изменяются и затем новые прогнозы проверяются. Таким образом, конструктная система человека представляет полученные к этому моменту результаты рационального процесса проб и ошибок в развитии того, что составляет теорию мира эмпирического опыта. Именно этот акцент на согласованности между этой теорией как прогнозирующей системой и миром реальных событий и относит позицию Келли к моделям согласованности. </w:t>
      </w:r>
    </w:p>
    <w:p>
      <w:pPr>
        <w:pStyle w:val="Style10"/>
        <w:jc w:val="both"/>
        <w:rPr/>
      </w:pPr>
      <w:r>
        <w:rPr>
          <w:color w:val="000000"/>
        </w:rPr>
        <w:t xml:space="preserve">Если испытывается недостаток согласованности или, другими словами, когда ожидания не подтверждаются событиями, человек испытывает </w:t>
      </w:r>
      <w:r>
        <w:rPr>
          <w:rFonts w:cs="Times New Roman" w:ascii="Times New Roman" w:hAnsi="Times New Roman"/>
          <w:i/>
          <w:iCs/>
          <w:color w:val="000000"/>
          <w:sz w:val="29"/>
          <w:szCs w:val="29"/>
        </w:rPr>
        <w:t>тревогу.</w:t>
      </w:r>
      <w:r>
        <w:rPr>
          <w:color w:val="000000"/>
        </w:rPr>
        <w:t xml:space="preserve"> Данное Келли (1955b, с. 495) определение тревоги как "осознания того, что события, с которыми человек столкнулся, находятся за пределами возможностей применения его конструктной системы", необычно для персонологии. По этому определению, содержание ожиданий или событий не имеет отношения к возникновению тревоги. Именно отсутствие соответствия между двумя классами объектов – рассогласованность – приводит к ощущению дискомфорта, который мы знаем как тревогу. </w:t>
      </w:r>
    </w:p>
    <w:p>
      <w:pPr>
        <w:pStyle w:val="Style10"/>
        <w:jc w:val="both"/>
        <w:rPr>
          <w:color w:val="000000"/>
        </w:rPr>
      </w:pPr>
      <w:r>
        <w:rPr>
          <w:color w:val="000000"/>
        </w:rPr>
        <w:t xml:space="preserve">Вы не должны вообразить, как это сделали некоторые серьезные студенты Келли (например, Sechrest, 1963), что он считает тревогу результатом лишь значительных или больших расхождений между событиями и ожиданиями. Келли ясно заявляет в цитатах, подобных приведенной ниже, что любая и каждая неточность прогноза, неважно, насколько маленькая и на первый взгляд незначимая, вызывает тревогу: </w:t>
      </w:r>
    </w:p>
    <w:p>
      <w:pPr>
        <w:pStyle w:val="Style10"/>
        <w:jc w:val="both"/>
        <w:rPr>
          <w:color w:val="000000"/>
          <w:sz w:val="22"/>
          <w:szCs w:val="22"/>
        </w:rPr>
      </w:pPr>
      <w:r>
        <w:rPr>
          <w:color w:val="000000"/>
          <w:sz w:val="22"/>
          <w:szCs w:val="22"/>
        </w:rPr>
        <w:t xml:space="preserve">"С точки зрения психологии личностных конструктов саму по себе тревогу нельзя назвать хорошей или плохой. Она представляет осознание того, что конструктная система человека неприложима к близким событиям. Поэтому она предрасполагает к пересмотрам и исправлениям. ...В наше определение также входят и небольшое замешательство и неразбериха нашего каждодневного существования. Сумма колонки цифр не сходится. Тревога! Мы еще раз складываем, но все равно не сходится. Тревога усиливается! Мы складываем по-другому. Все сошлось. А вот где была ошибка!" </w:t>
      </w:r>
    </w:p>
    <w:p>
      <w:pPr>
        <w:pStyle w:val="Style10"/>
        <w:jc w:val="both"/>
        <w:rPr>
          <w:color w:val="000000"/>
        </w:rPr>
      </w:pPr>
      <w:r>
        <w:rPr>
          <w:color w:val="000000"/>
        </w:rPr>
        <w:t xml:space="preserve">Именно подобные утверждения позволили Брунеру (1956) охарактеризовать стремление ядра в теории Келли как направленное на избежание пагубного удивления. Такие утверждения также делают достаточно ясным то, что мы имеем дело с подходом типа напряжение-ослабление. Тревога – это состояние напряжения, и она должна быть сведена к минимуму. Обратите внимание, что тревога от неподтверждения ожиданий – это трамплин для изменения конструктной системы. Даже если ожидание выражает рискованную форму продуманного выбора, пока будущие события отличаются от ожиданий, результатом будет тревога. </w:t>
      </w:r>
    </w:p>
    <w:p>
      <w:pPr>
        <w:pStyle w:val="Style10"/>
        <w:jc w:val="both"/>
        <w:rPr>
          <w:color w:val="000000"/>
        </w:rPr>
      </w:pPr>
      <w:r>
        <w:rPr>
          <w:color w:val="000000"/>
        </w:rPr>
        <w:t xml:space="preserve">Хотя на первый взгляд акцент, который делает Келли на дискомфорте от неожидаемых событий, выглядит осмысленным, давайте рассмотрим дальнейшие отсюда следствия. В этой теории мало что может помочь нам понять скуку, которая, несомненно, тоже является состоянием дискомфорта. Какой однообразной стала бы жизнь, если бы цель, заключенная в стержневом стремлении личности в теории Келли, на самом деле была бы достигнута! Пусть вас не вводит в заблуждение представление о том, что выборы могли бы делаться скорее рискованно, чем консервативно. В действительности эта теория четко говорит, что каждое неожидаемое событие провоцирует тревогу и приводит к изменению конструктной системы, чтобы избежать повторения неожиданностей в будущем. Келли не может даже доказать, что согласованность ожиданий и реальности – единственная необходимость с точки зрения особых забот человека, поскольку он, очевидно, полагает, что пример этому мы видели в приведенной в предыдущем абзаце цитате, что даже, казалось бы, незначительная неожиданность обременена тревогой. Значит, с точки зрения Келли, избежание скуки и монотонности не может быть важным побуждением для человеческого существа. </w:t>
      </w:r>
    </w:p>
    <w:p>
      <w:pPr>
        <w:pStyle w:val="Style10"/>
        <w:jc w:val="both"/>
        <w:rPr/>
      </w:pPr>
      <w:r>
        <w:rPr>
          <w:color w:val="000000"/>
        </w:rPr>
        <w:t xml:space="preserve">Хотя подчеркивание Келли того, что неподтвержденные ожидания обязательно ведут к дискомфорту, может показаться упрощением, его позиция, по крайней мере, однозначна. Неподтверждения или ошибки в ожиданиях ведут к тревоге, которая достаточно некомфортна, чтобы заставить конструктную систему измениться, в результате чего появляются новые ожидания, которые нужно проверить на точность. У человека не существует инстинктов с их неизменным содержанием или защит, или неосознаваемых детерминант жизнедеятельности, которые могли бы помешать попыткам достичь точного видения мира с помощью метода проб и ошибок. Единственными аспектами теории, способными помешать прямолинейности процесса применения метода проб и ошибок, являются вина и враждебность, и они выступают в качестве воспаленных язв посреди остальных аспектов теории. </w:t>
      </w:r>
      <w:r>
        <w:rPr>
          <w:rFonts w:cs="Times New Roman" w:ascii="Times New Roman" w:hAnsi="Times New Roman"/>
          <w:i/>
          <w:iCs/>
          <w:color w:val="000000"/>
          <w:sz w:val="29"/>
          <w:szCs w:val="29"/>
        </w:rPr>
        <w:t>Враждебность,</w:t>
      </w:r>
      <w:r>
        <w:rPr>
          <w:color w:val="000000"/>
        </w:rPr>
        <w:t xml:space="preserve"> согласно Келли (1955, с. 533), – это "постоянные попытки получить доказательства надежности такого социального прогноза, который уже был признан несостоятельным". </w:t>
      </w:r>
      <w:r>
        <w:rPr>
          <w:rFonts w:cs="Times New Roman" w:ascii="Times New Roman" w:hAnsi="Times New Roman"/>
          <w:i/>
          <w:iCs/>
          <w:color w:val="000000"/>
          <w:sz w:val="29"/>
          <w:szCs w:val="29"/>
        </w:rPr>
        <w:t>Вина</w:t>
      </w:r>
      <w:r>
        <w:rPr>
          <w:color w:val="000000"/>
        </w:rPr>
        <w:t xml:space="preserve"> определяется как "осознание "Я" своего отхода от собственной стержневой ролевой структуры" (Келли, 1955b, с. 533). Эти два понятия не выглядят естественной частью теории не только потому, что очень трудно понять вложенное в них значение, но и потому, что не существует дополнительной теоретической структуры, в которую они могли бы войти. Они как бы плывут против течения, заданного остальной согласованной теоретической структурой, в которой конструкты с готовностью изменяются, если они не приводят к точным предсказаниям. Нигде в этой теории, помимо понятия враждебности, не ожидается, что человек может сохранять неправильный конструкт перед лицом доказательств его неправильности. И нигде в теории, помимо понятия вины, не делается акцент на чем-то, подобном "Я", и его существовании, не зависимом от конструктной системы. Можно подумать, что этими двумя понятиями Келли делает уступку представлениям о человеке, более свойственным другим теориям, которые принимают модель жизни как иррациональный и защитный процесс. </w:t>
      </w:r>
    </w:p>
    <w:p>
      <w:pPr>
        <w:pStyle w:val="Style10"/>
        <w:jc w:val="both"/>
        <w:rPr/>
      </w:pPr>
      <w:r>
        <w:rPr>
          <w:b/>
          <w:bCs/>
          <w:color w:val="000000"/>
        </w:rPr>
        <w:t>Келли и Фестингер</w:t>
      </w:r>
      <w:r>
        <w:rPr>
          <w:color w:val="000000"/>
        </w:rPr>
        <w:t xml:space="preserve"> </w:t>
      </w:r>
    </w:p>
    <w:p>
      <w:pPr>
        <w:pStyle w:val="Style10"/>
        <w:jc w:val="both"/>
        <w:rPr/>
      </w:pPr>
      <w:r>
        <w:rPr>
          <w:color w:val="000000"/>
        </w:rPr>
        <w:t xml:space="preserve">Леон Фестингер (Leon Festinger) и несколько других социальных психологов недавно разработали теорию соответствия, тесно связанную с концепцией Келли. Но поскольку Фестингер в большей степени интересуется социально-психологическими феноменами, такими, как изменение установок, мы не будем здесь подробно рассматривать его взгляды. Основное положение теории Фестингера (1958) заключается в том, что, </w:t>
      </w:r>
      <w:r>
        <w:rPr>
          <w:rFonts w:cs="Times New Roman" w:ascii="Times New Roman" w:hAnsi="Times New Roman"/>
          <w:i/>
          <w:iCs/>
          <w:color w:val="000000"/>
          <w:sz w:val="29"/>
          <w:szCs w:val="29"/>
        </w:rPr>
        <w:t>когда бы ни возникал когнитивный диссонанс, человек предпримет меры, чтобы его уменьшить. Для</w:t>
      </w:r>
      <w:r>
        <w:rPr>
          <w:color w:val="000000"/>
        </w:rPr>
        <w:t xml:space="preserve"> этой позиции, как и для позиции Келли, элементами, важными с точки зрения соответствия, являются когнитивные структуры. С точки зрения Фестингера, сюда относятся убеждения, установки, представления и образы восприятия. Состояние рассогласованности, или диссонанса, может возникнуть, когда представление о самом себе как о справедливом человеке сталкивается с восприятием своего предвзятого поведения. Хотя многие диссонансы могут быть связаны с этнической проблематикой, она вовсе не является здесь обязательной. На самом деле, любое ожидание, которое не подтверждается восприятием событий, составляет диссонанс, неважно, включают ли ожидания и образы восприятия вас, кого-нибудь еще или неодушевленные объекты. Келли и Фестингер сходятся также в оценке результатов диссонанса или неподтвержденных ожиданий. Результатом в обеих теориях является тревога или, по крайней мере, некий общий эмоциональный дискомфорт и напряжение, которые служат толчком к изменению, цель которого – избежать того, что вызвало напряжение. Но между позициями Фестингера и Келли существует важная разница в акцентах. </w:t>
      </w:r>
    </w:p>
    <w:p>
      <w:pPr>
        <w:pStyle w:val="Style10"/>
        <w:jc w:val="both"/>
        <w:rPr>
          <w:color w:val="000000"/>
        </w:rPr>
      </w:pPr>
      <w:r>
        <w:rPr>
          <w:color w:val="000000"/>
        </w:rPr>
        <w:t xml:space="preserve">Как вы помните, Келли подчеркивает рациональную процедуру изменения конструктов методом проб и ошибок так, чтобы в конечном итоге получить основу для точного прогнозирования событий. Фестингер, наоборот, не уделяет столь много внимания интеллекту и соответствию представлений действительным измерениям мира реальных событий. Вместо этого Фестингер утверждает, что человек изменит одно или другое представление, вовлеченное в диссонанс, или в каком-то случае природу отношений между ними, не заботясь о реальностях внешнего мира. Согласно Фестингеру, человек с той же готовностью пойдет на искажение реальности, как и на любой другой способ, в своих попытках избежать диссонанс. Подчеркивая здесь иррациональность, Фестингер в этом гораздо ближе к Фрейду, чем к Келли. Для Фрейда, как вы помните, защиты – это процесс искажения реальности, происходящий таким образом, чтобы не ощущать связанной с конфликтом тревоги. Если и существует различие между Фрейдом и Фестингером в понимании методов избежания тревоги, оно заключается в том, что содержание конфликта, по Фрейду, всегда сексуальное и моральное, а Фестингер шире забрасывает свою сеть. Некоторые другие персонологи, такие, как Салливан и Роджерс, также использовали понятие защиты как искажение реальности, но они не особенно четко очертили содержание лежащего в основе конфликта, поэтому, возможно, они еще ближе подходят к Фрейду, чем Фестингер. </w:t>
      </w:r>
    </w:p>
    <w:p>
      <w:pPr>
        <w:pStyle w:val="Style10"/>
        <w:jc w:val="both"/>
        <w:rPr>
          <w:color w:val="000000"/>
        </w:rPr>
      </w:pPr>
      <w:r>
        <w:rPr>
          <w:color w:val="000000"/>
        </w:rPr>
        <w:t xml:space="preserve">Вариант может помочь сильнее почувствовать аромат иррациональности, витающий над вариантом модели соответствия, разработанным Фестингером. Представьте, что вы верите, что человек, которого вы очень сильно уважаете и любите, на самом деле бессмертен – он Бог. Это одно представление. Но предположим также, что вы видите, как он погибает смертью смертного – на кресте. Это второе представление не согласуется с первым и порождает тревогу. Тревога возникает не потому, что вы потеряли любимого, а скорее потому, что в смятении вы знаете, во что верить. Поэтому, чтобы избавиться от тревоги, вам нужно уменьшить диссонанс. Вы прекрасно можете сделать это, выработав третье представление, которое говорит, что он не на самом деле умер, а просто покинул земную жизнь. Вооружившись этим убеждением, вы получаете даже основу для ликования. И, чтобы защитить себя от возможности появления тревоги в будущем – видение смерти на кресте все-таки очень живо, – вы начинаете проповедовать. Если вы сможете убедить других обратиться в свою, снижающую диссонанс веру, вы с большей уверенностью сможете верить сами. Келли мог бы согласиться с толкованием этого примера вплоть до момента снижения диссонанса. В этом пункте Келли почти наверняка предположил бы, что произойдет изменение изначального убеждения в бессмертности, ведь эта процедура наиболее соответствует реальности. </w:t>
      </w:r>
    </w:p>
    <w:p>
      <w:pPr>
        <w:pStyle w:val="Style10"/>
        <w:jc w:val="both"/>
        <w:rPr>
          <w:color w:val="000000"/>
        </w:rPr>
      </w:pPr>
      <w:r>
        <w:rPr>
          <w:color w:val="000000"/>
        </w:rPr>
        <w:t xml:space="preserve">Фестингер развил свою теорию в направлении, позволяющем понять скорее изменение установок, чем саму личность. Поэтому понятно, что он мало предлагает того, что может прояснить характеристики ядра и периферические аспекты личности. По этой причине нам не нужно далее рассматривать его точку зрения. Будет достаточно зафиксировать существенное сходство базовых положений теорий Келли и Фестингера. В рамках позиции Фестингера, как и у Келли, мы встретим точку зрения, в соответствии с которой скука, или состояние полной согласованности между когнитивными элементами, не может рассматриваться в качестве значительно неприятного человеческого переживания. И снова, как и у Келли, мы находим модель человека как болезненно хрупкого существа. </w:t>
      </w:r>
    </w:p>
    <w:p>
      <w:pPr>
        <w:pStyle w:val="Heading4"/>
        <w:rPr>
          <w:color w:val="000000"/>
        </w:rPr>
      </w:pPr>
      <w:r>
        <w:rPr>
          <w:color w:val="000000"/>
        </w:rPr>
        <w:t>Позиция Мак-Клелланда</w:t>
      </w:r>
    </w:p>
    <w:p>
      <w:pPr>
        <w:pStyle w:val="Style10"/>
        <w:jc w:val="both"/>
        <w:rPr>
          <w:color w:val="000000"/>
        </w:rPr>
      </w:pPr>
      <w:r>
        <w:rPr>
          <w:color w:val="000000"/>
        </w:rPr>
        <w:t xml:space="preserve">Дэвид С. Мак-Клелланд (David С. McClelland) родился в Иллинойсе в 1917 году, степень доктора психологии получил в Иельском университете в 1941 году. Сын протестантского священника, Мак-Клелланд провел свою профессиональную жизнь в обстановке университета, занимаясь преподавательской деятельностью и исследованиями личности. Он проявил свои лидерские способности и интерес к общественной деятельности, занимая пост декана факультета психологии Университета Веслияна и заместителя директора отдела науки о поведении фонда Форда. Вслед за этими постами он получил должность главы Центра исследований личности, а затем – руководителя отдела общественных связей Гарвардского университета. Находясь под глубоким впечатлением от работ Мюррея и от того внимания, которое уделяется социальным наукам в Гарвардском университете, Мак-Клелланд в начальный период своей профессиональной деятельности разрабатывал и проверял собственную теорию личности, а в последнее время исследовал возможности ее социального приложения в неразвитых обществах по всему миру. </w:t>
      </w:r>
    </w:p>
    <w:p>
      <w:pPr>
        <w:pStyle w:val="Style10"/>
        <w:jc w:val="both"/>
        <w:rPr/>
      </w:pPr>
      <w:r>
        <w:rPr>
          <w:color w:val="000000"/>
        </w:rPr>
        <w:t xml:space="preserve">Для Мак-Клелланда, так же как для Келли и Фестингера, согласованность или расхождения между ожиданиями и реальными событиями являются основой для понимания поведения. Но если Келли и Фестингер полагают, что любая рассогласованность ведет к отрицательным переживаниям и избежанию, Мак-Клелланд считает, что такое случается, только если степень рассогласованности велика. Для него в качестве результата маленьких расхождений между ожиданиями и реальными событиями правильнее рассматривать положительные эмоции и поведения приближения. Его позиция – это вариант модели согласованности, где тенденцию ядра личности можно сформулировать как </w:t>
      </w:r>
      <w:r>
        <w:rPr>
          <w:rFonts w:cs="Times New Roman" w:ascii="Times New Roman" w:hAnsi="Times New Roman"/>
          <w:i/>
          <w:iCs/>
          <w:color w:val="000000"/>
          <w:sz w:val="29"/>
          <w:szCs w:val="29"/>
        </w:rPr>
        <w:t>минимизацию больших расхождений между ожиданиями и событиями и в то же время максимизацию маленьких расхождений между ожиданиями и событиями.</w:t>
      </w:r>
      <w:r>
        <w:rPr>
          <w:color w:val="000000"/>
        </w:rPr>
        <w:t xml:space="preserve"> </w:t>
      </w:r>
    </w:p>
    <w:p>
      <w:pPr>
        <w:pStyle w:val="Style10"/>
        <w:jc w:val="both"/>
        <w:rPr>
          <w:color w:val="000000"/>
        </w:rPr>
      </w:pPr>
      <w:r>
        <w:rPr>
          <w:color w:val="000000"/>
        </w:rPr>
        <w:t xml:space="preserve">Чтобы найти в своем собственном жизненном опыте базу для интуитивного понимания позиции Мак-Клелланда, вам лучше всего обратиться к моментам, когда вы испытывали неуверенность, и к моментам, когда вы испытывали скуку. В жизни каждого из нас бывают моменты, когда мы ощущаем полнейшую неспособность определить, что случится в следующий момент, и связанную с этим неспособность точно разобраться, что же происходит в данный момент. Эти переживания служат реальным источником ощущений угрозы и дискомфорта. В жизни каждого из нас также бывают моменты, когда все настолько предсказуемо и ясно, что мы мечтаем, чтобы случилось что-нибудь новое и неожиданное. Факт самонаблюдения, говорящий о том, что иногда люди хотят повысить предсказуемость, а иногда снизить ее, и послужил отправной точкой рассуждений Мак-Клелланда. Как представлено в тенденции ядра, он полагает, что люди жаждут небольшой степени непредсказуемости, а значительной – избегают. Я могу представить, что по крайней мере для некоторых из вас такое интроспективное доказательство не является приемлемым. Поэтому будет полезно теперь перейти к более рациональному анализу этой позиции, позднее вернувшись к взаимосвязям между разумом и интуицией. </w:t>
      </w:r>
    </w:p>
    <w:p>
      <w:pPr>
        <w:pStyle w:val="Style10"/>
        <w:jc w:val="both"/>
        <w:rPr/>
      </w:pPr>
      <w:r>
        <w:rPr>
          <w:b/>
          <w:bCs/>
          <w:color w:val="000000"/>
        </w:rPr>
        <w:t>Характеристики ядра, связанные с его тенденцией</w:t>
      </w:r>
      <w:r>
        <w:rPr>
          <w:color w:val="000000"/>
        </w:rPr>
        <w:t xml:space="preserve"> </w:t>
      </w:r>
    </w:p>
    <w:p>
      <w:pPr>
        <w:pStyle w:val="Style10"/>
        <w:jc w:val="both"/>
        <w:rPr/>
      </w:pPr>
      <w:r>
        <w:rPr>
          <w:color w:val="000000"/>
        </w:rPr>
        <w:t xml:space="preserve">С точки зрения Мак-Клелланда (McClelland, Atkinson, Clark and Lowell, 1953), у ядра существуют врожденные характеристики и характеристики, приобретаемые путем научения. Врожденные характеристики лежат в основе стремления ядра, а приобретенные – нет. Позвольте мне выразиться менее абстрактно. В силу появления на свет человек приобретает способность испытывать приятные переживания, или </w:t>
      </w:r>
      <w:r>
        <w:rPr>
          <w:rFonts w:cs="Times New Roman" w:ascii="Times New Roman" w:hAnsi="Times New Roman"/>
          <w:i/>
          <w:iCs/>
          <w:color w:val="000000"/>
          <w:sz w:val="29"/>
          <w:szCs w:val="29"/>
        </w:rPr>
        <w:t>позитивный аффект,</w:t>
      </w:r>
      <w:r>
        <w:rPr>
          <w:color w:val="000000"/>
        </w:rPr>
        <w:t xml:space="preserve"> и неприятные переживания, или </w:t>
      </w:r>
      <w:r>
        <w:rPr>
          <w:rFonts w:cs="Times New Roman" w:ascii="Times New Roman" w:hAnsi="Times New Roman"/>
          <w:i/>
          <w:iCs/>
          <w:color w:val="000000"/>
          <w:sz w:val="29"/>
          <w:szCs w:val="29"/>
        </w:rPr>
        <w:t>негативный аффект.</w:t>
      </w:r>
      <w:r>
        <w:rPr>
          <w:color w:val="000000"/>
        </w:rPr>
        <w:t xml:space="preserve"> Мак-Клелланд не сосредоточивается на различиях между конкретными эмоциями, такими, как любовь и радость в группе положительных или гнев и страх в группе отрицательных. Двух больших групп достаточно для его научных целей, и, хотя он этого не говорит, создается впечатление, что он, возможно, даже полагает, что врожденный аппарат, предназначенный для переживания аффекта, настолько прост и не-дифференцирован, что позволяет ощущать только два аффективных состояния, которые, несмотря на аморфность и нечеткость, все же четко распознаются как приятные или неприятные. Другое положение, взаимосвязанное с этим, касается врожденной основы для переживания позитивного и негативного аффекта и заключается в том, что люди находят последнее, аффективное, состояние отвратительным настолько, чтобы его избегать, а первое – настолько приятным, чтобы к нему стремиться. Во врожденном стремлении избегать негативного аффекта и добиваться позитивного нет, однако, ничего, что объясняло бы конкретные способы избегания и стремления, которые можно наблюдать у человека. Конкретные способы приобретаются пугем научения. </w:t>
      </w:r>
    </w:p>
    <w:p>
      <w:pPr>
        <w:pStyle w:val="Style10"/>
        <w:jc w:val="both"/>
        <w:rPr/>
      </w:pPr>
      <w:r>
        <w:rPr>
          <w:color w:val="000000"/>
        </w:rPr>
        <w:t xml:space="preserve">Постулировав наличие врожденной основы для переживания негативного и позитивного аффекта, Мак-Клелланд должен рассказать нам, что "запускает" одну реакцию, а не другую. Как можно понять по сформулированному ранее стремлению ядра, он отдает эту роль совпадению между ожиданиями и реальными событиями. </w:t>
      </w:r>
      <w:r>
        <w:rPr>
          <w:rFonts w:cs="Times New Roman" w:ascii="Times New Roman" w:hAnsi="Times New Roman"/>
          <w:i/>
          <w:iCs/>
          <w:color w:val="000000"/>
          <w:sz w:val="29"/>
          <w:szCs w:val="29"/>
        </w:rPr>
        <w:t>Ожидание</w:t>
      </w:r>
      <w:r>
        <w:rPr>
          <w:color w:val="000000"/>
        </w:rPr>
        <w:t xml:space="preserve"> – это когнитивный элемент или мысль, содержащая ваше представление относительно содержания и момента наступления событий в будущем. Очевидно, что понятие "ожидание" близко к конструктам Келли и представлениям Фестингера. Подобно Келли и Фестингеру, Мак-Клелланд считает события реальными аспектами мира, хотя, конечно же, они должны подвергаться оцениванию со стороны человека, чтобы иметь какую-то значимость для его жизни. Подобно Келли и Фестингеру Мак-Клелланд признает, что ожидания формируются на основе прошлого опыта и что разные люди вполне могут сформировать разные ожидания в силу особенностей своей биографии. Мак-Клелланд предполагает, что ожидания усваиваются путем ассоциативного механизма. Другими словами, если определенная совокупность событий достаточно часто происходит в одной и той же последовательности, вы извлечете из своего опыта ожидание, что то же самое произойдет в будущем. Поэтому всегда, когда вы сталкиваетесь с первым событием из этой серии, вы с уверенностью можете сказать, что произойдет дальше. С точки зрения Мак-Клелланда, в конце этих серий вовсе не должно быть никаких наград типа общеизвестного горшочка на краю радуги, чтобы вы запомнили последовательность. Вы запоминаете ее просто потому, что она существует и повторяется в вашем опыте достаточно часто. Такое научение без подкрепления также напоминает </w:t>
      </w:r>
      <w:r>
        <w:rPr>
          <w:rFonts w:cs="Times New Roman" w:ascii="Times New Roman" w:hAnsi="Times New Roman"/>
          <w:i/>
          <w:iCs/>
          <w:color w:val="000000"/>
          <w:sz w:val="29"/>
          <w:szCs w:val="29"/>
        </w:rPr>
        <w:t>то,</w:t>
      </w:r>
      <w:r>
        <w:rPr>
          <w:color w:val="000000"/>
        </w:rPr>
        <w:t xml:space="preserve"> что мы видели у Келли, хотя вы должны понимать, что для обоих ученых то, оказывается ли приобретенное ожидание точным, очень важно для понимания того, когда оно сохраняется, отбрасывается или изменяется. </w:t>
      </w:r>
    </w:p>
    <w:p>
      <w:pPr>
        <w:pStyle w:val="Style10"/>
        <w:jc w:val="both"/>
        <w:rPr>
          <w:color w:val="000000"/>
        </w:rPr>
      </w:pPr>
      <w:r>
        <w:rPr>
          <w:color w:val="000000"/>
        </w:rPr>
        <w:t xml:space="preserve">В этой связи мы видели, что для Келли любая степень неточности ожиданий ведет к тревоге и отказу от ожидания или изменению его. Мак-Клелланд с этим не согласен. Только значительные расхождения между ожиданиями и событиями имеют такие последствия. И напротив, маленькие расхождения приводят к позитивному аффекту и сохранению ожидания. Именно этот акцент на приятном, притягательном эффекте маленьких неточностей в прогнозах в контексте концепции, которая одновременно сходится с теориями Келли и Фестингера по поводу важности для жизни рассмотрения соответствия того, что ты ждешь, тому, что происходит, и делает подход Мак-Клелланда вариантом модели соответствия. </w:t>
      </w:r>
    </w:p>
    <w:p>
      <w:pPr>
        <w:pStyle w:val="Style10"/>
        <w:jc w:val="both"/>
        <w:rPr/>
      </w:pPr>
      <w:r>
        <w:rPr>
          <w:color w:val="000000"/>
        </w:rPr>
        <w:t xml:space="preserve">Хотя то, что Мак-Клелланд уделяет особое внимание измерению совпадения или несовпадения между ожиданием и событием, выглядит многообещающим, возникает вопрос, как должно происходить такое измерение, ведь здесь существует множество различных возможностей. У Мак-Клелланда здесь нет никакой определенности даже в том, что касается демаркационной линии между большими и маленькими расхождениями. Хотя он, несомненно, не дает здесь определенного ответа не потому, что не осознает важности этого вопроса, а потому, что понимает всю его сложность, мне кажется, мы должны рассмотреть этот вопрос подробнее, чтобы на самом деле понять эту концепцию. Возможно, наиболее очевидный путь измерить степень согласия между ожиданием и действительностью заключался бы в том, чтобы определить число элементов или частей ожидания, число элементов или частей соответствующего события и затем сосчитать количество совпадающих элементов. Эта техника </w:t>
      </w:r>
      <w:r>
        <w:rPr>
          <w:rFonts w:cs="Times New Roman" w:ascii="Times New Roman" w:hAnsi="Times New Roman"/>
          <w:i/>
          <w:iCs/>
          <w:color w:val="000000"/>
          <w:sz w:val="29"/>
          <w:szCs w:val="29"/>
        </w:rPr>
        <w:t>со</w:t>
      </w:r>
      <w:r>
        <w:rPr>
          <w:color w:val="000000"/>
        </w:rPr>
        <w:t xml:space="preserve"> всей ее массивностью была бы полезной для ожиданий хотя бы средней степени сложности. Ожидания, относящиеся к пропозициональной речи, могли бы послужить хорошим примером. Предложение "роза – это роза – это роза" поразительно, потому что это действительность, расходящаяся с ожиданием относительно последовательности частей речи во вразумительном высказывании. Пытаясь определить элементы с целью измерения степени расхождения, можно было бы использовать в качестве них части речи. </w:t>
      </w:r>
    </w:p>
    <w:p>
      <w:pPr>
        <w:pStyle w:val="Style10"/>
        <w:jc w:val="both"/>
        <w:rPr>
          <w:color w:val="000000"/>
        </w:rPr>
      </w:pPr>
      <w:r>
        <w:rPr>
          <w:color w:val="000000"/>
        </w:rPr>
        <w:t xml:space="preserve">Но здесь мы сталкиваемся с неприятной проблемой. Не все части речи одинаково важны. На самом деле, практически в каждом примере естественно происходящей последовательности событий некоторые события будут более значимы для человека, чем другие. Тогда, возможно, другой и более осмысленный способ измерить степень расхождения между ожиданием и действительностью будет заключаться в том, чтобы расположить элементы ожидания и действительности по их важности. Затем можно было бы сказать, что чем важнее неточно предсказанное событие, тем больше расхождение между ожиданием и действительностью . </w:t>
      </w:r>
    </w:p>
    <w:p>
      <w:pPr>
        <w:pStyle w:val="Style10"/>
        <w:jc w:val="both"/>
        <w:rPr>
          <w:color w:val="000000"/>
        </w:rPr>
      </w:pPr>
      <w:r>
        <w:rPr>
          <w:color w:val="000000"/>
        </w:rPr>
        <w:t xml:space="preserve">Боюсь, мы не сможем решить здесь проблему измерения. Я просто хочу, чтобы вы поняли, что эта проблема важна и еще не разрешена. Теория, которая не может сказать, как большие расхождения отличить от маленьких, когда считается, что эти две степени несоответствия производят принципиально различный эффект, никак не может представить правдоподобное объяснение исследуемого явления. Но, несмотря на этот недостаток, она все же полезна, и я покажу это в следующей главе. Пока я просто пытался призвать вас оценить попытки разработать такую теорию, которая была бы когда-нибудь в будущем способна представить непротиворечивую, реальную основу для измерения. </w:t>
      </w:r>
    </w:p>
    <w:p>
      <w:pPr>
        <w:pStyle w:val="Style10"/>
        <w:jc w:val="both"/>
        <w:rPr/>
      </w:pPr>
      <w:r>
        <w:rPr>
          <w:b/>
          <w:bCs/>
          <w:color w:val="000000"/>
        </w:rPr>
        <w:t>Влияние тенденции ядра на развитие личности</w:t>
      </w:r>
      <w:r>
        <w:rPr>
          <w:color w:val="000000"/>
        </w:rPr>
        <w:t xml:space="preserve"> </w:t>
      </w:r>
    </w:p>
    <w:p>
      <w:pPr>
        <w:pStyle w:val="Style10"/>
        <w:jc w:val="both"/>
        <w:rPr>
          <w:color w:val="000000"/>
        </w:rPr>
      </w:pPr>
      <w:r>
        <w:rPr>
          <w:color w:val="000000"/>
        </w:rPr>
        <w:t xml:space="preserve">Существуют два важных отличия теории Мак-Клелланда от рассмотренных ранее вариантов теорий согласованности. Первое мы уже упомянули – это акцент скорее на средней, а не на абсолютной точности прогнозирования как конечной цели жизни. Другое важное отличие касается того внимания, которое Мак-Клелланд уделяет действию в дополнении к исключительно когнитивно-аффективному пониманию соответствия. Эти два акцента теории Мак-Клелланда полезно рассмотреть вместе, пытаясь понять, как выражение тенденции ядра приводит к развитию личности. </w:t>
      </w:r>
    </w:p>
    <w:p>
      <w:pPr>
        <w:pStyle w:val="Style10"/>
        <w:jc w:val="both"/>
        <w:rPr>
          <w:color w:val="000000"/>
        </w:rPr>
      </w:pPr>
      <w:r>
        <w:rPr>
          <w:color w:val="000000"/>
        </w:rPr>
        <w:t xml:space="preserve">Хотя позиция Мак-Клелланда вначале может показаться странной, я попросил бы вас задуматься над проблемой скуки. Я уже показал, что подходы, подобные теории Келли, не могут логически рассматривать скуку в качестве важного жизненного фактора. Мак-Клелланд считает идеалом умеренную точность, поскольку полагает, что полная точность в течение некоего длительного периода времени сделает жизнь слишком монотонной и скучной, чтобы она могла казаться комфортной. Если вы считаете скуку неприятным состоянием, у вас есть основа для интуитивного понимания позиции Мак-Клелланда, хотя в первый момент она может выглядеть странно. По сути, концепция Мак-Клелланда дарит человеку смелость и живость, которые по-настоящему трудно найти в других моделях согласованности. С точки зрения Мак-Клелланда, как и для других сторонников теорий согласованности, чем больше расхождение между ожиданием и действительностью, тем сильнее организменное напряжение. Но эта концепция не просто вариант модели напряжение-расслабление, как другие. Мак-Клелланд, скорее, склонен считать, что умеренное напряжение, связанное с умеренной неточностью прогнозов, является идеалом. Избегается не только слишком большое, но и слишком маленькое напряжение. Мы впервые сталкиваемся с позицией, которая открыто занимает такую точку зрения. </w:t>
      </w:r>
    </w:p>
    <w:p>
      <w:pPr>
        <w:pStyle w:val="Style10"/>
        <w:jc w:val="both"/>
        <w:rPr>
          <w:color w:val="000000"/>
        </w:rPr>
      </w:pPr>
      <w:r>
        <w:rPr>
          <w:color w:val="000000"/>
        </w:rPr>
        <w:t xml:space="preserve">Из всех теорий соответствия Мак-Клелланд более всего ориентирован по направлению к действию. Как вы помните, в теории Келли действия рассматриваются более или менее синонимичными ожиданиям. Хотя это, возможно, понятно для позиции, которая подчеркивает абсолютную точность прогноза как основной цели жизни, здесь все же остается насущная проблема, созданная недостаточным разграничением ожидания и действия, поскольку логически становится невозможно рассматривать способы действий, нацеленных на проверку ожиданий, а не являющихся простым их продолжением. </w:t>
      </w:r>
    </w:p>
    <w:p>
      <w:pPr>
        <w:pStyle w:val="Style10"/>
        <w:jc w:val="both"/>
        <w:rPr/>
      </w:pPr>
      <w:r>
        <w:rPr>
          <w:color w:val="000000"/>
        </w:rPr>
        <w:t xml:space="preserve">Суть различий во взглядах в том, что в то время как Келли делает достижение абсолютной точности прогноза бесспорной целью жизни, для Мак-Клелланда точность прогноза – основа развития личностных характеристик, которые, строго говоря, не служат достижению точности прогнозирования. Давайте разберемся поподробнее. Например, в теории Келли конструкты, которые являются элементами личности, формируются, используются и изменяются с единственной целью обеспечить наилучшее прогнозирование. В теории Мак-Клелланда ожидания – это только один из элементов личности. Другим важным элементом являются </w:t>
      </w:r>
      <w:r>
        <w:rPr>
          <w:rFonts w:cs="Times New Roman" w:ascii="Times New Roman" w:hAnsi="Times New Roman"/>
          <w:i/>
          <w:iCs/>
          <w:color w:val="000000"/>
          <w:sz w:val="29"/>
          <w:szCs w:val="29"/>
        </w:rPr>
        <w:t>мотивы</w:t>
      </w:r>
      <w:r>
        <w:rPr>
          <w:color w:val="000000"/>
        </w:rPr>
        <w:t xml:space="preserve"> (McClelland, 1951). Но, хотя природа и содержание мотивов естественным образом отражают историю прогностической точности и неточностей данного конкретного человека, мотив напрямую не нацелен на повышение или понижение точности ожиданий. Я проясню это позже. А сейчас просто запомните, что мотивы оказывают влияние на действие в направлении определенных целей и имеют мало прямой связи с соображениями точности. </w:t>
      </w:r>
    </w:p>
    <w:p>
      <w:pPr>
        <w:pStyle w:val="Style10"/>
        <w:jc w:val="both"/>
        <w:rPr>
          <w:color w:val="000000"/>
        </w:rPr>
      </w:pPr>
      <w:r>
        <w:rPr>
          <w:color w:val="000000"/>
        </w:rPr>
        <w:t xml:space="preserve">То, что я пытаюсь объяснить, станет понятнее, если мы проследим, как выражение стремления ядра приводит к развитию мотивов. Вспомните, что позитивный аффект, связанный с умеренной неточностью, и негативный аффект, связанный с большой неточностью, ведут, соответственно, к поведению приближения и избегания. Если человек испытал маленькое расхождение между ожиданием и действительностью, он старается каким-то способом приблизиться к соответствующей сфере опыта. А если расхождение велико, он избегает или старается как-то перенестись подальше от соответствующей сферы. Давайте рассмотрим две распространенные сферы: принадлежность к группам людей и достижения в работе. </w:t>
      </w:r>
    </w:p>
    <w:p>
      <w:pPr>
        <w:pStyle w:val="Style10"/>
        <w:jc w:val="both"/>
        <w:rPr>
          <w:color w:val="000000"/>
        </w:rPr>
      </w:pPr>
      <w:r>
        <w:rPr>
          <w:color w:val="000000"/>
        </w:rPr>
        <w:t xml:space="preserve">Предположим, что в области аффилиации наиболее часто переживаемый человеком опыт заключается в сильнейшем нарушении ожиданий со стороны действительности. Это может случиться, если люди, с которыми он общается, сложны и противоречивы настолько, что их поведение трудно прогнозировать. Предположим, что человек, о котором мы говорим, молод и поэтому он впечатлителен и ему нелегко выбирать себе товарищей. Преобладающий аффективный тон его межличностных отношений будет отрицательным. Если такое положение сохранится какое-то длительное время, он усвоит устойчивую ориентацию (или мотив) избегать людей. Каждый раз при возникновении возможности взаимодействия в памяти будет возникать образ болезненных эмоциональных последствий, и человек в результате будет стремиться избежать взаимодействия настолько, насколько это возможно. Но вы должны понимать, что цель мотива – избежать взаимодействия, а не достичь абсолютной точности прогноза. Теперь рассмотрим область достижений в работе. Предположим, что в этой области наш молодой человек чаще всего сталкивается лишь с небольшим нарушением своих ожиданий со стороны действительности. Его ожидания не настолько не подтверждаются, чтобы он впал в уныние, и не столь точны, чтобы ему стало скучно и безразлично. Вместо этого он начинает считать работу источником небольших приятных сюрпризов. Такого рода накопление опыта может произойти в результате действий родителей (McClelland е.а., 1953, с. 62), если они внимательно наблюдают за ребенком и могут определить, когда он справился с заданием, над которым работал, а затем дают ему другое задание, которое немного за пределами его понимания, но не выходит целиком за рамки его возможностей. При таких условиях человек усвоит устойчивую ориентацию (или мотив) стремиться к успеху (или достижениям) в работе. Каждый раз, когда возникает возможность поработать, в памяти также возникает образ приятных эмоциональных последствий, что заставит человека с головой окунуться в работу. И снова цель мотива – приближение к работе или поиск ее, а не достижение абсолютной точности прогноза! </w:t>
      </w:r>
    </w:p>
    <w:p>
      <w:pPr>
        <w:pStyle w:val="Style10"/>
        <w:jc w:val="both"/>
        <w:rPr>
          <w:color w:val="000000"/>
        </w:rPr>
      </w:pPr>
      <w:r>
        <w:rPr>
          <w:color w:val="000000"/>
        </w:rPr>
        <w:t xml:space="preserve">Я должен еще отметить, что если бы родители из примера с аффилиацией были более похожи на родителей из примера с работой, то был бы усвоен мотив стремления к взаимодействию. Точно так же, если бы родители из примера с работой были больше похожи на родителей из примера с аффилиацией, результатом был бы мотив избегания работы. Согласно Мак-Клелланду, в любой области жизненного опыта возможны мотивы приближения и избегания. Но я не буду рассматривать это подробнее, поскольку мотивы в его теории – это в действительности периферические характеристики личности, в основном помогающие понять различия между людьми. </w:t>
      </w:r>
    </w:p>
    <w:p>
      <w:pPr>
        <w:pStyle w:val="Style10"/>
        <w:jc w:val="both"/>
        <w:rPr>
          <w:color w:val="000000"/>
        </w:rPr>
      </w:pPr>
      <w:r>
        <w:rPr>
          <w:color w:val="000000"/>
        </w:rPr>
        <w:t xml:space="preserve">Итак, о теории Мак-Клелланда можно сказать, что на уровне ядра личности она отмечает важность степени расхождений между ожиданием и действительностью, в то время как на периферическом уровне подчеркивает предрасположенность приближаться к определенным сферам жизненного опыта или избегать их. Келли, наоборот, делает акцент на цели абсолютной точности прогноза на всех уровнях личности. Одна важная причина этих различий заключается в том, что, в то время как Келли признает, что мир событий в действительности является предсказуемым, Мак-Клелланд в этом не уверен. Не случайно в своих примерах я предположил, что родители, влияющие на мотив аффилиации, были противоречивыми, сложными и опрометчивыми, а родители, воздействующие на мотивы достижения, пытались все время давать задания, на шаг опережающие развитие ребенка. С точки зрения Мак-Клелланда, сама неспособность предсказывать события, связанные с родителями, обусловленная, возможно, тем, что родители знают о попытках ребенка прогнозировать, является важной детерминантой развития личности. И наоборот, Келли разделяет гораздо более оптимистическое убеждение: он полагает, что любой, кто старается точно прогнозировать, сможет достичь полного успеха. Поэтому Келли считал более доступным и оправданным разработку теории, в которой всю личность можно понять, исходя из цели абсолютно точного прогнозирования. </w:t>
      </w:r>
    </w:p>
    <w:p>
      <w:pPr>
        <w:pStyle w:val="Style10"/>
        <w:jc w:val="both"/>
        <w:rPr>
          <w:color w:val="000000"/>
        </w:rPr>
      </w:pPr>
      <w:r>
        <w:rPr>
          <w:color w:val="000000"/>
        </w:rPr>
        <w:t xml:space="preserve">В конце я должен прояснить, что отсутствие обращения к понятию защиты – это не моя оплошность. Как и в позиции Келли, в теории Мак-Клелланда нет места для этого понятия. Даже действия и мотивы избегания не являются, строго говоря, защитными, поскольку они не направлены на ограждение содержания психики от сознавания. </w:t>
      </w:r>
    </w:p>
    <w:p>
      <w:pPr>
        <w:pStyle w:val="Heading3"/>
        <w:rPr>
          <w:color w:val="000000"/>
        </w:rPr>
      </w:pPr>
      <w:r>
        <w:rPr>
          <w:color w:val="000000"/>
        </w:rPr>
        <w:t>Модель согласованности:</w:t>
        <w:br/>
        <w:t>вариант активации</w:t>
      </w:r>
    </w:p>
    <w:p>
      <w:pPr>
        <w:pStyle w:val="Style10"/>
        <w:jc w:val="both"/>
        <w:rPr>
          <w:color w:val="000000"/>
        </w:rPr>
      </w:pPr>
      <w:r>
        <w:rPr>
          <w:color w:val="000000"/>
        </w:rPr>
        <w:t xml:space="preserve">Вариант когнитивного диссонанса модели согласованности рассматривает согласованность или несогласованность между когнитивными элементами, обычно ожиданиями и восприятием событий. Напротив, вариант модели согласованности, который мы сейчас здесь рассмотрим, описывает согласованность или несогласованность между привычным и реальным уровнями активации или напряжения. Как и во всех теориях согласованности, содержание сравнительно неважно. Теория Фиске и Мадди – это практически единственная активационная концепция, имеющая отношение к личности. Как вы увидите, она более всеобъемлюща, чем модели когнитивного диссонанса. </w:t>
      </w:r>
    </w:p>
    <w:p>
      <w:pPr>
        <w:pStyle w:val="Heading4"/>
        <w:rPr>
          <w:color w:val="000000"/>
        </w:rPr>
      </w:pPr>
      <w:r>
        <w:rPr>
          <w:color w:val="000000"/>
        </w:rPr>
        <w:t>Позиция Фиске и Мадди</w:t>
      </w:r>
    </w:p>
    <w:p>
      <w:pPr>
        <w:pStyle w:val="Style10"/>
        <w:jc w:val="both"/>
        <w:rPr>
          <w:color w:val="000000"/>
        </w:rPr>
      </w:pPr>
      <w:r>
        <w:rPr>
          <w:color w:val="000000"/>
        </w:rPr>
        <w:t xml:space="preserve">Дональд В. Фиске (Donald W. Fiske) родился в Массачусетсе в 1916 году. Проучившись в Гарварде, он получил степень доктора психологии в университете Мичигана в 1948 году. Занимаясь преподавательской и исследовательской деятельностью в обстановке университета, он сделал своим главным интересом проблему измерения личностных переменных и понимание условий, при которых человеческое поведение демонстрирует изменчивость. В Гарварде и Управлении стратегических сообщений в течение Второй мировой войны он попал под влияние Мюррея, Олпорта и Уайта. Фиске был президентом Психологической ассоциации среднего Запада, а сейчас занимает должность соруководителя факультета психологии университета Чикаго. </w:t>
      </w:r>
    </w:p>
    <w:p>
      <w:pPr>
        <w:pStyle w:val="Style10"/>
        <w:jc w:val="both"/>
        <w:rPr>
          <w:color w:val="000000"/>
        </w:rPr>
      </w:pPr>
      <w:r>
        <w:rPr>
          <w:color w:val="000000"/>
        </w:rPr>
        <w:t xml:space="preserve">Сальваторе Р. Мадди (Salvatore R. Maddi) родился в Нью-Йорке в 1933 году, степень доктора психологии получил в 1960 году в Гарварде. Когда он был в Гарварде, ему посчастливилось учиться у Олпорта, Бейкана, Мак-Клелланда, Мюррея и Уайта. Занимаясь профессиональной деятельностью в обстановке университета, сочетая преподавательскую и научную деятельность, Мадди главным образом интересовался потребностью в разнообразии и личностном изменении. Сотрудничество Мадди с Фиске началось в 1960 году, и его результатом стала после ряда лет представленная ниже позиция. В настоящее время Мадди является руководителем программы преддипломной психологической клинической подготовки на факультете психологии университета Чикаго. </w:t>
      </w:r>
    </w:p>
    <w:p>
      <w:pPr>
        <w:pStyle w:val="Style10"/>
        <w:jc w:val="both"/>
        <w:rPr>
          <w:color w:val="000000"/>
        </w:rPr>
      </w:pPr>
      <w:r>
        <w:rPr>
          <w:color w:val="000000"/>
        </w:rPr>
        <w:t xml:space="preserve">Активационная теория представляет современное направление в психологии, она оказала значительное воздействие на многие отрасли этой научной дисциплины. Вполне понятно, что сфера исследования личности, учитывая ее сложность, в последней и весьма незначительной степени подверглась влиянию теории активации. Но Фиске и Мадди (1963; Maddi and Propst, 1963) предложили вариант активационной теории, который не только превосходит большинство других по полноте и систематичности, но и вполне приложим к проблемам личности. В варианте когнитивного диссонанса теории согласованности акцент делается на расхождении или совпадении между двумя когнитивными элементами, обычно ожиданием или убеждением, с одной стороны, и восприятием какого-либо события – с другой. В активационной теории, предложенной Фиске и Мадди, расхождение также является важнейшей детерминантой поведения. Однако расхождение рассматривается не между двумя когнитивными элементами, а между уровнем активации, к которому человек привык, и уровнем, который он в данный момент испытывает. Расхождение между привычным и актуальным уровнями активации всегда порождает поведение, нацеленное на снижение расхождения. Следовательно, позиция Фиске и Мадди является примером модели согласованности в чистом виде. </w:t>
      </w:r>
    </w:p>
    <w:p>
      <w:pPr>
        <w:pStyle w:val="Style10"/>
        <w:jc w:val="both"/>
        <w:rPr/>
      </w:pPr>
      <w:r>
        <w:rPr>
          <w:color w:val="000000"/>
        </w:rPr>
        <w:t xml:space="preserve">Давайте начнем обсуждать эту теорию, сразу сформулировав тенденцию ядра: </w:t>
      </w:r>
      <w:r>
        <w:rPr>
          <w:rFonts w:cs="Times New Roman" w:ascii="Times New Roman" w:hAnsi="Times New Roman"/>
          <w:i/>
          <w:iCs/>
          <w:color w:val="000000"/>
          <w:sz w:val="29"/>
          <w:szCs w:val="29"/>
        </w:rPr>
        <w:t>человек будет стремиться сохранить привычный для себя (характерный) уровень активации.</w:t>
      </w:r>
      <w:r>
        <w:rPr>
          <w:color w:val="000000"/>
        </w:rPr>
        <w:t xml:space="preserve"> Чтобы попытаться найти в своем личном опыте основу для понимания смысла этой тенденции ядра, имейте в виду, что активация – это слово, обозначающее ваш уровень возбуждения, или оживленности, или энергичности. Постарайтесь вспомнить моменты, когда то, что происходило, делало вас более или менее возбужденным, чем обычно, или требовало большей или меньшей оживленности и энергичности, чем обычно. Если вам казалось, что ситуация слишком или недостаточно вас возбуждает, и вы старались как-то это изменить или полагали, что требования к оживленности и энергичности слишком велики или незначительны, и пытались это как-то исправить, значит, вы нашли в себе основу для интуитивного понимания стремления ядра, предложенного Фиске и Мадди. Вполне возможно, что некоторым из вас трудно осознать связь этого со своим жизненным опытом без дальнейшего, более подробного рассмотрения данной позиции. Я думаю, это связано с тем, что эта концепция довольно новая и незнакомая, а также с тем, что психологическое заимствование понятия активации не сразу становится очевидным. Давайте поэтому поспешим к более подробному изучению позиции. </w:t>
      </w:r>
    </w:p>
    <w:p>
      <w:pPr>
        <w:pStyle w:val="Style10"/>
        <w:jc w:val="both"/>
        <w:rPr/>
      </w:pPr>
      <w:r>
        <w:rPr>
          <w:b/>
          <w:bCs/>
          <w:color w:val="000000"/>
        </w:rPr>
        <w:t>Привычный и актуальный уровни активации</w:t>
      </w:r>
      <w:r>
        <w:rPr>
          <w:color w:val="000000"/>
        </w:rPr>
        <w:t xml:space="preserve"> </w:t>
      </w:r>
    </w:p>
    <w:p>
      <w:pPr>
        <w:pStyle w:val="Style10"/>
        <w:jc w:val="both"/>
        <w:rPr>
          <w:color w:val="000000"/>
        </w:rPr>
      </w:pPr>
      <w:r>
        <w:rPr>
          <w:color w:val="000000"/>
        </w:rPr>
        <w:t xml:space="preserve">Согласно Фиске и Мадди (1961, с. 14), активация – это нейропсихологическое понятие, с психологической стороны описывающее такое распространенное ядро значений, как оживленность, внимательность, напряжение и субъективное возбуждение; с неврологической стороны – состояние возбуждения определенного мозгового центра. Очевидно, что с психологической стороны Фиске и Мадди имеют в виду общий уровень активизации организма, сходный с тем, что многие другие из упомянутых нами ученых называли напряжением. Фиске и Мадди пытаются сделать эту точку зрения более правдоподобной и убедительной, исследуя стоящий за ней нервный субстрат. С нейрологической стороны они предполагают, что ретикулярная формация – большая подкорковая область головного мозга – является центром активации. В этом они следуют за многочисленными предшественниками (например, Samuels, 1959; Jasper, 1958; O'Leary and Coben, 1958) и пытаются объединить психологический и физиологические уровни теоретизирования. </w:t>
      </w:r>
    </w:p>
    <w:p>
      <w:pPr>
        <w:pStyle w:val="Style10"/>
        <w:jc w:val="both"/>
        <w:rPr/>
      </w:pPr>
      <w:r>
        <w:rPr>
          <w:color w:val="000000"/>
        </w:rPr>
        <w:t xml:space="preserve">Составив предварительное определение активации, Фиске и Мадди обратились к проблеме детерминант этого состояния возбуждения. Они выделили три направления стимуляции и три источника стимуляции, объединив все эти оказывающие влияние на активацию характеристики в одном понятии </w:t>
      </w:r>
      <w:r>
        <w:rPr>
          <w:rFonts w:cs="Times New Roman" w:ascii="Times New Roman" w:hAnsi="Times New Roman"/>
          <w:i/>
          <w:iCs/>
          <w:color w:val="000000"/>
          <w:sz w:val="29"/>
          <w:szCs w:val="29"/>
        </w:rPr>
        <w:t>воздействие.</w:t>
      </w:r>
      <w:r>
        <w:rPr>
          <w:color w:val="000000"/>
        </w:rPr>
        <w:t xml:space="preserve"> Тремя измерениями стимуляции являются </w:t>
      </w:r>
      <w:r>
        <w:rPr>
          <w:rFonts w:cs="Times New Roman" w:ascii="Times New Roman" w:hAnsi="Times New Roman"/>
          <w:i/>
          <w:iCs/>
          <w:color w:val="000000"/>
          <w:sz w:val="29"/>
          <w:szCs w:val="29"/>
        </w:rPr>
        <w:t>интенсивность, значимость</w:t>
      </w:r>
      <w:r>
        <w:rPr>
          <w:color w:val="000000"/>
        </w:rPr>
        <w:t xml:space="preserve"> и </w:t>
      </w:r>
      <w:r>
        <w:rPr>
          <w:rFonts w:cs="Times New Roman" w:ascii="Times New Roman" w:hAnsi="Times New Roman"/>
          <w:i/>
          <w:iCs/>
          <w:color w:val="000000"/>
          <w:sz w:val="29"/>
          <w:szCs w:val="29"/>
        </w:rPr>
        <w:t>разнообразие.</w:t>
      </w:r>
      <w:r>
        <w:rPr>
          <w:color w:val="000000"/>
        </w:rPr>
        <w:t xml:space="preserve"> Интенсивность, определяемая в терминах физической энергии, является явным свойством стимуляции. Здесь описывается вид различия между громким звуком и тихим. Значимость нуждается в более подробном объяснении. В определенном смысле у всего, что может называться стимулом, должно быть значение. Если бы у него не было значения, вы бы его не распознали. В этом смысле значимость будет неким общим признаком стимуляции, лежащим в основе всех остальных, включая интенсивность и разнообразие. Фиске и Мадди предлагают более ограниченное определение значимости. Они имеют в виду в основном важность стимула для организма, на который стимул оказывает воздействие. Например, слово "прощание" для большинства людей обладает меньшей значимостью, чем слова "пожар" или "любовь". Рассматривая разнообразие, Фиске и Мадди отмечают ряд моментов. Прежде всего, разнообразие описывает состояние, в котором текущий стимул отличается от предшествующего – отличается по интенсивности или значимости или по обоим критериям. Итак, одним из аспектов разнообразия является </w:t>
      </w:r>
      <w:r>
        <w:rPr>
          <w:rFonts w:cs="Times New Roman" w:ascii="Times New Roman" w:hAnsi="Times New Roman"/>
          <w:i/>
          <w:iCs/>
          <w:color w:val="000000"/>
          <w:sz w:val="29"/>
          <w:szCs w:val="29"/>
        </w:rPr>
        <w:t>изменение.</w:t>
      </w:r>
      <w:r>
        <w:rPr>
          <w:color w:val="000000"/>
        </w:rPr>
        <w:t xml:space="preserve"> Другой аспект разнообразия – новизна, то есть состояние, при котором текущий стимул необычен, редко встречается в жизненном опыте человека в целом независимо от того, отличается ли он от стимула, непосредственно предшествовавшего данному. Последним аспектом разнообразия является </w:t>
      </w:r>
      <w:r>
        <w:rPr>
          <w:rFonts w:cs="Times New Roman" w:ascii="Times New Roman" w:hAnsi="Times New Roman"/>
          <w:i/>
          <w:iCs/>
          <w:color w:val="000000"/>
          <w:sz w:val="29"/>
          <w:szCs w:val="29"/>
        </w:rPr>
        <w:t>неожиданность,</w:t>
      </w:r>
      <w:r>
        <w:rPr>
          <w:color w:val="000000"/>
        </w:rPr>
        <w:t xml:space="preserve"> или состояние, в котором текущий стимул отклоняется от того, что, по мнению человека, должно было случиться, причем неважно, несет ли он изменение, является ли необычным в более широком смысле. </w:t>
      </w:r>
    </w:p>
    <w:p>
      <w:pPr>
        <w:pStyle w:val="Style10"/>
        <w:jc w:val="both"/>
        <w:rPr/>
      </w:pPr>
      <w:r>
        <w:rPr>
          <w:color w:val="000000"/>
        </w:rPr>
        <w:t xml:space="preserve">Разговор об измерениях стимуляции, способных оказать влияние на активацию, побуждает нас обсудить источники стимуляции хотя бы из соображений законченности. Фиске и Мадди оговаривали три вида источников: </w:t>
      </w:r>
      <w:r>
        <w:rPr>
          <w:rFonts w:cs="Times New Roman" w:ascii="Times New Roman" w:hAnsi="Times New Roman"/>
          <w:i/>
          <w:iCs/>
          <w:color w:val="000000"/>
          <w:sz w:val="29"/>
          <w:szCs w:val="29"/>
        </w:rPr>
        <w:t>экстероцептивные, интероцептивные</w:t>
      </w:r>
      <w:r>
        <w:rPr>
          <w:color w:val="000000"/>
        </w:rPr>
        <w:t xml:space="preserve"> и </w:t>
      </w:r>
      <w:r>
        <w:rPr>
          <w:rFonts w:cs="Times New Roman" w:ascii="Times New Roman" w:hAnsi="Times New Roman"/>
          <w:i/>
          <w:iCs/>
          <w:color w:val="000000"/>
          <w:sz w:val="29"/>
          <w:szCs w:val="29"/>
        </w:rPr>
        <w:t>корковые.</w:t>
      </w:r>
      <w:r>
        <w:rPr>
          <w:color w:val="000000"/>
        </w:rPr>
        <w:t xml:space="preserve"> Экстероцептивная стимуляция включает химическое, электрическое, механическое возбуждение органов чувств, восприимчивых к событиям внешнего мира. Напротив, интероцептивная стимуляция относится к возбуждению органов чувств, восприимчивых к событиям, происходящим внутри самого тела. Эти два источника стимуляции уже хорошо известны и не нуждаются в пояснениях. Но необычным является рассмотрение корковой стимуляции. Большинство психологов, изучающих психологические явления в коре головного мозга, склонны рассматривать их в качестве отражения стимуляции, идущей от других участков тела или со стороны внешнего мира. Фиске и Мадди предлагают рассматривать саму по себе кору в качестве одного из реальных источников стимуляции. Их точка зрения выглядит логически обоснованной, поскольку мозговой локус активации расположен в подкорковой области. Возможными анатомическими и физиологическими основаниями может служить недавнее открытие того, что кора не только получает, но и посылает нервные волокна в сторону ретикулярной формации, которая, как вы помните, и является тем самым подкорковым центром. Хебб (Hebb, 1955) предположил, что нервные волокна, идущие от коры к ретикулярной формации, могут составлять физиологический субстрат для понимания "немедленной побудительной силы, которой обладают познавательные процессы". </w:t>
      </w:r>
    </w:p>
    <w:p>
      <w:pPr>
        <w:pStyle w:val="Style10"/>
        <w:jc w:val="both"/>
        <w:rPr>
          <w:color w:val="000000"/>
        </w:rPr>
      </w:pPr>
      <w:r>
        <w:rPr>
          <w:color w:val="000000"/>
        </w:rPr>
        <w:t xml:space="preserve">Для Фиске и Мадди уровень активации является прямой функцией воздействия. Воздействие же, в свою очередь, – это некая прямая функция от интенсивности, значимости и разнообразия стимуляции, идущей от интероцептивных, экстероцептивных и корковых источников. Активация, воздействие, направления и источники воздействия общи для всех людей и поэтому являются характеристиками ядра личности. До сих пор теория Фиске и Мадди могла казаться слишком сложной и оторванной от психологически важных феноменов, чтобы быть очень полезной для персонолога. Но потерпите, и психологическая значимость этой позиции скоро станет очевидной. Что касается сложности, вы должны понимать возможность того, что целостность, к которой стремились Фиске и Мадди, не только требует такого уровня сложности, но также может быть очень полезной для достижения понимания. Возможно, вы заметили, например, что расхождение между ожиданием и действительностью, которое так подчеркивали Мак-Клелланд и Келли, у Фиске и Мадди представляет лишь один аспект разнообразия. Другие ученые делают неожиданность базовой детерминантой напряжения и тревоги, эти термины по своему значению мало отличаются от того, что Фиске и Мадди обозначили понятием "активация". Но, познакомившись с широким определением характеристик стимулов, производящих воздействие, разработанным Фиске и Мадди, начинаешь задумываться, не слишком ли упростили другие ученые свои взгляды на детерминанты напряжения. </w:t>
      </w:r>
    </w:p>
    <w:p>
      <w:pPr>
        <w:pStyle w:val="Style10"/>
        <w:jc w:val="both"/>
        <w:rPr/>
      </w:pPr>
      <w:r>
        <w:rPr>
          <w:color w:val="000000"/>
        </w:rPr>
        <w:t xml:space="preserve">Рассмотрев актуальный уровень активации, который задается в любой конкретный момент времени общим воздействием стимуляции, мы можем обратиться к </w:t>
      </w:r>
      <w:r>
        <w:rPr>
          <w:rFonts w:cs="Times New Roman" w:ascii="Times New Roman" w:hAnsi="Times New Roman"/>
          <w:i/>
          <w:iCs/>
          <w:color w:val="000000"/>
          <w:sz w:val="29"/>
          <w:szCs w:val="29"/>
        </w:rPr>
        <w:t>привычному уровню активации.</w:t>
      </w:r>
      <w:r>
        <w:rPr>
          <w:color w:val="000000"/>
        </w:rPr>
        <w:t xml:space="preserve"> Фиске и Мадди полагают, что уровни активации, испытываемые человеком в течение многих дней, имеют тенденцию быть относительно похожими друг на друга. Ведь закономерности и последовательности жизни должны выливаться в повседневное сходство интенсивности, значимости и разнообразия стимуляции из различных источников. С течением времени человек должен начать испытывать определенный уровень активации в качестве нормального, обычного для определенного периода дня. Эти нормальные, обычные, привычные уровни активации приблизительно могут быть измерены путем вычисления среднего актуальных кривых активации человека в течение периода из нескольких дней. Такое измерение было произведено Клейтманом (Kleitman, 1939), который обнаружил закономерность, названную им циклом существования. Этот цикл существования характеризуется одним главным подъемом и спадом в течение периода бодрствования. После пробуждения высокоразвитые организмы обычно демонстрируют нарастающую степень оживленности, затем в течение относительно долгого периода происходит постепенный рост, а позднее – постепенный спад, и наконец, происходит резкий спад по направлению к состоянию покоя и возвращение в состояние сна. Некоторые физиологические показатели, такие, как частота сердечных колебаний и температура тела, ведут себя так же (Kleitman and Ramsaroop, 1948; Sidis, 1908). Фиске и Мадди полагают, что кривая, описанная как цикл существования, является кривой привычного уровня активации. Поскольку у каждого есть привычный уровень активации, хотя у разных людей кривая может принимать различную форму, это характеристика ядра личности, а также, конечно, и рассмотренный нами ранее актуальный уровень активации. </w:t>
      </w:r>
    </w:p>
    <w:p>
      <w:pPr>
        <w:pStyle w:val="Style10"/>
        <w:jc w:val="both"/>
        <w:rPr/>
      </w:pPr>
      <w:r>
        <w:rPr>
          <w:color w:val="000000"/>
        </w:rPr>
        <w:t xml:space="preserve">Поскольку вы постулируете наличие актуального и привычного уровней активации, почти естественно рассмотреть в качестве важной характеристики их совпадение или несовпадение. Это как раз то, что делают Фиске и Мадди. Их тенденция ядра описывает стремление человека сохранить уровень активации, привычный для данного времени дня. Если актуальная активация отклоняется от привычного уровня, происходит </w:t>
      </w:r>
      <w:r>
        <w:rPr>
          <w:rFonts w:cs="Times New Roman" w:ascii="Times New Roman" w:hAnsi="Times New Roman"/>
          <w:i/>
          <w:iCs/>
          <w:color w:val="000000"/>
          <w:sz w:val="29"/>
          <w:szCs w:val="29"/>
        </w:rPr>
        <w:t>поведение, изменяющее воздействие.</w:t>
      </w:r>
      <w:r>
        <w:rPr>
          <w:color w:val="000000"/>
        </w:rPr>
        <w:t xml:space="preserve"> Возможны два вида отклонения. Если актуальный уровень активации выше привычного, имеет место </w:t>
      </w:r>
      <w:r>
        <w:rPr>
          <w:rFonts w:cs="Times New Roman" w:ascii="Times New Roman" w:hAnsi="Times New Roman"/>
          <w:i/>
          <w:iCs/>
          <w:color w:val="000000"/>
          <w:sz w:val="29"/>
          <w:szCs w:val="29"/>
        </w:rPr>
        <w:t>поведение, снижающее воздействие,</w:t>
      </w:r>
      <w:r>
        <w:rPr>
          <w:color w:val="000000"/>
        </w:rPr>
        <w:t xml:space="preserve"> а если актуальный уровень активации ниже привычного – </w:t>
      </w:r>
      <w:r>
        <w:rPr>
          <w:rFonts w:cs="Times New Roman" w:ascii="Times New Roman" w:hAnsi="Times New Roman"/>
          <w:i/>
          <w:iCs/>
          <w:color w:val="000000"/>
          <w:sz w:val="29"/>
          <w:szCs w:val="29"/>
        </w:rPr>
        <w:t>поведение, повышающее воздействие.</w:t>
      </w:r>
      <w:r>
        <w:rPr>
          <w:color w:val="000000"/>
        </w:rPr>
        <w:t xml:space="preserve"> Вы должны отметить, что снижающее воздействие поведения должно заключаться в попытках снизить интенсивность, значимость или разнообразие стимуляции, идущей от интероцептивных, экстероцептивных и корковых источников, а определение поведения, повышающего воздействие, будет противоположным. </w:t>
      </w:r>
    </w:p>
    <w:p>
      <w:pPr>
        <w:pStyle w:val="Style10"/>
        <w:jc w:val="both"/>
        <w:rPr>
          <w:color w:val="000000"/>
        </w:rPr>
      </w:pPr>
      <w:r>
        <w:rPr>
          <w:color w:val="000000"/>
        </w:rPr>
        <w:t xml:space="preserve">Фиске и Мадди считаются сторонниками теории согласованности, поскольку в качестве общей направленности жизни они рассматривают стремление к совпадению между актуальным и привычным уровнями активации. Объясняя, почему люди демонстрируют это стремление ядра, Фиске и Мадди (1961) признают, что совпадение актуального и привычного уровней активации переживается как состояние благополучия, в то время как расхождения между ними приводят к негативным эмоциям, причем степень их выраженности растет с увеличением степени расхождения. И, чтобы избежать дискомфортного переживания негативного аффекта, люди пытаются снизить расхождение между актуальным и привычным уровнями активации, а успех этих попыток переживается как позитивный аффект. </w:t>
      </w:r>
    </w:p>
    <w:p>
      <w:pPr>
        <w:pStyle w:val="Style10"/>
        <w:jc w:val="both"/>
        <w:rPr>
          <w:color w:val="000000"/>
        </w:rPr>
      </w:pPr>
      <w:r>
        <w:rPr>
          <w:color w:val="000000"/>
        </w:rPr>
        <w:t xml:space="preserve">Теория Фиске и Мадди, бесспорно, представляет собой модель согласованности, поскольку идеальное состояние – это полное отсутствие расхождений между актуальным и привычным уровнями активации. Здесь не считается, как в теории Мак-Клелланда, что маленькая степень расхождения – это позитивное явление. Но Мак-Клелланд с настойчивостью доказывал, что позиции, подобные позиции Келли, ограничены, так как не могут отразить важность скуки сопутствующего интереса к неожиданным событиям. Эта точка зрения разделяется Фиске и Мадди, что проявляется в том, что, по их мнению, актуальная активация может не только перехлестнуть привычный уровень, но и не дотянуть до него. Когда уровень актуальной активации слишком низок, человек будет активно искать стимуляцию с большим разнообразием, значимостью или интенсивностью. В частности, это означает, что он будет искать неожиданные события. Эта особенность позиции Фиске и Мадди связана с двумя другими, достаточно важными, чтобы быть достойными упоминания. Прежде всего, они не считают снятие напряжения целью всей жизнедеятельности, как это делают остальные сторонники моделей соответствия в чистом виде. Хотя их точка зрения, несомненно, принадлежит к числу теорий согласованности, Фиске и Мадди согласны с Мак-Клелландом в том, что иногда человек может стремиться к тому, чтобы снизить напряжение или активацию, а иногда к тому, чтобы их повысить. Вторая особенность, которую следует упомянуть, заключается в том, что Фиске и Мадди полагают, что обычные, каждодневные жизненные ситуации несут некое разнообразие (изменение, новизну, неожиданность), так же как и некую интенсивность и значимость. Другими словами, нормальным считается уровень разнообразия, слегка превышающий минимальный. Это допущение неявно присутствует в положении о том, что привычный уровень активации достаточно высок в течение всего дня, чтобы актуальный уровень активации в действительности мог его принизить. Для Фиске и Мадди предположение других теорий согласованности о том, что идеальная ситуация – это отсутствие неожиданности, звучит несколько нелепо, поскольку оно очевидно противоречит обычной жизни. Фиске и Мадди согласны с Мак-Клелландом в том, что человеческому существу было бы скучно в ситуации полнейшей определенности и предсказуемости и что такая ситуация порождала бы слишком маленькое воздействие, не достаточное для подъема активации к привычному уровню. </w:t>
      </w:r>
    </w:p>
    <w:p>
      <w:pPr>
        <w:pStyle w:val="Style10"/>
        <w:jc w:val="both"/>
        <w:rPr>
          <w:color w:val="000000"/>
        </w:rPr>
      </w:pPr>
      <w:r>
        <w:rPr>
          <w:color w:val="000000"/>
        </w:rPr>
        <w:t xml:space="preserve">Теория Фиске и Мадди – хороший пример того, что называется гомеостатической позицией. Другими словами, когда бы ни случалось какое-нибудь отклонение от нормы, в данном случае от привычного уровня активации, предпринимается попытка вернуться в нормальное состояние, которая становится сильнее по мере увеличения степени отклонения. В психологии есть общая тенденция рассматривать все теории снятия напряжения гомеостатическими по природе. Таким образом, концепции Фрейда, Салливана, Ангьяла, Бейкана, Ранка, Келли и Фестингера, а возможно, еще и некоторые другие можно было бы назвать гомеостатическими теориями. Меня поражает то, что на самом деле эти теории представляют лишь половину гомеостатической модели, поскольку принимаемая в них норма – состояние минимума. Это означает, что норму можно только превысить, но до нее нельзя не дотянуть. Теория Фиске и Мадди по сравнению с другими – это действительно гомеостатическая позиция, в которой норма – нечто большее минимума и меньшее максимума. Познакомившись с теорией, подобной Фиске и Мадди, становится очевидным частичное несоответствие других теорий понятию гомеостаза. На предыдущих страницах были упомянуты многие понятия, и, возможно, в завершение этого подраздела было бы полезно резюмировать их, пользуясь терминологией ядра личности. Стремление человека сохранить характерный или привычный для него уровень активации в каждый момент времени представляет собой тенденцию ядра личности. Эта тенденция не различается у разных людей, она пропитывает все их существование. Выделяется ряд характеристик ядра личности, связанных с этой тенденцией ядра. Это актуальный уровень активации, привычный уровень активации, расхождение между ними, усиливающее воздействие поведение и уменьшающее воздействие поведение. У всех людей эти понятия находятся в одних и тех же взаимосвязях. Если уточнить, есть множество источников индивидуальных различий, назовем только несколько из них: могут отличаться привычные уровни активации, может существовать множество способов увеличить или уменьшить воздействие, но все эти вопросы мы обсудим в главе 8, посвященной периферии личности. </w:t>
      </w:r>
    </w:p>
    <w:p>
      <w:pPr>
        <w:pStyle w:val="Style10"/>
        <w:jc w:val="both"/>
        <w:rPr/>
      </w:pPr>
      <w:r>
        <w:rPr>
          <w:b/>
          <w:bCs/>
          <w:color w:val="000000"/>
        </w:rPr>
        <w:t>Формирование характерной кривой активации</w:t>
      </w:r>
      <w:r>
        <w:rPr>
          <w:color w:val="000000"/>
        </w:rPr>
        <w:t xml:space="preserve"> </w:t>
      </w:r>
    </w:p>
    <w:p>
      <w:pPr>
        <w:pStyle w:val="Style10"/>
        <w:jc w:val="both"/>
        <w:rPr>
          <w:color w:val="000000"/>
        </w:rPr>
      </w:pPr>
      <w:r>
        <w:rPr>
          <w:color w:val="000000"/>
        </w:rPr>
        <w:t xml:space="preserve">Фиске и Мадди не считают, что человек рождается с привычной кривой активации, возможно, она формируется в результате жизненного опыта. Если точнее, они все же предполагают, что генетические особенности, еще недостаточно хорошо пока изученные, могут создавать предрасположенность тому, что привычная кривая активации у человека будет иметь определенную высоту и форму. Но накопленный опыт переживания определенного уровня активации в определенные моменты дня будет, как полагается, оказывать решающее влияние на формирование характерной кривой активации. Итак, прежде всего окружающая среда оказывает значительное влияние на человека в качестве основной детерминанты характерной кривой активации. Эта детерминация происходит когда-то в детстве, хотя Фиске и Мадди не говорят по этому поводу ничего достаточно определенного. В каком-то смысле их неопределенность не очень удивительна, поскольку мы видели, что модель согласованности уделяет мало внимания содержанию жизненного опыта и врожденной природы. У Келли и Мак-Клелланда на поведение оказывает влияние сам факт наличия расхождения между ожиданием и действительностью, а не содержание расхождения. У Фиске и Мадди формирующее влияние оказывает воздействие ранней стимуляции, а не ее содержание. Поскольку вы не подчеркиваете значимость содержания стимулов и врожденной природы, у вас есть мало логических стремлений разработать подробную теорию стадий развития, на которых будут важны содержание ваших желаний и содержание реакций особо значимых окружающих. </w:t>
      </w:r>
    </w:p>
    <w:p>
      <w:pPr>
        <w:pStyle w:val="Style10"/>
        <w:jc w:val="both"/>
        <w:rPr/>
      </w:pPr>
      <w:r>
        <w:rPr>
          <w:color w:val="000000"/>
        </w:rPr>
        <w:t xml:space="preserve">Но Фиске и Мадди полагают, что по мере накопления опыта, по мере того, как дни идут один за другим, характерная кривая активации начинает принимать устойчивые очертания. Установленная однажды, эта кривая не очень сильно изменяется под воздействием обычных обстоятельств. Это происходит благодаря воздействию, оказываемому на личность и опыт со стороны стремления поддержать активацию на характерном уровне. Здесь важно разграничить </w:t>
      </w:r>
      <w:r>
        <w:rPr>
          <w:rFonts w:cs="Times New Roman" w:ascii="Times New Roman" w:hAnsi="Times New Roman"/>
          <w:i/>
          <w:iCs/>
          <w:color w:val="000000"/>
          <w:sz w:val="29"/>
          <w:szCs w:val="29"/>
        </w:rPr>
        <w:t>коррекцию</w:t>
      </w:r>
      <w:r>
        <w:rPr>
          <w:color w:val="000000"/>
        </w:rPr>
        <w:t xml:space="preserve"> расхождений между актуальным и характерным уровнями активации, которые действительно имеют место, и </w:t>
      </w:r>
      <w:r>
        <w:rPr>
          <w:rFonts w:cs="Times New Roman" w:ascii="Times New Roman" w:hAnsi="Times New Roman"/>
          <w:i/>
          <w:iCs/>
          <w:color w:val="000000"/>
          <w:sz w:val="29"/>
          <w:szCs w:val="29"/>
        </w:rPr>
        <w:t>антиципационными попытками</w:t>
      </w:r>
      <w:r>
        <w:rPr>
          <w:color w:val="000000"/>
        </w:rPr>
        <w:t xml:space="preserve"> предотвратить такие расхождения (Maddi and Propst, 1963). Мы рассмотрим сейчас антиципационную деятельность, поскольку она является основой для понимания того, почему характерная кривая активации не изменяется, после того как однажды сформировалась, а коррекционную деятельность рассмотрим позже. По мере накопления опыта человек обучается определенным привычным способам жизнедеятельности, позволяющим предотвратить появление больших расхождений между актуальным и характерным уровнями активации. Эти способы оказывать влияние на настоящие и будущие интенсивность, значимость и разнообразие стимулов из интероцептивных, экстероцептивных и корковых источников формируют значительную часть периферии личности. Если периферия личности успешно выражает тенденцию ядра, то условия, при которых характерная кривая активация изменилась бы, не встречаются. Спектр опыта и видов деятельности человека избирается и удерживается так, чтобы в результате получать такое воздействие в разные моменты дня, чтобы актуальные уровни активации соответствовали характерным. Пожалуй, чем дольше живет человек, тем устойчивее становится его характерная кривая активации. Только если бы ему пришлось долго находиться в условиях с непривычными уровнями воздействия (примером могло бы быть поле боя), создались бы условия стимуляции, способные изменить характерную кривую активации. </w:t>
      </w:r>
    </w:p>
    <w:p>
      <w:pPr>
        <w:pStyle w:val="Style10"/>
        <w:rPr/>
      </w:pPr>
      <w:r>
        <w:rPr>
          <w:b/>
          <w:bCs/>
          <w:color w:val="000000"/>
        </w:rPr>
        <w:t>Антиципационные и коррекционные попытки поддержать согласованность</w:t>
      </w:r>
      <w:r>
        <w:rPr>
          <w:color w:val="000000"/>
        </w:rPr>
        <w:t xml:space="preserve"> </w:t>
      </w:r>
    </w:p>
    <w:p>
      <w:pPr>
        <w:pStyle w:val="Style10"/>
        <w:jc w:val="both"/>
        <w:rPr>
          <w:color w:val="000000"/>
        </w:rPr>
      </w:pPr>
      <w:r>
        <w:rPr>
          <w:color w:val="000000"/>
        </w:rPr>
        <w:t xml:space="preserve">Вам могло показаться, что Фиске и Мадди, подобно Фрейду, считают, что личность остается практически неизменной после детства, но на самом деле это не так. Хотя считается, что привычная кривая активации остается приблизительно одинаковой при обычных обстоятельствах, поведение и личностные процессы, выражающие прогнозирующую функцию тенденции ядра, в действительности должны изменяться, чтобы эта кривая могла оставаться неизменной. Это может показаться парадоксальным, но в действительности все очень просто и понятно. Одна из функций процессов антиципации состоит в том, чтобы оградить будущие уровни активации от падения ниже характерных уровней. Но это утверждение следует понимать вместе с тем фактом, что любая стимуляция, в независимости от ее первоначального воздействия, будет с течением времени терять воздействие. Мы приспосабливаемся к стимуляции, если она продолжается достаточно долго. Мы перестаем замечать звук, казавшийся вначале громким, если он продолжается достаточно долго. С течением времени что-то значимое становится обыденным. Разнообразие имеет особенно короткий жизненный срок, поскольку всякий новый или неожиданный стимул очень сильно уменьшает силу своего воздействия так, что может стать скучным. Большое количество экспериментальных данных подтверждает вывод о том, что изначальное воздействие стимуляции уменьшается по мере того, как продолжается время, в течение которого оно переживается (см. Fiske and Maddi, 1961). </w:t>
      </w:r>
    </w:p>
    <w:p>
      <w:pPr>
        <w:pStyle w:val="Style10"/>
        <w:jc w:val="both"/>
        <w:rPr>
          <w:color w:val="000000"/>
        </w:rPr>
      </w:pPr>
      <w:r>
        <w:rPr>
          <w:color w:val="000000"/>
        </w:rPr>
        <w:t xml:space="preserve">Это означает, что чем дольше живет человек, тем чаще он должен изменять свои антиципационные техники, предотвращая падение будущих уровней активации на слишком низкие, некомфортные уровни. Что касается действий, он должен постоянно расширять спектр своей деятельности и интересов. Что касается мыслей и чувств, он должен становиться все более и более утонченным и дифференцированным, поскольку именно так можно обеспечить, чтобы будущая стимуляция в действительности порождала более сильное воздействие, чем ощущалось бы в данный момент. Если вы посмотрите на полотно Джексона Поллака прямо сейчас, оно может оказать на вас небольшое воздействие, поскольку покажется не более чем пятном красок, в лучшем случае повторяющихся. Но, повысив тонкость своих когнитивных и аффективных процессов, вы станете гораздо чувствительнее к этой же картине, увидев ее в будущем. Тогда, возможно, она произведет огромное впечатление, поскольку вы сможете воспринять многие витки краски, нанесенные слой за слоем, и тончайшие различия между частями полотна. Вне зависимости от того, согласны ли мы в оценке Джексона Поллака, я думаю, вы понимаете, что означает постоянный рост когнитивной и эмоциональной дифференцированности как основы обеспечения того, что активация не упадет слишком низко в будущем. Попытка приблизиться к точке, когда в песчинке можно увидеть вселенную, выражает когнитивное, аффективное совершенствование опыта с целью компенсировать его естественную тенденцию терять силу воздействия по мере продолжения или повторения. </w:t>
      </w:r>
    </w:p>
    <w:p>
      <w:pPr>
        <w:pStyle w:val="Style10"/>
        <w:jc w:val="both"/>
        <w:rPr>
          <w:color w:val="000000"/>
        </w:rPr>
      </w:pPr>
      <w:r>
        <w:rPr>
          <w:color w:val="000000"/>
        </w:rPr>
        <w:t xml:space="preserve">Но для того чтобы должным образом удерживать характерный уровень активации, человек должен также овладеть антиципационными техниками, позволяющими оградить будущее воздействие от подъема выше характерного уровня. Это особенно необходимо, чтобы уравновесить возможные, хотя и случайные, побочные эффекты от антиципационных попыток удержать активацию от падения ниже характерного уровня. Когда вы стараетесь обеспечить это, становясь более когнитивно, аффективно и деятельностно дифференцированным, вы не можете с абсолютной точностью предсказать, чем все это закончится. Если вы постоянно наращиваете поиск новых и более значимых и интенсивных переживаний, вы увеличиваете вероятность наступления кризиса, в котором ваша способность удерживать происходящее в допустимых пределах окажется под угрозой. Вы можете непреднамеренно очутиться под влиянием такого мощного воздействия, что в результате получится некомфортно высокий уровень активации. Уточним: если бы это действительно произошло, человек, согласно этой теории, стал бы очень активно корректировать высокий уровень активации. Но со стороны человека было бы неэффективно ждать, пока активация станет уж очень высокой, не предпринимая никаких действий, так же как неэффективно полагаться на коррекцию уровня активации, упавшей уж слишком низко. </w:t>
      </w:r>
    </w:p>
    <w:p>
      <w:pPr>
        <w:pStyle w:val="Style10"/>
        <w:jc w:val="both"/>
        <w:rPr>
          <w:color w:val="000000"/>
        </w:rPr>
      </w:pPr>
      <w:r>
        <w:rPr>
          <w:color w:val="000000"/>
        </w:rPr>
        <w:t xml:space="preserve">Прогрессирующая когнитивная, аффективная и деятельностная дифференциация – это антиципационная техника для поддержания высокой активации, но как можно удерживать активацию на достаточно низком уровне? Мадди и Пропет (1963) показывают, что способ оградить себя от того, что в будущем уровни активации не станут слишком высокими, – это нарастающее развитие механизмов и техник интеграции элементов познания, эмоций и действий, дифференцированных, чтобы гарантировать, что активация не будет слишком низкой. Сущность интеграции – это организация дифференцированных элементов в широкие категории по функциям или значимости. Процессы интеграции позволяют вам увидеть, в чем отдельные переживания сходны в значении и интенсивности с другими переживаниями, независимо от того, насколько они могут отличаться на основании более конкретного анализа, служащего проявлением процессов дифференциации. Между процессами дифференциации и интеграции нет конфликта. Неважно, насколько чувствительны вы стали к нашему полотну Джексона Поллака на основе процессов дифференциации, вы также можете поместить это полотно в общую схему его работы, работ современников и истории искусства, используя процессы интеграции. Функция интегративных процессов в том, чтобы не дать будущим уровням активации стать слишком высокими, не лишая при этом личность способности к чувствительным переживаниям, необходимым для избегания удручающе низких уровней активации. </w:t>
      </w:r>
    </w:p>
    <w:p>
      <w:pPr>
        <w:pStyle w:val="Style10"/>
        <w:jc w:val="both"/>
        <w:rPr>
          <w:color w:val="000000"/>
        </w:rPr>
      </w:pPr>
      <w:r>
        <w:rPr>
          <w:color w:val="000000"/>
        </w:rPr>
        <w:t xml:space="preserve">На самом деле, как вы можете судить, предлагаемый образ личности предполагает постоянные изменения в течение всей жизни; эти изменения служат поддержанию минимальных расхождений между актуальным и привычным уровнями активации. Изменение включает прогрессирующую дифференциацию и интеграцию или то, что раньше мы встречали под названием "психологический рост". Это понятие присутствует в вариантах актуализации и совершенства модели самореализации, хотя акценты могут расставляться по-разному. Это понятие не характерно для теорий психосоциального конфликта, хотя оно играет определенную роль в теориях интрапсихического конфликта. Фиске и Мадди – единственные представители модели согласованности, использующие понятие психологического роста. В действительности, их подход представляется более плодотворным, чем взгляды сторонников теории самоактуализации или совершенствования, потому что Фиске и Мадди объясняют психологический рост на основании выражения тенденции ядра, а не просто рассматривая ее как составную часть самой этой тенденции. </w:t>
      </w:r>
    </w:p>
    <w:p>
      <w:pPr>
        <w:pStyle w:val="Style10"/>
        <w:jc w:val="both"/>
        <w:rPr>
          <w:color w:val="000000"/>
        </w:rPr>
      </w:pPr>
      <w:r>
        <w:rPr>
          <w:color w:val="000000"/>
        </w:rPr>
        <w:t xml:space="preserve">Теперь мы можем вернуться не к антиципационным, а к коррекционным процессам, чтобы понять их особую значимость. Прежде всего, очевидно, что коррекция расхождения между актуальным и характерным уровнями активации необходима только тогда, когда антиципационные процессы потерпели неудачу. У взрослого человека попытки коррекции носят характер аварийных маневров (Maddi and Propst, 1963). Выражаясь простым языком, Мадди и Пропст полагают, что снижающее воздействие поведение, нацеленное на понижение актуального уровня активации, который уже превысил характерный, искажает реальность в том смысле, что позволяет не замечать воздействие стимулов, которое в действительности имеет место. Они полагают, что увеличивающее воздействие поведение, нацеленное на повышение актуального уровня активации, который уже ниже характерного, также искажает реальность, но такое искажение добавляет что-то к стимуляции, что на самом деле отсутствует. Эти сенсибилизирующие и десенсибилизирующие аспекты коррекционного поведения близко подходят к одному из аспектов традиционного понимания термина "защита". Но мы должны соблюдать осторожность и понимать, что Мадди и Пропет не имеют в виду активное исключение из сознания побуждений и желаний, формирующих существующую, но опасную часть самой личности. Они просто говорят о существовании механизма преувеличения или преуменьшения реального воздействия стимуляции. В этом они подходят к понятию защиты ближе, чем все остальные представители модели согласованности. </w:t>
      </w:r>
    </w:p>
    <w:p>
      <w:pPr>
        <w:pStyle w:val="Style10"/>
        <w:jc w:val="both"/>
        <w:rPr>
          <w:color w:val="000000"/>
        </w:rPr>
      </w:pPr>
      <w:r>
        <w:rPr>
          <w:color w:val="000000"/>
        </w:rPr>
        <w:t xml:space="preserve">Если говорить в общем, концепция Фиске и Мадди – это теория согласованности, которая уделяет главное внимание расхождению между актуальной и привычной активацией, а не точности прогнозов. Она сформулирована достаточно широко, чтобы включить другие теории соответствия, делающие тот же самый акцент. В концепции Фиске и Мадди поведение и личность частично ориентированы на снижение напряжения, а частично – на его повышение. В этом данный подход напоминает теорию Мак-Клелланда, хотя он ближе к традиционной модели соответствия, чем к ее варианту. Фиске и Мадди, как и другие представители модели соответствия, эклектичны в подходе к содержанию, их представления о человеке и обществе содержат мало неизбежных и неизменных характеристик. Они полагают, что важнейшие черты ядра личности остаются постоянными, но периферия личности постоянно изменяется на протяжении всей жизни, чтобы удовлетворять требования тенденции ядра. Постоянное изменение происходит в направлении одновременного нарастания дифференцированности и интегрированности или психологического роста. </w:t>
      </w:r>
    </w:p>
    <w:p>
      <w:pPr>
        <w:pStyle w:val="Heading3"/>
        <w:rPr>
          <w:color w:val="000000"/>
        </w:rPr>
      </w:pPr>
      <w:r>
        <w:rPr>
          <w:color w:val="000000"/>
        </w:rPr>
        <w:t>Глава 5</w:t>
      </w:r>
    </w:p>
    <w:p>
      <w:pPr>
        <w:pStyle w:val="Heading2"/>
        <w:rPr>
          <w:color w:val="645000"/>
        </w:rPr>
      </w:pPr>
      <w:r>
        <w:rPr/>
        <w:t xml:space="preserve">Теоретический и эмпирический анализ </w:t>
        <w:br/>
        <w:t>представлений о ядре личности</w:t>
      </w:r>
    </w:p>
    <w:p>
      <w:pPr>
        <w:pStyle w:val="Style10"/>
        <w:jc w:val="both"/>
        <w:rPr>
          <w:color w:val="000000"/>
        </w:rPr>
      </w:pPr>
      <w:r>
        <w:rPr>
          <w:color w:val="000000"/>
        </w:rPr>
        <w:t xml:space="preserve">В предыдущих главах мы рассмотрели концепции достаточно большого количества персонологов, но все же выделились всего лишь три основные модели построения теории личности. Эти модели характеризуют сокровенные глубины психологии человека в терминах конфликта, самореализации или согласованности. Конечно, существует несколько вариантов этих трех моделей, кроме того, в каждой из них можно выделить два отличающихся друг от друга подхода. Нужно отметить и то, что каждый персонолог по-своему расставляет акценты и словесные нюансы. Кроме того, очень важно узнать, что существует так мало способов осмысления общей направленности и универсальных черт жизни. </w:t>
      </w:r>
    </w:p>
    <w:p>
      <w:pPr>
        <w:pStyle w:val="Style10"/>
        <w:jc w:val="both"/>
        <w:rPr>
          <w:color w:val="000000"/>
        </w:rPr>
      </w:pPr>
      <w:r>
        <w:rPr>
          <w:color w:val="000000"/>
        </w:rPr>
        <w:t xml:space="preserve">В то время как в предыдущей главе я пытался разграничить различные теории, представляющие каждую из трех моделей, в этой главе я хотел бы подчеркнуть некоторые выводы относительно главной сущности этих моделей. Рассмотрев их основную сущность, я укажу потом на некоторые вопросы, относящиеся к ядру личности и возникающие в силу сходства и различий между этими тремя моделями. Все это составляет теоретический анализ, о котором заявлено в названии этой главы. Обозначив вопросы, я также произведу обещанный в заголовке эмпирический анализ, приведя результаты систематических исследований, имеющих отношение к затронутым вопросам. Это составит начало решения трудновыполнимой, но тем не менее необходимой задачи определения сильных и слабых сторон, присущих этим трем моделям личности. </w:t>
      </w:r>
    </w:p>
    <w:p>
      <w:pPr>
        <w:pStyle w:val="Heading3"/>
        <w:rPr>
          <w:color w:val="000000"/>
        </w:rPr>
      </w:pPr>
      <w:r>
        <w:rPr>
          <w:color w:val="000000"/>
        </w:rPr>
        <w:t>Важнейшие черты трех моделей</w:t>
      </w:r>
    </w:p>
    <w:p>
      <w:pPr>
        <w:pStyle w:val="Heading4"/>
        <w:rPr>
          <w:color w:val="000000"/>
        </w:rPr>
      </w:pPr>
      <w:r>
        <w:rPr>
          <w:color w:val="000000"/>
        </w:rPr>
        <w:t>Модель конфликта</w:t>
      </w:r>
    </w:p>
    <w:p>
      <w:pPr>
        <w:pStyle w:val="Style10"/>
        <w:jc w:val="both"/>
        <w:rPr>
          <w:color w:val="000000"/>
        </w:rPr>
      </w:pPr>
      <w:r>
        <w:rPr>
          <w:color w:val="000000"/>
        </w:rPr>
        <w:t xml:space="preserve">Всю суть модели конфликта можно понять, получив представление о том, что с точки зрения этой теории человек находится в ловушке неразрешимого противостояния двух мощных сил. В интрапсихическом варианте модели конфликта, примерами которого могут служить концепции Ранка, Ангьяла, Бейкана, обе эти мощные силы возникают внутри человека. В психосоциальном варианте этой модели только одна из двух сил берет свое начало в человеке, в то время как другая присуща обществу. Теории Фрейда, Мюррея, эго-психологов и Салливана делают допущение о конфликте такого рода. Во всех теориях конфликта конфликт переживается как неприятное состояние напряжения и тревоги. Общая цель жизни поэтому – максимально возможное уменьшение напряжения и тревоги путем сведения конфликта к минимуму. </w:t>
      </w:r>
    </w:p>
    <w:p>
      <w:pPr>
        <w:pStyle w:val="Style10"/>
        <w:jc w:val="both"/>
        <w:rPr>
          <w:color w:val="000000"/>
        </w:rPr>
      </w:pPr>
      <w:r>
        <w:rPr>
          <w:color w:val="000000"/>
        </w:rPr>
        <w:t xml:space="preserve">Во всех вариантах модели конфликта жизнь – это в лучшем случае компромисс. Эта точка зрения неизбежно возникает, если вы признаете, что на уровне ядра личности существует неотъемлемый и неизбежный конфликт. Компромисс не может принять форму уничтожения одной из двух мощных сил, поскольку обе силы неотъемлемые и базовые, даже если одна из них и не зарождается в самом человеке. Поэтому психологическое нездоровье или дезадаптация обычно определяются сторонниками теории конфликта как попытка существовать так, как если бы была всего одна из двух сил. Если следовать логике конфликтной модели, такую попытку нужно рассматривать неудачной. В теориях Бейкана и Ангьяла неограниченное действие автономии приводит к изоляции, психологическим и физическим расстройствам и смерти, в то время как абсолютная общность – к утрате собственного "Я". В теориях Фрейда и Мюррея неограниченное проявление инстинктов – силы, присущей человеку – определяется как психопатология и ведет в направлении разрушения себя и других, в то время как неограниченное выражение силы, присущей обществу, в форме суперэго приводит к непомерной, нереалистичной, карательной вине и действию защитных механизмов, что считается причиной возникновения неврозов. Тогда понятно, что попытка жить так, как если бы существовала только одна из двух основных сил, является неосуществимой. </w:t>
      </w:r>
    </w:p>
    <w:p>
      <w:pPr>
        <w:pStyle w:val="Style10"/>
        <w:jc w:val="both"/>
        <w:rPr>
          <w:color w:val="000000"/>
        </w:rPr>
      </w:pPr>
      <w:r>
        <w:rPr>
          <w:color w:val="000000"/>
        </w:rPr>
        <w:t xml:space="preserve">То, к чему стоит стремиться, – это компромисс, в котором достигается равновесие между двумя противостоящими силами. Таким образом, для того чтобы жизнь была полезной, нужно, чтобы конкретные паттерны жизнедеятельности одновременно выражали обе силы. Хотя в рамках модели конфликта и можно представить осуществимый компромисс, при котором одна из сил будет время от времени доминировать над другой, но это возможно только в результате динамического равновесия между силами. С точки зрения Бейкана, если вы хотите избежать физических и психологических расстройств, вы должны проявить и силу, и выразить свое "я", каждое из которых уравновешивает друг друга. Ангьял также считает, что наиболее эффективное сочетание независимости и объединения происходит в результате совместного проявления автономии и капитуляции. В терминах Ранка каждый должен свести к минимуму и страх жизни, и страх смерти. А для Фрейда, Мюррея и эго-психологов высшая цель в жизни – это достижение максимального удовлетворения инстинктов при минимальном ощущении боли и вины. Здесь мы тоже видим представление об уравновешивании двух основных сил в форме потребностей ид и суперэго. Салливан во многом соглашается с этим. С точки зрения модели конфликта лучшее, чего можно достичь в жизни, – это компромисс равновесия. </w:t>
      </w:r>
    </w:p>
    <w:p>
      <w:pPr>
        <w:pStyle w:val="Style10"/>
        <w:jc w:val="both"/>
        <w:rPr>
          <w:color w:val="000000"/>
        </w:rPr>
      </w:pPr>
      <w:r>
        <w:rPr>
          <w:color w:val="000000"/>
        </w:rPr>
        <w:t xml:space="preserve">Но нужно еще поговорить о том варианте модели конфликта, который признает, что одна из сил присуща человеку, а другая – обществу. Поскольку, для того чтобы существовал конфликт, силы должны быть противоположны друг другу. Эта позиция необходимым образом определяет человека как индивидуалиста с эгоистическими целями, так как общество, естественно, должно определяться в терминах группы на основе всеобщего блага. Поскольку общество состоит из других обладающих разумом существ, эгоизм индивида может быть выявлен и сурово наказан. Поскольку в своей эгоистичности человек противостоит другим людям, его можно заставить чувствовать стыд и вину. Все это означает, что одна из двух сил, та, что присуща обществу, обладает властью обнаружить и пресечь другую, индивидуалистическую силу. Но индивидуалистическая сила совсем не обладает подобной властью. Поэтому, если нужно достичь компромисса, подразумевающего равновесие, индивидуалистическая сила должна быть как-то защищена, чтобы компенсировать возможности по обнаружению и пресечению, которыми обладает социальная сила. Если бы такой защиты не существовало, человеку пришлось бы отказаться от своей природы, что сделало бы невозможным достижение компромисса. </w:t>
      </w:r>
    </w:p>
    <w:p>
      <w:pPr>
        <w:pStyle w:val="Style10"/>
        <w:jc w:val="both"/>
        <w:rPr/>
      </w:pPr>
      <w:r>
        <w:rPr>
          <w:color w:val="000000"/>
        </w:rPr>
        <w:t xml:space="preserve">Здесь я пытаюсь показать, что логика психосоциального варианта модели конфликта с большей долей вероятности приводит к представлению о защите как постоянном, необходимом процессе в успешной жизнедеятельности. Именно защита компенсирует обнаруживающую и пресекающую мощь социальной силы. Пытаясь избежать боли и вины, возникающих из-за эгоистических инстинктов человека, он устанавливает защиты, которые служат двоякой цели, ограждая его от осознания своей эгоистичности и поощряя выражение инстинктов способами, которые относительно безвредны с точки зрения общества. Теория Фрейда – это, конечно, важнейший пример такого рода взглядов. Вспомните, что он даже называет неограниченное выражение инстинктов жизнью по </w:t>
      </w:r>
      <w:r>
        <w:rPr>
          <w:rFonts w:cs="Times New Roman" w:ascii="Times New Roman" w:hAnsi="Times New Roman"/>
          <w:i/>
          <w:iCs/>
          <w:color w:val="000000"/>
          <w:sz w:val="29"/>
          <w:szCs w:val="29"/>
        </w:rPr>
        <w:t>принципу удовольствия,</w:t>
      </w:r>
      <w:r>
        <w:rPr>
          <w:color w:val="000000"/>
        </w:rPr>
        <w:t xml:space="preserve"> а существование, при котором происходит максимальное удовлетворение инстинктов при минимальной вине и боли, – жизнью по </w:t>
      </w:r>
      <w:r>
        <w:rPr>
          <w:rFonts w:cs="Times New Roman" w:ascii="Times New Roman" w:hAnsi="Times New Roman"/>
          <w:i/>
          <w:iCs/>
          <w:color w:val="000000"/>
          <w:sz w:val="29"/>
          <w:szCs w:val="29"/>
        </w:rPr>
        <w:t>принципу реальности.</w:t>
      </w:r>
      <w:r>
        <w:rPr>
          <w:color w:val="000000"/>
        </w:rPr>
        <w:t xml:space="preserve"> </w:t>
      </w:r>
    </w:p>
    <w:p>
      <w:pPr>
        <w:pStyle w:val="Style10"/>
        <w:jc w:val="both"/>
        <w:rPr>
          <w:color w:val="000000"/>
        </w:rPr>
      </w:pPr>
      <w:r>
        <w:rPr>
          <w:color w:val="000000"/>
        </w:rPr>
        <w:t xml:space="preserve">Итак, когда вы сталкиваетесь с теорией конфликта, в которой одна сила принадлежит человеку, а другая – обществу, вы можете ожидать, если теория логически непротиворечива, то понятие защиты будет важнейшим в достижении компромисса равновесия, который является самым здоровым состоянием. В таких теориях различие между психическим здоровьем и болезнью не делается на основе того, существуют или нет защиты, поскольку защиты существуют всегда. Это различие делается на основании того, создают ли защиты эффективный компромисс равновесия или неэффективное отрицание одной или двух противостоящих сил. </w:t>
      </w:r>
    </w:p>
    <w:p>
      <w:pPr>
        <w:pStyle w:val="Style10"/>
        <w:jc w:val="both"/>
        <w:rPr>
          <w:color w:val="000000"/>
        </w:rPr>
      </w:pPr>
      <w:r>
        <w:rPr>
          <w:color w:val="000000"/>
        </w:rPr>
        <w:t xml:space="preserve">Обратившись для сравнения к тому варианту теории конфликта, где считается, что обе силы присущи человеку, мы не найдем там такого акцентирования защит, как в психосоциальных моделях, обсужденных выше. Поскольку обе силы берут свое начало в человеке, нет особой проблемы, заключающейся в том, что одна сила будет обнаруживать другую и противостоять ей. Поэтому здесь нет логической необходимости в том, чтобы более уязвимая сила была снабжена неким концептом, выполняющим защищающую функцию. Для меня совершенно неудивительно, что Ранк, Ангьял и Бейкан не уделяли в своих теориях большого внимания понятию защиты, хотя можно с определенной долей достоверности сказать, что их концепции не обладают той степенью завершенности, что концепции ученых психосоциальной ориентации. По сути дела, сторонники интрапсихического подхода не нуждаются в понятии защиты, и поэтому их взгляд на компромисс равновесия не подчеркивает защитность. </w:t>
      </w:r>
    </w:p>
    <w:p>
      <w:pPr>
        <w:pStyle w:val="Style10"/>
        <w:jc w:val="both"/>
        <w:rPr>
          <w:color w:val="000000"/>
        </w:rPr>
      </w:pPr>
      <w:r>
        <w:rPr>
          <w:color w:val="000000"/>
        </w:rPr>
        <w:t xml:space="preserve">В психосоциальном подходе с присущим ему акцентом на компромиссе и защитах высшая или наиболее здоровая форма существования определяется на основе приспособленности человека к социально детерминированному общественному благу. Такая позиция неизбежно приводит к определению высшей формы существования в терминах надежности, тактичности, ответственности, щедрости, высокой нравственности и конформности. И действительно, в теориях Фрейда и других ученых психосоциальной ориентации, мы видим акцент на том, что можно назвать "быть хорошим гражданином". Небольшой отголосок этого акцента можно найти и у сторонников интрапсихического подхода. То, что в интрапсихическом варианте модели конфликта меньше внимания уделяется приспособлению к давлению со стороны общества при определении наиболее здорового состояния, следует понимать исходя из того, что эти теории не особенно полагаются на понятие защиты, а кроме того, считается, что обе противостоящие силы зарождаются в самом человеке. </w:t>
      </w:r>
    </w:p>
    <w:p>
      <w:pPr>
        <w:pStyle w:val="Style10"/>
        <w:jc w:val="both"/>
        <w:rPr>
          <w:color w:val="000000"/>
        </w:rPr>
      </w:pPr>
      <w:r>
        <w:rPr>
          <w:color w:val="000000"/>
        </w:rPr>
        <w:t xml:space="preserve">Еще одним следствием из акцента на компромиссе и защитах является представление о том, что личность полностью задана в своих основных чертах к моменту окончания детства. Поэтому оставшуюся часть жизни вполне можно описать как выполнение и развитие паттернов, установившихся в раннем периоде жизни. Те изменения, которые происходят в личности взрослого человека, – это скорее вопрос количества, а не качества. И действительно, устойчивость личности для сторонников модели конфликта – это более заметный факт, чем ее изменение. И опять-таки то, что я сейчас сказал, больше относится к психосоциальному, чем к интрапсихическому варианту модели, поскольку в первом защитам уделяется больше внимания, чем во втором. </w:t>
      </w:r>
    </w:p>
    <w:p>
      <w:pPr>
        <w:pStyle w:val="Style10"/>
        <w:jc w:val="both"/>
        <w:rPr>
          <w:color w:val="000000"/>
        </w:rPr>
      </w:pPr>
      <w:r>
        <w:rPr>
          <w:color w:val="000000"/>
        </w:rPr>
        <w:t xml:space="preserve">Теперь скажем несколько слов о содержании этих двух сил в теориях конфликта. Все варианты модели конфликта склонны подчеркивать, что одна сила является индивидуалистической, а вторая – общинной, и неважно, зарождаются ли обе эти силы в самом организме. Автономия – это стремление к независимости и изоляции, деятельность похожа, но подразумевает акцент на власти над предметами и другими людьми, а инстинкты являются эгоистичными. И наоборот, общность – это стремление к зависимости, объединение с другими, с обществом, а общество озабочено проблемами всеобщего блага. Хотя, возможно, и нет строгой логической необходимости в том, чтобы две противостоящие силы теории конфликта подчеркивали индивидуалистическое и общинное содержание, они тем не менее делают именно это. </w:t>
      </w:r>
    </w:p>
    <w:p>
      <w:pPr>
        <w:pStyle w:val="Heading4"/>
        <w:rPr>
          <w:color w:val="000000"/>
        </w:rPr>
      </w:pPr>
      <w:r>
        <w:rPr>
          <w:color w:val="000000"/>
        </w:rPr>
        <w:t>Модель самореализации</w:t>
      </w:r>
    </w:p>
    <w:p>
      <w:pPr>
        <w:pStyle w:val="Style10"/>
        <w:jc w:val="both"/>
        <w:rPr>
          <w:color w:val="000000"/>
        </w:rPr>
      </w:pPr>
      <w:r>
        <w:rPr>
          <w:color w:val="000000"/>
        </w:rPr>
        <w:t xml:space="preserve">Чтобы понять модель самореализации, нужно осознать, что она признает существование только одной основной силы в жизни, а не двух, как это было в теориях конфликта. Хотя теории самореализации иногда пытаются осознать, как человек может попасть в конфликт, этот конфликт не является неизбежным или базовым. Поэтому с точки зрения модели самореализации жизнь – это вовсе не обязательно компромисс. Скорее, они видят жизнь как процесс развертывания одной основной силы, и наиболее успешная жизнь подразумевает наиболее активное проявление этой силы. В модели самореализации чем активнее проявляется сила, тем сильнее переживание напряжения. Однако напряжение не связано неизбежно с тревогой, как это характерно для модели конфликта. Хотя, строго говоря, теории самореализации не полагают, что человек стремится нарастить напряжение само по себе, такое нарастание является составной частью проявления основной силы и в любом случае не переживается как нечто очень неприятное. </w:t>
      </w:r>
    </w:p>
    <w:p>
      <w:pPr>
        <w:pStyle w:val="Style10"/>
        <w:jc w:val="both"/>
        <w:rPr>
          <w:color w:val="000000"/>
        </w:rPr>
      </w:pPr>
      <w:r>
        <w:rPr>
          <w:color w:val="000000"/>
        </w:rPr>
        <w:t xml:space="preserve">В одном варианте модели самореализации акцент делается на реализации врожденных потенциальных возможностей человека. Здесь вспоминаются актуализационные теории Роджерса и Маслоу. Адлер, Уайт, Олпорт и Фромм представляют другой вариант модели самореализации, в котором главное внимание уделяется совершенствованию жизни посредством стремления к идеалам. Не рассматривая уникальные потенциальные возможности индивидуальности, как это делали бы сторонники актуализационного подхода, приверженцы модели совершенствования подчеркивают возможности особи, человека. Это можно увидеть в том акценте, который Фромм делает на человеческой природе, а Адлер и Уайт – на мастерстве и компенсации первоначальной неполноценности. </w:t>
      </w:r>
    </w:p>
    <w:p>
      <w:pPr>
        <w:pStyle w:val="Style10"/>
        <w:jc w:val="both"/>
        <w:rPr>
          <w:color w:val="000000"/>
        </w:rPr>
      </w:pPr>
      <w:r>
        <w:rPr>
          <w:color w:val="000000"/>
        </w:rPr>
        <w:t xml:space="preserve">Обратившись к более конкретному рассмотрению содержания основной силы, мы обнаружим, что сторонники модели самореализации согласны в том, что она глубоко психологична по природе. Она ориентирована не столько на простое выживание посредством использования возможностей, сколько на улучшение жизни, за пределами выживания, что может проявиться в совершенстве или проявлении способностей. Многие сторонники теории самореализации, такие, как Маслоу, Олпорт и Фромм, действительно отделяют животную природу человека от его человеческой природы. Устремление животной природы, ведущее к выживанию, в действительности относительно маловажно при сравнении с устремлением человеческой природы. Хотя общей тенденцией является идентификация основной силы лишь с одной человеческой природой, среди сторонников модели самореализации в этом вопросе есть и исключения. Роджерс – это единственный ученый в этой группе, который не делает большого различия между животной и человеческой природой, предпочитая считать, что основная сила лежит в основании как улучшения жизни, так и выживания. </w:t>
      </w:r>
    </w:p>
    <w:p>
      <w:pPr>
        <w:pStyle w:val="Style10"/>
        <w:jc w:val="both"/>
        <w:rPr>
          <w:color w:val="000000"/>
        </w:rPr>
      </w:pPr>
      <w:r>
        <w:rPr>
          <w:color w:val="000000"/>
        </w:rPr>
        <w:t xml:space="preserve">Хотя основная сила в теориях самореализациях – это сила по своей природе скорее индивидуалистичная, она понимается не так, как в теориях конфликта. Сторонники модели самореализации обычно не видят особой разницы между успешной жизнедеятельностью индивида и группы. Если основная сила человека активно выражается, его жизнь с самим собой будет богатой, разнообразной и приносящей удовлетворение. Адлер, возможно, наиболее формально постулирует это положение, описывая как власть, так и социальный интерес в качестве сторон тенденции ядра личности. Поскольку требования индивидуального и группового существования никоим образом не различны, с точки зрения сторонников теории самореализации, они не говорят здесь ни о каком неизбежном конфликте. </w:t>
      </w:r>
    </w:p>
    <w:p>
      <w:pPr>
        <w:pStyle w:val="Style10"/>
        <w:jc w:val="both"/>
        <w:rPr>
          <w:color w:val="000000"/>
        </w:rPr>
      </w:pPr>
      <w:r>
        <w:rPr>
          <w:color w:val="000000"/>
        </w:rPr>
        <w:t xml:space="preserve">Но конфликт может возникнуть между человеком и его социальным окружением. Те ученые, кто разрабатывал эту проблему, в особенности Роджерс, Маслоу и Фромм, ясно показывают, что, когда конфликт возникает, он обусловлен существованием социального окружения, которое стало каким-то образом бесчеловечным или принудительным. Только по вине общества проявление основной силы может привести к конфликту. Хотя сторонники модели самореализации немного неопределенны в том, как именно общество может стать бесчеловечным и принудительным, они склонны наряду с Роджерсом говорить о значимых людях в жизни человека, которые слишком критичны, чтобы полностью и с любовью его принять, и наряду с Фроммом предполагают, что корни подобных затруднений – в экономической, политической и культурной среде. </w:t>
      </w:r>
    </w:p>
    <w:p>
      <w:pPr>
        <w:pStyle w:val="Style10"/>
        <w:jc w:val="both"/>
        <w:rPr>
          <w:color w:val="000000"/>
        </w:rPr>
      </w:pPr>
      <w:r>
        <w:rPr>
          <w:color w:val="000000"/>
        </w:rPr>
        <w:t xml:space="preserve">Подобный конфликт, с точки зрения приверженцев модели самореализации, ставит под угрозу активное выражение основной силы, что приводит к излишне ограниченной, конформной жизни, не приносящей удовлетворения. Психическое заболевание определяется сторонниками этого подхода как попытка жить так, как если бы основной силы не существовало, чтобы избежать конфликта между ней и социальным окружением. Как вы видите, способ определения психического заболевания сходен в теориях самореализации и конфликта, конечно же, с той разницей, что с точки зрения теории самореализации существует только одна основная сила, от которой можно отказаться, и поэтому есть только один вид заболеваний, в то время как теория конфликта, в которой есть две основные силы, потенциально подверженные отрицанию, говорит о двух путях возникновения болезни. Достаточно интересно, что некоторые сторонники теории самореализации, рассматривая конфликт между личностью и бесчеловечным социальным окружением, обратились к понятию защиты. Наиболее заметно это у Роджерса, но встречается и у Маслоу, Фромма и Олпорта. Можно отчасти сказать, что используемое ими понятие защиты действует так же, как подобное понятие в психоаналитической теории. Говоря о принудительном, бесчеловечном обществе, сторонники модели самореализации постулируют существование разумной силы, нацеленной на обнаружение и пресечение части основной силы или ее в целом. Человек может быть наказан и почувствовать боль и вину. Поэтому он защищает себя, используя защитные процессы, посредством которых (1) он не видит составляющих основной силы, которые испугали бы его, поскольку они связаны с наказанием, и (2) переводит действие основной силы в социально приемлемое русло. </w:t>
      </w:r>
    </w:p>
    <w:p>
      <w:pPr>
        <w:pStyle w:val="Style10"/>
        <w:jc w:val="both"/>
        <w:rPr>
          <w:color w:val="000000"/>
        </w:rPr>
      </w:pPr>
      <w:r>
        <w:rPr>
          <w:color w:val="000000"/>
        </w:rPr>
        <w:t xml:space="preserve">Хотя понятие защиты действует так же и имеет цель, сходную с той, что и в теории конфликта, здесь есть важное различие, которое нельзя упустить из виду. С точки зрения сторонников модели самореализации, конфликт не является неизбежным, а высшая форма жизни – это не компромисс. Поэтому в их теории защита выполняет логическую функцию, если и когда конфликт в действительности развивается. Даже если обнаруживается, что конфликт развивается достаточно часто, это не значит, что у сторонников модели самореализации нет причин рассматривать защитность как часть высшей формы жизнедеятельности или психического здоровья. В этом основное значение различий между теориями конфликта и самореализации. Это означает, что модель самореализации определяет высшую форму жизни скорее на основе выхода за рамки общества, а не приспособления к нему. Акцент в идеальном существовании делается на богатом воображении, спонтанности, индивидуальности, уверенности в себе, открытости к переживаниям и на твердом знании своей сокровенной сути. Этот акцент резко отличается от понятия о хорошем гражданине, с которым мы сталкивались в модели конфликта. </w:t>
      </w:r>
    </w:p>
    <w:p>
      <w:pPr>
        <w:pStyle w:val="Style10"/>
        <w:jc w:val="both"/>
        <w:rPr>
          <w:color w:val="000000"/>
        </w:rPr>
      </w:pPr>
      <w:r>
        <w:rPr>
          <w:color w:val="000000"/>
        </w:rPr>
        <w:t xml:space="preserve">Рассматривая всю продолжительность жизни, сторонники теории самореализации говорят о практически постоянном процессе развития, в ходе которого личность изменяется в течение детства, периодов юности и взрослости. Считается, что эти изменения свидетельствуют о возрастающей дифференциации и интеграции или психологическом росте, по крайней мере когда этому не мешает конфликт и защиты. Этот акцент на изменении личности в направлении роста легко понять, учитывая, что приверженцы модели самореализации признают существование только одной основой силы, которая при нормальных условиях ведет личность к стремлению реализовать свои возможности и самосовершенствоваться. Постоянные личностные изменения – это в той же степени логическая часть теории самореализации, как и акцент теории конфликта на стабильности личности после завершения периода детства. </w:t>
      </w:r>
    </w:p>
    <w:p>
      <w:pPr>
        <w:pStyle w:val="Heading4"/>
        <w:rPr>
          <w:color w:val="000000"/>
        </w:rPr>
      </w:pPr>
      <w:r>
        <w:rPr>
          <w:color w:val="000000"/>
        </w:rPr>
        <w:t>Модель согласованности</w:t>
      </w:r>
    </w:p>
    <w:p>
      <w:pPr>
        <w:pStyle w:val="Style10"/>
        <w:jc w:val="both"/>
        <w:rPr>
          <w:color w:val="000000"/>
        </w:rPr>
      </w:pPr>
      <w:r>
        <w:rPr>
          <w:color w:val="000000"/>
        </w:rPr>
        <w:t xml:space="preserve">Чтобы достичь понимания модели согласованности, нужно понять, что в ней не подчеркивается важность конкретного содержания личности и присущих ей сил, вместо этого акцент делается на согласованности, сочетаемости, совместимости различных сторон личности или элементов содержания. В варианте когнитивного диссонанса эти элементы содержания когнитивны по своей природе. Для Келли одним из таких когнитивных элементов является конструкт, или осмысление, а другим – восприятие реальной действительности. Подход Мак-Клелланда очень схож в том, что один вид элементов – это ожидание, а другой – восприятие событий. Теория Фестингера также включает эти два элемента, но, возможно, она шире, поскольку согласованность между двумя представлениями или двумя образами восприятия тоже считается важной. Несмотря на различия между двумя этими теориями, они сходятся в том, что элементы одного вида имеют отношение к представлениям и ожиданиям качеств мира и самого себя, в то время как элементы другого вида имеют отношение к результатам наблюдения и восприятия реальных событий в мире и себе самом. И наоборот, в варианте модели согласованности, предложенной Фиске и Мадди, основное внимание уделяется согласованности между уровнем возбуждения или напряжения, привычным для человека, и тем, что он в действительности переживает в какой-то конкретный момент времени. Тем не менее вариант активации сходен с теорией когнитивного диссонанса в том, что касается понимания роли прошлого опыта в качестве базы для понимания того, что происходит сейчас, и в том, что содержание любого переживания так же важно, как и любое другое содержание. </w:t>
      </w:r>
    </w:p>
    <w:p>
      <w:pPr>
        <w:pStyle w:val="Style10"/>
        <w:jc w:val="both"/>
        <w:rPr>
          <w:color w:val="000000"/>
        </w:rPr>
      </w:pPr>
      <w:r>
        <w:rPr>
          <w:color w:val="000000"/>
        </w:rPr>
        <w:t xml:space="preserve">Теория когнитивного диссонанса в своем чистом виде – это точка зрения, строго придерживающаяся принципа уменьшения напряжения. Ее основной смысл в том, что несоответствие или несогласованность между определенным представлением или ожиданием и определенным наблюдением – это очень неприятное состояние высокого напряжения и тревоги. Настолько неприятное, что вся наша жизнь – это стремление избежать несоответствий и тем самым снизить напряжение. С точки зрения Келли, личность в целом – это или результат попыток избежать и разрешить противоречия или проявление не разрешенных противоречий. Однако, изучая вариант теории когнитивного диссонанса, предложенный Мак-Клелландом, вы обнаруживаете подход, согласующийся с более традиционными теориями только в своем отношении к большим расхождениям, в то время как маленькие расхождения считаются в действительности приятными, следовательно, человек будет к ним стремиться. Несовпадения здесь также считаются состояниями напряжения, но уже не утверждается, что любой уровень напряжения неприятен. Теория Мак-Клелланда изображает человека, который стремится к маленьким приростам напряжения, но избегает большого его увеличения. В том, что касается напряжения, вариант активации модели соответствия ближе в позиции Мак-Клелланда, чем к концепции Келли и других сторонников теории когнитивного диссонанса. Активация описывается как напряжение, но не считается, что человек всегда стремится избежать напряжения или свести его к минимуму. Когда уровень напряжения превышает привычный, человек будет снижать его, но если уровень ниже привычного, человек будет его повышать. С точки зрения человека, слишком низкий уровень напряжения так же неприятен, как и слишком высокий. </w:t>
      </w:r>
    </w:p>
    <w:p>
      <w:pPr>
        <w:pStyle w:val="Style10"/>
        <w:jc w:val="both"/>
        <w:rPr>
          <w:color w:val="000000"/>
        </w:rPr>
      </w:pPr>
      <w:r>
        <w:rPr>
          <w:color w:val="000000"/>
        </w:rPr>
        <w:t xml:space="preserve">С точки зрения модели согласованности только две характеристики человека считаются врожденными и важными для понимания личности: 1) основа для эмоционального реагирования на несоответствия и 2) основные способы ограничения неприятных эмоциональных переживаний. Но содержание мыслей и представлений, а также привычный уровень активации усваиваются в процессе научения. В отличие от теорий конфликта и самореализации, не существует определения основных сил на основе конкретного, неизменного содержания. Этот эклектизм понимания содержания личности – возможно, главная причина того, что в теориях соответствия уделяется такое внимание индивидуальной уникальности и уровню периферии, а не ядра личности. </w:t>
      </w:r>
    </w:p>
    <w:p>
      <w:pPr>
        <w:pStyle w:val="Style10"/>
        <w:jc w:val="both"/>
        <w:rPr>
          <w:color w:val="000000"/>
        </w:rPr>
      </w:pPr>
      <w:r>
        <w:rPr>
          <w:color w:val="000000"/>
        </w:rPr>
        <w:t xml:space="preserve">В теориях соответствия не рассматривается конфликт, в ходе которого одна из двух противостоящих сил может обнаружить и воспрепятствовать другой, поэтому в этих теориях не возникает логической необходимости для привлечения понятия защиты. И они это понятие и не используют! С точки зрения Келли, когда конструкту не удается точно предсказать наблюдаемое событие, конструкт изменяется так, чтобы в будущем он мог лучше прогнозировать реальные происшествия в мире событий. Этот процесс изменений правильнее всего рассматривать как действия интеллектуального метода проб и ошибок. Мак-Клелланд полагает, что человек стремится к тем сферам жизненного опыта, где обычно он сталкивался с небольшими неожиданностями, и избегает тех областей, где обычно он сталкивался со значительными расхождениями. Фактически Мак-Клелланд и Келли ясно дают понять, что понятие защиты ненужно. Здесь это даже очевиднее, чем в теории самореализации, которая, хотя и не признает вездесущесть защит, однако считает, что они иногда важны и что это зависит от обстоятельств жизни. </w:t>
      </w:r>
    </w:p>
    <w:p>
      <w:pPr>
        <w:pStyle w:val="Style10"/>
        <w:jc w:val="both"/>
        <w:rPr>
          <w:color w:val="000000"/>
        </w:rPr>
      </w:pPr>
      <w:r>
        <w:rPr>
          <w:color w:val="000000"/>
        </w:rPr>
        <w:t xml:space="preserve">Хотя Фестингер в своей теории когнитивного диссонанса и разделяет точку зрения на интеллектуальный метод проб и ошибок, он также больше склоняется в сторону использования понятия защиты. Ближе всего он подходит к этому, когда признает, что способы сглаживания противоречий включают не только рациональный вариант изменения представлений человека и избежание определенных областей опыта, но также и более иррациональные методы искажения и отрицания аспектов реального мира. В конце концов, это именно то, что должны делать защиты. Фиске и Мадди также склонны концептуализировать представления о защитах. Они имеют здесь в виду попытки человека исправить ситуации, в которых расхождение между привычным и реальным уровнями активации уже в действительности произошло. Цели такой коррекции достигаются путем фабрикации или отрицания воздействия стимула в зависимости от того, нужно ли поднять или опустить уровень активации. Такая корректировка искажает реальное воздействие стимула. Но, как и Фестингер, Фиске и Мадди открыто не используют понятие защиты и в своем представлении о коррекции не описывают никакого подавления реальных частей природы человека с целью избежания конфликта с обществом. Исходя из всего вышеизложенного кажется возможным сделать вывод, что понятие защиты не является важным в модели согласованности. </w:t>
      </w:r>
    </w:p>
    <w:p>
      <w:pPr>
        <w:pStyle w:val="Style10"/>
        <w:jc w:val="both"/>
        <w:rPr>
          <w:color w:val="000000"/>
        </w:rPr>
      </w:pPr>
      <w:r>
        <w:rPr>
          <w:color w:val="000000"/>
        </w:rPr>
        <w:t xml:space="preserve">Рассматривая весь ход жизни человека, модель согласованности, как и самореализации, изображает личность, находящуюся в процессе практически постоянного изменения. Этот акцент на изменении представляется вполне объяснимым в теории, которая не уделяет особого внимания конфликту, защите или врожденным характеристикам личности с их неизменным содержанием. Изменения личности должны возникнуть как следствие естественного процесса столкновения с различными событиями в мире жизненного опыта. Если и есть какая-то разница в том, как модели самореализации и соответствия рассматривают природу изменений личности, она заключается в том, что первая в большей степени, чем вторая, подчеркивает изменение в форме постоянно увеличивающейся дифференциации и интеграции, или психологического роста. Но это слишком тонкие различия. Все-таки представление о психологическом росте присутствует в теории Келли, а в концепции Фиске и Мадди открыто признается его важность и дается объяснение этого феномена, а не просто постулируется его наличие, как в большинстве теорий самореализации. </w:t>
      </w:r>
    </w:p>
    <w:p>
      <w:pPr>
        <w:pStyle w:val="Heading3"/>
        <w:rPr>
          <w:color w:val="000000"/>
        </w:rPr>
      </w:pPr>
      <w:r>
        <w:rPr>
          <w:color w:val="000000"/>
        </w:rPr>
        <w:t xml:space="preserve">Некоторые вопросы, </w:t>
        <w:br/>
        <w:t>возникающие при анализе трех моделей</w:t>
      </w:r>
    </w:p>
    <w:p>
      <w:pPr>
        <w:pStyle w:val="Style10"/>
        <w:jc w:val="both"/>
        <w:rPr>
          <w:color w:val="000000"/>
        </w:rPr>
      </w:pPr>
      <w:r>
        <w:rPr>
          <w:color w:val="000000"/>
        </w:rPr>
        <w:t xml:space="preserve">Как вы видели, модели конфликта, самореализации и согласованности различаются по ряду признаков. Некоторые из этих отличий относятся к очень абстрактному уровню, такие, как предположение теорий конфликта о несовпадении основных целей человека и общества в противовес убежденности сторонников теорий самореализации в том, что цели человека и общества вполне совместимы. Такие абстрактные расхождения порождают трудноразрешимые вопросы, особенно на основании эмпирических фактов и даже на основе теоретических построений. С моей точки зрения, наиболее плодотворный способ разобраться с такими невероятно абстрактными характеристиками теорий – это посмотреть, обладает ли каждая теория логической непротиворечивостью. Так, если в теории утверждается, что человек и общество враждебны друг другу, логично также предположить, что жизнь – это в лучшем случае компромисс. Рассматривать жизнь по-другому – значит противоречить положению о неизбежности конфликта. </w:t>
      </w:r>
    </w:p>
    <w:p>
      <w:pPr>
        <w:pStyle w:val="Style10"/>
        <w:jc w:val="both"/>
        <w:rPr>
          <w:color w:val="000000"/>
        </w:rPr>
      </w:pPr>
      <w:r>
        <w:rPr>
          <w:color w:val="000000"/>
        </w:rPr>
        <w:t xml:space="preserve">В предыдущем разделе этой главы я попытался рассмотреть три модели с точки зрения их внутренней логики и определить, довольно поверхностно, насколько отдельные теории, представляющие эти модели, соответствуют этой логике. Это очень сложная задача отчасти потому, что отдельные теории иногда не полностью четко сформулированы и излишне метафоричны. Тем не менее я практически убежден, что большинство теорий конфликта, самореализации и согласованности демонстрируют достаточный уровень логической непротиворечивости. Но еще более важно то, что основные черты моделей конфликта, самореализации и согласованности, безотносительно представляющих их конкретных теорий, совсем непротиворечивы. Таким образом, эти три модели представляют собой серьезные описания ядра личности. </w:t>
      </w:r>
    </w:p>
    <w:p>
      <w:pPr>
        <w:pStyle w:val="Style10"/>
        <w:jc w:val="both"/>
        <w:rPr>
          <w:color w:val="000000"/>
        </w:rPr>
      </w:pPr>
      <w:r>
        <w:rPr>
          <w:color w:val="000000"/>
        </w:rPr>
        <w:t xml:space="preserve">Но можем ли мы сделать что-нибудь еще, чтобы понять, какие модели или какие черты моделей наиболее полезны для понимания личности? Конечно, я только что сказал, что дальнейшее рассмотрение очень абстрактных вопросов, вызванное различиями в этих теориях, вряд ли может принести какую-либо пользу. Но мне кажется, что существуют более конкретные вопросы, которые можно сформулировать на основе различий между моделями, и эти вопросы стоит рассмотреть здесь подробнее. Вопросы, о которых я думаю, можно обсудить на основе эмпирического материала. Поэтому, рассмотрев эти вопросы, можно многое узнать. Как вы увидите, некоторые из них затрагивают только различия между двумя моделями, в то время как другие – сходство двух моделей и их отличие от третьей. </w:t>
      </w:r>
    </w:p>
    <w:p>
      <w:pPr>
        <w:pStyle w:val="Heading4"/>
        <w:rPr>
          <w:color w:val="000000"/>
        </w:rPr>
      </w:pPr>
      <w:r>
        <w:rPr>
          <w:color w:val="000000"/>
        </w:rPr>
        <w:t xml:space="preserve">Первый вопрос: </w:t>
        <w:br/>
        <w:t>надежно ли понятие защиты?</w:t>
      </w:r>
    </w:p>
    <w:p>
      <w:pPr>
        <w:pStyle w:val="Style10"/>
        <w:jc w:val="both"/>
        <w:rPr>
          <w:color w:val="000000"/>
        </w:rPr>
      </w:pPr>
      <w:r>
        <w:rPr>
          <w:color w:val="000000"/>
        </w:rPr>
        <w:t xml:space="preserve">Как модель конфликта, так и самореализации использует понятие защиты, в то время как теории согласованности – это примеры концепций личности, которые обычно не считают данное понятие необходимым. Понятие защиты подвергается серьезной критике со стороны психологов, не занимающихся персонологией, и философов. С точки зрения этих ученых, данное понятие слишком неправдоподобно и нелогично. Поэтому этот первый вопрос важен для определения наиболее плодотворных направлений в построении теории личности человека. </w:t>
      </w:r>
    </w:p>
    <w:p>
      <w:pPr>
        <w:pStyle w:val="Style10"/>
        <w:jc w:val="both"/>
        <w:rPr>
          <w:color w:val="000000"/>
        </w:rPr>
      </w:pPr>
      <w:r>
        <w:rPr>
          <w:color w:val="000000"/>
        </w:rPr>
        <w:t xml:space="preserve">В начале нашего обсуждения мы должны убедиться, что одинаково понимаем смысл понятия "защита". Согласно всем ученым, использующим это понятие, защита – это метод избежания тревоги, которая могла бы возникнуть, если бы мы осознали, что в нас присутствует какая-то мысль или поступок, которые могли бы привести к наказанию, чувству вины или ощущению собственной неполноценности. Основы для наказания, чувства вины и ощущений неполноценности, с точки зрения большинства оперирующих понятием защиты ученых, закладываются в конфликтных родительско-детских отношениях. Этот конфликт возникает или потому, что цели индивида и общества неизбежно противоречивы, или потому, что эти цели стали противоречивыми по вине общества. Защита вводится в действие практически в тот же момент, когда начинает нарастать тревога, поэтому в действительности переживания тревоги незначительны. Возникнув однажды, защита проявляет склонность сохраняться, поскольку лежащий в основе конфликт также сохраняется. </w:t>
      </w:r>
    </w:p>
    <w:p>
      <w:pPr>
        <w:pStyle w:val="Style10"/>
        <w:jc w:val="both"/>
        <w:rPr>
          <w:color w:val="000000"/>
        </w:rPr>
      </w:pPr>
      <w:r>
        <w:rPr>
          <w:color w:val="000000"/>
        </w:rPr>
        <w:t xml:space="preserve">Эффективная защита помогает избежать тревоги, искажая или отменяя осознание основного конфликта. Это достигается с помощью блокировки осознания мыслей или действий, в результате которых у человека могли бы возникнуть трудности во взаимоотношениях с обществом или с его интериоризованным представителем – совестью. Такая блокировка осознания – активный процесс, а не просто отсутствие осведомленности в силу невнимания или привычки. На самом деле, человек не смог бы осознать эти мысли и действия, даже если бы он постарался или если бы его заставляли другие. Чтобы осознание стало возможным, необходимо сначала разрешить или, по крайней мере, принять основной конфликт. </w:t>
      </w:r>
    </w:p>
    <w:p>
      <w:pPr>
        <w:pStyle w:val="Style10"/>
        <w:jc w:val="both"/>
        <w:rPr>
          <w:color w:val="000000"/>
        </w:rPr>
      </w:pPr>
      <w:r>
        <w:rPr>
          <w:color w:val="000000"/>
        </w:rPr>
        <w:t xml:space="preserve">Как вы видите, любая теория защиты – довольно сложная вещь. Она включает осмысление конфликта и неосознаваемого содержания психики. Дополнительную трудность создает тот факт, что использующие понятие защиты ученые обычно признают существование различных защитных процессов. Наименьшее количество защитных механизмов мы находим в теории Роджерса, который рассматривает только полное отрицание и в меньшей степени – искажение. Наибольшее количество защитных механизмов мы находим в психоаналитической теории, которая включает, например, такие механизмы, как подавление, проекция, отрицание, формирование реакции, рационализация, уничтожение содеянного и сублимация. В психоаналитической теории каждый из этих защитных механизмов несколько по-разному воздействует на процесс жизнедеятельности, хотя у них одна цель – предотвращение тревоги путем удержания конфликтов в бессознательном. </w:t>
      </w:r>
    </w:p>
    <w:p>
      <w:pPr>
        <w:pStyle w:val="Style10"/>
        <w:jc w:val="both"/>
        <w:rPr>
          <w:color w:val="000000"/>
        </w:rPr>
      </w:pPr>
      <w:r>
        <w:rPr>
          <w:color w:val="000000"/>
        </w:rPr>
        <w:t xml:space="preserve">Развитость и популярность понятия защиты объясняется фактическим материалом, собранным персонологами в ходе наблюдения за психопатологическими состояниями. В общем и целом эти наблюдения представляют полуэмпирические свидетельства в форме описания случаев провоцирования инсайтов. Если мы проанализируем их, это поможет нам решить вопрос, касающийся надежности понятия защиты. Многие из самых впечатляющих и убедительных свидетельств были собраны Фрейдом и его ранним соратником Брейером (Breuer and Freud, 1936) в ходе исследования страдающих истерией женщин. У этих женщин наблюдались весьма удивительные симптомы, характерные для людей, не имеющих каких-либо физических недостатков: паралич или нечувствительности ладоней, слепоты, непрекращающихся болей, неспособности говорить. У них не просто не выявлялись какие-то физические недостатки, с физиологической точки зрения их симптомы часто казались просто абсурдными. Например, неспособность ощущать что-либо ладонями – так называемая перчаточная анестезия – просто не могла бы развиться на основе поражения нервной системы (Freud, 1893). Нервные окончания в ладонях сгруппированы таким образом, что гораздо вероятнее потерять чувствительность одной стороны ладони или другой, но не всей целиком. А поражение нервных путей в руке или плече привело бы к более обширным повреждениям, чем поражение только ладони. Кроме того, когда обе ладони лишаются чувствительности, это означает, что странное повреждение, произошедшее в одной руке или плече, должно было произойти и в другой. Совершенно невероятная картина! Можно было бы решить, что причина – в повреждении центральной нервной системы, но опять же, у такого повреждения были бы более распространенные последствия, они не ограничились бы одними ладонями. В качестве еще одного примера физиологической абсурдности истерических симптомов было обнаружено, что паралич у этих людей не был связан с прогрессирующими нарушениями мышечного тонуса даже несмотря на то, что эти мышцы очевидным образом не использовались. Эти загадочные явления привели многих врачей того времени к выводу, что очевидное отсутствие физических повреждений обусловлено не просто их недостаточными диагностическими возможностями, а скорее, свидетельствует о нефизиологической основе этих симптомов. </w:t>
      </w:r>
    </w:p>
    <w:p>
      <w:pPr>
        <w:pStyle w:val="Style10"/>
        <w:jc w:val="both"/>
        <w:rPr/>
      </w:pPr>
      <w:r>
        <w:rPr>
          <w:color w:val="000000"/>
        </w:rPr>
        <w:t xml:space="preserve">В упорном стремлении узнать больше об этом расстройстве Фрейд и Брейер начали подвергать своих пациенток гипнозу в надежде преодолеть симптомы. Представьте себе изумление ученых, когда они обнаружили, что истерические симптомы пропадают в гипнотическом состоянии! Перчаточная анестезия, паралич, слепота – все это исчезало, чтобы вновь вернуться сразу же после выхода пациента из гипнотического состояния. Это было явным доказательством нефизиологической основы истерических симптомов. Для того чтобы больше узнать об этих страдающих истерией женщинах, Фрейд и Брейер стали задавать им вопросы и просить высказывать все, что приходило им на ум. Удалось четко установить два момента. Во-первых, выяснилось, что эти симптомы, несмотря на всю их причудливость, не особенно беспокоят больных. Можно было бы представить, что такие крайне выраженные симптомы при отсутствии объяснимой причины повергнут человека в тревогу. Вместо этого женщины демонстрировали то, что Шарко (Charcot) назвал </w:t>
      </w:r>
      <w:r>
        <w:rPr>
          <w:rFonts w:cs="Times New Roman" w:ascii="Times New Roman" w:hAnsi="Times New Roman"/>
          <w:i/>
          <w:iCs/>
          <w:color w:val="000000"/>
          <w:sz w:val="29"/>
          <w:szCs w:val="29"/>
        </w:rPr>
        <w:t>"прекрасным равнодушием истерика".</w:t>
      </w:r>
      <w:r>
        <w:rPr>
          <w:color w:val="000000"/>
        </w:rPr>
        <w:t xml:space="preserve"> Во-вторых было обнаружено, что эти женщины знали и понимали себя меньше, чем свободные от таких симптомов люди. Друзья пациентки часто могли больше рассказать о ее прошлом, чем она сама. Кроме того, пациентки проявляли мало любопытства и осведомленности в том, что происходило с ними и окружающим миром. Их разум был в удивительной степени некритичным. Но, когда их заставляли вспоминать некоторые события детства, совмещая воздействие от высказывания всего, что приходит в голову, с интерпретацией их слов врачом, они часто испытывали сильную тревогу. По мере накопления таких сопоставлений тревога уменьшалась, то же происходило и с симптомами, а кроме того, им становилось все легче вспоминать события собственного прошлого. </w:t>
      </w:r>
    </w:p>
    <w:p>
      <w:pPr>
        <w:pStyle w:val="Style10"/>
        <w:jc w:val="both"/>
        <w:rPr>
          <w:color w:val="000000"/>
        </w:rPr>
      </w:pPr>
      <w:r>
        <w:rPr>
          <w:color w:val="000000"/>
        </w:rPr>
        <w:t xml:space="preserve">Эти наблюдения привели Фрейда и Брейера к объяснению истерии, в котором особое внимание уделялось понятию защиты. С их точки зрения, совершенно очевидно, что истерия вызывается психологическими, а не физиологическими причинами. Непосредственная причина – в механизме защиты, вытеснении, в результате которого происходит блокирование действий и мыслей. Каких действий и мыслей? Естественно тех, которые могут спровоцировать тревогу. Что это может быть? Очевидно, это те мысли и действия, которые могли бы привести к наказанию со стороны общества или заставить человека чувствовать свою вину. Поэтому более глубокой причиной является конфликт, который, в силу своей способности вызвать тревогу, приводит к защите. Но поскольку действия и мысли, против которых направлена защита, важны для человека, они не могут уйти под ее воздействием в небытие. Они должны найти какое-то проявление. Симптомы – это их искаженное проявление. Отсюда нужно было только совершить тройной прыжок к определению других защитных механизмов и конфликтов, лежащих в основе других психопатологических состояний. Так была введена в действие необычайно мощная модель защиты. Затем занимающиеся психопатологией персонологи разработали теорию защит более подробно, где-то ее упростили, но в основном оставили без изменений. Где бы мы ни встретились с этой теорией, она неизбежно включает конфликт, ведущий к тревоге, которая, в свою очередь, ведет к защите, принимающей форму отрицания осознавания конфликта для того, чтобы избежать тревоги. </w:t>
      </w:r>
    </w:p>
    <w:p>
      <w:pPr>
        <w:pStyle w:val="Style10"/>
        <w:jc w:val="both"/>
        <w:rPr>
          <w:color w:val="000000"/>
        </w:rPr>
      </w:pPr>
      <w:r>
        <w:rPr>
          <w:color w:val="000000"/>
        </w:rPr>
        <w:t xml:space="preserve">Наиболее настойчиво вопрос о надежности понятия защиты поднимается психологами, которым это понятие представляется абсурдным. Если существует активный процесс, посредством которого не допускается осознание конфликтов, тогда должна существовать какая-то часть личности, способная воспринимать реальность и решать, что позволять или не позволять узнавать остальной части личности. Такое представление о человеке внутри человека критикам понятия защиты представляется абсурдным. В последующем обсуждении мы рассмотрим некоторые подходы к частной критике попыток опытным путем показать действие защит. Вы должны понимать, что вся эта частная критика основывается на общей установке, что рассуждения о человеке внутри человека не могут приниматься всерьез. Уточним: критика представлений о человеке внутри человека относится не к факту существования в организме различных частей, а скорее, к приписыванию характеристик целого организма, таких, как разум и способность выбирать, его отдельным частям. Так что часть организма, которая производит защиту, так же как и часть, на которую эта защита воздействует, рассматривается как нечто разумное, способное воспринимать и делать выбор. Это позволяет критикам понятия защиты говорить, что это понятие просто рассуждает об организме так, как если бы их было два. Но поскольку очевидно, что организм всего один, защита – это несостоятельное понятие, несмотря на то, что оно может быть весьма впечатляющим. </w:t>
      </w:r>
    </w:p>
    <w:p>
      <w:pPr>
        <w:pStyle w:val="Style10"/>
        <w:jc w:val="both"/>
        <w:rPr/>
      </w:pPr>
      <w:r>
        <w:rPr>
          <w:color w:val="000000"/>
        </w:rPr>
        <w:t xml:space="preserve">Так как организм только один, а понятие защиты необходимым образом предполагает рассмотрение одного организма в качестве двух, с точки зрения логических рассуждений это понятие совершенно ненадежно. Но здесь нужно задать вопрос: а нельзя ли перевести слишком образный язык сторонников теории защит в терминологию, менее явно описывающую человека внутри человека? Конечно же, Фрейд слишком много описывал, как суперэго </w:t>
      </w:r>
      <w:r>
        <w:rPr>
          <w:rFonts w:cs="Times New Roman" w:ascii="Times New Roman" w:hAnsi="Times New Roman"/>
          <w:i/>
          <w:iCs/>
          <w:color w:val="000000"/>
          <w:sz w:val="29"/>
          <w:szCs w:val="29"/>
        </w:rPr>
        <w:t>сражается</w:t>
      </w:r>
      <w:r>
        <w:rPr>
          <w:color w:val="000000"/>
        </w:rPr>
        <w:t xml:space="preserve"> с ид, а эго </w:t>
      </w:r>
      <w:r>
        <w:rPr>
          <w:rFonts w:cs="Times New Roman" w:ascii="Times New Roman" w:hAnsi="Times New Roman"/>
          <w:i/>
          <w:iCs/>
          <w:color w:val="000000"/>
          <w:sz w:val="29"/>
          <w:szCs w:val="29"/>
        </w:rPr>
        <w:t>заступается</w:t>
      </w:r>
      <w:r>
        <w:rPr>
          <w:color w:val="000000"/>
        </w:rPr>
        <w:t xml:space="preserve"> за одного из них или </w:t>
      </w:r>
      <w:r>
        <w:rPr>
          <w:rFonts w:cs="Times New Roman" w:ascii="Times New Roman" w:hAnsi="Times New Roman"/>
          <w:i/>
          <w:iCs/>
          <w:color w:val="000000"/>
          <w:sz w:val="29"/>
          <w:szCs w:val="29"/>
        </w:rPr>
        <w:t>обманывает</w:t>
      </w:r>
      <w:r>
        <w:rPr>
          <w:color w:val="000000"/>
        </w:rPr>
        <w:t xml:space="preserve"> того или другого. Такие слова, как "сражается", "заступается", "обманывает", больше всего подходят для описания отношений между людьми, а если они используются для описания отношений между частями одного человека, это в лучшем случае – метафорично, а в худшем – алогично. Однако, может быть, возможно описать отношения между частями личности в терминах, которые схватывают важнейшую суть защиты, но избегают абсурдности. Если возможно, это будет заключаться в демонстрации метафорического характера относящихся к защитам утверждений с помощью замены их утверждениями, описывающими, как возникают препятствия на пути осознания. Причем сделать это нужно в терминах, совместимых с известными возможностями единого организма. </w:t>
      </w:r>
    </w:p>
    <w:p>
      <w:pPr>
        <w:pStyle w:val="Style10"/>
        <w:jc w:val="both"/>
        <w:rPr>
          <w:color w:val="000000"/>
        </w:rPr>
      </w:pPr>
      <w:r>
        <w:rPr>
          <w:color w:val="000000"/>
        </w:rPr>
        <w:t xml:space="preserve">Но прежде, чем осуществить такую попытку, необходимо сказать о существовании эмпирического материала, свидетельствующего о пользе понятия защиты. Конечно же, полуэмпирические эпизодические наблюдения, о которых я упомянул выше, могут частично служить тому подтверждением, но только частично, поскольку они не производились систематически. Я хочу сказать, что производившие наблюдения психотерапевты изучали только людей, которые пришли к ним в качестве пациентов, и по большому счету даже не потребовали, чтобы исследование защит проводилось на всех или, по крайней мере, на большом количестве пациентов. Известно, что психотерапевты склонны делать выводы на основе поразительных наблюдений всего лишь одного или двух пациентов. Эти выводы могут быть какими угодно впечатляющими, но они могут быть и неприменимы к людям в целом, хотя очень и применимы. Кроме того, заключения психотерапевтов часто в такой степени основаны на интерпретациях, что совершенно неочевидно, что с ними смогут согласиться непредубежденные эксперты-психологи. Основы для интерпретации иногда остаются не сформулированными, что порождает вопросы о непротиворечивости и объективности их использования. Такое положение требует большого количества более точных систематических наблюдений, и только после этого можно прийти к выводу о существовании подтверждения того, что такой процесс, как защита, на самом деле действует. </w:t>
      </w:r>
    </w:p>
    <w:p>
      <w:pPr>
        <w:pStyle w:val="Style10"/>
        <w:jc w:val="both"/>
        <w:rPr>
          <w:color w:val="000000"/>
        </w:rPr>
      </w:pPr>
      <w:r>
        <w:rPr>
          <w:color w:val="000000"/>
        </w:rPr>
        <w:t xml:space="preserve">К счастью, за последние 30 лет было проведено множество экспериментальных исследований, посвященных проблемам существования и действия защитных механизмов. Здесь невозможно охватить их все, но я могу отослать вас к нескольким удачным обзорам (Eriksen, 1963; MacKinnon, 1962; Sears, 1944; Allport, 1955). Здесь мы обсудим некоторые из наиболее типичных и поучительных исследований. В большинстве случаев усилия исследователей были направлены на изучение вытеснения или отрицания – защиты, признаваемой во всех использующих это понятие теориях. Некоторое внимание также уделялось проекции и регрессии – механизмам защиты, более специфичным для психоаналитической теории. </w:t>
      </w:r>
    </w:p>
    <w:p>
      <w:pPr>
        <w:pStyle w:val="Style10"/>
        <w:jc w:val="both"/>
        <w:rPr>
          <w:color w:val="000000"/>
        </w:rPr>
      </w:pPr>
      <w:r>
        <w:rPr>
          <w:color w:val="000000"/>
        </w:rPr>
        <w:t xml:space="preserve">Давайте прежде всего рассмотрим регрессию и проекцию, поскольку таких исследований мало и обсуждение может быть кратким. Первое исследование, посвященное регрессии, очень известно, но, хотя его часто упоминают, оно не слишком полезно. В своем эксперименте, с применением электрического тока Моурер (Mowrer, 1940) использовал небольшое количество крыс. Одна группа крыс могла методом проб и ошибок научиться прекращать удар электрическим током на решетчатом полу с помощью нажатия на ножную педаль. Другая группа подвергалась ударам примерно через одинаковые промежутки времени, но у нее не было педали, на которую можно было бы нажимать. Со временем крысы из этой второй группы научились избежать ударов, вставая на задние лапы. Когда они хорошо освоили стойку на задних лапах, была введена ножная педаль, и крысы могли начать учиться ею пользоваться. Начиная с этого момента крыс ввели в состояние новой фрустрации: прикасаясь к ножной педали, они получали удар током, так что, стараясь прекратить воздействие тока со стороны пола, они получали удар от того, что ранее было средством спасения. Крысы, которые вначале научились избежать удара, вставая на задние лапы, почти сразу же отказались от этой привычки, в то время как остальные крысы продолжали нажимать на педаль. </w:t>
      </w:r>
    </w:p>
    <w:p>
      <w:pPr>
        <w:pStyle w:val="Style10"/>
        <w:jc w:val="both"/>
        <w:rPr>
          <w:color w:val="000000"/>
        </w:rPr>
      </w:pPr>
      <w:r>
        <w:rPr>
          <w:color w:val="000000"/>
        </w:rPr>
        <w:t xml:space="preserve">Почему этот эксперимент не является хорошей демонстрацией регрессии? Главная проблема в том, что здесь не учитывается, что регрессия – это понятие, неразрывно связанное с более широкой теоретической структурой. С точки зрения психоаналитиков, под регрессией понимается переход с более поздней стадии психосексуального развития на более раннюю в более или менее общем смысле, причем этот переход обусловлен фиксацией и фрустрацией. Фиксация, по Фрейду, – это чересчур сильная соотнесенность с определенной стадией психосексуального развития, а фрустрация – это препятствие на пути удовлетворения инстинктов на любой стадии развития человека. Когда фрустрация становится сильной, может произойти отступление к предыдущей, фиксированной стадии психосексуального развития. Это и называется регрессией. Я думаю, можно предположить, что у крыс есть какое-то зачаточное психосексуальное развитие. По крайней мере, с опытом они начинают лучше исполнять свои супружеские обязанности. Но, даже если бы мы посчитали это признаком того, что крыса – существо, на котором может проверяться понятие регрессии, совершенно очевидно, что Моурер не совершил такой проверки, поскольку вставание на задние лапы или нажатие на педаль с целью избежать удара током не имеют ничего общего с психосексуальным развитием. Этот эксперимент не имеет никакого отношения к понятию регрессии, хотя, возможно, он и показал, что вновь приобретенный навык, утрачивая свою эффективность, может уступать место усвоенному ранее навыку. Ясно одно: если защиты изучаются на животных, эти животные должны хотя бы иметь какое-то психосексуальное развитие, а изучаемые формы конкретного поведения должны служить убедительным аналогом поведения человека, рассматриваемого в психоаналитической теории (ср., Hunt, 1964). Поскольку это условие, естественно, не может быть полностью выполнено при экспериментах на животных, такие исследования не особенно полезны для проверки надежности психоаналитических представлений о защите. </w:t>
      </w:r>
    </w:p>
    <w:p>
      <w:pPr>
        <w:pStyle w:val="Style10"/>
        <w:jc w:val="both"/>
        <w:rPr>
          <w:color w:val="000000"/>
        </w:rPr>
      </w:pPr>
      <w:r>
        <w:rPr>
          <w:color w:val="000000"/>
        </w:rPr>
        <w:t xml:space="preserve">Возможно, вы думаете, что, если отделить понятие защиты от его психоаналитического происхождения, опыт Моурера мог бы служить подходящим свидетельством. Но понятие защиты, даже и без рассмотрения стадий психосексуального развития, подразумевает какой-то активный процесс предотвращения осознания с целью снижения тревоги. В регрессии такое предотвращение достигается возвращением на более раннюю стадию развития. Если крысы – подходящий объект изучения, они должны были обладать сознанием, ведь только в этом случае предотвращение осознания составит полезный механизм защиты. Наверное, многие психологи хотели бы предположить, что крысы или какие-то еще более высокоразвитые организмы обладают сознанием. Но даже если бы сознание, аналогичное тому, что можно наблюдать у людей посредством самоотчетов, и существовало у животных, факт его методологической непостижимости – труднопреодолимое препятствие. Сознание у животных, может быть, существует, а может, и нет, если оно существует, оно может порождать или не порождать правдоподобные аналоги человеческих конфликтов, вины и тревоги – всего того, что считается трамплином на пути возникновения защиты. Даже при более свободном понимании термина "регрессия" становится понятно, что результаты исследований животных настолько неопределенны, что их польза минимальна. То же самое можно сказать и об изучении других защит, поскольку для всех подобных экспериментов необходим организм, чье сознание доступно подробному исследованию. </w:t>
      </w:r>
    </w:p>
    <w:p>
      <w:pPr>
        <w:pStyle w:val="Style10"/>
        <w:jc w:val="both"/>
        <w:rPr>
          <w:color w:val="000000"/>
        </w:rPr>
      </w:pPr>
      <w:r>
        <w:rPr>
          <w:color w:val="000000"/>
        </w:rPr>
        <w:t xml:space="preserve">Немного более убедительным выглядит другое исследование регрессии, произведенное Баркером, Дембо и Левиным (Barker, Dembo and Lewin, 1941). Оно также хорошо известно. В качестве объекта исследования они использовали 30 детей-дошкольников, позволив им раскрепоститься в свободной игровой ситуации. Интеллект у них был выше среднего. Каждому ребенку предлагалось играть в одиночку с несколькими игрушками на протяжении получаса. На следующий день ребенка приводили снова, но на этот раз вначале он играл с более привлекательными игрушками. Через 15 минут экспериментатор без всяких объяснений отводил ребенка в другой конец комнаты и разрешал играть с первоначальными, менее привлекательными игрушками в течение получаса. В течение этого получаса желанные игрушки находились в поле зрения ребенка, но все же были вне досягаемости. Баркер и коллеги предполагали, что, если регрессия существует, фрустрация, вызванная недоступностью желанных игрушек, приведет к тому, что ребенок будет играть с менее желанными игрушками более деструктивно, чем он делал это в первый день эксперимента. Исследователи постарались выработать возрастные нормы конструктивности игры, чтобы можно было в действительности рассматривать любое снижение конструктивности игры в качестве признака обращения к более ранним стадиям детского развития. Их результаты ясно показывают, что прогнозируемая деструктивность имела место. Это исследование включает один важный элемент понятия защиты, а именно процесс примитивизации, становления в большей степени ребенком. Но это исследование не особенно соотносится с психоаналитическими представлениями о регрессии, поскольку оно было мало связано с проблемами психосексуального развития. Но, конечно же, эти результаты можно использовать для подтверждения надежности понятия защиты, освобожденного от оставшейся части психоаналитической теории. Единственная ложка дегтя в этой бочке меда, и эта проблема будет постоянно возникать в ходе нашего дальнейшего обсуждения, – то, что нельзя узнать, действительно ли продемонстрированная примитивизация происходила бессознательно, ведь именно это необходимо для подлинного проявления защиты. Этого недостатка можно было бы избежать, ведь испытуемые были людьми, а не крысами, поэтому их можно было расспросить. </w:t>
      </w:r>
    </w:p>
    <w:p>
      <w:pPr>
        <w:pStyle w:val="Style10"/>
        <w:jc w:val="both"/>
        <w:rPr>
          <w:color w:val="000000"/>
        </w:rPr>
      </w:pPr>
      <w:r>
        <w:rPr>
          <w:color w:val="000000"/>
        </w:rPr>
        <w:t xml:space="preserve">Обратившись к исследованиям проекции, нужно соблюдать осторожность, чтобы не запутаться в многочисленных значениях этого слова, присутствующих в психологии. Одно общее значение заключается в том, что человек будет выражать свойства своей личности во внешних ситуациях, особенно если они носят неопределенный характер. Это утверждение, несомненно, правильно, но оно гораздо шире по своему значению, чем представление о проекции как о защитном механизме. Проекция как защитный механизм подразумевает приписывание другим характеристик, на самом деле свойственных самому человеку, в результате он продолжает не знать, что эти свойства в нем присутствуют, и поэтому не испытывает тревоги. Приверженность точному определению проекции позволит нам освободиться от множества исследований, которые не в полной мере заслуживают здесь нашего внимания. У нас нет лишнего времени. </w:t>
      </w:r>
    </w:p>
    <w:p>
      <w:pPr>
        <w:pStyle w:val="Style10"/>
        <w:jc w:val="both"/>
        <w:rPr>
          <w:color w:val="000000"/>
        </w:rPr>
      </w:pPr>
      <w:r>
        <w:rPr>
          <w:color w:val="000000"/>
        </w:rPr>
        <w:t xml:space="preserve">Одно важное и интересное исследование было произведено Сирсом (Sears, 1936). Он предложил примерно сотне студентов оценить качества своего собственного характера и характеров других людей. Оцениваемыми качествами были скупость, неорганизованность и робость. Степень выраженности определенной черты, приписываемой испытуемым другим людям, сравнивалась с тем значением, которое приписывали ему другие. Значимых взаимозависимостей обнаружено не было. Но когда стали учитывать примерный уровень осознания, оказалось, что те люди, кто обладал показателем выраженности черты выше среднего, были склонны приписывать другим значения, превышающие средние показатели. В сущности, это означает, что проекция этих черт характера оказывается функцией недостаточного осознания. Это открытие не противоречит понятию проекции, которое включает не только приписывание своих собственных свойств другим, но также и предотвращение осознания наличия этих свойств в себе самом. Возможно, именно этот последний аспект проекции был схвачен Сирсом в проведенном измерении уровня осознания. Хотя исследование и не предоставляет информацию о том, были ли три задействованные черты действительно нежелательными для испытуемых, но вполне можно предположить, что так оно и было, поскольку эти черты являются в общем нежелательными. Кроме того, эти черты соотносятся с психоаналитическими представлениями, касающимися психосексуальных стадий развития (как вы увидите в главе 6, скупость, упрямство и неорганизованность – это черты анального характера, в то время как робость – это оральная либо фаллическая черта). Это исследование трудно рассматривать как свидетельство в пользу проекции, потому что Сирс также обнаружил, что испытуемые с очень низко выраженной чертой приписывали низкую выраженность черты и другим, если уровень осознания был недостаточен. Но с теоретической точки зрения низкая выраженность нежелательного качества не должна приводить к проекции, поскольку здесь не возникает личностной базы для конфликта с суперэго и возникающих как следствие вины и тревоги. Это последнее открытие заставляет серьезно усомниться в том, что первое обнаруженное явление правомерно интерпретировать как проекцию. Конечно, можно было бы сказать, что для некоторых людей в связи с конкретными особенностями их раннего жизненного опыта отсутствие таких черт является потенциальным источником вины и что оба вида результатов были получены, поскольку такие люди встретились в той же выборке наряду с более обычными индивидами. Но исследование не подсказывает, как можно было бы проверить эту возможность, и во всяком случае, она выглядит достаточно надуманной. </w:t>
      </w:r>
    </w:p>
    <w:p>
      <w:pPr>
        <w:pStyle w:val="Style10"/>
        <w:jc w:val="both"/>
        <w:rPr>
          <w:color w:val="000000"/>
        </w:rPr>
      </w:pPr>
      <w:r>
        <w:rPr>
          <w:color w:val="000000"/>
        </w:rPr>
        <w:t xml:space="preserve">В исследовании, где более точно учитывалось, чувствовали ли испытуемые вину на самом деле, Райт (Wright, 1940) обнаружил, что проекция возникала только тогда, когда он создавал условия, гарантирующие возникновение чувства вины. Пару игрушек – одна предпочитаемая, а другая нет – давали испытуемым, восьмилетним детям. Затем детей просили отдать одну из игрушек другу. Сразу после этого их спрашивали, какую игрушку, по их мнению, отдал бы друг. Детям из контрольной группы задавали этот же вопрос, не предлагая вначале самим отдать одну из игрушек. Количество случаев, когда друга считали щедрым (то есть предполагали, что он отдаст предпочитаемую игрушку), было гораздо меньше после конфликтной ситуации, в которой самого ребенка заставляли отдать игрушку, чем в контрольной группе. Это значит, что жадность проецируется, когда человек чувствует вину за собственные мысли, свидетельствующие о жадности. Хотя это исследование представляется, очевидно, совместимым с представлением о проекции как о защитном механизмом, его слабость в том, что оно не демонстрирует, что приписывание жадности происходит совершенно без какой-либо осознаваемой взаимосвязи с собственными помыслами жадности. Если собственная жадность была подвергнута сознательной оценке, тогда приписывание жадности другу – это скорее обобщение, а не защита. </w:t>
      </w:r>
    </w:p>
    <w:p>
      <w:pPr>
        <w:pStyle w:val="Style10"/>
        <w:jc w:val="both"/>
        <w:rPr>
          <w:color w:val="000000"/>
        </w:rPr>
      </w:pPr>
      <w:r>
        <w:rPr>
          <w:color w:val="000000"/>
        </w:rPr>
        <w:t xml:space="preserve">Оставшиеся из экспериментальных исследований, которые мы затронем, касаются понятия вытеснения. Этот защитный механизм включает процесс исключения из сознания любых образов ощущения, восприятия, мыслей или действий, которые вступили бы в конфликт с ценностями и принципами, насаждаемыми обществом. Прямое назначение этого механизма – избежание тревоги, которая сопровождала бы осознание этого конфликта. Значение понятия вытеснения в психоаналитической теории во многом сходно с тем, как оно понимается в других теориях защиты, за исключением того, что в психоаналитической теории участие личности в конфликте неизбежно можно связать с инстинктами жизни, смерти или сексуальным. Рассматривая эмпирические исследования вытеснения, мы попадаем в самую сердцевину вопроса о надежности понятия защиты, поскольку вытеснение признается всеми теориями защиты, а в психоанализе даже считается основным защитным механизмом. В действительности, Фрейд впервые использовал понятие вытеснения еще до того, как он вышел на понятие защиты и стал прежде всего подчеркивать последнее, только когда ему стало ясно, что для избежания осознания существуют другие, более изощренные способы, помимо вытеснения. </w:t>
      </w:r>
    </w:p>
    <w:p>
      <w:pPr>
        <w:pStyle w:val="Style10"/>
        <w:jc w:val="both"/>
        <w:rPr>
          <w:color w:val="000000"/>
        </w:rPr>
      </w:pPr>
      <w:r>
        <w:rPr>
          <w:color w:val="000000"/>
        </w:rPr>
        <w:t xml:space="preserve">Удачно, что рассмотрение вытеснения столь близко подходит к сущности понятия защиты, поскольку вытеснению было посвящено довольно большое количество работ. На самом деле, такие исследования, названные "новым взглядом" на процессы восприятия, в изобилии появились и привлекли большой интерес в 50-е годы. Основной вопрос, касающийся надежности понятия защиты, вылился в форму особой научной дискуссии в течение этого замечательного периода развития персонологии. Конечно, вытеснение изучали и до 50-х годов, но эти работы больше затрагивали память или деятельность, а не восприятие, и поэтому были менее захватывающими, чем исследования в русле "нового взгляда". Давайте сначала рассмотрим более современные работы, а потом более старые. </w:t>
      </w:r>
    </w:p>
    <w:p>
      <w:pPr>
        <w:pStyle w:val="Style10"/>
        <w:jc w:val="both"/>
        <w:rPr>
          <w:color w:val="000000"/>
        </w:rPr>
      </w:pPr>
      <w:r>
        <w:rPr>
          <w:color w:val="000000"/>
        </w:rPr>
        <w:t xml:space="preserve">Представление о том, что люди могут проявлять максимум защиты или быть особенно бдительными в процессе восприятия определенных вещей, что является функцией таких аспектов личности, как потребности и ценности, впервые было дано в серии из трех статей Брунера и Постмена (Bruner and Postman, 1947a; 1947b) и Постмена, Брунера и Мак-Гиннеса (Bruner, Postman and McGinnies, 1948). Во всех этих экспериментах использовался тахистоскоп – прибор, позволяющий предъявлять зрительные стимулы на отмеряемые и очень короткие отрезки времени. Говоря в общем, при использовании тахистоскопа стимулы обычно предъявляются на время, слишком короткое для возможности опознавания, а затем длительность последующих предъявлений постепенно увеличивается. Испытуемый должен говорить, каков, по его мнению, стимул, после каждого предъявления. Важная информация здесь – продолжительность предъявления, при котором произошло правильное распознавание. Стимулы разного содержания, а также стимулы, предъявленные в разных условиях, могут характеризоваться различным периодом экспозиции, необходимым для их правильного распознавания. Осознание этого – основа для понимания представлений о перцептивной бдительности и защите. И действительно, существование группы стимулов, требующих более короткого или длительного времени экспозиции для правильного распознавания, чем обычные стимулы, привело этих исследователей к мысли о перцептивной бдительности и защите. </w:t>
      </w:r>
    </w:p>
    <w:p>
      <w:pPr>
        <w:pStyle w:val="Style10"/>
        <w:jc w:val="both"/>
        <w:rPr>
          <w:color w:val="000000"/>
        </w:rPr>
      </w:pPr>
      <w:r>
        <w:rPr>
          <w:color w:val="000000"/>
        </w:rPr>
        <w:t xml:space="preserve">Исследование Брунера и Постмена показало, что стимулы, связанные с экспериментально вызванной тревогой, распознаются быстрее, чем стимулы, не связанные с тревогой. Развивая представление о перцептивной бдительности, ученые предположили, что особо важные для человека стимулы усиливаются в процессе восприятия и быстрее распознаются. Другие исследования были посвящены понятию перцептивной защиты. В первом из них (Bruner and Postman, 1947b) использовался метод словесных ассоциаций. Конечно же, испытуемые отличались по тому, насколько быстро они могли придумать ассоциацию на предъявляемые экспериментатором слова. Затем эти слова вновь были представлены испытуемым, на этот раз с помощью тахистоскопа. Брунер и Постмен обнаружили, что для некоторых испытуемых слова, связанные с долгим поиском ассоциации – предположительно это свидетельствовало об эмоциональном беспокойстве, – требовали гораздо более длительной экспозиции на тахистоскопе, чем слова со средним или коротким временем, затраченным на поиск ассоциации. Они назвали это удлиненное время распознавания перцептивной защитой и приравняли его к вытеснению, посредством которого затрудняется восприятие вызывающих тревогу стимулов или создаются препятствия для их осознания. Брунер и Постмен также обнаружили, что для других испытуемых слова с длительным периодом поиска ассоциации при предъявлении на тахистоскопе распознавались быстрее, что опять-таки свидетельствовало в пользу понятия перцептивной бдительности. </w:t>
      </w:r>
    </w:p>
    <w:p>
      <w:pPr>
        <w:pStyle w:val="Style10"/>
        <w:jc w:val="both"/>
        <w:rPr>
          <w:color w:val="000000"/>
        </w:rPr>
      </w:pPr>
      <w:r>
        <w:rPr>
          <w:color w:val="000000"/>
        </w:rPr>
        <w:t xml:space="preserve">Работа Постмена, Брунера и Мак-Гиннеса дополняет две уже описанные выше в предположении о том, что ценности могут оказывать воздействие на восприятие, так же как и тревога, и лежащее в основе эмоциональное беспокойство. Они выбрали для предъявлений на тахистоскопе слова, представляющие шесть обширных областей ценностей, например религию, экономику, эстетику. Вначале определялось отношение испытуемого к этим ценностям в процессе стандартного психологического теста. Вполне понятно, что они обнаружили связь между интенсивностью приверженности испытуемого к каждому блоку ценностей и скоростью, с которой он распознавал предъявляемые на тахистоскопе слова, относящиеся к этим блокам. Например, испытуемые, сильно приверженные к абстрактным ценностям, быстрее распознавали слова из этой области и медленнее слова из ценностных областей, которым они были в наименьшей степени привержены. Для объяснения результатов вновь были использованы понятия перцептивной бдительности и защиты. </w:t>
      </w:r>
    </w:p>
    <w:p>
      <w:pPr>
        <w:pStyle w:val="Style10"/>
        <w:jc w:val="both"/>
        <w:rPr>
          <w:color w:val="000000"/>
        </w:rPr>
      </w:pPr>
      <w:r>
        <w:rPr>
          <w:color w:val="000000"/>
        </w:rPr>
        <w:t xml:space="preserve">Хотя три эти исследования были в большей или меньшей степени связаны с понятием вытеснения, важность такого рода работ стала окончательно ясной только после проведения последующего эксперимента Мак-Гиннесом (1949). Он выбрал группу социально табуированных слов, таких, как "шлюха", "сука", "брюхо" и "Котекс", и группу нейтральных, слов приемлемых для предъявления на тахистоскопе группе испытуемых – студентов колледжа. Вместе с тем, что испытуемые старались рассказать ему, что они видели на тахистоскопе, Мак-Гиннес также измерял их кожно-гальваническую реакцию. Эта реакция – по существу, показатель электрической проводимости кожи, причем она возрастает с усилением потоотделения, что обычно рассматривается как проявление эмоционального возбуждения или тревоги. </w:t>
      </w:r>
    </w:p>
    <w:p>
      <w:pPr>
        <w:pStyle w:val="Style10"/>
        <w:jc w:val="both"/>
        <w:rPr>
          <w:color w:val="000000"/>
        </w:rPr>
      </w:pPr>
      <w:r>
        <w:rPr>
          <w:color w:val="000000"/>
        </w:rPr>
        <w:t xml:space="preserve">Мак-Гиннес получил поразительные результаты. Для правильного распознавания табуированных слов не просто требовалась более длительная экспозиция на тахистоскопе, помимо этого, при предъявлении табуированных слов на период, слишком короткий для возможности зрительного распознавания испытуемых, наблюдалось усиление потоотделения. При предъявлении нейтральных слов подобного усиления потоотделения не было до сознательного распознавания слова. Эти результаты подробно показаны в таблице 5.1, где уровень потоотделения представлен в первых двух столбцах, а время распознавания – в двух последних. Посчитали, что большее время распознавания табуированных слов – это проявление перцептивной защиты, а усиленное потоотделение, сопровождающее попытки прочитать слово еще до его распознавания, – это не только проявление активного характера процесса защиты, но и бессознательное проявление тревоги, вызываемое этими словами. Хотя результаты этого исследования могут показаться весьма необычными, именно такого действия можно ожидать от защитных механизмов вытеснения или отрицания. Если какие-то вещи не должны попадать в сознание, можно предположить, что существует часть организма, способная их обнаружить и исключить. Открытия, связанные с усилением потоотделения, позволяют говорить о том, что организм как-то реагирует на табуированные слова и что эта зарождающаяся эмоциональная реакция – часть процесса исключения из осознания. Выбор Мак-Гиннесом табуированных слов также представляется оправданным, поскольку они отражают психосексуальные проблемы, о которых благородные люди не должны говорить или думать. </w:t>
      </w:r>
    </w:p>
    <w:p>
      <w:pPr>
        <w:pStyle w:val="Ap"/>
        <w:rPr>
          <w:color w:val="000000"/>
        </w:rPr>
      </w:pPr>
      <w:r>
        <w:rPr>
          <w:color w:val="000000"/>
        </w:rPr>
        <w:t xml:space="preserve">Таблица 5.1 </w:t>
      </w:r>
    </w:p>
    <w:p>
      <w:pPr>
        <w:pStyle w:val="Ris"/>
        <w:rPr/>
      </w:pPr>
      <w:r>
        <w:rPr/>
        <w:t xml:space="preserve">Сводная таблица сырых данных и значений статистических критериев </w:t>
        <w:br/>
        <w:t xml:space="preserve">для всех испытуемых по кожно-гальванической реакции </w:t>
        <w:br/>
        <w:t xml:space="preserve">и порогам распознавания нейтральных и критических слов-стимулов </w:t>
      </w:r>
    </w:p>
    <w:tbl>
      <w:tblPr>
        <w:tblW w:w="9535" w:type="dxa"/>
        <w:jc w:val="center"/>
        <w:tblInd w:w="0" w:type="dxa"/>
        <w:tblLayout w:type="fixed"/>
        <w:tblCellMar>
          <w:top w:w="75" w:type="dxa"/>
          <w:left w:w="75" w:type="dxa"/>
          <w:bottom w:w="75" w:type="dxa"/>
          <w:right w:w="75" w:type="dxa"/>
        </w:tblCellMar>
      </w:tblPr>
      <w:tblGrid>
        <w:gridCol w:w="1491"/>
        <w:gridCol w:w="1941"/>
        <w:gridCol w:w="1810"/>
        <w:gridCol w:w="2222"/>
        <w:gridCol w:w="2071"/>
      </w:tblGrid>
      <w:tr>
        <w:trPr/>
        <w:tc>
          <w:tcPr>
            <w:tcW w:w="1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Испытуемый</w:t>
            </w:r>
          </w:p>
        </w:tc>
        <w:tc>
          <w:tcPr>
            <w:tcW w:w="37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Средние показания амперметра </w:t>
              <w:br/>
              <w:t xml:space="preserve">во время попыток, </w:t>
              <w:br/>
              <w:t>предшествовавших распознаванию</w:t>
            </w:r>
          </w:p>
        </w:tc>
        <w:tc>
          <w:tcPr>
            <w:tcW w:w="42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Средние значения порога распознавания</w:t>
            </w:r>
          </w:p>
        </w:tc>
      </w:tr>
      <w:tr>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нейтральные </w:t>
              <w:br/>
              <w:t>слова</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критические </w:t>
              <w:br/>
              <w:t>слова</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нейтральные </w:t>
              <w:br/>
              <w:t>слова</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критические </w:t>
              <w:br/>
              <w:t>слова</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7,8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0,46</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55</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84</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0,96</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1,53</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 w:val="22"/>
                <w:szCs w:val="22"/>
              </w:rPr>
              <w:t>0,044</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94</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9,31</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2,06</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54</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80</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8,34</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0,80</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03</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26</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1,48</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3,76</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40</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64</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1,41</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7,08</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70</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30</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0,75</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9,94</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57</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04</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9,98</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2,85</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63</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76</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9,44</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2,68</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59</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30</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0,02</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2,71</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49</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23</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9,88</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1,55</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46</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77</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1,27</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4,02</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57</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91</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0,56</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1,37</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33</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37</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0,19</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1,42</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34</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54</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0,85</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0,63</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46</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56</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0,83</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1,84</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36</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46</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37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Среднее различие = 1,98</w:t>
            </w:r>
          </w:p>
        </w:tc>
        <w:tc>
          <w:tcPr>
            <w:tcW w:w="42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Среднее различие = 0,045</w:t>
            </w:r>
          </w:p>
        </w:tc>
      </w:tr>
    </w:tbl>
    <w:p>
      <w:pPr>
        <w:pStyle w:val="Style10"/>
        <w:jc w:val="both"/>
        <w:rPr/>
      </w:pPr>
      <w:r>
        <w:rPr>
          <w:color w:val="000000"/>
          <w:sz w:val="22"/>
          <w:szCs w:val="22"/>
        </w:rPr>
        <w:t xml:space="preserve">Сост. по: </w:t>
      </w:r>
      <w:r>
        <w:rPr>
          <w:rFonts w:cs="Times New Roman" w:ascii="Times New Roman" w:hAnsi="Times New Roman"/>
          <w:i/>
          <w:iCs/>
          <w:color w:val="000000"/>
          <w:sz w:val="26"/>
          <w:szCs w:val="26"/>
        </w:rPr>
        <w:t>Мак-Гиннес Е.</w:t>
      </w:r>
      <w:r>
        <w:rPr>
          <w:color w:val="000000"/>
          <w:sz w:val="22"/>
          <w:szCs w:val="22"/>
        </w:rPr>
        <w:t xml:space="preserve"> Эмоциональность и перцептивная защита // Психологическое обозрение, 1949. </w:t>
      </w:r>
    </w:p>
    <w:p>
      <w:pPr>
        <w:pStyle w:val="Style10"/>
        <w:jc w:val="both"/>
        <w:rPr>
          <w:color w:val="000000"/>
        </w:rPr>
      </w:pPr>
      <w:r>
        <w:rPr>
          <w:color w:val="000000"/>
        </w:rPr>
        <w:t xml:space="preserve">Чтобы мы преждевременно не решили, что это четкое эмпирическое свидетельство в пользу существования защитного механизма вытеснения, нужно понимать, что как только результаты Мак-Гиннеса появились, они были со всех сторон подвергнуты критике. Прежде всего критика отражала распространенное неверие в надежность понятия защиты, поскольку, как представлялось, оно требовало признания существования человека внутри человека. Хаус и Соломон (Howes and Solomon, 1950) квалифицированно и аргументированно высказали такого рода критику. Прежде всего они заявили, что испытуемые вполне сознательно могли знать содержание табуированных слов в течение нескольких попыток до того, как начинали чувствовать уверенность в своем знании достаточную, чтобы произнести это вслух. В конце концов если бы вы были на их месте и увидели что-то, напоминающее какое-то неприличное слово, вы бы не рискнули сказать это взрослому и авторитетному человеку – экспериментатору до тех пор, пока вы абсолютно точно не удостоверились бы, что правы. Но, возможно, потеть вы начали, как только впервые подумали, что увидели именно это слово. Как вы понимаете, это заслуживающее внимания замечание. Если оно справедливо, то более продолжительное экспонирование табуированных слов на тахистоскопе обозначает всего лишь то, что люди решали, какие из своих мыслей и ощущений можно озвучить, чтобы избежать ненужного смущения. Здесь нет ничего, похожего на защиту, в смысле бессознательно протекающего процесса активного препятствования осознанию определенных вещей. </w:t>
      </w:r>
    </w:p>
    <w:p>
      <w:pPr>
        <w:pStyle w:val="Style10"/>
        <w:jc w:val="both"/>
        <w:rPr>
          <w:color w:val="000000"/>
        </w:rPr>
      </w:pPr>
      <w:r>
        <w:rPr>
          <w:color w:val="000000"/>
        </w:rPr>
        <w:t xml:space="preserve">Следующее возражение, высказанное Хаусом и Соломоном, касалось того факта, что частота встречаемости слов в прошлом опыте испытуемого и степень их известности сильно отличалась для нейтральных и табуированных слов, подобранных Мак-Гиннесом. Обратившись к перечню частоты встречаемости основных слов в письменной речи, составленному Торндайком и Лорджем (Thomdike and Lorge, 1944), Хаус и Соломон обнаружили, что табуированные слова из эксперимента Мак-Гиннеса встречаются гораздо реже нейтральных. На основании этого они стали утверждать, что различные по длительности периоды распознавания зависели от того, как испытуемый воспринимал эти слова в прошлом, и не имеют ничего общего с действием защит. Это достаточно общее замечание, его можно отнести и к трем экспериментам, описанным выше. В дальнейшем Хаус и Соломон (Solomon and Howes, 1951; Howes and Solomon, 1951) с еще большей уверенностью показали в своих экспериментах, что длительность предъявления слов на тахистоскопе, необходимая для их распознавания, может быть спрогнозирована по таблицам частоты встречаемости слов Торндайка и Лорджа. </w:t>
      </w:r>
    </w:p>
    <w:p>
      <w:pPr>
        <w:pStyle w:val="Style10"/>
        <w:jc w:val="both"/>
        <w:rPr>
          <w:color w:val="000000"/>
        </w:rPr>
      </w:pPr>
      <w:r>
        <w:rPr>
          <w:color w:val="000000"/>
        </w:rPr>
        <w:t xml:space="preserve">Хотя критика, основанная на частоте встречаемости, является довольно убедительной и частично подтверждена экспериментальными данными, в действительности она не настолько конструктивна, как это может показаться на первый взгляд. Ведь если вы пытаетесь установить частоту, с которой человек сталкивался с каким-то словом раньше, вы должны учитывать не только случаи, когда это слово появляется из внешнего источника, например из книг, речей, высказываний других людей, но также и те случаи, когда человек встречается с этим словом в своем собственном воображении и мыслях. Когда вы осознаете это, очаровательная простота приведенного выше объяснения Хауса и Соломона во многом теряется. Их объяснение, основанное на частоте встречаемости, становится не только неизмеримо сложнее, ставится под вопрос сама его проверяемость. Что, спрашивается, может быть приемлемой мерой частоты встречаемости слова в прошлом опыте? Естественно, здесь нельзя использовать списки Торндайка-Лорджа, поскольку они отражают употребляемость слов в формальных публичных условиях – это тот язык, который мы встречаем в журналах и газетах. Особенно если мы хотим узнать частоту встречаемости табуированных слов, совершенно невозможно доверять спискам слов Торндайка-Лорджа. Такие списки, естественно, недооценивают частоту встречаемости этих слов, особенно если учитывать собственные мысли и фантазии человека наряду с вербальным взаимодействием с другими людьми, носящим неофициальный и личный характер. Рассматривая проблему частоты встречаемости слов под таким углом, невольно начинаешь задаваться вопросом: а что же на самом деле могут значить выявленные Соломоном и Хаусом (1951) взаимосвязи между частотой встречаемости слов по Торндайку-Лорджу и временем распознавания слов на тахистоскопе? </w:t>
      </w:r>
    </w:p>
    <w:p>
      <w:pPr>
        <w:pStyle w:val="Style10"/>
        <w:jc w:val="both"/>
        <w:rPr>
          <w:color w:val="000000"/>
        </w:rPr>
      </w:pPr>
      <w:r>
        <w:rPr>
          <w:color w:val="000000"/>
        </w:rPr>
        <w:t xml:space="preserve">К счастью, другие психологи, например Эриксен (Eriksen, 1963), тщательно исследовав данные этих двух экспериментов, разрешили поднятый мною вопрос. Оказывается, что "практически все эти взаимосвязи можно отнести к различиям между словами, имеющими нулевую или очень низкую встречаемость по данным Торндайка-Лорджа, и словами, характеризующимися высокой встречаемостью" (Eriksen, 1963, с. 40). Для слов с диапазоном встречаемости от 10 до 3000 случаев на 1 млн в описанных выше вычислениях практически не было обнаружено взаимосвязи между частотой употребления и длительностью периода распознавания при предъявлении на тахистоскопе! Эта полезная информация означает, что критика Хауса и Соломона может считаться убедительной, только если речь идет о словах с очень высокой или низкой встречаемостью в условиях официального, публичного использования. Более точный вариант этих критических замечаний вряд ли способен свести на нет открытия Брунера и Постмена (1947а, 1947b), Постмена, Брунера и Мак-Гиннеса (1948) и Мак-Гиннеса (1949). Анализируя результаты Соломона и Хауса (1951), Хауса и Соломона (1951), Эриксен (1963) заключает, что "можно отметить, что эмпирические взаимосвязи между частотой встречаемости в прошлом и порогами распознавания были продемонстрированы, хотя важность этих взаимосвязей была, несомненно, сильно преувеличена". </w:t>
      </w:r>
    </w:p>
    <w:p>
      <w:pPr>
        <w:pStyle w:val="Style10"/>
        <w:jc w:val="both"/>
        <w:rPr>
          <w:color w:val="000000"/>
        </w:rPr>
      </w:pPr>
      <w:r>
        <w:rPr>
          <w:color w:val="000000"/>
        </w:rPr>
        <w:t xml:space="preserve">Теперь мы можем возвратиться к другому замечанию, высказанному Хаусом и Соломоном. Напомним: оно заключалось в том, что относительно более длительные периоды экспозиции табуированных слов просто отражают сознательное решение испытуемых не рисковать, чтобы не попасть в затруднительное положение, высказав слово, которое, с их точки зрения, они могли не точно понять. Эта критика звучит вполне разумно, если она нацелена на эксперимент Мак-Гиннеса, но в гораздо меньшей степени может быть отнесена на счет других исследований, поскольку в них использовались не табуированные слова, а слова, способные спровоцировать тревогу или имеющие отношение к ценностям. Испытуемые не должны были смущаться произносить такие слова, даже если они и оказывались неправильно понятыми. Тем не менее именно эксперимент Мак-Гиннеса лучше всего демонстрирует защитный механизм вытеснения и обычно используется в теориях защиты. </w:t>
      </w:r>
    </w:p>
    <w:p>
      <w:pPr>
        <w:pStyle w:val="Style10"/>
        <w:jc w:val="both"/>
        <w:rPr>
          <w:color w:val="000000"/>
        </w:rPr>
      </w:pPr>
      <w:r>
        <w:rPr>
          <w:color w:val="000000"/>
        </w:rPr>
        <w:t xml:space="preserve">Хотя трудно найти какой-то достойный логический контраргумент в ответ на критику Соломона и Хауса, существует одно эмпирическое исследование, посвященное вытеснению, которое от этой критики ускользает. В этом исследовании Мак-Клири и Лазарус (McCleary and Lazarus, 1949) использовали вместо слов бессмысленные слоги. Половина бессмысленных слогов сопровождалась неприятным, порождающим тревогу воздействием, для этого, наряду с односекундным предъявлением слога, испытуемый получал удар электрическим током. Через определенное количество повторений таких предъявлений эти слоги порождали реакцию повышенного потоотделения, что измерялось кожно-гальванической реакцией. Этот эффект возникал каждый раз, когда предъявлялся слог, связанный с ударом электрическим током. После достижения этого условия все слоги, в том числе и та половина, что не сопровождалась электрическими ударами, предъявлялись на тахистоскопе с различными периодами экспозиции, от очень коротких до тех, что в среднем нужны большинству людей для точного восприятия. Как и в эксперименте Мак-Гиннеса, при каждой экспозиции тахистоскопа регистрировалась кожно-гальваническая реакция наряду со словами испытуемого о том, что он видел. В этой части эксперимента удары электрическим током уже не использовались. Как вы видите, этот эксперимент по своему характеру очень напоминает работу Мак-Гиннеса, за исключением того, что вместо табуированных слов здесь использовались бессмысленные слоги, несколько из которых стали источниками тревоги в результате сопровождения их предъявлений ударами электрического тока в первой серии эксперимента. Поэтому нельзя достоверно утверждать ни то, что сопровождаемые ударом слоги, в отличие от несопровождаемых, чаще встречались в прошлом опыте испытуемого, ни то, что они социально неприемлемы и поэтому могли стать источниками смущения. Исследованию Лазаруса и Мак-Клири удалось успешно избежать сделанных Соломоном и Хаусом критических замечаний. </w:t>
      </w:r>
    </w:p>
    <w:p>
      <w:pPr>
        <w:pStyle w:val="Style10"/>
        <w:jc w:val="both"/>
        <w:rPr/>
      </w:pPr>
      <w:r>
        <w:rPr>
          <w:color w:val="000000"/>
        </w:rPr>
        <w:t xml:space="preserve">Эти результаты должны представлять для нас особый интерес в свете анализа проблемы эмпирической надежности понятия защиты. Давайте сначала рассмотрим попытки, когда испытуемые давали неправильные речевые ответы. В ходе этих попыток было обнаружено, что потоотделение выше для тех слогов, которые раньше сопровождались ударами током, чем для слогов, которые не сопровождались такими ударами. Мак-Клири и Лазарус (1949) приходят к выводу, что "при скорости тахистоскопа, слишком высокой для сознательного распознавания... испытуемый все же способен отвечать реакцией распознавания". Они предложили термин </w:t>
      </w:r>
      <w:r>
        <w:rPr>
          <w:rFonts w:cs="Times New Roman" w:ascii="Times New Roman" w:hAnsi="Times New Roman"/>
          <w:i/>
          <w:iCs/>
          <w:color w:val="000000"/>
          <w:sz w:val="29"/>
          <w:szCs w:val="29"/>
        </w:rPr>
        <w:t>субцепция</w:t>
      </w:r>
      <w:r>
        <w:rPr>
          <w:color w:val="000000"/>
        </w:rPr>
        <w:t xml:space="preserve"> для обозначения очевидно самостоятельной, возможно подкорковой формы восприятия. Совершенно ясно, что эти результаты поддерживают теорию защиты в той ее части, где речь идет о тонкой чувствительности какой-то части организма к потенциально пугающим образам восприятия, так чтобы от них можно было бы защититься. Но этот эксперимент не показывает, что слоги, ранее сопровождавшиеся ударами тока, требовали для своего точного распознавания более длительной экспозиции на тахистоскопе, чем не сопровождавшиеся ударами тока слоги. В действительности был получен противоположный результат, более согласующийся с представлением о перцептивной бдительности, чем о перцептивной защите! В общем и целом это исследование можно считать лишь частичным подтверждением существования вытеснения как одного из аспектов защиты. Может быть, это связано с тем, что было потеряно в ходе разработки программы эксперимента, способного обойти критические замечания Соломона и Хауса. Хотя слоги, сопровождающиеся ударом тока, – это, несомненно, неприятные стимулы, совершенно неочевидно, что они как-то сильно связаны с теми интенсивными основными конфликтами, которые, с точки зрения всех сторонников теории защиты, и должны приводить в действие защитные механизмы. Исследование Мак-Клири и Лазаруса – это, как и большинство лабораторных экспериментов, лишь бледное подобие жизни, и как только мы это понимаем, становится даже удивительно, что субцепцию как защиту вообще оказалось возможным продемонстрировать. </w:t>
      </w:r>
    </w:p>
    <w:p>
      <w:pPr>
        <w:pStyle w:val="Style10"/>
        <w:jc w:val="both"/>
        <w:rPr>
          <w:color w:val="000000"/>
        </w:rPr>
      </w:pPr>
      <w:r>
        <w:rPr>
          <w:color w:val="000000"/>
        </w:rPr>
        <w:t xml:space="preserve">Другой пример попытки обойти критику Соломона и Хауса (1954) – работа Коуэна и Байера (Cowen and Beier, 1954). Они решили использовать в качестве стимулов табуированные и нейтральные слова, что повышает вероятность вовлечения глубоко лежащих конфликтов по сравнению с возможностями, предоставляемыми методом Лазаруса и Мак-Клири. Вместо предъявления слов на тахистоскопе эти ученые достигли похожего эффекта, используя расплывчатые машинописные надписи, сброшюрованные в буклеты. Брошюровка была сделана так, что страницы шли от очень размытого начертания слова к очень ясному. Важную информацию предоставляли страницы, которые испытуемым приходилось переворачивать, пока им не удавалось правильно определить слово. </w:t>
      </w:r>
    </w:p>
    <w:p>
      <w:pPr>
        <w:pStyle w:val="Style10"/>
        <w:jc w:val="both"/>
        <w:rPr>
          <w:color w:val="000000"/>
        </w:rPr>
      </w:pPr>
      <w:r>
        <w:rPr>
          <w:color w:val="000000"/>
        </w:rPr>
        <w:t xml:space="preserve">Чтобы избежать критики, связанной со степенью известности слов, Коуэн и Байер подсчитали коэффициент корреляции между количеством перевернутых до правильного определения слова страниц и частотой использования слова из списка Торндайка и Лорджа. Они обнаружили, что коэффициент корреляции для использованных ими слов равен нулю. Чтобы избежать критики, связанной с тем, что испытуемый может испытывать смущение при произнесении табуированных слов, исследователи варьировали пол экспериментатора, в результате половина испытуемых сообщала слова экспериментатору того же пола, а другая половина – экспериментатору противоположного пола. Кроме того, все экспериментаторы читали испытуемым весь список используемых слов, включая табуированные, до начала эксперимента. Коуэн и Байер утверждали, что сочетание этих двух процедур должно снизить влияние фактора смущения до той точки, когда его уже нельзя использовать для объяснения результатов. Кроме того, они также показали, что в одно- и разнополых парах экспериментатор-испытуемый они не получили значимых различий в результатах. </w:t>
      </w:r>
    </w:p>
    <w:p>
      <w:pPr>
        <w:pStyle w:val="Style10"/>
        <w:jc w:val="both"/>
        <w:rPr>
          <w:color w:val="000000"/>
        </w:rPr>
      </w:pPr>
      <w:r>
        <w:rPr>
          <w:color w:val="000000"/>
        </w:rPr>
        <w:t xml:space="preserve">Главный результат этого исследования заключался в том, что табуированные слова действительно требовали для своего правильного распознавания большего числа перевернутых страниц, чем слова нейтральные. Эти результаты подтверждают открытия Мак-Гиннеса, причем эксперимент был построен таким образом, чтобы избежать критику Соломона и Хауса. Рассматривая эти результаты наряду с данными Лазаруса и Мак-Клири, чье исследование также обходит критику, можно заключить, что эмпирические подтверждения существования защитного механизма вытеснения выглядят достаточно убедительными. Об исследовании Коуэна и Байера все еще можно сказать, что фактор смущения мог там играть определенную роль, хотя экспериментатор и предупредил испытуемых о том, какого рода слова он будет использовать, но это гораздо в большей степени можно считать мелкими придирками, чем когда речь шла об исследовании Мак-Гиннеса. </w:t>
      </w:r>
    </w:p>
    <w:p>
      <w:pPr>
        <w:pStyle w:val="Style10"/>
        <w:jc w:val="both"/>
        <w:rPr>
          <w:color w:val="000000"/>
        </w:rPr>
      </w:pPr>
      <w:r>
        <w:rPr>
          <w:color w:val="000000"/>
        </w:rPr>
        <w:t xml:space="preserve">Придя к выводу, что есть, по крайней мере, какие-то эмпирические свидетельства в пользу понятия вытеснения как защиты, мы должны теперь обратиться к неприятной проблеме, созданной открытиями, которые говорят о существовании феномена перцептивной бдительности. Мы уже упомянули вскользь о том, что некоторые испытуемые, как кажется, особенно чувствительны и к словам, относящимся к их доминирующим ценностям, и к словам и бессмысленным слогам, которые способны спровоцировать тревогу. Для нас важно решить, какое значение приписать перцептивной бдительности, поскольку она, как представляется, существует, к счастью или к несчастью, наряду с перцептивной защитой. Но перед дальнейшим обсуждением этой проблемы позвольте мне рассказать об имеющих к этому отношение исследованиях, которые необходимо принять во внимание. </w:t>
      </w:r>
    </w:p>
    <w:p>
      <w:pPr>
        <w:pStyle w:val="Style10"/>
        <w:jc w:val="both"/>
        <w:rPr>
          <w:color w:val="000000"/>
        </w:rPr>
      </w:pPr>
      <w:r>
        <w:rPr>
          <w:color w:val="000000"/>
        </w:rPr>
        <w:t xml:space="preserve">Исследования, которые я имею в виду, касаются воздействия вытеснения скорее на память, чем на восприятие. На самом деле, исследователи стали интересоваться воздействием вытеснения на память раньше, чем проблемами его воздействия на восприятие. Розенцвейгу и Мейсону (Rosenzweig and Mason, 1934) принадлежит первое исследование, которое можно четко отнести к данному направлению. В качестве испытуемых они использовали 40 детей, каждому ребенку предлагалось собрать несколько мозаик, и тому, кто лучше всех справится с заданием, обещали дать приз. Экспериментаторы подготовили все заранее таким образом, что каждому ребенку позволялось закончить половину данных ему заданий, но когда он работал над другой половиной, его прерывали. Причем прерывали так, что дети думали, что им не удается справиться с этими заданиями. После 45 минут работы с головоломками, за которыми следовал перерыв в одну минуту, каждого испытуемого просили назвать те картинки, над которыми он помнит, что работал. Из 40 детей 16 помнили больше завершенных, чем "проваленных" заданий, 13 вспомнили меньше завершенных, чем "проваленных" заданий, 9 вспомнили равное количество и тех и других, а 2 не вспомнили ничего. В лучшем случае только 16 из 40 испытуемых демонстрировали нечто, напоминающее теорию вытеснения. 13 испытуемых оказались особенно чувствительными к своим неудачам, которые должны порождать тревогу. В этих двух группах мы наблюдаем феномены, аналогичные перцептивной защите и перцептивной бдительности. Нельзя считать, что испытуемые, способные особенно хорошо помнить свои неудачи, более точны в восприятии, чем те, кто смогли вспомнить только свои достижения. Психическая деятельность наиболее точно соответствовала реальности больше у тех 9 испытуемых, которые смогли вспомнить равное количество завершенных и неудачно выполненных заданий. То же самое справедливо для испытуемых, демонстрировавших перцептивную защиту и бдительность, хотя эти данные не такие четкие, как у Розенцвейга и Мейсона. Когда человеку для распознавания определенной группы стимулов требуется большее количество подкреплений, он характеризуется избирательной нечувствительностью и, следовательно, неточным восприятием реальности. Когда человеку для распознавания определенной группы стимулов требуется меньшее количество предъявлений, он характеризуется избирательной чувствительностью, а это тоже форма неточного восприятия реальности. Только те люди, кто не демонстрируют ни бдительности, ни защит, обладают перцептивными процессами, точно соответствующими реальности. Хотя, несомненно, такие люди принимали участие в исследованиях восприятия, описанных раньше, они не были выделены для отдельного анализа, как это сделали Розенцвейг и Мэйсон. </w:t>
      </w:r>
    </w:p>
    <w:p>
      <w:pPr>
        <w:pStyle w:val="Style10"/>
        <w:jc w:val="both"/>
        <w:rPr>
          <w:color w:val="000000"/>
        </w:rPr>
      </w:pPr>
      <w:r>
        <w:rPr>
          <w:color w:val="000000"/>
        </w:rPr>
        <w:t xml:space="preserve">Решив, что число проявляющих вытеснение испытуемых может быть повышено по сравнению с исследованием Розенцвейга и Мейсона, если усилить чувство гордости за достижение, Розенцвейг (1933, 1943) разработал другой эксперимент. Он предложил одинаковые картинки-мозаики двум группам взрослых испытуемых, в первой сказав, что это "тест на интеллект", а во второй группе в неформальной манере сделав акцент на самом тесте, а не на результатах его выполнения. Считалось, что в первой группе должно повыситься чувство гордости, в то время как у испытуемых второй группы не создавалось никакой угрозы их самоуважению. Затем, как и в его первоначальном эксперименте, каждый испытуемый выполнил половину заданий и "потерпел неудачу" со второй половиной. В условиях, повышающих чувство гордости, 17 испытуемых запомнили больше законченных заданий, 8 – незаконченных, а 5 человек запомнили равное их количество. В менее стрессогенных условиях только 7 испытуемых запомнили больше законченных заданий, в то время как 19 запомнили больше незаконченных заданий, а у 4 не наблюдалось разницы между двумя видами заданий. Эти результаты четко показывают, что чем больше угроза самоуважению, тем сильнее выражена тенденция к вытеснению. Но все еще можно сказать, что некоторые испытуемые демонстрировали особую чувствительность к своим неудачам, а некоторые не демонстрировали ни чувствительности, ни нечувствительности. Я должен отметить, что эти исследования часто критиковали за использованные методы прерывания выполнения задания (см., например, Sears, 1950), поскольку хорошо известно, что этот метод приводит к преобладающей склонности вспоминать прерванные, а не выполненные задания (см. Zeigarnik, 1927), если только не создается специальной угрозы самоуважению и прерывание не интерпретируется экспериментатором в качестве неудачи. В подобного рода критике утверждается, что бессмысленно пытаться продемонстрировать вытеснение, то есть противоположность воспоминанию, используя такой метод. С моей точки зрения, это не очень разумная критика. Особая чувствительность к незавершенным заданиям так и не нашла удовлетворительного объяснения, и она остается интереснейшим феноменом, поскольку предполагает наличие защит в своей неточной передаче реальности и является аналогом феномена перцептивной бдительности. </w:t>
      </w:r>
    </w:p>
    <w:p>
      <w:pPr>
        <w:pStyle w:val="Style10"/>
        <w:jc w:val="both"/>
        <w:rPr>
          <w:color w:val="000000"/>
        </w:rPr>
      </w:pPr>
      <w:r>
        <w:rPr>
          <w:color w:val="000000"/>
        </w:rPr>
        <w:t xml:space="preserve">Я опишу еще одно исследование, посвященное воздействию вытеснения на память. В этом исследовании Мак-Киннон (MacKinnon, 1933) пытался вызвать чувство вины у своих испытуемых, полагая, что это инициирует защитные реакции. Каждого из 93 испытуемых оставляли поодиночке работать над серией заданий настолько трудных, что решить их не могли практически все люди. За испытуемыми велось скрытое наблюдение посредством пропускающего изображение только в одну сторону экрана. В распоряжении испытуемого имелись решения всех задач в специальном буклете. Им сказали, что нельзя смотреть в ответы во время работы над заданиями. Мак-Киннон полагал, что вытеснение может возникнуть только у испытуемых, которые нарушили запрет (их число составило 43% от выборки), и только в том случае, если они чувствовали вину за свой поступок. </w:t>
      </w:r>
    </w:p>
    <w:p>
      <w:pPr>
        <w:pStyle w:val="Style10"/>
        <w:jc w:val="both"/>
        <w:rPr>
          <w:color w:val="000000"/>
        </w:rPr>
      </w:pPr>
      <w:r>
        <w:rPr>
          <w:color w:val="000000"/>
        </w:rPr>
        <w:t xml:space="preserve">Затем испытуемых просили вспомнить задачи, над которыми они работали. Нарушители (у большинства из них не наблюдалось признаков вины) чаще всего вспоминали решения, которые они видели при нарушении запрета, а наименее часто – задачи, решения которых они вообще не видели. В небольшой нетипичной группе испытуемых, которые нарушили запрет и проявляли признаки вины в поведении и речи, была выявлена склонность меньше вспоминать задачи с подсмотренным решением, чем остальные задания. Эти результаты особенно интересны, поскольку они говорят о том, что можно ожидать появление защитной реакции, только когда какой-то конфликт действительно создается для личности. Я вернусь к этому и сходным следствиям при обсуждении следующего вопроса. А сейчас перейдем к последней группе исследований, посвященных проблеме вытеснения и защит в общем. </w:t>
      </w:r>
    </w:p>
    <w:p>
      <w:pPr>
        <w:pStyle w:val="Style10"/>
        <w:jc w:val="both"/>
        <w:rPr>
          <w:color w:val="000000"/>
        </w:rPr>
      </w:pPr>
      <w:r>
        <w:rPr>
          <w:color w:val="000000"/>
        </w:rPr>
        <w:t xml:space="preserve">Как это часто бывает, в науке должно состояться несколько "разведывательных" работ, чтобы стали понятны методологические и содержательные проблемы разрабатываемой области. Вслед за этими первыми работами появляются более квалифицированные и убедительные исследования. Исследования защит здесь не исключение. То, что исследования защит становятся более зрелыми, ясно видно по работе такого персонолога, как Эриксен, который соединил акцент на восприятии и памяти в контексте более разработанного варианта теории защиты, чем тот, что применялся исследователями раньше. Эриксен (1963, с. 42-43) указывает на то, "что клиническое понятие вытеснения – это нечто более сложное, чем просто предположение, что все люди или даже большинство людей автоматически вытесняют все сексуальные или агрессивные представления или что все вызывающие тревогу мысли или чувства подавляются. Вместо этого вытеснение – это защитный механизм, который иногда используют некоторые люди, чтобы справиться с вызывающими тревогу мыслями или чувствами, чья способность порождать тревогу связана с индивидуальным прошлым опытом данного человека. Поэтому мы не можем ожидать найти большое сходство между людьми в том, что касается характера ведущих к вытеснению стимулов. Более того, теории динамики личности также признают существование и других защитных механизмов. Вытеснение – это не единственный способ, которым люди защищаются от угрожающих эго воздействий. </w:t>
      </w:r>
    </w:p>
    <w:p>
      <w:pPr>
        <w:pStyle w:val="Style10"/>
        <w:jc w:val="both"/>
        <w:rPr>
          <w:color w:val="000000"/>
        </w:rPr>
      </w:pPr>
      <w:r>
        <w:rPr>
          <w:color w:val="000000"/>
        </w:rPr>
        <w:t xml:space="preserve">Рационализация, образование реакции и проекция – это те защитные механизмы, которые, скорее, могут привести к повышению чувствительности по отношению к стимулам, связанным с конфликтом. Если взять, например, образование реакции, то демонстрирующий эту защиту человек будет особенно тщательно искать и уничтожать зло, наличие которого он отрицает в себе самом. И в случае проекции считается, что люди, проявляющие этот защитный механизм, очень чувствительны к существованию отвергаемых в себе самих побуждений в других людях. Рационализация часто приводит к значительным предрассудкам, связанным с содержанием отвергаемого побуждения. </w:t>
      </w:r>
    </w:p>
    <w:p>
      <w:pPr>
        <w:pStyle w:val="Style10"/>
        <w:jc w:val="both"/>
        <w:rPr>
          <w:color w:val="000000"/>
        </w:rPr>
      </w:pPr>
      <w:r>
        <w:rPr>
          <w:color w:val="000000"/>
        </w:rPr>
        <w:t xml:space="preserve">Можно ожидать, что эти различия в защитных механизмах будут сопровождаться различиями в протекании перцептивных процессов. В случае вытеснения или отрицания можно предполагать, что испытуемый будет проявлять склонность к избежанию или большей длительности порогов по отношению к стимулам, связанным с источниками конфликтов. С другой стороны, для тех, кто проявляют защитные механизмы рационализации, формирования реакции или проекции, скорее всего будут характерны более низкие пороги для связанных с тревогой стимулов". </w:t>
      </w:r>
    </w:p>
    <w:p>
      <w:pPr>
        <w:pStyle w:val="Style10"/>
        <w:jc w:val="both"/>
        <w:rPr>
          <w:color w:val="000000"/>
        </w:rPr>
      </w:pPr>
      <w:r>
        <w:rPr>
          <w:color w:val="000000"/>
        </w:rPr>
        <w:t xml:space="preserve">В этой цитате содержатся два важных момента. Первый заключается в том, что перцептивная бдительность может отражать повышающие чувствительность защиты, такие, как формирование реакции и рационализацию, в то время как перцептивная защита отражает понижающие чувствительность защиты, такие, как вытеснение и отрицание. Кроме того, я бы предположил, что сенсибилизирующее и десенсибилизирующее воздействие на память в форме сохранения воспоминаний о неудачно выполненных и завершенных заданиях также отражает эти два вида защитных процессов. Второй важный момент, подчеркнутый Эриксеном, состоит в том, что исследование проблемы воздействия защиты на восприятие должно включать независимую информацию о том, какие виды защит данный испытуемый вообще склонен использовать, чтобы возможно было точно спрогнозировать, какие именно воздействия на восприятие вы должны обнаружить. Мне кажется, что это условие также должно выполняться и при исследовании воздействия защит на память и другие познавательные процессы. </w:t>
      </w:r>
    </w:p>
    <w:p>
      <w:pPr>
        <w:pStyle w:val="Style10"/>
        <w:jc w:val="both"/>
        <w:rPr>
          <w:color w:val="000000"/>
        </w:rPr>
      </w:pPr>
      <w:r>
        <w:rPr>
          <w:color w:val="000000"/>
        </w:rPr>
        <w:t xml:space="preserve">Эриксен провел несколько исследований, руководствуясь этими критериями. В первом из них он (Eriksen, 1951a) использовал госпитализированных психически больных пациентов, которые были отобраны на основании существования конфликта в особых, конкретных областях потребностей, кроме того, от них можно было ожидать проявления десенсибилизирующих защитных механизмов. Выраженность эмоциональных нарушений в трех потребностных областях (агрессии, гомосексуальности и поддержки) оценивалась при помощи модифицированной методики словесных ассоциаций. Показатели эмоциональных нарушений, набранные по этому тесту, затем были соотнесены с временем распознавания испытуемым предъявляемых на тахистоскопе картинок, часть из которых была связана с этими тремя потребностными сферами, а часть – нет. Было обнаружено, что испытуемым со значительными нарушениями в сфере какой-то потребности, что выявлялось в ассоциативном эксперименте, требовалось больше времени для распознавания картинок, связанных с этой потребностью, чем для распознавания нейтральных картинок. Коэффициенты корреляции, описывающие этот эффект, представлены в первых трех рядах последних трех столбцов таблицы 5.2. В другом, похожем, исследовании Эриксен (1951b) обнаружил, что эмоциональные стимулы необязательно приводят к длительным периодам распознавания на тахистоскопе. Было обнаружено, что испытуемым, которые проявляли значительное открытое агрессивное поведение и выражали агрессивное содержание при составлении рассказов по картинкам, требовалось меньше времени для распознавания предъявляемых на тахистоскопе картинок с агрессивным содержанием. </w:t>
      </w:r>
    </w:p>
    <w:p>
      <w:pPr>
        <w:pStyle w:val="Ap"/>
        <w:rPr>
          <w:color w:val="000000"/>
        </w:rPr>
      </w:pPr>
      <w:r>
        <w:rPr>
          <w:color w:val="000000"/>
        </w:rPr>
        <w:t xml:space="preserve">Таблица 5.2 </w:t>
      </w:r>
    </w:p>
    <w:p>
      <w:pPr>
        <w:pStyle w:val="Ris"/>
        <w:rPr/>
      </w:pPr>
      <w:r>
        <w:rPr/>
        <w:t xml:space="preserve">Коэффициенты корреляции показателей ассоциативного эксперимента </w:t>
        <w:br/>
        <w:t xml:space="preserve">и перцептивного распознавания для трех потребностных областей * </w:t>
      </w:r>
    </w:p>
    <w:tbl>
      <w:tblPr>
        <w:tblW w:w="9003" w:type="dxa"/>
        <w:jc w:val="center"/>
        <w:tblInd w:w="0" w:type="dxa"/>
        <w:tblLayout w:type="fixed"/>
        <w:tblCellMar>
          <w:top w:w="75" w:type="dxa"/>
          <w:left w:w="75" w:type="dxa"/>
          <w:bottom w:w="75" w:type="dxa"/>
          <w:right w:w="75" w:type="dxa"/>
        </w:tblCellMar>
      </w:tblPr>
      <w:tblGrid>
        <w:gridCol w:w="3266"/>
        <w:gridCol w:w="1502"/>
        <w:gridCol w:w="905"/>
        <w:gridCol w:w="879"/>
        <w:gridCol w:w="915"/>
        <w:gridCol w:w="779"/>
        <w:gridCol w:w="757"/>
      </w:tblGrid>
      <w:tr>
        <w:trPr/>
        <w:tc>
          <w:tcPr>
            <w:tcW w:w="32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Показатель</w:t>
            </w:r>
          </w:p>
        </w:tc>
        <w:tc>
          <w:tcPr>
            <w:tcW w:w="15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Потребность</w:t>
            </w:r>
          </w:p>
        </w:tc>
        <w:tc>
          <w:tcPr>
            <w:tcW w:w="17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Ассоциативный </w:t>
              <w:br/>
              <w:t>эксперимент</w:t>
            </w:r>
          </w:p>
        </w:tc>
        <w:tc>
          <w:tcPr>
            <w:tcW w:w="24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Перцептивное </w:t>
              <w:br/>
              <w:t>распознавание</w:t>
            </w:r>
          </w:p>
        </w:tc>
      </w:tr>
      <w:tr>
        <w:trPr/>
        <w:tc>
          <w:tcPr>
            <w:tcW w:w="32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Подд.</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Гомо.</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Агр.</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Подд.</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Гомо.</w:t>
            </w:r>
          </w:p>
        </w:tc>
      </w:tr>
      <w:tr>
        <w:trPr/>
        <w:tc>
          <w:tcPr>
            <w:tcW w:w="32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Ассоциативный эксперимент</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Агр.</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3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8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17</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35</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16</w:t>
            </w:r>
          </w:p>
        </w:tc>
      </w:tr>
      <w:tr>
        <w:trPr/>
        <w:tc>
          <w:tcPr>
            <w:tcW w:w="32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Подд.</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8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8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1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80</w:t>
            </w:r>
          </w:p>
        </w:tc>
      </w:tr>
      <w:tr>
        <w:trPr/>
        <w:tc>
          <w:tcPr>
            <w:tcW w:w="32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Гомо.</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101</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64</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 w:val="22"/>
                <w:szCs w:val="22"/>
              </w:rPr>
              <w:t>0,314</w:t>
            </w:r>
          </w:p>
        </w:tc>
      </w:tr>
      <w:tr>
        <w:trPr/>
        <w:tc>
          <w:tcPr>
            <w:tcW w:w="32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Перцептивное распознавание</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Агр.</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52</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80</w:t>
            </w:r>
          </w:p>
        </w:tc>
      </w:tr>
      <w:tr>
        <w:trPr/>
        <w:tc>
          <w:tcPr>
            <w:tcW w:w="32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Подд.</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60</w:t>
            </w:r>
          </w:p>
        </w:tc>
      </w:tr>
    </w:tbl>
    <w:p>
      <w:pPr>
        <w:pStyle w:val="Style10"/>
        <w:jc w:val="both"/>
        <w:rPr>
          <w:color w:val="000000"/>
          <w:sz w:val="22"/>
          <w:szCs w:val="22"/>
        </w:rPr>
      </w:pPr>
      <w:r>
        <w:rPr>
          <w:color w:val="000000"/>
          <w:sz w:val="22"/>
          <w:szCs w:val="22"/>
        </w:rPr>
        <w:t xml:space="preserve">* В качестве меры взаимосвязи выступает эта. Оцененная посредством F-критерия, эта, равная 0,415, значима на уровне 0,95. </w:t>
      </w:r>
    </w:p>
    <w:p>
      <w:pPr>
        <w:pStyle w:val="Style10"/>
        <w:jc w:val="both"/>
        <w:rPr/>
      </w:pPr>
      <w:r>
        <w:rPr>
          <w:color w:val="000000"/>
          <w:sz w:val="22"/>
          <w:szCs w:val="22"/>
        </w:rPr>
        <w:t xml:space="preserve">Сост. по: </w:t>
      </w:r>
      <w:r>
        <w:rPr>
          <w:rFonts w:cs="Times New Roman" w:ascii="Times New Roman" w:hAnsi="Times New Roman"/>
          <w:i/>
          <w:iCs/>
          <w:color w:val="000000"/>
          <w:sz w:val="26"/>
          <w:szCs w:val="26"/>
        </w:rPr>
        <w:t>Эриксен С.В.</w:t>
      </w:r>
      <w:r>
        <w:rPr>
          <w:color w:val="000000"/>
          <w:sz w:val="22"/>
          <w:szCs w:val="22"/>
        </w:rPr>
        <w:t xml:space="preserve"> Перцептивная защита как функция отторгаемых потребностей // J. Abnorm. Soc. Psychol., 1952. </w:t>
      </w:r>
    </w:p>
    <w:p>
      <w:pPr>
        <w:pStyle w:val="Style10"/>
        <w:jc w:val="both"/>
        <w:rPr>
          <w:color w:val="000000"/>
        </w:rPr>
      </w:pPr>
      <w:r>
        <w:rPr>
          <w:color w:val="000000"/>
        </w:rPr>
        <w:t xml:space="preserve">В своей работе Лазарус, Эриксен и Фонда (1951) уточнили значение тенденций, противоположных тем, что были выявлены в двух только что описанных исследованиях. В качестве испытуемых здесь выступили амбулаторные психиатрические больные. На основании терапевтического интервью и других методов клинического исследования они были распределены на группы "сенсибилизаторов" и "репрессоров" в зависимости от того, применяли ли они в ответ на тревогу в качестве защитного механизма рационализацию, или демонстрировали склонность избежать или отрицать мысли и представления, связанные с конфликтами. Представленные в таблице 5.3 результаты показывают, что сенсибилизаторы были склонны свободно давать агрессивные или сексуально окрашенные ответы в тесте незаконченных предложений, в то время как репрессоры проявили склонность блокировать или, искажая, переводить в безобидную форму основы незаконченных предложений, которые обычно подразумевают агрессивное или сексуальное содержание. Далее, когда результаты выполнения теста незаконченных предложений сравнили с показателями слухового восприятия враждебных и сексуальных предложений на шумовом фоне, сенсибилизаторы продемонстрировали более высокие результаты в распознавании эмоционального содержания. </w:t>
      </w:r>
    </w:p>
    <w:p>
      <w:pPr>
        <w:pStyle w:val="Ap"/>
        <w:rPr>
          <w:color w:val="000000"/>
        </w:rPr>
      </w:pPr>
      <w:r>
        <w:rPr>
          <w:color w:val="000000"/>
        </w:rPr>
        <w:t xml:space="preserve">Таблица 5.3 </w:t>
      </w:r>
    </w:p>
    <w:p>
      <w:pPr>
        <w:pStyle w:val="Ris"/>
        <w:rPr/>
      </w:pPr>
      <w:r>
        <w:rPr/>
        <w:t xml:space="preserve">Сравнение показателей рационализаторов и репрессоров </w:t>
        <w:br/>
        <w:t xml:space="preserve">в перцептивном распознавании и тесте незаконченных предложений </w:t>
      </w:r>
    </w:p>
    <w:tbl>
      <w:tblPr>
        <w:tblW w:w="8694" w:type="dxa"/>
        <w:jc w:val="center"/>
        <w:tblInd w:w="0" w:type="dxa"/>
        <w:tblLayout w:type="fixed"/>
        <w:tblCellMar>
          <w:top w:w="75" w:type="dxa"/>
          <w:left w:w="75" w:type="dxa"/>
          <w:bottom w:w="75" w:type="dxa"/>
          <w:right w:w="75" w:type="dxa"/>
        </w:tblCellMar>
      </w:tblPr>
      <w:tblGrid>
        <w:gridCol w:w="2807"/>
        <w:gridCol w:w="1079"/>
        <w:gridCol w:w="1560"/>
        <w:gridCol w:w="1079"/>
        <w:gridCol w:w="1560"/>
        <w:gridCol w:w="609"/>
      </w:tblGrid>
      <w:tr>
        <w:trPr/>
        <w:tc>
          <w:tcPr>
            <w:tcW w:w="28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Стимулы</w:t>
            </w:r>
          </w:p>
        </w:tc>
        <w:tc>
          <w:tcPr>
            <w:tcW w:w="2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Репрессоры (N=12)</w:t>
            </w:r>
          </w:p>
        </w:tc>
        <w:tc>
          <w:tcPr>
            <w:tcW w:w="32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Рационализаторы (N=13)</w:t>
            </w:r>
          </w:p>
        </w:tc>
      </w:tr>
      <w:tr>
        <w:trPr/>
        <w:tc>
          <w:tcPr>
            <w:tcW w:w="28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Среднее</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Стандартные </w:t>
              <w:br/>
              <w:t>отклонения</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Среднее</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Стандартные </w:t>
              <w:br/>
              <w:t>отклонения</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i/>
                <w:iCs/>
                <w:color w:val="000000"/>
                <w:sz w:val="26"/>
                <w:szCs w:val="26"/>
              </w:rPr>
              <w:t>t</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i/>
                <w:iCs/>
                <w:color w:val="000000"/>
                <w:sz w:val="26"/>
                <w:szCs w:val="26"/>
              </w:rPr>
              <w:t xml:space="preserve">Слуховое перцептивное </w:t>
              <w:br/>
              <w:t>распознавание</w:t>
            </w:r>
          </w:p>
        </w:tc>
        <w:tc>
          <w:tcPr>
            <w:tcW w:w="58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ек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2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18</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1,6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48</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32</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Враждебность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32</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0,3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25</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67</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ейтральные стимулы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2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59</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6,1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59</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36</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i/>
                <w:iCs/>
                <w:color w:val="000000"/>
                <w:sz w:val="26"/>
                <w:szCs w:val="26"/>
              </w:rPr>
              <w:t xml:space="preserve">Тест незаконченных </w:t>
              <w:br/>
              <w:t>предложений</w:t>
            </w:r>
          </w:p>
        </w:tc>
        <w:tc>
          <w:tcPr>
            <w:tcW w:w="58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екс</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6,2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39</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9,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52</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02</w:t>
            </w:r>
          </w:p>
        </w:tc>
      </w:tr>
      <w:tr>
        <w:trPr/>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Враждебность</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5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70</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8,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31</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77</w:t>
            </w:r>
          </w:p>
        </w:tc>
      </w:tr>
    </w:tbl>
    <w:p>
      <w:pPr>
        <w:pStyle w:val="Style10"/>
        <w:jc w:val="both"/>
        <w:rPr/>
      </w:pPr>
      <w:r>
        <w:rPr>
          <w:color w:val="000000"/>
          <w:sz w:val="22"/>
          <w:szCs w:val="22"/>
        </w:rPr>
        <w:t xml:space="preserve">* Для критерия распределений с одним конечным участком значения </w:t>
      </w:r>
      <w:r>
        <w:rPr>
          <w:rFonts w:cs="Times New Roman" w:ascii="Times New Roman" w:hAnsi="Times New Roman"/>
          <w:i/>
          <w:iCs/>
          <w:color w:val="000000"/>
          <w:sz w:val="26"/>
          <w:szCs w:val="26"/>
        </w:rPr>
        <w:t>t</w:t>
      </w:r>
      <w:r>
        <w:rPr>
          <w:color w:val="000000"/>
          <w:sz w:val="22"/>
          <w:szCs w:val="22"/>
        </w:rPr>
        <w:t xml:space="preserve"> = 1,71 и 2,50 значимы на 0,05 и 0,02 уровнях соответственно. Используются взвешенные показатели восприятия (т.е. из баллов, относящихся к критическим стимулам – сексу и враждебности, – соответственно вычитались показатели по нейтральным стимулам; если правильно было воспринято меньше критических стимулов, чем нейтральных, показатель принимает отрицательные значения). </w:t>
      </w:r>
    </w:p>
    <w:p>
      <w:pPr>
        <w:pStyle w:val="Style10"/>
        <w:jc w:val="both"/>
        <w:rPr/>
      </w:pPr>
      <w:r>
        <w:rPr>
          <w:color w:val="000000"/>
          <w:sz w:val="22"/>
          <w:szCs w:val="22"/>
        </w:rPr>
        <w:t xml:space="preserve">Сост. по: </w:t>
      </w:r>
      <w:r>
        <w:rPr>
          <w:rFonts w:cs="Times New Roman" w:ascii="Times New Roman" w:hAnsi="Times New Roman"/>
          <w:i/>
          <w:iCs/>
          <w:color w:val="000000"/>
          <w:sz w:val="26"/>
          <w:szCs w:val="26"/>
        </w:rPr>
        <w:t>Лазарус Р.С., Эриксен С.В., Фонда С.П.</w:t>
      </w:r>
      <w:r>
        <w:rPr>
          <w:color w:val="000000"/>
          <w:sz w:val="22"/>
          <w:szCs w:val="22"/>
        </w:rPr>
        <w:t xml:space="preserve"> Динамика личности в слуховом перцептивном восприятии // J. Pers., 1951. </w:t>
      </w:r>
    </w:p>
    <w:p>
      <w:pPr>
        <w:pStyle w:val="Style10"/>
        <w:jc w:val="both"/>
        <w:rPr>
          <w:color w:val="000000"/>
        </w:rPr>
      </w:pPr>
      <w:r>
        <w:rPr>
          <w:color w:val="000000"/>
        </w:rPr>
        <w:t xml:space="preserve">Эриксен (1952) также провел исследование воздействия вытеснения на восприятие и память. Студенты-первокурсники выполняли ряд заданий, половину из которых им было разрешено завершить, а выполнение половины прерывали так, как это было сделано в работе Розенцвейга. Задания были устроены как измерение интеллекта, а их прерывание толковалось как неудача. Как мы можем ожидать на основании работы Розенцвейга, испытуемые продемонстрировали большие различия в преобладании воспоминаний о законченных или прерванных заданиях. Затем этих испытуемых протестировали с помощью метода словесных ассоциаций, а потом с помощью тахистоскопа определили длительность экспозиции, необходимой для правильного распознавания слов, для подбора ассоциаций к которым требовалось длительное, среднее или короткое время. Как показано в таблице 5.4, испытуемые, которые при исследовании памяти вспоминали успешно завершенные задания, демонстрировали более длительные периоды распознавания на тахистоскопе слов с длительным периодом подбора ассоциаций, в то время как испытуемые, которые при исследовании памяти вспоминали свои неудачи, не продемонстрировали значимых взаимосвязей между временем распознавания и длительностью периода подбора ассоциаций. Когда вы имеете дело со столь тщательно разработанным исследованием, в котором затрагиваются проблемы связанного воздействия процесса защиты на несколько когнитивных функций и которое рассматривает несколько видов защитных процессов, та критика, которая выглядела столь весомой на уровне исследований восприятия Постмана, Брунера и Мак-Гиннеса, здесь практически теряет свою значимость. Сейчас произведено уже огромное количество подобных исследований, но я не буду описывать их. </w:t>
      </w:r>
    </w:p>
    <w:p>
      <w:pPr>
        <w:pStyle w:val="Ap"/>
        <w:rPr>
          <w:color w:val="000000"/>
        </w:rPr>
      </w:pPr>
      <w:r>
        <w:rPr>
          <w:color w:val="000000"/>
        </w:rPr>
        <w:t xml:space="preserve">Таблица 5.4 </w:t>
      </w:r>
    </w:p>
    <w:p>
      <w:pPr>
        <w:pStyle w:val="Ris"/>
        <w:rPr/>
      </w:pPr>
      <w:r>
        <w:rPr/>
        <w:t xml:space="preserve">Коэффициенты корреляции между временем поиска ассоциаций </w:t>
        <w:br/>
        <w:t xml:space="preserve">и порогами распознавания для групп, вспоминающих успех и неудачи, </w:t>
        <w:br/>
        <w:t xml:space="preserve">где пороги распознавания были скорректированы для общегруппового выполнения </w:t>
      </w:r>
    </w:p>
    <w:tbl>
      <w:tblPr>
        <w:tblW w:w="7064" w:type="dxa"/>
        <w:jc w:val="center"/>
        <w:tblInd w:w="0" w:type="dxa"/>
        <w:tblLayout w:type="fixed"/>
        <w:tblCellMar>
          <w:top w:w="75" w:type="dxa"/>
          <w:left w:w="75" w:type="dxa"/>
          <w:bottom w:w="75" w:type="dxa"/>
          <w:right w:w="75" w:type="dxa"/>
        </w:tblCellMar>
      </w:tblPr>
      <w:tblGrid>
        <w:gridCol w:w="1491"/>
        <w:gridCol w:w="956"/>
        <w:gridCol w:w="956"/>
        <w:gridCol w:w="1491"/>
        <w:gridCol w:w="1085"/>
        <w:gridCol w:w="1085"/>
      </w:tblGrid>
      <w:tr>
        <w:trPr/>
        <w:tc>
          <w:tcPr>
            <w:tcW w:w="1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Испытуемые</w:t>
            </w:r>
          </w:p>
        </w:tc>
        <w:tc>
          <w:tcPr>
            <w:tcW w:w="1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омнящие успех</w:t>
            </w:r>
          </w:p>
        </w:tc>
        <w:tc>
          <w:tcPr>
            <w:tcW w:w="1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Испытуемые</w:t>
            </w:r>
          </w:p>
        </w:tc>
        <w:tc>
          <w:tcPr>
            <w:tcW w:w="21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омнящие неудачу</w:t>
            </w:r>
          </w:p>
        </w:tc>
      </w:tr>
      <w:tr>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r</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z</w:t>
            </w:r>
          </w:p>
        </w:tc>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r</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z</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А</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9</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4</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2</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2</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В</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6</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В</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1</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1</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4</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5</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С</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5</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5</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9</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D</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1</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1</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Е</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3</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6</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Е</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4</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4</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F</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0</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1</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F</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G</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9</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G</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13</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13</w:t>
            </w:r>
          </w:p>
        </w:tc>
      </w:tr>
      <w:tr>
        <w:trPr/>
        <w:tc>
          <w:tcPr>
            <w:tcW w:w="34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реднее значение z 0,38</w:t>
            </w:r>
          </w:p>
        </w:tc>
        <w:tc>
          <w:tcPr>
            <w:tcW w:w="36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4</w:t>
            </w:r>
          </w:p>
        </w:tc>
      </w:tr>
      <w:tr>
        <w:trPr/>
        <w:tc>
          <w:tcPr>
            <w:tcW w:w="706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color w:val="000000"/>
                <w:sz w:val="22"/>
                <w:szCs w:val="22"/>
              </w:rPr>
              <w:t xml:space="preserve">Дисперсия 0,012 </w:t>
            </w:r>
            <w:r>
              <w:rPr>
                <w:i/>
                <w:iCs/>
                <w:color w:val="000000"/>
                <w:sz w:val="26"/>
                <w:szCs w:val="26"/>
              </w:rPr>
              <w:t>t</w:t>
            </w:r>
            <w:r>
              <w:rPr>
                <w:rFonts w:cs="Arial" w:ascii="Arial" w:hAnsi="Arial"/>
                <w:color w:val="000000"/>
                <w:sz w:val="22"/>
                <w:szCs w:val="22"/>
              </w:rPr>
              <w:t xml:space="preserve"> = 5,73 р &lt; 0,001</w:t>
            </w:r>
          </w:p>
        </w:tc>
      </w:tr>
    </w:tbl>
    <w:p>
      <w:pPr>
        <w:pStyle w:val="Style10"/>
        <w:jc w:val="both"/>
        <w:rPr/>
      </w:pPr>
      <w:r>
        <w:rPr>
          <w:color w:val="000000"/>
          <w:sz w:val="22"/>
          <w:szCs w:val="22"/>
        </w:rPr>
        <w:t xml:space="preserve">Сост. по: </w:t>
      </w:r>
      <w:r>
        <w:rPr>
          <w:rFonts w:cs="Times New Roman" w:ascii="Times New Roman" w:hAnsi="Times New Roman"/>
          <w:i/>
          <w:iCs/>
          <w:color w:val="000000"/>
          <w:sz w:val="26"/>
          <w:szCs w:val="26"/>
        </w:rPr>
        <w:t>Эриксен С.В.</w:t>
      </w:r>
      <w:r>
        <w:rPr>
          <w:color w:val="000000"/>
          <w:sz w:val="22"/>
          <w:szCs w:val="22"/>
        </w:rPr>
        <w:t xml:space="preserve"> Защита от угрозы эго в памяти и восприятии // J. Abnorm. Soc. Psychol., 1952. </w:t>
      </w:r>
    </w:p>
    <w:p>
      <w:pPr>
        <w:pStyle w:val="Style10"/>
        <w:jc w:val="both"/>
        <w:rPr>
          <w:color w:val="000000"/>
        </w:rPr>
      </w:pPr>
      <w:r>
        <w:rPr>
          <w:color w:val="000000"/>
        </w:rPr>
        <w:t xml:space="preserve">Мы рассмотрим, однако, еще одно исследование, потому что это пример того постепенного расширения, углубления и обогащения, которое происходит в области изучения защит. В этой и последующих работах Эриксену и его коллегам (Eriksen, 1954; Eriksen and Brown, 1956; Eriksen and Davids, 1955) удалось установить наличие взаимосвязей между различиями в повышении чувствительности и вытеснением и различиями истерических и психоастенических тенденциях, выявляемых по тесту MMPI. В современных психоаналитических концепциях неврозов механизм вытеснения в основном связывается с истерией, в то время как рационализация считается характерной для невроза навязчивых состояний или психоастении. Эриксен обнаружил, что испытуемые с высокими показателями по шкале истерии проявляли склонность вспоминать успешно выполненные задании при проведении теста на память вслед за выполнением заданий, в то время как испытуемые с высокими показателями по шкале психоастении обнаружили способность вспоминать неудачно выполненные задания. </w:t>
      </w:r>
    </w:p>
    <w:p>
      <w:pPr>
        <w:pStyle w:val="Style10"/>
        <w:jc w:val="both"/>
        <w:rPr>
          <w:color w:val="000000"/>
        </w:rPr>
      </w:pPr>
      <w:r>
        <w:rPr>
          <w:color w:val="000000"/>
        </w:rPr>
        <w:t xml:space="preserve">Мы подошли к окончанию обзора исследований защит, о которых я собирался рассказать. Это не означает, что больше нет подобных исследований, просто то, что осталось, мало прибавит к тому, что мы уже рассмотрели. На основе анализа охваченных работ вполне можно заключить, что существует эмпирическое подтверждение наличия защитных реакций у людей, которые широко проявляются в познавательных, перцептивных и мнемических процессах. Представляется, что существует по крайней мере два широких класса защит, а именно десенсибилизация и сенсибилизация. Конечно, здесь остается еще множество невыясненных моментов, часть из которых имеет отношение к вопросам, которые мы затронем выше. Но относительно нашего текущего вопроса, касающегося того, надежно ли понятие защиты, мы определенно приходим к выводу, что существуют систематические эмпирические данные, свидетельствующие в пользу этого понятия. К счастью, эти систематические исследования согласуются с полуэмпирическими клиническими наблюдениями, с которых мы начали обсуждение данного вопроса. С целью подведения более четкого итога уточним, что действие защит было продемонстрировано и там, где определенные стимулы провоцировали тревогу в результате специально построенного эксперимента, и там, где стимулы выбирались так, чтобы затронуть распространенные конфликты, пронизывающие жизни испытуемых. Было показано воздействие сенсибилизирующих и десенсибилизирующих защит на восприятие, предъявляемых на короткие промежутки времени стимулов и на запоминание этой деятельности. В нескольких самых последних работах было показано, как два эти эффекта имеют место одновременно, причем это согласуется с причастностью различных видов защит к развитию психопатологических тенденций. </w:t>
      </w:r>
    </w:p>
    <w:p>
      <w:pPr>
        <w:pStyle w:val="Style10"/>
        <w:jc w:val="both"/>
        <w:rPr/>
      </w:pPr>
      <w:r>
        <w:rPr>
          <w:color w:val="000000"/>
        </w:rPr>
        <w:t xml:space="preserve">Хотя мы можем теперь с определенной долей авторитетности заявить, что существуют свидетельства в пользу защиты как пояснительного понятия, у нас все еще остается проблемой вопрос, лежащий в основе недоброжелательной критики по поводу абсурдности рассуждений, признающих существование человека внутри человека. Теперь, когда есть строгие научные свидетельства в пользу понятия защиты, пора сразиться с этой критикой. Как я предположил ранее, если возможно представить основу для перевода излишне образного языка, постоянно окружающего понятие защиты, на язык описания известных возможностей единого организма, критика человека внутри человека потеряет значительную часть своей аргументированности. Я полагаю, что современные экспериментальные и теоретические разработки в области физиологии делают такой перевод возможным, и предлагаю обсудить сейчас эту проблему. Многое из того, что я скажу, исходит из блестящего начинания Брунера (Bruner, 1957), предложившего понятие </w:t>
      </w:r>
      <w:r>
        <w:rPr>
          <w:rFonts w:cs="Times New Roman" w:ascii="Times New Roman" w:hAnsi="Times New Roman"/>
          <w:i/>
          <w:iCs/>
          <w:color w:val="000000"/>
          <w:sz w:val="29"/>
          <w:szCs w:val="29"/>
        </w:rPr>
        <w:t>апробирования.</w:t>
      </w:r>
      <w:r>
        <w:rPr>
          <w:color w:val="000000"/>
        </w:rPr>
        <w:t xml:space="preserve"> Чтобы показать направление, в котором родилось представление о стробировании, Брунер цитирует слова физиолога Адриана (Adrian, 1954, с. 238-239), известного своим непревзойденным мастерством: </w:t>
      </w:r>
    </w:p>
    <w:p>
      <w:pPr>
        <w:pStyle w:val="Style10"/>
        <w:jc w:val="both"/>
        <w:rPr>
          <w:color w:val="000000"/>
          <w:sz w:val="22"/>
          <w:szCs w:val="22"/>
        </w:rPr>
      </w:pPr>
      <w:r>
        <w:rPr>
          <w:color w:val="000000"/>
          <w:sz w:val="22"/>
          <w:szCs w:val="22"/>
        </w:rPr>
        <w:t xml:space="preserve">"Представляется, что функционирование ствола мозга имеет отношение к особым полям сенсорной информации, которые постоянно изменяются, переключая наше внимание. Поступающие от органов чувств сигналы должны по-разному обрабатываться в зависимости от того, уделяем мы им внимание или нет, и если бы мы могли понять, как и где возникают подобные отличия, мы приблизились бы к пониманию того, как достигается уровень сознания. Вопрос в том, всегда ли афферентным импульсам, порождающим ощущения, позволяется достичь коры головного мозга, или иногда они блокируются на более низком уровне. Конечно, мы можем уменьшить поток от органов чувств, закрыв глаза и расслабив мышцы, когда мы хотим спать, и вполне возможно, что чувствительность некоторых органов чувств напрямую может зависеть от центральной нервной системы. Но нет причин полагать, что даже в глубоком сне или коме сенсорные импульсы не достигают центральной нервной системы. На какой-то стадии на пути к осознанности импульсы могут встретить барьеры, которые иногда открыты, а иногда закрыты. Где они, эти барьеры: в коре, в стволе мозга или еще где-то?" </w:t>
      </w:r>
    </w:p>
    <w:p>
      <w:pPr>
        <w:pStyle w:val="Style10"/>
        <w:jc w:val="both"/>
        <w:rPr>
          <w:color w:val="000000"/>
        </w:rPr>
      </w:pPr>
      <w:r>
        <w:rPr>
          <w:color w:val="000000"/>
        </w:rPr>
        <w:t xml:space="preserve">Как далеко это высказывание выходит за пределы старого представления о нервной системе, включавшего немногим более, чем стимуляцию органа чувств, передачу этой стимуляции в чувствительную зону коры, переведение ее в двигательный импульс в моторной коре и проведение этого импульса по периферической нервной системе к мышцам! Адриан совершенно четко утверждает, что центральная нервная система контролирует поступающую в организм стимуляцию. Если такой контроль, названный Брунером стробированием, будет обнаружен, психологическое понятие защиты станет гораздо правдоподобнее. В возможности контроля со стороны центральной нервной системы за периферической стимуляцией кроется основа для перевода понятия защиты в четкую терминологию такого рода, это позволит противостоять критике, обличающей описание человека в человеке. </w:t>
      </w:r>
    </w:p>
    <w:p>
      <w:pPr>
        <w:pStyle w:val="Style10"/>
        <w:jc w:val="both"/>
        <w:rPr>
          <w:color w:val="000000"/>
        </w:rPr>
      </w:pPr>
      <w:r>
        <w:rPr>
          <w:color w:val="000000"/>
        </w:rPr>
        <w:t xml:space="preserve">В поддержку понятия стробирования есть даже некоторые эмпирические доказательства. Эрнандес-Пеон, Шеррер и Джоувет (Hernandez-Peon, Schrerrer, and Jouvet, 1956) проделали физиологический эксперимент на кошках, в ходе которого они записывали электрический разряд, называемый потенциалом, в нервных клетках, называемых кохлеарным центром, расположенным на пути к головному мозгу сразу после органа слуха. Исследователи так настроили свой аппарат, что всегда, когда они издавали щелчок перед ухом кошки, они могли определять интенсивность и скорость электрических импульсов в этих нервах, непосредственно связывающих этот орган чувств с центральной нервной системой. Получив количество записей, достаточное для определения нормального уровня электрической активности в качестве реакции на звуки, Эрнандес-Пеон с соавторами ввели три вида неслуховых раздражителей. Во время звучания щелчка кошкам показывали двух мышек в банке, давали нюхать рыбу или ударяли по передней лапе; таким образом, использовались зрительные, обонятельные и телесные отвлекающие раздражители. Примечательно то, что электрическая активность в нервах, расположенных сразу же за кохлеарным центром, была значительно ниже при воздействии всех трех раздражителей, чем она фиксировалась при отсутствии отвлекающих раздражителей! Вероятно, импульсы, передаваемые в мозг по одному из сенсорных каналов, столкнулись с каким-то процессом в центральной нервной системе, посредством которого стимуляция, достигающая другой орган чувств, не передавалась за пределы этого органа. Даже не зная ничего больше об этом загадочном процессе, мы можем признать, что это четкое свидетельство надежности понятия защиты на физиологическом уровне анализа. Очевидно, что нервная система способна делать то, что многим психологам и философам представляется столь абсурдным. Эрнандес-Пеон и его коллеги предоставили нам свидетельство существования физиологической основы десенсибилизирующих защит, по крайней мере в системе слухового восприятия. Работа других исследователей (например, Granit, 1955; Leksell, 1945; Kuffler and Hunt, 1952; Galambos, Sheatz, and Vernier, 1956) показывает распространенность этого феномена за пределы слуховой модальности и также предоставляет свидетельства существования сходного физиологического механизма у сенсибилизирующих защит. Одно из наиболее ярких проявлений последнего, снова в слуховой модальности, мы находим у Галамбоса и соавторов (1956). Они использовали процедуру записи и схему эксперимента, сходную с тем, что сделал Эрнандес-Пеон с коллегами. Отличие состояло в том, что щелчок в ухе кошки служил сигналом последующего удара. Как только кошки усвоили это сигнальное значение щелчка, представления щелчка без удара было достаточно, чтобы породить более значительную вспышку электрической активности в нервных клетках, связующих кохлеарный центр с центральной нервной системой, чем у животных из контрольной группы, для которых щелчок не служил сигналом удара. Можно представить, что в процессе научения слуховая система стала особенно чувствительна к щелчкам, чувствительнее по сравнению с нормой. </w:t>
      </w:r>
    </w:p>
    <w:p>
      <w:pPr>
        <w:pStyle w:val="Style10"/>
        <w:jc w:val="both"/>
        <w:rPr>
          <w:color w:val="000000"/>
        </w:rPr>
      </w:pPr>
      <w:r>
        <w:rPr>
          <w:color w:val="000000"/>
        </w:rPr>
        <w:t xml:space="preserve">Более полное и четкое доказательство того, что центральная нервная система настраивает или расстраивает периферическую сенсорную систему, было получено Галамбосом (1956) в оригинальном исследовании. Используя записывающий аппарат так же, как в своем предыдущем исследовании и в исследовании Эрнандес-Пеона и коллег, Галамбос, кроме того, стимулировал миндалину своих кошек. Миндалина – это основной подкорковый центр слуховой системы. Он обнаружил, что при любой стимуляции этого центра электрическая активность, возникающая непосредственно за кохлеарным центром в ответ на щелчки, раздающиеся перед ухом, существенно снижалась. То есть Галамбосу удалось достичь того же эффекта, что был обнаружен Эрнандсс-Пеоном и соавторами, но стимулируя прямо мозговой центр, не прибегая к стимуляции в неслуховой сенсорной модальности. Эти результаты – важные звенья цепочки, демонстрирующей, как центральная нервная система контролирует периферическую чувствительность. </w:t>
      </w:r>
    </w:p>
    <w:p>
      <w:pPr>
        <w:pStyle w:val="Style10"/>
        <w:jc w:val="both"/>
        <w:rPr>
          <w:color w:val="000000"/>
        </w:rPr>
      </w:pPr>
      <w:r>
        <w:rPr>
          <w:color w:val="000000"/>
        </w:rPr>
        <w:t xml:space="preserve">Те доказательства, которые предоставили нам только что описанные исследования, естественно имеют отношение к воздействию защит на восприятие, но их нельзя столь явно отнести к другим эффектам защит. Хотя это действительно так, я бы хотел, чтобы вы поняли, что существуют другие сенсорные системы, помимо традиционных, очевидных, имеющих отношение к стимуляции, попадающей в организм из внешнего мира. Есть сенсорные системы, обращающие внимание организма к его внутреннему миру, такие, как кинестетическая и проприоцептивная системы. Вполне возможно, что такие системы тоже настраиваются центральной нервной системой. Если это так, то это достаточная основа для более широких эффектов защит, не ограничивающихся лишь экстероцептивным восприятием. Хотя доказательства существования интероцептивной настройки пока отсутствуют, я бы сказал, что революционный шаг здесь уже сделан работами таких ученых, как Галамбос и Эрнандес-Пеон, и теоретическими рассуждениями Адриана и Брунера. </w:t>
      </w:r>
    </w:p>
    <w:p>
      <w:pPr>
        <w:pStyle w:val="Style10"/>
        <w:jc w:val="both"/>
        <w:rPr>
          <w:color w:val="000000"/>
        </w:rPr>
      </w:pPr>
      <w:r>
        <w:rPr>
          <w:color w:val="000000"/>
        </w:rPr>
        <w:t xml:space="preserve">Возможно, то, как экстероцептивная и интероцептивная стимуляции входят в центральную нервную систему, можно сравнить с образцом или моделью стимуляции, существующей в памяти. На этот образец или стимуляцию наверняка оказывает воздействие прошлый опыт побед и наказаний, полученных при взаимодействии с другими людьми. Когда поступающая информация и образец хорошо соответствуют друг другу, никакого стробирования не происходит. В противоположном случае расхождение может породить физиологическую составляющую конфликта и тревоги. Возможно, это расхождение запускает какой-то процесс контроля, сенсибилизирующий или десенсибилизирующий некоторые или все экстероцептивные и интероцептивные сенсорные модальности, так что только та стимуляция, которая лучше соответствует образцу, сможет пройти дальше к головному мозгу. Непропущенная стимуляция, следовательно, останется в бессознательном, потому что, строго говоря, она не попадает в мозг, хотя и находится в организме на уровне органов чувств. Это разрешает противоречие, возникающее при утверждении о возможности существования содержимого психики, недоступного осознанию, то противоречие, которое беспокоило многих критиков понятия защиты. В более общем смысле можно сказать, что критика человека в человеке теряет большую часть своей убедительности, поскольку теперь мы можем говорить более описательным и менее образным языком. Подтверждение существования феномена стробирования делает понятие защиты более правдоподобным, чем это могли признать его противники еще несколько лет назад. На данный момент я готов прийти к заключению, что понятие защиты надежно. </w:t>
      </w:r>
    </w:p>
    <w:p>
      <w:pPr>
        <w:pStyle w:val="Style10"/>
        <w:jc w:val="both"/>
        <w:rPr>
          <w:color w:val="000000"/>
        </w:rPr>
      </w:pPr>
      <w:r>
        <w:rPr>
          <w:color w:val="000000"/>
        </w:rPr>
        <w:t xml:space="preserve">Очевидно, что этот вывод имеет отношение к тем трем моделям личности, которые мы рассмотрели. Естественно, то, что модель включает или даже полагается на понятие защиты, ничего не говорит против нее. Совсем наоборот, эмпирические доказательства существования сенсибилизирующего и десенсибилизирующего поведения в действительности говорят в пользу моделей, широко использующих понятие защиты. На этом основании можно отметить, что модели конфликта и самореализации во всех их вариантах представляются эффективными. Модель соответствия – менее плодотворная, поскольку понятие защиты не является ее составной частью. По крайней мере, это справедливое критическое замечание можно отнести к активационному варианту модели соответствия, рассмотренному теорией Фиске и Мадди. Рассуждая о коррекции расхождений между привычным и актуальным уровнями активации, Фиске и Мадди подчеркивают поведение, обладающее характеристиками сенсибилизирующего и десенсибилизирующего процессов, с которыми мы сталкивались в описанном выше исследовании. Значит, можно предположить, что Фиске и Мадди имели в виду сенсибилизирующее и десенсибилизирующее поведение, хотя и не использовали традиционное понятие защиты с его акцентом на конфликте между индивидом и обществом. </w:t>
      </w:r>
    </w:p>
    <w:p>
      <w:pPr>
        <w:pStyle w:val="Heading4"/>
        <w:rPr>
          <w:color w:val="000000"/>
        </w:rPr>
      </w:pPr>
      <w:r>
        <w:rPr>
          <w:color w:val="000000"/>
        </w:rPr>
        <w:t xml:space="preserve">Второй вопрос: </w:t>
        <w:br/>
        <w:t>все ли поведение носит защитный характер?</w:t>
      </w:r>
    </w:p>
    <w:p>
      <w:pPr>
        <w:pStyle w:val="Style10"/>
        <w:jc w:val="both"/>
        <w:rPr>
          <w:color w:val="000000"/>
        </w:rPr>
      </w:pPr>
      <w:r>
        <w:rPr>
          <w:color w:val="000000"/>
        </w:rPr>
        <w:t xml:space="preserve">Обнаружив наличие эмпирических подтверждений существования защитного поведения, необходимо рассмотреть, все ли поведение или только его часть носит защитный характер. Вопрос возникает здесь потому, что психосоциальная модель конфликта в своем чистом виде признает, что все поведение носит защитный характер, в то время как большая часть других моделей считает, что лишь некоторое поведение является защитным. В действительности, вариант когнитивного диссонанса модели соответствия не отводит защите какой-то определенной роли. Большинство полуэмпирических и эмпирических данных, имеющих отношение к этому вопросу, уже было обсуждено в этой и предыдущей главах. Особую важность здесь имеют исследования, позволяющие увидеть, существует ли поведение, не искажающее реальность, в условиях, которые способствуют возникновению такого искажения. </w:t>
      </w:r>
    </w:p>
    <w:p>
      <w:pPr>
        <w:pStyle w:val="Style10"/>
        <w:jc w:val="both"/>
        <w:rPr>
          <w:color w:val="000000"/>
        </w:rPr>
      </w:pPr>
      <w:r>
        <w:rPr>
          <w:color w:val="000000"/>
        </w:rPr>
        <w:t xml:space="preserve">Хотя таких открытий и немного, я подчеркивал, что каждый раз, когда исследование разрабатывалось и анализировалось таким образом, что было возможно заметить не только сенсибилизацию и десенсибилизацию, но также и нормальную и точную чувствительность, некоторые испытуемые попадали под эту последнюю категорию. Ярче всего этот результат проявляется в исследованиях памяти, и он останется устойчивым вопреки всем попыткам экспериментаторов повысить вероятность возникновения защит, оказывая давление на испытуемых. Очевидно, что у некоторых людей защиты все же не проявляются, по крайней мере иногда. Бесполезно утверждать, что это доказывает только то, что эксперимент оказался неудачным для некоторых людей, что не у всех удалось вызвать тревогу и задействовать конфликты. Именно это утверждение признает, что некоторые люди не используют защитные механизмы, по крайней мере иногда! </w:t>
      </w:r>
    </w:p>
    <w:p>
      <w:pPr>
        <w:pStyle w:val="Style10"/>
        <w:jc w:val="both"/>
        <w:rPr>
          <w:color w:val="000000"/>
        </w:rPr>
      </w:pPr>
      <w:r>
        <w:rPr>
          <w:color w:val="000000"/>
        </w:rPr>
        <w:t xml:space="preserve">Хотя свидетельства такого рода всего труднее найти в исследованиях восприятия, я все же указал на то, что, весьма вероятно, они там тоже есть. Поскольку соответствующие исследователи не особенно интересовались своими испытуемыми, демонстрирующими точное восприятие, то есть без недостаточной и излишней чувствительности, они не анализировали свои данные таким образом, чтобы сделать эту информацию доступной. Но при внимательном рассмотрении их результатов можно отметить два момента: в типичном исследовании выявляются значительные расхождения в скорости восприятия у различных испытуемых, а среднее расхождение во времени, необходимом для восприятия критических и нейтральных слов, обычно незначительно. Эти две особенности заставляют предположить, что количество точно воспринимающих испытуемых, вполне возможно, достаточно велико. </w:t>
      </w:r>
    </w:p>
    <w:p>
      <w:pPr>
        <w:pStyle w:val="Style10"/>
        <w:jc w:val="both"/>
        <w:rPr>
          <w:color w:val="000000"/>
        </w:rPr>
      </w:pPr>
      <w:r>
        <w:rPr>
          <w:color w:val="000000"/>
        </w:rPr>
        <w:t xml:space="preserve">По моему мнению, такого рода доказательства, хотя и не являются исчерпывающими, поддерживают ту точку зрения, что некоторые люди существенно не искажают реальность, даже когда на них оказывают давление и запугивают. Таким образом, у нас есть эмпирическое основание разрешить поставленный ранее вопрос в пользу той точки зрения, что некоторое, но не все поведение носит защитный характер. Из этого можно сделать далеко идущие выводы. Возможно, наиболее основательным из них будет вывод о том, что психосоциальная модель конфликта в своем чистом виде обладает ограниченной полезностью для понимания личности. Как вы помните, эта модель прибегает к понятию защиты, так как она говорит о существовании человека с эгоистическими целями и общества, обладающего прямо противоположными интересами и способностью выискивать и наказывать эгоистические устремления. В таких теориях понятие защиты используется, чтобы обозначить общую направленность жизни человека, посредством которой он может избежать наказания и чувства вины, в то же время сохранив небольшую основу для удовлетворения собственных потребностей. Именно декларируемая в этой модели повсеместность защит ставится под сомнение результатами нашего эмпирического анализа. Но полезность интрапсихического варианта модели конфликта не ставится под сомнение, поскольку этот подход признает существование защитного поведения, не утверждая, что все поведение носит защитный характер. Это же касается и того варианта психосоциального подхода модели конфликта, что представлен в работах Мюррея и эго-психологов. В этом подходе признается наличие врожденной основы для существования без конфликта, а значит, и без защит. Теории конфликта, к которым в наибольшей степени относятся сделанные нами выводы по второму вопросу – это теории Фрейда и Салливана. </w:t>
      </w:r>
    </w:p>
    <w:p>
      <w:pPr>
        <w:pStyle w:val="Style10"/>
        <w:jc w:val="both"/>
        <w:rPr>
          <w:color w:val="000000"/>
        </w:rPr>
      </w:pPr>
      <w:r>
        <w:rPr>
          <w:color w:val="000000"/>
        </w:rPr>
        <w:t xml:space="preserve">Как вы видите, модель самореализации целиком поддерживается нашими выводами. Это так, поскольку данная модель считает конфликт, тревогу и защиту возможными, но не неизбежными результатами жизни. Во всех вариантах и версиях этой модели защита имеет место, но не является повсеместной. Как мы уже отмечали в завершении обсуждения первого вопроса, эмпирические подтверждения существования защитного поведения ставят под сомнение вариант когнитивного диссонанса модели согласованности. Но активационный вариант этой модели, представленный теорией Фиске и Мадди, был признан надежным. Сделанный здесь вывод укрепляет позиции этой теории, поскольку в ней коррекционное (псевдозащитное) поведение, совершенно очевидно, не считается повсеместным. Оно имеет место, лишь когда прогнозирующее поведение оказалось неэффективным. Вполне вероятно, что антиципационное поведение неэффективно в ситуации лабораторного эксперимента, где человек не может полностью задействовать собственный опыт. </w:t>
      </w:r>
    </w:p>
    <w:p>
      <w:pPr>
        <w:pStyle w:val="Heading4"/>
        <w:rPr>
          <w:color w:val="000000"/>
        </w:rPr>
      </w:pPr>
      <w:r>
        <w:rPr>
          <w:color w:val="000000"/>
        </w:rPr>
        <w:t xml:space="preserve">Третий вопрос: </w:t>
        <w:br/>
        <w:t>высшая форма жизни – это трансцендирование или адаптация?</w:t>
      </w:r>
    </w:p>
    <w:p>
      <w:pPr>
        <w:pStyle w:val="Style10"/>
        <w:jc w:val="both"/>
        <w:rPr>
          <w:color w:val="000000"/>
        </w:rPr>
      </w:pPr>
      <w:r>
        <w:rPr>
          <w:color w:val="000000"/>
        </w:rPr>
        <w:t xml:space="preserve">Как вы помните, с точки зрения психосоциальной версии модели конфликта в ее чистом виде высшей формой жизни является та, что включает приспособление к требованиям общества. Естественно, эта позиция связана с предположением о неизбежности конфликта между индивидом и обществом, и защитные механизмы выступают здесь единственным прикрытием личности. В соответствии с этими взглядами зрелость включает такие личностные черты, как надежность, великодушие, преданность, уважение к другим людям и обществу, постоянную продуктивность и уравновешенность. Незрелое поведение включает импульсивность, непокорность, неуважение к другим людям и социальным институтам и общую непредсказуемость. И совсем наоборот, модель самореализации рассматривает повторяющееся, конформистское, неизобретательное поведение как признак проявления защит и незрелости. Это согласуется с тем, что адаптация к обществу не рассматривается в качестве достойной цели жизни. Преодоление условностей общества (они не считаются требованиями, обязательными для исполнения) совершенно необходимо для активного, зрелого существования. Вполне понятно, что свойством зрелости с точки зрения модели самореализации является освобождение от защит и психосоциального конфликта. Другие подходы и варианты модели конфликта оказываются где-то между теми двумя крайними полюсами, что я обозначил. Модель согласованности не имеет особого отношения к этому третьему вопросу, хотя вариант когнитивного диссонанса в своем чистом виде склонен приветствовать надежное, повторяющееся поведение, в то время как подход Мак-Клелланда и теория активации включают некоторый акцент как на повторяющихся, так и на новых формах жизнедеятельности. </w:t>
      </w:r>
    </w:p>
    <w:p>
      <w:pPr>
        <w:pStyle w:val="Style10"/>
        <w:jc w:val="both"/>
        <w:rPr>
          <w:color w:val="000000"/>
        </w:rPr>
      </w:pPr>
      <w:r>
        <w:rPr>
          <w:color w:val="000000"/>
        </w:rPr>
        <w:t xml:space="preserve">Хотя третий вопрос можно точно сформулировать, мне неясно, можно ли его разрешить посредством эмпирического анализа. Конечно, мы вполне можем ожидать, что найдем подтверждения существованию у людей как приспособительного, так и трансцендентного поведения. Но какое из них лучше – это неизбежно вопрос личного мнения. Сторонник теории конфликта может убедительно доказывать, что некто, являющийся хорошим гражданином, – это превосходная личность, в то время как сторонник теории самореализации с тем же красноречием может рассказывать о человеке, чьи художественные наклонности вывели его за пределы социальных условностей. Чтобы эмпирические данные могли определенно разрешить этот вопрос, сторонники теорий конфликта и самореализации должны прийти к согласию относительно достойных восхищения качеств одного из выделяемых типов личности. Последующее рассмотрение поведенческих черт личности такого типа могло бы прояснить, являются ли они адаптивными или трансцендентными. Пожалуй, ближе всего мы можем подойти к такому соглашению, если обратимся к творческой личности. Творческие люди обычно приветствуются в нашей культуре, считается, что они достигли вершин жизнедеятельности. Их превозносят, им завидуют, с ними соревнуются, их поддерживают государственными субсидиями. Сторонники как теории конфликта, так и самореализации признали бы их замечательными людьми. Однако нам нужно соблюдать некоторую осторожность, поскольку есть люди, до сих пор склонные подозревать, что творческая личность на самом деле вздорна, опасна и ленива. Кроме того, если бы вы попросили кого-нибудь определить творческие способности членов вашей группы, вы бы обнаружили значительные расхождения в оценках. Тем не менее, изучая поведенческие черты творческих людей, мы, возможно, подходим максимально близко к эмпирическому основанию разрешения третьего вопроса. </w:t>
      </w:r>
    </w:p>
    <w:p>
      <w:pPr>
        <w:pStyle w:val="Style10"/>
        <w:jc w:val="both"/>
        <w:rPr>
          <w:color w:val="000000"/>
        </w:rPr>
      </w:pPr>
      <w:r>
        <w:rPr>
          <w:color w:val="000000"/>
        </w:rPr>
        <w:t xml:space="preserve">Хотя за последнее время было проведено несколько исследований творческих личностей, пожалуй, наиболее тщательно выполненной и всесторонней из них является работа Мак-Киннона (MacKinnon, 1962; 1965). Остановив свой выбор на архитекторах, Мак-Киннон попросил выдающихся администраторов и теоретиков в этой области назвать самых творческих представителей своей профессии. Объединив полученную таким образом информацию, Мак-Киннон смог отобрать группу архитекторов, которые, по общему мнению, являются творческими людьми. По сравнению с контрольной группой случайно выбранных архитекторов творческая группа включала гораздо большее количество призеров различных конкурсов и руководителей. Хотя не совсем понятно, что обозначает выбранная в этом исследовании мера креативности, не похоже, что она не согласуется с современными взглядами психологии. С общепринятой точки зрения творческий акт порождает что-то новое и важное, а творческий человек – это тот, кто постоянно производит творческие акты (Bruner, 1926b; Jackson and Messick, 1965; Maddi, 1965). </w:t>
      </w:r>
    </w:p>
    <w:p>
      <w:pPr>
        <w:pStyle w:val="Style10"/>
        <w:jc w:val="both"/>
        <w:rPr>
          <w:color w:val="000000"/>
        </w:rPr>
      </w:pPr>
      <w:r>
        <w:rPr>
          <w:color w:val="000000"/>
        </w:rPr>
        <w:t xml:space="preserve">Творческие архитекторы из выборки Мак-Киннона сравнивались с контрольной группой по показателям множества личностных тестов. Один из наиболее очевидных результатов этого исследования заключается в том, что творческие архитекторы гораздо больше склонны переступать общепринятые границы, чем архитекторы из контрольной группы. Творческие архитекторы в своих описаниях говорят о своей незаинтересованности в общении, о том, что их не интересует популярность и признание со стороны других людей, о необычности и уникальности своих привычек и убеждений и в большей заинтересованности в качестве, а не в приемлемости или результативности своей работы. Хотя они считают, что способны к близким отношениям с друзьями, прелести социального взаимодействия мало их привлекают. Кроме того, они не слишком озабочены собственными предрассудками и презирают общественное устройство. Чтобы вы не сомневались, что эти описания имеют какое-то отношение к тому, как другие люди со стороны воспринимают этих творческих архитекторов, позвольте мне заверить вас, что имеют. Психологи, работавшие под руководством Мак-Киннона, на основании личных контактов с испытуемыми на протяжении нескольких дней пришли к выводу, что творческие архитекторы во многом действительно похожи на себя в их описаниях. Творческие архитекторы были менее предсказуемы, типичны и конформны, но в то же время обладали более богатым воображением, проявляли большую впечатлительность и оригинальность, чем архитекторы из контрольной группы. Подтверждение наличия трансцендентных качеств, упомянутых выше, также было получено и при изучении личных историй творческих архитекторов. В общем и целом можно сказать, что они не настолько приспосабливались к социальным институтам, сколько изменяли их или же действовали за их пределами. </w:t>
      </w:r>
    </w:p>
    <w:p>
      <w:pPr>
        <w:pStyle w:val="Style10"/>
        <w:jc w:val="both"/>
        <w:rPr>
          <w:color w:val="000000"/>
        </w:rPr>
      </w:pPr>
      <w:r>
        <w:rPr>
          <w:color w:val="000000"/>
        </w:rPr>
        <w:t xml:space="preserve">Вряд ли есть смысл описывать остальные исследования креативности (см. Razik, 1965), поскольку их результаты согласуются с открытиями Мак-Киннона, указанными выше. Даже исторические исследования жизни людей, прославившихся своим большим творческим потенциалом (например, Maddi, 1965), подтверждают трансцендентный характер их поведения. В великих людях есть даже черта, которую можно было бы назвать эгоизмом. Большинство из них глубоко верили в собственное величие. Даже Фрейд – главный представитель модели конфликта – разделял подобное убеждение (Jones, 1955). Эти свидетельства из различных источников подводят меня к выводу, что высшей формой существования является трансцендентность, а не приспособление. </w:t>
      </w:r>
    </w:p>
    <w:p>
      <w:pPr>
        <w:pStyle w:val="Style10"/>
        <w:jc w:val="both"/>
        <w:rPr>
          <w:color w:val="000000"/>
        </w:rPr>
      </w:pPr>
      <w:r>
        <w:rPr>
          <w:color w:val="000000"/>
        </w:rPr>
        <w:t xml:space="preserve">Очевидно, данный вывод говорит о преимуществе модели самореализации над моделью конфликта в ее психосоциальном варианте. От этих открытий не особенно страдают интрапсихический вариант модели конфликта и модель соответствия. В классической фрейдистской теории, которая является прототипом теории психосоциального конфликта, не приводится более или менее удовлетворительного описания креативности. Последняя рассматривается как нечто, родственное сумасшествию. В соответствии с классической психоаналитической теорией при сумасшествии человек в максимально возможной степени приближается к утрате защит. В этом состоянии жизнедеятельность хаотична, деструктивна и полна тревоги. Инстинкты находят до некоторой степени прямое выражение, что наносит ущерб человеку и его окружающим. Креативность рассматривалась как нечто менее интенсивное – психопатологическое, но находящееся где-то в том же континууме. Акт творчества считался проявлением инстинкта, над которым человек в значительной степени не властен. Очевидно, что эта попытка объяснения креативности не выдерживает никакой критики в свете результатов исследований, подобных тем, что были здесь описаны. Только с появлением эгопсихологии персонологи, принадлежащие к лагерю психоаналитиков, смогли объяснить креативность таким образом, чтобы отличить ее от безумия. Но это объяснение потребовало добавить к модели психосоциального конфликта некоторые аспекты модели самореализации. В результате родилась совершенно новая теория, как я показал в главе 2. </w:t>
      </w:r>
    </w:p>
    <w:p>
      <w:pPr>
        <w:pStyle w:val="Style10"/>
        <w:jc w:val="both"/>
        <w:rPr/>
      </w:pPr>
      <w:r>
        <w:rPr>
          <w:color w:val="000000"/>
        </w:rPr>
        <w:t xml:space="preserve">Объяснение креативности, предложенное эгопсихологией, подразумевает </w:t>
      </w:r>
      <w:r>
        <w:rPr>
          <w:rFonts w:cs="Times New Roman" w:ascii="Times New Roman" w:hAnsi="Times New Roman"/>
          <w:i/>
          <w:iCs/>
          <w:color w:val="000000"/>
          <w:sz w:val="29"/>
          <w:szCs w:val="29"/>
        </w:rPr>
        <w:t>регрессию в пользу эго</w:t>
      </w:r>
      <w:r>
        <w:rPr>
          <w:color w:val="000000"/>
        </w:rPr>
        <w:t xml:space="preserve"> (Kris, 1952). Регрессия – это защитный механизм, с которым мы уже встречались ранее. Но в данном контексте мы обнаруживаем, что отступление на более ранний уровень развития, составляющее этот защитный механизм, это не неизбежная, неосознанная попытка избежать тревоги, а скорее сознательно ускоренное возвращение в более детское состояние, чтобы найти вдохновение, отказавшись на мгновение от той самой социализации, которая считается такой полезной в повседневной жизни. Итак, хотя регрессия в пользу эго и сохраняет сходство с защитами в том, что касается искажения реальности, это не совсем защита, поскольку она совершается сознательно и под контролем со стороны личности. Объяснение креативности, предлагаемое эго-психологией, подходит максимально близко к модели самореализации, однако сохраняет нечто от модели конфликта; креативность с этой точки зрения не обязательно носит защитный характер даже несмотря на то, что она приводит к некоторому отказу от социальной реальности. </w:t>
      </w:r>
    </w:p>
    <w:p>
      <w:pPr>
        <w:pStyle w:val="Heading4"/>
        <w:rPr>
          <w:color w:val="000000"/>
        </w:rPr>
      </w:pPr>
      <w:r>
        <w:rPr>
          <w:color w:val="000000"/>
        </w:rPr>
        <w:t xml:space="preserve">Четвертый вопрос: </w:t>
        <w:br/>
        <w:t>действительно ли когнитивный диссонанс всегда неприятен и избегается?</w:t>
      </w:r>
    </w:p>
    <w:p>
      <w:pPr>
        <w:pStyle w:val="Style10"/>
        <w:jc w:val="both"/>
        <w:rPr>
          <w:color w:val="000000"/>
        </w:rPr>
      </w:pPr>
      <w:r>
        <w:rPr>
          <w:color w:val="000000"/>
        </w:rPr>
        <w:t xml:space="preserve">С точки зрения версии когнитивного диссонанса модели согласованности в ее чистом варианте расхождения между ожиданиями, мыслями и образами восприятия любого рода и в любой степени выраженности считаются источником эмоционального дискомфорта и попыток его избежать. На первый взгляд такая позиция достаточно разумна. Получить что-то отличное от того, что мы ожидали или предполагали, – это значит ошибиться, а кому такое может понравиться? Думать о себе так, а воспринимать свои действия иначе, – значит быть нечестным, трусливым или нелепым, ни одна из этих возможностей не является особенно приемлемой. Разделять два различных убеждения или мысли одновременно – значит запутаться, а кто этого хочет? Принцип один и тот же, независимо от того, является ли расхождение большим или незначительным, важным или неважным. </w:t>
      </w:r>
    </w:p>
    <w:p>
      <w:pPr>
        <w:pStyle w:val="Style10"/>
        <w:jc w:val="both"/>
        <w:rPr>
          <w:color w:val="000000"/>
        </w:rPr>
      </w:pPr>
      <w:r>
        <w:rPr>
          <w:color w:val="000000"/>
        </w:rPr>
        <w:t xml:space="preserve">Вопрос о том, является ли эта позиция правильной, исходит из данных различных областей психологии. В рамках самой модели когнитивного диссонанса мы располагаем вариантом этой теории, представленным концепцией Мак-Клелланда, который утверждает, что лишь большие расхождения неприятны и избегаются, в то время как маленькие расхождения в действительности приятны и человек к ним стремится. Более того, в активационном варианте модели соответствия, представленном теорией Фиске и Мадди, утверждается, что когнитивный диссонанс в степени, необходимой для удержания привычного уровня активации, будет приятен и человек будет его добиваться. Эти психологи демонстрируют значительное расхождение во взглядах с традиционным вариантом когнитивного диссонанса модели согласованности, и сейчас растет число тех, кто считает, что разнообразие имеет для организма высокую ценность. </w:t>
      </w:r>
    </w:p>
    <w:p>
      <w:pPr>
        <w:pStyle w:val="Style10"/>
        <w:jc w:val="both"/>
        <w:rPr>
          <w:color w:val="000000"/>
        </w:rPr>
      </w:pPr>
      <w:r>
        <w:rPr>
          <w:color w:val="000000"/>
        </w:rPr>
        <w:t xml:space="preserve">Кроме того, модель самореализации, строго говоря, не согласуется с моделью когнитивного диссонанса. Если бы когнитивное соответствие препятствовало самореализации, с точки зрения сторонников теории самореализации, соответствие в действительности было бы неприятным состоянием. В этом сторонники теории самореализации согласились бы с Эмерсоном (Emerson, 1У40), который в своей замечательной строке из эссе об уверенности в себе пишет: "Глупое соответствие – это пугало ограниченных умов". В теории самореализации содержится представление о том, что когнитивное соответствие обозначает то, что человек следует внешним или социальным определениям жизни. Соответствовать – часто значит отказаться от самореализации. Несогласие, проявляемое сторонниками теории самореализации, – это не вопрос степени выраженности когнитивного диссонанса, как в концепциях Мак-Клелланда и Фиске и Мадди, здесь дело скорее в содержании несоответствия. </w:t>
      </w:r>
    </w:p>
    <w:p>
      <w:pPr>
        <w:pStyle w:val="Style10"/>
        <w:jc w:val="both"/>
        <w:rPr>
          <w:color w:val="000000"/>
        </w:rPr>
      </w:pPr>
      <w:r>
        <w:rPr>
          <w:color w:val="000000"/>
        </w:rPr>
        <w:t xml:space="preserve">На первый взгляд может показаться, что модель конфликта довольно близко сходится с вариантом когнитивного диссонанса модели согласованности. В конце концов, конфликт – это несочетаемость двух противостоящих сил. Но вы должны иметь в виду, что в теории конфликта считаются важными не все расхождения, а лишь расхождения между двумя силами, составляющими с точки зрения теории основу личности. Таким образом, теория конфликта гораздо уже теории когнитивного диссонанса в том смысле, что она рассматривает определенное содержание. Но различия этим не исчерпываются. Вы должны также понимать, что возможно представить расхождение, которое, не затрагивая конфликта между двумя противоположными силами, не будет считаться сторонником теории конфликта неизбежно неприятным и избегаемым. Теория конфликта согласуется с теорией когнитивного диссонанса только относительно тех расхождений, которые синонимичны конфликту. Таким образом, как и в случае теории самореализации, теорию конфликта можно сопоставлять с теорией когнитивного диссонанса, только если мы говорим об определенных проблемах содержания. </w:t>
      </w:r>
    </w:p>
    <w:p>
      <w:pPr>
        <w:pStyle w:val="Style10"/>
        <w:jc w:val="both"/>
        <w:rPr>
          <w:color w:val="000000"/>
        </w:rPr>
      </w:pPr>
      <w:r>
        <w:rPr>
          <w:color w:val="000000"/>
        </w:rPr>
        <w:t xml:space="preserve">Теперь мы можем обратиться к эмпирическим данным, имеющим отношение к этому вопросу. Удивительно, но теория Келли – наиболее удачный пример классической теории когнитивного диссонанса в рамках модели согласованности: она не вызвала сколь-нибудь систематических исследований, способных ответить на вопрос, неизбежно ли диссонанс является неприятным и избегаемым. К счастью, подобные исследования были проведены, основываясь на теории Фестингера, которая, не являясь теорией личности, разделяет сходные с концепцией Келли взгляды на стоящий перед нами вопрос. Сейчас мы рассмотрим важные и характерные примеры из этой исследовательской области наряду с критическими замечаниями, которые они порождают. Вслед за этим я представлю систематические исследования, имеющие противоположную точку зрения, то есть теорию разнообразия опять-таки вместе с критическими замечаниями. И наконец, мы найдем какие-то основания для разрешения волнующего нас вопроса. </w:t>
      </w:r>
    </w:p>
    <w:p>
      <w:pPr>
        <w:pStyle w:val="Style10"/>
        <w:jc w:val="both"/>
        <w:rPr>
          <w:color w:val="000000"/>
        </w:rPr>
      </w:pPr>
      <w:r>
        <w:rPr>
          <w:color w:val="000000"/>
        </w:rPr>
        <w:t xml:space="preserve">Исследования, пытающиеся продемонстрировать избежание когнитивного диссонанса, вызвали значительное воодушевление в современной психологии. Я думаю, причина такого воодушевления понятна. Фестингер и его многочисленные последователи убедительно представили нам схему для понимания социальных и индивидуальных изменений, которая одновременно и удивительно проста, и всеобъемлюща. Кроме того, свою позицию они отстаивали не на сухом теоретическом материале, а в насыщенном и сложном контексте важных жизненных событий. И когда они провели эксперименты, то сконцентрировались на результатах, которые могли быть предсказаны исходя из теории диссонанса, а не из более знакомых и очевидных понятийных систем. Итак, эта теория простая, общая, ориентирована на важные события жизни и предсказывает удивительные, впечатляющие результаты, которые можно проследить в условиях лаборатории. Растущая популярность этой теории вполне понятна. </w:t>
      </w:r>
    </w:p>
    <w:p>
      <w:pPr>
        <w:pStyle w:val="Style10"/>
        <w:jc w:val="both"/>
        <w:rPr>
          <w:color w:val="000000"/>
        </w:rPr>
      </w:pPr>
      <w:r>
        <w:rPr>
          <w:color w:val="000000"/>
        </w:rPr>
        <w:t xml:space="preserve">Начать обзор произведенных в этой традиции исследований мне бы хотелось с довольно длинной цитаты из статьи Фестингера, которая демонстрирует не только впечатляющую убедительность описания, но также и то внимание, которое уделяется значимым событиям жизни. Описываемый эпизод – это исследование методом естественного наблюдения. Фестингер (Festinger, 1958, с. 74-76) пишет: </w:t>
      </w:r>
    </w:p>
    <w:p>
      <w:pPr>
        <w:pStyle w:val="Style10"/>
        <w:jc w:val="both"/>
        <w:rPr/>
      </w:pPr>
      <w:r>
        <w:rPr>
          <w:color w:val="000000"/>
          <w:sz w:val="22"/>
          <w:szCs w:val="22"/>
        </w:rPr>
        <w:t xml:space="preserve">"Еще один интересный пример поразительного способа снижения диссонанса взят из проведенного мною вместе с Рикеном (Riecken) и Шехтером (Schachter) &lt;...&gt; исследования группы людей, которые предсказывали, что в определенный день катастрофическое наводнение затопит большую часть мира. Предсказание катастрофического наводнения было передано этим людям в ходе прямого общения с богами и являлось </w:t>
      </w:r>
      <w:r>
        <w:rPr>
          <w:rFonts w:cs="Times New Roman" w:ascii="Times New Roman" w:hAnsi="Times New Roman"/>
          <w:i/>
          <w:iCs/>
          <w:color w:val="000000"/>
          <w:sz w:val="26"/>
          <w:szCs w:val="26"/>
        </w:rPr>
        <w:t>составной</w:t>
      </w:r>
      <w:r>
        <w:rPr>
          <w:color w:val="000000"/>
          <w:sz w:val="22"/>
          <w:szCs w:val="22"/>
        </w:rPr>
        <w:t xml:space="preserve"> частью их религиозных убеждений. Когда предсказанный день наступил и миновал, у людей возник значительный диссонанс. Они продолжали верить в своих богов и в истинность поступающих от них посланий, но в то же время они знали, что предсказание наводнения было ошибочным. Мы наблюдали за происходящим в качестве его участников приблизительно два месяца до и один месяц после недвусмысленного опровержения части их верований. Естественно, целью исследования было пронаблюдать, как они будут реагировать на диссонанс". </w:t>
      </w:r>
    </w:p>
    <w:p>
      <w:pPr>
        <w:pStyle w:val="Style10"/>
        <w:jc w:val="both"/>
        <w:rPr>
          <w:color w:val="000000"/>
        </w:rPr>
      </w:pPr>
      <w:r>
        <w:rPr>
          <w:color w:val="000000"/>
        </w:rPr>
        <w:t xml:space="preserve">Позвольте мне описать некоторые детали опровержения и того, как люди на него отреагировали. </w:t>
      </w:r>
    </w:p>
    <w:p>
      <w:pPr>
        <w:pStyle w:val="Style10"/>
        <w:jc w:val="both"/>
        <w:rPr>
          <w:color w:val="000000"/>
        </w:rPr>
      </w:pPr>
      <w:r>
        <w:rPr>
          <w:color w:val="000000"/>
        </w:rPr>
        <w:t xml:space="preserve">В течение некоторого времени людям в группе было понятно, что избранных должны забрать летающие тарелки до того, как разразится катастрофа. Некоторым из верующих, в большинстве своем студентам, посоветовали пойти домой и ждать в одиночестве летающую тарелку, которая должна прилететь за каждым из них. Это было разумно и правдоподобно, поскольку день катастрофы по случайности пришелся на период каникул. Большая часть группы, включая наиболее важных и сильно верующих членов, собралась в доме женщины, получившей послание от богов, в котором говорилось, что они все вместе должны ждать прибытия летающей тарелки. Для этих людей опровержение предсказания (в виде того, что послания не подтверждались) началось за четыре дня до того, как предсказанное событие должно было произойти. Послание гласило, что тарелка приземлится на заднем дворе дома в 4 часа дня, чтобы забрать членов группы. Они ждали с пальто в руках, но тарелка не появилась. В следующем послании сообщалось, что произошла задержка и тарелка прибудет в полночь. Соблюдая абсолютную секретность (соседи и пресса не должны были ничего знать), они ждали на улице холодной и снежной ночью больше часа, но тарелки все не было. Еще одно сообщение велело им продолжать ждать, но тарелка так и не прилетела. Примерно в 3 часа ночи они сдались, истолковав события ночи как испытание, тренировку, репетицию настоящего отлета, который все же вскоре произойдет. </w:t>
      </w:r>
    </w:p>
    <w:p>
      <w:pPr>
        <w:pStyle w:val="Style10"/>
        <w:jc w:val="both"/>
        <w:rPr>
          <w:color w:val="000000"/>
        </w:rPr>
      </w:pPr>
      <w:r>
        <w:rPr>
          <w:color w:val="000000"/>
        </w:rPr>
        <w:t xml:space="preserve">Они с напряжением ждали, когда будут отданы последние приказания – придут послания, в которых будет сообщено время, место и процедура настоящего отлета. Наконец за день до того, как должна была разразиться катастрофа, послание пришло. В полночь к дверям дома придет человек и отведет их туда, куда приземлится летающая тарелка. В этот день пришло еще несколько посланий одно за другим, в которых сообщались пароли, необходимые, чтобы подняться на борт тарелки, говорилось о подготовительных процедурах, таких, как изъятие всех металлических предметов из одежды, избавление от всех удостоверяющих личность документов, сохранение молчания в определенные периоды времени и т.д. Группа провела день, готовясь и репетируя необходимые действия, и когда пришла полночь, люди сели ждать в полной готовности. Но никто так и не постучал в дверь и не пришел отвести их к летающей тарелке. </w:t>
      </w:r>
    </w:p>
    <w:p>
      <w:pPr>
        <w:pStyle w:val="Style10"/>
        <w:jc w:val="both"/>
        <w:rPr>
          <w:color w:val="000000"/>
        </w:rPr>
      </w:pPr>
      <w:r>
        <w:rPr>
          <w:color w:val="000000"/>
        </w:rPr>
        <w:t xml:space="preserve">С двенадцати ночи и до пяти утра члены группы сидели и пытались понять, что произошло, старались найти объяснение, которое позволит им как-то оправиться от разрушительного понимания того, что их не заберет летающая тарелка, а следовательно, и наводнения не будет, как это было предсказано. Сомнительно, что в одиночку, без поддержки других, можно было выстоять против этого опровержения предсказания. И действительно, те члены группы, что отправились в свои дома ждать в одиночестве, в том смысле, что с ними не было других верующих, не выдержали этого. Почти все они впоследствии стали скептиками. Другими словами, если нет легкодоступной социальной поддержки, которую можно использовать для снижения диссонанса, диссонанс способен спровоцировать отвержение убеждения вместо сохранения веры в него. Но члены группы, собравшиеся дома у получающей послания женщины, могли оказывать друг другу моральную поддержку, что они и делали. Они продолжали убеждать друг друга, что послания истинны и какие-нибудь объяснения будут найдены. </w:t>
      </w:r>
    </w:p>
    <w:p>
      <w:pPr>
        <w:pStyle w:val="Style10"/>
        <w:jc w:val="both"/>
        <w:rPr>
          <w:color w:val="000000"/>
        </w:rPr>
      </w:pPr>
      <w:r>
        <w:rPr>
          <w:color w:val="000000"/>
        </w:rPr>
        <w:t xml:space="preserve">Без пятнадцати шесть утра было найдено объяснение, способное принести хотя бы временное удовлетворение. От Бога пришло послание, которое в действительности гласило, что Он спас мир и остановил наводнение благодаря этой группе, той силе и тому свету, которые исходили от этих людей и освещали весь мир прошедшей ночью. </w:t>
      </w:r>
    </w:p>
    <w:p>
      <w:pPr>
        <w:pStyle w:val="Style10"/>
        <w:jc w:val="both"/>
        <w:rPr>
          <w:color w:val="000000"/>
        </w:rPr>
      </w:pPr>
      <w:r>
        <w:rPr>
          <w:color w:val="000000"/>
        </w:rPr>
        <w:t xml:space="preserve">С этого момента поведение людей изменилось практически на противоположное. Эти люди, которые не интересовались популярностью и даже ее избегали, стали жадно добиваться славы. В течение четырех последующих дней, находя каждый день новую причину, они приглашали журналистов в дом, давали развернутые интервью и пытались заинтересовать общественность своими идеями. В первый день они позвонили во все газеты и информационные службы и рассказали им о том факте, что мир был спасен, и пригласили их прийти и взять интервью. На второй день был снят запрет фотографировать и они опять позвонили в газеты, проинформировали их об этом факте и пригласили приехать и фотографировать. На третий день они опять обзвонили средства массовой информации, чтобы сообщить, что на следующий день они соберутся на лужайке перед домом и будут петь и, возможно, человек из космоса прилетит встретиться с ними. Более того, широкая общественность получила особое приглашение прийти и посмотреть. И на четвертый день журналисты и примерно две сотни людей пришли посмотреть, как эта группа поет на лужайке перед домом. Эти люди были готовы пуститься во все тяжкие, только чтобы завоевать популярность и убедить потенциальных верующих в истинность посланий. В действительности, если количество обращенных увеличится, если все больше людей будут верить в послания и в то, что в них говорится, то диссонанс между их верованием и знанием того, что послания были ошибочны, может быть уменьшен. </w:t>
      </w:r>
    </w:p>
    <w:p>
      <w:pPr>
        <w:pStyle w:val="Style10"/>
        <w:jc w:val="both"/>
        <w:rPr>
          <w:color w:val="000000"/>
        </w:rPr>
      </w:pPr>
      <w:r>
        <w:rPr>
          <w:color w:val="000000"/>
        </w:rPr>
        <w:t xml:space="preserve">Хотя этот эпизод достаточно впечатляет, его нельзя считать полностью убедительной демонстрацией принципа уменьшения когнитивного диссонанса. Здесь слишком много других потенциально важных факторов. В этой ситуации, как и в большинстве происходящих в реальной жизни, так сложно переплелось множество взаимно перекрывающихся факторов, что она не может служить однозначной демонстрацией исключительной важности любого из этих факторов. В добавление к естественным наблюдениям необходимы систематические лабораторные исследования. Очевидно, что Фестингер (1958, с. 76) с этим согласен, потому что буквально в следующем абзаце он пишет: </w:t>
      </w:r>
    </w:p>
    <w:p>
      <w:pPr>
        <w:pStyle w:val="Style10"/>
        <w:jc w:val="both"/>
        <w:rPr>
          <w:color w:val="000000"/>
          <w:sz w:val="22"/>
          <w:szCs w:val="22"/>
        </w:rPr>
      </w:pPr>
      <w:r>
        <w:rPr>
          <w:color w:val="000000"/>
          <w:sz w:val="22"/>
          <w:szCs w:val="22"/>
        </w:rPr>
        <w:t xml:space="preserve">"Эти примеры, хотя они и показывают, что попытки снизить диссонанс могут принимать довольно интересное направление, все еще заставляют многого желать. Также появляется желание продемонстрировать, что такой феномен, как снижение диссонанса, действительно может произойти в контролируемых лабораторных условиях и что величина эффекта действительно зависит от степени выраженности существующего диссонанса". </w:t>
      </w:r>
    </w:p>
    <w:p>
      <w:pPr>
        <w:pStyle w:val="Style10"/>
        <w:jc w:val="both"/>
        <w:rPr>
          <w:color w:val="000000"/>
        </w:rPr>
      </w:pPr>
      <w:r>
        <w:rPr>
          <w:color w:val="000000"/>
        </w:rPr>
        <w:t xml:space="preserve">Затем Фестингер продолжает описывать эксперимент (Festinger and Carlsmith, 1959), который и был нацелен на четкую демонстрацию избежания несоответствия. Испытуемым сказали, что они участвуют в эксперименте по изучению уровня производительности, в то время как на самом деле в течение часа их заставили выполнять скучное и повторяющееся задание. После этого испытуемым дали вымышленное объяснение цели эксперимента. Им сказали, что исследование было направлено на изучение влияния ожиданий на выполнение задания. Затем нескольких испытуемых спросили, не могли бы они остаться и на несколько минут занять место помощника экспериментатора, поскольку он в этот день отсутствует. Им пришлось бы обмануть следующего пришедшего испытуемого, сказав, что задание, которое он будет выполнять – то самое скучное задание, которое обманывающий испытуемый только что сам выполнил, – довольно интересное и захватывающее. За предполагаемое выполнение работы ассистента экспериментатора одной группе испытуемых давали по одному доллару, а другой группе – по двадцать долларов каждому. Некоторые испытуемые отказались от участия, но другие согласились пойти на обман. Контрольную группу испытуемых не просили принимать участия в каком бы то ни было обмане. В конце эксперимента все испытуемые (обманывающие и из контрольной группы) встретились с интервьюером – предположительно сотрудником факультета психологии, в задачу которого входила оценка экспериментов, проводимых остальными сотрудниками. Во время интервью испытуемых просили оценить эксперимент по четырем показателям. </w:t>
      </w:r>
    </w:p>
    <w:p>
      <w:pPr>
        <w:pStyle w:val="Style10"/>
        <w:jc w:val="both"/>
        <w:rPr>
          <w:color w:val="000000"/>
        </w:rPr>
      </w:pPr>
      <w:r>
        <w:rPr>
          <w:color w:val="000000"/>
        </w:rPr>
        <w:t xml:space="preserve">Эти оценки в действительности составили данные этого исследования, и их средние значения представлены в таблице 5.5. По трем показателям не было найдено значимых различий между "однодолларовой", "двадцатидолларовой" и контрольной группами. Но были найдены значимые различия в оценке удовольствия, полученного от эксперимента. Оценивание проводилось по шкале от –5 (скучный) через 0 (нейтральный) до +5 (приносящий удовольствие). Испытуемые контрольной группы оценили эксперимент как немного скучный, испытуемым "однодолларовой" группы он доставил удовольствие, а "двадцатидолларовая" группа оценила его как нечто нейтральное. Небольшое различие между контрольной и "двадцатидолларовой" группами не достигает уровня значимости. С точки зрения Фестингера и Карлсмита, эти результаты подтверждают предположение о том, что люди стремятся снизить когнитивный диссонанс. Они утверждают, что, хотя у испытуемых и из "однодолларовой", и из "двадцатидолларовой" групп развился диссонанс, обусловленный несоответствием между их восприятием задания как скучного и их восприятием самих себя, публично восхваляющими его занимательность этот диссонанс, на самом деле, гораздо меньше выражен у испытуемых из "двадцатидолларовой" группы. Это связано с тем, что они, по крайней мере, могли сказать себе, что им хорошо заплатили за ложь, в то время как несчастные испытуемые из "однодолларовой" группы даже не получили достаточную финансовую компенсацию за свой обман. Кроме того, с точки зрения экспериментаторов, понятно, что, вспоминая задание, испытуемые из "однодолларовой" группы должны находить его более увлекательным, поскольку такое изменение взглядов на задание позволит уменьшить диссонанс. Я бы хотел, чтобы вы отметили, насколько невероятно изобретательно построен этот эксперимент. Здравый смысл и теория подкрепления предположили бы, что испытуемые из "двадцатидолларовой", а не из "однодолларовой" группы впоследствии расскажут о наибольшем полученном удовольствии, поскольку они получили от своего участия максимальную прибыль, а лгали не больше, чем испытуемые из "однодолларовой" группы. Полученные результаты не только согласуются с представлением о смягчении несоответствия, они достаточно удивительны. </w:t>
      </w:r>
    </w:p>
    <w:p>
      <w:pPr>
        <w:pStyle w:val="Ap"/>
        <w:rPr>
          <w:color w:val="000000"/>
        </w:rPr>
      </w:pPr>
      <w:r>
        <w:rPr>
          <w:color w:val="000000"/>
        </w:rPr>
        <w:t xml:space="preserve">Таблица 5.5 </w:t>
      </w:r>
    </w:p>
    <w:p>
      <w:pPr>
        <w:pStyle w:val="Ris"/>
        <w:rPr/>
      </w:pPr>
      <w:r>
        <w:rPr/>
        <w:t xml:space="preserve">Средние оценки, полученные в ходе ответа на вопросы интервью </w:t>
        <w:br/>
        <w:t xml:space="preserve">у испытуемых каждой экспериментальной группы </w:t>
      </w:r>
    </w:p>
    <w:tbl>
      <w:tblPr>
        <w:tblW w:w="8784" w:type="dxa"/>
        <w:jc w:val="center"/>
        <w:tblInd w:w="0" w:type="dxa"/>
        <w:tblLayout w:type="fixed"/>
        <w:tblCellMar>
          <w:top w:w="75" w:type="dxa"/>
          <w:left w:w="75" w:type="dxa"/>
          <w:bottom w:w="75" w:type="dxa"/>
          <w:right w:w="75" w:type="dxa"/>
        </w:tblCellMar>
      </w:tblPr>
      <w:tblGrid>
        <w:gridCol w:w="4647"/>
        <w:gridCol w:w="1543"/>
        <w:gridCol w:w="1116"/>
        <w:gridCol w:w="1478"/>
      </w:tblGrid>
      <w:tr>
        <w:trPr/>
        <w:tc>
          <w:tcPr>
            <w:tcW w:w="46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Вопрос интервью</w:t>
            </w:r>
          </w:p>
        </w:tc>
        <w:tc>
          <w:tcPr>
            <w:tcW w:w="4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Условия эксперимента</w:t>
            </w:r>
          </w:p>
        </w:tc>
      </w:tr>
      <w:tr>
        <w:trPr/>
        <w:tc>
          <w:tcPr>
            <w:tcW w:w="46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Контрольные </w:t>
              <w:br/>
              <w:t>(N=2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1 доллар </w:t>
              <w:br/>
              <w:t>(N=2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20 долларов </w:t>
              <w:br/>
              <w:t>(N=20)</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Насколько увлекательными были задания? </w:t>
              <w:br/>
              <w:t>(оценки от – 5 до + 5)</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45</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1,3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5</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Как много вы узнали? </w:t>
              <w:br/>
              <w:t>(оценки от 0 до 1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0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 w:val="22"/>
                <w:szCs w:val="22"/>
              </w:rPr>
              <w:t>2,8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15</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Научная важность </w:t>
              <w:br/>
              <w:t>(оценки от 0 до 1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6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6,4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18</w:t>
            </w:r>
          </w:p>
        </w:tc>
      </w:tr>
      <w:tr>
        <w:trPr/>
        <w:tc>
          <w:tcPr>
            <w:tcW w:w="4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Участие в сходных экспериментах </w:t>
              <w:br/>
              <w:t>(оценки от – 5 до + 5)</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62</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1,2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25</w:t>
            </w:r>
          </w:p>
        </w:tc>
      </w:tr>
    </w:tbl>
    <w:p>
      <w:pPr>
        <w:pStyle w:val="Style10"/>
        <w:jc w:val="both"/>
        <w:rPr/>
      </w:pPr>
      <w:r>
        <w:rPr>
          <w:color w:val="000000"/>
          <w:sz w:val="22"/>
          <w:szCs w:val="22"/>
        </w:rPr>
        <w:t xml:space="preserve">Сост. по: </w:t>
      </w:r>
      <w:r>
        <w:rPr>
          <w:rFonts w:cs="Times New Roman" w:ascii="Times New Roman" w:hAnsi="Times New Roman"/>
          <w:i/>
          <w:iCs/>
          <w:color w:val="000000"/>
          <w:sz w:val="26"/>
          <w:szCs w:val="26"/>
        </w:rPr>
        <w:t>Фестингер Л., Карлсмит Д. М.</w:t>
      </w:r>
      <w:r>
        <w:rPr>
          <w:color w:val="000000"/>
          <w:sz w:val="22"/>
          <w:szCs w:val="22"/>
        </w:rPr>
        <w:t xml:space="preserve"> Когнитивные последствия принудительной уступчивости // J. Abnorm. Soc. Psychol., 1959. </w:t>
      </w:r>
    </w:p>
    <w:p>
      <w:pPr>
        <w:pStyle w:val="Style10"/>
        <w:jc w:val="both"/>
        <w:rPr>
          <w:color w:val="000000"/>
        </w:rPr>
      </w:pPr>
      <w:r>
        <w:rPr>
          <w:color w:val="000000"/>
        </w:rPr>
        <w:t xml:space="preserve">Этот и подобные эксперименты подвергались многочисленным критическим нападкам. Но до того как мы их рассмотрим, давайте предположим, что результаты действительно обозначают то, что в них видят Фестингер и Карлсмит. Даже если бы это было так, здесь не доказывается, что незначительные несоответствия приводят к поведению избежания. Со статистической точки зрения различий в оценках увлекательности задания у испытуемых из контрольной и "двадцатидолларовой" групп не существует. Есть свидетельства лишь в пользу того, что большие несоответствия, такие, как те, что испытали члены "однодолларовой" группы, могут привести к попыткам их уменьшить, убедив себя, что задание принесло удовольствие. Итак, с точки зрения обсуждаемого нами вопроса мы должны, возможно, лишь заключить, что есть свидетельства, говорящие о том, что большие несоответствия неприятны и избегаются. </w:t>
      </w:r>
    </w:p>
    <w:p>
      <w:pPr>
        <w:pStyle w:val="Style10"/>
        <w:jc w:val="both"/>
        <w:rPr>
          <w:color w:val="000000"/>
        </w:rPr>
      </w:pPr>
      <w:r>
        <w:rPr>
          <w:color w:val="000000"/>
        </w:rPr>
        <w:t xml:space="preserve">Но критика, нацеленная на этот и похожие эксперименты, сильна и непреодолима, что заставляет нас сомневаться: а говорят ли вообще эти результаты что-нибудь о реакциях на диссонанс. Главными критиками исследований снижения диссонанса являются Чапанис и Чапанис (Chapanis and Chapanis, 1964), и я во многом буду опираться на их рассуждения. Прежде всего они задаются вопросом: а насколько в этом эксперименте вообще удалось создать диссонанс? В этом исследовании переживание диссонанса связано с повторяющимся заданием, которое во время выполнения вызывало ощущение скуки. И все же испытуемые из контрольной группы, которые выполняли это задание, но которых не просили обманывать других испытуемых, оценили задание как слегка скучное, лишь немногим отличающееся от нейтрального (см. данные первого ряда и столбца таблицы 5.5). Или задание не было настолько однообразным, как ожидали экспериментаторы, или данные испытуемым первоначально общие инструкции об изучении воздействия ожиданий на выполнение так заинтересовали их в участии в эксперименте, что однообразный характер задания стал единственным или самым важным фактором полученного испытуемыми удовольствия. Итак, Чапанис и Чапанис приходят к выводу, что эксперимент не позволяет нам проверить, действительно ли было вызвано сколь-нибудь значительное противоречие между когнитивными элементами. </w:t>
      </w:r>
    </w:p>
    <w:p>
      <w:pPr>
        <w:pStyle w:val="Style10"/>
        <w:jc w:val="both"/>
        <w:rPr>
          <w:color w:val="000000"/>
        </w:rPr>
      </w:pPr>
      <w:r>
        <w:rPr>
          <w:color w:val="000000"/>
        </w:rPr>
        <w:t xml:space="preserve">И даже еще более серьезная критика связана с различием в правдоподобности двадцатидолларового и однодолларового вознаграждения за выполнение обязанностей помощника экспериментатора. 20 долларов – это большие деньги для студента, даже если это плата за целый день работы. Когда эта сумма предлагается за работу, на выполнение которой уходит менее получаса, трудно представить, что какой-то студент может принять эти деньги, не заподозрив подвоха. И действительно, пришлось отпустить более 16% испытуемых, изначально оказавшихся в "двадцатидолларовой" группе, поскольку они высказывали подозрения или отказывались от этой работы! При таких обстоятельствах, заключают Чапанис и Чапанис, вполне вероятно, что оставшиеся испытуемые при оценке эксперимента уклонялись от прямого ответа или хитрили, поскольку могли испытывать общую тревогу, связанную с характером и Целями эксперимента. И конечно, то, что в среднем эксперимент был оценен как нейтральный (а это составляет середину шкалы от неприятного до приносящего удовольствие), выглядит очень неоднозначным, потому что такая оценка могла возникнуть в результате взаимного исключения нескольких противоположных тенденций в группе. В любом случае в то время как вознаграждение в 1 доллар выглядит вполне правдоподобным, этого нельзя сказать о двадцати долларах. Чапанис и Чапанис справедливо заключают, что поэтому невозможно привести объяснение полученных результатов, отличное от предложенного Фестингером и Карлсмитом. </w:t>
      </w:r>
    </w:p>
    <w:p>
      <w:pPr>
        <w:pStyle w:val="Style10"/>
        <w:jc w:val="both"/>
        <w:rPr>
          <w:color w:val="000000"/>
        </w:rPr>
      </w:pPr>
      <w:r>
        <w:rPr>
          <w:color w:val="000000"/>
        </w:rPr>
        <w:t xml:space="preserve">В действительности убедительная альтернатива была предложена Розенбергом (Rosenberg, 1965) в исследовании, которое пытается исправить некоторые из просчетов исследования, очень похожего на эксперимент Фестингера и Карлсмита. Аналогичное исследование было произведено Коэном (Cohen) и описано Бремом и Козном (Brehm and Cohen, 1962). Общее построение эксперимента напоминало эксперимент Фестингера и Карлсмита за исключением того, что там использовались четыре размера вознаграждения вместо двух. Прогнозируемый результат заключался в том, что чем больше вознаграждение, тем меньше снижение диссонанса, и такое снижение можно увидеть в изменении первоначального отношения. Испытуемыми были студенты Иеля, и исследование состоялось сразу после беспорядков в университетском городке, которые были подавлены полицией. Экспериментатор, появляясь в случайно выбранной комнате студенческого общежития, убеждался в ходе опроса, что испытуемый не одобрял действия полиции. Затем испытуемого просили написать эссе в поддержку действий полиции, объясняя это тем, что экспериментатор хочет получить примеры аргументов, которые могут оправдать действия полиции. Испытуемому также говорили, что за написание эссе, противоречащее его собственным взглядам, он получит определенную плату, причем одной группе предлагали 0,50 доллара, другой группе – 1 доллар, еще одной – 5 долларов, а последней – 10 долларов. После написания этого противоположного отношению испытуемого эссе его просили заполнить опросник, направленный на выяснение его действительной реакции на действия полиции, на основании того, что </w:t>
      </w:r>
    </w:p>
    <w:p>
      <w:pPr>
        <w:pStyle w:val="Style10"/>
        <w:jc w:val="both"/>
        <w:rPr>
          <w:color w:val="000000"/>
          <w:sz w:val="22"/>
          <w:szCs w:val="22"/>
        </w:rPr>
      </w:pPr>
      <w:r>
        <w:rPr>
          <w:color w:val="000000"/>
          <w:sz w:val="22"/>
          <w:szCs w:val="22"/>
        </w:rPr>
        <w:t xml:space="preserve">"теперь, когда вы рассмотрели некоторые причины действий полиции Нью Хэвена, мы бы хотели уточнить ваше отношение к этой проблеме: возможно, вы захотите в этом свете посмотреть на данную ситуацию. Итак, заполните, пожалуйста, этот опросник". </w:t>
      </w:r>
    </w:p>
    <w:p>
      <w:pPr>
        <w:pStyle w:val="Style10"/>
        <w:jc w:val="both"/>
        <w:rPr>
          <w:color w:val="000000"/>
        </w:rPr>
      </w:pPr>
      <w:r>
        <w:rPr>
          <w:color w:val="000000"/>
        </w:rPr>
        <w:t xml:space="preserve">Контрольной группе давался окончательный опросник на определение ее отношения, но этих испытуемых не просили написать эссе и они не получали никакого вознаграждения. </w:t>
      </w:r>
    </w:p>
    <w:p>
      <w:pPr>
        <w:pStyle w:val="Style10"/>
        <w:jc w:val="both"/>
        <w:rPr/>
      </w:pPr>
      <w:r>
        <w:rPr>
          <w:color w:val="000000"/>
        </w:rPr>
        <w:t xml:space="preserve">Коэн обнаружил, что выражаемое отношение к полиции Нью Хэвена не отличается на достоверном уровне у испытуемых из "пяти"- и "десятидолларовой" и контрольной групп. Но испытуемые из "пятидесятицентовой" группы меньше проявляли негативное отношение к полиции, чем испытуемые из "однодолларовой" группы, которые, в свою очередь, проявляли меньше негативного отношения, чем испытуемые из "десятидолларовой" группы. Кроме того, показатели "пятидесятицентовой" и "однодолларовой" группы сильно отличались от контрольной. Как вы видите, представляется, что результаты вполне соотносятся с прогнозируемым результатом. Но Розенберг (1965) полагает, что при объяснении результатов важно учитывать </w:t>
      </w:r>
      <w:r>
        <w:rPr>
          <w:rFonts w:cs="Times New Roman" w:ascii="Times New Roman" w:hAnsi="Times New Roman"/>
          <w:i/>
          <w:iCs/>
          <w:color w:val="000000"/>
          <w:sz w:val="29"/>
          <w:szCs w:val="29"/>
        </w:rPr>
        <w:t>страх оценивания</w:t>
      </w:r>
      <w:r>
        <w:rPr>
          <w:color w:val="000000"/>
        </w:rPr>
        <w:t xml:space="preserve"> и общую </w:t>
      </w:r>
      <w:r>
        <w:rPr>
          <w:rFonts w:cs="Times New Roman" w:ascii="Times New Roman" w:hAnsi="Times New Roman"/>
          <w:i/>
          <w:iCs/>
          <w:color w:val="000000"/>
          <w:sz w:val="29"/>
          <w:szCs w:val="29"/>
        </w:rPr>
        <w:t>досаду на экспериментатора,</w:t>
      </w:r>
      <w:r>
        <w:rPr>
          <w:color w:val="000000"/>
        </w:rPr>
        <w:t xml:space="preserve"> что соответствует предположению о подозрительности, высказанному Чапанисом и Чапанисом. Розенберг (1965) пишет, что, с его точки зрения, </w:t>
      </w:r>
    </w:p>
    <w:p>
      <w:pPr>
        <w:pStyle w:val="Style10"/>
        <w:jc w:val="both"/>
        <w:rPr/>
      </w:pPr>
      <w:r>
        <w:rPr>
          <w:color w:val="000000"/>
          <w:sz w:val="22"/>
          <w:szCs w:val="22"/>
        </w:rPr>
        <w:t xml:space="preserve">"можно предположить, что в этом и сходных экспериментах испытуемые с низким диссонансом (высоко награждаемые), вполне вероятно, подозревали, что у экспериментатора есть какие-то скрытые цели. Вопиющее несоответствие между занимающим несколько минут написанием эссе и большой предлагаемой суммой, тот факт, что эту большую сумму еще не доставили к моменту вручения испытуемому опросника, тот факт, что фактически его поощряли показать, что он стал лучше относиться к полиции Нью Хэвена, – все это могло вызывать подозрение и, таким образом, вызвать страх оценивания и негативные чувства по отношению к экспериментатору. Возможно, наиболее эффективный способ для испытуемого снизить выраженность одного или обоих из этих мотивирующих состояний – высказать нечто иное, как достаточно </w:t>
      </w:r>
      <w:r>
        <w:rPr>
          <w:rFonts w:cs="Times New Roman" w:ascii="Times New Roman" w:hAnsi="Times New Roman"/>
          <w:i/>
          <w:iCs/>
          <w:color w:val="000000"/>
          <w:sz w:val="26"/>
          <w:szCs w:val="26"/>
        </w:rPr>
        <w:t>сильное</w:t>
      </w:r>
      <w:r>
        <w:rPr>
          <w:color w:val="000000"/>
          <w:sz w:val="22"/>
          <w:szCs w:val="22"/>
        </w:rPr>
        <w:t xml:space="preserve"> неодобрение полиции Нью Хэвена; для испытуемого, который решал, что оценивается его способность сохранять независимость перед лицом денежного соблазна, высказывание "антиполицейских" настроений доказывало, что он </w:t>
      </w:r>
      <w:r>
        <w:rPr>
          <w:rFonts w:cs="Times New Roman" w:ascii="Times New Roman" w:hAnsi="Times New Roman"/>
          <w:i/>
          <w:iCs/>
          <w:color w:val="000000"/>
          <w:sz w:val="26"/>
          <w:szCs w:val="26"/>
        </w:rPr>
        <w:t>сохраняет</w:t>
      </w:r>
      <w:r>
        <w:rPr>
          <w:color w:val="000000"/>
          <w:sz w:val="22"/>
          <w:szCs w:val="22"/>
        </w:rPr>
        <w:t xml:space="preserve"> эту независимость; для испытуемого, который полагал, что скрытым и хитроумным способом пытаются изменить его отношение, и чувствовал в ответ на это гнев, жесткая приверженность своим первоначальным взглядам могла казаться подходящим способом расстроить планы экспериментатора. Более того, с каждым шагом в сторону повышения награды мы можем ожидать увеличения количества испытуемых, достигших мотивационного уровня выраженности страха оценивания или вызванного аффекта". </w:t>
      </w:r>
    </w:p>
    <w:p>
      <w:pPr>
        <w:pStyle w:val="Style10"/>
        <w:jc w:val="both"/>
        <w:rPr>
          <w:color w:val="000000"/>
        </w:rPr>
      </w:pPr>
      <w:r>
        <w:rPr>
          <w:color w:val="000000"/>
        </w:rPr>
        <w:t xml:space="preserve">Затем Розенберг провел собственный эксперимент, пытаясь исправить недостатки, которые он обнаружил в предыдущих исследованиях. Общий способ улучшить построение эксперимента – это осуществлять сбор информации об отношении, следующий за выполнением задания, которое должно породить диссонанс, в максимально возможном отрыве от остальной части эксперимента. Розенберг достигал этого двумя путями. Во-первых, он создал правдоподобную ситуацию, в которой информация о конечном отношении собиралась другими экспериментаторами быстрее, чем теми, кто проводил ранний этап эксперимента. Во-вторых, испытуемым платили за их участие в первой части исследования до того, как они переходили к последней части. Первый момент – это определенно шаг вперед по сравнению с методом Коэна, когда один и тот же человек собирал все данные исследования. Фестингер и Карлсмит действительно использовали разных экспериментаторов для управления выполнением задания и для сбора данных о степени полученного удовольствия, но эксперимент был построен таким образом, что подозрительный испытуемый вполне мог увидеть связь между этими людьми. Розенберг, наоборот, разработал детально продуманное, хотя и правдоподобное, объяснение независимости той части эксперимента, что должна порождать диссонанс, и последующей части, которая нацелена на отражение эффекта, который этим диссонансом создается. Эти две части не просто проводились разными людьми, но и в разных зданиях, в разных филиалах института. Поэтому маловероятно, что какие-то из полученных результатов, подобные тем, что получили Коэн и Фестингер с Карлсмитом, можно было бы объяснить воздействием страха оценивания или гнева по отношению к экспериментатору с той же легкостью, как и попытками снизить диссонанс. </w:t>
      </w:r>
    </w:p>
    <w:p>
      <w:pPr>
        <w:pStyle w:val="Style10"/>
        <w:jc w:val="both"/>
        <w:rPr>
          <w:color w:val="000000"/>
        </w:rPr>
      </w:pPr>
      <w:r>
        <w:rPr>
          <w:color w:val="000000"/>
        </w:rPr>
        <w:t xml:space="preserve">Но, используя это улучшенное построение эксперимента, Розенберг получил результаты, прямо противоположные тем, которые можно было бы ожидать исходя из теории диссонанса. Как видно из средних (М), представленных в таблице 5.6, он обнаружил, что чем выше вознаграждение, тем сильнее изменяется отношение испытуемого в сторону отношения, выраженного в эссе, которое испытуемого просили писать в противоречии со своим первоначальным отношением. Другими словами, чем больше ты получаешь денег за написание эссе, расходящегося с твоими взглядами, тем больше это действие изменит твое отношение. Этот результат кажется более очевидным, чем тот, что прогнозируется исходя из теории диссонанса и ставит под сомнение предыдущие результаты, полученные Фестингером с Карлсмитом и Коэном. </w:t>
      </w:r>
    </w:p>
    <w:p>
      <w:pPr>
        <w:pStyle w:val="Ap"/>
        <w:rPr>
          <w:color w:val="000000"/>
        </w:rPr>
      </w:pPr>
      <w:r>
        <w:rPr>
          <w:color w:val="000000"/>
        </w:rPr>
        <w:t xml:space="preserve">Таблица 5.6 </w:t>
      </w:r>
    </w:p>
    <w:p>
      <w:pPr>
        <w:pStyle w:val="Ris"/>
        <w:rPr/>
      </w:pPr>
      <w:r>
        <w:rPr/>
        <w:t xml:space="preserve">Групповые средние и различия между группами </w:t>
        <w:br/>
        <w:t xml:space="preserve">в отношении к запрещению кувшинов с розами </w:t>
      </w:r>
    </w:p>
    <w:tbl>
      <w:tblPr>
        <w:tblW w:w="6407" w:type="dxa"/>
        <w:jc w:val="center"/>
        <w:tblInd w:w="0" w:type="dxa"/>
        <w:tblLayout w:type="fixed"/>
        <w:tblCellMar>
          <w:top w:w="75" w:type="dxa"/>
          <w:left w:w="75" w:type="dxa"/>
          <w:bottom w:w="75" w:type="dxa"/>
          <w:right w:w="75" w:type="dxa"/>
        </w:tblCellMar>
      </w:tblPr>
      <w:tblGrid>
        <w:gridCol w:w="1504"/>
        <w:gridCol w:w="609"/>
        <w:gridCol w:w="982"/>
        <w:gridCol w:w="982"/>
        <w:gridCol w:w="1104"/>
        <w:gridCol w:w="1226"/>
      </w:tblGrid>
      <w:tr>
        <w:trPr/>
        <w:tc>
          <w:tcPr>
            <w:tcW w:w="15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Группа</w:t>
            </w:r>
          </w:p>
        </w:tc>
        <w:tc>
          <w:tcPr>
            <w:tcW w:w="6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М</w:t>
            </w:r>
          </w:p>
        </w:tc>
        <w:tc>
          <w:tcPr>
            <w:tcW w:w="429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Различия между группами *</w:t>
            </w:r>
          </w:p>
        </w:tc>
      </w:tr>
      <w:tr>
        <w:trPr/>
        <w:tc>
          <w:tcPr>
            <w:tcW w:w="15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 и $1</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Контрольная</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4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z = 1,97 </w:t>
              <w:br/>
              <w:t>p &lt; 0,0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z = 1,80 </w:t>
              <w:br/>
              <w:t>p &lt; 0,04</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z = 2,31 </w:t>
              <w:br/>
              <w:t>р &lt; 0,015</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z = 3,93 </w:t>
              <w:br/>
              <w:t>p &lt; 0,0001</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50</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2,2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z = 0,1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z = 1,77 </w:t>
              <w:br/>
              <w:t>р &lt; 0,04</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2,3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z = 1,81 </w:t>
              <w:br/>
              <w:t>р &lt; 0,04</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50 и $1</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2,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z = 2,11 </w:t>
              <w:br/>
              <w:t>p &lt; 0,02</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5</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3,2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bl>
    <w:p>
      <w:pPr>
        <w:pStyle w:val="Style10"/>
        <w:jc w:val="both"/>
        <w:rPr>
          <w:color w:val="000000"/>
          <w:sz w:val="22"/>
          <w:szCs w:val="22"/>
        </w:rPr>
      </w:pPr>
      <w:r>
        <w:rPr>
          <w:color w:val="000000"/>
          <w:sz w:val="22"/>
          <w:szCs w:val="22"/>
        </w:rPr>
        <w:t xml:space="preserve">Примечание. Общие различия между группами оценивались с помощью критерия Круска-ла-Уоллиса – Н = 17,89, р &lt; 0,001. </w:t>
      </w:r>
    </w:p>
    <w:p>
      <w:pPr>
        <w:pStyle w:val="Style10"/>
        <w:jc w:val="both"/>
        <w:rPr>
          <w:color w:val="000000"/>
          <w:sz w:val="22"/>
          <w:szCs w:val="22"/>
        </w:rPr>
      </w:pPr>
      <w:r>
        <w:rPr>
          <w:color w:val="000000"/>
          <w:sz w:val="22"/>
          <w:szCs w:val="22"/>
        </w:rPr>
        <w:t xml:space="preserve">* Оценивались по z-критерию Манна-Уитни для распределений с одним конечным участком. </w:t>
      </w:r>
    </w:p>
    <w:p>
      <w:pPr>
        <w:pStyle w:val="Style10"/>
        <w:jc w:val="both"/>
        <w:rPr/>
      </w:pPr>
      <w:r>
        <w:rPr>
          <w:color w:val="000000"/>
          <w:sz w:val="22"/>
          <w:szCs w:val="22"/>
        </w:rPr>
        <w:t xml:space="preserve">Сост. по: </w:t>
      </w:r>
      <w:r>
        <w:rPr>
          <w:rFonts w:cs="Times New Roman" w:ascii="Times New Roman" w:hAnsi="Times New Roman"/>
          <w:i/>
          <w:iCs/>
          <w:color w:val="000000"/>
          <w:sz w:val="26"/>
          <w:szCs w:val="26"/>
        </w:rPr>
        <w:t>Розенберг М.Д.</w:t>
      </w:r>
      <w:r>
        <w:rPr>
          <w:color w:val="000000"/>
          <w:sz w:val="22"/>
          <w:szCs w:val="22"/>
        </w:rPr>
        <w:t xml:space="preserve"> Когда диссонанс не удается: об исключении влияния страха оценивания на измерение отношения // J. Abnorm. Soc. Psychol., 1965. </w:t>
      </w:r>
    </w:p>
    <w:p>
      <w:pPr>
        <w:pStyle w:val="Style10"/>
        <w:jc w:val="both"/>
        <w:rPr>
          <w:color w:val="000000"/>
        </w:rPr>
      </w:pPr>
      <w:r>
        <w:rPr>
          <w:color w:val="000000"/>
        </w:rPr>
        <w:t xml:space="preserve">Вопрос, который возникает в связи с описанными выше исследованиями, заключается в том, были ли попытки снизить диссонанс или осторожность и негодование, вызванные недоверием испытуемых. Существует и другая группа исследований диссонанса, в которых также критиковались Чапанис и Чапанис, но в несколько иной манере. Возьмем в качестве примера одно из исследований (Aronson and Mills, 1959) этой группы. Студентки колледжа добровольно согласились принять участие в серии групповых дискуссий по вопросам психологии пола. В ходе предварительного собеседования некоторым девушкам сказали, что они должны пройти тест на стеснительность, чтобы выяснить, достаточно ли они упорны, чтобы выдержать групповую дискуссию. Девушкам из этой "сильно смущаемой" группы пришлось в присутствии мужчины-экспериментатора зачитывать вслух живые описания сексуальной деятельности и список неприличных сексуально окрашенных слов. Девушки из другой группы, названной "среднесмущаемой", читали умеренно сексуальный текст. Всем девушкам, принявшим участие в эксперименте, сказали, что они успешно прошли тест на стеснительность. После этого каждая испытуемая прослушала запись групповой дискуссии, о которой было сказано, что это спонтанная дискуссия, похожая на ту, в которой ей, возможно, придется принять участие. На самом деле записанная дискуссия была тщательно спланирована и разыграна экспериментаторами. Она была запланирована как скучное и банальное обсуждение сексуального поведения животных. И наконец, в эксперименте участвовала и контрольная группа, члены которой прослушали запись поддельной дискуссии, но не прошли перед этим тест на стеснительность. Затем испытуемые всех групп оценивали эту записанную на пленке дискуссию, ее участников, а также свою заинтересованность в участии в будущих дискуссиях. Результаты показали, что оценки, сделанные испытуемыми из "сильно смущаемой" группы, в среднем были выше оценок испытуемых из двух других групп. По мнению Аронсона и Миллса, эти результаты показывают, что чем болезненнее было начало, тем в большей степени потом испытуемые полюбят группу. Успешно пройдя жесткий тест на стеснительность, девушки прошли через болезненный опыт, чтобы заслужить право принять участие в последующей групповой дискуссии, которая, однако, оказалась настолько скучной и неинтересной, что они должны были осознать, что первоначальная процедура этого не стоила. Это породило диссонанс, который был снижен за счет того, что групповую дискуссию оценили более интересной, чем она в действительности была. Критикуя этот эксперимент и сделанные выводы, Чапанис и Чапанис (1964) пишут: </w:t>
      </w:r>
    </w:p>
    <w:p>
      <w:pPr>
        <w:pStyle w:val="Style10"/>
        <w:jc w:val="both"/>
        <w:rPr>
          <w:color w:val="000000"/>
          <w:sz w:val="22"/>
          <w:szCs w:val="22"/>
        </w:rPr>
      </w:pPr>
      <w:r>
        <w:rPr>
          <w:color w:val="000000"/>
          <w:sz w:val="22"/>
          <w:szCs w:val="22"/>
        </w:rPr>
        <w:t xml:space="preserve">"Возможно, все это и так, но, чтобы принять объяснение авторов, мы должны быть уверены, что у девушек действительно возникли именно эти, а не другие противоречивые когнитивные элементы. Например, мы должны быть уверены, что они не почувствовали облегчения, когда выяснилось, что групповая дискуссия вызывает скуку, а не смущение, что успешное прохождение трудного теста (теста на стеснительность) не изменило их оценку задания, что сексуально окрашенные тексты не послужили источником удовольствия или ожидания получения удовольствия в будущем и что групповая дискуссия была настолько скучной, что девушки действительно пожалели, если бы им пришлось принять в ней участие. Первые три условия нельзя подвергнуть прямой проверке, хотя другие экспериментальные данные позволяют предположить, что их воздействием нельзя пренебрегать. Но для проверки значимости четвертого фактора мы располагаем данными контрольной группы, которые показывают, что на самом деле групповая дискуссия была скорее интересной, чем нет (она получила среднюю оценку 10 балов при шкале от 0 до 15). Поэтому трудно поверить, что девушки пожалели об участии. Итак, подведем итог: поскольку модель этого эксперимента не исключает возможности того, что приятные когнитивные элементы возникли в результате произошедшей в ходе исследования последовательности событий, и поскольку, кроме этого, существование "болезненных" когнитивных элементов не было доказано, мы не можем принять интерпретацию авторов без серьезных оговорок". </w:t>
      </w:r>
    </w:p>
    <w:p>
      <w:pPr>
        <w:pStyle w:val="Style10"/>
        <w:jc w:val="both"/>
        <w:rPr>
          <w:color w:val="000000"/>
        </w:rPr>
      </w:pPr>
      <w:r>
        <w:rPr>
          <w:color w:val="000000"/>
        </w:rPr>
        <w:t xml:space="preserve">Эти критики продолжают свои рассуждения, предположив, что, если что-то и есть в представлении о том, что жесткое начало повышает степень привязанности к группе, это связано с чувством высоких достижений. "Чем суровее испытание, тем сильнее приятное переживание успеха от преодоления трудности. Нет необходимости привлекать побуждение, вызванное диссонансом, если принцип удовольствия может успешно объяснить полученные результаты" (Chapanis and Chapanis, 1964). Критики показывают, что сложности исследования Аронсона и Миллса содержатся и в других работах, посвященных исследованию диссонанса (например, Cohen, 1959). </w:t>
      </w:r>
    </w:p>
    <w:p>
      <w:pPr>
        <w:pStyle w:val="Style10"/>
        <w:jc w:val="both"/>
        <w:rPr>
          <w:color w:val="000000"/>
        </w:rPr>
      </w:pPr>
      <w:r>
        <w:rPr>
          <w:color w:val="000000"/>
        </w:rPr>
        <w:t xml:space="preserve">Специальный термин для обозначенной выше проблемы – смешение переменных. Другими словами, результаты могли быть вызваны либо попытками снизить диссонанс, либо воздействием на поведение какого-то рода облегчения. Две переменные перекрываются или смешиваются в результате эксперимента. Очевидно, что важнейшая цель любого эксперимента – это избежать смешения. В естественных ситуациях смешение возникает часто, но общая цель эксперимента состоит в том, чтобы улучшить эту естественную ситуацию в том смысле, чтобы сделать постоянными или нейтрализовать все возможные факторы, кроме одного. Это имеет место в экспериментальной группе, так что, сравнивая результаты в этой группе с поведением контрольной группы, можно оценить причинное влияние взятого в отдельности фактора. Высказывая все свои критические замечания, Чапанис и Чапанис говорят, в сущности, о том, что проведенные исследователями диссонанса эксперименты неудачны в одном или другом, поскольку все они смешивают два или более факторов. </w:t>
      </w:r>
    </w:p>
    <w:p>
      <w:pPr>
        <w:pStyle w:val="Style10"/>
        <w:jc w:val="both"/>
        <w:rPr>
          <w:color w:val="000000"/>
        </w:rPr>
      </w:pPr>
      <w:r>
        <w:rPr>
          <w:color w:val="000000"/>
        </w:rPr>
        <w:t xml:space="preserve">Критика смешения нацелена даже на большее число исследований, выполненных в традиции диссонанса, чем я успел пока рассмотреть. В качестве впечатляющего примера Чапанис и Чапанис описывают эксперимент, приведенный у Аронсона (1961), который замышлялся как противопоставление теории диссонанса теории подкрепления. Теория подкрепления гласит, что связанные с вознаграждением стимулы становятся привлекательными, в то время как теория диссонанса показывает, что на самом деле не связанные с вознаграждением стимулы могут стать более привлекательными, если человек затратил значительные усилия, чтобы достичь их. Чапанис и Чапанис ясно показывают, что в том, что выглядит оригинальным построением эксперимента для проверки этого предположения, смешиваются затраченные усилия со скоростью, с которой получается награда. Поэтому нельзя сделать никаких однозначных выводов об эффекте, который оказывают затраченные усилия на привлекательность стимула, ради которого совершается работа. И в других исследованиях также присутствует подобное смешение факторов (например, Yaryan and Festinger, 1961). </w:t>
      </w:r>
    </w:p>
    <w:p>
      <w:pPr>
        <w:pStyle w:val="Style10"/>
        <w:jc w:val="both"/>
        <w:rPr>
          <w:color w:val="000000"/>
        </w:rPr>
      </w:pPr>
      <w:r>
        <w:rPr>
          <w:color w:val="000000"/>
        </w:rPr>
        <w:t xml:space="preserve">Ситуация еще больше осложняется тем, что, когда высказаны все критические замечания относительно построения эксперимента, мы обнаруживаем множество прямо противоположных подходов к обработке полученных данных. </w:t>
      </w:r>
    </w:p>
    <w:p>
      <w:pPr>
        <w:pStyle w:val="Style10"/>
        <w:jc w:val="both"/>
        <w:rPr>
          <w:color w:val="000000"/>
        </w:rPr>
      </w:pPr>
      <w:r>
        <w:rPr>
          <w:color w:val="000000"/>
        </w:rPr>
        <w:t xml:space="preserve">Чапанис и Чапанис подчеркивают, что при исследовании диссонанса испытуемых часто исключают из анализа результатов, после того как манера их поведения становится уже известна экспериментатору. Это серьезная критика, так как подобные действия подрывают саму идею научной объективности. Как подчеркивают Чапанис и Чапанис, всегда можно найти оправдание исключению испытуемых, чтобы найти подтверждения своей гипотезе. Поэтому исключение всегда должно совершаться до анализа данных. Это правило не только часто нарушалось: нередко обоснования исключению испытуемых казались неубедительными для незаинтересованных наблюдателей. Например, Брем и Коэн (1959) отмечают, что "[испытуемые], которые не выбрали ту альтернативу, что изначально считалась наиболее вероятной, были исключены, поскольку давали ненадежные или необоснованные оценки". Здесь даже не объясняется, что исследователи имели в виду. Используя в качестве примера исследования Коэна, Брема и Флеминга (Cohen, Brehm and Fleming, 1958), Чапанис и Чапанис показывают, насколько внутренне противоречивы бывают причины исключения испытуемых. В исследовании Эрлиха, Гутмана, Шонбаха и Миллса (Ehrlich, Guttman, Schonbach, and Mills, 1957) той или иной причиной оправдывается исключение практически 82% первоначальной выборки! Когда исключается такая большая часть выборки, практически невозможно понять, что в действительности обозначают результаты, и естественно, невозможно узнать, к кому могут быть приложимы сделанные выводы. В других исследованиях, где количество исключенных испытуемых было ниже, тем не менее из различных групп (например, из групп с высоким диссонансом, низким диссонансом, контрольной группы) исключалось разное количество наблюдении. Чапанис и Чапанис совершенно справедливо заключают, что не в поддающемся определению количестве исследований диссонанса может в действительности идти речь всего лишь об артефактах, порожденных исключением испытуемых! </w:t>
      </w:r>
    </w:p>
    <w:p>
      <w:pPr>
        <w:pStyle w:val="Style10"/>
        <w:jc w:val="both"/>
        <w:rPr>
          <w:color w:val="000000"/>
        </w:rPr>
      </w:pPr>
      <w:r>
        <w:rPr>
          <w:color w:val="000000"/>
        </w:rPr>
        <w:t xml:space="preserve">Еще хуже, чем описанное выше исключение испытуемых, своеобразное перераспределение испытуемых из одной группы в другую, которое мы обнаруживаем в исследовании Равена и Фишбейна (Raven and Fishbein, 1961). Действительно, в этих исследованиях участвовали испытуемые, которые не подтверждали их прогнозы, и вместо того чтобы исключить этих испытуемых, что само по себе достаточно сомнительно, просто переводили из экспериментальной группы в контрольную. Как заключают Чапанис и Чапанис, "в процедуре исключения нет ничего хорошего, но перераспределение [испытуемых] из экспериментальной в контрольную группу, по ту сторону независимой переменной, нарушает само понятие контролируемого эксперимента". </w:t>
      </w:r>
    </w:p>
    <w:p>
      <w:pPr>
        <w:pStyle w:val="Style10"/>
        <w:jc w:val="both"/>
        <w:rPr>
          <w:color w:val="000000"/>
        </w:rPr>
      </w:pPr>
      <w:r>
        <w:rPr>
          <w:color w:val="000000"/>
        </w:rPr>
        <w:t xml:space="preserve">Продолжая опровергать исследования диссонанса, Чапанис и Чапанис указывают на то, что в некоторых исследованиях многие испытуемые отказывались от участия в эксперименте, как только узнавали, что им предстоит обманывать других или писать что-то, во что они не верили, причем таких испытуемых было настолько много, что не принимать их во внимание, делая какие-то выводы, – значит приходить к неверному заключению. Если человек отказывается участвовать, значит, его поведение нельзя объяснить с позиций теории диссонанса, а тем не менее в выводимых заключениях никак не оговаривается, поведение какой части испытуемых можно достоверно объяснить на основе результатов исследований. Вслед за этими замечаниями Чапанис и Чапанис заканчивают свой обзор разделом, посвященным не адекватному применению статистических методов анализа полученных данных, что вновь может быть отнесено ко многим исследованиям, выполненным в традиции диссонанса. </w:t>
      </w:r>
    </w:p>
    <w:p>
      <w:pPr>
        <w:pStyle w:val="Style10"/>
        <w:jc w:val="both"/>
        <w:rPr>
          <w:color w:val="000000"/>
        </w:rPr>
      </w:pPr>
      <w:r>
        <w:rPr>
          <w:color w:val="000000"/>
        </w:rPr>
        <w:t xml:space="preserve">К каким же выводам можно прийти относительно этой группы исследований, которые, как полагалось, должны доказывать, что когнитивный диссонанс всегда неприятен и избегается? Ну, прежде всего необходимо отметить, что исследователи этой области так хотели показать, как их прогнозы отличаются от прогнозов более знакомых и конкурентоспособных теорий, и так старались приложить свое понятие диссонанса к сложным и значимым явлениям социальной жизни, что построение их экспериментов отличалось досконально разработанными инструкциями и запутанными взаимоотношениями между испытуемым и экспериментатором. Такие сложные модели эксперимента практически неизбежно приводят к смешению определенных переменных и необходимости исключать некоторых испытуемых. Но в исследованиях диссонанса так много этого смешения и исключений, что практически невозможно наверняка заключить, что результаты проясняют эффекты диссонанса и только диссонанса. </w:t>
      </w:r>
    </w:p>
    <w:p>
      <w:pPr>
        <w:pStyle w:val="Style10"/>
        <w:jc w:val="both"/>
        <w:rPr>
          <w:color w:val="000000"/>
        </w:rPr>
      </w:pPr>
      <w:r>
        <w:rPr>
          <w:color w:val="000000"/>
        </w:rPr>
        <w:t xml:space="preserve">Может быть, недостатки, связанные со смешением и исключением, возможно исправить. Если будет поменьше воодушевления и рвения, возможно, появятся более простые и правдоподобные модели эксперимента, что позволит лучше проверить теорию диссонанса. Даже если это и так, пока такое исследование не состоялось, мы можем сказать, что еще не доказано, что диссонанс всегда неприятен и избегается. Но, возможно, все еще хуже. Как представляется, Чапанис и Чапанис (1964, с. 20-21) убеждены, что сама теория диссонанса – это колоссальное упрощение, поэтому смешение переменных и исключение испытуемых неизбежно! Свой обзор они завершают следующим утверждением: </w:t>
      </w:r>
    </w:p>
    <w:p>
      <w:pPr>
        <w:pStyle w:val="Style10"/>
        <w:jc w:val="both"/>
        <w:rPr/>
      </w:pPr>
      <w:r>
        <w:rPr>
          <w:color w:val="000000"/>
          <w:sz w:val="22"/>
          <w:szCs w:val="22"/>
        </w:rPr>
        <w:t xml:space="preserve">"Магическая привлекательность теории Фестингера основана на ее поразительной простоте как в формулировке, так и в приложении. Но в нашем обзоре мы видели, что такая простота обманчива; по сути дела, под ней зачастую скрывается большое количество смешанных переменных. Естественно, тщательное построение эксперимента может многое решить для выяснения этого смешения переменных. Тем не менее все еще остается одна сложность, более фундаментальная, чем эта. В общем интерпретация социальной ситуации с позиций теории когнитивного диссонанса обозначает, что все значимые социальные факторы могут быть сведены в два простых утверждения. Если точнее, Фестингер открыто не заявляет, что интерпретация с позиций теории диссонанса работает только для двух различных утверждений; но это очевидно, потому что практически он действительно вводит такое ограничение, что и обеспечило этой теории такой радушный прием. Это подводит нас к сути проблемы: </w:t>
      </w:r>
      <w:r>
        <w:rPr>
          <w:rFonts w:cs="Times New Roman" w:ascii="Times New Roman" w:hAnsi="Times New Roman"/>
          <w:i/>
          <w:iCs/>
          <w:color w:val="000000"/>
          <w:sz w:val="26"/>
          <w:szCs w:val="26"/>
        </w:rPr>
        <w:t>разве действительно возможно свести все ключевые аспекты сложной социальной ситуации всего лишь к двум фразам?</w:t>
      </w:r>
      <w:r>
        <w:rPr>
          <w:color w:val="000000"/>
          <w:sz w:val="22"/>
          <w:szCs w:val="22"/>
        </w:rPr>
        <w:t xml:space="preserve"> Неохотно мы вынуждены ответить "нет". Свести описание сложнейших социальных ситуаций к двум, и всего лишь к двум, простым противоречивым утверждениям – значит подняться на такой уровень абстрагирования, когда эта модель больше не имеет никакого сходства с реальностью. В действительности экспериментатор в итоге получает такой выхолощенный прогнозирующий механизм, что волей-неволей ему приходится прибегать к множеству специальных гипотез для объяснения неожиданных результатов. Теперь мы видим, что самая привлекательная черта теории когнитивного диссонанса – ее простота – оказывается на самом деле обреченной на провал ограниченностью". </w:t>
      </w:r>
    </w:p>
    <w:p>
      <w:pPr>
        <w:pStyle w:val="Style10"/>
        <w:jc w:val="both"/>
        <w:rPr>
          <w:color w:val="000000"/>
        </w:rPr>
      </w:pPr>
      <w:r>
        <w:rPr>
          <w:color w:val="000000"/>
        </w:rPr>
        <w:t xml:space="preserve">Следующий шаг, который нам необходимо сделать при рассмотрении этого вопроса, – проанализировать данные, собранные различными учеными в попытке доказать, что изменение, новизна и сложность стимуляции нужны человеку и он к ним стремится. Если эти данные убедительны, тогда мы сможем сказать, что когнитивный диссонанс не может всегда быть неприятен и избегаться. Это так, потому что разнообразие неизбежно влечет за собой диссонанс, поскольку такие аспекты разнообразия, как новизна и неожиданность, нужно определить как некое ощущаемое различие между некоторой совокупностью представлений или ожиданий, с одной стороны, и некоторой совокупностью образов восприятия текущих событий – с другой. В исследованиях разнообразия отмечаются, по существу, три момента: разнообразие 1) необходимо для успешного развития и жизнедеятельности взрослого, 2) к нему стремятся и 3) оно приятно, по крайней мере до определенных пределов. Фиске и Мадди (1961) свели воедино данные исследований в различных областях психологии и физиологии в поддержку этих положений, и поэтому в последующем обсуждении мы во многом будем опираться на сделанные ими выводы. Но другие психологи (например, Duffy, 1963; Berlyne, 1960) также сделали доступными обзоры того, что теперь представляет собой большое количество научной литературы. </w:t>
      </w:r>
    </w:p>
    <w:p>
      <w:pPr>
        <w:pStyle w:val="Style10"/>
        <w:jc w:val="both"/>
        <w:rPr>
          <w:color w:val="000000"/>
        </w:rPr>
      </w:pPr>
      <w:r>
        <w:rPr>
          <w:color w:val="000000"/>
        </w:rPr>
        <w:t xml:space="preserve">Ссылки на данные, полученные при изучении животных, на следующих страницах, возможно, удивят вас, поскольку это кажется несовместимым с моим выраженным ранее нежеланием рассматривать такие данные, когда речь шла об исследовании феномена защиты. На самом деле, здесь нет никакого противоречия. Мы вывели данные об исследованиях животных из рассмотрения вопроса о защитах потому, что эти исследования во многом затрагивают процесс мышления, которое с методологической точки зрения непознаваемо у организмов, стоящих на эволюционной ступени ниже человека. Но два из трех, относящиеся к разнообразию вывода, приведенные в предыдущем абзаце, не нуждаются в том, чтобы в главной или даже значительной степени опираться на исследование мышления. Животные вполне могут быть объектом изучения, когда мы пытаемся установить, является ли разнообразие необходимым для успешного развития и жизнедеятельности взрослого и стремится ли к нему организм, поскольку можно прийти к убедительным решениям этих вопросов на основании наблюдаемых действий и поведения. Конечно, гораздо труднее определить, является ли разнообразие приятным, если мышление в форме словесного отчета недостижимо. Поэтому, как вы увидите, рассматриваемые мною по этому вопросу эксперименты я беру исключительно из исследований человека. </w:t>
      </w:r>
    </w:p>
    <w:p>
      <w:pPr>
        <w:pStyle w:val="Style10"/>
        <w:jc w:val="both"/>
        <w:rPr>
          <w:color w:val="000000"/>
        </w:rPr>
      </w:pPr>
      <w:r>
        <w:rPr>
          <w:color w:val="000000"/>
        </w:rPr>
        <w:t xml:space="preserve">Мы не будем тратить много времени на обсуждение первого положения о том, что разнообразие необходимо для успешного развития и жизнедеятельности взрослого, поскольку оно не так взаимосвязано со стоящим перед нами вопросом, как остальные два положения. Достаточно сказать, что в ходе исследований, относящихся к этому положению, обычно снижали интенсивность и разнообразие стимуляции, воздействующей на организм, и затем наблюдали за последствиями этого на физиологическом или поведенческом уровне. Относится ли эксперимент к развитию или жизнедеятельности взрослого, зависит от возраста испытуемых. В исследовании молодых обезьян, которые жили в условиях недостаточно интенсивной и разнообразной стимуляции с рождения, Райзен (Riesen, 1961) показал появление проблем как на физиологическом уровне, в виде нарушении клеточного строения сетчатки и зрительного нерва, так и на уровне поведения, в виде недостаточной координации движений. Аналогичные результаты были обнаружены и на уровне человека в исследованиях Риббла и Шпитца (Ribble and Spitz, описано в Thompson and Schaefer, 1961), которые сравнивали младенцев, воспитывавшихся в сиротских приютах, с младенцами, воспитывавшимися дома или в тюрьмах со своими матерями. У первых запаздывало развитие ходьбы, речи, они меньше улыбались, хуже ползали и вообще были более апатичными, неэмоциональными и подавленными, чем другие дети. Кроме того, эти дети были более подвержены различным заболеваниям, у них отмечался более высокий уровень смертности. Хотя Риббл и Шпитц, пытаясь объяснить результаты, подчеркивают неясность понятия "материнство", другие психологи, такие, как Ярроу (Yarrow, 1961), убедительно доказывают важность значимого снижения интенсивности и разнообразия стимуляции по сравнению с обычной окружающей средой. Исследования Риббла и Шпитца столь несовершенны с методической точки зрения, что я даже не упомянул бы здесь о них, если бы они не получили такое удивительное совпадение результатов с тем, что Райзен показал при работе с обезьянами. В последнее время Харлоу и другие (Griffin and Harlow, 1966; Harlow, Harlow, Dodsworth, and Arling, 1966; Mitchell, Raymound, Ruppenthal, and Harlow, 1966; Seay and Harlow, 1965) приводят результаты очень тщательно спланированных экспериментов, основанных на работах Райзена. Харлоу обнаружил, что воспитание детенышей обезьян при отсутствии интенсивной и разнообразной стимуляции приводит к тому, что взрослые особи не могут спариваться, боятся других обезьян и живых существ и характеризуются сильными нарушениями эмоциональной сферы. Представляется, что обезьяны не могут научиться справляться с этими проблемами. Мы можем предположить, что разнообразие необходимо и для нормального развития человека. </w:t>
      </w:r>
    </w:p>
    <w:p>
      <w:pPr>
        <w:pStyle w:val="Style10"/>
        <w:jc w:val="both"/>
        <w:rPr>
          <w:color w:val="000000"/>
        </w:rPr>
      </w:pPr>
      <w:r>
        <w:rPr>
          <w:color w:val="000000"/>
        </w:rPr>
        <w:t xml:space="preserve">Исследования, связанные с изучением потребности в разнообразии как условия для нормальной жизнедеятельности взрослого, – это обширная, хорошо известная группа работ, объединенных под названием "сенсорная депривация". Короче говоря, в ряде исследований предполагается (например, Fiske, 1961; Solomon, Kubzansky, Leiderman, Mendelson, Trumbull, and Wexler, 1961), что значительное снижение разнообразия и интенсивности доступной для взрослого человека стимуляции с течением времени приводит к появлению ряда признаков нарушения жизнедеятельности. Это такие симптомы, как неспособность сконцентрироваться, выраженные чувства эмоционального дискомфорта, ненормальности протекания мыслительных процессов, напоминающие галлюцинации и иллюзии. Некоторые из этих проблем сохраняются в течение какого-то времени после выхода из состояния сенсорной депривации. Эти исследования взрослых людей, наряду с произведенными на детях, подтверждают положение о том, что разнообразие необходимо для нормального развития и жизнедеятельности взрослого. </w:t>
      </w:r>
    </w:p>
    <w:p>
      <w:pPr>
        <w:pStyle w:val="Style10"/>
        <w:jc w:val="both"/>
        <w:rPr>
          <w:color w:val="000000"/>
        </w:rPr>
      </w:pPr>
      <w:r>
        <w:rPr>
          <w:color w:val="000000"/>
        </w:rPr>
        <w:t xml:space="preserve">Второе положение, упомянутое мною выше, заключается в том, что к разнообразию стремятся, а не избегают его, как это можно было бы спрогнозировать исходя из теории когнитивного диссонанса. Многие из важнейших исследований, поддерживающих этот вывод, были произведены на животных. Таких исследований было так много, что не нужно, да и невозможно описать все их здесь. Гораздо важнее понять сущность этой области исследований, чем каждое исследование в отдельности. Эти исследования в основном включают два вида экспериментов. В одном из них вначале организм привыкает к какой-то окружающей среде, затем эту среду изменяют или что-то к ней добавляют и наблюдают за последствиями. Типичный пример такого эксперимента – работа Берлайна (Berlyne, 1955), в которой каждой крысе было разрешено ознакомиться с прямоугольной клеткой с небольшой нишей в ее конце. После того как ознакомление было завершено, в окружающую среду добавлялось несколько объектов, которые помещались в нишу. Берлайна интересовала реакция крысы. Он обнаружил, что различные объекты порождали исследовательское поведение, такое, как обнюхивание, облизывание, прикосновение. Эти результаты типичны для исследований такого рода; если вы изменяете или добавляете что-то в уже знакомую среду, вы получаете увеличение исследовательского поведения. Этот вывод применим и на уровне человека (Maddi, 1961a), несмотря на то, что здесь произведено меньше исследований, чем на уровне животных. Другой вид экспериментов, демонстрирующих стремление к разнообразию, заключается в том, что испытуемого помещают в обстановку, устроенную так, что он сам должен выбрать, какую ее часть он включит в поле переживаемого опыта. В какой-то момент он не может исследовать ее целиком. После того как первый выбор сделан, он снова попадает в эту же обстановку и должен выбрать, с какой частью иметь дело сейчас. Типичным примером таких исследований является работа Денниса (Dennis, 1939), который помещал крыс в лабиринт, напоминающий по форме букву "Т". Пробегая по лабиринту, крысы должны были повернуть налево или направо, достигнув перекладины Т. В этом исследовании, как и во многих аналогичных (см. Dember, 1961), было обнаружено, что, выбрав правую либо левую сторону Т, после возвращения к началу лабиринта крыса бежала затем в противоположную сторону. Это явление было названо "спонтанным чередованием". Выяснилось, что к разнообразию стремятся, поскольку при второй попытке испытуемый выбирает ту часть окружающей обстановки, в которой он не побывал в ходе первой попытки. Хотя на уровне человека таких исследований было произведено недостаточно, представляется, что спонтанное чередование проявляется и там тоже (например, Bakan, 1960; Iwahara, 1959; Lawless and Engstrand, 1960). </w:t>
      </w:r>
    </w:p>
    <w:p>
      <w:pPr>
        <w:pStyle w:val="Style10"/>
        <w:jc w:val="both"/>
        <w:rPr>
          <w:color w:val="000000"/>
        </w:rPr>
      </w:pPr>
      <w:r>
        <w:rPr>
          <w:color w:val="000000"/>
        </w:rPr>
        <w:t xml:space="preserve">Основная критика, нацеленная на эту группу исследований, касается того, что непонятно, действительно ли они показывают стремление к разнообразию или же какое-то другое объяснение исследовательского поведения и спонтанного чередования является более адекватным. Эта общая критика принимает ряд конкретных форм. Например, спонтанное чередование объясняется некоторыми психологами такими причинами, как пресыщенность определенными мышечными движениями, совершаемыми при повороте в одну сторону, а не в другую (реактивным торможением), или пресыщенность стимулами, замеченными в той части лабиринта, что была увидена в первый раз. Считается, что оба объяснения представляют альтернативу той точке зрения, согласно которой разнообразие является привлекательным стимулом. Дембер (Dember, 1956) провел эксперимент, убедительно доказывающий, что объяснение, связанное с разнообразием, лучше. Это оригинальный эксперимент, и он заслуживает нашего внимания. Этот исследователь также использовал Т-образный лабиринт, но изменил его двумя путями. В одном случае он установил стеклянные двери в месте, где ножка буквы "Т" встречается с перекладинами, так что крысы могли смотреть в обе стороны, но не могли ни в одну из них пойти. А еще он раскрасил одну сторону "Т" черной краской, а другую – белой. Таким образом, в ходе первой попытки пройти лабиринт крысы видели и черную, и белую части, в которые они не могли в действительности войти. Для второй попытки исследователь несколько изменил лабиринт. Он убрал стеклянные двери, и стало возможно войти в обе стороны от перекладины "Т". Он изменял цвет одной из частей с черного на белый, и они обе стали одного цвета. Сторонники версии реактивного торможения при объяснении спонтанного чередования не могли ожидать, что будут выявлены какие-либо различия в частоте входа в одну из сторон перекладины во время второй попытки, потому что в течение первой попытки ни в одну из сторон войти было нельзя и, следовательно, не могло произойти перенасыщения мышечными движениями при повороте направо или налево, так чтобы эти движения в дальнейшем избегались. Точно так же сторонники версии стимульного пресыщения не могли ожидать, что крысы будут заходить в различные части перекладины с разной частотой, потому что при второй попытке обе они были одного цвета, а поскольку этот цвет был представлен в первый раз, не должно было быть различий в той мере пресыщения, которую вызывают эти две стороны. Но сторонники точки зрения, согласно которой к разнообразию стремятся, наверняка бы предсказали, что во время второй попытки крысы должны было пойти в ту сторону перекладины "Т", которая изменила свой цвет. С ошеломляющим успехом Демберу удалось продемонстрировать вероятность своего объяснения, поскольку 17 из 20 крыс в ходе второй попытки вошли в измененную сторону перекладины! Этот эксперимент был так остроумно построен, что реактивное торможение и пресыщенность стимулами в качестве возможных объяснений спонтанного чередования были опровергнуты в один миг. </w:t>
      </w:r>
    </w:p>
    <w:p>
      <w:pPr>
        <w:pStyle w:val="Style10"/>
        <w:jc w:val="both"/>
        <w:rPr>
          <w:color w:val="000000"/>
        </w:rPr>
      </w:pPr>
      <w:r>
        <w:rPr>
          <w:color w:val="000000"/>
        </w:rPr>
        <w:t xml:space="preserve">Но существует еще одно альтернативное объяснение спонтанного чередования и исследовательского поведения, которое не опровергается экспериментом Дембера. Это объяснение, предложенное Берлайном (1957; 1960; 1963), состоит в том, что стремление к разнообразию действительно существует, но не потому, что оно приятно, желанно или необходимо, а потому, что оно усиливает конфликт и неопределенность и поэтому достаточно неприятно, чтобы вызывать попытку лучше ознакомиться с источником разнообразия в надежде уменьшить неопределенность и конфликт. Исследуя новый аспект окружающей обстановки или прибегая к спонтанному чередованию, организм пытается получить информацию, с помощью которой новое можно превратить в старое и знакомое, следовательно, не пугающее. Очевидно, исходя из этой позиции, тоже можно было бы предсказать выбор измененной стороны "Т" в эксперименте Дембера, и поэтому она является действующим конкурентом представлению о том, что к разнообразию стремятся, поскольку оно привлекательно и интересно. Хотя точка зрения Берлайна может объяснить имеющиеся результаты исследования на том же уровне, на каком дается объяснение представлению о привлекательности разнообразия, мы не можем заключить, что существуют эмпирические подтверждения тому, что разнообразие всегда неприятно и избегается. </w:t>
      </w:r>
    </w:p>
    <w:p>
      <w:pPr>
        <w:pStyle w:val="Style10"/>
        <w:jc w:val="both"/>
        <w:rPr>
          <w:color w:val="000000"/>
        </w:rPr>
      </w:pPr>
      <w:r>
        <w:rPr>
          <w:color w:val="000000"/>
        </w:rPr>
        <w:t xml:space="preserve">Хотя концепция Берлайна оригинальна, мало вероятно, что она истинна, поскольку в ней теряется различие между приближением к стимулу и избеганием его. Я хочу сказать, что, если новизна на самом деле пугает, можно с одинаковой легкостью предположить, что организм будет избегать ее или с ней контактировать. Но все же избежание чего-то и вступление с ним в контакт – очень разные вещи, трудно поверить, что это всего лишь альтернативные способы достижения одной и той же цели. С точки зрения логики позиция Берлайна слабовата. А раз мы упомянули потерю разграничения между приближением и избежанием, на ум приходит эмпирическое исследование, говорящее об ошибочности такого подхода. Велкер (Welker, 1959) поместил крыс в большую прямоугольную коробку, которая хорошо освещалась и содержала несколько разнообразных предметов. С одной стороны прямоугольника была маленькая, темная, пустая ниша. Крысы неистово носились, пока не находили нишу, а потом прятались в нее. Через некоторое время они начинали совершать набеги из этой ниши, причем их движения в большом прямоугольнике становились более спокойными и неторопливыми. Существует ясно наблюдаемое различие в поведении в большом прямоугольнике до входа в нишу и после выхода из нее. Более раннее поведение похоже на избежание, а более позднее – на приближение. Если это различие важно, мы должны серьезно отнестись к неспособности позиции, подобной той, что занимает Берлайн, это различие учитывать. Берлаин вынужден был бы назвать и первое, и второе поведение исследовательским и объяснять оба вида поведения одинаково, а именно как попытку снизить конфликт, вызванный новизной. Меня, например, это не убеждает. </w:t>
      </w:r>
    </w:p>
    <w:p>
      <w:pPr>
        <w:pStyle w:val="Style10"/>
        <w:jc w:val="both"/>
        <w:rPr>
          <w:color w:val="000000"/>
        </w:rPr>
      </w:pPr>
      <w:r>
        <w:rPr>
          <w:color w:val="000000"/>
        </w:rPr>
        <w:t xml:space="preserve">Справедливости ради нужно отметить, что это исследование трудно объяснить и психологам, придерживающимся той точки зрения, что разнообразие в любой степени привлекательно и к нему стремятся. Если бы это было так, почему же тогда первоначальное поведение, описанное Велкером, так напоминает попытку выбраться из новой обстановки? Чтобы объяснить как первый, так и второй вид наблюдаемого Велкером поведения, нам нужна позиция, сочетающая представление о том, что новизна может быть привлекательна, но и признающая, что новизна может быть отталкивающей. Это не такой парадокс, как может показаться. На самом деле, вариант теории соответствия, предложенный Мак-Клелландом, разумно соединяет в себе обе идеи, полагая, что небольшие расхождения между ожиданиями и реальностью приятны и к ним стремятся, в то время как большие расхождения неприятны и избегаются. Фиске и Мадди приходят во многом к похожей точке зрения, исходя из несколько иных первоначальных посылок. Вполне можно представить, что высокая степень новизны, возникшая в результате первого помещения в прямоугольник в исследовании Велкера, эквивалентна большому расхождению, в то время как возвращение в прямоугольник после ниши уже не вызывало такого ощущения новизны и поэтому может быть эквивалентно небольшому расхождению. </w:t>
      </w:r>
    </w:p>
    <w:p>
      <w:pPr>
        <w:pStyle w:val="Style10"/>
        <w:jc w:val="both"/>
        <w:rPr>
          <w:color w:val="000000"/>
        </w:rPr>
      </w:pPr>
      <w:r>
        <w:rPr>
          <w:color w:val="000000"/>
        </w:rPr>
        <w:t xml:space="preserve">Вне зависимости от разумности только что высказанных мною предположений нужно понимать, что эмпирические доказательства, на которых это предположение основывается, очень скудны. Но есть еще одно исследование, которое не совсем согласуется с позицией Берлайна и в общем говорит в пользу представления о том, что разнообразие (по крайней мере, в некоторой степени) привлекательно. Объяснение Берлайна основано на логичности представления о том, что даже несмотря на то, что к разнообразию стремятся приблизиться, оно некомфортно, и поэтому поведение приближения нельзя истолковывать привлекательностью. Но то, что люди говорят о своих реакциях к разнообразию, должно учитываться при условии, приятно оно или нет. И только если они считают его некомфортным, объяснение Берлайна можно считать разумным. То исследование, о котором я думаю, содержит информацию не только о существовании стремления к разнообразию, но и о том, описывается ли разнообразие человеком как нечто привлекательное. </w:t>
      </w:r>
    </w:p>
    <w:p>
      <w:pPr>
        <w:pStyle w:val="Style10"/>
        <w:jc w:val="both"/>
        <w:rPr>
          <w:color w:val="000000"/>
        </w:rPr>
      </w:pPr>
      <w:r>
        <w:rPr>
          <w:color w:val="000000"/>
        </w:rPr>
        <w:t xml:space="preserve">Особую важность имеют в этой связи две работы, сделанные Мадди и Эндрюс (Maddi and Andrews, 1966), в которых степень стремления к разнообразию измерялась по уровню оригинальности составляемых по картинкам рассказов. Поскольку картинки были довольно неструктурированными и позволяли сочинять различные истории, можно было справедливо заключить, что составляющие оригинальные рассказы люди на самом деле создают свое собственное разнообразие. То, что оригинальность рассказов вполне может служить показателем стремления к разнообразию и ничем более, доказывается отсутствием взаимосвязей между нею и такими другими общими характеристиками, как уровень интеллекта, социальное положение, продуктивность, потребности в достижении, аффилиации и власти и стремление отвечать в социально желательной манере (Maddi, Propst and Feldinger, 1965; Maddi and Andrews, 1966). В исследование Мадди и Эндрюс также было включено описание, касающееся проблем привлекательности разнообразия. Эти описания проводились в форме определения того, нравятся или нет испытуемому утверждения, такие, как "Я часто передвигаю свою мебель" и "Я часто меняю свои занятия". Эти утверждения были включены в стандартные шкалы нескольких личностных опросников, таких, как шкала потребности в изменениях по признаку деятельности Штерна (Stern, 1958). Как в табл. 5.7, в обоих исследованиях Мадди и Эндрюс обнаружили подтверждения тому, что чем выше стремление к поиску разнообразия, тем выше предпочтение и привлекательность разнообразия. Берлайну было бы очень трудно объяснить стремление к разнообразию, исходя из его дискомфортной и пугающей сущности, результаты, подобные тем, что были получены Мадди и Эндрюс. Эти исследователи показали, что именно те люди, которым нравится разнообразие, проявляют максимальные усилия, чтобы его добиться. Кроме того, результаты также показывают, что те, кто не любят разнообразия, не стремятся к нему. Это означает, что разнообразие привлекательно не для всех людей, а только иногда для некоторых из них. </w:t>
      </w:r>
    </w:p>
    <w:p>
      <w:pPr>
        <w:pStyle w:val="Ap"/>
        <w:rPr>
          <w:color w:val="000000"/>
        </w:rPr>
      </w:pPr>
      <w:r>
        <w:rPr>
          <w:color w:val="000000"/>
        </w:rPr>
        <w:t xml:space="preserve">Таблица 5.7 </w:t>
      </w:r>
    </w:p>
    <w:p>
      <w:pPr>
        <w:pStyle w:val="Ris"/>
        <w:rPr/>
      </w:pPr>
      <w:r>
        <w:rPr/>
        <w:t xml:space="preserve">Корреляции смешанного момента между оригинальностью продуктов деятельности </w:t>
        <w:br/>
        <w:t xml:space="preserve">и переменными, отражающими склонности к разнообразию </w:t>
      </w:r>
    </w:p>
    <w:tbl>
      <w:tblPr>
        <w:tblW w:w="9316" w:type="dxa"/>
        <w:jc w:val="center"/>
        <w:tblInd w:w="0" w:type="dxa"/>
        <w:tblLayout w:type="fixed"/>
        <w:tblCellMar>
          <w:top w:w="75" w:type="dxa"/>
          <w:left w:w="75" w:type="dxa"/>
          <w:bottom w:w="75" w:type="dxa"/>
          <w:right w:w="75" w:type="dxa"/>
        </w:tblCellMar>
      </w:tblPr>
      <w:tblGrid>
        <w:gridCol w:w="7460"/>
        <w:gridCol w:w="1856"/>
      </w:tblGrid>
      <w:tr>
        <w:trPr/>
        <w:tc>
          <w:tcPr>
            <w:tcW w:w="7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Переменные</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Оригинальность </w:t>
              <w:br/>
              <w:t xml:space="preserve">продуктов </w:t>
              <w:br/>
              <w:t>деятельности</w:t>
            </w:r>
          </w:p>
        </w:tc>
      </w:tr>
      <w:tr>
        <w:trPr/>
        <w:tc>
          <w:tcPr>
            <w:tcW w:w="9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i/>
                <w:iCs/>
                <w:color w:val="000000"/>
                <w:sz w:val="26"/>
                <w:szCs w:val="26"/>
              </w:rPr>
              <w:t>Исследование I (N = 78)</w:t>
            </w:r>
          </w:p>
        </w:tc>
      </w:tr>
      <w:tr>
        <w:trPr/>
        <w:tc>
          <w:tcPr>
            <w:tcW w:w="7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6 PF Фактор Н (робость – смелость) *</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2</w:t>
            </w:r>
          </w:p>
        </w:tc>
      </w:tr>
      <w:tr>
        <w:trPr/>
        <w:tc>
          <w:tcPr>
            <w:tcW w:w="7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6 PF Фактор I (жестокость – чувствительность)</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3 **</w:t>
            </w:r>
          </w:p>
        </w:tc>
      </w:tr>
      <w:tr>
        <w:trPr/>
        <w:tc>
          <w:tcPr>
            <w:tcW w:w="7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6 PF Фактор Q1 (консерватизм – склонность к экспериментированию)</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8 ***</w:t>
            </w:r>
          </w:p>
        </w:tc>
      </w:tr>
      <w:tr>
        <w:trPr/>
        <w:tc>
          <w:tcPr>
            <w:tcW w:w="9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i/>
                <w:iCs/>
                <w:color w:val="000000"/>
                <w:sz w:val="26"/>
                <w:szCs w:val="26"/>
              </w:rPr>
              <w:t>Исследование II (N = 56)</w:t>
            </w:r>
          </w:p>
        </w:tc>
      </w:tr>
      <w:tr>
        <w:trPr/>
        <w:tc>
          <w:tcPr>
            <w:tcW w:w="7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Al n Шкала изменений</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5 ****</w:t>
            </w:r>
          </w:p>
        </w:tc>
      </w:tr>
      <w:tr>
        <w:trPr/>
        <w:tc>
          <w:tcPr>
            <w:tcW w:w="7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Al n Шкала игры</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8</w:t>
            </w:r>
          </w:p>
        </w:tc>
      </w:tr>
      <w:tr>
        <w:trPr/>
        <w:tc>
          <w:tcPr>
            <w:tcW w:w="7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Аl Шкала импульсивности</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7 *****</w:t>
            </w:r>
          </w:p>
        </w:tc>
      </w:tr>
    </w:tbl>
    <w:p>
      <w:pPr>
        <w:pStyle w:val="Style10"/>
        <w:jc w:val="both"/>
        <w:rPr>
          <w:color w:val="000000"/>
          <w:sz w:val="22"/>
          <w:szCs w:val="22"/>
        </w:rPr>
      </w:pPr>
      <w:r>
        <w:rPr>
          <w:color w:val="000000"/>
          <w:sz w:val="22"/>
          <w:szCs w:val="22"/>
        </w:rPr>
        <w:t xml:space="preserve">* Используемые термины рекомендованы Кеттелом для обозначения полюсов факторов. Первое понятие соответствует низкому значению фактора. </w:t>
      </w:r>
    </w:p>
    <w:p>
      <w:pPr>
        <w:pStyle w:val="Style10"/>
        <w:jc w:val="both"/>
        <w:rPr>
          <w:color w:val="000000"/>
          <w:sz w:val="22"/>
          <w:szCs w:val="22"/>
        </w:rPr>
      </w:pPr>
      <w:r>
        <w:rPr>
          <w:color w:val="000000"/>
          <w:sz w:val="22"/>
          <w:szCs w:val="22"/>
        </w:rPr>
        <w:t xml:space="preserve">** – вероятность меньше 0,005 по критерию для распределений с одним конечным участком; </w:t>
        <w:br/>
        <w:t xml:space="preserve">*** – вероятность меньше 0,01 по критерию для распределений с одним конечным участком; </w:t>
        <w:br/>
        <w:t xml:space="preserve">**** – вероятность меньше 0,05 по критерию для распределений с одним конечным участком; </w:t>
        <w:br/>
        <w:t xml:space="preserve">***** – вероятность меньше 0,025 по критерию для распределений с одним конечным участком. </w:t>
      </w:r>
    </w:p>
    <w:p>
      <w:pPr>
        <w:pStyle w:val="Style10"/>
        <w:jc w:val="both"/>
        <w:rPr/>
      </w:pPr>
      <w:r>
        <w:rPr>
          <w:color w:val="000000"/>
          <w:sz w:val="22"/>
          <w:szCs w:val="22"/>
        </w:rPr>
        <w:t xml:space="preserve">Сост. по: </w:t>
      </w:r>
      <w:r>
        <w:rPr>
          <w:rFonts w:cs="Times New Roman" w:ascii="Times New Roman" w:hAnsi="Times New Roman"/>
          <w:i/>
          <w:iCs/>
          <w:color w:val="000000"/>
          <w:sz w:val="26"/>
          <w:szCs w:val="26"/>
        </w:rPr>
        <w:t>Мадди С.Р., Эндрюс С.</w:t>
      </w:r>
      <w:r>
        <w:rPr>
          <w:color w:val="000000"/>
          <w:sz w:val="22"/>
          <w:szCs w:val="22"/>
        </w:rPr>
        <w:t xml:space="preserve"> Потребность в разнообразии в фантазиях и самоописаниях // J. Pers., 1966. </w:t>
      </w:r>
    </w:p>
    <w:p>
      <w:pPr>
        <w:pStyle w:val="Style10"/>
        <w:jc w:val="both"/>
        <w:rPr>
          <w:color w:val="000000"/>
        </w:rPr>
      </w:pPr>
      <w:r>
        <w:rPr>
          <w:color w:val="000000"/>
        </w:rPr>
        <w:t xml:space="preserve">У Мадди (1962с) есть еще одна работа, имеющая отношение к характеру эмоциональной реакции на различные степени разнообразия. Это весьма важная работа для получения ответа на обсуждаемый нами вопрос. Испытуемым дали брошюру и попросили выполнить одновременно два задания. Как только они слышат сигнал, они должны написать, что, по их мнению, будет на следующей странице брошюры: число или начало предложения. После написания такого прогноза они переворачивали страницу и снова слышали сигнал к тому, чтобы предсказать, что будет написано на следующей странице, и снова переворачивали страницу и т.д. Итак, первым заданием было спрогнозировать, что написано дальше. По ходу эксперимента испытуемые получали ответ относительно точности или неточности своих предсказаний. Когда перевернутая ими страница содержала начало предложения, также подразумевалось, что они должны закончить предложение так, как им будет угодно. Итак, вторым заданием было закончить предложения. </w:t>
      </w:r>
    </w:p>
    <w:p>
      <w:pPr>
        <w:pStyle w:val="Style10"/>
        <w:jc w:val="both"/>
        <w:rPr>
          <w:color w:val="000000"/>
        </w:rPr>
      </w:pPr>
      <w:r>
        <w:rPr>
          <w:color w:val="000000"/>
        </w:rPr>
        <w:t xml:space="preserve">Испытуемые в экспериментальной группе столкнулись со стандартным набором стимулов, а именно: каждая группа из трех последующих страниц брошюры, начиная с первой, демонстрировала очередность "число, число, начало предложения". Этот паттерн повторялся восемь раз подряд. Из прогнозов испытуемых было возможно посчитать процент точных прогнозов внутри каждого паттерна "число, число, начало предложения". Как могли догадаться, средний процент точности поднялся от низкого 26 до высокого 95 в течение восьми повторений паттерна. А окончания предложений, которые испытуемые придумывали в конце каждого паттерна, использовались для определения эмоционального тона или степени, в которой испытуемые ощущали приятные или неприятные чувства. Каждое окончание предложения оценивалось по пятибалльной шкале в зависимости от того, говорило ли оно о наличии выраженной положительной эмоции (5), умеренно позитивной эмоции (4), нейтрального эмоционального состояния (3), умеренно отрицательной эмоции (2) или выраженной отрицательной эмоции (1). Были подсчитаны средние показатели эмоционального состояния, связанного с каждым паттерном. Как показано на рис. 5.1, Мадди обнаружил, что в экспериментальной группе эмоции были вначале отрицательными или неприятными, но по мере повторения паттерна эмоции поднялись до верхних положительных или приятных показателей, а затем снова стали отрицательными. Довольно интересно, что самая высокая выраженность позитивного аффекта наблюдалась во время третьего повторения паттерна, когда испытуемые в 33% случаев ошибались в своих прогнозах. Когда неточность прогнозов опустилась с 76 до 33% в течение первых трех повторений паттерна, эмоциональный настрой изменился с отрицательного на положительный. А когда неточность прогнозов опустилась с 33 до 6% в течение последних пяти повторений паттерна, аффективный тон сменился с позитивного на негативный. </w:t>
      </w:r>
    </w:p>
    <w:p>
      <w:pPr>
        <w:pStyle w:val="Style10"/>
        <w:jc w:val="center"/>
        <w:rPr>
          <w:color w:val="000000"/>
        </w:rPr>
      </w:pPr>
      <w:r>
        <w:rPr>
          <w:color w:val="000000"/>
        </w:rPr>
        <w:drawing>
          <wp:inline distT="0" distB="0" distL="0" distR="0">
            <wp:extent cx="3248025"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48025" cy="2152650"/>
                    </a:xfrm>
                    <a:prstGeom prst="rect">
                      <a:avLst/>
                    </a:prstGeom>
                  </pic:spPr>
                </pic:pic>
              </a:graphicData>
            </a:graphic>
          </wp:inline>
        </w:drawing>
      </w:r>
    </w:p>
    <w:p>
      <w:pPr>
        <w:pStyle w:val="Ris"/>
        <w:rPr>
          <w:color w:val="000000"/>
        </w:rPr>
      </w:pPr>
      <w:r>
        <w:rPr>
          <w:color w:val="000000"/>
        </w:rPr>
        <w:t xml:space="preserve">Рисунок 5.1 </w:t>
        <w:br/>
        <w:t xml:space="preserve">Средние показатели эмоционального состояния </w:t>
        <w:br/>
        <w:t xml:space="preserve">как функция пройденных серий эксперимента </w:t>
      </w:r>
    </w:p>
    <w:p>
      <w:pPr>
        <w:pStyle w:val="Style10"/>
        <w:jc w:val="both"/>
        <w:rPr/>
      </w:pPr>
      <w:r>
        <w:rPr>
          <w:color w:val="000000"/>
          <w:sz w:val="22"/>
          <w:szCs w:val="22"/>
        </w:rPr>
        <w:t xml:space="preserve">Цит. по: </w:t>
      </w:r>
      <w:r>
        <w:rPr>
          <w:rFonts w:cs="Times New Roman" w:ascii="Times New Roman" w:hAnsi="Times New Roman"/>
          <w:i/>
          <w:iCs/>
          <w:color w:val="000000"/>
          <w:sz w:val="26"/>
          <w:szCs w:val="26"/>
        </w:rPr>
        <w:t>Мадди С.Р</w:t>
      </w:r>
      <w:r>
        <w:rPr>
          <w:color w:val="000000"/>
          <w:sz w:val="22"/>
          <w:szCs w:val="22"/>
        </w:rPr>
        <w:t xml:space="preserve">., Эмоциональное состояние в условиях стабильной и изменяющейся окружающей среды // J. Abnorm. Soc. Psychol., 1961e. </w:t>
      </w:r>
    </w:p>
    <w:p>
      <w:pPr>
        <w:pStyle w:val="Style10"/>
        <w:jc w:val="both"/>
        <w:rPr>
          <w:color w:val="000000"/>
        </w:rPr>
      </w:pPr>
      <w:r>
        <w:rPr>
          <w:color w:val="000000"/>
        </w:rPr>
        <w:t xml:space="preserve">Давайте подробно разберемся в этих результатах. Процент неточности – это явный признак степени расхождения между тем, что ожидается, и реально происходящим. Следовательно, если бы ученые, подчеркивающие неприятный характер неожиданности и диссонанса, такие, как Келли и Фестингер, были правы, Мадди получил бы результаты, показывающие, что по мере возрастания процента точности отрицательные эмоции сменяются положительными. Берлайн предположил бы то же самое, потому что в данном случае неточность обозначает нечто неожиданное и, значит, новое. Когда мы это понимаем, невероятно важным становится то, что результаты Мадди говорят о пике положительных эмоций, когда прогноз остается все еще в 33% неточным, и что дальнейшее снижение неточности оказывается связанным с усилением выраженности отрицательных эмоций. Эти результаты поддерживают представление о том, что умеренное разнообразие, назовите его неожиданностью, диссонансом или расхождением, является приятным переживанием. Наиболее полное заключение, к которому можно прийти, принимая во внимание результаты Мадди, – это то, что небольшая выраженность разнообразия приятна, в то время как значительная является неприятной. </w:t>
      </w:r>
    </w:p>
    <w:p>
      <w:pPr>
        <w:pStyle w:val="Style10"/>
        <w:jc w:val="both"/>
        <w:rPr>
          <w:color w:val="000000"/>
        </w:rPr>
      </w:pPr>
      <w:r>
        <w:rPr>
          <w:color w:val="000000"/>
        </w:rPr>
        <w:t xml:space="preserve">Мадди также описывает еще два сделанных в этом исследовании открытия, которые тоже поддерживают только что приведенное нами толкование. Первое из них касается взаимоотношений между прогнозом и аффектом, когда паттерн чисел и начал предложений был изменен после восьми повторений. Некоторые испытуемые в экспериментальной группе столкнулись с резким изменением паттерна, в то время как остальные – с незначительными изменениями; наличие этого эффекта подтверждается увеличением неточности прогнозирования. Как показано на рисунке 5.2, испытуемые из экспериментальной группы, пережившие небольшое изменение, демонстрируют поразительное увеличение выраженности позитивного аффекта, хотя в действительности их прогнозы стали менее точными, чем во время повторений паттернов. И наоборот, испытуемые из экспериментальной группы, столкнувшиеся со значительными изменениями, отнюдь не демонстрируют внезапного увеличения выраженности позитивного аффекта, и, естественно, их прогнозы становятся в значительной степени неточными. Последний результат этого исследования относится к контрольной группе, испытуемые которой также получали написанные на страницах брошюры числа и слова, но эти слова и числа чередовались в случайном порядке и поэтому были непредсказуемы. На рисунках 5.1 и 5.2 показаны результаты этой группы, которые совершенно отличаются от уже описанных результатов. Испытуемые из контрольной группы в основном испытывали негативные эмоции в течение всего эксперимента. </w:t>
      </w:r>
    </w:p>
    <w:p>
      <w:pPr>
        <w:pStyle w:val="Style10"/>
        <w:jc w:val="center"/>
        <w:rPr>
          <w:color w:val="000000"/>
        </w:rPr>
      </w:pPr>
      <w:r>
        <w:rPr>
          <w:color w:val="000000"/>
        </w:rPr>
        <w:drawing>
          <wp:inline distT="0" distB="0" distL="0" distR="0">
            <wp:extent cx="3762375"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762375" cy="3105150"/>
                    </a:xfrm>
                    <a:prstGeom prst="rect">
                      <a:avLst/>
                    </a:prstGeom>
                  </pic:spPr>
                </pic:pic>
              </a:graphicData>
            </a:graphic>
          </wp:inline>
        </w:drawing>
      </w:r>
    </w:p>
    <w:p>
      <w:pPr>
        <w:pStyle w:val="Ris"/>
        <w:rPr>
          <w:color w:val="000000"/>
        </w:rPr>
      </w:pPr>
      <w:r>
        <w:rPr>
          <w:color w:val="000000"/>
        </w:rPr>
        <w:t xml:space="preserve">Рисунок 5.2 </w:t>
        <w:br/>
        <w:t xml:space="preserve">Средние различия в значениях показателей, связанные с условиями 0, 1 и 2 </w:t>
      </w:r>
    </w:p>
    <w:p>
      <w:pPr>
        <w:pStyle w:val="Style10"/>
        <w:jc w:val="both"/>
        <w:rPr>
          <w:color w:val="000000"/>
          <w:sz w:val="22"/>
          <w:szCs w:val="22"/>
        </w:rPr>
      </w:pPr>
      <w:r>
        <w:rPr>
          <w:color w:val="000000"/>
          <w:sz w:val="22"/>
          <w:szCs w:val="22"/>
        </w:rPr>
        <w:t xml:space="preserve">* Условия представляют, соответственно, 0, 1 и 2 степени изменений в порядке следования событий для прогнозирующей и непрогнозирующей групп. </w:t>
      </w:r>
    </w:p>
    <w:p>
      <w:pPr>
        <w:pStyle w:val="Style10"/>
        <w:jc w:val="both"/>
        <w:rPr/>
      </w:pPr>
      <w:r>
        <w:rPr>
          <w:color w:val="000000"/>
          <w:sz w:val="22"/>
          <w:szCs w:val="22"/>
        </w:rPr>
        <w:t xml:space="preserve">Цит. по: </w:t>
      </w:r>
      <w:r>
        <w:rPr>
          <w:rFonts w:cs="Times New Roman" w:ascii="Times New Roman" w:hAnsi="Times New Roman"/>
          <w:i/>
          <w:iCs/>
          <w:color w:val="000000"/>
          <w:sz w:val="26"/>
          <w:szCs w:val="26"/>
        </w:rPr>
        <w:t>Мадди С.Р.</w:t>
      </w:r>
      <w:r>
        <w:rPr>
          <w:color w:val="000000"/>
          <w:sz w:val="22"/>
          <w:szCs w:val="22"/>
        </w:rPr>
        <w:t xml:space="preserve"> Эмоциональное состояние в условиях стабильной и изменяющейся окружающей среды // J. Abnorm. Soc. Psychol., 1961c. </w:t>
      </w:r>
    </w:p>
    <w:p>
      <w:pPr>
        <w:pStyle w:val="Style10"/>
        <w:jc w:val="both"/>
        <w:rPr>
          <w:color w:val="000000"/>
        </w:rPr>
      </w:pPr>
      <w:r>
        <w:rPr>
          <w:color w:val="000000"/>
        </w:rPr>
        <w:t xml:space="preserve">Соединив различные направления обсуждения третьего вопроса, мы можем сказать, что эмпирические данные свидетельствуют о том, что когнитивный диссонанс не всегда неприятен и избегается. И действительно, есть доказательства того, что средняя степень неожиданности и новизны переживается как нечто приятное (например, Maddi, 1961c) и человек стремится к ней приблизиться (см. Welker, 1961). Хотя некоторые ученые утверждают, что любая степень разнообразия порождает поведение приближения, возможно, это утверждение не совсем точно, поскольку в исследованиях воздействия разнообразия выявляется тенденция использовать то, что в действительности представляет собой разнообразие лишь средней степени выраженности. Тем не менее есть данные (например, Maddi and Andrews, 1966), свидетельствующие о том, что люди, которым очень нравится разнообразие, активно его ищут, в то время как не любящие разнообразие люди его избегают; это означает, что также необходимо учитывать различия между людьми в реакции на разнообразие. Может даже оказаться так, что степень разнообразия, испытываемая в качестве приятной, у разных людей будет различна. </w:t>
      </w:r>
    </w:p>
    <w:p>
      <w:pPr>
        <w:pStyle w:val="Style10"/>
        <w:jc w:val="both"/>
        <w:rPr>
          <w:color w:val="000000"/>
        </w:rPr>
      </w:pPr>
      <w:r>
        <w:rPr>
          <w:color w:val="000000"/>
        </w:rPr>
        <w:t xml:space="preserve">В результате сказанного можно сделать вывод, что традиционная теория когнитивного диссонанса в рамках модели согласованности является довольно ненадежной, поскольку она подчеркивает, что все степени несоответствия неприятны и избегаются всеми людьми. Очевидно, что результаты нашего обсуждения говорят в пользу теории Мак-Клелланда и активационной версии модели согласованности. </w:t>
      </w:r>
    </w:p>
    <w:p>
      <w:pPr>
        <w:pStyle w:val="Style10"/>
        <w:jc w:val="both"/>
        <w:rPr>
          <w:color w:val="000000"/>
        </w:rPr>
      </w:pPr>
      <w:r>
        <w:rPr>
          <w:color w:val="000000"/>
        </w:rPr>
        <w:t xml:space="preserve">Как я отметил ранее, этот вопрос не дает никаких четких представлений о том, являются ли модели конфликта и самореализации более или менее надежными, чем модели согласованности. Сторонники модели конфликта и самореализации иногда сходятся во мнении со сторонниками модели согласованности, а иногда нет, что свидетельствует о том, что для первой группы вопросы согласованности и несогласованности не входят в разряд основных. Большее значение имеет для них содержание этих непротиворечивых и противоречивых элементов. </w:t>
      </w:r>
    </w:p>
    <w:p>
      <w:pPr>
        <w:pStyle w:val="Heading4"/>
        <w:rPr>
          <w:color w:val="000000"/>
        </w:rPr>
      </w:pPr>
      <w:r>
        <w:rPr>
          <w:color w:val="000000"/>
        </w:rPr>
        <w:t xml:space="preserve">Пятый вопрос: </w:t>
        <w:br/>
        <w:t>все ли поведение направлено на снижение напряжения?</w:t>
      </w:r>
    </w:p>
    <w:p>
      <w:pPr>
        <w:pStyle w:val="Style10"/>
        <w:jc w:val="both"/>
        <w:rPr>
          <w:color w:val="000000"/>
        </w:rPr>
      </w:pPr>
      <w:r>
        <w:rPr>
          <w:color w:val="000000"/>
        </w:rPr>
        <w:t xml:space="preserve">Как вы помните, с точки зрения модели конфликта и теории когнитивного диссонанса в рамках модели согласованности целью всей жизнедеятельности является снижение напряжения. Поэтому сторонники этих моделей ответили бы на поставленный выше вопрос утвердительно. Но представители всех остальных моделей ответили бы категорическим "нет". Сторонники теории самореализации, если бы они вообще захотели описывать жизнедеятельность на основе отношения к напряжению, сказали бы, что большую часть своей жизни люди стремятся повысить напряжение и только изредка их действия нацелены на его снижение. Фиске и Мадди, представляющие активационный подход в рамках модели согласованности, уверенно утверждают, что человек стремится как к повышению напряжения, так и к его снижению в зависимости от конкретных обстоятельств. Давайте поищем эмпирический ответ на этот пятый вопрос, поскольку он очень важен, когда мы пытаемся определить, какой именно подход к концептуализации личности является наиболее эффективным. </w:t>
      </w:r>
    </w:p>
    <w:p>
      <w:pPr>
        <w:pStyle w:val="Style10"/>
        <w:jc w:val="both"/>
        <w:rPr>
          <w:color w:val="000000"/>
        </w:rPr>
      </w:pPr>
      <w:r>
        <w:rPr>
          <w:color w:val="000000"/>
        </w:rPr>
        <w:t xml:space="preserve">Большинство исследований, прямо соотносящихся с вопросами отношения к напряжению, было проведено на животных. И снова я должен сказать, что, хотя я считал результаты экспериментов на животных практически бесполезными для выяснения вопросов, связанных с понятием защиты, я не придерживаюсь всего того, что связано с понятием напряжения. Все-таки напряжение обычно связывается с возбуждением нервной системы, и его редко определяют как психическое состояние. Очевидно, что понятие напряжения может быть одинаково приложимо и к людям, и к животным, для этого не нужно изменять смысл, заложенный в это понятие персонологами. Поэтому вас не должно беспокоить то, что, пытаясь ответить на пятый вопрос, мы будем в значительной мере опираться на результаты эмпирических исследований животных. Самое прямое отношение к нашим целям имеет обширная литература по научению, написанная в традициях бихевиоризма. Обычно бихевиористы полагали, что основной целью любого поведения является снижение напряжения, и они предоставляли одно эмпирическое доказательство за другим в поддержку этой точки зрения. С точки зрения бихевиоризма научение состоит в образовании связи между определенным стимулом и определенной реакцией (связь S-R), так что организм выдает данную реакцию при любом предъявлении соответствующего стимула. Эта связь между стимулом и реакцией устанавливается в том случае, если реакция ведет к уменьшению напряжения, испытываемого организмом. Это снижение напряжения называется вознаграждением или подкреплением. Например, если стимул – это Т-образный лабиринт, который крыса видит с выгодной позиции, находясь в коробочке в ножке Т, и если эта крыса находится в состоянии высокого напряжения, поскольку ее давно не кормили, то, когда она пробежит по ножке лабиринта и повернет в правую часть перекладины, где лежит пища, которую крысе можно съесть и тем самым освободиться от напряженного состояния голода, возникнет научение. В следующий раз, когда эту крысу в голодном состоянии поместят в лабиринт, она побежит направо, потому что вознаграждение в виде приема пищи или снятия напряжения, которое произошло там, приведет ее к повторению того же способа поведения. И действительно, такого рода результаты были показаны в сотне экспериментов (см. Hilgard, 1956). Использовались состояния депривации самого разного рода (например, лишение пищи, воды, сексуальная депривация), общий результат был одним и тем же: если организм, испытывающий состояние высокого напряжения, может снизить это состояние, выдав определенную реакцию при столкновении с определенным стимулом, он научится это делать, в то время как у организма, не испытывающего состояния высокого напряжения (то есть в состоянии удовлетворения основных потребностей), не произойдет установления никакой подобной связи между стимулом и реакцией. Хотя большинство исследований включало крыс в лабиринтах, использовался и широкий спектр других организмов и стимулов. Ряд экспериментов достиг даже такого уровня совершенства, что удалось продемонстрировать повышение скорости и точности научения наряду с повышением уровня напряжения. Еще несколько лет назад на основании изучения литературы по научению можно было прийти к твердой, безоговорочной уверенности в том, что снижение напряжения настолько ценно для организма, что все свое поведение он будет ориентировать на достижение этой цели. Естественно, важным для нашего вопроса является то, что исследования поддерживают точку зрения, согласно которой все поведение нацелено на снижение напряжения. Хотя все эти только что описанные открытия кажутся совершенно неоспоримыми, постепенно стали появляться исследования, ставящие под сомнение сделанные ранее выводы. Некоторые из этих исследований посвящены тому, что потом стало называться скрытым научением. Было обнаружено (см. Hilgard, 1956), что, если оставить крыс в лабиринте на какой-то промежуток времени, в течение которого они не находились в состоянии особого напряжения, и если совсем не было никаких возможностей снизить состояние напряжения, впоследствии они начинали вести себя так, как будто бы многое узнали о лабиринте. Когда в другой раз их помещали в лабиринт в состоянии высокого напряжения, причем была возможность снизить это состояние посредством определенной реакции, они научались этой реакции быстрее, чем крысы, у которых не было предварительной возможности исследовать лабиринт в ненапряженном состоянии. Итак, очевидно, что научение может происходить и без возникновения снижения напряжения. </w:t>
      </w:r>
    </w:p>
    <w:p>
      <w:pPr>
        <w:pStyle w:val="Style10"/>
        <w:jc w:val="both"/>
        <w:rPr>
          <w:color w:val="000000"/>
        </w:rPr>
      </w:pPr>
      <w:r>
        <w:rPr>
          <w:color w:val="000000"/>
        </w:rPr>
        <w:t xml:space="preserve">Другая группа исследований, противоречащих ортодоксальному бихевиоризму, – это уже описанные нами ранее при обсуждении вопроса о неизбежности неприятности диссонанса эксперименты, посвященные изучению феномена спонтанного чередования. В этих исследованиях было показано, что, даже если переполненная напряжением крыса могла снизить это напряжение, совершив в лабиринте поворот в определенную сторону, во время следующей попытки она с большей долей вероятности поворачивала в противоположную сторону (см. Dember, 1961). Оказывается, что описанная выше тенденция организма выдавать реакцию, ранее связанную со снижением напряжения, – это лишь средняя тенденция. Другими словами, в ряде проб организм проявит реакцию, связанную с уменьшением напряжения, большее количество раз, чем другие реакции. Но если мы посмотрим на последовательность реакций, данных в течение ряда попыток, мы заметим также и тенденцию проявлять другие реакции, хотя это и означает, что снижение напряжения будет происходить не так часто, как это позволяют внешние условия. На основе таких результатов можно представить, что отнюдь не все поведение служит целям снижения напряжения. </w:t>
      </w:r>
    </w:p>
    <w:p>
      <w:pPr>
        <w:pStyle w:val="Style10"/>
        <w:jc w:val="both"/>
        <w:rPr>
          <w:color w:val="000000"/>
        </w:rPr>
      </w:pPr>
      <w:r>
        <w:rPr>
          <w:color w:val="000000"/>
        </w:rPr>
        <w:t xml:space="preserve">Последняя группа противоречащих ортодоксальному бихевиоризму исследований (например, Freeman, 1933, 1938, 1940; Yerkes and Dodson, 1908) оспаривает вывод о том, что чем больше выражено состояние напряжения, тем быстрее и точнее произойдет научение, при котором проявление новой реакции обеспечивает состояние снижения напряжения. Эти эксперименты включали задания и условия более сложные, чем общеизвестный элементарный Т-образный лабиринт. Был получен ошеломляющий результат, заключающийся в том, что для сложных заданий научения существует уровень напряжения, выше которого научение становится неточным и неэффективным. Другими словами, когда задание сложное, умеренно выраженные состояния напряжения приводят к более успешному научению, чем интенсивно выраженные, даже несмотря на то, что научение подразумевает проявление реакции, приводящей к снижению напряжения. Можно представить, что описанная выше стройная взаимосвязь между тем, насколько сильное напряжение редуцируется, и скоростью научения, присутствует лишь в ситуациях элементарного научения. </w:t>
      </w:r>
    </w:p>
    <w:p>
      <w:pPr>
        <w:pStyle w:val="Style10"/>
        <w:jc w:val="both"/>
        <w:rPr/>
      </w:pPr>
      <w:r>
        <w:rPr>
          <w:color w:val="000000"/>
        </w:rPr>
        <w:t xml:space="preserve">Хотя эти противоречащие исследования только начали появляться, бихевиористы попытались укрепить свои позиции в том, что касается необходимости снижения напряжения для возникновения научения. Они посчитали скрытое научение непонятной аномалией и чем-то, что едва ли можно назвать научением. Бихевиористы утверждали, что незачем пересматривать такие обоснованные выводы из-за какой-то горсточки экспериментов, значение которых, по общему мнению, совершенно неясно. Обозначив сделанные в этих немногочисленных исследованиях открытия </w:t>
      </w:r>
      <w:r>
        <w:rPr>
          <w:rFonts w:cs="Times New Roman" w:ascii="Times New Roman" w:hAnsi="Times New Roman"/>
          <w:i/>
          <w:iCs/>
          <w:color w:val="000000"/>
          <w:sz w:val="29"/>
          <w:szCs w:val="29"/>
        </w:rPr>
        <w:t>"скрытым</w:t>
      </w:r>
      <w:r>
        <w:rPr>
          <w:color w:val="000000"/>
        </w:rPr>
        <w:t xml:space="preserve"> научением", бихевиористы смогли отложить их в сторону от основной массы исследований процесса научения и забыть о них. Что касается спонтанного чередования, бихевиористы использовали формулировку, которая делала эти открытия совместимыми с акцентом на снижении напряжения (например, Montgomery, 1954). Объяснение заключалось в том, что наряду с обычно рассматриваемыми потребностями биологического выживания есть еще и потребность в исследовании или манипулировании. Эта манипулятивно-исследовательская потребность может, как и другие, оказывать влияние на уровень напряжения организма. Тогда спонтанное чередование – это для крысы лучшая стратегия поведения, поскольку она позволяет добиться всеобщего снижения напряжения посредством удовлетворения не только биологических потребностей выживания, усиленных в результате действий экспериментатора, но также и потребности в исследовании. Результатом такого объяснения является то, что можно продолжать считать, что любое научение происходит в условиях снижения напряжения. И наконец, бихевиористы попытались объяснить результаты исследований, использующих более сложные задания научения. Они предположили, что очень сильное напряжение в таких ситуациях делает организм не способным находить всю необходимую для научения информацию, поскольку он стремится отыскать средства для снижения напряжения. Здесь допускается, что организм способен допускать ошибки, но тем не менее все его поведение будет, как считается, нацелено на снижение напряжения. </w:t>
      </w:r>
    </w:p>
    <w:p>
      <w:pPr>
        <w:pStyle w:val="Style10"/>
        <w:jc w:val="both"/>
        <w:rPr>
          <w:color w:val="000000"/>
        </w:rPr>
      </w:pPr>
      <w:r>
        <w:rPr>
          <w:color w:val="000000"/>
        </w:rPr>
        <w:t xml:space="preserve">Несмотря на такое остроумное и смелое толкование результатов противоречащих исследований, скоро стало очевидно, что теория бихевиоризма неадекватна. Противоречащие исследования превратились из тоненького ручейка в мощный поток, и в течение некоторого времени казалось, что такие исследования проводятся просто ради удовольствия продемонстрировать еще раз неадекватность бихевиористской теории. Когда подобных работ стало слишком много, стало очевидным лежащее в их основе единство смысла. Не для всякого научения необходимо снижение напряжения. Не все поведение служит снижению напряжения. Озвучив в блестящей речи эти выводы, Харлоу (Harlow, 1953) высказал то, что стало современной точкой зрения. Он (Harlow, 1953) начинает с логических аргументов, направленных против теории бихевиоризма: </w:t>
      </w:r>
    </w:p>
    <w:p>
      <w:pPr>
        <w:pStyle w:val="Style10"/>
        <w:jc w:val="both"/>
        <w:rPr>
          <w:color w:val="000000"/>
          <w:sz w:val="22"/>
          <w:szCs w:val="22"/>
        </w:rPr>
      </w:pPr>
      <w:r>
        <w:rPr>
          <w:color w:val="000000"/>
          <w:sz w:val="22"/>
          <w:szCs w:val="22"/>
        </w:rPr>
        <w:t xml:space="preserve">"Существуют логические причины того, что теория научения, основанная на побуждении снизить напряжение, с ее акцентом на внутренней, связанной с психологическим состоянием мотивацией, совершенно неприемлема в качестве мотивационной теории научения. Внутренние побуждения цикличны и действуют, естественно, на каком-то эффективном уровне интенсивности в течение лишь коротких периодов бодрствования в жизни любого организма. Классический физиологически определяемый драйв голода прекращается почти сразу, как заглатывается что-нибудь съедобное или несъедобное. Это, насколько нам известно, единственный случай, когда одиночный акт глотания может означать нечто важное. Очевидно, что кратковременность действия состояний внутренних побуждений предоставляет минимум возможностей для их возникновения и максимум – для исчезновения. Человек (по крайней мере, на территории Соединенных Штатов) может жить целыми днями и даже годами, не испытывая настоящего голода или жажды". </w:t>
      </w:r>
    </w:p>
    <w:p>
      <w:pPr>
        <w:pStyle w:val="Style10"/>
        <w:jc w:val="both"/>
        <w:rPr>
          <w:color w:val="000000"/>
        </w:rPr>
      </w:pPr>
      <w:r>
        <w:rPr>
          <w:color w:val="000000"/>
        </w:rPr>
        <w:t xml:space="preserve">Харлоу полагает, что ситуация сильного напряжения недостаточно часто встречается в жизни большинства людей, поэтому ее нельзя принимать за основу построения мотивационной теории научения. Человеку требуется не так много времени, чтобы снизить состояние высокого напряжения. Большинство эмпирических доказательств, поддерживающих эту точку зрения, вышло из лаборатории Харлоу (Harlow, 1950; Harlow, Harlow &amp; Meyer, 1950), где проводились исследования манипулятивного поведения приматов. Стало очевидно, что приматы очень интересуются головоломками, которыми они могут манипулировать, и научаются решать эти головоломки при отсутствии побуждения снизить биологическое напряжение. На самом деле, когда за решение уже однажды решенной головоломки стали вознаграждать пищей, увеличилось число ошибок при совершении попыток разрешить задачу. В другом впечатляющем исследовании, важнейшие результаты которого представлены на рисунке 5.3, Батлер и Александер (Butler and Alexander, 1955) обнаружили, что обезьяны научаются открывать дверь своей непрозрачной алюминиевой клетки, просто чтобы получить возможность наблюдать за жизнью лаборатории и группы обезьян. Как можно увидеть по рисунку 5.3, едва ли обезьяны теряли интерес к наблюдениям за лабораторией, хотя вполне возможно, что это повышало, а не понижало уровень их напряжения. </w:t>
      </w:r>
    </w:p>
    <w:p>
      <w:pPr>
        <w:pStyle w:val="Style10"/>
        <w:jc w:val="center"/>
        <w:rPr>
          <w:color w:val="000000"/>
        </w:rPr>
      </w:pPr>
      <w:r>
        <w:rPr>
          <w:color w:val="000000"/>
        </w:rPr>
        <w:drawing>
          <wp:inline distT="0" distB="0" distL="0" distR="0">
            <wp:extent cx="3219450" cy="218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219450" cy="2181225"/>
                    </a:xfrm>
                    <a:prstGeom prst="rect">
                      <a:avLst/>
                    </a:prstGeom>
                  </pic:spPr>
                </pic:pic>
              </a:graphicData>
            </a:graphic>
          </wp:inline>
        </w:drawing>
      </w:r>
    </w:p>
    <w:p>
      <w:pPr>
        <w:pStyle w:val="Ris"/>
        <w:rPr>
          <w:color w:val="000000"/>
        </w:rPr>
      </w:pPr>
      <w:r>
        <w:rPr>
          <w:color w:val="000000"/>
        </w:rPr>
        <w:t xml:space="preserve">Рисунок 5.3 </w:t>
        <w:br/>
        <w:t xml:space="preserve">Средняя продолжительность реакций </w:t>
        <w:br/>
        <w:t xml:space="preserve">и среднее количество реакций как функция дней </w:t>
      </w:r>
    </w:p>
    <w:p>
      <w:pPr>
        <w:pStyle w:val="Style10"/>
        <w:jc w:val="both"/>
        <w:rPr/>
      </w:pPr>
      <w:r>
        <w:rPr>
          <w:color w:val="000000"/>
          <w:sz w:val="22"/>
          <w:szCs w:val="22"/>
        </w:rPr>
        <w:t xml:space="preserve">Сост. по: </w:t>
      </w:r>
      <w:r>
        <w:rPr>
          <w:rFonts w:cs="Times New Roman" w:ascii="Times New Roman" w:hAnsi="Times New Roman"/>
          <w:i/>
          <w:iCs/>
          <w:color w:val="000000"/>
          <w:sz w:val="26"/>
          <w:szCs w:val="26"/>
        </w:rPr>
        <w:t>Батлер Р.А., Александер X.М.</w:t>
      </w:r>
      <w:r>
        <w:rPr>
          <w:color w:val="000000"/>
          <w:sz w:val="22"/>
          <w:szCs w:val="22"/>
        </w:rPr>
        <w:t xml:space="preserve"> Ежедневные паттерны зрительного исследовательского поведения у обезьян // J. Comp. Physiol. Psychol., 1955. </w:t>
      </w:r>
    </w:p>
    <w:p>
      <w:pPr>
        <w:pStyle w:val="Style10"/>
        <w:jc w:val="both"/>
        <w:rPr>
          <w:color w:val="000000"/>
        </w:rPr>
      </w:pPr>
      <w:r>
        <w:rPr>
          <w:color w:val="000000"/>
        </w:rPr>
        <w:t xml:space="preserve">Подводя итог этим исследованиям, Харлоу (1953) говорит: </w:t>
      </w:r>
    </w:p>
    <w:p>
      <w:pPr>
        <w:pStyle w:val="Style10"/>
        <w:jc w:val="both"/>
        <w:rPr>
          <w:color w:val="000000"/>
          <w:sz w:val="22"/>
          <w:szCs w:val="22"/>
        </w:rPr>
      </w:pPr>
      <w:r>
        <w:rPr>
          <w:color w:val="000000"/>
          <w:sz w:val="22"/>
          <w:szCs w:val="22"/>
        </w:rPr>
        <w:t xml:space="preserve">"Наблюдения за обезьянами и эксперименты на них убедили нас, что существует одинаковое количество доказательств как в пользу того, что сильный драйв замедляет научение, так и в пользу того, что он способствует научению. У докладчика было ощущение, что более эффективно обезьяны обучались, если им давали пищу перед выполнением заданий, и поэтому докладчик обычно кормил своих испытуемых перед началом эксперимента. У макак-резус огромные защечные мешки, и поэтому многие испытуемые начинали процесс обучения с богатого запасом подкрепления в ротовой полости. Когда обезьяна выдавала правильную реакцию, она добавляла изюминку к хранилищу в своем рту и проглатывала небольшое количество ранее пережеванной пищи. Вслед за неправильной реакцией обезьяна также заглатывала немного из запасенной пищи. Таким образом, как правильные, так и неправильные реакции приводили в результате к тому, что в теории S-R считается снижением побуждения. Очевидно, что при таких условиях обезьяны просто не могли ничему научиться, но настоящий оратор начал очень скептически относиться к данной гипотезе, когда его обезьяны упорно продолжали учиться, учиться быстро, учиться решать очень сложные задания. Так как пища была постоянно доступна обезьяне, находясь в ее рту, объяснение на основе дифференцированного частичного предвосхищения целевых реакций не представляется подходящим. Можно подумать, что Бог, создавая мартышек-резус, просто не знал о теории научением при снижении побуждения или же позволил этим мартышкам постепенно развиваться". </w:t>
      </w:r>
    </w:p>
    <w:p>
      <w:pPr>
        <w:pStyle w:val="Style10"/>
        <w:jc w:val="both"/>
        <w:rPr>
          <w:color w:val="000000"/>
        </w:rPr>
      </w:pPr>
      <w:r>
        <w:rPr>
          <w:color w:val="000000"/>
        </w:rPr>
        <w:t xml:space="preserve">Очевидно, что Харлоу вовсе не полагает, что макаки-резус – это единственное исключение из правила научения, опосредованного снижением напряжения. На самом деле он продолжает свою речь, приводя доказательства, сходные с упомянутыми выше, которые относятся и к другим приматам, включая человека, и даже к грызунам. Одно из наиболее удивительных исследований, которое он упоминает, – это работа Шеффилда и Роби (Sheffield and Roby, 1950), в которой было продемонстрировано научение у крыс, произошедшее без снижения биологического побуждения. Голодные крысы научились выбирать ту сторону в перекладине Т-образного лабиринта, которая вела к воде, подслащенной сахарином, непитательным веществом, и предпочитали это направление стороне, ведущей к простой воде. Основные результаты этого исследования представлены на рисунке 5.4, который показывает, что со временем крысы стали чаще предпочитать раствор сахарина, они бежали быстрее и пили больше. Харлоу (1953) заключает: </w:t>
      </w:r>
    </w:p>
    <w:p>
      <w:pPr>
        <w:pStyle w:val="Style10"/>
        <w:jc w:val="both"/>
        <w:rPr>
          <w:color w:val="000000"/>
          <w:sz w:val="22"/>
          <w:szCs w:val="22"/>
        </w:rPr>
      </w:pPr>
      <w:r>
        <w:rPr>
          <w:color w:val="000000"/>
          <w:sz w:val="22"/>
          <w:szCs w:val="22"/>
        </w:rPr>
        <w:t xml:space="preserve">"С определенностью можно заявить, что вне зависимости от того, какие взаимосвязи будут обнаружены у других животных, нет данных, говорящих о том, что выраженность состояния побуждения и предположительно связанная с ней степень редуцирования побуждения положительно взаимосвязаны с эффективностью научения приматов". </w:t>
      </w:r>
    </w:p>
    <w:p>
      <w:pPr>
        <w:pStyle w:val="Style10"/>
        <w:jc w:val="center"/>
        <w:rPr>
          <w:color w:val="000000"/>
        </w:rPr>
      </w:pPr>
      <w:r>
        <w:rPr>
          <w:color w:val="000000"/>
        </w:rPr>
        <w:drawing>
          <wp:inline distT="0" distB="0" distL="0" distR="0">
            <wp:extent cx="4933950"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933950" cy="2447925"/>
                    </a:xfrm>
                    <a:prstGeom prst="rect">
                      <a:avLst/>
                    </a:prstGeom>
                  </pic:spPr>
                </pic:pic>
              </a:graphicData>
            </a:graphic>
          </wp:inline>
        </w:drawing>
      </w:r>
    </w:p>
    <w:p>
      <w:pPr>
        <w:pStyle w:val="Ris"/>
        <w:rPr>
          <w:color w:val="000000"/>
        </w:rPr>
      </w:pPr>
      <w:r>
        <w:rPr>
          <w:color w:val="000000"/>
        </w:rPr>
        <w:t xml:space="preserve">Рисунок 5.4 </w:t>
        <w:br/>
        <w:t xml:space="preserve">Научение в Т-образном лабиринте </w:t>
        <w:br/>
        <w:t xml:space="preserve">с раствором сахарина (1,30 г/л) в качестве подкрепления </w:t>
      </w:r>
    </w:p>
    <w:p>
      <w:pPr>
        <w:pStyle w:val="Style10"/>
        <w:jc w:val="both"/>
        <w:rPr/>
      </w:pPr>
      <w:r>
        <w:rPr>
          <w:color w:val="000000"/>
          <w:sz w:val="22"/>
          <w:szCs w:val="22"/>
        </w:rPr>
        <w:t xml:space="preserve">Сост. по: </w:t>
      </w:r>
      <w:r>
        <w:rPr>
          <w:rFonts w:cs="Times New Roman" w:ascii="Times New Roman" w:hAnsi="Times New Roman"/>
          <w:i/>
          <w:iCs/>
          <w:color w:val="000000"/>
          <w:sz w:val="26"/>
          <w:szCs w:val="26"/>
        </w:rPr>
        <w:t>Шеффилд Ф.Д., Роби Т.Б.</w:t>
      </w:r>
      <w:r>
        <w:rPr>
          <w:color w:val="000000"/>
          <w:sz w:val="22"/>
          <w:szCs w:val="22"/>
        </w:rPr>
        <w:t xml:space="preserve"> Вознаграждающая ценность непитательного сладкого вкуса // J. Comp. Physiol. Psychol., 1955. </w:t>
      </w:r>
    </w:p>
    <w:p>
      <w:pPr>
        <w:pStyle w:val="Style10"/>
        <w:jc w:val="both"/>
        <w:rPr>
          <w:color w:val="000000"/>
        </w:rPr>
      </w:pPr>
      <w:r>
        <w:rPr>
          <w:color w:val="000000"/>
        </w:rPr>
        <w:t xml:space="preserve">По сути дела, нет оснований полагать, что данные, полученные на грызунах, будут существенно отличаться от результатов экспериментов с обезьянами, шимпанзе и человеком. </w:t>
      </w:r>
    </w:p>
    <w:p>
      <w:pPr>
        <w:pStyle w:val="Style10"/>
        <w:jc w:val="both"/>
        <w:rPr>
          <w:color w:val="000000"/>
        </w:rPr>
      </w:pPr>
      <w:r>
        <w:rPr>
          <w:color w:val="000000"/>
        </w:rPr>
        <w:t xml:space="preserve">Если такое поведение, включенное в процесс научения, в какой-то степени не зависит от снижения напряжения, мы можем заключить, что не вся жизнедеятельность ставит его своей целью. </w:t>
      </w:r>
    </w:p>
    <w:p>
      <w:pPr>
        <w:pStyle w:val="Style10"/>
        <w:jc w:val="both"/>
        <w:rPr>
          <w:color w:val="000000"/>
        </w:rPr>
      </w:pPr>
      <w:r>
        <w:rPr>
          <w:color w:val="000000"/>
        </w:rPr>
        <w:t xml:space="preserve">И действительно, Харлоу идет еще дальше, предполагая, что некоторое поведение в ситуациях научения приводит скорее к повышению напряжения, чем к его снижению. Причем, если такой рост и не планируется, он по крайней мере допускается. Харлоу (1953) приводит некоторые свидетельства этому, исходя из проводимых в его лаборатории экспериментов, и также описывает один удивительный случай: </w:t>
      </w:r>
    </w:p>
    <w:p>
      <w:pPr>
        <w:pStyle w:val="Style10"/>
        <w:jc w:val="both"/>
        <w:rPr>
          <w:color w:val="000000"/>
          <w:sz w:val="22"/>
          <w:szCs w:val="22"/>
        </w:rPr>
      </w:pPr>
      <w:r>
        <w:rPr>
          <w:color w:val="000000"/>
          <w:sz w:val="22"/>
          <w:szCs w:val="22"/>
        </w:rPr>
        <w:t xml:space="preserve">"Двадцать лет назад в зоопарке Вилас, в Мэдисоне, мы наблюдали за взрослым орангутангом, которому дали две деревянные болванки – одну с круглой дыркой, а другую с квадратной и две вставляющиеся детали – одну круглую, а другую квадратную. Только лишь интеллектуальное любопытство заставляло его работать над этими заданиями, нередко очень долго, чтобы найти решение – вставить круглый поршень в обе дыры. Орангутангу так и не удалось вставить квадратную втулку в круглую дыру, но, поскольку он скончался от прободения язвы через месяц после получения задания, можно сказать, что он умер, пытаясь это сделать. И позвольте мне сказать в защиту этого орангутанга, что он умер, работая над более сложной проблемой, чем те, над которыми трудятся большинство современных ученых". </w:t>
      </w:r>
    </w:p>
    <w:p>
      <w:pPr>
        <w:pStyle w:val="Style10"/>
        <w:jc w:val="both"/>
        <w:rPr>
          <w:color w:val="000000"/>
        </w:rPr>
      </w:pPr>
      <w:r>
        <w:rPr>
          <w:color w:val="000000"/>
        </w:rPr>
        <w:t xml:space="preserve">Здесь высказывается предположение о том, что, если вы изучаете проблемы научения на заданиях достаточно сложных, чтобы они напоминали реальный жизненный опыт организмов (Т-образному лабиринту этого явно не хватает), вы получаете подтверждения тому, что каждый аспект поведения слишком мало связан с целью снижения напряжения. В действительности, может быть, увлекательные проблемы, возбуждающие любопытство организма, могут вести к устойчивому поведению, вызывающему повышение напряжения, вплоть до опасного уровня. Каждый, кто пережил состояние такого возбуждения на вечеринке или был сильно увлечен интеллектуальным заданием, что забывал вовремя лечь спать и тратил много энергии, ни на секунду не задумываясь, как ужасно он будет чувствовать себя на следующий день, понимает, о чем говорит Харлоу. Некоторые наиболее интересные виды поведения вполне определенно повышают напряжение, а не снижают его. </w:t>
      </w:r>
    </w:p>
    <w:p>
      <w:pPr>
        <w:pStyle w:val="Style10"/>
        <w:jc w:val="both"/>
        <w:rPr/>
      </w:pPr>
      <w:r>
        <w:rPr>
          <w:color w:val="000000"/>
        </w:rPr>
        <w:t xml:space="preserve">Спустя годы после выступления Харлоу стали проводиться более систематические исследования вероятности того, что повышение напряжения может служить целью поведения. Большинство этих исследований уже было упомянуто в ходе обсуждения четвертого вопроса. Возможно, одним из наиболее убедительных направлений в исследовании стремления усилить напряжение являются эксперименты по изучению сенсорной депривации (например, Fiske, 1961; Solomon </w:t>
      </w:r>
      <w:r>
        <w:rPr>
          <w:rFonts w:cs="Times New Roman" w:ascii="Times New Roman" w:hAnsi="Times New Roman"/>
          <w:i/>
          <w:iCs/>
          <w:color w:val="000000"/>
          <w:sz w:val="29"/>
          <w:szCs w:val="29"/>
        </w:rPr>
        <w:t>e. a.,</w:t>
      </w:r>
      <w:r>
        <w:rPr>
          <w:color w:val="000000"/>
        </w:rPr>
        <w:t xml:space="preserve"> 1961). Как я уже говорил, эти исследования показывают, что, когда вы лишаете человека привычного уровня сенсорной стимуляции, он засыпает (это свидетельствует о низком уровне напряжения) и, когда он просыпается, возникает ощущение значительного дискомфорта и сильной потребности в стимулах. Даже возможно, что упоминаемые исследователями в этой области галлюцинации – это попытка организма продуцировать стимуляцию и напряжение. Естественно, ясно было показано, что предъявление банальнейшей стимуляции (например, записи инструкций) приветствуется испытуемыми с восторгом и облегчением. Испытуемые продолжают просить о такой банальной стимуляции, и, когда все это не удается, выходят из эксперимента в состоянии сильного дискомфорта. На основании таких данных нетрудно прийти к выводу, что некоторое поведение служит целям увеличения напряжения. Этот вывод подтверждают и уже упомянутые исследования Дембера (1956), которые показывают, что спонтанное чередование включает позитивный интерес в изменение стимулов, и работы Мадди и Эндрюс (1966), в которых отмечается, что люди, максимально продуцирующие оригинальность, также наиболее в ней заинтересованы. Мы говорим здесь об этих исследованиях, поскольку нет сомнений, в том что новизна и изменения – это увеличивающие напряжение факторы. </w:t>
      </w:r>
    </w:p>
    <w:p>
      <w:pPr>
        <w:pStyle w:val="Style10"/>
        <w:jc w:val="both"/>
        <w:rPr>
          <w:color w:val="000000"/>
        </w:rPr>
      </w:pPr>
      <w:r>
        <w:rPr>
          <w:color w:val="000000"/>
        </w:rPr>
        <w:t xml:space="preserve">Хотя эти доказательства представляются весьма убедительными, бихевиоризм еще не готов оставить свои позиции. С точки зрения Берлайна (1960) – представителя современного варианта бихевиоризма, подобные упомянутым выше исследования все равно были объяснены как особые случаи стремления снизить напряжение, хотя звучит это очень странно. Берлайн утверждает, что в отсутствие внешней стимуляции организм действительно становится очень напряженным из-за спонтанно возникающей внутренней стимуляции. Последующие попытки повысить внешнюю стимуляцию поэтому следует понимать как попытки снизить общий уровень напряжения. Возможно, внешняя стимуляция каким-то образом подавляет спонтанную внутреннюю стимуляцию. Сперва задумайтесь, насколько это невероятно сложное объяснение. Иногда внешняя стимуляция рассматривается в качестве источника возрастания напряжения, например, когда лабораторную крысу ударяют током, она отшатывается от боли, а иногда внешняя стимуляция рассматривается в качестве источника снижения напряжения, когда испытуемому в состоянии сенсорной депривации разрешают прослушать инструкции. Убедительность объяснений такого рода может быть больше или меньше в зависимости от того, принимаются ли во внимание внутренние условия при описании двух противоположных воздействий внешней стимуляции. Но Берлайн и другие бихевиористы (Miller and Dollard, 1941, с. 65) мало что говорят по этому поводу. Даже если бы здесь не было этой логической трудности, представление о том, что внешняя стимуляция в действительности снижает общее напряжение, не может адекватно охватить все множество данных. Нужно помнить, что испытуемые в экспериментах по сенсорной депривации обычно засыпали, а после пробуждения были вялыми и не могли твердо стоять на ногах и думать. Все это ничуть не напоминает состояние высокого напряжения. А можно ли считать, что язва, убившая обезьяну Харлоу, – это результат снижения напряжения, произошедшего по причине работы с головоломками? </w:t>
      </w:r>
    </w:p>
    <w:p>
      <w:pPr>
        <w:pStyle w:val="Style10"/>
        <w:jc w:val="both"/>
        <w:rPr>
          <w:color w:val="000000"/>
        </w:rPr>
      </w:pPr>
      <w:r>
        <w:rPr>
          <w:color w:val="000000"/>
        </w:rPr>
        <w:t xml:space="preserve">Несмотря на возражения твердолобых бихевиористов, я предлагаю сделать вывод, что не все поведение ориентировано на снижение напряжения и что некоторое поведение, возможно, даже нацелено на возрастание напряжения. Этот ответ на пятый вопрос говорит в пользу модели самореализации и активационного варианта модели соответствия. Модель конфликта и теория когнитивного диссонанса в рамках модели соответствия не получили поддержки своему положению об огромной важности снижения напряжения. </w:t>
      </w:r>
    </w:p>
    <w:p>
      <w:pPr>
        <w:pStyle w:val="Heading4"/>
        <w:rPr>
          <w:color w:val="000000"/>
        </w:rPr>
      </w:pPr>
      <w:r>
        <w:rPr>
          <w:color w:val="000000"/>
        </w:rPr>
        <w:t xml:space="preserve">Шестой вопрос: </w:t>
        <w:br/>
        <w:t xml:space="preserve">изменяется ли личность коренным образом </w:t>
        <w:br/>
        <w:t>после завершения периода детства?</w:t>
      </w:r>
    </w:p>
    <w:p>
      <w:pPr>
        <w:pStyle w:val="Style10"/>
        <w:jc w:val="both"/>
        <w:rPr>
          <w:color w:val="000000"/>
        </w:rPr>
      </w:pPr>
      <w:r>
        <w:rPr>
          <w:color w:val="000000"/>
        </w:rPr>
        <w:t xml:space="preserve">Теории согласованности и самореализации занимают одну позицию по этому вопросу, в то время как модели конфликта, в общем и целом, – противоположную. С точки зрения ортодоксальной модели психосоциального конфликта в личности не должно происходить коренных изменений после того, как произойдет закрепление паттернов защит, возникших, чтобы избежать тревоги, отражающей основной конфликт. Поскольку считается, что эти паттерны устанавливаются к моменту окончания детства, теория конфликта не склонна ожидать, что период взрослости или даже подростковый возраст – это время радикальных личностных изменений. То, что я только что сказал, не относится в большой мере к интрапсихической версии модели конфликта, поскольку в ней подчеркивается понятие защиты лишь как принадлежность неидеального существования. Но такие представители традиционной теории психосоциального конфликта, как Фрейд, совершенно ясно говорят о том, что после окончания детства коренных изменений в личности не происходит. Для этой теории типичным даже является называть паттерны периферическими характеристиками или личностными типами на основании стадий психосексуального развития в раннем детстве. Считая, что подростковый период и взрослость составляют лишь одну стадию развития, Фрейд четко показывает практически неизменяемый характер личности взрослого. Все различия, произошедшие после периода полового созревания, не являются фундаментальными или коренными. И наоборот, теории самореализации рассматривают личность как нечто постоянно изменяющееся, причем степень изменчивости существенным образом не отличается в детстве, подростковом периоде и периоде взрослости. Этот акцент на изменчивости особенно заметен в теориях Роджерса и других представителей самоактуализационных концепций, они даже не считают Я-концепцию чем-то особенно устойчивым. Но эта точка зрения выражена и у некоторых сторонников теорий совершенствования, например у Олпорта, который рассматривает жизнь как последовательность изменений на пути все возрастающей индивидуализации. Сторонники теории совершенствования склонны считать, что изменения личности идут в направлении психологического роста, то есть одновременного увеличения дифференцированности и интегрированности. Теории согласованности также говорят о практически постоянном изменении личности, редко прибегая к помощи понятия защиты. С точки зрения варианта когнитивного диссонанса модели согласованности личность человека часто претерпевает изменения, что связано с попытками свести к минимуму расхождения между ожиданиями и воспринимаемой реальностью. И активационный вариант этой модели большое внимание уделяет психологическому росту. </w:t>
      </w:r>
    </w:p>
    <w:p>
      <w:pPr>
        <w:pStyle w:val="Style10"/>
        <w:jc w:val="both"/>
        <w:rPr>
          <w:color w:val="000000"/>
        </w:rPr>
      </w:pPr>
      <w:r>
        <w:rPr>
          <w:color w:val="000000"/>
        </w:rPr>
        <w:t xml:space="preserve">Как вы могли заметить, я сформулировал этот вопрос таким образом, чтобы заострить внимание на возможности, коренных изменений. Это было необходимо, поскольку ни один разумный ученый, неважно, какую теоретическую модель он поддерживает, не станет оспаривать, что некоторые незначительные изменения в степени выраженности свойств могут происходить в юности и зрелости. Если, скажем, человек с тем типом личности, что фрейдисты называют анальным, был упрямым в детстве, и стал немного более или менее упрямым во взрослом состоянии, никто не скажет, что это противоречит теории. В буквальном смысле этого слова, изменение произойдет, но это не создаст особых трудностей для модели конфликта. Коренные изменения в личности – это совсем другое дело. Если бы тип личности сменился с орального в детстве на фаллический во взрослом состоянии, мы бы столкнулись с чем-то, чего Фрейд не мог ожидать. Единственное, как фрейдисты могли бы объяснить такое радикальное изменение в личности взрослого, – это сослаться на вмешательство каких-то необычных и могущественных жизненных обстоятельств, например психотерапии или тяжелой психической травмы. Если бы можно было показать возможность коренных изменений личности в отсутствие таких экстраординарных обстоятельств, теория психосоциального конфликта была бы опровергнута. Таким образом, чтобы уточнить наш вопрос, по-настоящему разделив различные модели, мы должны ограничиться рассмотрением условий и обстоятельств, более естественных и обычных, чем участие в психотерапии. Эти более естественные условия включают в себя такие моменты, как вступление в брак, рождение детей, смена работы, переезд. </w:t>
      </w:r>
    </w:p>
    <w:p>
      <w:pPr>
        <w:pStyle w:val="Style10"/>
        <w:jc w:val="both"/>
        <w:rPr>
          <w:color w:val="000000"/>
        </w:rPr>
      </w:pPr>
      <w:r>
        <w:rPr>
          <w:color w:val="000000"/>
        </w:rPr>
        <w:t xml:space="preserve">Поэтому наиболее адекватный способ изучения изменений личности – это тестирование одной и той же группы людей в начале и конце интересующего нас периода, это так называемый лонгитюдный метод. В действительности, исследований подростков и взрослых с использованием этого метода было выполнено мало, что связано с очевидными трудностями получения необходимых данных. После первоначального тестирования испытуемые могут переехать куда угодно, не принимать больше участия в исследовании или даже умереть. Поэтому исследователи отдают предпочтение методу поперечных срезов. В исследовании такого рода участвуют несколько групп испытуемых, причем каждую группу составляют люди разного возраста. Группы тестируются только один раз, и различия между ними приписываются воздействию разницы в их возрасте. </w:t>
      </w:r>
    </w:p>
    <w:p>
      <w:pPr>
        <w:pStyle w:val="Style10"/>
        <w:jc w:val="both"/>
        <w:rPr>
          <w:color w:val="000000"/>
        </w:rPr>
      </w:pPr>
      <w:r>
        <w:rPr>
          <w:color w:val="000000"/>
        </w:rPr>
        <w:t xml:space="preserve">Очевидно, что преимуществами метода поперечных срезов по сравнению с лонгитюдным методом являются гораздо меньшие затраты времени и усилий. Но исследование с помощью метода поперечных срезов в то же время более рискованно, поскольку нужно предположить, что различные группы характеризовались одинаковыми личностными особенностями в течение периода времени, заканчивающегося возрастом самой младшей группы. Такое допущение обычно невозможно проверить. Но предположим, что группы подростков и взрослых отделяет большой возрастной промежуток, скажем, 30 лет. Вполне возможно, что за эти годы методы воспитания детей изменились настолько, что опасно предполагать, что особенности детской личности были одинаковыми у представителей всех групп. А если личности людей в разных группах отличались, вполне вероятно, что исследователь наблюдает именно этот факт и ошибочно приписывает его воздействиям переживаний подросткового возраста. </w:t>
      </w:r>
    </w:p>
    <w:p>
      <w:pPr>
        <w:pStyle w:val="Style10"/>
        <w:jc w:val="both"/>
        <w:rPr>
          <w:color w:val="000000"/>
        </w:rPr>
      </w:pPr>
      <w:r>
        <w:rPr>
          <w:color w:val="000000"/>
        </w:rPr>
        <w:t xml:space="preserve">Поскольку лонгитюдные исследования имеют гораздо большую определенность, рассмотрим вначале их. Есть несколько лонгитюдных исследований, рассматривающих период жизни от ранней юности до ранней зрелости. В исследовании с использованием четких количественных данных Тадденхам (Tuddenham, 1959) проинтервьюировал 72 человека юношей и девушек в первый раз, когда они были подростками, а затем снова в начале или середине периода взрослости. Данные интервью были оценены по 53 личностным переменным, часть которых была описательной, а часть – производной. В таблице 5.8 представлены его результаты, содержащие скорее описательные, чем производные переменные. Информация, относящаяся к стабильности, располагается в двух последних столбцах. Коэффициенты корреляции между первыми и вторыми значениями переменных были в основном положительными, но довольно низкими, средние составили 0,27 для мужчин и 0,24 для женщин. Эти корреляции настолько низки, что, исходя из данных младшего подросткового возраста, было бы невозможно предсказать, каким станет человек в начале своей взрослой жизни. Корреляции устойчивости могли получиться такими низкими из-за, к сожалению, имевшего место воздействия таких факторов, как не всегда полное согласие во мнениях экспертов, производивших оценку (см. первые четыре столбца таблицы 5.8), и из-за того, что во время первого и второго тестирований работали разные эксперты. Тем не менее доказательства значительной стабильности представляются недостаточными. </w:t>
      </w:r>
    </w:p>
    <w:p>
      <w:pPr>
        <w:pStyle w:val="Ap"/>
        <w:rPr>
          <w:color w:val="000000"/>
        </w:rPr>
      </w:pPr>
      <w:r>
        <w:rPr>
          <w:color w:val="000000"/>
        </w:rPr>
        <w:t xml:space="preserve">Таблица 5.8 </w:t>
      </w:r>
    </w:p>
    <w:p>
      <w:pPr>
        <w:pStyle w:val="Ris"/>
        <w:rPr/>
      </w:pPr>
      <w:r>
        <w:rPr/>
        <w:t xml:space="preserve">Согласие экспертов и временная стабильность в оценках С. </w:t>
        <w:br/>
        <w:t xml:space="preserve">Общие (то есть проявляющиеся) личностные черты (N = 19 мужчин, 17 женщин) </w:t>
      </w:r>
    </w:p>
    <w:tbl>
      <w:tblPr>
        <w:tblW w:w="9535" w:type="dxa"/>
        <w:jc w:val="center"/>
        <w:tblInd w:w="0" w:type="dxa"/>
        <w:tblLayout w:type="fixed"/>
        <w:tblCellMar>
          <w:top w:w="75" w:type="dxa"/>
          <w:left w:w="75" w:type="dxa"/>
          <w:bottom w:w="75" w:type="dxa"/>
          <w:right w:w="75" w:type="dxa"/>
        </w:tblCellMar>
      </w:tblPr>
      <w:tblGrid>
        <w:gridCol w:w="2855"/>
        <w:gridCol w:w="1154"/>
        <w:gridCol w:w="1004"/>
        <w:gridCol w:w="1106"/>
        <w:gridCol w:w="1155"/>
        <w:gridCol w:w="1106"/>
        <w:gridCol w:w="1155"/>
      </w:tblGrid>
      <w:tr>
        <w:trPr/>
        <w:tc>
          <w:tcPr>
            <w:tcW w:w="28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Переменные</w:t>
            </w:r>
          </w:p>
        </w:tc>
        <w:tc>
          <w:tcPr>
            <w:tcW w:w="21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Согласие </w:t>
              <w:br/>
              <w:t>1940 *</w:t>
            </w:r>
          </w:p>
        </w:tc>
        <w:tc>
          <w:tcPr>
            <w:tcW w:w="22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Согласие </w:t>
              <w:br/>
              <w:t>1940 ?</w:t>
            </w:r>
          </w:p>
        </w:tc>
        <w:tc>
          <w:tcPr>
            <w:tcW w:w="22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Стабильность </w:t>
              <w:br/>
              <w:t>1940-1953 ?</w:t>
            </w:r>
          </w:p>
        </w:tc>
      </w:tr>
      <w:tr>
        <w:trPr/>
        <w:tc>
          <w:tcPr>
            <w:tcW w:w="2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мальчики</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девочки</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мужчины</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женщины</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мужчины</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женщины</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роявляющиеся черты (средние)</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1</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7</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5</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 Адаптированность</w:t>
            </w:r>
          </w:p>
        </w:tc>
        <w:tc>
          <w:tcPr>
            <w:tcW w:w="668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а) общественное признание</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4</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7</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7 §</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б) популярность у людей своего пола</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5</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8</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в) работа</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8</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6</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3</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г) гетеросексуальная</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6</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7</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д) личностная</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9</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6</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5</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2. Сосредоточенность на внутренней </w:t>
              <w:br/>
              <w:t>или внешней деятельности</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 w:val="22"/>
                <w:szCs w:val="22"/>
              </w:rPr>
              <w:t>0,46</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0</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3. Чувство безопасности или неуверенности</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3</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4. Интроспекция или ее отсутствие</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6</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2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4</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5. Эгоизм или альтруизм</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6</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7</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5 II</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5</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6. Креативность или посредственность</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7</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4 II</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7</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7. Самостоятельность или зависимость</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1</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5</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8. Искренность или наигранность</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8</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7</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9. Серьезность усилий или игривость</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6</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6</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0 II</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6</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0. Зрелость или незрелость</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3</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2</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11. Определенность </w:t>
              <w:br/>
              <w:t>или неопределенность суперэго</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7</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6</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6</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3</w:t>
            </w:r>
          </w:p>
        </w:tc>
      </w:tr>
    </w:tbl>
    <w:p>
      <w:pPr>
        <w:pStyle w:val="Style10"/>
        <w:jc w:val="both"/>
        <w:rPr>
          <w:color w:val="000000"/>
          <w:sz w:val="22"/>
          <w:szCs w:val="22"/>
        </w:rPr>
      </w:pPr>
      <w:r>
        <w:rPr>
          <w:color w:val="000000"/>
          <w:sz w:val="22"/>
          <w:szCs w:val="22"/>
        </w:rPr>
        <w:t xml:space="preserve">* Коэффициенты согласия для данных 1940 г. основаны на оценках женщин-экспертов F и G, скорректированных по формуле Спирмана-Брауна для двух экспертов против двух экспертов (см. 1). </w:t>
      </w:r>
    </w:p>
    <w:p>
      <w:pPr>
        <w:pStyle w:val="Style10"/>
        <w:jc w:val="both"/>
        <w:rPr/>
      </w:pPr>
      <w:r>
        <w:rPr>
          <w:color w:val="000000"/>
          <w:sz w:val="22"/>
          <w:szCs w:val="22"/>
        </w:rPr>
        <w:t xml:space="preserve">? Коэффициенты </w:t>
      </w:r>
      <w:r>
        <w:rPr>
          <w:rFonts w:cs="Times New Roman" w:ascii="Times New Roman" w:hAnsi="Times New Roman"/>
          <w:i/>
          <w:iCs/>
          <w:color w:val="000000"/>
          <w:sz w:val="26"/>
          <w:szCs w:val="26"/>
        </w:rPr>
        <w:t>согласия</w:t>
      </w:r>
      <w:r>
        <w:rPr>
          <w:color w:val="000000"/>
          <w:sz w:val="22"/>
          <w:szCs w:val="22"/>
        </w:rPr>
        <w:t xml:space="preserve"> для данных 1953 г. – это корреляции между оценками мужчины- и женщины-наблюдателя, основанные на независимых двухчасовых интервью, скорректированные по формуле Спирмана-Брауна для двух экспертов против двух экспертов. </w:t>
      </w:r>
    </w:p>
    <w:p>
      <w:pPr>
        <w:pStyle w:val="Style10"/>
        <w:jc w:val="both"/>
        <w:rPr>
          <w:color w:val="000000"/>
          <w:sz w:val="22"/>
          <w:szCs w:val="22"/>
        </w:rPr>
      </w:pPr>
      <w:r>
        <w:rPr>
          <w:color w:val="000000"/>
          <w:sz w:val="22"/>
          <w:szCs w:val="22"/>
        </w:rPr>
        <w:t xml:space="preserve">? Коэффициенты стабильности – это корреляции между суммой оценок 1953 г. и суммой оценок 1940 г. </w:t>
        <w:br/>
        <w:t xml:space="preserve">§ Коэффициент стабильности, значимый на 1-процентном уровне. </w:t>
        <w:br/>
        <w:t xml:space="preserve">II Коэффициент стабильности, значимый на 5-процентном уровне. </w:t>
      </w:r>
    </w:p>
    <w:p>
      <w:pPr>
        <w:pStyle w:val="Style10"/>
        <w:jc w:val="both"/>
        <w:rPr/>
      </w:pPr>
      <w:r>
        <w:rPr>
          <w:color w:val="000000"/>
          <w:sz w:val="22"/>
          <w:szCs w:val="22"/>
        </w:rPr>
        <w:t xml:space="preserve">Цит. по: </w:t>
      </w:r>
      <w:r>
        <w:rPr>
          <w:rFonts w:cs="Times New Roman" w:ascii="Times New Roman" w:hAnsi="Times New Roman"/>
          <w:i/>
          <w:iCs/>
          <w:color w:val="000000"/>
          <w:sz w:val="26"/>
          <w:szCs w:val="26"/>
        </w:rPr>
        <w:t>Тадденхам Р.Д.</w:t>
      </w:r>
      <w:r>
        <w:rPr>
          <w:color w:val="000000"/>
          <w:sz w:val="22"/>
          <w:szCs w:val="22"/>
        </w:rPr>
        <w:t xml:space="preserve"> Устойчивость оценок личности на протяжении двух десятилетий // Genet. Psychol. Monogr., 1959. </w:t>
      </w:r>
    </w:p>
    <w:p>
      <w:pPr>
        <w:pStyle w:val="Style10"/>
        <w:jc w:val="both"/>
        <w:rPr>
          <w:color w:val="000000"/>
        </w:rPr>
      </w:pPr>
      <w:r>
        <w:rPr>
          <w:color w:val="000000"/>
        </w:rPr>
        <w:t xml:space="preserve">В исследовании с менее точными количественными данными Джонс (Jones, 1960) сравнивал испытуемых, протестированных в 18 и 30 лет, в довольно общей, интерпретационной манере. Он пришел к выводу, что люди с жесткой системой контроля, упорядоченные, компульсивные, склонны удерживаться в рамках этого паттерна, в то время как люди других типов часто коренным образом изменяются, даже иногда превращаясь в свою противоположность. В другом обобщенном, интерпретационном исследовании Рорер и Эдмонсон (Rohrer and Edmonson, 1960) наблюдали за черными подростками, ранее описанными Дэйвисом и Доллардом (Davis and Dollard, 1940). Рорер и Эдмонсон пришли к выводу, что спустя 20 лет эти люди продемонстрировали значительное разнообразие жизненных паттернов взрослого, только отчасти предсказуемых на основании сделанных в подростковом возрасте наблюдений. Хотя большинство исследователей заключают, что в процессе развития от подростка к взрослому происходят значительные, даже коренные изменения, здесь бывают и редкие исключения. Например, Саймондс (Symonds, 1961) исследовал 28 испытуемых, которым в момент первого тестирования было от 12 до 18 лет, вторично они были протестированы через 13 лет. Он обнаружил, что, по его мнению, личность достаточно стабильна, подтверждением чему служат значения коэффициентов корреляций в 0,5 и 0,6 для таких характеристик, как общая адаптированность и агрессивность. </w:t>
      </w:r>
    </w:p>
    <w:p>
      <w:pPr>
        <w:pStyle w:val="Style10"/>
        <w:jc w:val="both"/>
        <w:rPr>
          <w:color w:val="000000"/>
        </w:rPr>
      </w:pPr>
      <w:r>
        <w:rPr>
          <w:color w:val="000000"/>
        </w:rPr>
        <w:t xml:space="preserve">Студенческие годы – это готовый источник информации о личностных изменениях после окончания детства. Хотя большинство таких исследований было выполнено методом поперечных срезов (см. Jacob, 1957), некоторые из них носят лонгитюдный характер. Среди них работа Фридмана и Берейтера (Freedman and Bereiter, 1963) отличается не только тщательностью исполнения, но и тем, что это исследование выходит даже за годы обучения в колледже. Испытуемыми были студентки колледжа Вассара в 1954, 1955 и 1956 годах численностью 78, 74 и 79 человек соответственно. Эти испытуемые заполняли Вассарскую шкалу отношений (VAI), Миннесотский многомерный личностный опросник (MMPI) и Калифорнийский личностный опросник (CPI), когда они были первокурсницами, на старших курсах, а в последний раз – через три года после окончания колледжа. Были получены свидетельства систематических и важных изменений в течение студенческих лет, характер которых был подтвержден и в других исследованиях (например, Sanford, 1962). По результатам VAI оказалось, что к старшим курсам студентки стали менее склонны к этноцентризму и авторитаризму, в то же время стали больше выражать свои побуждения и воинствующую независимость. Изменения в показателях заполнения MMPI и CPI показывают сдвиг в сторону патологии и уход от традиционных способов адаптации. Но через три-четыре года после окончания эти общие тенденции в большей или меньшей степени сменились на свою противоположность. Во время последнего тестирования в методике VAI повысились показатели вытеснения и подавления побуждений, значения шкалы психопатологии в MMPI снизились, а данные, полученные по CPI, свидетельствовали о движении в направлении традиционных способов адаптации. Хотя в этом исследовании и не были выявлены значительные изменения, но иногда они шли в противоположных направлениях, что еще более удивительно. </w:t>
      </w:r>
    </w:p>
    <w:p>
      <w:pPr>
        <w:pStyle w:val="Style10"/>
        <w:jc w:val="both"/>
        <w:rPr>
          <w:color w:val="000000"/>
        </w:rPr>
      </w:pPr>
      <w:r>
        <w:rPr>
          <w:color w:val="000000"/>
        </w:rPr>
        <w:t xml:space="preserve">Во всех исследованиях, о которых мы пока упомянули, использовался критерий согласованности тестовых и ретестовых оценок по одним и тем же показателям для измерения степени стабильности или изменчивости личности. Однако существует несколько лонгитюдных исследований, в которых использовался более обобщенный, содержательный критерий стабильности, основанный на определении аналогичного, а не буквально одинакового поведения на рассматриваемых разных этапах возрастного развития. Если использовать разграничение, используемое в биологии, эти исследования работают на генотипическом уровне, в то время как остальные – на фенотипическом. Является ли генотипический подход более удачным или нет, но вы должны понимать, что изменения в нем регистрируются с меньшей степенью вероятности, поскольку наблюдение происходит на абстрактном, содержательном уровне. </w:t>
      </w:r>
    </w:p>
    <w:p>
      <w:pPr>
        <w:pStyle w:val="Style10"/>
        <w:jc w:val="both"/>
        <w:rPr>
          <w:color w:val="000000"/>
        </w:rPr>
      </w:pPr>
      <w:r>
        <w:rPr>
          <w:color w:val="000000"/>
        </w:rPr>
        <w:t xml:space="preserve">В одном генотипическом исследовании Андерсон (Anderson, 1960) протестировал всех детей в округе Миннесота, которые учились в школах с 4-го по 12-й класс, и затем протестировал их еще раз, спустя 5-7 лет, к этому моменту некоторым из них было уже около 20 лет. Он пришел к выводу, что среди оценок качеств интеллекта и личности, полученных на первом тестировании, только первые играли важную роль для прогнозирования адаптированности. Несмотря на использование подхода, не приспособленного фиксировать буквальные изменения в поведении, Андерсон сообщает, что личностные паттерны с возрастом не становятся устойчивыми паттернами. </w:t>
      </w:r>
    </w:p>
    <w:p>
      <w:pPr>
        <w:pStyle w:val="Style10"/>
        <w:jc w:val="both"/>
        <w:rPr>
          <w:color w:val="000000"/>
        </w:rPr>
      </w:pPr>
      <w:r>
        <w:rPr>
          <w:color w:val="000000"/>
        </w:rPr>
        <w:t xml:space="preserve">Каган и Мосс (Kagan and Moss, 1962) в обширном генотипическом исследовании пришли к прямо противоположному заключению. Личностные показатели 21 мужчины и такого же количества женщин оценивались через четыре интервала в течение детства и затем снова, когда им было около 20 лет. Были подсчитаны корреляции между определенными видами детского поведения и их теоретическими аналогами в поведении взрослых. Эти результаты представлены на рис. 5.5, из которого также можно увидеть, какие именно разновидности поведения рассматривались. Каган и Мосс (1962, с. 266-268) заключают: </w:t>
      </w:r>
    </w:p>
    <w:p>
      <w:pPr>
        <w:pStyle w:val="Style10"/>
        <w:jc w:val="both"/>
        <w:rPr>
          <w:color w:val="000000"/>
          <w:sz w:val="22"/>
          <w:szCs w:val="22"/>
        </w:rPr>
      </w:pPr>
      <w:r>
        <w:rPr>
          <w:color w:val="000000"/>
          <w:sz w:val="22"/>
          <w:szCs w:val="22"/>
        </w:rPr>
        <w:t xml:space="preserve">"Многое в поведении ребенка 6-10 лет и некоторые аспекты поведения ребенка, от 3 до 6 лет давали умеренно точные прогнозы теоретически связанного поведения в период ранней зрелости. Пассивное избежание ситуаций стресса, зависимость от семьи, легкое возникновение гнева, высокоразвитые качества интеллекта, тревога в ситуациях социального взаимодействия, полоролевая идентификация и паттерны сексуального поведения у взрослых могли быть соотнесены с аналогичными поведенческими диспозициями в младшем школьном возрасте. ...Эти результаты – надежное свидетельство в пользу предположения о том, что аспекты личности взрослого начинают оформляться в раннем детстве". </w:t>
      </w:r>
    </w:p>
    <w:p>
      <w:pPr>
        <w:pStyle w:val="Style10"/>
        <w:jc w:val="both"/>
        <w:rPr>
          <w:color w:val="000000"/>
        </w:rPr>
      </w:pPr>
      <w:r>
        <w:rPr>
          <w:color w:val="000000"/>
        </w:rPr>
        <w:t xml:space="preserve">На самом деле, данные, представленные на рисунке 5.5, не могут заставить меня поверить в обоснованность этого вывода. Даже несмотря на то, что этот подход с большей долей вероятности позволяет получить свидетельства стабильности личности, мы обнаруживаем, что 5 из 7 корреляций, полученных у мальчиков, и все 7 у девочек ниже 0,50. Средние корреляции составляют примерно 0,41 для мальчиков и 0,31 для девочек. С моей точки зрения, эти данные показывают, что в личности больше изменчивости, чем стабильности, даже если исследователь принимает генотипический подход! </w:t>
      </w:r>
    </w:p>
    <w:p>
      <w:pPr>
        <w:pStyle w:val="Style10"/>
        <w:jc w:val="center"/>
        <w:rPr>
          <w:color w:val="000000"/>
        </w:rPr>
      </w:pPr>
      <w:r>
        <w:rPr>
          <w:color w:val="000000"/>
        </w:rPr>
        <w:drawing>
          <wp:inline distT="0" distB="0" distL="0" distR="0">
            <wp:extent cx="3676650"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676650" cy="2514600"/>
                    </a:xfrm>
                    <a:prstGeom prst="rect">
                      <a:avLst/>
                    </a:prstGeom>
                  </pic:spPr>
                </pic:pic>
              </a:graphicData>
            </a:graphic>
          </wp:inline>
        </w:drawing>
      </w:r>
    </w:p>
    <w:p>
      <w:pPr>
        <w:pStyle w:val="Ris"/>
        <w:rPr>
          <w:color w:val="000000"/>
        </w:rPr>
      </w:pPr>
      <w:r>
        <w:rPr>
          <w:color w:val="000000"/>
        </w:rPr>
        <w:t xml:space="preserve">Рисунок 5.5 </w:t>
        <w:br/>
        <w:t>Суммарные взаимосвязи между отдельными видами поведения ребенка</w:t>
        <w:br/>
        <w:t xml:space="preserve">(в возрасте от 6 до 10 лет) и теоретически сходными формами поведения взрослых </w:t>
      </w:r>
    </w:p>
    <w:p>
      <w:pPr>
        <w:pStyle w:val="Style10"/>
        <w:jc w:val="both"/>
        <w:rPr>
          <w:color w:val="000000"/>
          <w:sz w:val="22"/>
          <w:szCs w:val="22"/>
        </w:rPr>
      </w:pPr>
      <w:r>
        <w:rPr>
          <w:color w:val="000000"/>
          <w:sz w:val="22"/>
          <w:szCs w:val="22"/>
        </w:rPr>
        <w:t xml:space="preserve">1 – пассивность; 2 – зависимость; 3 – расстройства поведения; 4 – гетеросексуальность, 10-14; 5 – достижения; 6 – полоролевое поведение; 7 – спонтанность. </w:t>
      </w:r>
    </w:p>
    <w:p>
      <w:pPr>
        <w:pStyle w:val="Style10"/>
        <w:jc w:val="both"/>
        <w:rPr>
          <w:color w:val="000000"/>
          <w:sz w:val="22"/>
          <w:szCs w:val="22"/>
        </w:rPr>
      </w:pPr>
      <w:r>
        <w:rPr>
          <w:color w:val="000000"/>
          <w:sz w:val="22"/>
          <w:szCs w:val="22"/>
        </w:rPr>
        <w:t xml:space="preserve">1а – избежание; 2а – зависимость от семьи; 3а – возникновение гнева; </w:t>
      </w:r>
    </w:p>
    <w:p>
      <w:pPr>
        <w:pStyle w:val="Style10"/>
        <w:jc w:val="both"/>
        <w:rPr>
          <w:color w:val="000000"/>
          <w:sz w:val="22"/>
          <w:szCs w:val="22"/>
        </w:rPr>
      </w:pPr>
      <w:r>
        <w:rPr>
          <w:color w:val="000000"/>
          <w:sz w:val="22"/>
          <w:szCs w:val="22"/>
        </w:rPr>
        <w:t xml:space="preserve">4а – сексуальное поведение; 5а – интеллектуальные интересы; 6а – полоролевое поведение; 7а – спонтанность </w:t>
      </w:r>
    </w:p>
    <w:p>
      <w:pPr>
        <w:pStyle w:val="Style10"/>
        <w:jc w:val="both"/>
        <w:rPr/>
      </w:pPr>
      <w:r>
        <w:rPr>
          <w:color w:val="000000"/>
          <w:sz w:val="22"/>
          <w:szCs w:val="22"/>
        </w:rPr>
        <w:t xml:space="preserve">Сост. по: </w:t>
      </w:r>
      <w:r>
        <w:rPr>
          <w:rFonts w:cs="Times New Roman" w:ascii="Times New Roman" w:hAnsi="Times New Roman"/>
          <w:i/>
          <w:iCs/>
          <w:color w:val="000000"/>
          <w:sz w:val="26"/>
          <w:szCs w:val="26"/>
        </w:rPr>
        <w:t>Каган Д., Мосс X.А.</w:t>
      </w:r>
      <w:r>
        <w:rPr>
          <w:color w:val="000000"/>
          <w:sz w:val="22"/>
          <w:szCs w:val="22"/>
        </w:rPr>
        <w:t xml:space="preserve"> От рождения к зрелости: исследование психологического развития. Нью-Йорк, 1962. </w:t>
      </w:r>
    </w:p>
    <w:p>
      <w:pPr>
        <w:pStyle w:val="Style10"/>
        <w:jc w:val="both"/>
        <w:rPr>
          <w:color w:val="000000"/>
        </w:rPr>
      </w:pPr>
      <w:r>
        <w:rPr>
          <w:color w:val="000000"/>
        </w:rPr>
        <w:t xml:space="preserve">Вслед за этим смелым выводом Каган и Мосс делают утверждения, более согласующиеся с выявленной ими степенью изменений. Например (Kagan and Moss, 1962, с. 269): </w:t>
      </w:r>
    </w:p>
    <w:p>
      <w:pPr>
        <w:pStyle w:val="Style10"/>
        <w:jc w:val="both"/>
        <w:rPr>
          <w:color w:val="000000"/>
          <w:sz w:val="22"/>
          <w:szCs w:val="22"/>
        </w:rPr>
      </w:pPr>
      <w:r>
        <w:rPr>
          <w:color w:val="000000"/>
          <w:sz w:val="22"/>
          <w:szCs w:val="22"/>
        </w:rPr>
        <w:t xml:space="preserve">"Вовсе не все детские реакции сохраняются долгое время. Детские навязчивости и иррациональные страхи, как оказалось, не говорят о том, что подобные реакции будут у взрослых. Более того, настойчивость в выполнении заданий и чрезмерная раздражительность в течение первых трех лет жизни оказались не связанными с фенотипически сходным поведением в более старшем детском возрасте". </w:t>
      </w:r>
    </w:p>
    <w:p>
      <w:pPr>
        <w:pStyle w:val="Style10"/>
        <w:jc w:val="both"/>
        <w:rPr>
          <w:color w:val="000000"/>
        </w:rPr>
      </w:pPr>
      <w:r>
        <w:rPr>
          <w:color w:val="000000"/>
        </w:rPr>
        <w:t xml:space="preserve">И в другом своем утверждении эти исследователи (Kagan and Moss, 1962, с. 268) говорят о том, что представляется мне сутью проблемы: </w:t>
      </w:r>
    </w:p>
    <w:p>
      <w:pPr>
        <w:pStyle w:val="Style10"/>
        <w:jc w:val="both"/>
        <w:rPr>
          <w:color w:val="000000"/>
          <w:sz w:val="22"/>
          <w:szCs w:val="22"/>
        </w:rPr>
      </w:pPr>
      <w:r>
        <w:rPr>
          <w:color w:val="000000"/>
          <w:sz w:val="22"/>
          <w:szCs w:val="22"/>
        </w:rPr>
        <w:t xml:space="preserve">"Однако степень преемственности этих классов реакций оказалась тесно связанной с их соответствием традиционным стандартам полоролевых характеристик. Различная стабильность пассивности, зависимости, агрессивности и сексуальности у мужчин и женщин подчеркивает значимость культурных ролей в определении как изменений поведения, так и его стабильности". </w:t>
      </w:r>
    </w:p>
    <w:p>
      <w:pPr>
        <w:pStyle w:val="Style10"/>
        <w:jc w:val="both"/>
        <w:rPr>
          <w:color w:val="000000"/>
        </w:rPr>
      </w:pPr>
      <w:r>
        <w:rPr>
          <w:color w:val="000000"/>
        </w:rPr>
        <w:t xml:space="preserve">На самом деле, если результаты говорят скорее об изменениях, чем о стабильности, представляется разумным заключить, что там, где стабильность сохраняется с детства до зрелости, это происходит в соответствии с культурно определяемыми требованиями полоролевой идентификации. Когда какой-то аспект личности непосредственно не связан с тем, что определяется как половая роль, вполне возможно, что во взрослом состоянии он изменится настолько, что его практически невозможно будет предсказать исходя из личности ребенка. </w:t>
      </w:r>
    </w:p>
    <w:p>
      <w:pPr>
        <w:pStyle w:val="Style10"/>
        <w:jc w:val="both"/>
        <w:rPr>
          <w:color w:val="000000"/>
        </w:rPr>
      </w:pPr>
      <w:r>
        <w:rPr>
          <w:color w:val="000000"/>
        </w:rPr>
        <w:t xml:space="preserve">Перенеся наше внимание на последнюю половину жизни, от ранней зрелости через середину взрослой жизни к старости, мы обнаружим, что было произведено очень мало лонгитюдных исследований, которыми мы могли бы руководствоваться. Есть доклад Термана и Одена (Terman and Oden, 1959), проследивших за группой одаренных, необычных детей, которые были обследованы много лет назад, а теперь достигли 40-летнего возраста своей жизни. Первоначально каждый отобранный для обследования ребенок входил в верхний процент популяции по коэффициенту интеллекта (IQ). Данные по личности не были систематически проанализированы, но в общем можно сказать, что выдающийся ребенок превратился в выдающегося взрослого. Хотя здесь есть подтверждение стабильности, нужно с осторожностью делать какие-то общие выводы на основании этого исследования и потому, что объектом в нем выступила группа столь необычных людей, и потому, что в основном оно было сосредоточено на интеллекте, а не на личности. </w:t>
      </w:r>
    </w:p>
    <w:p>
      <w:pPr>
        <w:pStyle w:val="Style10"/>
        <w:jc w:val="both"/>
        <w:rPr>
          <w:color w:val="000000"/>
        </w:rPr>
      </w:pPr>
      <w:r>
        <w:rPr>
          <w:color w:val="000000"/>
        </w:rPr>
        <w:t xml:space="preserve">В своем исследовании Келли (Kelly, 1955) протестировал 300 помолвленных пар: первый раз, когда им было около 20 лет, а второй – около 40. Введя в коэффициенты корреляции поправку на затухание, Келли пришел к выводу, что устойчивость личности больше всего наблюдалась в области ценностей и профессиональных интересов (корреляции составляли приблизительно 0,50), а ниже всего в том, что касалось самооценки и других личностных переменных (корреляции составляли приблизительно 0,30). Келли подчеркивает, что эти "данные говорят о том, что важнейшие изменения в личности человека могут продолжать происходить и во взрослом возрасте". Этот вывод представляется еще более правдоподобным, когда понимаешь, что коэффициенты корреляции в 0,30 и 0,50 – это всего лишь оценки того, что могло бы быть обнаружено, если бы использованные единицы измерения были более адекватными. На самом деле, полученные Келли корреляции должны были быть ниже, по сравнению с приведенными здесь. </w:t>
      </w:r>
    </w:p>
    <w:p>
      <w:pPr>
        <w:pStyle w:val="Style10"/>
        <w:jc w:val="both"/>
        <w:rPr>
          <w:color w:val="000000"/>
        </w:rPr>
      </w:pPr>
      <w:r>
        <w:rPr>
          <w:color w:val="000000"/>
        </w:rPr>
        <w:t xml:space="preserve">В общем и целом представляется очевидным, что лонгитюдные исследования подростков и взрослых предоставляют нам так много данных об изменениях, что разумным было бы заключить, что коренные изменения в личности наверняка продолжают происходить. Иногда более позднюю личность практически невозможно предсказать, исходя из более ранней; иногда тенденции развития принимают просто противоположный характер. Вывод, к которому я пришел, вполне согласуется с точкой зрения многих знатоков проблем человеческого развития (например, Neugarten, 1964; Stevenson, 1957). Например, Нойгартен (1964) говорит об исследованиях, которые мы только что описали: </w:t>
      </w:r>
    </w:p>
    <w:p>
      <w:pPr>
        <w:pStyle w:val="Style10"/>
        <w:jc w:val="both"/>
        <w:rPr>
          <w:color w:val="000000"/>
          <w:sz w:val="22"/>
          <w:szCs w:val="22"/>
        </w:rPr>
      </w:pPr>
      <w:r>
        <w:rPr>
          <w:color w:val="000000"/>
          <w:sz w:val="22"/>
          <w:szCs w:val="22"/>
        </w:rPr>
        <w:t xml:space="preserve">"Используют ли исследования подход теста-ретеста или предшествующего состояния-результата (генотипический) в том, что касается устойчивости личности взрослого... результат получается сходным. Его можно обобщить, сказав, что измерения, сделанные с длительными временными перерывами, имеют тенденцию связываться статистически значимыми, но относительно низкими корреляциями... Это говорит о том, что, хотя существует преемственность личности, доступная измерению посредством современных методов, еще большее количество изменений в используемых показателях (при последнем тестировании) остается необъясненным. Принимая во внимание погрешности измерения, касающегося надежности, мы можем сделать вывод, что изменений здесь по крайней мере столько же, сколько и стабильности". </w:t>
      </w:r>
    </w:p>
    <w:p>
      <w:pPr>
        <w:pStyle w:val="Style10"/>
        <w:jc w:val="both"/>
        <w:rPr>
          <w:color w:val="000000"/>
        </w:rPr>
      </w:pPr>
      <w:r>
        <w:rPr>
          <w:color w:val="000000"/>
        </w:rPr>
        <w:t xml:space="preserve">В данных исследований с использованием метода поперечных срезов мало что противоречит выводу о том, что коренные изменения могут происходить в личности после окончания периода детства. По этой причине и потому, что положение таких исследований является менее определенным, я не буду их сколь-нибудь подробно рассматривать. У Кулена (Kuhlen, 1945) можно найти хороший обзор таких исследований. В общем можно отметить, что исследования сферы интересов показывают значительные изменения при переходе от подростков к взрослым. Среди наиболее объемных и тщательно выполненных таких исследований – работы Стронга (Strong, 1943), который использовал Опросник профессиональных интересов; это разработанная им методика, в которой перечислены сотни видов разнообразной деятельности, испытуемый должен отметить, нравятся они ему или нет. Проанализировав интересы 2340 мужчин в возрасте от 20 до 60 лет, Стронг получил результаты, представленные в таблице 5.9. Здесь показаны основные изменения интересов, происходящие между 15 и 25 годами и между 25 и 55 годами. Положительные числа в двух свидетельствующих об изменениях столбцах о том, что данная сфера интересов стала больше нравиться, а отрицательные числа – о противоположном. Столбцы, содержащие оценки, скорее показывают относительные величины, чем направленность изменения. Среди интересов наибольшие изменения происходят в возрасте от 15 до 25 лет, чем от 25 до 55, но здесь есть ряд исключений. Большинство изменений идет в положительном направлении от 15 до 25 лет и в отрицательном – от 25 до 55. Подобные результаты подводят Стронга к выводу, что у более старших и более молодых людей совершенно разные наклонности. Люди старшего возраста не любят ни виды деятельности, связанные с физическим мастерством и бесстрашием, ни деятельность, предполагающую изменения и мешающую установившимся привычкам. Говоря в общем, склонность к лингвистической деятельности снижается с возрастом, за исключением чтения, которое начинает нравиться больше. Интерес к развлечениям, за исключением высококультурных их разновидностей, снижается с возрастом. Подводя итог, Строит (1943, с. 285) говорит, что "интересы быстро меняются от разделяемых в 15 лет к разделяемым в 25, а затем сменяются на противоположные гораздо медленнее, примерно с 25 лет до 55 лет". И вновь мы сталкиваемся с общей сменой тенденций развития на свою противоположность. </w:t>
      </w:r>
    </w:p>
    <w:p>
      <w:pPr>
        <w:pStyle w:val="Ap"/>
        <w:rPr>
          <w:color w:val="000000"/>
        </w:rPr>
      </w:pPr>
      <w:r>
        <w:rPr>
          <w:color w:val="000000"/>
        </w:rPr>
        <w:t xml:space="preserve">Таблица 5.9 </w:t>
      </w:r>
    </w:p>
    <w:p>
      <w:pPr>
        <w:pStyle w:val="Ris"/>
        <w:rPr/>
      </w:pPr>
      <w:r>
        <w:rPr/>
        <w:t xml:space="preserve">Основные изменения интересов от 15 до 25 лет </w:t>
        <w:br/>
        <w:t xml:space="preserve">и от 25 до 55 лет в% предпочтений </w:t>
      </w:r>
    </w:p>
    <w:tbl>
      <w:tblPr>
        <w:tblW w:w="9535" w:type="dxa"/>
        <w:jc w:val="center"/>
        <w:tblInd w:w="0" w:type="dxa"/>
        <w:tblLayout w:type="fixed"/>
        <w:tblCellMar>
          <w:top w:w="75" w:type="dxa"/>
          <w:left w:w="75" w:type="dxa"/>
          <w:bottom w:w="75" w:type="dxa"/>
          <w:right w:w="75" w:type="dxa"/>
        </w:tblCellMar>
      </w:tblPr>
      <w:tblGrid>
        <w:gridCol w:w="3802"/>
        <w:gridCol w:w="1083"/>
        <w:gridCol w:w="940"/>
        <w:gridCol w:w="1385"/>
        <w:gridCol w:w="940"/>
        <w:gridCol w:w="1385"/>
      </w:tblGrid>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Виды интересов</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Кол-во пунктов</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Оценка</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Изменение, </w:t>
              <w:br/>
              <w:t>15-2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Оценка</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Изменение, </w:t>
              <w:br/>
              <w:t>25-55</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Люди, желательные черты</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16,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8</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Развлечения, общая культура</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15,3</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2,0</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Занятия, включающие письмо</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15,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0,2</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Школьные предметы</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14,4</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3,8</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Лингвистика, в основном письмо</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14,3</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6,9</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бладание теперешними способностями</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14,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4,1</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Физическое мастерство и бесстрашие</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2,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7,0</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Занятия, подразумевающие физическую опасность, пребывание на свежем воздухе, работу с техникой, спорт и путешествия</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2,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2,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7,0</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егативное отношение к изменениям</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4,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7,0</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Влияние на других людей</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13,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4,9</w:t>
            </w:r>
          </w:p>
        </w:tc>
      </w:tr>
    </w:tbl>
    <w:p>
      <w:pPr>
        <w:pStyle w:val="Style10"/>
        <w:jc w:val="both"/>
        <w:rPr/>
      </w:pPr>
      <w:r>
        <w:rPr>
          <w:color w:val="000000"/>
          <w:sz w:val="22"/>
          <w:szCs w:val="22"/>
        </w:rPr>
        <w:t xml:space="preserve">Сост. по: </w:t>
      </w:r>
      <w:r>
        <w:rPr>
          <w:rFonts w:cs="Times New Roman" w:ascii="Times New Roman" w:hAnsi="Times New Roman"/>
          <w:i/>
          <w:iCs/>
          <w:color w:val="000000"/>
          <w:sz w:val="26"/>
          <w:szCs w:val="26"/>
        </w:rPr>
        <w:t>Стронг Е.К.</w:t>
      </w:r>
      <w:r>
        <w:rPr>
          <w:color w:val="000000"/>
          <w:sz w:val="22"/>
          <w:szCs w:val="22"/>
        </w:rPr>
        <w:t xml:space="preserve"> Профессиональные интересы мужчин и женщин. Пало Альто, Калифорния, 1943. </w:t>
      </w:r>
    </w:p>
    <w:p>
      <w:pPr>
        <w:pStyle w:val="Style10"/>
        <w:jc w:val="both"/>
        <w:rPr>
          <w:color w:val="000000"/>
        </w:rPr>
      </w:pPr>
      <w:r>
        <w:rPr>
          <w:color w:val="000000"/>
        </w:rPr>
        <w:t xml:space="preserve">Чтобы привести пример исследований других областей личности, мне следует указать на исследование, подобное работе Термана и Майлза (Terman and Miles, 1936), в котором было обнаружено, что в ранней зрелости маскулинность повышается и у мужчин, и у женщин, а затем снижается после 30 лет. Филлипс и Грин, исследовавшие 143 женщины-учителя, обнаружили первоначальное повышение нейротизма (измеряемого по личностному опроснику Бернрейтера) до пика в 30 лет, а затем последующее его снижение. Многие другие исследования также показывают смену тенденций развития на свою противоположность (см. Kuhlen, 1945). Несомненно, это дает нам достаточные основания заключить, что коренные изменения в личности действительно происходят после окончания периода детства. </w:t>
      </w:r>
    </w:p>
    <w:p>
      <w:pPr>
        <w:pStyle w:val="Style10"/>
        <w:jc w:val="both"/>
        <w:rPr>
          <w:color w:val="000000"/>
        </w:rPr>
      </w:pPr>
      <w:r>
        <w:rPr>
          <w:color w:val="000000"/>
        </w:rPr>
        <w:t xml:space="preserve">Некоторые из описанных изменений вполне согласуются с понятием психологического роста, в котором подчеркиваются одновременное увеличение как дифференцированности, так и интегрированности. Наряду со спадом активности и снижением широты интересов, о которых пишет Стронг, происходит и снижение значимости сексуальных отношений и профессиональных успехов (Kuhlen, 1945). В то же самое время происходит постепенный рост заинтересованности в философии, религии и культуре (см. Kuhlen, 1945). Эти процессы достаточно далеко заходят уже примерно к 35 годам. Такие возросшие склонности к интроспекции и озабоченность проблемами смысла жизни могут свидетельствовать о развитии принципов интеграции, предусмотренных понятием психологического роста. С этой точки зрения по мере взросления человек становится больше способен организовывать и интегрировать свой жизненный опыт. </w:t>
      </w:r>
    </w:p>
    <w:p>
      <w:pPr>
        <w:pStyle w:val="Style10"/>
        <w:jc w:val="both"/>
        <w:rPr>
          <w:color w:val="000000"/>
        </w:rPr>
      </w:pPr>
      <w:r>
        <w:rPr>
          <w:color w:val="000000"/>
        </w:rPr>
        <w:t xml:space="preserve">Особенно убедительным было бы рассмотрение возрастающего интереса к жизненной философии как показателю развития интегративных процессов, если одновременно мы могли бы показать, что с возрастом нарастают и процессы дифференциации. С точки зрения здравого смысла такие явления, как сужение с возрастом круга интересов, подмеченное Стронгом, говорят в пользу того, что дифференциация находится в упадке. Однако возможно, что, когда человек становится старше, дифференциация переходит в основном в когнитивный, а не деятельностный план, а это слишком тонкий процесс, чтобы его можно было измерить такими грубыми методами, как тесты интересов с их акцентом на внешних видах деятельности. Возможно, повышающаяся с возрастом заинтересованность в чтении и высококультурных развлечениях свидетельствует о росте дифференцированности личности скорее на перцептивном, когнитивном уровне, чем на уровне внешне наблюдаемой деятельности. К счастью, существует значительное количество фактов, свидетельствующих о такой перцептивной дифференциации, могут нам помочь. </w:t>
      </w:r>
    </w:p>
    <w:p>
      <w:pPr>
        <w:pStyle w:val="Style10"/>
        <w:jc w:val="both"/>
        <w:rPr/>
      </w:pPr>
      <w:r>
        <w:rPr>
          <w:color w:val="000000"/>
        </w:rPr>
        <w:t xml:space="preserve">Я имею в виду серию исследований Уиткина и его коллег (Witkin, Lewis, Hertzman, Machover, Meissner, and Wapner, 1954; Witkin, Dyk, Faterson, Goodenough, and Karp, 1962). Они определяют </w:t>
      </w:r>
      <w:r>
        <w:rPr>
          <w:rFonts w:cs="Times New Roman" w:ascii="Times New Roman" w:hAnsi="Times New Roman"/>
          <w:i/>
          <w:iCs/>
          <w:color w:val="000000"/>
          <w:sz w:val="29"/>
          <w:szCs w:val="29"/>
        </w:rPr>
        <w:t>психологическую дифференцированность</w:t>
      </w:r>
      <w:r>
        <w:rPr>
          <w:color w:val="000000"/>
        </w:rPr>
        <w:t xml:space="preserve"> как "степень расчлененности восприятия мира, степень расчлененности восприятия себя, находящую свое отражение в схеме тела и на уровне развития чувства независимой идентичности, и на уровне развития специализированных, структурированных механизмов контроля и защиты" (Witkin е.а., 1962, с. 16). В этом утверждении подчеркиваются два момента: количество сторон или частей личности и независимость человека от окружающего его мира. Это вполне согласуется с теми представлениями о дифференцированности, которые мы обсуждали в предыдущих главах этой книги. Уиткин (1962) также упоминает и интегрированность, определяя ее функцию как объединение и организацию частей личности, отделенных друг от друга в процессе дифференциации. В этой работе содержится интересное предположение, что процессы интеграции определяют природу адаптации и характеризующий человека уровень эффективности, в то время как дифференцированность имеет мало отношения к этим проблемам. Но ученые не провели никаких эмпирических исследований интегративных процессов. </w:t>
      </w:r>
    </w:p>
    <w:p>
      <w:pPr>
        <w:pStyle w:val="Style10"/>
        <w:jc w:val="both"/>
        <w:rPr>
          <w:color w:val="000000"/>
        </w:rPr>
      </w:pPr>
      <w:r>
        <w:rPr>
          <w:color w:val="000000"/>
        </w:rPr>
        <w:t xml:space="preserve">Измеряя психологическую дифференцированность, Уиткин с коллегами в основном опирались на ряд оригинальных тестов на аналитические способности в ситуациях восприятия. Способность к аналитическому восприятию была выбрана в качестве индикатора психологической дифференцированности, поскольку она свидетельствует о независимости самости и тела от внешнего мира и общей чувствительности к составным частям предметов. В тесте вложенных фигур человеку показывают серию сложных геометрических фигур. Скорость и точность, с которыми он может обнаружить виденные ранее простые фигуры, спрятанные внутри сложных, используется в качестве меры психологической дифференцированности. Чтобы обнаружить вложенную простую фигуру, человек должен обладать способностью разложить сложную фигуру на ее составные части. При выполнении теста рейки и рамки человек входит в темную комнату, единственной освещенной частью которой является прут, окруженный квадратной рамкой. Человека просят перевести рейку в вертикальное положение, это задание осложняется тем, что рамка наклонена на несколько градусов вправо либо влево. Средняя точность установления рейки в вертикальное положение в течение нескольких попыток считается еще одной мерой психологической дифференцированности. Согласно Уиткину, чтобы точно установить рейку, человеку нужно не обращать внимание на знаки, подаваемые окружающей рейкой, а использовать вместо этого кинестетические и проприоцептивные сигналы, исходящие из собственного тела. Наконец, в тесте регулировки тела человек сидит на сиденье в экспериментальной комнате, где и само сиденье, и комната могут быть наклонены экспериментатором. Задача человека – вернуть свое тело в вертикальное положение из начального, при котором стул наклонен вправо или влево, а комната наклонена в том же или противоположном направлении. И снова точность, с которой человек возвращает свое тело в вертикальное положение, берется в качестве меры психологической дифференцированности, потому что для успешного выполнения задания человек должен игнорировать визуальные сигналы из окружающей среды и полагаться на осознание кинестетических и проприоцептивных сигналов, говорящих о положении его тела. Данные по этим трем тестам умеренно коррелируют друг с другом и показывают адекватную надежность (Wilkin е.а., 1962, с. 40). </w:t>
      </w:r>
    </w:p>
    <w:p>
      <w:pPr>
        <w:pStyle w:val="Style10"/>
        <w:jc w:val="both"/>
        <w:rPr/>
      </w:pPr>
      <w:r>
        <w:rPr>
          <w:color w:val="000000"/>
        </w:rPr>
        <w:t xml:space="preserve">Хотя эти исследователи уделили основное внимание тестам восприятия, они также учитывали и показатели, теснее связанные с когнитивными процессами. Для этого испытуемые составляли рассказы по нечетким картинкам (Тематический апперцептивный тест), определяли, на что похожи чернильные пятна (тест Роршаха), и рисовали себя и других людей (тест "Нарисуй человека"). Цель всех этих заданий – определить такие аспекты психологической дифференцированности, как расчлененность переживаний и расчлененность образа тела. Накопленный к настоящему моменту обширный эмпирический материал (Witkin е.а., 1954; Witkin е.а., 1962) показывает: эти неперцептивные показатели коррелируют с перцептивными так, что можно предположить, что они все вместе отражают какую-то грань общей характеристики психологической дифференцированности. Те из вас, кто знаком с более ранним акцентом Уиткина (1954) на понятиях </w:t>
      </w:r>
      <w:r>
        <w:rPr>
          <w:rFonts w:cs="Times New Roman" w:ascii="Times New Roman" w:hAnsi="Times New Roman"/>
          <w:i/>
          <w:iCs/>
          <w:color w:val="000000"/>
          <w:sz w:val="29"/>
          <w:szCs w:val="29"/>
        </w:rPr>
        <w:t>зависимости</w:t>
      </w:r>
      <w:r>
        <w:rPr>
          <w:color w:val="000000"/>
        </w:rPr>
        <w:t xml:space="preserve"> и </w:t>
      </w:r>
      <w:r>
        <w:rPr>
          <w:rFonts w:cs="Times New Roman" w:ascii="Times New Roman" w:hAnsi="Times New Roman"/>
          <w:i/>
          <w:iCs/>
          <w:color w:val="000000"/>
          <w:sz w:val="29"/>
          <w:szCs w:val="29"/>
        </w:rPr>
        <w:t>независимости от поля,</w:t>
      </w:r>
      <w:r>
        <w:rPr>
          <w:color w:val="000000"/>
        </w:rPr>
        <w:t xml:space="preserve"> должны обратить внимание на то, что он (Witkin е.а., 1962) сменил эти понятия на понятие психологической дифференцированности во многом на основании эмпирически установленных взаимосвязей между первоначальными перцептивными показателями и когнитивными, которые мы только что упомянули. </w:t>
      </w:r>
    </w:p>
    <w:p>
      <w:pPr>
        <w:pStyle w:val="Style10"/>
        <w:jc w:val="both"/>
        <w:rPr>
          <w:color w:val="000000"/>
        </w:rPr>
      </w:pPr>
      <w:r>
        <w:rPr>
          <w:color w:val="000000"/>
        </w:rPr>
        <w:t xml:space="preserve">Немного познакомив вас с исходными посылками работы Уиткина, я могут теперь описать лонгитюдные исследования, имеющие отношение к определению того, что же происходит с уровнем психологической дифференцированности в течение жизни. Уиткин (1962, с. 374-377) описывает два исследования особой важности. В первом приняла участие группа из 26 мальчиков и 27 девочек, вначале их протестировали в 8 лет, а затем – в 13. Вторая группа состояла из 30 мальчиков и 30 девочек, протестированных в 10, 14 и 17 лет. Что касается перцептивных показателей психологической дифференцированности, в обоих исследованиях была выявлена одна и та же тенденция. По словам исследователей (Witkin е.а., 1962, с. 374), "способность определять положение тела вне зависимости от наклона комнаты, воспринимать положение рейки, не обращая внимания на наклоненную рамку, выделять простую фигуру, не заметную в фигуре более сложной формы, имеет тенденцию улучшаться в общем и целом примерно до 17 лет". После этого скорость нарастания психологической дифференциации падает, и у женщин этот процесс может пойти в несколько обратном направлении. Сходные результаты были получены при исследовании расчлененности схемы тела, которая измерялась в процессе изображения мальчиками и девочками человеческого тела. Уиткин (1962, с. 376) пришел к выводу, что дети, которые изобразили относительно расчлененную схему тела в 10 лет, так же продемонстрировали ее и семью годами позже, хотя рисунки, выполненные на этих двух возрастных ступенях, свидетельствуют об общем изменении в направлении более тонкого представления человеческого тела. Аналогичным образом описаны и другие исследования (Witkin е.а., 1962), рассматривающие период от младенчества до 9 лет и студенческие годы. Картина, вырисовывающаяся на основе всех этих исследований, примерно одна и та же. Психологическая дифференцированность демонстрирует быстрый рост начиная с младенчества и до середины подросткового возраста постепенное нарастание с этого момента к ранней зрелости. Кроме того, ранние различия между людьми в степени психологической дифференцированности сохраняются наряду с тем, что выраженность этого свойства нарастает у всех людей. Естественно, есть четкие доказательства того, что процесс дифференциации продолжается и после окончания периода детства. </w:t>
      </w:r>
    </w:p>
    <w:p>
      <w:pPr>
        <w:pStyle w:val="Style10"/>
        <w:jc w:val="both"/>
        <w:rPr>
          <w:color w:val="000000"/>
        </w:rPr>
      </w:pPr>
      <w:r>
        <w:rPr>
          <w:color w:val="000000"/>
        </w:rPr>
        <w:t xml:space="preserve">Еще одно наблюдение, сделанное в ходе этих исследований, касается более общего вопроса о возможности коренных изменений личности после детства. В связи с попыткой изучить изменения в схеме тела между 10 и 17 годами Уиткин (1962, с. 376) получил возможность рассмотреть не только расчлененность, но и содержание рисунков очертаний человеческого тела. Он пришел к следующим выводам.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Значительные изменения в сферах интересов... результатом чего стали существенные различия в содержании рисунков одного и того же ребенка. </w:t>
      </w:r>
    </w:p>
    <w:p>
      <w:pPr>
        <w:pStyle w:val="Normal"/>
        <w:numPr>
          <w:ilvl w:val="0"/>
          <w:numId w:val="6"/>
        </w:numPr>
        <w:spacing w:before="0" w:after="0"/>
        <w:ind w:left="730" w:hanging="360"/>
        <w:jc w:val="both"/>
        <w:rPr>
          <w:rFonts w:ascii="Arial" w:hAnsi="Arial" w:cs="Arial"/>
          <w:color w:val="000000"/>
        </w:rPr>
      </w:pPr>
      <w:r>
        <w:rPr>
          <w:rFonts w:cs="Arial" w:ascii="Arial" w:hAnsi="Arial"/>
          <w:color w:val="000000"/>
        </w:rPr>
        <w:t xml:space="preserve">Существенное снижение изображения тех черт, которые свидетельствуют о расстройствах или патологии. </w:t>
      </w:r>
    </w:p>
    <w:p>
      <w:pPr>
        <w:pStyle w:val="Normal"/>
        <w:numPr>
          <w:ilvl w:val="0"/>
          <w:numId w:val="6"/>
        </w:numPr>
        <w:spacing w:before="0" w:after="280"/>
        <w:ind w:left="730" w:hanging="360"/>
        <w:jc w:val="both"/>
        <w:rPr>
          <w:rFonts w:ascii="Arial" w:hAnsi="Arial" w:cs="Arial"/>
          <w:color w:val="000000"/>
        </w:rPr>
      </w:pPr>
      <w:r>
        <w:rPr>
          <w:rFonts w:cs="Arial" w:ascii="Arial" w:hAnsi="Arial"/>
          <w:color w:val="000000"/>
        </w:rPr>
        <w:t xml:space="preserve">Изменения в сфере основных конфликтов. Таким образом, многочисленные и разнообразные изменения, произошедшие в жизни в этот период, отражены в рисунке; некоторые изменения относятся к содержательным аспектам личности, другие – к характеру интеграции, в то время как третьи все еще отражают уровень дифференцированности. </w:t>
      </w:r>
    </w:p>
    <w:p>
      <w:pPr>
        <w:pStyle w:val="Style10"/>
        <w:jc w:val="both"/>
        <w:rPr>
          <w:color w:val="000000"/>
        </w:rPr>
      </w:pPr>
      <w:r>
        <w:rPr>
          <w:color w:val="000000"/>
        </w:rPr>
        <w:t xml:space="preserve">Уиткин полагает, что наряду с постепенным нарастанием дифференцированности (и предположительно интегрированности, хотя он ее не изучает) происходят кардинальные изменения в содержании (включая конфликты) личности. </w:t>
      </w:r>
    </w:p>
    <w:p>
      <w:pPr>
        <w:pStyle w:val="Style10"/>
        <w:jc w:val="both"/>
        <w:rPr>
          <w:color w:val="000000"/>
        </w:rPr>
      </w:pPr>
      <w:r>
        <w:rPr>
          <w:color w:val="000000"/>
        </w:rPr>
        <w:t xml:space="preserve">Его утверждение позволяет завершить обсуждение шестого вопроса. Представляется, что есть достаточное количество доказательств существования коренных изменений в личности после завершения периода детства. Кроме того, также есть факты, говорящие о том, что парные процессы дифференциации и интеграции, обозначающие психологический рост, продолжаются и во взрослые годы. Возможно, коренные изменения и инверсии в содержании личности происходят наряду с тем, что личность, в смысле ее дифференцированности и интегрированности, постепенно усложняется хаотичным образом. Эти выводы не согласуются с традиционной психосоциальной версией модели конфликта. Возможно, наибольшее подтверждение получили модели, особое внимание уделяющие понятию психологического роста. </w:t>
      </w:r>
    </w:p>
    <w:p>
      <w:pPr>
        <w:pStyle w:val="Heading3"/>
        <w:rPr>
          <w:color w:val="000000"/>
        </w:rPr>
      </w:pPr>
      <w:r>
        <w:rPr>
          <w:color w:val="000000"/>
        </w:rPr>
        <w:t>Вместо заключения</w:t>
      </w:r>
    </w:p>
    <w:p>
      <w:pPr>
        <w:pStyle w:val="Style10"/>
        <w:jc w:val="both"/>
        <w:rPr>
          <w:color w:val="000000"/>
        </w:rPr>
      </w:pPr>
      <w:r>
        <w:rPr>
          <w:color w:val="000000"/>
        </w:rPr>
        <w:t xml:space="preserve">Мы прошли долгим путем в главах 2-5 и теперь наконец готовы соединить то, что узнали. Рассматривая первые два вопроса, мы сформировали эмпирическую базу для того, чтобы заключить, что понятие защиты надежно и что некоторое, но не все поведение носит защитный характер. Эти выводы поддерживают все основы построения теорий о ядре личности, кроме традиционной психосоциальной версии модели конфликта, которая считает, что все поведение носит защитный характер, и традиционной модели согласованности и одного из ее вариантов – теории когнитивного диссонанса, которые полагают, что никакое поведение не является защитным. Обсуждая третий вопрос, мы пришли к основанному на экспериментальных данных выводу, что высшей формой существования является трансцендентность, а не адаптивность. Это заключение поддерживает модель самореализации и противоречит модели конфликта (по крайней мере, в ее психосоциальном варианте), но не сообщает ничего важного о модели согласованности. Но мы не должны особенно доверять этому выводу, он не надежнее, чем наше предположение о том, что сторонники моделей конфликта и самореализации вместе согласились бы считать творческого человека ярчайшим воплощением высшей формы жизнедеятельности. Исследование четвертого вопроса научило нас тому, что только большие расхождения с ожиданиями (или диссонансы) неприятны и избегаются, в то время как небольшие расхождения на самом деле приятны и человек к ним стремится. Этот вывод говорит в пользу двух вариантов модели согласованности: активационной теории и варианта концепции когнитивного диссонанса – и противостоит традиционной теории когнитивного диссонанса в рамках этой модели. Этот вывод особенно не касается других моделей. Мы разрешили пятый вопрос, заключив, что, хотя некоторое поведение нацелено на снижение напряжения, иногда поведение может быть нацелено и на его повышение. Это значительное свидетельство в пользу теорий когнитивного диссонанса модели согласованности и модели самореализации в целом. Опровергаются здесь традиционная теория когнитивного диссонанса модели согласованности и все формы модели конфликта, кроме, возможно, одного из ее психосоциальных вариантов. При исследовании шестого вопроса стало очевидно, что в содержании личности происходят коренные изменения в течение всей жизни взрослого. Кроме того, есть доказательства тому, что психологическая дифференциация и интеграция продолжаются и после завершения периода детства. В общем и целом это говорит в пользу моделей, подчеркивающих, что психологический рост происходит в течение всей жизни человека, и не подтверждает модели, ограничивающие период основного формирования личности детством. </w:t>
      </w:r>
    </w:p>
    <w:p>
      <w:pPr>
        <w:pStyle w:val="Style10"/>
        <w:jc w:val="both"/>
        <w:rPr>
          <w:color w:val="000000"/>
        </w:rPr>
      </w:pPr>
      <w:r>
        <w:rPr>
          <w:color w:val="000000"/>
        </w:rPr>
        <w:t xml:space="preserve">Просто подсчитав, сколько раз каждая модель была поддержана или опровергнута в ходе нашего эмпирического анализа, мы приходим к интересным и удивительно четким общим выводам. Единственные модели, которые ни разу не были опровергнуты, – это модель самореализации и активационный вариант модели согласованности. Единственные модели, которые ни разу не были поддержаны, – это традиционная психосоциальная версия модели конфликта и традиционная концепция когнитивного диссонанса модели согласованности. Другие модели оказываются между этими двумя крайними полюсами, но они чаще опровергаются, чем поддерживаются. </w:t>
      </w:r>
    </w:p>
    <w:p>
      <w:pPr>
        <w:pStyle w:val="Style10"/>
        <w:jc w:val="both"/>
        <w:rPr>
          <w:color w:val="000000"/>
        </w:rPr>
      </w:pPr>
      <w:r>
        <w:rPr>
          <w:color w:val="000000"/>
        </w:rPr>
        <w:t xml:space="preserve">Что бы вы сделали, если бы пытались определить, как лучше всего начать создавать теорию ядра личности? Если у вас есть научная приверженность эмпирическому знанию, я полагаю, вы бы наверняка отставили целиком опровергнутые модели и, возможно, те, что чаще опровергались, чем подтверждались. Не принимая во внимание любые ваши интуитивные склонности со мной не согласиться, будет вполне оправдано, если вы используете модель самореализации и активационную версию модели согласованности. Ваша интуиция может сыграть полезную роль при выборе между этими двумя эмпирически установленными вариантами. </w:t>
      </w:r>
    </w:p>
    <w:p>
      <w:pPr>
        <w:pStyle w:val="Style10"/>
        <w:jc w:val="both"/>
        <w:rPr>
          <w:color w:val="000000"/>
        </w:rPr>
      </w:pPr>
      <w:r>
        <w:rPr>
          <w:color w:val="000000"/>
        </w:rPr>
        <w:t xml:space="preserve">Но я вовсе не уверен, что выбор между ними – это лучшее, что можно сделать. В конце концов, содержание двух вариантов модели самореализации и активационной версии модели согласованности в действительности совершенно различно. Это можно увидеть даже по тому, что некоторые выводы нашего эмпирического анализа не приложимы к одной или другой из этих моделей. Ничто не мешает ученому сочетать эти модели в своих рассуждениях. Он мог бы признать как стремление актуализировать свои потенциальные возможности и жить совершенной жизнью, так и стремление свести к минимуму расхождения между привычным и действительным уровнями активации. То, что оба положения могут гармонично войти в одну теорию, предполагается фундаментальной совместимостью обеих моделей в вопросах защит, снижения и наращивания напряжения и психологического роста. </w:t>
      </w:r>
    </w:p>
    <w:p>
      <w:pPr>
        <w:pStyle w:val="Style10"/>
        <w:jc w:val="both"/>
        <w:rPr>
          <w:color w:val="000000"/>
        </w:rPr>
      </w:pPr>
      <w:r>
        <w:rPr>
          <w:color w:val="000000"/>
        </w:rPr>
        <w:t xml:space="preserve">Чтобы вы не приняли эти общие выводы чересчур близко к сердцу, я должен напомнить, что мы еще не рассматривали положения различных моделей, относящиеся к периферии личности. Возможно, какая-то из моделей, попавшая между крайними точками подтверждения и опровержения в том, что касается теории ядра, сможет на периферическом уровне занять лучшую позицию, чем все остальные модели. Мы должны оценить положения об уровне периферии до того, как создадим достаточную основу для определения относительной ценности моделей. </w:t>
      </w:r>
    </w:p>
    <w:p>
      <w:pPr>
        <w:pStyle w:val="Heading3"/>
        <w:rPr>
          <w:color w:val="000000"/>
        </w:rPr>
      </w:pPr>
      <w:r>
        <w:rPr>
          <w:color w:val="000000"/>
        </w:rPr>
        <w:t>Глава 6</w:t>
      </w:r>
    </w:p>
    <w:p>
      <w:pPr>
        <w:pStyle w:val="Heading2"/>
        <w:rPr>
          <w:color w:val="645000"/>
        </w:rPr>
      </w:pPr>
      <w:r>
        <w:rPr/>
        <w:t>Периферия личности: модель конфликта</w:t>
      </w:r>
    </w:p>
    <w:p>
      <w:pPr>
        <w:pStyle w:val="Style10"/>
        <w:jc w:val="both"/>
        <w:rPr/>
      </w:pPr>
      <w:r>
        <w:rPr>
          <w:color w:val="000000"/>
        </w:rPr>
        <w:t xml:space="preserve">То, что было сказано о ядре личности, описывает тенденции и характеристики, присущие всем людям во все времена, оказывающие влияние на общее течение жизни. И наоборот, каждый периферический аспект личности присутствует в некоторых, а не во всех людях и оказывает скорее специфическое, нежели общее воздействие на поведение. Периферические концепции личности наиболее четко, ясно и очевидно соотносятся с поведением (или с тем, что требуется объяснить). Идеальная теория личности должна включать в себя описания как ядра, так и периферии. Положения, описывающие ядро, нужны для того, чтобы понять общую психологическую природу людей, а периферические положения важны для понимания различий между конкретными представителями человеческого рода. Читая эту главу, следует помнить, что существуют два основных вида периферических характеристик. В главе 1 они были названы </w:t>
      </w:r>
      <w:r>
        <w:rPr>
          <w:rFonts w:cs="Times New Roman" w:ascii="Times New Roman" w:hAnsi="Times New Roman"/>
          <w:i/>
          <w:iCs/>
          <w:color w:val="000000"/>
          <w:sz w:val="29"/>
          <w:szCs w:val="29"/>
        </w:rPr>
        <w:t>конкретными периферическими характеристиками и типами.</w:t>
      </w:r>
      <w:r>
        <w:rPr>
          <w:color w:val="000000"/>
        </w:rPr>
        <w:t xml:space="preserve"> Конкретная периферическая характеристика – эта наименьший наиболее однородный элемент личности, описываемый исследователем. Именно эти характеристики используются для объяснения наблюдаемых закономерностей поведения. Например, исследователь может объяснить особенности поведения человека, проявляющиеся в том, что он часто звонит другим людям по телефону, ходит на многие вечеринки, вступает в клубы, активно разговаривает, проявлением такой личностной черты, как коммуникабельность. Мы можем рассматривать коммуникабельность в качестве периферической характеристики личности, если считать, что эта черта приобретается путем научения и не присутствует в равной мере у всех людей. </w:t>
      </w:r>
    </w:p>
    <w:p>
      <w:pPr>
        <w:pStyle w:val="Style10"/>
        <w:jc w:val="both"/>
        <w:rPr/>
      </w:pPr>
      <w:r>
        <w:rPr>
          <w:color w:val="000000"/>
        </w:rPr>
        <w:t xml:space="preserve">Персонологи часто используют термин </w:t>
      </w:r>
      <w:r>
        <w:rPr>
          <w:rFonts w:cs="Times New Roman" w:ascii="Times New Roman" w:hAnsi="Times New Roman"/>
          <w:i/>
          <w:iCs/>
          <w:color w:val="000000"/>
          <w:sz w:val="29"/>
          <w:szCs w:val="29"/>
        </w:rPr>
        <w:t>личностная черта,</w:t>
      </w:r>
      <w:r>
        <w:rPr>
          <w:color w:val="000000"/>
        </w:rPr>
        <w:t xml:space="preserve"> вкладывая в него тот же смысл, что я вкладываю в понятие "конкретная периферическая характеристика". Я избегаю такого использования терминов, поскольку, как вы увидите, некоторые исследователи описывают гомогенные элементы личности, по существу не совместимые с тем значением, которое вкладывается в термин "личностная черта". Обычно ученый описывает некоторое количество конкретных периферических характеристик, каждая из которых может присутствовать или отсутствовать в личности каждого данного человека. Но когда исследователь привлекает понятие "тип", он объединяет совокупности конкретных периферических характеристик, формируя тем самым большие менее однородные элементы, наглядно представленные в виде стилей жизни, которые можно наблюдать у людей. Функция понятия о типе заключается в том, чтобы организовать более простые элементы личности в функциональные группировки. </w:t>
      </w:r>
    </w:p>
    <w:p>
      <w:pPr>
        <w:pStyle w:val="Style10"/>
        <w:jc w:val="both"/>
        <w:rPr>
          <w:color w:val="000000"/>
        </w:rPr>
      </w:pPr>
      <w:r>
        <w:rPr>
          <w:color w:val="000000"/>
        </w:rPr>
        <w:t xml:space="preserve">В этой главе мы рассмотрим положения, описывающие периферию личности, встречающиеся в различных теориях, уже затронутых нами в предыдущих главах. Нужно иметь в виду, что некоторые исследователи четко разделяют периферию и ядро, в то время как другие или предлагают нам самим сделать это разделение, или же настолько концентрируются на ядре, что становится практически невозможно понять, что именно они говорят о периферии, и говорят ли они вообще что-нибудь по этому поводу. Кроме того, среди ученых, которые в действительности уделяют внимание периферии, некоторые склонны больше подчеркивать понятие типа, а некоторые – конкретные периферические характеристики. </w:t>
      </w:r>
    </w:p>
    <w:p>
      <w:pPr>
        <w:pStyle w:val="Heading3"/>
        <w:rPr>
          <w:color w:val="000000"/>
        </w:rPr>
      </w:pPr>
      <w:r>
        <w:rPr>
          <w:color w:val="000000"/>
        </w:rPr>
        <w:t>Модель конфликта:</w:t>
        <w:br/>
        <w:t>психоаналитический подход</w:t>
      </w:r>
    </w:p>
    <w:p>
      <w:pPr>
        <w:pStyle w:val="Heading4"/>
        <w:rPr>
          <w:color w:val="000000"/>
        </w:rPr>
      </w:pPr>
      <w:r>
        <w:rPr>
          <w:color w:val="000000"/>
        </w:rPr>
        <w:t>Позиция Фрейда</w:t>
      </w:r>
    </w:p>
    <w:p>
      <w:pPr>
        <w:pStyle w:val="Style10"/>
        <w:jc w:val="both"/>
        <w:rPr>
          <w:color w:val="000000"/>
        </w:rPr>
      </w:pPr>
      <w:r>
        <w:rPr>
          <w:color w:val="000000"/>
        </w:rPr>
        <w:t xml:space="preserve">То, что мы рассматриваем Фрейда первым, очень удачно, поскольку его точка зрения служит хорошим примером разграничения ядра и периферии личности. Он утверждает, что все люди обладают одним и тем же набором инстинктов, а именно инстинктами жизни, сексуальным инстинктом и инстинктом смерти. Очевидно, что это положение относится к ядру личности, поскольку с теоретической точки зрения невозможно представить, чтобы один человек обладал, к примеру, только сексуальным инстинктом и инстинктом жизни, но не инстинктом смерти, а у другого был бы только инстинкт смерти или только сексуальный инстинкт. Каждый человек обладает всеми инстинктами, и эти силы оказывают постоянное и целостное воздействие на всю жизнедеятельность. Таким образом, с точки зрения Фрейда, ид несомненно является частью ядра личности. </w:t>
      </w:r>
    </w:p>
    <w:p>
      <w:pPr>
        <w:pStyle w:val="Style10"/>
        <w:jc w:val="both"/>
        <w:rPr>
          <w:color w:val="000000"/>
        </w:rPr>
      </w:pPr>
      <w:r>
        <w:rPr>
          <w:color w:val="000000"/>
        </w:rPr>
        <w:t xml:space="preserve">Части личности, называемые эго и суперэго, также должны рассматриваться как часть ядра, хотя причины этого не столь очевидны, как в случае с ид. Несмотря на то, что в определенных психоаналитических кругах стало модно рассуждать о людях с большим или меньшим это, совершенно ясно, что не существует человека, лишенного эго или суперэго. Отсутствие эго невозможно с теоретической точки зрения, поскольку эго существует благодаря ид и постоянной необходимости удовлетворять инстинкты посредством взаимодействия с внешним миром. Без эго было бы невозможно удовлетворение ид, а следовательно, и физическое, и психологическое выживание. Точно так же теоретически невозможно представить человека без суперэго, поскольку эта часть личности рождается в результате конфликта между человеком и миром, конфликта неизбежного, как неизбежны инстинкты, удовлетворить которые, независимо от других людей и предметов, невозможно. Суперэго определяется требованиями общества, а, по Фрейду, жизнь человека непостижима вне существования общества. </w:t>
      </w:r>
    </w:p>
    <w:p>
      <w:pPr>
        <w:pStyle w:val="Style10"/>
        <w:jc w:val="both"/>
        <w:rPr>
          <w:color w:val="000000"/>
        </w:rPr>
      </w:pPr>
      <w:r>
        <w:rPr>
          <w:color w:val="000000"/>
        </w:rPr>
        <w:t xml:space="preserve">Но, говоря о том, что эго и суперэго вместе с ид являются характеристиками ядра личности, мы рискуем упустить из виду важное различие между первыми двумя и последним. Несмотря на то, что все люди обладают одним и тем же ид, нельзя сказать, что эго и суперэго абсолютно одинаковы у всех людей. По Фрейду, эго состоит из защитных механизмов и их конкретных проявлений в характеристиках и паттернах ежедневной жизнедеятельности. Таким образом, из этой теории следует, что все люди обладают защитными механизмами, но совершенно неправильно было бы утверждать, что их защиты одинаковы. Психоаналитики выделили довольно большое количество различных защитных механизмов и описали условия развития, определяющие, какие именно механизмы разовьются у каждого конкретного человека. Определяя различные виды защит, фрейдисты описывают периферию личности. То, что это именно так, становится еще яснее, когда они начинают вдаваться в детали относительно конкретных привычек, указывающих на различные защитные механизмы, и мы скоро это увидим. Каждый защитный механизм приобретается в процессе научения и является специфичным для отдельного человека или даже для отдельной части поведения этого человека. Примерно так же дело обстоит и с суперэго. Хотя оно присутствует у всех людей, его содержание может в значительной степени варьироваться в зависимости от особенностей родителей, воспитавших человека. Соответственно конкретные табу и санкции, осознаваемые вами, могут отличаться от тех, которые разделяет другой человек. Рассматривая как эго, так и суперэго, мы имеем дело с периферией личности, поскольку содержание эго и суперэго, в отличие от ид, в значительной мере определяется опытом взаимодействия с людьми и предметами, то есть с внешней средой. </w:t>
      </w:r>
    </w:p>
    <w:p>
      <w:pPr>
        <w:pStyle w:val="Style10"/>
        <w:jc w:val="both"/>
        <w:rPr/>
      </w:pPr>
      <w:r>
        <w:rPr>
          <w:color w:val="000000"/>
        </w:rPr>
        <w:t xml:space="preserve">В действительности, взгляды фрейдистов на периферию личности наиболее четко представлены в классификации </w:t>
      </w:r>
      <w:r>
        <w:rPr>
          <w:rFonts w:cs="Times New Roman" w:ascii="Times New Roman" w:hAnsi="Times New Roman"/>
          <w:i/>
          <w:iCs/>
          <w:color w:val="000000"/>
          <w:sz w:val="29"/>
          <w:szCs w:val="29"/>
        </w:rPr>
        <w:t>типов характера.</w:t>
      </w:r>
      <w:r>
        <w:rPr>
          <w:color w:val="000000"/>
        </w:rPr>
        <w:t xml:space="preserve"> Это ясно можно увидеть у Феничела (Fenichel, 1945, с. 467): </w:t>
      </w:r>
    </w:p>
    <w:p>
      <w:pPr>
        <w:pStyle w:val="Style10"/>
        <w:jc w:val="both"/>
        <w:rPr/>
      </w:pPr>
      <w:r>
        <w:rPr>
          <w:color w:val="000000"/>
          <w:sz w:val="22"/>
          <w:szCs w:val="22"/>
        </w:rPr>
        <w:t xml:space="preserve">"Характер как привычный способ установления равновесия между внутренними потребностями и требованиями внешнего мира необходимым образом является функцией устойчивой, организованной и единой части личности, которую представляет собой эго; на самом деле, мы определили эго как часть организма, которая осуществляет взаимодействие между требованиями инстинктов и внешним миром. Таким образом, вопрос о характере – это вопрос о том, когда и как эго приобретает качества, с помощью которых оно привычно приспосабливается к требованиям инстинктивных влечений и внешнего мира, а позже и суперэго... Термин </w:t>
      </w:r>
      <w:r>
        <w:rPr>
          <w:rFonts w:cs="Times New Roman" w:ascii="Times New Roman" w:hAnsi="Times New Roman"/>
          <w:i/>
          <w:iCs/>
          <w:color w:val="000000"/>
          <w:sz w:val="26"/>
          <w:szCs w:val="26"/>
        </w:rPr>
        <w:t>характер</w:t>
      </w:r>
      <w:r>
        <w:rPr>
          <w:color w:val="000000"/>
          <w:sz w:val="22"/>
          <w:szCs w:val="22"/>
        </w:rPr>
        <w:t xml:space="preserve"> подчеркивает привычную форму данной реакции, ее относительное постоянство". </w:t>
      </w:r>
    </w:p>
    <w:p>
      <w:pPr>
        <w:pStyle w:val="Style10"/>
        <w:jc w:val="both"/>
        <w:rPr>
          <w:color w:val="000000"/>
        </w:rPr>
      </w:pPr>
      <w:r>
        <w:rPr>
          <w:color w:val="000000"/>
        </w:rPr>
        <w:t xml:space="preserve">Позже он (с. 468) показал, что характер – это содержание не только эго, но и суперэго: </w:t>
      </w:r>
    </w:p>
    <w:p>
      <w:pPr>
        <w:pStyle w:val="Style10"/>
        <w:jc w:val="both"/>
        <w:rPr>
          <w:color w:val="000000"/>
          <w:sz w:val="22"/>
          <w:szCs w:val="22"/>
        </w:rPr>
      </w:pPr>
      <w:r>
        <w:rPr>
          <w:color w:val="000000"/>
          <w:sz w:val="22"/>
          <w:szCs w:val="22"/>
        </w:rPr>
        <w:t xml:space="preserve">"Позднейшее усложнение в структуре эго – возникновение суперэго – также имеет решающее значение для формирования привычных паттернов характера. То, что человек считает хорошим или плохим, является частью его характера; то же касается того, принимает ли он всерьез требования своей совести и подчиняется ли он ей, или пытается сопротивляться". </w:t>
      </w:r>
    </w:p>
    <w:p>
      <w:pPr>
        <w:pStyle w:val="Style10"/>
        <w:jc w:val="both"/>
        <w:rPr>
          <w:color w:val="000000"/>
        </w:rPr>
      </w:pPr>
      <w:r>
        <w:rPr>
          <w:color w:val="000000"/>
        </w:rPr>
        <w:t xml:space="preserve">Из этих двух цитат понятно, что характер – это прижизненно приобретаемый паттерн достаточно последовательных способов жизнедеятельности, различный у разных людей. В действительности, несмотря на всю слишком сложную терминологию Феничела, характер человека – это его наиболее очевидное психологическое образование, это то, о чем вы будете говорить, если вас попросят описать своего друга. </w:t>
      </w:r>
    </w:p>
    <w:p>
      <w:pPr>
        <w:pStyle w:val="Style10"/>
        <w:jc w:val="both"/>
        <w:rPr/>
      </w:pPr>
      <w:r>
        <w:rPr>
          <w:color w:val="000000"/>
        </w:rPr>
        <w:t xml:space="preserve">На самом деле, вполне возможно быть более конкретным, даже оставаясь в рамках психоаналитической терминологии. Тип характера – это совокупность личностных черт, выражающих 1) основные индивидуальные защитные механизмы, 2) основной индивидуальный конфликт, 3) основной способ реагирования на этот конфликт или 4) любую комбинацию из вышеперечисленного. Таким образом, становится ясно, что личностная черта может быть главным образом паттерном мышления, эмоций, или действий, или, еще раз подчеркнем, любой их комбинацией. Используя нашу терминологию, личностные черты – это конкретные периферические характеристики. Все это, возможно, выглядит невероятно сложным, но потерпите, и, я думаю, все станет понятнее, когда мы обсудим конкретные типы характеров. Чтобы начать это обсуждение, необходимо четко уяснить, что тип характера приобретается в результате научения и представляет собой результат взаимодействия между ребенком, пытающимся реализовать стремление ядра максимально удовлетворить инстинкты и свести к минимуму наказания и чувство вины, и обществом, представленным родителями, чья задача – способствовать выполнению требований совместного проживания. Как мы увидим, не только в этой теории, но и во всех остальных периферия – продукт ранних попыток выразить стремление ядра в конкретном социальном и культурном контексте. Мы говорили о том, что типы характера – результат развития, и, следовательно, понятно, почему они носят названия различных психосексуальных стадий, отражая взгляды фрейдистов на проблемы развития. Основные стадии психосексуального развития – это </w:t>
      </w:r>
      <w:r>
        <w:rPr>
          <w:rFonts w:cs="Times New Roman" w:ascii="Times New Roman" w:hAnsi="Times New Roman"/>
          <w:i/>
          <w:iCs/>
          <w:color w:val="000000"/>
          <w:sz w:val="29"/>
          <w:szCs w:val="29"/>
        </w:rPr>
        <w:t>оральная, анальная, фаллическая, латентная</w:t>
      </w:r>
      <w:r>
        <w:rPr>
          <w:color w:val="000000"/>
        </w:rPr>
        <w:t xml:space="preserve"> и </w:t>
      </w:r>
      <w:r>
        <w:rPr>
          <w:rFonts w:cs="Times New Roman" w:ascii="Times New Roman" w:hAnsi="Times New Roman"/>
          <w:i/>
          <w:iCs/>
          <w:color w:val="000000"/>
          <w:sz w:val="29"/>
          <w:szCs w:val="29"/>
        </w:rPr>
        <w:t>генитальная.</w:t>
      </w:r>
      <w:r>
        <w:rPr>
          <w:color w:val="000000"/>
        </w:rPr>
        <w:t xml:space="preserve"> Каждая стадия характеризуется особой формой сексуального инстинкта и вызывает особый спектр реакций со стороны родителей. Можно сказать, что каждая стадия определяется тем, каким именно образом проявляется общий конфликт между сексуальным инстинктом и обществом. Тогда неудивительно, что на каждой стадии существуют свои виды защиты, так как различные виды защитных механизмов по-разному эффективны относительно разных форм конфликтов. И, как вы увидите, с каждой стадией, кроме одной, связан определенный тип характера. В их названиях обобщаются формы сексуального инстинкта во взаимосвязи с различными стадиями психосексуального развития. Как можно увидеть, в каждом названии, за исключением латентной стадии, обозначена какая-то анатомическая часть тела. Даже консервативно настроенные ученые-психоаналитики начинают понимать, что латентная стадия – это не естественная и врожденная сторона сексуального инстинкта, а, скорее, культурно детерминированный период остановки в развитии. Такой неопределенный статус латентной стадии отражается в том, что не существует связанного с ней типа характера. Следовательно, мы не будем заниматься рассмотрением латентной стадии. Вы наверняка обратили внимание на то, что стадии психосексуального развития отражают исключительно сексуальный инстинкт. А как же насчет инстинктов жизни и смерти? Существуют ли связанные с ними стадии развития и типы характера? Стадий развития не существует, и, хотя некоторые психоаналитики пытались обозначить соответствующие типы характера, эти идеи не получили широкой поддержки и по своей природе остались фрагментарными и нечеткими. Общая тенденция такова, что фрейдисты придают огромнейшее значение сексуальному инстинкту. Не боясь ошибиться, можно утверждать, что фрейдистская теория личности строится на сексуальности как на основе человеческой природы. </w:t>
      </w:r>
    </w:p>
    <w:p>
      <w:pPr>
        <w:pStyle w:val="Style10"/>
        <w:jc w:val="both"/>
        <w:rPr/>
      </w:pPr>
      <w:r>
        <w:rPr>
          <w:color w:val="000000"/>
        </w:rPr>
        <w:t xml:space="preserve">Оральная, анальная, фаллическая и генитальная стадии приблизительно покрывают соответственно первый год жизни, второй, с третьего по пятый и годы от пубертата и далее. Очевидно, что необходимо пройти через первые три стадии, чтобы достичь четвертой. Если первые три стадии пройдены успешно, генитальность в полной мере и решительно вступает в свои права. Но если опыт развития на одной из прегенитальных стадий деструктивен, признаки этой стадии полностью не исчезают, а оказывают влияние на все дальнейшее поведение. Чтобы показать это влияние на взрослых людей, эти три типа характера называются </w:t>
      </w:r>
      <w:r>
        <w:rPr>
          <w:rFonts w:cs="Times New Roman" w:ascii="Times New Roman" w:hAnsi="Times New Roman"/>
          <w:i/>
          <w:iCs/>
          <w:color w:val="000000"/>
          <w:sz w:val="29"/>
          <w:szCs w:val="29"/>
        </w:rPr>
        <w:t>оральный, анальный</w:t>
      </w:r>
      <w:r>
        <w:rPr>
          <w:color w:val="000000"/>
        </w:rPr>
        <w:t xml:space="preserve"> и </w:t>
      </w:r>
      <w:r>
        <w:rPr>
          <w:rFonts w:cs="Times New Roman" w:ascii="Times New Roman" w:hAnsi="Times New Roman"/>
          <w:i/>
          <w:iCs/>
          <w:color w:val="000000"/>
          <w:sz w:val="29"/>
          <w:szCs w:val="29"/>
        </w:rPr>
        <w:t>фаллический.</w:t>
      </w:r>
      <w:r>
        <w:rPr>
          <w:color w:val="000000"/>
        </w:rPr>
        <w:t xml:space="preserve"> И конечно, четвертый тип характера называется </w:t>
      </w:r>
      <w:r>
        <w:rPr>
          <w:rFonts w:cs="Times New Roman" w:ascii="Times New Roman" w:hAnsi="Times New Roman"/>
          <w:i/>
          <w:iCs/>
          <w:color w:val="000000"/>
          <w:sz w:val="29"/>
          <w:szCs w:val="29"/>
        </w:rPr>
        <w:t>генитальным.</w:t>
      </w:r>
      <w:r>
        <w:rPr>
          <w:color w:val="000000"/>
        </w:rPr>
        <w:t xml:space="preserve"> Это – психологическая зрелость, в то время как первые три – различные формы незрелости. Если точнее, каждая прегенитальная стадия влечет за собой определенную форму детских сексуальных желаний и импульсов. Чтобы успешно пройти через данную стадию, ребенок должен получить от родителей и окружающего мира достаточно подкреплений, чтобы не чувствовать себя безнадежно фрустрированным и депривированным, но и не слишком много подкреплений, чтобы задержка на этой стадии незрелости не стала слишком приятной. Если ребенок слишком фрустрирован или слишком удовлетворен, он </w:t>
      </w:r>
      <w:r>
        <w:rPr>
          <w:rFonts w:cs="Times New Roman" w:ascii="Times New Roman" w:hAnsi="Times New Roman"/>
          <w:i/>
          <w:iCs/>
          <w:color w:val="000000"/>
          <w:sz w:val="29"/>
          <w:szCs w:val="29"/>
        </w:rPr>
        <w:t>фиксируется</w:t>
      </w:r>
      <w:r>
        <w:rPr>
          <w:color w:val="000000"/>
        </w:rPr>
        <w:t xml:space="preserve"> или "застревает" на этом уровне развития. Это означает, что во взрослом состоянии он будет демонстрировать личностные черты – мысли, эмоции, действия, характеризующие основной конфликт, защитные механизмы или родительские реакции, определяющие эту прегенитальную стадию. </w:t>
      </w:r>
    </w:p>
    <w:p>
      <w:pPr>
        <w:pStyle w:val="Style10"/>
        <w:jc w:val="both"/>
        <w:rPr/>
      </w:pPr>
      <w:r>
        <w:rPr>
          <w:color w:val="000000"/>
        </w:rPr>
        <w:t xml:space="preserve">Теперь мы можем рассмотреть содержание различных стадий психосексуального развития. Прежде всего, мы обнаружим </w:t>
      </w:r>
      <w:r>
        <w:rPr>
          <w:rFonts w:cs="Times New Roman" w:ascii="Times New Roman" w:hAnsi="Times New Roman"/>
          <w:i/>
          <w:iCs/>
          <w:color w:val="000000"/>
          <w:sz w:val="29"/>
          <w:szCs w:val="29"/>
        </w:rPr>
        <w:t>оральную стадию,</w:t>
      </w:r>
      <w:r>
        <w:rPr>
          <w:color w:val="000000"/>
        </w:rPr>
        <w:t xml:space="preserve"> на которой местом анатомической локализации сексуального инстинкта является рот. С точки зрения Фрейда, развитие нервной системы идет от мозга вниз и к периферии, поэтому рот неизбежно становится первым отверстием тела, посредством которого человек испытывает удовольствие или боль. Кроме этого, обусловленное инстинктом жизни влечение к еде и воде также делает рот важной областью в жизнедеятельности организма. Но Фрейд больше подчеркивает значения рта в качестве тактильной и вкусовой эрогенной зоны. Другими словами, предполагается, что ребенок страстно желает стимуляции области рта посредством прикосновений, вкуса, мышечных усилий и наслаждается этой стимуляцией. Страстное желание и получение удовольствия – ранние формы того, что в конечном итоге превратится в зрелую сексуальность на генитальной стадии. </w:t>
      </w:r>
    </w:p>
    <w:p>
      <w:pPr>
        <w:pStyle w:val="Style10"/>
        <w:jc w:val="both"/>
        <w:rPr/>
      </w:pPr>
      <w:r>
        <w:rPr>
          <w:color w:val="000000"/>
        </w:rPr>
        <w:t xml:space="preserve">Чтобы понять </w:t>
      </w:r>
      <w:r>
        <w:rPr>
          <w:rFonts w:cs="Times New Roman" w:ascii="Times New Roman" w:hAnsi="Times New Roman"/>
          <w:i/>
          <w:iCs/>
          <w:color w:val="000000"/>
          <w:sz w:val="29"/>
          <w:szCs w:val="29"/>
        </w:rPr>
        <w:t>оральный тип характера,</w:t>
      </w:r>
      <w:r>
        <w:rPr>
          <w:color w:val="000000"/>
        </w:rPr>
        <w:t xml:space="preserve"> следует иметь в виду, что оральная форма сексуального инстинкта ведет к действиям и фантазиям, связанным с </w:t>
      </w:r>
      <w:r>
        <w:rPr>
          <w:rFonts w:cs="Times New Roman" w:ascii="Times New Roman" w:hAnsi="Times New Roman"/>
          <w:i/>
          <w:iCs/>
          <w:color w:val="000000"/>
          <w:sz w:val="29"/>
          <w:szCs w:val="29"/>
        </w:rPr>
        <w:t>захватыванием</w:t>
      </w:r>
      <w:r>
        <w:rPr>
          <w:color w:val="000000"/>
        </w:rPr>
        <w:t xml:space="preserve"> и </w:t>
      </w:r>
      <w:r>
        <w:rPr>
          <w:rFonts w:cs="Times New Roman" w:ascii="Times New Roman" w:hAnsi="Times New Roman"/>
          <w:i/>
          <w:iCs/>
          <w:color w:val="000000"/>
          <w:sz w:val="29"/>
          <w:szCs w:val="29"/>
        </w:rPr>
        <w:t>получением,</w:t>
      </w:r>
      <w:r>
        <w:rPr>
          <w:color w:val="000000"/>
        </w:rPr>
        <w:t xml:space="preserve"> и конфликты, ярко проявляющиеся на этой стадии, – это конфликты, возникновение которых обусловлено эгоистической деятельностью подобного рода (Феничел, 1945, с. 488-492). Фрейдисты полагают, что захватывание и получение – обобщение той деятельности, которую совершает рот в течение первого года жизни. Получение – это обобщение самой ранней, пассивной ситуации </w:t>
      </w:r>
      <w:r>
        <w:rPr>
          <w:rFonts w:cs="Times New Roman" w:ascii="Times New Roman" w:hAnsi="Times New Roman"/>
          <w:i/>
          <w:iCs/>
          <w:color w:val="000000"/>
          <w:sz w:val="29"/>
          <w:szCs w:val="29"/>
        </w:rPr>
        <w:t>орального слияния,</w:t>
      </w:r>
      <w:r>
        <w:rPr>
          <w:color w:val="000000"/>
        </w:rPr>
        <w:t xml:space="preserve"> в которой люди и предметы положительно стимулируют рот в процессе кормления и ласки. Захватывание – это обобщение наступающей немного позже менее пассивной </w:t>
      </w:r>
      <w:r>
        <w:rPr>
          <w:rFonts w:cs="Times New Roman" w:ascii="Times New Roman" w:hAnsi="Times New Roman"/>
          <w:i/>
          <w:iCs/>
          <w:color w:val="000000"/>
          <w:sz w:val="29"/>
          <w:szCs w:val="29"/>
        </w:rPr>
        <w:t>(орально агрессивной)</w:t>
      </w:r>
      <w:r>
        <w:rPr>
          <w:color w:val="000000"/>
        </w:rPr>
        <w:t xml:space="preserve"> ситуации, в которой ребенок достигает орального удовлетворения в процессе сосания, помещения в рот различных предметов, жевания, кусания и даже вокализации. Неизбежным образом здесь возникает конфликт между настойчивым и эгоистичным желанием ребенка получать и захватывать и собственными потребностями и обязанностями родителей, которые не могут много времени и внимания тратить на своего ребенка. Лучшее, что могут сделать родители, – это предоставить ребенку возможность удовлетворять свои инстинкты лишь в ограниченном количестве. Если они еще больше ограничат этот минимум, сурово наказывая ребенка за его потребность получать и захватывать, или не будут проявлять достаточно заботы по отношению к нему (что, в общем-то, неважно, поскольку последствия одинаковы), этот неизбежный конфликт станет напряженнее. Такое усиление конфликта потребует использования особенно жестких и распространенных защит, привлечение которых равноценно фиксации или остановке в развитии. Как только такие защиты появляются, изменение и развитие замедляются. Родители также могут превысить необходимый минимум орального удовлетворения, пытаясь быть более заботливыми, чем им позволяют их собственные потребности и обязанности. Такое отклонение от нормы также приведет к усилению основного конфликта, поскольку забота принесет только поверхностное удовлетворение, вызывая такое напряжение и негодование, что окажется фальшивкой. И снова ребенок будет чувствовать боль и неудовлетворенность, ему придется использовать защиты такой распространенности и интенсивности, что они неизбежно приведут к фиксации. </w:t>
      </w:r>
    </w:p>
    <w:p>
      <w:pPr>
        <w:pStyle w:val="Style10"/>
        <w:jc w:val="both"/>
        <w:rPr>
          <w:color w:val="000000"/>
        </w:rPr>
      </w:pPr>
      <w:r>
        <w:rPr>
          <w:color w:val="000000"/>
        </w:rPr>
        <w:t xml:space="preserve">Описав механизм усиления конфликта, приводящий к оральной фиксации, с теоретический точки зрения было бы чрезвычайно уместно привести теперь исчерпывающий список защитных механизмов и личностных черт, составляющих оральный характер. К сожалению, психоаналитические рассуждения не столь последовательны, хотя Абрахам (Abraham, 1927a, 1927b) и Гловер (Glover, 1925, 1926, 1928) предпринимали попытки это сделать. Из их замечаний можно вынести, что черты, часто встречающиеся в оральном характере, это оптимизм – пессимизм, доверчивость – подозрительность, восхищенность – завистливость и самонадеянность – самоуничижение. Фрейдисты часто рассуждают о чертах, имеющих два противоположных полюса, так называемых биполярных личностных характеристиках. Считается, что оба полюса свидетельствуют о фиксации. Соблазнительно представить, что один полюс континуума обозначает фиксацию, обусловленную сверхпотаканием (например, оптимизм), в то время как другой выражает фиксацию депривацией (например, пессимизм). Но трудно сказать, насколько такая точка зрения согласуется с воззрениями фрейдистов: некоторые из них полагают, что люди колеблются между двумя полюсами, бывая в один момент времени оптимистами, а в другой – пессимистами. В любом случае биполярные личностные черты самым непосредственным образом связаны с аттитюдами, приобретаемыми в ходе взаимодействия с родителями на оральном уровне, относительно того, является ли мир местом удовлетворения или депривации и способен ли ты сам позаботиться о своем удовлетворении. Оптимизм, пессимизм и восхищенность – это нереалистические оценки вероятности получения заботы от других людей. В манипулятивности или пассивности мы видим неконструктивные тенденции пытаться вырвать у мира удовольствие или просто лежать и ждать, когда оно свалится с небес. Самонадеянность свидетельствует о нереалистически завышенных представлениях о собственных возможностях, а завистливость и самоуничижение – о полностью противоположном. Нереалистический характер всех этих крайностей говорит об их защитной природе. </w:t>
      </w:r>
    </w:p>
    <w:p>
      <w:pPr>
        <w:pStyle w:val="Style10"/>
        <w:jc w:val="both"/>
        <w:rPr/>
      </w:pPr>
      <w:r>
        <w:rPr>
          <w:color w:val="000000"/>
        </w:rPr>
        <w:t xml:space="preserve">Описав некоторые характерные черты орального характера и показав их нереалистичную природу, с теоретической точки зрения было бы уместно перечислить защитные механизмы, типичные для оральной стадии, и находящие свое выражение в этих чертах. Но, как и раньше, я вынужден констатировать, что психоаналитическое мышление не отличается, к несчастью, такой последовательностью, хотя некоторые попытки все же можно рассмотреть. Защитами, наиболее часто называемыми составной частью орального характера, являются проекция, отрицание и </w:t>
      </w:r>
      <w:r>
        <w:rPr>
          <w:rFonts w:cs="Times New Roman" w:ascii="Times New Roman" w:hAnsi="Times New Roman"/>
          <w:i/>
          <w:iCs/>
          <w:color w:val="000000"/>
          <w:sz w:val="29"/>
          <w:szCs w:val="29"/>
        </w:rPr>
        <w:t>интроекция.</w:t>
      </w:r>
      <w:r>
        <w:rPr>
          <w:color w:val="000000"/>
        </w:rPr>
        <w:t xml:space="preserve"> Под проекцией понимается процесс, при котором человек не осознает свои желания, чувства и импульсы, способные спровоцировать наказание и чувство вины, и в то же время ошибочно видит именно эти желания, чувства и импульсы в других людях. Отрицание – это более простой процесс, при котором не осознается присутствие во внешнем мире предметов, вещей и событий, способных вызвать тревогу, пробуждать эгоистические импульсы или сообщить о надвигающемся наказании. Наконец, интроекция – это процесс слияния с другим человеком, фактически процесс превращения в другого человека с целью избежать столкновения с пугающей сущностью этого человека или столкновения со своими собственными пугающими инстинктами. Эти три защитных механизма достаточно наивны, они оказывают значительное разрушающее воздействие, поскольку сильно искажают реальность. Отрицание – главная детерминанта оптимизма и пессимизма, приводящих к выборочному восприятию отдельных сторон мира. Появление доверчивости также можно приписать действию отрицания. Хотя отрицание может играть какую-то роль и в подозрительности, эта характеристика наиболее тесно связана с проекцией благодаря приписыванию другим всех порочных манипулятивных тенденций и скупости, которые человек отказывается замечать в самом себе. Манипулятивность и излишняя щедрость – это, вероятнее всего, выражение интроекции или слияния с чересчур удовлетворяющими родителями. Другие черты можно объяснить действием практически всех трех защитных механизмов. </w:t>
      </w:r>
    </w:p>
    <w:p>
      <w:pPr>
        <w:pStyle w:val="Style10"/>
        <w:jc w:val="both"/>
        <w:rPr/>
      </w:pPr>
      <w:r>
        <w:rPr>
          <w:color w:val="000000"/>
        </w:rPr>
        <w:t xml:space="preserve">К счастью, мы можем более четко теоретизировать относительно </w:t>
      </w:r>
      <w:r>
        <w:rPr>
          <w:rFonts w:cs="Times New Roman" w:ascii="Times New Roman" w:hAnsi="Times New Roman"/>
          <w:i/>
          <w:iCs/>
          <w:color w:val="000000"/>
          <w:sz w:val="29"/>
          <w:szCs w:val="29"/>
        </w:rPr>
        <w:t>анальной стадии и характера,</w:t>
      </w:r>
      <w:r>
        <w:rPr>
          <w:color w:val="000000"/>
        </w:rPr>
        <w:t xml:space="preserve"> чем это было возможно выше. Анальная стадия характеризуется смещением анатомической локализации сексуального инстинкта от рта к анальному отверстию. Согласно Фрейду, это смещение вызвано совместным влиянием развития нервной системы до уровня, когда становится возможным сознательно контролировать анальный сфинктер, и настойчивыми усилиями родителей по выработке у ребенка способности контролировать экскреторные функции. Ребенок в первый раз испытывает сладостную и болезненную стимуляцию, связанную с выделением или удержанием фекалий, и начинает экспериментировать путем сознательного их выделения или удержания. </w:t>
      </w:r>
    </w:p>
    <w:p>
      <w:pPr>
        <w:pStyle w:val="Style10"/>
        <w:jc w:val="both"/>
        <w:rPr/>
      </w:pPr>
      <w:r>
        <w:rPr>
          <w:color w:val="000000"/>
        </w:rPr>
        <w:t xml:space="preserve">Для полного постижения анального типа характера важно понимать, что анальная форма сексуального инстинкта включает в себя действия и фантазии, связанные с </w:t>
      </w:r>
      <w:r>
        <w:rPr>
          <w:rFonts w:cs="Times New Roman" w:ascii="Times New Roman" w:hAnsi="Times New Roman"/>
          <w:i/>
          <w:iCs/>
          <w:color w:val="000000"/>
          <w:sz w:val="29"/>
          <w:szCs w:val="29"/>
        </w:rPr>
        <w:t>исторжением</w:t>
      </w:r>
      <w:r>
        <w:rPr>
          <w:color w:val="000000"/>
        </w:rPr>
        <w:t xml:space="preserve"> и </w:t>
      </w:r>
      <w:r>
        <w:rPr>
          <w:rFonts w:cs="Times New Roman" w:ascii="Times New Roman" w:hAnsi="Times New Roman"/>
          <w:i/>
          <w:iCs/>
          <w:color w:val="000000"/>
          <w:sz w:val="29"/>
          <w:szCs w:val="29"/>
        </w:rPr>
        <w:t>удержанием.</w:t>
      </w:r>
      <w:r>
        <w:rPr>
          <w:color w:val="000000"/>
        </w:rPr>
        <w:t xml:space="preserve"> Исторжение и удержание следует понимать как обобщение анальной деятельности второго года жизни. </w:t>
      </w:r>
      <w:r>
        <w:rPr>
          <w:rFonts w:cs="Times New Roman" w:ascii="Times New Roman" w:hAnsi="Times New Roman"/>
          <w:i/>
          <w:iCs/>
          <w:color w:val="000000"/>
          <w:sz w:val="29"/>
          <w:szCs w:val="29"/>
        </w:rPr>
        <w:t>Исторжение (или анальная экспульсивность)</w:t>
      </w:r>
      <w:r>
        <w:rPr>
          <w:color w:val="000000"/>
        </w:rPr>
        <w:t xml:space="preserve"> – это произвольно контролируемое опорожнение кишечника, а </w:t>
      </w:r>
      <w:r>
        <w:rPr>
          <w:rFonts w:cs="Times New Roman" w:ascii="Times New Roman" w:hAnsi="Times New Roman"/>
          <w:i/>
          <w:iCs/>
          <w:color w:val="000000"/>
          <w:sz w:val="29"/>
          <w:szCs w:val="29"/>
        </w:rPr>
        <w:t>удержание (анальное удержание, или анальная ретенсивность)</w:t>
      </w:r>
      <w:r>
        <w:rPr>
          <w:color w:val="000000"/>
        </w:rPr>
        <w:t xml:space="preserve"> – произвольно принимаемое решение не опорожнять кишечник. Как одна, так и вторая деятельность инстинктивно приятны, но они также ведут к неизбежному конфликту между ребенком и его родителями, которые требуют, чтобы исторжение и удержание производились в соответствии с режимом и правилами приличия. И снова лучшее, что могут родители, – это предоставить минимум анального удовлетворения, продолжая все же настаивать на выполнении социально важных норм поддержания чистоты и гигиены. Если родители слишком часто наказывают или чересчур с сильным отвращением относятся к экскрементам ребенка, основной конфликт неизбежно нарастает. Эскалация конфликта происходит тогда, когда родители слишком снисходительны, более снисходительны, чем это допустимо как для блага ребенка с социальной и гигиенической точек зрения, так и с точки зрения их собственных норм. Как и в случае избыточного орального подкрепления, избыточное анальное подкрепление на деле оказывается лишь видимостью. С нарастанием конфликта появляются чрезмерные и распространенные защиты, создающие фиксацию. Эта остановка в развитии означает, что личность взрослого будет анальной по своей природе. Личностные черты и защитные механизмы анального характера были достаточно четко определены как Фрейдом (1925а, 1925с, 1925d, 1925e), так и другими учеными (например, Fenichel, 1945, с. 278-284; Abraham, 1927; Glover, 1926). Среди личностных черт можно назвать </w:t>
      </w:r>
      <w:r>
        <w:rPr>
          <w:rFonts w:cs="Times New Roman" w:ascii="Times New Roman" w:hAnsi="Times New Roman"/>
          <w:i/>
          <w:iCs/>
          <w:color w:val="000000"/>
          <w:sz w:val="29"/>
          <w:szCs w:val="29"/>
        </w:rPr>
        <w:t>скупость – излишнюю щедрость, зажатость – экспансивность, упрямство – уступчивость,</w:t>
      </w:r>
      <w:r>
        <w:rPr>
          <w:color w:val="000000"/>
        </w:rPr>
        <w:t xml:space="preserve"> аккуратность – нечистоплотность, жесткую пунктуальность – </w:t>
      </w:r>
      <w:r>
        <w:rPr>
          <w:rFonts w:cs="Times New Roman" w:ascii="Times New Roman" w:hAnsi="Times New Roman"/>
          <w:i/>
          <w:iCs/>
          <w:color w:val="000000"/>
          <w:sz w:val="29"/>
          <w:szCs w:val="29"/>
        </w:rPr>
        <w:t>склонность опаздывать, педантичность – неопрятность</w:t>
      </w:r>
      <w:r>
        <w:rPr>
          <w:color w:val="000000"/>
        </w:rPr>
        <w:t xml:space="preserve"> и </w:t>
      </w:r>
      <w:r>
        <w:rPr>
          <w:rFonts w:cs="Times New Roman" w:ascii="Times New Roman" w:hAnsi="Times New Roman"/>
          <w:i/>
          <w:iCs/>
          <w:color w:val="000000"/>
          <w:sz w:val="29"/>
          <w:szCs w:val="29"/>
        </w:rPr>
        <w:t>скрупулезность</w:t>
      </w:r>
      <w:r>
        <w:rPr>
          <w:color w:val="000000"/>
        </w:rPr>
        <w:t xml:space="preserve"> – </w:t>
      </w:r>
      <w:r>
        <w:rPr>
          <w:rFonts w:cs="Times New Roman" w:ascii="Times New Roman" w:hAnsi="Times New Roman"/>
          <w:i/>
          <w:iCs/>
          <w:color w:val="000000"/>
          <w:sz w:val="29"/>
          <w:szCs w:val="29"/>
        </w:rPr>
        <w:t>рассеянность.</w:t>
      </w:r>
      <w:r>
        <w:rPr>
          <w:color w:val="000000"/>
        </w:rPr>
        <w:t xml:space="preserve"> Эти черты обнаруживаются в процессе мышления, взаимодействия и в общем характере жизнедеятельности, проявляясь в различных конкретных формах импульсов отдавать или удерживать и в конфликтах с окружающими, столь характерных для анальной стадии психосексуального развития. Как и в случае орального характера, эти черты на обоих полюсах демонстрируют нереалистичность установок. А нереалистичные установки – знак защитной природы этих личностных черт. Защитными механизмами, которые считаются типичными для анальной стадии и характера, являются </w:t>
      </w:r>
      <w:r>
        <w:rPr>
          <w:rFonts w:cs="Times New Roman" w:ascii="Times New Roman" w:hAnsi="Times New Roman"/>
          <w:i/>
          <w:iCs/>
          <w:color w:val="000000"/>
          <w:sz w:val="29"/>
          <w:szCs w:val="29"/>
        </w:rPr>
        <w:t>интеллектуализация, образование реакции, изоляция</w:t>
      </w:r>
      <w:r>
        <w:rPr>
          <w:color w:val="000000"/>
        </w:rPr>
        <w:t xml:space="preserve"> и </w:t>
      </w:r>
      <w:r>
        <w:rPr>
          <w:rFonts w:cs="Times New Roman" w:ascii="Times New Roman" w:hAnsi="Times New Roman"/>
          <w:i/>
          <w:iCs/>
          <w:color w:val="000000"/>
          <w:sz w:val="29"/>
          <w:szCs w:val="29"/>
        </w:rPr>
        <w:t>уничтожение содеянного.</w:t>
      </w:r>
      <w:r>
        <w:rPr>
          <w:color w:val="000000"/>
        </w:rPr>
        <w:t xml:space="preserve"> При интеллектуализации человек не осознает реальную, инстинктивную природу своих желаний и поступков, а замещает ее на вымышленную причину, гораздо более приемлемую и для него, и для общества. По-видимому, мыслительный процесс во многом представляет собой процесс интеллектуализации. Образование реакции – это процесс утраты осознания своих действительных желаний и импульсов и замена их прямо противоположными желаниями и импульсами. При изоляции разрываются существующие в норме связи между когнитивными и аффективными компонентами желаний и импульсов, так что, хотя действительный характер желаний и импульсов частично осознается, они не являются больше источником неприятных эмоций, таких, как тревога. Уничтожение содеянного – это защита посредством того, что некоторые мысли и поступки случаются с истинным, но неосознаваемым значением, сводя на нет или компенсируя предыдущие мысли и поступки, способные вызвать тревогу. </w:t>
      </w:r>
    </w:p>
    <w:p>
      <w:pPr>
        <w:pStyle w:val="Style10"/>
        <w:jc w:val="both"/>
        <w:rPr>
          <w:color w:val="000000"/>
        </w:rPr>
      </w:pPr>
      <w:r>
        <w:rPr>
          <w:color w:val="000000"/>
        </w:rPr>
        <w:t xml:space="preserve">Хотя нельзя дать четкое и исчерпывающее объяснение того, каким образом эти защитные механизмы формируют черты анального характера, некоторое обсуждение этого вопроса все же возможно. Образование реакций приводит к отказу от таких социально неприемлемых вещей, как нечистоплотность, склонность опаздывать и скупость, дает возможность быть полной противоположностью – чистым до щепетильности, болезненно пунктуальным и невероятно щедрым. Эта защита приводит к формированию качеств праведника, обладающего анальным характером. Эти качества праведника вместе с такими характеристиками, как скрупулезность и упрямство, усиливаются тем, как человек воспринимает себя, используя механизм рационализации. Уверенность в изоляции и других защитных механизмах позволяет ему проявлять ярчайшие примеры противоположных идеалу качеств, таких, как нечистоплотность, неряшливость, не чувствуя при этом никакого особого дискомфорта или тревоги. Уничтожение содеянного, наконец, проявляется не только в таких характеристиках, как аккуратность, подразумевающих симметрию и организованность, но и косвенно, в резких переходах от одного полюса описанных выше черт к другому. Сильного дискомфорта в результате какого-то проявления нечистоплотности можно избежать, если вы быстро компенсируете его каким-нибудь сверхаккуратным действием. </w:t>
      </w:r>
    </w:p>
    <w:p>
      <w:pPr>
        <w:pStyle w:val="Style10"/>
        <w:jc w:val="both"/>
        <w:rPr>
          <w:color w:val="000000"/>
        </w:rPr>
      </w:pPr>
      <w:r>
        <w:rPr>
          <w:color w:val="000000"/>
        </w:rPr>
        <w:t xml:space="preserve">Для оживления повествования я закончу обсуждение анального типа тем, что приведу замечательное описание из психоаналитической литературы (Rado, 1959, с. 326): </w:t>
      </w:r>
    </w:p>
    <w:p>
      <w:pPr>
        <w:pStyle w:val="Style10"/>
        <w:jc w:val="both"/>
        <w:rPr>
          <w:color w:val="000000"/>
          <w:sz w:val="22"/>
          <w:szCs w:val="22"/>
        </w:rPr>
      </w:pPr>
      <w:r>
        <w:rPr>
          <w:color w:val="000000"/>
          <w:sz w:val="22"/>
          <w:szCs w:val="22"/>
        </w:rPr>
        <w:t xml:space="preserve">"Черновой набросок... представил бы его как очень самоуверенного человека, гордого своим выдающимся интеллектом, с общепризнанным рационализмом и острым чувством реальности, "непоколебимо честного". Он на самом деле может быть честным человеком, а может и оказаться ханжой-лицемером. Он бескомпромиссный перфекционист. Будучи сам очень обидчивым, он может в то же время по самому незначительному поводу жестко критиковать, быть язвительным, злобным, проявлять резкую иронию и завистливость. Или, напротив, он может быть сверхосторожным, стараться избегать любой вероятности конфликта. Его "здравый смысл" восстает против того, что он считает порождением воображения: он "человек фактов", а не фантазий. Он снисходительно улыбается людям, увлеченным мистицизмом, включая "бессознательное" и сны; но если только он пройдет небольшой курс классического психоаналитического лечения, он тут же начнет приписывать пророческое значение оговоркам или опискам. Будучи "человеком рассудка", даже самому себе он не может признаться в собственной суеверности. Его интерес к искусству поверхностен или притворен; его истинное восхищение принадлежат математике, точным наукам, технологии и новому миру электронных вычислительных машин. В отличие от экспрессивного, так называемого истерического, типа он редко обладает художественным даром и испытывает заметный недостаток подлинного шарма и обаяния. Его любовные интересы загромождены скрытыми мотивациями и притворством". </w:t>
      </w:r>
    </w:p>
    <w:p>
      <w:pPr>
        <w:pStyle w:val="Style10"/>
        <w:jc w:val="both"/>
        <w:rPr>
          <w:color w:val="000000"/>
        </w:rPr>
      </w:pPr>
      <w:r>
        <w:rPr>
          <w:color w:val="000000"/>
        </w:rPr>
        <w:t xml:space="preserve">Это четкое, в чем-то импрессионистское описание ясно показывает, как будет вести себя человек, обладающий описанными выше личностными чертами и защитными механизмами, при взаимодействии с другими людьми. Описанные крайности поведения и использованный уничижительный язык призваны подчеркнуть неконструктивную, незрелую природу анального характера. </w:t>
      </w:r>
    </w:p>
    <w:p>
      <w:pPr>
        <w:pStyle w:val="Style10"/>
        <w:jc w:val="both"/>
        <w:rPr/>
      </w:pPr>
      <w:r>
        <w:rPr>
          <w:color w:val="000000"/>
        </w:rPr>
        <w:t xml:space="preserve">Теперь давайте рассмотрим </w:t>
      </w:r>
      <w:r>
        <w:rPr>
          <w:rFonts w:cs="Times New Roman" w:ascii="Times New Roman" w:hAnsi="Times New Roman"/>
          <w:i/>
          <w:iCs/>
          <w:color w:val="000000"/>
          <w:sz w:val="29"/>
          <w:szCs w:val="29"/>
        </w:rPr>
        <w:t>фаллическую стадию,</w:t>
      </w:r>
      <w:r>
        <w:rPr>
          <w:color w:val="000000"/>
        </w:rPr>
        <w:t xml:space="preserve"> последнюю среди так называемых прегенитальных, или незрелых, стадий психосексуального развития. Считается, что эта стадия возникает в результате смещения анатомической локализации сексуального инстинкта от ануса к гениталиям, хотя как объяснить это с точки зрения развития нервной системы, если эти две области расположены так близко друг от друга? Это одно из многих неясных мест в психоаналитической теории. Осознавая, таким образом, что анатомическая основа для разделения анальной и фаллической фазы в действительности отсутствует, давайте тем не менее рассмотрим более обширную психологическую основу такого разделения. Достигнув третьего года жизни, ребенок более систематически начинает исследовать собственное тело и более внимательно относиться к телам других людей. Положение о том, что гениталии впервые становятся главным источником удовольствия и боли, основывается на наблюдаемом увеличении склонности к самостимуляции, или мастурбации, к манипуляции и исследованию половых органов других мальчиков и девочек и на появлении фантазий, откровенно гетеросексуальных по своей природе. Ребенок говорит о браке с родителем противоположного пола и о замещении родителя своего пола. Как вы все наверняка знаете, фаллическая стадия – время возникновения Эдипова комплекса, который занимает невероятно важное место в теории Фрейда. </w:t>
      </w:r>
    </w:p>
    <w:p>
      <w:pPr>
        <w:pStyle w:val="Style10"/>
        <w:jc w:val="both"/>
        <w:rPr/>
      </w:pPr>
      <w:r>
        <w:rPr>
          <w:color w:val="000000"/>
        </w:rPr>
        <w:t xml:space="preserve">Ключ к пониманию </w:t>
      </w:r>
      <w:r>
        <w:rPr>
          <w:rFonts w:cs="Times New Roman" w:ascii="Times New Roman" w:hAnsi="Times New Roman"/>
          <w:i/>
          <w:iCs/>
          <w:color w:val="000000"/>
          <w:sz w:val="29"/>
          <w:szCs w:val="29"/>
        </w:rPr>
        <w:t>фаллического типа характера</w:t>
      </w:r>
      <w:r>
        <w:rPr>
          <w:color w:val="000000"/>
        </w:rPr>
        <w:t xml:space="preserve"> – осознание того, что эта последняя прегенитальная форма сексуального инстинкта влечет за собой мысли и действия, касающиеся </w:t>
      </w:r>
      <w:r>
        <w:rPr>
          <w:rFonts w:cs="Times New Roman" w:ascii="Times New Roman" w:hAnsi="Times New Roman"/>
          <w:i/>
          <w:iCs/>
          <w:color w:val="000000"/>
          <w:sz w:val="29"/>
          <w:szCs w:val="29"/>
        </w:rPr>
        <w:t>тела как откровенно сексуального объекта</w:t>
      </w:r>
      <w:r>
        <w:rPr>
          <w:color w:val="000000"/>
        </w:rPr>
        <w:t xml:space="preserve"> и </w:t>
      </w:r>
      <w:r>
        <w:rPr>
          <w:rFonts w:cs="Times New Roman" w:ascii="Times New Roman" w:hAnsi="Times New Roman"/>
          <w:i/>
          <w:iCs/>
          <w:color w:val="000000"/>
          <w:sz w:val="29"/>
          <w:szCs w:val="29"/>
        </w:rPr>
        <w:t>гетеросексуальной природы взаимоотношений между людьми.</w:t>
      </w:r>
      <w:r>
        <w:rPr>
          <w:color w:val="000000"/>
        </w:rPr>
        <w:t xml:space="preserve"> Если беззастенчивое желание ребенка стимулировать собственные половые органы и вступать в сексуально окрашенные контакты с родителями и другими людьми жестко пресекается, за пределами родительского смущения, их собственных страхов и тайных фантазий ребенок будет испытывать напряженный внутренний конфликт. Он также будет испытывать серьезный конфликт, если его влечениям будут излишне потворствовать, так как поощрение попыток заменить место родителя того же пола в отношениях с родителем противоположного пола неизбежно придет в противоречие с социальным запретом инцеста. Фиксация будет результатом как депривации, так и излишнего удовлетворения потребности в генитальной стимуляции или половых отношениях. Как в случае оральной и анальной фазы определенный конфликт неизбежен и на фаллической стадии, даже если родители предоставляют ребенку необходимый минимум удовлетворения влечений. Неизбежность конфликта видится в том, что, хотя ребенок должен получить достаточное удовлетворение полового влечения, чтобы у него сформировалось представление о себе как стоящем сексуальном партнере, он также должен отказаться от своей эгоистической заинтересованности в родителе противоположного пола как в объекте своей сексуальности. Отказавшись от своего влечения к родителю противоположного пола, ребенок начинает страстно желать стать взрослым (фрейдисты говорят об этом как об особой части суперэго, называемой </w:t>
      </w:r>
      <w:r>
        <w:rPr>
          <w:rFonts w:cs="Times New Roman" w:ascii="Times New Roman" w:hAnsi="Times New Roman"/>
          <w:i/>
          <w:iCs/>
          <w:color w:val="000000"/>
          <w:sz w:val="29"/>
          <w:szCs w:val="29"/>
        </w:rPr>
        <w:t>эго-идеал</w:t>
      </w:r>
      <w:r>
        <w:rPr>
          <w:color w:val="000000"/>
        </w:rPr>
        <w:t xml:space="preserve">). Но когда неизбежный конфликт усиливается слишком сильной или недостаточной удовлетворенностью, ребенок начинает испытывать тревогу, которая принимает форму опасения не только утратить любовь родителя противоположного пола, но и пострадать от мести родителя того же пола, который в отместку за соперничество может повредить гениталии ребенка. Последний страх, так называемый </w:t>
      </w:r>
      <w:r>
        <w:rPr>
          <w:rFonts w:cs="Times New Roman" w:ascii="Times New Roman" w:hAnsi="Times New Roman"/>
          <w:i/>
          <w:iCs/>
          <w:color w:val="000000"/>
          <w:sz w:val="29"/>
          <w:szCs w:val="29"/>
        </w:rPr>
        <w:t>страх кастрации,</w:t>
      </w:r>
      <w:r>
        <w:rPr>
          <w:color w:val="000000"/>
        </w:rPr>
        <w:t xml:space="preserve"> и первый, так называемый </w:t>
      </w:r>
      <w:r>
        <w:rPr>
          <w:rFonts w:cs="Times New Roman" w:ascii="Times New Roman" w:hAnsi="Times New Roman"/>
          <w:i/>
          <w:iCs/>
          <w:color w:val="000000"/>
          <w:sz w:val="29"/>
          <w:szCs w:val="29"/>
        </w:rPr>
        <w:t>страх отделения</w:t>
      </w:r>
      <w:r>
        <w:rPr>
          <w:color w:val="000000"/>
        </w:rPr>
        <w:t xml:space="preserve"> – играют необычайно важную роль в психоаналитической теории. Фрейд придавал этим терминам буквальное значение, хотя психоаналитики обычно склонны его обобщать. </w:t>
      </w:r>
    </w:p>
    <w:p>
      <w:pPr>
        <w:pStyle w:val="Style10"/>
        <w:jc w:val="both"/>
        <w:rPr/>
      </w:pPr>
      <w:r>
        <w:rPr>
          <w:color w:val="000000"/>
        </w:rPr>
        <w:t xml:space="preserve">Личностные черты и защитные паттерны фаллического характера в деталях были описаны Райхом (1931, 1933) и другими (например, Абрахам, 1927d). Среди черт называют </w:t>
      </w:r>
      <w:r>
        <w:rPr>
          <w:rFonts w:cs="Times New Roman" w:ascii="Times New Roman" w:hAnsi="Times New Roman"/>
          <w:i/>
          <w:iCs/>
          <w:color w:val="000000"/>
          <w:sz w:val="29"/>
          <w:szCs w:val="29"/>
        </w:rPr>
        <w:t>тщеславие</w:t>
      </w:r>
      <w:r>
        <w:rPr>
          <w:color w:val="000000"/>
        </w:rPr>
        <w:t xml:space="preserve"> – </w:t>
      </w:r>
      <w:r>
        <w:rPr>
          <w:rFonts w:cs="Times New Roman" w:ascii="Times New Roman" w:hAnsi="Times New Roman"/>
          <w:i/>
          <w:iCs/>
          <w:color w:val="000000"/>
          <w:sz w:val="29"/>
          <w:szCs w:val="29"/>
        </w:rPr>
        <w:t>ненависть к себе, гордость</w:t>
      </w:r>
      <w:r>
        <w:rPr>
          <w:color w:val="000000"/>
        </w:rPr>
        <w:t xml:space="preserve"> – </w:t>
      </w:r>
      <w:r>
        <w:rPr>
          <w:rFonts w:cs="Times New Roman" w:ascii="Times New Roman" w:hAnsi="Times New Roman"/>
          <w:i/>
          <w:iCs/>
          <w:color w:val="000000"/>
          <w:sz w:val="29"/>
          <w:szCs w:val="29"/>
        </w:rPr>
        <w:t>смирение, слепое мужество</w:t>
      </w:r>
      <w:r>
        <w:rPr>
          <w:color w:val="000000"/>
        </w:rPr>
        <w:t xml:space="preserve"> – </w:t>
      </w:r>
      <w:r>
        <w:rPr>
          <w:rFonts w:cs="Times New Roman" w:ascii="Times New Roman" w:hAnsi="Times New Roman"/>
          <w:i/>
          <w:iCs/>
          <w:color w:val="000000"/>
          <w:sz w:val="29"/>
          <w:szCs w:val="29"/>
        </w:rPr>
        <w:t>робость, наглость</w:t>
      </w:r>
      <w:r>
        <w:rPr>
          <w:color w:val="000000"/>
        </w:rPr>
        <w:t xml:space="preserve"> – </w:t>
      </w:r>
      <w:r>
        <w:rPr>
          <w:rFonts w:cs="Times New Roman" w:ascii="Times New Roman" w:hAnsi="Times New Roman"/>
          <w:i/>
          <w:iCs/>
          <w:color w:val="000000"/>
          <w:sz w:val="29"/>
          <w:szCs w:val="29"/>
        </w:rPr>
        <w:t>застенчивость, общительность</w:t>
      </w:r>
      <w:r>
        <w:rPr>
          <w:color w:val="000000"/>
        </w:rPr>
        <w:t xml:space="preserve"> – </w:t>
      </w:r>
      <w:r>
        <w:rPr>
          <w:rFonts w:cs="Times New Roman" w:ascii="Times New Roman" w:hAnsi="Times New Roman"/>
          <w:i/>
          <w:iCs/>
          <w:color w:val="000000"/>
          <w:sz w:val="29"/>
          <w:szCs w:val="29"/>
        </w:rPr>
        <w:t>замкнутость, элегантность</w:t>
      </w:r>
      <w:r>
        <w:rPr>
          <w:color w:val="000000"/>
        </w:rPr>
        <w:t xml:space="preserve"> – </w:t>
      </w:r>
      <w:r>
        <w:rPr>
          <w:rFonts w:cs="Times New Roman" w:ascii="Times New Roman" w:hAnsi="Times New Roman"/>
          <w:i/>
          <w:iCs/>
          <w:color w:val="000000"/>
          <w:sz w:val="29"/>
          <w:szCs w:val="29"/>
        </w:rPr>
        <w:t>склонность к простоте, кокетливость</w:t>
      </w:r>
      <w:r>
        <w:rPr>
          <w:color w:val="000000"/>
        </w:rPr>
        <w:t xml:space="preserve"> – </w:t>
      </w:r>
      <w:r>
        <w:rPr>
          <w:rFonts w:cs="Times New Roman" w:ascii="Times New Roman" w:hAnsi="Times New Roman"/>
          <w:i/>
          <w:iCs/>
          <w:color w:val="000000"/>
          <w:sz w:val="29"/>
          <w:szCs w:val="29"/>
        </w:rPr>
        <w:t>избегание людей противоположного пола, целомудрие</w:t>
      </w:r>
      <w:r>
        <w:rPr>
          <w:color w:val="000000"/>
        </w:rPr>
        <w:t xml:space="preserve"> – </w:t>
      </w:r>
      <w:r>
        <w:rPr>
          <w:rFonts w:cs="Times New Roman" w:ascii="Times New Roman" w:hAnsi="Times New Roman"/>
          <w:i/>
          <w:iCs/>
          <w:color w:val="000000"/>
          <w:sz w:val="29"/>
          <w:szCs w:val="29"/>
        </w:rPr>
        <w:t>неразборчивость в связях и веселость</w:t>
      </w:r>
      <w:r>
        <w:rPr>
          <w:color w:val="000000"/>
        </w:rPr>
        <w:t xml:space="preserve"> – </w:t>
      </w:r>
      <w:r>
        <w:rPr>
          <w:rFonts w:cs="Times New Roman" w:ascii="Times New Roman" w:hAnsi="Times New Roman"/>
          <w:i/>
          <w:iCs/>
          <w:color w:val="000000"/>
          <w:sz w:val="29"/>
          <w:szCs w:val="29"/>
        </w:rPr>
        <w:t>склонность к унынию.</w:t>
      </w:r>
      <w:r>
        <w:rPr>
          <w:color w:val="000000"/>
        </w:rPr>
        <w:t xml:space="preserve"> Эти черты свойственны в какой-то мере людям с фаллическим характером, они представляют или непосредственно сексуальное влечение, или его подавление, обусловленное страхом отделения или кастрации. Некоторые из полюсов, такие, как слепое мужество и неразборчивость в связях, – это реализация влечения перед лицом упомянутых выше страхов. Говоря в общем, основной защитный механизм, стоящий за фаллическими чертами, – </w:t>
      </w:r>
      <w:r>
        <w:rPr>
          <w:rFonts w:cs="Times New Roman" w:ascii="Times New Roman" w:hAnsi="Times New Roman"/>
          <w:i/>
          <w:iCs/>
          <w:color w:val="000000"/>
          <w:sz w:val="29"/>
          <w:szCs w:val="29"/>
        </w:rPr>
        <w:t>вытеснение,</w:t>
      </w:r>
      <w:r>
        <w:rPr>
          <w:color w:val="000000"/>
        </w:rPr>
        <w:t xml:space="preserve"> то есть процесс удаления из сознания инстинктивных желаний и действий с целью не допустить переживания тревоги. Хотя поверхностность, включенная в один из полюсов некоторых фаллических черт, легко может быть объяснена как результат массивного вытеснения, нужно отметить, что довольно трудно представить, как все сложные личностные черты, перечисленные выше, могут вытекать из одного-единственного защитного механизма. Но вы должны понимать, что, раз человек достиг фаллической стадии развития, защиты пройденных им ранее стадий также для него доступны. Точно так же можно сказать, что люди на анальной стадии используют защитные механизмы, более типичные для оральной стадии. Поэтому совершенно нетрудно понять, как формируются черты фаллического характера, если рассматривать их как выражение не только вытеснения, но и других защитных механизмов. Но содержание фаллических личностных черт, а также оральных и анальных можно объяснить исходя из психосексуального конфликта, доминирующего на данной стадии развития. </w:t>
      </w:r>
    </w:p>
    <w:p>
      <w:pPr>
        <w:pStyle w:val="Style10"/>
        <w:jc w:val="both"/>
        <w:rPr>
          <w:color w:val="000000"/>
        </w:rPr>
      </w:pPr>
      <w:r>
        <w:rPr>
          <w:color w:val="000000"/>
        </w:rPr>
        <w:t xml:space="preserve">Попытавшись объединить информацию, содержащуюся в последнем абзаце, в конкретном описании человека с фаллическим характером, мы бы получили примерно следующее: человек занят исключительно собственной красотой и экстраординарностью, для хорошего самочувствия ему необходимо получать постоянные подтверждения этому со стороны других людей. Имея эту поддержку и признание, он может быть восхитительным, интересным, соблазнительным, непринужденным и эффектным. Если он не получает искомого признания, его будут обуревать черные мысли о собственной никчемности, уродстве, бездарности, он будет вести себя как бледная тень другой своей ипостаси. В большинстве случаев он будет искать общества людей противоположного пола, получать удовольствие, заигрывая с ними и получая их признание, но будет сторониться здоровых, глубоких, прочных сексуальных отношений. Мужчина с фаллическим характером будет или женоподобным, или нарочито и негибко маскулинным. Фаллический характер у женщины проявляется в повышенной фемининности. Это, если хотите, тип южной красавицы. Она может быть целомудренна или неразборчива в связях, но, если даже верно последнее, она тем не менее будет воплощением наивности, детскости и внутренней чистоты. </w:t>
      </w:r>
    </w:p>
    <w:p>
      <w:pPr>
        <w:pStyle w:val="Style10"/>
        <w:jc w:val="both"/>
        <w:rPr>
          <w:color w:val="000000"/>
        </w:rPr>
      </w:pPr>
      <w:r>
        <w:rPr>
          <w:color w:val="000000"/>
        </w:rPr>
        <w:t xml:space="preserve">Вы, возможно, уже задумывались, можно ли рассматривать оральный, анальный и фаллический типы в качестве психопатологии (можно ли сказать, что эти люди душевно больны). Они не рассматриваются таким образом, хотя они на самом деле представляют незрелость. Их незрелость означает, что они несут в себе зародыши или вероятность психопатологии. Но, чтобы психопатология развилась, человек с прегенитальным характером должен столкнуться со внешнесредовым стрессовым воздействием, характер и интенсивность которого способны разрушить здоровье данного человека. Психопатология – это нарушение структуры прегенитального характера. Действительно считается, что природа прегенитального характера определяет природу патологического состояния. Поэтому нарушение орального характера часто приводит к шизофрении, а нарушение анального характера ведет к неврозу навязчивых состояний. Нарушение фаллического характера часто приводит к истерии у женщин и гомосексуальности или половым извращениям у мужчин. Это не учебник психопатологии, поэтому не можем дальше углубляться в эту тему. Подобные рассуждения приведены здесь просто для того, чтобы подчеркнуть тот факт, что типы характера – это не психопатологические состояния, хотя прегенитальные типы и представляют незрелость в развитии. </w:t>
      </w:r>
    </w:p>
    <w:p>
      <w:pPr>
        <w:pStyle w:val="Style10"/>
        <w:jc w:val="both"/>
        <w:rPr/>
      </w:pPr>
      <w:r>
        <w:rPr>
          <w:color w:val="000000"/>
        </w:rPr>
        <w:t xml:space="preserve">Все это подводит нас к генитальной стадии и характеру, являющимся, по Фрейду, вершиной развития и зрелости. Хотя генитальная стадия считается настоящей стадией психосексуального развития, ее нельзя легко отделить от других на основании анатомической локализации сексуального инстинкта, поскольку локализация остается такой же, как и на фаллической стадии. Но фрейдисты указывают на окончательную сформированность половой системы, так что становятся возможным оргазм, эякуляция и беременность. В действительности, оргазм рассматривается как признак удовлетворения. Но оргазм соединяется с эротическими удовольствиями прегенитальных стадий, давая плоды полного взрослого выражения сексуального инстинкта. Хотя достижение генитальной фазы без фиксации на более низких стадиях развития – это идеальное состояние, с точки зрения фрейдистов, это не означает, что функционирование на генитальной фазе свободно от конфликтов и защит. Человек все еще должен основываться на социальных воззрениях по поводу позволительных и табуированных форм реализации сексуального инстинкта, а значит, здесь присутствует конфликт. Но этот конфликт минимален и поэтому может быть разрешен с помощью наиболее зрелой и наименее ригидной из всех защит – </w:t>
      </w:r>
      <w:r>
        <w:rPr>
          <w:rFonts w:cs="Times New Roman" w:ascii="Times New Roman" w:hAnsi="Times New Roman"/>
          <w:i/>
          <w:iCs/>
          <w:color w:val="000000"/>
          <w:sz w:val="29"/>
          <w:szCs w:val="29"/>
        </w:rPr>
        <w:t>сублимации.</w:t>
      </w:r>
      <w:r>
        <w:rPr>
          <w:color w:val="000000"/>
        </w:rPr>
        <w:t xml:space="preserve"> Сублимация – это процесс смены объекта сексуального инстинкта на более социально приемлемый, чем изначальный объект, но при этом никакого иного нарушения или блокирования выражения сексуального инстинкта не происходит. Из всех защит сублимация в наименьшей степени встает на пути выражения либидо или энергии. Так что вместо того, чтобы домогаться собственной матери, как это обычно делает мальчик на фаллической стадии, человек добивается расположения других женщин за пределами семьи и, делая это, принимает совокупность общественных норм и обязательств, касающихся гетеросексуальных отношений. </w:t>
      </w:r>
    </w:p>
    <w:p>
      <w:pPr>
        <w:pStyle w:val="Style10"/>
        <w:jc w:val="both"/>
        <w:rPr>
          <w:color w:val="000000"/>
        </w:rPr>
      </w:pPr>
      <w:r>
        <w:rPr>
          <w:color w:val="000000"/>
        </w:rPr>
        <w:t xml:space="preserve">Хотя сублимация совершенно точно является защитным механизмом, связанным с генитальным характером, трудно составить какой бы то ни было список соответствующих личностных черт. Это трудно, поскольку названия черт генитального характера звучали бы слишком похоже на уже упомянутые выше прегенитальные черты, если бы мы попытались точно передать, что думают по этому поводу фрейдисты. А они думают, что генитальный человек способен убедительно и успешно справляться со всем, что он делает. Он полностью социализирован, хорошо приспособлен и не страдает от этого. Он мужествен, но без слепого безрассудства, свойственного фаллическому характеру. Он доволен собой, но без излишней гордости и тщеславия, свойственных фаллическому характеру. Он любит гетеросексуальные отношения, но без тревожной требовательности и зависимости, свойственных оральному характеру. Он работает старательно и продуктивно, но без навязчивости и страсти к соперничеству, свойственных анальному характеру. Он альтруистичен и щедр, но без болезненной непогрешимости, свойственной анальному характеру. Короче говоря, он получает максимум удовлетворения инстинктов при минимуме наказания и чувства вины. </w:t>
      </w:r>
    </w:p>
    <w:p>
      <w:pPr>
        <w:pStyle w:val="Style10"/>
        <w:jc w:val="both"/>
        <w:rPr/>
      </w:pPr>
      <w:r>
        <w:rPr>
          <w:color w:val="000000"/>
        </w:rPr>
        <w:t xml:space="preserve">Как я уже говорил несколько раз раньше, нельзя не поразиться тому огромному значению, которое Фрейд придает сексуальности. Именно при обращении к типам характеров или периферическим свойствам личности это становится как нигде более очевидным. Совершенно ясно, что даже очевидные различия между людьми определяются различными гранями сексуального инстинкта и сопутствующими ему конфликтами. Фрейдистскую теорию не раз критиковали за этот односторонний акцент на сексуальности. Хотя критические замечания кажутся обоснованными, мы должны осознавать, что их авторы – современные люди, живущие в обществе, разительно отличающемся от того, в котором работал Фрейд в начале XX века. В его время просвещенная мысль стала особенно пресной, в результате чего сексуальность отнюдь не рассматривалась как важная естественная часть существования. Цель полового акта – размножение, а не удовольствие, и частичное проявление сексуальности и сексуальных интересов до достижения физиологической зрелости рассматривалось как нечто совершенно ненормальное. Это была на редкость целомудренная атмосфера, атмосфера, в которой идеи Фрейда произвели эффект разорвавшейся бомбы. Чтобы дать вам возможность полнее почувствовать это выхолощенное мышление и убедиться в справедливости картины, которую я нарисовал, приведу цитату из авторитетной книги, опубликованной в 1901 году, под названием "Девушка, жена и мать: как достичь здоровья, красоты, счастья". Автор этого руководства – Мэри Р. Меленди (1901), одновременно доктор медицины и философии, обладатель еще семи-восьми пышных титулов. В главе о том, как быть хорошей матерью для мальчика, Меленди пишет: </w:t>
      </w:r>
    </w:p>
    <w:p>
      <w:pPr>
        <w:pStyle w:val="Style10"/>
        <w:jc w:val="both"/>
        <w:rPr>
          <w:color w:val="000000"/>
          <w:sz w:val="22"/>
          <w:szCs w:val="22"/>
        </w:rPr>
      </w:pPr>
      <w:r>
        <w:rPr>
          <w:color w:val="000000"/>
          <w:sz w:val="22"/>
          <w:szCs w:val="22"/>
        </w:rPr>
        <w:t xml:space="preserve">"Внушите ему, что эти (половые) органы даны нам как знак священного доверия, что через надлежащее число лет он, возможно, посредством их даст жизнь тем, кто будет жить вечно. </w:t>
      </w:r>
    </w:p>
    <w:p>
      <w:pPr>
        <w:pStyle w:val="Style10"/>
        <w:jc w:val="both"/>
        <w:rPr>
          <w:color w:val="000000"/>
          <w:sz w:val="22"/>
          <w:szCs w:val="22"/>
        </w:rPr>
      </w:pPr>
      <w:r>
        <w:rPr>
          <w:color w:val="000000"/>
          <w:sz w:val="22"/>
          <w:szCs w:val="22"/>
        </w:rPr>
        <w:t xml:space="preserve">Подчеркните, что, если использованием этих органов злоупотреблять или если их использовать с какой-нибудь иной целью, чем та, ради которой Бог создал их, а по его замыслу человек вовсе не должен использовать их, пока полностью не вырастет, они навлекут на него страшную болезнь и разрушат того, кто нарушает наказы Господа. </w:t>
      </w:r>
    </w:p>
    <w:p>
      <w:pPr>
        <w:pStyle w:val="Style10"/>
        <w:jc w:val="both"/>
        <w:rPr>
          <w:color w:val="000000"/>
          <w:sz w:val="22"/>
          <w:szCs w:val="22"/>
        </w:rPr>
      </w:pPr>
      <w:r>
        <w:rPr>
          <w:color w:val="000000"/>
          <w:sz w:val="22"/>
          <w:szCs w:val="22"/>
        </w:rPr>
        <w:t xml:space="preserve">Если он когда-либо брал свои половые органы или дотрагивался до них с какой-либо иной целью, помимо поддержания их в чистоте, не давайте ему больше этого делать. Если он будет это делать, он не вырастет счастливым, здоровым и сильным. </w:t>
      </w:r>
    </w:p>
    <w:p>
      <w:pPr>
        <w:pStyle w:val="Style10"/>
        <w:jc w:val="both"/>
        <w:rPr>
          <w:color w:val="000000"/>
          <w:sz w:val="22"/>
          <w:szCs w:val="22"/>
        </w:rPr>
      </w:pPr>
      <w:r>
        <w:rPr>
          <w:color w:val="000000"/>
          <w:sz w:val="22"/>
          <w:szCs w:val="22"/>
        </w:rPr>
        <w:t xml:space="preserve">Внушите ему, что, когда он держит или возбуждает свои половые органы, все части его тела страдают, потому что они соединены нервами, проходящими сквозь все тело, именно поэтому это называется "самонадругательство". Все тело мучается, когда эту его часть держат или возбуждают каким бы то ни было образом. </w:t>
      </w:r>
    </w:p>
    <w:p>
      <w:pPr>
        <w:pStyle w:val="Style10"/>
        <w:jc w:val="both"/>
        <w:rPr>
          <w:color w:val="000000"/>
          <w:sz w:val="22"/>
          <w:szCs w:val="22"/>
        </w:rPr>
      </w:pPr>
      <w:r>
        <w:rPr>
          <w:color w:val="000000"/>
          <w:sz w:val="22"/>
          <w:szCs w:val="22"/>
        </w:rPr>
        <w:t xml:space="preserve">Учите его сторониться всех детей, потакающих этой омерзительной привычке, и всех детей, которые говорят о таких вещах. Этот грех ужасен, на самом деле это хуже, чем ложь и воровство! Хотя ложь и воровство порочны и разрушают душу, эта привычка к надругательству над собой разрушит как душу, так и тело. </w:t>
      </w:r>
    </w:p>
    <w:p>
      <w:pPr>
        <w:pStyle w:val="Style10"/>
        <w:jc w:val="both"/>
        <w:rPr>
          <w:color w:val="000000"/>
          <w:sz w:val="22"/>
          <w:szCs w:val="22"/>
        </w:rPr>
      </w:pPr>
      <w:r>
        <w:rPr>
          <w:color w:val="000000"/>
          <w:sz w:val="22"/>
          <w:szCs w:val="22"/>
        </w:rPr>
        <w:t xml:space="preserve">Если трогать половые органы, к этим частям поступает слишком много крови, это приводит к болезненному состоянию; болезнь также развивается и в других частях тела, поскольку они остаются с меньшим количеством крови, чем следовало бы. Кроме того, половые органы тесно связаны посредством нервов с позвоночником и головным мозгом, если их трогать и много думать о них, нервы возбуждаются и изнашиваются, из-за чего спина начинает болеть, мозг тяжелеет, а все тело становится слабым. </w:t>
      </w:r>
    </w:p>
    <w:p>
      <w:pPr>
        <w:pStyle w:val="Style10"/>
        <w:jc w:val="both"/>
        <w:rPr>
          <w:color w:val="000000"/>
          <w:sz w:val="22"/>
          <w:szCs w:val="22"/>
        </w:rPr>
      </w:pPr>
      <w:r>
        <w:rPr>
          <w:color w:val="000000"/>
          <w:sz w:val="22"/>
          <w:szCs w:val="22"/>
        </w:rPr>
        <w:t xml:space="preserve">Это закладывает основы чахотки, паралича и болезней сердца. Это ослабляет память, делает мальчика невнимательным, небрежным и вялым. </w:t>
      </w:r>
    </w:p>
    <w:p>
      <w:pPr>
        <w:pStyle w:val="Style10"/>
        <w:jc w:val="both"/>
        <w:rPr>
          <w:color w:val="000000"/>
          <w:sz w:val="22"/>
          <w:szCs w:val="22"/>
        </w:rPr>
      </w:pPr>
      <w:r>
        <w:rPr>
          <w:color w:val="000000"/>
          <w:sz w:val="22"/>
          <w:szCs w:val="22"/>
        </w:rPr>
        <w:t xml:space="preserve">Это может даже привести к слабоумию, а некоторые, повзрослев, кончают жизнь самоубийством. </w:t>
      </w:r>
    </w:p>
    <w:p>
      <w:pPr>
        <w:pStyle w:val="Style10"/>
        <w:jc w:val="both"/>
        <w:rPr>
          <w:color w:val="000000"/>
          <w:sz w:val="22"/>
          <w:szCs w:val="22"/>
        </w:rPr>
      </w:pPr>
      <w:r>
        <w:rPr>
          <w:color w:val="000000"/>
          <w:sz w:val="22"/>
          <w:szCs w:val="22"/>
        </w:rPr>
        <w:t xml:space="preserve">Как часто матери видят, как их маленькие мальчики трогают себя, и спускают им это, думая, что мальчик перерастет данную привычку, не подозревая, какое сильнейшее влияние это на него оказывает. Я обращаюсь к тем, кто любит своих сыновей: "Будьте бдительны!" </w:t>
      </w:r>
    </w:p>
    <w:p>
      <w:pPr>
        <w:pStyle w:val="Style10"/>
        <w:jc w:val="both"/>
        <w:rPr>
          <w:color w:val="000000"/>
          <w:sz w:val="22"/>
          <w:szCs w:val="22"/>
        </w:rPr>
      </w:pPr>
      <w:r>
        <w:rPr>
          <w:color w:val="000000"/>
          <w:sz w:val="22"/>
          <w:szCs w:val="22"/>
        </w:rPr>
        <w:t xml:space="preserve">Не думайте, что это не приносит мальчику вреда, потому что он не страдает сейчас, последствия этого порока наступают так медленно, что жертва может оказаться уже на краю смерти, прежде чем вы осознаете, что ребенок причинил себе зло. </w:t>
      </w:r>
    </w:p>
    <w:p>
      <w:pPr>
        <w:pStyle w:val="Style10"/>
        <w:jc w:val="both"/>
        <w:rPr>
          <w:color w:val="000000"/>
          <w:sz w:val="22"/>
          <w:szCs w:val="22"/>
        </w:rPr>
      </w:pPr>
      <w:r>
        <w:rPr>
          <w:color w:val="000000"/>
          <w:sz w:val="22"/>
          <w:szCs w:val="22"/>
        </w:rPr>
        <w:t xml:space="preserve">Мальчик, не зная о последствиях, если пет никого, кто бы его предупредил, находит моментальное удовольствие в таких действиях и вырабатывает привычку, которая все более овладевает им, подрывая здоровье, отравляя его психику, останавливая его развитие, закладывая основы для будущих страданий. </w:t>
      </w:r>
    </w:p>
    <w:p>
      <w:pPr>
        <w:pStyle w:val="Style10"/>
        <w:jc w:val="both"/>
        <w:rPr>
          <w:color w:val="000000"/>
          <w:sz w:val="22"/>
          <w:szCs w:val="22"/>
        </w:rPr>
      </w:pPr>
      <w:r>
        <w:rPr>
          <w:color w:val="000000"/>
          <w:sz w:val="22"/>
          <w:szCs w:val="22"/>
        </w:rPr>
        <w:t xml:space="preserve">Не думайте, что эту книгу можно прочесть и забыть: в ней содержатся серьезнейшие и жизненно важные истины. Не давайте ложной скромности помешать вам, с этого времени всегда помните: "Я должна спасти моего мальчика". Следуйте этим рекомендациям, и до конца жизни вы будете благодарить Господа. Прочтите книгу своим соседям, у которых, как и у вас, растут мальчики, и убедите их, ради всего святого, следовать этим советам. </w:t>
      </w:r>
    </w:p>
    <w:p>
      <w:pPr>
        <w:pStyle w:val="Style10"/>
        <w:jc w:val="both"/>
        <w:rPr>
          <w:color w:val="000000"/>
          <w:sz w:val="22"/>
          <w:szCs w:val="22"/>
        </w:rPr>
      </w:pPr>
      <w:r>
        <w:rPr>
          <w:color w:val="000000"/>
          <w:sz w:val="22"/>
          <w:szCs w:val="22"/>
        </w:rPr>
        <w:t xml:space="preserve">А сейчас я хочу рассказать о случае, который произошел у меня на глазах. У нас по соседству жила интеллигентная, хорошая и благоразумная супружеская пара. У них был мальчик примерно пяти лет, который рос капризным, бледным и слабым. Перепробовав все средства восстановить силу его тела и духа, они переезжали с места на место, пытаясь избавиться от источника своих проблем. </w:t>
      </w:r>
    </w:p>
    <w:p>
      <w:pPr>
        <w:pStyle w:val="Style10"/>
        <w:jc w:val="both"/>
        <w:rPr>
          <w:color w:val="000000"/>
          <w:sz w:val="22"/>
          <w:szCs w:val="22"/>
        </w:rPr>
      </w:pPr>
      <w:r>
        <w:rPr>
          <w:color w:val="000000"/>
          <w:sz w:val="22"/>
          <w:szCs w:val="22"/>
        </w:rPr>
        <w:t xml:space="preserve">Я часто говорила матери, что, возможно, источником является "надругательство над собой", но она не верила и говорила: "Вы наверняка ошибаетесь, он не унаследовал таких склонностей, и никто из сверстников не мог его научить – мы тщательно его оберегаем". </w:t>
      </w:r>
    </w:p>
    <w:p>
      <w:pPr>
        <w:pStyle w:val="Style10"/>
        <w:jc w:val="both"/>
        <w:rPr>
          <w:color w:val="000000"/>
          <w:sz w:val="22"/>
          <w:szCs w:val="22"/>
        </w:rPr>
      </w:pPr>
      <w:r>
        <w:rPr>
          <w:color w:val="000000"/>
          <w:sz w:val="22"/>
          <w:szCs w:val="22"/>
        </w:rPr>
        <w:t xml:space="preserve">Однако в конце концов она взяла медицинскую книгу и, изучив ее, после долгих раздумий сказала: "Я не могу поверить, но здесь описывается в точности случай с Чарли. Я буду следить". </w:t>
      </w:r>
    </w:p>
    <w:p>
      <w:pPr>
        <w:pStyle w:val="Style10"/>
        <w:jc w:val="both"/>
        <w:rPr>
          <w:color w:val="000000"/>
          <w:sz w:val="22"/>
          <w:szCs w:val="22"/>
        </w:rPr>
      </w:pPr>
      <w:r>
        <w:rPr>
          <w:color w:val="000000"/>
          <w:sz w:val="22"/>
          <w:szCs w:val="22"/>
        </w:rPr>
        <w:t xml:space="preserve">К своему удивлению, она обнаружила, что, несмотря на все ее убеждения, Чарли был жертвой этой отвратительной привычки. </w:t>
      </w:r>
    </w:p>
    <w:p>
      <w:pPr>
        <w:pStyle w:val="Style10"/>
        <w:jc w:val="both"/>
        <w:rPr/>
      </w:pPr>
      <w:r>
        <w:rPr>
          <w:color w:val="000000"/>
          <w:sz w:val="22"/>
          <w:szCs w:val="22"/>
        </w:rPr>
        <w:t xml:space="preserve">В кровати, после того как он заснул, она обнаружила, что его руки все еще держат </w:t>
      </w:r>
      <w:r>
        <w:rPr>
          <w:rFonts w:cs="Times New Roman" w:ascii="Times New Roman" w:hAnsi="Times New Roman"/>
          <w:i/>
          <w:iCs/>
          <w:color w:val="000000"/>
          <w:sz w:val="26"/>
          <w:szCs w:val="26"/>
        </w:rPr>
        <w:t>его</w:t>
      </w:r>
      <w:r>
        <w:rPr>
          <w:color w:val="000000"/>
          <w:sz w:val="22"/>
          <w:szCs w:val="22"/>
        </w:rPr>
        <w:t xml:space="preserve"> орган, как они держали его, когда ребенок засыпал. Она наблюдала за этим внимательно в течение нескольких дней, а затем отвела его в сторонку и рассказала об ужасных последствиях. Обнаружив, что привычка так прочно закрепилась, она побоялась, что, рассказывая ему в его возрасте о том, какое влияние это окажет на его будущее, она не сможет искоренить зло так быстро, как ей бы хотелось. Понаблюдав за развитием событий еще некоторое время, она прибегла к следующему средству. Несмотря на свою, строго говоря, ненаучность, оно принесло желаемый результат. Чувствуя, что что-то нужно сделать, и сделать немедленно, чтобы разрушить эту ужасную привычку, она сказала: "Чарли, а ты знаешь, что, если ты не прекратишь заниматься надругательством над собой, на твоем животе появится коричневое пятно, вначале оно будет светло-коричневым, по с каждой неделей оно будет все темнее, пока не проест язву прямо в твоем теле и, если это будет продолжаться, в конце концов убьет тебя?" </w:t>
      </w:r>
    </w:p>
    <w:p>
      <w:pPr>
        <w:pStyle w:val="Style10"/>
        <w:jc w:val="both"/>
        <w:rPr>
          <w:color w:val="000000"/>
          <w:sz w:val="22"/>
          <w:szCs w:val="22"/>
        </w:rPr>
      </w:pPr>
      <w:r>
        <w:rPr>
          <w:color w:val="000000"/>
          <w:sz w:val="22"/>
          <w:szCs w:val="22"/>
        </w:rPr>
        <w:t xml:space="preserve">После того как Чарли заснул, она опять увидела его руки на половых органах. Тогда, чтобы доказать ему свою правоту, она взяла бутылку йода и с помощью пробки нанесла на живот небольшое количество, достаточное, чтобы образовалось пятно светло-коричневого цвета размером примерно с горошину. Следующим вечером, купая ребенка, она сказала: "Посмотри, пятно уже появилось!" Мальчик закричал от страха и пообещал больше так не делать. </w:t>
      </w:r>
    </w:p>
    <w:p>
      <w:pPr>
        <w:pStyle w:val="Style10"/>
        <w:jc w:val="both"/>
        <w:rPr>
          <w:color w:val="000000"/>
          <w:sz w:val="22"/>
          <w:szCs w:val="22"/>
        </w:rPr>
      </w:pPr>
      <w:r>
        <w:rPr>
          <w:color w:val="000000"/>
          <w:sz w:val="22"/>
          <w:szCs w:val="22"/>
        </w:rPr>
        <w:t xml:space="preserve">На следующую ночь мать нанесла йод во второй раз, чтобы пятно выглядело темнее и немного более воспаленным. Чарли смотрел на пятно, как на змею, готовящуюся нанести смертельный укус, и матери никогда больше не пришлось использовать йод". </w:t>
      </w:r>
    </w:p>
    <w:p>
      <w:pPr>
        <w:pStyle w:val="Style10"/>
        <w:jc w:val="both"/>
        <w:rPr>
          <w:color w:val="000000"/>
        </w:rPr>
      </w:pPr>
      <w:r>
        <w:rPr>
          <w:color w:val="000000"/>
        </w:rPr>
        <w:t xml:space="preserve">Вы должны помнить, что этот душераздирающий отрывок – образец образованной и утонченной мысли начала века. Если Фрейд прав, насколько же должен был обостриться Эдипов комплекс Чарли. И конечно, в той же книге можно найти описание вреда, который приносит "надругательство над собой" у девочек, и вообще морализаторское, карательное отношение к процессу тренировки кишечника и ограничивающий, жестко регламентированный подход к кормлению в раннем возрасте. Именно на этом фоне Фрейд начал проповедовать естественность прегенитальных желаний и действий и зло непомерных наказаний и ограничений со стороны родителей. Возможно, неудивительно, что сексуальность занимает такое большое место в его теории, ведь время, в которое он жил, так отрицало всякий эротизм. Но, особенно если я убедил вас своими аргументами, вам следует обратить внимание на следствия, вытекающие из различий между современностью и временами Фрейда. Мы на самом деле усвоили уроки, преподанные нам Фрейдом. Мы конструктивно относимся к прегенитальной и генитальной сексуальности, принимаем ее в той мере, которая порадовала бы Фрейда. В действительности, мы так сильно изменились, что нам кажется, что акцент Фрейда на сексуальности уводит нас в сторону от главных проблем современного человека. </w:t>
      </w:r>
    </w:p>
    <w:p>
      <w:pPr>
        <w:pStyle w:val="Style10"/>
        <w:jc w:val="both"/>
        <w:rPr>
          <w:color w:val="000000"/>
        </w:rPr>
      </w:pPr>
      <w:r>
        <w:rPr>
          <w:color w:val="000000"/>
        </w:rPr>
        <w:t xml:space="preserve">Огромное значение, приданное Фрейдом сексуальности, кажется таким ненужным в наши дни, что многие современные персонологи стали разрабатывать теории, согласно которым он на самом деле имел в виду поиск удовольствия в общем смысле этого слова. Они заявляют, что он использовал слово "секс" просто для метафорического обозначения стремления к удовольствию. Такая интерпретация, безусловно, не соответствует замыслу Фрейда, поскольку он совершенно недвусмысленно делает акцент на сексуальности самой по себе. В конце концов он сознательно отделил сексуальный инстинкт от других направленных на удовольствие инстинктов. И он назвал все развитие психосексуальным, а не "психоудовольственным". Если нужны дальнейшие подтверждения его замысла, можно указать на то, что он изгнал некоторых психоаналитиков из крута своих приближенных, потому что они размывали буквальные сексуальные идеи его теории, пытаясь сделать ее тем самым более удобоваримой для противников (Jones, 1955). Если мы подставим стремление к удовольствию на место буквально понимаемой сексуальности, это подведет идеи Фрейда ближе к проблемам современного человека, но не будет соответствовать реальному замыслу ученого. </w:t>
      </w:r>
    </w:p>
    <w:p>
      <w:pPr>
        <w:pStyle w:val="Heading4"/>
        <w:rPr>
          <w:color w:val="000000"/>
        </w:rPr>
      </w:pPr>
      <w:r>
        <w:rPr>
          <w:color w:val="000000"/>
        </w:rPr>
        <w:t>Позиция Мюррея</w:t>
      </w:r>
    </w:p>
    <w:p>
      <w:pPr>
        <w:pStyle w:val="Style10"/>
        <w:jc w:val="both"/>
        <w:rPr/>
      </w:pPr>
      <w:r>
        <w:rPr>
          <w:color w:val="000000"/>
        </w:rPr>
        <w:t xml:space="preserve">Для Мюррея (Murray) основной конкретной периферической характеристикой является </w:t>
      </w:r>
      <w:r>
        <w:rPr>
          <w:rFonts w:cs="Times New Roman" w:ascii="Times New Roman" w:hAnsi="Times New Roman"/>
          <w:i/>
          <w:iCs/>
          <w:color w:val="000000"/>
          <w:sz w:val="29"/>
          <w:szCs w:val="29"/>
        </w:rPr>
        <w:t>потребность.</w:t>
      </w:r>
      <w:r>
        <w:rPr>
          <w:color w:val="000000"/>
        </w:rPr>
        <w:t xml:space="preserve"> Потребности имеют мотивационную природу, то есть они представляют собой тенденции к движению по направлению к цели. Но они не похожи на фрейдистские инстинкты, которые тоже мотивационны по своей природе, поскольку потребности во многом приобретаются в процессе научения и касаются целей и действий, которые более конкретны и ближе к повседневной жизни, чем инстинкты. Зная характер определения целей, вы, должно быть, не удивитесь тому, что Мюррей выделяет множество потребностей. </w:t>
      </w:r>
    </w:p>
    <w:p>
      <w:pPr>
        <w:pStyle w:val="Style10"/>
        <w:jc w:val="both"/>
        <w:rPr/>
      </w:pPr>
      <w:r>
        <w:rPr>
          <w:color w:val="000000"/>
        </w:rPr>
        <w:t xml:space="preserve">Мюррей имеет в виду такие потребности, как потребность в аффилиации, достижении, во власти, в поддержке и игре. Даже когда Мюррей упоминает потребность в сексе, становится ясно, что он имеет в виду более узкое значение, чем то, которое вложили бы в это слово большинство людей, а именно стремление достичь цели полового акта. В действительности, понятие "потребности" Мюррея функционально ближе к фрейдистскому представлению о личностной черте, нежели об инстинкте. Различные потребности могут быть представлены у разных людей, и поэтому анализ потребностей полезен для уточнения индивидуальности. Поскольку потребности находятся на том же уровне анализа личности, что и фрейдистские личностные черты, мы вправе ожидать от Мюррея, что он представит схему организации потребностей в психологически значимые паттерны, подобные типам характера у Фрейда. Конечно, Мюррей говорит об оральном, анальном, фаллическом и генитальном типах, которые мы уже обсуждали, и даже добавляет к ним </w:t>
      </w:r>
      <w:r>
        <w:rPr>
          <w:rFonts w:cs="Times New Roman" w:ascii="Times New Roman" w:hAnsi="Times New Roman"/>
          <w:i/>
          <w:iCs/>
          <w:color w:val="000000"/>
          <w:sz w:val="29"/>
          <w:szCs w:val="29"/>
        </w:rPr>
        <w:t>клаустральный</w:t>
      </w:r>
      <w:r>
        <w:rPr>
          <w:color w:val="000000"/>
        </w:rPr>
        <w:t xml:space="preserve"> и </w:t>
      </w:r>
      <w:r>
        <w:rPr>
          <w:rFonts w:cs="Times New Roman" w:ascii="Times New Roman" w:hAnsi="Times New Roman"/>
          <w:i/>
          <w:iCs/>
          <w:color w:val="000000"/>
          <w:sz w:val="29"/>
          <w:szCs w:val="29"/>
        </w:rPr>
        <w:t>уретральный</w:t>
      </w:r>
      <w:r>
        <w:rPr>
          <w:color w:val="000000"/>
        </w:rPr>
        <w:t xml:space="preserve"> типы (Murray, 1938). Клаустральный, или, как Мюррей предпочитает называть его, </w:t>
      </w:r>
      <w:r>
        <w:rPr>
          <w:rFonts w:cs="Times New Roman" w:ascii="Times New Roman" w:hAnsi="Times New Roman"/>
          <w:i/>
          <w:iCs/>
          <w:color w:val="000000"/>
          <w:sz w:val="29"/>
          <w:szCs w:val="29"/>
        </w:rPr>
        <w:t>сложный,</w:t>
      </w:r>
      <w:r>
        <w:rPr>
          <w:color w:val="000000"/>
        </w:rPr>
        <w:t xml:space="preserve"> тип развивается в результате фиксации во время внутриутробного развития и проявляется набором характеристик, эквивалентных аморфности и крайней пассивности. Уретральный комплекс, о котором говорят и некоторые более близкие к Фрейду ученые, формируется в результате фиксации, произошедшей в период, когда активное и пассивное мочеиспускание является источником огромного удовольствия и описывается с помощью склонности к соперничеству, амбициозности, самопочитания и чувства всемогущества. Но нигде в своих работах Мюррей не заявляет четко, что он собирается использовать эти шесть комплексов как основания для категоризации или классификации описанных им множеств потребностей. </w:t>
      </w:r>
    </w:p>
    <w:p>
      <w:pPr>
        <w:pStyle w:val="Style10"/>
        <w:jc w:val="both"/>
        <w:rPr>
          <w:color w:val="000000"/>
        </w:rPr>
      </w:pPr>
      <w:r>
        <w:rPr>
          <w:color w:val="000000"/>
        </w:rPr>
        <w:t xml:space="preserve">Как вы помните, Мюррей, будучи изначально ученым психоаналитической ориентации, также использует понятия ид, эго и суперэго. Эти три аспекта личности присутствуют у всех людей и поэтому должны рассматриваться как часть ядра личности. Но, как вы также помните, Мюррей изменил значения этих понятий. Даже в большей степени, чем с точки зрения Фрейда, содержание эго и суперэго может различаться у разных людей, и поэтому для Мюррея эти стороны относятся к периферии личности. В отличие от Фрейда, Мюррей считает, что содержание ид у разных людей тоже разное. Ид для Мюррея – это скорее не один неизменяемый набор инстинктов, а хранилище всевозможной мотивации, включая, по-видимому, даже потребности, которые я упомянул выше. Следовательно, содержание ид, с точки зрения Мюррея, также относится к периферическим сторонам личности. Но если содержание ид, эго и суперэго относятся к периферии, что же тогда составляет ядро личности? Характеристики ядра становятся, по Мюррею, очень абстрактными и бессодержательными. Это постоянные мотивы личности и ее непрекращающиеся попытки достичь своих целей в рамках ограничений, накладываемых окружающей средой и его собственными ценностями и принципами. </w:t>
      </w:r>
    </w:p>
    <w:p>
      <w:pPr>
        <w:pStyle w:val="Style10"/>
        <w:jc w:val="both"/>
        <w:rPr/>
      </w:pPr>
      <w:r>
        <w:rPr>
          <w:color w:val="000000"/>
        </w:rPr>
        <w:t xml:space="preserve">Эти выводы подводят нас к тому, что потребности у Мюррея – это характеристики содержания ид, в то время как, если вы помните, фрейдистские личностные черты рассматриваются как характеристики содержания эго. Но потребности, по Мюррею, не являются врожденными, и поэтому они не вполне подходят под определение ид, которого он по крайней мере частично придерживается. Потребности слишком мотивационны по своему характеру, чтобы быть частью содержания суперэго. Поэтому остается только эго, но и здесь наблюдается не большее соответствие, так как он (Murray and Kluckhohn, 1956, с. 26) утверждал, что эго составляет детально описанная совокупность функций. Эти функции в действительности представляют собой </w:t>
      </w:r>
      <w:r>
        <w:rPr>
          <w:rFonts w:cs="Times New Roman" w:ascii="Times New Roman" w:hAnsi="Times New Roman"/>
          <w:i/>
          <w:iCs/>
          <w:color w:val="000000"/>
          <w:sz w:val="29"/>
          <w:szCs w:val="29"/>
        </w:rPr>
        <w:t>способности</w:t>
      </w:r>
      <w:r>
        <w:rPr>
          <w:color w:val="000000"/>
        </w:rPr>
        <w:t xml:space="preserve"> в перцептивной, апперцептивной, интеллектуальной и аффективной сферах жизненного опыта. Чтобы еще более запутать ситуацию, несмотря на то, что, по его мнению, эго представляет собой совокупность способностей, а не особых, приобретаемых прижизненно, привычных стратегий копинг-поведения, составляющих потребности, Мюррей в одной своей работе (Murray &amp; Kluckhohn, 1956, с. 31) все же высказывает в подлинно психоаналитической манере предположение, что вся система приобретенных потребностей также может являться частью эго. </w:t>
      </w:r>
    </w:p>
    <w:p>
      <w:pPr>
        <w:pStyle w:val="Style10"/>
        <w:jc w:val="both"/>
        <w:rPr>
          <w:color w:val="000000"/>
        </w:rPr>
      </w:pPr>
      <w:r>
        <w:rPr>
          <w:color w:val="000000"/>
        </w:rPr>
        <w:t xml:space="preserve">В другой работе я уже описал эти сложности и нестыковки подробнее, чем это возможно здесь (Maddi, 1963). В нашем случае достаточно осознавать, что вопрос о природе взаимоотношений характеристик ядра и периферии личности важен для полного понимания теории и что Мюррей не достиг полной ясности в своей точке зрения на эти взаимоотношения. Корректное решение данной проблемы, не идущее вразрез с его общим замыслом, по нашему мнению, заключается в том, чтобы рассматривать приобретаемые потребности как части личности, формируемые в результате взаимодействия между тенденцией ядра максимизировать удовлетворение инстинктов при минимизации наказания и вины и особенностями окружающей среды, с которыми человек сталкивается в процессе жизнедеятельности. Приобретенные потребности являются, таким образом, более изменяемыми, менее центральными, но и находящими в то же время более непосредственное выражение слоем личности. В рамках подобной схемы ид, эго и суперэго будут отличаться от потребностей и в действительности наряду с особенностями окружающей среды играть роль причины развития потребностей. Было бы полезно применить такую схему к более традиционной психоаналитической модели, поскольку отнесение личностных черт к категории – шаг с точки зрения теории довольно странный, если при этом постоянно подчеркивается, что эго – совокупность способностей или функций. На понимании эго как совокупности функций Мюррей делает акцент в действительности не меньший, чем психоаналитическая теория, за исключением того факта, что Мюррей не рассматривает все эти функции как защитные по своей природе. Если бы фрейдисты приняли мое предложение, тогда типы характера можно было бы рассматривать как периферический слой личности, который более непосредственно проявляется и больше подвержен изменениям, нежели уровень ядра. </w:t>
      </w:r>
    </w:p>
    <w:p>
      <w:pPr>
        <w:pStyle w:val="Style10"/>
        <w:jc w:val="both"/>
        <w:rPr/>
      </w:pPr>
      <w:r>
        <w:rPr>
          <w:color w:val="000000"/>
        </w:rPr>
        <w:t xml:space="preserve">На самом деле, главный вклад Мюррея в персонологию – его классификация потребностей и его настойчивые и постоянные попытки подвести под эту классификацию эмпирическую базу. Мало кто уделял такое внимание тщательному описанию и изучению конкретных периферических характеристик. Поэтому стоит подробнее остановиться на концепции потребности и ее измерения. Согласно Мюррею (1938, с. 123-124), </w:t>
      </w:r>
      <w:r>
        <w:rPr>
          <w:rFonts w:cs="Times New Roman" w:ascii="Times New Roman" w:hAnsi="Times New Roman"/>
          <w:i/>
          <w:iCs/>
          <w:color w:val="000000"/>
          <w:sz w:val="29"/>
          <w:szCs w:val="29"/>
        </w:rPr>
        <w:t>потребность</w:t>
      </w:r>
      <w:r>
        <w:rPr>
          <w:color w:val="000000"/>
        </w:rPr>
        <w:t xml:space="preserve"> – это "некий конструкт (удобная выдумка или гипотетическое понятие), обозначающий силу... которая действует в области мозга, силу, которая организует ощущение, восприятие, мышление, волю и действия таким образом, чтобы изменить в определенном направлении существующую не удовлетворяющую нас ситуацию. Потребность – это нечто, непосредственным образом возникающее благодаря определенному внутреннему процессу... но чаще (в состоянии готовности) в результате использования одного из нескольких, обычно эффективных способов воздействия". </w:t>
      </w:r>
    </w:p>
    <w:p>
      <w:pPr>
        <w:pStyle w:val="Style10"/>
        <w:jc w:val="both"/>
        <w:rPr/>
      </w:pPr>
      <w:r>
        <w:rPr>
          <w:color w:val="000000"/>
        </w:rPr>
        <w:t xml:space="preserve">Чтобы установить наличие определенной потребности у конкретного человека, нужно пронаблюдать сигнальные значения в его 1) инициировании внутреннего состояния или реагировании на него, 2) восприятии внешней ситуации, 3) воображаемой цели, 4) непосредственно в сопутствующих действиях или словах и 5) в полученном результате, если таковой имеется (Murray, 1954, с. 456-463). Возьмем для примера потребность в аффилиации. Внутренним состоянием здесь могут быть определенные когнитивные и эмоциональные условия, наилучшим образом описываемые через понятие "одиночество". Это одиночество может быть изначальным в том смысле, что оно существует независимо от того, являются ли условия окружающей среды в действительности столь скупыми на проявления тепла и принятия. Или оно может быть реактивным в том смысле, что может порождаться депривирующими аффилиацию обстоятельствами. В независимости от того, являются ли внешние обстоятельства депривирующими, человек воспринимает их таковыми. У человека должна быть воображаемая цель установления близких и теплых отношений с другими людьми. Помимо этого, его планы, деятельность, его утверждения о том, что он делает, должны отражать постоянное стремление двигаться в сторону установления более близких отношений с окружающими. И, наконец, если за его действиями последует какой-нибудь результат, он должен соответствовать его целям и намерениям. Когда все эти компоненты присутствуют, можно с уверенностью сказать, что у человека выражена потребность в аффилиации. Вообще потребности не воспринимаются как стабильные состояния. Они возникают в результате реальной или воображаемой депривации. Возникнув, они представляют собой состояние напряжения, побуждающее к инструментальному поведению, в случае успеха которого достигается цель. Переживание достижения цели приносит удовлетворение, и напряжение спадает. Наряду с проблемой выбора потребности как базовой периферической характеристики неизбежно встает вопрос о росте и спаде целенаправленного поведения. В течение ряда лет Мюррей экспериментировал с несколькими частично перекрывающимися классификациями типов и качеств потребностей. Но, в отличие от фрейдистских типов характера, схемы классификации Мюррея не объединяют группы потребностей в постоянные и узнаваемые типы людей. Вместо этого Мюррей задавался целью создать схему для понимания того, какие виды потребностей могут существовать в принципе. Основанием одной из классификаций является степень, в которой цель человеческой деятельности является внешней или внутренней по отношению к форме этой деятельности. Это приводит к разделению </w:t>
      </w:r>
      <w:r>
        <w:rPr>
          <w:rFonts w:cs="Times New Roman" w:ascii="Times New Roman" w:hAnsi="Times New Roman"/>
          <w:i/>
          <w:iCs/>
          <w:color w:val="000000"/>
          <w:sz w:val="29"/>
          <w:szCs w:val="29"/>
        </w:rPr>
        <w:t>потребностей в деятельности</w:t>
      </w:r>
      <w:r>
        <w:rPr>
          <w:color w:val="000000"/>
        </w:rPr>
        <w:t xml:space="preserve"> и </w:t>
      </w:r>
      <w:r>
        <w:rPr>
          <w:rFonts w:cs="Times New Roman" w:ascii="Times New Roman" w:hAnsi="Times New Roman"/>
          <w:i/>
          <w:iCs/>
          <w:color w:val="000000"/>
          <w:sz w:val="29"/>
          <w:szCs w:val="29"/>
        </w:rPr>
        <w:t>потребностей в результате.</w:t>
      </w:r>
      <w:r>
        <w:rPr>
          <w:color w:val="000000"/>
        </w:rPr>
        <w:t xml:space="preserve"> Потребности в деятельности или склонности "совершать определенный вид деятельности ради нее самой" (Murray, 1954, с. 445) разделяются на </w:t>
      </w:r>
      <w:r>
        <w:rPr>
          <w:rFonts w:cs="Times New Roman" w:ascii="Times New Roman" w:hAnsi="Times New Roman"/>
          <w:i/>
          <w:iCs/>
          <w:color w:val="000000"/>
          <w:sz w:val="29"/>
          <w:szCs w:val="29"/>
        </w:rPr>
        <w:t>потребности в процессе,</w:t>
      </w:r>
      <w:r>
        <w:rPr>
          <w:color w:val="000000"/>
        </w:rPr>
        <w:t xml:space="preserve"> включающие исполнение и действия, приносящие удовольствие исключительно в результате тренировки соответствующих функций, и </w:t>
      </w:r>
      <w:r>
        <w:rPr>
          <w:rFonts w:cs="Times New Roman" w:ascii="Times New Roman" w:hAnsi="Times New Roman"/>
          <w:i/>
          <w:iCs/>
          <w:color w:val="000000"/>
          <w:sz w:val="29"/>
          <w:szCs w:val="29"/>
        </w:rPr>
        <w:t>потребности в методе,</w:t>
      </w:r>
      <w:r>
        <w:rPr>
          <w:color w:val="000000"/>
        </w:rPr>
        <w:t xml:space="preserve"> удовлетворяемые скорее благодаря совершенству выполнения деятельности, а не просто из-за того, что она имеет место (Murray, 1954, с. 446). Важно то, что Мюррей – один из немногих персонологов, сделавших явную попытку осмыслить деятельность, происходящую ради нее самой. И наоборот, потребности в результате характеризуются попытками достичь определенного желаемого эффекта или целей, которые являются внешними по отношению к осуществляемой деятельности, такая деятельность имеет чисто инструментальные цели (Murray and Kluckhohn, 1956, с. 15). </w:t>
      </w:r>
    </w:p>
    <w:p>
      <w:pPr>
        <w:pStyle w:val="Style10"/>
        <w:jc w:val="both"/>
        <w:rPr/>
      </w:pPr>
      <w:r>
        <w:rPr>
          <w:color w:val="000000"/>
        </w:rPr>
        <w:t xml:space="preserve">В другой классификации акцент делается на происхождении потребности и, следовательно, на направлении деятельности, к которой она побуждает. В этой классификации различаются </w:t>
      </w:r>
      <w:r>
        <w:rPr>
          <w:rFonts w:cs="Times New Roman" w:ascii="Times New Roman" w:hAnsi="Times New Roman"/>
          <w:i/>
          <w:iCs/>
          <w:color w:val="000000"/>
          <w:sz w:val="29"/>
          <w:szCs w:val="29"/>
        </w:rPr>
        <w:t>психические, организменные</w:t>
      </w:r>
      <w:r>
        <w:rPr>
          <w:color w:val="000000"/>
        </w:rPr>
        <w:t xml:space="preserve"> и </w:t>
      </w:r>
      <w:r>
        <w:rPr>
          <w:rFonts w:cs="Times New Roman" w:ascii="Times New Roman" w:hAnsi="Times New Roman"/>
          <w:i/>
          <w:iCs/>
          <w:color w:val="000000"/>
          <w:sz w:val="29"/>
          <w:szCs w:val="29"/>
        </w:rPr>
        <w:t>социальные потребности</w:t>
      </w:r>
      <w:r>
        <w:rPr>
          <w:color w:val="000000"/>
        </w:rPr>
        <w:t xml:space="preserve"> (Murray and Kluckhohn, 1956, с. 13-21; Murray, 1954, с. 445-452). Хорошо известные организменные потребности (например, потребность в пище) берут начало от требований биологической материи и имеют очень специфические, легко распознаваемые цели. Психические потребности часто являются объектом наблюдения; они берут начало от того факта, что "человеческая психика является изначально изменяющим, создающим и представляющим органом; ее функция – создавать символы объектов, постоянно группировать и перегруппировывать эти символы и переводить самые интересные из этих комбинаций на различные языки: рассудочный (язык отношений, научный язык) и экспрессивный (эмоциональный, художественный язык)" (Murray and Kluckhohn, 1956, с. 16). Поскольку у организма есть определенные требования, они есть и у психики; все эти требования берут свое начало в природе человека. У психических потребностей нет специфических целей. Социальные потребности возникают из изначальной социальной природы человека (Murray, 1959, с. 45-57) и включают такие специфические стремления, как </w:t>
      </w:r>
      <w:r>
        <w:rPr>
          <w:rFonts w:cs="Times New Roman" w:ascii="Times New Roman" w:hAnsi="Times New Roman"/>
          <w:i/>
          <w:iCs/>
          <w:color w:val="000000"/>
          <w:sz w:val="29"/>
          <w:szCs w:val="29"/>
        </w:rPr>
        <w:t>потребность членства</w:t>
      </w:r>
      <w:r>
        <w:rPr>
          <w:color w:val="000000"/>
        </w:rPr>
        <w:t xml:space="preserve"> – потребность "стать и оставаться принятой и уважаемой, отдельной и интегрированной частью близкой по духу, функционирующей группы, коллективные цели которой соответствуют идеалам личности" (Murray, 1954, с. 451-452). Как описывается, потребность членства, видимо, подразумевает некий элемент научения, вызванный опытом человека по отношению к постоянно присутствующему фону своей врожденной социально-ориентированной природы. </w:t>
      </w:r>
    </w:p>
    <w:p>
      <w:pPr>
        <w:pStyle w:val="Style10"/>
        <w:jc w:val="both"/>
        <w:rPr>
          <w:color w:val="000000"/>
        </w:rPr>
      </w:pPr>
      <w:r>
        <w:rPr>
          <w:color w:val="000000"/>
        </w:rPr>
        <w:t xml:space="preserve">Наверное, у вас уже сложилось впечатление, что представления Мюррея об ядре личности, описанные в главе 2, гораздо проще и более психоаналитически ориентированы, чем его взгляды на природу человека, отраженные в этой и других разработанных им классификациях потребностей. Это впечатление справедливо. Мюррей как бы расширил узкую, сексуально ориентированную модель конфликта, обратившись к описанию и организации потребностей, явно проявляющихся у людей на поведенческом уровне, доступном непосредственному внешнему наблюдению. Но, расширив фрейдистскую модель, Мюррей в действительности ни разу не описал последствия этого шага, что привело к тому, что работы Мюррея носят довольно хаотичный характер с точки зрения формальной теории личности. Говоря о социальных потребностях, он признавал, что природа человека носит врожденно общественный характер, что входит в противоречие с описанной нами фрейдистской моделью конфликта. И снова Мюррей нигде не проясняет эту сложность. Его рассуждения – это рассуждения переходного периода, что проявляется во фрагментарности его теоретических работ, которые кажутся дерзкими и волнующими. Со сходной проблемой мы столкнемся у так называемых эго-психологов. </w:t>
      </w:r>
    </w:p>
    <w:p>
      <w:pPr>
        <w:pStyle w:val="Style10"/>
        <w:jc w:val="both"/>
        <w:rPr/>
      </w:pPr>
      <w:r>
        <w:rPr>
          <w:color w:val="000000"/>
        </w:rPr>
        <w:t xml:space="preserve">Еще в один вариант классификации потребностей Мюррей (1954, с. 445-452) включает два дополнительных их вида, которые, по-видимому, идут вразрез с психическими, организменными и социальными и подчеркивают выраженность тенденций приближения и избегания. Это </w:t>
      </w:r>
      <w:r>
        <w:rPr>
          <w:rFonts w:cs="Times New Roman" w:ascii="Times New Roman" w:hAnsi="Times New Roman"/>
          <w:i/>
          <w:iCs/>
          <w:color w:val="000000"/>
          <w:sz w:val="29"/>
          <w:szCs w:val="29"/>
        </w:rPr>
        <w:t>созидательные потребности,</w:t>
      </w:r>
      <w:r>
        <w:rPr>
          <w:color w:val="000000"/>
        </w:rPr>
        <w:t xml:space="preserve"> цель которых в построении новых полезных мыслей или объектов, и </w:t>
      </w:r>
      <w:r>
        <w:rPr>
          <w:rFonts w:cs="Times New Roman" w:ascii="Times New Roman" w:hAnsi="Times New Roman"/>
          <w:i/>
          <w:iCs/>
          <w:color w:val="000000"/>
          <w:sz w:val="29"/>
          <w:szCs w:val="29"/>
        </w:rPr>
        <w:t>негативные потребности,</w:t>
      </w:r>
      <w:r>
        <w:rPr>
          <w:color w:val="000000"/>
        </w:rPr>
        <w:t xml:space="preserve"> цель которых избежать или отсрочить возникновение неприятных и вредных условий. Наконец, его ранняя и наиболее известная таксономия (Murray, 1938, с. 152-226) выделяет главным образом потребности в результате в их психическом, организменном и социальном многообразии на основе гораздо более мелкого разделения целей. Благодаря этой попытке появились такие известные понятия, как потребности в достижении и аффилиации. Помимо этих многочисленных классификаций, были выделены еще различные качества, которыми потребности могут обладать. Потребности могут быть проактивными или реактивными, диффузными или локальными, скрытыми или явными, сознательными или бессознательными (Murray, 1938, с. 111-115; Murray, 1954, с. 447-450). </w:t>
      </w:r>
    </w:p>
    <w:p>
      <w:pPr>
        <w:pStyle w:val="Style10"/>
        <w:jc w:val="both"/>
        <w:rPr>
          <w:color w:val="000000"/>
        </w:rPr>
      </w:pPr>
      <w:r>
        <w:rPr>
          <w:color w:val="000000"/>
        </w:rPr>
        <w:t xml:space="preserve">Я столь подробно описал все эти различные схемы, чтобы показать, что в работах Мюррея содержится вызывающее изумление множество взаимно перекрывающихся классификаций потребностей. Трудно получить надежную классификацию, а Мюррей не обратился к достаточно детальному изучению отношений между существующими классификациями, чтобы сделать свою теорию более стройной. Поскольку постоянное изменение оснований классификации и являющаяся следствием этого неоднозначность могут отражать трудности осмысления сложной человеческой природы, это также может быть результатом крайней неоднородности функций, приписываемых потребностям. Вы, наверное, уже заметили ранее, когда мы обсуждали пример с потребностью в аффилиации, что каждая потребность может проявляться во множестве внешних и внутренних способов и что Мюррей хочет рассмотреть огромное количество потребностей. Неудивительно, что влияние на жизнедеятельность, приписываемое любой потребности, может иметь тенденцию перекрываться с приписываемыми проявлениями других потребностей. Кроме того, в результате наблюдения за поведением множества различных потребностей, произведенного Мюрреем, выкристаллизовалась большая и неоднородная масса предполагаемых организменных потребностей. Неудивительно, что трудно найти основание для классификации потребностей, которое способно четко разделить их друг от друга в теории и на практике. В силу изначальной неоднородности понятия о потребности Мюррей, возможно, пытался прибегнуть к разбиению своего понятия о потребностях на мелкие разновидности, что оказалось чересчур трудно для четкости и ясности классификации. </w:t>
      </w:r>
    </w:p>
    <w:p>
      <w:pPr>
        <w:pStyle w:val="Style10"/>
        <w:jc w:val="both"/>
        <w:rPr>
          <w:color w:val="000000"/>
        </w:rPr>
      </w:pPr>
      <w:r>
        <w:rPr>
          <w:color w:val="000000"/>
        </w:rPr>
        <w:t xml:space="preserve">Такая излишняя детализация изначально неоднородного понятия должна привнести значительную сложность в использование и применение анализа потребностей. Если это действительно так, это создаст серьезную проблему, поскольку периферические концепции личности должны наиболее четко, непосредственно и ясно соотноситься с поведением, составляющим экспериментальные данные. Мюррей был путеводной звездой в многочисленных попытках найти эмпирические подтверждения существования потребностей из его длинного списка. Этот исследовательский проект был первым в своем роде, вовлекшим многих персонологов, занимавшихся детальным наблюдением и тестированием 50 студентов колледжа. Мюррей и его сотрудники разработали подробные рабочие описания каждой из потребностей. Но, читая эти описания, невозможно приобрести уверенность, поскольку там содержится слишком много перекрывающих друг друга потребностей. Далее можно обнаружить, что очень трудно четко разграничить смысл потребностей, а это совершенно необходимо для отделения их друг от друга. Эта трудность обычно разрешается в типичной ситуации исследования, когда экспериментатор обнаруживает, что в действительности имеются только некоторые из возможных, а не все проявления потребностей. Трудно тогда понять, зачем в этой мощной попытке задействовать список потребностей Мюррея понадобилось давать точную оценку той или иной потребности путем голосования в группе квалифицированных исследователей после долгого обсуждения сделанных ими наблюдений. Это едва ли позволяет говорить об объективности, и главным виновником я назвал бы изначальную неоднородность понятия "потребность". </w:t>
      </w:r>
    </w:p>
    <w:p>
      <w:pPr>
        <w:pStyle w:val="Style10"/>
        <w:jc w:val="both"/>
        <w:rPr/>
      </w:pPr>
      <w:r>
        <w:rPr>
          <w:color w:val="000000"/>
        </w:rPr>
        <w:t xml:space="preserve">Возможно, именно из-за этой проблемы Мюррей (1954, с. 463-464) двинулся в направлении замены понятия "потребность" на понятие </w:t>
      </w:r>
      <w:r>
        <w:rPr>
          <w:rFonts w:cs="Times New Roman" w:ascii="Times New Roman" w:hAnsi="Times New Roman"/>
          <w:i/>
          <w:iCs/>
          <w:color w:val="000000"/>
          <w:sz w:val="29"/>
          <w:szCs w:val="29"/>
        </w:rPr>
        <w:t>ценность-вектор.</w:t>
      </w:r>
      <w:r>
        <w:rPr>
          <w:color w:val="000000"/>
        </w:rPr>
        <w:t xml:space="preserve"> Векторный принцип отражает природу направленности, демонстрируемой поведением (например, отклонение, приобретение, построение), а ценностный принцип отражает важные для людей идеалы (например, знание, красота, авторитетность). Матрица ценность-вектор отбирает информацию, важную для определения того, что каждый человек считает главным и какие конкретные способы он использует для практической реализации своих убеждений. На ранних этапах своего использования система ценности-вектора казалась менее разнородной и включала в себя меньше организмических компонентов, чем система потребностей. Ценности и векторы, перечисляемые в настоящее время, достаточно просты и немногочисленны, поэтому исследователи должны легче достигнуть соглашения относительно их индикаторов в жизнедеятельности. </w:t>
      </w:r>
    </w:p>
    <w:p>
      <w:pPr>
        <w:pStyle w:val="Style10"/>
        <w:jc w:val="both"/>
        <w:rPr/>
      </w:pPr>
      <w:r>
        <w:rPr>
          <w:color w:val="000000"/>
        </w:rPr>
        <w:t xml:space="preserve">Пока система ценности-вектора не будет разработана, мы должны считать потребность главной периферической характеристикой в теории Мюррея. По своей природе потребность – это нечто нарастающее и спадающее, она сильна в период депривации и слаба в условиях насыщения. Таким образом, эта концепция больше подходит для объяснения поведения, которое тоже изменяется, а не остается постоянным. Но многое в человеческом поведении является постоянным и повторяющимся. Пытаясь объяснить такое поведение, Мюррей ввел понятие </w:t>
      </w:r>
      <w:r>
        <w:rPr>
          <w:rFonts w:cs="Times New Roman" w:ascii="Times New Roman" w:hAnsi="Times New Roman"/>
          <w:i/>
          <w:iCs/>
          <w:color w:val="000000"/>
          <w:sz w:val="29"/>
          <w:szCs w:val="29"/>
        </w:rPr>
        <w:t>интеграт потребности</w:t>
      </w:r>
      <w:r>
        <w:rPr>
          <w:color w:val="000000"/>
        </w:rPr>
        <w:t xml:space="preserve"> (Murray, 1938, с. 109-110), которое относится к постоянным привычкам и отношениям, развивая предшествующее выражение потребностей. По стабильности, которую она предполагает, интеграт потребности более похож на личностную черту – понятие, используемое другими учеными, нежели на потребность. К сожалению, Мюррей нигде не раскрывает возможное содержание интегратов основных потребностей, а также не разрабатывает это понятие в других направлениях, потому ничто не указывает на изначально вкладываемое в него значение. </w:t>
      </w:r>
    </w:p>
    <w:p>
      <w:pPr>
        <w:pStyle w:val="Style10"/>
        <w:jc w:val="both"/>
        <w:rPr/>
      </w:pPr>
      <w:r>
        <w:rPr>
          <w:color w:val="000000"/>
        </w:rPr>
        <w:t xml:space="preserve">Мюррей также постулирует еще несколько понятий, которые также нужно рассматривать как часть периферии, судя по тому, что их назначение – объяснение индивидуальных различий. Например, он говорит о том, что потребность существует в качестве предрасположенности и, чтобы стать активной детерминантой поведения, ей обычно необходим пусковой механизм – какое-либо давление, ощущаемое со стороны; здесь Мюррей вводит понятие </w:t>
      </w:r>
      <w:r>
        <w:rPr>
          <w:rFonts w:cs="Times New Roman" w:ascii="Times New Roman" w:hAnsi="Times New Roman"/>
          <w:i/>
          <w:iCs/>
          <w:color w:val="000000"/>
          <w:sz w:val="29"/>
          <w:szCs w:val="29"/>
        </w:rPr>
        <w:t>давление.</w:t>
      </w:r>
      <w:r>
        <w:rPr>
          <w:color w:val="000000"/>
        </w:rPr>
        <w:t xml:space="preserve"> Субъективно испытываемое давление называется бета-давлением, в отличие от объективного давления или </w:t>
      </w:r>
      <w:r>
        <w:rPr>
          <w:rFonts w:cs="Times New Roman" w:ascii="Times New Roman" w:hAnsi="Times New Roman"/>
          <w:i/>
          <w:iCs/>
          <w:color w:val="000000"/>
          <w:sz w:val="29"/>
          <w:szCs w:val="29"/>
        </w:rPr>
        <w:t>альфа</w:t>
      </w:r>
      <w:r>
        <w:rPr>
          <w:color w:val="000000"/>
        </w:rPr>
        <w:t xml:space="preserve">-давления (Murray, 1938, с. 115-123). Далее Мюррей полагал, что элемент взаимодействия – </w:t>
      </w:r>
      <w:r>
        <w:rPr>
          <w:rFonts w:cs="Times New Roman" w:ascii="Times New Roman" w:hAnsi="Times New Roman"/>
          <w:i/>
          <w:iCs/>
          <w:color w:val="000000"/>
          <w:sz w:val="29"/>
          <w:szCs w:val="29"/>
        </w:rPr>
        <w:t>тема,</w:t>
      </w:r>
      <w:r>
        <w:rPr>
          <w:color w:val="000000"/>
        </w:rPr>
        <w:t xml:space="preserve"> или объединение потребности и давления, он должен быть базовым для персонолога. Но остается неясным, задается ли компонент темы, относящийся к давлению, восприятием индивида воздействующих на него сил или представляет собой объективные характеристики этих сил. Если здесь имеется в виду бета-давление (субъективное), то можно предположить, что Мюррей считал необходимым для понимания человеческого поведения анализировать внутренние факторы, управляющие процессами восприятия. Но также можно предположить, что здесь имелось в виду альфа-давление (объективное), поскольку и потребность, и смешанная потребность уже учитывают влияние, оказываемое на восприятие, а значит, включать в тему бета-давление было бы излишне. Если имелось в виду альфа-давление, можно предположить, что Мюррей призывал к анализу и уточнению объективных характеристик ситуаций, управляющих поведением человека. </w:t>
      </w:r>
    </w:p>
    <w:p>
      <w:pPr>
        <w:pStyle w:val="Style10"/>
        <w:jc w:val="both"/>
        <w:rPr/>
      </w:pPr>
      <w:r>
        <w:rPr>
          <w:color w:val="000000"/>
        </w:rPr>
        <w:t xml:space="preserve">Только что описанные понятия могут быть очень многообещающими, но они настолько не разработаны, что нам остается лишь признать, что потребность – единственное понятие, с которым возможно работать и ждать дальнейших теоретических изысканий. В заключение я должен отметить, что Мюррей сделал несколько предположений относительно того, как потребности могут соотноситься друг с другом. Его работы содержат описание </w:t>
      </w:r>
      <w:r>
        <w:rPr>
          <w:rFonts w:cs="Times New Roman" w:ascii="Times New Roman" w:hAnsi="Times New Roman"/>
          <w:i/>
          <w:iCs/>
          <w:color w:val="000000"/>
          <w:sz w:val="29"/>
          <w:szCs w:val="29"/>
        </w:rPr>
        <w:t>единой темы</w:t>
      </w:r>
      <w:r>
        <w:rPr>
          <w:color w:val="000000"/>
        </w:rPr>
        <w:t xml:space="preserve"> (Murray, 1938, с. 604-605) – объединения давления и потребности, которая является весьма распространенной, поскольку формируется на ранних этапах жизни. Он также предлагает понятие </w:t>
      </w:r>
      <w:r>
        <w:rPr>
          <w:rFonts w:cs="Times New Roman" w:ascii="Times New Roman" w:hAnsi="Times New Roman"/>
          <w:i/>
          <w:iCs/>
          <w:color w:val="000000"/>
          <w:sz w:val="29"/>
          <w:szCs w:val="29"/>
        </w:rPr>
        <w:t>доминантности</w:t>
      </w:r>
      <w:r>
        <w:rPr>
          <w:color w:val="000000"/>
        </w:rPr>
        <w:t xml:space="preserve"> (Murray, 1954, с. 452), описывающее степень, в которой возникающая потребность преобладает над остальными, и понятие </w:t>
      </w:r>
      <w:r>
        <w:rPr>
          <w:rFonts w:cs="Times New Roman" w:ascii="Times New Roman" w:hAnsi="Times New Roman"/>
          <w:i/>
          <w:iCs/>
          <w:color w:val="000000"/>
          <w:sz w:val="29"/>
          <w:szCs w:val="29"/>
        </w:rPr>
        <w:t>подчиняемости,</w:t>
      </w:r>
      <w:r>
        <w:rPr>
          <w:color w:val="000000"/>
        </w:rPr>
        <w:t xml:space="preserve"> показывающее, что менее сильная потребность может в действительности стать инструментом для удовлетворения других потребностей. Чтобы подчеркнуть, что любое поведение может выражать несколько потребностей одновременно, Мюррей (1938, с. 86) вводит понятие </w:t>
      </w:r>
      <w:r>
        <w:rPr>
          <w:rFonts w:cs="Times New Roman" w:ascii="Times New Roman" w:hAnsi="Times New Roman"/>
          <w:i/>
          <w:iCs/>
          <w:color w:val="000000"/>
          <w:sz w:val="29"/>
          <w:szCs w:val="29"/>
        </w:rPr>
        <w:t>слияние.</w:t>
      </w:r>
      <w:r>
        <w:rPr>
          <w:color w:val="000000"/>
        </w:rPr>
        <w:t xml:space="preserve"> Мюррей явно не совсем серьезно относится к иерархической организации потребностей, однако он сделал немного больше в этом направлении, нежели просто обозначил путь для дальнейшего развития теории. </w:t>
      </w:r>
    </w:p>
    <w:p>
      <w:pPr>
        <w:pStyle w:val="Heading4"/>
        <w:rPr>
          <w:color w:val="000000"/>
        </w:rPr>
      </w:pPr>
      <w:r>
        <w:rPr>
          <w:color w:val="000000"/>
        </w:rPr>
        <w:t>Позиция Эриксона</w:t>
      </w:r>
    </w:p>
    <w:p>
      <w:pPr>
        <w:pStyle w:val="Style10"/>
        <w:jc w:val="both"/>
        <w:rPr>
          <w:color w:val="000000"/>
        </w:rPr>
      </w:pPr>
      <w:r>
        <w:rPr>
          <w:color w:val="000000"/>
        </w:rPr>
        <w:t xml:space="preserve">Взгляды эгопсихологов на периферию личности сходны, естественно, со взглядами Фрейда. Отличие от Фрейда в том, что жизнь рассматривается как последовательность стадий развития, продолжающегося и во взрослом состоянии. Позиция эгопсихологии наиболее ярко проявляется в теории Эрика X. Эриксона. </w:t>
      </w:r>
    </w:p>
    <w:p>
      <w:pPr>
        <w:pStyle w:val="Style10"/>
        <w:jc w:val="both"/>
        <w:rPr/>
      </w:pPr>
      <w:r>
        <w:rPr>
          <w:color w:val="000000"/>
        </w:rPr>
        <w:t xml:space="preserve">Эриксон выделяет восемь стадий развития человека, причем с фиксацией на каждой стадии связан определенный паттерн личностных черт или конкретных периферических характеристик. Первые четыре стадии довольно тесно связаны с фрейдистскими оральным, анальным, фаллическим и латентными периодами, хотя очевидно, что Эриксон больше интересуется их психологической значимостью, а не биологической природой. Этот акцент позволяет ему рассматривать латентный период как важный этап жизнедеятельности взрослого несмотря на то, что этот период не имеет серьезного биологического обоснования. Кроме того, вместо одного генитального периода, продолжающегося от пубертата до смерти, Эриксон </w:t>
      </w:r>
      <w:r>
        <w:rPr>
          <w:rFonts w:cs="Times New Roman" w:ascii="Times New Roman" w:hAnsi="Times New Roman"/>
          <w:i/>
          <w:iCs/>
          <w:color w:val="000000"/>
          <w:sz w:val="29"/>
          <w:szCs w:val="29"/>
        </w:rPr>
        <w:t>выделяет</w:t>
      </w:r>
      <w:r>
        <w:rPr>
          <w:color w:val="000000"/>
        </w:rPr>
        <w:t xml:space="preserve"> еще четыре стадии развития, никоим образом не соотносящиеся с биологическим анализом сексуального инстинкта или либидо. У Эриксона практически теряется фрейдистский акцент на сексуальности, по крайней мере теряется, но все же признается важность психосексуальных конфликтов, сопровождающих кормление, выделение и т.п. Как вы уже знаете из обсуждения статуса эгопсихологии в главе 2, позиция Эриксона – несколько странный, хотя и интересный конгломерат из фрейдизма и еще одного подхода – модели самореализации. </w:t>
      </w:r>
    </w:p>
    <w:p>
      <w:pPr>
        <w:pStyle w:val="Style10"/>
        <w:jc w:val="both"/>
        <w:rPr/>
      </w:pPr>
      <w:r>
        <w:rPr>
          <w:color w:val="000000"/>
        </w:rPr>
        <w:t xml:space="preserve">Согласно Эриксону, первая (оральная) стадия развития создает основу для </w:t>
      </w:r>
      <w:r>
        <w:rPr>
          <w:rFonts w:cs="Times New Roman" w:ascii="Times New Roman" w:hAnsi="Times New Roman"/>
          <w:i/>
          <w:iCs/>
          <w:color w:val="000000"/>
          <w:sz w:val="29"/>
          <w:szCs w:val="29"/>
        </w:rPr>
        <w:t>базового доверия</w:t>
      </w:r>
      <w:r>
        <w:rPr>
          <w:color w:val="000000"/>
        </w:rPr>
        <w:t xml:space="preserve"> или </w:t>
      </w:r>
      <w:r>
        <w:rPr>
          <w:rFonts w:cs="Times New Roman" w:ascii="Times New Roman" w:hAnsi="Times New Roman"/>
          <w:i/>
          <w:iCs/>
          <w:color w:val="000000"/>
          <w:sz w:val="29"/>
          <w:szCs w:val="29"/>
        </w:rPr>
        <w:t>базового недоверия.</w:t>
      </w:r>
      <w:r>
        <w:rPr>
          <w:color w:val="000000"/>
        </w:rPr>
        <w:t xml:space="preserve"> На этой стадии ребенок беспомощнее, чем когда бы то ни было в жизни, он нуждается в других людях, которые должны заботиться о нем, защищать и поддерживать. Если эти потребности удовлетворяются, ребенок будет смотреть на мир и на свою роль в нем с позиции общего доверия, но если он попадает в условия жесткой депривации, он будет недоверчивым. В дальнейшем доверие или недоверие человека сильно влияло на смысл жизни человека. По признаку доверия и базового недоверия Эриксон выделяет группу личностных черт, что является, по крайней мере, основой типа характера, хотя он и не детализирует их ни в каком определенном направлении. Этот недостаток детализации, характерный для групп личностных черт, выделяемых на восьми стадиях развития, к сожалению, мешает Эриксону справиться с задачей, которую персонолог ставит перед собой, разрабатывая теорию периферии личности. Невозможно просто перейти от утверждений Эриксона к поведению конкретных людей, точно зная только, на что нужно обращать внимание, пытаясь определить, доверие или недоверие является частью характера человека. В любом случае он предлагает интересные описания всеобъемлющей значимости своей позиции, как, например, следующее (Erikson, 1950, с. 221-222): </w:t>
      </w:r>
    </w:p>
    <w:p>
      <w:pPr>
        <w:pStyle w:val="Style10"/>
        <w:jc w:val="both"/>
        <w:rPr>
          <w:color w:val="000000"/>
          <w:sz w:val="22"/>
          <w:szCs w:val="22"/>
        </w:rPr>
      </w:pPr>
      <w:r>
        <w:rPr>
          <w:color w:val="000000"/>
          <w:sz w:val="22"/>
          <w:szCs w:val="22"/>
        </w:rPr>
        <w:t xml:space="preserve">"Прочное формирование паттернов разрешения нуклеарного конфликта между базовым доверием и базовым недоверием существования в целом – первая задача эго и, таким образом, самая первая задача материнского воспитания. Здесь важно отметить, что степень доверия, полученного из раннего младенческого опыта, зависит не от абсолютного количества пищи или проявлений любви, а скорее от отношения матери. Я полагаю, что матери воспитывают в своих детях чувство доверия, сочетая нежность и заботу об индивидуальных потребностях ребенка с прочным чувством важности личностно-доверительных отношений, проявляющихся в культурно обусловленном стиле их жизнедеятельности в структурах, связанных с проявлениями доверия. Это формирует в ребенке основу для ощущения "я в порядке", ощущения собственной самости и для становления тем, кем, как другие люди верят, он станет. ...Родители не просто должны соблюдать определенные правила игры, что-то разрешая, а что-то запрещая, они также должны убедительно показать ребенку глубокую, практически физическую убежденность в важности и осмысленности того, что они делают". </w:t>
      </w:r>
    </w:p>
    <w:p>
      <w:pPr>
        <w:pStyle w:val="Style10"/>
        <w:jc w:val="both"/>
        <w:rPr>
          <w:color w:val="000000"/>
        </w:rPr>
      </w:pPr>
      <w:r>
        <w:rPr>
          <w:color w:val="000000"/>
        </w:rPr>
        <w:t xml:space="preserve">Из этого выразительного описания того, как родители могут помочь ребенку успешно пройти первую стадию и развить доверие или подвести его, формируя фиксацию, к последующему недоверию, видно, насколько далеко ушел Эриксон от изначальной позиции Фрейда в направлении учета скорее психосоциальных, а не биологических сил. В приведенной цитате акцент делается на отношениях между матерью и ребенком, полных любви и убежденности в значимости глубоких, подлинно человеческих взаимоотношений. </w:t>
      </w:r>
    </w:p>
    <w:p>
      <w:pPr>
        <w:pStyle w:val="Style10"/>
        <w:jc w:val="both"/>
        <w:rPr>
          <w:color w:val="000000"/>
        </w:rPr>
      </w:pPr>
      <w:r>
        <w:rPr>
          <w:color w:val="000000"/>
        </w:rPr>
        <w:t xml:space="preserve">Первая стадия развития, как и оральный период Фрейда, длится приблизительно в течение первого года жизни. Затем мы подходим ко второй стадии, совпадающей с анальной стадией Фрейда и вторым годом жизни. Хотя Эриксон (1950, с. 222) ясно дает понять, что такое совпадение действительно существует, говоря, что "развитие анальной мускулатуры создает условия для экспериментирования с двумя одновременно существующими совокупностями социальных модальностей: задержания и выпускания", он снова делает акцент скорее на социальном, чем на биологическом значении этой стадии. </w:t>
      </w:r>
    </w:p>
    <w:p>
      <w:pPr>
        <w:pStyle w:val="Style10"/>
        <w:jc w:val="both"/>
        <w:rPr/>
      </w:pPr>
      <w:r>
        <w:rPr>
          <w:color w:val="000000"/>
        </w:rPr>
        <w:t xml:space="preserve">Согласно Эриксону, успешное прохождение через эту вторую стадию приводит к формированию в будущем личностных черт, свидетельствующих о </w:t>
      </w:r>
      <w:r>
        <w:rPr>
          <w:rFonts w:cs="Times New Roman" w:ascii="Times New Roman" w:hAnsi="Times New Roman"/>
          <w:i/>
          <w:iCs/>
          <w:color w:val="000000"/>
          <w:sz w:val="29"/>
          <w:szCs w:val="29"/>
        </w:rPr>
        <w:t>независимости,</w:t>
      </w:r>
      <w:r>
        <w:rPr>
          <w:color w:val="000000"/>
        </w:rPr>
        <w:t xml:space="preserve"> в то время как фиксация приводит к последующим проявлениям </w:t>
      </w:r>
      <w:r>
        <w:rPr>
          <w:rFonts w:cs="Times New Roman" w:ascii="Times New Roman" w:hAnsi="Times New Roman"/>
          <w:i/>
          <w:iCs/>
          <w:color w:val="000000"/>
          <w:sz w:val="29"/>
          <w:szCs w:val="29"/>
        </w:rPr>
        <w:t>стыда</w:t>
      </w:r>
      <w:r>
        <w:rPr>
          <w:color w:val="000000"/>
        </w:rPr>
        <w:t xml:space="preserve"> и </w:t>
      </w:r>
      <w:r>
        <w:rPr>
          <w:rFonts w:cs="Times New Roman" w:ascii="Times New Roman" w:hAnsi="Times New Roman"/>
          <w:i/>
          <w:iCs/>
          <w:color w:val="000000"/>
          <w:sz w:val="29"/>
          <w:szCs w:val="29"/>
        </w:rPr>
        <w:t>нерешительности.</w:t>
      </w:r>
      <w:r>
        <w:rPr>
          <w:color w:val="000000"/>
        </w:rPr>
        <w:t xml:space="preserve"> Объясняя, как это происходит, Эриксон прежде всего дает понять, что в основе здесь опять же лежит конфликт. Эриксон утверждает: </w:t>
      </w:r>
    </w:p>
    <w:p>
      <w:pPr>
        <w:pStyle w:val="Style10"/>
        <w:jc w:val="both"/>
        <w:rPr>
          <w:color w:val="000000"/>
          <w:sz w:val="22"/>
          <w:szCs w:val="22"/>
        </w:rPr>
      </w:pPr>
      <w:r>
        <w:rPr>
          <w:color w:val="000000"/>
          <w:sz w:val="22"/>
          <w:szCs w:val="22"/>
        </w:rPr>
        <w:t xml:space="preserve">"Как и сами эти модальности, базовые конфликты между ними могут привести в конце концов к враждебным или доброжелательным ожиданиям и установкам. Так, стремление удерживать может стать деструктивной и жестокой жадностью или стремлением все ограничивать, а может и превратиться в паттерн заботливости: иметь и сохранять. Выпускание, в свою очередь, может привести к неблагоприятной распущенности в проявлении деструктивных сил, а может стать и расслабленным "пусть это пройдет", "пусть так будет"". </w:t>
      </w:r>
    </w:p>
    <w:p>
      <w:pPr>
        <w:pStyle w:val="Style10"/>
        <w:jc w:val="both"/>
        <w:rPr>
          <w:color w:val="000000"/>
        </w:rPr>
      </w:pPr>
      <w:r>
        <w:rPr>
          <w:color w:val="000000"/>
        </w:rPr>
        <w:t xml:space="preserve">Для Эриксона главным новшеством этой второй стадии развития является приобретение способности делать самостоятельный выбор. Ребенок может решить задержать или выпустить, причем движения кишечника являются живым тому примером, но больше не рассматриваются в качестве основной характеристики данной стадии. Продолжая, Эриксон (1950, с. 222) говорит: </w:t>
      </w:r>
    </w:p>
    <w:p>
      <w:pPr>
        <w:pStyle w:val="Style10"/>
        <w:jc w:val="both"/>
        <w:rPr>
          <w:color w:val="000000"/>
          <w:sz w:val="22"/>
          <w:szCs w:val="22"/>
        </w:rPr>
      </w:pPr>
      <w:r>
        <w:rPr>
          <w:color w:val="000000"/>
          <w:sz w:val="22"/>
          <w:szCs w:val="22"/>
        </w:rPr>
        <w:t xml:space="preserve">"...лишенный возможности постепенно и подконтрольно совершать независимый свободный выбор... ребенок направит на себя самого все свои побуждения различать и манипулировать. Излишнее манипулирование собой приведет к слишком раннему развитию совести. Вместо того, чтобы овладевать вещами, чтобы испытывать их путем совершения целенаправленных повторяющихся действий, им овладеет своя собственная повторяемость. В силу этой навязчивости он, конечно, затем научится заново овладевать окружающим миром и получать власть, применяя упорный и ежеминутный контроль там, где он не смог найти в значительной степени выраженные взаимно установленные правила". </w:t>
      </w:r>
    </w:p>
    <w:p>
      <w:pPr>
        <w:pStyle w:val="Style10"/>
        <w:jc w:val="both"/>
        <w:rPr>
          <w:color w:val="000000"/>
        </w:rPr>
      </w:pPr>
      <w:r>
        <w:rPr>
          <w:color w:val="000000"/>
        </w:rPr>
        <w:t xml:space="preserve">Здесь можно увидеть сходство в чертах личности, приписываемых Эриксоном и Фрейдом второй стадии развития. </w:t>
      </w:r>
    </w:p>
    <w:p>
      <w:pPr>
        <w:pStyle w:val="Style10"/>
        <w:jc w:val="both"/>
        <w:rPr>
          <w:color w:val="000000"/>
        </w:rPr>
      </w:pPr>
      <w:r>
        <w:rPr>
          <w:color w:val="000000"/>
        </w:rPr>
        <w:t xml:space="preserve">Затем Эриксон проясняет, почему, с его точки зрения, после второй стадии человек приобретает самостоятельность или стыд и нерешительность. Если социальное окружение поощряет ребенка стоять на своих собственных ногах, в то же время защищая его от бессмысленного и произвольного переживания чувства вины, возникающего в результате непомерного и неразумного наказания за попытки упражняться в принятии самостоятельных решений, тогда семена будущей независимости попадают на благодатную почву. Но когда ребенок сталкивается с постоянными наказаниями, которые часто могут иметь место, поскольку его механизмы принятия решения только начинают формироваться и поэтому являются ненадежными, это создает основу для развивающихся позже нерешительности и стыда. Эриксон считает, что стыд – это гнев, возникающий, когда наказывают за попытки быть самостоятельным, гнев, направленный внутрь, на себя. Виноваты не те, кто наказывает, а ты, потому что ты глуп и ничего не стоишь. Чувство стыда идет вместе с неуверенностью в себе. Вместо того, чтобы учиться полагаться на постепенно крепнущую внутреннюю силу, принимающую решения, жестко наказываемый ребенок сомневается в собственной способности действовать успешно и независимо. Такие взрослые постоянно пребывают в нерешительности и стремятся спрятаться, чтобы не почувствовать стыда под пристальным взглядом окружающих. </w:t>
      </w:r>
    </w:p>
    <w:p>
      <w:pPr>
        <w:pStyle w:val="Style10"/>
        <w:jc w:val="both"/>
        <w:rPr/>
      </w:pPr>
      <w:r>
        <w:rPr>
          <w:color w:val="000000"/>
        </w:rPr>
        <w:t xml:space="preserve">Третья стадия Эриксона, как и фаллическая стадия Фрейда, длится приблизительно с трех до пяти лет. Оставаясь верным своему психосоциальному акценту, Эриксон видит успешный выход из третьей стадии в личностных чертах, выражающих </w:t>
      </w:r>
      <w:r>
        <w:rPr>
          <w:rFonts w:cs="Times New Roman" w:ascii="Times New Roman" w:hAnsi="Times New Roman"/>
          <w:i/>
          <w:iCs/>
          <w:color w:val="000000"/>
          <w:sz w:val="29"/>
          <w:szCs w:val="29"/>
        </w:rPr>
        <w:t>инициативность</w:t>
      </w:r>
      <w:r>
        <w:rPr>
          <w:color w:val="000000"/>
        </w:rPr>
        <w:t xml:space="preserve"> и </w:t>
      </w:r>
      <w:r>
        <w:rPr>
          <w:rFonts w:cs="Times New Roman" w:ascii="Times New Roman" w:hAnsi="Times New Roman"/>
          <w:i/>
          <w:iCs/>
          <w:color w:val="000000"/>
          <w:sz w:val="29"/>
          <w:szCs w:val="29"/>
        </w:rPr>
        <w:t>ответственность,</w:t>
      </w:r>
      <w:r>
        <w:rPr>
          <w:color w:val="000000"/>
        </w:rPr>
        <w:t xml:space="preserve"> в то время как неуспешный исход ведет в направлении формирования </w:t>
      </w:r>
      <w:r>
        <w:rPr>
          <w:rFonts w:cs="Times New Roman" w:ascii="Times New Roman" w:hAnsi="Times New Roman"/>
          <w:i/>
          <w:iCs/>
          <w:color w:val="000000"/>
          <w:sz w:val="29"/>
          <w:szCs w:val="29"/>
        </w:rPr>
        <w:t>чувства вины.</w:t>
      </w:r>
      <w:r>
        <w:rPr>
          <w:color w:val="000000"/>
        </w:rPr>
        <w:t xml:space="preserve"> Обретясь к словам Эриксона (1950, с. 224-225), мы понимаем, что эта стадия детской генитальности добавляет к набору базовых социальных модальностей: </w:t>
      </w:r>
    </w:p>
    <w:p>
      <w:pPr>
        <w:pStyle w:val="Style10"/>
        <w:jc w:val="both"/>
        <w:rPr>
          <w:color w:val="000000"/>
          <w:sz w:val="22"/>
          <w:szCs w:val="22"/>
        </w:rPr>
      </w:pPr>
      <w:r>
        <w:rPr>
          <w:color w:val="000000"/>
          <w:sz w:val="22"/>
          <w:szCs w:val="22"/>
        </w:rPr>
        <w:t xml:space="preserve">"...модальность "заставления", вначале в смысле "делать что-либо с корыстной целью". Не существует более простого и сильного слова, соответствующего социальным модальностям, упомянутым выше. Это слово предполагает удовольствие, получаемое от атаки и завоевания. У мальчиков преобладают фаллически-назойливые способы, у девочек это проявляется в форме "ловли" в ее более агрессивных проявлениях – кражах и злобном собственничестве или в более мягкой форме – заботе о собственной привлекательности и стремлении влюбить в себя. </w:t>
      </w:r>
    </w:p>
    <w:p>
      <w:pPr>
        <w:pStyle w:val="Style10"/>
        <w:jc w:val="both"/>
        <w:rPr>
          <w:color w:val="000000"/>
          <w:sz w:val="22"/>
          <w:szCs w:val="22"/>
        </w:rPr>
      </w:pPr>
      <w:r>
        <w:rPr>
          <w:color w:val="000000"/>
          <w:sz w:val="22"/>
          <w:szCs w:val="22"/>
        </w:rPr>
        <w:t xml:space="preserve">Опасность этой стадии – в возникновении чувства вины по поводу обдумываемых целей и действий, зарождающихся в бурной радости от нового мышечного и психического могущества: акты агрессивного манипулирования и принуждения выходят далеко за пределы исполнительских возможностей организма и психики и поэтому приводят к необходимости энергетической отсрочки осуществления обдумываемых начинаний". </w:t>
      </w:r>
    </w:p>
    <w:p>
      <w:pPr>
        <w:pStyle w:val="Style10"/>
        <w:jc w:val="both"/>
        <w:rPr>
          <w:color w:val="000000"/>
        </w:rPr>
      </w:pPr>
      <w:r>
        <w:rPr>
          <w:color w:val="000000"/>
        </w:rPr>
        <w:t xml:space="preserve">Здесь мы находим у Фрейда, что естественный объект инициативности ребенка – родитель противоположного пола, которого он хочет завоевать и получить в обладание. Естественно, это у ребенка не получается. Если родители любят его и достаточно ему помогают, он тем не менее извлекает урок из своей неудачи и сможет "перейти от исключительной прегенитальной привязанности к своим родителям к медленному процессу превращения в родителя, носителя традиции" (Erikson, 1950, с. 225). Так создается база для взрослой инициативности и ответственности. Но, если неудача усугубляется ненужными наказаниями, ребенок будет испытывать большую покорность и вину, что заложит основы для таких явлений, как уступчивость, чувство неполноценности и даже безответственность, которые проявятся в дальнейшей жизни. </w:t>
      </w:r>
    </w:p>
    <w:p>
      <w:pPr>
        <w:pStyle w:val="Style10"/>
        <w:jc w:val="both"/>
        <w:rPr>
          <w:color w:val="000000"/>
        </w:rPr>
      </w:pPr>
      <w:r>
        <w:rPr>
          <w:color w:val="000000"/>
        </w:rPr>
        <w:t xml:space="preserve">Теперь рассмотрим взгляды Эриксона на латентную стадию, которая важна с точки зрения развития, хотя и лишена психосексуальной значимости. Здесь уместно процитировать слова самого Эриксона (1950, с. 226-227): </w:t>
      </w:r>
    </w:p>
    <w:p>
      <w:pPr>
        <w:pStyle w:val="Style10"/>
        <w:jc w:val="both"/>
        <w:rPr>
          <w:color w:val="000000"/>
          <w:sz w:val="22"/>
          <w:szCs w:val="22"/>
        </w:rPr>
      </w:pPr>
      <w:r>
        <w:rPr>
          <w:color w:val="000000"/>
          <w:sz w:val="22"/>
          <w:szCs w:val="22"/>
        </w:rPr>
        <w:t xml:space="preserve">"До того как ребенок, психологически уже ставший потенциальным родителем, сможет стать биологическим родителем, он должен стать работником и потенциальным добытчиком. С исходом латентного периода нормально развивающийся ребенок забывает или, скорее, сублимирует необходимость и потребность "заставлять" людей посредством прямого наступления немедленно стать папой или мамой; теперь он учится получать признание. Он преуспел в развитии двигательных и органических функций. Он испытал чувство конечности, в рамках семьи у него нет реального будущего, поэтому он начал готовить себя к навыкам и задачам, выходящим далеко за пределы простого игривого выражения органических функций или удовольствия от работы собственных конечностей. Он осваивает производство, то есть приспосабливается к небиологическим законам мира орудий. Он может стать увлеченным и включенным элементом ситуации производства. Привести ситуацию к завершению – эта цель постепенно вытесняет прихоти и желания его независимого организма. </w:t>
      </w:r>
    </w:p>
    <w:p>
      <w:pPr>
        <w:pStyle w:val="Style10"/>
        <w:jc w:val="both"/>
        <w:rPr>
          <w:color w:val="000000"/>
          <w:sz w:val="22"/>
          <w:szCs w:val="22"/>
        </w:rPr>
      </w:pPr>
      <w:r>
        <w:rPr>
          <w:color w:val="000000"/>
          <w:sz w:val="22"/>
          <w:szCs w:val="22"/>
        </w:rPr>
        <w:t xml:space="preserve">Опасность на этой стадии кроется в чувстве неадекватности и приниженности. Если он разочаровывается в своих орудиях и умениях или в своем положении среди партнеров по инструменту, он утрачивает надежду на раннюю идентификацию с теми, кто нашел себе применение в той же области инструментального мира". </w:t>
      </w:r>
    </w:p>
    <w:p>
      <w:pPr>
        <w:pStyle w:val="Style10"/>
        <w:jc w:val="both"/>
        <w:rPr/>
      </w:pPr>
      <w:r>
        <w:rPr>
          <w:color w:val="000000"/>
        </w:rPr>
        <w:t xml:space="preserve">Согласно Эриксону, успешное прохождение латентной стадии ведет к формированию черт, выражающих </w:t>
      </w:r>
      <w:r>
        <w:rPr>
          <w:rFonts w:cs="Times New Roman" w:ascii="Times New Roman" w:hAnsi="Times New Roman"/>
          <w:i/>
          <w:iCs/>
          <w:color w:val="000000"/>
          <w:sz w:val="29"/>
          <w:szCs w:val="29"/>
        </w:rPr>
        <w:t>трудолюбие,</w:t>
      </w:r>
      <w:r>
        <w:rPr>
          <w:color w:val="000000"/>
        </w:rPr>
        <w:t xml:space="preserve"> в то время как неуспешное завершение этой стадии ведет к формированию чувства </w:t>
      </w:r>
      <w:r>
        <w:rPr>
          <w:rFonts w:cs="Times New Roman" w:ascii="Times New Roman" w:hAnsi="Times New Roman"/>
          <w:i/>
          <w:iCs/>
          <w:color w:val="000000"/>
          <w:sz w:val="29"/>
          <w:szCs w:val="29"/>
        </w:rPr>
        <w:t>неполноценности.</w:t>
      </w:r>
      <w:r>
        <w:rPr>
          <w:color w:val="000000"/>
        </w:rPr>
        <w:t xml:space="preserve"> </w:t>
      </w:r>
    </w:p>
    <w:p>
      <w:pPr>
        <w:pStyle w:val="Style10"/>
        <w:jc w:val="both"/>
        <w:rPr>
          <w:color w:val="000000"/>
        </w:rPr>
      </w:pPr>
      <w:r>
        <w:rPr>
          <w:color w:val="000000"/>
        </w:rPr>
        <w:t xml:space="preserve">В описании первых четырех стадий мы видели значительное сходство с позицией Фрейда, хотя гораздо больше здесь подчеркивается психосоциальное значение стадий. Кроме того, от других ученых-психоаналитиков Эриксон выгодно отличается разработанностью и четкостью своих идей. По этой причине, а также потому, что Эриксон представляет эгопсихологию, я считаю, что мое внимание к нему вполне оправдано. Но существует еще более важная причина для тщательного рассмотрения его теории: он разбивает период взрослости на ряд отрезков и придает им статус действительных стадий развития. В общей сфере психоаналитического мышления невозможно было бы достичь этой точки зрения на стадии развития у взрослых, не отказавшись от фрейдистского акцента на анатомии и физиологии организма. Многие люди, изначально симпатизирующие психоаналитической теории, либо вовсе отказались от нее, либо продолжали испытывать беспокойство при мысли о том, как Фрейд быстро расправился с периодом взрослости, в действительности ничего не прояснив по его поводу. Мюррей был среди первых; так, объясняя свой путь в науке, он сказал, что он следовал за Фрейдом, пока это было возможно, но Фрейд не довел свою сказку до конца, не описал "героя-взрослого и его трагический конец" (Murray, 1959, с. 13). Действительно, оставив четыре из восьми своих стадий развития человека для описания периода, следующего за пубертатом, Эриксон явно стремился превзойти Фрейда. </w:t>
      </w:r>
    </w:p>
    <w:p>
      <w:pPr>
        <w:pStyle w:val="Style10"/>
        <w:jc w:val="both"/>
        <w:rPr>
          <w:color w:val="000000"/>
        </w:rPr>
      </w:pPr>
      <w:r>
        <w:rPr>
          <w:color w:val="000000"/>
        </w:rPr>
        <w:t xml:space="preserve">Для понимания оставшихся четырех стадий развития человека необходимо помнить, что на каждую новую стадию человек вступает обремененным наследием предшествовавших стадий. Слабые места в характере, обусловленные более ранними фиксациями, будут создавать угрозу для успешности развития на текущей стадии. Я думаю, вы уже догадались об этой особенности теории Эриксона, читая цитату из его описания латентного периода, но если нет – запомните это сейчас. </w:t>
      </w:r>
    </w:p>
    <w:p>
      <w:pPr>
        <w:pStyle w:val="Style10"/>
        <w:jc w:val="both"/>
        <w:rPr/>
      </w:pPr>
      <w:r>
        <w:rPr>
          <w:color w:val="000000"/>
        </w:rPr>
        <w:t xml:space="preserve">На пятой стадии формируется </w:t>
      </w:r>
      <w:r>
        <w:rPr>
          <w:rFonts w:cs="Times New Roman" w:ascii="Times New Roman" w:hAnsi="Times New Roman"/>
          <w:i/>
          <w:iCs/>
          <w:color w:val="000000"/>
          <w:sz w:val="29"/>
          <w:szCs w:val="29"/>
        </w:rPr>
        <w:t>идентичность</w:t>
      </w:r>
      <w:r>
        <w:rPr>
          <w:color w:val="000000"/>
        </w:rPr>
        <w:t xml:space="preserve"> или </w:t>
      </w:r>
      <w:r>
        <w:rPr>
          <w:rFonts w:cs="Times New Roman" w:ascii="Times New Roman" w:hAnsi="Times New Roman"/>
          <w:i/>
          <w:iCs/>
          <w:color w:val="000000"/>
          <w:sz w:val="29"/>
          <w:szCs w:val="29"/>
        </w:rPr>
        <w:t>ролевое смешение.</w:t>
      </w:r>
      <w:r>
        <w:rPr>
          <w:color w:val="000000"/>
        </w:rPr>
        <w:t xml:space="preserve"> Успешное развитие приводит к формированию основ четкой взрослой идентичности, в то время как неуспешное развитие приводит к рассеянному, фрагментарному, размытому, непостоянному ощущению собственной самости. По словам Эриксона (1950, с. 227-228): </w:t>
      </w:r>
    </w:p>
    <w:p>
      <w:pPr>
        <w:pStyle w:val="Style10"/>
        <w:jc w:val="both"/>
        <w:rPr>
          <w:color w:val="000000"/>
          <w:sz w:val="22"/>
          <w:szCs w:val="22"/>
        </w:rPr>
      </w:pPr>
      <w:r>
        <w:rPr>
          <w:color w:val="000000"/>
          <w:sz w:val="22"/>
          <w:szCs w:val="22"/>
        </w:rPr>
        <w:t xml:space="preserve">"С установлением хороших отношений с миром умений и инструментов и с наступлением половой зрелости детство закономерным образом приходит к своему завершению. Начинается юность. Но в пубертате и юности все виды тождественности и целостности, достигнутые ранее, снова ставятся под сомнение, это связано с быстрым ростом тела, сравнимым по скорости с ростом в раннем детстве, и с совершенно новым приобретением – физической половой зрелостью. Растущие... юноши... озабочены теперь в основном тем, как они выглядят в глазах окружающих по сравнению с тем, как они сами себя ощущают, и тем, как можно соединить освоенные ранее роли и навыки с профессиональными моделями сегодняшнего дня. </w:t>
      </w:r>
    </w:p>
    <w:p>
      <w:pPr>
        <w:pStyle w:val="Style10"/>
        <w:jc w:val="both"/>
        <w:rPr>
          <w:color w:val="000000"/>
          <w:sz w:val="22"/>
          <w:szCs w:val="22"/>
        </w:rPr>
      </w:pPr>
      <w:r>
        <w:rPr>
          <w:color w:val="000000"/>
          <w:sz w:val="22"/>
          <w:szCs w:val="22"/>
        </w:rPr>
        <w:t xml:space="preserve">Интеграция, происходящая теперь в форме эго-идентичности, – это не просто сумма детских идентификаций. Это приобретенный опыт способности эго интегрировать данные идентификации в сочетании с превратностями либидо, со способностями, развитыми на основе дарований, и возможностями, предлагаемыми социальными ролями. Таким образом, чувство эго-идентичности – это приобретенная уверенность в том, что внутренняя тождественность и целостность сочетаются с целостностью и тождественностью предназначения человека относительно других людей, подтверждением чему является реальная перспектива "карьеры"". </w:t>
      </w:r>
    </w:p>
    <w:p>
      <w:pPr>
        <w:pStyle w:val="Style10"/>
        <w:jc w:val="both"/>
        <w:rPr>
          <w:color w:val="000000"/>
        </w:rPr>
      </w:pPr>
      <w:r>
        <w:rPr>
          <w:color w:val="000000"/>
        </w:rPr>
        <w:t xml:space="preserve">Согласно Эриксону, задача установления идентичности настолько сложна и так преисполнена тревоги, что молодые люди часто с целью защиты сверхидентифицируются, вплоть до явной потери идентичности, с лидерами группировок и толп. Именно в этом ракурсе можно понять большинство из юношеских "влюбленностей". Такая сверхидентификация вполне предсказуема, но если задача отыскания идентичности слишком обременена конфликтом, связанным с возможностью потерять поддержку и понимание окружающих, молодой человек может так и остаться в своем спасительном уголке. Когда человек станет старше, это проявится как ролевое смешение. </w:t>
      </w:r>
    </w:p>
    <w:p>
      <w:pPr>
        <w:pStyle w:val="Style10"/>
        <w:jc w:val="both"/>
        <w:rPr/>
      </w:pPr>
      <w:r>
        <w:rPr>
          <w:color w:val="000000"/>
        </w:rPr>
        <w:t xml:space="preserve">Шестая стадия развития человека начинается, естественно, с окончанием отрочества. Общество ожидает от человека на этой стадии, что он расстанется с родительской опекой и другими защитными социальными институтами, такими, как школа, и начнет жить как зрелый и компетентный взрослый. Согласно Эриксону, чтобы иметь успех, доступный на этой стадии, человек должен двигаться в направлении </w:t>
      </w:r>
      <w:r>
        <w:rPr>
          <w:rFonts w:cs="Times New Roman" w:ascii="Times New Roman" w:hAnsi="Times New Roman"/>
          <w:i/>
          <w:iCs/>
          <w:color w:val="000000"/>
          <w:sz w:val="29"/>
          <w:szCs w:val="29"/>
        </w:rPr>
        <w:t>интимности.</w:t>
      </w:r>
      <w:r>
        <w:rPr>
          <w:color w:val="000000"/>
        </w:rPr>
        <w:t xml:space="preserve"> Если и есть какой-либо неизбежный конфликт на этой стадии, столь не подчиненной родителям и прегенитальной жизнедеятельности, управляемой принципом удовольствия, он связан с невероятной трудностью достижения интимности в сложных, безличностных обществах. Но нужно сказать, что на этой и последующих стадиях становится совершенно ясно, что Эриксон, как и другие эгопсихологи, расширил классическую модель конфликта. Даже если мои попытки найти основу для конфликта в сложности общественной организации кажутся правдоподобными, неизбежность возникновения такой основы довольно сомнительна. В любом случае, если человеку по какой угодно причине не удалось достичь интимности, он впадает в состояние </w:t>
      </w:r>
      <w:r>
        <w:rPr>
          <w:rFonts w:cs="Times New Roman" w:ascii="Times New Roman" w:hAnsi="Times New Roman"/>
          <w:i/>
          <w:iCs/>
          <w:color w:val="000000"/>
          <w:sz w:val="29"/>
          <w:szCs w:val="29"/>
        </w:rPr>
        <w:t>изоляции.</w:t>
      </w:r>
      <w:r>
        <w:rPr>
          <w:color w:val="000000"/>
        </w:rPr>
        <w:t xml:space="preserve"> Как и ранее, человек приходит на шестую стадию, обремененный наследством более раннего развития. Чем с большим успехом он прошел предыдущие стадии развития, тем более велика вероятность успеха в достижении интимности. </w:t>
      </w:r>
    </w:p>
    <w:p>
      <w:pPr>
        <w:pStyle w:val="Style10"/>
        <w:jc w:val="both"/>
        <w:rPr>
          <w:color w:val="000000"/>
        </w:rPr>
      </w:pPr>
      <w:r>
        <w:rPr>
          <w:color w:val="000000"/>
        </w:rPr>
        <w:t xml:space="preserve">В идее Эриксона об интимности нашло свое развитие глубокомысленное высказывание Фрейда о том, что нормальность – это способность любить и работать. Эриксон (1950, с. 230-231) перечисляет конкретные способности, которые сюда входят: "1) зрелость оргазма 2) с любимым партнером 3) другого пола, 4) с которым возможно и хочется установить отношения взаимного доверия 5) и с которым возможно и хочется организовывать работу, воспроизведение потомства и отдых, 6) а также предоставление отпрыскам надежных условий для нормального развития". Как можно заметить, характеристики человека, достигшего интимности, довольно схожи с тем образом, который складывается в воображении других психоаналитиков, когда они рассуждают о генитальном типе характера. Но для того, чтобы иметь шанс достичь интимности, человек должен свободно предлагать себя в ситуациях, требующих минимума самозащиты; к ситуациям такого рода относятся сексуальные отношения и близкая дружба. Если предыдущее развитие было неудачным, человек может отказаться от риска испытать боль, мгновенно возникающую при неудачных попытках поиска интимности. В этом случае он может глубоко погрузиться в ощущение изолированности и самопоглощенности. </w:t>
      </w:r>
    </w:p>
    <w:p>
      <w:pPr>
        <w:pStyle w:val="Style10"/>
        <w:jc w:val="both"/>
        <w:rPr/>
      </w:pPr>
      <w:r>
        <w:rPr>
          <w:color w:val="000000"/>
        </w:rPr>
        <w:t xml:space="preserve">При продолжении периода взрослости открывается седьмая стадия развития человека. Основное средоточие этой стадии – на </w:t>
      </w:r>
      <w:r>
        <w:rPr>
          <w:rFonts w:cs="Times New Roman" w:ascii="Times New Roman" w:hAnsi="Times New Roman"/>
          <w:i/>
          <w:iCs/>
          <w:color w:val="000000"/>
          <w:sz w:val="29"/>
          <w:szCs w:val="29"/>
        </w:rPr>
        <w:t>продуктивности</w:t>
      </w:r>
      <w:r>
        <w:rPr>
          <w:color w:val="000000"/>
        </w:rPr>
        <w:t xml:space="preserve"> в противоположность инертности. Достаточно интересно, что Эриксон (1950, с. 231) называет это нуклеарным конфликтом, хотя с точки зрения изложенного в главе 2 все еще неясно, является ли конфликт неизбежным. Давайте оставим это как есть и обратим внимание на то, что Эриксон вкладывает в понятие " продуктивность ": </w:t>
      </w:r>
    </w:p>
    <w:p>
      <w:pPr>
        <w:pStyle w:val="Style10"/>
        <w:jc w:val="both"/>
        <w:rPr>
          <w:color w:val="000000"/>
          <w:sz w:val="22"/>
          <w:szCs w:val="22"/>
        </w:rPr>
      </w:pPr>
      <w:r>
        <w:rPr>
          <w:color w:val="000000"/>
          <w:sz w:val="22"/>
          <w:szCs w:val="22"/>
        </w:rPr>
        <w:t xml:space="preserve">"...главным образом, заинтересованность в воспроизводстве следующего поколения и руководстве им или любым другим объектом, на который в каждом конкретном случае направлена родительская по своему характеру ответственность. Там, где обогащение такого рода не удается, происходит регрессия от продуктивности к навязчивой потребности в псевдоинтимности, перемежаемая периодами взаимного отвращения, и формируются часто носящая всепроникающий характер индивидуальная инертность и межличностное истощение". </w:t>
      </w:r>
    </w:p>
    <w:p>
      <w:pPr>
        <w:pStyle w:val="Style10"/>
        <w:jc w:val="both"/>
        <w:rPr>
          <w:color w:val="000000"/>
        </w:rPr>
      </w:pPr>
      <w:r>
        <w:rPr>
          <w:color w:val="000000"/>
        </w:rPr>
        <w:t xml:space="preserve">Естественно, продуктивность или инертность включены в интимность или изоляцию шестой стадии, но Эриксон выделяет их в седьмую стадию, поскольку считает, что вопросы продуктивности или инертности постепенно начинают играть все более важную роль по мере протекания периода взрослости. </w:t>
      </w:r>
    </w:p>
    <w:p>
      <w:pPr>
        <w:pStyle w:val="Style10"/>
        <w:jc w:val="both"/>
        <w:rPr/>
      </w:pPr>
      <w:r>
        <w:rPr>
          <w:color w:val="000000"/>
        </w:rPr>
        <w:t xml:space="preserve">Последняя стадия развития не связана напрямую с каким-то определенным периодом жизни, но можно предположить, что она начинается примерно в средние годы или немного позже. На этой стадии человек достигает </w:t>
      </w:r>
      <w:r>
        <w:rPr>
          <w:rFonts w:cs="Times New Roman" w:ascii="Times New Roman" w:hAnsi="Times New Roman"/>
          <w:i/>
          <w:iCs/>
          <w:color w:val="000000"/>
          <w:sz w:val="29"/>
          <w:szCs w:val="29"/>
        </w:rPr>
        <w:t>интегрированности эго,</w:t>
      </w:r>
      <w:r>
        <w:rPr>
          <w:color w:val="000000"/>
        </w:rPr>
        <w:t xml:space="preserve"> если он развивается успешно, или </w:t>
      </w:r>
      <w:r>
        <w:rPr>
          <w:rFonts w:cs="Times New Roman" w:ascii="Times New Roman" w:hAnsi="Times New Roman"/>
          <w:i/>
          <w:iCs/>
          <w:color w:val="000000"/>
          <w:sz w:val="29"/>
          <w:szCs w:val="29"/>
        </w:rPr>
        <w:t>отчаяния,</w:t>
      </w:r>
      <w:r>
        <w:rPr>
          <w:color w:val="000000"/>
        </w:rPr>
        <w:t xml:space="preserve"> если неуспешно. И снова лучше всего можно понять Эриксона, воспользовавшись его собственными словами (1950, с. 231-232): </w:t>
      </w:r>
    </w:p>
    <w:p>
      <w:pPr>
        <w:pStyle w:val="Style10"/>
        <w:jc w:val="both"/>
        <w:rPr>
          <w:color w:val="000000"/>
          <w:sz w:val="22"/>
          <w:szCs w:val="22"/>
        </w:rPr>
      </w:pPr>
      <w:r>
        <w:rPr>
          <w:color w:val="000000"/>
          <w:sz w:val="22"/>
          <w:szCs w:val="22"/>
        </w:rPr>
        <w:t xml:space="preserve">"Только тот, кто как-то заботился о вещах и людях и сумел приспособиться к триумфам и падениям, связанным с существованием, непременно бывший вдохновителем других людей и создателем идей и предметов, только тот может постепенно вырастить плод семи предшествовавших стадий. Я не могу найти для этого слова лучше, чем интегрированность эго. Я не буду давать четкого определения, а укажу на несколько составляющих этой стадии развития психики. Это приобретенная эго-уверенность в своих склонностях к порядку и значимости. Это постнарциссическая любовь к человеческому эго, а не самости как некий опыт, передающий ощущение миропорядка и духовный смысл, причем неважно, сколько за это приходится платить. Это принятие единственности и неповторимости собственной жизни как чего-то, что должно было произойти и, следовательно, является незаменимым. Это означает приобретение совершенно повой, другой любви к своим родителям. ...Осознавая относительность всех циклов жизни, придающих осмысленность человеческой борьбе, носитель интегрированности готов защищать достоинство своего стиля жизни от всех угрожающих факторов физического и экономического характера. Поскольку он знает, что жизнь отдельного человека – это случайное совпадение единственного жизненного цикла с единственным периодом истории, для него целостность всего человечества создается или рушится вместе с тем единственным способом достижения целостности, который он избрал. </w:t>
      </w:r>
    </w:p>
    <w:p>
      <w:pPr>
        <w:pStyle w:val="Style10"/>
        <w:jc w:val="both"/>
        <w:rPr>
          <w:color w:val="000000"/>
          <w:sz w:val="22"/>
          <w:szCs w:val="22"/>
        </w:rPr>
      </w:pPr>
      <w:r>
        <w:rPr>
          <w:color w:val="000000"/>
          <w:sz w:val="22"/>
          <w:szCs w:val="22"/>
        </w:rPr>
        <w:t xml:space="preserve">Отсутствие или потеря этой приобретенной интегрированности эго выражается страхом смерти; единственность и неповторимость жизненного цикла не принимается в качестве неотъемлемой характеристики жизни. Отчаяние выражает ощущение недостаточности времени, времени слишком мало, чтобы попытаться начать жить заново и испытать другие пути достижения интегрированности. Отвращение скрывает отчаяние". </w:t>
      </w:r>
    </w:p>
    <w:p>
      <w:pPr>
        <w:pStyle w:val="Style10"/>
        <w:jc w:val="both"/>
        <w:rPr>
          <w:color w:val="000000"/>
        </w:rPr>
      </w:pPr>
      <w:r>
        <w:rPr>
          <w:color w:val="000000"/>
        </w:rPr>
        <w:t xml:space="preserve">Хотя точный смысл здесь, возможно, несколько затуманен драматичностью содержания написанного, Эриксон предоставляет основу для понимания того, какие личностные черты или периферические характеристики принадлежат людям с интегрированностью или отчаянием. Совершенно очевидно, что на этой стадии и до некоторой степени на предыдущей происходит явное смещение фокуса озабоченности человека с того, что случится в будущем, на то, что уже произошло. </w:t>
      </w:r>
    </w:p>
    <w:p>
      <w:pPr>
        <w:pStyle w:val="Style10"/>
        <w:jc w:val="both"/>
        <w:rPr>
          <w:color w:val="000000"/>
        </w:rPr>
      </w:pPr>
      <w:r>
        <w:rPr>
          <w:color w:val="000000"/>
        </w:rPr>
        <w:t xml:space="preserve">Это подводит нас к завершению обсуждения восьми стадий развития человека. Как вы, наверное, уже поняли, построение подобной теории – невероятно трудновыполнимая задача. Безусловно, метафоричность и неясности Эриксона необходимо рассматривать в свете обширности задачи. В действительности, мы можем собрать достаточно четкую типологию характеров. У нас есть интегрированная личность, которая обладает такими характеристиками, как ощущение общего смысла своего существования, принятие собственной жизни, отсутствие постоянного чувства безнадежности. Все эти характеристики можно измерить, хотя Эриксон даже близко не подошел к тому, чтобы предоставить нам их четкие определения. Такой человек также демонстрировал бы характеристики успешного развития на предыдущих семи стадиях. Человек, не сумевший достичь интегрированности, демонстрировал бы признаки одной или более неудач в развитии на предыдущих стадиях. Продолжая еще немного дальше двигаться вниз по шкале развития, мы могли бы сказать, что человек, достигший продуктивности, живо бы интересовался общественными делами, особенно тем, как они влияют на будущее мира, и демонстрировал бы высокую привязанность к делу воспитания собственных детей. Если бы человек обладал этими характеристиками и был слишком молод для стадии интегративности либо отчаяния, мы могли бы предположить, что он обладает другими характеристиками, связанными с успешным развитием на более ранних стадиях. Но, если его возраст достаточен для перехода на восьмую стадию, наряду с продуктивностью он бы демонстрировал либо интегрированность, либо отчаяние. Если это отчаяние, можно было бы ожидать помимо продуктивности наличия каких-либо признаков неудач развития на предыдущих стадиях. А если это интегрированность – тогда, возможно, лишь признаков достигнутых ранее успехов в развитии. Завершая эту схему, можно добавить, что, если человек демонстрирует противоположность продуктивности – инертность, мы можем ожидать дополнительных признаков, свидетельствующих о более ранних неудачах в развитии, а также можно предположить, что при достижении восьмой стадии развития у него скорее разовьется отчаяние, чем интегрированность. </w:t>
      </w:r>
    </w:p>
    <w:p>
      <w:pPr>
        <w:pStyle w:val="Style10"/>
        <w:jc w:val="both"/>
        <w:rPr>
          <w:color w:val="000000"/>
        </w:rPr>
      </w:pPr>
      <w:r>
        <w:rPr>
          <w:color w:val="000000"/>
        </w:rPr>
        <w:t xml:space="preserve">Скорее всего, нет необходимости дальше развертывать это описание типологии. Теперь вы можете видеть, что позиция Эриксона позволяет делать достаточно обоснованные, четкие утверждения относительно обнаруживаемых в людях характеристик, зависящих от прошлых особенностей их развития. В действительности, как вы наверняка поняли, различные типы периферических личностных паттернов взаимосвязаны; это означает, что, зная, предположим, о том, что кто-то достиг производительности, можно предсказать, как, по всей вероятности, шло его предыдущее развитие и пойдет последующее. Это свидетельствует о том, что различные типы характера интегрированы в теорию Эриксона, а не представляют собой простые описания произведенных им наблюдений. Хотя его позиция не носит законченного характера, там много слабых мест, это, несомненно, превосходное начинание. </w:t>
      </w:r>
    </w:p>
    <w:p>
      <w:pPr>
        <w:pStyle w:val="Heading4"/>
        <w:rPr>
          <w:color w:val="000000"/>
        </w:rPr>
      </w:pPr>
      <w:r>
        <w:rPr>
          <w:color w:val="000000"/>
        </w:rPr>
        <w:t>Позиция Салливана</w:t>
      </w:r>
    </w:p>
    <w:p>
      <w:pPr>
        <w:pStyle w:val="Style10"/>
        <w:jc w:val="both"/>
        <w:rPr>
          <w:color w:val="000000"/>
        </w:rPr>
      </w:pPr>
      <w:r>
        <w:rPr>
          <w:color w:val="000000"/>
        </w:rPr>
        <w:t xml:space="preserve">Салливан, подобно Фрейду и Эриксону, выделяет несколько стадий развития и связывает некоторые личностные типы с фиксациями или усугублением конфликта на различных стадиях. Но полезнее будет сначала представить его взгляды на развитие и только затем обратиться к перечню типов личности. Я сделаю это, потому что у Салливана связи между стадиями развития и личностными типами гораздо менее прочные, чем у Фрейда и Эриксона; эта ситуация отражает характерную для Салливана общую неопределенность. </w:t>
      </w:r>
    </w:p>
    <w:p>
      <w:pPr>
        <w:pStyle w:val="Style10"/>
        <w:jc w:val="both"/>
        <w:rPr/>
      </w:pPr>
      <w:r>
        <w:rPr>
          <w:color w:val="000000"/>
        </w:rPr>
        <w:t xml:space="preserve">Как вы помните, Салливан приписывает личности две ядерные тенденции – стремление к удовлетворению и стремление к безопасности – и полагает, что последняя гораздо важнее первой. Как вы также помните, я определил его позицию как теорию психосоциального конфликта. Мое толкование побуждает реструктурировать эти две ядерные тенденции, сделав их частями одной более общей тенденции, очень похожей на тенденцию, выделенную Фрейдом. По-видимому, Салливан полагает, что человек пытается максимизировать удовлетворение (биологического характера) и в то же время минимизировать незащищенность (социального характера). Помня об этом, мы можем сперва обратиться к шести стадиям личностного развития, существование которых Салливан (1947) утверждает. На каждой стадии можно распознать различные проявления ядерной тенденции. Стадии – это </w:t>
      </w:r>
      <w:r>
        <w:rPr>
          <w:rFonts w:cs="Times New Roman" w:ascii="Times New Roman" w:hAnsi="Times New Roman"/>
          <w:i/>
          <w:iCs/>
          <w:color w:val="000000"/>
          <w:sz w:val="29"/>
          <w:szCs w:val="29"/>
        </w:rPr>
        <w:t>младенчество</w:t>
      </w:r>
      <w:r>
        <w:rPr>
          <w:color w:val="000000"/>
        </w:rPr>
        <w:t xml:space="preserve"> (заканчивается созреванием способности к речевому поведению), </w:t>
      </w:r>
      <w:r>
        <w:rPr>
          <w:rFonts w:cs="Times New Roman" w:ascii="Times New Roman" w:hAnsi="Times New Roman"/>
          <w:i/>
          <w:iCs/>
          <w:color w:val="000000"/>
          <w:sz w:val="29"/>
          <w:szCs w:val="29"/>
        </w:rPr>
        <w:t>детство</w:t>
      </w:r>
      <w:r>
        <w:rPr>
          <w:color w:val="000000"/>
        </w:rPr>
        <w:t xml:space="preserve"> (заканчивается созреванием способности жить с себе подобными), </w:t>
      </w:r>
      <w:r>
        <w:rPr>
          <w:rFonts w:cs="Times New Roman" w:ascii="Times New Roman" w:hAnsi="Times New Roman"/>
          <w:i/>
          <w:iCs/>
          <w:color w:val="000000"/>
          <w:sz w:val="29"/>
          <w:szCs w:val="29"/>
        </w:rPr>
        <w:t>подростковый возраст</w:t>
      </w:r>
      <w:r>
        <w:rPr>
          <w:color w:val="000000"/>
        </w:rPr>
        <w:t xml:space="preserve"> (заканчивается созреванием способности любить людей своего пола), </w:t>
      </w:r>
      <w:r>
        <w:rPr>
          <w:rFonts w:cs="Times New Roman" w:ascii="Times New Roman" w:hAnsi="Times New Roman"/>
          <w:i/>
          <w:iCs/>
          <w:color w:val="000000"/>
          <w:sz w:val="29"/>
          <w:szCs w:val="29"/>
        </w:rPr>
        <w:t>предъюношеский возраст</w:t>
      </w:r>
      <w:r>
        <w:rPr>
          <w:color w:val="000000"/>
        </w:rPr>
        <w:t xml:space="preserve"> (заканчивается созреванием полового влечения), </w:t>
      </w:r>
      <w:r>
        <w:rPr>
          <w:rFonts w:cs="Times New Roman" w:ascii="Times New Roman" w:hAnsi="Times New Roman"/>
          <w:i/>
          <w:iCs/>
          <w:color w:val="000000"/>
          <w:sz w:val="29"/>
          <w:szCs w:val="29"/>
        </w:rPr>
        <w:t>ранняя юность</w:t>
      </w:r>
      <w:r>
        <w:rPr>
          <w:color w:val="000000"/>
        </w:rPr>
        <w:t xml:space="preserve"> (заканчивается формированием чувственного поведения) и </w:t>
      </w:r>
      <w:r>
        <w:rPr>
          <w:rFonts w:cs="Times New Roman" w:ascii="Times New Roman" w:hAnsi="Times New Roman"/>
          <w:i/>
          <w:iCs/>
          <w:color w:val="000000"/>
          <w:sz w:val="29"/>
          <w:szCs w:val="29"/>
        </w:rPr>
        <w:t>поздняя юность</w:t>
      </w:r>
      <w:r>
        <w:rPr>
          <w:color w:val="000000"/>
        </w:rPr>
        <w:t xml:space="preserve"> (заканчивается наступлением зрелости). Подобно Фрейду и в отличие от Эриксона, Салливан, кажется, заканчивает рассмотрение развития личности с наступлением половой зрелости. Но Салливан, в отличие от Фрейда, подчеркивает значимость познавательных процессов в форме развития речи. </w:t>
      </w:r>
    </w:p>
    <w:p>
      <w:pPr>
        <w:pStyle w:val="Style10"/>
        <w:jc w:val="both"/>
        <w:rPr/>
      </w:pPr>
      <w:r>
        <w:rPr>
          <w:color w:val="000000"/>
        </w:rPr>
        <w:t xml:space="preserve">В </w:t>
      </w:r>
      <w:r>
        <w:rPr>
          <w:rFonts w:cs="Times New Roman" w:ascii="Times New Roman" w:hAnsi="Times New Roman"/>
          <w:i/>
          <w:iCs/>
          <w:color w:val="000000"/>
          <w:sz w:val="29"/>
          <w:szCs w:val="29"/>
        </w:rPr>
        <w:t>младенчестве</w:t>
      </w:r>
      <w:r>
        <w:rPr>
          <w:color w:val="000000"/>
        </w:rPr>
        <w:t xml:space="preserve"> ребенок во многом беспомощен и зависим, он нуждается в удовлетворении биологических потребностей или в избавлении от связанного с ними напряжения. Его познание происходит в форме </w:t>
      </w:r>
      <w:r>
        <w:rPr>
          <w:rFonts w:cs="Times New Roman" w:ascii="Times New Roman" w:hAnsi="Times New Roman"/>
          <w:i/>
          <w:iCs/>
          <w:color w:val="000000"/>
          <w:sz w:val="29"/>
          <w:szCs w:val="29"/>
        </w:rPr>
        <w:t>прототаксиса,</w:t>
      </w:r>
      <w:r>
        <w:rPr>
          <w:color w:val="000000"/>
        </w:rPr>
        <w:t xml:space="preserve"> или фактического отсутствия различения себя самого и внешнего мира. Настроение родителей передается ребенку посредством эмпатии, в результате чего ребенок испытывает тревогу, если родители встревожены или сердятся на него, и эйфорию, когда родители его одобряют. Тревога и раздражение родителей чаще всего вызываются неодобрением или страхом по поводу беспомощной требовательности ребенка или прямыми проявлениями его напряжения, такими, как плач. Эти коммуникации сосредоточены вокруг того, что Салливан называет "оральной зоной взаимодействия". Изначальная возможность возникновения конфликта между ребенком и родителем может быть либо сведена к минимуму, либо доведена до максимума на основе действий и настроений родителей. Ближе к концу младенчества появляется более зрелая форма познания. Это </w:t>
      </w:r>
      <w:r>
        <w:rPr>
          <w:rFonts w:cs="Times New Roman" w:ascii="Times New Roman" w:hAnsi="Times New Roman"/>
          <w:i/>
          <w:iCs/>
          <w:color w:val="000000"/>
          <w:sz w:val="29"/>
          <w:szCs w:val="29"/>
        </w:rPr>
        <w:t>паратаксис,</w:t>
      </w:r>
      <w:r>
        <w:rPr>
          <w:color w:val="000000"/>
        </w:rPr>
        <w:t xml:space="preserve"> или первое четкое осознание различия между собой и другими, поддерживаемое символической стороной речи. Но паратаксис – это еще довольно примитивный способ, поскольку различаемые люди и символы еще не соединяются друг с другом, как это происходит на более поздних этапах развития. Они просто существуют бок о бок. Кроме того, примитивность паратаксиса проявляется и в его значительно выраженном аутизме – символы имеют произвольные, глубоко личностные значения, которые не подвергались проверке с точки зрения реальности социальных соглашений. При завершении младенчества личность формирует символы </w:t>
      </w:r>
      <w:r>
        <w:rPr>
          <w:rFonts w:cs="Times New Roman" w:ascii="Times New Roman" w:hAnsi="Times New Roman"/>
          <w:i/>
          <w:iCs/>
          <w:color w:val="000000"/>
          <w:sz w:val="29"/>
          <w:szCs w:val="29"/>
        </w:rPr>
        <w:t>хорошей матери</w:t>
      </w:r>
      <w:r>
        <w:rPr>
          <w:color w:val="000000"/>
        </w:rPr>
        <w:t xml:space="preserve"> и </w:t>
      </w:r>
      <w:r>
        <w:rPr>
          <w:rFonts w:cs="Times New Roman" w:ascii="Times New Roman" w:hAnsi="Times New Roman"/>
          <w:i/>
          <w:iCs/>
          <w:color w:val="000000"/>
          <w:sz w:val="29"/>
          <w:szCs w:val="29"/>
        </w:rPr>
        <w:t>плохой матери,</w:t>
      </w:r>
      <w:r>
        <w:rPr>
          <w:color w:val="000000"/>
        </w:rPr>
        <w:t xml:space="preserve"> чтобы обозначить свой опыт восприятия других как соответственно одобряющих или неодобряющих его. Эти два различных вида переживания взаимодействия с другими становятся взаимосвязанными с одновременно возникающим личностным образованием </w:t>
      </w:r>
      <w:r>
        <w:rPr>
          <w:rFonts w:cs="Times New Roman" w:ascii="Times New Roman" w:hAnsi="Times New Roman"/>
          <w:i/>
          <w:iCs/>
          <w:color w:val="000000"/>
          <w:sz w:val="29"/>
          <w:szCs w:val="29"/>
        </w:rPr>
        <w:t>хорошего меня</w:t>
      </w:r>
      <w:r>
        <w:rPr>
          <w:color w:val="000000"/>
        </w:rPr>
        <w:t xml:space="preserve"> и </w:t>
      </w:r>
      <w:r>
        <w:rPr>
          <w:rFonts w:cs="Times New Roman" w:ascii="Times New Roman" w:hAnsi="Times New Roman"/>
          <w:i/>
          <w:iCs/>
          <w:color w:val="000000"/>
          <w:sz w:val="29"/>
          <w:szCs w:val="29"/>
        </w:rPr>
        <w:t>плохого меня.</w:t>
      </w:r>
      <w:r>
        <w:rPr>
          <w:color w:val="000000"/>
        </w:rPr>
        <w:t xml:space="preserve"> "Хороший я" и "плохой я" – это определения, изначально данные личности другими людьми, это зачатки совести, что во многом похоже на толкование ее Фрейдом. Монро (Monroe, 1955, с. 405-406) выразительно описывает это положение: </w:t>
      </w:r>
    </w:p>
    <w:p>
      <w:pPr>
        <w:pStyle w:val="Style10"/>
        <w:jc w:val="both"/>
        <w:rPr/>
      </w:pPr>
      <w:r>
        <w:rPr>
          <w:color w:val="000000"/>
          <w:sz w:val="22"/>
          <w:szCs w:val="22"/>
        </w:rPr>
        <w:t xml:space="preserve">"Таким образом, тревога, по Салливану, – это межличностный феномен, развивающийся по мере того, как ребенок "узнает", что его комфорт и дискомфорт напрямую зависят от матери, которая может быть "хорошей" или "плохой" в очевидно причудливо организованной последовательности. Но младенец делает это обобщение и соответственно строит свое межличностное поведение наряду с постепенно возникающим чувством собственной личности. Далее, если в этот момент ребенок хочет сделать что-то, что его родитель не одобряет, предполагаемое действие ведет к знакомому страданию, возникающему из-за отношения родителя, и поэтому отвергается. ...Поскольку отношения взрослых в большей степени постоянны в том, что касается значительных событий (хотя и отличаются в деталях), динамизм личности, возникающий как отражение этих отношений, обладает определенной последовательностью. Он "возникает... для оберегания чувства безопасности" перед лицом ограничений и фрустраций, возникающих при существовании в межличностном мире. ...Тревога – это инструмент структурирования динамизма личности, тревога, как мы только что отметили, – это всегда </w:t>
      </w:r>
      <w:r>
        <w:rPr>
          <w:rFonts w:cs="Times New Roman" w:ascii="Times New Roman" w:hAnsi="Times New Roman"/>
          <w:i/>
          <w:iCs/>
          <w:color w:val="000000"/>
          <w:sz w:val="26"/>
          <w:szCs w:val="26"/>
        </w:rPr>
        <w:t>страх неодобрения.</w:t>
      </w:r>
      <w:r>
        <w:rPr>
          <w:color w:val="000000"/>
          <w:sz w:val="22"/>
          <w:szCs w:val="22"/>
        </w:rPr>
        <w:t xml:space="preserve"> Изначально ощущаемая ребенком эмпатически, она начинает посредством динамизма личности контролировать поведение ребенка на более эффективном уровне, и даже контролировать его открытость к новому опыту и осознаваемость его собственных чувств". </w:t>
      </w:r>
    </w:p>
    <w:p>
      <w:pPr>
        <w:pStyle w:val="Style10"/>
        <w:jc w:val="both"/>
        <w:rPr>
          <w:color w:val="000000"/>
        </w:rPr>
      </w:pPr>
      <w:r>
        <w:rPr>
          <w:color w:val="000000"/>
        </w:rPr>
        <w:t xml:space="preserve">Последнее предложение этого выразительного описания говорит о защитной природе самодинамизма, феномена, который мы подробнее рассмотрим ниже. </w:t>
      </w:r>
    </w:p>
    <w:p>
      <w:pPr>
        <w:pStyle w:val="Style10"/>
        <w:jc w:val="both"/>
        <w:rPr/>
      </w:pPr>
      <w:r>
        <w:rPr>
          <w:color w:val="000000"/>
        </w:rPr>
        <w:t xml:space="preserve">Где-то между двумя и тремя годами развитие речи достигает степени завершенности, что делает возможным обучение, а не просто тренировку ребенка. Это овладение символической функцией коммуникации знаменует начало </w:t>
      </w:r>
      <w:r>
        <w:rPr>
          <w:rFonts w:cs="Times New Roman" w:ascii="Times New Roman" w:hAnsi="Times New Roman"/>
          <w:i/>
          <w:iCs/>
          <w:color w:val="000000"/>
          <w:sz w:val="29"/>
          <w:szCs w:val="29"/>
        </w:rPr>
        <w:t>периода детства,</w:t>
      </w:r>
      <w:r>
        <w:rPr>
          <w:color w:val="000000"/>
        </w:rPr>
        <w:t xml:space="preserve"> который продолжается примерно до шести лет. Именно в этот период ребенок должен освоить основные аспекты своей культуры. Он получает эти знания от своих родителей, по-прежнему оставаясь высокочувствительным к их непосредственной эмоциональной реакции на него, в то время как система его личности все так же активно формируется под воздействием их паттерна одобрения или неодобрения. Кроме того, в течение периода детства ребенок осваивает более эффективные способы манипулирования людьми в направлении собственной безопасности, а не просто реагирует на их настроение, изо всех сил стараясь соответствовать их требованиям. Если отношения с другими людьми в течение периода детства не омрачены более неодобрением, которое кажется неизбежным, ребенок начнет осваивать довольно конструктивный метод манипулирования миром с целью обеспечить постоянную реализацию стремлений к удовлетворению и безопасности. Салливан называет этот метод сублимацией, под которой он понимает, что импульсы, не совместимые с системой личности и поэтому способные, проникнув в сознание, вызвать тревогу, непроизвольно соединяются с социально одобряемыми паттернами выражения, которые ребенок уже усвоил, и в такой форме могут частично разрядиться, не порождая тревоги. Сублимация, как вы видите, – это защитный механизм, в действительности идентичный тому, что носит то же название в теории Фрейда. По-видимому, Фрейд и Салливан согласны в том, что сублимация – это лучшее из того, что может сделать человек, хотя Салливан иногда пишет, подобно другим эгопсихологам, в манере, позволяющей предположить вероятность того, что некоторые аспекты существования могут вообще не носить защитного характера. В этом вопросе, однако, у него нет постоянства и ясности. </w:t>
      </w:r>
    </w:p>
    <w:p>
      <w:pPr>
        <w:pStyle w:val="Style10"/>
        <w:jc w:val="both"/>
        <w:rPr/>
      </w:pPr>
      <w:r>
        <w:rPr>
          <w:color w:val="000000"/>
        </w:rPr>
        <w:t xml:space="preserve">Но если отношения с другими людьми в течение периода детства усугубляют неизбежный конфликт, что должно означать, что другие люди особенно часто не одобряют ребенка, ему не удастся в значительной мере освоить сублимацию. Он будет вместо этого вовлечен в использование двух других больших защитных процедур, рассматриваемых Салливаном, – </w:t>
      </w:r>
      <w:r>
        <w:rPr>
          <w:rFonts w:cs="Times New Roman" w:ascii="Times New Roman" w:hAnsi="Times New Roman"/>
          <w:i/>
          <w:iCs/>
          <w:color w:val="000000"/>
          <w:sz w:val="29"/>
          <w:szCs w:val="29"/>
        </w:rPr>
        <w:t>диссоциации</w:t>
      </w:r>
      <w:r>
        <w:rPr>
          <w:color w:val="000000"/>
        </w:rPr>
        <w:t xml:space="preserve"> и </w:t>
      </w:r>
      <w:r>
        <w:rPr>
          <w:rFonts w:cs="Times New Roman" w:ascii="Times New Roman" w:hAnsi="Times New Roman"/>
          <w:i/>
          <w:iCs/>
          <w:color w:val="000000"/>
          <w:sz w:val="29"/>
          <w:szCs w:val="29"/>
        </w:rPr>
        <w:t>паратаксического искажения.</w:t>
      </w:r>
      <w:r>
        <w:rPr>
          <w:color w:val="000000"/>
        </w:rPr>
        <w:t xml:space="preserve"> Диссоциация очень напоминает фрейдистское понятие "вытеснение" и означает исключение из поля сознания переживаний и импульсов, которые при осознавании вызывали бы тревогу в силу своей несовместимости с самодинамизмом. Иногда Салливан так описывает диссоциацию, что она начинает напоминать и другие защитные механизмы, предложенные Фрейдом, но Салливан, видимо, считает разделение своего понятия непродуктивным. Паратаксическое искажение часто рассматривается Салливаном как защитный механизм, хотя оно скорее похоже на конечный результат защитного процесса. В любом случае это понятие обозначает невозможность продвинуться в когнитивном развитии за пределы приписывания символам чаще всего языка, высокоперсонализированных и случайных значений, в то время как в общей культуре эти символы имеют более устойчивые и разделяемые большинством значения. Паратаксис – это нормальный способ получения жизненного опыта в период детства, но, если ребенок сталкивается с чрезвычайно выраженным конфликтом, ему не удастся развить более развитый и зрелый способ восприятия мира. </w:t>
      </w:r>
    </w:p>
    <w:p>
      <w:pPr>
        <w:pStyle w:val="Style10"/>
        <w:jc w:val="both"/>
        <w:rPr/>
      </w:pPr>
      <w:r>
        <w:rPr>
          <w:color w:val="000000"/>
        </w:rPr>
        <w:t xml:space="preserve">Этот зрелый способ называется </w:t>
      </w:r>
      <w:r>
        <w:rPr>
          <w:rFonts w:cs="Times New Roman" w:ascii="Times New Roman" w:hAnsi="Times New Roman"/>
          <w:i/>
          <w:iCs/>
          <w:color w:val="000000"/>
          <w:sz w:val="29"/>
          <w:szCs w:val="29"/>
        </w:rPr>
        <w:t>синтаксисом</w:t>
      </w:r>
      <w:r>
        <w:rPr>
          <w:color w:val="000000"/>
        </w:rPr>
        <w:t xml:space="preserve"> и в норме начинает проявляться с наступлением </w:t>
      </w:r>
      <w:r>
        <w:rPr>
          <w:rFonts w:cs="Times New Roman" w:ascii="Times New Roman" w:hAnsi="Times New Roman"/>
          <w:i/>
          <w:iCs/>
          <w:color w:val="000000"/>
          <w:sz w:val="29"/>
          <w:szCs w:val="29"/>
        </w:rPr>
        <w:t>подросткового периода.</w:t>
      </w:r>
      <w:r>
        <w:rPr>
          <w:color w:val="000000"/>
        </w:rPr>
        <w:t xml:space="preserve"> Синтаксический способ характеризуется полным пониманием логической взаимосвязанности различных используемых символов, а также осознанием и принятием их общепринятых значений. Если пользоваться терминами, введенными в этой книге, рассуждения и эмпиризм – это проявления синтаксической формы познавательного процесса. Развитие процессов синтаксического познания продолжается вплоть до поздней юности, но получает свое начало в подростковом периоде. Подросток окружен теперь себе подобными, взаимодействует с облеченными властью взрослыми – своими учителями, и со всех сторон на него реагируют как на отдельную личность. За это время происходят две важные вещи. Во-первых, ребенок вынужден в силу расширения опыта межличностного взаимодействия смотреть на себя более объективно, чем когда-либо прежде. Это приводит к интериоризации совокупности норм жизнедеятельности, обобщающих примитивную совесть периода детства, что служит эффективной базой для существования в обществе, а не только в собственном доме. Второе новообразование также по своему значению связано с возросшим взаимодействием с себе подобными. Это порождение отношений к конкуренции и соперничеству и более или менее реальному социальному компромиссу. Самодинамизм развивается в направлении </w:t>
      </w:r>
      <w:r>
        <w:rPr>
          <w:rFonts w:cs="Times New Roman" w:ascii="Times New Roman" w:hAnsi="Times New Roman"/>
          <w:i/>
          <w:iCs/>
          <w:color w:val="000000"/>
          <w:sz w:val="29"/>
          <w:szCs w:val="29"/>
        </w:rPr>
        <w:t>репутации.</w:t>
      </w:r>
      <w:r>
        <w:rPr>
          <w:color w:val="000000"/>
        </w:rPr>
        <w:t xml:space="preserve"> Теперь стремление к безопасности включает в себя не просто избегание неодобрения со стороны родителей, оно также включает стремление иметь приемлемую репутацию в более широком социальном смысле. Подросток начинает смотреть на себя глазами культурных стереотипов, таких, как "протестант", "крепкий парень" и т.д. Он далеко зайдет в своих действиях и защитах, чтобы сберечь свою хорошую репутацию. Чем значительнее конфликт между подростком и миром его межличностных отношений, а конфликт может здесь усугубляться как природой окружающих его людей, так и неудачами в развитии, предшествовавшими этому периоду, тем более он склонен реагировать стереотипно, применять паратаксическое искажение и диссоциацию и ограничивать круг межличностных отношений. </w:t>
      </w:r>
    </w:p>
    <w:p>
      <w:pPr>
        <w:pStyle w:val="Style10"/>
        <w:jc w:val="both"/>
        <w:rPr/>
      </w:pPr>
      <w:r>
        <w:rPr>
          <w:color w:val="000000"/>
        </w:rPr>
        <w:t xml:space="preserve">Согласно Салливану, многие люди не демонстрируют развитие личности, выходящее далеко за пределы подросткового периода. Но развитие никоим образом не завершается с окончанием этого периода. Главная задача предъюношеского периода – начать переход от эгоцентризма к </w:t>
      </w:r>
      <w:r>
        <w:rPr>
          <w:rFonts w:cs="Times New Roman" w:ascii="Times New Roman" w:hAnsi="Times New Roman"/>
          <w:i/>
          <w:iCs/>
          <w:color w:val="000000"/>
          <w:sz w:val="29"/>
          <w:szCs w:val="29"/>
        </w:rPr>
        <w:t>любви.</w:t>
      </w:r>
      <w:r>
        <w:rPr>
          <w:color w:val="000000"/>
        </w:rPr>
        <w:t xml:space="preserve"> Салливан (1947, с. 20) говорит, что "удовлетворение и безопасность... испытываемые кем-то другим, должны стать такими же важными для человека, как и его собственные удовлетворение и безопасность". Человек предъюношеского возраста обычно имеет тенденцию развивать основу для любви к другим через приобретение близкого друга того же пола, чей обобщенный паттерн поведения чем-то напоминает его собственный. Приобретая знания посредством глубокого и неуловимого переживания опыта общения со своим другом, отрок создает первоначальную основу для выхода за пределы стереотипов, приобретенных в течение подросткового периода. Благородное и проницательное понимание, достигаемое в случае успешного развития в предъюношеский период, все же носит защитный характер в смысле сублимации. То, что здесь усваивается, очень похоже на взгляды Эриксона на происходящее в течение латентного периода. Когда отроку мешают неудачи предыдущего развития или отсутствие подходящих друзей, в изобилии возникает паратаксическое искажение и диссоциация, что оставляет мало надежды на постижение природы интимности. </w:t>
      </w:r>
    </w:p>
    <w:p>
      <w:pPr>
        <w:pStyle w:val="Style10"/>
        <w:jc w:val="both"/>
        <w:rPr/>
      </w:pPr>
      <w:r>
        <w:rPr>
          <w:color w:val="000000"/>
        </w:rPr>
        <w:t xml:space="preserve">В этот момент созревает чувственный динамизм, толкающий человека на стадии собственно </w:t>
      </w:r>
      <w:r>
        <w:rPr>
          <w:rFonts w:cs="Times New Roman" w:ascii="Times New Roman" w:hAnsi="Times New Roman"/>
          <w:i/>
          <w:iCs/>
          <w:color w:val="000000"/>
          <w:sz w:val="29"/>
          <w:szCs w:val="29"/>
        </w:rPr>
        <w:t>юности.</w:t>
      </w:r>
      <w:r>
        <w:rPr>
          <w:color w:val="000000"/>
        </w:rPr>
        <w:t xml:space="preserve"> Салливан полагает, что практически невозможно достичь полной психологической зрелости, не придя к соглашению с собственным сексуальным влечением. Трудности возникают, и Салливан здесь вполне четок, потому что эгоцентрическое проявление чувственного динамизма сталкивается с неодобрением и наказаниями, идущими от общества. В этих условиях неизбежного конфликта юноша встречается с проблемами личностной интеграции, которые невероятно трудно решить и которые в действительности часто так и не получают удовлетворительного разрешения. Очень часто утрачиваются даже ценности предъюношеского возраста, то есть, с точки зрения Салливана, происходит регрессия, во фрейдистском значении этого слова, к подростковому периоду. Результатом такой защитной регрессии является формирование эгоцентричной личности, управляемой исключительно стремлением к собственной безопасности, тревога не дает такому человеку испытывать подлинную любовь и свободно развивать способности к широкому межличностному взаимодействию. Но, если на предыдущих стадиях развитие имело устойчивый и здоровый характер и если юноше повезло столкнуться лишь с минимальным неодобрением и наказанием за проявление своего чувственного динамизма, у него есть шанс достигнуть личностной зрелости. Это позволит ему вступать в подлинно интимные, как психологически, так и сексуально, отношения с другими людьми и уважать их так же, как он уважает самого себя. Эта картина очень похожа на взгляды Фрейда на генитальную личность и на эриксоновский образ психологической зрелости. </w:t>
      </w:r>
    </w:p>
    <w:p>
      <w:pPr>
        <w:pStyle w:val="Style10"/>
        <w:jc w:val="both"/>
        <w:rPr/>
      </w:pPr>
      <w:r>
        <w:rPr>
          <w:color w:val="000000"/>
        </w:rPr>
        <w:t xml:space="preserve">Обратившись теперь от развития к периферии личности, мы обнаружим, что Салливан предлагает (1947, с. 37-42) 10 личностных типов или </w:t>
      </w:r>
      <w:r>
        <w:rPr>
          <w:rFonts w:cs="Times New Roman" w:ascii="Times New Roman" w:hAnsi="Times New Roman"/>
          <w:i/>
          <w:iCs/>
          <w:color w:val="000000"/>
          <w:sz w:val="29"/>
          <w:szCs w:val="29"/>
        </w:rPr>
        <w:t>синдромов.</w:t>
      </w:r>
      <w:r>
        <w:rPr>
          <w:color w:val="000000"/>
        </w:rPr>
        <w:t xml:space="preserve"> </w:t>
      </w:r>
    </w:p>
    <w:p>
      <w:pPr>
        <w:pStyle w:val="Style10"/>
        <w:jc w:val="both"/>
        <w:rPr>
          <w:color w:val="000000"/>
        </w:rPr>
      </w:pPr>
      <w:r>
        <w:rPr>
          <w:color w:val="000000"/>
        </w:rPr>
        <w:t xml:space="preserve">Этот список не претендует на универсальность и не всегда четко соотносится с представлениями о развитии. Кроме того, синдромы описаны неясно и не полностью. Тем не менее давайте их рассмотрим, но будем помнить, что подробное описание идей, выдвинутых Салливаном на этой стадии развития его теории, не будет столь эффективным, как раскрытие ее базовых положений. </w:t>
      </w:r>
    </w:p>
    <w:p>
      <w:pPr>
        <w:pStyle w:val="Style10"/>
        <w:jc w:val="both"/>
        <w:rPr/>
      </w:pPr>
      <w:r>
        <w:rPr>
          <w:color w:val="000000"/>
        </w:rPr>
        <w:t xml:space="preserve">Один из синдромов – это синдром </w:t>
      </w:r>
      <w:r>
        <w:rPr>
          <w:rFonts w:cs="Times New Roman" w:ascii="Times New Roman" w:hAnsi="Times New Roman"/>
          <w:i/>
          <w:iCs/>
          <w:color w:val="000000"/>
          <w:sz w:val="29"/>
          <w:szCs w:val="29"/>
        </w:rPr>
        <w:t>самопоглощенной</w:t>
      </w:r>
      <w:r>
        <w:rPr>
          <w:color w:val="000000"/>
        </w:rPr>
        <w:t xml:space="preserve"> или фантастической личности, главное в которой то, что она подвержена аутистическому мышлению, принятию желаемого за действительное. Этот тип личности формируется в результате усугубления конфликта на стадии младенчества и поэтому характеризуется протаксическим познанием. У младенца есть примитивные образы "хорошей матери" и "плохой матери". Теперь, когда он вырастает и начинает воспринимать свою настоящую мать яснее, он обнаруживает, что она и менее хороша, и менее плоха, чем его стереотипы. Он вынужден отбросить свои фантазии на тему хорошей и плохой матери. Но если стадия младенчества омрачена слишком серьезным конфликтом, он вновь уйдет в свои фантазии, продолжая еще долго верить в нереалистичные представления о хорошей и плохой матери, пока не станет ясно, что они совершенно не точны. В его фантазиях "хорошая мать" – это выражение его желания получать удовлетворение, и он приписывает все случающиеся трудности такой же фантастической "плохой матери". Все дети должны пройти через такую стадию развития, но если случается что-то, делающее дифференцированное обучение в области межличностных отношений особенно затруднительным, ребенок (и взрослый, которым он станет) может продолжать использовать ранний способ приспособления. Такой взрослый считает всех своих товарищей либо совершенно изумительными, либо совершенно невыносимыми. Короче говоря, они становятся воплощениями воображаемых хороших и плохих матерей. В своих общих отношениях с другими людьми такого человека легко разочаровать, ранить, неправильно понять. Его жизнь часто включает длинный ряд теснейших интимных отношений и эмоциональных привязанностей, регулярно заканчивающихся полнейшим разочарованием. Но следующий же источник привязанности или очередная возможность установления интимных отношений с огромным нетерпением принимаются, человек демонстрирует полное неумение учиться на своем опыте, чему мы не можем не удивляться. Эта неспособность извлекать уроки из своего жизненного опыта – неотъемлемая часть неумения точно воспринимать людей и предметы, вместо этого соотнося их с идеализированными представлениями о хорошей или плохой матери. </w:t>
      </w:r>
    </w:p>
    <w:p>
      <w:pPr>
        <w:pStyle w:val="Style10"/>
        <w:jc w:val="both"/>
        <w:rPr/>
      </w:pPr>
      <w:r>
        <w:rPr>
          <w:color w:val="000000"/>
        </w:rPr>
        <w:t xml:space="preserve">Еще один синдром – это синдром </w:t>
      </w:r>
      <w:r>
        <w:rPr>
          <w:rFonts w:cs="Times New Roman" w:ascii="Times New Roman" w:hAnsi="Times New Roman"/>
          <w:i/>
          <w:iCs/>
          <w:color w:val="000000"/>
          <w:sz w:val="29"/>
          <w:szCs w:val="29"/>
        </w:rPr>
        <w:t>безнадежной</w:t>
      </w:r>
      <w:r>
        <w:rPr>
          <w:color w:val="000000"/>
        </w:rPr>
        <w:t xml:space="preserve"> личности (Sullivan, 1947, с. 39). Основа отношения такого человека к другим людям – враждебность, он недружелюбен, угрюм, неприступен, если только он не может воспринимать другого человека в чем-то ниже себя. Зачатки этого синдрома впервые проявляются в подростковом возрасте, когда ребенок сталкивается с трудностями, преодолевая конкуренцию, и находит компромисс. Это часто может быть связано с тем, что родитель просто неудовлетворен своим ребенком. Будучи ребенком, безнадежная личность чувствовала себя не в состоянии преодолеть недовольство собой со стороны окружающих. Как следствие, он чувствует, что все авторитеты враждебны по отношению к нему. Он резко и открыто выражает недовольство любой неуверенностью властей предержащих, любой иррациональностью. Он шип в боку своих учителей. Согласно Монро (1955, с. 487), Салливан описывает "такой тип непродуктивного скандалиста, который постоянно и неразборчиво нападает на любого человека, организацию, идею, которые хотя бы в малейшей степени претендуют на какую-либо влиятельность, но сам остерегается занимать какие-либо посты и никогда не опубликовывает никаких обобщений, противостоящих тем, которые он считает такими глупыми, он не запятнает себя даже устным изложением какой-либо позитивной программы, а в практическом взаимодействии с людьми он ведет себя совершенно непредсказуемо". </w:t>
      </w:r>
    </w:p>
    <w:p>
      <w:pPr>
        <w:pStyle w:val="Style10"/>
        <w:jc w:val="both"/>
        <w:rPr/>
      </w:pPr>
      <w:r>
        <w:rPr>
          <w:color w:val="000000"/>
        </w:rPr>
        <w:t xml:space="preserve">Салливан также описывает </w:t>
      </w:r>
      <w:r>
        <w:rPr>
          <w:rFonts w:cs="Times New Roman" w:ascii="Times New Roman" w:hAnsi="Times New Roman"/>
          <w:i/>
          <w:iCs/>
          <w:color w:val="000000"/>
          <w:sz w:val="29"/>
          <w:szCs w:val="29"/>
        </w:rPr>
        <w:t>негативистскую</w:t>
      </w:r>
      <w:r>
        <w:rPr>
          <w:color w:val="000000"/>
        </w:rPr>
        <w:t xml:space="preserve"> личность. Самодинамизм таких людей "организован на основе оценок, делающих его малозначимым – до тех пор, пока их творческое воображение не наталкивается на отрицание как на способ заставить обратить на себя внимание, если и не получить одобрение. ...Незащищенность встречается... утверждением отказа" (Sullivan, 1947, с. 39). Сначала такие люди высказывают подобное утверждение, просто поступая как проблемные дети, с целью привлечения внимания, но по мере роста они часто изобретают весьма изощренные формы. Одна из таких форм – бесстыдное улаживание противоречий, когда каждая попытка достичь соглашения максимально играет на руку оппоненту. Салливан не дает четкого описания конкретных периферических характеристик, составляющих синдром, также неясно, на какой стадии развития он берет свое начало. Салливан кратко говорит о двух других синдромах, которые также, видимо, не связаны со стадиями развития. Первый – это </w:t>
      </w:r>
      <w:r>
        <w:rPr>
          <w:rFonts w:cs="Times New Roman" w:ascii="Times New Roman" w:hAnsi="Times New Roman"/>
          <w:i/>
          <w:iCs/>
          <w:color w:val="000000"/>
          <w:sz w:val="29"/>
          <w:szCs w:val="29"/>
        </w:rPr>
        <w:t>неинтегрированная</w:t>
      </w:r>
      <w:r>
        <w:rPr>
          <w:color w:val="000000"/>
        </w:rPr>
        <w:t xml:space="preserve"> или психопатическая личность (Sullivan, 1947, с. 38). За исключением замечаний об исключительном своеобразии самодинамизма и его относительно рудиментарной природы у людей такого личностного типа, Салливан не предлагает никакой теории относительно того, как такой тип формируется. Он также не особенно четок в определении его характеристик. Другим теоретически неразработанным синдромом является </w:t>
      </w:r>
      <w:r>
        <w:rPr>
          <w:rFonts w:cs="Times New Roman" w:ascii="Times New Roman" w:hAnsi="Times New Roman"/>
          <w:i/>
          <w:iCs/>
          <w:color w:val="000000"/>
          <w:sz w:val="29"/>
          <w:szCs w:val="29"/>
        </w:rPr>
        <w:t>заика</w:t>
      </w:r>
      <w:r>
        <w:rPr>
          <w:color w:val="000000"/>
        </w:rPr>
        <w:t xml:space="preserve"> (Sullivan, 1947, с. 40). Салливан не особенно старается пролить свет на причины, по которым он предложил это расстройство в качестве типа личности, когда другие обычно рассматривают его как симптом множества различных личностных типов. Конечно, Салливан в действительности проявлял постоянный интерес к речи, а заикание является расстройством речевой деятельности, но помимо этого в его описании трудно найти что-либо, что позволит нам понять, почему, по его мнению, было важно выделить это расстройство в отдельный тип личности. Он также не предоставляет особо убедительного описания личностных черт, которые могли бы, возможно, составить заикающуюся личность. Три типа личности, затронутые в этом абзаце, – это великолепный пример теоретической неточности Салливана и того, как она влияет на периферический уровень личности. </w:t>
      </w:r>
    </w:p>
    <w:p>
      <w:pPr>
        <w:pStyle w:val="Style10"/>
        <w:jc w:val="both"/>
        <w:rPr/>
      </w:pPr>
      <w:r>
        <w:rPr>
          <w:color w:val="000000"/>
        </w:rPr>
        <w:t xml:space="preserve">Оставшиеся пять синдромов представляют личностные типы, возникающие в результате усугубления конфликтов на стадиях развития, следующих за </w:t>
      </w:r>
      <w:r>
        <w:rPr>
          <w:rFonts w:cs="Times New Roman" w:ascii="Times New Roman" w:hAnsi="Times New Roman"/>
          <w:i/>
          <w:iCs/>
          <w:color w:val="000000"/>
          <w:sz w:val="29"/>
          <w:szCs w:val="29"/>
        </w:rPr>
        <w:t>подростковым периодом.</w:t>
      </w:r>
      <w:r>
        <w:rPr>
          <w:color w:val="000000"/>
        </w:rPr>
        <w:t xml:space="preserve"> Другими словами, эти синдромы более наполнены сексуальным и социальным содержанием, чем это было очевидно для первых двух обсужденных синдромов. Во-первых, Салливан (1947, с. 40) говорит о </w:t>
      </w:r>
      <w:r>
        <w:rPr>
          <w:rFonts w:cs="Times New Roman" w:ascii="Times New Roman" w:hAnsi="Times New Roman"/>
          <w:i/>
          <w:iCs/>
          <w:color w:val="000000"/>
          <w:sz w:val="29"/>
          <w:szCs w:val="29"/>
        </w:rPr>
        <w:t>личности, одержимой амбициями,</w:t>
      </w:r>
      <w:r>
        <w:rPr>
          <w:color w:val="000000"/>
        </w:rPr>
        <w:t xml:space="preserve"> обозначая главным образом ненасытную жажду конкуренции. Способ существования, характерный для неуверенного школьника, консолидируется в общий стиль межличностного взаимодействия взрослого. Салливан также рассматривает то, что он называет </w:t>
      </w:r>
      <w:r>
        <w:rPr>
          <w:rFonts w:cs="Times New Roman" w:ascii="Times New Roman" w:hAnsi="Times New Roman"/>
          <w:i/>
          <w:iCs/>
          <w:color w:val="000000"/>
          <w:sz w:val="29"/>
          <w:szCs w:val="29"/>
        </w:rPr>
        <w:t>асоциальной</w:t>
      </w:r>
      <w:r>
        <w:rPr>
          <w:color w:val="000000"/>
        </w:rPr>
        <w:t xml:space="preserve"> личностью. У таких людей, как правило, хорошо сформулированное понимание ценностей, которое обычно включает осознание должным образом своей собственной ценности. Трудность в том, что "они не понимают, что сами могут быть объектом оценивания и заботливого отношения со стороны других людей" (Sullivan, 1947, с. 41). Поэтому они становятся отстраненными и одинокими, не способными устанавливать теплые межличностные отношения даже несмотря на то, что часто ведут себя дружелюбным и отзывчивым образом. Говоря о влиянии воспитания на формирование этого типа личности, Салливан (1947, с. 103) отмечает: "Даже будучи детьми, [они] приходят к осознанию того, что постигаемое ими их реальное "Я" совершенно отличается от иллюзорного образа, постоянно поддерживаемого родителями". Таким образом, мы сталкиваемся здесь с парадоксальной ситуацией, когда кто-то может реалистично себя оценивать и не ждать понимания со стороны окружающих, считая их видение себя лишь плодом воображения этих людей. </w:t>
      </w:r>
    </w:p>
    <w:p>
      <w:pPr>
        <w:pStyle w:val="Style10"/>
        <w:jc w:val="both"/>
        <w:rPr/>
      </w:pPr>
      <w:r>
        <w:rPr>
          <w:color w:val="000000"/>
        </w:rPr>
        <w:t xml:space="preserve">Продолжая, Салливан (1947, с. 41) также упоминает синдром </w:t>
      </w:r>
      <w:r>
        <w:rPr>
          <w:rFonts w:cs="Times New Roman" w:ascii="Times New Roman" w:hAnsi="Times New Roman"/>
          <w:i/>
          <w:iCs/>
          <w:color w:val="000000"/>
          <w:sz w:val="29"/>
          <w:szCs w:val="29"/>
        </w:rPr>
        <w:t>неадекватной</w:t>
      </w:r>
      <w:r>
        <w:rPr>
          <w:color w:val="000000"/>
        </w:rPr>
        <w:t xml:space="preserve"> личности, обозначая так всех тех, чья интеграция с другими построена на зависимости. Этот синдром может быть результатом добровольного подчинения доминирующему родителю или идентификации с беспомощным родителем. В любом случае такой человек всегда нуждается в ком-то сильном, способном указать, что надо делать. Затем Салливан (1947, с. 41) рассматривает </w:t>
      </w:r>
      <w:r>
        <w:rPr>
          <w:rFonts w:cs="Times New Roman" w:ascii="Times New Roman" w:hAnsi="Times New Roman"/>
          <w:i/>
          <w:iCs/>
          <w:color w:val="000000"/>
          <w:sz w:val="29"/>
          <w:szCs w:val="29"/>
        </w:rPr>
        <w:t>гомосексуальную</w:t>
      </w:r>
      <w:r>
        <w:rPr>
          <w:color w:val="000000"/>
        </w:rPr>
        <w:t xml:space="preserve"> личность, у которой любовь распространяется только на людей того же пола. Очевидно, трудности начинаются в </w:t>
      </w:r>
      <w:r>
        <w:rPr>
          <w:rFonts w:cs="Times New Roman" w:ascii="Times New Roman" w:hAnsi="Times New Roman"/>
          <w:i/>
          <w:iCs/>
          <w:color w:val="000000"/>
          <w:sz w:val="29"/>
          <w:szCs w:val="29"/>
        </w:rPr>
        <w:t>подростковом возрасте,</w:t>
      </w:r>
      <w:r>
        <w:rPr>
          <w:color w:val="000000"/>
        </w:rPr>
        <w:t xml:space="preserve"> когда нормально любить представителей того же пола. Последний синдром – это личность </w:t>
      </w:r>
      <w:r>
        <w:rPr>
          <w:rFonts w:cs="Times New Roman" w:ascii="Times New Roman" w:hAnsi="Times New Roman"/>
          <w:i/>
          <w:iCs/>
          <w:color w:val="000000"/>
          <w:sz w:val="29"/>
          <w:szCs w:val="29"/>
        </w:rPr>
        <w:t>вечного подростка</w:t>
      </w:r>
      <w:r>
        <w:rPr>
          <w:color w:val="000000"/>
        </w:rPr>
        <w:t xml:space="preserve"> (Sullivan, 1947, с. 41- 42). Такие люди постоянно гонятся за идеалом, не находя его. Салливан здесь опять не дает полностью четкого описания, хотя он определенно указывает на тип личности, с которым мы все встречались. В действительности так и неясно, является ли вся типология Салливана со всеми ее неточностями и недоговоренностями каким-либо совершенствованием обычных наблюдений, основанных на здравом смысле. </w:t>
      </w:r>
    </w:p>
    <w:p>
      <w:pPr>
        <w:pStyle w:val="Heading3"/>
        <w:rPr>
          <w:color w:val="000000"/>
        </w:rPr>
      </w:pPr>
      <w:r>
        <w:rPr>
          <w:color w:val="000000"/>
        </w:rPr>
        <w:t>Модель конфликта:</w:t>
        <w:br/>
        <w:t>интрапсихический подход</w:t>
      </w:r>
    </w:p>
    <w:p>
      <w:pPr>
        <w:pStyle w:val="Heading4"/>
        <w:rPr>
          <w:color w:val="000000"/>
        </w:rPr>
      </w:pPr>
      <w:r>
        <w:rPr>
          <w:color w:val="000000"/>
        </w:rPr>
        <w:t>Позиция Ранка</w:t>
      </w:r>
    </w:p>
    <w:p>
      <w:pPr>
        <w:pStyle w:val="Style10"/>
        <w:jc w:val="both"/>
        <w:rPr>
          <w:color w:val="000000"/>
        </w:rPr>
      </w:pPr>
      <w:r>
        <w:rPr>
          <w:color w:val="000000"/>
        </w:rPr>
        <w:t xml:space="preserve">В отличие от неясностей Салливана, Ранк (Rank) кажется на редкость вразумительным. Эта сравнительная ясность достигается даже не представлением списков конкретных периферических характеристик, составляющих личностные типы. В указании конкретных периферических характеристик Ранк проявляет не больше четкости, чем Салливан. Его четкость основывается на выведении взглядов на периферию личности исходя из логических возможностей теоретических построений, относящихся к уровню ядра, причем все это делается со скрупулезностью, о которой Салливан не мог и мечтать. Ключ к пониманию излагаемых Ранком типов личности – простое осознание того факта, что, поскольку постулируется существование силы, ведущей к индивидуализации, и силы, ведущей к объединению, возможны три конкретных паттерна существования. Они могут представлять индивидуализацию без объединения, объединение без индивидуализации или сочетание того и другого. С логической точки зрения других возможностей не существует. И действительно, только эти возможности и рассматриваются Ранком. </w:t>
      </w:r>
    </w:p>
    <w:p>
      <w:pPr>
        <w:pStyle w:val="Style10"/>
        <w:jc w:val="both"/>
        <w:rPr/>
      </w:pPr>
      <w:r>
        <w:rPr>
          <w:color w:val="000000"/>
        </w:rPr>
        <w:t xml:space="preserve">Давайте перед обсуждением личностных типов скажем пару слов о развитии. Рождение нарушает примитивное единство эмбриона с матерью. От рождения и далее происходит множество отделений индивида от окружающей его среды, неизбежных, как сама жизнь. Посредством этих насильственных отделений человек все сильнее изменяется. Давление в сторону объединения больше не может принять примитивную форму слияния с миром, вместо этого оно должно включать сложную и тонкую интеграцию частей личности и личности с другими людьми и объектами. Накапливая подобный опыт, ребенок приходит к осознанию целостности своей личности. Начиная с этой точки, активная форма его личности, называемая Ранком </w:t>
      </w:r>
      <w:r>
        <w:rPr>
          <w:rFonts w:cs="Times New Roman" w:ascii="Times New Roman" w:hAnsi="Times New Roman"/>
          <w:i/>
          <w:iCs/>
          <w:color w:val="000000"/>
          <w:sz w:val="29"/>
          <w:szCs w:val="29"/>
        </w:rPr>
        <w:t>волей,</w:t>
      </w:r>
      <w:r>
        <w:rPr>
          <w:color w:val="000000"/>
        </w:rPr>
        <w:t xml:space="preserve"> становится важнейшей силой, формирующей жизнь человека. Важно, что воля включает в себя ощущение того, что человек хочет достичь, и себя самого в контексте остального мира. У воли есть свое начало, по Ранку, – </w:t>
      </w:r>
      <w:r>
        <w:rPr>
          <w:rFonts w:cs="Times New Roman" w:ascii="Times New Roman" w:hAnsi="Times New Roman"/>
          <w:i/>
          <w:iCs/>
          <w:color w:val="000000"/>
          <w:sz w:val="29"/>
          <w:szCs w:val="29"/>
        </w:rPr>
        <w:t>контрволя.</w:t>
      </w:r>
      <w:r>
        <w:rPr>
          <w:color w:val="000000"/>
        </w:rPr>
        <w:t xml:space="preserve"> Когда ребенок понимает, что он может сказать "нет" взрослым и своим собственным импульсам, он ощущает чувство личностной идентичности, идущее от контрволи. Несмотря на свою незрелость, проявление контрволи – важное достижение, и в нормальном развитии оно предзнаменует сознательную, удовлетворяющую, активную интеграцию человека с миром, которая в понимании Ранка составляет зрелость. Монро (1955 с. 585-586) дал особенно ясное описание контрволи: </w:t>
      </w:r>
    </w:p>
    <w:p>
      <w:pPr>
        <w:pStyle w:val="Style10"/>
        <w:jc w:val="both"/>
        <w:rPr/>
      </w:pPr>
      <w:r>
        <w:rPr>
          <w:color w:val="000000"/>
          <w:sz w:val="22"/>
          <w:szCs w:val="22"/>
        </w:rPr>
        <w:t xml:space="preserve">"Контрволя, развивающаяся </w:t>
      </w:r>
      <w:r>
        <w:rPr>
          <w:rFonts w:cs="Times New Roman" w:ascii="Times New Roman" w:hAnsi="Times New Roman"/>
          <w:i/>
          <w:iCs/>
          <w:color w:val="000000"/>
          <w:sz w:val="26"/>
          <w:szCs w:val="26"/>
        </w:rPr>
        <w:t>против</w:t>
      </w:r>
      <w:r>
        <w:rPr>
          <w:color w:val="000000"/>
          <w:sz w:val="22"/>
          <w:szCs w:val="22"/>
        </w:rPr>
        <w:t xml:space="preserve"> родителей и последующих представителей внешних сил, против "другого" и "других", основывается, таким образом, на базовом человеческом стремлении к жизни и индивидуализации. Сама по себе, однако, она стремится разрушить </w:t>
      </w:r>
      <w:r>
        <w:rPr>
          <w:rFonts w:cs="Times New Roman" w:ascii="Times New Roman" w:hAnsi="Times New Roman"/>
          <w:i/>
          <w:iCs/>
          <w:color w:val="000000"/>
          <w:sz w:val="26"/>
          <w:szCs w:val="26"/>
        </w:rPr>
        <w:t>единство,</w:t>
      </w:r>
      <w:r>
        <w:rPr>
          <w:color w:val="000000"/>
          <w:sz w:val="22"/>
          <w:szCs w:val="22"/>
        </w:rPr>
        <w:t xml:space="preserve"> которое в равной степени необходимо для человеческого духа. Поэтому утверждение контрволи способствует возникновению чувства "вины . Глубочайшее страдание, сопровождающее попытки быть собой ценой отказа от драгоценного чувства единства и поддержки, Ранк называет </w:t>
      </w:r>
      <w:r>
        <w:rPr>
          <w:rFonts w:cs="Times New Roman" w:ascii="Times New Roman" w:hAnsi="Times New Roman"/>
          <w:i/>
          <w:iCs/>
          <w:color w:val="000000"/>
          <w:sz w:val="26"/>
          <w:szCs w:val="26"/>
        </w:rPr>
        <w:t>этической</w:t>
      </w:r>
      <w:r>
        <w:rPr>
          <w:color w:val="000000"/>
          <w:sz w:val="22"/>
          <w:szCs w:val="22"/>
        </w:rPr>
        <w:t xml:space="preserve"> виной. Он противопоставляет эту практически всеобщую проблему, обладающую созидательным потенциалом, с </w:t>
      </w:r>
      <w:r>
        <w:rPr>
          <w:rFonts w:cs="Times New Roman" w:ascii="Times New Roman" w:hAnsi="Times New Roman"/>
          <w:i/>
          <w:iCs/>
          <w:color w:val="000000"/>
          <w:sz w:val="26"/>
          <w:szCs w:val="26"/>
        </w:rPr>
        <w:t>моралистической</w:t>
      </w:r>
      <w:r>
        <w:rPr>
          <w:color w:val="000000"/>
          <w:sz w:val="22"/>
          <w:szCs w:val="22"/>
        </w:rPr>
        <w:t xml:space="preserve"> виной, возникающей при совершении поступка, не одобряемого обществом или собственными правилами поведения человека, развивающимися в результате общественного влияния. Этическая вина глубже. Она может возникнуть в ответ на </w:t>
      </w:r>
      <w:r>
        <w:rPr>
          <w:rFonts w:cs="Times New Roman" w:ascii="Times New Roman" w:hAnsi="Times New Roman"/>
          <w:i/>
          <w:iCs/>
          <w:color w:val="000000"/>
          <w:sz w:val="26"/>
          <w:szCs w:val="26"/>
        </w:rPr>
        <w:t>любое</w:t>
      </w:r>
      <w:r>
        <w:rPr>
          <w:color w:val="000000"/>
          <w:sz w:val="22"/>
          <w:szCs w:val="22"/>
        </w:rPr>
        <w:t xml:space="preserve"> проявление собственной воли, а также на любую уступку, которая, по мнению человека, повлекла за собой отмену подобного волеизъявления, даже если она была корректной с точки зрения морали. Этическая вина, если я правильно понимаю Ранка, – это термин, обозначающий напряжение между двумя полюсами человеческого опыта – разделением и объединением... Освобождение от этой вины и составляет, по Ранку, человеческий идеал и цель психотерапии". </w:t>
      </w:r>
    </w:p>
    <w:p>
      <w:pPr>
        <w:pStyle w:val="Style10"/>
        <w:jc w:val="both"/>
        <w:rPr/>
      </w:pPr>
      <w:r>
        <w:rPr>
          <w:color w:val="000000"/>
        </w:rPr>
        <w:t xml:space="preserve">От этической вины можно освободиться только </w:t>
      </w:r>
      <w:r>
        <w:rPr>
          <w:rFonts w:cs="Times New Roman" w:ascii="Times New Roman" w:hAnsi="Times New Roman"/>
          <w:i/>
          <w:iCs/>
          <w:color w:val="000000"/>
          <w:sz w:val="29"/>
          <w:szCs w:val="29"/>
        </w:rPr>
        <w:t>путем достижения синхронной</w:t>
      </w:r>
      <w:r>
        <w:rPr>
          <w:color w:val="000000"/>
        </w:rPr>
        <w:t xml:space="preserve"> дифференциации и интеграции, то есть путем психологического роста. Последний поддерживается в ранние годы жизни любящими отношениями между ребенком и родителем. Такие отношения должны, конечно, включать и удовлетворение потребности ребенка в помощи и поддержке, даже когда он проявляет контрволю против своих родителей. В идеале родитель принимает контрволю ребенка как достойную любви часть его усилий по формированию своей независимой личности, при этом родитель осознает свою ответственность за заботу о ребенке и обучение его пониманию реальности внешнего мира. Если ребенок получает такое отношение, он будет развиваться от выражения контрволи к выражению зрелой воли или индивидуальности. </w:t>
      </w:r>
    </w:p>
    <w:p>
      <w:pPr>
        <w:pStyle w:val="Style10"/>
        <w:jc w:val="both"/>
        <w:rPr/>
      </w:pPr>
      <w:r>
        <w:rPr>
          <w:color w:val="000000"/>
        </w:rPr>
        <w:t xml:space="preserve">Формирующийся в результате этого тип личности – </w:t>
      </w:r>
      <w:r>
        <w:rPr>
          <w:rFonts w:cs="Times New Roman" w:ascii="Times New Roman" w:hAnsi="Times New Roman"/>
          <w:i/>
          <w:iCs/>
          <w:color w:val="000000"/>
          <w:sz w:val="29"/>
          <w:szCs w:val="29"/>
        </w:rPr>
        <w:t>художник</w:t>
      </w:r>
      <w:r>
        <w:rPr>
          <w:color w:val="000000"/>
        </w:rPr>
        <w:t xml:space="preserve"> – это идеал Ранка. Он не употребляет понятие "художник" в его общепринятом значении. Многие живописцы, писатели и тому подобные определенно не были художниками в его понимании. Художник – это человек, принимающий как страх жизни, так и страх смерти как неизбежное давление в направлении индивидуализации, так и неустранимую тягу к объединению, и достигший интеграции этих тенденций. Его личностная воля выражает как дифференциацию, так и интеграцию. Монро (1955б, с. 585-586) дает нам возможность почувствовать "изюминку" размышлений Ранка о художнике: </w:t>
      </w:r>
    </w:p>
    <w:p>
      <w:pPr>
        <w:pStyle w:val="Style10"/>
        <w:jc w:val="both"/>
        <w:rPr/>
      </w:pPr>
      <w:r>
        <w:rPr>
          <w:color w:val="000000"/>
          <w:sz w:val="22"/>
          <w:szCs w:val="22"/>
        </w:rPr>
        <w:t xml:space="preserve">"Как мы видели, психологический рост требует принятия личностью своей воли как ценности – принятия, начавшегося в контрволе. Но эта личностная воля не сможет стать по-настоящему конструктивной, пока она не будет принята другим человеком. Пока человек не почувствует, что его собственное волеизъявление </w:t>
      </w:r>
      <w:r>
        <w:rPr>
          <w:rFonts w:cs="Times New Roman" w:ascii="Times New Roman" w:hAnsi="Times New Roman"/>
          <w:i/>
          <w:iCs/>
          <w:color w:val="000000"/>
          <w:sz w:val="26"/>
          <w:szCs w:val="26"/>
        </w:rPr>
        <w:t>правильно</w:t>
      </w:r>
      <w:r>
        <w:rPr>
          <w:color w:val="000000"/>
          <w:sz w:val="22"/>
          <w:szCs w:val="22"/>
        </w:rPr>
        <w:t xml:space="preserve"> (то есть оно не заслуживает порицания), пока он не почувствует, что оно принимается "другими", он не может полностью решить проблему отделения и его противоположности – единства. Художник Ранка &lt;...&gt; не стоит в одиночестве на вершине ценности собственной личности. Наоборот, "тот, кто потерял свою жизнь, обретет ее". Самого акта отделения недостаточно, каким бы героическим он ни был. Также недостаточно и пожертвовать собственной личностью в какой бы то ни было форме: героического альтруизма и самопожертвования или бездумного компромисса среднего человека. Это полюса жизненного опыта, ни один из которых не может полностью соответствовать человеческому идеалу. Выбрав термин </w:t>
      </w:r>
      <w:r>
        <w:rPr>
          <w:rFonts w:cs="Times New Roman" w:ascii="Times New Roman" w:hAnsi="Times New Roman"/>
          <w:i/>
          <w:iCs/>
          <w:color w:val="000000"/>
          <w:sz w:val="26"/>
          <w:szCs w:val="26"/>
        </w:rPr>
        <w:t>художник</w:t>
      </w:r>
      <w:r>
        <w:rPr>
          <w:color w:val="000000"/>
          <w:sz w:val="22"/>
          <w:szCs w:val="22"/>
        </w:rPr>
        <w:t xml:space="preserve"> для обозначения идеала человека, Ранк пытался показать, что его высшая цель – творческая интеграция". </w:t>
      </w:r>
    </w:p>
    <w:p>
      <w:pPr>
        <w:pStyle w:val="Style10"/>
        <w:jc w:val="both"/>
        <w:rPr>
          <w:color w:val="000000"/>
        </w:rPr>
      </w:pPr>
      <w:r>
        <w:rPr>
          <w:color w:val="000000"/>
        </w:rPr>
        <w:t xml:space="preserve">Ранк описал то, что он имел в виду, достаточно четко, чтобы можно было выделить некоторые существенные конкретные периферические характеристики. Например, художественный тип объединял бы людей, показывающих высокую степень дифференцированности и интегрированности в своих мыслях, чувствах и поступках. Кроме того, они должны проявлять близость и ответственность по отношению к другим людям без рабской преданности и чрезвычайной озабоченности тем, что касается общественных норм. Работая, они должны быть продуктивны, проявлять тенденцию к необычности, но также быть полезны. Если коротко, они показывают знаки трансцендентности, связанной с идеальной личности, как она характеризуется в модели удовлетворения. Но подход Ранка все же остается в границах традиции конфликта, что показано в настойчивых утверждениях, что человек не может жить идеально, пока его путь не будет принят по крайней мере еще несколькими людьми. </w:t>
      </w:r>
    </w:p>
    <w:p>
      <w:pPr>
        <w:pStyle w:val="Style10"/>
        <w:jc w:val="both"/>
        <w:rPr/>
      </w:pPr>
      <w:r>
        <w:rPr>
          <w:color w:val="000000"/>
        </w:rPr>
        <w:t xml:space="preserve">Один из двух оставшихся типов личности называется </w:t>
      </w:r>
      <w:r>
        <w:rPr>
          <w:rFonts w:cs="Times New Roman" w:ascii="Times New Roman" w:hAnsi="Times New Roman"/>
          <w:i/>
          <w:iCs/>
          <w:color w:val="000000"/>
          <w:sz w:val="29"/>
          <w:szCs w:val="29"/>
        </w:rPr>
        <w:t>невротическим человеком.</w:t>
      </w:r>
      <w:r>
        <w:rPr>
          <w:color w:val="000000"/>
        </w:rPr>
        <w:t xml:space="preserve"> Его нужно понимать как человека, проявляющего тенденцию к отделению без тенденции к объединению. Как и художник, невротик сумел пережить боль от отделения от стада, но не прошел через конструктивную интеграцию художника с миром. Вместо проявления зрелой воли или индивидуальности невротик, кажется, остановился на уровне контрволи. Другими словами, он действует или против других людей, или совершенно отдельно от них. Кроме того, хотя его личность показывает значительную дифференциацию, ее интегрирующие элементы слабы. Его чувство отделения управляется, скорее, враждебностью и моралистической, а не этической виной. Здесь – ключ к пониманию недостатка в развитии, достигающего кульминации при неврозах. Этот недостаток связан с тем, что человека заставляли чувствовать себя виноватым и недостойным в период, когда негативизм, заключенный в контрволе, был в действительности совершенно нормальным явлением. А в результате происходит сверкомпенсаторное укрепление контрволи. Будучи взрослым, невротик по-прежнему демонстрирует контрволю в качестве единственного признака своей индивидуальности. И опять же можно выделить некоторые конкретные периферические характеристики, составляющие тип невротической личности. Невротик будет враждебным, склонным к негативизму, заносчивым, склонным к изоляционизму, критичным по отношению к другим, с выраженным чувством вины и т.д. </w:t>
      </w:r>
    </w:p>
    <w:p>
      <w:pPr>
        <w:pStyle w:val="Style10"/>
        <w:jc w:val="both"/>
        <w:rPr/>
      </w:pPr>
      <w:r>
        <w:rPr>
          <w:color w:val="000000"/>
        </w:rPr>
        <w:t xml:space="preserve">Последний личностный тип – это тип </w:t>
      </w:r>
      <w:r>
        <w:rPr>
          <w:rFonts w:cs="Times New Roman" w:ascii="Times New Roman" w:hAnsi="Times New Roman"/>
          <w:i/>
          <w:iCs/>
          <w:color w:val="000000"/>
          <w:sz w:val="29"/>
          <w:szCs w:val="29"/>
        </w:rPr>
        <w:t>среднею человека,</w:t>
      </w:r>
      <w:r>
        <w:rPr>
          <w:color w:val="000000"/>
        </w:rPr>
        <w:t xml:space="preserve"> у которого выражена только тенденция к объединению без тенденции к индивидуализации. Хотя невротик, с точки зрения Ранка, определенно хуже художника, средний человек хуже их обоих. Он представляет худший вариант, потому что он никогда даже всерьез не задумывался о возможностях развития собственной индивидуальности. Он ведет себя так, как если бы право на индивидуальность, гарантированное травмой рождения, вовсе не существовало. Монро (1955, с. 585) еще раз дает нам описание того, что Ранк имел в виду: </w:t>
      </w:r>
    </w:p>
    <w:p>
      <w:pPr>
        <w:pStyle w:val="Style10"/>
        <w:jc w:val="both"/>
        <w:rPr>
          <w:color w:val="000000"/>
          <w:sz w:val="22"/>
          <w:szCs w:val="22"/>
        </w:rPr>
      </w:pPr>
      <w:r>
        <w:rPr>
          <w:color w:val="000000"/>
          <w:sz w:val="22"/>
          <w:szCs w:val="22"/>
        </w:rPr>
        <w:t xml:space="preserve">"У каждого ребенка развивается что-то вроде контрволи в ходе переживания стандартных страданий и фрустраций постутробного существования. Многие дети, однако, вскоре обнаруживают, что можно так идентифицировать свою волю с волей своих родителей, что удается избежать чувства вины за отделение и боли, связанного с дальнейшим развитием собственной воли. Приспособление к воле родителей и позже к правилам более широкого круга общения – краеугольный камень подобных характеров. Там, где нет усилий, направленных на достижение индивидуализации, нет и конфликта по поводу конформности. Жизнь человека может быть тяжелой или скучной, но пока он воспринимает внешние условия как некую данность, пока они действительно кажутся ему частью собственной личности, он избавлен от внутренних страданий, причиняемых чувством вины. Ранк не имеет здесь в виду сознательных конформистов, поступающих так ради выгоды. Средний человек – это человек, который естественным образом приспосабливается к обществу, потому что он никогда не думал, что можно поступать как-либо иначе. Его отношения с обществом напоминают симбиотические отношения человека со средой, преобладающие в матке. Они представляют собой первое и простейшее решение проблемы, возникающей при рождении. Эта в значительной степени адаптированная личность демонстрирует относительно гармоничные отношения с обществом, но только потому, что она никогда на самом деле не дифференцировала свою собственную волю от значимого окружения. Он становится добычей социальных изменений, превращаясь в жертву или палача. Его истины обманчивы, а его добродетели могут внезапно исчезнуть, если социальная организация, к которой он принадлежит, сменит свои ценности". </w:t>
      </w:r>
    </w:p>
    <w:p>
      <w:pPr>
        <w:pStyle w:val="Style10"/>
        <w:jc w:val="both"/>
        <w:rPr>
          <w:color w:val="000000"/>
        </w:rPr>
      </w:pPr>
      <w:r>
        <w:rPr>
          <w:color w:val="000000"/>
        </w:rPr>
        <w:t xml:space="preserve">Среднего человека можно было бы охарактеризовать такими конкретными периферическими характеристиками, как конформность, зависимость, поверхностность и отсутствие неудовлетворенности. Акцент здесь делается на адаптации. Недостаток развития здесь должен быть связан с какой-либо сверхнегативной реакцией на первые проявления контрволи, что заставляет ребенка в дальнейшей жизни выбирать пути, одобренные родителями и обществом в целом. </w:t>
      </w:r>
    </w:p>
    <w:p>
      <w:pPr>
        <w:pStyle w:val="Style10"/>
        <w:jc w:val="both"/>
        <w:rPr>
          <w:color w:val="000000"/>
        </w:rPr>
      </w:pPr>
      <w:r>
        <w:rPr>
          <w:color w:val="000000"/>
        </w:rPr>
        <w:t xml:space="preserve">Это завершает мое описание типов личности, представленных Ранком. Хотя эти типы очень интересны и легко идентифицируются в нашем жизненном опыте, я обращаю ваше внимание, что, с точки зрения Ранка, существуют только эти три типа людей, которые можно описать. На самом деле, это число нельзя увеличить, рассматривая смешанные типы, поскольку предложенные типы сильно отличаются друг от друга. Нельзя одновременно быть художником и средним человеком, и даже художником и невротиком. Нужно тщательно обдумать, достаточно ли этих личностных типов для описания всего спектра жизненных путей. Мы еще вернемся к данному вопросу. </w:t>
      </w:r>
    </w:p>
    <w:p>
      <w:pPr>
        <w:pStyle w:val="Heading4"/>
        <w:rPr>
          <w:color w:val="000000"/>
        </w:rPr>
      </w:pPr>
      <w:r>
        <w:rPr>
          <w:color w:val="000000"/>
        </w:rPr>
        <w:t>Позиция Ангьяла</w:t>
      </w:r>
    </w:p>
    <w:p>
      <w:pPr>
        <w:pStyle w:val="Style10"/>
        <w:jc w:val="both"/>
        <w:rPr>
          <w:color w:val="000000"/>
        </w:rPr>
      </w:pPr>
      <w:r>
        <w:rPr>
          <w:color w:val="000000"/>
        </w:rPr>
        <w:t xml:space="preserve">Нелегко понять взгляды Ангьяла (Angyal) на периферию личности. Поначалу у вас создается впечатление, что он очень многое может сказать по этому поводу. Действительно, в своей теории он даже довольно ясно различает ядро и периферию. Но, глубже ознакомившись с его позицией, мы понимаем, что о природе периферии он может сказать гораздо меньше, чем мы ожидали. Например, в его теории нет практически ничего, что помогает понять индивидуальные различия, или чего-нибудь такого же конкретного. Странность его позиции в том, что он говорит о периферии, даже не объясняя, что это такое. </w:t>
      </w:r>
    </w:p>
    <w:p>
      <w:pPr>
        <w:pStyle w:val="Style10"/>
        <w:jc w:val="both"/>
        <w:rPr/>
      </w:pPr>
      <w:r>
        <w:rPr>
          <w:color w:val="000000"/>
        </w:rPr>
        <w:t xml:space="preserve">Давайте будем более конкретными. Как вы помните, Ангьял полагает, что человек вместе с окружающей средой образуют </w:t>
      </w:r>
      <w:r>
        <w:rPr>
          <w:rFonts w:cs="Times New Roman" w:ascii="Times New Roman" w:hAnsi="Times New Roman"/>
          <w:i/>
          <w:iCs/>
          <w:color w:val="000000"/>
          <w:sz w:val="29"/>
          <w:szCs w:val="29"/>
        </w:rPr>
        <w:t>биосферу,</w:t>
      </w:r>
      <w:r>
        <w:rPr>
          <w:color w:val="000000"/>
        </w:rPr>
        <w:t xml:space="preserve"> и считает, что в биосфере можно выделить с целью лучшего понимания составляющие ее системы. Кроме того, существуют три основных измерения структуры личности: вертикальное, прогрессивное и поперечное. Вертикальное измерение, обозначающее разделение, сходное с привносимым делением на ядро и периферию, имеет одним полюсом реально существующее, открытое поведение, а другим – глубокие внутренние силы. Агрессивный поступок, например, может быть поверхностным (периферическим) проявлением лежащей в основе (в ядре) враждебности. Но, хотя Ангьял говорит о вертикальном измерении и, следовательно, о чем-то вроде различия между ядром и периферией, он не предоставляет никакой схемы для понимания содержания измерений, которые можно обнаружить в личности. Ближе всего он подходит к выявлению содержания, когда дает некоторые примеры, а этого недостаточно. Его рассуждения оставляют тебя с чувством некоторого замешательства, поскольку, хотя ты и поговорил о периферии личности, все же ничуть не продвинулся в вопросе распознавания определенных стилей жизни и отделения их друг от друга. Самое большее, что мы узнаем от Ангьяла, – это то, что такие распознавания и отделения нужно частично производить путем поиска "вертикальных измерений". </w:t>
      </w:r>
    </w:p>
    <w:p>
      <w:pPr>
        <w:pStyle w:val="Style10"/>
        <w:jc w:val="both"/>
        <w:rPr/>
      </w:pPr>
      <w:r>
        <w:rPr>
          <w:color w:val="000000"/>
        </w:rPr>
        <w:t xml:space="preserve">Остальные два вида измерений также бессодержательны и еще меньше соотносятся с разделением между ядром и периферией. </w:t>
      </w:r>
      <w:r>
        <w:rPr>
          <w:rFonts w:cs="Times New Roman" w:ascii="Times New Roman" w:hAnsi="Times New Roman"/>
          <w:i/>
          <w:iCs/>
          <w:color w:val="000000"/>
          <w:sz w:val="29"/>
          <w:szCs w:val="29"/>
        </w:rPr>
        <w:t>Прогрессивное измерение</w:t>
      </w:r>
      <w:r>
        <w:rPr>
          <w:color w:val="000000"/>
        </w:rPr>
        <w:t xml:space="preserve"> включает в себя серии внешних действий, которые организованы таким образом, чтобы подвести человека ближе к цели. </w:t>
      </w:r>
      <w:r>
        <w:rPr>
          <w:rFonts w:cs="Times New Roman" w:ascii="Times New Roman" w:hAnsi="Times New Roman"/>
          <w:i/>
          <w:iCs/>
          <w:color w:val="000000"/>
          <w:sz w:val="29"/>
          <w:szCs w:val="29"/>
        </w:rPr>
        <w:t>Поперечное измерение</w:t>
      </w:r>
      <w:r>
        <w:rPr>
          <w:color w:val="000000"/>
        </w:rPr>
        <w:t xml:space="preserve"> заключает в себе координацию отдельных поступков в больший, лучше интегрированный и более эффективный элемент поведения. Цель Ангьяла состоит в разработке метода анализа личности, с помощью которого отдельные поступки можно было бы описывать в нескольких понятийных структурах. Например, сдача экзамена представляет собой открытую деятельность на поверхности биосферы, которая удовлетворяет глубокую потребность подтвердить свою интеллектуальную состоятельность (вертикальное измерение). В то же время это шаг вдоль прогрессивного измерения по направлению к конечной цели стать полностью образованным человеком. Это также представляет собой координацию многих отдельных фактов, усвоенных в процессе обучения (поперечное измерение). Хотя эта схема интересна и потенциально полезна, она мало поможет нам решить актуальную задачу распознавания и различения наблюдаемых способов существования. Успешное обращение к этой задаче требует большей осмысленности, чем ее содержится в позиции Ангьяла. </w:t>
      </w:r>
    </w:p>
    <w:p>
      <w:pPr>
        <w:pStyle w:val="Style10"/>
        <w:jc w:val="both"/>
        <w:rPr/>
      </w:pPr>
      <w:r>
        <w:rPr>
          <w:color w:val="000000"/>
        </w:rPr>
        <w:t xml:space="preserve">То, что я сказал, в значительной степени можно отнести и к остальным его взглядам. Он говорит о </w:t>
      </w:r>
      <w:r>
        <w:rPr>
          <w:rFonts w:cs="Times New Roman" w:ascii="Times New Roman" w:hAnsi="Times New Roman"/>
          <w:i/>
          <w:iCs/>
          <w:color w:val="000000"/>
          <w:sz w:val="29"/>
          <w:szCs w:val="29"/>
        </w:rPr>
        <w:t>символическом "Я"</w:t>
      </w:r>
      <w:r>
        <w:rPr>
          <w:color w:val="000000"/>
        </w:rPr>
        <w:t xml:space="preserve"> как о сумме всех представлений личности о себе, но не видит достаточную теоретическую основу для понимания того, каким содержанием наполнены эти представления. Он также предлагает ряд принципов движения или динамики в добавление к описанному ранее стремлению ядра попытаться достичь максимума как в независимости, так и в подчинении. Эти динамические принципы описывают, скорее, то, что происходит в системах, а не в личности самой по себе, поэтому они представляют здесь относительно небольшой интерес. Но даже если бы они представляли больший интерес, мы вновь обнаружили бы, что их сущность мало обозначена за пределами того, что содержится в их определениях. Мы видим, например, что система собирается из ряда частей посредством механизма </w:t>
      </w:r>
      <w:r>
        <w:rPr>
          <w:rFonts w:cs="Times New Roman" w:ascii="Times New Roman" w:hAnsi="Times New Roman"/>
          <w:i/>
          <w:iCs/>
          <w:color w:val="000000"/>
          <w:sz w:val="29"/>
          <w:szCs w:val="29"/>
        </w:rPr>
        <w:t>установки.</w:t>
      </w:r>
      <w:r>
        <w:rPr>
          <w:color w:val="000000"/>
        </w:rPr>
        <w:t xml:space="preserve"> Распад установленной ранее системы и формирование новой системы достигаются с помощью механизма </w:t>
      </w:r>
      <w:r>
        <w:rPr>
          <w:rFonts w:cs="Times New Roman" w:ascii="Times New Roman" w:hAnsi="Times New Roman"/>
          <w:i/>
          <w:iCs/>
          <w:color w:val="000000"/>
          <w:sz w:val="29"/>
          <w:szCs w:val="29"/>
        </w:rPr>
        <w:t>смещения.</w:t>
      </w:r>
      <w:r>
        <w:rPr>
          <w:color w:val="000000"/>
        </w:rPr>
        <w:t xml:space="preserve"> Существует еще и ряд динамических понятий, но они, подобно этим, бессодержательны. Кроме того, Ангьял не объединяет их так, чтобы можно было предсказать, когда один, или другой, или какая-либо их комбинация будут иметь место. </w:t>
      </w:r>
    </w:p>
    <w:p>
      <w:pPr>
        <w:pStyle w:val="Heading4"/>
        <w:rPr>
          <w:color w:val="000000"/>
        </w:rPr>
      </w:pPr>
      <w:r>
        <w:rPr>
          <w:color w:val="000000"/>
        </w:rPr>
        <w:t>Позиция Бейкана</w:t>
      </w:r>
    </w:p>
    <w:p>
      <w:pPr>
        <w:pStyle w:val="Style10"/>
        <w:jc w:val="both"/>
        <w:rPr>
          <w:color w:val="000000"/>
        </w:rPr>
      </w:pPr>
      <w:r>
        <w:rPr>
          <w:color w:val="000000"/>
        </w:rPr>
        <w:t xml:space="preserve">На ранних этапах развития теории представления Бейкана (Bakan) о периферии личности были даже менее разработаны, чем у Ангьяла. Последний, по крайней мере, вводит понятие измерений, предупреждающее, что надо искать, чтобы осмыслить и классифицировать наблюдаемое поведение. Ничего больше Ангьял, конечно, не делает, оставляя нас в неведении, какие содержательные аспекты идентификаций и разграничений соотносятся и не соотносятся с его позицией. Но Бейкан еще меньше направляет нас в своих попытках приложить его теорию к конкретным людям в конкретных обстоятельствах. По большому счету позиция Бейкана относится только к ядру личности. Когда он объясняет, что означает максимизация проявления силы и ощущения общности в конкретных жизненных ситуациях, он предлагает скорее примеры, а не системы классификации и формализованные разграничения. Он даже не дал нам почувствовать, что нужно искать, как это сделал Ангьял своим понятием об измерениях. </w:t>
      </w:r>
    </w:p>
    <w:p>
      <w:pPr>
        <w:pStyle w:val="Style10"/>
        <w:jc w:val="both"/>
        <w:rPr>
          <w:color w:val="000000"/>
        </w:rPr>
      </w:pPr>
      <w:r>
        <w:rPr>
          <w:color w:val="000000"/>
        </w:rPr>
        <w:t xml:space="preserve">Здесь вам может все еще казаться, что утверждения об уровне ядра могут быть эффективно использованы, даже если не разработан вопрос об их соединении с утверждениями о периферическом уровне. Позвольте мне показать большую сложность такого использования при рассмотрении теории Бейкана. Я обращаюсь к позиции Бейкана только в качестве примера, а не потому, что она заслуживает какой-либо особенной критики. Действительно, многие теории, которые мы рассмотрим, очень неудачно разработаны в том, что касается периферического уровня, а позиция Бейкана находится на еще более ранней ступени развития, чем большинство из них. Утверждения Бейкана о ядре подчеркивают только одно различие, ведущее к выделению двух типов людей. Существуют люди, которые максимизируют как проявление силы, так и ощущение общности, и люди, которые стремятся максимизировать силу и минимизировать общность. Другие логические возможности Бейканом просто не обсуждаются. Но даже если возможно было бы доказать справедливость тех двух утверждений, которые он делает, представьте себе жалкое состояние, в котором вы бы оказались, если бы вас попросили описать своего лучшего друга. Буквально все, что вы могли бы сказать при желании остаться в рамках теории Бейкана, – это то, что ваш друг максимизирует как проявление силы, так и ощущение общности, либо что он максимизирует проявление силы и минимизирует ощущение общности. Чтобы передать дифференцированное ощущение от своего друга, от его сильных и слабых сторон, его надежд и опасений, его особых, необычных качеств, от всего, что вы узнали, близко с ним общаясь, вам пришлось бы выйти за пределы, установленные ориентированной на ядро теорией Бейкана. Теория не может быть достаточно полной и убедительной, если она не разработана на периферическом уровне. К счастью, захватывающее и многообещающее начало, предложенное Бейканом отнюдь не в качестве завершенной теории личности, достаточно легко может получить дальнейшее развитие на периферическом уровне. </w:t>
      </w:r>
    </w:p>
    <w:p>
      <w:pPr>
        <w:pStyle w:val="Heading3"/>
        <w:rPr>
          <w:color w:val="000000"/>
        </w:rPr>
      </w:pPr>
      <w:r>
        <w:rPr>
          <w:color w:val="000000"/>
        </w:rPr>
        <w:t>Глава 7</w:t>
      </w:r>
    </w:p>
    <w:p>
      <w:pPr>
        <w:pStyle w:val="Heading2"/>
        <w:rPr>
          <w:color w:val="645000"/>
        </w:rPr>
      </w:pPr>
      <w:r>
        <w:rPr/>
        <w:t>Периферия личности: модель самореализации</w:t>
      </w:r>
    </w:p>
    <w:p>
      <w:pPr>
        <w:pStyle w:val="Style10"/>
        <w:jc w:val="both"/>
        <w:rPr>
          <w:color w:val="000000"/>
        </w:rPr>
      </w:pPr>
      <w:r>
        <w:rPr>
          <w:color w:val="000000"/>
        </w:rPr>
        <w:t xml:space="preserve">На уровне ядра различия между моделями конфликта и самореализации были совершенно очевидными. Сравнивая содержание предыдущей главы с содержанием этой, вы сможете определить, насколько по-разному эти две модели осмысляют наиболее ощутимые и конкретные особенности людей. </w:t>
      </w:r>
    </w:p>
    <w:p>
      <w:pPr>
        <w:pStyle w:val="Heading3"/>
        <w:rPr/>
      </w:pPr>
      <w:r>
        <w:rPr/>
        <w:t>Модель самореализации:</w:t>
        <w:br/>
        <w:t>вариант актуализации</w:t>
      </w:r>
    </w:p>
    <w:p>
      <w:pPr>
        <w:pStyle w:val="Heading3"/>
        <w:jc w:val="left"/>
        <w:rPr>
          <w:color w:val="000000"/>
        </w:rPr>
      </w:pPr>
      <w:r>
        <w:rPr/>
        <w:t>Позиция Роджерса</w:t>
      </w:r>
    </w:p>
    <w:p>
      <w:pPr>
        <w:pStyle w:val="Style10"/>
        <w:jc w:val="both"/>
        <w:rPr/>
      </w:pPr>
      <w:r>
        <w:rPr>
          <w:color w:val="000000"/>
        </w:rPr>
        <w:t xml:space="preserve">Как я показал ранее, хороший способ обнаружить части теории личности, являющиеся периферическими по своей природе, – это постараться выделить утверждения, в которых содержится описание различий между людьми. В теории Роджерса делается только одно значительное разделение между двумя образами жизни, что приводит к выделению двух больших типов личности. Используя терминологию уровня ядра, можно сказать, что эти типы включают в себя людей, у которых тенденция актуализации нашла свое яркое проявление, и их противоположность – людей, у которых тенденция актуализации выражается защитным образом, что ведет к простому поддержанию существования. Того, кто подпадает под первый тип, можно назвать </w:t>
      </w:r>
      <w:r>
        <w:rPr>
          <w:rFonts w:cs="Times New Roman" w:ascii="Times New Roman" w:hAnsi="Times New Roman"/>
          <w:i/>
          <w:iCs/>
          <w:color w:val="000000"/>
          <w:sz w:val="29"/>
          <w:szCs w:val="29"/>
        </w:rPr>
        <w:t>полноценно функционирующим человеком,</w:t>
      </w:r>
      <w:r>
        <w:rPr>
          <w:color w:val="000000"/>
        </w:rPr>
        <w:t xml:space="preserve"> а того, кто попадает во второй тип, – </w:t>
      </w:r>
      <w:r>
        <w:rPr>
          <w:rFonts w:cs="Times New Roman" w:ascii="Times New Roman" w:hAnsi="Times New Roman"/>
          <w:i/>
          <w:iCs/>
          <w:color w:val="000000"/>
          <w:sz w:val="29"/>
          <w:szCs w:val="29"/>
        </w:rPr>
        <w:t>дезадаптированным</w:t>
      </w:r>
      <w:r>
        <w:rPr>
          <w:color w:val="000000"/>
        </w:rPr>
        <w:t xml:space="preserve"> (Rogers, 1959). Естественно, Роджерс не думает, что человека в действительности можно столь четко отнести к одному или другому типу. Скорее, можно говорить лишь о степени, в которой человек напоминает то или иное описание свойств типа в его экстремальном выражении. </w:t>
      </w:r>
    </w:p>
    <w:p>
      <w:pPr>
        <w:pStyle w:val="Style10"/>
        <w:jc w:val="both"/>
        <w:rPr/>
      </w:pPr>
      <w:r>
        <w:rPr>
          <w:color w:val="000000"/>
        </w:rPr>
        <w:t xml:space="preserve">Если бы Роджерс не пошел дальше в своих рассуждениях, его позиция стала бы объектом такой же критики, что и теория Бейкана. Все, что можно было бы сказать о каком-то человеке, – это то, что он или полноценно функционирующий, или дезадаптированный. Но к счастью, Роджерс развил сделанное на уровне ядра разграничение в терминах периферии личности. Он (Rogers, 1961, с. 183-196) обрисовывает систему конкретных периферических характеристик, имеющих отношение к полноценно функционирующим людям, придавая таким образом этому типу своеобразие, исключительно полезное с точки зрения описания реальных людей. Первая из этих характеристик – </w:t>
      </w:r>
      <w:r>
        <w:rPr>
          <w:rFonts w:cs="Times New Roman" w:ascii="Times New Roman" w:hAnsi="Times New Roman"/>
          <w:i/>
          <w:iCs/>
          <w:color w:val="000000"/>
          <w:sz w:val="29"/>
          <w:szCs w:val="29"/>
        </w:rPr>
        <w:t>открытость к переживаниям,</w:t>
      </w:r>
      <w:r>
        <w:rPr>
          <w:color w:val="000000"/>
        </w:rPr>
        <w:t xml:space="preserve"> которая должна обозначать полярную противоположность использованию защитных механизмов. С точки зрения Роджерса (1961, с. 187-188), у открытого своим переживаниям человека </w:t>
      </w:r>
    </w:p>
    <w:p>
      <w:pPr>
        <w:pStyle w:val="Style10"/>
        <w:jc w:val="both"/>
        <w:rPr/>
      </w:pPr>
      <w:r>
        <w:rPr>
          <w:color w:val="000000"/>
          <w:sz w:val="22"/>
          <w:szCs w:val="22"/>
        </w:rPr>
        <w:t xml:space="preserve">"...каждый стимул – порожденный в организме или окружающей среде – будет свободно передаваться по нервной системе, не искажаясь никакими защитными механизмами. Здесь не нужен механизм "субцепции", посредством которого организм заранее предупреждается о любом угрожающем самости переживании. ...Таким образом, одним аспектом этого процесса, который я называю "хорошей жизнью", оказывается движение от полюса использования защит по направлению к полюсу открытости переживаниям. Человек становится способен </w:t>
      </w:r>
      <w:r>
        <w:rPr>
          <w:rFonts w:cs="Times New Roman" w:ascii="Times New Roman" w:hAnsi="Times New Roman"/>
          <w:i/>
          <w:iCs/>
          <w:color w:val="000000"/>
          <w:sz w:val="26"/>
          <w:szCs w:val="26"/>
        </w:rPr>
        <w:t>лучше прислушиваться</w:t>
      </w:r>
      <w:r>
        <w:rPr>
          <w:color w:val="000000"/>
          <w:sz w:val="22"/>
          <w:szCs w:val="22"/>
        </w:rPr>
        <w:t xml:space="preserve"> к себе, к переживаниям, которые происходят внутри него. Он более открыт к ощущениям страха, разочарования, боли. Он также более открыт к ощущениям мужества, нежности и благоговения. Он свободно субъективно проживает свои чувства и также свободно осознает их наличие". </w:t>
      </w:r>
    </w:p>
    <w:p>
      <w:pPr>
        <w:pStyle w:val="Style10"/>
        <w:jc w:val="both"/>
        <w:rPr/>
      </w:pPr>
      <w:r>
        <w:rPr>
          <w:color w:val="000000"/>
        </w:rPr>
        <w:t xml:space="preserve">При изучении этого утверждения становится понятно, что открытость к переживаниям – это, на самом деле, скорее группа конкретных периферических характеристик, а не одна лишь такая характеристика. Если вы постараетесь как можно конкретнее представить себе, каким должен быть открытый к своим переживаниям человек, вы обнаружите, что сюда входят несколько характеристик. По крайнем мере, мы можем сказать, что такой человек будет </w:t>
      </w:r>
      <w:r>
        <w:rPr>
          <w:rFonts w:cs="Times New Roman" w:ascii="Times New Roman" w:hAnsi="Times New Roman"/>
          <w:i/>
          <w:iCs/>
          <w:color w:val="000000"/>
          <w:sz w:val="29"/>
          <w:szCs w:val="29"/>
        </w:rPr>
        <w:t>эмоционален,</w:t>
      </w:r>
      <w:r>
        <w:rPr>
          <w:color w:val="000000"/>
        </w:rPr>
        <w:t xml:space="preserve"> проявляя как положительные, так и отрицательные чувства, и </w:t>
      </w:r>
      <w:r>
        <w:rPr>
          <w:rFonts w:cs="Times New Roman" w:ascii="Times New Roman" w:hAnsi="Times New Roman"/>
          <w:i/>
          <w:iCs/>
          <w:color w:val="000000"/>
          <w:sz w:val="29"/>
          <w:szCs w:val="29"/>
        </w:rPr>
        <w:t>рефлексивен,</w:t>
      </w:r>
      <w:r>
        <w:rPr>
          <w:color w:val="000000"/>
        </w:rPr>
        <w:t xml:space="preserve"> демонстрируя владение богатой информацией о себе самом. Определенно это конкретные периферические характеристики, поскольку они могли бы быть использованы для описания только части поведения любого человека и различий между людьми. Когда мы разбиваем сложные и неоднородные понятия, подобные открытости к переживаниям, на составные части, мы делаем периферический уровень рассуждений более полезным, поскольку на этом уровне вы, естественно, стараетесь более полно и глубоко понять конкретную личность. </w:t>
      </w:r>
    </w:p>
    <w:p>
      <w:pPr>
        <w:pStyle w:val="Style10"/>
        <w:jc w:val="both"/>
        <w:rPr/>
      </w:pPr>
      <w:r>
        <w:rPr>
          <w:color w:val="000000"/>
        </w:rPr>
        <w:t xml:space="preserve">Следующая из перечисленных Роджерсом характеристик полноценно функционирующей личности, которую он называет </w:t>
      </w:r>
      <w:r>
        <w:rPr>
          <w:rFonts w:cs="Times New Roman" w:ascii="Times New Roman" w:hAnsi="Times New Roman"/>
          <w:i/>
          <w:iCs/>
          <w:color w:val="000000"/>
          <w:sz w:val="29"/>
          <w:szCs w:val="29"/>
        </w:rPr>
        <w:t>экзистенциальным образом жизни,</w:t>
      </w:r>
      <w:r>
        <w:rPr>
          <w:color w:val="000000"/>
        </w:rPr>
        <w:t xml:space="preserve"> еще более очевидным образом представляет собой совокупность взаимосвязанных свойств. Под экзистенциальным образом жизни понимается некая расплывчатая способность постоянно жить полной жизнью. Субъективно это передается ощущением того, что каждая секунда несет нечто новое и отличается от той, что только что прошла. Подробно описывая это экзистенциальное качество, Роджерс (1961, с. 188-189) говорит: </w:t>
      </w:r>
    </w:p>
    <w:p>
      <w:pPr>
        <w:pStyle w:val="Style10"/>
        <w:jc w:val="both"/>
        <w:rPr/>
      </w:pPr>
      <w:r>
        <w:rPr>
          <w:color w:val="000000"/>
          <w:sz w:val="22"/>
          <w:szCs w:val="22"/>
        </w:rPr>
        <w:t xml:space="preserve">"В таком экзистенциальном образе жизни присутствует некая текучесть; ее можно выразить в том, что самость и личность возникают </w:t>
      </w:r>
      <w:r>
        <w:rPr>
          <w:rFonts w:cs="Times New Roman" w:ascii="Times New Roman" w:hAnsi="Times New Roman"/>
          <w:i/>
          <w:iCs/>
          <w:color w:val="000000"/>
          <w:sz w:val="26"/>
          <w:szCs w:val="26"/>
        </w:rPr>
        <w:t>из</w:t>
      </w:r>
      <w:r>
        <w:rPr>
          <w:color w:val="000000"/>
          <w:sz w:val="22"/>
          <w:szCs w:val="22"/>
        </w:rPr>
        <w:t xml:space="preserve"> переживаний, а не переживания интерпретируются и искажаются в соответствии с тенденциозной структурой "Я". Это означает, что человек становится участником и наблюдателем текущего процесса организмического переживания, а не пытается этот процесс контролировать. </w:t>
      </w:r>
    </w:p>
    <w:p>
      <w:pPr>
        <w:pStyle w:val="Style10"/>
        <w:jc w:val="both"/>
        <w:rPr>
          <w:color w:val="000000"/>
          <w:sz w:val="22"/>
          <w:szCs w:val="22"/>
        </w:rPr>
      </w:pPr>
      <w:r>
        <w:rPr>
          <w:color w:val="000000"/>
          <w:sz w:val="22"/>
          <w:szCs w:val="22"/>
        </w:rPr>
        <w:t xml:space="preserve">Такая жизнь данным моментом означает отсутствие ригидности, жесткой организации, навязывания переживанию какой-то структуры. Вместо этого она означает максимальную адаптивность, обнаружение структуры в переживании, изменение организации самости и личности". </w:t>
      </w:r>
    </w:p>
    <w:p>
      <w:pPr>
        <w:pStyle w:val="Style10"/>
        <w:jc w:val="both"/>
        <w:rPr/>
      </w:pPr>
      <w:r>
        <w:rPr>
          <w:color w:val="000000"/>
        </w:rPr>
        <w:t xml:space="preserve">Среди конкретных периферических характеристик, которые можно выделить на основе представления Роджерса об экзистенциальном образе жизни, такие свойства, как </w:t>
      </w:r>
      <w:r>
        <w:rPr>
          <w:rFonts w:cs="Times New Roman" w:ascii="Times New Roman" w:hAnsi="Times New Roman"/>
          <w:i/>
          <w:iCs/>
          <w:color w:val="000000"/>
          <w:sz w:val="29"/>
          <w:szCs w:val="29"/>
        </w:rPr>
        <w:t>гибкость, адаптивность, спонтанность</w:t>
      </w:r>
      <w:r>
        <w:rPr>
          <w:color w:val="000000"/>
        </w:rPr>
        <w:t xml:space="preserve"> и </w:t>
      </w:r>
      <w:r>
        <w:rPr>
          <w:rFonts w:cs="Times New Roman" w:ascii="Times New Roman" w:hAnsi="Times New Roman"/>
          <w:i/>
          <w:iCs/>
          <w:color w:val="000000"/>
          <w:sz w:val="29"/>
          <w:szCs w:val="29"/>
        </w:rPr>
        <w:t>индуктивное мышление.</w:t>
      </w:r>
      <w:r>
        <w:rPr>
          <w:color w:val="000000"/>
        </w:rPr>
        <w:t xml:space="preserve"> </w:t>
      </w:r>
    </w:p>
    <w:p>
      <w:pPr>
        <w:pStyle w:val="Style10"/>
        <w:jc w:val="both"/>
        <w:rPr/>
      </w:pPr>
      <w:r>
        <w:rPr>
          <w:color w:val="000000"/>
        </w:rPr>
        <w:t xml:space="preserve">Другую так называемую характеристику полноценно функционирующего человека Роджерс обозначает как </w:t>
      </w:r>
      <w:r>
        <w:rPr>
          <w:rFonts w:cs="Times New Roman" w:ascii="Times New Roman" w:hAnsi="Times New Roman"/>
          <w:i/>
          <w:iCs/>
          <w:color w:val="000000"/>
          <w:sz w:val="29"/>
          <w:szCs w:val="29"/>
        </w:rPr>
        <w:t>организмическое доверие.</w:t>
      </w:r>
      <w:r>
        <w:rPr>
          <w:color w:val="000000"/>
        </w:rPr>
        <w:t xml:space="preserve"> Значение этого понятия становится ясно не сразу, поэтому я процитирую небольшой отрывок из описания Роджерса (1961, с. 109): </w:t>
      </w:r>
    </w:p>
    <w:p>
      <w:pPr>
        <w:pStyle w:val="Style10"/>
        <w:jc w:val="both"/>
        <w:rPr>
          <w:color w:val="000000"/>
          <w:sz w:val="22"/>
          <w:szCs w:val="22"/>
        </w:rPr>
      </w:pPr>
      <w:r>
        <w:rPr>
          <w:color w:val="000000"/>
          <w:sz w:val="22"/>
          <w:szCs w:val="22"/>
        </w:rPr>
        <w:t xml:space="preserve">"Человек, полностью открытый своим переживаниям, получит доступ ко всем возможным параметрам относительно конкретной ситуации, на основании которых он будет строить свое поведение. Сюда можно отнести социальные требования, его собственные сложные и, возможно, конфликтующие между собой потребности, его воспоминания о сходных ситуациях, его восприятие уникальности данной ситуации и многое, многое другое. В действительности, эти данные будут очень сложны. Но человек может позволить своему организму в целом, включая сознание, рассмотреть каждый стимул, потребность и требование, их относительную силу и значимость и на основе столь сложного сравнения и сопоставления найти такой способ действий, посредством которого можно ближе всего подойти к удовлетворению всех потребностей в данной ситуации. Можно использовать аналогию, чтобы лучше понять это описание: сравнить человека с гигантской электронной вычислительной машиной. Поскольку он открыт своим переживаниям, вся информация от чувственных воздействий, из памяти, прошлого опыта, висцеральных и внутренних состояний поступает в такую машину. Машина берет все эти вводимые в нее в качестве данных многочисленные напряжения и силы и быстро рассчитывает способ действий, который будет наиболее экономичным вектором удовлетворения потребностей в данной жизненной ситуации. Это поведение нашего воображаемого человека. </w:t>
      </w:r>
    </w:p>
    <w:p>
      <w:pPr>
        <w:pStyle w:val="Style10"/>
        <w:jc w:val="both"/>
        <w:rPr/>
      </w:pPr>
      <w:r>
        <w:rPr>
          <w:color w:val="000000"/>
          <w:sz w:val="22"/>
          <w:szCs w:val="22"/>
        </w:rPr>
        <w:t xml:space="preserve">Недостатками, которые у большинства из нас делают этот процесс ненадежным, являются включение информации, которая </w:t>
      </w:r>
      <w:r>
        <w:rPr>
          <w:rFonts w:cs="Times New Roman" w:ascii="Times New Roman" w:hAnsi="Times New Roman"/>
          <w:i/>
          <w:iCs/>
          <w:color w:val="000000"/>
          <w:sz w:val="26"/>
          <w:szCs w:val="26"/>
        </w:rPr>
        <w:t>не</w:t>
      </w:r>
      <w:r>
        <w:rPr>
          <w:color w:val="000000"/>
          <w:sz w:val="22"/>
          <w:szCs w:val="22"/>
        </w:rPr>
        <w:t xml:space="preserve"> принадлежит данной актуальной ситуации, или исключение информации, которая ей </w:t>
      </w:r>
      <w:r>
        <w:rPr>
          <w:rFonts w:cs="Times New Roman" w:ascii="Times New Roman" w:hAnsi="Times New Roman"/>
          <w:i/>
          <w:iCs/>
          <w:color w:val="000000"/>
          <w:sz w:val="26"/>
          <w:szCs w:val="26"/>
        </w:rPr>
        <w:t>принадлежит".</w:t>
      </w:r>
      <w:r>
        <w:rPr>
          <w:color w:val="000000"/>
          <w:sz w:val="22"/>
          <w:szCs w:val="22"/>
        </w:rPr>
        <w:t xml:space="preserve"> </w:t>
      </w:r>
    </w:p>
    <w:p>
      <w:pPr>
        <w:pStyle w:val="Style10"/>
        <w:jc w:val="both"/>
        <w:rPr>
          <w:color w:val="000000"/>
        </w:rPr>
      </w:pPr>
      <w:r>
        <w:rPr>
          <w:color w:val="000000"/>
        </w:rPr>
        <w:t xml:space="preserve">Очевидно, что Роджерс подразумевает здесь способность позволить решению самому прийти к вам, вместо того чтобы силой заставить его появиться; здесь речь также идет о том, что решению нужно доверять в качестве подходящей основы для действия, даже если причины такого решения не являются полностью и неопровержимо бесспорными. Это свойство обозначает доверие к своему организму, в котором сознание, как вы поймете, является лишь составной частью. </w:t>
      </w:r>
    </w:p>
    <w:p>
      <w:pPr>
        <w:pStyle w:val="Style10"/>
        <w:jc w:val="both"/>
        <w:rPr/>
      </w:pPr>
      <w:r>
        <w:rPr>
          <w:color w:val="000000"/>
        </w:rPr>
        <w:t xml:space="preserve">Есть еще две характеристики, которые на самом деле включены в те, что мы уже обсудили. Первая – это </w:t>
      </w:r>
      <w:r>
        <w:rPr>
          <w:rFonts w:cs="Times New Roman" w:ascii="Times New Roman" w:hAnsi="Times New Roman"/>
          <w:i/>
          <w:iCs/>
          <w:color w:val="000000"/>
          <w:sz w:val="29"/>
          <w:szCs w:val="29"/>
        </w:rPr>
        <w:t>эмпирическая свобода;</w:t>
      </w:r>
      <w:r>
        <w:rPr>
          <w:color w:val="000000"/>
        </w:rPr>
        <w:t xml:space="preserve"> под ней Роджерс понимает ощущение свободы выбора альтернативных способов поведения. Роджерс вовсе не хочет сказать, что человек обладает свободной волей в традиционном философском смысле этого понятия. Все, что он подразумевает, это то, что полноценно функционирующий человек ощущает, что он выбирает свободно, несмотря на тот грустный факт, что его действия могут быть действительно детерминированы (в смысле их предсказуемости) прошлым опытом. Полноценно функционирующий человек обладает восхитительным, ярким ощущением своей личностной силы, возникающим на основе уверенности в том, что все возможно и что происходящее в действительности зависит от тебя самого. Последняя характеристика – это </w:t>
      </w:r>
      <w:r>
        <w:rPr>
          <w:rFonts w:cs="Times New Roman" w:ascii="Times New Roman" w:hAnsi="Times New Roman"/>
          <w:i/>
          <w:iCs/>
          <w:color w:val="000000"/>
          <w:sz w:val="29"/>
          <w:szCs w:val="29"/>
        </w:rPr>
        <w:t>креативность,</w:t>
      </w:r>
      <w:r>
        <w:rPr>
          <w:color w:val="000000"/>
        </w:rPr>
        <w:t xml:space="preserve"> или склонность к продуцированию новых действенных мыслей, действий и объектов. Вы понимаете, что, если человеку доступны все его переживания и способности организма и если он характеризуется определенной гибкостью, вполне вероятно, что он будет постоянно порождать новые полезные вещи. </w:t>
      </w:r>
    </w:p>
    <w:p>
      <w:pPr>
        <w:pStyle w:val="Style10"/>
        <w:jc w:val="both"/>
        <w:rPr>
          <w:color w:val="000000"/>
        </w:rPr>
      </w:pPr>
      <w:r>
        <w:rPr>
          <w:color w:val="000000"/>
        </w:rPr>
        <w:t xml:space="preserve">Соедините все эти качества воедино, и вы получите полноценно функционирующего человека – настоящий дар, принесенный людям актуализационной теорией. Получившаяся в результате картина поражает своим богатством, что можно легко увидеть из следующих слов (Rogers, 1961, с. 195-196): </w:t>
      </w:r>
    </w:p>
    <w:p>
      <w:pPr>
        <w:pStyle w:val="Style10"/>
        <w:jc w:val="both"/>
        <w:rPr/>
      </w:pPr>
      <w:r>
        <w:rPr>
          <w:color w:val="000000"/>
          <w:sz w:val="22"/>
          <w:szCs w:val="22"/>
        </w:rPr>
        <w:t xml:space="preserve">"В заключение я хотел бы упомянуть еще один результат, который заключается в том, что этот процесс проживания хорошей жизни обозначает более широкий спектр возможностей, большее богатство, чем то суженное существование, которое большинство из нас влачит. Быть частью этого процесса – означает быть вовлеченным в переживания, среди которых чаще всего встречается страх и реже удовлетворение, переживания, связанные с большей восприимчивостью, более широким спектром возможностей, большим разнообразием, большим богатством. Мне кажется, что значительно продвинувшиеся в терапии клиенты живут жизнью, в которой они ближе знакомы с ощущением боли, но и более остро переживают восторг; гнев ощущается гораздо четче, то же касается и любви; страх – это переживание, которое они очень глубоко познали, но то же самое произошло и с мужеством. А причина такой разнообразной жизни в том, что у них </w:t>
      </w:r>
      <w:r>
        <w:rPr>
          <w:rFonts w:cs="Times New Roman" w:ascii="Times New Roman" w:hAnsi="Times New Roman"/>
          <w:i/>
          <w:iCs/>
          <w:color w:val="000000"/>
          <w:sz w:val="26"/>
          <w:szCs w:val="26"/>
        </w:rPr>
        <w:t>есть</w:t>
      </w:r>
      <w:r>
        <w:rPr>
          <w:color w:val="000000"/>
          <w:sz w:val="22"/>
          <w:szCs w:val="22"/>
        </w:rPr>
        <w:t xml:space="preserve"> уверенность в самих себе как в надежных инструментах взаимодействия с жизнью. </w:t>
      </w:r>
    </w:p>
    <w:p>
      <w:pPr>
        <w:pStyle w:val="Style10"/>
        <w:jc w:val="both"/>
        <w:rPr>
          <w:color w:val="000000"/>
          <w:sz w:val="22"/>
          <w:szCs w:val="22"/>
        </w:rPr>
      </w:pPr>
      <w:r>
        <w:rPr>
          <w:color w:val="000000"/>
          <w:sz w:val="22"/>
          <w:szCs w:val="22"/>
        </w:rPr>
        <w:t xml:space="preserve">Я думаю, стало понятно, почему для меня такие прилагательные, как "счастливый", "довольный", "веселый", "радостный", не вполне подходят для какого-то общего описания процесса, который я назвал хорошей жизнью, несмотря даже на то, что в ходе этого процесса человек в соответствующие моменты будет испытывать все эти чувства. Но прилагательные, которые подошли бы в более широком смысле, – это такие прилагательные, как "улучшающий", "волнующий", "полезный", "перспективный", "значимый". Я убежден, что этот процесс хорошей жизни не для трусливых. Он включает в себя растущую и увеличивающуюся реализацию врожденных потенциальных возможностей человека". </w:t>
      </w:r>
    </w:p>
    <w:p>
      <w:pPr>
        <w:pStyle w:val="Style10"/>
        <w:jc w:val="both"/>
        <w:rPr>
          <w:color w:val="000000"/>
        </w:rPr>
      </w:pPr>
      <w:r>
        <w:rPr>
          <w:color w:val="000000"/>
        </w:rPr>
        <w:t xml:space="preserve">В представлениях об идеальной жизни существует четкая разница в акцентах между Роджерсом и такими сторонниками модели конфликта, как Фрейд и Салливан. Я уверен, что это различие не ускользнуло от вашего внимания. Психоаналитический идеал подразумевает ответственность, способности, приверженность, продуктивность и приспособленность к социальной "реальности", в то время как в роджерианском идеале подчеркивается богатство опыта, жизненное разнообразие, гибкость, спонтанность, открытость и изменения. Это различие, столь ярко проявляющееся на уровне периферических характеристик личности, легко проследить вплоть до различий между самими теориями: конфликтной психоаналитической моделью и роджерианской теорией самореализации. В первой из них соответствующий акцент делается на компромиссе и защите, а во второй – на проявлении потенциальных возможностей. </w:t>
      </w:r>
    </w:p>
    <w:p>
      <w:pPr>
        <w:pStyle w:val="Style10"/>
        <w:jc w:val="both"/>
        <w:rPr/>
      </w:pPr>
      <w:r>
        <w:rPr>
          <w:color w:val="000000"/>
        </w:rPr>
        <w:t xml:space="preserve">Обсудив периферические характеристики, определяющие один из описанных Роджерсом больших типов, остается рассмотреть второй. Сделать это достаточно просто, поскольку второй тип – он уделяет главное внимание не улучшению, а поддержанию жизни – представляет собой не что иное, как просто противоположность полноценно функционирующей личности. Человек, который поддерживает существование, а не улучшает его, демонстрирует </w:t>
      </w:r>
      <w:r>
        <w:rPr>
          <w:rFonts w:cs="Times New Roman" w:ascii="Times New Roman" w:hAnsi="Times New Roman"/>
          <w:i/>
          <w:iCs/>
          <w:color w:val="000000"/>
          <w:sz w:val="29"/>
          <w:szCs w:val="29"/>
        </w:rPr>
        <w:t>защитность,</w:t>
      </w:r>
      <w:r>
        <w:rPr>
          <w:color w:val="000000"/>
        </w:rPr>
        <w:t xml:space="preserve"> а не открытость переживаниям, </w:t>
      </w:r>
      <w:r>
        <w:rPr>
          <w:rFonts w:cs="Times New Roman" w:ascii="Times New Roman" w:hAnsi="Times New Roman"/>
          <w:i/>
          <w:iCs/>
          <w:color w:val="000000"/>
          <w:sz w:val="29"/>
          <w:szCs w:val="29"/>
        </w:rPr>
        <w:t>живет в соответствии с составленным заранее планом,</w:t>
      </w:r>
      <w:r>
        <w:rPr>
          <w:color w:val="000000"/>
        </w:rPr>
        <w:t xml:space="preserve"> а не экзистенциально и </w:t>
      </w:r>
      <w:r>
        <w:rPr>
          <w:rFonts w:cs="Times New Roman" w:ascii="Times New Roman" w:hAnsi="Times New Roman"/>
          <w:i/>
          <w:iCs/>
          <w:color w:val="000000"/>
          <w:sz w:val="29"/>
          <w:szCs w:val="29"/>
        </w:rPr>
        <w:t>пренебрегает собственным организмом</w:t>
      </w:r>
      <w:r>
        <w:rPr>
          <w:color w:val="000000"/>
        </w:rPr>
        <w:t xml:space="preserve"> вместо того, чтобы доверять ему. Более или менее как следствие всего этого он чувствует, что им </w:t>
      </w:r>
      <w:r>
        <w:rPr>
          <w:rFonts w:cs="Times New Roman" w:ascii="Times New Roman" w:hAnsi="Times New Roman"/>
          <w:i/>
          <w:iCs/>
          <w:color w:val="000000"/>
          <w:sz w:val="29"/>
          <w:szCs w:val="29"/>
        </w:rPr>
        <w:t>манипулируют,</w:t>
      </w:r>
      <w:r>
        <w:rPr>
          <w:color w:val="000000"/>
        </w:rPr>
        <w:t xml:space="preserve"> вместо того чтобы ощущать свободу, и он является </w:t>
      </w:r>
      <w:r>
        <w:rPr>
          <w:rFonts w:cs="Times New Roman" w:ascii="Times New Roman" w:hAnsi="Times New Roman"/>
          <w:i/>
          <w:iCs/>
          <w:color w:val="000000"/>
          <w:sz w:val="29"/>
          <w:szCs w:val="29"/>
        </w:rPr>
        <w:t>обычным</w:t>
      </w:r>
      <w:r>
        <w:rPr>
          <w:color w:val="000000"/>
        </w:rPr>
        <w:t xml:space="preserve"> и </w:t>
      </w:r>
      <w:r>
        <w:rPr>
          <w:rFonts w:cs="Times New Roman" w:ascii="Times New Roman" w:hAnsi="Times New Roman"/>
          <w:i/>
          <w:iCs/>
          <w:color w:val="000000"/>
          <w:sz w:val="29"/>
          <w:szCs w:val="29"/>
        </w:rPr>
        <w:t>конформным,</w:t>
      </w:r>
      <w:r>
        <w:rPr>
          <w:color w:val="000000"/>
        </w:rPr>
        <w:t xml:space="preserve"> а не творческим. Все эти свойства дезадаптированного человека развиваются на основе существования </w:t>
      </w:r>
      <w:r>
        <w:rPr>
          <w:rFonts w:cs="Times New Roman" w:ascii="Times New Roman" w:hAnsi="Times New Roman"/>
          <w:i/>
          <w:iCs/>
          <w:color w:val="000000"/>
          <w:sz w:val="29"/>
          <w:szCs w:val="29"/>
        </w:rPr>
        <w:t>условий ценности,</w:t>
      </w:r>
      <w:r>
        <w:rPr>
          <w:color w:val="000000"/>
        </w:rPr>
        <w:t xml:space="preserve"> которые, как я упоминал в главе 3, представляют собой что-то вроде разрешений, усвоенных от значимых Других в жизни человека, которые, поскольку они уважали только некоторые из его потенциальных возможностей, породили у него, в свою очередь, паттерн дифференцированного и частичного самопринятия и самоуважения. Условия ценности, как и суперэго у Фрейда, – это основа для возникновения защит. </w:t>
      </w:r>
    </w:p>
    <w:p>
      <w:pPr>
        <w:pStyle w:val="Style10"/>
        <w:jc w:val="both"/>
        <w:rPr>
          <w:color w:val="000000"/>
        </w:rPr>
      </w:pPr>
      <w:r>
        <w:rPr>
          <w:color w:val="000000"/>
        </w:rPr>
        <w:t xml:space="preserve">Хотя эти два личностных типа вас, возможно, очаровали и вы находите им подтверждения в своем жизненном опыте, я призываю вас осознать, что их всего два. В своих сочинениях Роджерс не предоставляет абсолютно никакой основы для рассмотрения различных комбинаций совокупностей конкретных периферических характеристик, соотносящихся с полноценным функционированием и дезадаптированностью. У вас нет формального теоретического оправдания, чтобы, например, ожидать, что какой-то человек может обладать высокой открытостью опыту и в то же время слабой выраженностью экзистенциального образа жизни, поскольку как следствие одного высокого показателя должно появиться ожидание, что второй будет так же сильно выражен. Хотя Роджерс описывает периферический уровень личности конкретнее, чем Бейкан, можно тем не менее сказать, что теория Роджерса позволяет вам высказывать о людях только два вида мнений. Это особенно удивительно, поскольку Роджерс проявляет такое гуманистическое внимание к индивидуальности. Этот интерес к тем многим направлениям, по которым может идти жизнь человека, показан в абзаце, подобном следующему (Rogers, 1963, с. 9): </w:t>
      </w:r>
    </w:p>
    <w:p>
      <w:pPr>
        <w:pStyle w:val="Style10"/>
        <w:jc w:val="both"/>
        <w:rPr>
          <w:color w:val="000000"/>
          <w:sz w:val="22"/>
          <w:szCs w:val="22"/>
        </w:rPr>
      </w:pPr>
      <w:r>
        <w:rPr>
          <w:color w:val="000000"/>
          <w:sz w:val="22"/>
          <w:szCs w:val="22"/>
        </w:rPr>
        <w:t xml:space="preserve">"Нужно, возможно, подчеркнуть, что эти обобщения относительно направления процесса актуализации, в который вовлечены люди, существуют в контексте огромнейшего разнообразия конкретных форм поведения, обладающего разным значением для разных людей. Так, движение на пути к зрелости для одного означает развитие независимости, достаточной для того, чтобы расстаться с не подходящим партнером по браку, а для другого – более созидательное существование с имеющимся партнером. Для одного студента это означает упорно работать и получать хорошие отметки, а для другого – уменьшить обязательность и приобрести желание получать худшие оценки. То есть мы должны осознавать, что обобщения, относящиеся к данному процессу изменения, – это абстракции, выведенные из очень сложной и разнообразной картины". </w:t>
      </w:r>
    </w:p>
    <w:p>
      <w:pPr>
        <w:pStyle w:val="Style10"/>
        <w:jc w:val="both"/>
        <w:rPr>
          <w:color w:val="000000"/>
        </w:rPr>
      </w:pPr>
      <w:r>
        <w:rPr>
          <w:color w:val="000000"/>
        </w:rPr>
        <w:t xml:space="preserve">Этот абзац, в котором Роджерс описывает, как пациенты приближаются к жизни полноценно функционирующей личности, хорош до тех пор, пока вы его пристально не рассмотрите. Поразмыслив, становится ясно, что любое поведение – какое-то действие или его противоположность – может выражать полноценное функционирование. Как мы уже поняли раньше, такая позиция излишне гибка и вследствие этого совершенно непригодна. Невозможно определить, истинна она или ложна. </w:t>
      </w:r>
    </w:p>
    <w:p>
      <w:pPr>
        <w:pStyle w:val="Style10"/>
        <w:jc w:val="both"/>
        <w:rPr>
          <w:color w:val="000000"/>
        </w:rPr>
      </w:pPr>
      <w:r>
        <w:rPr>
          <w:color w:val="000000"/>
        </w:rPr>
        <w:t xml:space="preserve">С моей точки зрения, эта трудность берет свое начало в явном стремлении Роджерса достичь всеобъемлющего понимания жизни (что неизбежно приводит к тому, что таким частным поведенческим паттернам, как расторжение или сохранение брака, уделяется серьезное внимание) даже несмотря на то, что он предоставил нам формальный теоретический аппарат, посредством которого возможно произвести всего лишь несколько основных разграничений. Эту трудность можно связать с тем, что позиция Роджерса – это прежде всего и главным образом теория психотерапии и только во вторую очередь – теория личности. С точки зрения психотерапии, конечно же, достаточно сосредоточиться только на двух основных моментах: дезадаптации и полном использовании потенциальных возможностей. Но если вы рассуждаете о личности, вы берете на себя задачу понять о личности все, что имеет какие-либо закономерности. Это неизбежно приводит к рассмотрению множества конкретных различий между людьми, однако их слишком много для теории, распознающей всего два личностных типа. Я совершенно не хочу этим сказать, что теорию Роджерса нельзя развить так, чтобы она стала более всеобъемлющей, так, чтобы, например, теоретически стало возможно понять, почему полноценное функционирование у одного человека примет форму расторжения брака, а у другого – сохранения. Я просто утверждаю, что такое развитие теории, несмотря на свою необходимость, еще не было осуществлено. Для ясности вспомните, что теория Эриксона позволяет делать гораздо больше различий между личностными типами, чем концепция Роджерса. Критика, которую я направил на Роджерса, в той же мере может быть отнесена к Бейкану и лишь в незначительно меньшей – к Ранку, который выделяет только три личностных типа. </w:t>
      </w:r>
    </w:p>
    <w:p>
      <w:pPr>
        <w:pStyle w:val="Style10"/>
        <w:jc w:val="both"/>
        <w:rPr>
          <w:color w:val="000000"/>
        </w:rPr>
      </w:pPr>
      <w:r>
        <w:rPr>
          <w:color w:val="000000"/>
        </w:rPr>
        <w:t xml:space="preserve">В заключение я хотел бы отметить, что теория Роджерса, как и многие другие, делает личностные типы и конкретные периферические характеристики функцией взаимодействия между тенденциями ядра и столкновениями с окружающей средой или, другими словами, функцией развития. По Роджерсу, если тенденция ядра актуализировать потенциальные возможности встречается значимыми другими с безусловным позитивным вниманием, тогда у человека проявятся периферические характеристики полноценно функционирующего типа. И наоборот, если тенденция ядра будет встречена условным позитивным вниманием, появятся условия ценности и другие признаки дезадаптированности. Но в отличие от акцентов, расставляемых Фрейдом, Эриксоном и даже Салливаном, личностные типы у Роджерса не соотносятся с определенными периодами жизни. Теория Роджерса не использует представления о стадиях развития. </w:t>
      </w:r>
    </w:p>
    <w:p>
      <w:pPr>
        <w:pStyle w:val="Heading4"/>
        <w:rPr>
          <w:color w:val="000000"/>
        </w:rPr>
      </w:pPr>
      <w:r>
        <w:rPr>
          <w:color w:val="000000"/>
        </w:rPr>
        <w:t>Позиция Маслоу</w:t>
      </w:r>
    </w:p>
    <w:p>
      <w:pPr>
        <w:pStyle w:val="Style10"/>
        <w:jc w:val="both"/>
        <w:rPr>
          <w:color w:val="000000"/>
        </w:rPr>
      </w:pPr>
      <w:r>
        <w:rPr>
          <w:color w:val="000000"/>
        </w:rPr>
        <w:t xml:space="preserve">Хотя Маслоу, как и другие представители актуализационного подхода, называет множество конкретных периферических характеристик в ходе своих рассуждений о личности, он не описывает типы личности с какой бы то ни было систематичностью. Он называет характеристики больше для иллюстрирования, а не для того, чтобы предоставить систему, надежную схему, посредством которой можно было бы определять и понимать различные паттерны жизнедеятельности. Поэтому работы Маслоу особенно легко могут ввести в заблуждение, поскольку они так богаты живыми иллюстративными упоминаниями о смелости, чувстве юмора, спонтанности и т.п. </w:t>
      </w:r>
    </w:p>
    <w:p>
      <w:pPr>
        <w:pStyle w:val="Style10"/>
        <w:jc w:val="both"/>
        <w:rPr/>
      </w:pPr>
      <w:r>
        <w:rPr>
          <w:color w:val="000000"/>
        </w:rPr>
        <w:t xml:space="preserve">Единственным типом, который Маслоу описывает в тех конкретных терминах, которые необходимы на периферическом уровне анализа, является тот, что свидетельствует о полной психологической зрелости. Используя терминологию уровня ядра, это люди, которые достигли полной самоактуализации через яркое выражение потенциальных возможностей, стремление к знаниям и заинтересованность в красоте. Маслоу (1955) неформальным путем собрал информацию о такой группе людей, чтобы лучше понять их конкретные периферические характеристики. Среди людей, которых он включил в группу, были Линкольн, Джефферсон, Уолт Уитмен, Торо, Бетховен, Элеонора Рузвельт, Эйнштейн и некоторые его друзья и знакомые! Оказалось, что общими качествами, или личностными чертами, этих людей были: 1) </w:t>
      </w:r>
      <w:r>
        <w:rPr>
          <w:rFonts w:cs="Times New Roman" w:ascii="Times New Roman" w:hAnsi="Times New Roman"/>
          <w:i/>
          <w:iCs/>
          <w:color w:val="000000"/>
          <w:sz w:val="29"/>
          <w:szCs w:val="29"/>
        </w:rPr>
        <w:t>реалистическая ориентация, 2) принятие</w:t>
      </w:r>
      <w:r>
        <w:rPr>
          <w:color w:val="000000"/>
        </w:rPr>
        <w:t xml:space="preserve"> себя, других и природы, 3) </w:t>
      </w:r>
      <w:r>
        <w:rPr>
          <w:rFonts w:cs="Times New Roman" w:ascii="Times New Roman" w:hAnsi="Times New Roman"/>
          <w:i/>
          <w:iCs/>
          <w:color w:val="000000"/>
          <w:sz w:val="29"/>
          <w:szCs w:val="29"/>
        </w:rPr>
        <w:t>спонтанность,</w:t>
      </w:r>
      <w:r>
        <w:rPr>
          <w:color w:val="000000"/>
        </w:rPr>
        <w:t xml:space="preserve"> 4) </w:t>
      </w:r>
      <w:r>
        <w:rPr>
          <w:rFonts w:cs="Times New Roman" w:ascii="Times New Roman" w:hAnsi="Times New Roman"/>
          <w:i/>
          <w:iCs/>
          <w:color w:val="000000"/>
          <w:sz w:val="29"/>
          <w:szCs w:val="29"/>
        </w:rPr>
        <w:t>центрированность</w:t>
      </w:r>
      <w:r>
        <w:rPr>
          <w:color w:val="000000"/>
        </w:rPr>
        <w:t xml:space="preserve"> на проблеме, а не эгоцентрированность, 5) </w:t>
      </w:r>
      <w:r>
        <w:rPr>
          <w:rFonts w:cs="Times New Roman" w:ascii="Times New Roman" w:hAnsi="Times New Roman"/>
          <w:i/>
          <w:iCs/>
          <w:color w:val="000000"/>
          <w:sz w:val="29"/>
          <w:szCs w:val="29"/>
        </w:rPr>
        <w:t>потребность в уединенности,</w:t>
      </w:r>
      <w:r>
        <w:rPr>
          <w:color w:val="000000"/>
        </w:rPr>
        <w:t xml:space="preserve"> 6) </w:t>
      </w:r>
      <w:r>
        <w:rPr>
          <w:rFonts w:cs="Times New Roman" w:ascii="Times New Roman" w:hAnsi="Times New Roman"/>
          <w:i/>
          <w:iCs/>
          <w:color w:val="000000"/>
          <w:sz w:val="29"/>
          <w:szCs w:val="29"/>
        </w:rPr>
        <w:t>независимость,</w:t>
      </w:r>
      <w:r>
        <w:rPr>
          <w:color w:val="000000"/>
        </w:rPr>
        <w:t xml:space="preserve"> 7) живость </w:t>
      </w:r>
      <w:r>
        <w:rPr>
          <w:rFonts w:cs="Times New Roman" w:ascii="Times New Roman" w:hAnsi="Times New Roman"/>
          <w:i/>
          <w:iCs/>
          <w:color w:val="000000"/>
          <w:sz w:val="29"/>
          <w:szCs w:val="29"/>
        </w:rPr>
        <w:t>восприятия,</w:t>
      </w:r>
      <w:r>
        <w:rPr>
          <w:color w:val="000000"/>
        </w:rPr>
        <w:t xml:space="preserve"> 8) </w:t>
      </w:r>
      <w:r>
        <w:rPr>
          <w:rFonts w:cs="Times New Roman" w:ascii="Times New Roman" w:hAnsi="Times New Roman"/>
          <w:i/>
          <w:iCs/>
          <w:color w:val="000000"/>
          <w:sz w:val="29"/>
          <w:szCs w:val="29"/>
        </w:rPr>
        <w:t>духовность,</w:t>
      </w:r>
      <w:r>
        <w:rPr>
          <w:color w:val="000000"/>
        </w:rPr>
        <w:t xml:space="preserve"> не обязательно являющаяся религиозностью в формальном смысле, 9) </w:t>
      </w:r>
      <w:r>
        <w:rPr>
          <w:rFonts w:cs="Times New Roman" w:ascii="Times New Roman" w:hAnsi="Times New Roman"/>
          <w:i/>
          <w:iCs/>
          <w:color w:val="000000"/>
          <w:sz w:val="29"/>
          <w:szCs w:val="29"/>
        </w:rPr>
        <w:t>чувство единения с человечеством,</w:t>
      </w:r>
      <w:r>
        <w:rPr>
          <w:color w:val="000000"/>
        </w:rPr>
        <w:t xml:space="preserve"> 10) чувство </w:t>
      </w:r>
      <w:r>
        <w:rPr>
          <w:rFonts w:cs="Times New Roman" w:ascii="Times New Roman" w:hAnsi="Times New Roman"/>
          <w:i/>
          <w:iCs/>
          <w:color w:val="000000"/>
          <w:sz w:val="29"/>
          <w:szCs w:val="29"/>
        </w:rPr>
        <w:t>близости</w:t>
      </w:r>
      <w:r>
        <w:rPr>
          <w:color w:val="000000"/>
        </w:rPr>
        <w:t xml:space="preserve"> с любимыми, 11) демократические </w:t>
      </w:r>
      <w:r>
        <w:rPr>
          <w:rFonts w:cs="Times New Roman" w:ascii="Times New Roman" w:hAnsi="Times New Roman"/>
          <w:i/>
          <w:iCs/>
          <w:color w:val="000000"/>
          <w:sz w:val="29"/>
          <w:szCs w:val="29"/>
        </w:rPr>
        <w:t>ценности,</w:t>
      </w:r>
      <w:r>
        <w:rPr>
          <w:color w:val="000000"/>
        </w:rPr>
        <w:t xml:space="preserve"> 12) признание </w:t>
      </w:r>
      <w:r>
        <w:rPr>
          <w:rFonts w:cs="Times New Roman" w:ascii="Times New Roman" w:hAnsi="Times New Roman"/>
          <w:i/>
          <w:iCs/>
          <w:color w:val="000000"/>
          <w:sz w:val="29"/>
          <w:szCs w:val="29"/>
        </w:rPr>
        <w:t>различий между средствами и целями,</w:t>
      </w:r>
      <w:r>
        <w:rPr>
          <w:color w:val="000000"/>
        </w:rPr>
        <w:t xml:space="preserve"> 13) философский, а не злой </w:t>
      </w:r>
      <w:r>
        <w:rPr>
          <w:rFonts w:cs="Times New Roman" w:ascii="Times New Roman" w:hAnsi="Times New Roman"/>
          <w:i/>
          <w:iCs/>
          <w:color w:val="000000"/>
          <w:sz w:val="29"/>
          <w:szCs w:val="29"/>
        </w:rPr>
        <w:t>юмор,</w:t>
      </w:r>
      <w:r>
        <w:rPr>
          <w:color w:val="000000"/>
        </w:rPr>
        <w:t xml:space="preserve"> 14) креативность и 15) нонконформизм. Хотя этот список слишком длинный и неоднородный, чтобы на его основе просто можно было составить структурированную картину личности, он абсолютно согласуется с общими взглядами Маслоу и во многих отношениях похож на описание полноценно функционирующей личности, сделанное Роджерсом. Легко можно взять эти 15 характеристик за основу для составления портрета типа зрелой личности в соответствии с актуализационным подходом, хотя некоторые из этих обозначений потребовали бы дальнейшей разработки и конкретизации, чтобы стать по-настоящему полезными при описании людей. </w:t>
      </w:r>
    </w:p>
    <w:p>
      <w:pPr>
        <w:pStyle w:val="Style10"/>
        <w:jc w:val="both"/>
        <w:rPr>
          <w:color w:val="000000"/>
        </w:rPr>
      </w:pPr>
      <w:r>
        <w:rPr>
          <w:color w:val="000000"/>
        </w:rPr>
        <w:t xml:space="preserve">В работах Маслоу мало того, что еще могло бы сойти за описание типа личности, так как он невероятно сильно заинтересован в поощрении развития гуманистической психологии. Однако, если вы вспомните его иерархию потребностей, вы увидите, что в этой теории подразумевается возможность фиксации на некоторых моментах развития без достижения полной самоактуализации. Отсюда вытекает логическая возможность описать различные виды незрелых личностных типов. Хотя сам Маслоу не анализирует эти следствия из своей позиции, я чувствую необходимость хотя бы отметить, что в принципе возможно существование типов личности, ориентированных на удовлетворение 1) физиологических потребностей, 2) потребностей в безопасности, 3) потребностей в принадлежности и 4) потребностей в уважении. Потенциал развития типологии личности на периферическом уровне анализа в теории Маслоу более очевиден, чем в теории Роджерса, хотя сейчас Маслоу тоже нужно покритиковать за предоставление столь незначительной основы для понимания различных образов жизни. </w:t>
      </w:r>
    </w:p>
    <w:p>
      <w:pPr>
        <w:pStyle w:val="Heading3"/>
        <w:rPr>
          <w:color w:val="000000"/>
        </w:rPr>
      </w:pPr>
      <w:r>
        <w:rPr>
          <w:color w:val="000000"/>
        </w:rPr>
        <w:t>Модель самореализации:</w:t>
        <w:br/>
        <w:t>вариант совершенствования</w:t>
      </w:r>
    </w:p>
    <w:p>
      <w:pPr>
        <w:pStyle w:val="Heading4"/>
        <w:rPr>
          <w:color w:val="000000"/>
        </w:rPr>
      </w:pPr>
      <w:bookmarkStart w:id="4" w:name=""/>
      <w:bookmarkEnd w:id="4"/>
      <w:r>
        <w:rPr>
          <w:color w:val="000000"/>
        </w:rPr>
        <w:t>Позиция Адлера</w:t>
      </w:r>
    </w:p>
    <w:p>
      <w:pPr>
        <w:pStyle w:val="Style10"/>
        <w:jc w:val="both"/>
        <w:rPr/>
      </w:pPr>
      <w:r>
        <w:rPr>
          <w:color w:val="000000"/>
        </w:rPr>
        <w:t xml:space="preserve">Точка зрения Адлера на периферию личности содержится в его понятии </w:t>
      </w:r>
      <w:r>
        <w:rPr>
          <w:rFonts w:cs="Times New Roman" w:ascii="Times New Roman" w:hAnsi="Times New Roman"/>
          <w:i/>
          <w:iCs/>
          <w:color w:val="000000"/>
          <w:sz w:val="29"/>
          <w:szCs w:val="29"/>
        </w:rPr>
        <w:t>стиль жизни.</w:t>
      </w:r>
      <w:r>
        <w:rPr>
          <w:color w:val="000000"/>
        </w:rPr>
        <w:t xml:space="preserve"> Стиль жизни человека, или тип, по нашей терминологии, – это паттерн взаимосвязанных конкретных периферических характеристик, которые постоянно в нем проявляются и определяют его индивидуальность. Основы стиля жизни закладываются к пяти годам, после чего коренных изменений уже не происходит, за исключением случаев такого специфического воздействия, как психотерапия. Адлер (Ansbacher and Ansbacher, 1956) ясно определяет отношение между ядром и периферией личности, когда показывает, что стиль жизни человека – это конкретный результат того направления, которое принимает тенденция ядра (стремление к превосходству) на фоне существующих и воображаемых недостатков и существующей в семье атмосферы. Реальные и воображаемые недостатки берут свое начало в основном в </w:t>
      </w:r>
      <w:r>
        <w:rPr>
          <w:rFonts w:cs="Times New Roman" w:ascii="Times New Roman" w:hAnsi="Times New Roman"/>
          <w:i/>
          <w:iCs/>
          <w:color w:val="000000"/>
          <w:sz w:val="29"/>
          <w:szCs w:val="29"/>
        </w:rPr>
        <w:t>неполноценности органов</w:t>
      </w:r>
      <w:r>
        <w:rPr>
          <w:color w:val="000000"/>
        </w:rPr>
        <w:t xml:space="preserve"> и особенностях </w:t>
      </w:r>
      <w:r>
        <w:rPr>
          <w:rFonts w:cs="Times New Roman" w:ascii="Times New Roman" w:hAnsi="Times New Roman"/>
          <w:i/>
          <w:iCs/>
          <w:color w:val="000000"/>
          <w:sz w:val="29"/>
          <w:szCs w:val="29"/>
        </w:rPr>
        <w:t>семейной констелляции</w:t>
      </w:r>
      <w:r>
        <w:rPr>
          <w:color w:val="000000"/>
        </w:rPr>
        <w:t xml:space="preserve"> (Dreikurs, 1963). Я полагаю, что вопрос неполноценности органов достаточно ясен, несмотря на деликатную проблему диагностики. Неполноценностью органа может быть все что угодно, от слишком маленьких рук до порока сердца. Под семейной констелляцией адлерианцы обычно понимают положение человека относительно его братьев и сестер. Считается, что единственный ребенок будет иметь проблемы, отличные от тех, что характерны для младшего ребенка, или среднего ребенка, или старшего. Предполагается, что относительное превосходство и более низкое положение детей в семье стимулируют сложную систему соперничества, носящего различный характер в зависимости от порядка рождения. Так, например, старший ребенок с сильными интеллектуальными способностями может породить чувство соперничества в младшем ребенке, и это соперничество может проявиться в прямой интеллектуальной борьбе, а может – в избегании интеллектуальной области и предпочтении ей другой сферы, в которой господство старшего не так заметно. </w:t>
      </w:r>
    </w:p>
    <w:p>
      <w:pPr>
        <w:pStyle w:val="Style10"/>
        <w:jc w:val="both"/>
        <w:rPr/>
      </w:pPr>
      <w:r>
        <w:rPr>
          <w:color w:val="000000"/>
        </w:rPr>
        <w:t xml:space="preserve">Ощущение человеком своих недостатков и его способы обойти или преодолеть их необходимо понимать как выражение тенденции ядра стремиться к превосходству. Но об этом следует сказать больше. Стиль жизни разовьется из содержания недостатков и из содержания способов, которыми они преодолеваются или обходятся. У сторонников этой теории нет никакого перечня или классификации типов недостатков, и, конечно же, это слабое место с точки зрения точности описания и определения конкретных стилей жизни. Но Драйкурс (Dreikurs, 1963) предложил классификацию способов проявления стремления к превосходству, которая, несмотря на свою отрывочность, является довольно многообещающей. Стремясь преодолеть свою неполноценность, вы можете проявлять активность или пассивность, соперничество или сотрудничество. Конкретная комбинация способов, принимаемых ребенком, частично определяется тем, что адлерианцы называют </w:t>
      </w:r>
      <w:r>
        <w:rPr>
          <w:rFonts w:cs="Times New Roman" w:ascii="Times New Roman" w:hAnsi="Times New Roman"/>
          <w:i/>
          <w:iCs/>
          <w:color w:val="000000"/>
          <w:sz w:val="29"/>
          <w:szCs w:val="29"/>
        </w:rPr>
        <w:t>семейной атмосферой.</w:t>
      </w:r>
      <w:r>
        <w:rPr>
          <w:color w:val="000000"/>
        </w:rPr>
        <w:t xml:space="preserve"> Если создаваемая родителями атмосфера предполагает сотрудничество, взаимное доверие и уважение, тогда ребенка будут поощрять к проявлению попыток преодолевать свою неполноценность в манере, конструктивной по отношению к себе самому и другим. И наоборот, если семейная атмосфера – это атмосфера соперничества и недоверия, ребенок, пытаясь преодолеть свою неполноценность, будет вести себя деструктивно. Будет ли ребенок активным или пассивным в этих попытках, зависит от того, поощряется ли семейной атмосферой личная инициативность. </w:t>
      </w:r>
    </w:p>
    <w:p>
      <w:pPr>
        <w:pStyle w:val="Style10"/>
        <w:jc w:val="both"/>
        <w:rPr>
          <w:color w:val="000000"/>
        </w:rPr>
      </w:pPr>
      <w:r>
        <w:rPr>
          <w:color w:val="000000"/>
        </w:rPr>
        <w:t xml:space="preserve">Из того, что я сказал, можно сделать вывод, что семейная атмосфера полностью формирует конструктивность либо деструктивность, активность либо пассивность личности. Хотя на самом деле именно эта позиция, в моем представлении, наиболее соответствует структуре адлерианского мышления. Я должен отметить, что некоторые выдающиеся адлерианцы (например, Dreikurs, 1963) считают семейную атмосферу лишь частью истории и также придают значение свободной воле. Согласно им, человек обладает свободой выбора сущности своих установок относительно собственной неполноценности, но прошлый опыт оказывает влияние на этот выбор. Драйкурс (1963, с. 247) говорит: </w:t>
      </w:r>
    </w:p>
    <w:p>
      <w:pPr>
        <w:pStyle w:val="Style10"/>
        <w:jc w:val="both"/>
        <w:rPr>
          <w:color w:val="000000"/>
          <w:sz w:val="22"/>
          <w:szCs w:val="22"/>
        </w:rPr>
      </w:pPr>
      <w:r>
        <w:rPr>
          <w:color w:val="000000"/>
          <w:sz w:val="22"/>
          <w:szCs w:val="22"/>
        </w:rPr>
        <w:t xml:space="preserve">"Это обеспечивает способность ребенка решать, что делать с теми препятствиями, с которыми он сталкивается, хотя такое решение и не принимается на сознательном уровне, поскольку у ребенка, к тому моменту как это решение становится необходимо, возможно, развиваются лишь зачатки вербальных способностей. Точка зрения Адлера на такую свободу воли являлась – и до сих пор является – не понятой большинством изучающих психологию студентов. Они хотят знать, что заставляет одного ребенка сдаться, другого прибегнуть к компенсации, а еще одного – к гиперкомпенсации. Они не могут поверить, что ничто не "заставляет" ребенка поступить так, это его личное решение, его личная реакция, его собственная оценка значимой ситуации. Это акт творчества, который сам по себе является феноменом, с трудом понимаемым нашими детерминистически ориентированными современниками". </w:t>
      </w:r>
    </w:p>
    <w:p>
      <w:pPr>
        <w:pStyle w:val="Style10"/>
        <w:jc w:val="both"/>
        <w:rPr>
          <w:color w:val="000000"/>
        </w:rPr>
      </w:pPr>
      <w:r>
        <w:rPr>
          <w:color w:val="000000"/>
        </w:rPr>
        <w:t xml:space="preserve">Если под "актами творчества" понимается что-то божественное, что-то, что не имеет истоков в прошлом опыте или в самой личности, тогда Драйкурс определенно покинул бы храм науки. Но если сами "акты творчества" можно объяснить как конечные результаты определенного паттерна прошлого опыта, тогда здесь нет большой проблемы, за исключением путаницы, возникающей из-за употребления таких слов, как "свободная воля". Я предполагаю, что на самом деле Драйкурс разделяет эту последнюю точку зрения, а его вводящая в заблуждение терминология связана со страстным стремлением убедить читателей в том, что ребенок на самом деле обладает формой и содержанием. Однако если я прав в своей интерпретации, то семейная атмосфера – это единственное понятие, необходимое для объяснения средств, посредством которых ребенок научится стремиться к превосходству. </w:t>
      </w:r>
    </w:p>
    <w:p>
      <w:pPr>
        <w:pStyle w:val="Style10"/>
        <w:jc w:val="both"/>
        <w:rPr/>
      </w:pPr>
      <w:r>
        <w:rPr>
          <w:color w:val="000000"/>
        </w:rPr>
        <w:t xml:space="preserve">Как вы могли догадаться на основе предшествовавшего обсуждения, адлерианцы выделяют четыре типа периферии личности, или стиля жизни. Это </w:t>
      </w:r>
      <w:r>
        <w:rPr>
          <w:rFonts w:cs="Times New Roman" w:ascii="Times New Roman" w:hAnsi="Times New Roman"/>
          <w:i/>
          <w:iCs/>
          <w:color w:val="000000"/>
          <w:sz w:val="29"/>
          <w:szCs w:val="29"/>
        </w:rPr>
        <w:t>активно конструктивный, пассивно конструктивный, активно деструктивный</w:t>
      </w:r>
      <w:r>
        <w:rPr>
          <w:color w:val="000000"/>
        </w:rPr>
        <w:t xml:space="preserve"> и </w:t>
      </w:r>
      <w:r>
        <w:rPr>
          <w:rFonts w:cs="Times New Roman" w:ascii="Times New Roman" w:hAnsi="Times New Roman"/>
          <w:i/>
          <w:iCs/>
          <w:color w:val="000000"/>
          <w:sz w:val="29"/>
          <w:szCs w:val="29"/>
        </w:rPr>
        <w:t>пассивно деструктивный</w:t>
      </w:r>
      <w:r>
        <w:rPr>
          <w:color w:val="000000"/>
        </w:rPr>
        <w:t xml:space="preserve"> стили. Эти стили устанавливаются в детстве, и считается, что в дальнейшем они не сильно изменяются. Можно предположить, что, с точки зрения адлерианцев, каждая из этих ориентации составляет совокупность целей или финализмов. Но эти финализмы случайны и субъективны, и поэтому их следует считать фикциями. Но несмотря на странный характер термина </w:t>
      </w:r>
      <w:r>
        <w:rPr>
          <w:rFonts w:cs="Times New Roman" w:ascii="Times New Roman" w:hAnsi="Times New Roman"/>
          <w:i/>
          <w:iCs/>
          <w:color w:val="000000"/>
          <w:sz w:val="29"/>
          <w:szCs w:val="29"/>
        </w:rPr>
        <w:t>фикционный финализм,</w:t>
      </w:r>
      <w:r>
        <w:rPr>
          <w:color w:val="000000"/>
        </w:rPr>
        <w:t xml:space="preserve"> мне кажется, что адлерианцы просто подчеркивают мотивационный характер явлений или признаков, составляющих стили жизни. </w:t>
      </w:r>
    </w:p>
    <w:p>
      <w:pPr>
        <w:pStyle w:val="Style10"/>
        <w:jc w:val="both"/>
        <w:rPr/>
      </w:pPr>
      <w:r>
        <w:rPr>
          <w:color w:val="000000"/>
        </w:rPr>
        <w:t xml:space="preserve">Чтобы понять четыре стиля жизни, вы должны помнить, что существуют четыре вида фикционных финализмов, или целей. Этими четырьмя целями являются: 1) получение </w:t>
      </w:r>
      <w:r>
        <w:rPr>
          <w:rFonts w:cs="Times New Roman" w:ascii="Times New Roman" w:hAnsi="Times New Roman"/>
          <w:i/>
          <w:iCs/>
          <w:color w:val="000000"/>
          <w:sz w:val="29"/>
          <w:szCs w:val="29"/>
        </w:rPr>
        <w:t>внимания</w:t>
      </w:r>
      <w:r>
        <w:rPr>
          <w:color w:val="000000"/>
        </w:rPr>
        <w:t xml:space="preserve"> и </w:t>
      </w:r>
      <w:r>
        <w:rPr>
          <w:rFonts w:cs="Times New Roman" w:ascii="Times New Roman" w:hAnsi="Times New Roman"/>
          <w:i/>
          <w:iCs/>
          <w:color w:val="000000"/>
          <w:sz w:val="29"/>
          <w:szCs w:val="29"/>
        </w:rPr>
        <w:t>помощи,</w:t>
      </w:r>
      <w:r>
        <w:rPr>
          <w:color w:val="000000"/>
        </w:rPr>
        <w:t xml:space="preserve"> 2) отвержение </w:t>
      </w:r>
      <w:r>
        <w:rPr>
          <w:rFonts w:cs="Times New Roman" w:ascii="Times New Roman" w:hAnsi="Times New Roman"/>
          <w:i/>
          <w:iCs/>
          <w:color w:val="000000"/>
          <w:sz w:val="29"/>
          <w:szCs w:val="29"/>
        </w:rPr>
        <w:t>власти,</w:t>
      </w:r>
      <w:r>
        <w:rPr>
          <w:color w:val="000000"/>
        </w:rPr>
        <w:t xml:space="preserve"> 3) достижение </w:t>
      </w:r>
      <w:r>
        <w:rPr>
          <w:rFonts w:cs="Times New Roman" w:ascii="Times New Roman" w:hAnsi="Times New Roman"/>
          <w:i/>
          <w:iCs/>
          <w:color w:val="000000"/>
          <w:sz w:val="29"/>
          <w:szCs w:val="29"/>
        </w:rPr>
        <w:t>отмщения</w:t>
      </w:r>
      <w:r>
        <w:rPr>
          <w:color w:val="000000"/>
        </w:rPr>
        <w:t xml:space="preserve"> и 4) требование </w:t>
      </w:r>
      <w:r>
        <w:rPr>
          <w:rFonts w:cs="Times New Roman" w:ascii="Times New Roman" w:hAnsi="Times New Roman"/>
          <w:i/>
          <w:iCs/>
          <w:color w:val="000000"/>
          <w:sz w:val="29"/>
          <w:szCs w:val="29"/>
        </w:rPr>
        <w:t>оставить себя в покое.</w:t>
      </w:r>
      <w:r>
        <w:rPr>
          <w:color w:val="000000"/>
        </w:rPr>
        <w:t xml:space="preserve"> На самом деле только первый вид целей соотносится с двумя конструктивными стилями жизни. Вы поймете, почему это так, если вспомните, что конструктивные стили подразумевают сотрудничество и уважение к другим и к себе. Поэтому проблемы власти, мести и изоляции не могут здесь иметь место. Признаком активно конструктивного </w:t>
      </w:r>
    </w:p>
    <w:p>
      <w:pPr>
        <w:pStyle w:val="Style10"/>
        <w:jc w:val="both"/>
        <w:rPr/>
      </w:pPr>
      <w:r>
        <w:rPr>
          <w:color w:val="000000"/>
        </w:rPr>
        <w:t xml:space="preserve">Стиля жизни является </w:t>
      </w:r>
      <w:r>
        <w:rPr>
          <w:rFonts w:cs="Times New Roman" w:ascii="Times New Roman" w:hAnsi="Times New Roman"/>
          <w:i/>
          <w:iCs/>
          <w:color w:val="000000"/>
          <w:sz w:val="29"/>
          <w:szCs w:val="29"/>
        </w:rPr>
        <w:t>честолюбие,</w:t>
      </w:r>
      <w:r>
        <w:rPr>
          <w:color w:val="000000"/>
        </w:rPr>
        <w:t xml:space="preserve"> или направленность на успех, в то время как признак пассивно конструктивного стиля – обаяние, то есть получение особого внимания скорее за то, какой человек, а не за то, что он делает. Как показано выше, все четыре вида целей могут иметь отношение к двум деструктивным, или соперничающим и недоверяющим типам. В активно деструктивном стиле цель получения внимания Принимает форму </w:t>
      </w:r>
      <w:r>
        <w:rPr>
          <w:rFonts w:cs="Times New Roman" w:ascii="Times New Roman" w:hAnsi="Times New Roman"/>
          <w:i/>
          <w:iCs/>
          <w:color w:val="000000"/>
          <w:sz w:val="29"/>
          <w:szCs w:val="29"/>
        </w:rPr>
        <w:t>надоедливости,</w:t>
      </w:r>
      <w:r>
        <w:rPr>
          <w:color w:val="000000"/>
        </w:rPr>
        <w:t xml:space="preserve"> в то время как цели власти, мести и изоляции принимают формы </w:t>
      </w:r>
      <w:r>
        <w:rPr>
          <w:rFonts w:cs="Times New Roman" w:ascii="Times New Roman" w:hAnsi="Times New Roman"/>
          <w:i/>
          <w:iCs/>
          <w:color w:val="000000"/>
          <w:sz w:val="29"/>
          <w:szCs w:val="29"/>
        </w:rPr>
        <w:t>непокорства, злобы</w:t>
      </w:r>
      <w:r>
        <w:rPr>
          <w:color w:val="000000"/>
        </w:rPr>
        <w:t xml:space="preserve"> и клеветы соответственно. Цели получения внимания, власти, мести и изоляции в пассивно деструктивном типе принимают форму </w:t>
      </w:r>
      <w:r>
        <w:rPr>
          <w:rFonts w:cs="Times New Roman" w:ascii="Times New Roman" w:hAnsi="Times New Roman"/>
          <w:i/>
          <w:iCs/>
          <w:color w:val="000000"/>
          <w:sz w:val="29"/>
          <w:szCs w:val="29"/>
        </w:rPr>
        <w:t>лени, упрямства, пассивной агрессивности</w:t>
      </w:r>
      <w:r>
        <w:rPr>
          <w:color w:val="000000"/>
        </w:rPr>
        <w:t xml:space="preserve"> и </w:t>
      </w:r>
      <w:r>
        <w:rPr>
          <w:rFonts w:cs="Times New Roman" w:ascii="Times New Roman" w:hAnsi="Times New Roman"/>
          <w:i/>
          <w:iCs/>
          <w:color w:val="000000"/>
          <w:sz w:val="29"/>
          <w:szCs w:val="29"/>
        </w:rPr>
        <w:t>отчаяния</w:t>
      </w:r>
      <w:r>
        <w:rPr>
          <w:color w:val="000000"/>
        </w:rPr>
        <w:t xml:space="preserve"> соответственно. </w:t>
      </w:r>
    </w:p>
    <w:p>
      <w:pPr>
        <w:pStyle w:val="Style10"/>
        <w:jc w:val="both"/>
        <w:rPr>
          <w:color w:val="000000"/>
        </w:rPr>
      </w:pPr>
      <w:r>
        <w:rPr>
          <w:color w:val="000000"/>
        </w:rPr>
        <w:t xml:space="preserve">Чтобы достичь здесь лучшего понимания, давайте обратимся к гипотетическим рассуждениям о том, каким образом могла бы сориентироваться упомянутая раньше неполноценность органа – слишком маленькие руки – в каждом из четырех стилей жизни. Человек с активно конструктивным стилем жизни мог бы попытаться преодолеть маленький размер рук в прямой, бескомпромиссной и социально полезной манере. Он мог бы, обладая музыкальным талантом и склонностями, постараться стать концертирующим пианистом, пытаясь достичь совершенства, опираясь на ловкость и долгие тренировки. Преодоление неполноценности органа произошло бы в контексте честолюбия и успеха. И наоборот, человек пассивно конструктивного типа мог бы как-то украсить свои руки, так, что то, что изначально было неполноценным, теперь стало бы объектом восхищения. Он бы достиг превосходства посредством обаяния. Активно деструктивная личность могла бы надоедливо ныть в обществе других людей по поводу своего недостатка, добиваться власти, мстить или клеветать, заставляя людей с нормальными руками чувствовать себя виноватыми за то, что они так хорошо обеспечены и удовлетворены собой. И наконец, пассивно деструктивная личность могла бы проявлять лень, не работая, объясняя это своим недостатком, и демонстрировать упрямство, пассивную агрессивность и отчаяние, отказываясь от благотворительных пожертвований и других попыток ему помочь. Хотя мой пример касался реальной неполноценности органа, тот же самый подход приложим и тогда, когда речь идет о вымышленной или психологически обусловленной неполноценности. Я также хотел бы, чтобы вы отметили один момент, связанный с разделением деструктивности и конструктивности. Две деструктивные ориентации являются, с точки зрения адлерианцев, психопатологией, в то время как две конструктивные – здоровыми. Если попытки достичь превосходства происходят за счет других людей – это патология, в то время как если они протекают в сотрудничестве с другими людьми и в их окружении, это свидетельствует о здоровье. </w:t>
      </w:r>
    </w:p>
    <w:p>
      <w:pPr>
        <w:pStyle w:val="Style10"/>
        <w:jc w:val="both"/>
        <w:rPr>
          <w:color w:val="000000"/>
        </w:rPr>
      </w:pPr>
      <w:r>
        <w:rPr>
          <w:color w:val="000000"/>
        </w:rPr>
        <w:t xml:space="preserve">Хотя эту точку зрения на конкретные признаки определенных стилей жизни едва ли можно считать достаточно разработанной, чтобы убедить нас в возможности ее реального применения и изучения, тем не менее это хорошее начало. Описанные цели вполне согласуются с тем, что можно было бы ожидать, изучив общий акцент, который делается в теории Адлера на болезненности неполноценности и стремлении ее преодолеть. И конечно, свойства обыденной жизни, рассмотренные этой теорией, в чем-то отличаются – и поэтому особенно интересны – от тех, что описывали Роджерс и Фрейд. </w:t>
      </w:r>
    </w:p>
    <w:p>
      <w:pPr>
        <w:pStyle w:val="Style10"/>
        <w:jc w:val="both"/>
        <w:rPr>
          <w:color w:val="000000"/>
        </w:rPr>
      </w:pPr>
      <w:r>
        <w:rPr>
          <w:color w:val="000000"/>
        </w:rPr>
        <w:t xml:space="preserve">В этой связи и в заключение данного раздела вы должны осознать, что, хотя с точки зрения теории Адлера периферия личности – это нечто, формирующееся посредством научения в течение нескольких первых лет жизни, он, в отличие от Фрейда, не выделяет типы личности на основе стадий развития. В качестве основания для разграничения типов Адлер использует структуру семьи, неполноценность и семейную атмосферу. Это согласуется с тем вниманием, которое Адлер уделяет целостности и всеобщности, когда неравное отношение ко второму году жизни по сравнению с третьим или четвертым не выглядит оправданным. С точки зрения Адлера, обстоятельства, подобные семейной атмосфере, едва ли могут измениться столь кардинально, что можно было бы приписать определенные формы личности взрослого особенностям развития в течение кратких периодов раннего детства. </w:t>
      </w:r>
    </w:p>
    <w:p>
      <w:pPr>
        <w:pStyle w:val="Heading4"/>
        <w:rPr>
          <w:color w:val="000000"/>
        </w:rPr>
      </w:pPr>
      <w:r>
        <w:rPr>
          <w:color w:val="000000"/>
        </w:rPr>
        <w:t>Позиция Уайта</w:t>
      </w:r>
    </w:p>
    <w:p>
      <w:pPr>
        <w:pStyle w:val="Style10"/>
        <w:jc w:val="both"/>
        <w:rPr/>
      </w:pPr>
      <w:r>
        <w:rPr>
          <w:color w:val="000000"/>
        </w:rPr>
        <w:t xml:space="preserve">Уайт всего лишь предоставил нам набросок направлений, по которым он мог бы развить теорию периферии личности. Эти направления включают </w:t>
      </w:r>
      <w:r>
        <w:rPr>
          <w:rFonts w:cs="Times New Roman" w:ascii="Times New Roman" w:hAnsi="Times New Roman"/>
          <w:i/>
          <w:iCs/>
          <w:color w:val="000000"/>
          <w:sz w:val="29"/>
          <w:szCs w:val="29"/>
        </w:rPr>
        <w:t>компетентность</w:t>
      </w:r>
      <w:r>
        <w:rPr>
          <w:color w:val="000000"/>
        </w:rPr>
        <w:t xml:space="preserve"> в противоположность </w:t>
      </w:r>
      <w:r>
        <w:rPr>
          <w:rFonts w:cs="Times New Roman" w:ascii="Times New Roman" w:hAnsi="Times New Roman"/>
          <w:i/>
          <w:iCs/>
          <w:color w:val="000000"/>
          <w:sz w:val="29"/>
          <w:szCs w:val="29"/>
        </w:rPr>
        <w:t>некомпетентности</w:t>
      </w:r>
      <w:r>
        <w:rPr>
          <w:color w:val="000000"/>
        </w:rPr>
        <w:t xml:space="preserve"> и </w:t>
      </w:r>
      <w:r>
        <w:rPr>
          <w:rFonts w:cs="Times New Roman" w:ascii="Times New Roman" w:hAnsi="Times New Roman"/>
          <w:i/>
          <w:iCs/>
          <w:color w:val="000000"/>
          <w:sz w:val="29"/>
          <w:szCs w:val="29"/>
        </w:rPr>
        <w:t>чувство компетентности</w:t>
      </w:r>
      <w:r>
        <w:rPr>
          <w:color w:val="000000"/>
        </w:rPr>
        <w:t xml:space="preserve"> в противоположность </w:t>
      </w:r>
      <w:r>
        <w:rPr>
          <w:rFonts w:cs="Times New Roman" w:ascii="Times New Roman" w:hAnsi="Times New Roman"/>
          <w:i/>
          <w:iCs/>
          <w:color w:val="000000"/>
          <w:sz w:val="29"/>
          <w:szCs w:val="29"/>
        </w:rPr>
        <w:t>стыду.</w:t>
      </w:r>
      <w:r>
        <w:rPr>
          <w:color w:val="000000"/>
        </w:rPr>
        <w:t xml:space="preserve"> При нормальном развитии событий выражение тенденции ядра – потребности производить воздействие на мир – приводит через тренировку способностей к реальной компетентности и к субъективному переживанию чувства компетентности. Но если родители мешают проявлениям мотивации эффективности и наказывают за них, развивается реальная некомпетентность и субъективное переживание стыда. Уайт (1960) четко разделяет стыд и вину, связывая первое с переживанием недостаточного или неудачного достижения значимой цели вследствие нехватки способностей, а второе – с нарушением нравственных ограничений. Стыд связан с некомпетентностью. И наоборот, вина не предполагает, что человек не способен что-то сделать; она обозначает, что человек сделал или думает о том, чтобы сделать что-то, находящееся в его власти, но запрещенное. Вина связана с совестью, а не с компетентностью. В любом случае, если бы Уайту пришлось развить следствия из своей теории, связанные с периферией личности, он несомненно предложил бы типологию людей, основанную на их специфических проявлениях компетентности и некомпетентности и на содержании их стыда и чувства компетентности. </w:t>
      </w:r>
    </w:p>
    <w:p>
      <w:pPr>
        <w:pStyle w:val="Style10"/>
        <w:jc w:val="both"/>
        <w:rPr>
          <w:color w:val="000000"/>
        </w:rPr>
      </w:pPr>
      <w:r>
        <w:rPr>
          <w:color w:val="000000"/>
        </w:rPr>
        <w:t xml:space="preserve">В действительности, общую форму, которую могла бы принять такая классификация, возможно вывести из того чувства согласия, которое Уайт (1960) испытывает по отношению к разработанному Эриксоном варианту эгопсихологии. Точка зрения Эриксона на восемь стадий развития человека, обсужденная ранее в этой части, представляет, по мнению Уайта, проницательный взгляд на проблемы развития периферии личности. То, в чем Уайт не согласен с Эриксоном, – это центрированность на психосоциальной модели конфликта, предложенной Фрейдом. По мнению Уайта, Эриксону не удалось понять, что большинство из рассмотренных им аспектов типов характера и стадий развития гораздо целесообразнее анализировать в рамках модели компетентности, а не конфликта. Хотя Эриксон, естественно, как и другие эгопсихологи, отстаивает взгляд на эго как на нечто независимое от ид, а не простое его расширение, он, с точки зрения Уайта, все еще слишком тесно связан со своим психоаналитическим прошлым. </w:t>
      </w:r>
    </w:p>
    <w:p>
      <w:pPr>
        <w:pStyle w:val="Style10"/>
        <w:jc w:val="both"/>
        <w:rPr>
          <w:color w:val="000000"/>
        </w:rPr>
      </w:pPr>
      <w:r>
        <w:rPr>
          <w:color w:val="000000"/>
        </w:rPr>
        <w:t xml:space="preserve">Чтобы объяснить свои взгляды, Уайт (1960) приводит блестящий анализ стадий психосексуального развития, в ходе которого он пытается показать, что конфликтная модель, несомненно объясняющая некоторые моменты развития личности, тем не менее не подходит для толкования большинства способов жизнедеятельности или черт характера, подробно описанным Эриксоном. Рассматривая анальную стадию, он (White, 1960, с. 118-119) пишет: </w:t>
      </w:r>
    </w:p>
    <w:p>
      <w:pPr>
        <w:pStyle w:val="Style10"/>
        <w:jc w:val="both"/>
        <w:rPr>
          <w:color w:val="000000"/>
          <w:sz w:val="22"/>
          <w:szCs w:val="22"/>
        </w:rPr>
      </w:pPr>
      <w:r>
        <w:rPr>
          <w:color w:val="000000"/>
          <w:sz w:val="22"/>
          <w:szCs w:val="22"/>
        </w:rPr>
        <w:t xml:space="preserve">"Модель тренировки кишечника ошибочна, как мне представляется, по двум причинам. Во-первых, она имеет отношение к функции, управляющейся автономной нервной системой, которая никогда не попадает под прямой произвольный контроль и которая не несет переживания инициативности, связанной с произвольным действием. Ребенок может гордиться, когда ему удается оправдать ожидания родителей, но это будет гордость от выполнения какого-то загадочного требования с помощью какого-то загадочного процесса образования привычки, а не гордость от овладения вещами с помощью прямого использования метода проб и ошибок, как это происходит, когда кто-то учится бросать или отбивать мяч. Во-вторых, эта ситуация, в которой господствуют культурные требования. Кишечник тренируется у всех детей. Это гораздо большая победа власти, чем общее доминирование в какой-то иной сфере; в других областях ребенок сохраняет большую свободу, чтобы сопротивляться, умолять, упрашивать и добиваться уступок со стороны окружающих взрослых. Короче говоря, модель тренировки кишечника не учитывает инициативности и изменчивости ребенка, которые являются важнейшим аспектом любой настоящей автономии. Лучшим исходом проблемы тренировки кишечника может стать то, что ребенок научится желать неизбежного". </w:t>
      </w:r>
    </w:p>
    <w:p>
      <w:pPr>
        <w:pStyle w:val="Style10"/>
        <w:jc w:val="both"/>
        <w:rPr/>
      </w:pPr>
      <w:r>
        <w:rPr>
          <w:color w:val="000000"/>
        </w:rPr>
        <w:t xml:space="preserve">Уайт </w:t>
      </w:r>
      <w:r>
        <w:rPr>
          <w:rFonts w:cs="Times New Roman" w:ascii="Times New Roman" w:hAnsi="Times New Roman"/>
          <w:i/>
          <w:iCs/>
          <w:color w:val="000000"/>
          <w:sz w:val="29"/>
          <w:szCs w:val="29"/>
        </w:rPr>
        <w:t>указывает</w:t>
      </w:r>
      <w:r>
        <w:rPr>
          <w:color w:val="000000"/>
        </w:rPr>
        <w:t xml:space="preserve"> на то, что он считает несоответствием между акцентом Эриксона на автономии как результате успешного завершения анальной стадии и тем, что он, как и Фрейд, в качестве главного механизма достижения автономии выбирает ситуацию тренировки кишечника. </w:t>
      </w:r>
    </w:p>
    <w:p>
      <w:pPr>
        <w:pStyle w:val="Style10"/>
        <w:jc w:val="both"/>
        <w:rPr>
          <w:color w:val="000000"/>
        </w:rPr>
      </w:pPr>
      <w:r>
        <w:rPr>
          <w:color w:val="000000"/>
        </w:rPr>
        <w:t xml:space="preserve">Подобно этому Уайт (1960, с. 125) указывает на трудность рассмотрения Эдипова конфликта на фаллической стадии в качестве прототипа инициативности: </w:t>
      </w:r>
    </w:p>
    <w:p>
      <w:pPr>
        <w:pStyle w:val="Style10"/>
        <w:jc w:val="both"/>
        <w:rPr>
          <w:color w:val="000000"/>
          <w:sz w:val="22"/>
          <w:szCs w:val="22"/>
        </w:rPr>
      </w:pPr>
      <w:r>
        <w:rPr>
          <w:color w:val="000000"/>
          <w:sz w:val="22"/>
          <w:szCs w:val="22"/>
        </w:rPr>
        <w:t xml:space="preserve">"И мне кажется, что Эдип оказывается несостоятельным прототипом общей модели фаллической стадии, так же как и обучение пользованию туалетом – неудачная модель для анальной стадии. Фрейд еще раз выбрал в качестве центрального образа безвыходную ситуацию, где поражение ребенка неизбежно. Ребенок должен научиться отказываться от Эдипова желания целиком, так же как он должен научиться отказываться от каждой мысли, что его кишечник может остаться нетренированным. Я утверждаю, что, если бы это были правильные и определяющие модели, было бы довольно трудно объяснить, как вообще сохраняется какое-то чувство инициативности. Эти модели помогают понять, почему у нас есть стыд и вина, но они не дают нам достаточных оснований предполагать, что у нас могут развиться автономия и инициативность. Модель компетентности, безусловно, не такая жесткая, хотя она и не пытается приукрасить трагические особенности детства". </w:t>
      </w:r>
    </w:p>
    <w:p>
      <w:pPr>
        <w:pStyle w:val="Style10"/>
        <w:jc w:val="both"/>
        <w:rPr>
          <w:color w:val="000000"/>
        </w:rPr>
      </w:pPr>
      <w:r>
        <w:rPr>
          <w:color w:val="000000"/>
        </w:rPr>
        <w:t xml:space="preserve">Продолжая развивать свою идею о логическом несоответствии между взглядами Эриксона на развитие и теорией конфликта Фрейда, Уайт подвергает аналогичной критике и генитальную фазу. Во фрейдизме половой акт, или, конкретнее, оргазм, является прототипом зрелости или генитальности. Но хотя оргазм хорошо логически подходит на роль прототипа любви в более широком смысле, он вовсе не подходит для понимания работы. Любовь и работа – это термины, в которых можно обобщить большую часть того, что Эриксон и другие психоаналитики вкладывают в представления об успешной жизни взрослого. Любовь, как и оргазм, подразумевает сильные, единичные и спонтанные эмоции, мысли и действия. Но работа – это нечто противоположное, здесь подчеркивается стабильность, настойчивость и самоконтроль. С точки зрения Уайта, модель компетентности гораздо больше подходит для понимания многих аспектов жизнедеятельности взрослого, которая связана с работой и продуктивностью, чем теория конфликта Фрейда. </w:t>
      </w:r>
    </w:p>
    <w:p>
      <w:pPr>
        <w:pStyle w:val="Style10"/>
        <w:jc w:val="both"/>
        <w:rPr>
          <w:color w:val="000000"/>
        </w:rPr>
      </w:pPr>
      <w:r>
        <w:rPr>
          <w:color w:val="000000"/>
        </w:rPr>
        <w:t xml:space="preserve">Акцент в высказываниях Уайта делается на том, что, хотя фрейдистская теория частично справедлива относительно развития, она совершенно не соответствует тому главенствующему положению, которое ей отводили ранее. Уайт принимает хронологию Эриксона и классификацию черт характера или типов, но полагает, что для них в качестве объяснительной модели лучше подходит теория самореализации, а не конфликта, которая подчеркивает мотивацию эффективности и компетентности, а не сексуальность саму по себе. Хотя Уайт не может подвергнуть оральность как прототип первого года жизни такой же общей критике, как анальную, фаллическую и генитальную стадии, он тем не менее собрал много наблюдений за поведением в течение первого года жизни, которые трудно понять в оральных терминах. Он (White, 1960, с. 110-111) говорит: </w:t>
      </w:r>
    </w:p>
    <w:p>
      <w:pPr>
        <w:pStyle w:val="Style10"/>
        <w:jc w:val="both"/>
        <w:rPr>
          <w:color w:val="000000"/>
          <w:sz w:val="22"/>
          <w:szCs w:val="22"/>
        </w:rPr>
      </w:pPr>
      <w:r>
        <w:rPr>
          <w:color w:val="000000"/>
          <w:sz w:val="22"/>
          <w:szCs w:val="22"/>
        </w:rPr>
        <w:t xml:space="preserve">"Каким-то образом у нас сложилось представление, что младенец на первом году жизни делит свое время между едой и сном. Петер Вольф (Peter Wolff, 1959) недавно показал, что это неверно даже для новорожденных младенцев, которые демонстрируют четкие предпосылки того, что позже превратится в игровую исследовательскую деятельность. Гезелл (Gesell) отмечает, что в четыре недели возможно появление периода бодрствования во второй половине дня, в течение которого начинает накапливаться опыт зрительного восприятия. В 16 недель этот период может длиться полчаса, и это время постоянно увеличивается до возраста одного года, когда, в представлении Гезелла, "поведенческий день" включает час игры до завтрака, два часа перед обедом, часовую прогулку в коляске, еще час игры днем и, возможно, еще один час до сна. В возрасте 12 месяцев ребенок уделяет игре уже шесть часов в день, не считая дополнительного времени во время еды и купания". </w:t>
      </w:r>
    </w:p>
    <w:p>
      <w:pPr>
        <w:pStyle w:val="Style10"/>
        <w:jc w:val="both"/>
        <w:rPr>
          <w:color w:val="000000"/>
        </w:rPr>
      </w:pPr>
      <w:r>
        <w:rPr>
          <w:color w:val="000000"/>
        </w:rPr>
        <w:t xml:space="preserve">Очевидно, что многие виды деятельности на первом году жизни трудно понять как оральные или даже как обобщение орального прототипа. И затем Уайт, естественно, расправляется с латентной стадией – временем, которое психоаналитики никогда даже не пытались объяснить в рамках своей теории сексуального конфликта. Уайт находит название "латентная" совершенно неправильным, поскольку это – период интенсивной активности, связанной с социальной и производительной компетентностью. </w:t>
      </w:r>
    </w:p>
    <w:p>
      <w:pPr>
        <w:pStyle w:val="Style10"/>
        <w:jc w:val="both"/>
        <w:rPr>
          <w:color w:val="000000"/>
        </w:rPr>
      </w:pPr>
      <w:r>
        <w:rPr>
          <w:color w:val="000000"/>
        </w:rPr>
        <w:t xml:space="preserve">Критикуя фрейдистскую модель конфликта как объяснительный принцип типов характера Эриксона, Уайт предлагает нам основные положения теории развития мотивации эффективности и указывает на определенную совокупность социальных последствий такого развития. В течение первого года жизни ребенок не действует как единое целое, демонстрируя вместо этого зачаточные, отрывочные проявления мотивации эффективности. Зачаточный характер способностей ребенка в этот период проявляется в том, что в попытках произвести воздействие на окружающий мир используются главным образом руки, рот и голос и в незначительной степени, что придает этим попыткам видимость чего-то игривого и неважного. На самом деле, эти попытки очень важны, поскольку к концу первого года ребенок уже достигает какой-то части будущей основы для компетентного взаимодействия с миром неодушевленных предметов и людей. Согласно Уайту, это физическое созревание, позволяющее ходить, и когнитивное созревание, позволяющее ощущать себя в качестве организованной сущности, что знаменует переход на следующую стадию в развитии. На этой стадии мотивация эффективности выражается более конкретным, организованным, настойчивым образом и строится на основании компетентности, достигнутой на первой стадии, расширенной так, чтобы включить передвижение. </w:t>
      </w:r>
    </w:p>
    <w:p>
      <w:pPr>
        <w:pStyle w:val="Style10"/>
        <w:jc w:val="both"/>
        <w:rPr>
          <w:color w:val="000000"/>
        </w:rPr>
      </w:pPr>
      <w:r>
        <w:rPr>
          <w:color w:val="000000"/>
        </w:rPr>
        <w:t xml:space="preserve">В социальной сфере ребенок чувствует себя как нечто, обладающее гораздо большей силой, чем ранее, того же мнения о нем придерживаются и окружающие. Сражение вокруг туалета – один результат этого, но это лишь пример, а не прототип более общего негативизма, который следует понимать как зарождающуюся уверенность в себе. Продолжая, Уайт предполагает, что то, что называется фаллической стадией и инициируется, согласно психоаналитикам, генитальным эротизмом, в действительности представляет собой стадию развития, отмеченную большим скачком в трех сферах компетентности: передвижении, речи и воображении. Передвижение достигает такой точки развития, что становится полезным инструментом, а не рискованным трюком. Подобно этому, речь достигает состояния, при котором она может помогать лучшему пониманию и социальному обмену. Что касается воображения, это время, когда ребенку впервые удается поддерживать фантазию о воображаемом приятеле. Он также начинает разыгрывать роли взрослых. Уайт полагает, что этот рост компетентности приводит к важному эмоциональному и внутриличностному кризису, мало связанному с сексуальностью. Он (White, 1960, с. 124-125) утверждает, что </w:t>
      </w:r>
    </w:p>
    <w:p>
      <w:pPr>
        <w:pStyle w:val="Style10"/>
        <w:jc w:val="both"/>
        <w:rPr>
          <w:color w:val="000000"/>
          <w:sz w:val="22"/>
          <w:szCs w:val="22"/>
        </w:rPr>
      </w:pPr>
      <w:r>
        <w:rPr>
          <w:color w:val="000000"/>
          <w:sz w:val="22"/>
          <w:szCs w:val="22"/>
        </w:rPr>
        <w:t xml:space="preserve">"может быть, лучше всего это можно понять, если представить на минуту ребенка на фаллической стадии, который нормален во всех отношениях, за исключением того, что у него не происходит роста генитальной чувствительности. У этого ребенка все так же будут развиваться навыки воображения, речи, он будет стремиться походить на взрослых, будет сравнивать предметы по размеру, будет любопытен, будет задавать бесчисленные вопросы и получать отпор, ему будут сниться сны, он будет испытывать чувство вины по поводу воображаемых агрессивных или враждебных действий, будет узнавать о половых ролях, будет пытаться понять свои отношения с другими членами семьи и, вполне вероятно, может высказать желание вступить в брак с одним из родителей. Все эти явления – неизбежное следствие роста компетентности. Все они имеют важные эмоциональные последствия. Во всех этих ситуациях есть возможность поддержать и усилить чувство инициативности, у них всех также есть возможность того, что окружение будет действовать так, что возникнет чувство вины". </w:t>
      </w:r>
    </w:p>
    <w:p>
      <w:pPr>
        <w:pStyle w:val="Style10"/>
        <w:jc w:val="both"/>
        <w:rPr>
          <w:color w:val="000000"/>
        </w:rPr>
      </w:pPr>
      <w:r>
        <w:rPr>
          <w:color w:val="000000"/>
        </w:rPr>
        <w:t xml:space="preserve">С точки зрения Уайта, к моменту вступления в латентную фазу ребенок достигает такого уровня компетентности и зрелости организма, что исследование, игра и убеждение уже больше его не удовлетворяют. Наряду со стремлением походить на взрослого ребенку необходимо чувствовать, что он полезен и может делать то и поступать так, как это важно в мире взрослых. И естественно, от этой стадии он переходит в другую – генитальную, на которой он в действительности начинает принимать на себя роли и обязанности взрослых. </w:t>
      </w:r>
    </w:p>
    <w:p>
      <w:pPr>
        <w:pStyle w:val="Style10"/>
        <w:jc w:val="both"/>
        <w:rPr>
          <w:color w:val="000000"/>
        </w:rPr>
      </w:pPr>
      <w:r>
        <w:rPr>
          <w:color w:val="000000"/>
        </w:rPr>
        <w:t xml:space="preserve">Заканчивая раздел, посвященный Уайту, я хотел бы, чтобы вы осознали, что Уайт поддерживает положение о стадиях развития и типах характера, предложенное Эриксоном, но страстно убеждает, что естественнее всего они выводятся из модели самореализации, подчеркивающей эффективность и компетентность, а не из модели конфликта, делающей акцент на сексуальности и компромиссе. Хотя Адлер и Уайт разделяют сходные взгляды на ядро личности, у Уайта мы видим более разработанную, дифференцированную позицию относительно периферии личности. Разрабатывая представления о совокупности периферических характеристик, Уайт основывался на своих представлениях о тенденции ядра, он более подробно описал и дифференцировал их в стадии развития. Адлер же, напротив, не пытается создать модель развития проявлений тенденции ядра, предпочитая вместо этого выводить периферические характеристики, дифференцируя различные виды неполноценности органов, структуры семьи и семейной атмосферы. </w:t>
      </w:r>
    </w:p>
    <w:p>
      <w:pPr>
        <w:pStyle w:val="Heading4"/>
        <w:rPr>
          <w:color w:val="000000"/>
        </w:rPr>
      </w:pPr>
      <w:r>
        <w:rPr>
          <w:color w:val="000000"/>
        </w:rPr>
        <w:t>Позиция Олпорта</w:t>
      </w:r>
    </w:p>
    <w:p>
      <w:pPr>
        <w:pStyle w:val="Style10"/>
        <w:jc w:val="both"/>
        <w:rPr/>
      </w:pPr>
      <w:r>
        <w:rPr>
          <w:color w:val="000000"/>
        </w:rPr>
        <w:t xml:space="preserve">Олпорт, как и Мюррей, большое внимание уделял проблеме наилучшего осмысления конкретных периферических характеристик. Но, придя к совершенно иному выводу, чем Мюррей, Олпорт избрал в качестве самой важной конкретной периферической характеристики нечто, напоминающее личностную черту или совокупность привычек. Изначально он (Allport, 1937) назвал свое понятие личностной </w:t>
      </w:r>
      <w:r>
        <w:rPr>
          <w:rFonts w:cs="Times New Roman" w:ascii="Times New Roman" w:hAnsi="Times New Roman"/>
          <w:i/>
          <w:iCs/>
          <w:color w:val="000000"/>
          <w:sz w:val="29"/>
          <w:szCs w:val="29"/>
        </w:rPr>
        <w:t>чертой,</w:t>
      </w:r>
      <w:r>
        <w:rPr>
          <w:color w:val="000000"/>
        </w:rPr>
        <w:t xml:space="preserve"> но позже обозначил его </w:t>
      </w:r>
      <w:r>
        <w:rPr>
          <w:rFonts w:cs="Times New Roman" w:ascii="Times New Roman" w:hAnsi="Times New Roman"/>
          <w:i/>
          <w:iCs/>
          <w:color w:val="000000"/>
          <w:sz w:val="29"/>
          <w:szCs w:val="29"/>
        </w:rPr>
        <w:t>личностной диспозицией</w:t>
      </w:r>
      <w:r>
        <w:rPr>
          <w:color w:val="000000"/>
        </w:rPr>
        <w:t xml:space="preserve"> (Allport, 1961, с. 273), определяемой как "обобщенная нейропсихическая структура (специфичная для человека), обладающая способностью преобразовывать множество функционально эквивалентных стимулов и порождать и направлять конкретные (эквивалентные) формы адаптивного и преобразующего поведения". Чтобы лучше понять этот концепт, мы обсудим некоторые его следствия. В ходе этого обсуждения я буду сравнивать личностную диспозицию с понятием потребности у Мюррея, поскольку Мюррей – это еще один персонолог, уже рассмотренный нами. Он относится к конкретным следствиям из своих периферических понятий настолько серьезно, чтобы привести их точные определения и подробные описания. </w:t>
      </w:r>
    </w:p>
    <w:p>
      <w:pPr>
        <w:pStyle w:val="Style10"/>
        <w:jc w:val="both"/>
        <w:rPr/>
      </w:pPr>
      <w:r>
        <w:rPr>
          <w:color w:val="000000"/>
        </w:rPr>
        <w:t xml:space="preserve">Прежде всего давайте рассмотрим предполагаемое воздействие, которое оказывают личностные диспозиции на жизнедеятельность человека. Олпорт показывает, что личностная черта действует, порождая эквиваленты в функции и значении между образами восприятия, объяснениями, чувствами и действиями, необязательно эквивалентными в обычном мире. Описывая это влияние, Олпорт (1961, с. 322) приводит следующий пример. Хотя русские, преподаватели колледжа, либералы, члены организаций борьбы за мир и противники сегрегации, для многих наблюдателей могут сильно различаться, для человека с личностной диспозицией </w:t>
      </w:r>
      <w:r>
        <w:rPr>
          <w:rFonts w:cs="Times New Roman" w:ascii="Times New Roman" w:hAnsi="Times New Roman"/>
          <w:i/>
          <w:iCs/>
          <w:color w:val="000000"/>
          <w:sz w:val="29"/>
          <w:szCs w:val="29"/>
        </w:rPr>
        <w:t>страха коммунизма</w:t>
      </w:r>
      <w:r>
        <w:rPr>
          <w:color w:val="000000"/>
        </w:rPr>
        <w:t xml:space="preserve"> все эти структуры символов могут быть равнозначны в их воспринимаемых "коммунистических" качествах. Такая личностная диспозиция также может вызвать ответные реакции, которые по своей функции эквивалентны снижению воображаемой угрозы коммунизма. Такой человек поддержал бы войну с русскими, подозрительно относился бы к преподавателям колледжа, голосовал бы за крайне правых кандидатов, присоединился бы к ку-клукс-клану и т.д. Эквивалентность стимулов и реакций определяется на основе воспринимаемых значений и соответствующего копинг-поведения, а не на объективно существующем сходстве. Хотя понятие потребности схоже с личностной диспозицией в некоторых аспектах, понятие потребности гораздо больше подчеркивает целенаправленную организацию поведения и последовательность инструментальных действий, направленных на приближение к цели, за которыми следуют действия, приводящие к ее окончательному достижению. </w:t>
      </w:r>
    </w:p>
    <w:p>
      <w:pPr>
        <w:pStyle w:val="Style10"/>
        <w:jc w:val="both"/>
        <w:rPr/>
      </w:pPr>
      <w:r>
        <w:rPr>
          <w:color w:val="000000"/>
        </w:rPr>
        <w:t xml:space="preserve">Это различие между понятиями потребности и личностной диспозиции можно определить и по-другому, сказав, что первое более мотивационно, чем второе. У потребности порождаемая эквивалентность функционирования тесно связана с целями, которых человек пытается достичь с тем, что можно назвать "зачем" поведения. Так, порожденное потребностью поведение демонстрирует усиление и спад в зависимости от того, актуализирована потребность или удовлетворена. И наоборот, личностная диспозиция, как и другие понятия черт личности, – это устойчивая, неизменяющаяся структура, оказывающая постоянное влияние на жизнедеятельность. Там почти нет усиления и спада, поскольку, строго говоря, нет никакой цели, к которой нужно стремиться и которой можно достичь. Понятие личностной диспозиции уделяет больше внимание "какое" и "как" поведения, чем понятие потребности. Но здесь нужно быть осторожным, чтобы не сделать вывод о том, что Олпорт не интересуется проблемами мотивации. На самом деле, он (Allport, 1961, с. 370) считает все личностные диспозиции мотивационными в той мере, в какой они являются причиной поведения. И, что еще более важно, он разделяет черты на том основании, в какой степени они содержат в себе стремления, называя их соответственно </w:t>
      </w:r>
      <w:r>
        <w:rPr>
          <w:rFonts w:cs="Times New Roman" w:ascii="Times New Roman" w:hAnsi="Times New Roman"/>
          <w:i/>
          <w:iCs/>
          <w:color w:val="000000"/>
          <w:sz w:val="29"/>
          <w:szCs w:val="29"/>
        </w:rPr>
        <w:t>динамическими</w:t>
      </w:r>
      <w:r>
        <w:rPr>
          <w:color w:val="000000"/>
        </w:rPr>
        <w:t xml:space="preserve"> и </w:t>
      </w:r>
      <w:r>
        <w:rPr>
          <w:rFonts w:cs="Times New Roman" w:ascii="Times New Roman" w:hAnsi="Times New Roman"/>
          <w:i/>
          <w:iCs/>
          <w:color w:val="000000"/>
          <w:sz w:val="29"/>
          <w:szCs w:val="29"/>
        </w:rPr>
        <w:t>стилистическими</w:t>
      </w:r>
      <w:r>
        <w:rPr>
          <w:color w:val="000000"/>
        </w:rPr>
        <w:t xml:space="preserve"> (Allport, 1961, с. 222-223). В конечном счете динамические личностные диспозиции напоминают потребности, а стилистические диспозиции – это, возможно, нечто, похожее на интеграт потребности. </w:t>
      </w:r>
    </w:p>
    <w:p>
      <w:pPr>
        <w:pStyle w:val="Style10"/>
        <w:jc w:val="both"/>
        <w:rPr>
          <w:color w:val="000000"/>
        </w:rPr>
      </w:pPr>
      <w:r>
        <w:rPr>
          <w:color w:val="000000"/>
        </w:rPr>
        <w:t xml:space="preserve">Следующее различие касается напряжения. Потребность действует в соответствии с некоторой разновидностью принципа уменьшения напряжения, и это необходимо с логической точки зрения, в то время как для большинства личностных диспозиций снижение напряжения не рассматривается в качестве цели. Это различие не нужно понимать так, что в понятии Олпорта не учитывается мотивационная значимость потребности в чем-либо, скорее, мотивация для него в ее наиболее важном и точном значении – это синоним сознательного намерения, а не состояния напряжения (Allport, 1961, с. 222-223). </w:t>
      </w:r>
    </w:p>
    <w:p>
      <w:pPr>
        <w:pStyle w:val="Style10"/>
        <w:jc w:val="both"/>
        <w:rPr/>
      </w:pPr>
      <w:r>
        <w:rPr>
          <w:color w:val="000000"/>
        </w:rPr>
        <w:t xml:space="preserve">Рассмотрев некоторые следствия из понятия личностной диспозиции, мы можем теперь обратиться к невероятно важному акценту, делаемому Олпортом. Он полагает, что каждая личностная диспозиция человека уникальна. На самом деле, Олпорт (1961, с. 349) вводит в свою теорию периферии личности менее важное понятие </w:t>
      </w:r>
      <w:r>
        <w:rPr>
          <w:rFonts w:cs="Times New Roman" w:ascii="Times New Roman" w:hAnsi="Times New Roman"/>
          <w:i/>
          <w:iCs/>
          <w:color w:val="000000"/>
          <w:sz w:val="29"/>
          <w:szCs w:val="29"/>
        </w:rPr>
        <w:t>общей черты</w:t>
      </w:r>
      <w:r>
        <w:rPr>
          <w:color w:val="000000"/>
        </w:rPr>
        <w:t xml:space="preserve"> для обозначения сходства, обусловленного общей человеческой природой и общей культурой. Но общая черта, несмотря на то, что это приемлемое и полезное понятие, является для Олпорта лишь абстракцией, поэтому в определенной степени это понятие неизбежно упускает из виду реальные диспозиции каждого человека. Считается, что реальная личность вырисовывается только после определения личностных диспозиций, а это требует тщательного изучения прошлой, настоящей и ожидаемой в будущем жизнедеятельности человека с помощью таких методов, как составление личной истории и контент-анализ личных документов (Allport, 1961, с. 367-369; 1962). Олпорт (Allport and Odbert, 1936) не хотел сокращать количество диспозиций, так чтобы в возможных комбинациях могли использоваться 18 000 или около того названий общих черт, существующих в английском языке. </w:t>
      </w:r>
    </w:p>
    <w:p>
      <w:pPr>
        <w:pStyle w:val="Style10"/>
        <w:jc w:val="both"/>
        <w:rPr/>
      </w:pPr>
      <w:r>
        <w:rPr>
          <w:color w:val="000000"/>
        </w:rPr>
        <w:t xml:space="preserve">Олпорт уделял огромное внимание уникальности, поэтому совсем неудивительно, что он нигде не предлагает никакого списка типичных личностных диспозиций. Ближе всего он подходит к определению типичного содержания личностных диспозиций, когда предлагает два основания для их классификации. Одна классификация (Allport, 1961, с. 365) основана на степени распространенности и постоянства влияния, которое личностная черта оказывает на жизнедеятельность. Выделяются </w:t>
      </w:r>
      <w:r>
        <w:rPr>
          <w:rFonts w:cs="Times New Roman" w:ascii="Times New Roman" w:hAnsi="Times New Roman"/>
          <w:i/>
          <w:iCs/>
          <w:color w:val="000000"/>
          <w:sz w:val="29"/>
          <w:szCs w:val="29"/>
        </w:rPr>
        <w:t>кардинальные, центральные</w:t>
      </w:r>
      <w:r>
        <w:rPr>
          <w:color w:val="000000"/>
        </w:rPr>
        <w:t xml:space="preserve"> и </w:t>
      </w:r>
      <w:r>
        <w:rPr>
          <w:rFonts w:cs="Times New Roman" w:ascii="Times New Roman" w:hAnsi="Times New Roman"/>
          <w:i/>
          <w:iCs/>
          <w:color w:val="000000"/>
          <w:sz w:val="29"/>
          <w:szCs w:val="29"/>
        </w:rPr>
        <w:t>вторичные</w:t>
      </w:r>
      <w:r>
        <w:rPr>
          <w:color w:val="000000"/>
        </w:rPr>
        <w:t xml:space="preserve"> диспозиции. Кардинальные диспозиции, если они существуют в личности, задают общую модель жизни человека. Центральные диспозиции, имеющиеся практически у всех людей, – это важные стабилизирующие свойства жизнедеятельности. Вторичные диспозиции порождают относительно недолговечные структуры. Принцип другой классификации менее ясен и несколько напоминает основание только что представленной классификации. Он относится к степени, в которой диспозиция находится в сердцевине бытия человека (Alport, 1961, с. 264). Применение этого принципа приводит к разделению </w:t>
      </w:r>
      <w:r>
        <w:rPr>
          <w:rFonts w:cs="Times New Roman" w:ascii="Times New Roman" w:hAnsi="Times New Roman"/>
          <w:i/>
          <w:iCs/>
          <w:color w:val="000000"/>
          <w:sz w:val="29"/>
          <w:szCs w:val="29"/>
        </w:rPr>
        <w:t>генотипических</w:t>
      </w:r>
      <w:r>
        <w:rPr>
          <w:color w:val="000000"/>
        </w:rPr>
        <w:t xml:space="preserve"> и </w:t>
      </w:r>
      <w:r>
        <w:rPr>
          <w:rFonts w:cs="Times New Roman" w:ascii="Times New Roman" w:hAnsi="Times New Roman"/>
          <w:i/>
          <w:iCs/>
          <w:color w:val="000000"/>
          <w:sz w:val="29"/>
          <w:szCs w:val="29"/>
        </w:rPr>
        <w:t>фенотипических</w:t>
      </w:r>
      <w:r>
        <w:rPr>
          <w:color w:val="000000"/>
        </w:rPr>
        <w:t xml:space="preserve"> диспозиций в соответствии с теорией Курта Левина; последняя, хотя она и порождает определенную конкретику существования, в меньшей степени отражает важнейшую сущность личности, чем первая. Но взгляды Олпорта здесь схематичны, и не совсем понятно, чем отличаются генотипическая и кардинальная диспозиции, с одной стороны, и фенотипическая и центральная – с другой. Вы также должны понимать, что то немногое, что Олпорт сделал для организации и категоризации личностных диспозиций, не нацелено на изображение типов или стилей жизни. То, что он не уделяет внимания типологии, также может быть обусловлено его крайней приверженностью идее уникальности личности. </w:t>
      </w:r>
    </w:p>
    <w:p>
      <w:pPr>
        <w:pStyle w:val="Style10"/>
        <w:jc w:val="both"/>
        <w:rPr>
          <w:color w:val="000000"/>
        </w:rPr>
      </w:pPr>
      <w:r>
        <w:rPr>
          <w:color w:val="000000"/>
        </w:rPr>
        <w:t xml:space="preserve">Если личностные диспозиции одного человека могут совершенно отличаться от диспозиций другого, то как можно составить список диспозиций и объединить их в типы? И все же, хотя с точки зрения логики Олпорт прав в том, что он не предлагает списков диспозиций и типологии в соответствии со своим представлением об уникальности, он передал в наши руки модель периферии личности, которую очень трудно использовать каким-то конкретным образом. Практически все, что Олпорт предоставляет для применения своей позиции, это идея о том, что диспозиции можно определить по тому факту, что они порождают эквивалентность стимулов и реакций. Но это достаточно трудно использовать. Жизнедеятельность человека достаточно сложна, так что без более конкретных указателей эквивалентность стимулов и реакций можно находить на самых разнообразных уровнях и самыми разнообразными способами. В определении каждой диспозиции любой исследователь может опираться исключительно на свои умения. Ему ничем не помогут определения, сделанные другими исследователями, и даже свои собственные прежние результаты. И определенно, он не может предсказать заранее, до наблюдения, каковы будут диспозиции личности. Более того, он даже не может быть целиком и полностью уверен, что использует понятие личностной диспозиции в соответствии с идеей Олпорта. </w:t>
      </w:r>
    </w:p>
    <w:p>
      <w:pPr>
        <w:pStyle w:val="Style10"/>
        <w:jc w:val="both"/>
        <w:rPr>
          <w:color w:val="000000"/>
        </w:rPr>
      </w:pPr>
      <w:r>
        <w:rPr>
          <w:color w:val="000000"/>
        </w:rPr>
        <w:t xml:space="preserve">Но Олпорту, как и Мюррею, нужно отдать должное хотя бы за определение сущности (если не содержания) конкретных периферических характеристик и за попытку описать способ их влияния на жизнедеятельность. Такое теоретическое внимание к конкретным периферическим характеристикам очень важно для персонологии. Подобная позиция могла бы привести к взглядам, столь подробно и конкретно разработанным, что стало бы возможным их реальное использование и эмпирическая проверка. Но, к сожалению, теоретических усилий Олпорта оказалось недостаточно для достижения целей полезности и эмпирической проверки, что обусловлено тем сильнейшим акцентом, который он делает на уникальности личностных диспозиций. Естественно, тогда мы должны тщательно изучить причины возникновения такой крайней точки зрения, пытаясь определить, действительно ли она настолько необходима. Но я отложу рассмотрение этого вопроса до 9-й главы. </w:t>
      </w:r>
    </w:p>
    <w:p>
      <w:pPr>
        <w:pStyle w:val="Style10"/>
        <w:jc w:val="both"/>
        <w:rPr>
          <w:color w:val="000000"/>
        </w:rPr>
      </w:pPr>
      <w:r>
        <w:rPr>
          <w:color w:val="000000"/>
        </w:rPr>
        <w:t xml:space="preserve">Нам осталось обсудить природу взаимоотношений между личностными диспозициями (периферией личности) и проприативными функциями (ядром личности). Фактически Олпорт нигде прямо не описывает эти взаимоотношения, поэтому мне придется собрать то, что, как представляется, имеет отношение к этому вопросу. В своих самых ранних утверждениях о проприуме Олпорт (Allport, 1955, с. 41-56) совершенно ясно показывает, что проприум содержит в себе функции или способности, общие для всех людей и не обладающие выраженной структурой или фиксированным содержанием. Если это так, тогда очевидно, что личностные диспозиции не должны рассматриваться как часть самого проприума, поскольку они представляют собой структурную основу для соединения определенных стимулов и определенных реакций способом, характерным для данного человека. Но позже Олпорт (Allport, 1961, с. 10-38) оставляет одну неясность относительно того, включает или нет проприум структурные компоненты. Если проприум должен включать структурные компоненты, можно представить, что кардинальные и генотипические диспозиции, являющиеся достаточно общими, могут быть частью ядра личности. Но не похоже, чтобы это совпадало с замыслом Олпорта, поскольку он также предполагает, что структура личности формируется в результате взаимодействия между проприативными функциями и окружающей средой. </w:t>
      </w:r>
    </w:p>
    <w:p>
      <w:pPr>
        <w:pStyle w:val="Style10"/>
        <w:jc w:val="both"/>
        <w:rPr>
          <w:color w:val="000000"/>
        </w:rPr>
      </w:pPr>
      <w:r>
        <w:rPr>
          <w:color w:val="000000"/>
        </w:rPr>
        <w:t xml:space="preserve">Гораздо правильнее и полезнее предположить, что проприативные функции, включающие тенденции и характеристики ядра, сами являются не комбинациями диспозиций, а, скорее, основными силами в сочетании с жизненным опытом человека, формирующими диспозиции. Например, проприативное стремление может иметь отношение к общей склонности к феноменологически значимому целеполаганию или, более простыми словами, к усердной работе по достижению представляющихся личностно значимыми целей. Благодаря проприативному стремлению было бы возможно развивать кардинальные и центральные диспозиции, обладающие динамическими характеристиками. Кардинальные и даже генотипические диспозиции тогда не располагались бы на уровне ядра личности, скорее они были бы наиболее общими и распространенными из всех личностных диспозиций. Но вне зависимости от степени обобщенности и распространенности диспозиции, однако, были бы более периферическими по сравнению с проприативными функциями. Таким образом, кардинальные и генотипические диспозиции могли бы служить своей первоначальной цели подчеркивания индивидуальности, поскольку, будучи частью периферии личности, они не были бы одинаковы у всех людей. </w:t>
      </w:r>
    </w:p>
    <w:p>
      <w:pPr>
        <w:pStyle w:val="Style10"/>
        <w:jc w:val="both"/>
        <w:rPr/>
      </w:pPr>
      <w:r>
        <w:rPr>
          <w:color w:val="000000"/>
        </w:rPr>
        <w:t xml:space="preserve">Теория личности – явление изменяющееся, растущее, и вполне вероятно, что Олпорт двигался в том направлении, которое я здесь обрисовал. Он пытался осмыслить компоненты личности, которые представлялись системами личностных диспозиций, отражающими свойства проприативного функционирования. Примерами такого рода объединений являются его характеристики зрелости (Allport, 1961, р. 275-307), такие, как </w:t>
      </w:r>
      <w:r>
        <w:rPr>
          <w:rFonts w:cs="Times New Roman" w:ascii="Times New Roman" w:hAnsi="Times New Roman"/>
          <w:i/>
          <w:iCs/>
          <w:color w:val="000000"/>
          <w:sz w:val="29"/>
          <w:szCs w:val="29"/>
        </w:rPr>
        <w:t>расширение границы "Я",</w:t>
      </w:r>
      <w:r>
        <w:rPr>
          <w:color w:val="000000"/>
        </w:rPr>
        <w:t xml:space="preserve"> навыки установления </w:t>
      </w:r>
      <w:r>
        <w:rPr>
          <w:rFonts w:cs="Times New Roman" w:ascii="Times New Roman" w:hAnsi="Times New Roman"/>
          <w:i/>
          <w:iCs/>
          <w:color w:val="000000"/>
          <w:sz w:val="29"/>
          <w:szCs w:val="29"/>
        </w:rPr>
        <w:t>теплых отношений с другими</w:t>
      </w:r>
      <w:r>
        <w:rPr>
          <w:color w:val="000000"/>
        </w:rPr>
        <w:t xml:space="preserve"> (например, терпимость), устойчивая </w:t>
      </w:r>
      <w:r>
        <w:rPr>
          <w:rFonts w:cs="Times New Roman" w:ascii="Times New Roman" w:hAnsi="Times New Roman"/>
          <w:i/>
          <w:iCs/>
          <w:color w:val="000000"/>
          <w:sz w:val="29"/>
          <w:szCs w:val="29"/>
        </w:rPr>
        <w:t>эмоциональная надежность,</w:t>
      </w:r>
      <w:r>
        <w:rPr>
          <w:color w:val="000000"/>
        </w:rPr>
        <w:t xml:space="preserve"> или самопринятие, склонности к </w:t>
      </w:r>
      <w:r>
        <w:rPr>
          <w:rFonts w:cs="Times New Roman" w:ascii="Times New Roman" w:hAnsi="Times New Roman"/>
          <w:i/>
          <w:iCs/>
          <w:color w:val="000000"/>
          <w:sz w:val="29"/>
          <w:szCs w:val="29"/>
        </w:rPr>
        <w:t>реалистическому восприятию, умение центрироваться на проблеме,</w:t>
      </w:r>
      <w:r>
        <w:rPr>
          <w:color w:val="000000"/>
        </w:rPr>
        <w:t xml:space="preserve"> развитая </w:t>
      </w:r>
      <w:r>
        <w:rPr>
          <w:rFonts w:cs="Times New Roman" w:ascii="Times New Roman" w:hAnsi="Times New Roman"/>
          <w:i/>
          <w:iCs/>
          <w:color w:val="000000"/>
          <w:sz w:val="29"/>
          <w:szCs w:val="29"/>
        </w:rPr>
        <w:t>самообъективация</w:t>
      </w:r>
      <w:r>
        <w:rPr>
          <w:color w:val="000000"/>
        </w:rPr>
        <w:t xml:space="preserve"> в форме </w:t>
      </w:r>
      <w:r>
        <w:rPr>
          <w:rFonts w:cs="Times New Roman" w:ascii="Times New Roman" w:hAnsi="Times New Roman"/>
          <w:i/>
          <w:iCs/>
          <w:color w:val="000000"/>
          <w:sz w:val="29"/>
          <w:szCs w:val="29"/>
        </w:rPr>
        <w:t>проницательности</w:t>
      </w:r>
      <w:r>
        <w:rPr>
          <w:color w:val="000000"/>
        </w:rPr>
        <w:t xml:space="preserve"> и </w:t>
      </w:r>
      <w:r>
        <w:rPr>
          <w:rFonts w:cs="Times New Roman" w:ascii="Times New Roman" w:hAnsi="Times New Roman"/>
          <w:i/>
          <w:iCs/>
          <w:color w:val="000000"/>
          <w:sz w:val="29"/>
          <w:szCs w:val="29"/>
        </w:rPr>
        <w:t>юмора</w:t>
      </w:r>
      <w:r>
        <w:rPr>
          <w:color w:val="000000"/>
        </w:rPr>
        <w:t xml:space="preserve"> и объединяющая </w:t>
      </w:r>
      <w:r>
        <w:rPr>
          <w:rFonts w:cs="Times New Roman" w:ascii="Times New Roman" w:hAnsi="Times New Roman"/>
          <w:i/>
          <w:iCs/>
          <w:color w:val="000000"/>
          <w:sz w:val="29"/>
          <w:szCs w:val="29"/>
        </w:rPr>
        <w:t>философия жизни,</w:t>
      </w:r>
      <w:r>
        <w:rPr>
          <w:color w:val="000000"/>
        </w:rPr>
        <w:t xml:space="preserve"> включающая особые </w:t>
      </w:r>
      <w:r>
        <w:rPr>
          <w:rFonts w:cs="Times New Roman" w:ascii="Times New Roman" w:hAnsi="Times New Roman"/>
          <w:i/>
          <w:iCs/>
          <w:color w:val="000000"/>
          <w:sz w:val="29"/>
          <w:szCs w:val="29"/>
        </w:rPr>
        <w:t>ценностные ориентации,</w:t>
      </w:r>
      <w:r>
        <w:rPr>
          <w:color w:val="000000"/>
        </w:rPr>
        <w:t xml:space="preserve"> дифференцированные </w:t>
      </w:r>
      <w:r>
        <w:rPr>
          <w:rFonts w:cs="Times New Roman" w:ascii="Times New Roman" w:hAnsi="Times New Roman"/>
          <w:i/>
          <w:iCs/>
          <w:color w:val="000000"/>
          <w:sz w:val="29"/>
          <w:szCs w:val="29"/>
        </w:rPr>
        <w:t>религиозные чувства</w:t>
      </w:r>
      <w:r>
        <w:rPr>
          <w:color w:val="000000"/>
        </w:rPr>
        <w:t xml:space="preserve"> и </w:t>
      </w:r>
      <w:r>
        <w:rPr>
          <w:rFonts w:cs="Times New Roman" w:ascii="Times New Roman" w:hAnsi="Times New Roman"/>
          <w:i/>
          <w:iCs/>
          <w:color w:val="000000"/>
          <w:sz w:val="29"/>
          <w:szCs w:val="29"/>
        </w:rPr>
        <w:t>персонализированную совесть.</w:t>
      </w:r>
      <w:r>
        <w:rPr>
          <w:color w:val="000000"/>
        </w:rPr>
        <w:t xml:space="preserve"> Если я не ошибаюсь, в описании характеристик зрелости Олпорт вырывается из западни излишнего акцента на уникальности. Конечным результатом могла бы стать классификация типов личности, построенная на основе направлений содержания и отражающая конкретные ответвления в поведении от тенденции ядра проприативного функционирования. </w:t>
      </w:r>
    </w:p>
    <w:p>
      <w:pPr>
        <w:pStyle w:val="Style10"/>
        <w:jc w:val="both"/>
        <w:rPr>
          <w:color w:val="000000"/>
        </w:rPr>
      </w:pPr>
      <w:r>
        <w:rPr>
          <w:color w:val="000000"/>
        </w:rPr>
        <w:t xml:space="preserve">Поскольку очевидно, что личностные диспозиции усваиваются в процессе научения, важно знать, как именно этот процесс протекает. Здесь прежде всего нужно осознать, что личностные диспозиции выражают проприативное функционирование хотя бы потому, что они описывают индивидуальность. Но изначально существование младенца скорее оппортунистично, а не проприативно. Оппортунистическое существование управляется потребностями биологического характера и служит им. На этом уровне жизнедеятельности младенец не имеет значительной свободы выбора, скорее реагируя на давление, чем являясь силой, воздействующей на мир. Если ребенок получает поддержку, любовь и пищу, необходимую ему на этом этапе, у него начнут развиваться зачатки самости. Это означает, что произойдет смена с оппортунистического функционирования на проприативное, а, как вы уже знаете, проприативное функционирование проактивно, а не реактивно, оно управляется собственными психологическими целями, ценностями и принципами личности. Эти цели, ценности и принципы должны составить содержимое личностных диспозиций. </w:t>
      </w:r>
    </w:p>
    <w:p>
      <w:pPr>
        <w:pStyle w:val="Style10"/>
        <w:jc w:val="both"/>
        <w:rPr/>
      </w:pPr>
      <w:r>
        <w:rPr>
          <w:color w:val="000000"/>
        </w:rPr>
        <w:t xml:space="preserve">Возможно, раннее оппортунистическое стремление создаст основу для того, что потом станет личностными диспозициями. Олпорт предполагает, что изначальные оппортунистические стремления выражаются в определенных паттернах действий, которые возникают, поскольку они полезны для удовлетворения этих стремлений. Но когда личность немного созревает и если другие люди предоставляли ей достаточную заботу и поддержку, значимость оппортунистических целей снижается, потому что они легко могут быть достигнуты и их существование не является источником тревоги. Однако паттерны инструментальных действий не обязательно атрофируются даже несмотря на то, что они уже не нужны, поскольку оппортунистические цели потеряли свою значимость. Некоторые паттерны действий приобретают </w:t>
      </w:r>
      <w:r>
        <w:rPr>
          <w:rFonts w:cs="Times New Roman" w:ascii="Times New Roman" w:hAnsi="Times New Roman"/>
          <w:i/>
          <w:iCs/>
          <w:color w:val="000000"/>
          <w:sz w:val="29"/>
          <w:szCs w:val="29"/>
        </w:rPr>
        <w:t>функциональную автономию</w:t>
      </w:r>
      <w:r>
        <w:rPr>
          <w:color w:val="000000"/>
        </w:rPr>
        <w:t xml:space="preserve"> (Allport, 1961, с. 229) от своего происхождения и продолжают существовать в качестве личностных диспозиций. Сохраняющиеся таким образом паттерны действий – это, возможно, те, что наиболее тесно связаны с общими проприативными функциями, которые, как вы помните, включают такие явления, как самоидентичность и расширение самости. </w:t>
      </w:r>
    </w:p>
    <w:p>
      <w:pPr>
        <w:pStyle w:val="Style10"/>
        <w:jc w:val="both"/>
        <w:rPr>
          <w:color w:val="000000"/>
        </w:rPr>
      </w:pPr>
      <w:r>
        <w:rPr>
          <w:color w:val="000000"/>
        </w:rPr>
        <w:t xml:space="preserve">В своем знаменитом понятии функциональной автономии Олпорт хотел передать представление о том, что паттерны действий, включающие ценности, мнения и цели, не теряют своей значимости просто потому, что они, возможно, зародились для удовлетворения какой-то биологической потребности, которая больше не является центральной. Но Олпорта часто критиковали за неопределенность понятия функциональной автономии. Как она работает? Каковы ее следствия? Что может служить организменной основой для такого представления? Недавно Олпорт попытался как-то прояснить и описать это понятие. Он предположил, что проприативная функциональная автономия возникает потому, что энергетический потенциал человека больше, чем его нужно для удовлетворения потребностей выживания, и поэтому существует постоянное стремление использовать этот излишек, наращивая компетентность и движение по направлению к унификации жизни (Allport, 1961, с. 249-253). Рассуждения Олпорта остаются несколько неясными в том, как он описывает специфические механизмы, благодаря которым функциональная автономия происходит, и это создает предпосылки для полемики. Ему не удалось уйти от повторяющейся критики по поводу того, что функциональная автономия – это скорее допущение, а не объяснительный принцип, хотя он полагает, что крайне критичное восприятие свидетельствует о разуме, закрытом ко всему новому, утверждая, что его понятие – это лишь способ высказать то, что мотивы людей изменяются и растут в течение жизни, потому что это заложено в природе человека. С этим трудно согласиться только ученым, преданным реактивной, гомеостатической, квазизакрытой модели человека (Allport, 1961, с. 252-253). </w:t>
      </w:r>
    </w:p>
    <w:p>
      <w:pPr>
        <w:pStyle w:val="Heading4"/>
        <w:rPr>
          <w:color w:val="000000"/>
        </w:rPr>
      </w:pPr>
      <w:r>
        <w:rPr>
          <w:color w:val="000000"/>
        </w:rPr>
        <w:t>Позиция Фромма</w:t>
      </w:r>
    </w:p>
    <w:p>
      <w:pPr>
        <w:pStyle w:val="Style10"/>
        <w:jc w:val="both"/>
        <w:rPr/>
      </w:pPr>
      <w:r>
        <w:rPr>
          <w:color w:val="000000"/>
        </w:rPr>
        <w:t xml:space="preserve">Фромм разработал одну из самых сложных и, возможно, полных моделей периферии личности в персонологии. Его конкретная периферическая характеристика – </w:t>
      </w:r>
      <w:r>
        <w:rPr>
          <w:rFonts w:cs="Times New Roman" w:ascii="Times New Roman" w:hAnsi="Times New Roman"/>
          <w:i/>
          <w:iCs/>
          <w:color w:val="000000"/>
          <w:sz w:val="29"/>
          <w:szCs w:val="29"/>
        </w:rPr>
        <w:t>черта характера,</w:t>
      </w:r>
      <w:r>
        <w:rPr>
          <w:color w:val="000000"/>
        </w:rPr>
        <w:t xml:space="preserve"> он описывает и </w:t>
      </w:r>
      <w:r>
        <w:rPr>
          <w:rFonts w:cs="Times New Roman" w:ascii="Times New Roman" w:hAnsi="Times New Roman"/>
          <w:i/>
          <w:iCs/>
          <w:color w:val="000000"/>
          <w:sz w:val="29"/>
          <w:szCs w:val="29"/>
        </w:rPr>
        <w:t>ориентации,</w:t>
      </w:r>
      <w:r>
        <w:rPr>
          <w:color w:val="000000"/>
        </w:rPr>
        <w:t xml:space="preserve"> или типы характеров, представляющие собой системы взаимосвязанных черт. Фрейд оказал на Фромма огромное влияние, поэтому он (Fromm, 1947, с. 57) проявляет тенденцию сравнивать и противопоставлять свои взгляды взглядам сторонников теории конфликта: </w:t>
      </w:r>
    </w:p>
    <w:p>
      <w:pPr>
        <w:pStyle w:val="Style10"/>
        <w:jc w:val="both"/>
        <w:rPr>
          <w:color w:val="000000"/>
          <w:sz w:val="22"/>
          <w:szCs w:val="22"/>
        </w:rPr>
      </w:pPr>
      <w:r>
        <w:rPr>
          <w:color w:val="000000"/>
          <w:sz w:val="22"/>
          <w:szCs w:val="22"/>
        </w:rPr>
        <w:t xml:space="preserve">"Представленная на следующих страницах теория повторяет характерологию Фрейда в центральных положениях: в утверждении о том, что черты характера лежат в основе поведения и должны выводиться из него; в том, что они составляют силы, которые, несмотря на их мощность, человек может совершенно не осознавать. Эта теория совпадает со взглядами Фрейда также в том, что основу характера составляет не одна характерная черта, а общая организация характера, из которой вытекает ряд личностных черт. Эти черты характера следует понимать в качестве синдрома, который образуется на основе особой организации, или, как я ее назову, ориентации характера". </w:t>
      </w:r>
    </w:p>
    <w:p>
      <w:pPr>
        <w:pStyle w:val="Style10"/>
        <w:jc w:val="both"/>
        <w:rPr>
          <w:color w:val="000000"/>
        </w:rPr>
      </w:pPr>
      <w:r>
        <w:rPr>
          <w:color w:val="000000"/>
        </w:rPr>
        <w:t xml:space="preserve">Возможно, вы поняли, что не только Фромм и Фрейд, но также Адлер и Эриксон несомненно согласны с утверждениями, так четко сформулированными выше. Кроме того, такие персонологи, как Уайт, Мюррей и Олпорт, также могли бы с ними согласиться, хотя то, что они подчеркивают скорее отдельные личностные черты или потребности, чем типы, не позволяет судить об этом с полной уверенностью. В приведенной цитате Фромма новым для нас является признание различия между чертой характера и поведением, которое она объясняет. В главе 9 я покажу, что считаю понимание этого важным для персонолога, поскольку оно позволяет сосредоточиться на том, что составляет данные, которые он все-таки хочет объяснить. Любой ученый должен относиться к этой проблеме серьезно, но персонологи часто упускают се из виду. Фромм четко формулирует то, что должно быть справедливо для всех персонологов: периферическая характеристика личности является объяснительным понятием, изобретением ученого, а не простым описанием наблюдаемых явлений. </w:t>
      </w:r>
    </w:p>
    <w:p>
      <w:pPr>
        <w:pStyle w:val="Style10"/>
        <w:jc w:val="both"/>
        <w:rPr/>
      </w:pPr>
      <w:r>
        <w:rPr>
          <w:color w:val="000000"/>
        </w:rPr>
        <w:t xml:space="preserve">Теперь давайте обратимся к содержанию взглядов Фромма на периферию личности. Его характерологическими типами являются четыре </w:t>
      </w:r>
      <w:r>
        <w:rPr>
          <w:rFonts w:cs="Times New Roman" w:ascii="Times New Roman" w:hAnsi="Times New Roman"/>
          <w:i/>
          <w:iCs/>
          <w:color w:val="000000"/>
          <w:sz w:val="29"/>
          <w:szCs w:val="29"/>
        </w:rPr>
        <w:t>непродуктивные ориентации</w:t>
      </w:r>
      <w:r>
        <w:rPr>
          <w:color w:val="000000"/>
        </w:rPr>
        <w:t xml:space="preserve"> и одна </w:t>
      </w:r>
      <w:r>
        <w:rPr>
          <w:rFonts w:cs="Times New Roman" w:ascii="Times New Roman" w:hAnsi="Times New Roman"/>
          <w:i/>
          <w:iCs/>
          <w:color w:val="000000"/>
          <w:sz w:val="29"/>
          <w:szCs w:val="29"/>
        </w:rPr>
        <w:t>продуктивная ориентация.</w:t>
      </w:r>
      <w:r>
        <w:rPr>
          <w:color w:val="000000"/>
        </w:rPr>
        <w:t xml:space="preserve"> В разряде непродуктивных выделяются </w:t>
      </w:r>
      <w:r>
        <w:rPr>
          <w:rFonts w:cs="Times New Roman" w:ascii="Times New Roman" w:hAnsi="Times New Roman"/>
          <w:i/>
          <w:iCs/>
          <w:color w:val="000000"/>
          <w:sz w:val="29"/>
          <w:szCs w:val="29"/>
        </w:rPr>
        <w:t>рецептивная, эксплуатирующая, накапливающая</w:t>
      </w:r>
      <w:r>
        <w:rPr>
          <w:color w:val="000000"/>
        </w:rPr>
        <w:t xml:space="preserve"> и </w:t>
      </w:r>
      <w:r>
        <w:rPr>
          <w:rFonts w:cs="Times New Roman" w:ascii="Times New Roman" w:hAnsi="Times New Roman"/>
          <w:i/>
          <w:iCs/>
          <w:color w:val="000000"/>
          <w:sz w:val="29"/>
          <w:szCs w:val="29"/>
        </w:rPr>
        <w:t>рыночная ориентации.</w:t>
      </w:r>
      <w:r>
        <w:rPr>
          <w:color w:val="000000"/>
        </w:rPr>
        <w:t xml:space="preserve"> По словам Фромма (1947, с. 62-63), человек с рецептивной ориентацией </w:t>
      </w:r>
    </w:p>
    <w:p>
      <w:pPr>
        <w:pStyle w:val="Style10"/>
        <w:jc w:val="both"/>
        <w:rPr>
          <w:color w:val="000000"/>
          <w:sz w:val="22"/>
          <w:szCs w:val="22"/>
        </w:rPr>
      </w:pPr>
      <w:r>
        <w:rPr>
          <w:color w:val="000000"/>
          <w:sz w:val="22"/>
          <w:szCs w:val="22"/>
        </w:rPr>
        <w:t xml:space="preserve">"...чувствует, что "источник всего хорошего" находится вовне, и полагает, что единственный способ достичь того, чего он хочет – будь это нечто материальное, привязанность, любовь, знание, удовольствие, – это получить объект своего желания из внешнего источника. В сфере любви такие люди почти исключительно стремятся "быть любимыми", а не любить сами. Такие люди склонны проявлять неразборчивость в выборе объектов своей любви, потому что переживание того, что их кто-то любит, настолько всеобъемлюще для них, что они "влюбляются" во всякого, кто дает им любовь или то, что на нее похоже. &lt;...&gt; В сфере мышления у них проявляется такая же ориентация: если они умны, они становятся лучшими слушателями, поскольку они сориентированы на восприятие, а не на продуцирование идей. &lt;...&gt; Их верность особого рода: в ее основе благодарность руке, которая кормит, и страх эту руку потерять. &lt;...&gt; Им трудно сказать "нет", и они легко попадаются в ловушку противоположных обещаний и преданности разным людям... </w:t>
      </w:r>
    </w:p>
    <w:p>
      <w:pPr>
        <w:pStyle w:val="Style10"/>
        <w:jc w:val="both"/>
        <w:rPr>
          <w:color w:val="000000"/>
          <w:sz w:val="22"/>
          <w:szCs w:val="22"/>
        </w:rPr>
      </w:pPr>
      <w:r>
        <w:rPr>
          <w:color w:val="000000"/>
          <w:sz w:val="22"/>
          <w:szCs w:val="22"/>
        </w:rPr>
        <w:t xml:space="preserve">Они зависят не только от источников знаний и помощи, но и от людей в целом в том, что касается любой поддержки... Такой рецептивный тип испытывает большую нежность к еде и выпивке. Эти люди склонны с помощью еды и питья справляться с тревогой и депрессией. &lt;...&gt; В общем и целом можно сказать, что люди рецептивной ориентации выглядят оптимистичными и дружелюбными, они обладают определенной уверенностью в жизни и ее дарах, но становятся тревожными и обезумевшими от горя, если "источник их ресурсов" оказывается под угрозой". </w:t>
      </w:r>
    </w:p>
    <w:p>
      <w:pPr>
        <w:pStyle w:val="Style10"/>
        <w:jc w:val="both"/>
        <w:rPr>
          <w:color w:val="000000"/>
        </w:rPr>
      </w:pPr>
      <w:r>
        <w:rPr>
          <w:color w:val="000000"/>
        </w:rPr>
        <w:t xml:space="preserve">К этому выразительному описанию Фромм добавил конкретный список черт, образующих рецептивную ориентацию. В этих чертах выделяются положительный и отрицательный полюсы. Фромм включает оба полюса, потому что полагает, что чем больше личность человека соответствует непродуктивному рецептивному типу, тем большее количество негативных полюсов черт будет в ее поведении. Но если рецептивная ориентация смягчена в какой-то мере более продуктивной ориентацией, более подходящими будут положительные полюсы черт. Я вернусь к этому положению, когда мы рассмотрим все ориентации. А сейчас мы должны сосредоточиться на списке личностных черт, который выглядит следующим образом (Fromm, 1947, с. 114): </w:t>
      </w:r>
    </w:p>
    <w:p>
      <w:pPr>
        <w:pStyle w:val="Ris"/>
        <w:rPr/>
      </w:pPr>
      <w:r>
        <w:rPr/>
        <w:t xml:space="preserve">Рецептивная ориентация </w:t>
      </w:r>
    </w:p>
    <w:tbl>
      <w:tblPr>
        <w:tblW w:w="8093" w:type="dxa"/>
        <w:jc w:val="center"/>
        <w:tblInd w:w="0" w:type="dxa"/>
        <w:tblLayout w:type="fixed"/>
        <w:tblCellMar>
          <w:top w:w="75" w:type="dxa"/>
          <w:left w:w="75" w:type="dxa"/>
          <w:bottom w:w="75" w:type="dxa"/>
          <w:right w:w="75" w:type="dxa"/>
        </w:tblCellMar>
      </w:tblPr>
      <w:tblGrid>
        <w:gridCol w:w="3193"/>
        <w:gridCol w:w="4900"/>
      </w:tblGrid>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Положительная </w:t>
              <w:br/>
              <w:t>сторона</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Отрицательная </w:t>
              <w:br/>
              <w:t>сторона</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ринимающий</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ассивный, безынициативный</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тзывчивый</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е имеет своего мнения, бесхарактерный</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реданный</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окорный</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кромный</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Лишенный чувства собственного достоинства</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баятельный</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аразитический</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Легко приспосабливающийся</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Беспринципный</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оциально адаптированный</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одобострастный, неуверенный в себе</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Идеалистичный</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ереалистичный</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Чувствительный</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Трусливый</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Вежливый</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лабохарактерный</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птимистичный</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ринимает желаемое за действительное</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Доверчивый</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Легковерный</w:t>
            </w:r>
          </w:p>
        </w:tc>
      </w:tr>
      <w:tr>
        <w:trPr/>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ежный</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ентиментальный</w:t>
            </w:r>
          </w:p>
        </w:tc>
      </w:tr>
    </w:tbl>
    <w:p>
      <w:pPr>
        <w:pStyle w:val="Style10"/>
        <w:jc w:val="both"/>
        <w:rPr/>
      </w:pPr>
      <w:r>
        <w:rPr>
          <w:color w:val="000000"/>
        </w:rPr>
        <w:t xml:space="preserve">Возможно, вы представляете, что Фромм подразумевает под </w:t>
      </w:r>
      <w:r>
        <w:rPr>
          <w:rFonts w:cs="Times New Roman" w:ascii="Times New Roman" w:hAnsi="Times New Roman"/>
          <w:i/>
          <w:iCs/>
          <w:color w:val="000000"/>
          <w:sz w:val="29"/>
          <w:szCs w:val="29"/>
        </w:rPr>
        <w:t>эксплуатирующей ориентацией.</w:t>
      </w:r>
      <w:r>
        <w:rPr>
          <w:color w:val="000000"/>
        </w:rPr>
        <w:t xml:space="preserve"> Он описывает ее следующим образом (Fromm, 1947, с. 64-65): </w:t>
      </w:r>
    </w:p>
    <w:p>
      <w:pPr>
        <w:pStyle w:val="Style10"/>
        <w:jc w:val="both"/>
        <w:rPr>
          <w:color w:val="000000"/>
          <w:sz w:val="22"/>
          <w:szCs w:val="22"/>
        </w:rPr>
      </w:pPr>
      <w:r>
        <w:rPr>
          <w:color w:val="000000"/>
          <w:sz w:val="22"/>
          <w:szCs w:val="22"/>
        </w:rPr>
        <w:t xml:space="preserve">"Основой эксплуатирующей ориентации, как и рецептивной, является ощущение того, что источник всего хорошего находится вовне, что все, чего человек хочет, нужно искать там, и что человек сам ничего произвести не может. Но разница между этими двумя типами, однако, в том, что эксплуатирующий тип не ожидает ничего получить от других людей в качестве подарков, он забирает это силой или коварством... В области любви и привязанности такие люди склонны грабить и воровать. Их привлекают только люди, которых они могут отбить у кого-то еще... Те же самые установки мы находим и по отношению к мышлению и интеллектуальным устремлениям. Такие люди склонны не продуцировать идеи, а воровать их... Они используют и эксплуатируют все и всех, от чего или от кого они могут чего-нибудь добиться... Кажется, что символом этой ориентации может служить зубастый рот, который часто является заметной особенностью таких людей". </w:t>
      </w:r>
    </w:p>
    <w:p>
      <w:pPr>
        <w:pStyle w:val="Style10"/>
        <w:jc w:val="both"/>
        <w:rPr>
          <w:color w:val="000000"/>
        </w:rPr>
      </w:pPr>
      <w:r>
        <w:rPr>
          <w:color w:val="000000"/>
        </w:rPr>
        <w:t xml:space="preserve">Для эксплуатирующей ориентации также разработан перечень черт характера (Fromm, 1947, с. 115): </w:t>
      </w:r>
    </w:p>
    <w:p>
      <w:pPr>
        <w:pStyle w:val="Ris"/>
        <w:rPr/>
      </w:pPr>
      <w:r>
        <w:rPr/>
        <w:t xml:space="preserve">Эксплуатирующая ориентация </w:t>
      </w:r>
    </w:p>
    <w:tbl>
      <w:tblPr>
        <w:tblW w:w="5278" w:type="dxa"/>
        <w:jc w:val="center"/>
        <w:tblInd w:w="0" w:type="dxa"/>
        <w:tblLayout w:type="fixed"/>
        <w:tblCellMar>
          <w:top w:w="75" w:type="dxa"/>
          <w:left w:w="75" w:type="dxa"/>
          <w:bottom w:w="75" w:type="dxa"/>
          <w:right w:w="75" w:type="dxa"/>
        </w:tblCellMar>
      </w:tblPr>
      <w:tblGrid>
        <w:gridCol w:w="3205"/>
        <w:gridCol w:w="2073"/>
      </w:tblGrid>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Положительная </w:t>
              <w:br/>
              <w:t>сторона</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Отрицательная </w:t>
              <w:br/>
              <w:t>сторона</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Активный</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Эксплуатирующий</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пособный взять инициативу</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Агрессивный</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пособный требовать</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Эгоцентричный</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Гордый</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амоуверенный</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Импульсивный</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прометчивый</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Уверенный в себе</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Заносчивый</w:t>
            </w:r>
          </w:p>
        </w:tc>
      </w:tr>
      <w:tr>
        <w:trPr/>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Увлекающий</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овратитель</w:t>
            </w:r>
          </w:p>
        </w:tc>
      </w:tr>
    </w:tbl>
    <w:p>
      <w:pPr>
        <w:pStyle w:val="Style10"/>
        <w:jc w:val="both"/>
        <w:rPr/>
      </w:pPr>
      <w:r>
        <w:rPr>
          <w:color w:val="000000"/>
        </w:rPr>
        <w:t xml:space="preserve">Третьим непродуктивным стилем жизни является </w:t>
      </w:r>
      <w:r>
        <w:rPr>
          <w:rFonts w:cs="Times New Roman" w:ascii="Times New Roman" w:hAnsi="Times New Roman"/>
          <w:i/>
          <w:iCs/>
          <w:color w:val="000000"/>
          <w:sz w:val="29"/>
          <w:szCs w:val="29"/>
        </w:rPr>
        <w:t>накапливающая ориентация.</w:t>
      </w:r>
      <w:r>
        <w:rPr>
          <w:color w:val="000000"/>
        </w:rPr>
        <w:t xml:space="preserve"> И снова Фромм (1947, с. 65-66) приводит выразительное описание этой ориентации: </w:t>
      </w:r>
    </w:p>
    <w:p>
      <w:pPr>
        <w:pStyle w:val="Style10"/>
        <w:jc w:val="both"/>
        <w:rPr>
          <w:color w:val="000000"/>
          <w:sz w:val="22"/>
          <w:szCs w:val="22"/>
        </w:rPr>
      </w:pPr>
      <w:r>
        <w:rPr>
          <w:color w:val="000000"/>
          <w:sz w:val="22"/>
          <w:szCs w:val="22"/>
        </w:rPr>
        <w:t xml:space="preserve">"В то время как рецептивный и эксплуатирующий типы сходны в том, что они оба рассчитывают получать вещи из окружающего мира, накапливающая ориентация существенным образом от них отличается. Эта ориентация заставляет людей мало верить в то, что они получат что-то новое из окружающего мира; их безопасность основана на накоплении и сохранении, а трата воспринимается как угроза. Они как бы окружили себя защитной стеной, и их главная цель – внести как можно больше внутрь этих укреплений и выпускать оттуда как можно меньше. Их скупость распространяется на деньги и материальные ценности, а также на чувства и мысли. Любовь – это по большей части обладание; они не дарят любовь, а пытаются получить ее, обладая "любимым"... Их сентиментальность рисует образ золотого прошлого; они держатся за него и находят удовлетворение в воспоминаниях об отживших чувствах и событиях... Таких людей легко распознать по мимике и жестам. Их рот плотно сжат, жесты проявляют их изоляционистские установки... Другим характерным элементом этой ориентации является педантичная любовь к порядку. Человек такого типа держит в порядке свои вещи, мысли и чувства, но, как и в случае с воспоминаниями, эта упорядоченность бесплодна и ригидна... Его навязчивая чистоплотность – еще одно проявление потребности уничтожить следы контакта с окружающим миром". </w:t>
      </w:r>
    </w:p>
    <w:p>
      <w:pPr>
        <w:pStyle w:val="Style10"/>
        <w:jc w:val="both"/>
        <w:rPr>
          <w:color w:val="000000"/>
        </w:rPr>
      </w:pPr>
      <w:r>
        <w:rPr>
          <w:color w:val="000000"/>
        </w:rPr>
        <w:t xml:space="preserve">Список черт характера, составляющих накапливающую ориентацию, выглядит следующим образом (Fromm, 1947, с. 115): </w:t>
      </w:r>
    </w:p>
    <w:p>
      <w:pPr>
        <w:pStyle w:val="Ris"/>
        <w:rPr/>
      </w:pPr>
      <w:r>
        <w:rPr/>
        <w:t xml:space="preserve">Накапливающая ориентация </w:t>
      </w:r>
    </w:p>
    <w:tbl>
      <w:tblPr>
        <w:tblW w:w="7265" w:type="dxa"/>
        <w:jc w:val="center"/>
        <w:tblInd w:w="0" w:type="dxa"/>
        <w:tblLayout w:type="fixed"/>
        <w:tblCellMar>
          <w:top w:w="75" w:type="dxa"/>
          <w:left w:w="75" w:type="dxa"/>
          <w:bottom w:w="75" w:type="dxa"/>
          <w:right w:w="75" w:type="dxa"/>
        </w:tblCellMar>
      </w:tblPr>
      <w:tblGrid>
        <w:gridCol w:w="4456"/>
        <w:gridCol w:w="2809"/>
      </w:tblGrid>
      <w:tr>
        <w:trPr/>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Положительная </w:t>
              <w:br/>
              <w:t>сторона</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Отрицательная </w:t>
              <w:br/>
              <w:t>сторона</w:t>
            </w:r>
          </w:p>
        </w:tc>
      </w:tr>
      <w:tr>
        <w:trPr/>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рактичный</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Лишенный воображения</w:t>
            </w:r>
          </w:p>
        </w:tc>
      </w:tr>
      <w:tr>
        <w:trPr/>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Экономный</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купой</w:t>
            </w:r>
          </w:p>
        </w:tc>
      </w:tr>
      <w:tr>
        <w:trPr/>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Аккуратный</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одозрительный</w:t>
            </w:r>
          </w:p>
        </w:tc>
      </w:tr>
      <w:tr>
        <w:trPr/>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сторожный</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Равнодушный</w:t>
            </w:r>
          </w:p>
        </w:tc>
      </w:tr>
      <w:tr>
        <w:trPr/>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Терпеливый</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Апатичный</w:t>
            </w:r>
          </w:p>
        </w:tc>
      </w:tr>
      <w:tr>
        <w:trPr/>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смотрительный</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Тревожный</w:t>
            </w:r>
          </w:p>
        </w:tc>
      </w:tr>
      <w:tr>
        <w:trPr/>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тойкий, упорный</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Упрямый</w:t>
            </w:r>
          </w:p>
        </w:tc>
      </w:tr>
      <w:tr>
        <w:trPr/>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Хладнокровный</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Ленивый</w:t>
            </w:r>
          </w:p>
        </w:tc>
      </w:tr>
      <w:tr>
        <w:trPr/>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пособен контролировать себя в стрессе</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Инертный</w:t>
            </w:r>
          </w:p>
        </w:tc>
      </w:tr>
      <w:tr>
        <w:trPr/>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прятный</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едантичный</w:t>
            </w:r>
          </w:p>
        </w:tc>
      </w:tr>
      <w:tr>
        <w:trPr/>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истематичен</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клонен к навязчивостям</w:t>
            </w:r>
          </w:p>
        </w:tc>
      </w:tr>
      <w:tr>
        <w:trPr/>
        <w:tc>
          <w:tcPr>
            <w:tcW w:w="4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реданный</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обственник</w:t>
            </w:r>
          </w:p>
        </w:tc>
      </w:tr>
    </w:tbl>
    <w:p>
      <w:pPr>
        <w:pStyle w:val="Style10"/>
        <w:jc w:val="both"/>
        <w:rPr>
          <w:color w:val="000000"/>
        </w:rPr>
      </w:pPr>
      <w:r>
        <w:rPr>
          <w:color w:val="000000"/>
        </w:rPr>
        <w:t xml:space="preserve">Вероятно, от вашего внимания не ускользнуло, что эти три ориентации в чем-то похожи на фрейдистские характерологические типы. Как рецептивная, так и эксплуатирующая ориентации напоминают оральный тип характера. И действительно, если мы обратимся к некоторым психоаналитикам, например Абрахаму (Abraham, 1927a; 1927b), который разграничивает орально-пассивный и орально-агрессивный типы характера, то тогда сходство станет еще очевиднее. Оральная пассивность напоминает рецептивную ориентацию, а оральная агрессивность – эксплуатирующую. Кроме того, накапливающая ориентация очень похожа на анальный тип характера. Эти сходства не должны вас удивлять, поскольку Фромм начинал как ученый психоаналитической ориентации, хотя постепенно он очень сильно от нее отошел. Присутствие в теории Фромма первых трех ориентации показывает, что он считает справедливыми некоторые из утверждений Фрейда относительно периферии личности. Но, как вы увидите ниже, он тем не менее включил также несколько ориентации, не имеющих аналогов в психоаналитической теории. Если вы добавите сюда тот факт, что Фромм очень сильно расходится с Фрейдом в рассуждениях об уровне ядра личности, вы поймете, что было бы ошибкой считать Фромма ученым психоаналитического направления. Хотя Фромм и признает ценность некоторых утверждений Фрейда о типах характера, он объясняет их развитие на основе, не имеющей ничего общего с психосексуальностью. </w:t>
      </w:r>
    </w:p>
    <w:p>
      <w:pPr>
        <w:pStyle w:val="Style10"/>
        <w:jc w:val="both"/>
        <w:rPr/>
      </w:pPr>
      <w:r>
        <w:rPr>
          <w:color w:val="000000"/>
        </w:rPr>
        <w:t xml:space="preserve">Очень скоро мы рассмотрим взгляды Фромма на развитие, но сейчас давайте возвратимся к описанию оставшихся ориентации. Последний непродуктивный стиль жизни – это </w:t>
      </w:r>
      <w:r>
        <w:rPr>
          <w:rFonts w:cs="Times New Roman" w:ascii="Times New Roman" w:hAnsi="Times New Roman"/>
          <w:i/>
          <w:iCs/>
          <w:color w:val="000000"/>
          <w:sz w:val="29"/>
          <w:szCs w:val="29"/>
        </w:rPr>
        <w:t>рыночная ориентация,</w:t>
      </w:r>
      <w:r>
        <w:rPr>
          <w:color w:val="000000"/>
        </w:rPr>
        <w:t xml:space="preserve"> и в ее описании проявляется в большой мере своеобразие Фромма как ученого-персонолога. Фромм использует современный рынок в качестве модели этой ориентации, в которой человек сводится к товару потребления (Fromm, 1947, с. 68-72): </w:t>
      </w:r>
    </w:p>
    <w:p>
      <w:pPr>
        <w:pStyle w:val="Style10"/>
        <w:jc w:val="both"/>
        <w:rPr>
          <w:color w:val="000000"/>
          <w:sz w:val="22"/>
          <w:szCs w:val="22"/>
        </w:rPr>
      </w:pPr>
      <w:r>
        <w:rPr>
          <w:color w:val="000000"/>
          <w:sz w:val="22"/>
          <w:szCs w:val="22"/>
        </w:rPr>
        <w:t xml:space="preserve">"Современный рынок – это уже не место общения, а механизм, характеризующийся абстрактным и безличным спросом. Продукция производится для этого рынка, а не для известного круга покупателей, мнение рынка основывается на законах спроса и предложения, и он определяет, может ли товар быть продан и по какой цене... Ориентацию характера, основанную на восприятии себя как товара и своей ценности как обменной стоимости, я называю рыночной ориентацией. </w:t>
      </w:r>
    </w:p>
    <w:p>
      <w:pPr>
        <w:pStyle w:val="Style10"/>
        <w:jc w:val="both"/>
        <w:rPr>
          <w:color w:val="000000"/>
          <w:sz w:val="22"/>
          <w:szCs w:val="22"/>
        </w:rPr>
      </w:pPr>
      <w:r>
        <w:rPr>
          <w:color w:val="000000"/>
          <w:sz w:val="22"/>
          <w:szCs w:val="22"/>
        </w:rPr>
        <w:t xml:space="preserve">В наше время рыночная ориентация растет быстро, наряду с развитием нового рынка, представляющего собой явление последних десятилетий – "рынка личностей"... Принцип оценивания – один и тот же и для рынка личностей, и для рынка товаров: на одном на продажу выставляются личности, а на другом – товары. Стоимостью в обоих случаях является меновая стоимость, для которой стоимость использования – необходимое, но не достаточное условие... Однако, если мы спросим, каков относительный вес мастерства и личности в качестве условия успеха, мы обнаружим, что только в исключительных случаях успех – это, главным образом, результат мастерства и некоторых других человеческих качеств, таких, как честность, порядочность, нравственная чистота. Хотя соотношение между мастерством и человеческими качествами, с одной стороны, и "личностью" – с другой, в качестве предпосылки успеха варьируется, "личностный фактор всегда играет решающую роль. Успех во многом зависит от того, насколько хорошо человек оценивает себя, насколько хорошо он подает свою личность, насколько хороша его "упаковка", "весел" ли он, "крепок", "настойчив", "надежен", "честолюбив", кроме того, каково его происхождение, к каким клубам он принадлежит, знает ли он нужных людей... Человек должен быть моден на рынке личностей, как дамская сумочка, а чтобы быть модным, нужно знать, личности какого типа больше всего нужны... Поскольку современный человек чувствует себя одновременно и продавцом, и товаром, который нужно продать на рынке, его самоуважение зависит от неподконтрольных ему условий. Если он "успешен", он ценен, а если нет – бесполезен. Степень появляющейся в результате этой ориентации неуверенности и неустойчивости трудно переоценить. Если человек чувствует, что его собственная ценность напрямую определяется не теми человеческими качествами, которыми он обладает, а его успехом на конкурентном рынке с постоянно изменяющимися условиями, самоуважение человека неизбежно становится неустойчивым и нуждается в постоянном подтверждении со стороны других. Поскольку человека побуждают беспрестанно стремиться к успеху, а любая неудача – это серьезнейший удар по самоуважению, в результате возникают чувства безнадежности, тревоги и неполноценности. Если превратности рынка – судьи человеческой ценности, чувство собственного достоинства и гордости разрушается". </w:t>
      </w:r>
    </w:p>
    <w:p>
      <w:pPr>
        <w:pStyle w:val="Style10"/>
        <w:jc w:val="both"/>
        <w:rPr>
          <w:color w:val="000000"/>
        </w:rPr>
      </w:pPr>
      <w:r>
        <w:rPr>
          <w:color w:val="000000"/>
        </w:rPr>
        <w:t xml:space="preserve">Рыночная ориентация лежит в основе проблемы отчуждения, которой так озабочены современные социальные критики (например, Sontag, 1961), социологи (например, Simmel, 1950) и персонологи (например, Schachtel, 1961). Совершенно ясно, что эта ориентация сильно отличается от всего, о чем говорил Фрейд, и все же она так хорошо соотносится с современной жизнью. Черты характера, составляющие рыночную ориентацию, выглядят следующим образом (Fromm, 1947, с. 116): </w:t>
      </w:r>
    </w:p>
    <w:p>
      <w:pPr>
        <w:pStyle w:val="Ris"/>
        <w:rPr/>
      </w:pPr>
      <w:r>
        <w:rPr/>
        <w:t xml:space="preserve">Рыночная ориентация </w:t>
      </w:r>
    </w:p>
    <w:tbl>
      <w:tblPr>
        <w:tblW w:w="7345" w:type="dxa"/>
        <w:jc w:val="center"/>
        <w:tblInd w:w="0" w:type="dxa"/>
        <w:tblLayout w:type="fixed"/>
        <w:tblCellMar>
          <w:top w:w="75" w:type="dxa"/>
          <w:left w:w="75" w:type="dxa"/>
          <w:bottom w:w="75" w:type="dxa"/>
          <w:right w:w="75" w:type="dxa"/>
        </w:tblCellMar>
      </w:tblPr>
      <w:tblGrid>
        <w:gridCol w:w="3212"/>
        <w:gridCol w:w="4133"/>
      </w:tblGrid>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Положительная </w:t>
              <w:br/>
              <w:t>сторона</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Отрицательная </w:t>
              <w:br/>
              <w:t>сторона</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Целеустремленный</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ппортунист</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пособный изменяться</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епоследовательный</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Моложавый</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Ребячливый</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риентированный в будущее</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Без будущего и прошлого</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Широких взглядов</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Без ценностей и принципов</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бщительный</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еспособный быть один</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Экспериментирующий</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Бесцельный</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екатегоричный</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Релятивист</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Квалифицированный</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Излишне активный</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Любознательный</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Бестактный</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Умный</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Чрезмерно интеллектуализированный</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Адаптивный</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еразборчивый</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Терпимый</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Безразличный</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строумный</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Глупый</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Щедрый</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Расточительный</w:t>
            </w:r>
          </w:p>
        </w:tc>
      </w:tr>
    </w:tbl>
    <w:p>
      <w:pPr>
        <w:pStyle w:val="Style10"/>
        <w:jc w:val="both"/>
        <w:rPr/>
      </w:pPr>
      <w:r>
        <w:rPr>
          <w:color w:val="000000"/>
        </w:rPr>
        <w:t xml:space="preserve">Обсудив четыре непродуктивные ориентации, мы подошли к тому, что Фромм считает идеальным типом характера – продуктивную ориентацию. Как вы увидите, продуктивная ориентация носит черты сходства с фрейдистским генитальным характером, с полноценно функционирующей, или самоактуализирующейся, личностями Роджерса и Маслоу, а также с активно конструктивным стилем жизни у адлерианцев и зрелой личностью в понимании Олпорта. И вновь я позволю Фромму говорить от собственного имени, описывая </w:t>
      </w:r>
      <w:r>
        <w:rPr>
          <w:rFonts w:cs="Times New Roman" w:ascii="Times New Roman" w:hAnsi="Times New Roman"/>
          <w:i/>
          <w:iCs/>
          <w:color w:val="000000"/>
          <w:sz w:val="29"/>
          <w:szCs w:val="29"/>
        </w:rPr>
        <w:t>продуктивную ориентацию</w:t>
      </w:r>
      <w:r>
        <w:rPr>
          <w:color w:val="000000"/>
        </w:rPr>
        <w:t xml:space="preserve"> (Fromm, 1947, с. 83-97): </w:t>
      </w:r>
    </w:p>
    <w:p>
      <w:pPr>
        <w:pStyle w:val="Style10"/>
        <w:jc w:val="both"/>
        <w:rPr/>
      </w:pPr>
      <w:r>
        <w:rPr>
          <w:color w:val="000000"/>
          <w:sz w:val="22"/>
          <w:szCs w:val="22"/>
        </w:rPr>
        <w:t xml:space="preserve">"Рассматривая </w:t>
      </w:r>
      <w:r>
        <w:rPr>
          <w:rFonts w:cs="Times New Roman" w:ascii="Times New Roman" w:hAnsi="Times New Roman"/>
          <w:i/>
          <w:iCs/>
          <w:color w:val="000000"/>
          <w:sz w:val="26"/>
          <w:szCs w:val="26"/>
        </w:rPr>
        <w:t>продуктивный характер,</w:t>
      </w:r>
      <w:r>
        <w:rPr>
          <w:color w:val="000000"/>
          <w:sz w:val="22"/>
          <w:szCs w:val="22"/>
        </w:rPr>
        <w:t xml:space="preserve"> я осмелюсь произвести критический анализ и исследовать сущность характера, достигшего высшей ступени развития – цели развития человека и одновременно идеала гуманистической нравственности... Термин "продуктивная ориентация" личности относится к фундаментальной установке, </w:t>
      </w:r>
      <w:r>
        <w:rPr>
          <w:rFonts w:cs="Times New Roman" w:ascii="Times New Roman" w:hAnsi="Times New Roman"/>
          <w:i/>
          <w:iCs/>
          <w:color w:val="000000"/>
          <w:sz w:val="26"/>
          <w:szCs w:val="26"/>
        </w:rPr>
        <w:t>состоянию взаимосвязанности</w:t>
      </w:r>
      <w:r>
        <w:rPr>
          <w:color w:val="000000"/>
          <w:sz w:val="22"/>
          <w:szCs w:val="22"/>
        </w:rPr>
        <w:t xml:space="preserve"> во всех областях человеческого опыта. Она охватывает интеллектуальные, эмоциональные и сенсорные реакции по отношению к другим людям, самому себе и предметам. Продуктивность – это способность человека использовать свои силы и осознавать заключенный в себе потенциал. Когда мы говорим, что </w:t>
      </w:r>
      <w:r>
        <w:rPr>
          <w:rFonts w:cs="Times New Roman" w:ascii="Times New Roman" w:hAnsi="Times New Roman"/>
          <w:i/>
          <w:iCs/>
          <w:color w:val="000000"/>
          <w:sz w:val="26"/>
          <w:szCs w:val="26"/>
        </w:rPr>
        <w:t>он</w:t>
      </w:r>
      <w:r>
        <w:rPr>
          <w:color w:val="000000"/>
          <w:sz w:val="22"/>
          <w:szCs w:val="22"/>
        </w:rPr>
        <w:t xml:space="preserve"> должен использовать </w:t>
      </w:r>
      <w:r>
        <w:rPr>
          <w:rFonts w:cs="Times New Roman" w:ascii="Times New Roman" w:hAnsi="Times New Roman"/>
          <w:i/>
          <w:iCs/>
          <w:color w:val="000000"/>
          <w:sz w:val="26"/>
          <w:szCs w:val="26"/>
        </w:rPr>
        <w:t>свои</w:t>
      </w:r>
      <w:r>
        <w:rPr>
          <w:color w:val="000000"/>
          <w:sz w:val="22"/>
          <w:szCs w:val="22"/>
        </w:rPr>
        <w:t xml:space="preserve"> силы, мы подразумеваем, что человек должен быть свободен и не зависеть от кого-то, кто контролирует его силы. Кроме того, мы подразумеваем, что человек управляется рассудком, поскольку он может воспользоваться своими силами, только если знает, какие они, как их использовать и зачем. Продуктивность означает, что человек чувствует себя воплощением своих сил и "деятелем"" что он ощущает, что он и его силы – это единое целое, что они не служат объектом оценивания и отчуждения. &lt;...&gt; Продуктивность – это осознание человеком своих потенциальных возможностей, использование своих </w:t>
      </w:r>
      <w:r>
        <w:rPr>
          <w:rFonts w:cs="Times New Roman" w:ascii="Times New Roman" w:hAnsi="Times New Roman"/>
          <w:i/>
          <w:iCs/>
          <w:color w:val="000000"/>
          <w:sz w:val="26"/>
          <w:szCs w:val="26"/>
        </w:rPr>
        <w:t>сил...</w:t>
      </w:r>
      <w:r>
        <w:rPr>
          <w:color w:val="000000"/>
          <w:sz w:val="22"/>
          <w:szCs w:val="22"/>
        </w:rPr>
        <w:t xml:space="preserve"> Каковы отношения мира и человека, если последний продуктивно использует свои силы?.. Внешний мир может восприниматься двумя путями: репродуктивно, воспринимая действительность так же, как пленка делает буквальную запись фотографируемых объектов... и </w:t>
      </w:r>
      <w:r>
        <w:rPr>
          <w:rFonts w:cs="Times New Roman" w:ascii="Times New Roman" w:hAnsi="Times New Roman"/>
          <w:i/>
          <w:iCs/>
          <w:color w:val="000000"/>
          <w:sz w:val="26"/>
          <w:szCs w:val="26"/>
        </w:rPr>
        <w:t>продуктивно,</w:t>
      </w:r>
      <w:r>
        <w:rPr>
          <w:color w:val="000000"/>
          <w:sz w:val="22"/>
          <w:szCs w:val="22"/>
        </w:rPr>
        <w:t xml:space="preserve"> осмысляя и перерабатывая этот новый материал посредством спонтанной деятельности интеллектуальных и эмоциональных сил... Существование человека характеризуется тем, что он одинок и отделен от мира; не в силах перенести это отделение, он стремится к взамосвязанности и единству. Существует много способов, которыми он может реализовать эту потребность, но только один оставляет его уникальную сущность нетронутой, только один позволяет его собственным силам разворачиваться в процессе совместного бытия. Парадокс человеческого существования в том, что человек должен одновременно стремиться к близости и независимости, к единению с другими, а в то же время – к сохранению собственной уникальности и неповторимости. Как мы показали, ответом на этот парадокс – и на моральную проблему человека – является </w:t>
      </w:r>
      <w:r>
        <w:rPr>
          <w:rFonts w:cs="Times New Roman" w:ascii="Times New Roman" w:hAnsi="Times New Roman"/>
          <w:i/>
          <w:iCs/>
          <w:color w:val="000000"/>
          <w:sz w:val="26"/>
          <w:szCs w:val="26"/>
        </w:rPr>
        <w:t>продуктивность.</w:t>
      </w:r>
      <w:r>
        <w:rPr>
          <w:color w:val="000000"/>
          <w:sz w:val="22"/>
          <w:szCs w:val="22"/>
        </w:rPr>
        <w:t xml:space="preserve"> </w:t>
      </w:r>
    </w:p>
    <w:p>
      <w:pPr>
        <w:pStyle w:val="Style10"/>
        <w:jc w:val="both"/>
        <w:rPr/>
      </w:pPr>
      <w:r>
        <w:rPr>
          <w:color w:val="000000"/>
          <w:sz w:val="22"/>
          <w:szCs w:val="22"/>
        </w:rPr>
        <w:t xml:space="preserve">Человек может построить продуктивные отношения с миром, действуя и осмысляя. Человек </w:t>
      </w:r>
      <w:r>
        <w:rPr>
          <w:rFonts w:cs="Times New Roman" w:ascii="Times New Roman" w:hAnsi="Times New Roman"/>
          <w:i/>
          <w:iCs/>
          <w:color w:val="000000"/>
          <w:sz w:val="26"/>
          <w:szCs w:val="26"/>
        </w:rPr>
        <w:t>производит вещи,</w:t>
      </w:r>
      <w:r>
        <w:rPr>
          <w:color w:val="000000"/>
          <w:sz w:val="22"/>
          <w:szCs w:val="22"/>
        </w:rPr>
        <w:t xml:space="preserve"> и в процессе созидания он учится овладевать материей. Человек </w:t>
      </w:r>
      <w:r>
        <w:rPr>
          <w:rFonts w:cs="Times New Roman" w:ascii="Times New Roman" w:hAnsi="Times New Roman"/>
          <w:i/>
          <w:iCs/>
          <w:color w:val="000000"/>
          <w:sz w:val="26"/>
          <w:szCs w:val="26"/>
        </w:rPr>
        <w:t>постигает мир,</w:t>
      </w:r>
      <w:r>
        <w:rPr>
          <w:color w:val="000000"/>
          <w:sz w:val="22"/>
          <w:szCs w:val="22"/>
        </w:rPr>
        <w:t xml:space="preserve"> интеллектуально и эмоционально, с помощью любви и рассудка. Способность думать позволяет ему проникать сквозь поверхность и понимать сущность своего объекта, вступая с ним в активные отношения. Способность любить позволяет человеку пробиться сквозь стену, отделяющую его от другого человека, и познать его. Хотя любовь и рассудок – просто две разные формы постижения мира, хотя ни одна из них невозможна без другой, в них проявляются различные силы – мышления и эмоций, поэтому они нуждаются в отдельном рассмотрении". </w:t>
      </w:r>
    </w:p>
    <w:p>
      <w:pPr>
        <w:pStyle w:val="Style10"/>
        <w:jc w:val="both"/>
        <w:rPr>
          <w:color w:val="000000"/>
        </w:rPr>
      </w:pPr>
      <w:r>
        <w:rPr>
          <w:color w:val="000000"/>
        </w:rPr>
        <w:t xml:space="preserve">Фромм не приводит списка черт, составляющих продуктивную ориентацию. Частично это обусловлено тем, что, по его мнению, действительно продуктивный человек не может быть настолько предсказуем, чтобы можно было определить его черты. Все-таки под продуктивностью он не подразумевает старание на работе или совершение повторяющихся действий, а скорее что-то, больше напоминающее креативность и трансцендентность. Но, конечно, существуют некоторые черты, например богатое воображение, которые можно было включить в перечень свойств продуктивной ориентации, так что причины непредсказуемости недостаточно для объяснения того, почему Фромм решает не приводить списка личностных черт. Причина кроется и в его понимании отношений между продуктивной и непродуктивной ориентациями. Согласно Фромму, мало вероятно, что кто-то мог бы продемонстрировать продуктивную ориентацию, достигшую полного развития. В этом Фромм сходится с Роджерсом, который считал, что полноценно функционирующая личность – это идеальная характеристика жизни, никем в действительности не достигаемая. С точки зрения Фромма, то, что мы обычно встречаем, – это какое-то сочетание продуктивной и непродуктивной ориентации. Вот почему Фромм называл и положительные, и отрицательные стороны черт, составляющих непродуктивные ориентации. Чем сильнее непродуктивная ориентация соединена с продуктивной, тем более подходящими будут положительные стороны черт, составляющих непродуктивную ориентацию. Таким образом, положительные стороны черт, перечисленных при описании непродуктивных ориентации, могут характеризовать продуктивные качества стиля жизни человека. </w:t>
      </w:r>
    </w:p>
    <w:p>
      <w:pPr>
        <w:pStyle w:val="Style10"/>
        <w:jc w:val="both"/>
        <w:rPr>
          <w:color w:val="000000"/>
        </w:rPr>
      </w:pPr>
      <w:r>
        <w:rPr>
          <w:color w:val="000000"/>
        </w:rPr>
        <w:t xml:space="preserve">Как я отметил в начале обсуждения продуктивной ориентации, она во многом схожа с идеальной периферической личностью в изображении некоторых других ученых. Возможно, вы понимаете, что я хочу сказать. Подчеркивание возможностей человека и проявлений креативности напоминает теории Роджерса и Маслоу. Подчеркивание стабильной эффективности и ориентация на продуктивность и совершенство напоминают взгляды Уайта и Адлера. Подчеркивание рассудка и любви заставляет нас вспомнить представления Олпорта о психологической зрелости. Хотя в выбранных мной цитатах это не очень заметно, существует сходство и с идеями Фрейда относительно того, что зрелая сексуальность в том, что касается оргазма и воспроизводства, также учитывает продуктивность. То, что взгляды Фромма похожи не только на взгляды других сторонников модели самореализации, но и на идеи некоторых сторонников теории конфликта, отражает на периферическом уровне трудности классификации, с которыми мы уже сталкивались на уровне ядра (см. главу 3). Хотя теория Фромма – это, главным образом, теория самореализации, в ней объединены также и элементы модели конфликта. </w:t>
      </w:r>
    </w:p>
    <w:p>
      <w:pPr>
        <w:pStyle w:val="Style10"/>
        <w:jc w:val="both"/>
        <w:rPr/>
      </w:pPr>
      <w:r>
        <w:rPr>
          <w:color w:val="000000"/>
        </w:rPr>
        <w:t xml:space="preserve">Перед тем как расстаться с Фроммом, мы должны рассмотреть его взгляды на развитие, на то, как различные ориентации могут возникнуть в результате выражения тенденции ядра и вступающей с ней во взаимодействие окружающей средой. Как я показал выше, взгляды Фромма на развитие очень сильно отличаются от позиции Фрейда. Прежде всего, они описывают разные тенденции ядра. С точки зрения Фромма, жизнь человека – это в основном попытка реализовать его человеческую природу, которая включает, как вы помните, потребности в установлении связей, преодолении и идентичности. Психосексуальность не играет во всем этом заметной роли. Второе отличие от Фрейда касается природы родительско-детских отношений, которые считаются важными в понимании развившихся в результате личностных типов. С точки зрения Фромма, тремя важнейшими типами взаимодействия являются </w:t>
      </w:r>
      <w:r>
        <w:rPr>
          <w:rFonts w:cs="Times New Roman" w:ascii="Times New Roman" w:hAnsi="Times New Roman"/>
          <w:i/>
          <w:iCs/>
          <w:color w:val="000000"/>
          <w:sz w:val="29"/>
          <w:szCs w:val="29"/>
        </w:rPr>
        <w:t>симбиотическая взаимозависимость, деструктивное избегание</w:t>
      </w:r>
      <w:r>
        <w:rPr>
          <w:color w:val="000000"/>
        </w:rPr>
        <w:t xml:space="preserve"> и </w:t>
      </w:r>
      <w:r>
        <w:rPr>
          <w:rFonts w:cs="Times New Roman" w:ascii="Times New Roman" w:hAnsi="Times New Roman"/>
          <w:i/>
          <w:iCs/>
          <w:color w:val="000000"/>
          <w:sz w:val="29"/>
          <w:szCs w:val="29"/>
        </w:rPr>
        <w:t>любовь</w:t>
      </w:r>
      <w:r>
        <w:rPr>
          <w:color w:val="000000"/>
        </w:rPr>
        <w:t xml:space="preserve"> (Fromm, 1947, с. 107-108). В ситуации симбиоза "...человек связан с другими, но теряет свою независимость или никогда ее не приобретает; он убегает от опасности одиночества, став частью другого человека, либо позволив этому человеку себя "проглотить", либо сам "проглотив" его"". Если человека "проглатывают" родители, развиваются мазохистские паттерны поведения, своего яркого проявления достигающие в рецептивной ориентации. Весь этот паттерн поощряется родителями, которые делают ребенка зависимым от себя особенно насильственным образом, в результате чего, стремясь к удовлетворению, человек приучается раскрываться и давать другим себя использовать. Но если складывается противоположная ситуация, когда родители отказываются от власти, удовлетворяя любую прихоть ребенка и позволяя ему себя использовать, паттерн, развившийся в результате, будет больше напоминать садизм. Садизм ребенка найдет свое полное воплощение в эксплуатирующей ориентации, которая выражает зависимость от других с целью применения в отношении их насилия. </w:t>
      </w:r>
    </w:p>
    <w:p>
      <w:pPr>
        <w:pStyle w:val="Style10"/>
        <w:jc w:val="both"/>
        <w:rPr/>
      </w:pPr>
      <w:r>
        <w:rPr>
          <w:color w:val="000000"/>
        </w:rPr>
        <w:t xml:space="preserve">Симбиотические отношения – это отношения близости и интимности с другим человеком, хотя и за счет свободы и целостности. И наоборот, тип деструктивного избегания в отношениях родителя и ребенка характеризуется </w:t>
      </w:r>
      <w:r>
        <w:rPr>
          <w:rFonts w:cs="Times New Roman" w:ascii="Times New Roman" w:hAnsi="Times New Roman"/>
          <w:i/>
          <w:iCs/>
          <w:color w:val="000000"/>
          <w:sz w:val="29"/>
          <w:szCs w:val="29"/>
        </w:rPr>
        <w:t>дистанцией.</w:t>
      </w:r>
      <w:r>
        <w:rPr>
          <w:color w:val="000000"/>
        </w:rPr>
        <w:t xml:space="preserve"> По Фромму (1947, с. 109-110): </w:t>
      </w:r>
    </w:p>
    <w:p>
      <w:pPr>
        <w:pStyle w:val="Style10"/>
        <w:jc w:val="both"/>
        <w:rPr>
          <w:color w:val="000000"/>
          <w:sz w:val="22"/>
          <w:szCs w:val="22"/>
        </w:rPr>
      </w:pPr>
      <w:r>
        <w:rPr>
          <w:color w:val="000000"/>
          <w:sz w:val="22"/>
          <w:szCs w:val="22"/>
        </w:rPr>
        <w:t xml:space="preserve">"В описанном здесь явлении избегание становится основной формой взаимоотношений с другими, как бы отрицательной взаимосвязью. Его эмоциональным эквивалентом становится равнодушие к другим людям, часто сопровождаемое компенсаторным ощущением чванства". </w:t>
      </w:r>
    </w:p>
    <w:p>
      <w:pPr>
        <w:pStyle w:val="Style10"/>
        <w:jc w:val="both"/>
        <w:rPr>
          <w:color w:val="000000"/>
        </w:rPr>
      </w:pPr>
      <w:r>
        <w:rPr>
          <w:color w:val="000000"/>
        </w:rPr>
        <w:t xml:space="preserve">Этот паттерн избегания, который достигнет своей кульминации в рыночной ориентации, поддерживается родителями, пагубно влияющими на ребенка. Другими словами, они будут не просто фрустрировать его потребности, а стараться поработить и сломить его самого. Перед лицом таких нападений ребенок справляется с чувством беспомощности, уединяясь и становясь равнодушным. Но деструктивность, порождающая потребность избегания, не обязательно должна исходить от родителей. На самом деле, если родители равнодушны и отчуждены от ребенка, у него вполне может развиться паттерн деструктивности, который, с точки зрения Фромма (1947, с. 110), является активной формой избегания. Образующийся в результате паттерн напористости достигнет своего максимального проявления в накапливающей ориентации. </w:t>
      </w:r>
    </w:p>
    <w:p>
      <w:pPr>
        <w:pStyle w:val="Style10"/>
        <w:jc w:val="both"/>
        <w:rPr>
          <w:color w:val="000000"/>
        </w:rPr>
      </w:pPr>
      <w:r>
        <w:rPr>
          <w:color w:val="000000"/>
        </w:rPr>
        <w:t xml:space="preserve">Вы уже наверняка догадались, что, когда основой родительско-детских отношений является любовь со всеми вытекающими отсюда последствиями в виде взаимного уважения, поддержки и одобрения, ребенок будет развиваться в направлении продуктивной ориентации. Любимый своими родителями, такой ребенок будет любить самого себя и не иметь никаких причин, мешающих ему любить других людей. </w:t>
      </w:r>
    </w:p>
    <w:p>
      <w:pPr>
        <w:pStyle w:val="Style10"/>
        <w:jc w:val="both"/>
        <w:rPr/>
      </w:pPr>
      <w:r>
        <w:rPr>
          <w:color w:val="000000"/>
        </w:rPr>
        <w:t xml:space="preserve">Родители оказывают влияние на своих детей, будучи представителями своей культуры, и поэтому можно ожидать, что в определенных культурных условиях будет развиваться преимущественно та или иная ориентация. Фромм полагает, что рецептивная, эксплуатирующая и накапливающая ориентации были особенно характерны для XVIII-XIX веков, хотя, безусловно, они присутствуют и сейчас. Он так датирует их преобладание потому, что они требуют общественного устройства, в котором одна группа имеет узаконенное право эксплуатировать другую. Поскольку у эксплуатируемой группы нет сил измениться или даже задуматься о возможности изменить свое положение, она склонна считать своих поработителей кормильцами. Так мы получаем рецептивную ориентацию. Социальная модель эксплуатирующего характера уходит своими корнями к предкам-пиратам и феодалам и оттуда идет к главарям грабительских шаек XIX века, эксплуатировавшим природные ресурсы европейского материка. "Накопительная ориентация", по мнению Фромма (1947, с. 81), "существовала вместе с эксплуатирующей ориентацией XVIII и XIX веков. Накапливающий тип был консервативен, проявлял меньше склонности к безжалостному овладению, чем к стремлению методично экономить, основанном на конкретных принципах и сохранении того, что уже приобретено". Фромм связывает накапливающую ориентацию с протестантской моралью. Но рыночная ориентация достигла господствующего положения только в XX веке с его акцентом на современном рынке и его материалистических, поверхностных ценностях. И, как вы, возможно, догадались, социальная модель, совместимая с продуктивной ориентацией, по мнению Фромма, еще не появилась на мировой арене. Однако такую модель можно описать. Если сделать это в одном предложении, то это – общество, соответствующее потребностям человека, а не рынка. Это было бы по-настоящему </w:t>
      </w:r>
      <w:r>
        <w:rPr>
          <w:rFonts w:cs="Times New Roman" w:ascii="Times New Roman" w:hAnsi="Times New Roman"/>
          <w:i/>
          <w:iCs/>
          <w:color w:val="000000"/>
          <w:sz w:val="29"/>
          <w:szCs w:val="29"/>
        </w:rPr>
        <w:t>здоровое</w:t>
      </w:r>
      <w:r>
        <w:rPr>
          <w:color w:val="000000"/>
        </w:rPr>
        <w:t xml:space="preserve"> общество (Fromm, 1955). </w:t>
      </w:r>
    </w:p>
    <w:p>
      <w:pPr>
        <w:pStyle w:val="Style10"/>
        <w:jc w:val="both"/>
        <w:rPr>
          <w:color w:val="000000"/>
        </w:rPr>
      </w:pPr>
      <w:r>
        <w:rPr>
          <w:color w:val="000000"/>
        </w:rPr>
        <w:t xml:space="preserve">Я заканчиваю это обсуждение взглядов Фромма на периферию личности с ощущением некоторого смятения. Среди ученых, позиции которых мы уже рассмотрели, он один так четко и полно дал понять, что подразумевает и не подразумевает под личностными чертами и ориентациями. В действительности никто больше не пытался перечислить личностные черты, составляющие рассматриваемые типы характера. Хотя справедливо можно сказать, что Мюррей и Олпорт аккуратно подошли к описанию и определению конкретных периферических характеристик потребности и личностной диспозиции, Фромм превзошел их в том, что организовал черты в типы. И остается чувство, что можно было бы дать четкие определения чертам, которые он использует. Все это мне очень нравится в теории Фромма. Должно быть возможно определить эмпирическую эффективность концепции Фромма, поскольку он далеко продвинулся на пути к теоретическому формализму, необходимому, чтобы теория стала по-настоящему полезной. Но все же я чувствую также и какое-то разочарование, а поэтому и смятение. Для меня не вполне понятно и убедительно его объяснение процесса развития. Иногда он предполагает, что ребенок будет развиваться в противоположном направлении относительно того, как с ним обращаются родители. Это заметно в представлении о том, что родители, которые поглощают своих детей, порождают детей, которые просят мир поглотить их. Но иногда он предполагает, что ребенок будет развиваться в направлении, сходном с поведением родителя или общества, представителем которого этот родитель как-никак является. Это видно в таких представлениях, как то, что существование в обществе угнетенного класса было необходимо в качестве модели рецептивной ориентации. Возможно, это звучит вполне разумно, но позвольте мне обозначить свою трудность. Если вы, например, представитель такого угнетенного класса, вы бы поглотили своего ребенка или позволили бы ему поглотить вас в соответствии со взглядами Фромма? Здравый смысл подсказывает первое, а знание того, что классы склонны сохранять себя, – второе. И кажется, сам Фромм не способен это решить. Я не хочу здесь особенно критиковать его позицию, поскольку в конце концов эту трудность можно разрешить. Это – проблема для будущих теоретических изысканий. В конечном счете я рекомендую вам теорию Фромма как великолепный пример концепции периферии личности в независимости от того, сможет ли она найти свое эмпирическое подтверждение. </w:t>
      </w:r>
    </w:p>
    <w:p>
      <w:pPr>
        <w:pStyle w:val="Heading3"/>
        <w:rPr>
          <w:color w:val="000000"/>
        </w:rPr>
      </w:pPr>
      <w:r>
        <w:rPr>
          <w:color w:val="000000"/>
        </w:rPr>
        <w:t>Глава 8</w:t>
      </w:r>
    </w:p>
    <w:p>
      <w:pPr>
        <w:pStyle w:val="Heading2"/>
        <w:rPr>
          <w:color w:val="645000"/>
        </w:rPr>
      </w:pPr>
      <w:r>
        <w:rPr/>
        <w:t>Периферия личности: модель согласованности</w:t>
      </w:r>
    </w:p>
    <w:p>
      <w:pPr>
        <w:pStyle w:val="Style10"/>
        <w:jc w:val="both"/>
        <w:rPr>
          <w:color w:val="000000"/>
        </w:rPr>
      </w:pPr>
      <w:r>
        <w:rPr>
          <w:color w:val="000000"/>
        </w:rPr>
        <w:t xml:space="preserve">Как стало очевидно в главе 4, на уровне ядра личности модель согласованности не акцентирует содержание. Содержание определенно остается в распоряжении периферии личности. Довольно интересно, что, как мы увидим, из трех рассмотренных здесь теорий одной не удается установить содержание периферических характеристик, другая является в значительной мере эклектичной, а третья рассматривает содержание такого рода, что его вполне можно изучать, руководствуясь стремлением к согласованности. </w:t>
      </w:r>
    </w:p>
    <w:p>
      <w:pPr>
        <w:pStyle w:val="Heading3"/>
        <w:rPr>
          <w:color w:val="000000"/>
        </w:rPr>
      </w:pPr>
      <w:r>
        <w:rPr>
          <w:color w:val="000000"/>
        </w:rPr>
        <w:t>Модель согласованности:</w:t>
        <w:br/>
        <w:t>вариант когнитивного диссонанса</w:t>
      </w:r>
    </w:p>
    <w:p>
      <w:pPr>
        <w:pStyle w:val="Heading4"/>
        <w:rPr>
          <w:color w:val="000000"/>
        </w:rPr>
      </w:pPr>
      <w:r>
        <w:rPr>
          <w:color w:val="000000"/>
        </w:rPr>
        <w:t>Позиция Келли</w:t>
      </w:r>
    </w:p>
    <w:p>
      <w:pPr>
        <w:pStyle w:val="Style10"/>
        <w:jc w:val="both"/>
        <w:rPr/>
      </w:pPr>
      <w:r>
        <w:rPr>
          <w:color w:val="000000"/>
        </w:rPr>
        <w:t xml:space="preserve">Для Келли (Kelly) базовым элементом личности является </w:t>
      </w:r>
      <w:r>
        <w:rPr>
          <w:rFonts w:cs="Times New Roman" w:ascii="Times New Roman" w:hAnsi="Times New Roman"/>
          <w:i/>
          <w:iCs/>
          <w:color w:val="000000"/>
          <w:sz w:val="29"/>
          <w:szCs w:val="29"/>
        </w:rPr>
        <w:t>личностный конструкт.</w:t>
      </w:r>
      <w:r>
        <w:rPr>
          <w:color w:val="000000"/>
        </w:rPr>
        <w:t xml:space="preserve"> Личностные конструкты организованы в </w:t>
      </w:r>
      <w:r>
        <w:rPr>
          <w:rFonts w:cs="Times New Roman" w:ascii="Times New Roman" w:hAnsi="Times New Roman"/>
          <w:i/>
          <w:iCs/>
          <w:color w:val="000000"/>
          <w:sz w:val="29"/>
          <w:szCs w:val="29"/>
        </w:rPr>
        <w:t>системы конструктов,</w:t>
      </w:r>
      <w:r>
        <w:rPr>
          <w:color w:val="000000"/>
        </w:rPr>
        <w:t xml:space="preserve"> которые составляют личность. Как вы помните из 4-й главы, Келли предлагает общее определение конструкта как идеи, или абстракции, дихотомичной по своей природе. Он также вкратце описывает способ организации конструктов в системы, иерархичные в своей основе. Все эти утверждения относятся к ядру личности, поскольку с их помощью невозможно отличить одного человека от другого. Чтобы обозначить свою позицию относительно периферии личности, Келли пришлось бы определить содержание совокупностей личностных конструктов, которые, как полагается, составляют часто встречающиеся системы конструктов. Он этого нигде не делает. Как и Олпорт (Allport), Келли непоколебимо убежден в уникальности людей, которая делает бесполезными попытки определить, что они собой представляют, заранее, до реального с ними взаимодействия. С точки зрения Келли, каждый человек настолько отличается от другого, что максимум, что может сделать ученый, – это предоставить непротиворечивую систему понятий, относящихся к стандартным элементам личности, и того, как эти элементы организованы. Предположить, что эти элементы и организации могут иметь типичное содержание, – значит надругаться над человеческой уникальностью. В действительности, если сделанные недавно Олпортом разработки относительно содержания характеристик психологической зрелости на самом деле знаменуют, как я предположил, первый шаг на пути разработки типологии характера, тогда Олпорт стал менее категоричен в утверждении индивидуальности, чем Келли. Более того, Роджерс (Rogers), который также придает большое значение индивидуальности, здесь менее экстремален по сравнению с Келли. В конце концов Роджерс описывает общее содержание типа характера, названного полноценно функционирующей личностью, и его противоположность – неприспособленную личность. </w:t>
      </w:r>
    </w:p>
    <w:p>
      <w:pPr>
        <w:pStyle w:val="Style10"/>
        <w:jc w:val="both"/>
        <w:rPr/>
      </w:pPr>
      <w:r>
        <w:rPr>
          <w:color w:val="000000"/>
        </w:rPr>
        <w:t xml:space="preserve">Келли ближе всего подходит к разработке представлений о периферии личности в том, что можно рассмотреть в двух аспектах его теории. Этими аспектами являются: 1) подробное описание различных типов конструктов скорее не в терминах их содержания, а в том, что касается их логических и функциональных характеристик, и 2) описание техник выявления содержания конструктов человека, сидящего в данный конкретный момент перед вами. Что касается первого пункта, многие типы конструктов уже были упомянуты в главе 4. Вспомните различия между такими конструктами, как </w:t>
      </w:r>
      <w:r>
        <w:rPr>
          <w:rFonts w:cs="Times New Roman" w:ascii="Times New Roman" w:hAnsi="Times New Roman"/>
          <w:i/>
          <w:iCs/>
          <w:color w:val="000000"/>
          <w:sz w:val="29"/>
          <w:szCs w:val="29"/>
        </w:rPr>
        <w:t>констелляторный, предполагающий</w:t>
      </w:r>
      <w:r>
        <w:rPr>
          <w:color w:val="000000"/>
        </w:rPr>
        <w:t xml:space="preserve"> и </w:t>
      </w:r>
      <w:r>
        <w:rPr>
          <w:rFonts w:cs="Times New Roman" w:ascii="Times New Roman" w:hAnsi="Times New Roman"/>
          <w:i/>
          <w:iCs/>
          <w:color w:val="000000"/>
          <w:sz w:val="29"/>
          <w:szCs w:val="29"/>
        </w:rPr>
        <w:t>упредительный.</w:t>
      </w:r>
      <w:r>
        <w:rPr>
          <w:color w:val="000000"/>
        </w:rPr>
        <w:t xml:space="preserve"> Кроме того, Келли (1955, с. 532-533) полагает, что конструкты могут быть </w:t>
      </w:r>
      <w:r>
        <w:rPr>
          <w:rFonts w:cs="Times New Roman" w:ascii="Times New Roman" w:hAnsi="Times New Roman"/>
          <w:i/>
          <w:iCs/>
          <w:color w:val="000000"/>
          <w:sz w:val="29"/>
          <w:szCs w:val="29"/>
        </w:rPr>
        <w:t>превербальными</w:t>
      </w:r>
      <w:r>
        <w:rPr>
          <w:color w:val="000000"/>
        </w:rPr>
        <w:t xml:space="preserve"> (не обладающими для своего выражения последовательностью словесных символов), </w:t>
      </w:r>
      <w:r>
        <w:rPr>
          <w:rFonts w:cs="Times New Roman" w:ascii="Times New Roman" w:hAnsi="Times New Roman"/>
          <w:i/>
          <w:iCs/>
          <w:color w:val="000000"/>
          <w:sz w:val="29"/>
          <w:szCs w:val="29"/>
        </w:rPr>
        <w:t>всесторонними</w:t>
      </w:r>
      <w:r>
        <w:rPr>
          <w:color w:val="000000"/>
        </w:rPr>
        <w:t xml:space="preserve"> (включающими широкий спектр явлений), </w:t>
      </w:r>
      <w:r>
        <w:rPr>
          <w:rFonts w:cs="Times New Roman" w:ascii="Times New Roman" w:hAnsi="Times New Roman"/>
          <w:i/>
          <w:iCs/>
          <w:color w:val="000000"/>
          <w:sz w:val="29"/>
          <w:szCs w:val="29"/>
        </w:rPr>
        <w:t>второстепенными</w:t>
      </w:r>
      <w:r>
        <w:rPr>
          <w:color w:val="000000"/>
        </w:rPr>
        <w:t xml:space="preserve"> (включающими узкий спектр явлений), </w:t>
      </w:r>
      <w:r>
        <w:rPr>
          <w:rFonts w:cs="Times New Roman" w:ascii="Times New Roman" w:hAnsi="Times New Roman"/>
          <w:i/>
          <w:iCs/>
          <w:color w:val="000000"/>
          <w:sz w:val="29"/>
          <w:szCs w:val="29"/>
        </w:rPr>
        <w:t>подчиняющими</w:t>
      </w:r>
      <w:r>
        <w:rPr>
          <w:color w:val="000000"/>
        </w:rPr>
        <w:t xml:space="preserve"> (включающими другие конструкты в качестве своих элементов), </w:t>
      </w:r>
      <w:r>
        <w:rPr>
          <w:rFonts w:cs="Times New Roman" w:ascii="Times New Roman" w:hAnsi="Times New Roman"/>
          <w:i/>
          <w:iCs/>
          <w:color w:val="000000"/>
          <w:sz w:val="29"/>
          <w:szCs w:val="29"/>
        </w:rPr>
        <w:t>подчинительными</w:t>
      </w:r>
      <w:r>
        <w:rPr>
          <w:color w:val="000000"/>
        </w:rPr>
        <w:t xml:space="preserve"> (включенными в качестве элемента в другие конструкты), </w:t>
      </w:r>
      <w:r>
        <w:rPr>
          <w:rFonts w:cs="Times New Roman" w:ascii="Times New Roman" w:hAnsi="Times New Roman"/>
          <w:i/>
          <w:iCs/>
          <w:color w:val="000000"/>
          <w:sz w:val="29"/>
          <w:szCs w:val="29"/>
        </w:rPr>
        <w:t>жесткими</w:t>
      </w:r>
      <w:r>
        <w:rPr>
          <w:color w:val="000000"/>
        </w:rPr>
        <w:t xml:space="preserve"> (ведущими к неизменным прогнозам) или </w:t>
      </w:r>
      <w:r>
        <w:rPr>
          <w:rFonts w:cs="Times New Roman" w:ascii="Times New Roman" w:hAnsi="Times New Roman"/>
          <w:i/>
          <w:iCs/>
          <w:color w:val="000000"/>
          <w:sz w:val="29"/>
          <w:szCs w:val="29"/>
        </w:rPr>
        <w:t>свободными</w:t>
      </w:r>
      <w:r>
        <w:rPr>
          <w:color w:val="000000"/>
        </w:rPr>
        <w:t xml:space="preserve"> (ведущими к различным прогнозам, тем не менее сохраняя свою тождественность). Кроме того, Келли (1955, с. 533) описывает то, что он называет </w:t>
      </w:r>
      <w:r>
        <w:rPr>
          <w:rFonts w:cs="Times New Roman" w:ascii="Times New Roman" w:hAnsi="Times New Roman"/>
          <w:i/>
          <w:iCs/>
          <w:color w:val="000000"/>
          <w:sz w:val="29"/>
          <w:szCs w:val="29"/>
        </w:rPr>
        <w:t>измерениями перехода.</w:t>
      </w:r>
      <w:r>
        <w:rPr>
          <w:color w:val="000000"/>
        </w:rPr>
        <w:t xml:space="preserve"> Это понятие относится к жизнедеятельности в целом и обозначает главное направление изменения конструктов или организации систем конструктов. Среди этих измерений перехода такие известные эмоции, как </w:t>
      </w:r>
      <w:r>
        <w:rPr>
          <w:rFonts w:cs="Times New Roman" w:ascii="Times New Roman" w:hAnsi="Times New Roman"/>
          <w:i/>
          <w:iCs/>
          <w:color w:val="000000"/>
          <w:sz w:val="29"/>
          <w:szCs w:val="29"/>
        </w:rPr>
        <w:t>тревога</w:t>
      </w:r>
      <w:r>
        <w:rPr>
          <w:color w:val="000000"/>
        </w:rPr>
        <w:t xml:space="preserve"> (осознание того, что события, с которыми столкнулся человек, находятся за пределами прогнозирующего потенциала системы его конструктов) или </w:t>
      </w:r>
      <w:r>
        <w:rPr>
          <w:rFonts w:cs="Times New Roman" w:ascii="Times New Roman" w:hAnsi="Times New Roman"/>
          <w:i/>
          <w:iCs/>
          <w:color w:val="000000"/>
          <w:sz w:val="29"/>
          <w:szCs w:val="29"/>
        </w:rPr>
        <w:t>агрессивность</w:t>
      </w:r>
      <w:r>
        <w:rPr>
          <w:color w:val="000000"/>
        </w:rPr>
        <w:t xml:space="preserve"> (активная разработка перцептивного поля человека). Кроме того, существуют некоторые измерения перехода, относящиеся скорее к успешности использования различных типов конструктов, чем к эмоциональным состояниям. Например, </w:t>
      </w:r>
      <w:r>
        <w:rPr>
          <w:rFonts w:cs="Times New Roman" w:ascii="Times New Roman" w:hAnsi="Times New Roman"/>
          <w:i/>
          <w:iCs/>
          <w:color w:val="000000"/>
          <w:sz w:val="29"/>
          <w:szCs w:val="29"/>
        </w:rPr>
        <w:t>цикл творчества,</w:t>
      </w:r>
      <w:r>
        <w:rPr>
          <w:color w:val="000000"/>
        </w:rPr>
        <w:t xml:space="preserve"> который человек начинает с ослабленными конструктами, а заканчивает с ужесточенными. Описывая все это, Келли явно пытается иметь дело с содержательными характеристиками, которые обычно кажутся персонологам важными. Несмотря на всю симпатию, которую можно испытывать к теории Келли, трудно избежать ощущения, что он слишком быстро расправляется со всем этим. Разве творчество – это просто процесс, начинающийся со свободных конструктов, которые ведут к различным прогнозам, и заканчивающийся жесткими конструктами, которые ведут к специфическим прогнозам? Разве тревога – это всего лишь осознание того, что ты столкнулся с чем-то, чего не понимаешь? Позиция Келли остроумна и оригинальна, но она рассказывает только часть истории о личности, оставляя драму периферических характеристик нераскрытой. </w:t>
      </w:r>
    </w:p>
    <w:p>
      <w:pPr>
        <w:pStyle w:val="Style10"/>
        <w:jc w:val="both"/>
        <w:rPr>
          <w:color w:val="000000"/>
        </w:rPr>
      </w:pPr>
      <w:r>
        <w:rPr>
          <w:color w:val="000000"/>
        </w:rPr>
        <w:t xml:space="preserve">Другая точка, в которой Келли ближе всего подходит к объяснению периферии, – это его описания способа выявления содержания конструкта. Я уже частично говорил об этом в главе 4, где дал понять, что Ролевой репертуарный тест – это наиболее эффективный способ определения содержания конструктов личности. Этот тест не только раскроет содержание, но также предоставит информацию о том, как существующие конструкты организованы в системы конструктов личности. В добавление ко всему этому Келли (1955, с. 452-485) также предлагает наметки для диагностики, основанной на менее определенной информации, чем та, что может быть получена посредством Ролевого репертуарного теста. Обычный источник такой информации – интервью, но личные документы, такие, как дневники, также могут быть использованы в диагностике. Будучи менее определенными, чем Ролевой репертуарный тест, интервью и личные документы могут быть полезными, если персонолог остается чувствительным к тому, что человек на самом деле говорит, и доверяет этому. Келли полагает, что, заняв позицию доверия и буквального восприятия, персонолог может выявить используемые человеком конструкты и способы их организации. Настоящая диагностика конструктов потребует осмысления повторяющихся закономерностей, включающих как сходство, так и различия между событиями. Но можно представить, насколько сложной будет идентификация таких закономерностей при взаимодействии с человеческим опытом любого реального уровня сложности. На самом деле, когда Келли (1955, с. 319-359; 1962) попытался показать, как такая диагностика в действительности происходит; у читателя осталось ощущение, что сделанные о конструктах утверждения находятся скорее в сфере возможного, а не определенного. Кроме того, трудно поверить, что утверждения о конструктах помогают понять важные черты человеческого характера или стиля жизни. В заключение трудно не отметить, что позиция Келли была бы более осмысленной, если бы он предложил какие-то намеки относительно типичных, часто встречающихся типов характера. </w:t>
      </w:r>
    </w:p>
    <w:p>
      <w:pPr>
        <w:pStyle w:val="Heading4"/>
        <w:rPr>
          <w:color w:val="000000"/>
        </w:rPr>
      </w:pPr>
      <w:r>
        <w:rPr>
          <w:color w:val="000000"/>
        </w:rPr>
        <w:t>Позиция Мак-Клелланда</w:t>
      </w:r>
    </w:p>
    <w:p>
      <w:pPr>
        <w:pStyle w:val="Style10"/>
        <w:jc w:val="both"/>
        <w:rPr/>
      </w:pPr>
      <w:r>
        <w:rPr>
          <w:color w:val="000000"/>
        </w:rPr>
        <w:t xml:space="preserve">Мак-Клелланд (McClelland), подобно Олпорту и Мюррею, почти целиком сосредоточился на четком определении конкретных периферических характеристик. Он не просто бегло просматривает такие понятия, как личностная черта и стиль, оставляя другим решать, что именно они обозначают. Его сосредоточенность на точном, четком определении конкретных элементов личности, отличающих одного человека от другого, свидетельствует об особом внимании, уделяемом периферии. В отличие от других ученых, упомянутых вплоть до этого момента, Мак-Клелланд говорит не об одном, а о трех видах конкретных периферических характеристик. Это </w:t>
      </w:r>
      <w:r>
        <w:rPr>
          <w:rFonts w:cs="Times New Roman" w:ascii="Times New Roman" w:hAnsi="Times New Roman"/>
          <w:i/>
          <w:iCs/>
          <w:color w:val="000000"/>
          <w:sz w:val="29"/>
          <w:szCs w:val="29"/>
        </w:rPr>
        <w:t>мотив, личностная черта</w:t>
      </w:r>
      <w:r>
        <w:rPr>
          <w:color w:val="000000"/>
        </w:rPr>
        <w:t xml:space="preserve"> и </w:t>
      </w:r>
      <w:r>
        <w:rPr>
          <w:rFonts w:cs="Times New Roman" w:ascii="Times New Roman" w:hAnsi="Times New Roman"/>
          <w:i/>
          <w:iCs/>
          <w:color w:val="000000"/>
          <w:sz w:val="29"/>
          <w:szCs w:val="29"/>
        </w:rPr>
        <w:t>схема.</w:t>
      </w:r>
      <w:r>
        <w:rPr>
          <w:color w:val="000000"/>
        </w:rPr>
        <w:t xml:space="preserve"> У каждой характеристики свое отдельное определение, процесс развития и тип влияния на жизнедеятельность. Давайте сначала рассмотрим понятие "мотив", поскольку оно наиболее важно из трех в теории Мак-Клелланда и наиболее естественно вытекает из его представлений об ядре личности. Мак-Клелланд (1951, с. 466) определяет </w:t>
      </w:r>
      <w:r>
        <w:rPr>
          <w:rFonts w:cs="Times New Roman" w:ascii="Times New Roman" w:hAnsi="Times New Roman"/>
          <w:i/>
          <w:iCs/>
          <w:color w:val="000000"/>
          <w:sz w:val="29"/>
          <w:szCs w:val="29"/>
        </w:rPr>
        <w:t>мотив</w:t>
      </w:r>
      <w:r>
        <w:rPr>
          <w:color w:val="000000"/>
        </w:rPr>
        <w:t xml:space="preserve"> как "сильную эмоциональную ассоциацию, характеризуемую антиципационной реакцией цели и основанную на прошлых ассоциациях определенных сигналов с удовольствием или болью". </w:t>
      </w:r>
    </w:p>
    <w:p>
      <w:pPr>
        <w:pStyle w:val="Style10"/>
        <w:jc w:val="both"/>
        <w:rPr/>
      </w:pPr>
      <w:r>
        <w:rPr>
          <w:color w:val="000000"/>
          <w:sz w:val="22"/>
          <w:szCs w:val="22"/>
        </w:rPr>
        <w:t xml:space="preserve">Хотя вы можете в это и не поверить, но основной смысл этого довольно запутанного утверждения очень прост. Мак-Клелланд имеет в виду, что, когда какой-либо сигнал вызывает у вас предвосхищение изменения состояния, которое усилит удовольствие или боль, у вас появляется мотив. Все что угодно, от звонка в дверь до быстро бьющегося сердца, может служить сигналом, пока оно служит сигналом неизбежности какой-либо перемены в состоянии. Стимулы становятся сигналами на основе прошлого опыта. Ожидаемое изменение в состоянии также берет начало в прошлом опыте и может иметь какое угодно конкретное содержание, начиная от ожидания своей успешности до ожидания вступления в близкий контакт с другими людьми. И наконец, ожидаемое изменение в состоянии должно ассоциироваться с ожиданием нарастания позитивного либо негативного аффекта, если попытаться точно приложить понятие мотива к тому, что происходит. Тогда, переформулируя, можно сказать, что мотив – это состояние психики, возникающее под влиянием какой-либо стимульной ситуации, сигнализирующей о неизбежности изменения ситуации, которое будет либо приятным, либо неприятным. Мак-Клелланд полагает, что человек будет действовать в соответствии с этим мотивом так, чтобы получить ожидаемое удовольствие или избежать ожидаемого неудовольствия, в зависимости от конкретного случая. Ожидаемое изменение состояния, включающее позитивный аффект, считается </w:t>
      </w:r>
      <w:r>
        <w:rPr>
          <w:rFonts w:cs="Times New Roman" w:ascii="Times New Roman" w:hAnsi="Times New Roman"/>
          <w:i/>
          <w:iCs/>
          <w:color w:val="000000"/>
          <w:sz w:val="26"/>
          <w:szCs w:val="26"/>
        </w:rPr>
        <w:t>мотивом приближения</w:t>
      </w:r>
      <w:r>
        <w:rPr>
          <w:color w:val="000000"/>
          <w:sz w:val="22"/>
          <w:szCs w:val="22"/>
        </w:rPr>
        <w:t xml:space="preserve">, в соответствии с ним человек действует таким образом, чтобы его ожидания в действительности стали реальностью. И наоборот, ожидаемое изменение в состоянии, включающее негативный аффект, определяется как </w:t>
      </w:r>
      <w:r>
        <w:rPr>
          <w:rFonts w:cs="Times New Roman" w:ascii="Times New Roman" w:hAnsi="Times New Roman"/>
          <w:i/>
          <w:iCs/>
          <w:color w:val="000000"/>
          <w:sz w:val="26"/>
          <w:szCs w:val="26"/>
        </w:rPr>
        <w:t>мотив избегания,</w:t>
      </w:r>
      <w:r>
        <w:rPr>
          <w:color w:val="000000"/>
          <w:sz w:val="22"/>
          <w:szCs w:val="22"/>
        </w:rPr>
        <w:t xml:space="preserve"> в соответствии с которым человек пытается предотвратить реализацию своих ожиданий. </w:t>
      </w:r>
    </w:p>
    <w:p>
      <w:pPr>
        <w:pStyle w:val="Style10"/>
        <w:jc w:val="both"/>
        <w:rPr/>
      </w:pPr>
      <w:r>
        <w:rPr>
          <w:color w:val="000000"/>
        </w:rPr>
        <w:t xml:space="preserve">Это разделение мотивов на две большие группы – первый шаг Мак-Клелланда в определении содержания мотивов, которыми, по его мнению, могут обладать люди. Вторым шагом стала поддержка разработанного Мюрреем обширного списка потребностей, включающего, например, такие, как потребность в заботе, одобрении и т.д. Из потребностей этого списка Мак-Клелланд сфокусировался на трех – потребности в достижении, аффилиации и власти, из которых первая получила львиную долю внимания. Соотнеся этот список с разделением на мотивы приближения и избегания, Мак-Клелланд, по-видимому, полагает, что мы должны рассматривать вариант приближения и избегания у каждой потребности. Вариант избегания у потребности в достижении называется </w:t>
      </w:r>
      <w:r>
        <w:rPr>
          <w:rFonts w:cs="Times New Roman" w:ascii="Times New Roman" w:hAnsi="Times New Roman"/>
          <w:i/>
          <w:iCs/>
          <w:color w:val="000000"/>
          <w:sz w:val="29"/>
          <w:szCs w:val="29"/>
        </w:rPr>
        <w:t>боязнь неудачи,</w:t>
      </w:r>
      <w:r>
        <w:rPr>
          <w:color w:val="000000"/>
        </w:rPr>
        <w:t xml:space="preserve"> что показывает, что у обладающего этим мотивом человека сигнал, заключенный в ситуации соревнования, вызывает в психике ожидание неудачи и сопровождающего ее негативного аффекта, что приводит к попыткам избежать этой ситуации. Вариант приближения у этой потребности приводит к реагированию на сигнал о существовании ситуации соревнования ожиданием успеха и сопровождающего его позитивного аффекта, и человек активно лезет в драку. Хотя мысль Мак-Клелланда ясна, он иногда запутывает ситуацию, называя этот вариант приближения у потребности в достижении не иначе, как </w:t>
      </w:r>
      <w:r>
        <w:rPr>
          <w:rFonts w:cs="Times New Roman" w:ascii="Times New Roman" w:hAnsi="Times New Roman"/>
          <w:i/>
          <w:iCs/>
          <w:color w:val="000000"/>
          <w:sz w:val="29"/>
          <w:szCs w:val="29"/>
        </w:rPr>
        <w:t>потребность в достижении.</w:t>
      </w:r>
      <w:r>
        <w:rPr>
          <w:color w:val="000000"/>
        </w:rPr>
        <w:t xml:space="preserve"> Было бы гораздо точнее называть ее чем-то вроде </w:t>
      </w:r>
      <w:r>
        <w:rPr>
          <w:rFonts w:cs="Times New Roman" w:ascii="Times New Roman" w:hAnsi="Times New Roman"/>
          <w:i/>
          <w:iCs/>
          <w:color w:val="000000"/>
          <w:sz w:val="29"/>
          <w:szCs w:val="29"/>
        </w:rPr>
        <w:t>надежды на успех,</w:t>
      </w:r>
      <w:r>
        <w:rPr>
          <w:color w:val="000000"/>
        </w:rPr>
        <w:t xml:space="preserve"> как это делает один из сторонников Мак-Клелланда (Atkinson, 1957), сохраняя тем самым словесное основание для разделения вариантов приближения и избегания одной из распространенных мотивационных характеристик. В любом случае Мак-Клелланд полагает, что существуют варианты приближения и избегания у других потребностей, таких, как потребность в аффилиации или власти, хотя он и не пытался определить их. </w:t>
      </w:r>
    </w:p>
    <w:p>
      <w:pPr>
        <w:pStyle w:val="Style10"/>
        <w:jc w:val="both"/>
        <w:rPr>
          <w:color w:val="000000"/>
        </w:rPr>
      </w:pPr>
      <w:r>
        <w:rPr>
          <w:color w:val="000000"/>
        </w:rPr>
        <w:t xml:space="preserve">Говоря о мотивах, нужно рассмотреть еще два момента. Один – это их влияние на поведение, а другой – процесс их развития. Что касается влияния на поведение, то считается, что нарастание мотивов повышает объем и интенсивность поведения. Этот эффект наблюдается не только во внешних действиях, но также и в мыслительных процессах (McClelland, 1951, с. 482). Когда силы должны быть направлены на решение какой-либо задачи, возросшая мотивация ведет к нарастанию усилий по выполнению задания. Другой общий эффект мотивов – это достижение взаимозависимостей между различными аспектами поведения человека (McClelland, 1951, с. 485- 486). Полагается, что мотивация организует реагирование, задает направление поведения, в результате ориентируя и направляя его. Согласно Мак-Клелланду, именно эта способность понятия мотива выявлять смысл множества разнообразных реакций и отличает его от любой другой объяснительной концепции и делает его столь полезным. И последним эффектом мотивации является активация (McClelland, 1951, с. 488-489). Люди в состоянии мотивации более чувствительны к одним сигналам окружающей среды, чем к другим. Кажется, что для стимулов определенного вида, особенно значимых с точки зрения мотива, снижается если не порог ощущения, то по меньшей мере порог восприятия. </w:t>
      </w:r>
    </w:p>
    <w:p>
      <w:pPr>
        <w:pStyle w:val="Style10"/>
        <w:jc w:val="both"/>
        <w:rPr>
          <w:color w:val="000000"/>
        </w:rPr>
      </w:pPr>
      <w:r>
        <w:rPr>
          <w:color w:val="000000"/>
        </w:rPr>
        <w:t xml:space="preserve">Хотя Мак-Клелланд полагает, что эффекты нарастания, взаимозависимости и активации поведения имеют место как в случае мотивов приближения, так и избегания, можно проследить некоторые различия у этих больших групп мотивов. К примеру, хотя как мотив приближения, так и избегания ведут к нарастанию объема поведения, мотивы приближения делают это, усиливая эффективное, результативное поведение, в то время как мотивы избегания добиваются того же, усиливая неэффективное, навязчивое поведение. В воображении, например, мотивы приближения приводят к ожиданию удовлетворения успехом и осмыслению того, как лучше всего запланировать адекватное решение задачи. И наоборот, мотивы избегания приведут к навязчивым представлениям преград на пути к достижению цели и нереалистичным мечтам о волшебном удовлетворении. И, заканчивая наш анализ, необходимо отметить, что, хотя оба вида мотивов приводят к поведенческим взаимозависимостям, мотивы приближения ведут к состояниям, сфокусированным на эффективных инструментальных действиях и достижимых целях, в то время как мотивы избегания способствуют появлению состояний, подчеркивающих пассивное выражение потребности и фрустрации. Наконец, выполняя активирующую функцию, мотивы приближения будут интерпретировать явно выраженные сигналы, связанные с вызовом и удовлетворением, в то время как мотивы избегания будут интерпретировать явно выраженные сигналы, связанные с опасностью и неудовлетворенностью. Таким образом, можно считать, что мотивы приближения и избегания оказывают сходное общее влияние на поведение с четкими и явными различиями в поведенческих эффектах на более тонком уровне анализа. </w:t>
      </w:r>
    </w:p>
    <w:p>
      <w:pPr>
        <w:pStyle w:val="Style10"/>
        <w:jc w:val="both"/>
        <w:rPr>
          <w:color w:val="000000"/>
        </w:rPr>
      </w:pPr>
      <w:r>
        <w:rPr>
          <w:color w:val="000000"/>
        </w:rPr>
        <w:t xml:space="preserve">Теперь мы можем обратиться к точке зрения Мак-Клелланда на процесс развития мотивов. Рассматривая его, мы сможем увидеть в этой теории отношения между уровнями ядра и периферии личности. Вы помните, что стремление ядра, по мнению Мак-Клелланда, – это максимизация маленьких расхождений и минимизация больших расхождений между ожиданием и событием. Маленькие расхождения приводят к позитивному аффекту, в то время как большие расхождения приводят к негативному аффекту. Мак-Клелланд полагает, что, если определенная область жизнедеятельности характеризуется для человека маленькими расхождениями, он усвоит мотив приближения, в то время как, если область характеризуется большими расхождениями, он усвоит мотив избегания. Если данная область вообще характеризуется малым количеством расхождений, если все в ней полностью предсказуемо, человек станет индифферентен к ней в целом. Прочитав все это, вы должны начать понимать, почему Мак-Клелланд определяет мотивацию именно так, как он это делает. Говоря простыми словами, Мак-Клелланд имеет в виду, что, если в определенной сфере жизнедеятельности вы получаете достаточно положительного эмоционального опыта, вы научитесь ожидать, каждый раз получая сигнал, что эта область важна для вашей жизни, и в результате получите позитивный опыт посредством приближения к этой ситуации. И наоборот, если у вас был значительный негативный опыт в данной области, вы научитесь ждать неприятных переживаний при любом появлении определенных сигналов и поэтому будете стремиться избежать ситуации. </w:t>
      </w:r>
    </w:p>
    <w:p>
      <w:pPr>
        <w:pStyle w:val="Style10"/>
        <w:jc w:val="both"/>
        <w:rPr>
          <w:color w:val="000000"/>
        </w:rPr>
      </w:pPr>
      <w:r>
        <w:rPr>
          <w:color w:val="000000"/>
        </w:rPr>
        <w:t xml:space="preserve">Чтобы сделать рассуждения Мак-Клелланда более живыми, я процитирую отрывок из его доклада по развитию мотивации достижения (McClelland, Atkinson, Clark and Lowell, 1953, с. 62): </w:t>
      </w:r>
    </w:p>
    <w:p>
      <w:pPr>
        <w:pStyle w:val="Style10"/>
        <w:jc w:val="both"/>
        <w:rPr/>
      </w:pPr>
      <w:r>
        <w:rPr>
          <w:color w:val="000000"/>
          <w:sz w:val="22"/>
          <w:szCs w:val="22"/>
        </w:rPr>
        <w:t xml:space="preserve">"Конкретный пример развития мотива достижения может помочь объяснить следующие из него практические выводы. Предположим, что ребенку подарили на Рождество новую игрушечную машинку. Вначале, если только у него не было других игрушечных машинок, у ребенка не существует ожиданий относительно того, что эта машинка будет делать, и он не будет получать значительного позитивного или негативного аффекта, пока такие ожидания не сформируются. Постепенно, если он играет с ней (а родители в нашей культуре будут поощрять его делать это), у </w:t>
      </w:r>
      <w:r>
        <w:rPr>
          <w:rFonts w:cs="Times New Roman" w:ascii="Times New Roman" w:hAnsi="Times New Roman"/>
          <w:i/>
          <w:iCs/>
          <w:color w:val="000000"/>
          <w:sz w:val="26"/>
          <w:szCs w:val="26"/>
        </w:rPr>
        <w:t>него</w:t>
      </w:r>
      <w:r>
        <w:rPr>
          <w:color w:val="000000"/>
          <w:sz w:val="22"/>
          <w:szCs w:val="22"/>
        </w:rPr>
        <w:t xml:space="preserve"> разовьются определенные ожидания различных возможностей, которые подтвердятся или не подтвердятся. Если неподтверждений будет не слишком много (а это может произойти, если игрушка слишком сложна), он сможет строить разумные определенные ожидания относительно того, что машинка будет </w:t>
      </w:r>
      <w:r>
        <w:rPr>
          <w:rFonts w:cs="Times New Roman" w:ascii="Times New Roman" w:hAnsi="Times New Roman"/>
          <w:i/>
          <w:iCs/>
          <w:color w:val="000000"/>
          <w:sz w:val="26"/>
          <w:szCs w:val="26"/>
        </w:rPr>
        <w:t>делать, и подтверждать их.</w:t>
      </w:r>
      <w:r>
        <w:rPr>
          <w:color w:val="000000"/>
          <w:sz w:val="22"/>
          <w:szCs w:val="22"/>
        </w:rPr>
        <w:t xml:space="preserve"> Короче говоря, он получает удовольствие от игры с машинкой. Но что произойдет потом? Почему он не продолжит играть с ней всю оставшуюся жизнь? Дело, конечно, в том, что его ожидания превратятся в уверенность, подтверждение будет наступать в 100 процентах случаев, и мы скажем, что он потерял интерес к машинке, она ему надоела. Согласно нашей теории, машинка должна ему надоесть, он должен пресытиться ею, поскольку расхождения с уверенностью более недостаточны, чтобы приносить удовольствие. Однако удовольствие можно вернуть в ситуацию, как это знает любой родитель, купив более сложную машинку, заставив старую машинку делать что-то новое или, возможно, оставив старую машинку в покое на шесть месяцев, пока ожидания относительно ее не изменятся (например, произойдет снижение вероятности). Итак, если мы хотим, чтобы ребенок продолжал получать удовольствие от ситуаций достижения, таких, как действия с игрушечными машинками, он должен постоянно работать со все более сложными объектами или ситуациями, позволяющими достигать мастерства, поскольку, если он достаточно долго работает на любом определенном уровне мастерства, его ожидания и их подтверждения превратятся в определенность и ему станет скучно". </w:t>
      </w:r>
    </w:p>
    <w:p>
      <w:pPr>
        <w:pStyle w:val="Style10"/>
        <w:jc w:val="both"/>
        <w:rPr>
          <w:color w:val="000000"/>
        </w:rPr>
      </w:pPr>
      <w:r>
        <w:rPr>
          <w:color w:val="000000"/>
        </w:rPr>
        <w:t xml:space="preserve">Совершенно очевидно, что здесь Мак-Клелланд говорит о варианте достижения соответствующего мотива. Мы можем, конечно же, ожидать, что, получив такой ранний опыт, каждый раз, когда человек будет узнавать сигнал существования ситуации мастерства, он будет испытывать ощущение вызова и ожидать, что достижение цели мастерства приведет к эмоциональному удовлетворению. Мак-Клелланд (1953b, с. 65) также описывает развитие варианта избегания мотива достижения. </w:t>
      </w:r>
    </w:p>
    <w:p>
      <w:pPr>
        <w:pStyle w:val="Style10"/>
        <w:jc w:val="both"/>
        <w:rPr>
          <w:color w:val="000000"/>
        </w:rPr>
      </w:pPr>
      <w:r>
        <w:rPr>
          <w:color w:val="000000"/>
        </w:rPr>
        <w:t xml:space="preserve">Далее, существуют ограничения, накладываемые на развитие достижения негативным аффектом, возникающим в результате слишком больших расхождений между ожиданиями и событиями. Так, Джонни может развить ожидания относительно того, как выглядит модель самолета или решение арифметической задачки, но он может быть совсем не в состоянии подтвердить эти ожидания или сможет подтвердить их лишь частично. Результатом этого является негативный аффект, и можно ожидать, что сигналы, ассоциирующиеся с подобной деятельностью, пробудят мотивы избегания. Чтобы развить мотив достижения, родители или обстоятельства должны суметь предоставлять возможности для развития мастерства, которое, просто потому что оно находится чуть за пределами настоящего уровня знаний ребенка, будет служить источником постоянного удовольствия. Если возможности слишком ограничены, результатом будет скука, и ребенок разовьет незначительную заинтересованность в достижениях (и у него будет низкий уровень достижений, когда он вырастет). Если возможности находятся далеко за пределами его способностей, результатом будет негативный аффект, и может развиться мотив избегания, когда речь будет заходить о достижениях. Получив ранний опыт значительных расхождений между ожиданиями и реальностью в ситуациях мастерства, человек усвоит вариант избегания мотива достижения. Это означает, что каждый раз, воспринимая сигнал существования ситуации мастерства, он будет испытывать чувство опасности и ожидание собственной неудачи. </w:t>
      </w:r>
    </w:p>
    <w:p>
      <w:pPr>
        <w:pStyle w:val="Style10"/>
        <w:jc w:val="both"/>
        <w:rPr>
          <w:color w:val="000000"/>
        </w:rPr>
      </w:pPr>
      <w:r>
        <w:rPr>
          <w:color w:val="000000"/>
        </w:rPr>
        <w:t xml:space="preserve">Ядерная тенденция по отношению к размеру расхождения и его связи с испытываемым аффектом относится, конечно же, не только к мастерству. Поэтому человек может усвоить варианты достижения или избегания различных мотивов в зависимости от его особого опыта взаимодействия с окружающим миром. Как можно видеть из приведенных выше цитат, родители играют очень важную роль в теории Мак-Клелланда, если не определяя, то влияя на степень расхождений, характеризующих различные области жизнедеятельности, по крайней мере в течение определенного времени, когда ребенок довольно зависим. Мак-Клелланд показывает, что большинство мотивов усваивается в детстве, хотя он и не определяет конкретные периоды для усвоения определенных мотивов. В его работах ничего не говорится о том, что он принимает теорию важности стадий развития, и действительно, для постулирования стадий обычно необходим более четкий акцент на врожденных качествах и способностях человека, чем существующий в теориях согласованности. Мак-Клелланд (1953, с. 68-74) все же подробно описывает основу для развития различных степеней мотива, но подобная детализация не соответствует моим актуальным намерениям. Тем не менее вы, должно быть, уже обратили внимание на то, что эта теория наиболее детализирована и более четкая из всех, которые мы рассматривали, говоря о конкретных периферических характеристиках. </w:t>
      </w:r>
    </w:p>
    <w:p>
      <w:pPr>
        <w:pStyle w:val="Style10"/>
        <w:jc w:val="both"/>
        <w:rPr>
          <w:color w:val="000000"/>
        </w:rPr>
      </w:pPr>
      <w:r>
        <w:rPr>
          <w:color w:val="000000"/>
        </w:rPr>
        <w:t xml:space="preserve">Перед тем как перейти от концепции мотива к взглядам Мак-Клелланда на две другие конкретные периферические характеристики, я бы хотел познакомить вас с его нетрадиционной позицией относительно биологических потребностей, таких, как потребность в пище и воде. Лучше всего здесь процитировать собственные слова Мак-Клелланда (1953, с. 81-84): </w:t>
      </w:r>
    </w:p>
    <w:p>
      <w:pPr>
        <w:pStyle w:val="Style10"/>
        <w:jc w:val="both"/>
        <w:rPr/>
      </w:pPr>
      <w:r>
        <w:rPr>
          <w:color w:val="000000"/>
          <w:sz w:val="22"/>
          <w:szCs w:val="22"/>
        </w:rPr>
        <w:t xml:space="preserve">"Теперь, исходя из нашей теории, как мы можем объяснить тот факт, что чем дольше животное живет без нищи, тем более мотивированным оно, как кажется, становится? Поскольку большинство психологов привыкли считать биологические потребности основным источником мотивации – это очень важный вопрос. Во-первых, очевидно, что, исходя из нашей теории, лишение пищи не порождает мотив, когда оно случается впервые. Недостаток пищи у крысенка или человеческого младенца несомненно вызовет многочисленные телесные изменения различного рода, но они не образуют мотив, не будучи сопровождаемы соответствующим изменением аффекта. Если говорить конкретнее, чтобы организм выжил, сигналы, следующие за лишением пищи, должны всегда ассоциироваться с процессом насыщения, результатом которого будут два вида аффективных изменений: приятные вкусовые ощущения и чувство освобождения от внутреннего телесного напряжения. Таким образом, внутренние (или внешние) сигналы, возникающие в результате лишения пищи, очень рано и очень четко ассоциируются у всех индивидов с позитивными аффективными изменениями, и поэтому они становятся способны с величайшей надежностью пробуждать </w:t>
      </w:r>
      <w:r>
        <w:rPr>
          <w:rFonts w:cs="Times New Roman" w:ascii="Times New Roman" w:hAnsi="Times New Roman"/>
          <w:i/>
          <w:iCs/>
          <w:color w:val="000000"/>
          <w:sz w:val="26"/>
          <w:szCs w:val="26"/>
        </w:rPr>
        <w:t>мотив</w:t>
      </w:r>
      <w:r>
        <w:rPr>
          <w:color w:val="000000"/>
          <w:sz w:val="22"/>
          <w:szCs w:val="22"/>
        </w:rPr>
        <w:t xml:space="preserve"> голода". </w:t>
      </w:r>
    </w:p>
    <w:p>
      <w:pPr>
        <w:pStyle w:val="Style10"/>
        <w:jc w:val="both"/>
        <w:rPr>
          <w:color w:val="000000"/>
        </w:rPr>
      </w:pPr>
      <w:r>
        <w:rPr>
          <w:color w:val="000000"/>
        </w:rPr>
        <w:t xml:space="preserve">Далее Мак-Клелланд продолжает объяснять, почему мотив усиливается с увеличением времени лишения пищи. Нам нет нужды вдаваться в это. Достаточно понять, что для Мак-Клелланда не существует мотивов на момент рождения, хотя есть физиологические потребности, которые могут доставлять различный телесный дискомфорт. Мотив содержит определенную, реально существующую совокупность целей и инструментальных действий, значимых для достижения целей. Следовательно, мотив должен быть усвоен на основе соответствующего опыта. Можно только рассуждать о мотивах относительно физиологических потребностей; последние должны лишь посредством научения найти свое психологическое отражение в антиципациях, целях и инструментальной деятельности. Этот вид научения приобретается, с точки зрения Мак-Клелланда, посредством аффективного опыта и связан с расхождениями между ожиданиями и реальными событиями. На основании всего этого Мак-Клелланд не может рассматривать биологические потребности в качестве базового элемента строения личности. </w:t>
      </w:r>
    </w:p>
    <w:p>
      <w:pPr>
        <w:pStyle w:val="Style10"/>
        <w:jc w:val="both"/>
        <w:rPr/>
      </w:pPr>
      <w:r>
        <w:rPr>
          <w:color w:val="000000"/>
        </w:rPr>
        <w:t xml:space="preserve">Нам осталось рассмотреть две другие периферические характеристики: личностную черту и схему. Представив великолепный детальный анализ смысла, вкладываемого другими персонологами в понятие </w:t>
      </w:r>
      <w:r>
        <w:rPr>
          <w:rFonts w:cs="Times New Roman" w:ascii="Times New Roman" w:hAnsi="Times New Roman"/>
          <w:i/>
          <w:iCs/>
          <w:color w:val="000000"/>
          <w:sz w:val="29"/>
          <w:szCs w:val="29"/>
        </w:rPr>
        <w:t>личностная черта,</w:t>
      </w:r>
      <w:r>
        <w:rPr>
          <w:color w:val="000000"/>
        </w:rPr>
        <w:t xml:space="preserve"> Мак-Клелланд (1951, с. 216) приходит к выводу, что ее нужно определить как "...приобретенную индивидом тенденцию реагировать так, как он уже более или менее успешно реагировал в прошлом в сходных ситуациях, побуждаемый сходной мотивацией". Другими словами, когда человек сталкивается с чем-то, что он воспринимает как имевшую место в прошлом ситуацию с тем же множеством и с той же интенсивностью мотивов, он проявляет тенденцию реагировать на эту ситуацию тем же способом, который смог удовлетворить требования ситуации и мотивации раньше. С точки зрения Мак-Клелланда, личностная черта и мотив в действительности – совершенно разные вещи. Мотив – совокупность ожиданий относительно того, что случится; эти ожидания принимают форму конкретных целей и эмоционального сопровождения, а также своеобразное обязательство привести к реализации ожиданий, каков бы ни был ход действий в данной существующей ситуации. Так, реакции, выражающие потребность в достижении, могут сильно различаться в разные временные периоды, поскольку ситуации, в которых этот мотив пробуждается, могут быть весьма не похожи друг на друга по своим характеристикам. Мотив ведет к согласованности намерения, а не реакций. </w:t>
      </w:r>
    </w:p>
    <w:p>
      <w:pPr>
        <w:pStyle w:val="Style10"/>
        <w:jc w:val="both"/>
        <w:rPr>
          <w:color w:val="000000"/>
        </w:rPr>
      </w:pPr>
      <w:r>
        <w:rPr>
          <w:color w:val="000000"/>
        </w:rPr>
        <w:t xml:space="preserve">И наоборот, личностная черта – это всего лишь набор привычек, в котором нет ничего от целенаправленности мотива. Если вы обладаете, например, такой личностной чертой, как экспансивность, вы будете экспансивно вести себя, каждый раз попадая в ситуацию, сходную с теми, в которых вы научились быть экспансивным. Согласно Мак-Клелланду, усвоение какой-то черты происходит потому, что определенный стиль поведения постоянно подкрепляется в ситуациях определенного рода, но это не означает, что личностная черта обладает мотивационными характеристиками. Возможно, люди смеялись и слушали вас, когда вы проявляли экспансивность в их присутствии, и поэтому у вас сформировалась привычка или личностная черта быть экспансивным в ситуациях социального взаимодействия. С точки зрения Мак-Клелланда, если ваша экспансивность обладает статусом личностной черты, вы будете вести себя соответствующим образом в ситуациях социального взаимодействия потому, что вы к этому привыкли, причем в этом не будет ничего от осознанности или намеренности. Если же экспансивность у вас имеет статус мотива или она была элементом инструментальной деятельности, ведущей к достижению цели, тогда, возможно, вы будете экспансивным в ситуациях общения на основе намерения действовать таким образом, а не просто потому, что это кажется вам естественным и привычным. Мотив может часто заставлять нас делать что-то неизвестное, незнакомое, в то время как личностная черта никогда не выполняет эту функцию. </w:t>
      </w:r>
    </w:p>
    <w:p>
      <w:pPr>
        <w:pStyle w:val="Style10"/>
        <w:jc w:val="both"/>
        <w:rPr>
          <w:color w:val="000000"/>
        </w:rPr>
      </w:pPr>
      <w:r>
        <w:rPr>
          <w:color w:val="000000"/>
        </w:rPr>
        <w:t xml:space="preserve">По своему личному опыту мы можем убедиться, что приведенное Мак-Клелландом разграничение между определениями понятий "мотив" и "личностная черта" настолько ясно и четко, что мне удивительно, что практически ни один персонолог не сделал это в какой-либо членораздельной манере. Говоря в общем, те, кто опираются на понятие личностной черты, включают в него как намеренное, так и привычное поведение, то же справедливо и относительно тех, кто проявляет тенденцию основываться на понятии потребности. По Мак-Клелланду, однако, оба понятия необходимы, поскольку существуют четкие различия между намеренной и привычной жизнедеятельностью. Понятие личностной черты может объяснить повторяющиеся реакции, в то время как понятие мотива может объяснить последовательно организованные серии реакций, где все реакции в действительности различны. Как вы могли догадаться, я считаю, что Мюррей, разделивший потребности и составные потребности, и Олпорт, выделивший динамические и стилистические личностные черты, только начинали понимать то, что Мак-Клелланд так четко сформулировал. </w:t>
      </w:r>
    </w:p>
    <w:p>
      <w:pPr>
        <w:pStyle w:val="Style10"/>
        <w:jc w:val="both"/>
        <w:rPr/>
      </w:pPr>
      <w:r>
        <w:rPr>
          <w:color w:val="000000"/>
        </w:rPr>
        <w:t xml:space="preserve">Мак-Клелланд нашел причины еще для одного разделения, применив понятие </w:t>
      </w:r>
      <w:r>
        <w:rPr>
          <w:rFonts w:cs="Times New Roman" w:ascii="Times New Roman" w:hAnsi="Times New Roman"/>
          <w:i/>
          <w:iCs/>
          <w:color w:val="000000"/>
          <w:sz w:val="29"/>
          <w:szCs w:val="29"/>
        </w:rPr>
        <w:t>схемы.</w:t>
      </w:r>
      <w:r>
        <w:rPr>
          <w:color w:val="000000"/>
        </w:rPr>
        <w:t xml:space="preserve"> К сожалению, он не представил никакого лаконичного определения схемы, но четко считает ее элементом познания или мышления. В действительности, это символизация прошлого опыта, она, скорее, обозначает прошлый опыт, чем является им и служит неизбежным упрощением (McClelland, 1951, с. 254). Слова и язык в целом – хорошие примеры схем. Но очевидно, что Мак-Клелланд стремится уделить внимание не только уже существующим старым схемам, а скорее тем, что характеризуют конкретного человека, которого мы пытаемся понять. С этой целью гораздо полезнее было бы знать, например, активный словарь человека, чем полный перечень всех слов языка. С точки зрения Мак-Клелланда (1951, с. 239-282), примерами схем могут служить идеи, ценности и социальные роли. В то время как мотивы усваиваются на основе стандартной величины расхождения между ожиданиями и реальностью, личностные черты усваиваются на основе постоянно поощряемых поступков, в усвоении схем более непосредственно представлена культурная трансмиссия. Характерные особенности родителей и значимых других сильно влияют на усвоение мотивов и личностных черт. Наоборот, идеи, ценности и социальные роли определяются главным образом характером культуры, в которой человек живет. Идеи, ценности, социальные роли часто сообщаются прямо, вербально, посредством социальных институтов, таких, как семья, школа, церковь, а не самих по себе индивидов. Мак-Клелланд полагает, что схема оказывает обобщенное, распространенное влияние на процессы восприятия, памяти и мышления. Очевидно, что варианты, способные возникнуть в нашем воображении, объекты наблюдения, заметные достаточно, чтобы привлечь наше внимание, вещи, которые мы запомним, и даже появляющиеся у нас мысли будут ограничены и подвержены влиянию со стороны усвоенной нами системы идей, ценностей и социальных ролей. </w:t>
      </w:r>
    </w:p>
    <w:p>
      <w:pPr>
        <w:pStyle w:val="Style10"/>
        <w:jc w:val="both"/>
        <w:rPr/>
      </w:pPr>
      <w:r>
        <w:rPr>
          <w:color w:val="000000"/>
        </w:rPr>
        <w:t xml:space="preserve">Хотя, возможно, распознавание трех отдельных классов конкретных периферических характеристик поразило вас, как глоток свежего воздуха, после всех тех неясностей, с которыми мы сталкивались, рассматривая предыдущие теории; может быть, еще не совсем понятно, что мотивы, личностные черты и схемы в действительности настолько отличаются друг от друга. Возможно, мы сумеем глубже постичь замысел Мак-Клелланда, рассмотрев характер взаимоотношений между этими тремя сущностями, поскольку они, естественно, должны быть взаимосвязаны. Но такое рассмотрение затруднительно, поскольку то, что Мак-Клелланд может сказать по этому поводу, рассыпано по его различным работам и не собрано воедино. Давайте тем не менее попробуем. Вы помните, что основной характеристикой мотива является </w:t>
      </w:r>
      <w:r>
        <w:rPr>
          <w:rFonts w:cs="Times New Roman" w:ascii="Times New Roman" w:hAnsi="Times New Roman"/>
          <w:i/>
          <w:iCs/>
          <w:color w:val="000000"/>
          <w:sz w:val="29"/>
          <w:szCs w:val="29"/>
        </w:rPr>
        <w:t>намерение,</w:t>
      </w:r>
      <w:r>
        <w:rPr>
          <w:color w:val="000000"/>
        </w:rPr>
        <w:t xml:space="preserve"> его можно описать как направленную силу. Напротив, личностная черта – это преимущественно привычная тенденция поступать так, как человек поступал уже раньше, когда ситуация и мотивация повторялись. И наконец, схема – это главным образом когнитивный элемент, относящийся к некоторым аспектам разделяемых живущими в одном обществе людьми понятий. Схема не отличается целенаправленностью в прямом значении этого слова, хотя идеи, ценности и роли часто включают предписания к действиям. </w:t>
      </w:r>
    </w:p>
    <w:p>
      <w:pPr>
        <w:pStyle w:val="Style10"/>
        <w:jc w:val="both"/>
        <w:rPr>
          <w:color w:val="000000"/>
        </w:rPr>
      </w:pPr>
      <w:r>
        <w:rPr>
          <w:color w:val="000000"/>
        </w:rPr>
        <w:t xml:space="preserve">Сделав такое вступление, давайте возьмем конкретный пример из области достижения и проследим некоторые из существующих различий. Вы помните, что, исходя из определения, мотив включает порождение намерения вследствие сигнала. Восприятие аспектов окружающей среды в качестве сигналов существования ситуации достижения требует наличия схемы достижения в форме идей, касающихся достижения. Но, конечно, человек может обладать такой схемой достижения, не имея при этом мотива достижения. Если бы у человека не было такого мотива, он мог бы осознавать наличие ситуации достижения и просто не участвовать в ней. Но если бы мотив достижения также присутствовал, человек вмешался бы в ситуацию, пытаясь достичь успеха или избежать поражения. Итак, спусковым крючком для мотива достижения является схема достижения. Содержание этой схемы может влиять на то, где и когда проявляется мотив достижения, хотя сила и яркость попыток достичь успеха или избежать поражения определяются, естественно, интенсивностью самого мотива. Конечная эффективность попыток достичь успеха или избежать поражения – функция личностных черт достижения. Такие черты – это привычки настойчивости; строго говоря, они не являются продуктом интенсивности мотива или существования схемы достижения. Они представляют собой отдельное образование. Такая черта, как настойчивость, может служить потребности в достижении, как в данном примере, но она также может функционировать и совершенно независимо от этой потребности. Если мы перейдем к обобщениям на основе этого затянувшегося примера, надеясь прийти к предварительным выводам о различиях и взаимосвязях между тремя периферическими понятиями Мак-Клелланда, мы получим примерно следующее: схема формирует общую систему понятий жизнедеятельности и определяет возможности, доступные в каждой конкретной жизни; мотивы – это основа скорее для личностных, а не для культурно разделяемых намерений, определяющих содержание и интенсивность целенаправленной деятельности; личностные черты формируют стиль жизнедеятельности человека и определяют его обычные, привычные способы поведения. </w:t>
      </w:r>
    </w:p>
    <w:p>
      <w:pPr>
        <w:pStyle w:val="Style10"/>
        <w:jc w:val="both"/>
        <w:rPr>
          <w:color w:val="000000"/>
        </w:rPr>
      </w:pPr>
      <w:r>
        <w:rPr>
          <w:color w:val="000000"/>
        </w:rPr>
        <w:t xml:space="preserve">К настоящему моменту нашего обсуждения у вас должно было сформироваться некое абстрактное ощущение того, что Мак-Клелланд вкладывал в понятия личностных черт, схем и мотивов. Подробно описывая содержания этих трех видов характеристик, он становится более конкретным. Но до обращения к этому мне бы хотелось затронуть проблему отношений ядра и периферии личности в теории Мак-Клелланда. Поскольку очевидно, что личностные черты, схемы и мотивы располагаются на периферическом уровне личности, их формирование должно быть представлено результатом взаимодействия тенденций ядра с внешним миром. Но ядерная тенденция, как она описана Мак-Клелландом, в действительности имеет отношение лишь к развитию мотивов. Личностные черты и схемы должны формироваться каким-то иным способом, не быть результатом максимизации маленьких расхождений между ожиданиями и событиями и минимизации больших расхождений. Утверждения, сделанные Мак-Клелландом относительно усвоения личностных черт и схем, предполагают наличие других положений относительно ядра личности, выходящих за пределы упомянутого выше. Но он точно их не формулирует. На сегодняшний день нам не остается ничего, кроме как жить с ощущением некоторой неясности, происходящей из-за нестыковки его утверждений о ядре и периферии. Мы осознаем, я полагаю, полезность рассмотрения наблюдаемого поведения не только мотивов, но также и личностных черт и схем, хотя последние два понятия и существуют в данный момент вне связи с ядром личности. Осознав наличие этой неясности, мы можем перейти к рассмотрению содержания мотивов, личностных черт и схем. Говоря о мотивах, Мак-Клелланд принимает список, предложенный Мюрреем (1938) и включающий такие тенденции, как потребности в достижении, аффилиации, власти, поддержке и изменении. Таких потребностей всего 40, и, хотя нет нужды перечислять их все здесь, я бы хотел, чтобы вы поняли, что они совершенно конкретны и отражают обычные, каждодневные людские заботы. Если бы мы спросили людей, что ими движет, почти наверняка они сказали бы, что хотят успеха, принятия, власти и т.д. Мак-Клелланд не предлагает никакого особого списка личностных черт, он готов принять любые привычки, которые другие психологи считают важными. Поэтому не существует такого же ясного описания содержания личностных черт, какое было дано в отношении мотивов. Наконец, Мак-Клелланд предлагает для схем два вида содержания. Первый вид имеет отношение к идеям и ценностям и представляет собой подтверждение классификации, предложенной Шпрангером (Spranger, 1928). Эта классификация включает идеи и ценности, касающиеся экономических, эстетических, социальных, политических, религиозных и чисто теоретических сфер жизни. Второй вид содержания схемы имеет отношение к социальным ролям, и здесь Мак-Клелланд поддерживает классификацию, предложенную Линтоном (Linton, 1945). Эта классификация разбивает роли на такие, как возраст, пол, семейное положение, профессия и групповое членство. Это означает, что различного ролевого поведения ожидают от людей разного возраста; от людей разного пола; от отцов, сыновей, сестер, братьев, теть, кузин; от адвокатов или разнорабочих; и наконец, от либералов, методистов и бойскаутов. По мере развертывания Мак-Клелландом своего анализа содержания ролей становится совершенно ясно, что они представляют собой формируемые культурой паттерны личностных черт. И действительно, Мак-Клелланд (1951, с. 293) определяет роль как "совокупность черт (или паттерн поведения), служащую культурно нормальным или модальным решением повторяющихся, обычных социальных проблем, присущую определенному общественному статусу или положению". Хотя роли – это совокупности личностных черт, ролевые характеристики выражают достаточно универсальные социальные проблемы или культурные решения. И наоборот, личностные черты, не являющиеся компонентом ролей, усваиваются на основе опыта, специфического для обстановки семьи, в которой воспитывался человек; такие черты не отражают никакой культурной или социальной универсальности. На самом деле, мне кажется, что роли также должны включать мотивы, поскольку постоянное и повторяющееся достижение определенных целей необходимо для подтверждения того, что человек занимает какую-то культурно определяемую позицию. Мы обсудим это следствие из понятия схемы в следующей главе. </w:t>
      </w:r>
    </w:p>
    <w:p>
      <w:pPr>
        <w:pStyle w:val="Style10"/>
        <w:jc w:val="both"/>
        <w:rPr>
          <w:color w:val="000000"/>
        </w:rPr>
      </w:pPr>
      <w:r>
        <w:rPr>
          <w:color w:val="000000"/>
        </w:rPr>
        <w:t xml:space="preserve">Один из наиболее поразительных моментов в содержании понятий мотива, личностной черты и схемы в понимании Мак-Клелланда – это эклектизм. Этим он иллюстрирует выдвинутое мной в главе 4 положение о том, что теории согласованности имеют тенденцию быть эклектичными в том, что касается личностного содержания. Эта тенденция берет свое начало от минимальных посылок, касающихся содержания и неизбежности врожденных свойств человека. Как я уже показал, теория Мак-Клелланда включает два периферических понятия, не выводимые из предложенной им ядерной тенденции. И теперь мы видим, что содержание, приписываемое всем трем периферическим характеристикам, вовсе не вытекает из общей ткани его теории. Вместо этого Мак-Клелланд отобрал из доступной психологической, антропологической и социологической литературы перечни, показавшиеся наиболее полными и наименее привязанными к каким-то определенным теоретическим положениям. Это явное свидетельство эклектичности теорий согласованности. Его взгляды на содержание настолько эклектичны, что Мак-Клелланд даже не пытается выяснить, соотносятся ли друг с другом следствия из перечней, используемых для обозначения схем, личностных черт и мотивов. Я не пытаюсь сказать, что они противоречат друг другу, просто вопрос согласованности не важен для Мак-Клелланда. </w:t>
      </w:r>
    </w:p>
    <w:p>
      <w:pPr>
        <w:pStyle w:val="Style10"/>
        <w:jc w:val="both"/>
        <w:rPr>
          <w:color w:val="000000"/>
        </w:rPr>
      </w:pPr>
      <w:r>
        <w:rPr>
          <w:color w:val="000000"/>
        </w:rPr>
        <w:t xml:space="preserve">В действительности, теория Мак-Клелланда, если говорить о четкости конкретных периферических характеристик, может служить моделью для персонолога. Он не просто представил тщательно разработанные определения для трех своих понятий – определения, которые наконец-то пытаются прояснить сходство и различия между этими понятиями, – но он также проложил путеводную нить для измерения их содержания. Другими словами, он вышел за пределы представления списков в качестве средства для определения содержания. Этот шаг включает указание на наилучший способ измерения элементов списка. Для технического осуществления этого Мак-Клелланд предложил операциональные определения в добавление к своим теоретическим определениям. Операциональные определения говорят, какие операции нужно произвести, чтобы определить наличие и интенсивность изучаемого явления. Операциональное определение температуры тела, например, – это уровень ртути на градуированной шкале термометра. Из всех рассмотренных на данный момент персонологов только Мак-Клелланд и Мюррей попытались сделать этот утомительный, сложный и необходимый шаг в рамках своих теорий. Без операциональных определений вы, используя теорию, никогда не можете быть уверены, что работаете именно с тем, что ученый имел в виду в своих возвышенных абстрактных работах. </w:t>
      </w:r>
    </w:p>
    <w:p>
      <w:pPr>
        <w:pStyle w:val="Style10"/>
        <w:jc w:val="both"/>
        <w:rPr>
          <w:color w:val="000000"/>
        </w:rPr>
      </w:pPr>
      <w:r>
        <w:rPr>
          <w:color w:val="000000"/>
        </w:rPr>
        <w:t xml:space="preserve">Я не могу здесь детально описать действительную сущность операциональных определений, но несколько примеров помогут вам почувствовать, что именно было предложено. Поскольку мотив порождает такое настойчивое намерение достичь отсутствующую в настоящий момент цель, вполне закономерно, что не нужно пытаться измерить его в условиях, когда окружающая среда знакома и структурирована таким образом, чтобы вызвать старые, привычные формы деятельности, или когда социальные нормы поступков проявляются столь отчетливо, что будут спровоцированы исключительно эти способы поведения. Попытки быть социально одобряемым – это поведение, определяемое схемой, а привычное поведение определяется личностными чертами. Мотивы относятся к личностным желаниям. Поэтому вполне понятно, почему Мак-Клелланд предлагал фантазии в качестве экспериментального материала для изучения мотивов. Для разработки стандартизованной процедуры извлечения фантазий он разработал серию неоднозначных картинок с изображением людей, которые предъявлялись испытуемым с инструкцией сочинить рассказ о том, что уже произошло, происходит в данный момент и произойдет. Картинки достаточно неодназначны, и задание достаточно необычно, поэтому можно быть уверенными, что ни личностные черты, ни схемы не будут основными детерминантами поведения. Затем по рассказам подсчитываются баллы, отражающие наличие или отсутствие мотивов. </w:t>
      </w:r>
    </w:p>
    <w:p>
      <w:pPr>
        <w:pStyle w:val="Style10"/>
        <w:jc w:val="both"/>
        <w:rPr/>
      </w:pPr>
      <w:r>
        <w:rPr>
          <w:color w:val="000000"/>
        </w:rPr>
        <w:t xml:space="preserve">Давайте для примера рассмотрим потребность в достижении. Операциональное определение этой потребности – </w:t>
      </w:r>
      <w:r>
        <w:rPr>
          <w:rFonts w:cs="Times New Roman" w:ascii="Times New Roman" w:hAnsi="Times New Roman"/>
          <w:i/>
          <w:iCs/>
          <w:color w:val="000000"/>
          <w:sz w:val="29"/>
          <w:szCs w:val="29"/>
        </w:rPr>
        <w:t>оспаривание стандарта непревзойденного мастерства,</w:t>
      </w:r>
      <w:r>
        <w:rPr>
          <w:color w:val="000000"/>
        </w:rPr>
        <w:t xml:space="preserve"> причем в форме приближения подчеркивается надежда на успех, а в форме избегания – боязнь неудачи. Поэтому, подсчитывая баллы формы приближения, вы ищете аспекты рассказа, показывающие желание успеха, ожидание успеха, борьбу с препятствиями на пути к успеху и позитивный аффект, связанный с утверждениями об оспаривании стандарта непревзойденного мастерства. И наоборот, подсчитывая баллы формы избегания, нужно искать устойчивое желание избежать поражения, обеспокоенность неудачей, подробное описание кажущейся непреодолимости препятствий на пути к успеху и негативный аффект, связанный с утверждениями об оспаривании стандарта непревзойденного мастерства. То, что я описал, у Мак-Клелланда (1953) формализовано в виде правил подсчета баллов при анализе придуманных рассказов. </w:t>
      </w:r>
    </w:p>
    <w:p>
      <w:pPr>
        <w:pStyle w:val="Style10"/>
        <w:jc w:val="both"/>
        <w:rPr/>
      </w:pPr>
      <w:r>
        <w:rPr>
          <w:color w:val="000000"/>
        </w:rPr>
        <w:t xml:space="preserve">Если бы мы интересовались не потребностью в достижении успеха, а скорее свойственной человеку схемой, касающейся достижения, нам бы пришлось, на основе приведенных выше соображений, обратить внимание на то, что человек говорит, описывая себя в ситуации, которая с общепринятой точки зрения имеет отношение к успеху. Что касается измерения схемы достижения, Мак-Клелланд предлагает операциональный формат совокупности вопросов, которые имеют отношение к достижению и на которые человек должен ответить положительно либо отрицательно. Мак-Клелланд охотно признает возможность измерения схемы посредством любого стандартного опросника, направленного на исследование системы ценностей, такого, как так называемый </w:t>
      </w:r>
      <w:r>
        <w:rPr>
          <w:rFonts w:cs="Times New Roman" w:ascii="Times New Roman" w:hAnsi="Times New Roman"/>
          <w:i/>
          <w:iCs/>
          <w:color w:val="000000"/>
          <w:sz w:val="29"/>
          <w:szCs w:val="29"/>
        </w:rPr>
        <w:t>Тест изучения ценностей</w:t>
      </w:r>
      <w:r>
        <w:rPr>
          <w:color w:val="000000"/>
        </w:rPr>
        <w:t xml:space="preserve"> Олпорта-Вернона-Линдсея (Allport-Vernon-Lindzey, 1951). Этот тест пытается измерить ценностные ориентации, названные Шпрангером, на основе вопросов, требующих ответов "да" или "нет". Теперь вы в состоянии предположить, посредством каких операций можно, с точки зрения Мак-Клелланда, измерить личностные черты достижения. Он помещал человека в знакомые ситуации и вел наблюдение за распространенным проявлениям такой поведенческой черты, как настойчивость. Он не спрашивал человека, считает ли тот себя настойчивым, не исследовал тщательно его фантазии, он уделял гораздо больше внимания наблюдению за его реальным поведением в знакомых ситуациях, имеющих отношение к достижению, таких, как подготовка к контрольным. </w:t>
      </w:r>
    </w:p>
    <w:p>
      <w:pPr>
        <w:pStyle w:val="Style10"/>
        <w:jc w:val="both"/>
        <w:rPr>
          <w:color w:val="000000"/>
        </w:rPr>
      </w:pPr>
      <w:r>
        <w:rPr>
          <w:color w:val="000000"/>
        </w:rPr>
        <w:t xml:space="preserve">Затронем кратко, наконец, еще один вопрос. Вы помните, что многие персонологи организуют описанные ими конкретные периферические характеристики в типы личности. Как Олпорт и Мюррей, Мак-Клелланд недалеко продвинулся в этом направлении. Конкретные личностные черты, схемы, мотивы, которые он описывает, остаются более или менее изолированными друг от друга. Он рассказал нам, как их измерять, поэтому можно просто это сделать и выявить их взаимозависимости на основе эмпирических данных. Однако им предложено очень мало теоретических рассуждений относительно возможных взаимозависимостей. И это очень характерно для сторонника модели согласованности, который не мог понять, почему он должен считать возникновение одной совокупности периферических характеристик более вероятным, чем остальных возможных. Описывая сделанное Мак-Клелландом на пути определения типов личности к настоящему моменту (1961), мы должны обратиться к теоретическому осмыслению плодов широкомасштабного эмпирического исследования, направленного на определение влияния, которое оказывают мотив достижения и в меньшей степени – личностные черты достижения и схемы на поведение людей, рассматриваемых по отдельности и в качестве членов группы. Мы будем обсуждать его исследование в главе 10, и поэтому нам нет нужды останавливаться здесь на этом подробнее. </w:t>
      </w:r>
    </w:p>
    <w:p>
      <w:pPr>
        <w:pStyle w:val="Heading3"/>
        <w:rPr>
          <w:color w:val="000000"/>
        </w:rPr>
      </w:pPr>
      <w:r>
        <w:rPr>
          <w:color w:val="000000"/>
        </w:rPr>
        <w:t>Модель согласованности:</w:t>
        <w:br/>
        <w:t>вариант активации</w:t>
      </w:r>
    </w:p>
    <w:p>
      <w:pPr>
        <w:pStyle w:val="Heading4"/>
        <w:rPr>
          <w:color w:val="000000"/>
        </w:rPr>
      </w:pPr>
      <w:r>
        <w:rPr>
          <w:color w:val="000000"/>
        </w:rPr>
        <w:t>Позиция Мадди</w:t>
      </w:r>
    </w:p>
    <w:p>
      <w:pPr>
        <w:pStyle w:val="Style10"/>
        <w:jc w:val="both"/>
        <w:rPr>
          <w:color w:val="000000"/>
        </w:rPr>
      </w:pPr>
      <w:r>
        <w:rPr>
          <w:color w:val="000000"/>
        </w:rPr>
        <w:t xml:space="preserve">Развивая теоретические представления о ядре личности, предложенные им и Фиске (Fiske), Мадди (Maddi) и его ученики разработали точку зрения на периферию личности, включающую как конкретные периферические характеристики, так и их организацию в типы личности. Хотя активационный взгляд на периферию личности не имеет законченного характера, следует иметь в виду, что это новое слово в персонологии. Положительный момент актуальности этого направления в том, что оно могло использовать результаты интеллектуальных усилий других персонологов. Чтобы понять, каким образом конкретные периферические характеристики и личностные типы выводятся из представлений о ядре в активационной теории, следует помнить три основных вида сходства и различия между людьми (Maddi and Propst, 1963), которые будут описаны в последующих абзацах. </w:t>
      </w:r>
    </w:p>
    <w:p>
      <w:pPr>
        <w:pStyle w:val="Style10"/>
        <w:jc w:val="both"/>
        <w:rPr>
          <w:color w:val="000000"/>
        </w:rPr>
      </w:pPr>
      <w:r>
        <w:rPr>
          <w:color w:val="000000"/>
        </w:rPr>
        <w:t xml:space="preserve">Обратимся вначале к характерной кривой активации. Здесь относящееся к ядру утверждение о сходстве между людьми гласит, что для всех характерна такая кривая активации, которая принимает общую форму цикла жизнедеятельности по Клейтману (Kleitman). Другими словами, активация обычно резко возрастает после пробуждения, затем постепенно растет до некоторой точки в середине дня, потом начинает постепенно снижаться и, наконец, падает все быстрее по мере приближения сна. Но Мадди и Пропет признают возможность существования различий между людьми, касающихся резкости подъема или падения и момента дня, когда происходит переход от нарастания к снижению. Индивидуальные различия формы среднестатистической кривой активации могут помочь нам в понимании так называемых "сов" и "жаворонков" (ночных и дневных людей). Конечно, мы все встречали людей, которые наиболее оживлены и деятельны рано утром или поздно вечером, в середине дня располагаясь где-то между двумя полюсами. Люди, характеризующиеся необычно высоким уровнем ранней утренней или поздней вечерней активации, должны по сравнению с обычными людьми демонстрировать более интенсивный толчок возрастания активации соответственно ранним утром или поздним вечером. К сожалению, Мадди и Пропет не развили это многообещающее предположение. Упомянутое походя, их предположение представляет единственное из описанных в этой книге обращений персонолога к возможной важности различий между людьми связанных с организацией колебаний активации в течение дня. </w:t>
      </w:r>
    </w:p>
    <w:p>
      <w:pPr>
        <w:pStyle w:val="Style10"/>
        <w:jc w:val="both"/>
        <w:rPr/>
      </w:pPr>
      <w:r>
        <w:rPr>
          <w:color w:val="000000"/>
        </w:rPr>
        <w:t xml:space="preserve">Другое базовое положение о сходстве и различиях между людьми относится к средней высоте характерной кривой активации человека. Каждый обладает характерной кривой активации, имеющей определенное множество значений между нулем и абсолютным максимумом – это утверждение относится к ядру. Но множество значений, покрывающееся кривой активации, неодинаково у разных людей – это утверждение об индивидуальных различиях, ведущее к формированию представлений о периферии личности. Эти различия могут быть уточнены путем сравнения средних показателей активации человека в течение дня (или нескольких дней для получения более надежного результата). Это подводит нас к основному разграничению, предложенному Мадди и Пропетом (1963) при разработке типологии периферии личности – разграничению между людьми с </w:t>
      </w:r>
      <w:r>
        <w:rPr>
          <w:rFonts w:cs="Times New Roman" w:ascii="Times New Roman" w:hAnsi="Times New Roman"/>
          <w:i/>
          <w:iCs/>
          <w:color w:val="000000"/>
          <w:sz w:val="29"/>
          <w:szCs w:val="29"/>
        </w:rPr>
        <w:t>высоким</w:t>
      </w:r>
      <w:r>
        <w:rPr>
          <w:color w:val="000000"/>
        </w:rPr>
        <w:t xml:space="preserve"> и </w:t>
      </w:r>
      <w:r>
        <w:rPr>
          <w:rFonts w:cs="Times New Roman" w:ascii="Times New Roman" w:hAnsi="Times New Roman"/>
          <w:i/>
          <w:iCs/>
          <w:color w:val="000000"/>
          <w:sz w:val="29"/>
          <w:szCs w:val="29"/>
        </w:rPr>
        <w:t>низким уровнем активации.</w:t>
      </w:r>
      <w:r>
        <w:rPr>
          <w:color w:val="000000"/>
        </w:rPr>
        <w:t xml:space="preserve"> Совершенно очевидно, что это разделение основывается на предположении, что среднее значение кривой активации у одних людей выше, у других ниже. Но, если вы вспомните описание позиции Фиске и Мадди в главе 4, вы поймете, что следствием этого разделения должны быть многочисленные различия между этими двумя типами людей. Люди с высоким уровнем активации будут тратить большую часть своего времени и усилий на поиски стимулов, чтобы не дать уровню своей актуальной активации упасть слишком низко, в то время как люди с низким уровнем активации будут тратить большую часть своего времени и усилий, пытаясь избежать воздействия стимулов, так чтобы уровень их актуальной активации не поднялся слишком высоко. Для более полного понимания периферии личности людей этих двух типов необходимо рассмотреть третий основной вид сходства и различий между людьми. </w:t>
      </w:r>
    </w:p>
    <w:p>
      <w:pPr>
        <w:pStyle w:val="Style10"/>
        <w:jc w:val="both"/>
        <w:rPr/>
      </w:pPr>
      <w:r>
        <w:rPr>
          <w:color w:val="000000"/>
        </w:rPr>
        <w:t xml:space="preserve">Третье положение касается методов опережающего отражения и корректировки, используемых для поддержания актуальной активации на характерном уровне. Существует мнение, что на уровне ядра все люди сходны в том, что они применяют методы опережающего отражения и коррекции для повышения или понижения стимульного воздействия так, чтобы свести к минимуму различия между испытываемым и привычным уровнем активации. Но теория также предоставляет основу для понимания индивидуальных различий в этих техниках опережающего отражения и коррекции, выявляя множество способов повлиять на воздействие. Вы, возможно, помните, что воздействие рассматривается в качестве совместной функции интенсивности, значимости и разнообразия стимуляции, поступающей из интероцептивных, корковых и экстероцептивных источников. Конечно, воздействие определяет актуальный уровень активации. Мадди и Пропст (1963) вывели некоторые следствия из определения воздействия относительно различий между людьми на периферическом уровне личности. Во-первых, человек может отдавать предпочтение или выделять одно из трех свойств стимуляции (например, интенсивность, значимость, разнообразие) в своих стратегиях антиципации и коррекции. Как высокоактивированный, так и низкоактивированный личностные типы подразделяются на три подтипа, отражая предпочтение, отдаваемое определенным свойствам стимулов. Считается, что индивиды с высокой активацией, отдающие предпочтение интенсивности, значимости или разнообразию, обладают </w:t>
      </w:r>
      <w:r>
        <w:rPr>
          <w:rFonts w:cs="Times New Roman" w:ascii="Times New Roman" w:hAnsi="Times New Roman"/>
          <w:i/>
          <w:iCs/>
          <w:color w:val="000000"/>
          <w:sz w:val="29"/>
          <w:szCs w:val="29"/>
        </w:rPr>
        <w:t>мотивом достижения интенсивности, значимости</w:t>
      </w:r>
      <w:r>
        <w:rPr>
          <w:color w:val="000000"/>
        </w:rPr>
        <w:t xml:space="preserve"> или </w:t>
      </w:r>
      <w:r>
        <w:rPr>
          <w:rFonts w:cs="Times New Roman" w:ascii="Times New Roman" w:hAnsi="Times New Roman"/>
          <w:i/>
          <w:iCs/>
          <w:color w:val="000000"/>
          <w:sz w:val="29"/>
          <w:szCs w:val="29"/>
        </w:rPr>
        <w:t>разнообразия</w:t>
      </w:r>
      <w:r>
        <w:rPr>
          <w:color w:val="000000"/>
        </w:rPr>
        <w:t xml:space="preserve"> соответственно. Считается, что индивиды с низкой активацией, для которых интенсивность, значимость или разнообразие являются наиболее важными, обладают </w:t>
      </w:r>
      <w:r>
        <w:rPr>
          <w:rFonts w:cs="Times New Roman" w:ascii="Times New Roman" w:hAnsi="Times New Roman"/>
          <w:i/>
          <w:iCs/>
          <w:color w:val="000000"/>
          <w:sz w:val="29"/>
          <w:szCs w:val="29"/>
        </w:rPr>
        <w:t>мотивом избегания интенсивности, значимости</w:t>
      </w:r>
      <w:r>
        <w:rPr>
          <w:color w:val="000000"/>
        </w:rPr>
        <w:t xml:space="preserve"> или </w:t>
      </w:r>
      <w:r>
        <w:rPr>
          <w:rFonts w:cs="Times New Roman" w:ascii="Times New Roman" w:hAnsi="Times New Roman"/>
          <w:i/>
          <w:iCs/>
          <w:color w:val="000000"/>
          <w:sz w:val="29"/>
          <w:szCs w:val="29"/>
        </w:rPr>
        <w:t>разнообразия</w:t>
      </w:r>
      <w:r>
        <w:rPr>
          <w:color w:val="000000"/>
        </w:rPr>
        <w:t xml:space="preserve"> соответственно. Понятия мотивации достижения и избегания используются практически с тем же значением, которое придавал им Мак-Клелланд, причем мотивы достижения часто называются </w:t>
      </w:r>
      <w:r>
        <w:rPr>
          <w:rFonts w:cs="Times New Roman" w:ascii="Times New Roman" w:hAnsi="Times New Roman"/>
          <w:i/>
          <w:iCs/>
          <w:color w:val="000000"/>
          <w:sz w:val="29"/>
          <w:szCs w:val="29"/>
        </w:rPr>
        <w:t>потребностями,</w:t>
      </w:r>
      <w:r>
        <w:rPr>
          <w:color w:val="000000"/>
        </w:rPr>
        <w:t xml:space="preserve"> а мотивы избегания – </w:t>
      </w:r>
      <w:r>
        <w:rPr>
          <w:rFonts w:cs="Times New Roman" w:ascii="Times New Roman" w:hAnsi="Times New Roman"/>
          <w:i/>
          <w:iCs/>
          <w:color w:val="000000"/>
          <w:sz w:val="29"/>
          <w:szCs w:val="29"/>
        </w:rPr>
        <w:t>страхами.</w:t>
      </w:r>
      <w:r>
        <w:rPr>
          <w:color w:val="000000"/>
        </w:rPr>
        <w:t xml:space="preserve"> </w:t>
      </w:r>
    </w:p>
    <w:p>
      <w:pPr>
        <w:pStyle w:val="Style10"/>
        <w:jc w:val="both"/>
        <w:rPr/>
      </w:pPr>
      <w:r>
        <w:rPr>
          <w:color w:val="000000"/>
        </w:rPr>
        <w:t xml:space="preserve">Итак, сейчас должно быть ясно, что Мадди и Пропет предлагают типологию периферии личности, включающую три высоко- и три низкоактивированных типа с разбиением каждого из основных типов на три подтипа, несущие отпечаток содержания. Так, например, </w:t>
      </w:r>
      <w:r>
        <w:rPr>
          <w:rFonts w:cs="Times New Roman" w:ascii="Times New Roman" w:hAnsi="Times New Roman"/>
          <w:i/>
          <w:iCs/>
          <w:color w:val="000000"/>
          <w:sz w:val="29"/>
          <w:szCs w:val="29"/>
        </w:rPr>
        <w:t>высокоактивированный человек с потребностью в значимости</w:t>
      </w:r>
      <w:r>
        <w:rPr>
          <w:color w:val="000000"/>
        </w:rPr>
        <w:t xml:space="preserve"> будет тратить большую часть своего времени и усилий на инструментальное поведение, нацеленное на повышение значимости своего опыта, причем эта конкретная направленность будет исполнять общую функцию предотвращения снижения актуального уровня его активации до излишне низкого. Прямо противоположное будет справедливо для </w:t>
      </w:r>
      <w:r>
        <w:rPr>
          <w:rFonts w:cs="Times New Roman" w:ascii="Times New Roman" w:hAnsi="Times New Roman"/>
          <w:i/>
          <w:iCs/>
          <w:color w:val="000000"/>
          <w:sz w:val="29"/>
          <w:szCs w:val="29"/>
        </w:rPr>
        <w:t>низкоактивированного человека со страхом значимости.</w:t>
      </w:r>
      <w:r>
        <w:rPr>
          <w:color w:val="000000"/>
        </w:rPr>
        <w:t xml:space="preserve"> Направленность на определенные свойства стимулов считается мотивационной, поскольку именно эти свойства в действительности могут усилить или уменьшить воздействие. Пользуясь терминологией этой работы, можно сказать, что три мотива достижения и три избегания представляют собой конкретные периферические характеристики. </w:t>
      </w:r>
    </w:p>
    <w:p>
      <w:pPr>
        <w:pStyle w:val="Style10"/>
        <w:jc w:val="both"/>
        <w:rPr/>
      </w:pPr>
      <w:r>
        <w:rPr>
          <w:color w:val="000000"/>
        </w:rPr>
        <w:t xml:space="preserve">Чтобы глубже понять позицию, занимаемую теорией активации относительно периферии личности, необходимо ввести дополнительные разграничения. Первое имеет отношение к предпочитаемому источнику стимуляции. Здесь Мадди, Пропст и Фелдингер (Maddi, Propst and Feldinger, 1965) сводят три предложенные Фиске и Мадди вида к двум – внутреннему и внешнему. Поскольку на практике, несомненно, будет очень сложно разграничить постулируемые Фиске и Мадди корковые и интероцептивные источники, упрощение, предложенное Мадди с соавторами (1965), вполне оправдано. Так или иначе представляется важным узнать, на какие источники стимуляции – внешние или внутренние – ориентируется человек. Исходя из этого разграничения, один из способов регулирования воздействия заключается в поиске источников стимуляции в основном вне тела (это может быть все, что угодно, от ударов грома или шума ветра до музыки или картин), в то время как другой способ подразумевает обращение внутрь организма (сосредоточение на чем угодно, от мыслей и мечтаний до болей и головокружения). Первая ориентация называется </w:t>
      </w:r>
      <w:r>
        <w:rPr>
          <w:rFonts w:cs="Times New Roman" w:ascii="Times New Roman" w:hAnsi="Times New Roman"/>
          <w:i/>
          <w:iCs/>
          <w:color w:val="000000"/>
          <w:sz w:val="29"/>
          <w:szCs w:val="29"/>
        </w:rPr>
        <w:t>внешней личностной чертой,</w:t>
      </w:r>
      <w:r>
        <w:rPr>
          <w:color w:val="000000"/>
        </w:rPr>
        <w:t xml:space="preserve"> а вторая – </w:t>
      </w:r>
      <w:r>
        <w:rPr>
          <w:rFonts w:cs="Times New Roman" w:ascii="Times New Roman" w:hAnsi="Times New Roman"/>
          <w:i/>
          <w:iCs/>
          <w:color w:val="000000"/>
          <w:sz w:val="29"/>
          <w:szCs w:val="29"/>
        </w:rPr>
        <w:t>внутренней личностной чертой,</w:t>
      </w:r>
      <w:r>
        <w:rPr>
          <w:color w:val="000000"/>
        </w:rPr>
        <w:t xml:space="preserve"> термин "личностная черта" здесь употребляется в сходной с Мак-Клелландом манере, чтобы подчеркнуть привычное, а не мотивационное поведение. Обращая внимание на внешнюю или внутреннюю стимуляцию, человек вовсе необязательно усиливает или уменьшает воздействие. Это происходит только тогда, когда он начинает манипулировать стимуляцией, будь она внешней или внутренней, пытаясь найти или избежать интенсивность, значимость или разнообразие, что проявляется в целенаправленности мотивации. Внешняя и внутренняя направленность – это просто привычки расставлять акценты, и, конечно же, в нашей терминологии они представляют конкретные периферические характеристики. Разграничение по ведущему источнику стимуляции нужно произвести внутри каждого из уже упомянутых шести типов личности, что увеличивает общее количество рассматриваемых нами типов людей до 12. </w:t>
      </w:r>
    </w:p>
    <w:p>
      <w:pPr>
        <w:pStyle w:val="Style10"/>
        <w:jc w:val="both"/>
        <w:rPr/>
      </w:pPr>
      <w:r>
        <w:rPr>
          <w:color w:val="000000"/>
        </w:rPr>
        <w:t xml:space="preserve">Решив, видимо, что все вышеизложенное еще недостаточно сложно, Мадди, Чарленс, Мадди и Смит (Maddi, Charlens, Maddi and Smith, 1962) предложили еще одно разграничение, которое необходимо учитывать, изучая взгляды активационной теории на периферию личности. Это выделение личностной черты активности и </w:t>
      </w:r>
      <w:r>
        <w:rPr>
          <w:rFonts w:cs="Times New Roman" w:ascii="Times New Roman" w:hAnsi="Times New Roman"/>
          <w:i/>
          <w:iCs/>
          <w:color w:val="000000"/>
          <w:sz w:val="29"/>
          <w:szCs w:val="29"/>
        </w:rPr>
        <w:t>пассивности.</w:t>
      </w:r>
      <w:r>
        <w:rPr>
          <w:color w:val="000000"/>
        </w:rPr>
        <w:t xml:space="preserve"> Здесь делается примерно тот же акцент, что сделал Олпорт, разграничив проективную и реактивную жизнедеятельность. Человек, обладающий такой личностной чертой, как активность, будет проявлять привычную инициативность, оказывая влияние на свою внешнюю и даже внутреннюю стимульную среду, в то время как человек, обладающий такой личностной чертой, как пассивность, будет привычно бездеятелен, позволяя внутренним и внешним стимулам влиять на себя, не обладая субъективным чувством контроля над ними. Разделение активности-пассивности особенно важно для понимания того, как люди отличаются по соотношению времени, которое они тратят на антиципационное (в противоположность коррекционному) поведение. Активная личность будет хорошо предвидеть свои активационные требования, поскольку она уверена в себе и инициативна. Нам бы хотелось увидеть в таком человеке плоды деятельности опережающего отражения. Как я подробнее покажу позже, этими плодами будут психологическая дифференциация и интеграция. И наоборот, пассивной личности не удается предвидеть свои активационные требования, ей часто придется корректировать актуальные уровни активации, ставшие чересчур высокими или низкими. У пассивной личности проявится качество "стояния насмерть", которое, как предположили Мадди и Пропст (Maddi and Propst, 1963), ведет к искажению реальности. Хотя дихотомия "активность-пассивность", говоря строго, не приложима к остальной теории активации, Мадди с соавторами (Maddi е.а., 1962) считают этот момент важным, поэтому мы должны его рассмотреть, помня, что здесь нет полной согласованности. Мы сталкивались с подобной неясностью в рассуждениях Мак-Клелланда о периферии личности и можем дать здесь сходное объяснение. Сторонники моделей согласованности так мало уделяют внимания положениям об ядре, несущим конкретное содержание, что на периферическом уровне они проявляют тенденцию к эклектичности. Тем не менее разграничение активности и пассивности должно быть произведено внутри каждого из 12 типов, которые у нас уже есть, что ведет к ошеломительному результату в 24 типа в общей сложности! </w:t>
      </w:r>
    </w:p>
    <w:p>
      <w:pPr>
        <w:pStyle w:val="Style10"/>
        <w:jc w:val="both"/>
        <w:rPr>
          <w:color w:val="000000"/>
        </w:rPr>
      </w:pPr>
      <w:r>
        <w:rPr>
          <w:color w:val="000000"/>
        </w:rPr>
        <w:t xml:space="preserve">Чтобы вы не бросились излишне сурово критиковать теорию активации за выведение такого огромного количества личностных типов, позвольте обратить ваше внимание на несколько моментов, которые вы, возможно, еще недостаточно хорошо осознали. Во-первых, некоторые ученые, такие, как Олпорт и Келли, безоговорочно готовы рассматривать неограниченное число личностных типов, в силу своего желания подчеркнуть индивидуальность. Бесконечность – это определенно больше, чем 24. Более того, некоторые ученые, например Мак-Клелланд, Мюррей и Эриксон, подходят, возможно, к довольно значительному количеству личностных типов, когда их рассуждения о периферическом уровне становятся достаточно законченными и четко сформулированными для произведения подсчета. Мюррей и Мак-Клелланд все-таки сформулировали огромное количество конкретных периферических характеристик, а Эриксон только обрисовал типологию, не позаботившись рассмотреть подтипы, следующие из его теоретических рассуждений. В связи с этим активационная теория может, по крайней мере, сказать, что предлагаемые ею 24 типа – это все, что вытекает из относящихся к ядру личности положений. Это подводит нас к заключительному моменту, который заключается в том, что со временем реальное число типов личности, считающихся важными в рамках теории активации, может сократиться. Ведь эта теория практически не была использована на практике и у нас было слишком мало шансов получить надежные эмпирические подтверждения. </w:t>
      </w:r>
    </w:p>
    <w:p>
      <w:pPr>
        <w:pStyle w:val="Style10"/>
        <w:jc w:val="both"/>
        <w:rPr>
          <w:color w:val="000000"/>
        </w:rPr>
      </w:pPr>
      <w:r>
        <w:rPr>
          <w:color w:val="000000"/>
        </w:rPr>
        <w:t xml:space="preserve">Мое описание данной типологии было слишком абстрактным, я не удивлюсь, если вам не хватило живости ума. Поэтому позвольте мне теперь рассказать о типах немного подробнее. В ходе этого описания вы также сможете понять, какие виды поведения ставят своей целью объяснить эти конкретные периферические характеристики и типология. Большая часть последующего описания в действительности будет касаться наблюдаемых феноменов, которые сторонники теории активации считают достойными объяснения. </w:t>
      </w:r>
    </w:p>
    <w:p>
      <w:pPr>
        <w:pStyle w:val="Style10"/>
        <w:jc w:val="both"/>
        <w:rPr>
          <w:color w:val="000000"/>
        </w:rPr>
      </w:pPr>
      <w:r>
        <w:rPr>
          <w:color w:val="000000"/>
        </w:rPr>
        <w:t xml:space="preserve">Высокоактивированный человек, деятельный, внешне "энергичный делец", жаждущий вступить в поединок с физической и социальной окружающей средой. Он будет энергичным и ненасытным. Он интересуется конкретными, материальными событиями и объектами, с ним будет трудно иметь дело. Давление по направлению к конформности не будет для него сильным препятствием, он больше человек фактов, а не фантазий. Он не будет тратить много времени на размышления и мечтания. Он будет прямым, скорее увлеченным энтузиастом, чем обладателем сложной тонкой натуры. Он будет стремиться постоянно взаимодействовать с людьми и объектами окружающего мира. Если у него выражена потребность в значимости, он может стать государственным деятелем, бизнесменом или журналистом, но едва ли ученым. Но если у него будет выражена потребность в интенсивности, его привлекут деятельность и шумиха сами по себе, он может стать спортсменом, или военным, или бонвиваном. А если у него будет выражена потребность в разнообразии, он заинтересуется причинами и механизмами, объединяющими людей и предметы, может стать искателем приключений, геологоразведчиком или путешественником. Теперь давайте рассмотрим высокоактивированного человека, у которого личностная черта активности сочетается скорее с внутренней, чем с внешней направленностью. Он будет мало заинтересован поиском стимуляции. Возможно, максимум, что может заметить внешний наблюдатель, – это богатые познания или сходные результаты активной направленности на внутренние процессы. Он будет мыслителем, мечтателем, отвечая на вызовы со стороны разума и тела, не уделяя должного внимания реальным событиям окружающего мира. Он будет утонченным и сложным, проявляя значительную и глубокую когнитивную и эмоциональную дифференцированность. Он не будет особенно общительным, хотя может иметь несколько близких друзей. В общем, он не будет интересоваться внешним, поверхностным поведением людей и предметов. Если он будет обладать высокой потребностью в значимости, он поступит разумно, увлеченный исследованиями, размышлениями, философскими изысканиями. Если вместо этого у него будет выражена потребность в интенсивности, он будет искать ощущений и треволнений, возможно, как поэт или любовник. Обладая, однако, выраженной потребностью в разнообразии, он будет добиваться новизны и оригинальности в творческих стремлениях какого-либо рода. </w:t>
      </w:r>
    </w:p>
    <w:p>
      <w:pPr>
        <w:pStyle w:val="Style10"/>
        <w:jc w:val="both"/>
        <w:rPr>
          <w:color w:val="000000"/>
        </w:rPr>
      </w:pPr>
      <w:r>
        <w:rPr>
          <w:color w:val="000000"/>
        </w:rPr>
        <w:t xml:space="preserve">Давайте обратимся теперь к прямо противоположным типам – личностным с низким уровнем активации. Низкоактивный человек с личностной чертой активности и внешней направленностью станет неизменным консерватором, вечно пытающимся дать отпор социальным и физическим порокам с помощью переговоров, контроля и интеграции. Он проявит тенденцию стать конформистом и отстаивать стабильность любой ценой. Будучи достаточно энергичным, он склонен к простоте во вкусах и увлечениях. Если он обладает страхом значимости, он проявит свои организационные и объединительные интересы, чтобы попытаться упростить проблемы и избежать неопределенности. Если вместо этого у него будет высокий страх интенсивности, он проявит стремление успокаивающе воздействовать на потенциально разрушительные внешние условия, став, например, производственным экспертом. Если у него будет выражен страх разнообразия, он постарается привнести рутину в окружающую его среду, предпочитая знакомое и предсказуемое новому. </w:t>
      </w:r>
    </w:p>
    <w:p>
      <w:pPr>
        <w:pStyle w:val="Style10"/>
        <w:jc w:val="both"/>
        <w:rPr>
          <w:color w:val="000000"/>
        </w:rPr>
      </w:pPr>
      <w:r>
        <w:rPr>
          <w:color w:val="000000"/>
        </w:rPr>
        <w:t xml:space="preserve">Человек с низкой активацией, сочетающий активность с внутренней направленностью, будет отличаться от предыдущего типа. Он также будет консерватором, но с особым акцентом на собственном организме. Другими словами, он будет сторонником золотой середины, тщательно избегая любых крайностей и излишеств. Он постарается избежать любого напряжения, неважно, приятного или нет. Его личность будет простой, несложной, лишенной противоречий, короче говоря, интегрированной и надежной. Если у него выражен страх значимости, он будет демонстрировать особое отсутствие детализированных и разнообразных мыслей и грез, вместо этого склоняясь к согласованным и повторяющимся темам для размышлений, функция которых в том, чтобы представлять каждое конкретное переживание похожим на то, что уже было в прошлом. Обладая выраженным страхом интенсивности, он обретает налет аскетизма, избегая самих по себе переживаний. А если у него выражен страх разнообразия, он заставит себя существовать согласованно и стабильно, что создаст образ надежности и прочности, лишенных яркости. До сих пор мы рассматривали личностные типы, включающие черту активности. Как вы видите, различные типы отличаются по другим показателям, помимо активности. Можно даже сделать вывод, что высокоактивированные типы – это более необычные и интересные люди, чем низкоактивированные типы. Конечно, высокоактивированные типы по меньшей мере более выразительные и деятельные. Но главное отличие между высоко- и низкоактивированными типами – это не отличие между идеальным и неидеальным способами существования. С точки зрения сторонников активационной теории, различие активности и пассивности имеет здесь гораздо большее значение. Все личностные типы, включающие черту активности, обладают богатым набором техник опережающего отражения. Это означает, что они успешно создают основу для выбора такого опыта, который снизит до минимума расхождения между актуальным и привычным уровнями активации. Поэтому люди, подпадающие под эти типы, нечасто испытывают расхождения и, следовательно, чувствуют удовлетворенность собственной жизнью, редко сталкиваются с фрустрациями и отрицательными переживаниями и, действительно, по-своему успешны. Высокоактивированные типы могут нравиться вам больше, казаться интереснее и значительнее, но они не отличаются от низкоактивированных типов по своим способностям реализовать мечту о хорошей жизни. И наоборот, личностные типы, характеризующиеся пассивностью, почти хронически фрустрированы и неуспешны. Именно эти типы, которые сторонники активационной теории считают неидеальными, мы сейчас и рассмотрим. </w:t>
      </w:r>
    </w:p>
    <w:p>
      <w:pPr>
        <w:pStyle w:val="Style10"/>
        <w:jc w:val="both"/>
        <w:rPr>
          <w:color w:val="000000"/>
        </w:rPr>
      </w:pPr>
      <w:r>
        <w:rPr>
          <w:color w:val="000000"/>
        </w:rPr>
        <w:t xml:space="preserve">Высокоактивированная личность с пассивностью и внешней направленностью будет обладать нормами, отношениями и целями своего активного двойника, но без доступных ему деятельностных навыков, способных привести к собственному удовлетворению. Он будет изображать интерес к борьбе и широкий спектр увлечений. Но он будет мало что делать относительно всего этого. Он так же, как и его активный двойник, расставит приоритеты на конкретных, материальных внешних событиях. Но у него будет мало антиципационных техник, позволяющих избежать ситуаций, где реальный уровень активации ниже характерного для него. Практически единственная техника опережающего отражения, которую он сможет использовать, – пассивное предпочтение ситуаций, которые ассоциируются с высоким уровнем воздействия в прошлом. Но у него мало конкретных способов даже просто вызвать такие ситуации, вместо этого он будет зависеть от их "естественного" появления. Он скорее любитель, потребитель, а не производитель воздействия. Он будет регулярно испытывать дискомфорт, сталкиваясь с необходимостью корректировать ставший слишком низким уровень активации. Критичность ситуаций такого рода придаст его поведению защитный или искаженный характер (см. главу 4). В зависимости от того, обладает ли он также выраженной потребностью в значимости, интенсивности или разнообразии, искажения могут принять форму искусственного прибавления смысла, интенсивности или разнообразия к тому, что происходит в окружающей среде. Банальное может показаться несущим глубокий смысл, простое – сложным, однообразное – изысканно новым. Такие искажения могут порождать значительную, параноидальную подозрительность по отношению к другим людям и приписывание человеческих или даже сверхъестественных свойств окружающей неодушевленной обстановке. </w:t>
      </w:r>
    </w:p>
    <w:p>
      <w:pPr>
        <w:pStyle w:val="Style10"/>
        <w:jc w:val="both"/>
        <w:rPr>
          <w:color w:val="000000"/>
        </w:rPr>
      </w:pPr>
      <w:r>
        <w:rPr>
          <w:color w:val="000000"/>
        </w:rPr>
        <w:t xml:space="preserve">Следующий тип – это высокоактивированный человек, характеризующийся пассивностью и внутренней направленностью. И вновь такая личность будет выражать многие интересы и виды деятельности, свойственные ее активному двойнику, не доводя, однако, до конца то, что она выражает. Она часто будет неудовлетворена, сталкиваясь с необходимостью срочно скорректировать упавший слишком низко уровень актуальной активации. Эта личность не обладает тем уровнем дифференцированности и сложности, который можно представить, слушая ее разговоры. Она также не будет на самом деле проводить много времени, предаваясь научным размышлениям и игре воображения. Ей часто будет скучно, она будет испытывать безразличие и неудовлетворенность, сталкиваясь с необходимостью срочно скорректировать упавший слишком низко уровень актуальной активации. Конкретный способ искажения реальности внутренней стимуляции с целью реализовать стремления к коррекции, как обычно, можно понять исходя из того, какая из потребностей – в значимости, интенсивности или разнообразии – представлена в ней наиболее сильно. Поскольку процесс искажения сильнее порождает внешнюю, чем внутреннюю, стимуляцию, конечный результат этого процесса может включать даже такие феномены, как галлюцинации и иллюзии. </w:t>
      </w:r>
    </w:p>
    <w:p>
      <w:pPr>
        <w:pStyle w:val="Style10"/>
        <w:jc w:val="both"/>
        <w:rPr>
          <w:color w:val="000000"/>
        </w:rPr>
      </w:pPr>
      <w:r>
        <w:rPr>
          <w:color w:val="000000"/>
        </w:rPr>
        <w:t xml:space="preserve">Давайте теперь перейдем к типам с низкой активацией. Когда человек сочетает низкий уровень активации с пассивностью и внешней направленностью, он будет разговаривать как консерватор, не способный защитить себя от сильных воздействий, контролируя и упорядочивая социальную и физическую окружающую среду. При своей простоте и неумелости его сметет стимуляция, приводящая к исключительно высокому для него уровню активации. Вместо активного взаимодействия со средой в целях приспособления ее к своим требованиям, он будет ее отрицать. Его лучшая защита от периодически возникающего ощущения чрезмерной активации – уклоняться от мира, став отшельником, бродягой или даже шизофреником. Конечно, характер ухода от мира будет зависеть от того, чего он больше всего боится – значимости, интенсивности или разнообразия. </w:t>
      </w:r>
    </w:p>
    <w:p>
      <w:pPr>
        <w:pStyle w:val="Style10"/>
        <w:jc w:val="both"/>
        <w:rPr>
          <w:color w:val="000000"/>
        </w:rPr>
      </w:pPr>
      <w:r>
        <w:rPr>
          <w:color w:val="000000"/>
        </w:rPr>
        <w:t xml:space="preserve">Наконец мы подошли к личностному типу, сочетающему низкую активацию и пассивность с внутренней направленностью. И вновь такой человек будет во многом похож на своего более активного двойника. Он – сторонник золотой середины, сожалеющий о любых крайностях. Его личность в действительности будет простой и бесхитростной. Но он не способен предвидеть надвигающуюся угрозу излишне интенсивного воздействия, поэтому ему придется постоянно сталкиваться с необходимостью уменьшать силу этого воздействия. Ориентируясь на внутренние источники стимуляции, он проявит тенденцию использовать в качестве защитных механизмов то, что обычно называется десенсибилизацией или подавлением. Подобным образом он сделает негодными организменные источники воздействия. Используемые им защитные механизмы, по крайней мере, частично можно понять на основе того, что проявляется у него сильнее – страх значимости, интенсивности или разнообразия. Надеюсь, что это краткое описание привнесло определенную живость в типологию личности, предложенную теорией активации. К этому мало что можно добавить, за исключением некоторых положений о развитии, соотносящихся с этой типологией. Считается, что характерная кривая активации формируется в раннем периоде жизни, после чего она мало изменяется. Кроме того, признается, что активность либо пассивность, внешняя либо внутренняя направленность, а также потребности либо страхи значимости, интенсивности или разнообразия формируются на основе некоторого научения. Ни одно из этих предположений не разработано в достаточной мере, чтобы стать гипотезами развития в этой еще не законченной теории личности. Некоторые фрагментарные положения о развитии, имеющие отношение к характерной кривой активации, уже были рассмотрены в главе 4, а Мадди (1961b) предложил несколько соображений относительно возможных способов приобретения высокой или низкой потребности в разнообразии путем научения. Большим мы пока не располагаем. Тем не менее нужно сказать, что теория активации организована так, что она может подвести к четкой и полезной позиции относительно не только конкретных периферических характеристик, но и типов, составляющих периферию личности. А содержание характеристик и типов, вместо того чтобы быть эклектичным по своей природе (как, например, в рассуждениях о периферии личности, сделанных Мак-Клелландом), вполне закономерно вытекает из сделанного на уровне ядра акцента на активации. </w:t>
      </w:r>
    </w:p>
    <w:p>
      <w:pPr>
        <w:pStyle w:val="Heading3"/>
        <w:rPr>
          <w:color w:val="000000"/>
        </w:rPr>
      </w:pPr>
      <w:r>
        <w:rPr>
          <w:color w:val="000000"/>
        </w:rPr>
        <w:t>Глава 9</w:t>
      </w:r>
    </w:p>
    <w:p>
      <w:pPr>
        <w:pStyle w:val="Heading2"/>
        <w:rPr>
          <w:color w:val="645000"/>
        </w:rPr>
      </w:pPr>
      <w:r>
        <w:rPr/>
        <w:t xml:space="preserve">Теоретический анализ подходов </w:t>
        <w:br/>
        <w:t>к периферии личности</w:t>
      </w:r>
    </w:p>
    <w:p>
      <w:pPr>
        <w:pStyle w:val="Style10"/>
        <w:jc w:val="both"/>
        <w:rPr>
          <w:color w:val="000000"/>
        </w:rPr>
      </w:pPr>
      <w:r>
        <w:rPr>
          <w:color w:val="000000"/>
        </w:rPr>
        <w:t xml:space="preserve">В предыдущих трех главах я рассмотрел множество точек зрения на периферию личности. Настало время проанализировать сходства и различия между этими взглядами, с тем чтобы мы смогли лучше понять главные особенности того, что персонологи понимают под стилем жизни человека. Осознание этих особенностей поможет нам приблизиться к эмпирическому анализу, предложенному в 10-й главе. Целью этого анализа является определение тех направлений периферических подходов, которые кажутся наиболее плодотворными и перспективными в свете существующих доказательств. </w:t>
      </w:r>
    </w:p>
    <w:p>
      <w:pPr>
        <w:pStyle w:val="Style10"/>
        <w:jc w:val="both"/>
        <w:rPr>
          <w:color w:val="000000"/>
        </w:rPr>
      </w:pPr>
      <w:r>
        <w:rPr>
          <w:color w:val="000000"/>
        </w:rPr>
        <w:t xml:space="preserve">Первый раздел настоящей главы посвящен сравнению, противопоставлению и анализу различного типа конкретных периферических характеристик, выделяемых в различных теориях личности. В следующем разделе сделана попытка провести похожее обсуждение представлений о типах личности. Содержание этих двух разделов не будет опираться на три выделенные нами модели личности, поскольку формальные следствия, вытекающие из разных периферических концепций, достаточно независимы от исходных моделей. Отнеситесь снисходительно к этим разделам, даже если они покажутся вам недостаточно упорядоченными, так как в результате проведенного анализа получено несколько весьма важных выводов. В последнем разделе этой главы посредством сравнения и сопоставления частных теорий в рамках каждой из трех моделей анализируется содержание периферических положений. </w:t>
      </w:r>
    </w:p>
    <w:p>
      <w:pPr>
        <w:pStyle w:val="Heading3"/>
        <w:rPr>
          <w:color w:val="000000"/>
        </w:rPr>
      </w:pPr>
      <w:r>
        <w:rPr>
          <w:color w:val="000000"/>
        </w:rPr>
        <w:t xml:space="preserve">Различные виды </w:t>
        <w:br/>
        <w:t>конкретных периферических характеристик</w:t>
      </w:r>
    </w:p>
    <w:p>
      <w:pPr>
        <w:pStyle w:val="Style10"/>
        <w:jc w:val="both"/>
        <w:rPr/>
      </w:pPr>
      <w:r>
        <w:rPr>
          <w:color w:val="000000"/>
        </w:rPr>
        <w:t xml:space="preserve">Начиная обсуждение конкретных периферических характеристик, я прежде всего уделю внимание их природе и функционированию. Несмотря на множество различий в терминологии и акцентах в рамках различных теорий, представляется возможным выделить лишь три основных вида конкретных периферических характеристик. Один из них касается целей и инструментальных стратегий, другой – неосознаваемых привычек поведения, а третий связан с идеями, ценностями и способами мышления. Примерами первого, или мотивационного, вида являются </w:t>
      </w:r>
      <w:r>
        <w:rPr>
          <w:rFonts w:cs="Times New Roman" w:ascii="Times New Roman" w:hAnsi="Times New Roman"/>
          <w:i/>
          <w:iCs/>
          <w:color w:val="000000"/>
          <w:sz w:val="29"/>
          <w:szCs w:val="29"/>
        </w:rPr>
        <w:t>потребность</w:t>
      </w:r>
      <w:r>
        <w:rPr>
          <w:color w:val="000000"/>
        </w:rPr>
        <w:t xml:space="preserve"> (Мюррей), </w:t>
      </w:r>
      <w:r>
        <w:rPr>
          <w:rFonts w:cs="Times New Roman" w:ascii="Times New Roman" w:hAnsi="Times New Roman"/>
          <w:i/>
          <w:iCs/>
          <w:color w:val="000000"/>
          <w:sz w:val="29"/>
          <w:szCs w:val="29"/>
        </w:rPr>
        <w:t>мотив</w:t>
      </w:r>
      <w:r>
        <w:rPr>
          <w:color w:val="000000"/>
        </w:rPr>
        <w:t xml:space="preserve"> (Мак-Клелланд, Мадди), </w:t>
      </w:r>
      <w:r>
        <w:rPr>
          <w:rFonts w:cs="Times New Roman" w:ascii="Times New Roman" w:hAnsi="Times New Roman"/>
          <w:i/>
          <w:iCs/>
          <w:color w:val="000000"/>
          <w:sz w:val="29"/>
          <w:szCs w:val="29"/>
        </w:rPr>
        <w:t>динамическая диспозиция</w:t>
      </w:r>
      <w:r>
        <w:rPr>
          <w:color w:val="000000"/>
        </w:rPr>
        <w:t xml:space="preserve"> (Олпорт), </w:t>
      </w:r>
      <w:r>
        <w:rPr>
          <w:rFonts w:cs="Times New Roman" w:ascii="Times New Roman" w:hAnsi="Times New Roman"/>
          <w:i/>
          <w:iCs/>
          <w:color w:val="000000"/>
          <w:sz w:val="29"/>
          <w:szCs w:val="29"/>
        </w:rPr>
        <w:t>фикционный финализм</w:t>
      </w:r>
      <w:r>
        <w:rPr>
          <w:color w:val="000000"/>
        </w:rPr>
        <w:t xml:space="preserve"> (Адлер) и </w:t>
      </w:r>
      <w:r>
        <w:rPr>
          <w:rFonts w:cs="Times New Roman" w:ascii="Times New Roman" w:hAnsi="Times New Roman"/>
          <w:i/>
          <w:iCs/>
          <w:color w:val="000000"/>
          <w:sz w:val="29"/>
          <w:szCs w:val="29"/>
        </w:rPr>
        <w:t>защита</w:t>
      </w:r>
      <w:r>
        <w:rPr>
          <w:color w:val="000000"/>
        </w:rPr>
        <w:t xml:space="preserve"> (Фрейд). Если вам кажется странным отнесение сюда защиты, просто признайте, что защиты имеют целью избежание тревоги и в этом плане не слишком отличаются от мотивов избегания. Типичным примером конкретной периферической характеристики, относящейся к неосознаваемым привычкам поведения, является </w:t>
      </w:r>
      <w:r>
        <w:rPr>
          <w:rFonts w:cs="Times New Roman" w:ascii="Times New Roman" w:hAnsi="Times New Roman"/>
          <w:i/>
          <w:iCs/>
          <w:color w:val="000000"/>
          <w:sz w:val="29"/>
          <w:szCs w:val="29"/>
        </w:rPr>
        <w:t>черта</w:t>
      </w:r>
      <w:r>
        <w:rPr>
          <w:color w:val="000000"/>
        </w:rPr>
        <w:t xml:space="preserve"> в смысле, используемом Мак-Клелландом, Мадди, Адлером, Фроммом и Фрейдом. Также релевантными являются </w:t>
      </w:r>
      <w:r>
        <w:rPr>
          <w:rFonts w:cs="Times New Roman" w:ascii="Times New Roman" w:hAnsi="Times New Roman"/>
          <w:i/>
          <w:iCs/>
          <w:color w:val="000000"/>
          <w:sz w:val="29"/>
          <w:szCs w:val="29"/>
        </w:rPr>
        <w:t>интеграт потребности</w:t>
      </w:r>
      <w:r>
        <w:rPr>
          <w:color w:val="000000"/>
        </w:rPr>
        <w:t xml:space="preserve"> (Мюррей) и </w:t>
      </w:r>
      <w:r>
        <w:rPr>
          <w:rFonts w:cs="Times New Roman" w:ascii="Times New Roman" w:hAnsi="Times New Roman"/>
          <w:i/>
          <w:iCs/>
          <w:color w:val="000000"/>
          <w:sz w:val="29"/>
          <w:szCs w:val="29"/>
        </w:rPr>
        <w:t>стилистическая диспозиция</w:t>
      </w:r>
      <w:r>
        <w:rPr>
          <w:color w:val="000000"/>
        </w:rPr>
        <w:t xml:space="preserve"> (Олпорт). И наконец, вид конкретных периферических характеристик, подчеркивающий способы мышления, представляют </w:t>
      </w:r>
      <w:r>
        <w:rPr>
          <w:rFonts w:cs="Times New Roman" w:ascii="Times New Roman" w:hAnsi="Times New Roman"/>
          <w:i/>
          <w:iCs/>
          <w:color w:val="000000"/>
          <w:sz w:val="29"/>
          <w:szCs w:val="29"/>
        </w:rPr>
        <w:t>схемы</w:t>
      </w:r>
      <w:r>
        <w:rPr>
          <w:color w:val="000000"/>
        </w:rPr>
        <w:t xml:space="preserve"> (Мак-Клелланд), </w:t>
      </w:r>
      <w:r>
        <w:rPr>
          <w:rFonts w:cs="Times New Roman" w:ascii="Times New Roman" w:hAnsi="Times New Roman"/>
          <w:i/>
          <w:iCs/>
          <w:color w:val="000000"/>
          <w:sz w:val="29"/>
          <w:szCs w:val="29"/>
        </w:rPr>
        <w:t>личностный конструкт</w:t>
      </w:r>
      <w:r>
        <w:rPr>
          <w:color w:val="000000"/>
        </w:rPr>
        <w:t xml:space="preserve"> (Келли) и, возможно, </w:t>
      </w:r>
      <w:r>
        <w:rPr>
          <w:rFonts w:cs="Times New Roman" w:ascii="Times New Roman" w:hAnsi="Times New Roman"/>
          <w:i/>
          <w:iCs/>
          <w:color w:val="000000"/>
          <w:sz w:val="29"/>
          <w:szCs w:val="29"/>
        </w:rPr>
        <w:t>условие ценности</w:t>
      </w:r>
      <w:r>
        <w:rPr>
          <w:color w:val="000000"/>
        </w:rPr>
        <w:t xml:space="preserve"> (Роджерс). </w:t>
      </w:r>
    </w:p>
    <w:p>
      <w:pPr>
        <w:pStyle w:val="Style10"/>
        <w:jc w:val="both"/>
        <w:rPr>
          <w:color w:val="000000"/>
        </w:rPr>
      </w:pPr>
      <w:r>
        <w:rPr>
          <w:color w:val="000000"/>
        </w:rPr>
        <w:t xml:space="preserve">Помимо того, что основными являются лишь эти три вида конкретных периферических характеристик, интересно отметить и тот факт, что ни один из них не встречается в какой-либо из моделей теорий личности чаще, чем другие. Некоторые явные формы мотивационного вида отчетливо описаны в моделях конфликта, реализации и согласованности, а характеристики когнитивного вида выделяются практически всеми авторами, придерживающимися моделей согласованности и реализации. Понятие черты является, судя по всему, самым популярным, поскольку к нему в той или иной форме обращаются все три модели. В действительности, черта иногда определена столь широко, что наряду с акцентом на привычное поведение предполагает и некоторые когнитивные или мотивационные компоненты. Едва ли можно сказать, что природа и функции конкретных периферических характеристик, представленных в той или иной теории, непосредственно вытекают из модели личности, к которой эта теория относится. </w:t>
      </w:r>
    </w:p>
    <w:p>
      <w:pPr>
        <w:pStyle w:val="Style10"/>
        <w:jc w:val="both"/>
        <w:rPr>
          <w:color w:val="000000"/>
        </w:rPr>
      </w:pPr>
      <w:r>
        <w:rPr>
          <w:color w:val="000000"/>
        </w:rPr>
        <w:t xml:space="preserve">Возможно, что главным фактором, определяющим решение теоретика по поводу формы и природы используемых им конкретных периферических характеристик, является ощущение того, что именно ему придется объяснить те поведенческие проявления, которые он считает принципиально важными. В конце концов, эти модели представляются достаточно широкими в плане своих логических возможностей, чтобы допускать любой из этих трех видов конкретных периферических характеристик. Модели, конечно, могут налагать определенные ограничения на содержание, но пока я не буду обращать на это внимания. Мне представляется, что на данном этапе работы нам следует углубиться в отношения между видами конкретных периферических характеристик и совокупностью требующих объяснения поведенческих проявлений. </w:t>
      </w:r>
    </w:p>
    <w:p>
      <w:pPr>
        <w:pStyle w:val="Heading4"/>
        <w:rPr>
          <w:color w:val="000000"/>
        </w:rPr>
      </w:pPr>
      <w:r>
        <w:rPr>
          <w:color w:val="000000"/>
        </w:rPr>
        <w:t>Мотивы и черты</w:t>
      </w:r>
    </w:p>
    <w:p>
      <w:pPr>
        <w:pStyle w:val="Style10"/>
        <w:jc w:val="both"/>
        <w:rPr>
          <w:color w:val="000000"/>
        </w:rPr>
      </w:pPr>
      <w:r>
        <w:rPr>
          <w:color w:val="000000"/>
        </w:rPr>
        <w:t xml:space="preserve">Наиболее общее различие между видами конкретных периферических характеристик касается акцента на мотивации или на привычке. Из персонологов более других на таком различении настаивает Мак-Клелланд, определяя мотив и черту как взаимоисключающие параметры. Мадди, следуя методологии Мак-Клелланда, полностью с ним согласен. Несмотря на то, что Адлер никак не обсуждает это различение, он, должно быть, также принципиально согласен с таким подходом, поскольку проводит резкую грань между фикционными финализмами (мотивами) и составляющими характер чертами. Мюррей со своим различением потребностей и интегратов потребностей и Олпорт, различающий динамические и стилистические диспозиции, тоже демонстрируют принципиальное согласие с точкой зрения Мак-Клелланда. Но вряд ли они согласны с ним полностью: они все же не склонны рассматривать мотивы и привычки как взаимоисключающие, хотя на первый взгляд может показаться иначе. Фрейд также предлагает основание для такого различения, постулируя в качестве компонентов типа личности не только черты, но и защиты (носящие мотивационный характер). Стоит, однако, отметить, что он не разделяет их полностью: защиты предполагают более высокий уровень обобщения и, как правило, конкретизируются в чертах или по крайней мере обусловливают их формирование. </w:t>
      </w:r>
    </w:p>
    <w:p>
      <w:pPr>
        <w:pStyle w:val="Style10"/>
        <w:jc w:val="both"/>
        <w:rPr>
          <w:color w:val="000000"/>
        </w:rPr>
      </w:pPr>
      <w:r>
        <w:rPr>
          <w:color w:val="000000"/>
        </w:rPr>
        <w:t xml:space="preserve">Все прочие персонологи, хоть как-то затрагивающие в своей теории периферию личности, не предлагают какого-либо явного основания для различения мотивов и черт. Сложно понять, однако, является ли отсутствие этого различения следствием того, что теоретики считают его ошибочным, или же причина в том, что они попросту не уделяют должного внимания точности и полноте периферических положений своих теорий. Исходя из общей направленности теоретических рассуждений Эриксона, Салливана, Ранка и Фромма, я предположил бы, что и они, в принципе, не были бы против такого различения. В конце концов, говоря о периферии личности, они склонны апеллировать к крайне широкому и гибкому определению черты, употребляя в то же время и мотивационные термины. Труднее сказать, как отреагировали бы на возможность различения мотивов и черт прочие из упомянутых нами персонологов. Лишь Роджерс (1963) высказался в духе, предполагающем сопротивление такому различению, утверждая, что понятие мотива применительно к периферии личности излишне. </w:t>
      </w:r>
    </w:p>
    <w:p>
      <w:pPr>
        <w:pStyle w:val="Style10"/>
        <w:jc w:val="both"/>
        <w:rPr>
          <w:color w:val="000000"/>
        </w:rPr>
      </w:pPr>
      <w:r>
        <w:rPr>
          <w:color w:val="000000"/>
        </w:rPr>
        <w:t xml:space="preserve">Принимая во внимание все существующие на сей счет взгляды, очевидно, что разница между мотивом и чертой имеет принципиальное значение как минимум для половины, если не для большинства рассматриваемых нами персонологов. Те из них, кто более уверен в такого рода подходе, апеллируют к существованию у людей двух совершенно различных поведений. Эти поведения так отличаются друг от друга, что кажется вполне естественным и даже необходимым объяснять их через существование двух различных видов периферических характеристик. Возможно, вы помните, что Мак-Клелланд обозначил эти два класса поведения как направленное и повторяющееся. </w:t>
      </w:r>
    </w:p>
    <w:p>
      <w:pPr>
        <w:pStyle w:val="Style10"/>
        <w:jc w:val="both"/>
        <w:rPr>
          <w:color w:val="000000"/>
        </w:rPr>
      </w:pPr>
      <w:r>
        <w:rPr>
          <w:color w:val="000000"/>
        </w:rPr>
        <w:t xml:space="preserve">Повторяющееся поведение довольно простое по своей сути. Когда вы сталкиваетесь с ситуацией, которая напоминает вам ту, что вы уже встречали ранее, вы склонны поступать так, как вы поступали в прошлый раз. Эта тенденция повторения прошлого поведения будет автоматической в том смысле, что вам не надо принимать решений по его поводу. В самом деле, вы можете даже не осознавать того, что воспроизводите какое-то прошлое поведение. Автоматическое, привычное поведение не затрагивает уровень интеллекта постольку, поскольку оно механическое: некая ситуация просто возникает и этим провоцирует у вас ранее отработанное поведение; оно столь знакомо, что вы даже не замечаете, как себя ведете. Значительная часть поведенческих проявлений человека относится именно к этому типу. Некто может иметь какой-то особый, характерный набор слов или интонацию в публичных, социальных ситуациях, кто-то другой может обладать особенно агрессивной манерой вождения машины, третий может одеваться в соответствии с некой особой цветовой гаммой, еще кто-то может проявлять экспансивность в ситуациях общения с противоположным полом. Если вы укажете на эту отличительную особенность ведущим себя таким образом людям, они могут сильно удивиться, возможно, даже поставить под сомнение достоверность ваших наблюдений. А если вы попросите их рассказать вам о самих себе, они не включат в свой рассказ экспансивность, особенности своего словарного запаса и т.д. </w:t>
      </w:r>
    </w:p>
    <w:p>
      <w:pPr>
        <w:pStyle w:val="Style10"/>
        <w:jc w:val="both"/>
        <w:rPr>
          <w:color w:val="000000"/>
        </w:rPr>
      </w:pPr>
      <w:r>
        <w:rPr>
          <w:color w:val="000000"/>
        </w:rPr>
        <w:t xml:space="preserve">Целенаправленное поведение – полная противоположность описанному выше типу. Очевидно, что в целенаправленном поведении имеется явно выраженная цель, нечто, что можно описать словами и к чему можно стремиться. Достижение цели требует от вас изобретательности в поиске и исполнении именно тех инструментальных действий, которые будут успешными в структуре складывающейся вокруг вас ситуации. Если вы голодны и ваша цель – добыть себе пропитание, а вы находитесь в современном американском жилище, наиболее, вероятно, успешными инструментальными действиями будут действия по поиску холодильника и буфета. Но если вы, имея ту же самую цель, находитесь посреди леса, вы, вероятно, апробируете различные инструментальные действия, пытаясь найти речку, в которой может быть рыба, или пытаясь подкрасться к лесной дичи, или выискивая съедобные растения. Какими из этих возможностей и в какой последовательности вы воспользуетесь ими, будет, по видимости, определено особенностями леса и вашими собственными. Несмотря на то, что цель как дома, так и в лесу – одна и та же, направленное к достижению цели поведение различно, поскольку оно должно соответствовать характеристикам окружения. Если вы укажете человеку на то, какие виды действий вы наблюдали, вряд ли он будет удивлен. В самом деле, он объяснит вам, что делал это для того, чтобы попытаться добыть еду в тех конкретных обстоятельствах, с которыми он столкнулся. Столь различные действия в этих двух примерах функционально эквивалентны по причине наличия у человека одной и той же цели – получения пищи. Таким образом, целенаправленное поведение по своей сути носит скорее интеллектуальный, нежели механический характер. Это значит, что человек, преследующий цель, должен оценивать окружающую природу, вырабатывать правильную стратегию поведения и приниматься за реализацию этой стратегии достаточно гибко, с тем чтобы иметь возможность поменять решение в случае получения дополнительной, изначально недоступной информации. В этом типе поведения слишком велика доля осознанности принятия решений, чтобы его можно было счесть механическим. Такое поведение предполагает осуществление интеллектуальных операций. </w:t>
      </w:r>
    </w:p>
    <w:p>
      <w:pPr>
        <w:pStyle w:val="Style10"/>
        <w:jc w:val="both"/>
        <w:rPr>
          <w:color w:val="000000"/>
        </w:rPr>
      </w:pPr>
      <w:r>
        <w:rPr>
          <w:color w:val="000000"/>
        </w:rPr>
        <w:t xml:space="preserve">Хотя обсуждаемое нами различие кажется ясным, я вполне допускаю, что некоторые психологи усомнятся в возможности использования его на практике, поскольку поведение носит целостный характер. В рамках этой холистической позиции упомянутое выше различие является ложным, как бы рационально оно ни выглядело, так как все аспекты поведения столь взаимозависимы, что практически неразделимы. Я не нахожу этот аргумент убедительным. Если отказаться от разделения поведения на классы, то холистическая позиция не предоставляет нам ни малейшего шанса решить трудную, но неизбежную задачу психологии. Говорить о том, что все поведение должно быть объяснено, но не подразделять его на различные категории – значит пытаться решить эту задачу способом, изначально обреченным на неудачу. Нежелание психолога строить такого рода классификацию равносильно заявлению физика о том, что он стремится объяснить природу Вселенной, но не намерен анализировать составляющие ее физические сущности. </w:t>
      </w:r>
    </w:p>
    <w:p>
      <w:pPr>
        <w:pStyle w:val="Style10"/>
        <w:jc w:val="both"/>
        <w:rPr>
          <w:color w:val="000000"/>
        </w:rPr>
      </w:pPr>
      <w:r>
        <w:rPr>
          <w:color w:val="000000"/>
        </w:rPr>
        <w:t xml:space="preserve">Однако возражения с холистических позиций направлены не столько на идею о существовании различий в принципе, сколько на различение повторяющегося и направленного поведения. Безусловно, решение относительно того, является ли наблюдаемое поведение повторяющимся или направленным, на практике принять весьма нелегко. Однако нам все же стоит проанализировать это различие подробнее, тем более что большинство психологов так или иначе его отслеживают. Каким образом мы можем организовать наблюдение за поведением, чтобы обоснованность такого его разделения стала очевидной? Конечно, если вы ограничитесь наблюдением за явными поведенческими проявлениями в некой неспецифической ситуации, вы не сможете достоверно определить, являются ли они воспроизведением привычного реагирования или осознанной реализацией конкретных целей. Однако сторонники подразделения поведения на повторяющееся и направленное должны быть более искусны при проведении наблюдений. Прежде всего необходимо многократное наблюдение за поведением человека в широком диапазоне ситуаций. Чтобы распознать повторяющееся поведение, вы будете искать такие повторения, которые не похожи на согласованную последовательность действий и которые привязаны к повторяющимся ситуациям. Чтобы распознать направленное поведение, вы будете искать дискретные последовательные действия, которые не ограничены контекстом повторяющихся ситуаций. Определение последовательностей действий может быть значительно облегчено благодаря вербальным отчетам человека о своих личных целях. Если вы признаете важность различия между повторяющимся и направленным поведением, будет естественно и вполне адекватно объяснить первое через понятие, скажем, привычки или черты, а второе – через понятие мотива. </w:t>
      </w:r>
    </w:p>
    <w:p>
      <w:pPr>
        <w:pStyle w:val="Heading4"/>
        <w:rPr>
          <w:color w:val="000000"/>
        </w:rPr>
      </w:pPr>
      <w:r>
        <w:rPr>
          <w:color w:val="000000"/>
        </w:rPr>
        <w:t>В защиту понятия мотивации</w:t>
      </w:r>
    </w:p>
    <w:p>
      <w:pPr>
        <w:pStyle w:val="Style10"/>
        <w:jc w:val="both"/>
        <w:rPr>
          <w:color w:val="000000"/>
        </w:rPr>
      </w:pPr>
      <w:r>
        <w:rPr>
          <w:color w:val="000000"/>
        </w:rPr>
        <w:t xml:space="preserve">Если мы принимаем положение о различии между мотивами и чертами, то из этого определенно следует, что не все поведение является мотивированным! Мы можем говорить о том, что любое поведение имеет под собой ту или иную причину, поскольку черта является в той же степени причиной механического, повторяющегося поведения, в какой мотив является причиной рассудочного, направленного поведения. Тем не менее черта не мотив. Некоторым персонологам, возможно, нелегко принять утверждение о том, что не всякое поведение мотивированно; особенно сложно будет тем, кто придавал мотивационное значение выделяемым тенденциям ядра. Конечно, если тенденция ядра является мотивационной, то в силу того, что она рассматривается как пронизывающая любое функционирование, функционирование, в основе которого нет никакой мотивации, попросту невозможно. Некоторые теоретики, например Роджерс и Маслоу, приписывающие тенденциям ядра мотивационные функции, не делают четкого разделения между мотивом и чертой на периферическом уровне. Поскольку они не предполагают наличия немотивационных по своей природе сущностей на периферическом уровне, то несогласованность между ядерным и периферическим разделами их теорий отсутствует. Однако теории других авторов, склонных придавать мотивационное значение выделяемым тенденциям ядра, например теория Фрейда, страдают также и логической несогласованностью, поскольку при анализе периферии личности в них используется и понятие черты. К счастью, из этой логической дилеммы есть довольно простой выход, позволяющий более ясно и четко представить природу мотивационного концепта. </w:t>
      </w:r>
    </w:p>
    <w:p>
      <w:pPr>
        <w:pStyle w:val="Style10"/>
        <w:jc w:val="both"/>
        <w:rPr>
          <w:color w:val="000000"/>
        </w:rPr>
      </w:pPr>
      <w:r>
        <w:rPr>
          <w:color w:val="000000"/>
        </w:rPr>
        <w:t xml:space="preserve">Большая ясность в использовании понятия мотивации, конечно же, сделает его более осмысленным в глазах многих психологов; к сожалению, сейчас в этом вопросе нет определенности. Мы подошли к трудному моменту, когда фактически любое поведение кем-то из психологов обязательно будет названо мотивированным. Полет птиц, жужжание пчел, потоотделение у дам, игра младенцев, решение задач обезьянами, запас крысами еды, ползание тараканов и сон людей – все будет описываться различными рядами мотивационных терминов. Это понятие используется столь широко, а различия между мнениями разных психологов столь велики, что отказ многих ученых от понятия мотива вообще совсем неудивителен. Так, некоторые известнейшие психологи (например, Skinner, 1950; Kelly, 1955) сумели предложить такое понимание поведения, которое не требует апелляции к понятию мотивации. </w:t>
      </w:r>
    </w:p>
    <w:p>
      <w:pPr>
        <w:pStyle w:val="Style10"/>
        <w:jc w:val="both"/>
        <w:rPr>
          <w:color w:val="000000"/>
        </w:rPr>
      </w:pPr>
      <w:r>
        <w:rPr>
          <w:color w:val="000000"/>
        </w:rPr>
        <w:t xml:space="preserve">Но поскольку большинство персонологов считают понятие мотивации слишком ценным, чтобы предать его забвению, то более целесообразным будет не отказ от него, а прояснение и уточнение его использования. Различие между мотивом и чертой, в соответствии с которым лишь направленное поведение следует считать мотивированным, вполне можно рассматривать как шаг в направлении к ясности и точности. Этой точки зрения, близкой многим персонологам, придерживается и Петерс (1958), который в великолепном логическом анализе мотивационного концепта делает вывод, что для объяснения поведения необходимо использовать два вида переменных: личные цели и инструментальные стратегии, релевантные достижению этой цели. Поскольку то, что может быть названо личной целью, будет достаточно конкретным и специфичным, мне представляется, что мотивационный концепт наиболее адекватно применим к периферическому уровню личности. Тенденции ядра носят слишком общий характер, чтобы получить свое выражение в качестве цели и сопутствующих ей инструментальных стратегий. Итак, один из путей выхода из логической дилеммы, полагающей все поведение мотивированным, тогда как одна из периферических составляющих не имеет с мотивом ничего общего, заключается в том, чтобы отказаться от приписывания тенденции ядра мотивационного характера. Этот путь более предпочтителен, поскольку он поощряет ясность и четкость при использовании понятия мотивации. Но прежде чем принять такое решение, мы должны рассмотреть то, что будет утеряно в том случае, если мы перестанем считать тенденцию ядра мотивационной по своей природе. Главная причина того, что ряд персонологов приписывает тенденциям ядра мотивационную природу, кроется в том, что эти тенденции предназначены для описания потребностей и общей направленности организма, а они носят основополагающий, универсальный характер. Я готов допустить, что, если бы ядерные тенденции не соотносились с этими базовыми потребностями и направленностями, они не исполняли бы предназначенную им теоретически роль. Вопрос в том, могут ли они играть эту роль, не имея при этом мотивационного статуса. Если мы придем к утвердительному ответу на данный вопрос, то вполне сможем воспользоваться решением дилеммы, сформулированным в начале этого абзаца. </w:t>
      </w:r>
    </w:p>
    <w:p>
      <w:pPr>
        <w:pStyle w:val="Style10"/>
        <w:jc w:val="both"/>
        <w:rPr>
          <w:color w:val="000000"/>
        </w:rPr>
      </w:pPr>
      <w:r>
        <w:rPr>
          <w:color w:val="000000"/>
        </w:rPr>
        <w:t xml:space="preserve">В поиске ответа на этот вопрос нам следует рассмотреть те постулированные персонологами тенденции ядра, в которых не делается особого акцента на мотивацию. Хороший пример – теория Мак-Клелланда. По его мнению, общим для всех людей является свойство испытывать негативные эмоции, когда расхождение между ожидаемым и реальным велико, и позитивные эмоции, когда это расхождение мало. Негативные эмоции приводят к реакциям избегания, а позитивные – к реакциям приближения. Как мы и ожидали бы от любого адекватного утверждения относительно ядра личности, позитивные и негативные эмоции соотносятся с определенными потребностями организма, а реакции приближения и избегания указывают на их направленность. Но ни в эмоции, ни в ее поведенческом проявлении нет и следов проактивности или интеллекта. Там почти нет места выбору, принятию решений или гибкости (по крайней мере, до определенного момента). Реакции приближения и избегания – это скорее автоматические, почти рефлекторные акты приспособления организма к комфорту или дискомфорту. Такого рода реакции более похожи на тропизмы, чем на что-либо иное. Что-то происходит, и вы тут же оказываетесь втянутыми в эту ситуацию, происходит что-то еще, и вы реагируете на новые обстоятельства. Здесь нет личностных целей, инструментальных стратегий, выбора или воздействий на среду, а следовательно, нет мотивации. </w:t>
      </w:r>
    </w:p>
    <w:p>
      <w:pPr>
        <w:pStyle w:val="Style10"/>
        <w:jc w:val="both"/>
        <w:rPr/>
      </w:pPr>
      <w:r>
        <w:rPr>
          <w:color w:val="000000"/>
        </w:rPr>
        <w:t xml:space="preserve">В теории Мак-Клелланда тенденция ядра не есть мотивация. Но если вы предпочитаете другое название, тенденцию ядра можно называть </w:t>
      </w:r>
      <w:r>
        <w:rPr>
          <w:rFonts w:cs="Times New Roman" w:ascii="Times New Roman" w:hAnsi="Times New Roman"/>
          <w:i/>
          <w:iCs/>
          <w:color w:val="000000"/>
          <w:sz w:val="29"/>
          <w:szCs w:val="29"/>
        </w:rPr>
        <w:t>драйвом,</w:t>
      </w:r>
      <w:r>
        <w:rPr>
          <w:color w:val="000000"/>
        </w:rPr>
        <w:t xml:space="preserve"> еще раз подчеркнув ее отличие от мотива. В действительности, различие между драйвом и мотивом в психологической литературе делается часто. Драйв является более биологическим и/или механическим, а также менее осознанным и/или интеллектуальным, чем мотив. Вызванное драйвом поведение может приводить к накоплению опыта, в котором формируются мотивы, но то, что сформировалось, обычно слабо связано с лежащим в его основании драйвом. Таким образом, драйв приближения к малым и избегания больших различий между ожидаемым и действительным может привести к сильно выраженному мотиву достижения. Но Мак-Клелланд использует мотивационные термины только в том случае, когда конкретные стандарты превосходного и состязательные стратегии их достижения осознаются самим человеком. </w:t>
      </w:r>
    </w:p>
    <w:p>
      <w:pPr>
        <w:pStyle w:val="Style10"/>
        <w:jc w:val="both"/>
        <w:rPr>
          <w:color w:val="000000"/>
        </w:rPr>
      </w:pPr>
      <w:r>
        <w:rPr>
          <w:color w:val="000000"/>
        </w:rPr>
        <w:t xml:space="preserve">В этом теоретическом аспекте с Мак-Клелландом солидарен Мадди. Тенденция ядра к поддержанию активации не является мотивационной, поскольку она просто представляет потребности организма и любого рода имеющиеся автоматические подстройки под них. Мадди приписывает мотивационный смысл лишь целенаправленной, разумной попытке повысить или снизить разнообразие, бессмысленность или интенсивность стимуляции. Безусловно верно, что, следуя любому из таких мотивов, уровень активации может сильно меняться в соответствии с направленностью организма. Но при этом мы не можем сказать, что человек намеренно изменяет уровень своей активации. </w:t>
      </w:r>
    </w:p>
    <w:p>
      <w:pPr>
        <w:pStyle w:val="Style10"/>
        <w:jc w:val="both"/>
        <w:rPr>
          <w:color w:val="000000"/>
        </w:rPr>
      </w:pPr>
      <w:r>
        <w:rPr>
          <w:color w:val="000000"/>
        </w:rPr>
        <w:t xml:space="preserve">Итак, теории Мак-Клелланда и Мадди свидетельствуют о том, что возможно постулировать тенденцию ядра, выражающую органические потребности и обобщенную направленность, однако не являющуюся мотивационной. Для того чтобы сделать это, нужно сформулировать тенденцию ядра в терминах механического, реактивного, вызванного поведения, предшествующего научению. Мотивы носят выученный характер, они включают в себя цели и проактивное, разумное поведение, которое, хотя во многих случаях и согласуется с органическими потребностями, все же не выражает их прямо. </w:t>
      </w:r>
    </w:p>
    <w:p>
      <w:pPr>
        <w:pStyle w:val="Style10"/>
        <w:jc w:val="both"/>
        <w:rPr>
          <w:color w:val="000000"/>
        </w:rPr>
      </w:pPr>
      <w:r>
        <w:rPr>
          <w:color w:val="000000"/>
        </w:rPr>
        <w:t xml:space="preserve">Этим принципам вполне удовлетворяет теория Роджерса. Он описывает тенденцию актуализации в терминах, указывающих на то, что она является естественной, врожденной потребностью организма в развитии вдоль направляющих своего потенциала. Процесс актуализации не есть нечто, предполагающее сознательное намерение, осознанность или принятие решений. Актуализация происходит просто потому, что является выражением природы организма. Действительно, попытки использовать разум и быть проактивным в процессе актуализации обычно бьют мимо цели, и Роджерс относится к ним скептически. Это самая четкая немотивационная формулировка тенденции ядра из всех, представленных в персонологической литературе. </w:t>
      </w:r>
    </w:p>
    <w:p>
      <w:pPr>
        <w:pStyle w:val="Style10"/>
        <w:jc w:val="both"/>
        <w:rPr>
          <w:color w:val="000000"/>
        </w:rPr>
      </w:pPr>
      <w:r>
        <w:rPr>
          <w:color w:val="000000"/>
        </w:rPr>
        <w:t xml:space="preserve">Вместе с тем Роджерс часто ссылается на тенденцию актуализации как на мотив. Как вы могли запомнить из 3-й главы, он приписывает тенденцию актуализации не только человеку, не только животным, но также и всем прочим живым существам. Я приводил цитату Роджерса о гигантской водоросли, актуализирующей себя, в то время как ее болтает прибоем. Несмотря на поэтическую силу данного примера, он делает совершенно ясным то, что Роджерс при рассмотрении тенденции актуализации не может полагать ее мотивационной и быть в то же время логически убедительным. Если тенденция актуализации является мотивом, мы должны были бы согласиться с тем, что водоросль принимает определенный размер, форму, цвет и т.д., поскольку она мотивирована это делать! Ясно, что этого быть не может. Водоросль становится такой, какой ей суждено стать, поскольку она снабжена генетическим кодом и тенденцией актуализации этого кода. Ни выбора, ни воздействия на среду в данном случае не существует. Что действует, так это органические потребности и драйвы, а не мотивы. Аналогично, когда Роджерс применяет эту же самую тенденцию актуализации для объяснения поведения людей, она ни в коем случае не является мотивом. </w:t>
      </w:r>
    </w:p>
    <w:p>
      <w:pPr>
        <w:pStyle w:val="Style10"/>
        <w:jc w:val="both"/>
        <w:rPr/>
      </w:pPr>
      <w:r>
        <w:rPr>
          <w:color w:val="000000"/>
        </w:rPr>
        <w:t xml:space="preserve">Однако было бы ошибкой заявлять, что теория Роджерса вообще не может включать понятия мотивации. При желании он мог бы применить концепт мотивации к периферическому уровню личности, делая акцент на приобретаемые цели и инструментальные стратегии. Эта периферическая мотивация могла бы даже быть структурирована через научение более психологичных форм тенденции актуализации. Возможно, что мотивацию следует рассматривать как неотъемлемую составляющую </w:t>
      </w:r>
      <w:r>
        <w:rPr>
          <w:rFonts w:cs="Times New Roman" w:ascii="Times New Roman" w:hAnsi="Times New Roman"/>
          <w:i/>
          <w:iCs/>
          <w:color w:val="000000"/>
          <w:sz w:val="29"/>
          <w:szCs w:val="29"/>
        </w:rPr>
        <w:t>потребности в позитивном внимании</w:t>
      </w:r>
      <w:r>
        <w:rPr>
          <w:color w:val="000000"/>
        </w:rPr>
        <w:t xml:space="preserve"> и </w:t>
      </w:r>
      <w:r>
        <w:rPr>
          <w:rFonts w:cs="Times New Roman" w:ascii="Times New Roman" w:hAnsi="Times New Roman"/>
          <w:i/>
          <w:iCs/>
          <w:color w:val="000000"/>
          <w:sz w:val="29"/>
          <w:szCs w:val="29"/>
        </w:rPr>
        <w:t>потребности в позитивном внимании к себе</w:t>
      </w:r>
      <w:r>
        <w:rPr>
          <w:color w:val="000000"/>
        </w:rPr>
        <w:t xml:space="preserve"> по Роджерсу. В этом случае даже понятие наподобие потребности в достижении можно рассматривать как конкретную, периферическую результирующую выражения тенденции к актуализации, когда имеющемуся врожденному потенциалу удается найти наилучшее свое выражение на конкурентной основе, а среда благоприятствует конкуренции. Я могу лишь отметить, что такой вариант развития и упор на периферический уровень личности в теории Роджерса был бы весьма кстати, однако пока она может слишком мало сказать нам по этому поводу. К сожалению, Роджерс (1963) явно выразил свое недоверие к ценности рассуждений по поводу специфических мотивов в духе Мак-Клелланда. Однако это недоверие не отрицает того факта, что само по себе приписывание Роджерсом мотивационного смысла тенденции актуализации выглядит скорее поэтическим и противоречит более точному использованию понятия мотивации. </w:t>
      </w:r>
    </w:p>
    <w:p>
      <w:pPr>
        <w:pStyle w:val="Style10"/>
        <w:jc w:val="both"/>
        <w:rPr>
          <w:color w:val="000000"/>
        </w:rPr>
      </w:pPr>
      <w:r>
        <w:rPr>
          <w:color w:val="000000"/>
        </w:rPr>
        <w:t xml:space="preserve">Другие персонологи, такие, как Адлер, Фрейд, Эриксон, Уайт и Фромм, также склонны приписывать тенденциям ядра мотивационный характер, но то, как они их описывают, в большей степени, чем описания Роджерса, апеллирует к проактивности и интеллекту. На первый взгляд может показаться, что эти теоретики придерживаются канонов ясности и точности по отношению к понятию мотивации, которое я отстаивал выше, но в то же время они находят способ применить это понятие к ядерному уровню. Если это действительно так, то нам остается просто принять то, что персонологи могут с равной логической строгостью предполагать, что как все, так и лишь некоторое поведение является мотивированным. Но лично мне кажется, что приписывание мотивационных характеристик тенденциям ядра не вполне обосновано, поскольку органические потребности носят универсальный характер и их едва ли стоит рассматривать в качестве личных целей. Позволю себе более подробно и последовательно изложить свою мысль, обратившись к ряду уже упомянутых выше теорий. </w:t>
      </w:r>
    </w:p>
    <w:p>
      <w:pPr>
        <w:pStyle w:val="Style10"/>
        <w:jc w:val="both"/>
        <w:rPr/>
      </w:pPr>
      <w:r>
        <w:rPr>
          <w:color w:val="000000"/>
        </w:rPr>
        <w:t xml:space="preserve">Адлер, например, рассматривает стремление к совершенству в качестве базисной для всей жизнедеятельности и мотивационной по своей природе характеристики. Он не приписывает этот "великий восходящий драйв", как он его понимает, неодушевленным живым существам, кроме того, он описывает этот драйв в терминах, указывающих на наличие личностных целей и связей этих целей с соответствующими инструментальными средствами. На основе чувства неполноценности человек создает себе компенсаторную цель, а затем направляет свою энергию и внимание на достижение этой цели. На первый взгляд создается впечатление, что здесь речь идет о мотивации направленного, проактивного поведения. Но проанализируем личностную цель более тщательно. Принимаемую ею форму Адлер называет </w:t>
      </w:r>
      <w:r>
        <w:rPr>
          <w:rFonts w:cs="Times New Roman" w:ascii="Times New Roman" w:hAnsi="Times New Roman"/>
          <w:i/>
          <w:iCs/>
          <w:color w:val="000000"/>
          <w:sz w:val="29"/>
          <w:szCs w:val="29"/>
        </w:rPr>
        <w:t>фикционным финализмом.</w:t>
      </w:r>
      <w:r>
        <w:rPr>
          <w:color w:val="000000"/>
        </w:rPr>
        <w:t xml:space="preserve"> Фикционный финализм, к примеру, это желание быть красивым или обаятельным, или известным, или уважаемым, или умным, или великодушным, однако вряд ли мы выделим в качестве фикционного финализма желание быть совершенным. Другими словами, действительная цель человека будет более специфической и частной, чем универсальная тенденция ядра. Мотивация присутствует именно в фикционном финализме и связанных с ним стратегиях инструментальных действий. Обобщенная тенденция ядра к совершенству определяет общую для всех людей направленность, однако ее нельзя считать собственно мотивом, она не может трансформироваться в психике в конкретную личную цель. Такую тенденцию ядра, хотя она и имеет более непосредственное отношение к личным целям (чем, скажем, та, что выделяет Роджерс), все же целесообразнее рассматривать как органическую потребность, а не как мотив. Мотивами в концепции Адлера являются фикционные финализмы, располагающиеся на периферии личности. </w:t>
      </w:r>
    </w:p>
    <w:p>
      <w:pPr>
        <w:pStyle w:val="Style10"/>
        <w:jc w:val="both"/>
        <w:rPr/>
      </w:pPr>
      <w:r>
        <w:rPr>
          <w:color w:val="000000"/>
        </w:rPr>
        <w:t xml:space="preserve">Как я указывал ранее, то, что требуется организму, можно назвать </w:t>
      </w:r>
      <w:r>
        <w:rPr>
          <w:rFonts w:cs="Times New Roman" w:ascii="Times New Roman" w:hAnsi="Times New Roman"/>
          <w:i/>
          <w:iCs/>
          <w:color w:val="000000"/>
          <w:sz w:val="29"/>
          <w:szCs w:val="29"/>
        </w:rPr>
        <w:t>потребностью,</w:t>
      </w:r>
      <w:r>
        <w:rPr>
          <w:color w:val="000000"/>
        </w:rPr>
        <w:t xml:space="preserve"> а попытку удовлетворить эту потребность – </w:t>
      </w:r>
      <w:r>
        <w:rPr>
          <w:rFonts w:cs="Times New Roman" w:ascii="Times New Roman" w:hAnsi="Times New Roman"/>
          <w:i/>
          <w:iCs/>
          <w:color w:val="000000"/>
          <w:sz w:val="29"/>
          <w:szCs w:val="29"/>
        </w:rPr>
        <w:t>Драйвом.</w:t>
      </w:r>
      <w:r>
        <w:rPr>
          <w:color w:val="000000"/>
        </w:rPr>
        <w:t xml:space="preserve"> Поэтому мы вполне можем согласиться с пониманием Адлером тенденции ядра как драйва, однако следует учитывать, что драйв и мотив различны по своему смыслу. По Адлеру, побуждение (тенденция к совершенству) переходит в мотив (фикционный финализм) посредством научения и развития. У вас может сложиться впечатление, что я всего лишь поменял местами несколько слов и сделал акцент на строгости использования понятий. Не думаю, что это так. Признайте, что как только вы приняли, что тенденция ядра в теории Адлера может быть органическим драйвом, но не мотивом и что мотивация соотносится с периферией личности, вы разрешили определенного рода противоречие: теперь можно согласиться, что не все поведение является мотивированным, и при этом не разочароваться в данной теории. Действительно, можно даже принять существование не только фикционных финализмов, но и конкретных периферических характеристик, не являющихся по своей природе мотивационными, не пошатнув при этом устои теории. Последователи Адлера иногда пытаются включить в понятие стиля жизни такие черты (например, обаяние), которые объясняют повторяющееся поведение. Если же следовать моей линии аргументации, то выделение на периферическом уровне личности черт при одновременном определении тенденции ядра в мотивационных терминах будет вполне логичным. </w:t>
      </w:r>
    </w:p>
    <w:p>
      <w:pPr>
        <w:pStyle w:val="Style10"/>
        <w:jc w:val="both"/>
        <w:rPr/>
      </w:pPr>
      <w:r>
        <w:rPr>
          <w:color w:val="000000"/>
        </w:rPr>
        <w:t xml:space="preserve">То же можно сказать и относительно теорий других персонологов. Олпорт, очевидно, не рассматривает тенденцию ядра к психологической зрелости как мотивационное образование, и это хорошо, поскольку не похоже, чтобы эта тенденция была отражена в психике как личная цель. Скорее всего, цели человека будут носить гораздо более конкретный характер, к примеру стать хорошим врачом, или отцом, или другом, или возлюбленным. Эти цели вполне соотносятся с общей направленностью тенденции ядра, но сами они представляют собой образование периферического уровня. Они – хороший пример того, что Олпорт называл </w:t>
      </w:r>
      <w:r>
        <w:rPr>
          <w:rFonts w:cs="Times New Roman" w:ascii="Times New Roman" w:hAnsi="Times New Roman"/>
          <w:i/>
          <w:iCs/>
          <w:color w:val="000000"/>
          <w:sz w:val="29"/>
          <w:szCs w:val="29"/>
        </w:rPr>
        <w:t>динамическими чертами.</w:t>
      </w:r>
      <w:r>
        <w:rPr>
          <w:color w:val="000000"/>
        </w:rPr>
        <w:t xml:space="preserve"> То же верно и в отношении теории Маслоу: тенденция ядра к самоактуализации едва ли отражается в психике человека как личностная цель, скорее всего, цель будет гораздо конкретнее. Еще один пример такого рода – выделенная Фроммом тенденция к выражению человеческой природы. Фромм разбивает эту общую тенденцию на множество частей, таких, как, скажем, потребность в наличии корней. И наиболее вероятно, что эти относительно конкретные аспекты тенденции ядра сумеют достичь своего ментального представления в качестве личностных целей. Однако, быть может, здесь стоит быть еще более конкретным. Аналогичное можно сказать в отношении точки зрения Уайта. Не похоже, чтобы люди делали все то, что они делают, лишь потому, что они исполнены единственной мотивацией быть компетентными. Все, что они делают, может суммироваться в тенденцию к компетенции в уме теоретика, но это уже совсем иное. Что касается этих теоретиков, то можно сказать, что тенденция ядра наиболее четко просматривается не как мотив, а как органическая потребность или даже драйв. Это позволяет сохранить мотивационный конструкт для конкретных типов поведения, находящихся на периферии личности. И это означает, что положение о том, что не все поведение является мотивированным, будет вполне логичным. </w:t>
      </w:r>
    </w:p>
    <w:p>
      <w:pPr>
        <w:pStyle w:val="Style10"/>
        <w:jc w:val="both"/>
        <w:rPr/>
      </w:pPr>
      <w:r>
        <w:rPr>
          <w:color w:val="000000"/>
        </w:rPr>
        <w:t xml:space="preserve">Обратимся теперь к психоаналитическим мыслителям – Фрейду, Мюррею и Эриксону, чью коллективную позицию можно трактовать в той же манере, что и позиции уже рассмотренных теоретиков. Тенденция ядра к максимизации удовлетворения инстинктов при минимизации наказания и вины, вероятно, находится на слишком высоком уровне обобщенности, чтобы получить конкретное выражение в качестве целевых состояний и сопутствующих им инструментальных средств. Однако психоаналитическая теория, к счастью, дает встроенное в нее основание для большей определенности относительно локуса мотивации. Давайте рассмотрим инстинктивную (принцип удовольствия) и защитную (принцип реальности) части тенденции ядра по отдельности. Инстинкты не только имеют своим источником, а также источником своей энергии органические потребности, у них есть также цели и объекты. Действительно, основной психологический смысл инстинктов заключен в форме объектов и в желании их получить. Психоаналитические мыслители используют термин </w:t>
      </w:r>
      <w:r>
        <w:rPr>
          <w:rFonts w:cs="Times New Roman" w:ascii="Times New Roman" w:hAnsi="Times New Roman"/>
          <w:i/>
          <w:iCs/>
          <w:color w:val="000000"/>
          <w:sz w:val="29"/>
          <w:szCs w:val="29"/>
        </w:rPr>
        <w:t>объект</w:t>
      </w:r>
      <w:r>
        <w:rPr>
          <w:color w:val="000000"/>
        </w:rPr>
        <w:t xml:space="preserve"> по сути так же, как мы используем термины </w:t>
      </w:r>
      <w:r>
        <w:rPr>
          <w:rFonts w:cs="Times New Roman" w:ascii="Times New Roman" w:hAnsi="Times New Roman"/>
          <w:i/>
          <w:iCs/>
          <w:color w:val="000000"/>
          <w:sz w:val="29"/>
          <w:szCs w:val="29"/>
        </w:rPr>
        <w:t>цель</w:t>
      </w:r>
      <w:r>
        <w:rPr>
          <w:color w:val="000000"/>
        </w:rPr>
        <w:t xml:space="preserve"> или </w:t>
      </w:r>
      <w:r>
        <w:rPr>
          <w:rFonts w:cs="Times New Roman" w:ascii="Times New Roman" w:hAnsi="Times New Roman"/>
          <w:i/>
          <w:iCs/>
          <w:color w:val="000000"/>
          <w:sz w:val="29"/>
          <w:szCs w:val="29"/>
        </w:rPr>
        <w:t>целевое состояние.</w:t>
      </w:r>
      <w:r>
        <w:rPr>
          <w:color w:val="000000"/>
        </w:rPr>
        <w:t xml:space="preserve"> Вообще говоря, люди учатся узнавать и наблюдать за любыми, какими бы то ни было релевантными объектами, находящимися в их поле зрения. Это не слишком отличается от утверждения о том, что в процессе научения люди формируют личностные цели и овладевают сопутствующими инструментальными стратегиями. Психоаналитические мыслители прошли бы большую часть пути к принятию мотивационных воззрений, рассматриваемых нами в данном разделе, используя термин </w:t>
      </w:r>
      <w:r>
        <w:rPr>
          <w:rFonts w:cs="Times New Roman" w:ascii="Times New Roman" w:hAnsi="Times New Roman"/>
          <w:i/>
          <w:iCs/>
          <w:color w:val="000000"/>
          <w:sz w:val="29"/>
          <w:szCs w:val="29"/>
        </w:rPr>
        <w:t>мотивация</w:t>
      </w:r>
      <w:r>
        <w:rPr>
          <w:color w:val="000000"/>
        </w:rPr>
        <w:t xml:space="preserve"> лишь для ссылок на объекты и, возможно, на цели инстинктов, оставив объяснение их источника и источника их энергии за органическими потребностями и драйвами. </w:t>
      </w:r>
    </w:p>
    <w:p>
      <w:pPr>
        <w:pStyle w:val="Style10"/>
        <w:jc w:val="both"/>
        <w:rPr>
          <w:color w:val="000000"/>
        </w:rPr>
      </w:pPr>
      <w:r>
        <w:rPr>
          <w:color w:val="000000"/>
        </w:rPr>
        <w:t xml:space="preserve">Подходящая конкретизация и ограничение приписываемого мотивации смысла могут быть полезны и в отношении защитной части тенденции ядра. Не похоже, чтобы абстрактное, всепроникающее стремление избежать любого наказания и вины отражается в психике в качестве личностной цели. Однако очень вероятно, что люди обладают особыми целями избегания, ведущими к осторожности по отношению к самим ситуациям, характеризуемым специфическими объектами и предметами своих инстинктов. Такого рода целью избегания может служить уклонение от материнской взбучки (когда, скажем, возникает инстинктивный объект и предмет для кражи денег). Специфическая защита, созданная для достижения цели избегания, может в нашей терминологии рассматриваться в качестве инструментальной стратегии. Довольно интересно, что, хотя Фрейд считает защиты функционирующими бессознательно, он описывает их в терминологии интеллекта и выбора (Peters, 1958). Как бы то ни было, особые цели избегания и сопутствующие им защитные инструментальные действия вполне могут рассматриваться как мотивационные конструкты. </w:t>
      </w:r>
    </w:p>
    <w:p>
      <w:pPr>
        <w:pStyle w:val="Style10"/>
        <w:jc w:val="both"/>
        <w:rPr>
          <w:color w:val="000000"/>
        </w:rPr>
      </w:pPr>
      <w:r>
        <w:rPr>
          <w:color w:val="000000"/>
        </w:rPr>
        <w:t xml:space="preserve">В данном разделе я пытался показать, как можно наиболее просто скорректировать различные теории личности, когда необходимо получить возможность использовать ясное, четкое, согласованное и адекватное с рациональной точки зрения понятие мотивации. Для этого нужно рассмотреть тенденции ядра и характеристики ядра, чтобы представить органические драйвы и потребности, сохраняя понятие мотивации для применения к периферическому уровню с его личностными целями и интеллектуальными стратегиями по их достижению. Из всех теорий лишь психоаналитическая, похоже, теряет многое из своих исходных основ, столь зависящих от понятия бессознательной мотивации. Каким же образом это новое употребление понятия мотивации повлияет на представления о бессознательном содержании психики? </w:t>
      </w:r>
    </w:p>
    <w:p>
      <w:pPr>
        <w:pStyle w:val="Heading4"/>
        <w:rPr>
          <w:color w:val="000000"/>
        </w:rPr>
      </w:pPr>
      <w:r>
        <w:rPr>
          <w:color w:val="000000"/>
        </w:rPr>
        <w:t>Проблема бессознательного</w:t>
      </w:r>
    </w:p>
    <w:p>
      <w:pPr>
        <w:pStyle w:val="Style10"/>
        <w:jc w:val="both"/>
        <w:rPr>
          <w:color w:val="000000"/>
        </w:rPr>
      </w:pPr>
      <w:r>
        <w:rPr>
          <w:color w:val="000000"/>
        </w:rPr>
        <w:t xml:space="preserve">Возможно, что некоторых из вас несколько смутило чтение последних страниц. Следует понять, что, подчеркивая личностные цели в качестве отличительного признака мотивации, я придерживаюсь следующей позиции: то, что не может быть отражено в сознании человека как нечто им желаемое, в действительности не имеет мотивационного смысла. То есть речь идет о феноменологии мотивации. Если человек говорит, что он чего-то хочет, то нам как персонологам следует согласиться, что он этого хочет. Это должно показаться насилием над теми из вас, кто верит в бессознательную мотивацию, поскольку такая точка зрения требует по определению, чтобы существовали некие цели, к которым человек стремится, но которых он не осознает. В 5-й главе я уже представлял серьезное эмпирическое доказательство существования защит, по крайней мере у некоторых людей, и пытался перевести теорию защит в нечто более приятное разуму, иными словами, я соглашался с тем, что бессознательные процессы существуют. Вы могли бы сделать вывод, что я просто непоследователен, принимая и позицию, занятую мною на нескольких последних страницах. Поспешу уверить вас в обратном. </w:t>
      </w:r>
    </w:p>
    <w:p>
      <w:pPr>
        <w:pStyle w:val="Style10"/>
        <w:jc w:val="both"/>
        <w:rPr>
          <w:color w:val="000000"/>
        </w:rPr>
      </w:pPr>
      <w:r>
        <w:rPr>
          <w:color w:val="000000"/>
        </w:rPr>
        <w:t xml:space="preserve">Необходимо лишь, чтобы личностная цель была однажды осознана. Если это условие имело место, то вы уверены, что имеете дело скорее с истинной личностной целью, чем с некой целью, попросту вменяемой личности персонологом. Но личностная цель, будучи вначале осознанной, вовсе не должна таковой и оставаться. Если она провоцирует личностный конфликт (например, я очень хочу обнять маму, но если я это сделаю, отец рассердится и накажет меня), то она может вызвать защиту и, следовательно, выпасть из сознания. Я вполне допускаю, что личностная цель, вызывающая защиту, поскольку она провоцирует личностный конфликт, может продолжать влиять на поведение, даже если более не является доступной сознанию. В поведении, испытывающем такое влияние, все еще будут наблюдаться принятие решений и инструментальные последовательности действий, хотя все это может быть несколько хуже организовано из-за отсутствия осознанной оценки преследуемой цели. В чем я сильно сомневаюсь, так это в том, что так называемые органические потребности являются бессознательными мотивами. Уточню, что я исключаю такую возможность только потому, что я уверен в том, что эти органические потребности носят чересчур общий, всеобъемлющий и универсальный характер, чтобы когда-либо достичь психического представления в качестве личностных целей, а не потому, что я не верю в неосознаваемую мотивацию. Если нечто никогда не было личностной целью, вряд ли оно может вызывать защиту. </w:t>
      </w:r>
    </w:p>
    <w:p>
      <w:pPr>
        <w:pStyle w:val="Style10"/>
        <w:jc w:val="both"/>
        <w:rPr>
          <w:color w:val="000000"/>
        </w:rPr>
      </w:pPr>
      <w:r>
        <w:rPr>
          <w:color w:val="000000"/>
        </w:rPr>
        <w:t xml:space="preserve">На самом деле я думаю, что моя точка зрения весьма близка к реальным намерениям Фрейда, допустившего наличие некоторых семантических разногласий и определенную путаницу в своих рассуждениях. Фрейда интересовали в основном бессознательные мотивы, которые, по его мнению, были бы осознанными, если бы не действие защит. Эти бессознательные мотивы, по-видимому, близки к тому, о чем я веду речь. Но Фрейд делал также периодические и, по моему мнению, натянутые ссылки на ту часть бессознательного, которая никогда не была и никогда не могла быть осознанной. Он полагал, что это могло бы быть коллективное или расовое бессознательное, выделяемое Юнгом. Фрейд не всегда был уверен в том, что оно действительно существует в психике таким образом, каким бессознательное должно бы, по его мнению, существовать. Я полагаю, что знаю, к чему подбирался Фрейд. Мог ли он не признавать, хотя бы предварительно и приблизительно, что наиболее универсальные, общие органические потребности не достигают психической репрезентации в качестве целей, даже если они действительно оказывают значительное влияние на поведение? Я полагаю это правдоподобным, потому как в конце концов действительно мало толку говорить о бессознательном, которое никогда не было и никогда не может быть осознанно, как о чем-то, все-таки присутствующем в психике. В любом случае, я полагаю, моя позиция относительно мотивации не наносит особо большого урона понятию бессознательной мотивации в психоаналитическом понимании. И конечно же, она еще меньше противоречит прочим теориям личности, использующим понятие защит, поскольку они гораздо менее конкретны относительно обязательного содержания конфликтов, нежели психоаналитическая теория. </w:t>
      </w:r>
    </w:p>
    <w:p>
      <w:pPr>
        <w:pStyle w:val="Style10"/>
        <w:jc w:val="both"/>
        <w:rPr>
          <w:color w:val="000000"/>
        </w:rPr>
      </w:pPr>
      <w:r>
        <w:rPr>
          <w:color w:val="000000"/>
        </w:rPr>
        <w:t xml:space="preserve">Однако вы должны признать, что, даже если принятие моих взглядов делает мотивацию периферической характеристикой, приводя к выводу, что не все поведение мотивированно, точно так же оно приводит к пониманию, что не все поведение имеет компонент бессознательной мотивации. Первичные действия, исходящие из личностной цели, вытесненной из сознания защитами, можно рассматривать как мотивированные бессознательно. Этот вывод хорошо согласуется с обсуждением в 5-й главе защитных реакций, в результате которого мы установили, что не всякое поведение является оборонительным. Но принятие такого вывода потребует некоторых перемен в образе мысли тех, кто придерживается психоаналитических концепций. Некоторые из них верят, что все поведение, по крайней мере частично, определяется бессознательной мотивацией. Пожалуй, стоит признать, что все поведение вполне могло бы быть в самом общем плане подвержено влиянию органических потребностей максимизации удовлетворения инстинктов при минимизации наказания и вины, даже если точное объяснение частных аспектов так или иначе наблюдаемого поведения будет получено главным образом с помощью периферических конструктов, лишь иногда включающих бессознательную мотивацию. В действительности то, что я предлагаю, хорошо согласуется с исходными теоретическими намерениями Фрейда, а именно с объяснением странностей и парадоксов поведения. </w:t>
      </w:r>
    </w:p>
    <w:p>
      <w:pPr>
        <w:pStyle w:val="Style10"/>
        <w:jc w:val="both"/>
        <w:rPr>
          <w:color w:val="000000"/>
        </w:rPr>
      </w:pPr>
      <w:r>
        <w:rPr>
          <w:color w:val="000000"/>
        </w:rPr>
        <w:t xml:space="preserve">Как указывает Петерс (1958), Фрейд хотел объяснить оговорки, сны, гипнотические расщепления личности, и это явным образом окрашивало развитие им понятия бессознательной мотивации. Другими словами, Фрейд развивал понятие бессознательной мотивации – чтобы объяснить то, что люди сделали или не сделали, но для чего они не имеют адекватного объяснения. Эти явления были совсем неслучайными, как было принято считать, поскольку люди, с которыми они происходили, испытывали неудовлетворение от своей неспособности понять их, а сами эти явления были столь направленными и предсказуемыми, что казались мотивированными. Петерс (1958) особенно подчеркивает это. Если бы Фрейда убеждали объяснения, которые люди могли дать этим странностям своего поведения, он бы никогда не разработал понятия бессознательной мотивации. Из этого Петерс делает вывод, что лишь тогда, когда даваемое человеком объяснение его поведения не убеждает нас, нам следует рассматривать возможность наличия бессознательной мотивации. Это то, что сделал бы Фрейд, и то, что следует делать нам. </w:t>
      </w:r>
    </w:p>
    <w:p>
      <w:pPr>
        <w:pStyle w:val="Style10"/>
        <w:jc w:val="both"/>
        <w:rPr>
          <w:color w:val="000000"/>
        </w:rPr>
      </w:pPr>
      <w:r>
        <w:rPr>
          <w:color w:val="000000"/>
        </w:rPr>
        <w:t xml:space="preserve">Итак, представьте себе, что мы видим, как человек внезапно останавливается посреди дороги, меняет свое направление и переходит на другую сторону улицы. Если мы спросим его, почему он так сделал, он ответит, что заметил табачную лавку на другой стороне улицы и пошел к ней, так как ему нужен был табак. Здесь нет ничего, что могло бы удержать нас от признания этого убедительным. Это поведение направленное, и оно соответствует личностной цели, которую человек осознает (то есть покупке табака). Здесь нет ничего, привлекающего к объяснению понятия бессознательной мотивации. Здесь нет странного. Но представьте себе точно такую же ситуацию, кроме того, что человек не перешел, а перебежал на другую сторону. Если бы он дал нам то же самое объяснение, мы бы не поняли, почему же он бежал. Если бы поблизости не было машин и если бы магазин явно не заканчивал свою работу, эта пробежка была бы странной. Если бы человек не мог нам ничего сказать, помимо того, что он хотел купить табак, мы могли бы заподозрить, что его действия были (по крайней мере, частично) подвержены бессознательной мотивации. </w:t>
      </w:r>
    </w:p>
    <w:p>
      <w:pPr>
        <w:pStyle w:val="Style10"/>
        <w:jc w:val="both"/>
        <w:rPr>
          <w:color w:val="000000"/>
        </w:rPr>
      </w:pPr>
      <w:r>
        <w:rPr>
          <w:color w:val="000000"/>
        </w:rPr>
        <w:t xml:space="preserve">Мне кажется, что принятая мною точка зрения на мотивацию имеет преимущество по сравнению с традиционным пониманием бессознательной мотивации в том, что возвращает нас именно к тому, что подразумевал Фрейд. Бессознательная мотивация является объяснительным конструктом, который следует применять лишь тогда, когда он кажется релевантным, то есть когда собственный отчет человека о своих целях неубедителен в качестве объяснения его поведения. Такое использование понятия бессознательной мотивации менее уязвимо с точки зрения разума, чем то, которое представляет все поведение неким выражением бессознательной мотивации. Последний подход представляется мне понятным только тогда, когда теоретик видит людей насквозь, либо может убедить их, что он знает их лучше, чем они сами, либо сделать их пессимистичными и подозрительными к себе и другим. </w:t>
      </w:r>
    </w:p>
    <w:p>
      <w:pPr>
        <w:pStyle w:val="Heading4"/>
        <w:rPr>
          <w:color w:val="000000"/>
        </w:rPr>
      </w:pPr>
      <w:r>
        <w:rPr>
          <w:color w:val="000000"/>
        </w:rPr>
        <w:t>Схемы</w:t>
      </w:r>
    </w:p>
    <w:p>
      <w:pPr>
        <w:pStyle w:val="Style10"/>
        <w:jc w:val="both"/>
        <w:rPr>
          <w:color w:val="000000"/>
        </w:rPr>
      </w:pPr>
      <w:r>
        <w:rPr>
          <w:color w:val="000000"/>
        </w:rPr>
        <w:t xml:space="preserve">Таким образом, я занял позицию, когда для описания периферического раздела теории личности будет резонным использовать два типа объяснительных конструктов – мотив и черту. Принимая данную позицию, я практически воспроизвожу позицию Мак-Клелланда. Но как быть с его понятием схемы? Не является ли и оно тоже полезным компонентом периферического уровня рассуждений? Вспомните, что я отстаивал включение понятий мотива и черты постольку, поскольку они казались полезными для объяснения двух различных категорий наблюдаемого поведения – направленного и повторяющегося. Если мы чувствуем, что подразделение всего поведения на направленное либо повторяющееся исчерпывающе, то понятие схемы оказывается ненужным. В конце концов, что оно нам дает? Но если мы чувствуем, что такая дихотомическая классификация поведения недопустима, чтобы не насиловать наше ощущение того, что происходит в нашей жизни и в жизни окружающих нас людей, мы можем найти дополнительную категорию классификации весьма полезной. И тогда, возможно, понятие схемы покажется нам неплохим объяснительным принципом. </w:t>
      </w:r>
    </w:p>
    <w:p>
      <w:pPr>
        <w:pStyle w:val="Style10"/>
        <w:jc w:val="both"/>
        <w:rPr>
          <w:color w:val="000000"/>
        </w:rPr>
      </w:pPr>
      <w:r>
        <w:rPr>
          <w:color w:val="000000"/>
        </w:rPr>
        <w:t xml:space="preserve">Помня об этом, рассмотрим понятие схемы более детально. Мак-Клелланд определяет схемы как когнитивные карты или единицы, непосредственно конкретизирующиеся в форме ценностей и социальных ролей. Кроме того, он полагает, что схемы представляют собой скорее коллективный (культуральный), а не личный уровень опыта. Он исследовал различие между поведением, предполагающим преследование личных целей, и поведением, предполагающим преследование или поддержку общественных целей. В конце концов, чем же еще являются ценности и социальные роли, кроме как взаимным согласием по поводу стандартов поведения в сообществах людей? Мак-Клелланд предлагает использовать конструкт мотива для объяснения поведения, направленного на достижение личностных целей, а понятие схемы – для объяснения поведения, направленного на достижение или отстаивание общественных целей. Когда человек действует, чтобы быть социально адекватным или моральным, его действия определяются чувством социальных ролей и ценностей, которое он усвоил из культурной среды. Когда же он действует, чтобы достичь цели, которая связана с его собственным продвижением или удовлетворением, его действия определяются мотивами. А когда он действует автоматически, не отражая окружающее, его действия определяются его чертами. </w:t>
      </w:r>
    </w:p>
    <w:p>
      <w:pPr>
        <w:pStyle w:val="Style10"/>
        <w:jc w:val="both"/>
        <w:rPr>
          <w:color w:val="000000"/>
        </w:rPr>
      </w:pPr>
      <w:r>
        <w:rPr>
          <w:color w:val="000000"/>
        </w:rPr>
        <w:t xml:space="preserve">Что изменится в нашей концепции разделения поведения на направленное и повторяющееся, если мы попытаемся ввести туда понятие схемы? В основном детерминированное схемой поведение будет направленным по своей природе. Оно будет характеризоваться теми же качествами разумного функционирования, которые присущи мотивированному поведению, а именно принятием решений и гибкой подстройкой инструментальных действий под конкретные характеристики окружающей среды. Но достигаться при этом будет такая цель, которую члены релевантного сообщества считают важной и ценной в плане отношений между людьми. Цель мотива не определяется консенсусом, так же как и сама она не регулирует групповое поведение. </w:t>
      </w:r>
    </w:p>
    <w:p>
      <w:pPr>
        <w:pStyle w:val="Style10"/>
        <w:jc w:val="both"/>
        <w:rPr/>
      </w:pPr>
      <w:r>
        <w:rPr>
          <w:color w:val="000000"/>
        </w:rPr>
        <w:t xml:space="preserve">Детерминированное схемой поведение по своей природе не является повторяющимся. Чтобы увидеть это, возьмем в качестве примера благородство. Человек может вести себя благородно без всякого намерения к этому, другими словами, автоматическим, повторяющимся образом, либо он может активно и вполне осознанно пытаться действовать благородно. В первом случае мы будем наблюдать благородство как </w:t>
      </w:r>
      <w:r>
        <w:rPr>
          <w:rFonts w:cs="Times New Roman" w:ascii="Times New Roman" w:hAnsi="Times New Roman"/>
          <w:i/>
          <w:iCs/>
          <w:color w:val="000000"/>
          <w:sz w:val="29"/>
          <w:szCs w:val="29"/>
        </w:rPr>
        <w:t>черту,</w:t>
      </w:r>
      <w:r>
        <w:rPr>
          <w:color w:val="000000"/>
        </w:rPr>
        <w:t xml:space="preserve"> в то время как во втором – </w:t>
      </w:r>
      <w:r>
        <w:rPr>
          <w:rFonts w:cs="Times New Roman" w:ascii="Times New Roman" w:hAnsi="Times New Roman"/>
          <w:i/>
          <w:iCs/>
          <w:color w:val="000000"/>
          <w:sz w:val="29"/>
          <w:szCs w:val="29"/>
        </w:rPr>
        <w:t>схему</w:t>
      </w:r>
      <w:r>
        <w:rPr>
          <w:color w:val="000000"/>
        </w:rPr>
        <w:t xml:space="preserve"> благородства. Может также случиться, что кто-то будет активно пытаться быть благородным, имея </w:t>
      </w:r>
      <w:r>
        <w:rPr>
          <w:rFonts w:cs="Times New Roman" w:ascii="Times New Roman" w:hAnsi="Times New Roman"/>
          <w:i/>
          <w:iCs/>
          <w:color w:val="000000"/>
          <w:sz w:val="29"/>
          <w:szCs w:val="29"/>
        </w:rPr>
        <w:t>мотив</w:t>
      </w:r>
      <w:r>
        <w:rPr>
          <w:color w:val="000000"/>
        </w:rPr>
        <w:t xml:space="preserve"> благородства, но это возможно лишь в такой культуре, которая не считает благородство ценностью или ролевым стандартом. Если вы можете признать возможность анализа поведения на основе двух широких категорий поведения, называемых повторяющимся и направленным, при том, что категория направленного поведения подразделяется на связанное с личными целями и на связанное с целями общественными, то вы можете сделать вывод, что полезно будет включить в теории периферии личности понятия черты, мотива и схемы. </w:t>
      </w:r>
    </w:p>
    <w:p>
      <w:pPr>
        <w:pStyle w:val="Style10"/>
        <w:jc w:val="both"/>
        <w:rPr>
          <w:color w:val="000000"/>
        </w:rPr>
      </w:pPr>
      <w:r>
        <w:rPr>
          <w:color w:val="000000"/>
        </w:rPr>
        <w:t xml:space="preserve">Периферические теории, использующие лишь одно понятие либо даже два понятия, не столь сильно преуспевают в ясности, точности и всесторонности, как теории, использующие все три понятия. Это особенно верно тогда, когда теория специфически ограничивает рассмотрение поведенческих категорий числом менее трех вышеупомянутых категорий. Поэтому, когда теория согласованности Келли использует лишь когнитивный объяснительный конструкт и толкует поведение так, как если бы оно было лишь немного большим, чем умственная деятельность, у нас может остаться чувство незавершенности, поскольку рассмотрено не все, что является важным в поведении. В действительности, однако, многие теории личности содержат в себе зачатки той триадической характеристики периферии, которую я отстаиваю. В психоаналитических теориях, таких, как теории Фрейда, Эриксона и Мюррея, имеется не только ид, но также и суперэго. Содержание суперэго составляют в основном социальные цели. Процесс удовлетворения ид и умиротворения суперэго может привести теоретика к включению в концепты периферического уровня как понятия мотива, так и понятия схемы. Однако довольно интересно, что две из трех данных психоаналитических теорий используют лишь понятие черты, которое является наименьшим предсказателем существования ид и суперэго из рассмотренных нами трех предположений относительно ядра личности! Но, рассматривая список того, что эти теоретики называют чертами, несложно представить себе их переквалификацию в черты, мотивы или схемы. Точно такая же возможность переквалификации существует и в других теориях, особенно в теориях Фромма, Маслоу и Роджерса. </w:t>
      </w:r>
    </w:p>
    <w:p>
      <w:pPr>
        <w:pStyle w:val="Heading3"/>
        <w:rPr>
          <w:color w:val="000000"/>
        </w:rPr>
      </w:pPr>
      <w:r>
        <w:rPr>
          <w:color w:val="000000"/>
        </w:rPr>
        <w:t>Периферическая концепция типа</w:t>
      </w:r>
    </w:p>
    <w:p>
      <w:pPr>
        <w:pStyle w:val="Style10"/>
        <w:jc w:val="both"/>
        <w:rPr>
          <w:color w:val="000000"/>
        </w:rPr>
      </w:pPr>
      <w:r>
        <w:rPr>
          <w:color w:val="000000"/>
        </w:rPr>
        <w:t xml:space="preserve">До этого момента мы сосредоточивали свое внимание на конкретных периферических характеристиках. Предполагается, что они являются неделимыми и поэтому базовыми строительными блоками периферических разделов теорий личности. Но сами по себе они слишком конкретны, чтобы дать достаточно хорошее представление о подлинных оттенках жизни личности. Они как деревья в лесу: хотя тщательное исследование отдельных деревьев даст многое для понимания природы деревьев, само по себе оно не выявит в сколько-нибудь значительной степени параметров леса в целом. Чтобы не потерять за деревьями леса, обратим наше внимание на понятие другого, также релевантного периферическому уровню теорий личности вида. Это понятие отличается высоким уровнем обобщения и выполняет функцию категоризации и группирования конкретных периферических характеристик в осмысленные паттерны. Аналогичным понятием в физике является компаунд, представляющий собой осмысленную комбинацию элементов в более сложные единицы. </w:t>
      </w:r>
    </w:p>
    <w:p>
      <w:pPr>
        <w:pStyle w:val="Style10"/>
        <w:jc w:val="both"/>
        <w:rPr/>
      </w:pPr>
      <w:r>
        <w:rPr>
          <w:color w:val="000000"/>
        </w:rPr>
        <w:t xml:space="preserve">Фрейд, Фромм, Мадди и Ранк называют эту более сложную, составную характеристику </w:t>
      </w:r>
      <w:r>
        <w:rPr>
          <w:rFonts w:cs="Times New Roman" w:ascii="Times New Roman" w:hAnsi="Times New Roman"/>
          <w:i/>
          <w:iCs/>
          <w:color w:val="000000"/>
          <w:sz w:val="29"/>
          <w:szCs w:val="29"/>
        </w:rPr>
        <w:t>характером,</w:t>
      </w:r>
      <w:r>
        <w:rPr>
          <w:color w:val="000000"/>
        </w:rPr>
        <w:t xml:space="preserve"> или </w:t>
      </w:r>
      <w:r>
        <w:rPr>
          <w:rFonts w:cs="Times New Roman" w:ascii="Times New Roman" w:hAnsi="Times New Roman"/>
          <w:i/>
          <w:iCs/>
          <w:color w:val="000000"/>
          <w:sz w:val="29"/>
          <w:szCs w:val="29"/>
        </w:rPr>
        <w:t>типом личности.</w:t>
      </w:r>
      <w:r>
        <w:rPr>
          <w:color w:val="000000"/>
        </w:rPr>
        <w:t xml:space="preserve"> Адлер и Салливан приходят к тому же самому, когда предлагают понятия </w:t>
      </w:r>
      <w:r>
        <w:rPr>
          <w:rFonts w:cs="Times New Roman" w:ascii="Times New Roman" w:hAnsi="Times New Roman"/>
          <w:i/>
          <w:iCs/>
          <w:color w:val="000000"/>
          <w:sz w:val="29"/>
          <w:szCs w:val="29"/>
        </w:rPr>
        <w:t>стиля жизни</w:t>
      </w:r>
      <w:r>
        <w:rPr>
          <w:color w:val="000000"/>
        </w:rPr>
        <w:t xml:space="preserve"> и </w:t>
      </w:r>
      <w:r>
        <w:rPr>
          <w:rFonts w:cs="Times New Roman" w:ascii="Times New Roman" w:hAnsi="Times New Roman"/>
          <w:i/>
          <w:iCs/>
          <w:color w:val="000000"/>
          <w:sz w:val="29"/>
          <w:szCs w:val="29"/>
        </w:rPr>
        <w:t>синдрома</w:t>
      </w:r>
      <w:r>
        <w:rPr>
          <w:color w:val="000000"/>
        </w:rPr>
        <w:t xml:space="preserve"> соответственно. То же относится к Мюррею с его понятием </w:t>
      </w:r>
      <w:r>
        <w:rPr>
          <w:rFonts w:cs="Times New Roman" w:ascii="Times New Roman" w:hAnsi="Times New Roman"/>
          <w:i/>
          <w:iCs/>
          <w:color w:val="000000"/>
          <w:sz w:val="29"/>
          <w:szCs w:val="29"/>
        </w:rPr>
        <w:t>комплекса,</w:t>
      </w:r>
      <w:r>
        <w:rPr>
          <w:color w:val="000000"/>
        </w:rPr>
        <w:t xml:space="preserve"> хотя ему и не удается по некой таинственной причине формально подвести его более частное понятие – </w:t>
      </w:r>
      <w:r>
        <w:rPr>
          <w:rFonts w:cs="Times New Roman" w:ascii="Times New Roman" w:hAnsi="Times New Roman"/>
          <w:i/>
          <w:iCs/>
          <w:color w:val="000000"/>
          <w:sz w:val="29"/>
          <w:szCs w:val="29"/>
        </w:rPr>
        <w:t>потребность</w:t>
      </w:r>
      <w:r>
        <w:rPr>
          <w:color w:val="000000"/>
        </w:rPr>
        <w:t xml:space="preserve"> – под это более общее понятие. Другие персонологи в действительности не предлагают организующих понятий. В некоторых случаях, в частности у Роджерса и Маслоу, различия между типами людей слишком незначительны, чтобы такое понятие было необходимо. Роджерс и Маслоу различают лишь людей успешных и неуспешных в плане интенсивного проявления тенденции актуализации. Этим теоретикам не нужно ничего, кроме как обозначить эти два типа людей в терминах содержания их личности. Так, Роджерс говорит о </w:t>
      </w:r>
      <w:r>
        <w:rPr>
          <w:rFonts w:cs="Times New Roman" w:ascii="Times New Roman" w:hAnsi="Times New Roman"/>
          <w:i/>
          <w:iCs/>
          <w:color w:val="000000"/>
          <w:sz w:val="29"/>
          <w:szCs w:val="29"/>
        </w:rPr>
        <w:t>полноценно функционирующих</w:t>
      </w:r>
      <w:r>
        <w:rPr>
          <w:color w:val="000000"/>
        </w:rPr>
        <w:t xml:space="preserve"> и </w:t>
      </w:r>
      <w:r>
        <w:rPr>
          <w:rFonts w:cs="Times New Roman" w:ascii="Times New Roman" w:hAnsi="Times New Roman"/>
          <w:i/>
          <w:iCs/>
          <w:color w:val="000000"/>
          <w:sz w:val="29"/>
          <w:szCs w:val="29"/>
        </w:rPr>
        <w:t>неприспособленных</w:t>
      </w:r>
      <w:r>
        <w:rPr>
          <w:color w:val="000000"/>
        </w:rPr>
        <w:t xml:space="preserve"> личностях, а Маслоу, хоть и менее последователен терминологически, делает похожий акцент. Большего числа абстрактных обозначений для типов личности в данном случае не требуется, как было бы необходимо при рассмотрении более чем двух типов. </w:t>
      </w:r>
    </w:p>
    <w:p>
      <w:pPr>
        <w:pStyle w:val="Style10"/>
        <w:jc w:val="both"/>
        <w:rPr/>
      </w:pPr>
      <w:r>
        <w:rPr>
          <w:color w:val="000000"/>
        </w:rPr>
        <w:t xml:space="preserve">Другие персонологи, в частности Олпорт и Келли, столь настойчивы в отношении важности индивидуальности, что они не только не могут предложить понятия типов, но и избегают определения возможного содержания, которое можно найти в их конкретных периферических характеристиках. Эти пробелы взаимосвязаны, поскольку организация конкретных периферических характеристик в типы должна в основном проходить по содержательным линиям. Следовательно, чтобы предложить понятие типа, теоретик должен взяться за определение общего содержания личности. Теория Олпорта, в особенности детально описанные им проприативные функции, предоставляет более удобную основу для определения содержания периферических черт, нежели теория Келли. Таким образом, мы можем решить, насколько полезно теоретически рассматривать такие типы личности, которые характеризуются </w:t>
      </w:r>
      <w:r>
        <w:rPr>
          <w:rFonts w:cs="Times New Roman" w:ascii="Times New Roman" w:hAnsi="Times New Roman"/>
          <w:i/>
          <w:iCs/>
          <w:color w:val="000000"/>
          <w:sz w:val="29"/>
          <w:szCs w:val="29"/>
        </w:rPr>
        <w:t>рациональным управлением собой,</w:t>
      </w:r>
      <w:r>
        <w:rPr>
          <w:color w:val="000000"/>
        </w:rPr>
        <w:t xml:space="preserve"> или </w:t>
      </w:r>
      <w:r>
        <w:rPr>
          <w:rFonts w:cs="Times New Roman" w:ascii="Times New Roman" w:hAnsi="Times New Roman"/>
          <w:i/>
          <w:iCs/>
          <w:color w:val="000000"/>
          <w:sz w:val="29"/>
          <w:szCs w:val="29"/>
        </w:rPr>
        <w:t>проприативным стремлением,</w:t>
      </w:r>
      <w:r>
        <w:rPr>
          <w:color w:val="000000"/>
        </w:rPr>
        <w:t xml:space="preserve"> и т.д. </w:t>
      </w:r>
    </w:p>
    <w:p>
      <w:pPr>
        <w:pStyle w:val="Style10"/>
        <w:jc w:val="both"/>
        <w:rPr>
          <w:color w:val="000000"/>
        </w:rPr>
      </w:pPr>
      <w:r>
        <w:rPr>
          <w:color w:val="000000"/>
        </w:rPr>
        <w:t xml:space="preserve">И наконец, некоторые персонологи, в частности Мак-Клелланд, просто не выделяют никаких типов личности, и это вызывает определенные вопросы. Мак-Клелланд определяет как вид, так и содержание своих конкретных периферических характеристик и, делая это, проявляет особый интерес к их исчерпываемости, однако что касается организации этих конкретных периферических характеристик в типы, то на этот счет в его теории нет никаких указаний. Возможно, данное упущение связано с его исключительным эклектизмом относительно содержания личности. Поскольку Мак-Клелланд выводит содержание своих понятий мотива, черты и схемы из работ большого числа различных исследователей, свести все это в осмысленные паттерны весьма непросто. </w:t>
      </w:r>
    </w:p>
    <w:p>
      <w:pPr>
        <w:pStyle w:val="Style10"/>
        <w:jc w:val="both"/>
        <w:rPr>
          <w:color w:val="000000"/>
        </w:rPr>
      </w:pPr>
      <w:r>
        <w:rPr>
          <w:color w:val="000000"/>
        </w:rPr>
        <w:t xml:space="preserve">Итак, совершенно очевидно, что использование понятия типа не предоставляет нам возможности для четкого различения моделей конфликта, реализации и согласованности. И это неудивительно, поскольку мы уже видели, что разные виды конкретных периферических характеристик не специфичны для какой-либо из этих трех моделей, а типы являются комбинациями этих характеристик. Более того, не похоже, чтобы отсутствие понятия типа было специфичным для какой-либо одной модели: такая ситуация сложилась во всех трех моделях. </w:t>
      </w:r>
    </w:p>
    <w:p>
      <w:pPr>
        <w:pStyle w:val="Style10"/>
        <w:jc w:val="both"/>
        <w:rPr>
          <w:color w:val="000000"/>
        </w:rPr>
      </w:pPr>
      <w:r>
        <w:rPr>
          <w:color w:val="000000"/>
        </w:rPr>
        <w:t xml:space="preserve">Таким образом, мы можем выделить три причины, по которым персонологи, говоря о периферии личности, не ссылаются на согласованные паттерны конкретных периферических характеристик, то есть на типы. Что касается теории Мак-Клелланда, то здесь мы имеем дело не с принципиальным отказом от выделения типов, а со следствием эклектичного подхода самого автора к определению содержания личности. Мак-Клелланд никогда не стал бы утверждать, что понятие типов личности бесполезно. Действительно, его собственная работа о личностных факторах, вызывающих экономическое развитие (McClelland, 1961), в которой он предлагает типологию личности, учитывающую черты, мотивы и схемы достижения, показывает, что он ничего не имел против понятия типов. Он просто полагал, что у него недостаточно теоретических оснований для их определения. </w:t>
      </w:r>
    </w:p>
    <w:p>
      <w:pPr>
        <w:pStyle w:val="Style10"/>
        <w:jc w:val="both"/>
        <w:rPr>
          <w:color w:val="000000"/>
        </w:rPr>
      </w:pPr>
      <w:r>
        <w:rPr>
          <w:color w:val="000000"/>
        </w:rPr>
        <w:t xml:space="preserve">Что касается двух других причин избегания понятия типов, то они имеют под собой идеологические основания. Так, Роджерс и Маслоу выделяют лишь два типа личности, что делает разработку понятия типов излишней. Невозможно критиковать теоретика за то, что он не был избыточным. Однако вполне можно задать вопрос, был ли его подход, где рассматривались лишь два типа людей, исчерпывающим. Теоретики вроде Роджерса и Маслоу, по-видимому, верят, что единственно важным, что следует знать о человеке, является то, актуализирует он себя или нет. Именно из-за приверженности такому взгляду они не предложили формальных теоретических оснований для дополнительной поведенческой дифференциации. Парадоксально, что теоретики, подчеркивающие индивидуальность столь сильно, как это делают Роджерс и Маслоу, говоря о периферии личности, описывают лишь два типа людей. Я надеюсь, что если эта книга убедила вас хоть в чем-либо, то это в том, что такого рода рассуждения недостаточно полны, чтобы отдавать должное сложности жизни. </w:t>
      </w:r>
    </w:p>
    <w:p>
      <w:pPr>
        <w:pStyle w:val="Style10"/>
        <w:jc w:val="both"/>
        <w:rPr>
          <w:color w:val="000000"/>
        </w:rPr>
      </w:pPr>
      <w:r>
        <w:rPr>
          <w:color w:val="000000"/>
        </w:rPr>
        <w:t xml:space="preserve">Другой имеющей идеологическую подоплеку причиной для выпадения понятия типа является общий упор на индивидуальность. Чуть далее мы поговорим о проблеме индивидуальности более подробно, сейчас же вам стоит осознать, насколько серьезны ограничения теории, если в ее основе лежит тезис об уникальности каждой личности. Заметьте, что в данной главе нам не удалось провести анализ теорий Олпорта и Келли именно потому, что они весьма неопределенны в своих рассуждениях, когда речь идет о периферии личности. В реальности эти теории могут быть использованы лишь для объяснения тех данных, которыми вы уже обладаете. Они дают мало оснований (если вообще дают) для предсказания того, какого типа люди вам могут встретиться. Как таковые, они даже не могут привнести ничего нового в объяснения с позиции здравого смысла. </w:t>
      </w:r>
    </w:p>
    <w:p>
      <w:pPr>
        <w:pStyle w:val="Heading4"/>
        <w:rPr>
          <w:color w:val="000000"/>
        </w:rPr>
      </w:pPr>
      <w:r>
        <w:rPr>
          <w:color w:val="000000"/>
        </w:rPr>
        <w:t>Проблема индивидуальности</w:t>
      </w:r>
    </w:p>
    <w:p>
      <w:pPr>
        <w:pStyle w:val="Style10"/>
        <w:jc w:val="both"/>
        <w:rPr>
          <w:color w:val="000000"/>
        </w:rPr>
      </w:pPr>
      <w:r>
        <w:rPr>
          <w:color w:val="000000"/>
        </w:rPr>
        <w:t xml:space="preserve">Персонологи различаются по степени, в которой они подчеркивают индивидуальность человека. К тем, кто склонен полагать, что люди достаточно похожи друг на друга, чтобы их можно было адекватно понять посредством выделения типов, относятся Фрейд, Салливан, Ранк, Адлер, Фромм и Мадди. Другая группа персонологов в целом согласна с этой позицией, хотя их выкладки относительно типологии личности не столь обширны. Они полагают, что существует некий небольшой набор параметров или переменных, посредством которых можно объяснить те или иные поведенческие проявления. В эту группу можно включить Эриксона, Уайта и Мак-Клелланда. Противоположную (и весьма упорно отстаиваемую) позицию занимают те, кто непоколебимо верит, что люди в большей степени отличны друг от друга, нежели сходны друг с другом. К этим персонологам относятся Роджерс, Маслоу, Олпорт и Келли. Позиция двух оставшихся авторов, Ангьяла и Бейкана, попросту слишком невнятна, чтобы их можно было отнести к той или иной группе. </w:t>
      </w:r>
    </w:p>
    <w:p>
      <w:pPr>
        <w:pStyle w:val="Style10"/>
        <w:jc w:val="both"/>
        <w:rPr>
          <w:color w:val="000000"/>
        </w:rPr>
      </w:pPr>
      <w:r>
        <w:rPr>
          <w:color w:val="000000"/>
        </w:rPr>
        <w:t xml:space="preserve">Было бы поучительно рассмотреть точку зрения наиболее идеологически приверженного и убедительного из сторонников идеи индивидуальности Гордона Олпорта. Для него (Allport, 1955, с. 22) "каждый человек является сам по себе идиомой, явным нарушением видового синтаксиса". Объясняя эту позицию, Олпорт ссылается на очевидно беспредельный диапазон потенциального поведения, доступный человеку в силу наличия большого мозга и относительного отсутствия инстинктов, и высказывает мнение (Allport, 1955, с. 23), "что любые животные в мире психологически в меньшей степени отличны друг от друга, чем один человек от другого". Все это сильнодействующее лекарство, которое может убить пациента – психологию, уже находящуюся в лихорадке борьбы за общие законы, которые, как полагают психологи, сделают ее научный статус неоспоримым. Для любого вовлеченного в эту борьбу позиция Олпорта должна казаться жуткой ересью, поэтому она заслуживает более пристального рассмотрения. </w:t>
      </w:r>
    </w:p>
    <w:p>
      <w:pPr>
        <w:pStyle w:val="Style10"/>
        <w:jc w:val="both"/>
        <w:rPr/>
      </w:pPr>
      <w:r>
        <w:rPr>
          <w:color w:val="000000"/>
        </w:rPr>
        <w:t xml:space="preserve">Олпорт (1937, с. 4) доказывает, что основной задачей психологии является понимание и предсказание индивидуальных, а не вымышленных усредненных случаев. Понятия и взаимосвязи, нацеленные на предсказание усредненных случаев, называются им </w:t>
      </w:r>
      <w:r>
        <w:rPr>
          <w:rFonts w:cs="Times New Roman" w:ascii="Times New Roman" w:hAnsi="Times New Roman"/>
          <w:i/>
          <w:iCs/>
          <w:color w:val="000000"/>
          <w:sz w:val="29"/>
          <w:szCs w:val="29"/>
        </w:rPr>
        <w:t>номотетическими.</w:t>
      </w:r>
      <w:r>
        <w:rPr>
          <w:color w:val="000000"/>
        </w:rPr>
        <w:t xml:space="preserve"> Понятие наподобие выделяемой Мак-Клелландом потребности в достижении Олпорт рассматривал бы как номотетическое. Номотетическим оно является потому, что предполагается, будто многим людям возможно дать оценку величины их потребности в достижении. Согласно Олпорту, это происходит только благодаря некоему искажению поведения каждого человека таким образом, что становится возможным применить понятие потребности в достижении. Это искажение неизменно рассматривается как предполагающее игнорирование важных качественных различий между людьми в угоду описания их всех в сходных усредненных выражениях. Если бы номотетические понятия и законы, выводимые из среднегрупповых данных и применимые к ним, были бы полностью адекватны для предсказания каждого конкретного случая, то борьба Олпорта за неприкосновенность индивидуальности имела бы мало смысла. Однако практически совершенное предсказание и понимание с помощью номотетических понятий и законов невозможно. Фактически же случаев, для которых номотетические понятия и законы абсолютно неприменимы, гораздо меньше. Например, большинство людей, характеризуемых как обладающие высоким уровнем потребности в достижении, будут работать интенсивнее, чем большинство людей с низким уровнем этой потребности. Но некоторые люди, оцененные как имеющие высокий уровень потребности в достижении, работать не будут, в то время как некоторые люди, отнесенные к низкому уровню выраженности, трудятся не покладая рук. Для Олпорта (1961, с. 332-356) это не удивительно, так как он полагает, что номотетические понятия являются просто удобными фикциями, полезными лишь настолько, насколько они могут быть похожими на истинную личность некоторых людей. Если умеренная степень понимания и точности предсказания достаточна для удовлетворения исследователя, то Олпорт не очень-то и против номотетического подхода. Но высшая цель персонолога требует большего приближения к истине. </w:t>
      </w:r>
    </w:p>
    <w:p>
      <w:pPr>
        <w:pStyle w:val="Style10"/>
        <w:jc w:val="both"/>
        <w:rPr/>
      </w:pPr>
      <w:r>
        <w:rPr>
          <w:color w:val="000000"/>
        </w:rPr>
        <w:t xml:space="preserve">Пытаясь достичь эту цель, необходимо, согласно Олпорту, разработать понятия и законы, выводимые и применимые к данным каждого конкретного индивидуального случая. Вначале он назвал такие концепции </w:t>
      </w:r>
      <w:r>
        <w:rPr>
          <w:rFonts w:cs="Times New Roman" w:ascii="Times New Roman" w:hAnsi="Times New Roman"/>
          <w:i/>
          <w:iCs/>
          <w:color w:val="000000"/>
          <w:sz w:val="29"/>
          <w:szCs w:val="29"/>
        </w:rPr>
        <w:t>идеографическими</w:t>
      </w:r>
      <w:r>
        <w:rPr>
          <w:color w:val="000000"/>
        </w:rPr>
        <w:t xml:space="preserve"> (Allport, 1937, с. 3-23) и занял такую крайнюю позицию, которая фактически не допускает обобщений личностных данных (Allport, 1942, с. 57). Любая попытка сгруппировать поведенческие акты в классы может рассматриваться как правильная лишь внутри личности, но не в том случае, когда мы имеем дело с несколькими людьми. Таким образом, если бы потребность в достижении использовалась как идеографическое понятие, она бы относилась к классу действий только лишь одного человека и фактически не применялась бы для кого-либо еще. Позднее он (Allport, 1961, с. 257-361; 1962) заменил термин </w:t>
      </w:r>
      <w:r>
        <w:rPr>
          <w:rFonts w:cs="Times New Roman" w:ascii="Times New Roman" w:hAnsi="Times New Roman"/>
          <w:i/>
          <w:iCs/>
          <w:color w:val="000000"/>
          <w:sz w:val="29"/>
          <w:szCs w:val="29"/>
        </w:rPr>
        <w:t>идеографический</w:t>
      </w:r>
      <w:r>
        <w:rPr>
          <w:color w:val="000000"/>
        </w:rPr>
        <w:t xml:space="preserve"> термином </w:t>
      </w:r>
      <w:r>
        <w:rPr>
          <w:rFonts w:cs="Times New Roman" w:ascii="Times New Roman" w:hAnsi="Times New Roman"/>
          <w:i/>
          <w:iCs/>
          <w:color w:val="000000"/>
          <w:sz w:val="29"/>
          <w:szCs w:val="29"/>
        </w:rPr>
        <w:t>морфогенический</w:t>
      </w:r>
      <w:r>
        <w:rPr>
          <w:color w:val="000000"/>
        </w:rPr>
        <w:t xml:space="preserve"> и сформулировал менее экстремальную позицию, допуская использование понятий, которые в принципе не ограничены применимостью лишь к одному человеку. Упор все еще делается почти исключительно на понятиях и законах, отражающих индивидуальность исследуемой личности, но по крайней мере считается возможным, что эти понятия и законы окажутся применимы и к некоторым другим людям. Олпорт приводит сильный аргумент в пользу свободы от ограничивающих номотетических шаблонов других наук, которые, как он полагает, не сталкивались со столь широкомасштабной уникальностью, и предлагает (Allport, 1962) ряд соображений по конкретным морфогеническим методам исследования. </w:t>
      </w:r>
    </w:p>
    <w:p>
      <w:pPr>
        <w:pStyle w:val="Style10"/>
        <w:jc w:val="both"/>
        <w:rPr>
          <w:color w:val="000000"/>
        </w:rPr>
      </w:pPr>
      <w:r>
        <w:rPr>
          <w:color w:val="000000"/>
        </w:rPr>
        <w:t xml:space="preserve">Олпорт выдвигает альтернативу традиционным научным воззрениям, которая, как он считает, приведет к максимально точным предсказаниям. Хотя морфогенический подход, конечно же, должен быть проверен эмпирически, возможность использования его в качестве альтернативы подхода, вдохновляющего на межличностные обобщения, представляется весьма сомнительной. Должно ли знание об индивидуумах оставаться в виде не связанных, разрозненных фрагментов информации? Как можно прийти к значительной систематизации получаемых знаний? В любом случае мы должны признать, что до того, как номотетические методы были отвергнуты, поскольку они, как правило, оставляют некоторые индивидуальные случаи необъясненными, они прошли вполне адекватную проверку. </w:t>
      </w:r>
    </w:p>
    <w:p>
      <w:pPr>
        <w:pStyle w:val="Style10"/>
        <w:jc w:val="both"/>
        <w:rPr>
          <w:color w:val="000000"/>
        </w:rPr>
      </w:pPr>
      <w:r>
        <w:rPr>
          <w:color w:val="000000"/>
        </w:rPr>
        <w:t xml:space="preserve">Сталкивались ли другие науки с несметным числом индивидуальностей или нет, они, конечно же, признают необходимость выведения объяснений и предсказаний, приложимых к индивидуальному случаю, из общих законов и характеристик, соответствующих конкретной ситуации. Чтобы сделать это адекватно, общий закон должен давать исчерпывающее указание на условия, в которых он работает и в которых он не работает, а исследователь должен иметь достаточные знания о конкретных ситуациях предсказания, чтобы определить, стоит ли ему применять данный закон. Например, закон, утверждающий, что потребность в достижении ведет к усердной работе, может быть применим лишь в условиях дозволенности и наличия возможностей, а не в условиях авторитаризма и отсутствия ресурсов. Кроме того, сложные явления вполне могут требовать применения более чем одного закона, и, следовательно, отношения между законами должны быть явным образом обозначены. Например, вдобавок к закону, связывающему потребность в достижении с усердной работой, могут иметь место законы, определяющие, будет ли человек стремиться или избегать ситуаций дозволенности. Нам надо бы суметь приложить к человеку эти законы для того, чтобы понять, был ли уровень его потребности в достижении беспрепятственно выражен в интенсивности работы. Только лишь если вся эта информация будет у нас на руках, мы сможем оценить объяснительную адекватность номотетических методов; однако даже тогда может оказаться, что некоторые общие законы были сформулированы не вполне корректно, что, по сути, равносильно демонстрации неадекватности представляемых ими методов. К сожалению, психологи не всегда уделяют достаточно внимания теоретической и методологической тщательности и точности при использовании номотетических методов, следовательно, разработка действительно полезных номотетических понятий и законов может не быть полноценной, а требующая объяснений индивидуальность может обрисовываться чрезмерно широко. </w:t>
      </w:r>
    </w:p>
    <w:p>
      <w:pPr>
        <w:pStyle w:val="Style10"/>
        <w:jc w:val="both"/>
        <w:rPr>
          <w:color w:val="000000"/>
        </w:rPr>
      </w:pPr>
      <w:r>
        <w:rPr>
          <w:color w:val="000000"/>
        </w:rPr>
        <w:t xml:space="preserve">Очевидно, что любой персонолог, верящий в индивидуальность, должен отрицать номотетический подход, чтобы оставаться верным себе. И наоборот, номотетический подход столь естествен для науки, что кажется уместным использовать его в отсутствие доказательств, свидетельствующих об его неадекватности. Поэтому персонолог, придерживающийся идеи об индивидуальности человека, в принципе должен допускать использование номотетического подхода, убедившись предварительно в том, что его использование не приведет к выпадению человеческой индивидуальности из сферы рассмотрения. Позвольте мне уточнить, что включает в себя номотетический подход. По сути, он состоит в определении не только понятия типов, но также и их содержания. Я делаю акцент на описании содержания периферии личности потому, что это намного уместнее, чем описание содержания уровня ядра личности, поскольку там мы имеем дело с теми характеристиками, которые универсальны для всех людей, а следовательно, не способствует пониманию их индивидуальности. Решающим является описание периферического содержания, так как, сделав его, вы обозначаете те классы поведения людей, которые будут выделяться в вашей теории. Это значит, что, даже если вы признаете различия между конкретными людьми, вы тем не менее надеетесь прийти к пониманию их особенностей с помощью стандартного, заданного набора понятий. Вы полагаете, что, в то время как индивидуальность может существовать, абсолютная уникальность невозможна. Различия между людьми являются относительными, а не абсолютными. </w:t>
      </w:r>
    </w:p>
    <w:p>
      <w:pPr>
        <w:pStyle w:val="Style10"/>
        <w:jc w:val="both"/>
        <w:rPr>
          <w:color w:val="000000"/>
        </w:rPr>
      </w:pPr>
      <w:r>
        <w:rPr>
          <w:color w:val="000000"/>
        </w:rPr>
        <w:t xml:space="preserve">И даже с таким допущением можно использовать номотетический подход, не отказываясь при этом от рассмотрения индивидуальных различий. Это предполагает выделение такого количества конкретных периферических характеристик и типов, какое кажется практически и интуитивно оправданным. Ясно, что чем больше конкретных периферических характеристик вы выделяете и чем большим числом способов их можно комбинировать в типы, тем большее число различий между людьми ваша теория распознает. Другими словами, номотетический подход следует применять комплексно, чтобы он позволил понять индивидуальность. В том, что я сказал, вы можете увидеть хороший аргумент в пользу того типа рассуждений о конкретных периферических характеристиках, что предлагает нам Мак-Клелланд, выделяя наибольшее число категорий понятий (мотив, черта, схема) и значительное число содержательных различий (например, потребность в достижении, аффилиации, власти и т.д.) внутри каждой категории. Теория Фромма являет собой другой пример комплексного применения номотетического подхода. Хотя в качестве исходного элемента он предлагает лишь понятие черты, тем не менее он приводит список из 47 черт. И хотя он организует эти черты лишь в 5 типов, он указывает на то, что имеется множество комбинаций или смешанных типов, по крайней мере ряд из которых он перечисляет. Подход Мадди является примером комплексного использования номотетического подхода на уровне понятия типов: он предлагает 24 типа периферической личности. </w:t>
      </w:r>
    </w:p>
    <w:p>
      <w:pPr>
        <w:pStyle w:val="Heading3"/>
        <w:rPr>
          <w:color w:val="000000"/>
        </w:rPr>
      </w:pPr>
      <w:r>
        <w:rPr>
          <w:color w:val="000000"/>
        </w:rPr>
        <w:t>Содержание периферии личности</w:t>
      </w:r>
    </w:p>
    <w:p>
      <w:pPr>
        <w:pStyle w:val="Style10"/>
        <w:jc w:val="both"/>
        <w:rPr>
          <w:color w:val="000000"/>
        </w:rPr>
      </w:pPr>
      <w:r>
        <w:rPr>
          <w:color w:val="000000"/>
        </w:rPr>
        <w:t xml:space="preserve">До сих пор я делал упор на разные классы понятий, которые можно найти в рассуждениях по поводу периферии личности. В этом разделе я смещу акцент на содержание этих рассуждений, безотносительно к классу выделяемых понятий. По содержанию периферии личности мы можем составить себе более яркую картину того, что, по мнению теоретика, характеризует жизнь, чем это было бы возможно при рассмотрении мелких деталей формы (то есть понятий). Мне представляется, что при окончательном анализе различия и сходства между периферическими уровнями теорий будут выяснены главным образом на основании содержания или сущности. А содержание периферического уровня полезнее для понимания конкретных путей жизни взрослых людей, чем содержание уровня ядра, где нет места понятию типа. </w:t>
      </w:r>
    </w:p>
    <w:p>
      <w:pPr>
        <w:pStyle w:val="Style10"/>
        <w:jc w:val="both"/>
        <w:rPr>
          <w:color w:val="000000"/>
        </w:rPr>
      </w:pPr>
      <w:r>
        <w:rPr>
          <w:color w:val="000000"/>
        </w:rPr>
        <w:t xml:space="preserve">Хотя три выделенные нами модели теорий личности не оказывают определяющего влияния на класс используемых периферических понятий в том, что касается содержания периферии личности, их различия очевидны. И я намерен обратить особое внимание на то, какое содержание вкладывают анализируемые нами авторы в понятие идеального и неидеального функционирования. </w:t>
      </w:r>
    </w:p>
    <w:p>
      <w:pPr>
        <w:pStyle w:val="Heading4"/>
        <w:rPr>
          <w:color w:val="000000"/>
        </w:rPr>
      </w:pPr>
      <w:r>
        <w:rPr>
          <w:color w:val="000000"/>
        </w:rPr>
        <w:t>Модель конфликта</w:t>
      </w:r>
    </w:p>
    <w:p>
      <w:pPr>
        <w:pStyle w:val="Style10"/>
        <w:jc w:val="both"/>
        <w:rPr>
          <w:color w:val="000000"/>
        </w:rPr>
      </w:pPr>
      <w:r>
        <w:rPr>
          <w:color w:val="000000"/>
        </w:rPr>
        <w:t xml:space="preserve">Вы можете вспомнить, что на уровне ядра сущность модели конфликта выражается в неизбежном противостоянии двух мощных сил. В психосоциальной форме данной модели одна из этих сил определяет человека как индивида, в то время как вторая – как члена общества. Так как общество обладает большей властью, чем индивиды, эта версия модели конфликта полагает все поведение оборонительным. Человек сможет заполучить то, что он хочет, лишь в том случае, если сумеет найти такой способ сделать это, который согласуется с общественным благом, боясь того, что произойдет в обратном случае. Можно ожидать, что на периферическом уровне в этих теориях идеальным будет считаться такое функционирование, которое свидетельствует о социализации (зависимости, адаптации, приспособлении к социальному давлению, отношениях и ценностях, оправдываемых и согласованных с общественным порядком), а неидеальным то, которое свидетельствует о социальной незрелости (безответственности, соперничестве, импульсивности, отстраненности, недисциплинированности, конформности). </w:t>
      </w:r>
    </w:p>
    <w:p>
      <w:pPr>
        <w:pStyle w:val="Style10"/>
        <w:jc w:val="both"/>
        <w:rPr>
          <w:color w:val="000000"/>
        </w:rPr>
      </w:pPr>
      <w:r>
        <w:rPr>
          <w:color w:val="000000"/>
        </w:rPr>
        <w:t xml:space="preserve">В чисто психосоциальной модели конфликта Фрейда мы видим много такого, что соответствует высказанным выше ожиданиям. Идеальный или генитальный тип личности – это некто, кто способен истинно любить и работать. Но помните, что и любовь, и работа протекают на основе защиты, сублимации, и, следовательно, даже эта высшая форма жизни не выходит за пределы общественной регуляции. Как выражение и восприятие любви на биологическом, социальном и психологическом уровнях, так и продуктивная деятельность предполагают стабильность, зависимость и приспособление к давлению. В большей степени здесь должно иметь место великодушие, ответственность и предсказуемость, нежели, скажем, импульсивность. В любого рода действиях проявляется устойчивость. Наоборот, неидеальный или прегенитальный тип погрязает в вопросах: как, когда, почему и надо ли выражать и воспринимать, брать и отказываться и гетеросексуализировать свою жизнь. Процесс, движущийся непосредственно к цели, зависимой, продуктивной жизни, часто прерывается этими моментами ненадежности, самокопания, эгоизма и ригидности. Прегенитальная личность слишком занята собой, чтобы быть хорошим гражданином. То, что говорит Фрейд о периферии личности, вполне согласуется с тем, что он говорит об ее ядре. </w:t>
      </w:r>
    </w:p>
    <w:p>
      <w:pPr>
        <w:pStyle w:val="Style10"/>
        <w:jc w:val="both"/>
        <w:rPr>
          <w:color w:val="000000"/>
        </w:rPr>
      </w:pPr>
      <w:r>
        <w:rPr>
          <w:color w:val="000000"/>
        </w:rPr>
        <w:t xml:space="preserve">Другой сторонник модели психосоциального конфликта – Салливан – даже приблизительно не дает столь четкой картины. К сожалению, все выделяемые им типы описывают неидеальное функционирование. Кроме того, рассматриваемое им содержание типов характера не представляет собой следствие его идей относительно ядра личности. Рассуждения Салливана о периферии личности кажутся неким образом приклеенными к остальной части его теории, причем с малой тщательностью или вниманием к согласованности. Однако настолько, насколько я могу судить, содержание типов по Салливану, по крайней мере, не противоречит тому, что мы можем ожидать от теоретика психосоциального конфликта. </w:t>
      </w:r>
    </w:p>
    <w:p>
      <w:pPr>
        <w:pStyle w:val="Style10"/>
        <w:jc w:val="both"/>
        <w:rPr>
          <w:color w:val="000000"/>
        </w:rPr>
      </w:pPr>
      <w:r>
        <w:rPr>
          <w:color w:val="000000"/>
        </w:rPr>
        <w:t xml:space="preserve">Модификации модели психосоциального конфликта Мюррея и Эриксона в положениях относительно неидеального функционирования в общем вполне соответствуют нашим ожиданиям. Мюррей переписывает с некоторыми доработками прегенитальные типы Фрейда. То же самое при описании неидеального функционирования делает и Эриксон, добавляя, однако, ряд разновидностей такого функционирования, а именно диффузию идентичности, социальную изоляцию, стагнацию и отчаяние. Но, как вы можете видеть, эти дополнения весьма в духе модели психологического конфликта. В отношении характеристик идеального функционирования Мюррей и Эриксон лишь частично представляют данную модель. В дополнение к качествам, обозначенным Фрейдом и его последователями, Мюррей и Эриксон рассматривают возможность наличия, по крайней мере в некоторой степени воображения, оригинальности и переменчивости. Эти дополнительные акценты не всегда кажутся убедительно сочлененными с положениями относительно ядра личности. Вспомните, например, что Уайт критиковал взгляды Эриксона на идеальные периферические характеристики как чересчур оптимистичные для модели конфликта с ее неизбежным порабощением индивида социумом. Далее я призывал ваше внимание в 6-й главе к тому странному факту, что периферические воззрения Мюррея на потребности и интеграты потребностей мало соотносятся с характеристиками ид, эго и суперэго (то есть с характеристиками ядра). Возможно, наиболее осмысленное заключение, которое можно сделать в этом случае, сводится к тому, что теории Мюррея и Эриксона находятся в пограничной зоне, уходящей за пределы модели психосоциального конфликта. </w:t>
      </w:r>
    </w:p>
    <w:p>
      <w:pPr>
        <w:pStyle w:val="Style10"/>
        <w:jc w:val="both"/>
        <w:rPr>
          <w:color w:val="000000"/>
        </w:rPr>
      </w:pPr>
      <w:r>
        <w:rPr>
          <w:color w:val="000000"/>
        </w:rPr>
        <w:t xml:space="preserve">В интрапсихической версии модели конфликта источник всех неизбежно противостоящих сил кроется внутри человека. Поскольку здесь не делается акцент на мощное общество, помешанное на отслеживании и расстройстве планов индивида, идеальное функционирование не предполагает наличия оборонительных реакций. Нельзя сказать, правда, что отношения между индивидуумом и обществом, к которому он принадлежит, вовсе не принимаются во внимание. Они всегда значимы, так как одна из противостоящих сил направлена в сторону индивидуализации (а также изоляции), в то время как другая сила направлена в сторону зависимости. Лучшее, чего можно достичь, это компромисс между этими силами. Таким образом, на периферическом уровне идеальное функционирование предполагает, что человек обладает такой индивидуальностью, которую окружающие его люди могут уважать, и связывает себя с людьми и идеями без препятствий для собственного роста. Поведение гибко и осознанно, оно не перегружено защитами. Неидеальное функционирование должно выражать защитное отрицание либо силы, направленной к индивидуальности, либо силы, направленной на отношения. Первая альтернатива будет подчеркивать недисциплинированность и отрицание других людей, вторая – тревожную конформность. Обе альтернативы будут предполагать негибкость, поскольку они по своей природе оборонительные. Как вы можете заметить, неидеальное функционирование в интрапсихической теории и в теории психосоциального конфликта имеет много общего, хотя надо отметить, что в интрапсихической версии идеальное функционирование описано чуть менее конкретно и чуть более ярко. </w:t>
      </w:r>
    </w:p>
    <w:p>
      <w:pPr>
        <w:pStyle w:val="Style10"/>
        <w:jc w:val="both"/>
        <w:rPr>
          <w:color w:val="000000"/>
        </w:rPr>
      </w:pPr>
      <w:r>
        <w:rPr>
          <w:color w:val="000000"/>
        </w:rPr>
        <w:t xml:space="preserve">Из трех строго интрапсихических теорий конфликта лишь теория Ранка имеет пространные формулировки, относящиеся к периферии личности. Предлагаемые им содержательные акценты хорошо соответствуют нашим ожиданиям. Два неидеальных типа представляют собой среднего человека (акцент на конформность, пассивность и зависимость) и невротика (акцент на недисциплинированность и настойчивую отчужденность от людей). Идеальный тип выходит за пределы условностей общества, но в манере, которую другие могут уважать и которая, следовательно, позволяет ему сохранять свои обязательства по отношению к ним. Его можно назвать героем. То, что он делает, экстраординарно, но он не делает это только для себя. </w:t>
      </w:r>
    </w:p>
    <w:p>
      <w:pPr>
        <w:pStyle w:val="Heading4"/>
        <w:rPr>
          <w:color w:val="000000"/>
        </w:rPr>
      </w:pPr>
      <w:r>
        <w:rPr>
          <w:color w:val="000000"/>
        </w:rPr>
        <w:t>Модель самореализации</w:t>
      </w:r>
    </w:p>
    <w:p>
      <w:pPr>
        <w:pStyle w:val="Style10"/>
        <w:jc w:val="both"/>
        <w:rPr>
          <w:color w:val="000000"/>
        </w:rPr>
      </w:pPr>
      <w:r>
        <w:rPr>
          <w:color w:val="000000"/>
        </w:rPr>
        <w:t xml:space="preserve">Модель реализации постулирует лишь одну мощную силу, тем самым избегая допущения о неизбежности конфликта. Но эта единственная сила выражает индивидуальность человека, и, следовательно, он может вступить в конфликт с обществом. Это происходит лишь тогда, когда он был отвергнут обществом, и в результате его функционирование стало неидеальным. Так как общество сильнее, чем индивид, неидеальное функционирование является защитным по своей природе. </w:t>
      </w:r>
    </w:p>
    <w:p>
      <w:pPr>
        <w:pStyle w:val="Style10"/>
        <w:jc w:val="both"/>
        <w:rPr>
          <w:color w:val="000000"/>
        </w:rPr>
      </w:pPr>
      <w:r>
        <w:rPr>
          <w:color w:val="000000"/>
        </w:rPr>
        <w:t xml:space="preserve">На уровне ядра актуализационная версия модели реализации подчеркивает гуманистическую веру в то, что содержанием этой мощной силы является врожденный потенциал человека и непреклонное стремление реализовать его в ощутимой форме. Чтобы быть идеальным, не нужно делать ничего, кроме как сдаться на милость своих генов и следовать им, куда бы они ни влекли. Намеренные, осознанные действия, которые человек может желать предпринять, исказят выражение тенденции актуализации. На периферическом уровне актуализационная версия модели реализации должна подчеркивать спонтанность, переменчивость, неосознанное принятие себя и других, простодушное доверие, чувствительность, впечатлительность и импульсивность. Наоборот, неидеальное функционирование предполагает преднамеренность, оценочную позицию, планомерность, тревожную конформность, недостаток доверия и неодолимое чувство обязанности монолитному долгу. </w:t>
      </w:r>
    </w:p>
    <w:p>
      <w:pPr>
        <w:pStyle w:val="Style10"/>
        <w:jc w:val="both"/>
        <w:rPr>
          <w:color w:val="000000"/>
        </w:rPr>
      </w:pPr>
      <w:r>
        <w:rPr>
          <w:color w:val="000000"/>
        </w:rPr>
        <w:t xml:space="preserve">Формулировки периферических воззрений Роджерса, строго придерживающегося актуализационного подхода, почти что в точности соответствуют этим ожиданиям. Полноценно функционирующая, или идеальная, личность демонстрирует открытость К переживанию, экзистенциальный образ жизни, организмическое доверие, креативность и соответствие между взглядами на себя и тем, к выражению чего ее потенциалы на самом деле подходят. Наоборот, неидеальная, или неадаптированная, личность проявляет сильную озабоченность тем, как, когда, почему и что она собой представляет или что она должна делать. Эти ригидизирующие заботы приводят к конформности и фиксациям, что является помехой для более зрелого процесса непрерывного расширения и проверки собственных способностей. Вариант актуализационной версии модели реализации Маслоу согласуется со взглядами Роджерса, однако добавляет к ним определенные идеологические соображения. Идеальная личность, по Маслоу, также разделяет демократические и гуманитарные ценности, и они предположительно также направляют ее поведение. Неидеальная личность ориентирована на авторитарные и материалистические ценности. И, делая акцент на ценности обоих типов функционирования, Маслоу приближается к версии совершенствования модели реализации. </w:t>
      </w:r>
    </w:p>
    <w:p>
      <w:pPr>
        <w:pStyle w:val="Style10"/>
        <w:jc w:val="both"/>
        <w:rPr>
          <w:color w:val="000000"/>
        </w:rPr>
      </w:pPr>
      <w:r>
        <w:rPr>
          <w:color w:val="000000"/>
        </w:rPr>
        <w:t xml:space="preserve">В версии совершенствования врожденному потенциалу как основе индивидуальности уделяется мало внимания. Вместо этого предлагается концепция о том, на что похожа совершенная жизнь или существо человеческой природы. Это та цель, к которой человек часто стремится независимо от реальных или мнимых своих недостатков. На периферическом уровне модели совершенствования следует выделять свидетельства выхода за пределы собственных ограничений и ограничений общества, этот выход всегда направляется неординарными для человека идеями и принципами. Наоборот, неидеальное функционирование должно подчеркивать связи с простым биологическим выживанием и удовлетворением, тревожной конформностью и избеганием риска. Как вы видите, содержательные выводы из этих версий модели реализации весьма похожи. Некоторые различия этих позиций касаются того, что актуализационная версия делает упор на интуитивном функционировании, спонтанности и импульсивности, тогда как версия совершенствования подчеркивает рациональное функционирование и согласованные устремления к целям, имеющим мало отношения как к врожденным потенциалам, так и к социальному давлению. Все эти различия вытекают из акцента версии актуализации на генотипе и из акцента версии совершенствования на наилучшем образе жизни вне зависимости от одаренности. </w:t>
      </w:r>
    </w:p>
    <w:p>
      <w:pPr>
        <w:pStyle w:val="Style10"/>
        <w:jc w:val="both"/>
        <w:rPr>
          <w:color w:val="000000"/>
        </w:rPr>
      </w:pPr>
      <w:r>
        <w:rPr>
          <w:color w:val="000000"/>
        </w:rPr>
        <w:t xml:space="preserve">К счастью, сторонники модели совершенствования включают в свои периферические рассуждения много такого, что соответствует сказанному мной выше. В акценте Олпорта на зрелости как наличии последовательной жизненной философии, религиозного чувства и группового сознания мы видим, каким образом идеалы соотносятся с идеальным функционированием. Неидеальное функционирование, по мнению Олпорта, является неустойчивым, импульсивным, ориентированным на удовольствия, защитным и конформным. В более рудиментарной форме подобные утверждения можно обнаружить и у Адлера, чьи периферические воззрения, к сожалению, не очень проработаны. Взяв в качестве показателей идеала активно-конструктивный и пассивно-конструктивный стили жизни, мы имеем дело с бросающимися в глаза амбициями по достижению определенных целей и с обаянием. Акцент Уайта на последовательных, перфекционистских устремлениях и рациональности можно увидеть в его адаптации периферических рассуждений Эриксона с интересом на уровне идеала к целостности эго, продуктивности, интимности и идентичности, а на неидеальном уровне – к отчаянию, стагнации, изоляции и диффузии идентичности. Интересно, что Уайт, должно быть, позаимствовал соображения Эриксона. Не только у Эриксона вариант модели конфликта сдвигается в сторону модели реализации, но и у Уайта мы можем наблюдать основы модели реализации с некими элементами теории конфликта. Последнее я говорю потому, что в большой статье о компетентности и психосексуальных стадиях развития Уайт (1960) действительно говорит о том, что модель психосоциального конфликта имеет некоторую ценность, хотя и требует дополнения в виде положений модели реализации. Ключ к пониманию идей Фромма, последнего из сторонников модели реализации, заключен в том, что он указывает на необходимость определения идеального функционирования как наиболее конструктивных аспектов непродуктивных (неидеальных) ориентации. Грубо говоря, из рецептивной ориентации можно вывести терпимость, приятие, доверие и способность быть зависимым; из эксплуатирующей ориентации – инициативу, импульсивность и эффективность в преодолении внешнего давления; из накапливающей ориентации – сохранение ресурсов, лояльность и чувство ценности вещей, а из рыночной ориентации – адаптивность, любопытство, изменчивость и непредубежденность. В концепции Фромма объединяются как качества спонтанности и открытости актуализационной позиции, так и устремленность и усердие позиции совершенствования. Как я указывал в 3-й главе, такая комбинация акцентов проявляется также и в его утверждениях относительно ядра личности. Противоположности вышеупомянутых качеств определяют неидеальное функционирование, которое, по Фромму, характеризуется конформностью, поиском удовольствий и озабоченностью биологическим выживанием. </w:t>
      </w:r>
    </w:p>
    <w:p>
      <w:pPr>
        <w:pStyle w:val="Heading4"/>
        <w:rPr>
          <w:color w:val="000000"/>
        </w:rPr>
      </w:pPr>
      <w:r>
        <w:rPr>
          <w:color w:val="000000"/>
        </w:rPr>
        <w:t>Модель согласованности</w:t>
      </w:r>
    </w:p>
    <w:p>
      <w:pPr>
        <w:pStyle w:val="Style10"/>
        <w:jc w:val="both"/>
        <w:rPr>
          <w:color w:val="000000"/>
        </w:rPr>
      </w:pPr>
      <w:r>
        <w:rPr>
          <w:color w:val="000000"/>
        </w:rPr>
        <w:t xml:space="preserve">Поскольку на уровне ядра данная модель делает минимальные содержательные допущения, мы не можем сформулировать и то, чего нам следует ожидать на периферическом уровне. Однако, если мы беремся за описание содержания периферии личности, оно должно, по крайней мере, отражать те процессы, посредством которых люди могут обеспечить наибольшую согласованность. </w:t>
      </w:r>
    </w:p>
    <w:p>
      <w:pPr>
        <w:pStyle w:val="Style10"/>
        <w:jc w:val="both"/>
        <w:rPr>
          <w:color w:val="000000"/>
        </w:rPr>
      </w:pPr>
      <w:r>
        <w:rPr>
          <w:color w:val="000000"/>
        </w:rPr>
        <w:t xml:space="preserve">Обращаясь к имеющимся теориям, мы обнаруживаем, что Келли, строго придерживаясь модели когнитивного диссонанса, не определяет содержание периферии личности. Вариант Мак-Клелланда определяет это содержание, однако оно характеризуется эклектичностью и разнородностью, что, собственно, мы и ожидали. Убежденный сторонник теории активации, Мадди определяет содержание менее эклектически, чем это делает Мак-Клелланд. Фактически все содержание рассуждений Мадди о периферии касается особенностей антиципирующей активации или коррекции расхождений между реальным и обычным уровнями активации. Это верно для тенденций к приближению или избеганию напряженности, бессмысленности и многообразия стимуляции, а также для развития дифференциации и интеграции функционирования. Главным основанием в соображениях Мадди по поводу различения идеального и неидеального функционирования является черта активности-пассивности. В то же время эта черта четко не выводится из допущений относительно ядра личности в рамках модели согласованности, более того, можно сказать, что акценты Мадди и предлагаемые им следствия по поводу идеального и неидеального функционирования во многом схожи с теми, что предлагают приверженцы версии совершенствования модели реализации. </w:t>
      </w:r>
    </w:p>
    <w:p>
      <w:pPr>
        <w:pStyle w:val="Heading3"/>
        <w:rPr>
          <w:color w:val="000000"/>
        </w:rPr>
      </w:pPr>
      <w:r>
        <w:rPr>
          <w:color w:val="000000"/>
        </w:rPr>
        <w:t>Глава 10</w:t>
      </w:r>
    </w:p>
    <w:p>
      <w:pPr>
        <w:pStyle w:val="Heading2"/>
        <w:rPr>
          <w:color w:val="645000"/>
        </w:rPr>
      </w:pPr>
      <w:r>
        <w:rPr/>
        <w:t xml:space="preserve">Эмпирический анализ теоретических подходов </w:t>
        <w:br/>
        <w:t>к периферии личности</w:t>
      </w:r>
    </w:p>
    <w:p>
      <w:pPr>
        <w:pStyle w:val="Style10"/>
        <w:jc w:val="both"/>
        <w:rPr>
          <w:color w:val="000000"/>
        </w:rPr>
      </w:pPr>
      <w:r>
        <w:rPr>
          <w:color w:val="000000"/>
        </w:rPr>
        <w:t xml:space="preserve">В конечном счете любая концептуализация адекватна лишь настолько, насколько адекватно ее эмпирическое подтверждение. Бесполезной была бы прекрасная с логической точки зрения теория, которая не согласуется с релевантными фактами или противоречит им. Поэтому перейдем к рассмотрению эмпирических исследований, имеющих отношение к положениям различных теорий относительно периферии личности. Анализ эмпирических исследований может дать свидетельства того, какие из постулированных конкретных периферических характеристик действительно существуют и каким образом они реально группируются в более крупные единицы или типы. Эмпирический анализ может показать также, в какой степени поведение объясняется той или иной из имеющихся конкретных периферических характеристик. Располагая такой информацией, можно было бы легко определить свое мнение по поводу относительной плодотворности взглядов различных теорий и представляемых ими моделей периферии личности. </w:t>
      </w:r>
    </w:p>
    <w:p>
      <w:pPr>
        <w:pStyle w:val="Style10"/>
        <w:jc w:val="both"/>
        <w:rPr>
          <w:color w:val="000000"/>
        </w:rPr>
      </w:pPr>
      <w:r>
        <w:rPr>
          <w:color w:val="000000"/>
        </w:rPr>
        <w:t xml:space="preserve">Из того, что я сказал, вы можете видеть, что эмпирический анализ способен на многое. Однако в том анализе, который мы намерены осуществить в данной работе, прийти можно будет лишь к несколько более скромным выводам, многие из которых будут лишь предварительными. Несмотря на наличие возможности точно определить те типы исследований, которые позволят сделать вышеупомянутые обоснованные выводы, такого рода идеальные исследования, по сути, проведены до сих пор не были. Тем не менее я вкратце опишу те исследования, которые следовало бы предпринять, организовав их в форме трехступенчатой стратегии. Если вы поймете эту идеальную стратегию и те типы заключений, которые она позволяет сделать, вам будет нетрудно понять, почему реальные исследования, которые мы рассмотрим далее, в данном случае можно считать релевантными. И кто знает, когда вы увидите разницу между выводами, которые мы можем и которые мы могли бы сделать, вы, быть может, проявите интерес к проведению исследований, более соответствующих идеалу. </w:t>
      </w:r>
    </w:p>
    <w:p>
      <w:pPr>
        <w:pStyle w:val="Heading3"/>
        <w:rPr>
          <w:color w:val="000000"/>
        </w:rPr>
      </w:pPr>
      <w:r>
        <w:rPr>
          <w:color w:val="000000"/>
        </w:rPr>
        <w:t>Идеальная стратегия</w:t>
      </w:r>
    </w:p>
    <w:p>
      <w:pPr>
        <w:pStyle w:val="Heading4"/>
        <w:rPr>
          <w:color w:val="000000"/>
        </w:rPr>
      </w:pPr>
      <w:r>
        <w:rPr>
          <w:color w:val="000000"/>
        </w:rPr>
        <w:t xml:space="preserve">Шаг первый: </w:t>
        <w:br/>
        <w:t>измерение конкретных периферических характеристик</w:t>
      </w:r>
    </w:p>
    <w:p>
      <w:pPr>
        <w:pStyle w:val="Style10"/>
        <w:jc w:val="both"/>
        <w:rPr>
          <w:color w:val="000000"/>
        </w:rPr>
      </w:pPr>
      <w:r>
        <w:rPr>
          <w:color w:val="000000"/>
        </w:rPr>
        <w:t xml:space="preserve">Первым шагом, приближающим нас к адекватному эмпирическому анализу теоретических подходов к периферии личности, является попытка разработать эмпирические показатели для каждой из конкретных периферических характеристик, определяемых в рассматриваемых нами теориях. Хоть это крайне непросто, иного пути нет. Надо попытаться измерить все черты, упомянутые Фрейдом, все потребности по Мюррею и т.д. по списку персонологов. То тут, то там в списке вы встретите теоретиков, таких, как Ангьял, Бейкан, Олпорт и Келли, которые не предложили буквально ничего, что можно было бы использовать как основу для измерения. Другие, как Салливан, столь неопределенны в описании типов личности, что большая часть работы уйдет на угадывание того, какие периферические характеристики они считают важными. Это является прекрасной демонстрацией того, как недостаток теоретической проработки мешает проведению исследования теоретических положений о периферии личности. Как вы можете измерить что-либо, если непонятно, что это такое? Кто бы ни пытался сделать первый шаг в идеальной стратегии, он вздохнет с облегчением и благодарностью, когда встретит персонолога, недвусмысленно высказывающегося относительно формы и содержания конкретных периферических характеристик. </w:t>
      </w:r>
    </w:p>
    <w:p>
      <w:pPr>
        <w:pStyle w:val="Style10"/>
        <w:jc w:val="both"/>
        <w:rPr/>
      </w:pPr>
      <w:r>
        <w:rPr>
          <w:color w:val="000000"/>
        </w:rPr>
        <w:t xml:space="preserve">Во всяком случае, пытаясь измерить те или иные конкретные периферические характеристики, вы должны ориентироваться не столько на то, что, как вы полагаете, они означают, а в большей степени на то, что думает о них соответствующий персонолог. Только в этом случае успех или неудача попытки измерения может считаться отражением степени адекватности его теории. Если теоретик дает нам </w:t>
      </w:r>
      <w:r>
        <w:rPr>
          <w:rFonts w:cs="Times New Roman" w:ascii="Times New Roman" w:hAnsi="Times New Roman"/>
          <w:i/>
          <w:iCs/>
          <w:color w:val="000000"/>
          <w:sz w:val="29"/>
          <w:szCs w:val="29"/>
        </w:rPr>
        <w:t>операциональное определение</w:t>
      </w:r>
      <w:r>
        <w:rPr>
          <w:color w:val="000000"/>
        </w:rPr>
        <w:t xml:space="preserve"> постулированной им характеристики, у нас не будет особых сложностей в следовании вложенному им смыслу. Операциональное определение – это, если вы еще не в курсе, буквальное описание того, что вы должны сделать, чтобы наблюдать рассматриваемую сущность. К сожалению, лишь Мак-Клелланд, Мюррей и Мадди попытались дать операциональные определения, причем Мак-Клелланд преуспел чуть больше других, будучи менее двусмысленным. Но даже Мак-Клелланд дает слишком подробные операциональные определения лишь для некоторых мотивов. </w:t>
      </w:r>
    </w:p>
    <w:p>
      <w:pPr>
        <w:pStyle w:val="Style10"/>
        <w:jc w:val="both"/>
        <w:rPr>
          <w:color w:val="000000"/>
        </w:rPr>
      </w:pPr>
      <w:r>
        <w:rPr>
          <w:color w:val="000000"/>
        </w:rPr>
        <w:t xml:space="preserve">Чтобы понять ценность операциональных определений, вспомним рассуждения Мак-Клелланда о мотивах. Из 8-9-й глав вы знаете, что формально мотив – это личностная цель плюс достаточно гибкая инструментальная способность, позволяющая преследовать эту цель в широком спектре ситуаций. Рассуждая об операциях измерения, Мак-Клелланд (1961) предлагает формальные атрибуты мотивов, отличающие их от черт и схем. Мотив соотнесен с личностной целью, и, следовательно, измерительная операция должна выявлять умонастроение, а не просто внешние действия. Но и умонастроения не любые. Измеряемая цель является личностной, а не социальной, и, следовательно, необходимо предпочесть те измерительные операции, которые не дают человеку оснований предполагать, что критерием оценки его поведения будет его социальная желательность. Как только вы начинаете спрашивать человека о его целях или действиях, вы, вероятнее всего, начинаете получать ответы в тех терминах, которые считаются социально приемлемыми. Такое интервью может быть полезным при измерении схем, но в отношении мотивов оно ведет к заблуждениям. Принимая в расчет требование считаться с умонастроениями личности, Мак-Клелланд делает вывод, что наилучшие измерительные операции предполагают побуждение человека к фантазиям в форме рассказов по картинкам о вымышленных людях с последующим анализом содержания рассказов для выяснения целей и предрасположенностей к инструментальному поведению, релевантному этим целям. Содержание картинок должно быть достаточно неоднозначным, а задание на составление рассказов – максимально неструктурированным, чтобы были маловероятны ответы о социально одобряемых, а не о личностных целях. Далее, если персонажи картинок будут вызывать размышления о том, что вымышленные люди делают или могут желать, более вероятно получение информации о мотивах, нежели о чертах, когда последние весьма обыденны и не попадают реально в композицию рассказов. Некоторые из вас могут узнать в описанной здесь задаче знаменитый тест тематической апперцепции Мюррея (1943). Несмотря на то, что данная методика существовала еще до попыток Мак-Клелланда измерять мотивы, она хорошо подходит к его операционализации. Во всяком случае, Мюррей разработал этот тест главным образом для измерений в соответствии со своей весьма сходной теорией потребностей, хотя и не снабдил его такой жесткой операциональной инструкцией, как это сделал Мак-Клелланд. Именно благодаря работе Мюррея Мак-Клелланд и создал свое основополагающее произведение. </w:t>
      </w:r>
    </w:p>
    <w:p>
      <w:pPr>
        <w:pStyle w:val="Style10"/>
        <w:jc w:val="both"/>
        <w:rPr>
          <w:color w:val="000000"/>
        </w:rPr>
      </w:pPr>
      <w:r>
        <w:rPr>
          <w:color w:val="000000"/>
        </w:rPr>
        <w:t xml:space="preserve">Мак-Клелланд (1961) почти столь же точен и в отношении способа измерения формы схем. Если вы хотите узнать о социальных целях человека, определенных его ценностями и чувством социальных ролей, вы просто можете спросить его об этом "в лоб". Неважно, если он приукрасит свои ответы, думая об их социальной оценке, так как это попросту его ощущение точки зрения общества на то, что вы хотите измерить. Опросники, касающиеся направленностей и целей поведения человека, имеют тенденцию извлекать схемы, в отличие от заданий на фантазию (так называемых проективных заданий), которые предполагают изучение мотивов. </w:t>
      </w:r>
    </w:p>
    <w:p>
      <w:pPr>
        <w:pStyle w:val="Style10"/>
        <w:jc w:val="both"/>
        <w:rPr/>
      </w:pPr>
      <w:r>
        <w:rPr>
          <w:color w:val="000000"/>
        </w:rPr>
        <w:t xml:space="preserve">Таким образом, с формальной точки зрения черты измеряют, создавая типичные ситуации, в которых требуются действия людей, и наблюдая закономерности поведения в этих действиях. Мой обзор операционального подхода Мак-Клелланда по необходимости краток, но мне бы хотелось, чтобы вы оценили то, что ни один персонолог не может сравниться с ним в точности. Действительно, выходя за пределы формальных атрибутов, Мак-Клелланд даже предлагает вполне приемлемые операциональные определения содержания тех мотивов, которые он выделяет из прочих (достижения, аффилиации и власти). Например, операциональное определение мотива достижения – </w:t>
      </w:r>
      <w:r>
        <w:rPr>
          <w:rFonts w:cs="Times New Roman" w:ascii="Times New Roman" w:hAnsi="Times New Roman"/>
          <w:i/>
          <w:iCs/>
          <w:color w:val="000000"/>
          <w:sz w:val="29"/>
          <w:szCs w:val="29"/>
        </w:rPr>
        <w:t>соревнование со стандартом превосходного</w:t>
      </w:r>
      <w:r>
        <w:rPr>
          <w:color w:val="000000"/>
        </w:rPr>
        <w:t xml:space="preserve"> (McClelland е.а., 1953, с. 110-112). Вместе с этим всеобъемлющим определением вам дается тщательно разработанная система оценки для анализа фантазий с целью выявления интереса к соревнованию со стандартом превосходного (McClelland е.а., 1953, с. 107-138). С некоторыми различиями в акцентах и в степени точности Мюррей и Мадди создали методический аппарат, в целом сходный с тем, что предложил Мак-Клелланд. </w:t>
      </w:r>
    </w:p>
    <w:p>
      <w:pPr>
        <w:pStyle w:val="Style10"/>
        <w:jc w:val="both"/>
        <w:rPr/>
      </w:pPr>
      <w:r>
        <w:rPr>
          <w:color w:val="000000"/>
        </w:rPr>
        <w:t xml:space="preserve">Стоит лишь отойти от Мак-Клелланда, Мюррея и Мадди, и при измерении конкретных периферических характеристик, предлагаемых персонологами, вы предоставлены сами себе. Лучшее, что вы можете найти, – это выразительные описания проявлений этих характеристик в жизненных обстоятельствах. Если такое описание достаточно объемно, вы можете сформировать впечатление о том, что теоретик имел в виду, то есть с достаточной точностью принять решение об измерительных операциях. Приняв решение об измерительных операциях для всего набора конкретных периферических характеристик, можно начинать проводить скучную, но неизбежную и важную работу по обеспечению их адекватными измерителями. Предположим, что измеритель уже имеет теоретическую (очевидную) валидность благодаря тщательному отбору измерительных операций, остается лишь убедиться в том, что существование этой характеристики можно продемонстрировать эмпирически. В значительной степени конкретную периферическую характеристику можно рассматривать как эмпирически существующую, если ее показатель имеет адекватную </w:t>
      </w:r>
      <w:r>
        <w:rPr>
          <w:rFonts w:cs="Times New Roman" w:ascii="Times New Roman" w:hAnsi="Times New Roman"/>
          <w:i/>
          <w:iCs/>
          <w:color w:val="000000"/>
          <w:sz w:val="29"/>
          <w:szCs w:val="29"/>
        </w:rPr>
        <w:t>надежность.</w:t>
      </w:r>
      <w:r>
        <w:rPr>
          <w:color w:val="000000"/>
        </w:rPr>
        <w:t xml:space="preserve"> Есть два вида надежности, называемые </w:t>
      </w:r>
      <w:r>
        <w:rPr>
          <w:rFonts w:cs="Times New Roman" w:ascii="Times New Roman" w:hAnsi="Times New Roman"/>
          <w:i/>
          <w:iCs/>
          <w:color w:val="000000"/>
          <w:sz w:val="29"/>
          <w:szCs w:val="29"/>
        </w:rPr>
        <w:t>внутренней согласованностью</w:t>
      </w:r>
      <w:r>
        <w:rPr>
          <w:color w:val="000000"/>
        </w:rPr>
        <w:t xml:space="preserve"> и </w:t>
      </w:r>
      <w:r>
        <w:rPr>
          <w:rFonts w:cs="Times New Roman" w:ascii="Times New Roman" w:hAnsi="Times New Roman"/>
          <w:i/>
          <w:iCs/>
          <w:color w:val="000000"/>
          <w:sz w:val="29"/>
          <w:szCs w:val="29"/>
        </w:rPr>
        <w:t>стабильностью.</w:t>
      </w:r>
      <w:r>
        <w:rPr>
          <w:color w:val="000000"/>
        </w:rPr>
        <w:t xml:space="preserve"> Чтобы оценить внутреннюю согласованность, вы должны помнить, что показатели почти всегда состоят из ряда компонентов. Например, если вы измеряете потребность в достижении с помощью суммирующейся балльной системы оценки продуктов фантазии, то разные категории в этой системе и будут компонентами показателя. Внутренняя согласованность соответствует степени, в которой компоненты показателя, включенные в нее по теоретическим соображениям, действительно проявляют совместную изменчивость на эмпирическом уровне анализа. Для опросника это означает определение вероятности того, что человек, отвечающий определенным образом на один из вопросов, ответит подобным образом и на другие вопросы. В суммирующейся балльной системе, применяемой для оценки фантазий, внутренняя согласованность выражается как тенденция использовать различные оценочные категории сходным образом в отношении продукции конкретного человека. Если вы продемонстрируете достаточную внутреннюю согласованность, значит, вы нашли эмпирические основания для защиты в дискуссии о том, отражает ли ваш показатель подлинную сущность. Но вопрос, насколько показатель должен быть внутренне согласованным, чтобы вы могли сделать вывод, что он отражает нечто реальное, является щекотливым. Для некоторых концептов, таких, как черты, вы можете ожидать высокую степень внутренней согласованности, так как теоретически диапазон соответствующего им поведения должен быть узок, а конкретные проявления очень сходны друг с другом. Однако концепты наподобие потребностей или мотивов по своей природе более разнородны, включая в себя не только цели, но и инструментальные последовательности действий, каждая из которых может расширяться или сужаться. Короче, если даже предполагается, что конкретные периферические характеристики являются основными единицами нашего анализа, мы должны признать, что степень внутренней согласованности, которую мы можем от таких характеристик требовать, зависит частично и от их постулируемой природы. Тем не менее, если показатель не имеет хотя бы умеренной внутренней согласованности, у нас мало эмпирических оснований полагать, что он отражает подлинную сущность. </w:t>
      </w:r>
    </w:p>
    <w:p>
      <w:pPr>
        <w:pStyle w:val="Style10"/>
        <w:jc w:val="both"/>
        <w:rPr>
          <w:color w:val="000000"/>
        </w:rPr>
      </w:pPr>
      <w:r>
        <w:rPr>
          <w:color w:val="000000"/>
        </w:rPr>
        <w:t xml:space="preserve">Когда вы оцениваете стабильность показателя, вы определяете вероятность того, что вы получите тот же самый результат, если примените его к одному и тому же человеку в двух или более сходных случаях, разнесенных во времени. В общем, чем больше похожи результаты разных тестирований, тем больше вы уверены, что ваш измеритель имеет дело с истинной сущностью. И это так потому, что конкретные периферические характеристики считаются довольно-таки стабильными во времени. Но опять же, каким именно должно быть наше требование к стабильности показателя, отчасти это вопрос теории. Теоретически такие конкретные периферические характеристики, как открытость к переживанию Роджерса или потребность в достижении Мак-Клелланда, должны быть менее стабильны во времени, чем некоторые иные характеристики. Если вы открыты к опыту, то вы в каждый момент будете другим, а ваша потребность в достижении будет высока, если не получит удовлетворения, и низка, когда будет удовлетворяться. Поэтому степень стабильности, которую мы требуем как доказательство эмпирического существования, частично определена тем, как теоретик описывает природу характеристики, которую мы оцениваем с помощью нашего показателя. Но, как и в случае с внутренней согласованностью, должна быть хотя бы умеренная стабильность, чтобы имелось эмпирическое основание полагать, что наш показатель отражает подлинную сущность. </w:t>
      </w:r>
    </w:p>
    <w:p>
      <w:pPr>
        <w:pStyle w:val="Style10"/>
        <w:jc w:val="both"/>
        <w:rPr>
          <w:color w:val="000000"/>
        </w:rPr>
      </w:pPr>
      <w:r>
        <w:rPr>
          <w:color w:val="000000"/>
        </w:rPr>
        <w:t xml:space="preserve">С эмпирической точки зрения показатель должен быть составлен из компонентов, которые гомогенны и которые срабатывают одинаково более одного раза. Если хотя бы одно из условий не выполняется, то вполне может оказаться, что рациональная, то есть теоретическая, адекватность измеряемой конкретной периферической характеристики скорее видимость, чем реальность. Нам необходимы конкретные периферические характеристики, убедительные не только рационально, но и эмпирически. Если вы предприняли грамотную попытку измерить характеристику, но внутренняя согласованность и/или стабильность отсутствует, вы можете быть уверены, что следует винить доселе не известную внутреннюю проблему теории. Обычной теоретической проблемой в подобных случаях является выбор таких конкретных периферических характеристик, которые редуцируемы в большей степени, чем мы могли бы предположить (Fiske, 1963). Если конкретная периферическая характеристика может быть расчленена далее, то при попытке измерить ее вы обнаружите отсутствие внутренней согласованности, поскольку ее показатель соединяет в корне несоединимые части. Если вы строите свою теорию личности на конкретных периферических характеристиках, оказывающихся не совместимыми на эмпирическом уровне, вы строите на песке. </w:t>
      </w:r>
    </w:p>
    <w:p>
      <w:pPr>
        <w:pStyle w:val="Style10"/>
        <w:jc w:val="both"/>
        <w:rPr>
          <w:color w:val="000000"/>
        </w:rPr>
      </w:pPr>
      <w:r>
        <w:rPr>
          <w:color w:val="000000"/>
        </w:rPr>
        <w:t xml:space="preserve">Неудачные попытки разработать надежные показатели могут послужить поводом для возврата теоретика к своему "станку". Он может "отремонтировать" конкретную периферическую характеристику в надежде сделать ее более гомогенной, либо он может предпринять более кардинальный пересмотр всех своих воззрений по поводу периферического уровня. Понятно, что данные о надежности показателей для рассматриваемых нами постулированных конкретных периферических характеристик могут помочь в эмпирической оценке тех теорий личности, которые они представляют. Вы можете обнаружить, что та или иная теория либо теоретическая модель работает вроде бы лучше с точки зрения этого исходного эмпирического критерия надежности измерений. Тем самым оправдается наш предварительный вывод о том, что данная теория или теоретическая модель эмпирически ближе к истине. Однако этот вывод будет предварительным, так как оценка надежности показателей является лишь первым шагом в идеальной стратегии эмпирического анализа периферического уровня в теориях личности. </w:t>
      </w:r>
    </w:p>
    <w:p>
      <w:pPr>
        <w:pStyle w:val="Heading4"/>
        <w:rPr>
          <w:color w:val="000000"/>
        </w:rPr>
      </w:pPr>
      <w:r>
        <w:rPr>
          <w:color w:val="000000"/>
        </w:rPr>
        <w:t xml:space="preserve">Шаг второй: </w:t>
        <w:br/>
        <w:t>взаимосвязь между показателями</w:t>
      </w:r>
    </w:p>
    <w:p>
      <w:pPr>
        <w:pStyle w:val="Style10"/>
        <w:jc w:val="both"/>
        <w:rPr>
          <w:color w:val="000000"/>
        </w:rPr>
      </w:pPr>
      <w:r>
        <w:rPr>
          <w:color w:val="000000"/>
        </w:rPr>
        <w:t xml:space="preserve">Завершение первого шага эмпирического анализа периферического уровня теорий личности должно дать вам показатели тех конкретных периферических характеристик, которые на самом деле позволяют проводить надежные измерения. Какие-то из конкретных периферических характеристик, постулированных некоторыми теоретиками, несомненно "вылетят на обочину". Другими словами, они не будут соответствовать эмпирическому критерию надежного показателя. Действительно, вполне возможно, что большинство особо неудачных в отношении периферии личности психологических теорий не "переживут" первого шага эмпирического анализа. </w:t>
      </w:r>
    </w:p>
    <w:p>
      <w:pPr>
        <w:pStyle w:val="Style10"/>
        <w:jc w:val="both"/>
        <w:rPr/>
      </w:pPr>
      <w:r>
        <w:rPr>
          <w:color w:val="000000"/>
        </w:rPr>
        <w:t xml:space="preserve">Второй шаг начинается с использования "выживших" конкретных периферических характеристик и касается представлений о типах. Возьмите все надежные показатели, которые вы сумели разработать, и определите связи между ними. Сделаете вы это, использовав данные показатели для измерения людей одной и той же группы, а затем проанализировав полученные результаты имеющимися у вас методами определения корреляций. На самом деле, наилучшим методом для того, что я имею в виду, является факторный анализ. Этот метод не только определяет, насколько взаимосвязаны друг с другом несколько показателей, но и организует те из них, которые связаны наиболее сильно, в кластеры, именуемые </w:t>
      </w:r>
      <w:r>
        <w:rPr>
          <w:rFonts w:cs="Times New Roman" w:ascii="Times New Roman" w:hAnsi="Times New Roman"/>
          <w:i/>
          <w:iCs/>
          <w:color w:val="000000"/>
          <w:sz w:val="29"/>
          <w:szCs w:val="29"/>
        </w:rPr>
        <w:t>факторами.</w:t>
      </w:r>
      <w:r>
        <w:rPr>
          <w:color w:val="000000"/>
        </w:rPr>
        <w:t xml:space="preserve"> Факторный анализ – это важный метод в эмпирической оценке теоретических положений периферического уровня. Для иллюстрации ценностей результатов факторного анализа возьмем раздел теории Фромма, касающийся периферической стороны личности. Предположим, что все черты, представляющие у него пять ориентации характера, были достаточно надежно измерены и что каждый из показателей был применен к одной и той же группе людей. Тогда единственное, что скажет нам факторный анализ, – группируются ли эти черты так, как то предсказывает данная теория. Должны образоваться кластеры показателей черт (факторы), соответствующие рецептивному, эксплуатирующему, накапливающему, рыночному и продуктивному типам личности. Если не обнаружится ничего подобного, мы можем сказать, что эмпирическое подтверждение для группировки черт в соответствие с периферическим уровнем теории Фромма о типах личности отсутствует. Как бы ни были организованы черты, эта организация не согласуется с теорией. И наоборот, может обнаружиться, что теория Фромма очень хорошо подтверждается эмпирическими фактами либо что она подтверждается в некоторой степени. </w:t>
      </w:r>
    </w:p>
    <w:p>
      <w:pPr>
        <w:pStyle w:val="Style10"/>
        <w:jc w:val="both"/>
        <w:rPr>
          <w:color w:val="000000"/>
        </w:rPr>
      </w:pPr>
      <w:r>
        <w:rPr>
          <w:color w:val="000000"/>
        </w:rPr>
        <w:t xml:space="preserve">Дополнительно по поводу второго шага важно отметить, что все показатели можно применить ко всем испытуемым. Следовательно, становится возможно определить корреляции и факторную структуру конкретных периферических характеристик не только какой-либо одной теории, а всех рассматриваемых теорий вместе. Это идеальная эмпирическая процедура для определения пересечений между теориями. Нам не надо полагаться лишь на наши рассуждения, чтобы определить, например, что то, что Фромм говорит о накапливающем типе, это по сути то же, что имел в виду Фрейд под анальным типом личности. </w:t>
      </w:r>
    </w:p>
    <w:p>
      <w:pPr>
        <w:pStyle w:val="Style10"/>
        <w:jc w:val="both"/>
        <w:rPr>
          <w:color w:val="000000"/>
        </w:rPr>
      </w:pPr>
      <w:r>
        <w:rPr>
          <w:color w:val="000000"/>
        </w:rPr>
        <w:t xml:space="preserve">Итак, второй шаг выявляет эмпирические доказательства относительно организации конкретных периферических характеристик в типы, в то время как первый шаг дает информацию об эмпирическом существовании самих характеристик. Эти два шага составляют основную часть в эмпирическом анализе периферического уровня теорий личности. Особенно плодотворен подход, использующий факторный анализ, для теоретика-новичка, еще не связавшего себя организацией выделенных конкретных периферических характеристик в более крупные единицы. Факторный анализ может подвигнуть его к этому важному теоретическому шагу, указав на эмпирические группировки обозначенных им конкретных периферических характеристик. </w:t>
      </w:r>
    </w:p>
    <w:p>
      <w:pPr>
        <w:pStyle w:val="Heading4"/>
        <w:rPr>
          <w:color w:val="000000"/>
        </w:rPr>
      </w:pPr>
      <w:r>
        <w:rPr>
          <w:color w:val="000000"/>
        </w:rPr>
        <w:t xml:space="preserve">Шаг третий: </w:t>
        <w:br/>
        <w:t xml:space="preserve">конструктная валидность теоретических положений, </w:t>
        <w:br/>
        <w:t>касающихся периферии личности</w:t>
      </w:r>
    </w:p>
    <w:p>
      <w:pPr>
        <w:pStyle w:val="Style10"/>
        <w:jc w:val="both"/>
        <w:rPr>
          <w:color w:val="000000"/>
        </w:rPr>
      </w:pPr>
      <w:r>
        <w:rPr>
          <w:color w:val="000000"/>
        </w:rPr>
        <w:t xml:space="preserve">Третий и заключительный шаг идеальной стратегии эмпирического анализа положений относительно периферии личности касается валидности конкретных периферических характеристик. Очевидно, что эти характеристики предназначены для использования при объяснении чего-либо. Было бы тривиально, если бы они не объясняли ничего, кроме своих собственных показателей, так как эти показатели являются, в конце концов, лишь эмпирической формой концепции. Вам важно понять, что каждая конкретная периферическая характеристика была разработана теоретически таким образом, чтобы служить в качестве объяснения определенной стороны поведения человека (иной, чем та, в которой эти характеристики измеряются). Например, возьмем потребность в достижении Мак-Клелланда и ее показатель, включающий фантазии. В общем, такого рода характеристики используются для объяснения таких сущностей – назовем их переменными – как конкурентные отношения людей, интерес к накоплению денег, трудоголизм, сложности со свободным временем и т.д. Можно сказать, что эти переменные объясняются потребностью в достижении. Чем сильнее у человека такая потребность, тем больше эти переменные проявятся в его повседневной жизни. </w:t>
      </w:r>
    </w:p>
    <w:p>
      <w:pPr>
        <w:pStyle w:val="Style10"/>
        <w:jc w:val="both"/>
        <w:rPr>
          <w:color w:val="000000"/>
        </w:rPr>
      </w:pPr>
      <w:r>
        <w:rPr>
          <w:color w:val="000000"/>
        </w:rPr>
        <w:t xml:space="preserve">Постулированная связь потребности в достижении и этих переменных может быть проверена эмпирически благодаря существованию показателя этой потребности, включающего в себя кардинально иное поведение, нежели то, которое включено в эти переменные. Если данные, полученные на группе испытуемых, свидетельствуют о том, что этот показатель включен в сеть связей релевантных переменных, мы имеем основания заключить, что данный конструкт – потребность в достижении – валиден. Но вообще-то, если мы хотим быть более осторожными, следует также продемонстрировать, что этот показатель не коррелирует с переменными, теоретически не имеющими с ним связи. </w:t>
      </w:r>
    </w:p>
    <w:p>
      <w:pPr>
        <w:pStyle w:val="Style10"/>
        <w:jc w:val="both"/>
        <w:rPr>
          <w:color w:val="000000"/>
        </w:rPr>
      </w:pPr>
      <w:r>
        <w:rPr>
          <w:color w:val="000000"/>
        </w:rPr>
        <w:t xml:space="preserve">То, что я описал, весьма похоже на оценку конструктной валидности в определении Кронбаха и Меля (Cronbach and Meehl, 1955). Это не единственный вид валидности, но, похоже, наиболее релевантный эмпирическому анализу теоретических положений относительно периферии личности. Другие формы исследования валидности лучше подходят, когда рассматриваемый показатель предназначается для прогнозирования единственной переменной с высокой достоверностью (например, использование показателя уровня школьной успеваемости для предсказания успехов в колледже). Здесь же ситуация обратная: считается, что та или иная конкретная периферическая характеристика влияет на довольно широкий спектр переменных поведения человека. Степень влияния обычно рассматривается всего лишь как умеренная; как правило, персонологи полагают возможным полностью объяснить какую-либо одну из поведенческих переменных, рассматривая некоторое число действующих одновременно конкретных периферических характеристик. Если отнестись к этому серьезно, становится ясно, что считать некую конкретную периферическую характеристику валидной можно тогда, когда установлена умеренная взаимосвязь с совокупностью теоретически релевантных переменных (конвергентная валидизация) и отсутствие взаимосвязей с теоретически нерелевантными переменными (дискриминантная валидизация). Подробнее этот вопрос обсуждают Кэмпбелл и Фиске (Campbell and Fiske, 1959). </w:t>
      </w:r>
    </w:p>
    <w:p>
      <w:pPr>
        <w:pStyle w:val="Style10"/>
        <w:jc w:val="both"/>
        <w:rPr>
          <w:color w:val="000000"/>
        </w:rPr>
      </w:pPr>
      <w:r>
        <w:rPr>
          <w:color w:val="000000"/>
        </w:rPr>
        <w:t xml:space="preserve">До сих пор я рассматривал лишь валидизацию изолированных характеристик. Следующей целью третьего шага нашей стратегии является определение того, объясняет ли полный список предложенных теоретиком конкретных периферических характеристик все переменные в поведении человека. Хотя каждая конкретная периферическая характеристика, взятая сама по себе, не предназначена для объяснения всего поведения, полный список, по сути, должен бы это делать. Действительно, все персонологи хоть где-нибудь в своей работе говорят, что они ставят целью объяснить все поведение. Поэтому оценка эмпирической валидности основана на двух критериях: 1) каждая из конкретных периферических характеристик действительно объясняет только те переменные, которые она, как это постулировано, должна объяснять; 2) весь набор характеристик, предложенный данным теоретиком, объясняет все переменные. </w:t>
      </w:r>
    </w:p>
    <w:p>
      <w:pPr>
        <w:pStyle w:val="Style10"/>
        <w:jc w:val="both"/>
        <w:rPr/>
      </w:pPr>
      <w:r>
        <w:rPr>
          <w:color w:val="000000"/>
        </w:rPr>
        <w:t xml:space="preserve">Чтобы выполнить этот шаг, нам требуется немало знать о том, что следует рассматривать в качестве переменных поведения человека. И здесь мы сталкиваемся с весьма серьезной трудностью. Среди персонологов, чьи работы рассматривались в этой книге, лишь Мюррей затрагивает вопрос о категориях поведенческих данных. Он предлагает разделить эти данные на </w:t>
      </w:r>
      <w:r>
        <w:rPr>
          <w:rFonts w:cs="Times New Roman" w:ascii="Times New Roman" w:hAnsi="Times New Roman"/>
          <w:i/>
          <w:iCs/>
          <w:color w:val="000000"/>
          <w:sz w:val="29"/>
          <w:szCs w:val="29"/>
        </w:rPr>
        <w:t>поступки</w:t>
      </w:r>
      <w:r>
        <w:rPr>
          <w:color w:val="000000"/>
        </w:rPr>
        <w:t xml:space="preserve"> и </w:t>
      </w:r>
      <w:r>
        <w:rPr>
          <w:rFonts w:cs="Times New Roman" w:ascii="Times New Roman" w:hAnsi="Times New Roman"/>
          <w:i/>
          <w:iCs/>
          <w:color w:val="000000"/>
          <w:sz w:val="29"/>
          <w:szCs w:val="29"/>
        </w:rPr>
        <w:t>сериалы</w:t>
      </w:r>
      <w:r>
        <w:rPr>
          <w:color w:val="000000"/>
        </w:rPr>
        <w:t xml:space="preserve"> (см. Maddi, 1963). Поступок – это психологически значимая единица поведения, имеющая точно определенные начало и конец, а также некоторую протяженность во времени. Примером поступка может служить какой-то фрагмент беседы, решение вами некой проблемы, написание письма. Поступки различаются по мере своей социальности, по степени активности совершающего их человека, по ряду других признаков. Сериал – это некий ряд поступков, организованных в последовательность. Примером может служить свадьба или обучение в колледже. Мюррей утверждает, что именно поступки и сериалы должны объясняться через конкретные периферические характеристики. К сожалению, Мюррей не дает нам указаний относительно того, как именно следует определять поступки и сериалы. Он лишь настойчиво намекает на то, что они должны быть значимы для человека, что они должны быть феноменологически, то есть интроспективно, идентифицируемы. Иными словами, человек сам должен определить их для себя. </w:t>
      </w:r>
    </w:p>
    <w:p>
      <w:pPr>
        <w:pStyle w:val="Style10"/>
        <w:jc w:val="both"/>
        <w:rPr>
          <w:color w:val="000000"/>
        </w:rPr>
      </w:pPr>
      <w:r>
        <w:rPr>
          <w:color w:val="000000"/>
        </w:rPr>
        <w:t xml:space="preserve">Вообще говоря, другие персонологи, рассуждая о поведении, не предлагают ничего, кроме общего представления о том, что теория личности должна объяснять все поведенческие проявления человека. Действительно, когда вы пытаетесь понять, что бы это столь общее, сколь и бесплодное утверждение могло означать, вы приходите к тому же выводу, который я сделал в первой главе. Под "всеми поведенческими проявлениями" персонологи склонны понимать поведение, обычное для человека и непрерывное во времени. Персонолог интересуется тем, что человек проявляет щедрость, идеалистически смотрит на жизнь или стремится к соперничеству в ряде ситуаций и на протяжении определенного времени. Как видите, данная позиция еще более туманна, чем позиция Мюррея. Так каким же образом мы можем сделать наш третий шаг? Вероятно, самым доступным путем является чтение описаний и примеров ситуаций, к которым апеллируют персонологи, рассуждая о периферии личности. При этом вы должны быть осторожными в отношении тех признаков переменных, которые считаются релевантными ряду конкретных периферических характеристик и, шире, всему спектру обсуждаемых переменных. То, что я предлагаю, вы можете понять уже по описаниям, цитированным мною в главах с 6-8. Вспомните, например, описания анальной личности по Радо (Rado, 1959, с. 326) и различных ориентации по Фромму (1947, с. 68-72), столь насыщенные поведенческими проявлениями, отличными от тех, что вы использовали бы в качестве показателей для соответствующих конкретных периферических характеристик. А кроме того, непосредственно из описаний Мак-Клелланда взято приведенное выше в этой главе описание поведенческих проявлений, соответствующих потребности в достижении. Итак, моя идея сводится к тому, чтобы выделить все переменные, которые можно извлечь при тщательном прочтении описаний, приводимых рассматриваемыми нами персонологами: именно их совокупность и будет отражать то поведение, которое мы должны проработать в нашем эмпирическом анализе. Возможно, в качестве эвристического приема, способствующего тщательному прочтению, стоит иметь в виду описанное в предыдущих главах различие между повторяющимся и направленным поведением, а также между реализацией личных и социальных целей, поскольку эти различия так или иначе отражены в работах многих персонологов. </w:t>
      </w:r>
    </w:p>
    <w:p>
      <w:pPr>
        <w:pStyle w:val="Style10"/>
        <w:jc w:val="both"/>
        <w:rPr>
          <w:color w:val="000000"/>
        </w:rPr>
      </w:pPr>
      <w:r>
        <w:rPr>
          <w:color w:val="000000"/>
        </w:rPr>
        <w:t xml:space="preserve">Определив совокупность переменных, мы можем продолжить эмпирический анализ валидности. Было бы оптимальным проводить эту работу на той же группе людей, что была задействована при осуществлении второго шага нашего анализа. Необходимо установить, как лучше всего определять наличие и интенсивность переменных для каждого из испытуемых. Возможно, для этого надо попросить их дать развернутые описания своего поведения, а затем проанализировать эти описания. Но лучше было бы, хоть это и более громоздко, понаблюдать за этими людьми в течение некоторого времени в различных ситуациях и использовать эти наблюдения для оценки интенсивности наших переменных. Либо обе возможности можно скомбинировать. Такого рода сочетание использовал Мюррей (1938) в своей исходной попытке понять личность. Конечно же, как только вы приступили к такому детальному исследованию, вы, по сути, вынуждены рассматривать лишь небольшую группу людей. Однако я не думаю, что это сильно помешает неизбежному эмпирическому анализу. Когда вы закончите эту работу, вы будете располагать оценками типа, спектра и интенсивности переменных для каждого из испытуемых. </w:t>
      </w:r>
    </w:p>
    <w:p>
      <w:pPr>
        <w:pStyle w:val="Style10"/>
        <w:jc w:val="both"/>
        <w:rPr>
          <w:color w:val="000000"/>
        </w:rPr>
      </w:pPr>
      <w:r>
        <w:rPr>
          <w:color w:val="000000"/>
        </w:rPr>
        <w:t xml:space="preserve">Ясно, что для того, чтобы некоторые теоретические конкретные периферические характеристики обладали эмпирической валидностью, они должны продемонстрировать связь с переменными, которые теоретик считает релевантными. В общем и целом, чтобы положения теории относительно периферии личности удовлетворяли соответствующим эмпирическим стандартам, там не должно быть большой доли переменных, не связанных с той или иной из указанных конкретных периферических характеристик. Если исследователь говорит, что личность объясняет все поведение, не вдаваясь в детали, он должен подразумевать все поведенческие переменные, даже те, которые не были отдельно упомянуты в работе. То, что кто-то говорит, будучи теоретиком, является важным, а поэтому он должен говорить лишь то, что имеет в виду. </w:t>
      </w:r>
    </w:p>
    <w:p>
      <w:pPr>
        <w:pStyle w:val="Heading4"/>
        <w:rPr>
          <w:color w:val="000000"/>
        </w:rPr>
      </w:pPr>
      <w:r>
        <w:rPr>
          <w:color w:val="000000"/>
        </w:rPr>
        <w:t>Практическое замечание</w:t>
      </w:r>
    </w:p>
    <w:p>
      <w:pPr>
        <w:pStyle w:val="Style10"/>
        <w:jc w:val="both"/>
        <w:rPr>
          <w:color w:val="000000"/>
        </w:rPr>
      </w:pPr>
      <w:r>
        <w:rPr>
          <w:color w:val="000000"/>
        </w:rPr>
        <w:t xml:space="preserve">Стратегия, которую я только что описал, – это своего рода идеальная модель. Она предназначена для определения того, какие из постулированных конкретных периферических характеристик являются достаточно гомогенными и стабильными, чтобы учитывать их для анализа типологии личности и для оценки валидности теоретических положений относительно периферии личности. Хотя потенциально эта стратегия может принести большую пользу для персонологии, реализация ее процедур будет крайне трудной и длительной. Понятно, что обработка и анализ данных в столь широком масштабе, как это предлагается, могут быть сделаны лишь с помощью мощных компьютеров и при поддержке крупных фондов, финансирующих фундаментальные исследования в психологии. Кроме того, необходим большой штат исследователей, равно как и содержательная помощь персонологов, непосредственно в данную работу не вовлеченных. Что касается результатов, можно ожидать, что при наличии столь большого объема исходных данных некоторые из факторов, полученных на третьем, а возможно даже и на втором шаге данной стратегии, будет фактически невозможно рационально интерпретировать. Эти неинтерпретабельные факторы будут отражать, в частности, общие, но теоретически незначимые процедуры измерения переменных или даже случайные сходства данных. В действительности, все крупномасштабные исследования в сфере психологии личности дают среди прочих и такие результаты, которые являются двойственными или вовсе не имеют отношения к теориям личности. Если исследователь не впадет в панику и просто примет тот факт, что некоторые факторы неинтерпретабельны, он сможет еще эффективнее реализовывать свою стратегию, требуя, чтобы то, что интерпретабельно, соответствовало тому, что ожидается в соответствии с той или иной теорией. Однако следует, по крайней мере, указать, что наша идеальная стратегия в настоящее время трудновыполнима на практике из-за своей масштабности. </w:t>
      </w:r>
    </w:p>
    <w:p>
      <w:pPr>
        <w:pStyle w:val="Style10"/>
        <w:jc w:val="both"/>
        <w:rPr>
          <w:color w:val="000000"/>
        </w:rPr>
      </w:pPr>
      <w:r>
        <w:rPr>
          <w:color w:val="000000"/>
        </w:rPr>
        <w:t xml:space="preserve">И все же было бы неплохо помнить об этой стратегии, чтобы она могла служить идеалом, к которому будут стремиться более простые по замыслу и процедуре исследования. Например, сейчас, быть может, было бы целесообразнее сконцентрироваться на какой-либо одной из теорий личности, чем на всех сразу. Но и сконцентрировавшись на одной теории, можно использовать разные шаги этой стратегии. Программа такого исследования будет включать лишь относящиеся к данной теории переменные и их показатели, а результаты прояснят то, какие из имеющихся переменных конкретных периферических характеристик и типов наиболее жизнеспособны с эмпирической точки зрения. И если бы разные группы исследователей работали над разными теориями, был бы недалек тот день, когда кто-нибудь начал делать обобщение наиболее плодотворных подходов к периферии личности, сравнивая результаты проводимых исследований. </w:t>
      </w:r>
    </w:p>
    <w:p>
      <w:pPr>
        <w:pStyle w:val="Style10"/>
        <w:jc w:val="both"/>
        <w:rPr>
          <w:color w:val="000000"/>
        </w:rPr>
      </w:pPr>
      <w:r>
        <w:rPr>
          <w:color w:val="000000"/>
        </w:rPr>
        <w:t xml:space="preserve">Обсудив предложенную идеальную стратегию и одну из наиболее практичных ее версий, я хотел бы перейти теперь к наиболее распространенным в персонологии процедурам. Как вы, наверное, догадались, эмпирические доказательства, которыми мы располагаем на настоящий момент, имеют разного рода недостатки по сравнению с доказательствами, требуемыми для идеальной стратегии. Тем не менее мы должны рассмотреть то, что имеется, в надежде увеличить наши познания, касающиеся адекватности теоретических положений относительно периферии личности. Возможно, обсудив концептуальную идеальную стратегию, мы увеличили вашу бдительность в отношении изъянов, имеющихся в тех работах, которые мы рассмотрим. Но, чтобы не пробудить в вас чрезмерного цинизма, позвольте мне заметить, что некоторые из рассматриваемых далее работ просто интересны, весьма драматичны и крайне важны. Без них сфера личности была бы менее усвоенной. </w:t>
      </w:r>
    </w:p>
    <w:p>
      <w:pPr>
        <w:pStyle w:val="Heading3"/>
        <w:rPr>
          <w:color w:val="000000"/>
        </w:rPr>
      </w:pPr>
      <w:r>
        <w:rPr>
          <w:color w:val="000000"/>
        </w:rPr>
        <w:t>Исследования с помощью факторного анализа</w:t>
      </w:r>
    </w:p>
    <w:p>
      <w:pPr>
        <w:pStyle w:val="Style10"/>
        <w:jc w:val="both"/>
        <w:rPr>
          <w:color w:val="000000"/>
        </w:rPr>
      </w:pPr>
      <w:r>
        <w:rPr>
          <w:color w:val="000000"/>
        </w:rPr>
        <w:t xml:space="preserve">Как вы помните, третий шаг идеальной стратегии требовал применения факторного анализа для определения взаимосвязей между большими группами переменных и показателями конкретных периферических характеристик. Характеристики можно считать эмпирически валидными лишь тогда, когда их показатели коррелируют только с теоретически релевантными переменными. Хотя я говорил о конкретном случае применения факторного анализа, следует признать, что он является общим способом определения эмпирических группировок любых переменных, базирующихся на их взаимосвязях. Вовсе не обязательно, чтобы показатели конкретных периферических характеристик были включены в анализ наряду с другими переменными. В действительности, при исследовании личности такие показатели почти никогда не включались в факторный анализ. Обычно исследователь получает данные о группе переменных, проводит по ним факторный анализ, а затем пытается проинтерпретировать смысл полученных групп или факторов. При этом могут быть сделаны выводы, что факторы выражают некоторые конкретные периферические характеристики, описанные в персонологической литературе. В дальнейшем можно провести факторный анализ уже полученных факторов. Результатом этого будет набор так называемых вторичных факторов, описывающих, каким образом исходные факторы группируются в более крупные единицы. Тогда можно будет попытаться проинтерпретировать эти укрупненные единицы как отражение типов личности, описанных в персонологической литературе. </w:t>
      </w:r>
    </w:p>
    <w:p>
      <w:pPr>
        <w:pStyle w:val="Style10"/>
        <w:jc w:val="both"/>
        <w:rPr>
          <w:color w:val="000000"/>
        </w:rPr>
      </w:pPr>
      <w:r>
        <w:rPr>
          <w:color w:val="000000"/>
        </w:rPr>
        <w:t xml:space="preserve">Только что описанную процедуру можно рассматривать как индуктивную стратегию эмпирической оценки периферического уровня теорий личности. Индуктивной она является в основном потому, что не включает в себя показатели конкретных периферических характеристик, вследствие чего вы фактически не можете проверить гипотезы, касающиеся связей этих характеристик с переменными поведения. Лучшее, что возможно сделать при индуктивном использовании факторного анализа, это получить группировки поведенческих переменных, предполагающих (но не более того) возможность релевантности какой-либо из конкретных периферических характеристик. Это может казаться приемлемым, но, поверьте мне, как только вы включаете в факторный анализ достаточное количество переменных, чтобы удовлетворять даже небольшому числу теорий, вы получаете столь сложные и неоднозначные факторы, что вопрос об интерпретации того, какие из конкретных периферических характеристик и типов они отражают, становится гораздо утонченнее, чем вы могли бы подумать. Одной из наиболее уязвимых точек индуктивных исследований посредством факторного анализа является почти неизбежно интуитивный, грубый характер интерпретации факторов. Аура эмпирической строгости и объективности, присущая индуктивному использованию факторного анализа, скорее иллюзия, чем реальность. И наоборот, дедуктивное использование факторного анализа, отстаиваемое в нашей идеальной стратегии, предполагает гораздо более четкую интерпретацию факторов. Только тогда, когда фактор заключает в себе и показатель конкретной периферической характеристики, и основные переменные, теоретически предполагающиеся в качестве ее выражений, такая характеристика может рассматриваться как эмпирически валидная. </w:t>
      </w:r>
    </w:p>
    <w:p>
      <w:pPr>
        <w:pStyle w:val="Style10"/>
        <w:jc w:val="both"/>
        <w:rPr>
          <w:color w:val="000000"/>
        </w:rPr>
      </w:pPr>
      <w:r>
        <w:rPr>
          <w:color w:val="000000"/>
        </w:rPr>
        <w:t xml:space="preserve">Большинство из существующих факторных исследований является индуктивным. Но в действительности все эти исследования не соответствуют идеальной процедуре еще и по другой причине: в них не учтены все переменные, упоминаемые в трудах всех персонологов. С практической точки зрения приемлемым было бы и такое исследование, в котором принимаются в расчет все переменные из какой-либо одной теории. По крайней мере тогда можно было бы сказать, что проводится исчерпывающее исследование этой теории. К счастью, некоторые из существующих работ приближаются к этому стандарту. Но иногда включение тех или иных переменных в исследование невозможно объяснить сколько-нибудь разумно (например, что все они выделены в рамках определенной теории). Исследователь, возможно, исходя из антитеоретических предубеждений либо по причине теоретической неискушенности, включает в исследование некое множество гетерогенных переменных, не утруждая себя обоснованием своего выбора. Результаты такого факторного исследования весьма сомнительны, поскольку предположение о том, что полученные выводы исчерпывающи или хотя бы репрезентативны либо для людей вообще, либо с точки зрения какой-нибудь теории, оказывается ошибочным и часто ведет к грубым заблуждениям. Из факторного анализа вы выносите лишь то, что заложили в него, и, следовательно, необоснованность выбора переменных совершенно неприемлема. Набор переменных должен быть либо исчерпывающим, либо по меньшей мере специфичным, но в любом случае – теоретически осмысленным. К счастью, наивное использование факторного анализа в психологии сокращается. </w:t>
      </w:r>
    </w:p>
    <w:p>
      <w:pPr>
        <w:pStyle w:val="Heading4"/>
        <w:rPr>
          <w:color w:val="000000"/>
        </w:rPr>
      </w:pPr>
      <w:r>
        <w:rPr>
          <w:color w:val="000000"/>
        </w:rPr>
        <w:t>Кеттел, Гилфорд и Айзенк</w:t>
      </w:r>
    </w:p>
    <w:p>
      <w:pPr>
        <w:pStyle w:val="Style10"/>
        <w:jc w:val="both"/>
        <w:rPr>
          <w:color w:val="000000"/>
        </w:rPr>
      </w:pPr>
      <w:r>
        <w:rPr>
          <w:color w:val="000000"/>
        </w:rPr>
        <w:t xml:space="preserve">Среди работ факторных аналитиков работы Кеттела, Гилфорда и Айзенка наиболее уместны для оценки теоретических положений о периферии личности. Сперва я вкратце опишу использованные ими процедуры, потом перейду к описанию полученных результатов. </w:t>
      </w:r>
    </w:p>
    <w:p>
      <w:pPr>
        <w:pStyle w:val="Style10"/>
        <w:jc w:val="both"/>
        <w:rPr>
          <w:color w:val="000000"/>
        </w:rPr>
      </w:pPr>
      <w:r>
        <w:rPr>
          <w:color w:val="000000"/>
        </w:rPr>
        <w:t xml:space="preserve">Факторный анализ в работе Реймонда Кеттела близок к индуктивной процедуре, упомянутой в предыдущем разделе этой главы. Кеттел пытался получить исчерпывающую информацию, такую информацию о поведении, которая даст возможность ответить на вопрос, выделение каких конкретных периферических характеристик является наиболее плодотворным. В действительности, подобно многим из факторных аналитиков, Кеттел уделял особое внимание конструированию исчерпывающих валидных личностных тестов. Решение этой задачи, по сути, не слишком отличается от выяснения того, какие из конкретных периферических характеристик должны быть представлены в теории личности. Чтобы получить исчерпывающие сведения о поведении, Кеттел (Cattell, 1946, 1957) проанализировал все названия характеристик личности, имевшиеся в словаре (составленном Олпортом и Одбертом в 1936 г.) и в психологической литературе. Этот список сперва был сведен к 171 имени переменных путем объединения очевидных синонимов. Затем он взял разнородную выборку из 100 взрослых людей. Близкие знакомые этих людей оценивали их по этой 171 переменной. За корреляционным и факторным анализом полученных данных последовала оценка еще 208 человек по сокращенному списку переменных. Факторный анализ этих оценок привел к созданию того, что Кеттел назвал "первоисточником черт личности". Затем Кеттел и его сторонники начали построение теста, который измерял бы эти исходные черты. Конечным результатом такого солидного исследования явился "Шестнадцатифакторный личностный опросник" (Cattell and Stice, 1957), составленный из множества пунктов, касающихся жизненных ситуаций, о которых респондент должен сказать, нравятся они ему либо нет. 12 из 16 факторов, полученных при факторном анализе ответов многих людей на эти пункты, оказались схожими с факторами, выявленными на предыдущем этапе работы, в то время как 4 фактора появились лишь в этом тесте. </w:t>
      </w:r>
    </w:p>
    <w:p>
      <w:pPr>
        <w:pStyle w:val="Style10"/>
        <w:jc w:val="both"/>
        <w:rPr>
          <w:color w:val="000000"/>
        </w:rPr>
      </w:pPr>
      <w:r>
        <w:rPr>
          <w:color w:val="000000"/>
        </w:rPr>
        <w:t xml:space="preserve">Рассматривая результаты, наиболее соответствующие задаче эмпирической оценки периферических воззрений в теориях личности, нам следует сосредоточиться на этих 16 факторах теста Кеттела. Каждый из них можно считать отражением некой конкретной периферической характеристики. Кеттел также провел факторный анализ 16 первичных факторов, или исходных черт, как он их назвал, получив 7 вторичных факторов, связывающих вместе первичные факторы. Вторичные факторы можно рассматривать как отражение организации конкретных периферических характеристик в типы. </w:t>
      </w:r>
    </w:p>
    <w:p>
      <w:pPr>
        <w:pStyle w:val="Style10"/>
        <w:jc w:val="both"/>
        <w:rPr>
          <w:color w:val="000000"/>
        </w:rPr>
      </w:pPr>
      <w:r>
        <w:rPr>
          <w:color w:val="000000"/>
        </w:rPr>
        <w:t xml:space="preserve">Прежде чем перейти к реальной сущности найденного Кеттелом, на очереди у нас краткое изложение процедур, использованных Гилфордом и Айзенком. В процессе поиска поведенческих данных, по которым следует провести факторный анализ, Гилфорд и его коллеги (Guilford and Zimmerman, 1956; Guilford, 1959) скомпилировали пункты из ряда тестов личности, которые к тому времени уже широко использовались. Эти тесты в общем и целом основывались скорее на рациональных, теоретических гипотезах, нежели на каких-либо процедурах эмпирической группировки типа факторного анализа. Испытуемые из выборки Гилфорда отвечали на все пункты этих тестов (в основном они указывали, нравятся им или нет различные виды деятельности). Затем ответы испытуемых были подвергнуты корреляционному и факторному анализу. В процессе длительного рафинирования, сокращения и интерпретации полученных факторов, был создан ряд тестов личности. Наибольшей известностью пользуется последний из них. Он называется "Обозрение темперамента Гилфорда-Циммермана" (Guilford and Zimmerman, 1949) и включает в себя большое количество пунктов, которые следует оценить как "нравится/не нравится" и которые группируются в 10 шкал. Эти шкалы, так же как и шкалы теста Кеттела, можно рассматривать в качестве отражения конкретных периферических характеристик. Относительно вторичных факторов Гилфорд не дает никакой информации. </w:t>
      </w:r>
    </w:p>
    <w:p>
      <w:pPr>
        <w:pStyle w:val="Style10"/>
        <w:jc w:val="both"/>
        <w:rPr>
          <w:color w:val="000000"/>
        </w:rPr>
      </w:pPr>
      <w:r>
        <w:rPr>
          <w:color w:val="000000"/>
        </w:rPr>
        <w:t xml:space="preserve">Из трех рассматриваемых нами аналитиков Айзенк проводил отбор испытуемых в потенциальном диапазоне поведенческих проявлений наиболее узко. И хотя поэтому его работа менее ценна для нас, чем работы двух других авторов, тем не менее кое-чему она может нас научить. В его первом исследовании (Eysenck, 1947) выборкой служили 700 солдат, страдающих неврозом. Поведенческие данные в этом исследовании включали некоторые ответы солдат на конкретные вопросы о них самих, а также результаты психиатрической диагностики этих солдат. Общее число информационных пунктов, по которым проводился факторный анализ, составило лишь 39. Айзенк обнаружил два фактора, то есть конкретные периферические характеристики, достаточные для объяснения группировки исходных пунктов. Впоследствии Айзенк (1947) увеличил исходную выборку, чтобы определить, достаточно ли полно эти факторы описывают людей, то есть можно ли считать эти факторы базовыми. Теперь выборка включала около 10 000 здоровых людей и невротиков, а информация о них варьировалась от ответов на пункты тестов до типов поведения в заданных ситуациях. В результате этого исследования Айзенк пришел к выводу, что те же два фактора, которые описывали исходных 700 солдат-невротиков, продолжают быть дескрипторами и для расширенной выборки. </w:t>
      </w:r>
    </w:p>
    <w:p>
      <w:pPr>
        <w:pStyle w:val="Style10"/>
        <w:jc w:val="both"/>
        <w:rPr/>
      </w:pPr>
      <w:r>
        <w:rPr>
          <w:color w:val="000000"/>
        </w:rPr>
        <w:t xml:space="preserve">Мы затрудняемся оценить релевантность работы Айзенка относительно проводимого нами анализа. В целом он включил в свои исследования больше видов поведенческих проявлений, чем два других факторных аналитика, полагавшихся в основном на ответы по пунктам тестов. Но, проводя исходное исследование, Айзенк использовал процедуру, называемую </w:t>
      </w:r>
      <w:r>
        <w:rPr>
          <w:rFonts w:cs="Times New Roman" w:ascii="Times New Roman" w:hAnsi="Times New Roman"/>
          <w:i/>
          <w:iCs/>
          <w:color w:val="000000"/>
          <w:sz w:val="29"/>
          <w:szCs w:val="29"/>
        </w:rPr>
        <w:t>критериальным анализом,</w:t>
      </w:r>
      <w:r>
        <w:rPr>
          <w:color w:val="000000"/>
        </w:rPr>
        <w:t xml:space="preserve"> который в основе своей более дедуктивен, нежели индуктивен (Anastasi, 1961). При критериальном анализе вы уже имеете некую гипотезу относительно того, что представляют собой основные факторы, и поэтому планируете ваше исследование с целью проверки этой гипотезы. Одним из следствий является то, что вы отбираете такие поведенческие проявления, которые теоретически релевантны тем факторам, что вы считаете значимыми. Другое следствие заключается в том, что вы проектируете в своем исследовании критериальные группы, то есть группы, которые должны обладать заметным отличием их нагрузки по предполагаемому фактору от прочих групп. В результате такой процедуры вы получаете информацию, релевантную в основном лишь вашей гипотезе, а отнюдь не более общую. Поскольку два заинтересовавших Айзенка фактора первоначально были выделены на солдатах-невротиках, то есть на довольно необычной группе людей, все обобщения этих результатов, распространенные на другие группы, могут означать лишь то, что некоторые признаки этих факторов могут быть найдены у всех людей вообще. Это вовсе не означает, что эти два фактора являются столь же базовыми для всех людей, какими они, возможно, были в описании солдат-невротиков. Заключение о том, что люди в общем могут быть описаны адекватно и исчерпывающе лишь этими двумя факторами, может оказаться абсолютно ошибочным. Но в действительности можно еще поинтересоваться тем, будут ли эти же два фактора столь же адекватными для описания даже тех же самых солдат-невротиков, если включить в анализ более 39 исходных поведенческих переменных. В конце концов Гилфорд включал в свое исследование сотни пунктов, а Кеттел – 171 название черт. И неудивительно: чем меньше информации вы закладываете в ваш факторный анализ, тем меньше информации вы получаете в его результате! </w:t>
      </w:r>
    </w:p>
    <w:p>
      <w:pPr>
        <w:pStyle w:val="Heading4"/>
        <w:rPr>
          <w:color w:val="000000"/>
        </w:rPr>
      </w:pPr>
      <w:r>
        <w:rPr>
          <w:color w:val="000000"/>
        </w:rPr>
        <w:t>Число факторов</w:t>
      </w:r>
    </w:p>
    <w:p>
      <w:pPr>
        <w:pStyle w:val="Style10"/>
        <w:jc w:val="both"/>
        <w:rPr>
          <w:color w:val="000000"/>
        </w:rPr>
      </w:pPr>
      <w:r>
        <w:rPr>
          <w:color w:val="000000"/>
        </w:rPr>
        <w:t xml:space="preserve">Возвращаясь к рассмотрению результатов, полученных Кеттелом, Гилфордом и Айзенком, лучше всего будет задать ряд вопросов, касающихся связи этих результатов с положениями различных теорий относительно периферии личности. Самый очевидный вопрос – правомерно ли предполагать, что число факторов, получающихся в результате факторно-аналитического исследования, указывает нам число конкретных периферических характеристик? Если это так, то мы сможем оценить теории личности, делающие конкретные предположения по поводу периферии личности, на основании того, насколько близко число предлагаемых ими характеристик к числу факторов, полученных в исследовании. </w:t>
      </w:r>
    </w:p>
    <w:p>
      <w:pPr>
        <w:pStyle w:val="Style10"/>
        <w:jc w:val="both"/>
        <w:rPr>
          <w:color w:val="000000"/>
        </w:rPr>
      </w:pPr>
      <w:r>
        <w:rPr>
          <w:color w:val="000000"/>
        </w:rPr>
        <w:t xml:space="preserve">Как вы уже знаете, Кеттел выделяет 16 факторов, Гилфорд – 10, а Айзенк – только 2. И из 16 факторов, предложенных Кеттелом, четыре появляются только в его тесте, следовательно, более осторожная оценка его исследования предполагает число его факторов близким к факторам Гилфорда. Конечно, мы должны помнить, что Кеттел, уменьшив число имен переменных и предположив, что большинство из них является явными синонимами, начал не совсем в эмпирическом стиле. В то время как эта процедура редукции числа переменных может быть поставлена под сомнение (совсем необязательно, что она отражает что-то большее, чем его собственное мнение), я не думаю, что кто-нибудь будет серьезно говорить о том, что две переменные со сходными по смыслу именами могут принципиально различаться на эмпирическом уровне. По всей вероятности, даже если бы Кеттел педантично включил весь исходный список названий переменных в свое исследование, этот список был бы, во всяком случае, реально редуцирован респондентами. В конце концов, если два названия кажутся респонденту синонимами, он будет и использовать их одинаково. Однако не похоже, чтобы число факторов Кеттела было преуменьшено на том основании, что он ошибочно редуцировал исходный список названий. Подтверждением этого вывода является работа Гилфорда, в которой не было редукции данных до факторного анализа, но проявились лишь 10 факторов. </w:t>
      </w:r>
    </w:p>
    <w:p>
      <w:pPr>
        <w:pStyle w:val="Style10"/>
        <w:jc w:val="both"/>
        <w:rPr>
          <w:color w:val="000000"/>
        </w:rPr>
      </w:pPr>
      <w:r>
        <w:rPr>
          <w:color w:val="000000"/>
        </w:rPr>
        <w:t xml:space="preserve">Но есть и иная причина того, почему количество факторов, полученных Кеттелом и Гилфордом, может быть занижено относительно того количества факторов, которое реально необходимо для объяснения группировки всех поведенческих переменных, рассматриваемых персонологами в качестве релевантных. Проще говоря, ни Кеттел, ни Гилфорд не брали достаточно большую выборку, чтобы обеспечить репрезентативность в отношении такого числа переменных. Вспомните, за что я только что критиковал Айзенка. О двух предлагаемых им факторах можно лишь сказать, что они дают объемлющее описание солдат-невротиков, о которых в принципе имеется весьма скромное число сведений. Чем более обширны и разнородны включаемые вами переменные и чем больше и разнороднее ваша выборка испытуемых, тем больше будет число первичных факторов, которые вы получите в результате. Точнее, должен быть некий верхний предел полезных факторов, за которым только что высказанное правило не работает. Но, конечно же, Айзенк его не достиг этого, так же как, по всей видимости, и Кеттел с Гилфордом. </w:t>
      </w:r>
    </w:p>
    <w:p>
      <w:pPr>
        <w:pStyle w:val="Style10"/>
        <w:jc w:val="both"/>
        <w:rPr>
          <w:color w:val="000000"/>
        </w:rPr>
      </w:pPr>
      <w:r>
        <w:rPr>
          <w:color w:val="000000"/>
        </w:rPr>
        <w:t xml:space="preserve">Конечно, ни Кеттел, ни Гилфорд, не говоря уже об Айзенке, не включили в исследование число переменных, достаточное для того, чтобы отдать должное всем рассматриваемым нами персонологам-теоретикам. Верно, что попытка Кеттела исходить из всех названий переменных, которые он смог найти, является восхитительно содержательным начинанием. Но следует помнить, что в его тесте переменные измеряются лишь по ответам испытуемых на вопросы, задаваемые экспериментатором. Это же относится и к тесту Гилфорда. Надо сказать, что даже когда вопросы касаются воспоминаний о фантазиях и совершенных действиях, опросники далеко не всегда выявляют действительные фантазии и действительно совершаемые действия. В тестовых ответах все, что вы получаете, – это сведения о людях, пытающихся описать себя настолько детально, насколько они могут вспомнить, и настолько искренне, насколько они пожелают это сделать в рамках поставленных кем-то вопросов. Чтобы оценить связанные с этим жесткие требования к переменным, признаем, что техника опросников дает информацию, которую исследователь, разделяющий идеи Мак-Клелланда, счел бы наиболее релевантной для определения схем, но имеющей мало отношения к мотивам и чертам. Если бы Кеттел и Гилфорд включили информацию, касающуюся реально совершаемых действий, мы смогли бы наблюдать прирост числа факторов, необходимых для описания эмпирической группировки данных. </w:t>
      </w:r>
    </w:p>
    <w:p>
      <w:pPr>
        <w:pStyle w:val="Style10"/>
        <w:jc w:val="both"/>
        <w:rPr>
          <w:color w:val="000000"/>
        </w:rPr>
      </w:pPr>
      <w:r>
        <w:rPr>
          <w:color w:val="000000"/>
        </w:rPr>
        <w:t xml:space="preserve">Из справедливости к Кеттелу мы должны вспомнить, что он разрабатывал свой опросник, чтобы посмотреть, не проявятся ли факторы, первично найденные при анализе оценок людей, сделанных их знакомыми, в самоотчетах. И он почувствовал, что нашел значительную согласованность между этими двумя видами данных. Безусловно, оценка вас другими не должна иметь какое-либо явное отношение к вашим фантазиям и реальным действиям, но Кеттел, по крайней мере, может говорить о некоем обобщении своих 16 факторов за пределы исключительно анкетных измерительных операций. Это более того, что может Гилфорд. Но посмотрим внимательнее на то, насколько далекие обобщения мы можем делать из данных Кеттела о том, что оценки, сделанные другими, и самоотчеты некоторым образом похожи. Весьма вероятно, что и оценки других людей, и самооценки имеют тенденцию отражать культурологические смыслы, нечто вроде схем. Кеттел возражал против этого, указывая, что впоследствии стало ясно, что его 16 факторов выводятся также и из иных типов данных, особенно из параметров социального поведения и экспертных оценок патологического поведения. Однако такие заявления не совсем убедительны, на что указывает следующая цитата из книги Анастази (Anastasi, 1961, с. 509-510) о психологическом тестировании: </w:t>
      </w:r>
    </w:p>
    <w:p>
      <w:pPr>
        <w:pStyle w:val="Style10"/>
        <w:jc w:val="both"/>
        <w:rPr>
          <w:color w:val="000000"/>
          <w:sz w:val="22"/>
          <w:szCs w:val="22"/>
        </w:rPr>
      </w:pPr>
      <w:r>
        <w:rPr>
          <w:color w:val="000000"/>
          <w:sz w:val="22"/>
          <w:szCs w:val="22"/>
        </w:rPr>
        <w:t xml:space="preserve">"Факторы, найденные в корреляциях оценок, могут отчасти отражать социальные стереотипы и иные постоянные ошибки оценивания, причем в большей степени, чем черты субъектной организации. Кеттел утверждает, что его идентификация первичных черт личности подтверждается результатами других исследований, как его собственных, так и иных авторов, использующих не только оценки, но и такие методики, как опросники и объективные тесты. Однако некоторые из этих ссылок на сходства в описании черт кажутся натянутыми и не слишком убедительными. Следует помнить, что элемент субъективности входит и в процесс идентификации факторов, поскольку этот процесс основан на изучении тех показателей или пунктов, которые имеют наибольшие нагрузки на каждый из факторов... Следовательно, кросс-идентификация факторов из разных исследований, использующих различные показатели, является затруднительной. Несмотря на обширные исследования, проводимые Кеттелом и его единомышленниками на протяжении почти 20 лет, черты, предложенные Кеттелом, должны рассматриваться лишь как предварительные ". </w:t>
      </w:r>
    </w:p>
    <w:p>
      <w:pPr>
        <w:pStyle w:val="Style10"/>
        <w:jc w:val="both"/>
        <w:rPr>
          <w:color w:val="000000"/>
        </w:rPr>
      </w:pPr>
      <w:r>
        <w:rPr>
          <w:color w:val="000000"/>
        </w:rPr>
        <w:t xml:space="preserve">Хотя данное утверждение в большей мере касается содержания результатов, полученных Кеттелом, эта критика в действительности относится и к числу найденных им факторов. </w:t>
      </w:r>
    </w:p>
    <w:p>
      <w:pPr>
        <w:pStyle w:val="Style10"/>
        <w:jc w:val="both"/>
        <w:rPr>
          <w:color w:val="000000"/>
        </w:rPr>
      </w:pPr>
      <w:r>
        <w:rPr>
          <w:color w:val="000000"/>
        </w:rPr>
        <w:t xml:space="preserve">Мы вынуждены признать, что малое число факторов Айзенка совершенно недостаточно для наших целей, в то время как несколько большее число факторов, найденных Кеттелом и Гилфордом, является, вероятно, преуменьшением, вытекающим из отсутствия в их исследованиях данных, отражающих фантазии и реальное поведение. Но это преуменьшение не может быть столь велико, чтобы не противоречить теориям таких персонологов, как Мюррей, Мак-Клелланд и Фромм, которые постулировали многократно большее число конкретных периферических характеристик. Внимательное прочтение описаний содержания характеристик из их списков наводит на мысль, что по меньшей мере некоторые из них слишком синонимичны, чтобы рассматривать их порознь. Вы можете вспомнить, что впервые я предположил это при обсуждении теории Мюррея, точнее, ее положений о периферии личности, в частности потребностей (см. 6-ю главу). В связи с относительно гетерогенной природой конструкта потребностей и с большим числом постулированных потребностей их перекрытие на эмпирическом уровне, то есть на уровне наблюдений, практически неизбежно. С той же сложностью мы будем сталкиваться и тогда, когда речь пойдет о позиции Мак-Клелланда, поскольку он перенял список потребностей у Мюррея. А чтобы убедиться в том, что Фромм включил некоторые синонимы в свои группы черт, просто вернитесь к 7-й главе и прочитайте их. Итак, факторный анализ учит нас среди прочего и тому, что, хотя число конкретных периферических характеристик, по всей видимости, больше 16, оно необязательно намного больше. </w:t>
      </w:r>
    </w:p>
    <w:p>
      <w:pPr>
        <w:pStyle w:val="Style10"/>
        <w:jc w:val="both"/>
        <w:rPr>
          <w:color w:val="000000"/>
        </w:rPr>
      </w:pPr>
      <w:r>
        <w:rPr>
          <w:color w:val="000000"/>
        </w:rPr>
        <w:t xml:space="preserve">Но наиболее очевидным из полученных на основе факторно-аналитических исследований является вывод о том, что число конкретных периферических характеристик наверняка не менее 10. Среди теоретиков, имеющих особое мнение по поводу периферического уровня, похоже, лишь двое – Эриксон в рамках модели конфликта и Адлер в рамках модели самореализации – предлагают менее 10 характеристик. В случае с Эриксоном это не совсем так, поскольку, как вы можете вспомнить, выделяемые им восемь стадий развития человека предполагают обобщение сгруппированных конкретных периферических характеристик. Поэтому в рамках факторного анализа эти восемь стадий соотносятся скорее с вторичным уровнем, чем с первичными факторами. К сожалению, Эриксон не настолько дисциплинирован, чтобы дать определение конкретным периферическим характеристикам. Тем не менее нельзя сказать, что его точка зрения опровергается результатами Кеттела и Гилфорда относительно числа первичных факторов. Что касается позиции Адлера, который едва ли придерживался того мнения, что лишь одна конкретная периферическая характеристика связана с каждой из конструктивных направленностей, то мы тоже не можем до конца понять, обоснована ли эта позиция. </w:t>
      </w:r>
    </w:p>
    <w:p>
      <w:pPr>
        <w:pStyle w:val="Style10"/>
        <w:jc w:val="both"/>
        <w:rPr>
          <w:color w:val="000000"/>
        </w:rPr>
      </w:pPr>
      <w:r>
        <w:rPr>
          <w:color w:val="000000"/>
        </w:rPr>
        <w:t xml:space="preserve">В заключение я должен сказать и о теоретических выводах относительно типов личности, вытекающих из анализа Кеттелом вторичных факторов. Первоначально он предлагал лишь два фактора, но позднее признал еще пять несколько более узких, однако вполне четких факторов. Таким образом, число вторичных факторов находится где-то между двумя и семью. Два вторичных фактора позволяют рассматривать четыре типа личности, а именно людей с высокими показателями по обоим факторам, с низкими показателями по обоим факторам, с высокими показателями по первому, но с низкими – по второму фактору и с низкими показателями по первому фактору, но высокими – по второму. Семь вторичных факторов предполагают 49 типов личности. Все персонологи, разрабатывавшие типологии личности, постулировали число типов где-то между 4 и 49. Поэтому анализ Кеттелом вторичных факторов не поможет нам оценить теории личности на основании числа признаваемых ими типов. </w:t>
      </w:r>
    </w:p>
    <w:p>
      <w:pPr>
        <w:pStyle w:val="Heading4"/>
        <w:rPr>
          <w:color w:val="000000"/>
        </w:rPr>
      </w:pPr>
      <w:r>
        <w:rPr>
          <w:color w:val="000000"/>
        </w:rPr>
        <w:t>Типы факторов</w:t>
      </w:r>
    </w:p>
    <w:p>
      <w:pPr>
        <w:pStyle w:val="Style10"/>
        <w:jc w:val="both"/>
        <w:rPr/>
      </w:pPr>
      <w:r>
        <w:rPr>
          <w:color w:val="000000"/>
        </w:rPr>
        <w:t xml:space="preserve">Факторные аналитики обычно называют свои факторы </w:t>
      </w:r>
      <w:r>
        <w:rPr>
          <w:rFonts w:cs="Times New Roman" w:ascii="Times New Roman" w:hAnsi="Times New Roman"/>
          <w:i/>
          <w:iCs/>
          <w:color w:val="000000"/>
          <w:sz w:val="29"/>
          <w:szCs w:val="29"/>
        </w:rPr>
        <w:t>чертами,</w:t>
      </w:r>
      <w:r>
        <w:rPr>
          <w:color w:val="000000"/>
        </w:rPr>
        <w:t xml:space="preserve"> хотя при ближайшем рассмотрении становится ясно, что они используют этот термин лишь в узком смысле, то есть как привычные паттерны поведения. Они используют термин "черты" достаточно широко, чтобы можно было счесть его синонимичным нашему термину "конкретные периферические характеристики". Если посмотреть на содержание полученных ими факторов, становится ясным, что различие можно провести между привычным поведением (или чертами в узком смысле), когнитивным поведением (или чем-то вроде ценностей) и мотивационным поведением. И действительно, один из факторных аналитиков – Кеттел (Cattell, 1950) – даже предлагал различать динамические и нединамические черты, называя первые </w:t>
      </w:r>
      <w:r>
        <w:rPr>
          <w:rFonts w:cs="Times New Roman" w:ascii="Times New Roman" w:hAnsi="Times New Roman"/>
          <w:i/>
          <w:iCs/>
          <w:color w:val="000000"/>
          <w:sz w:val="29"/>
          <w:szCs w:val="29"/>
        </w:rPr>
        <w:t>эргами,</w:t>
      </w:r>
      <w:r>
        <w:rPr>
          <w:color w:val="000000"/>
        </w:rPr>
        <w:t xml:space="preserve"> а вторые – </w:t>
      </w:r>
      <w:r>
        <w:rPr>
          <w:rFonts w:cs="Times New Roman" w:ascii="Times New Roman" w:hAnsi="Times New Roman"/>
          <w:i/>
          <w:iCs/>
          <w:color w:val="000000"/>
          <w:sz w:val="29"/>
          <w:szCs w:val="29"/>
        </w:rPr>
        <w:t>чертами,</w:t>
      </w:r>
      <w:r>
        <w:rPr>
          <w:color w:val="000000"/>
        </w:rPr>
        <w:t xml:space="preserve"> что очень близко к различению Мак-Клелландом мотивов и черт. Это различие мы обсудим параллельно с обсуждением содержания факторов. </w:t>
      </w:r>
    </w:p>
    <w:p>
      <w:pPr>
        <w:pStyle w:val="Heading4"/>
        <w:rPr>
          <w:color w:val="000000"/>
        </w:rPr>
      </w:pPr>
      <w:r>
        <w:rPr>
          <w:color w:val="000000"/>
        </w:rPr>
        <w:t>Содержание факторов</w:t>
      </w:r>
    </w:p>
    <w:p>
      <w:pPr>
        <w:pStyle w:val="Style10"/>
        <w:jc w:val="both"/>
        <w:rPr>
          <w:color w:val="000000"/>
        </w:rPr>
      </w:pPr>
      <w:r>
        <w:rPr>
          <w:color w:val="000000"/>
        </w:rPr>
        <w:t xml:space="preserve">И наконец, я рассмотрю факторно-аналитические исследования с точки зрения эмпирических доказательств относительно содержания конкретных периферических характеристик. Позвольте начать со списка 16 факторов Кеттела, переходя от них к 10 факторам Гилфорда и к двум – Айзенка. Затем я расскажу вам о вторичных факторах, найденных Кеттелом. </w:t>
      </w:r>
    </w:p>
    <w:p>
      <w:pPr>
        <w:pStyle w:val="Style10"/>
        <w:jc w:val="both"/>
        <w:rPr/>
      </w:pPr>
      <w:r>
        <w:rPr>
          <w:color w:val="000000"/>
        </w:rPr>
        <w:t xml:space="preserve">16 факторов, включенных в тест Кеттела, биполярны по своей природе. Они называются: </w:t>
      </w:r>
      <w:r>
        <w:rPr>
          <w:rFonts w:cs="Times New Roman" w:ascii="Times New Roman" w:hAnsi="Times New Roman"/>
          <w:i/>
          <w:iCs/>
          <w:color w:val="000000"/>
          <w:sz w:val="29"/>
          <w:szCs w:val="29"/>
        </w:rPr>
        <w:t>Шизотимия</w:t>
      </w:r>
      <w:r>
        <w:rPr>
          <w:color w:val="000000"/>
        </w:rPr>
        <w:t xml:space="preserve"> (обособленность, отчужденность) – </w:t>
      </w:r>
      <w:r>
        <w:rPr>
          <w:rFonts w:cs="Times New Roman" w:ascii="Times New Roman" w:hAnsi="Times New Roman"/>
          <w:i/>
          <w:iCs/>
          <w:color w:val="000000"/>
          <w:sz w:val="29"/>
          <w:szCs w:val="29"/>
        </w:rPr>
        <w:t>Циклотимия</w:t>
      </w:r>
      <w:r>
        <w:rPr>
          <w:color w:val="000000"/>
        </w:rPr>
        <w:t xml:space="preserve"> (сердечность, доброта); </w:t>
      </w:r>
      <w:r>
        <w:rPr>
          <w:rFonts w:cs="Times New Roman" w:ascii="Times New Roman" w:hAnsi="Times New Roman"/>
          <w:i/>
          <w:iCs/>
          <w:color w:val="000000"/>
          <w:sz w:val="29"/>
          <w:szCs w:val="29"/>
        </w:rPr>
        <w:t>Глупость</w:t>
      </w:r>
      <w:r>
        <w:rPr>
          <w:color w:val="000000"/>
        </w:rPr>
        <w:t xml:space="preserve"> (низкая интеллектуальная способность) – </w:t>
      </w:r>
      <w:r>
        <w:rPr>
          <w:rFonts w:cs="Times New Roman" w:ascii="Times New Roman" w:hAnsi="Times New Roman"/>
          <w:i/>
          <w:iCs/>
          <w:color w:val="000000"/>
          <w:sz w:val="29"/>
          <w:szCs w:val="29"/>
        </w:rPr>
        <w:t>Ум</w:t>
      </w:r>
      <w:r>
        <w:rPr>
          <w:color w:val="000000"/>
        </w:rPr>
        <w:t xml:space="preserve"> (интеллектуальность); </w:t>
      </w:r>
      <w:r>
        <w:rPr>
          <w:rFonts w:cs="Times New Roman" w:ascii="Times New Roman" w:hAnsi="Times New Roman"/>
          <w:i/>
          <w:iCs/>
          <w:color w:val="000000"/>
          <w:sz w:val="29"/>
          <w:szCs w:val="29"/>
        </w:rPr>
        <w:t>Слабость Эго</w:t>
      </w:r>
      <w:r>
        <w:rPr>
          <w:color w:val="000000"/>
        </w:rPr>
        <w:t xml:space="preserve"> (эмоциональность, нестабильность) – Высокая </w:t>
      </w:r>
      <w:r>
        <w:rPr>
          <w:rFonts w:cs="Times New Roman" w:ascii="Times New Roman" w:hAnsi="Times New Roman"/>
          <w:i/>
          <w:iCs/>
          <w:color w:val="000000"/>
          <w:sz w:val="29"/>
          <w:szCs w:val="29"/>
        </w:rPr>
        <w:t>сила Эго</w:t>
      </w:r>
      <w:r>
        <w:rPr>
          <w:color w:val="000000"/>
        </w:rPr>
        <w:t xml:space="preserve"> (зрелость, спокойствие); </w:t>
      </w:r>
      <w:r>
        <w:rPr>
          <w:rFonts w:cs="Times New Roman" w:ascii="Times New Roman" w:hAnsi="Times New Roman"/>
          <w:i/>
          <w:iCs/>
          <w:color w:val="000000"/>
          <w:sz w:val="29"/>
          <w:szCs w:val="29"/>
        </w:rPr>
        <w:t>Конформность</w:t>
      </w:r>
      <w:r>
        <w:rPr>
          <w:color w:val="000000"/>
        </w:rPr>
        <w:t xml:space="preserve"> (мягкость) – </w:t>
      </w:r>
      <w:r>
        <w:rPr>
          <w:rFonts w:cs="Times New Roman" w:ascii="Times New Roman" w:hAnsi="Times New Roman"/>
          <w:i/>
          <w:iCs/>
          <w:color w:val="000000"/>
          <w:sz w:val="29"/>
          <w:szCs w:val="29"/>
        </w:rPr>
        <w:t>Доминантность</w:t>
      </w:r>
      <w:r>
        <w:rPr>
          <w:color w:val="000000"/>
        </w:rPr>
        <w:t xml:space="preserve"> (агрессивность); </w:t>
      </w:r>
      <w:r>
        <w:rPr>
          <w:rFonts w:cs="Times New Roman" w:ascii="Times New Roman" w:hAnsi="Times New Roman"/>
          <w:i/>
          <w:iCs/>
          <w:color w:val="000000"/>
          <w:sz w:val="29"/>
          <w:szCs w:val="29"/>
        </w:rPr>
        <w:t>Десургенсия</w:t>
      </w:r>
      <w:r>
        <w:rPr>
          <w:color w:val="000000"/>
        </w:rPr>
        <w:t xml:space="preserve"> (угрюмость, молчаливость) – </w:t>
      </w:r>
      <w:r>
        <w:rPr>
          <w:rFonts w:cs="Times New Roman" w:ascii="Times New Roman" w:hAnsi="Times New Roman"/>
          <w:i/>
          <w:iCs/>
          <w:color w:val="000000"/>
          <w:sz w:val="29"/>
          <w:szCs w:val="29"/>
        </w:rPr>
        <w:t>Сургенсия</w:t>
      </w:r>
      <w:r>
        <w:rPr>
          <w:color w:val="000000"/>
        </w:rPr>
        <w:t xml:space="preserve"> (восторженность, разговорчивость); </w:t>
      </w:r>
      <w:r>
        <w:rPr>
          <w:rFonts w:cs="Times New Roman" w:ascii="Times New Roman" w:hAnsi="Times New Roman"/>
          <w:i/>
          <w:iCs/>
          <w:color w:val="000000"/>
          <w:sz w:val="29"/>
          <w:szCs w:val="29"/>
        </w:rPr>
        <w:t>Слабость Суперэго</w:t>
      </w:r>
      <w:r>
        <w:rPr>
          <w:color w:val="000000"/>
        </w:rPr>
        <w:t xml:space="preserve"> (небрежность, необязательность) – </w:t>
      </w:r>
      <w:r>
        <w:rPr>
          <w:rFonts w:cs="Times New Roman" w:ascii="Times New Roman" w:hAnsi="Times New Roman"/>
          <w:i/>
          <w:iCs/>
          <w:color w:val="000000"/>
          <w:sz w:val="29"/>
          <w:szCs w:val="29"/>
        </w:rPr>
        <w:t>Высокая сила Суперэго</w:t>
      </w:r>
      <w:r>
        <w:rPr>
          <w:color w:val="000000"/>
        </w:rPr>
        <w:t xml:space="preserve"> (добросовестность, настойчивость); </w:t>
      </w:r>
      <w:r>
        <w:rPr>
          <w:rFonts w:cs="Times New Roman" w:ascii="Times New Roman" w:hAnsi="Times New Roman"/>
          <w:i/>
          <w:iCs/>
          <w:color w:val="000000"/>
          <w:sz w:val="29"/>
          <w:szCs w:val="29"/>
        </w:rPr>
        <w:t>Тректия</w:t>
      </w:r>
      <w:r>
        <w:rPr>
          <w:color w:val="000000"/>
        </w:rPr>
        <w:t xml:space="preserve"> (робость, застенчивость) – </w:t>
      </w:r>
      <w:r>
        <w:rPr>
          <w:rFonts w:cs="Times New Roman" w:ascii="Times New Roman" w:hAnsi="Times New Roman"/>
          <w:i/>
          <w:iCs/>
          <w:color w:val="000000"/>
          <w:sz w:val="29"/>
          <w:szCs w:val="29"/>
        </w:rPr>
        <w:t>Пармия</w:t>
      </w:r>
      <w:r>
        <w:rPr>
          <w:color w:val="000000"/>
        </w:rPr>
        <w:t xml:space="preserve"> (авантюризм, толстокожесть); </w:t>
      </w:r>
      <w:r>
        <w:rPr>
          <w:rFonts w:cs="Times New Roman" w:ascii="Times New Roman" w:hAnsi="Times New Roman"/>
          <w:i/>
          <w:iCs/>
          <w:color w:val="000000"/>
          <w:sz w:val="29"/>
          <w:szCs w:val="29"/>
        </w:rPr>
        <w:t>Харрия</w:t>
      </w:r>
      <w:r>
        <w:rPr>
          <w:color w:val="000000"/>
        </w:rPr>
        <w:t xml:space="preserve"> (жесткость, реалистичность) – </w:t>
      </w:r>
      <w:r>
        <w:rPr>
          <w:rFonts w:cs="Times New Roman" w:ascii="Times New Roman" w:hAnsi="Times New Roman"/>
          <w:i/>
          <w:iCs/>
          <w:color w:val="000000"/>
          <w:sz w:val="29"/>
          <w:szCs w:val="29"/>
        </w:rPr>
        <w:t>Премсия</w:t>
      </w:r>
      <w:r>
        <w:rPr>
          <w:color w:val="000000"/>
        </w:rPr>
        <w:t xml:space="preserve"> (чувствительность, феминность); </w:t>
      </w:r>
      <w:r>
        <w:rPr>
          <w:rFonts w:cs="Times New Roman" w:ascii="Times New Roman" w:hAnsi="Times New Roman"/>
          <w:i/>
          <w:iCs/>
          <w:color w:val="000000"/>
          <w:sz w:val="29"/>
          <w:szCs w:val="29"/>
        </w:rPr>
        <w:t>Внутренняя расслабленность</w:t>
      </w:r>
      <w:r>
        <w:rPr>
          <w:color w:val="000000"/>
        </w:rPr>
        <w:t xml:space="preserve"> (доверчивость, адаптивность) – </w:t>
      </w:r>
      <w:r>
        <w:rPr>
          <w:rFonts w:cs="Times New Roman" w:ascii="Times New Roman" w:hAnsi="Times New Roman"/>
          <w:i/>
          <w:iCs/>
          <w:color w:val="000000"/>
          <w:sz w:val="29"/>
          <w:szCs w:val="29"/>
        </w:rPr>
        <w:t>Протенсия</w:t>
      </w:r>
      <w:r>
        <w:rPr>
          <w:color w:val="000000"/>
        </w:rPr>
        <w:t xml:space="preserve"> (подозрительность, зависть); </w:t>
      </w:r>
      <w:r>
        <w:rPr>
          <w:rFonts w:cs="Times New Roman" w:ascii="Times New Roman" w:hAnsi="Times New Roman"/>
          <w:i/>
          <w:iCs/>
          <w:color w:val="000000"/>
          <w:sz w:val="29"/>
          <w:szCs w:val="29"/>
        </w:rPr>
        <w:t>Праксерния</w:t>
      </w:r>
      <w:r>
        <w:rPr>
          <w:color w:val="000000"/>
        </w:rPr>
        <w:t xml:space="preserve"> (традиционность, практичность) – </w:t>
      </w:r>
      <w:r>
        <w:rPr>
          <w:rFonts w:cs="Times New Roman" w:ascii="Times New Roman" w:hAnsi="Times New Roman"/>
          <w:i/>
          <w:iCs/>
          <w:color w:val="000000"/>
          <w:sz w:val="29"/>
          <w:szCs w:val="29"/>
        </w:rPr>
        <w:t>Аутия</w:t>
      </w:r>
      <w:r>
        <w:rPr>
          <w:color w:val="000000"/>
        </w:rPr>
        <w:t xml:space="preserve"> (богемность, беспечность); </w:t>
      </w:r>
      <w:r>
        <w:rPr>
          <w:rFonts w:cs="Times New Roman" w:ascii="Times New Roman" w:hAnsi="Times New Roman"/>
          <w:i/>
          <w:iCs/>
          <w:color w:val="000000"/>
          <w:sz w:val="29"/>
          <w:szCs w:val="29"/>
        </w:rPr>
        <w:t>Наивность</w:t>
      </w:r>
      <w:r>
        <w:rPr>
          <w:color w:val="000000"/>
        </w:rPr>
        <w:t xml:space="preserve"> (простодушие, неловкость) – </w:t>
      </w:r>
      <w:r>
        <w:rPr>
          <w:rFonts w:cs="Times New Roman" w:ascii="Times New Roman" w:hAnsi="Times New Roman"/>
          <w:i/>
          <w:iCs/>
          <w:color w:val="000000"/>
          <w:sz w:val="29"/>
          <w:szCs w:val="29"/>
        </w:rPr>
        <w:t>Хитрость</w:t>
      </w:r>
      <w:r>
        <w:rPr>
          <w:color w:val="000000"/>
        </w:rPr>
        <w:t xml:space="preserve"> (искушенность, утонченность); </w:t>
      </w:r>
      <w:r>
        <w:rPr>
          <w:rFonts w:cs="Times New Roman" w:ascii="Times New Roman" w:hAnsi="Times New Roman"/>
          <w:i/>
          <w:iCs/>
          <w:color w:val="000000"/>
          <w:sz w:val="29"/>
          <w:szCs w:val="29"/>
        </w:rPr>
        <w:t>Уверенность</w:t>
      </w:r>
      <w:r>
        <w:rPr>
          <w:color w:val="000000"/>
        </w:rPr>
        <w:t xml:space="preserve"> (непоколебимость) – </w:t>
      </w:r>
      <w:r>
        <w:rPr>
          <w:rFonts w:cs="Times New Roman" w:ascii="Times New Roman" w:hAnsi="Times New Roman"/>
          <w:i/>
          <w:iCs/>
          <w:color w:val="000000"/>
          <w:sz w:val="29"/>
          <w:szCs w:val="29"/>
        </w:rPr>
        <w:t>Робость</w:t>
      </w:r>
      <w:r>
        <w:rPr>
          <w:color w:val="000000"/>
        </w:rPr>
        <w:t xml:space="preserve"> (неуверенность, тревожность); </w:t>
      </w:r>
      <w:r>
        <w:rPr>
          <w:rFonts w:cs="Times New Roman" w:ascii="Times New Roman" w:hAnsi="Times New Roman"/>
          <w:i/>
          <w:iCs/>
          <w:color w:val="000000"/>
          <w:sz w:val="29"/>
          <w:szCs w:val="29"/>
        </w:rPr>
        <w:t>Консерватизм</w:t>
      </w:r>
      <w:r>
        <w:rPr>
          <w:color w:val="000000"/>
        </w:rPr>
        <w:t xml:space="preserve"> (следование общепринятым стандартам) – </w:t>
      </w:r>
      <w:r>
        <w:rPr>
          <w:rFonts w:cs="Times New Roman" w:ascii="Times New Roman" w:hAnsi="Times New Roman"/>
          <w:i/>
          <w:iCs/>
          <w:color w:val="000000"/>
          <w:sz w:val="29"/>
          <w:szCs w:val="29"/>
        </w:rPr>
        <w:t>Радикализм</w:t>
      </w:r>
      <w:r>
        <w:rPr>
          <w:color w:val="000000"/>
        </w:rPr>
        <w:t xml:space="preserve"> (стремление экспериментировать, критичность); </w:t>
      </w:r>
      <w:r>
        <w:rPr>
          <w:rFonts w:cs="Times New Roman" w:ascii="Times New Roman" w:hAnsi="Times New Roman"/>
          <w:i/>
          <w:iCs/>
          <w:color w:val="000000"/>
          <w:sz w:val="29"/>
          <w:szCs w:val="29"/>
        </w:rPr>
        <w:t>Зависимость от группы</w:t>
      </w:r>
      <w:r>
        <w:rPr>
          <w:color w:val="000000"/>
        </w:rPr>
        <w:t xml:space="preserve"> (подражательство) – </w:t>
      </w:r>
      <w:r>
        <w:rPr>
          <w:rFonts w:cs="Times New Roman" w:ascii="Times New Roman" w:hAnsi="Times New Roman"/>
          <w:i/>
          <w:iCs/>
          <w:color w:val="000000"/>
          <w:sz w:val="29"/>
          <w:szCs w:val="29"/>
        </w:rPr>
        <w:t>Самодостаточность</w:t>
      </w:r>
      <w:r>
        <w:rPr>
          <w:color w:val="000000"/>
        </w:rPr>
        <w:t xml:space="preserve"> (находчивость); </w:t>
      </w:r>
      <w:r>
        <w:rPr>
          <w:rFonts w:cs="Times New Roman" w:ascii="Times New Roman" w:hAnsi="Times New Roman"/>
          <w:i/>
          <w:iCs/>
          <w:color w:val="000000"/>
          <w:sz w:val="29"/>
          <w:szCs w:val="29"/>
        </w:rPr>
        <w:t>Низкий самоконтроль</w:t>
      </w:r>
      <w:r>
        <w:rPr>
          <w:color w:val="000000"/>
        </w:rPr>
        <w:t xml:space="preserve"> (небрежность, ненадежность) – </w:t>
      </w:r>
      <w:r>
        <w:rPr>
          <w:rFonts w:cs="Times New Roman" w:ascii="Times New Roman" w:hAnsi="Times New Roman"/>
          <w:i/>
          <w:iCs/>
          <w:color w:val="000000"/>
          <w:sz w:val="29"/>
          <w:szCs w:val="29"/>
        </w:rPr>
        <w:t>Высокий самоконтроль</w:t>
      </w:r>
      <w:r>
        <w:rPr>
          <w:color w:val="000000"/>
        </w:rPr>
        <w:t xml:space="preserve"> (контроль, аккуратность); </w:t>
      </w:r>
      <w:r>
        <w:rPr>
          <w:rFonts w:cs="Times New Roman" w:ascii="Times New Roman" w:hAnsi="Times New Roman"/>
          <w:i/>
          <w:iCs/>
          <w:color w:val="000000"/>
          <w:sz w:val="29"/>
          <w:szCs w:val="29"/>
        </w:rPr>
        <w:t>Нефрустрированность</w:t>
      </w:r>
      <w:r>
        <w:rPr>
          <w:color w:val="000000"/>
        </w:rPr>
        <w:t xml:space="preserve"> (флегматичность, сдержанность) – </w:t>
      </w:r>
      <w:r>
        <w:rPr>
          <w:rFonts w:cs="Times New Roman" w:ascii="Times New Roman" w:hAnsi="Times New Roman"/>
          <w:i/>
          <w:iCs/>
          <w:color w:val="000000"/>
          <w:sz w:val="29"/>
          <w:szCs w:val="29"/>
        </w:rPr>
        <w:t>Фрустрированность</w:t>
      </w:r>
      <w:r>
        <w:rPr>
          <w:color w:val="000000"/>
        </w:rPr>
        <w:t xml:space="preserve"> (напряженность, возбудимость). </w:t>
      </w:r>
    </w:p>
    <w:p>
      <w:pPr>
        <w:pStyle w:val="Style10"/>
        <w:jc w:val="both"/>
        <w:rPr>
          <w:color w:val="000000"/>
        </w:rPr>
      </w:pPr>
      <w:r>
        <w:rPr>
          <w:color w:val="000000"/>
        </w:rPr>
        <w:t xml:space="preserve">Если вам трудно понять смысл этих факторов, представьте себе беднягу Кеттела, который должен был проинтерпретировать и назвать их! Он пришел к выводу, что лучшее, что он может сделать, – это дать им вымышленные названия и сопроводить их несколькими сопутствующими прилагательными, указывающими на их смысловой оттенок, в ожидании, что последующие исследования прояснят их психологический смысл. В этом, как он полагал, помогут исследования, состоящие в тестировании людей с помощью его опросника и получении оценок по этим шкалам, а затем в определении реально существующих различий в поведении людей с высокими и низкими оценками по каждой из шкал. Но пока такие исследования нам еще не помогли, к сожалению, приходится продвигаться с тем, что есть. Могу лишь предположить, однако, что, если бы Кеттел последовал нашей идеальной стратегии, включающей разработку показателей для постулируемых конкретных периферических характеристик, подвергаемых факторному анализу вместе с прочими переменными, его результаты стали бы понятны гораздо быстрее. Будь это так, кто знает, как повлияли бы его результаты на периферический уровень теорий личности. </w:t>
      </w:r>
    </w:p>
    <w:p>
      <w:pPr>
        <w:pStyle w:val="Style10"/>
        <w:jc w:val="both"/>
        <w:rPr/>
      </w:pPr>
      <w:r>
        <w:rPr>
          <w:color w:val="000000"/>
        </w:rPr>
        <w:t xml:space="preserve">Мне представляется целесообразным проанализировать результаты Гилфорда и Айзенка, чтобы было видно, насколько они согласуются или расходятся с результатами Кеттела. 10 факторов "Обозрения темперамента Гилфорда-Циммермана" также биполярны по своей природе, хотя их названия обобщены настолько, что описывают оба полюса. Факторы называются: </w:t>
      </w:r>
      <w:r>
        <w:rPr>
          <w:rFonts w:cs="Times New Roman" w:ascii="Times New Roman" w:hAnsi="Times New Roman"/>
          <w:i/>
          <w:iCs/>
          <w:color w:val="000000"/>
          <w:sz w:val="29"/>
          <w:szCs w:val="29"/>
        </w:rPr>
        <w:t>Общая активность</w:t>
      </w:r>
      <w:r>
        <w:rPr>
          <w:color w:val="000000"/>
        </w:rPr>
        <w:t xml:space="preserve"> (поспешность, положительное отношение к скорости, подвижность, живость – медлительность и взвешенность, быстрая утомляемость, непродуктивность); </w:t>
      </w:r>
      <w:r>
        <w:rPr>
          <w:rFonts w:cs="Times New Roman" w:ascii="Times New Roman" w:hAnsi="Times New Roman"/>
          <w:i/>
          <w:iCs/>
          <w:color w:val="000000"/>
          <w:sz w:val="29"/>
          <w:szCs w:val="29"/>
        </w:rPr>
        <w:t>Сдержанность</w:t>
      </w:r>
      <w:r>
        <w:rPr>
          <w:color w:val="000000"/>
        </w:rPr>
        <w:t xml:space="preserve"> (вдумчивость, взвешенность, настойчивость – беззаботность, импульсивность, любовь к острым ощущениям); </w:t>
      </w:r>
      <w:r>
        <w:rPr>
          <w:rFonts w:cs="Times New Roman" w:ascii="Times New Roman" w:hAnsi="Times New Roman"/>
          <w:i/>
          <w:iCs/>
          <w:color w:val="000000"/>
          <w:sz w:val="29"/>
          <w:szCs w:val="29"/>
        </w:rPr>
        <w:t>Доминирование</w:t>
      </w:r>
      <w:r>
        <w:rPr>
          <w:color w:val="000000"/>
        </w:rPr>
        <w:t xml:space="preserve"> (самозащита, лидерство, тенденция запугивать – покорность, неуверенность, избегание заметности); </w:t>
      </w:r>
      <w:r>
        <w:rPr>
          <w:rFonts w:cs="Times New Roman" w:ascii="Times New Roman" w:hAnsi="Times New Roman"/>
          <w:i/>
          <w:iCs/>
          <w:color w:val="000000"/>
          <w:sz w:val="29"/>
          <w:szCs w:val="29"/>
        </w:rPr>
        <w:t>Социабельность</w:t>
      </w:r>
      <w:r>
        <w:rPr>
          <w:color w:val="000000"/>
        </w:rPr>
        <w:t xml:space="preserve"> (наличие большого количества друзей, поиск социальных контактов и места в центре всеобщего внимания – малое число друзей, застенчивость); </w:t>
      </w:r>
      <w:r>
        <w:rPr>
          <w:rFonts w:cs="Times New Roman" w:ascii="Times New Roman" w:hAnsi="Times New Roman"/>
          <w:i/>
          <w:iCs/>
          <w:color w:val="000000"/>
          <w:sz w:val="29"/>
          <w:szCs w:val="29"/>
        </w:rPr>
        <w:t>Эмоциональная стабильность</w:t>
      </w:r>
      <w:r>
        <w:rPr>
          <w:color w:val="000000"/>
        </w:rPr>
        <w:t xml:space="preserve"> (ровность настроения, оптимистичность, самообладание – изменчивость настроения, пессимизм, мечтательность, чувство вины, тревожность, одиночество); </w:t>
      </w:r>
      <w:r>
        <w:rPr>
          <w:rFonts w:cs="Times New Roman" w:ascii="Times New Roman" w:hAnsi="Times New Roman"/>
          <w:i/>
          <w:iCs/>
          <w:color w:val="000000"/>
          <w:sz w:val="29"/>
          <w:szCs w:val="29"/>
        </w:rPr>
        <w:t>Объективность</w:t>
      </w:r>
      <w:r>
        <w:rPr>
          <w:color w:val="000000"/>
        </w:rPr>
        <w:t xml:space="preserve"> (толстокожесть – гиперчувствительность, эгоцентричность, подозрительность); </w:t>
      </w:r>
      <w:r>
        <w:rPr>
          <w:rFonts w:cs="Times New Roman" w:ascii="Times New Roman" w:hAnsi="Times New Roman"/>
          <w:i/>
          <w:iCs/>
          <w:color w:val="000000"/>
          <w:sz w:val="29"/>
          <w:szCs w:val="29"/>
        </w:rPr>
        <w:t>Дружелюбие</w:t>
      </w:r>
      <w:r>
        <w:rPr>
          <w:color w:val="000000"/>
        </w:rPr>
        <w:t xml:space="preserve"> (толерантность к враждебным действиям, принятие подчиненной позиции, почтительность к другим – воинственность, враждебность, обидчивость, желание доминировать); </w:t>
      </w:r>
      <w:r>
        <w:rPr>
          <w:rFonts w:cs="Times New Roman" w:ascii="Times New Roman" w:hAnsi="Times New Roman"/>
          <w:i/>
          <w:iCs/>
          <w:color w:val="000000"/>
          <w:sz w:val="29"/>
          <w:szCs w:val="29"/>
        </w:rPr>
        <w:t>Рефлексивность</w:t>
      </w:r>
      <w:r>
        <w:rPr>
          <w:color w:val="000000"/>
        </w:rPr>
        <w:t xml:space="preserve"> (чуткость, наблюдательность в отношении себя и других, рассудительность – интерес к показной деятельности и умственная дезорганизованность); </w:t>
      </w:r>
      <w:r>
        <w:rPr>
          <w:rFonts w:cs="Times New Roman" w:ascii="Times New Roman" w:hAnsi="Times New Roman"/>
          <w:i/>
          <w:iCs/>
          <w:color w:val="000000"/>
          <w:sz w:val="29"/>
          <w:szCs w:val="29"/>
        </w:rPr>
        <w:t>Отношения с людьми</w:t>
      </w:r>
      <w:r>
        <w:rPr>
          <w:color w:val="000000"/>
        </w:rPr>
        <w:t xml:space="preserve"> (терпимость К людям, доверие к социальным институтам – придирчивость, критичность к социальным институтам, жалость к себе); </w:t>
      </w:r>
      <w:r>
        <w:rPr>
          <w:rFonts w:cs="Times New Roman" w:ascii="Times New Roman" w:hAnsi="Times New Roman"/>
          <w:i/>
          <w:iCs/>
          <w:color w:val="000000"/>
          <w:sz w:val="29"/>
          <w:szCs w:val="29"/>
        </w:rPr>
        <w:t>Маскулинность</w:t>
      </w:r>
      <w:r>
        <w:rPr>
          <w:color w:val="000000"/>
        </w:rPr>
        <w:t xml:space="preserve"> (интерес к мужским видам деятельности, толерантность к отвратительному, хладнокровие – интерес к женским видам деятельности, брезгливость, трусливость, романтичность, эмоциональная экспрессивность). </w:t>
      </w:r>
    </w:p>
    <w:p>
      <w:pPr>
        <w:pStyle w:val="Style10"/>
        <w:jc w:val="both"/>
        <w:rPr/>
      </w:pPr>
      <w:r>
        <w:rPr>
          <w:color w:val="000000"/>
        </w:rPr>
        <w:t xml:space="preserve">Рассматривая сходство между этим списком факторов и списком Кеттела, я поражаюсь их очевидным сходствам. Фактор </w:t>
      </w:r>
      <w:r>
        <w:rPr>
          <w:rFonts w:cs="Times New Roman" w:ascii="Times New Roman" w:hAnsi="Times New Roman"/>
          <w:i/>
          <w:iCs/>
          <w:color w:val="000000"/>
          <w:sz w:val="29"/>
          <w:szCs w:val="29"/>
        </w:rPr>
        <w:t>Общей активности</w:t>
      </w:r>
      <w:r>
        <w:rPr>
          <w:color w:val="000000"/>
        </w:rPr>
        <w:t xml:space="preserve"> Гилфорда кажется сходным с факторами </w:t>
      </w:r>
      <w:r>
        <w:rPr>
          <w:rFonts w:cs="Times New Roman" w:ascii="Times New Roman" w:hAnsi="Times New Roman"/>
          <w:i/>
          <w:iCs/>
          <w:color w:val="000000"/>
          <w:sz w:val="29"/>
          <w:szCs w:val="29"/>
        </w:rPr>
        <w:t>Нефрустрированности / Фрустрированности</w:t>
      </w:r>
      <w:r>
        <w:rPr>
          <w:color w:val="000000"/>
        </w:rPr>
        <w:t xml:space="preserve"> и </w:t>
      </w:r>
      <w:r>
        <w:rPr>
          <w:rFonts w:cs="Times New Roman" w:ascii="Times New Roman" w:hAnsi="Times New Roman"/>
          <w:i/>
          <w:iCs/>
          <w:color w:val="000000"/>
          <w:sz w:val="29"/>
          <w:szCs w:val="29"/>
        </w:rPr>
        <w:t>Десургенсии / Сургенсии</w:t>
      </w:r>
      <w:r>
        <w:rPr>
          <w:color w:val="000000"/>
        </w:rPr>
        <w:t xml:space="preserve"> Кеттела. Сходными кажутся также </w:t>
      </w:r>
      <w:r>
        <w:rPr>
          <w:rFonts w:cs="Times New Roman" w:ascii="Times New Roman" w:hAnsi="Times New Roman"/>
          <w:i/>
          <w:iCs/>
          <w:color w:val="000000"/>
          <w:sz w:val="29"/>
          <w:szCs w:val="29"/>
        </w:rPr>
        <w:t>Сдержанность</w:t>
      </w:r>
      <w:r>
        <w:rPr>
          <w:color w:val="000000"/>
        </w:rPr>
        <w:t xml:space="preserve"> по Гилфорду и </w:t>
      </w:r>
      <w:r>
        <w:rPr>
          <w:rFonts w:cs="Times New Roman" w:ascii="Times New Roman" w:hAnsi="Times New Roman"/>
          <w:i/>
          <w:iCs/>
          <w:color w:val="000000"/>
          <w:sz w:val="29"/>
          <w:szCs w:val="29"/>
        </w:rPr>
        <w:t>Слабость / Высокая сила Суперэго</w:t>
      </w:r>
      <w:r>
        <w:rPr>
          <w:color w:val="000000"/>
        </w:rPr>
        <w:t xml:space="preserve"> Кеттела. Далее по списку Гилфорда его </w:t>
      </w:r>
      <w:r>
        <w:rPr>
          <w:rFonts w:cs="Times New Roman" w:ascii="Times New Roman" w:hAnsi="Times New Roman"/>
          <w:i/>
          <w:iCs/>
          <w:color w:val="000000"/>
          <w:sz w:val="29"/>
          <w:szCs w:val="29"/>
        </w:rPr>
        <w:t>Доминирование</w:t>
      </w:r>
      <w:r>
        <w:rPr>
          <w:color w:val="000000"/>
        </w:rPr>
        <w:t xml:space="preserve"> явно похоже на выделенные Кеттелом факторы </w:t>
      </w:r>
      <w:r>
        <w:rPr>
          <w:rFonts w:cs="Times New Roman" w:ascii="Times New Roman" w:hAnsi="Times New Roman"/>
          <w:i/>
          <w:iCs/>
          <w:color w:val="000000"/>
          <w:sz w:val="29"/>
          <w:szCs w:val="29"/>
        </w:rPr>
        <w:t>Конформность / Доминантность</w:t>
      </w:r>
      <w:r>
        <w:rPr>
          <w:color w:val="000000"/>
        </w:rPr>
        <w:t xml:space="preserve"> и </w:t>
      </w:r>
      <w:r>
        <w:rPr>
          <w:rFonts w:cs="Times New Roman" w:ascii="Times New Roman" w:hAnsi="Times New Roman"/>
          <w:i/>
          <w:iCs/>
          <w:color w:val="000000"/>
          <w:sz w:val="29"/>
          <w:szCs w:val="29"/>
        </w:rPr>
        <w:t>Зависимость от группы / Самодостаточность.</w:t>
      </w:r>
      <w:r>
        <w:rPr>
          <w:color w:val="000000"/>
        </w:rPr>
        <w:t xml:space="preserve"> Имеется соответствие между факторами </w:t>
      </w:r>
      <w:r>
        <w:rPr>
          <w:rFonts w:cs="Times New Roman" w:ascii="Times New Roman" w:hAnsi="Times New Roman"/>
          <w:i/>
          <w:iCs/>
          <w:color w:val="000000"/>
          <w:sz w:val="29"/>
          <w:szCs w:val="29"/>
        </w:rPr>
        <w:t>Социабельности</w:t>
      </w:r>
      <w:r>
        <w:rPr>
          <w:color w:val="000000"/>
        </w:rPr>
        <w:t xml:space="preserve"> Гилфорда и </w:t>
      </w:r>
      <w:r>
        <w:rPr>
          <w:rFonts w:cs="Times New Roman" w:ascii="Times New Roman" w:hAnsi="Times New Roman"/>
          <w:i/>
          <w:iCs/>
          <w:color w:val="000000"/>
          <w:sz w:val="29"/>
          <w:szCs w:val="29"/>
        </w:rPr>
        <w:t>Шизотимии / Циклотимии</w:t>
      </w:r>
      <w:r>
        <w:rPr>
          <w:color w:val="000000"/>
        </w:rPr>
        <w:t xml:space="preserve"> Кеттела. А то, что Гилфорд называет </w:t>
      </w:r>
      <w:r>
        <w:rPr>
          <w:rFonts w:cs="Times New Roman" w:ascii="Times New Roman" w:hAnsi="Times New Roman"/>
          <w:i/>
          <w:iCs/>
          <w:color w:val="000000"/>
          <w:sz w:val="29"/>
          <w:szCs w:val="29"/>
        </w:rPr>
        <w:t>Эмоциональной стабильностью,</w:t>
      </w:r>
      <w:r>
        <w:rPr>
          <w:color w:val="000000"/>
        </w:rPr>
        <w:t xml:space="preserve"> находит отзвуки в факторах </w:t>
      </w:r>
      <w:r>
        <w:rPr>
          <w:rFonts w:cs="Times New Roman" w:ascii="Times New Roman" w:hAnsi="Times New Roman"/>
          <w:i/>
          <w:iCs/>
          <w:color w:val="000000"/>
          <w:sz w:val="29"/>
          <w:szCs w:val="29"/>
        </w:rPr>
        <w:t>Слабость / Высокая сила Эго</w:t>
      </w:r>
      <w:r>
        <w:rPr>
          <w:color w:val="000000"/>
        </w:rPr>
        <w:t xml:space="preserve"> и </w:t>
      </w:r>
      <w:r>
        <w:rPr>
          <w:rFonts w:cs="Times New Roman" w:ascii="Times New Roman" w:hAnsi="Times New Roman"/>
          <w:i/>
          <w:iCs/>
          <w:color w:val="000000"/>
          <w:sz w:val="29"/>
          <w:szCs w:val="29"/>
        </w:rPr>
        <w:t>Низкий / Высокий самоконтроль</w:t>
      </w:r>
      <w:r>
        <w:rPr>
          <w:color w:val="000000"/>
        </w:rPr>
        <w:t xml:space="preserve"> по Кеттелу. Фактор </w:t>
      </w:r>
      <w:r>
        <w:rPr>
          <w:rFonts w:cs="Times New Roman" w:ascii="Times New Roman" w:hAnsi="Times New Roman"/>
          <w:i/>
          <w:iCs/>
          <w:color w:val="000000"/>
          <w:sz w:val="29"/>
          <w:szCs w:val="29"/>
        </w:rPr>
        <w:t>Объективность</w:t>
      </w:r>
      <w:r>
        <w:rPr>
          <w:color w:val="000000"/>
        </w:rPr>
        <w:t xml:space="preserve"> Гилфорда имеет сходный смысл с фактором </w:t>
      </w:r>
      <w:r>
        <w:rPr>
          <w:rFonts w:cs="Times New Roman" w:ascii="Times New Roman" w:hAnsi="Times New Roman"/>
          <w:i/>
          <w:iCs/>
          <w:color w:val="000000"/>
          <w:sz w:val="29"/>
          <w:szCs w:val="29"/>
        </w:rPr>
        <w:t>Тректия</w:t>
      </w:r>
      <w:r>
        <w:rPr>
          <w:color w:val="000000"/>
        </w:rPr>
        <w:t xml:space="preserve"> по Кеттелу. А там, где Гилфорд ссылается на </w:t>
      </w:r>
      <w:r>
        <w:rPr>
          <w:rFonts w:cs="Times New Roman" w:ascii="Times New Roman" w:hAnsi="Times New Roman"/>
          <w:i/>
          <w:iCs/>
          <w:color w:val="000000"/>
          <w:sz w:val="29"/>
          <w:szCs w:val="29"/>
        </w:rPr>
        <w:t>Дружелюбие,</w:t>
      </w:r>
      <w:r>
        <w:rPr>
          <w:color w:val="000000"/>
        </w:rPr>
        <w:t xml:space="preserve"> Кеттел находит </w:t>
      </w:r>
      <w:r>
        <w:rPr>
          <w:rFonts w:cs="Times New Roman" w:ascii="Times New Roman" w:hAnsi="Times New Roman"/>
          <w:i/>
          <w:iCs/>
          <w:color w:val="000000"/>
          <w:sz w:val="29"/>
          <w:szCs w:val="29"/>
        </w:rPr>
        <w:t>Внутреннюю расслабленность / Протенсию.</w:t>
      </w:r>
      <w:r>
        <w:rPr>
          <w:color w:val="000000"/>
        </w:rPr>
        <w:t xml:space="preserve"> Готового двойника для гилфордовской </w:t>
      </w:r>
      <w:r>
        <w:rPr>
          <w:rFonts w:cs="Times New Roman" w:ascii="Times New Roman" w:hAnsi="Times New Roman"/>
          <w:i/>
          <w:iCs/>
          <w:color w:val="000000"/>
          <w:sz w:val="29"/>
          <w:szCs w:val="29"/>
        </w:rPr>
        <w:t>Рефлексивности</w:t>
      </w:r>
      <w:r>
        <w:rPr>
          <w:color w:val="000000"/>
        </w:rPr>
        <w:t xml:space="preserve"> в списке Кеттела нет, но можно предложить комбинацию </w:t>
      </w:r>
      <w:r>
        <w:rPr>
          <w:rFonts w:cs="Times New Roman" w:ascii="Times New Roman" w:hAnsi="Times New Roman"/>
          <w:i/>
          <w:iCs/>
          <w:color w:val="000000"/>
          <w:sz w:val="29"/>
          <w:szCs w:val="29"/>
        </w:rPr>
        <w:t>Глупости / Ума</w:t>
      </w:r>
      <w:r>
        <w:rPr>
          <w:color w:val="000000"/>
        </w:rPr>
        <w:t xml:space="preserve"> и </w:t>
      </w:r>
      <w:r>
        <w:rPr>
          <w:rFonts w:cs="Times New Roman" w:ascii="Times New Roman" w:hAnsi="Times New Roman"/>
          <w:i/>
          <w:iCs/>
          <w:color w:val="000000"/>
          <w:sz w:val="29"/>
          <w:szCs w:val="29"/>
        </w:rPr>
        <w:t>Наивности / Хитрости.</w:t>
      </w:r>
      <w:r>
        <w:rPr>
          <w:color w:val="000000"/>
        </w:rPr>
        <w:t xml:space="preserve"> То, что Гилфорд именует </w:t>
      </w:r>
      <w:r>
        <w:rPr>
          <w:rFonts w:cs="Times New Roman" w:ascii="Times New Roman" w:hAnsi="Times New Roman"/>
          <w:i/>
          <w:iCs/>
          <w:color w:val="000000"/>
          <w:sz w:val="29"/>
          <w:szCs w:val="29"/>
        </w:rPr>
        <w:t>Отношениями с людьми,</w:t>
      </w:r>
      <w:r>
        <w:rPr>
          <w:color w:val="000000"/>
        </w:rPr>
        <w:t xml:space="preserve"> отражается, вероятно, </w:t>
      </w:r>
      <w:r>
        <w:rPr>
          <w:rFonts w:cs="Times New Roman" w:ascii="Times New Roman" w:hAnsi="Times New Roman"/>
          <w:i/>
          <w:iCs/>
          <w:color w:val="000000"/>
          <w:sz w:val="29"/>
          <w:szCs w:val="29"/>
        </w:rPr>
        <w:t>Праксер-нией/Аутией</w:t>
      </w:r>
      <w:r>
        <w:rPr>
          <w:color w:val="000000"/>
        </w:rPr>
        <w:t xml:space="preserve"> и </w:t>
      </w:r>
      <w:r>
        <w:rPr>
          <w:rFonts w:cs="Times New Roman" w:ascii="Times New Roman" w:hAnsi="Times New Roman"/>
          <w:i/>
          <w:iCs/>
          <w:color w:val="000000"/>
          <w:sz w:val="29"/>
          <w:szCs w:val="29"/>
        </w:rPr>
        <w:t>Консерватизмом / Радикализмом</w:t>
      </w:r>
      <w:r>
        <w:rPr>
          <w:color w:val="000000"/>
        </w:rPr>
        <w:t xml:space="preserve"> по Кеттелу. И наконец, фактор </w:t>
      </w:r>
      <w:r>
        <w:rPr>
          <w:rFonts w:cs="Times New Roman" w:ascii="Times New Roman" w:hAnsi="Times New Roman"/>
          <w:i/>
          <w:iCs/>
          <w:color w:val="000000"/>
          <w:sz w:val="29"/>
          <w:szCs w:val="29"/>
        </w:rPr>
        <w:t>Маскулинности</w:t>
      </w:r>
      <w:r>
        <w:rPr>
          <w:color w:val="000000"/>
        </w:rPr>
        <w:t xml:space="preserve"> у Гилфорда имеет сходство с фактором </w:t>
      </w:r>
      <w:r>
        <w:rPr>
          <w:rFonts w:cs="Times New Roman" w:ascii="Times New Roman" w:hAnsi="Times New Roman"/>
          <w:i/>
          <w:iCs/>
          <w:color w:val="000000"/>
          <w:sz w:val="29"/>
          <w:szCs w:val="29"/>
        </w:rPr>
        <w:t>Харрии / Премсии</w:t>
      </w:r>
      <w:r>
        <w:rPr>
          <w:color w:val="000000"/>
        </w:rPr>
        <w:t xml:space="preserve"> Кеттела. </w:t>
      </w:r>
    </w:p>
    <w:p>
      <w:pPr>
        <w:pStyle w:val="Style10"/>
        <w:jc w:val="both"/>
        <w:rPr>
          <w:color w:val="000000"/>
        </w:rPr>
      </w:pPr>
      <w:r>
        <w:rPr>
          <w:color w:val="000000"/>
        </w:rPr>
        <w:t xml:space="preserve">Эти поразительные соответствия можно считать эмпирическими доказательствами того, что адекватная теория личности должна признавать в содержании своих конкретных периферических характеристик наличие определенных сфер человеческой деятельности. Одна из этих сфер явно касается культурно окрашенных ценностей и взглядов на социальные роли и институты. В этой сфере можно выделить две плоскости содержания. Первая из них – степень, в которой человек владеет или не владеет набором ценностей, касающихся личных, быть может, эгоистических целей и побуждений (это сфера совести). Вторая – степень обязательности по отношению к существующей социальной системе, отражающаяся в толерантности к критике со стороны людей, играющих социальные роли, и со стороны самих социальных институтов. Эта сфера содержания представляет собой то, что мы называли схемами. </w:t>
      </w:r>
    </w:p>
    <w:p>
      <w:pPr>
        <w:pStyle w:val="Style10"/>
        <w:jc w:val="both"/>
        <w:rPr>
          <w:color w:val="000000"/>
        </w:rPr>
      </w:pPr>
      <w:r>
        <w:rPr>
          <w:color w:val="000000"/>
        </w:rPr>
        <w:t xml:space="preserve">Другая обширная содержательная сфера не связана столь непосредственно с ценностями и принципами, но трудно сказать, содержит ли она в себе черты (в узком смысле), мотивы, либо те и другие вместе взятые. Факторные аналитики пренебрегли вопросом о том, имеют ли они дело с инструментальной, целевой либо просто с обыденной деятельностью. Хотя я и не могу определить, является ли содержание этой сферы чертами или мотивами, достаточно ясным представляется то, что оно отличается от ценностей самих по себе. Его можно разделить на две части: ту, которая определенно включает в себя взаимодействия с другими людьми, и ту, которая имеет более общий характер. Более общая тематика, которую должен включать в себя раздел теории, касающийся периферии личности, – это уровень общей активности (или, возможно, активированности) и степень когнитивно-деятельностной дифференциации и сложности. Дополнительно теория должна считать важным то, насколько сильна эмоциональная стабильность или нестабильность личности, где под стабильностью подразумевается надежность и предсказуемость, в то время как нестабильность соответствует импульсивности и переменчивости. И заключительной из тематик общего плана, к которым должна обратиться теория, анализируя периферию личности, является степень рефлексивности личности, то есть внутренняя направленность как противоположность направленности на действие (внешней направленности), а также степень ее маскулинности или феминности. Феминность включает в себя чувствительность, тщеславие и эстетизм, тогда как маскулинность является ее противоположностью. Рассматривая содержательные сферы в их взаимосвязи, мы обнаружим степень личностной склонности к общительности или отчужденности, к сотрудничеству и соглашательству или конкурентности и критичности, доминантности и независимости или подчиненности и зависимости. </w:t>
      </w:r>
    </w:p>
    <w:p>
      <w:pPr>
        <w:pStyle w:val="Style10"/>
        <w:jc w:val="both"/>
        <w:rPr>
          <w:color w:val="000000"/>
        </w:rPr>
      </w:pPr>
      <w:r>
        <w:rPr>
          <w:color w:val="000000"/>
        </w:rPr>
        <w:t xml:space="preserve">Хотя эти выводы относительно содержательных сфер, к которым должны быть обращены периферические разделы теорий, были сделаны только на основании работ Кеттела и Гилфорда, более фрагментарная работа Айзенка также не содержит в себе ничего, что противоречило бы им. Два его фактора – это интроверсия-экстраверсия и то, что он назвал нейротизмом. Интроверсия-экстраверсия рассматривается здесь не только в социальном плане, когда личность описывается как стремящаяся к контактам или избегающая их, но несколько в более широком аспекте внутренней либо внешней направленности личности. Под нейротизмом Айзенк понимает нечто весьма похожее на то, что я обозначил как эмоциональную устойчивость или нестабильность. </w:t>
      </w:r>
    </w:p>
    <w:p>
      <w:pPr>
        <w:pStyle w:val="Style10"/>
        <w:jc w:val="both"/>
        <w:rPr>
          <w:color w:val="000000"/>
        </w:rPr>
      </w:pPr>
      <w:r>
        <w:rPr>
          <w:color w:val="000000"/>
        </w:rPr>
        <w:t xml:space="preserve">Что же мы можем сделать с этим списком содержательных акцентов? Как их можно использовать для оценки существующих теоретических подходов к периферии личности? При поиске ответа на этот вопрос следует помнить следующее. 1) Этот список содержит в себе то, к чему, как можно ожидать, обращены периферические разделы теорий личности, однако он не использует все то, что может быть важным. Он не является исчерпывающим потому, что, как указывалось ранее, не все типы поведенческих проявлений, отмеченные в качестве важных кем-то из наших персонологов, были использованы факторными аналитиками. Поэтому мы можем критиковать теорию, если она не включает в себя некую содержательную тему из нашего списка, но, если она включает в себя некие содержательные компоненты, выходящие за пределы нашего списка, вывод о теоретической ошибке делать нельзя. 2) В словесное описание значения фактора в значительной мере входит интерпретация. Я сам взгромоздил одну интерпретацию на другую, пытаясь обнаружить сходства в факторах, найденных тремя разными факторными аналитиками. Поэтому весьма трудно придраться к периферическому разделу какой-либо из имеющихся теорий личности, пока некая выделяемая ею содержательная тема хотя бы слегка похожа на нечто из нашего списка. </w:t>
      </w:r>
    </w:p>
    <w:p>
      <w:pPr>
        <w:pStyle w:val="Style10"/>
        <w:jc w:val="both"/>
        <w:rPr>
          <w:color w:val="000000"/>
        </w:rPr>
      </w:pPr>
      <w:r>
        <w:rPr>
          <w:color w:val="000000"/>
        </w:rPr>
        <w:t xml:space="preserve">Вспомните 9-ю главу: модели конфликта и самореализации, в общем, практически не различаются по содержанию их периферических частей. Различие между ними состоит в том, какое содержание рассматривается как идеал, а какое – как неидеал. Идеал в модели конфликта ставит акцент на приспособлении, зависимости и стабильности, в то время как идеал в модели самореализации подчеркивает превосходство, волевые поступки и изменчивость. Каждый из подходов акцентирует противоположность своего идеала, очерчивая неидеальные ориентации. А учитывая эту особенность моделей конфликта и самореализации, ясно, что результаты исследований факторных аналитиков не дают эмпирического основания для предпочтения того или иного теоретического подхода. Найденные факторы относят к одному из полюсов приспособление, зависимость и стабильность, а к другому – превосходство, волевые поступки и изменчивость. В существующих факторных исследованиях мало что может подтолкнуть вас к интерпретации одного из полюсов этих факторов как неидеального, а другого – как идеального. Поэтому мы должны сделать вывод, что полученное факторными исследованиями содержание "адаптивность-доминантность" представляет собой эмпирическое подтверждение обеих моделей – и модели конфликта, и модели самореализации. Так же с точки зрения обеих моделей понятна и сфера содержания, специфичная в плане своего отношения к социальным интеракциям. А вот факторному содержанию, касающемуся активности или уровня драйва, обе модели затрудняются дать точное объяснение. </w:t>
      </w:r>
    </w:p>
    <w:p>
      <w:pPr>
        <w:pStyle w:val="Style10"/>
        <w:jc w:val="both"/>
        <w:rPr>
          <w:color w:val="000000"/>
        </w:rPr>
      </w:pPr>
      <w:r>
        <w:rPr>
          <w:color w:val="000000"/>
        </w:rPr>
        <w:t xml:space="preserve">Переходя к модели согласованности, напомню вам, что в своем периферическом разделе она ведет либо к эклектике в содержании, либо к содержанию, подтверждающему согласованность. Конечно, детали периферического содержания, столь исчерпывающие и эклектичные, как, например, у Мак-Клелланда, едва ли могут быть опровергнуты результатами имеющихся факторных исследований. Но и реального подтверждения они также получить не могут, так как, не опровергая подобную позицию, результаты факторизации могут в действительности означать все, что угодно. Если некая точка зрения не может быть опровергнута результатами, она тем не менее и не подтверждается. И наоборот, акцент Мадди на активацию и на рост или спад импульсивного поведения, связанные с поддержанием согласованности, находит подтверждение в результатах факторизации в областях, касающихся активности и адаптации или превосходства. Темы периферического содержания в активационной версии модели согласованности встречаются реже, чем в версии когнитивного диссонанса этой же модели, но в то же время они более отчетливы в плане обоснований, касающихся ядра личности. Действительно, активационная версия достаточно точна, чтобы дать понимание того, что она не может легко объяснить результаты факторизации, касающиеся социальных взаимодействий. </w:t>
      </w:r>
    </w:p>
    <w:p>
      <w:pPr>
        <w:pStyle w:val="Style10"/>
        <w:jc w:val="both"/>
        <w:rPr>
          <w:color w:val="000000"/>
        </w:rPr>
      </w:pPr>
      <w:r>
        <w:rPr>
          <w:color w:val="000000"/>
        </w:rPr>
        <w:t xml:space="preserve">Весьма интересным для полного объяснения всех содержательных сфер, представленных в факторных исследованиях, является то, что наиболее плодотворной может оказаться комбинация активационной версии модели согласованности с моделью конфликта либо с моделью реализации. Возможно, вы вспомните вывод, сделанный в 5-й главе, о том, что на основании эмпирических доказательств, касающихся предположений об ядре личности, наибольшими преимуществами может обладать некая комбинация модели реализации и активационной версии модели согласованности. Рассматриваемая нами сейчас сторона эмпирического анализа периферических воззрений дает очень сходные результаты. </w:t>
      </w:r>
    </w:p>
    <w:p>
      <w:pPr>
        <w:pStyle w:val="Style10"/>
        <w:jc w:val="both"/>
        <w:rPr/>
      </w:pPr>
      <w:r>
        <w:rPr>
          <w:color w:val="000000"/>
        </w:rPr>
        <w:t xml:space="preserve">До того как мы закончим обсуждение факторных исследований, рассмотрим последний аспект содержания, заключенный во вторичных факторах Кеттела. Кеттел назвал свои два наиболее крупных вторичных фактора </w:t>
      </w:r>
      <w:r>
        <w:rPr>
          <w:rFonts w:cs="Times New Roman" w:ascii="Times New Roman" w:hAnsi="Times New Roman"/>
          <w:i/>
          <w:iCs/>
          <w:color w:val="000000"/>
          <w:sz w:val="29"/>
          <w:szCs w:val="29"/>
        </w:rPr>
        <w:t>Высокой тревожностью / Низкой тревожностью</w:t>
      </w:r>
      <w:r>
        <w:rPr>
          <w:color w:val="000000"/>
        </w:rPr>
        <w:t xml:space="preserve"> и </w:t>
      </w:r>
      <w:r>
        <w:rPr>
          <w:rFonts w:cs="Times New Roman" w:ascii="Times New Roman" w:hAnsi="Times New Roman"/>
          <w:i/>
          <w:iCs/>
          <w:color w:val="000000"/>
          <w:sz w:val="29"/>
          <w:szCs w:val="29"/>
        </w:rPr>
        <w:t>Интроверсией / Экстраверсией.</w:t>
      </w:r>
      <w:r>
        <w:rPr>
          <w:color w:val="000000"/>
        </w:rPr>
        <w:t xml:space="preserve"> Чтобы получить высокую оценку </w:t>
      </w:r>
      <w:r>
        <w:rPr>
          <w:rFonts w:cs="Times New Roman" w:ascii="Times New Roman" w:hAnsi="Times New Roman"/>
          <w:i/>
          <w:iCs/>
          <w:color w:val="000000"/>
          <w:sz w:val="29"/>
          <w:szCs w:val="29"/>
        </w:rPr>
        <w:t>Тревожности,</w:t>
      </w:r>
      <w:r>
        <w:rPr>
          <w:color w:val="000000"/>
        </w:rPr>
        <w:t xml:space="preserve"> человек должен быть скорее </w:t>
      </w:r>
      <w:r>
        <w:rPr>
          <w:rFonts w:cs="Times New Roman" w:ascii="Times New Roman" w:hAnsi="Times New Roman"/>
          <w:i/>
          <w:iCs/>
          <w:color w:val="000000"/>
          <w:sz w:val="29"/>
          <w:szCs w:val="29"/>
        </w:rPr>
        <w:t>Фрустрированным,</w:t>
      </w:r>
      <w:r>
        <w:rPr>
          <w:color w:val="000000"/>
        </w:rPr>
        <w:t xml:space="preserve"> чем </w:t>
      </w:r>
      <w:r>
        <w:rPr>
          <w:rFonts w:cs="Times New Roman" w:ascii="Times New Roman" w:hAnsi="Times New Roman"/>
          <w:i/>
          <w:iCs/>
          <w:color w:val="000000"/>
          <w:sz w:val="29"/>
          <w:szCs w:val="29"/>
        </w:rPr>
        <w:t>Нефрустрированным</w:t>
      </w:r>
      <w:r>
        <w:rPr>
          <w:color w:val="000000"/>
        </w:rPr>
        <w:t xml:space="preserve"> (быть напряженным и возбудимым, а не флегматичным и сдержанным); скорее </w:t>
      </w:r>
      <w:r>
        <w:rPr>
          <w:rFonts w:cs="Times New Roman" w:ascii="Times New Roman" w:hAnsi="Times New Roman"/>
          <w:i/>
          <w:iCs/>
          <w:color w:val="000000"/>
          <w:sz w:val="29"/>
          <w:szCs w:val="29"/>
        </w:rPr>
        <w:t>Робким,</w:t>
      </w:r>
      <w:r>
        <w:rPr>
          <w:color w:val="000000"/>
        </w:rPr>
        <w:t xml:space="preserve"> чем </w:t>
      </w:r>
      <w:r>
        <w:rPr>
          <w:rFonts w:cs="Times New Roman" w:ascii="Times New Roman" w:hAnsi="Times New Roman"/>
          <w:i/>
          <w:iCs/>
          <w:color w:val="000000"/>
          <w:sz w:val="29"/>
          <w:szCs w:val="29"/>
        </w:rPr>
        <w:t>Уверенным</w:t>
      </w:r>
      <w:r>
        <w:rPr>
          <w:color w:val="000000"/>
        </w:rPr>
        <w:t xml:space="preserve"> (неуверенным, а не непоколебимым); обладать больше </w:t>
      </w:r>
      <w:r>
        <w:rPr>
          <w:rFonts w:cs="Times New Roman" w:ascii="Times New Roman" w:hAnsi="Times New Roman"/>
          <w:i/>
          <w:iCs/>
          <w:color w:val="000000"/>
          <w:sz w:val="29"/>
          <w:szCs w:val="29"/>
        </w:rPr>
        <w:t>Протенсией</w:t>
      </w:r>
      <w:r>
        <w:rPr>
          <w:color w:val="000000"/>
        </w:rPr>
        <w:t xml:space="preserve"> (подозрительностью, завистливостью), а не </w:t>
      </w:r>
      <w:r>
        <w:rPr>
          <w:rFonts w:cs="Times New Roman" w:ascii="Times New Roman" w:hAnsi="Times New Roman"/>
          <w:i/>
          <w:iCs/>
          <w:color w:val="000000"/>
          <w:sz w:val="29"/>
          <w:szCs w:val="29"/>
        </w:rPr>
        <w:t>Внутренней расслабленностью</w:t>
      </w:r>
      <w:r>
        <w:rPr>
          <w:color w:val="000000"/>
        </w:rPr>
        <w:t xml:space="preserve"> (доверчивостью, адаптивностью); обладать </w:t>
      </w:r>
      <w:r>
        <w:rPr>
          <w:rFonts w:cs="Times New Roman" w:ascii="Times New Roman" w:hAnsi="Times New Roman"/>
          <w:i/>
          <w:iCs/>
          <w:color w:val="000000"/>
          <w:sz w:val="29"/>
          <w:szCs w:val="29"/>
        </w:rPr>
        <w:t>Слабым Эго</w:t>
      </w:r>
      <w:r>
        <w:rPr>
          <w:color w:val="000000"/>
        </w:rPr>
        <w:t xml:space="preserve"> (эмоциональностью, нестабильностью), а не </w:t>
      </w:r>
      <w:r>
        <w:rPr>
          <w:rFonts w:cs="Times New Roman" w:ascii="Times New Roman" w:hAnsi="Times New Roman"/>
          <w:i/>
          <w:iCs/>
          <w:color w:val="000000"/>
          <w:sz w:val="29"/>
          <w:szCs w:val="29"/>
        </w:rPr>
        <w:t>Высокой силой Эго</w:t>
      </w:r>
      <w:r>
        <w:rPr>
          <w:color w:val="000000"/>
        </w:rPr>
        <w:t xml:space="preserve"> (зрелостью, спокойствием), а также обладать </w:t>
      </w:r>
      <w:r>
        <w:rPr>
          <w:rFonts w:cs="Times New Roman" w:ascii="Times New Roman" w:hAnsi="Times New Roman"/>
          <w:i/>
          <w:iCs/>
          <w:color w:val="000000"/>
          <w:sz w:val="29"/>
          <w:szCs w:val="29"/>
        </w:rPr>
        <w:t>Низким самоконтролем</w:t>
      </w:r>
      <w:r>
        <w:rPr>
          <w:color w:val="000000"/>
        </w:rPr>
        <w:t xml:space="preserve"> (небрежностью, ненадежностью), а не </w:t>
      </w:r>
      <w:r>
        <w:rPr>
          <w:rFonts w:cs="Times New Roman" w:ascii="Times New Roman" w:hAnsi="Times New Roman"/>
          <w:i/>
          <w:iCs/>
          <w:color w:val="000000"/>
          <w:sz w:val="29"/>
          <w:szCs w:val="29"/>
        </w:rPr>
        <w:t>Высоким самоконтролем</w:t>
      </w:r>
      <w:r>
        <w:rPr>
          <w:color w:val="000000"/>
        </w:rPr>
        <w:t xml:space="preserve"> (самодостаточностью). Чтобы получить низкую оценку </w:t>
      </w:r>
      <w:r>
        <w:rPr>
          <w:rFonts w:cs="Times New Roman" w:ascii="Times New Roman" w:hAnsi="Times New Roman"/>
          <w:i/>
          <w:iCs/>
          <w:color w:val="000000"/>
          <w:sz w:val="29"/>
          <w:szCs w:val="29"/>
        </w:rPr>
        <w:t>Тревожности,</w:t>
      </w:r>
      <w:r>
        <w:rPr>
          <w:color w:val="000000"/>
        </w:rPr>
        <w:t xml:space="preserve"> человек должен иметь противоположные свойства. Высокая оценка </w:t>
      </w:r>
      <w:r>
        <w:rPr>
          <w:rFonts w:cs="Times New Roman" w:ascii="Times New Roman" w:hAnsi="Times New Roman"/>
          <w:i/>
          <w:iCs/>
          <w:color w:val="000000"/>
          <w:sz w:val="29"/>
          <w:szCs w:val="29"/>
        </w:rPr>
        <w:t>Интроверсии</w:t>
      </w:r>
      <w:r>
        <w:rPr>
          <w:color w:val="000000"/>
        </w:rPr>
        <w:t xml:space="preserve"> получается при высокой оценке </w:t>
      </w:r>
      <w:r>
        <w:rPr>
          <w:rFonts w:cs="Times New Roman" w:ascii="Times New Roman" w:hAnsi="Times New Roman"/>
          <w:i/>
          <w:iCs/>
          <w:color w:val="000000"/>
          <w:sz w:val="29"/>
          <w:szCs w:val="29"/>
        </w:rPr>
        <w:t>Шизотимии</w:t>
      </w:r>
      <w:r>
        <w:rPr>
          <w:color w:val="000000"/>
        </w:rPr>
        <w:t xml:space="preserve"> (обособленности, отчужденности), а не </w:t>
      </w:r>
      <w:r>
        <w:rPr>
          <w:rFonts w:cs="Times New Roman" w:ascii="Times New Roman" w:hAnsi="Times New Roman"/>
          <w:i/>
          <w:iCs/>
          <w:color w:val="000000"/>
          <w:sz w:val="29"/>
          <w:szCs w:val="29"/>
        </w:rPr>
        <w:t>Циклотимии</w:t>
      </w:r>
      <w:r>
        <w:rPr>
          <w:color w:val="000000"/>
        </w:rPr>
        <w:t xml:space="preserve"> (сердечности, доброты); </w:t>
      </w:r>
      <w:r>
        <w:rPr>
          <w:rFonts w:cs="Times New Roman" w:ascii="Times New Roman" w:hAnsi="Times New Roman"/>
          <w:i/>
          <w:iCs/>
          <w:color w:val="000000"/>
          <w:sz w:val="29"/>
          <w:szCs w:val="29"/>
        </w:rPr>
        <w:t>Десургенсии</w:t>
      </w:r>
      <w:r>
        <w:rPr>
          <w:color w:val="000000"/>
        </w:rPr>
        <w:t xml:space="preserve"> (угрюмости, молчаливости), а не </w:t>
      </w:r>
      <w:r>
        <w:rPr>
          <w:rFonts w:cs="Times New Roman" w:ascii="Times New Roman" w:hAnsi="Times New Roman"/>
          <w:i/>
          <w:iCs/>
          <w:color w:val="000000"/>
          <w:sz w:val="29"/>
          <w:szCs w:val="29"/>
        </w:rPr>
        <w:t>Сургенсии</w:t>
      </w:r>
      <w:r>
        <w:rPr>
          <w:color w:val="000000"/>
        </w:rPr>
        <w:t xml:space="preserve"> (восторженности, разговорчивости); </w:t>
      </w:r>
      <w:r>
        <w:rPr>
          <w:rFonts w:cs="Times New Roman" w:ascii="Times New Roman" w:hAnsi="Times New Roman"/>
          <w:i/>
          <w:iCs/>
          <w:color w:val="000000"/>
          <w:sz w:val="29"/>
          <w:szCs w:val="29"/>
        </w:rPr>
        <w:t>Тректии</w:t>
      </w:r>
      <w:r>
        <w:rPr>
          <w:color w:val="000000"/>
        </w:rPr>
        <w:t xml:space="preserve"> (робости, застенчивости), а не </w:t>
      </w:r>
      <w:r>
        <w:rPr>
          <w:rFonts w:cs="Times New Roman" w:ascii="Times New Roman" w:hAnsi="Times New Roman"/>
          <w:i/>
          <w:iCs/>
          <w:color w:val="000000"/>
          <w:sz w:val="29"/>
          <w:szCs w:val="29"/>
        </w:rPr>
        <w:t>Пармии</w:t>
      </w:r>
      <w:r>
        <w:rPr>
          <w:color w:val="000000"/>
        </w:rPr>
        <w:t xml:space="preserve"> (авантюризму, толстокожести); </w:t>
      </w:r>
      <w:r>
        <w:rPr>
          <w:rFonts w:cs="Times New Roman" w:ascii="Times New Roman" w:hAnsi="Times New Roman"/>
          <w:i/>
          <w:iCs/>
          <w:color w:val="000000"/>
          <w:sz w:val="29"/>
          <w:szCs w:val="29"/>
        </w:rPr>
        <w:t>Аутии</w:t>
      </w:r>
      <w:r>
        <w:rPr>
          <w:color w:val="000000"/>
        </w:rPr>
        <w:t xml:space="preserve"> (богемности, беспечности), а не </w:t>
      </w:r>
      <w:r>
        <w:rPr>
          <w:rFonts w:cs="Times New Roman" w:ascii="Times New Roman" w:hAnsi="Times New Roman"/>
          <w:i/>
          <w:iCs/>
          <w:color w:val="000000"/>
          <w:sz w:val="29"/>
          <w:szCs w:val="29"/>
        </w:rPr>
        <w:t>Праксернии</w:t>
      </w:r>
      <w:r>
        <w:rPr>
          <w:color w:val="000000"/>
        </w:rPr>
        <w:t xml:space="preserve"> (традиционности, практичности), а также </w:t>
      </w:r>
      <w:r>
        <w:rPr>
          <w:rFonts w:cs="Times New Roman" w:ascii="Times New Roman" w:hAnsi="Times New Roman"/>
          <w:i/>
          <w:iCs/>
          <w:color w:val="000000"/>
          <w:sz w:val="29"/>
          <w:szCs w:val="29"/>
        </w:rPr>
        <w:t>Самодостаточности</w:t>
      </w:r>
      <w:r>
        <w:rPr>
          <w:color w:val="000000"/>
        </w:rPr>
        <w:t xml:space="preserve"> (находчивости), а не </w:t>
      </w:r>
      <w:r>
        <w:rPr>
          <w:rFonts w:cs="Times New Roman" w:ascii="Times New Roman" w:hAnsi="Times New Roman"/>
          <w:i/>
          <w:iCs/>
          <w:color w:val="000000"/>
          <w:sz w:val="29"/>
          <w:szCs w:val="29"/>
        </w:rPr>
        <w:t>Зависимости от группы</w:t>
      </w:r>
      <w:r>
        <w:rPr>
          <w:color w:val="000000"/>
        </w:rPr>
        <w:t xml:space="preserve"> (подражательства). Понятно, что высокая оценка </w:t>
      </w:r>
      <w:r>
        <w:rPr>
          <w:rFonts w:cs="Times New Roman" w:ascii="Times New Roman" w:hAnsi="Times New Roman"/>
          <w:i/>
          <w:iCs/>
          <w:color w:val="000000"/>
          <w:sz w:val="29"/>
          <w:szCs w:val="29"/>
        </w:rPr>
        <w:t>Экстраверсии</w:t>
      </w:r>
      <w:r>
        <w:rPr>
          <w:color w:val="000000"/>
        </w:rPr>
        <w:t xml:space="preserve"> получается при противоположном наборе свойств. </w:t>
      </w:r>
    </w:p>
    <w:p>
      <w:pPr>
        <w:pStyle w:val="Style10"/>
        <w:jc w:val="both"/>
        <w:rPr/>
      </w:pPr>
      <w:r>
        <w:rPr>
          <w:color w:val="000000"/>
        </w:rPr>
        <w:t xml:space="preserve">Эти два вторичных фактора предполагают четыре типа личности. Первый тип – </w:t>
      </w:r>
      <w:r>
        <w:rPr>
          <w:rFonts w:cs="Times New Roman" w:ascii="Times New Roman" w:hAnsi="Times New Roman"/>
          <w:i/>
          <w:iCs/>
          <w:color w:val="000000"/>
          <w:sz w:val="29"/>
          <w:szCs w:val="29"/>
        </w:rPr>
        <w:t>Высокая тревожность</w:t>
      </w:r>
      <w:r>
        <w:rPr>
          <w:color w:val="000000"/>
        </w:rPr>
        <w:t xml:space="preserve"> плюс </w:t>
      </w:r>
      <w:r>
        <w:rPr>
          <w:rFonts w:cs="Times New Roman" w:ascii="Times New Roman" w:hAnsi="Times New Roman"/>
          <w:i/>
          <w:iCs/>
          <w:color w:val="000000"/>
          <w:sz w:val="29"/>
          <w:szCs w:val="29"/>
        </w:rPr>
        <w:t>Интроверсия</w:t>
      </w:r>
      <w:r>
        <w:rPr>
          <w:color w:val="000000"/>
        </w:rPr>
        <w:t xml:space="preserve"> – это напряженный, возбудимый, неуверенный, подозрительный, завистливый, эмоциональный, нестабильный, небрежный, ненадежный, а также обособленный, отчужденный, угрюмый, молчаливый, робкий, застенчивый, богемный, беспечный и находчивый человек. Второй тип – </w:t>
      </w:r>
      <w:r>
        <w:rPr>
          <w:rFonts w:cs="Times New Roman" w:ascii="Times New Roman" w:hAnsi="Times New Roman"/>
          <w:i/>
          <w:iCs/>
          <w:color w:val="000000"/>
          <w:sz w:val="29"/>
          <w:szCs w:val="29"/>
        </w:rPr>
        <w:t>Низкая тревожность</w:t>
      </w:r>
      <w:r>
        <w:rPr>
          <w:color w:val="000000"/>
        </w:rPr>
        <w:t xml:space="preserve"> плюс </w:t>
      </w:r>
      <w:r>
        <w:rPr>
          <w:rFonts w:cs="Times New Roman" w:ascii="Times New Roman" w:hAnsi="Times New Roman"/>
          <w:i/>
          <w:iCs/>
          <w:color w:val="000000"/>
          <w:sz w:val="29"/>
          <w:szCs w:val="29"/>
        </w:rPr>
        <w:t>Интроверсия</w:t>
      </w:r>
      <w:r>
        <w:rPr>
          <w:color w:val="000000"/>
        </w:rPr>
        <w:t xml:space="preserve"> – это флегматичный, сдержанный, уверенный, непоколебимый, доверчивый, адаптивный, зрелый, спокойный и самодостаточный, а также обособленный, отчужденный, угрюмый, молчаливый, робкий, застенчивый, богемный, беспечный и находчивый человек. Третий тип – </w:t>
      </w:r>
      <w:r>
        <w:rPr>
          <w:rFonts w:cs="Times New Roman" w:ascii="Times New Roman" w:hAnsi="Times New Roman"/>
          <w:i/>
          <w:iCs/>
          <w:color w:val="000000"/>
          <w:sz w:val="29"/>
          <w:szCs w:val="29"/>
        </w:rPr>
        <w:t>Высокая тревожность</w:t>
      </w:r>
      <w:r>
        <w:rPr>
          <w:color w:val="000000"/>
        </w:rPr>
        <w:t xml:space="preserve"> плюс </w:t>
      </w:r>
      <w:r>
        <w:rPr>
          <w:rFonts w:cs="Times New Roman" w:ascii="Times New Roman" w:hAnsi="Times New Roman"/>
          <w:i/>
          <w:iCs/>
          <w:color w:val="000000"/>
          <w:sz w:val="29"/>
          <w:szCs w:val="29"/>
        </w:rPr>
        <w:t>Экстраверсия</w:t>
      </w:r>
      <w:r>
        <w:rPr>
          <w:color w:val="000000"/>
        </w:rPr>
        <w:t xml:space="preserve"> – это напряженный, возбудимый, неуверенный, подозрительный, завистливый, эмоциональный, нестабильный, небрежный, ненадежный, а также сердечный, добрый, восторженный, разговорчивый, авантюрный, толстокожий, традиционный, практичный, подражательный и зависимый от группы человек. Последний тип – </w:t>
      </w:r>
      <w:r>
        <w:rPr>
          <w:rFonts w:cs="Times New Roman" w:ascii="Times New Roman" w:hAnsi="Times New Roman"/>
          <w:i/>
          <w:iCs/>
          <w:color w:val="000000"/>
          <w:sz w:val="29"/>
          <w:szCs w:val="29"/>
        </w:rPr>
        <w:t>Низкая тревожность</w:t>
      </w:r>
      <w:r>
        <w:rPr>
          <w:color w:val="000000"/>
        </w:rPr>
        <w:t xml:space="preserve"> плюс </w:t>
      </w:r>
      <w:r>
        <w:rPr>
          <w:rFonts w:cs="Times New Roman" w:ascii="Times New Roman" w:hAnsi="Times New Roman"/>
          <w:i/>
          <w:iCs/>
          <w:color w:val="000000"/>
          <w:sz w:val="29"/>
          <w:szCs w:val="29"/>
        </w:rPr>
        <w:t>Экстраверсия</w:t>
      </w:r>
      <w:r>
        <w:rPr>
          <w:color w:val="000000"/>
        </w:rPr>
        <w:t xml:space="preserve"> – это флегматичный, сдержанный, уверенный, непоколебимый, доверчивый, адаптивный, зрелый, спокойный и самодостаточный, а также сердечный, добрый, восторженный, разговорчивый, авантюрный, толстокожий, традиционный, практичный, подражательный и зависимый от группы человек. </w:t>
      </w:r>
    </w:p>
    <w:p>
      <w:pPr>
        <w:pStyle w:val="Style10"/>
        <w:jc w:val="both"/>
        <w:rPr/>
      </w:pPr>
      <w:r>
        <w:rPr>
          <w:color w:val="000000"/>
        </w:rPr>
        <w:t xml:space="preserve">Похоже ли, чтобы эти типы личности четко соответствовали какой-либо из рассматриваемых нами теорий? Некоторые теории, в частности теории Мюррея, Ангьяла, Бейкана, Келли и Мак-Клелланда, не постулируют типы личности и, следовательно, выпадают из рассмотрения. Другие же, вроде теорий Эриксона, Уайта и Олпорта, столь туманны в отношении типов личности, что реально не представляется возможным оценить их позиции по поводу представленных выше данных факторных исследований. Среди оставшихся теорий теории Фрейда, Роджерса, Маслоу и Фромма недостаточно убедительно подтверждаются факторными данными о типах личности. То тут, то там некий фрагмент какой-либо из этих теорий кажется подходящим под один из описанных выше типов. Так, например, тип </w:t>
      </w:r>
      <w:r>
        <w:rPr>
          <w:rFonts w:cs="Times New Roman" w:ascii="Times New Roman" w:hAnsi="Times New Roman"/>
          <w:i/>
          <w:iCs/>
          <w:color w:val="000000"/>
          <w:sz w:val="29"/>
          <w:szCs w:val="29"/>
        </w:rPr>
        <w:t>Низкая тревожность</w:t>
      </w:r>
      <w:r>
        <w:rPr>
          <w:color w:val="000000"/>
        </w:rPr>
        <w:t xml:space="preserve"> плюс </w:t>
      </w:r>
      <w:r>
        <w:rPr>
          <w:rFonts w:cs="Times New Roman" w:ascii="Times New Roman" w:hAnsi="Times New Roman"/>
          <w:i/>
          <w:iCs/>
          <w:color w:val="000000"/>
          <w:sz w:val="29"/>
          <w:szCs w:val="29"/>
        </w:rPr>
        <w:t>Экстраверсия</w:t>
      </w:r>
      <w:r>
        <w:rPr>
          <w:color w:val="000000"/>
        </w:rPr>
        <w:t xml:space="preserve"> кажется чем-то похожим на </w:t>
      </w:r>
      <w:r>
        <w:rPr>
          <w:rFonts w:cs="Times New Roman" w:ascii="Times New Roman" w:hAnsi="Times New Roman"/>
          <w:i/>
          <w:iCs/>
          <w:color w:val="000000"/>
          <w:sz w:val="29"/>
          <w:szCs w:val="29"/>
        </w:rPr>
        <w:t>генитальный тип личности</w:t>
      </w:r>
      <w:r>
        <w:rPr>
          <w:color w:val="000000"/>
        </w:rPr>
        <w:t xml:space="preserve"> по Фрейду, а тип </w:t>
      </w:r>
      <w:r>
        <w:rPr>
          <w:rFonts w:cs="Times New Roman" w:ascii="Times New Roman" w:hAnsi="Times New Roman"/>
          <w:i/>
          <w:iCs/>
          <w:color w:val="000000"/>
          <w:sz w:val="29"/>
          <w:szCs w:val="29"/>
        </w:rPr>
        <w:t>Низкая тревожность</w:t>
      </w:r>
      <w:r>
        <w:rPr>
          <w:color w:val="000000"/>
        </w:rPr>
        <w:t xml:space="preserve"> плюс </w:t>
      </w:r>
      <w:r>
        <w:rPr>
          <w:rFonts w:cs="Times New Roman" w:ascii="Times New Roman" w:hAnsi="Times New Roman"/>
          <w:i/>
          <w:iCs/>
          <w:color w:val="000000"/>
          <w:sz w:val="29"/>
          <w:szCs w:val="29"/>
        </w:rPr>
        <w:t>Интроверсия</w:t>
      </w:r>
      <w:r>
        <w:rPr>
          <w:color w:val="000000"/>
        </w:rPr>
        <w:t xml:space="preserve"> имеет некоторое, хоть и меньшее, соответствие с "полноценно функционирующим человеком" теории актуализации. Но ни Фрейд, ни авторы теории актуализации не представили таких утверждений о периферии личности, которые могли бы легко объяснить другие типы-факторы. </w:t>
      </w:r>
    </w:p>
    <w:p>
      <w:pPr>
        <w:pStyle w:val="Style10"/>
        <w:jc w:val="both"/>
        <w:rPr/>
      </w:pPr>
      <w:r>
        <w:rPr>
          <w:color w:val="000000"/>
        </w:rPr>
        <w:t xml:space="preserve">Единственными теориями, периферический раздел которых подходит к полученным в факторных исследованиях типам весьма неплохо, являются теории Адлера и Мадди. Мне представляется, что тип </w:t>
      </w:r>
      <w:r>
        <w:rPr>
          <w:rFonts w:cs="Times New Roman" w:ascii="Times New Roman" w:hAnsi="Times New Roman"/>
          <w:i/>
          <w:iCs/>
          <w:color w:val="000000"/>
          <w:sz w:val="29"/>
          <w:szCs w:val="29"/>
        </w:rPr>
        <w:t>Низкая тревожность</w:t>
      </w:r>
      <w:r>
        <w:rPr>
          <w:color w:val="000000"/>
        </w:rPr>
        <w:t xml:space="preserve"> плюс </w:t>
      </w:r>
      <w:r>
        <w:rPr>
          <w:rFonts w:cs="Times New Roman" w:ascii="Times New Roman" w:hAnsi="Times New Roman"/>
          <w:i/>
          <w:iCs/>
          <w:color w:val="000000"/>
          <w:sz w:val="29"/>
          <w:szCs w:val="29"/>
        </w:rPr>
        <w:t>Экстраверсия</w:t>
      </w:r>
      <w:r>
        <w:rPr>
          <w:color w:val="000000"/>
        </w:rPr>
        <w:t xml:space="preserve"> и тип </w:t>
      </w:r>
      <w:r>
        <w:rPr>
          <w:rFonts w:cs="Times New Roman" w:ascii="Times New Roman" w:hAnsi="Times New Roman"/>
          <w:i/>
          <w:iCs/>
          <w:color w:val="000000"/>
          <w:sz w:val="29"/>
          <w:szCs w:val="29"/>
        </w:rPr>
        <w:t>Низкая тревожность</w:t>
      </w:r>
      <w:r>
        <w:rPr>
          <w:color w:val="000000"/>
        </w:rPr>
        <w:t xml:space="preserve"> плюс </w:t>
      </w:r>
      <w:r>
        <w:rPr>
          <w:rFonts w:cs="Times New Roman" w:ascii="Times New Roman" w:hAnsi="Times New Roman"/>
          <w:i/>
          <w:iCs/>
          <w:color w:val="000000"/>
          <w:sz w:val="29"/>
          <w:szCs w:val="29"/>
        </w:rPr>
        <w:t>Интроверсия</w:t>
      </w:r>
      <w:r>
        <w:rPr>
          <w:color w:val="000000"/>
        </w:rPr>
        <w:t xml:space="preserve"> хорошо подходят к </w:t>
      </w:r>
      <w:r>
        <w:rPr>
          <w:rFonts w:cs="Times New Roman" w:ascii="Times New Roman" w:hAnsi="Times New Roman"/>
          <w:i/>
          <w:iCs/>
          <w:color w:val="000000"/>
          <w:sz w:val="29"/>
          <w:szCs w:val="29"/>
        </w:rPr>
        <w:t>активно-конструктивному</w:t>
      </w:r>
      <w:r>
        <w:rPr>
          <w:color w:val="000000"/>
        </w:rPr>
        <w:t xml:space="preserve"> и </w:t>
      </w:r>
      <w:r>
        <w:rPr>
          <w:rFonts w:cs="Times New Roman" w:ascii="Times New Roman" w:hAnsi="Times New Roman"/>
          <w:i/>
          <w:iCs/>
          <w:color w:val="000000"/>
          <w:sz w:val="29"/>
          <w:szCs w:val="29"/>
        </w:rPr>
        <w:t>пассивно-конструктивному</w:t>
      </w:r>
      <w:r>
        <w:rPr>
          <w:color w:val="000000"/>
        </w:rPr>
        <w:t xml:space="preserve"> стилям жизни по Адлеру соответственно. Далее факторные комбинации </w:t>
      </w:r>
      <w:r>
        <w:rPr>
          <w:rFonts w:cs="Times New Roman" w:ascii="Times New Roman" w:hAnsi="Times New Roman"/>
          <w:i/>
          <w:iCs/>
          <w:color w:val="000000"/>
          <w:sz w:val="29"/>
          <w:szCs w:val="29"/>
        </w:rPr>
        <w:t>Высокая тревожность</w:t>
      </w:r>
      <w:r>
        <w:rPr>
          <w:color w:val="000000"/>
        </w:rPr>
        <w:t xml:space="preserve"> плюс </w:t>
      </w:r>
      <w:r>
        <w:rPr>
          <w:rFonts w:cs="Times New Roman" w:ascii="Times New Roman" w:hAnsi="Times New Roman"/>
          <w:i/>
          <w:iCs/>
          <w:color w:val="000000"/>
          <w:sz w:val="29"/>
          <w:szCs w:val="29"/>
        </w:rPr>
        <w:t>Экстраверсия</w:t>
      </w:r>
      <w:r>
        <w:rPr>
          <w:color w:val="000000"/>
        </w:rPr>
        <w:t xml:space="preserve"> и </w:t>
      </w:r>
      <w:r>
        <w:rPr>
          <w:rFonts w:cs="Times New Roman" w:ascii="Times New Roman" w:hAnsi="Times New Roman"/>
          <w:i/>
          <w:iCs/>
          <w:color w:val="000000"/>
          <w:sz w:val="29"/>
          <w:szCs w:val="29"/>
        </w:rPr>
        <w:t>Высокая тревожность</w:t>
      </w:r>
      <w:r>
        <w:rPr>
          <w:color w:val="000000"/>
        </w:rPr>
        <w:t xml:space="preserve"> плюс </w:t>
      </w:r>
      <w:r>
        <w:rPr>
          <w:rFonts w:cs="Times New Roman" w:ascii="Times New Roman" w:hAnsi="Times New Roman"/>
          <w:i/>
          <w:iCs/>
          <w:color w:val="000000"/>
          <w:sz w:val="29"/>
          <w:szCs w:val="29"/>
        </w:rPr>
        <w:t>Интроверсия</w:t>
      </w:r>
      <w:r>
        <w:rPr>
          <w:color w:val="000000"/>
        </w:rPr>
        <w:t xml:space="preserve"> напоминают </w:t>
      </w:r>
      <w:r>
        <w:rPr>
          <w:rFonts w:cs="Times New Roman" w:ascii="Times New Roman" w:hAnsi="Times New Roman"/>
          <w:i/>
          <w:iCs/>
          <w:color w:val="000000"/>
          <w:sz w:val="29"/>
          <w:szCs w:val="29"/>
        </w:rPr>
        <w:t>активно-деструктивный</w:t>
      </w:r>
      <w:r>
        <w:rPr>
          <w:color w:val="000000"/>
        </w:rPr>
        <w:t xml:space="preserve"> и </w:t>
      </w:r>
      <w:r>
        <w:rPr>
          <w:rFonts w:cs="Times New Roman" w:ascii="Times New Roman" w:hAnsi="Times New Roman"/>
          <w:i/>
          <w:iCs/>
          <w:color w:val="000000"/>
          <w:sz w:val="29"/>
          <w:szCs w:val="29"/>
        </w:rPr>
        <w:t>пассивно-деструктивный</w:t>
      </w:r>
      <w:r>
        <w:rPr>
          <w:color w:val="000000"/>
        </w:rPr>
        <w:t xml:space="preserve"> стили жизни по Адлеру соответственно. Из описаний этих факторов ясно, что имеется большое сходство высокой и низкой тревожности с высокой и низкой активацией. Далее экстраверсия и интроверсия предполагают наличие внешних и внутренних черт, выделяемых Мадди. Таким образом, мы еще раз находим эмпирическое подтверждение модели реализации и активационной версии модели согласованности. </w:t>
      </w:r>
    </w:p>
    <w:p>
      <w:pPr>
        <w:pStyle w:val="Style10"/>
        <w:jc w:val="both"/>
        <w:rPr/>
      </w:pPr>
      <w:r>
        <w:rPr>
          <w:color w:val="000000"/>
        </w:rPr>
        <w:t xml:space="preserve">Хотя создается впечатление, что теории Мадди и Адлера являются единственными, которые убедительно подтверждаются только что приведенными доказательствами, следует помнить, что Кеттел нашел также и пять других вторичных факторов. Последние менее всеобъемлющи и ярки, чем первая пара, но и они тем не менее получили свою интерпретацию. Их содержание рассматривается как отражающее </w:t>
      </w:r>
      <w:r>
        <w:rPr>
          <w:rFonts w:cs="Times New Roman" w:ascii="Times New Roman" w:hAnsi="Times New Roman"/>
          <w:i/>
          <w:iCs/>
          <w:color w:val="000000"/>
          <w:sz w:val="29"/>
          <w:szCs w:val="29"/>
        </w:rPr>
        <w:t>креативность, независимость, уравновешенность, нейротизм</w:t>
      </w:r>
      <w:r>
        <w:rPr>
          <w:color w:val="000000"/>
        </w:rPr>
        <w:t xml:space="preserve"> и </w:t>
      </w:r>
      <w:r>
        <w:rPr>
          <w:rFonts w:cs="Times New Roman" w:ascii="Times New Roman" w:hAnsi="Times New Roman"/>
          <w:i/>
          <w:iCs/>
          <w:color w:val="000000"/>
          <w:sz w:val="29"/>
          <w:szCs w:val="29"/>
        </w:rPr>
        <w:t>лидерство.</w:t>
      </w:r>
      <w:r>
        <w:rPr>
          <w:color w:val="000000"/>
        </w:rPr>
        <w:t xml:space="preserve"> К тому времени, когда все 49 типов личности, возможные по различным сочетаниям 7 вторичных факторов, будут тщательно исследованы, сомнительно, что мы сможем рассматривать их в качестве поддержки какой-либо одной теории, отличающейся от других своими периферическими воззрениями. Признавая факторные исследования данного обзора не слишком убедительными, хотя и наводящими на размышления, перейдем к другим исследованиям, имеющим отношение к эмпирическому анализу теоретических подходов к периферии личности. </w:t>
      </w:r>
    </w:p>
    <w:p>
      <w:pPr>
        <w:pStyle w:val="Heading3"/>
        <w:rPr>
          <w:color w:val="000000"/>
        </w:rPr>
      </w:pPr>
      <w:r>
        <w:rPr>
          <w:color w:val="000000"/>
        </w:rPr>
        <w:t>Другие исследования периферии личности</w:t>
      </w:r>
    </w:p>
    <w:p>
      <w:pPr>
        <w:pStyle w:val="Style10"/>
        <w:jc w:val="both"/>
        <w:rPr>
          <w:color w:val="000000"/>
        </w:rPr>
      </w:pPr>
      <w:r>
        <w:rPr>
          <w:color w:val="000000"/>
        </w:rPr>
        <w:t xml:space="preserve">Только что рассмотренные исследования не предполагали отбора поведенческих переменных по признаку их совпадения с переменными, рассматриваемыми в качестве важных в любой из теорий. В общем и целом они включали в себя набор переменных, достаточно широкий и эклектичный для того, чтобы выявленные факторы не подтверждали ту или иную группу теорий лишь на основании специфики выборки переменных данного набора. Достоинством индуктивных факторно-аналитических исследований при столь широком наборе переменных является то, что они помогают нам определить относительную плодотворность различных теоретических подходов к периферии личности. Несомненно, рассмотренные в предыдущем разделе исследования демонстрируют некую ограниченность в выборке данных (поскольку там не учтены результаты по проективным методикам и данные объективных проявлений поведения). Однако их выборка шире, чем типичная выборка персонологического исследования, а потому они, вероятно, более полезны для нас по сравнению со всеми прочими исследованиями. </w:t>
      </w:r>
    </w:p>
    <w:p>
      <w:pPr>
        <w:pStyle w:val="Style10"/>
        <w:jc w:val="both"/>
        <w:rPr>
          <w:color w:val="000000"/>
        </w:rPr>
      </w:pPr>
      <w:r>
        <w:rPr>
          <w:color w:val="000000"/>
        </w:rPr>
        <w:t xml:space="preserve">Нам остается лишь обсудить те исследования, которые ограничивают свою сферу (явно или неявно) каким-то одним из теоретических подходов к периферии личности. Для того чтобы мы приняли их к рассмотрению, такие унитеоретические исследования должны быть сфокусированы главным образом на измерении одной или нескольких конкретных периферических характеристик или типов личности, кроме того, там должна быть осуществлена оценка конструктной валидности измеряемых сущностей. Вне поля нашего внимания останутся исследования, в которых конкретные периферические характеристики или типы используются в качестве объясняющих концептов, но не измеряются. Мы не можем охватить все работы, а такие исследования попросту менее релевантны для определения того, существуют ли некие конкретные периферические характеристики и типы, чем исследования, нацеленные на измерение и оценку конструктной валидности. Я также исключу исследования, явно направленные на изучение развития личности, даже если они отражают теоретический акцент, который проводится в данной книге. Короче говоря, такого рода исследования не фокусируются на измерении конкретных периферических характеристик и типов, а кроме того, в них чаще изучается молодежь. По этим двум причинам такие исследования имеют лишь косвенное отношение к эмпирической оценке теоретических подходов к периферии личности. В самом деле, некоторые теоретики-персонологи даже не рассматривают предполагаемый базис, на котором в ходе обучения и развития формируются описываемые ими периферические храктеристики. </w:t>
      </w:r>
    </w:p>
    <w:p>
      <w:pPr>
        <w:pStyle w:val="Style10"/>
        <w:jc w:val="both"/>
        <w:rPr>
          <w:color w:val="000000"/>
        </w:rPr>
      </w:pPr>
      <w:r>
        <w:rPr>
          <w:color w:val="000000"/>
        </w:rPr>
        <w:t xml:space="preserve">Дополнительно к этому я остановлюсь лишь на тех исследованиях, которые характеризуются достаточной строгостью в плане своего подхода к измерению, систематичностью в определении выборок испытуемых и дают информативные результаты при анализе полученных в них данных. Эти ограничения необходимы для того, чтобы у нас был шанс провести четкий эмпирический анализ теоретических подходов к периферии личности. В литературе описано множество исследований, которые либо столь бедны методологически, либо столь теоретически неоднозначны и косвенны, что нам лучше и не упоминать их вовсе. </w:t>
      </w:r>
    </w:p>
    <w:p>
      <w:pPr>
        <w:pStyle w:val="Style10"/>
        <w:jc w:val="both"/>
        <w:rPr>
          <w:color w:val="000000"/>
        </w:rPr>
      </w:pPr>
      <w:r>
        <w:rPr>
          <w:color w:val="000000"/>
        </w:rPr>
        <w:t xml:space="preserve">И даже с учетом предложенных ограничений надо сказать, что те исследования, Которые мы рассмотрим, не так полезны для оценки разных теоретических подходов, как те обстоятельные исследования, что мы рассмотрели в предыдущем разделе. Основная причина ограниченной пользы унитеоретических исследований (независимо от того, используют они метод факторного анализа) в том, что они концентрируются лишь на одном-единственном теоретическом подходе к периферии личности. Обычно эти унитеоретические исследования имеют оттенок предвзятости, то есть они проводятся исследователями, которые уже обладают совершенно определенными теоретическими воззрениями. Одним из возможных проявлений такой предвзятости является отказ от рассмотрения тех результатов, которые могут быть проинтерпретированы двояко. Принимая это во внимание, неудивительно, что мы имеем солидные эмпирические основания для каждого из теоретических подходов к периферии личности, поскольку все эти теории были разработаны весьма чуткими, серьезными и умными персонологами. </w:t>
      </w:r>
    </w:p>
    <w:p>
      <w:pPr>
        <w:pStyle w:val="Style10"/>
        <w:jc w:val="both"/>
        <w:rPr>
          <w:color w:val="000000"/>
        </w:rPr>
      </w:pPr>
      <w:r>
        <w:rPr>
          <w:color w:val="000000"/>
        </w:rPr>
        <w:t xml:space="preserve">Наиболее ценными для эмпирического анализа теоретических подходов к периферии личности являются исследования, сопоставляющие различные теории для сравнения их объяснительных способностей. Но поскольку подобных исследований нет, нам придется довольствоваться тем, что есть. Но не торопитесь увенчать лаврами некую теорию, в которую вы втайне верите, лишь потому, что несколько односторонних исследований вроде бы обеспечивают ей некую эмпирическую опору. Вместо этого ищите основательное накопление эмпирических обоснований, группу исследований, указывающих одно и то же направление, и те исследования, которые по-настоящему впечатлят вас своим соответствием жизненным реалиям. </w:t>
      </w:r>
    </w:p>
    <w:p>
      <w:pPr>
        <w:pStyle w:val="Style10"/>
        <w:jc w:val="both"/>
        <w:rPr>
          <w:color w:val="000000"/>
        </w:rPr>
      </w:pPr>
      <w:r>
        <w:rPr>
          <w:color w:val="000000"/>
        </w:rPr>
        <w:t xml:space="preserve">Одним из выводов моей проповеди является то, что наверняка следует избегать такого теоретического подхода к периферии личности, который не может похвастаться эмпирической поддержкой даже со стороны исследований своих сторонников. Было бы логично, если бы мы смогли удостовериться в том, что персонологи пытались провести эмпирические исследования на основе данной теории, но им не удалось найти ей каких-либо подтверждений. Однако нельзя прийти к выводу о бесплодности некоего теоретического подхода к периферии личности, если он, будучи рационально четким, просто никогда не был предметом эмпирических исследований. Как бы то ни было, самой лучшей позицией при чтении последующих страниц было бы воздаяние должного найденным ярким эмпирическим подтверждениям некоему теоретическому подходу к периферии личности и в то же время сохранение открытости в отношении теорий, не получивших такого подтверждения, кроме как в случаях, когда ясно, что эмпирические попытки найти им поддержку были, но потерпели неудачу. </w:t>
      </w:r>
    </w:p>
    <w:p>
      <w:pPr>
        <w:pStyle w:val="Style10"/>
        <w:jc w:val="both"/>
        <w:rPr>
          <w:color w:val="000000"/>
        </w:rPr>
      </w:pPr>
      <w:r>
        <w:rPr>
          <w:color w:val="000000"/>
        </w:rPr>
        <w:t xml:space="preserve">Последующее обсуждение я проведу самым простым способом: по конкретным теориям, причем все рассматриваемые исследования будут включать в себя один или более из трех основных способов измерения конкретных периферических характеристик и типов. С моей стороны, вероятно, целесообразно указать на эти три способа заранее. Первый – это самоотчеты, которые включают в себя предъявление испытуемому набора вопросов или прилагательных и инструктирование его на недвусмысленное описание самого себя в своих ответах (это наиболее распространенный подход в рассмотренных ранее факторных исследованиях). Какие именно характеристики испытуемого исследователь надеется выявить из ответов, не обязательно должно быть очевидным, но испытуемый должен знать, что он неким образом описывает самого себя. Вторым методом измерения является анализ фантазий. Получение результатов воображения включает в себя предъявление испытуемому неоднозначного, неструктурированного стимульного материала, который он должен сделать четким и структурированным в процессе своего воображения. Основным предположением здесь является то, что фантазии испытуемого раскроют характеристики его личности. Последним из методов измерения является оценка внешних проявлений или действий. Этот способ вовлекает исследователя в классификацию и квантификацию поведения испытуемого при решении данной ему четкой и структурированной задачи. Эта задача требует действия и выбора, но мало зависит от воображения. Итак, после краткого введения в основные методы измерений начнем наше обозрение. </w:t>
      </w:r>
    </w:p>
    <w:p>
      <w:pPr>
        <w:pStyle w:val="Heading4"/>
        <w:rPr>
          <w:color w:val="000000"/>
        </w:rPr>
      </w:pPr>
      <w:r>
        <w:rPr>
          <w:color w:val="000000"/>
        </w:rPr>
        <w:t>Позиция Фрейда</w:t>
      </w:r>
    </w:p>
    <w:p>
      <w:pPr>
        <w:pStyle w:val="Style10"/>
        <w:jc w:val="both"/>
        <w:rPr>
          <w:color w:val="000000"/>
        </w:rPr>
      </w:pPr>
      <w:r>
        <w:rPr>
          <w:color w:val="000000"/>
        </w:rPr>
        <w:t xml:space="preserve">Исследование, чтобы быть предметом вполне уместного рассмотрения, должно включать в себя измерение черт, предполагающих формирование орального, анального, фаллического и генитального типов характера. Испытуемые должны по меньшей мере достичь пубертата. В общем и целом отдельные черты, включенные в тип, не составляют специфики одной лишь теории Фрейда, чтобы их изучение интересовало лишь тех, кто заинтересован в проверке только данной теории. Понятно, что нам надо быть особенно внимательными, когда исследование включает кластеры черт, представляющих один или несколько типов. Кроме того, интерес представят те исследования, которые хотя и сфокусированы на одной лишь черте, но взяли черту, специфичную для фрейдистской традиции (например, страх кастрации). </w:t>
      </w:r>
    </w:p>
    <w:p>
      <w:pPr>
        <w:pStyle w:val="Style10"/>
        <w:jc w:val="both"/>
        <w:rPr>
          <w:color w:val="000000"/>
        </w:rPr>
      </w:pPr>
      <w:r>
        <w:rPr>
          <w:color w:val="000000"/>
        </w:rPr>
        <w:t xml:space="preserve">После установления этих ориентиров первое, что приходит в голову, – это исследования, касающиеся теста "Блэкки" (Blum, 1949). Стимульный материал в этом тесте составляют двенадцать мини-комиксов о похождениях собачки по имени Блэкки, его (ее) мамы, папы и брата (сестры). Комиксы были тщательно разработаны, чтобы представлять семейные ситуации, связанные с психосексуальными темами и конфликтами, рассматриваемыми в качестве важных в психоанализе. Испытуемого просят составить истории по предъявленным картинкам, получая таким образом сведения о его фантазиях. После этого испытуемого просят ответить на ряд вопросов с альтернативами ответов, относящихся к психоаналитической теме или конфликту, предположительно имевшимися в той или иной картинке. И наконец, испытуемый отвечает, нравится ему или нет каждый из комиксов. Последние два типа данных похожи на самоотчеты. Блум (1949) предложил процедуру подсчета баллов по этим трем источникам информации, конечный итог которой дает оценку, отражающую интенсивность тревожности испытуемого по 13 параметрам. Содержание этих параметров показано в табл. 10.1. Вы должны понимать, что эти параметры в действительности не отражают ни черт, ни защит, специфичных для того или иного типа характера, перечисленных в 6-й главе. Скорее, некоторые из них больше похожи на индикаторы самих типов характера (или, возможно, подтипов), например орального эротизма или анальной ретенсивности. Другие параметры, по-видимому, соответствуют общим качествам, выходящим за рамки любых конкретных типов характера, хотя, вполне возможно, показывающим общую степень защитной реакции и конфликтности (например, чувство вины, сиблинг-соперничество). Совершенно очевидно, что по своей терминологии содержание этих параметров соответствует воззрениям Фрейда, хотя их точный статус в качестве конкретных периферических характеристик, типов или их конгломератов неясен. </w:t>
      </w:r>
    </w:p>
    <w:p>
      <w:pPr>
        <w:pStyle w:val="Ap"/>
        <w:rPr>
          <w:color w:val="000000"/>
        </w:rPr>
      </w:pPr>
      <w:r>
        <w:rPr>
          <w:color w:val="000000"/>
        </w:rPr>
        <w:t xml:space="preserve">Таблица 10.1 </w:t>
      </w:r>
    </w:p>
    <w:p>
      <w:pPr>
        <w:pStyle w:val="Ris"/>
        <w:rPr/>
      </w:pPr>
      <w:r>
        <w:rPr/>
        <w:t xml:space="preserve">Согласованность оценок спонтанного рассказа </w:t>
      </w:r>
    </w:p>
    <w:tbl>
      <w:tblPr>
        <w:tblW w:w="9535" w:type="dxa"/>
        <w:jc w:val="center"/>
        <w:tblInd w:w="0" w:type="dxa"/>
        <w:tblLayout w:type="fixed"/>
        <w:tblCellMar>
          <w:top w:w="75" w:type="dxa"/>
          <w:left w:w="75" w:type="dxa"/>
          <w:bottom w:w="75" w:type="dxa"/>
          <w:right w:w="75" w:type="dxa"/>
        </w:tblCellMar>
      </w:tblPr>
      <w:tblGrid>
        <w:gridCol w:w="3066"/>
        <w:gridCol w:w="2485"/>
        <w:gridCol w:w="2597"/>
        <w:gridCol w:w="1387"/>
      </w:tblGrid>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Параметр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Полученный% </w:t>
              <w:br/>
              <w:t>согласованности оценок</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 ожидаемый </w:t>
              <w:br/>
              <w:t>при случайном совпадении</w:t>
            </w:r>
          </w:p>
        </w:tc>
        <w:tc>
          <w:tcPr>
            <w:tcW w:w="138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ральный эротизм</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6</w:t>
            </w:r>
          </w:p>
        </w:tc>
        <w:tc>
          <w:tcPr>
            <w:tcW w:w="138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ральный садизм</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96</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61</w:t>
            </w:r>
          </w:p>
        </w:tc>
        <w:tc>
          <w:tcPr>
            <w:tcW w:w="138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Анальная экспульсивност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84</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3*</w:t>
            </w:r>
          </w:p>
        </w:tc>
        <w:tc>
          <w:tcPr>
            <w:tcW w:w="138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Анальная ретенсивност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96</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4 *</w:t>
            </w:r>
          </w:p>
        </w:tc>
        <w:tc>
          <w:tcPr>
            <w:tcW w:w="138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Эдипова интенсивность</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96</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3</w:t>
            </w:r>
          </w:p>
        </w:tc>
        <w:tc>
          <w:tcPr>
            <w:tcW w:w="138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Мастурбальная вина</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84</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38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трах кастрации (муж.)</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6</w:t>
            </w:r>
          </w:p>
        </w:tc>
        <w:tc>
          <w:tcPr>
            <w:tcW w:w="138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Зависть к пенису (жен.)</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6</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3</w:t>
            </w:r>
          </w:p>
        </w:tc>
        <w:tc>
          <w:tcPr>
            <w:tcW w:w="138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оложительная идентификация</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9</w:t>
            </w:r>
          </w:p>
        </w:tc>
        <w:tc>
          <w:tcPr>
            <w:tcW w:w="138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иблинг-соперничество</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92</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6</w:t>
            </w:r>
          </w:p>
        </w:tc>
        <w:tc>
          <w:tcPr>
            <w:tcW w:w="138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Чувство вин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1</w:t>
            </w:r>
          </w:p>
        </w:tc>
        <w:tc>
          <w:tcPr>
            <w:tcW w:w="138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оложительный Я-идеал</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92</w:t>
            </w:r>
          </w:p>
        </w:tc>
        <w:tc>
          <w:tcPr>
            <w:tcW w:w="138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арциссический объект любв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92</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4</w:t>
            </w:r>
          </w:p>
        </w:tc>
        <w:tc>
          <w:tcPr>
            <w:tcW w:w="138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Анаклитический объект любви</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85</w:t>
            </w:r>
          </w:p>
        </w:tc>
        <w:tc>
          <w:tcPr>
            <w:tcW w:w="1387"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i/>
                <w:iCs/>
                <w:color w:val="000000"/>
                <w:sz w:val="26"/>
                <w:szCs w:val="26"/>
              </w:rPr>
              <w:t>Полученные</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i/>
                <w:iCs/>
                <w:color w:val="000000"/>
                <w:sz w:val="26"/>
                <w:szCs w:val="26"/>
              </w:rPr>
              <w:t>Случайные</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Среднее</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92,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9,5%</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Медиана</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96,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5,0%</w:t>
            </w:r>
          </w:p>
        </w:tc>
      </w:tr>
      <w:tr>
        <w:trPr/>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Диапазон</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6% – 10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3% – 92%</w:t>
            </w:r>
          </w:p>
        </w:tc>
      </w:tr>
    </w:tbl>
    <w:p>
      <w:pPr>
        <w:pStyle w:val="Style10"/>
        <w:jc w:val="both"/>
        <w:rPr>
          <w:color w:val="000000"/>
          <w:sz w:val="22"/>
          <w:szCs w:val="22"/>
        </w:rPr>
      </w:pPr>
      <w:r>
        <w:rPr>
          <w:color w:val="000000"/>
          <w:sz w:val="22"/>
          <w:szCs w:val="22"/>
        </w:rPr>
        <w:t xml:space="preserve">* Эти два параметра оценивались по четырехбалльной, а не по двухбалльной шкале, поэтому вероятность случайности получения согласованности несколько ниже. </w:t>
      </w:r>
    </w:p>
    <w:p>
      <w:pPr>
        <w:pStyle w:val="Style10"/>
        <w:jc w:val="both"/>
        <w:rPr/>
      </w:pPr>
      <w:r>
        <w:rPr>
          <w:color w:val="000000"/>
          <w:sz w:val="22"/>
          <w:szCs w:val="22"/>
        </w:rPr>
        <w:t>Сост</w:t>
      </w:r>
      <w:r>
        <w:rPr>
          <w:color w:val="000000"/>
          <w:sz w:val="22"/>
          <w:szCs w:val="22"/>
          <w:lang w:val="en-US"/>
        </w:rPr>
        <w:t xml:space="preserve">. </w:t>
      </w:r>
      <w:r>
        <w:rPr>
          <w:color w:val="000000"/>
          <w:sz w:val="22"/>
          <w:szCs w:val="22"/>
        </w:rPr>
        <w:t>по</w:t>
      </w:r>
      <w:r>
        <w:rPr>
          <w:color w:val="000000"/>
          <w:sz w:val="22"/>
          <w:szCs w:val="22"/>
          <w:lang w:val="en-US"/>
        </w:rPr>
        <w:t xml:space="preserve">: Blum G.S. A study of the psychoanalytic theory of psychosexual development // Genet. </w:t>
      </w:r>
      <w:r>
        <w:rPr>
          <w:color w:val="000000"/>
          <w:sz w:val="22"/>
          <w:szCs w:val="22"/>
        </w:rPr>
        <w:t xml:space="preserve">Psychol. Monogr., 1949. </w:t>
      </w:r>
    </w:p>
    <w:p>
      <w:pPr>
        <w:pStyle w:val="Style10"/>
        <w:jc w:val="both"/>
        <w:rPr>
          <w:color w:val="000000"/>
        </w:rPr>
      </w:pPr>
      <w:r>
        <w:rPr>
          <w:color w:val="000000"/>
        </w:rPr>
        <w:t xml:space="preserve">С этой неопределенностью согласуется и необходимость глобальной интуитивной оценки этих параметров. Но даже при интуитивной оценке Блум (1949) говорит о приемлемом уровне согласованности между ним и другим психологом, независимо обрабатывавшим те же самые протоколы. Как видно из табл. 10.1, процент согласованности по разным параметрам варьируется от 76 до 100 со средним 92,6. Процедура оценки сводится в основном к принятию решения о том, насколько сильно в рассказе проявляется тот или иной параметр. Например, Блум (1949) приводит рассказ по карточке о вскармливании Блэкки, говоря о сильной выраженности Орального эротизма: </w:t>
      </w:r>
    </w:p>
    <w:p>
      <w:pPr>
        <w:pStyle w:val="Style10"/>
        <w:jc w:val="both"/>
        <w:rPr>
          <w:color w:val="000000"/>
          <w:sz w:val="22"/>
          <w:szCs w:val="22"/>
        </w:rPr>
      </w:pPr>
      <w:r>
        <w:rPr>
          <w:color w:val="000000"/>
          <w:sz w:val="22"/>
          <w:szCs w:val="22"/>
        </w:rPr>
        <w:t xml:space="preserve">"Блэкки только что открыла, какой чудесный нектар может давать мама: это нескончаемый источник, и она наслаждается им. Она не знает, откуда он берется, но ей нет до этого дела. Мама в это время спокойна – ей не особо нравится быть источником молока, но она смирилась с этим. Погода хорошая, и они обе спокойны и счастливы". </w:t>
      </w:r>
    </w:p>
    <w:p>
      <w:pPr>
        <w:pStyle w:val="Style10"/>
        <w:jc w:val="both"/>
        <w:rPr>
          <w:color w:val="000000"/>
        </w:rPr>
      </w:pPr>
      <w:r>
        <w:rPr>
          <w:color w:val="000000"/>
        </w:rPr>
        <w:t xml:space="preserve">Для контраста рассмотрим рассказ по той же карточке, где выраженность Орального эротизма низкая (Блум, 1949): </w:t>
      </w:r>
    </w:p>
    <w:p>
      <w:pPr>
        <w:pStyle w:val="Style10"/>
        <w:jc w:val="both"/>
        <w:rPr>
          <w:color w:val="000000"/>
          <w:sz w:val="22"/>
          <w:szCs w:val="22"/>
        </w:rPr>
      </w:pPr>
      <w:r>
        <w:rPr>
          <w:color w:val="000000"/>
          <w:sz w:val="22"/>
          <w:szCs w:val="22"/>
        </w:rPr>
        <w:t xml:space="preserve">"Блэкки, щенок нескольких недель от роду, обедает. Маме эта процедура надоела, но, как мать с ее материнским инстинктом, она дает Блэкки пообедать до полного его удовлетворения". </w:t>
      </w:r>
    </w:p>
    <w:p>
      <w:pPr>
        <w:pStyle w:val="Style10"/>
        <w:jc w:val="both"/>
        <w:rPr>
          <w:color w:val="000000"/>
        </w:rPr>
      </w:pPr>
      <w:r>
        <w:rPr>
          <w:color w:val="000000"/>
        </w:rPr>
        <w:t xml:space="preserve">В этом рассказе нет тех деталей, которые показательны в отношении застарелого орального конфликта и которые видны в первом рассказе. </w:t>
      </w:r>
    </w:p>
    <w:p>
      <w:pPr>
        <w:pStyle w:val="Style10"/>
        <w:jc w:val="both"/>
        <w:rPr>
          <w:color w:val="000000"/>
        </w:rPr>
      </w:pPr>
      <w:r>
        <w:rPr>
          <w:color w:val="000000"/>
        </w:rPr>
        <w:t xml:space="preserve">Получив по крайней мере некоторые доказательства того, что хорошо подготовленные исследователи могут дать согласованные оценки этих рассказов, нам следует обратить теперь внимание на то, имеют ли заключенные в тексте параметры достаточную внутреннюю согласованность и стабильность, чтобы можно было считать их эмпирически истинными. В исследовании Чарен (Charen, 1956) коэффициенты стабильности для этих 13 параметров варьируют от максимума в 0,52 до крайне низких положительных и даже нескольких отрицательных значений. Был сделан вывод, что низкие и отрицательные корреляции наблюдаются потому, что ответы испытуемых почти полностью меняются от первого ко второму тестированию. Целесообразно, однако, более тщательно проанализировать вопрос о надежности, так как в исследовании Чарена имел место достаточно долгий промежуток времени между тестированиями, равный четырем месяцам, что позволяет предположить наличие неких реальных перемен в личности, не зависимых от степени адекватности теста. Эта вероятность наличия действительных перемен в личности усиливается тем, что в течение этого четырехмесячного периода испытуемые проходили реабилитацию от серьезного заболевания – туберкулеза. </w:t>
      </w:r>
    </w:p>
    <w:p>
      <w:pPr>
        <w:pStyle w:val="Style10"/>
        <w:jc w:val="both"/>
        <w:rPr>
          <w:color w:val="000000"/>
        </w:rPr>
      </w:pPr>
      <w:r>
        <w:rPr>
          <w:color w:val="000000"/>
        </w:rPr>
        <w:t xml:space="preserve">Граник и Шефлен (Granick and Scheflen, 1958) провели исследование, касающееся стабильности, внутренней согласованности и согласованности между экспертами для теста Блэкки. Их данные по межэкспертной согласованности, которая варьирует по 13 карточкам от 58 до 95% со средним 77,5%, показывают меньшую ее величину по сравнению с полученной Блумом, правда, такой результат все еще приемлем. Рассматривая стабильность и устойчивость во времени, данные исследователи использовали нетрадиционный подход, который в действительности не совсем релевантен этим 13 параметрам. В отношении внутренней согласованности они, очевидно, сочли достаточным продемонстрировать неизменность от рассказа к рассказу уровня вербальной гибкости и согласованности темы карточки с сочинением по ней. В отношении стабильности они предлагают свидетельства того, что рассказы, полученные от одних и тех же испытуемых в разное время, могут быть сопоставлены исследователем друг с другом с большей, чем случайная, вероятностью, а также того, что тематическое содержание рассказов, написанных одними и теми же испытуемыми в два промежутка времени, имеют большее сходство, чем рассказов, написанных группой испытуемых и сопоставленных с ней контрольной группой. Если бы отсутствовали иные доказательства относительно надежности параметров "Блэкки", нам пришлось бы сделать вывод, что мы не можем быть уверены в их эмпирической достоверности, так как подход Граника и Шефлена попросту крайне далек от предполагаемого применения этих параметров. К счастью, Бергер и Эверстин (Berger and Everstine, 1962) исследовали стабильность более непосредственным способом. Делая четырехнедельные перерывы между тестированиями, они получили коэффициенты стабильности по 50 студентам колледжа (мужчинам) для 13 параметров, варьирующие от 0,20 до 0,54 со средним 0,44. Стабильность этих параметров кажется довольно умеренной, особенно для теории, которая полагает, что развитие и изменение личности в основном заканчиваются ко времени достижения пубертата. Конечно, проблема может крыться не столько в теории, сколько в самом тесте. В конце концов, эти параметры действительно разнородны и неоднозначны и мы об этом уже говорили. Анализ внутренней согласованности может оказаться полезным при определении того, является ли это источником проблемы. К сожалению, обширных исследований внутренней согласованности практически нет. Я предлагаю перейти к рассмотрению исследований валидности, помня о том, что здесь мы вряд ли имеем дело со стабильными характеристиками, нарисованными воображением сторонников психоаналитической теории. </w:t>
      </w:r>
    </w:p>
    <w:p>
      <w:pPr>
        <w:pStyle w:val="Style10"/>
        <w:jc w:val="both"/>
        <w:rPr>
          <w:color w:val="000000"/>
        </w:rPr>
      </w:pPr>
      <w:r>
        <w:rPr>
          <w:color w:val="000000"/>
        </w:rPr>
        <w:t xml:space="preserve">Во-первых, нам надо рассмотреть два факторно-аналитических исследования, проведенных на основе одних и тех же данных. Эти данные были получены Блумом (1949) в исследовании тестом "Блэкки" 119 мужчин и 90 женщин – студенток колледжа. На основе оценок, полученных этими испытуемыми, Блум рассчитал корреляционную матрицу для параметров отдельно по мужчинам и женщинам и пришел к выводу, что нашел солидную опору для психоаналитической теории. Но вместо того чтобы рассказать о его результатах и выводах, я уделю внимание двум исследованиям данных Блума с помощью факторного анализа, проведенным другими исследователями, поскольку они использовали более надежные статистические процедуры, чем он сам. Целью обоих факторно-аналитических исследований было выяснение кластеризации размерностей. Если эти параметры действительно представляют собой конкретные периферические характеристики, то такие исследования должны дать информацию о том, точна ли психоаналитическая точка зрения на категоризацию характеристик в типы (вспомните о втором шаге идеальной стратегии). Однако трудности в определении того, являются ли эти параметры достаточно унитарными, чтобы представлять собой конкретные периферические характеристики, придают этому начинанию некоторую двусмысленность. Тем не менее давайте продолжим. </w:t>
      </w:r>
    </w:p>
    <w:p>
      <w:pPr>
        <w:pStyle w:val="Style10"/>
        <w:jc w:val="both"/>
        <w:rPr/>
      </w:pPr>
      <w:r>
        <w:rPr>
          <w:color w:val="000000"/>
        </w:rPr>
        <w:t xml:space="preserve">Первое факторно-аналитическое исследование было проведено Нойманом и Сальваторе (Neuman and Salvatore, 1958), а второе – Робинсон и Хендриксом (Robinson and Hendrix, 1966). Нойман и Сальваторе получили для мужчин шесть факторов, которые достаточно хорошо соответствовали оральному, анальному, фаллическому, латентному и генитальному типам характера. Но шесть факторов, полученных на женской выборке, показались им противоречащими психоаналитической теории. Они не смогли в своих выводах допустить что-либо большее, чем лишь частичное подтверждение теории типов характера. Работая с теми же данными, Робинсон и Хендрикс применили технику факторного </w:t>
      </w:r>
      <w:r>
        <w:rPr>
          <w:rFonts w:cs="Times New Roman" w:ascii="Times New Roman" w:hAnsi="Times New Roman"/>
          <w:i/>
          <w:iCs/>
          <w:color w:val="000000"/>
          <w:sz w:val="29"/>
          <w:szCs w:val="29"/>
        </w:rPr>
        <w:t>анализа,</w:t>
      </w:r>
      <w:r>
        <w:rPr>
          <w:color w:val="000000"/>
        </w:rPr>
        <w:t xml:space="preserve"> которая считается более глубокой и точной, чем использовавшаяся в первом исследовании. Полученные ими факторные матрицы приводятся для мужчин – в табл. 10.2, а для женщин – в табл. 10.3. </w:t>
      </w:r>
    </w:p>
    <w:p>
      <w:pPr>
        <w:pStyle w:val="Style10"/>
        <w:jc w:val="both"/>
        <w:rPr>
          <w:color w:val="000000"/>
        </w:rPr>
      </w:pPr>
      <w:r>
        <w:rPr>
          <w:color w:val="000000"/>
        </w:rPr>
        <w:t xml:space="preserve">Как видно из табл. 10.2 параметров указаны справа в таблице, в то время как выделенные факторы перечислены сверху. Термины в скобках под номерами факторов представляют интерпретацию, по мнению исследователей, наиболее подходящую к представленным в столбце таблицы результатам. Чтобы проследить логику этой интерпретации, надо знать, что числа в таблице обозначают корреляции и чем они больше (по абсолютному значению), тем больше соответствующий параметр участвует в объяснении данного фактора. </w:t>
      </w:r>
    </w:p>
    <w:p>
      <w:pPr>
        <w:pStyle w:val="Ap"/>
        <w:rPr>
          <w:color w:val="000000"/>
        </w:rPr>
      </w:pPr>
      <w:r>
        <w:rPr>
          <w:color w:val="000000"/>
        </w:rPr>
        <w:t xml:space="preserve">Таблица 10.2 </w:t>
      </w:r>
    </w:p>
    <w:p>
      <w:pPr>
        <w:pStyle w:val="Ris"/>
        <w:rPr/>
      </w:pPr>
      <w:r>
        <w:rPr/>
        <w:t xml:space="preserve">Анализ методом главных компонент, </w:t>
        <w:br/>
        <w:t xml:space="preserve">"Блэкки" для 119 мужчин </w:t>
      </w:r>
    </w:p>
    <w:tbl>
      <w:tblPr>
        <w:tblW w:w="8731" w:type="dxa"/>
        <w:jc w:val="center"/>
        <w:tblInd w:w="0" w:type="dxa"/>
        <w:tblLayout w:type="fixed"/>
        <w:tblCellMar>
          <w:top w:w="75" w:type="dxa"/>
          <w:left w:w="75" w:type="dxa"/>
          <w:bottom w:w="75" w:type="dxa"/>
          <w:right w:w="75" w:type="dxa"/>
        </w:tblCellMar>
      </w:tblPr>
      <w:tblGrid>
        <w:gridCol w:w="2491"/>
        <w:gridCol w:w="731"/>
        <w:gridCol w:w="822"/>
        <w:gridCol w:w="922"/>
        <w:gridCol w:w="822"/>
        <w:gridCol w:w="875"/>
        <w:gridCol w:w="887"/>
        <w:gridCol w:w="811"/>
        <w:gridCol w:w="370"/>
      </w:tblGrid>
      <w:tr>
        <w:trPr/>
        <w:tc>
          <w:tcPr>
            <w:tcW w:w="2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Параметры</w:t>
            </w:r>
          </w:p>
        </w:tc>
        <w:tc>
          <w:tcPr>
            <w:tcW w:w="587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Факторы</w:t>
            </w:r>
          </w:p>
        </w:tc>
        <w:tc>
          <w:tcPr>
            <w:tcW w:w="37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 </w:t>
              <w:br/>
              <w:t>(орал)</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 I </w:t>
              <w:br/>
              <w:t>(латен)</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 I I </w:t>
              <w:br/>
              <w:t>(анал)</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 V </w:t>
              <w:br/>
              <w:t>(генит)</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V </w:t>
              <w:br/>
              <w:t>(фалл)</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V I </w:t>
              <w:br/>
              <w:t>(вина)</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h</w:t>
            </w:r>
            <w:r>
              <w:rPr>
                <w:rFonts w:cs="Arial" w:ascii="Arial" w:hAnsi="Arial"/>
                <w:color w:val="000000"/>
                <w:sz w:val="18"/>
                <w:szCs w:val="18"/>
                <w:vertAlign w:val="superscript"/>
              </w:rPr>
              <w:t>2</w:t>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рал. эрот.</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9</w:t>
            </w:r>
            <w:r>
              <w:rPr>
                <w:rFonts w:cs="Arial" w:ascii="Arial" w:hAnsi="Arial"/>
                <w:color w:val="000000"/>
                <w:sz w:val="18"/>
                <w:szCs w:val="18"/>
                <w:vertAlign w:val="superscript"/>
              </w:rPr>
              <w:t>b</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0</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r>
              <w:rPr>
                <w:rFonts w:cs="Arial" w:ascii="Arial" w:hAnsi="Arial"/>
                <w:color w:val="000000"/>
                <w:sz w:val="18"/>
                <w:szCs w:val="18"/>
                <w:vertAlign w:val="superscript"/>
              </w:rPr>
              <w:t>a</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1</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рал. садэ</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5</w:t>
            </w:r>
            <w:r>
              <w:rPr>
                <w:rFonts w:cs="Arial" w:ascii="Arial" w:hAnsi="Arial"/>
                <w:color w:val="000000"/>
                <w:sz w:val="18"/>
                <w:szCs w:val="18"/>
                <w:vertAlign w:val="superscript"/>
              </w:rPr>
              <w:t>b</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32</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1</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Анал. экспул.</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7</w:t>
            </w:r>
            <w:r>
              <w:rPr>
                <w:rFonts w:cs="Arial" w:ascii="Arial" w:hAnsi="Arial"/>
                <w:color w:val="000000"/>
                <w:sz w:val="18"/>
                <w:szCs w:val="18"/>
                <w:vertAlign w:val="superscript"/>
              </w:rPr>
              <w:t>a</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9</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4</w:t>
            </w:r>
            <w:r>
              <w:rPr>
                <w:rFonts w:cs="Arial" w:ascii="Arial" w:hAnsi="Arial"/>
                <w:color w:val="000000"/>
                <w:sz w:val="18"/>
                <w:szCs w:val="18"/>
                <w:vertAlign w:val="superscript"/>
              </w:rPr>
              <w:t>а</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65</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Анал. ретенс.</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54</w:t>
            </w:r>
            <w:r>
              <w:rPr>
                <w:rFonts w:cs="Arial" w:ascii="Arial" w:hAnsi="Arial"/>
                <w:color w:val="000000"/>
                <w:sz w:val="18"/>
                <w:szCs w:val="18"/>
                <w:vertAlign w:val="superscript"/>
              </w:rPr>
              <w:t>a</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34</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3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4</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Эдипова интенс</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9</w:t>
            </w:r>
            <w:r>
              <w:rPr>
                <w:rFonts w:cs="Arial" w:ascii="Arial" w:hAnsi="Arial"/>
                <w:color w:val="000000"/>
                <w:sz w:val="18"/>
                <w:szCs w:val="18"/>
                <w:vertAlign w:val="superscript"/>
              </w:rPr>
              <w:t>b</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30</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2</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4</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Мастурб. вина</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0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4</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83</w:t>
            </w:r>
            <w:r>
              <w:rPr>
                <w:rFonts w:cs="Arial" w:ascii="Arial" w:hAnsi="Arial"/>
                <w:color w:val="000000"/>
                <w:sz w:val="18"/>
                <w:szCs w:val="18"/>
                <w:vertAlign w:val="superscript"/>
              </w:rPr>
              <w:t>b</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0</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трах кастр.</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5</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6</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91</w:t>
            </w:r>
            <w:r>
              <w:rPr>
                <w:rFonts w:cs="Arial" w:ascii="Arial" w:hAnsi="Arial"/>
                <w:color w:val="000000"/>
                <w:sz w:val="18"/>
                <w:szCs w:val="18"/>
                <w:vertAlign w:val="superscript"/>
              </w:rPr>
              <w:t>b</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88</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олож. идент</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r>
              <w:rPr>
                <w:rFonts w:cs="Arial" w:ascii="Arial" w:hAnsi="Arial"/>
                <w:color w:val="000000"/>
                <w:sz w:val="18"/>
                <w:szCs w:val="18"/>
                <w:vertAlign w:val="superscript"/>
              </w:rPr>
              <w:t>b</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3</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8</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68</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иблинг-соперн.</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8</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2</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8</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65</w:t>
            </w:r>
            <w:r>
              <w:rPr>
                <w:rFonts w:cs="Arial" w:ascii="Arial" w:hAnsi="Arial"/>
                <w:color w:val="000000"/>
                <w:sz w:val="18"/>
                <w:szCs w:val="18"/>
                <w:vertAlign w:val="superscript"/>
              </w:rPr>
              <w:t>b</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4</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Чувство вины</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7</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97</w:t>
            </w:r>
            <w:r>
              <w:rPr>
                <w:rFonts w:cs="Arial" w:ascii="Arial" w:hAnsi="Arial"/>
                <w:color w:val="000000"/>
                <w:sz w:val="18"/>
                <w:szCs w:val="18"/>
                <w:vertAlign w:val="superscript"/>
              </w:rPr>
              <w:t>b</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95</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олож. Я-идеал</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7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6</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3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87</w:t>
            </w:r>
            <w:r>
              <w:rPr>
                <w:rFonts w:cs="Arial" w:ascii="Arial" w:hAnsi="Arial"/>
                <w:color w:val="000000"/>
                <w:sz w:val="18"/>
                <w:szCs w:val="18"/>
                <w:vertAlign w:val="superscript"/>
              </w:rPr>
              <w:t>b</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8</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91</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арцис. объект любви</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83</w:t>
            </w:r>
            <w:r>
              <w:rPr>
                <w:rFonts w:cs="Arial" w:ascii="Arial" w:hAnsi="Arial"/>
                <w:color w:val="000000"/>
                <w:sz w:val="18"/>
                <w:szCs w:val="18"/>
                <w:vertAlign w:val="superscript"/>
              </w:rPr>
              <w:t>b</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3</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Анакл. объект любви</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2</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86</w:t>
            </w:r>
            <w:r>
              <w:rPr>
                <w:rFonts w:cs="Arial" w:ascii="Arial" w:hAnsi="Arial"/>
                <w:color w:val="000000"/>
                <w:sz w:val="18"/>
                <w:szCs w:val="18"/>
                <w:vertAlign w:val="superscript"/>
              </w:rPr>
              <w:t>b</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9</w:t>
            </w:r>
          </w:p>
        </w:tc>
        <w:tc>
          <w:tcPr>
            <w:tcW w:w="370" w:type="dxa"/>
            <w:tcBorders>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Style10"/>
        <w:jc w:val="both"/>
        <w:rPr/>
      </w:pPr>
      <w:r>
        <w:rPr>
          <w:color w:val="000000"/>
          <w:sz w:val="18"/>
          <w:szCs w:val="18"/>
          <w:vertAlign w:val="superscript"/>
        </w:rPr>
        <w:t>а</w:t>
      </w:r>
      <w:r>
        <w:rPr>
          <w:color w:val="000000"/>
          <w:sz w:val="22"/>
          <w:szCs w:val="22"/>
        </w:rPr>
        <w:t xml:space="preserve"> Значимо на 0,05 уровне; </w:t>
      </w:r>
      <w:r>
        <w:rPr>
          <w:color w:val="000000"/>
          <w:sz w:val="18"/>
          <w:szCs w:val="18"/>
          <w:vertAlign w:val="superscript"/>
        </w:rPr>
        <w:t>b</w:t>
      </w:r>
      <w:r>
        <w:rPr>
          <w:color w:val="000000"/>
          <w:sz w:val="22"/>
          <w:szCs w:val="22"/>
        </w:rPr>
        <w:t xml:space="preserve"> значимо на 0,01 уровне. </w:t>
      </w:r>
    </w:p>
    <w:p>
      <w:pPr>
        <w:pStyle w:val="Style10"/>
        <w:jc w:val="both"/>
        <w:rPr/>
      </w:pPr>
      <w:r>
        <w:rPr>
          <w:color w:val="000000"/>
          <w:sz w:val="22"/>
          <w:szCs w:val="22"/>
        </w:rPr>
        <w:t>Сост</w:t>
      </w:r>
      <w:r>
        <w:rPr>
          <w:color w:val="000000"/>
          <w:sz w:val="22"/>
          <w:szCs w:val="22"/>
          <w:lang w:val="en-US"/>
        </w:rPr>
        <w:t xml:space="preserve">. </w:t>
      </w:r>
      <w:r>
        <w:rPr>
          <w:color w:val="000000"/>
          <w:sz w:val="22"/>
          <w:szCs w:val="22"/>
        </w:rPr>
        <w:t>по</w:t>
      </w:r>
      <w:r>
        <w:rPr>
          <w:color w:val="000000"/>
          <w:sz w:val="22"/>
          <w:szCs w:val="22"/>
          <w:lang w:val="en-US"/>
        </w:rPr>
        <w:t xml:space="preserve">: </w:t>
      </w:r>
      <w:r>
        <w:rPr>
          <w:rFonts w:cs="Times New Roman" w:ascii="Times New Roman" w:hAnsi="Times New Roman"/>
          <w:i/>
          <w:iCs/>
          <w:color w:val="000000"/>
          <w:sz w:val="26"/>
          <w:szCs w:val="26"/>
          <w:lang w:val="en-US"/>
        </w:rPr>
        <w:t>Robinson Sandra A</w:t>
      </w:r>
      <w:r>
        <w:rPr>
          <w:color w:val="000000"/>
          <w:sz w:val="22"/>
          <w:szCs w:val="22"/>
          <w:lang w:val="en-US"/>
        </w:rPr>
        <w:t xml:space="preserve">., </w:t>
      </w:r>
      <w:r>
        <w:rPr>
          <w:rFonts w:cs="Times New Roman" w:ascii="Times New Roman" w:hAnsi="Times New Roman"/>
          <w:i/>
          <w:iCs/>
          <w:color w:val="000000"/>
          <w:sz w:val="26"/>
          <w:szCs w:val="26"/>
          <w:lang w:val="en-US"/>
        </w:rPr>
        <w:t>Hendrix V.L.</w:t>
      </w:r>
      <w:r>
        <w:rPr>
          <w:color w:val="000000"/>
          <w:sz w:val="22"/>
          <w:szCs w:val="22"/>
          <w:lang w:val="en-US"/>
        </w:rPr>
        <w:t xml:space="preserve"> The blacky test and psychoanalytic theory: Another factor-analytic approach to validity // J. Proj. </w:t>
      </w:r>
      <w:r>
        <w:rPr>
          <w:color w:val="000000"/>
          <w:sz w:val="22"/>
          <w:szCs w:val="22"/>
        </w:rPr>
        <w:t xml:space="preserve">Tech. Pers. Assessment, 1966. </w:t>
      </w:r>
    </w:p>
    <w:p>
      <w:pPr>
        <w:pStyle w:val="Ap"/>
        <w:rPr>
          <w:color w:val="000000"/>
        </w:rPr>
      </w:pPr>
      <w:r>
        <w:rPr>
          <w:color w:val="000000"/>
        </w:rPr>
        <w:t xml:space="preserve">Таблица 10.3 </w:t>
      </w:r>
    </w:p>
    <w:p>
      <w:pPr>
        <w:pStyle w:val="Ris"/>
        <w:rPr/>
      </w:pPr>
      <w:r>
        <w:rPr/>
        <w:t xml:space="preserve">Анализ методом главных компонент, </w:t>
        <w:br/>
        <w:t xml:space="preserve">варимакс вращение 13 параметров "Блэкки" для 90 женщин </w:t>
      </w:r>
    </w:p>
    <w:tbl>
      <w:tblPr>
        <w:tblW w:w="7814" w:type="dxa"/>
        <w:jc w:val="center"/>
        <w:tblInd w:w="0" w:type="dxa"/>
        <w:tblLayout w:type="fixed"/>
        <w:tblCellMar>
          <w:top w:w="75" w:type="dxa"/>
          <w:left w:w="75" w:type="dxa"/>
          <w:bottom w:w="75" w:type="dxa"/>
          <w:right w:w="75" w:type="dxa"/>
        </w:tblCellMar>
      </w:tblPr>
      <w:tblGrid>
        <w:gridCol w:w="2491"/>
        <w:gridCol w:w="675"/>
        <w:gridCol w:w="822"/>
        <w:gridCol w:w="887"/>
        <w:gridCol w:w="936"/>
        <w:gridCol w:w="811"/>
        <w:gridCol w:w="822"/>
        <w:gridCol w:w="370"/>
      </w:tblGrid>
      <w:tr>
        <w:trPr/>
        <w:tc>
          <w:tcPr>
            <w:tcW w:w="2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Параметры</w:t>
            </w:r>
          </w:p>
        </w:tc>
        <w:tc>
          <w:tcPr>
            <w:tcW w:w="495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Факторы</w:t>
            </w:r>
          </w:p>
        </w:tc>
        <w:tc>
          <w:tcPr>
            <w:tcW w:w="370"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 </w:t>
              <w:br/>
              <w:t>(анал)</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 I </w:t>
              <w:br/>
              <w:t>(фалл)</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 I I </w:t>
              <w:br/>
              <w:t>(генит.)</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 V </w:t>
              <w:br/>
              <w:t>(вина)</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V </w:t>
              <w:br/>
              <w:t>(орал)</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h</w:t>
            </w:r>
            <w:r>
              <w:rPr>
                <w:rFonts w:cs="Arial" w:ascii="Arial" w:hAnsi="Arial"/>
                <w:color w:val="000000"/>
                <w:sz w:val="18"/>
                <w:szCs w:val="18"/>
                <w:vertAlign w:val="superscript"/>
              </w:rPr>
              <w:t>2</w:t>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рал. эрот</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7</w:t>
            </w:r>
            <w:r>
              <w:rPr>
                <w:rFonts w:cs="Arial" w:ascii="Arial" w:hAnsi="Arial"/>
                <w:color w:val="000000"/>
                <w:sz w:val="18"/>
                <w:szCs w:val="18"/>
                <w:vertAlign w:val="superscript"/>
              </w:rPr>
              <w:t>a</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60</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рал. сад</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9</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1</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4</w:t>
            </w:r>
            <w:r>
              <w:rPr>
                <w:rFonts w:cs="Arial" w:ascii="Arial" w:hAnsi="Arial"/>
                <w:color w:val="000000"/>
                <w:sz w:val="18"/>
                <w:szCs w:val="18"/>
                <w:vertAlign w:val="superscript"/>
              </w:rPr>
              <w:t>a</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4</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Анал. экспул</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83</w:t>
            </w:r>
            <w:r>
              <w:rPr>
                <w:rFonts w:cs="Arial" w:ascii="Arial" w:hAnsi="Arial"/>
                <w:color w:val="000000"/>
                <w:sz w:val="18"/>
                <w:szCs w:val="18"/>
                <w:vertAlign w:val="superscript"/>
              </w:rPr>
              <w:t>b</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3</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1</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Анал. ретенс</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73</w:t>
            </w:r>
            <w:r>
              <w:rPr>
                <w:rFonts w:cs="Arial" w:ascii="Arial" w:hAnsi="Arial"/>
                <w:color w:val="000000"/>
                <w:sz w:val="18"/>
                <w:szCs w:val="18"/>
                <w:vertAlign w:val="superscript"/>
              </w:rPr>
              <w:t>b</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66</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Эдипова интенс.</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1</w:t>
            </w:r>
            <w:r>
              <w:rPr>
                <w:rFonts w:cs="Arial" w:ascii="Arial" w:hAnsi="Arial"/>
                <w:color w:val="000000"/>
                <w:sz w:val="18"/>
                <w:szCs w:val="18"/>
                <w:vertAlign w:val="superscript"/>
              </w:rPr>
              <w:t>a</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1</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Мастурб. вин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90</w:t>
            </w:r>
            <w:r>
              <w:rPr>
                <w:rFonts w:cs="Arial" w:ascii="Arial" w:hAnsi="Arial"/>
                <w:color w:val="000000"/>
                <w:sz w:val="18"/>
                <w:szCs w:val="18"/>
                <w:vertAlign w:val="superscript"/>
              </w:rPr>
              <w:t>b</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3</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88</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Зав. к пенису</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2</w:t>
            </w:r>
            <w:r>
              <w:rPr>
                <w:rFonts w:cs="Arial" w:ascii="Arial" w:hAnsi="Arial"/>
                <w:color w:val="000000"/>
                <w:sz w:val="18"/>
                <w:szCs w:val="18"/>
                <w:vertAlign w:val="superscript"/>
              </w:rPr>
              <w:t>b</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7</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олож. идент.</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4</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9</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8</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83</w:t>
            </w:r>
            <w:r>
              <w:rPr>
                <w:rFonts w:cs="Arial" w:ascii="Arial" w:hAnsi="Arial"/>
                <w:color w:val="000000"/>
                <w:sz w:val="18"/>
                <w:szCs w:val="18"/>
                <w:vertAlign w:val="superscript"/>
              </w:rPr>
              <w:t>b</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6</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иблинг-соперн.</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6</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2</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59</w:t>
            </w:r>
            <w:r>
              <w:rPr>
                <w:rFonts w:cs="Arial" w:ascii="Arial" w:hAnsi="Arial"/>
                <w:color w:val="000000"/>
                <w:sz w:val="18"/>
                <w:szCs w:val="18"/>
                <w:vertAlign w:val="superscript"/>
              </w:rPr>
              <w:t>a</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69</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Чувство вины</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2</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4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56</w:t>
            </w:r>
            <w:r>
              <w:rPr>
                <w:rFonts w:cs="Arial" w:ascii="Arial" w:hAnsi="Arial"/>
                <w:color w:val="000000"/>
                <w:sz w:val="18"/>
                <w:szCs w:val="18"/>
                <w:vertAlign w:val="superscript"/>
              </w:rPr>
              <w:t>a</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9</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олож. Я-идеал</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9</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4</w:t>
            </w:r>
            <w:r>
              <w:rPr>
                <w:rFonts w:cs="Arial" w:ascii="Arial" w:hAnsi="Arial"/>
                <w:color w:val="000000"/>
                <w:sz w:val="18"/>
                <w:szCs w:val="18"/>
                <w:vertAlign w:val="superscript"/>
              </w:rPr>
              <w:t>b</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7</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9</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4</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арцис. объект любви</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9</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85</w:t>
            </w:r>
            <w:r>
              <w:rPr>
                <w:rFonts w:cs="Arial" w:ascii="Arial" w:hAnsi="Arial"/>
                <w:color w:val="000000"/>
                <w:sz w:val="18"/>
                <w:szCs w:val="18"/>
                <w:vertAlign w:val="superscript"/>
              </w:rPr>
              <w:t>b</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8</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2</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6</w:t>
            </w:r>
          </w:p>
        </w:tc>
        <w:tc>
          <w:tcPr>
            <w:tcW w:w="370" w:type="dxa"/>
            <w:tcBorders>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Анакл. объект любви</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6</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7</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80</w:t>
            </w:r>
            <w:r>
              <w:rPr>
                <w:rFonts w:cs="Arial" w:ascii="Arial" w:hAnsi="Arial"/>
                <w:color w:val="000000"/>
                <w:sz w:val="18"/>
                <w:szCs w:val="18"/>
                <w:vertAlign w:val="superscript"/>
              </w:rPr>
              <w:t>b</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1</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1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9</w:t>
            </w:r>
          </w:p>
        </w:tc>
        <w:tc>
          <w:tcPr>
            <w:tcW w:w="370" w:type="dxa"/>
            <w:tcBorders>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Style10"/>
        <w:jc w:val="both"/>
        <w:rPr/>
      </w:pPr>
      <w:r>
        <w:rPr>
          <w:color w:val="000000"/>
          <w:sz w:val="18"/>
          <w:szCs w:val="18"/>
          <w:vertAlign w:val="superscript"/>
        </w:rPr>
        <w:t>a</w:t>
      </w:r>
      <w:r>
        <w:rPr>
          <w:color w:val="000000"/>
          <w:sz w:val="22"/>
          <w:szCs w:val="22"/>
        </w:rPr>
        <w:t xml:space="preserve"> Значимо на 0,05 уровне; </w:t>
      </w:r>
      <w:r>
        <w:rPr>
          <w:color w:val="000000"/>
          <w:sz w:val="18"/>
          <w:szCs w:val="18"/>
          <w:vertAlign w:val="superscript"/>
        </w:rPr>
        <w:t>b</w:t>
      </w:r>
      <w:r>
        <w:rPr>
          <w:color w:val="000000"/>
          <w:sz w:val="22"/>
          <w:szCs w:val="22"/>
        </w:rPr>
        <w:t xml:space="preserve"> значимо на 0,01 уровне. </w:t>
      </w:r>
    </w:p>
    <w:p>
      <w:pPr>
        <w:pStyle w:val="Style10"/>
        <w:jc w:val="both"/>
        <w:rPr/>
      </w:pPr>
      <w:r>
        <w:rPr>
          <w:color w:val="000000"/>
          <w:sz w:val="22"/>
          <w:szCs w:val="22"/>
        </w:rPr>
        <w:t>Сост</w:t>
      </w:r>
      <w:r>
        <w:rPr>
          <w:color w:val="000000"/>
          <w:sz w:val="22"/>
          <w:szCs w:val="22"/>
          <w:lang w:val="en-US"/>
        </w:rPr>
        <w:t xml:space="preserve">. </w:t>
      </w:r>
      <w:r>
        <w:rPr>
          <w:color w:val="000000"/>
          <w:sz w:val="22"/>
          <w:szCs w:val="22"/>
        </w:rPr>
        <w:t>по</w:t>
      </w:r>
      <w:r>
        <w:rPr>
          <w:color w:val="000000"/>
          <w:sz w:val="22"/>
          <w:szCs w:val="22"/>
          <w:lang w:val="en-US"/>
        </w:rPr>
        <w:t xml:space="preserve">: </w:t>
      </w:r>
      <w:r>
        <w:rPr>
          <w:rFonts w:cs="Times New Roman" w:ascii="Times New Roman" w:hAnsi="Times New Roman"/>
          <w:i/>
          <w:iCs/>
          <w:color w:val="000000"/>
          <w:sz w:val="26"/>
          <w:szCs w:val="26"/>
          <w:lang w:val="en-US"/>
        </w:rPr>
        <w:t>Robinson Sandra A., Hendrix V.L .</w:t>
      </w:r>
      <w:r>
        <w:rPr>
          <w:color w:val="000000"/>
          <w:sz w:val="22"/>
          <w:szCs w:val="22"/>
          <w:lang w:val="en-US"/>
        </w:rPr>
        <w:t xml:space="preserve"> The blacky test and psychoanalytic theory: Another factor-analytic approach to validity // J. Proj. </w:t>
      </w:r>
      <w:r>
        <w:rPr>
          <w:color w:val="000000"/>
          <w:sz w:val="22"/>
          <w:szCs w:val="22"/>
        </w:rPr>
        <w:t xml:space="preserve">Tech. Pers. Assessment, 1966. </w:t>
      </w:r>
    </w:p>
    <w:p>
      <w:pPr>
        <w:pStyle w:val="Style10"/>
        <w:jc w:val="both"/>
        <w:rPr/>
      </w:pPr>
      <w:r>
        <w:rPr>
          <w:color w:val="000000"/>
        </w:rPr>
        <w:t xml:space="preserve">Анализируя результаты, полученные Робинсон и Хендриксом для мужчин, мы можем прийти к выводу, что первый фактор представляет оральность в связи с высоким положительным вкладом в него </w:t>
      </w:r>
      <w:r>
        <w:rPr>
          <w:rFonts w:cs="Times New Roman" w:ascii="Times New Roman" w:hAnsi="Times New Roman"/>
          <w:i/>
          <w:iCs/>
          <w:color w:val="000000"/>
          <w:sz w:val="29"/>
          <w:szCs w:val="29"/>
        </w:rPr>
        <w:t>Орального эротизма</w:t>
      </w:r>
      <w:r>
        <w:rPr>
          <w:color w:val="000000"/>
        </w:rPr>
        <w:t xml:space="preserve"> и </w:t>
      </w:r>
      <w:r>
        <w:rPr>
          <w:rFonts w:cs="Times New Roman" w:ascii="Times New Roman" w:hAnsi="Times New Roman"/>
          <w:i/>
          <w:iCs/>
          <w:color w:val="000000"/>
          <w:sz w:val="29"/>
          <w:szCs w:val="29"/>
        </w:rPr>
        <w:t>Орального садизма.</w:t>
      </w:r>
      <w:r>
        <w:rPr>
          <w:color w:val="000000"/>
        </w:rPr>
        <w:t xml:space="preserve"> Отрицательная нагрузка </w:t>
      </w:r>
      <w:r>
        <w:rPr>
          <w:rFonts w:cs="Times New Roman" w:ascii="Times New Roman" w:hAnsi="Times New Roman"/>
          <w:i/>
          <w:iCs/>
          <w:color w:val="000000"/>
          <w:sz w:val="29"/>
          <w:szCs w:val="29"/>
        </w:rPr>
        <w:t>Анальной ретенсивности</w:t>
      </w:r>
      <w:r>
        <w:rPr>
          <w:color w:val="000000"/>
        </w:rPr>
        <w:t xml:space="preserve"> подтверждает эту интерпретацию, хотя положительная нагрузка Эдиповой </w:t>
      </w:r>
      <w:r>
        <w:rPr>
          <w:rFonts w:cs="Times New Roman" w:ascii="Times New Roman" w:hAnsi="Times New Roman"/>
          <w:i/>
          <w:iCs/>
          <w:color w:val="000000"/>
          <w:sz w:val="29"/>
          <w:szCs w:val="29"/>
        </w:rPr>
        <w:t>интенсивности</w:t>
      </w:r>
      <w:r>
        <w:rPr>
          <w:color w:val="000000"/>
        </w:rPr>
        <w:t xml:space="preserve"> вносит определенную путаницу. Третий фактор характеризуется положительными нагрузками </w:t>
      </w:r>
      <w:r>
        <w:rPr>
          <w:rFonts w:cs="Times New Roman" w:ascii="Times New Roman" w:hAnsi="Times New Roman"/>
          <w:i/>
          <w:iCs/>
          <w:color w:val="000000"/>
          <w:sz w:val="29"/>
          <w:szCs w:val="29"/>
        </w:rPr>
        <w:t>Орального эротизма, Анальной экспульсивности</w:t>
      </w:r>
      <w:r>
        <w:rPr>
          <w:color w:val="000000"/>
        </w:rPr>
        <w:t xml:space="preserve"> и </w:t>
      </w:r>
      <w:r>
        <w:rPr>
          <w:rFonts w:cs="Times New Roman" w:ascii="Times New Roman" w:hAnsi="Times New Roman"/>
          <w:i/>
          <w:iCs/>
          <w:color w:val="000000"/>
          <w:sz w:val="29"/>
          <w:szCs w:val="29"/>
        </w:rPr>
        <w:t>Страха кастрации.</w:t>
      </w:r>
      <w:r>
        <w:rPr>
          <w:color w:val="000000"/>
        </w:rPr>
        <w:t xml:space="preserve"> Похоже, что этот фактор представляет ситуацию развития, которое (в терминах психоанализа) происходит от оральной до фаллической стадии и, следовательно, лишь весьма грубо может рассматриваться как выражающее анальный характер. Однако Феничел (Fcnichel, 1945) указывает, что </w:t>
      </w:r>
      <w:r>
        <w:rPr>
          <w:rFonts w:cs="Times New Roman" w:ascii="Times New Roman" w:hAnsi="Times New Roman"/>
          <w:i/>
          <w:iCs/>
          <w:color w:val="000000"/>
          <w:sz w:val="29"/>
          <w:szCs w:val="29"/>
        </w:rPr>
        <w:t>Страх кастрации</w:t>
      </w:r>
      <w:r>
        <w:rPr>
          <w:color w:val="000000"/>
        </w:rPr>
        <w:t xml:space="preserve"> часто совмещается с анально-садистскими страхами и, следовательно, имеется некое оправдание для интерпретации, предложенной Робинсон и Хендриксом. Пятый фактор характеризуется положительными нагрузками </w:t>
      </w:r>
      <w:r>
        <w:rPr>
          <w:rFonts w:cs="Times New Roman" w:ascii="Times New Roman" w:hAnsi="Times New Roman"/>
          <w:i/>
          <w:iCs/>
          <w:color w:val="000000"/>
          <w:sz w:val="29"/>
          <w:szCs w:val="29"/>
        </w:rPr>
        <w:t>Анальной экспульсивности, Мастурбальной вины</w:t>
      </w:r>
      <w:r>
        <w:rPr>
          <w:color w:val="000000"/>
        </w:rPr>
        <w:t xml:space="preserve"> и </w:t>
      </w:r>
      <w:r>
        <w:rPr>
          <w:rFonts w:cs="Times New Roman" w:ascii="Times New Roman" w:hAnsi="Times New Roman"/>
          <w:i/>
          <w:iCs/>
          <w:color w:val="000000"/>
          <w:sz w:val="29"/>
          <w:szCs w:val="29"/>
        </w:rPr>
        <w:t>Сиблинг-соперничества.</w:t>
      </w:r>
      <w:r>
        <w:rPr>
          <w:color w:val="000000"/>
        </w:rPr>
        <w:t xml:space="preserve"> Кроме </w:t>
      </w:r>
      <w:r>
        <w:rPr>
          <w:rFonts w:cs="Times New Roman" w:ascii="Times New Roman" w:hAnsi="Times New Roman"/>
          <w:i/>
          <w:iCs/>
          <w:color w:val="000000"/>
          <w:sz w:val="29"/>
          <w:szCs w:val="29"/>
        </w:rPr>
        <w:t>Анальной экспульсивности,</w:t>
      </w:r>
      <w:r>
        <w:rPr>
          <w:color w:val="000000"/>
        </w:rPr>
        <w:t xml:space="preserve"> все входящие в фактор параметры соответствуют психоаналитическому видению фаллической стадии. Но опять же, пусть и в меньшей степени, этот фактор является конгломератом анального и фаллического типов характера. Второй фактор включает положительную нагрузку </w:t>
      </w:r>
      <w:r>
        <w:rPr>
          <w:rFonts w:cs="Times New Roman" w:ascii="Times New Roman" w:hAnsi="Times New Roman"/>
          <w:i/>
          <w:iCs/>
          <w:color w:val="000000"/>
          <w:sz w:val="29"/>
          <w:szCs w:val="29"/>
        </w:rPr>
        <w:t>Положительной идентификации</w:t>
      </w:r>
      <w:r>
        <w:rPr>
          <w:color w:val="000000"/>
        </w:rPr>
        <w:t xml:space="preserve"> и отрицательные нагрузки </w:t>
      </w:r>
      <w:r>
        <w:rPr>
          <w:rFonts w:cs="Times New Roman" w:ascii="Times New Roman" w:hAnsi="Times New Roman"/>
          <w:i/>
          <w:iCs/>
          <w:color w:val="000000"/>
          <w:sz w:val="29"/>
          <w:szCs w:val="29"/>
        </w:rPr>
        <w:t>Нарциссического объекта любви</w:t>
      </w:r>
      <w:r>
        <w:rPr>
          <w:color w:val="000000"/>
        </w:rPr>
        <w:t xml:space="preserve"> и </w:t>
      </w:r>
      <w:r>
        <w:rPr>
          <w:rFonts w:cs="Times New Roman" w:ascii="Times New Roman" w:hAnsi="Times New Roman"/>
          <w:i/>
          <w:iCs/>
          <w:color w:val="000000"/>
          <w:sz w:val="29"/>
          <w:szCs w:val="29"/>
        </w:rPr>
        <w:t>Анальной ретенсивности.</w:t>
      </w:r>
      <w:r>
        <w:rPr>
          <w:color w:val="000000"/>
        </w:rPr>
        <w:t xml:space="preserve"> Робинсон и Хендрикс полагают, что это представляет собой нечто вроде латентного типа характера, так как предполагается, что латентный период является как раз тем периодом, во время которого ребенок пробует различные идентификации с разными взрослыми и разнообразными социальными ролями и избавляется от эгоистичной любви фаллического периода. Четвертый фактор характеризуется положительными нагрузками </w:t>
      </w:r>
      <w:r>
        <w:rPr>
          <w:rFonts w:cs="Times New Roman" w:ascii="Times New Roman" w:hAnsi="Times New Roman"/>
          <w:i/>
          <w:iCs/>
          <w:color w:val="000000"/>
          <w:sz w:val="29"/>
          <w:szCs w:val="29"/>
        </w:rPr>
        <w:t>Положительного Я-идеала</w:t>
      </w:r>
      <w:r>
        <w:rPr>
          <w:color w:val="000000"/>
        </w:rPr>
        <w:t xml:space="preserve"> (или личных устремлений и ценностей) и </w:t>
      </w:r>
      <w:r>
        <w:rPr>
          <w:rFonts w:cs="Times New Roman" w:ascii="Times New Roman" w:hAnsi="Times New Roman"/>
          <w:i/>
          <w:iCs/>
          <w:color w:val="000000"/>
          <w:sz w:val="29"/>
          <w:szCs w:val="29"/>
        </w:rPr>
        <w:t>Анаклитического объекта любви</w:t>
      </w:r>
      <w:r>
        <w:rPr>
          <w:color w:val="000000"/>
        </w:rPr>
        <w:t xml:space="preserve"> (выбор объекта любви, сходного с тем человеком, от чьей поддержки индивид зависел в детстве). Если вам надо хоть как-то назвать этот фактор, то в свете всех прочих факторов можно прийти к выводу, что он представляет генитальный период. Однако со всей серьезностью следует признать, что эти две сильные положительные нагрузки несколько противоречат друг другу. И наконец, шестой фактор для мужчин явно отражает </w:t>
      </w:r>
      <w:r>
        <w:rPr>
          <w:rFonts w:cs="Times New Roman" w:ascii="Times New Roman" w:hAnsi="Times New Roman"/>
          <w:i/>
          <w:iCs/>
          <w:color w:val="000000"/>
          <w:sz w:val="29"/>
          <w:szCs w:val="29"/>
        </w:rPr>
        <w:t>Чувство вины.</w:t>
      </w:r>
      <w:r>
        <w:rPr>
          <w:color w:val="000000"/>
        </w:rPr>
        <w:t xml:space="preserve"> </w:t>
      </w:r>
    </w:p>
    <w:p>
      <w:pPr>
        <w:pStyle w:val="Style10"/>
        <w:jc w:val="both"/>
        <w:rPr/>
      </w:pPr>
      <w:r>
        <w:rPr>
          <w:color w:val="000000"/>
        </w:rPr>
        <w:t xml:space="preserve">Результаты по женской выборке довольно сходны с результатами по мужской выборке. Пятый фактор явно носит оральный характер, поскольку имеет положительные нагрузки </w:t>
      </w:r>
      <w:r>
        <w:rPr>
          <w:rFonts w:cs="Times New Roman" w:ascii="Times New Roman" w:hAnsi="Times New Roman"/>
          <w:i/>
          <w:iCs/>
          <w:color w:val="000000"/>
          <w:sz w:val="29"/>
          <w:szCs w:val="29"/>
        </w:rPr>
        <w:t>Орального эротизма</w:t>
      </w:r>
      <w:r>
        <w:rPr>
          <w:color w:val="000000"/>
        </w:rPr>
        <w:t xml:space="preserve"> и </w:t>
      </w:r>
      <w:r>
        <w:rPr>
          <w:rFonts w:cs="Times New Roman" w:ascii="Times New Roman" w:hAnsi="Times New Roman"/>
          <w:i/>
          <w:iCs/>
          <w:color w:val="000000"/>
          <w:sz w:val="29"/>
          <w:szCs w:val="29"/>
        </w:rPr>
        <w:t>садизма</w:t>
      </w:r>
      <w:r>
        <w:rPr>
          <w:color w:val="000000"/>
        </w:rPr>
        <w:t xml:space="preserve"> и отрицательные нагрузки </w:t>
      </w:r>
      <w:r>
        <w:rPr>
          <w:rFonts w:cs="Times New Roman" w:ascii="Times New Roman" w:hAnsi="Times New Roman"/>
          <w:i/>
          <w:iCs/>
          <w:color w:val="000000"/>
          <w:sz w:val="29"/>
          <w:szCs w:val="29"/>
        </w:rPr>
        <w:t>Сиблинг-соперничества</w:t>
      </w:r>
      <w:r>
        <w:rPr>
          <w:color w:val="000000"/>
        </w:rPr>
        <w:t xml:space="preserve"> и </w:t>
      </w:r>
      <w:r>
        <w:rPr>
          <w:rFonts w:cs="Times New Roman" w:ascii="Times New Roman" w:hAnsi="Times New Roman"/>
          <w:i/>
          <w:iCs/>
          <w:color w:val="000000"/>
          <w:sz w:val="29"/>
          <w:szCs w:val="29"/>
        </w:rPr>
        <w:t>Положительной идентификации.</w:t>
      </w:r>
      <w:r>
        <w:rPr>
          <w:color w:val="000000"/>
        </w:rPr>
        <w:t xml:space="preserve"> Первый фактор положительно определяется </w:t>
      </w:r>
      <w:r>
        <w:rPr>
          <w:rFonts w:cs="Times New Roman" w:ascii="Times New Roman" w:hAnsi="Times New Roman"/>
          <w:i/>
          <w:iCs/>
          <w:color w:val="000000"/>
          <w:sz w:val="29"/>
          <w:szCs w:val="29"/>
        </w:rPr>
        <w:t>Анальной экспульсиеностью, Сиблинг-соперничеством</w:t>
      </w:r>
      <w:r>
        <w:rPr>
          <w:color w:val="000000"/>
        </w:rPr>
        <w:t xml:space="preserve"> и </w:t>
      </w:r>
      <w:r>
        <w:rPr>
          <w:rFonts w:cs="Times New Roman" w:ascii="Times New Roman" w:hAnsi="Times New Roman"/>
          <w:i/>
          <w:iCs/>
          <w:color w:val="000000"/>
          <w:sz w:val="29"/>
          <w:szCs w:val="29"/>
        </w:rPr>
        <w:t>Эдиповой интенсивностью,</w:t>
      </w:r>
      <w:r>
        <w:rPr>
          <w:color w:val="000000"/>
        </w:rPr>
        <w:t xml:space="preserve"> а отрицательные нагрузки имеет по </w:t>
      </w:r>
      <w:r>
        <w:rPr>
          <w:rFonts w:cs="Times New Roman" w:ascii="Times New Roman" w:hAnsi="Times New Roman"/>
          <w:i/>
          <w:iCs/>
          <w:color w:val="000000"/>
          <w:sz w:val="29"/>
          <w:szCs w:val="29"/>
        </w:rPr>
        <w:t>Анальной ретенсивности.</w:t>
      </w:r>
      <w:r>
        <w:rPr>
          <w:color w:val="000000"/>
        </w:rPr>
        <w:t xml:space="preserve"> Этот фактор, если его вообще возможно интерпретировать, кажется конгломератом анального и фаллического периодов, но даже в подобной интерпретации отрицательная нагрузка </w:t>
      </w:r>
      <w:r>
        <w:rPr>
          <w:rFonts w:cs="Times New Roman" w:ascii="Times New Roman" w:hAnsi="Times New Roman"/>
          <w:i/>
          <w:iCs/>
          <w:color w:val="000000"/>
          <w:sz w:val="29"/>
          <w:szCs w:val="29"/>
        </w:rPr>
        <w:t>Анальной ретенсивности</w:t>
      </w:r>
      <w:r>
        <w:rPr>
          <w:color w:val="000000"/>
        </w:rPr>
        <w:t xml:space="preserve"> трудно объяснима. А второй фактор, определяемый положительной нагрузкой </w:t>
      </w:r>
      <w:r>
        <w:rPr>
          <w:rFonts w:cs="Times New Roman" w:ascii="Times New Roman" w:hAnsi="Times New Roman"/>
          <w:i/>
          <w:iCs/>
          <w:color w:val="000000"/>
          <w:sz w:val="29"/>
          <w:szCs w:val="29"/>
        </w:rPr>
        <w:t>Зависти к пенису</w:t>
      </w:r>
      <w:r>
        <w:rPr>
          <w:color w:val="000000"/>
        </w:rPr>
        <w:t xml:space="preserve"> и </w:t>
      </w:r>
      <w:r>
        <w:rPr>
          <w:rFonts w:cs="Times New Roman" w:ascii="Times New Roman" w:hAnsi="Times New Roman"/>
          <w:i/>
          <w:iCs/>
          <w:color w:val="000000"/>
          <w:sz w:val="29"/>
          <w:szCs w:val="29"/>
        </w:rPr>
        <w:t>Нарциссическим объектом любви,</w:t>
      </w:r>
      <w:r>
        <w:rPr>
          <w:color w:val="000000"/>
        </w:rPr>
        <w:t xml:space="preserve"> в целом соответствует фаллическому типу личности у женщин. Весьма интересно, что для женщин не было получено фактора, который соответствовал бы латентному периоду. Эти результаты совпадают с мнением многих психоаналитиков о том, что латентный период является артефактом культуры. Наконец, четвертый фактор, похоже, отражает </w:t>
      </w:r>
      <w:r>
        <w:rPr>
          <w:rFonts w:cs="Times New Roman" w:ascii="Times New Roman" w:hAnsi="Times New Roman"/>
          <w:i/>
          <w:iCs/>
          <w:color w:val="000000"/>
          <w:sz w:val="29"/>
          <w:szCs w:val="29"/>
        </w:rPr>
        <w:t>Чувство вины.</w:t>
      </w:r>
      <w:r>
        <w:rPr>
          <w:color w:val="000000"/>
        </w:rPr>
        <w:t xml:space="preserve"> </w:t>
      </w:r>
    </w:p>
    <w:p>
      <w:pPr>
        <w:pStyle w:val="Style10"/>
        <w:jc w:val="both"/>
        <w:rPr>
          <w:color w:val="000000"/>
        </w:rPr>
      </w:pPr>
      <w:r>
        <w:rPr>
          <w:color w:val="000000"/>
        </w:rPr>
        <w:t xml:space="preserve">Результаты Робинсон и Хендрикса в большей степени, чем результаты Ноймана и Сальваторе, дают основания для некоторой надежды на жизнеспособность теории типов личности. Но из предосторожности следует сделать оговорку, так как вполне возможно, что так называемые "параметры" не являются фундаментальными, базовыми, нередуцируемыми конкретными периферическими характеристиками, на которых построена теория типов личности. Вместо всего этого они, по видимости, являются обобщенными, возможно, даже разнородными конгломератами, при оценке которых требуется значительная доля интерпретации. Может оказаться, что в высшей степени интерпретативном акте оценки по этим параметрам и предопределяются результаты факторного анализа, подобные описанным выше. Если оценка по параметрам включает действия, основанные на предположении об истинности теории типов, то последующий факторный анализ едва ли даст какие-то ощутимые результаты, помимо подтверждения проницательности оценщика, воплотившего свою веру в данную теорию типов личности в действие. Будь параметры теста "Блэкки" менее обобщенными и интерпретабельными, результаты, отражающие их группировку в типы в соответствии с психоаналитической теорией, могли бы считаться впечатляющими. </w:t>
      </w:r>
    </w:p>
    <w:p>
      <w:pPr>
        <w:pStyle w:val="Style10"/>
        <w:jc w:val="both"/>
        <w:rPr>
          <w:color w:val="000000"/>
        </w:rPr>
      </w:pPr>
      <w:r>
        <w:rPr>
          <w:color w:val="000000"/>
        </w:rPr>
        <w:t xml:space="preserve">Давайте теперь перейдем от факторно-аналитических исследований к исследованиям конструктной валидности 13 параметров теста "Блэкки". Блум и Хант (Blum and Hunt, 1952) проанализировали множество работ этого направления. Я же сосредоточусь на исследованиях, проверяющих психоаналитические гипотезы, касающиеся периферии личности. В одном из таких исследований Аронсон (Aronson, 1950) сосредоточился на фрейдистской теории паранойи. Он провел исследование тестом "Блэкки" 30 параноидальных и 30 непараноидальных шизофреников, а также 30 здоровых испытуемых из контрольной выборки. Эти три группы были сопоставимы по возрасту, интеллекту, роду занятий, религиозным верованиям, а также статусу солдат-ветеранов. Основанием для различения параноидальных и непараноидальных шизофреников было наличие галлюцинаций (обычных для параноиков). </w:t>
      </w:r>
    </w:p>
    <w:p>
      <w:pPr>
        <w:pStyle w:val="Style10"/>
        <w:jc w:val="both"/>
        <w:rPr/>
      </w:pPr>
      <w:r>
        <w:rPr>
          <w:color w:val="000000"/>
        </w:rPr>
        <w:t xml:space="preserve">В психоаналитической теории паранойя и шизофрения рассматриваются как результаты "поломок" анального и орального типов личности соответственно. Следовательно, Аронсон предположил, что параноидальные шизофреники проявят большую степень </w:t>
      </w:r>
      <w:r>
        <w:rPr>
          <w:rFonts w:cs="Times New Roman" w:ascii="Times New Roman" w:hAnsi="Times New Roman"/>
          <w:i/>
          <w:iCs/>
          <w:color w:val="000000"/>
          <w:sz w:val="29"/>
          <w:szCs w:val="29"/>
        </w:rPr>
        <w:t>Анальной ретенсивности, Анальной экспульсивности, Орального садизма</w:t>
      </w:r>
      <w:r>
        <w:rPr>
          <w:color w:val="000000"/>
        </w:rPr>
        <w:t xml:space="preserve"> и </w:t>
      </w:r>
      <w:r>
        <w:rPr>
          <w:rFonts w:cs="Times New Roman" w:ascii="Times New Roman" w:hAnsi="Times New Roman"/>
          <w:i/>
          <w:iCs/>
          <w:color w:val="000000"/>
          <w:sz w:val="29"/>
          <w:szCs w:val="29"/>
        </w:rPr>
        <w:t>Орального эротизма,</w:t>
      </w:r>
      <w:r>
        <w:rPr>
          <w:color w:val="000000"/>
        </w:rPr>
        <w:t xml:space="preserve"> чем здоровые люди. Далее, параноидальные шизофреники будут иметь большие значения показателей, чем шизофреники непараноидальные, лишь по </w:t>
      </w:r>
      <w:r>
        <w:rPr>
          <w:rFonts w:cs="Times New Roman" w:ascii="Times New Roman" w:hAnsi="Times New Roman"/>
          <w:i/>
          <w:iCs/>
          <w:color w:val="000000"/>
          <w:sz w:val="29"/>
          <w:szCs w:val="29"/>
        </w:rPr>
        <w:t>Анальной ретенсивности</w:t>
      </w:r>
      <w:r>
        <w:rPr>
          <w:color w:val="000000"/>
        </w:rPr>
        <w:t xml:space="preserve"> и </w:t>
      </w:r>
      <w:r>
        <w:rPr>
          <w:rFonts w:cs="Times New Roman" w:ascii="Times New Roman" w:hAnsi="Times New Roman"/>
          <w:i/>
          <w:iCs/>
          <w:color w:val="000000"/>
          <w:sz w:val="29"/>
          <w:szCs w:val="29"/>
        </w:rPr>
        <w:t>Анальной экспульсивности.</w:t>
      </w:r>
      <w:r>
        <w:rPr>
          <w:color w:val="000000"/>
        </w:rPr>
        <w:t xml:space="preserve"> Результаты подтвердили его гипотезу по всем показателям, кроме </w:t>
      </w:r>
      <w:r>
        <w:rPr>
          <w:rFonts w:cs="Times New Roman" w:ascii="Times New Roman" w:hAnsi="Times New Roman"/>
          <w:i/>
          <w:iCs/>
          <w:color w:val="000000"/>
          <w:sz w:val="29"/>
          <w:szCs w:val="29"/>
        </w:rPr>
        <w:t>Анальной экспульсивности,</w:t>
      </w:r>
      <w:r>
        <w:rPr>
          <w:color w:val="000000"/>
        </w:rPr>
        <w:t xml:space="preserve"> оказывая этим значительную поддержку точке зрения Фрейда. Однако Аронсон также обнаружил, что параноидальная группа имеет большие показатели по </w:t>
      </w:r>
      <w:r>
        <w:rPr>
          <w:rFonts w:cs="Times New Roman" w:ascii="Times New Roman" w:hAnsi="Times New Roman"/>
          <w:i/>
          <w:iCs/>
          <w:color w:val="000000"/>
          <w:sz w:val="29"/>
          <w:szCs w:val="29"/>
        </w:rPr>
        <w:t>Мастурбальной вине,</w:t>
      </w:r>
      <w:r>
        <w:rPr>
          <w:color w:val="000000"/>
        </w:rPr>
        <w:t xml:space="preserve"> осознанным попыткам отрицания лежащего в ее основе сильного </w:t>
      </w:r>
      <w:r>
        <w:rPr>
          <w:rFonts w:cs="Times New Roman" w:ascii="Times New Roman" w:hAnsi="Times New Roman"/>
          <w:i/>
          <w:iCs/>
          <w:color w:val="000000"/>
          <w:sz w:val="29"/>
          <w:szCs w:val="29"/>
        </w:rPr>
        <w:t>Страха кастрации,</w:t>
      </w:r>
      <w:r>
        <w:rPr>
          <w:color w:val="000000"/>
        </w:rPr>
        <w:t xml:space="preserve"> устойчивой тенденции к женской идентификации; сильным конфликтам с </w:t>
      </w:r>
      <w:r>
        <w:rPr>
          <w:rFonts w:cs="Times New Roman" w:ascii="Times New Roman" w:hAnsi="Times New Roman"/>
          <w:i/>
          <w:iCs/>
          <w:color w:val="000000"/>
          <w:sz w:val="29"/>
          <w:szCs w:val="29"/>
        </w:rPr>
        <w:t>Суперэго,</w:t>
      </w:r>
      <w:r>
        <w:rPr>
          <w:color w:val="000000"/>
        </w:rPr>
        <w:t xml:space="preserve"> а также по предпочтению </w:t>
      </w:r>
      <w:r>
        <w:rPr>
          <w:rFonts w:cs="Times New Roman" w:ascii="Times New Roman" w:hAnsi="Times New Roman"/>
          <w:i/>
          <w:iCs/>
          <w:color w:val="000000"/>
          <w:sz w:val="29"/>
          <w:szCs w:val="29"/>
        </w:rPr>
        <w:t>Объектов любви нарциссического типа.</w:t>
      </w:r>
      <w:r>
        <w:rPr>
          <w:color w:val="000000"/>
        </w:rPr>
        <w:t xml:space="preserve"> Многое из этого не мог четко предсказать периферический раздел психоаналитической теории. </w:t>
      </w:r>
    </w:p>
    <w:p>
      <w:pPr>
        <w:pStyle w:val="Style10"/>
        <w:jc w:val="both"/>
        <w:rPr>
          <w:color w:val="000000"/>
        </w:rPr>
      </w:pPr>
      <w:r>
        <w:rPr>
          <w:color w:val="000000"/>
        </w:rPr>
        <w:t xml:space="preserve">Имеется также ряд исследований людей с определенными нарушениями психики с помощью теста "Блэкки" (например, Blum and Kaufman, 1952). Но в общем эти исследования менее адекватны нашей цели, чем исследование Аронсона. В самом деле, в качестве явной цели этих исследований часто стоит изложение, а не эмпирическая проверка психоаналитического объяснения рассматриваемого расстройства. Подобные исследования предполагают адекватность теста и валидность теории, не проясняя реально ни то ни другое. Самым серьезным из таких исследований является, вероятно, исследование Линдера (см. Blum and Hunt, 1952) с помощью теста "Блэкки" 67 сексуальных насильников и 67 насильников несексуальных, сопоставимых по возрасту, расе, значению коэффициента интеллекта, образованию, социально-экономическому и семейному положению, срокам заключения и наличию предыдущих судимостей. Анализ полученных данных показал, что сексуальные насильники имели значимо более высокие оценки (большее беспокойство) по 9 из 13 параметров "Блэкки", Хотя это исследование может дать доказательства того, что сексуальные насильники – серьезно больные люди, оно нисколько не проясняет периферический раздел психоаналитической теории. </w:t>
      </w:r>
    </w:p>
    <w:p>
      <w:pPr>
        <w:pStyle w:val="Style10"/>
        <w:jc w:val="both"/>
        <w:rPr/>
      </w:pPr>
      <w:r>
        <w:rPr>
          <w:color w:val="000000"/>
        </w:rPr>
        <w:t xml:space="preserve">В исследовании, кардинально отличающемся от уже рассмотренных, Свонсон (Swanson, 1958) попытался использовать картинки "Блэкки" для проверки некоторых психоаналитических гипотез относительно межличностного поведения в группах людей. Оценки размерностей теста "Блэкки" были получены для 20 членов каждой из двух групп тренинга в Национальной лаборатории тренинга группового развития в Бетеле, штат Мэн. Целью членов таких групп является более глубокое познание друг друга и самих себя в процессе тренинга. Свонсон предположил, что высокие оценки по </w:t>
      </w:r>
      <w:r>
        <w:rPr>
          <w:rFonts w:cs="Times New Roman" w:ascii="Times New Roman" w:hAnsi="Times New Roman"/>
          <w:i/>
          <w:iCs/>
          <w:color w:val="000000"/>
          <w:sz w:val="29"/>
          <w:szCs w:val="29"/>
        </w:rPr>
        <w:t>Оральному садизму, Анальной экспульсивности, Эдиповой интенсивности, Сиблинг-соперничеству</w:t>
      </w:r>
      <w:r>
        <w:rPr>
          <w:color w:val="000000"/>
        </w:rPr>
        <w:t xml:space="preserve"> или </w:t>
      </w:r>
      <w:r>
        <w:rPr>
          <w:rFonts w:cs="Times New Roman" w:ascii="Times New Roman" w:hAnsi="Times New Roman"/>
          <w:i/>
          <w:iCs/>
          <w:color w:val="000000"/>
          <w:sz w:val="29"/>
          <w:szCs w:val="29"/>
        </w:rPr>
        <w:t>Чувству вины</w:t>
      </w:r>
      <w:r>
        <w:rPr>
          <w:color w:val="000000"/>
        </w:rPr>
        <w:t xml:space="preserve"> будут соответствовать большей степени реального участия человека в факультативных группах типа групп Лаборатории тренинга. Свонсон использовал оценки по перечисленным размерностям "Блэкки", чтобы получить обобщенное заключение о вероятности участия в групповом взаимодействии каждого конкретного человека. Затем рассчитывались корреляции этих заключений с несколькими показателями реального участия. В общем в обеих группах были получены положительные корреляции, достаточные для того, чтобы показать, что заключения Свонсона валидны. Однако довольно трудно понять, каким образом это исследование касается валидности психоаналитической теории. </w:t>
      </w:r>
    </w:p>
    <w:p>
      <w:pPr>
        <w:pStyle w:val="Style10"/>
        <w:jc w:val="both"/>
        <w:rPr/>
      </w:pPr>
      <w:r>
        <w:rPr>
          <w:color w:val="000000"/>
        </w:rPr>
        <w:t xml:space="preserve">Адельсон и Редмонд (Adelson and Redmond, 1958) провели исследование, касающееся анального типа личности, которое имеет непосредственное отношение к нашей теме. Они получили оценки по тесту "Блэкки" для параметров </w:t>
      </w:r>
      <w:r>
        <w:rPr>
          <w:rFonts w:cs="Times New Roman" w:ascii="Times New Roman" w:hAnsi="Times New Roman"/>
          <w:i/>
          <w:iCs/>
          <w:color w:val="000000"/>
          <w:sz w:val="29"/>
          <w:szCs w:val="29"/>
        </w:rPr>
        <w:t>Анальной ретенсивности</w:t>
      </w:r>
      <w:r>
        <w:rPr>
          <w:color w:val="000000"/>
        </w:rPr>
        <w:t xml:space="preserve"> и </w:t>
      </w:r>
      <w:r>
        <w:rPr>
          <w:rFonts w:cs="Times New Roman" w:ascii="Times New Roman" w:hAnsi="Times New Roman"/>
          <w:i/>
          <w:iCs/>
          <w:color w:val="000000"/>
          <w:sz w:val="29"/>
          <w:szCs w:val="29"/>
        </w:rPr>
        <w:t>Анальной экспульсивности</w:t>
      </w:r>
      <w:r>
        <w:rPr>
          <w:color w:val="000000"/>
        </w:rPr>
        <w:t xml:space="preserve"> у 61 студентки колледжа. Гипотеза исследования заключалась в том, что анально-ретенсивные субъекты должны иметь большую способность к запоминанию вербального материала, чем субъекты анально-экспульсивные. Основанием этой гипотезы явно является фрейдистская вера в то, что фиксация в анальном периоде происходит позже у ретенсивных, чем у экспульсивных подтипов. Чем позднее происходит анальная фиксация, тем больше упор на "задержании", чем на "отпускании". Из 61 испытуемой 32 были отнесены к экспульсивным, 18 – к ретенсивным и 11 – к нейтральным. Испытуемые читали по два прозаических отрывка, по нескольку сотен слов каждый. Один из фрагментов включал сексуальные и агрессивные темы, в то время как второй был нейтральным. Испытуемых просили воспроизвести фрагменты сразу же после предъявления, а затем неделю спустя. Как вы можете увидеть из табл. 10.4, ретенсивные субъекты во всех случаях демонстрируют большую успешность. Нейтральные субъекты, в общем, имеют средние показатели по сравнению с двумя другими группами. Адельсон и Редмонд представили также доказательства того, что эти различия в воспроизведении вербального материала не могут быть отнесены на счет различий в интеллектуальных способностях. Это четкое и серьезное исследование дает солидные основания для подтверждения конструктной валидности психоаналитического понятия анально-экспульсивного и анально-ретенсивного подтипов анального типа личности. </w:t>
      </w:r>
    </w:p>
    <w:p>
      <w:pPr>
        <w:pStyle w:val="Ap"/>
        <w:rPr>
          <w:color w:val="000000"/>
        </w:rPr>
      </w:pPr>
      <w:r>
        <w:rPr>
          <w:color w:val="000000"/>
        </w:rPr>
        <w:t xml:space="preserve">Таблица 10.4 </w:t>
      </w:r>
    </w:p>
    <w:p>
      <w:pPr>
        <w:pStyle w:val="Ris"/>
        <w:rPr/>
      </w:pPr>
      <w:r>
        <w:rPr/>
        <w:t xml:space="preserve">Различия между экспульсивами и ретенсивами </w:t>
        <w:br/>
        <w:t xml:space="preserve">по воспроизведению вербального материала </w:t>
        <w:br/>
        <w:t xml:space="preserve">(экспульсивы N = 32; ретенсивы N = 18) </w:t>
      </w:r>
    </w:p>
    <w:tbl>
      <w:tblPr>
        <w:tblW w:w="7990" w:type="dxa"/>
        <w:jc w:val="center"/>
        <w:tblInd w:w="0" w:type="dxa"/>
        <w:tblLayout w:type="fixed"/>
        <w:tblCellMar>
          <w:top w:w="75" w:type="dxa"/>
          <w:left w:w="75" w:type="dxa"/>
          <w:bottom w:w="75" w:type="dxa"/>
          <w:right w:w="75" w:type="dxa"/>
        </w:tblCellMar>
      </w:tblPr>
      <w:tblGrid>
        <w:gridCol w:w="3603"/>
        <w:gridCol w:w="1367"/>
        <w:gridCol w:w="609"/>
        <w:gridCol w:w="1071"/>
        <w:gridCol w:w="609"/>
        <w:gridCol w:w="731"/>
      </w:tblGrid>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Тесты</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Группы</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М</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Ст. откл.</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t</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Р</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Безобидный фрагмент – </w:t>
              <w:br/>
              <w:t>Немедленное воспроизведение</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Экспульсив </w:t>
              <w:br/>
              <w:t>Ретенсив</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19.9 </w:t>
              <w:br/>
              <w:t>28.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12.84 </w:t>
              <w:br/>
              <w:t>12.08</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2.25</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5</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Безобидный фрагмент – </w:t>
              <w:br/>
              <w:t>Отсроченное воспроизведение</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Экспульсив </w:t>
              <w:br/>
              <w:t>Ретенсив</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9.9 </w:t>
              <w:br/>
              <w:t>15.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6.00 </w:t>
              <w:br/>
              <w:t>8.66</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2.60</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2</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Беспокоящий фрагмент – </w:t>
              <w:br/>
              <w:t>Немедленное воспроизведение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Экспульсив </w:t>
              <w:br/>
              <w:t>Ретенсив</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21.6 </w:t>
              <w:br/>
              <w:t>28.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9.59 </w:t>
              <w:br/>
              <w:t>12.29</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2.68</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2</w:t>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Беспокоящий фрагмент – </w:t>
              <w:br/>
              <w:t>Отсроченное воспроизведение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Экспульсив </w:t>
              <w:br/>
              <w:t>Ретенсив</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11.1 </w:t>
              <w:br/>
              <w:t>19.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5.92 </w:t>
              <w:br/>
              <w:t>8.94</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3.66</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01</w:t>
            </w:r>
          </w:p>
        </w:tc>
      </w:tr>
    </w:tbl>
    <w:p>
      <w:pPr>
        <w:pStyle w:val="Style10"/>
        <w:jc w:val="both"/>
        <w:rPr>
          <w:color w:val="000000"/>
          <w:sz w:val="22"/>
          <w:szCs w:val="22"/>
        </w:rPr>
      </w:pPr>
      <w:r>
        <w:rPr>
          <w:color w:val="000000"/>
          <w:sz w:val="22"/>
          <w:szCs w:val="22"/>
        </w:rPr>
        <w:t xml:space="preserve">* Средние для беспокоящих фрагментов относятся к смысловым единицам. </w:t>
      </w:r>
    </w:p>
    <w:p>
      <w:pPr>
        <w:pStyle w:val="Style10"/>
        <w:jc w:val="both"/>
        <w:rPr/>
      </w:pPr>
      <w:r>
        <w:rPr>
          <w:color w:val="000000"/>
          <w:sz w:val="22"/>
          <w:szCs w:val="22"/>
        </w:rPr>
        <w:t>Сост</w:t>
      </w:r>
      <w:r>
        <w:rPr>
          <w:color w:val="000000"/>
          <w:sz w:val="22"/>
          <w:szCs w:val="22"/>
          <w:lang w:val="en-US"/>
        </w:rPr>
        <w:t xml:space="preserve">. </w:t>
      </w:r>
      <w:r>
        <w:rPr>
          <w:color w:val="000000"/>
          <w:sz w:val="22"/>
          <w:szCs w:val="22"/>
        </w:rPr>
        <w:t>по</w:t>
      </w:r>
      <w:r>
        <w:rPr>
          <w:color w:val="000000"/>
          <w:sz w:val="22"/>
          <w:szCs w:val="22"/>
          <w:lang w:val="en-US"/>
        </w:rPr>
        <w:t xml:space="preserve">: </w:t>
      </w:r>
      <w:r>
        <w:rPr>
          <w:rFonts w:cs="Times New Roman" w:ascii="Times New Roman" w:hAnsi="Times New Roman"/>
          <w:i/>
          <w:iCs/>
          <w:color w:val="000000"/>
          <w:sz w:val="26"/>
          <w:szCs w:val="26"/>
          <w:lang w:val="en-US"/>
        </w:rPr>
        <w:t>Adehon J., Redmond J.</w:t>
      </w:r>
      <w:r>
        <w:rPr>
          <w:color w:val="000000"/>
          <w:sz w:val="22"/>
          <w:szCs w:val="22"/>
          <w:lang w:val="en-US"/>
        </w:rPr>
        <w:t xml:space="preserve"> Personality differences in the capacity for verbal recall // J. Abnorm. </w:t>
      </w:r>
      <w:r>
        <w:rPr>
          <w:color w:val="000000"/>
          <w:sz w:val="22"/>
          <w:szCs w:val="22"/>
        </w:rPr>
        <w:t xml:space="preserve">Soc. Psychol., 1958. </w:t>
      </w:r>
    </w:p>
    <w:p>
      <w:pPr>
        <w:pStyle w:val="Style10"/>
        <w:jc w:val="both"/>
        <w:rPr>
          <w:color w:val="000000"/>
        </w:rPr>
      </w:pPr>
      <w:r>
        <w:rPr>
          <w:color w:val="000000"/>
        </w:rPr>
        <w:t xml:space="preserve">Конечно же, имеются и исследования, относящиеся к периферической части теории Фрейда, которые не используют тест Блэкки. Хоть я и не надеюсь на то, что смогу быть исчерпывающим в их обзоре, попытаюсь быть репрезентативным. Представляя эти исследования, я рассмотрю различные типы личности в порядке их предполагаемого возникновения в развитии. </w:t>
      </w:r>
    </w:p>
    <w:p>
      <w:pPr>
        <w:pStyle w:val="Style10"/>
        <w:jc w:val="both"/>
        <w:rPr>
          <w:color w:val="000000"/>
        </w:rPr>
      </w:pPr>
      <w:r>
        <w:rPr>
          <w:color w:val="000000"/>
        </w:rPr>
        <w:t xml:space="preserve">В отношении орального типа личности одним из немногих исследований является работа Голдмана (Goldman, 1948), в которой проводился самоотчет по 19 чертам 115 молодых людей. Список черт включал большинство из тех, что определяются как неотъемлемая часть орального типа личности. За немногими исключениями, предполагаемые оральные черты продемонстрировали эмпирически существующие взаимосвязи. Были выделены 20 испытуемых, отнесенных к положительному полюсу оральности (характеризуемому оптимизмом, доверием и экспансивностью), и 20 испытуемых, отнесенных к отрицательному полюсу оральности (характеризуемому пессимизмом, недоверием и консерватизмом). Критикуя данное исследование, Сирс (Sears, 1950) указывает: "К несчастью, эти довольно значимые результаты не были представлены с достаточной для придания им соответствующей достоверности степенью четкости и с адекватным объяснением применяемой математической обработки". В последовавшем за этим исследовании Голдман (Goldman, 1951) провел эмпирическую валидизацию предположения о том, что такая кластеризация черт представляет собой оральный тип личности. Результаты показали, что испытуемые, попадающие в пессимистический кластер предполагаемых оральных черт, действительно были отняты от груди раньше, чем испытуемые из положительного кластера. Однако эта связь оказалась слабой, а многие другие предсказанные взаимосвязи не подтвердились. Вряд ли можно сказать, что было получено убедительное доказательство эмпирической валидности. </w:t>
      </w:r>
    </w:p>
    <w:p>
      <w:pPr>
        <w:pStyle w:val="Style10"/>
        <w:jc w:val="both"/>
        <w:rPr>
          <w:color w:val="000000"/>
        </w:rPr>
      </w:pPr>
      <w:r>
        <w:rPr>
          <w:color w:val="000000"/>
        </w:rPr>
        <w:t xml:space="preserve">Сарнофф (Sarnoff, 1951) провел исследование, касающееся защитного механизма идентификации (или интроекции), являющейся примитивным способом избежания беспокойства и обычно соотносимой с оральной стадией развития. Точнее, он сфокусировался на идентификации с агрессором, понятии, присутствующем исключительно в теории Фрейда. Данная защитная реакция состоит в том, чтобы уподобиться человеку, обижающему тебя с целью избежания тревоги, связанной с угрозой причинения тебе боли и с угрозой твоего собственного деструктивного гнева. Сарнофф утверждал, что антисемитизм среди евреев является доказательством "prima facie" имеющейся идентификации с агрессором, и разработал опросник для ее оценки. Евреи, получившие высокие оценки по данному опроснику, "рассматривались как принявшие в отношении своей собственной национальной группы те же антисемитские взгляды, которые выражают ярые приверженцы группового большинства в нашем обществе" (Sarnoff, 1951). С помощью данного опросника 100 евреев – студентов колледжа были разделены на две группы: 45 – с высоким антисемитизмом и 55 – с низким антисемитизмом. С целью определения личностных различий между двумя группами на этой выборке был проведен ряд личностных тестов. Результаты, показанные в табл. 10.5, были представлены автором в качестве подтверждения гипотез теории Фрейда. </w:t>
      </w:r>
    </w:p>
    <w:p>
      <w:pPr>
        <w:pStyle w:val="Ap"/>
        <w:rPr>
          <w:color w:val="000000"/>
        </w:rPr>
      </w:pPr>
      <w:r>
        <w:rPr>
          <w:color w:val="000000"/>
        </w:rPr>
        <w:t xml:space="preserve">Таблица 10.5 </w:t>
      </w:r>
    </w:p>
    <w:p>
      <w:pPr>
        <w:pStyle w:val="Ris"/>
        <w:rPr/>
      </w:pPr>
      <w:r>
        <w:rPr/>
        <w:t xml:space="preserve">Различия между числом испытуемых </w:t>
        <w:br/>
        <w:t xml:space="preserve">с высокими и с низкими показателями антисемитизма </w:t>
        <w:br/>
        <w:t xml:space="preserve">по каждой из личностных переменных </w:t>
      </w:r>
    </w:p>
    <w:tbl>
      <w:tblPr>
        <w:tblW w:w="9535" w:type="dxa"/>
        <w:jc w:val="center"/>
        <w:tblInd w:w="0" w:type="dxa"/>
        <w:tblLayout w:type="fixed"/>
        <w:tblCellMar>
          <w:top w:w="75" w:type="dxa"/>
          <w:left w:w="75" w:type="dxa"/>
          <w:bottom w:w="75" w:type="dxa"/>
          <w:right w:w="75" w:type="dxa"/>
        </w:tblCellMar>
      </w:tblPr>
      <w:tblGrid>
        <w:gridCol w:w="5663"/>
        <w:gridCol w:w="1675"/>
        <w:gridCol w:w="1588"/>
        <w:gridCol w:w="609"/>
      </w:tblGrid>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Личностные переменные</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Число высоких </w:t>
              <w:br/>
              <w:t>показателей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Число низких </w:t>
              <w:br/>
              <w:t>показателей *</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р **</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мерть матери, отца либо обоих</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5</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ренебрежительные высказывания о матери</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4</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ренебрежительные высказывания об отце</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5</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Уничижительные высказывания о доме и семейной жизни</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3</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трах родительского неодобрения</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5</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Благоприятные замечания о матери</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2</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9</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Благоприятные замечания об отце</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5</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Благоприятные замечания о доме и семейной жизни</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8</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амоотрицание</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1</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трах перед будущим</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4</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трах быть отвергнутым другими</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3</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ризнание психического стресса</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5</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амоуничижительные высказывания</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4</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Агрессия на себя</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5</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тсутствие страхов</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9</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Ьлагоприятные замечания о себе</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5</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ассивность в ответ на агрессию</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5</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одавление желаний отомстить за агрессию</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5</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бращение враждебности на себя</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5</w:t>
            </w:r>
          </w:p>
        </w:tc>
      </w:tr>
      <w:tr>
        <w:trPr/>
        <w:tc>
          <w:tcPr>
            <w:tcW w:w="5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Активное отмщение в ответ на агрессию</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1</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6</w:t>
            </w:r>
          </w:p>
        </w:tc>
      </w:tr>
    </w:tbl>
    <w:p>
      <w:pPr>
        <w:pStyle w:val="Style10"/>
        <w:jc w:val="both"/>
        <w:rPr>
          <w:color w:val="000000"/>
          <w:sz w:val="22"/>
          <w:szCs w:val="22"/>
        </w:rPr>
      </w:pPr>
      <w:r>
        <w:rPr>
          <w:color w:val="000000"/>
          <w:sz w:val="22"/>
          <w:szCs w:val="22"/>
        </w:rPr>
        <w:t xml:space="preserve">* Для переменных, основанных на ТАТ, эти различия представляют собой сравнение между 43 высокими и 54 низкими показателями. Три из 100 протоколов ТАТ были либо утеряны, либо исключены из анализа в связи с тем, что испытуемые не следовали инструкциям. </w:t>
      </w:r>
    </w:p>
    <w:p>
      <w:pPr>
        <w:pStyle w:val="Style10"/>
        <w:jc w:val="both"/>
        <w:rPr>
          <w:color w:val="000000"/>
          <w:sz w:val="22"/>
          <w:szCs w:val="22"/>
        </w:rPr>
      </w:pPr>
      <w:r>
        <w:rPr>
          <w:color w:val="000000"/>
          <w:sz w:val="22"/>
          <w:szCs w:val="22"/>
        </w:rPr>
        <w:t xml:space="preserve">** Так как все наши специфические предсказания сделаны с опорой на априорную основу, принимавшую во внимание направленность различий, только половина вероятностной кривой используется для определения уровня значимости. Уровень значимости этих результатов был получен с уменьшением в 2 раза вероятности по традиционным таблицам критерия "t", так как эти таблицы основаны на обеих половинах вероятностных кривых. </w:t>
      </w:r>
    </w:p>
    <w:p>
      <w:pPr>
        <w:pStyle w:val="Style10"/>
        <w:jc w:val="both"/>
        <w:rPr/>
      </w:pPr>
      <w:r>
        <w:rPr>
          <w:color w:val="000000"/>
          <w:sz w:val="22"/>
          <w:szCs w:val="22"/>
        </w:rPr>
        <w:t>Сост</w:t>
      </w:r>
      <w:r>
        <w:rPr>
          <w:color w:val="000000"/>
          <w:sz w:val="22"/>
          <w:szCs w:val="22"/>
          <w:lang w:val="en-US"/>
        </w:rPr>
        <w:t xml:space="preserve">. </w:t>
      </w:r>
      <w:r>
        <w:rPr>
          <w:color w:val="000000"/>
          <w:sz w:val="22"/>
          <w:szCs w:val="22"/>
        </w:rPr>
        <w:t>по</w:t>
      </w:r>
      <w:r>
        <w:rPr>
          <w:color w:val="000000"/>
          <w:sz w:val="22"/>
          <w:szCs w:val="22"/>
          <w:lang w:val="en-US"/>
        </w:rPr>
        <w:t xml:space="preserve">: </w:t>
      </w:r>
      <w:r>
        <w:rPr>
          <w:rFonts w:cs="Times New Roman" w:ascii="Times New Roman" w:hAnsi="Times New Roman"/>
          <w:i/>
          <w:iCs/>
          <w:color w:val="000000"/>
          <w:sz w:val="26"/>
          <w:szCs w:val="26"/>
          <w:lang w:val="en-US"/>
        </w:rPr>
        <w:t>Sarnoff I</w:t>
      </w:r>
      <w:r>
        <w:rPr>
          <w:color w:val="000000"/>
          <w:sz w:val="22"/>
          <w:szCs w:val="22"/>
          <w:lang w:val="en-US"/>
        </w:rPr>
        <w:t xml:space="preserve">. Identification with the aggressor; some personality correlates of anti-semitism among Jews // J. Pers., 1951. </w:t>
      </w:r>
    </w:p>
    <w:p>
      <w:pPr>
        <w:pStyle w:val="Style10"/>
        <w:jc w:val="both"/>
        <w:rPr>
          <w:color w:val="000000"/>
        </w:rPr>
      </w:pPr>
      <w:r>
        <w:rPr>
          <w:color w:val="000000"/>
        </w:rPr>
        <w:t xml:space="preserve">В данном исследовании евреи-антисемиты (высокие показатели) показали себя неуверенными, хронически боязливыми людьми, грубо отвергаемыми своими родителями. Они имели тенденцию не нравиться себе, испытав неприязнь со стороны родителей. Они ненавидели и своих родителей. Будучи не способными принять самих себя, эти евреи, по-видимому, были вынуждены искать окольные средства повышения своей адекватности и в то же время реализовывали побуждения к самоотрицанию. Процитируем автора еще раз: "Становясь антисемитами, эти евреи, возможно, в порядке замещения усваивали сильную позицию шовинистов группового большинства и одновременно получали средство для увековечивания негативных образов себя и своих родителей". Хотя это исследование дает некоторые доказательства валидности концепта идентификации с агрессором, оно не связывает данную характеристику личности с оральной стадией развития. </w:t>
      </w:r>
    </w:p>
    <w:p>
      <w:pPr>
        <w:pStyle w:val="Style10"/>
        <w:jc w:val="both"/>
        <w:rPr>
          <w:color w:val="000000"/>
        </w:rPr>
      </w:pPr>
      <w:r>
        <w:rPr>
          <w:color w:val="000000"/>
        </w:rPr>
        <w:t xml:space="preserve">Существует немного исследований, релевантных оральному типу личности, которые заслуживают упоминания. То тут, то там попадаются исследования защитных реакций, связанных с этим типом (Sarnoff and Katz, 1954; Sarnoff and McClintock, 1956). Так были получены результаты, показывающие, что чем сильнее тенденция к использованию проекции (защитная реакция, считающаяся оральной по своей природе), тем меньше вероятность смены позиции в случае приведения рациональных аргументов в пользу такой перемены. Такие исследования дают некоторую эмпирическую опору для конкретных периферических характеристик, предполагаемых в качестве характеристик орального типа, но, однако, не дают эмпирического подтверждения существованию орального типа личности и его постулируемого развития. </w:t>
      </w:r>
    </w:p>
    <w:p>
      <w:pPr>
        <w:pStyle w:val="Style10"/>
        <w:jc w:val="both"/>
        <w:rPr>
          <w:color w:val="000000"/>
        </w:rPr>
      </w:pPr>
      <w:r>
        <w:rPr>
          <w:color w:val="000000"/>
        </w:rPr>
        <w:t xml:space="preserve">Частный вид оральной активности – курение – легко измерим и привлек к себе в последнее время значительное внимание исследователей. Главным образом эти исследования были посвящены определению природы общих различий между курящими и некурящими. Матараццо и Саслоу (Matarazzo and Saslow, 1960) тщательно проанализировали 44 исследования такого рода и пришли к выводу, что, несмотря на многочисленные спекуляции в литературе относительно связей между ранним младенческим опытом и курением, четкий образ типа личности курильщиков пока выявить невозможно. Хотя курильщики кажутся более экстравертированными, что звучит правдоподобно в качестве оральной черты, они также более тревожны, чем некурящие. В довольно объемистом исследовании Шуберт (Schubert, 1959a; 1959b) проверял гипотезы, вытекающие из работ Фрейда и Феничела, касающиеся курения как выражения оральной фиксации, но обнаружил лишь, что курильщики в выборке из 1500 студентов колледжа продемонстрировали такую же выраженность возбуждения или активации, как и принадлежность к оральному типу. Резонным представляется предположение о том, что, если необходимо найти четкие эмпирические подтверждения концепции орального типа личности, их следует искать не в литературе по курению. </w:t>
      </w:r>
    </w:p>
    <w:p>
      <w:pPr>
        <w:pStyle w:val="Style10"/>
        <w:jc w:val="both"/>
        <w:rPr>
          <w:color w:val="000000"/>
        </w:rPr>
      </w:pPr>
      <w:r>
        <w:rPr>
          <w:color w:val="000000"/>
        </w:rPr>
        <w:t xml:space="preserve">Переходя к анальному типу личности, мы наталкиваемся на другое исследование Сарноффа (Sarnoff, 1960). Его целью было изучение эмпирической валидности защитного механизма образования реакции, являющейся краеугольным камнем точки зрения Фрейда на анальный тип личности. Сарнофф предполагал, что теплые чувства любви и приятия к другим вызывают чувство тревоги, так как они социально неприемлемы в нашем грубом, ориентированном на рынок обществе. Следовательно, когда подобные теплые чувства возникают, люди, склонные использовать защитный механизм образования реакции, больше проявят циничных, критических чувств к другим. Чтобы проверить эту гипотезу, Сарнофф поставил своих 81 студента-выпускника (мужчин) в одну из двух экспериментальных ситуаций. Одна из этих ситуаций, спроектированная для того, чтобы вызвать сильные чувства приязни, включала просмотр инсценировки пьесы Уильяма Сарояна "Эй, вы, привет". Другая ситуация включала прослушивание той же самой инсценировки в аудиозаписи и предназначалась для побуждения лишь к умеренным чувствам приязни. До прослушивания фрагментов инсценировки все испытуемые заполняли опросники, измеряющие цинизм и склонность к образованию реакции. После пьесы испытуемые снова заполняли опросник для измерения цинизма. Результаты показали, что, вопреки ожиданиям, безотносительно к силе тенденции использовать образование реакции и к степени возбуждения приязни у всех испытуемых цинизм ослаб. На самом деле люди, имеющие тенденцию к образованию реакций, в меньшей степени редуцировали свой цинизм, но это является весьма слабым подтверждением гипотезы. Данное исследование можно критиковать по множеству оснований, не самым малым из которых является теоретически неубедительное предположение о том, что чувство приязни не относится к числу социально одобряемых. Кроме того, измерение защитных тенденций посредством самоотчетов в форме ответов на вопросы едва ли согласуется с фрейдистской традицией. В конце концов не предполагается, что человек осознает свои защитные реакции. Лишь немногие работы анализируют черты, соответствующие фаллическому типу личности. Однако имеется несколько исследований, посвященных одной из защит или черт, присущих этому типу. Это исследования, касающиеся реакции вытеснения, уже рассмотрены в 5-й главе. В общем они довольно убедительны, хотя многие из них можно подвергнуть сильной критике. Из исследований, касающихся единичных черт, релевантными теории Фрейда являются исследования страха кастрации, желания кастрации и зависти к пенису, всего того, что, как предполагается, черпает свою значимость для взрослой личности из событий, происходящих на фаллической стадии развития. Фактически все эти исследования используют показатели фантазий на различные темы, относящиеся к кастрации и зависти. Этот способ измерений является вполне подходящим, так как предполагается, что подобные темы лежат в подсознании. Блум (Blum, 1949) получил значительно больше ответов на тест "Блэкки", указывающих на страх кастрации, от мужчин, чем от женщин, и этот результат, очевидно, поддерживает фрейдистские позиции. Шварц (Schwartz, 1955, 1956) разработал способ оценки страха кастрации по ТАТ и нашел, что мужчины-гомосексуалисты демонстрируют значительно больший страх кастрации, чем мужчины с обычной ориентацией. Кроме того, мужчины получили более высокие оценки по страху кастрации, чем женщины. В единственном исследовании, использовавшем метод самоотчетов, Сарнофф и Корвин (Samoff and Corwin, 1959) применили многоальтернативный опросник определения страха кастрации, показав, что после предъявления им сексуально возбуждающих стимулов мужчины с высокими оценками по страху кастрации демонстрируют значительно более высокий прирост страха смерти, чем мужчины с низкими оценками по соответствующей шкале. Этот результат подтверждает фрейдистскую мысль о том, что сексуально возбуждающие стимулы должны вызывать чувство вины и страха наказания в основном у тех мужчин, которые испытали фиксации на фаллической стадии из-за жестких наказаний за свои сексуальные мысли в отношении матери. Предполагается, что страх кастрации явно соотносится со степенью суровости подобных наказаний. Хотя этот результат является весьма интересным, он потребовал значительных интерпретаций и предположений для того, чтобы быть истолкованным как поддержка фрейдистской позиции. </w:t>
      </w:r>
    </w:p>
    <w:p>
      <w:pPr>
        <w:pStyle w:val="Style10"/>
        <w:jc w:val="both"/>
        <w:rPr/>
      </w:pPr>
      <w:r>
        <w:rPr>
          <w:color w:val="000000"/>
        </w:rPr>
        <w:t xml:space="preserve">И наконец, Холл и ван де Касл (Hall and van de Castle, 1965) искали доказательства страха кастрации, желания кастрации и зависти к пенису в рассказах о сновидениях. Их исследование было особенно тщательным. Оценочная система для </w:t>
      </w:r>
      <w:r>
        <w:rPr>
          <w:rFonts w:cs="Times New Roman" w:ascii="Times New Roman" w:hAnsi="Times New Roman"/>
          <w:i/>
          <w:iCs/>
          <w:color w:val="000000"/>
          <w:sz w:val="29"/>
          <w:szCs w:val="29"/>
        </w:rPr>
        <w:t>страха кастрации</w:t>
      </w:r>
      <w:r>
        <w:rPr>
          <w:color w:val="000000"/>
        </w:rPr>
        <w:t xml:space="preserve"> включала в себя такие предметы, как проблемы с пенисом, смену мужского пола на женский, а также угрозу либо реальное повреждение или утрату части тела. Критерии для </w:t>
      </w:r>
      <w:r>
        <w:rPr>
          <w:rFonts w:cs="Times New Roman" w:ascii="Times New Roman" w:hAnsi="Times New Roman"/>
          <w:i/>
          <w:iCs/>
          <w:color w:val="000000"/>
          <w:sz w:val="29"/>
          <w:szCs w:val="29"/>
        </w:rPr>
        <w:t>желания кастрации</w:t>
      </w:r>
      <w:r>
        <w:rPr>
          <w:color w:val="000000"/>
        </w:rPr>
        <w:t xml:space="preserve"> были теми же самыми, кроме того, что события происходили не с самим субъектом, а с другим человеком из его сна. Оценочная система для </w:t>
      </w:r>
      <w:r>
        <w:rPr>
          <w:rFonts w:cs="Times New Roman" w:ascii="Times New Roman" w:hAnsi="Times New Roman"/>
          <w:i/>
          <w:iCs/>
          <w:color w:val="000000"/>
          <w:sz w:val="29"/>
          <w:szCs w:val="29"/>
        </w:rPr>
        <w:t>зависти к пенису</w:t>
      </w:r>
      <w:r>
        <w:rPr>
          <w:color w:val="000000"/>
        </w:rPr>
        <w:t xml:space="preserve"> включала в себя превращение женщины в мужчину, восхищение физическими характеристиками мужчин и приобретение мужских вещей. Поскольку оценка снов по таким характеристикам предполагает некоторую интерпретацию, важно показать, что оценочная система может быть использована разными исследователями с адекватной степенью согласованности. Холл и ван де Касл указывают, что по каждой из трех оценочных систем межэкспертная согласованность превышала 95%. Испытуемыми были студенты и студентки колледжа, которые описывали свои недавние сны в качестве классной работы. Результаты этого исследования показывают, что существует больше свидетельств страха кастрации среди мужчин, чем среди женщин, и что женщины проявляют больше зависти к пенису и желания кастрации, чем мужчины. Результаты этого и прочих вышеупомянутых исследований вполне соответствуют фрейдистским идеям относительно фаллического типа личности. Но следует сказать, что нет ничего, что могло бы проверить адекватность точки зрения Фрейда на развитие. </w:t>
      </w:r>
    </w:p>
    <w:p>
      <w:pPr>
        <w:pStyle w:val="Style10"/>
        <w:jc w:val="both"/>
        <w:rPr>
          <w:color w:val="000000"/>
        </w:rPr>
      </w:pPr>
      <w:r>
        <w:rPr>
          <w:color w:val="000000"/>
        </w:rPr>
        <w:t xml:space="preserve">Я не знаю, что можно было бы сказать относительно исследований, релевантных генитальному типу личности. Фрейдисты, похоже, сами не проводили таких исследований, возможно, потому, что этот тип представляется им идеальным. Согласно фрейдистам, полностью генитальных людей в реальности не существует. Кроме того, конкретные периферические характеристики генитального типа личности вряд ли специфичны для теории Фрейда, и, следовательно, исследования, касающиеся их, не принесут яркого подтверждения или опровержения этой точки зрения. Персонологи нефрейдистских убеждений, особенно последователи теории актуализации, проводили исследования, имеющие отношение к типам акцентов, которые можно найти в описаниях генитального типа личности. Но результаты их исследований более уместны в других частях данного обозрения и будут описаны там. </w:t>
      </w:r>
    </w:p>
    <w:p>
      <w:pPr>
        <w:pStyle w:val="Style10"/>
        <w:jc w:val="both"/>
        <w:rPr>
          <w:color w:val="000000"/>
        </w:rPr>
      </w:pPr>
      <w:r>
        <w:rPr>
          <w:color w:val="000000"/>
        </w:rPr>
        <w:t xml:space="preserve">Теперь мы можем оставить фрейдистские позиции и перейти к концепциям других персонологов. Вам следует помнить, что рассмотренные нами исследования имеют тенденцию подтверждать теорию Фрейда лишь в общем, иногда в недостаточной степени оправдывая наши ожидания относительно своей широты и четкости. </w:t>
      </w:r>
    </w:p>
    <w:p>
      <w:pPr>
        <w:pStyle w:val="Heading4"/>
        <w:rPr>
          <w:color w:val="000000"/>
        </w:rPr>
      </w:pPr>
      <w:r>
        <w:rPr>
          <w:color w:val="000000"/>
        </w:rPr>
        <w:t>Позиция Мюррея</w:t>
      </w:r>
    </w:p>
    <w:p>
      <w:pPr>
        <w:pStyle w:val="Style10"/>
        <w:jc w:val="both"/>
        <w:rPr>
          <w:color w:val="000000"/>
        </w:rPr>
      </w:pPr>
      <w:r>
        <w:rPr>
          <w:color w:val="000000"/>
        </w:rPr>
        <w:t xml:space="preserve">Мюррей (Murray, 1938) первым сделал акцент на эмпирическое измерение и валидизацию конкретных периферических характеристик, описанных в соответствующей части теории личности. Он и группа одаренных персонологов собрали огромное количество данных, имеющих отношение к его перечню потребностей (например, в достижении, аффилиации, власти, воспитании, помощи, переменах), на небольшой группе мужчин – студентов колледжа. В течение приблизительно шести месяцев эти исследователи использовали все возможные методы измерения: самоотчеты, проективные методики и оценку поведения – с целью объяснения периферической стороны личности этих молодых людей. </w:t>
      </w:r>
    </w:p>
    <w:p>
      <w:pPr>
        <w:pStyle w:val="Style10"/>
        <w:jc w:val="both"/>
        <w:rPr>
          <w:color w:val="000000"/>
        </w:rPr>
      </w:pPr>
      <w:r>
        <w:rPr>
          <w:color w:val="000000"/>
        </w:rPr>
        <w:t xml:space="preserve">Чтение результатов этого экстраординарного предприятия сегодня вызывает смешанное чувство благоговения перед новаторскими усилиями этой группы и определенного ощущения бесхитростности той манеры, в которой происходил процесс измерений. Вместо того чтобы удостовериться в достаточной объективности методик, позволяющей независимо работающим исследователям приходить к согласованным результатам, Мюррей учредил диагностический совет. В этом совете проходило обсуждение того, что же на самом деле наблюдалось у испытуемого, и в конечном итоге к заключению приходили путем голосования. Похвально, что такая процедура демократична, но она не совсем объективна в научном смысле из-за различий в способности людей наблюдать одно и то же независимо друг от друга. Однако мне очень трудно быть критичным, так как я искренне верю в то, что подход Мюррея был наиболее конструктивным из всех возможных в то время. Измерение личности было слишком новым делом, чтобы кто-то успел преуспеть в нем. Исследования Мюррея были смелыми начинаниями, хотя его результаты и не могут считаться демонстрацией эмпирического существования и валидности его концепции. Мерилом его влияния может послужить то, что некоторые методики, разработанные им и его коллегами, такие, как тест тематической апперцепции (Murray, 1943), все еще весьма популярны. </w:t>
      </w:r>
    </w:p>
    <w:p>
      <w:pPr>
        <w:pStyle w:val="Style10"/>
        <w:jc w:val="both"/>
        <w:rPr>
          <w:color w:val="000000"/>
        </w:rPr>
      </w:pPr>
      <w:r>
        <w:rPr>
          <w:color w:val="000000"/>
        </w:rPr>
        <w:t xml:space="preserve">Другим показателем его влияния является то, что его взгляды на периферию личности оказали сильнейшее влияние на тех персонологов, которые занимаются в основном разработкой тестов для оценивания личности. Перечень потребностей, по Мюррею являлся готовой отправной точкой для многих исследователей, желавших создать исчерпывающий тест для конкретных периферических характеристик. Хотя этот факт весьма драматичен, следует быть осторожным, чтобы в отсутствие дополнительной информации не прийти к выводу о том, что теория Мюррея гораздо более адекватна реальности, чем теории прочих персонологов. Популярность его списка потребностей, возможно, обусловлена их апелляцией к здравому смыслу, а также вниманием Мюррея к их операциональному определению. </w:t>
      </w:r>
    </w:p>
    <w:p>
      <w:pPr>
        <w:pStyle w:val="Style10"/>
        <w:jc w:val="both"/>
        <w:rPr/>
      </w:pPr>
      <w:r>
        <w:rPr>
          <w:color w:val="000000"/>
        </w:rPr>
        <w:t xml:space="preserve">Под влиянием идей Мюррея был создан тест </w:t>
      </w:r>
      <w:r>
        <w:rPr>
          <w:rFonts w:cs="Times New Roman" w:ascii="Times New Roman" w:hAnsi="Times New Roman"/>
          <w:i/>
          <w:iCs/>
          <w:color w:val="000000"/>
          <w:sz w:val="29"/>
          <w:szCs w:val="29"/>
        </w:rPr>
        <w:t>индекса активности</w:t>
      </w:r>
      <w:r>
        <w:rPr>
          <w:color w:val="000000"/>
        </w:rPr>
        <w:t xml:space="preserve"> (Stern, 1958). Этот тест состоит более чем из 300 пунктов, описывающих виды деятельности, в отношении которых испытуемый должен указать свои предпочтения или неприязнь. В этот тест входят 30 потребностей из списка Мюррея, каждая из которых измеряется десятью пунктами. Штерн разработал исходные пункты теста на основе описаний Мюрреем этих потребностей и использовал ряд процедур, включая факторный анализ, чтобы сократить число пунктов по каждой из потребностей до тех из них, которые имеют высокие взаимные корреляции и относительно независимы от пунктов, относящихся к другим потребностям. Итоговые показатели потребностей имеют адекватную внутреннюю согласованность и стабильность. Поэтому можно утверждать, что большинство потребностей, постулированных Мюрреем в периферическом разделе его тории личности, вполне может существовать в реальности. </w:t>
      </w:r>
    </w:p>
    <w:p>
      <w:pPr>
        <w:pStyle w:val="Style10"/>
        <w:jc w:val="both"/>
        <w:rPr/>
      </w:pPr>
      <w:r>
        <w:rPr>
          <w:color w:val="000000"/>
        </w:rPr>
        <w:t xml:space="preserve">Но этот вывод следует некоторым образом ограничить, во-первых, в связи с несколько смущающим фактом, что показатели некоторых потребностей довольно высоко коррелируют друг с другом. Это может поставить вопрос о том, действительно ли постулированные потребности столь сильно отличаются друг от друга. Второе ограничение касается того факта, что тест Штерна использует лишь самоотчеты в форме ответов на вопросы. Хотя Мюррей и отстаивал возможность применения самоотчетов при измерении потребностей, он настаивал также и на том, что дополнительно следует применять соответствующие проективные и даже поведенческие данные, чтобы получить более точную картину. Решение Штерна использовать только самоотчеты отражает мнение разработчика теста о том, что такая информация является более объективной и лучше поддается количественной обработке, чем фантазии. Если верно предположение Мак-Клелланда о том, что самоотчет выявляет в большей степени схемы, нежели мотивы, мы можем ожидать, что тест Штерна неадекватен, поскольку в действительности он отражает в большей степени культурно усвоенные личностные образцы, чем истинные личные цели человека. Действительно, современная тестологическая литература насыщена доказательствами того, что самоотчет, используемый как метод получения информации о чертах и мотивах, подвержен эффекту, называемому стилем ответов (например, Jackson and Messick, 1958). Самым распространенным стилем ответов, похоже, является тенденция со стороны испытуемого отвечать на вопросы социально одобряемым образом (например, Edwards, 1957). Нет ни малейшей гарантии того, что человек, проходящий тест Штерна, отвечает с позиции своих действительных личных целей, а не исходя из того, какие, как ему кажется, цели прилично и социально желательно иметь. Будь </w:t>
      </w:r>
      <w:r>
        <w:rPr>
          <w:rFonts w:cs="Times New Roman" w:ascii="Times New Roman" w:hAnsi="Times New Roman"/>
          <w:i/>
          <w:iCs/>
          <w:color w:val="000000"/>
          <w:sz w:val="29"/>
          <w:szCs w:val="29"/>
        </w:rPr>
        <w:t>индекс активности</w:t>
      </w:r>
      <w:r>
        <w:rPr>
          <w:color w:val="000000"/>
        </w:rPr>
        <w:t xml:space="preserve"> единственным эмпирическим доказательством осязаемости измерений потребностей по Мюррею, мы не смогли бы с уверенностью утверждать, что имеется доказательство их эмпирической реальности. Существует, однако, еще один тест, основанный на этих потребностях, который, хотя и использует формат самоотчета, но делает это особым способом, направленным на избежание риска получения социально желательных ответов. Этот тест называется "Каталог личностных предпочтений Эдвардса" (Edwards, 1953). Эдвардс начал с 15 потребностей, взятых из списка Мюррея, и создал наборы вопросов, содержание которых, по-видимому, подходило к каждой из соответствующих потребностей. Сперва он протестировал по этим вопросам группу студентов колледжа в том же виде, как это делал Штерн, а именно посредством описания видов деятельности, которые оценивались как нравящиеся или не нравящиеся. Сознавая наличие проблемы, заключающейся в тенденции отвечать в социально желаемой манере при оценке личностных целей, Эдвардс получил в другой группе испытуемых оценки каждого из вопросов по критерию их социальной желательности. Он получил крайне высокую корреляцию (0,87) между частотой, с которой студенты колледжа указывали на предпочитаемые ими пункты, и оценкой этих пунктов как социально желательных! На основе этого обескураживающего открытия Эдварде применил для предъявления вопросов так называемый формат вынужденного выбора. Другими словами, он предъявлял пункты не поодиночке, а парами, тщательно удостоверившись в том, что каждый пункт в паре сходен с другим по уровню своей социальной желательности. После этого респонденты решали, какой из пунктов каждой пары они предпочитают. Предполагается, что оценка силы потребности, получавшаяся суммированием числа выбранных пунктов, релевантных данной потребности, свободна от влияния социальной желательности ответов. Итоговые оценки потребностей были прокоррелированы с отдельной шкалой, разработанной ранее для измерения тенденции людей отвечать в социально желательной манере. Корреляция между оценками потребностей и социально желательными ответами была достаточно мала, демонстрируя тем самым успешность процедуры Эдвардса. </w:t>
      </w:r>
    </w:p>
    <w:p>
      <w:pPr>
        <w:pStyle w:val="Style10"/>
        <w:jc w:val="both"/>
        <w:rPr>
          <w:color w:val="000000"/>
        </w:rPr>
      </w:pPr>
      <w:r>
        <w:rPr>
          <w:color w:val="000000"/>
        </w:rPr>
        <w:t xml:space="preserve">Табл. 10.6 показывает, что 15 показателей потребностей данного теста обладают неплохой внутренней согласованностью (корреляции между половинами теста – от 0,60 до 0,87) и стабильностью (тест-ретестовые корреляции от 0,74 до 0,88). Табл. 10.7 также показывает, что взаимные корреляции между показателями потребностей достаточно низкие: наибольшая равна 0,46, а наименьшая близка к нулю. </w:t>
      </w:r>
    </w:p>
    <w:p>
      <w:pPr>
        <w:pStyle w:val="Ap"/>
        <w:rPr>
          <w:color w:val="000000"/>
        </w:rPr>
      </w:pPr>
      <w:r>
        <w:rPr>
          <w:color w:val="000000"/>
        </w:rPr>
        <w:t xml:space="preserve">Таблица 10.6 </w:t>
      </w:r>
    </w:p>
    <w:p>
      <w:pPr>
        <w:pStyle w:val="Ris"/>
        <w:rPr/>
      </w:pPr>
      <w:r>
        <w:rPr/>
        <w:t xml:space="preserve">Коэффициенты внутренней согласованности и стабильности переменных КЛП </w:t>
      </w:r>
    </w:p>
    <w:tbl>
      <w:tblPr>
        <w:tblW w:w="6742" w:type="dxa"/>
        <w:jc w:val="center"/>
        <w:tblInd w:w="0" w:type="dxa"/>
        <w:tblLayout w:type="fixed"/>
        <w:tblCellMar>
          <w:top w:w="75" w:type="dxa"/>
          <w:left w:w="75" w:type="dxa"/>
          <w:bottom w:w="75" w:type="dxa"/>
          <w:right w:w="75" w:type="dxa"/>
        </w:tblCellMar>
      </w:tblPr>
      <w:tblGrid>
        <w:gridCol w:w="2740"/>
        <w:gridCol w:w="2053"/>
        <w:gridCol w:w="609"/>
        <w:gridCol w:w="731"/>
        <w:gridCol w:w="609"/>
      </w:tblGrid>
      <w:tr>
        <w:trPr/>
        <w:tc>
          <w:tcPr>
            <w:tcW w:w="27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Переменные</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Внутренняя </w:t>
              <w:br/>
              <w:t>согласованность *</w:t>
            </w:r>
          </w:p>
        </w:tc>
        <w:tc>
          <w:tcPr>
            <w:tcW w:w="19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Стабильность **</w:t>
            </w:r>
          </w:p>
        </w:tc>
      </w:tr>
      <w:tr>
        <w:trPr/>
        <w:tc>
          <w:tcPr>
            <w:tcW w:w="27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r</w:t>
            </w:r>
            <w:r>
              <w:rPr>
                <w:rFonts w:cs="Arial" w:ascii="Arial" w:hAnsi="Arial"/>
                <w:color w:val="000000"/>
                <w:sz w:val="18"/>
                <w:szCs w:val="18"/>
                <w:vertAlign w:val="subscript"/>
              </w:rPr>
              <w:t>1l</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r</w:t>
            </w:r>
            <w:r>
              <w:rPr>
                <w:rFonts w:cs="Arial" w:ascii="Arial" w:hAnsi="Arial"/>
                <w:color w:val="000000"/>
                <w:sz w:val="18"/>
                <w:szCs w:val="18"/>
                <w:vertAlign w:val="subscript"/>
              </w:rPr>
              <w:t>1l</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М</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s</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 Достижение</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4</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74</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4,46</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4,09</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2. Уважение</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0</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78</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2,02</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3,68</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3. Порядок</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4</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87</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1,31</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4,45</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4. Эксгибиция</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1</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74</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4,43</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3,67</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5. Самостоятельность</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6</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83</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3,62</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4,48</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6. Аффилиация</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0</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77</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5,40</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4,09</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7. Интроцепция</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9</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86</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7,00</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5,60</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8. Помощь</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6</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78</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2,09</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4,59</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9. Доминирование</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1</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87</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5,72</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5,28</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0. Унижение</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4</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88</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4,10</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4,96</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И. Воспитание</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8</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79</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4,04</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4,78</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2. Перемены</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9</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83</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6,17</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4,88</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3. Стойкость</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1</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86</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2,52</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5,11</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4. Гетеросексуальность</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7</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85</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5,08</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5,66</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5. Агрессия</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4</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78</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1,55</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4,57</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ценка согласованности</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78</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1,59</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78</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N</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509</w:t>
            </w:r>
          </w:p>
        </w:tc>
        <w:tc>
          <w:tcPr>
            <w:tcW w:w="19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89</w:t>
            </w:r>
          </w:p>
        </w:tc>
      </w:tr>
    </w:tbl>
    <w:p>
      <w:pPr>
        <w:pStyle w:val="Style10"/>
        <w:jc w:val="both"/>
        <w:rPr>
          <w:color w:val="000000"/>
          <w:sz w:val="22"/>
          <w:szCs w:val="22"/>
        </w:rPr>
      </w:pPr>
      <w:r>
        <w:rPr>
          <w:color w:val="000000"/>
          <w:sz w:val="22"/>
          <w:szCs w:val="22"/>
        </w:rPr>
        <w:t xml:space="preserve">* Между половинами теста на основе 14 пунктов против 14 пунктов, с коррекцией. </w:t>
      </w:r>
    </w:p>
    <w:p>
      <w:pPr>
        <w:pStyle w:val="Style10"/>
        <w:jc w:val="both"/>
        <w:rPr>
          <w:color w:val="000000"/>
          <w:sz w:val="22"/>
          <w:szCs w:val="22"/>
        </w:rPr>
      </w:pPr>
      <w:r>
        <w:rPr>
          <w:color w:val="000000"/>
          <w:sz w:val="22"/>
          <w:szCs w:val="22"/>
        </w:rPr>
        <w:t xml:space="preserve">** Тест и ретест с интервалом в одну неделю. Средние и стандартные отклонения – для первого тестирования. </w:t>
      </w:r>
    </w:p>
    <w:p>
      <w:pPr>
        <w:pStyle w:val="Style10"/>
        <w:jc w:val="both"/>
        <w:rPr/>
      </w:pPr>
      <w:r>
        <w:rPr>
          <w:color w:val="000000"/>
          <w:sz w:val="22"/>
          <w:szCs w:val="22"/>
        </w:rPr>
        <w:t>Сост</w:t>
      </w:r>
      <w:r>
        <w:rPr>
          <w:color w:val="000000"/>
          <w:sz w:val="22"/>
          <w:szCs w:val="22"/>
          <w:lang w:val="en-US"/>
        </w:rPr>
        <w:t xml:space="preserve">. </w:t>
      </w:r>
      <w:r>
        <w:rPr>
          <w:color w:val="000000"/>
          <w:sz w:val="22"/>
          <w:szCs w:val="22"/>
        </w:rPr>
        <w:t>по</w:t>
      </w:r>
      <w:r>
        <w:rPr>
          <w:color w:val="000000"/>
          <w:sz w:val="22"/>
          <w:szCs w:val="22"/>
          <w:lang w:val="en-US"/>
        </w:rPr>
        <w:t xml:space="preserve">: </w:t>
      </w:r>
      <w:r>
        <w:rPr>
          <w:rFonts w:cs="Times New Roman" w:ascii="Times New Roman" w:hAnsi="Times New Roman"/>
          <w:i/>
          <w:iCs/>
          <w:color w:val="000000"/>
          <w:sz w:val="26"/>
          <w:szCs w:val="26"/>
          <w:lang w:val="en-US"/>
        </w:rPr>
        <w:t>Edwards A.L.</w:t>
      </w:r>
      <w:r>
        <w:rPr>
          <w:color w:val="000000"/>
          <w:sz w:val="22"/>
          <w:szCs w:val="22"/>
          <w:lang w:val="en-US"/>
        </w:rPr>
        <w:t xml:space="preserve"> Edwards personal preference schedule. </w:t>
      </w:r>
      <w:r>
        <w:rPr>
          <w:color w:val="000000"/>
          <w:sz w:val="22"/>
          <w:szCs w:val="22"/>
        </w:rPr>
        <w:t xml:space="preserve">New York, 1953. </w:t>
      </w:r>
    </w:p>
    <w:p>
      <w:pPr>
        <w:pStyle w:val="Ap"/>
        <w:rPr>
          <w:color w:val="000000"/>
        </w:rPr>
      </w:pPr>
      <w:r>
        <w:rPr>
          <w:color w:val="000000"/>
        </w:rPr>
        <w:t xml:space="preserve">Таблица 10.7 </w:t>
      </w:r>
    </w:p>
    <w:p>
      <w:pPr>
        <w:pStyle w:val="Ris"/>
        <w:rPr/>
      </w:pPr>
      <w:r>
        <w:rPr/>
        <w:t xml:space="preserve">Коэффициенты корреляции между переменными КЛП </w:t>
      </w:r>
    </w:p>
    <w:tbl>
      <w:tblPr>
        <w:tblW w:w="12129" w:type="dxa"/>
        <w:jc w:val="center"/>
        <w:tblInd w:w="0" w:type="dxa"/>
        <w:tblLayout w:type="fixed"/>
        <w:tblCellMar>
          <w:top w:w="75" w:type="dxa"/>
          <w:left w:w="75" w:type="dxa"/>
          <w:bottom w:w="75" w:type="dxa"/>
          <w:right w:w="75" w:type="dxa"/>
        </w:tblCellMar>
      </w:tblPr>
      <w:tblGrid>
        <w:gridCol w:w="1030"/>
        <w:gridCol w:w="707"/>
        <w:gridCol w:w="702"/>
        <w:gridCol w:w="748"/>
        <w:gridCol w:w="735"/>
        <w:gridCol w:w="812"/>
        <w:gridCol w:w="683"/>
        <w:gridCol w:w="735"/>
        <w:gridCol w:w="726"/>
        <w:gridCol w:w="712"/>
        <w:gridCol w:w="679"/>
        <w:gridCol w:w="706"/>
        <w:gridCol w:w="685"/>
        <w:gridCol w:w="767"/>
        <w:gridCol w:w="762"/>
        <w:gridCol w:w="940"/>
      </w:tblGrid>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Пере- </w:t>
              <w:br/>
              <w:t>менные</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2 </w:t>
              <w:br/>
              <w:t>Уваж</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3 </w:t>
              <w:br/>
              <w:t>Поря</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4 </w:t>
              <w:br/>
              <w:t>Эксги</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5 </w:t>
              <w:br/>
              <w:t>Само</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6 </w:t>
              <w:br/>
              <w:t>Аффи</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7 </w:t>
              <w:br/>
              <w:t>Интр</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8 </w:t>
              <w:br/>
              <w:t>Помо</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9 </w:t>
              <w:br/>
              <w:t>Доми</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10 </w:t>
              <w:br/>
              <w:t>Униж</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11 </w:t>
              <w:br/>
              <w:t>Восп</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12 </w:t>
              <w:br/>
              <w:t>Пере</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13 </w:t>
              <w:br/>
              <w:t>Стой</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14 </w:t>
              <w:br/>
              <w:t>Гетер</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15 </w:t>
              <w:br/>
              <w:t>Агрес</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Оценка </w:t>
              <w:br/>
              <w:t xml:space="preserve">согла- </w:t>
              <w:br/>
              <w:t xml:space="preserve">сован- </w:t>
              <w:br/>
              <w:t>ности</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1. </w:t>
              <w:br/>
              <w:t>Достиж</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7</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4</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3</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9</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4</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8</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4</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7</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2</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0</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2. </w:t>
              <w:br/>
              <w:t>Уважен</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6</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8</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9</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2</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9</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2</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8</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2</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3. </w:t>
              <w:br/>
              <w:t>Поряд</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5</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6</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6</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8</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2</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8</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6</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6</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4. </w:t>
              <w:br/>
              <w:t>Эксгиб</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9</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8</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8</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2</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7</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2</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0</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5. </w:t>
              <w:br/>
              <w:t>Самост</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3</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1</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7</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6</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5</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9</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1</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6. </w:t>
              <w:br/>
              <w:t>Аффил</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9</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2</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9</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6</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5</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1</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3</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4</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7. </w:t>
              <w:br/>
              <w:t>Интроц</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6</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2</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0</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3</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9</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6</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8. </w:t>
              <w:br/>
              <w:t>Помощь</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2</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1</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8</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1</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7</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5</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9. </w:t>
              <w:br/>
              <w:t>Домин</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4</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1</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6</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4</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2</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10. </w:t>
              <w:br/>
              <w:t>Унижен</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1</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7</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9</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5</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11. </w:t>
              <w:br/>
              <w:t>Воспит</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2</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2</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1</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3</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0</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12. </w:t>
              <w:br/>
              <w:t>Перем</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4</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7</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8</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0</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13. </w:t>
              <w:br/>
              <w:t>Стойк</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7</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22</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6</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14. </w:t>
              <w:br/>
              <w:t>Гетерос</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1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1</w:t>
            </w:r>
          </w:p>
        </w:tc>
      </w:tr>
      <w:tr>
        <w:trPr/>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15. </w:t>
              <w:br/>
              <w:t>Агресс</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05</w:t>
            </w:r>
          </w:p>
        </w:tc>
      </w:tr>
    </w:tbl>
    <w:p>
      <w:pPr>
        <w:pStyle w:val="Style10"/>
        <w:jc w:val="both"/>
        <w:rPr/>
      </w:pPr>
      <w:r>
        <w:rPr>
          <w:color w:val="000000"/>
          <w:sz w:val="22"/>
          <w:szCs w:val="22"/>
        </w:rPr>
        <w:t>Сост</w:t>
      </w:r>
      <w:r>
        <w:rPr>
          <w:color w:val="000000"/>
          <w:sz w:val="22"/>
          <w:szCs w:val="22"/>
          <w:lang w:val="en-US"/>
        </w:rPr>
        <w:t xml:space="preserve">. </w:t>
      </w:r>
      <w:r>
        <w:rPr>
          <w:color w:val="000000"/>
          <w:sz w:val="22"/>
          <w:szCs w:val="22"/>
        </w:rPr>
        <w:t>по</w:t>
      </w:r>
      <w:r>
        <w:rPr>
          <w:color w:val="000000"/>
          <w:sz w:val="22"/>
          <w:szCs w:val="22"/>
          <w:lang w:val="en-US"/>
        </w:rPr>
        <w:t xml:space="preserve">: </w:t>
      </w:r>
      <w:r>
        <w:rPr>
          <w:rFonts w:cs="Times New Roman" w:ascii="Times New Roman" w:hAnsi="Times New Roman"/>
          <w:i/>
          <w:iCs/>
          <w:color w:val="000000"/>
          <w:sz w:val="26"/>
          <w:szCs w:val="26"/>
          <w:lang w:val="en-US"/>
        </w:rPr>
        <w:t>Edwards A.L.</w:t>
      </w:r>
      <w:r>
        <w:rPr>
          <w:color w:val="000000"/>
          <w:sz w:val="22"/>
          <w:szCs w:val="22"/>
          <w:lang w:val="en-US"/>
        </w:rPr>
        <w:t xml:space="preserve"> Edwards personal preference schedule. </w:t>
      </w:r>
    </w:p>
    <w:p>
      <w:pPr>
        <w:pStyle w:val="Style10"/>
        <w:jc w:val="both"/>
        <w:rPr>
          <w:color w:val="000000"/>
        </w:rPr>
      </w:pPr>
      <w:r>
        <w:rPr>
          <w:color w:val="000000"/>
        </w:rPr>
        <w:t xml:space="preserve">Логично было бы заключить, что тест Эдвардса является эмпирическим доказательством существования многих из тех конкретных периферических характеристик, что выделяет Мюррей. Тем не менее было бы целесообразно попытаться измерить эти потребности с помощью проективных методик. Я говорю это не только потому, что Мюррей полагал фантазии важным средством для измерения потребностей своего списка. Более важным является то, что не вполне понятно, сумела ли методика Эдвардса полностью избежать социально желательных ответов. Анастази (Anastasi, 1961, с. 516) поднимает вопрос о том, что имеется вероятность изменения социальной желательности вопросов при их связывании в пары, и ссылается на исследование, указывая буквально следующее: </w:t>
      </w:r>
    </w:p>
    <w:p>
      <w:pPr>
        <w:pStyle w:val="Style10"/>
        <w:jc w:val="both"/>
        <w:rPr/>
      </w:pPr>
      <w:r>
        <w:rPr>
          <w:color w:val="000000"/>
          <w:sz w:val="22"/>
          <w:szCs w:val="22"/>
        </w:rPr>
        <w:t xml:space="preserve">"Эдвардc, однако, не перепроверил пункты своего опросника, предъявляемые попарно, по шкале социальной желательности. Последующие исследования показали, что значения социальной желательности действительно меняются в подобных условиях. При этом не только наблюдаются значимые различия значений социальной желательности пунктов при предъявлении их в парах, но также была найдена корреляция, равная 0,88, между вновь определенными значениями пунктов пар и частотой их выбора. Уместно также отметить, что исследования искажений ответов испытуемыми показывают, что оценки по "Каталогу личностных предпочтений Эдвардса" </w:t>
      </w:r>
      <w:r>
        <w:rPr>
          <w:rFonts w:cs="Times New Roman" w:ascii="Times New Roman" w:hAnsi="Times New Roman"/>
          <w:i/>
          <w:iCs/>
          <w:color w:val="000000"/>
          <w:sz w:val="26"/>
          <w:szCs w:val="26"/>
        </w:rPr>
        <w:t>могут</w:t>
      </w:r>
      <w:r>
        <w:rPr>
          <w:color w:val="000000"/>
          <w:sz w:val="22"/>
          <w:szCs w:val="22"/>
        </w:rPr>
        <w:t xml:space="preserve"> быть преднамеренно искажены для создания более благоприятного впечатления, особенно в определенных целях. Такая возможность, конечно же, существует в любых тестах с вынужденным выбором, где пункты были уравновешены лишь в плане общих социальных норм. В целом похоже, что переменная социальной желательности не была в "Каталоге личностных предпочтений Эдвардса" настолько подконтрольной, как это предполагалось". </w:t>
      </w:r>
    </w:p>
    <w:p>
      <w:pPr>
        <w:pStyle w:val="Style10"/>
        <w:jc w:val="both"/>
        <w:rPr>
          <w:color w:val="000000"/>
        </w:rPr>
      </w:pPr>
      <w:r>
        <w:rPr>
          <w:color w:val="000000"/>
        </w:rPr>
        <w:t xml:space="preserve">Вероятно, чтобы наилучшим образом подытожить попытки Штерна и Эдвардса разработать тесты для изучения периферии личности, используя список потребностей по Мюррею, надо сказать, что, особенно с учетом коррекции социальной желательности ответов, примененной Эдвардсом, имеется эмпирическое доказательство того, что сущности, наподобие выделенных Мюрреем, действительно присущи людям. Имеют ли эти сущности статус потребностей, все еще неясно. Неясно это не просто в связи с предложенным Мак-Клелландом обоснованием (с которым отчасти согласился и Мюррей) того, что сущности мотивационной природы наилучшим образом поддаются измерению в продуктах фантазии, но также и в связи с эмпирическими данными о глубоком влиянии на самоотчет тенденции давать социально желательные ответы. С точки зрения Мак-Клелланда, вполне понятны тенденции к социально желательным ответам в тестах, требующих от респондентов ответов на вопросы о том, каковыми они являются, а сами такие процедуры лучше всего подходят для измерения схем. Поэтому сейчас невозможно прийти к более точному выводу, чем вывод о наличии эмпирических доказательств наличия сущностей, имеющих специфицированное Мюрреем содержание. </w:t>
      </w:r>
    </w:p>
    <w:p>
      <w:pPr>
        <w:pStyle w:val="Style10"/>
        <w:jc w:val="both"/>
        <w:rPr>
          <w:color w:val="000000"/>
        </w:rPr>
      </w:pPr>
      <w:r>
        <w:rPr>
          <w:color w:val="000000"/>
        </w:rPr>
        <w:t xml:space="preserve">Даже если использованные для получения показателей данных сущностей операции не согласуются в должной степени с духом теории Мюррея, тем не менее возможно, что эти сущности действительно имеют изначально мотивационную основу. И в принципе вполне реально собрать дополнительную информацию, относящуюся к эмпирическим выводам по данному вопросу о мотивации посредством активных попыток выяснить конструктную валидность этих показателей. Обратите, пожалуйста, внимание, что это напоминает третий шаг нашей идеальной стратегии. Но мы едва ли продвинемся в оценке конструктной валидности, поскольку учебники, описывая как тест Эдвардса, так и тест Штерна, ссылаются на крайне малое число соответствующих исследований. Действительно, с момента публикации этих тестов их очень широко использовали в исследованиях. Однако весьма редко целью этих исследований было изучение валидности показателей; они сводились лишь к адекватному измерению диапазонов используемых в тесте потребностей. По этой причине весьма трудно определить статус различных показателей с точки зрения валидности. Тем не менее весомость опосредованных доказательств достаточна, чтобы предположить вероятность наличия валидности по крайней мере для некоторых из потребностей, измеряемых этими двумя тестами. </w:t>
      </w:r>
    </w:p>
    <w:p>
      <w:pPr>
        <w:pStyle w:val="Style10"/>
        <w:jc w:val="both"/>
        <w:rPr>
          <w:color w:val="000000"/>
        </w:rPr>
      </w:pPr>
      <w:r>
        <w:rPr>
          <w:color w:val="000000"/>
        </w:rPr>
        <w:t xml:space="preserve">В характерном образце таких исследований (Bernardin and Jessor, 1957), связанных с "Каталогом личностных предпочтений Эдвардса", испытуемых ставили в три экспериментальные ситуации, требующие явной демонстрации зависимого или независимого поведения. Как показано в табл. 10.8, те испытуемые (так называемые зависимые), которые имели высокие оценки по потребности в уважении и низкие оценки по потребности в самостоятельности, проявляли больше надежды на одобрение и помощь других, чем испытуемые (так называемые независимые), которые имели низкие оценки по потребности в уважении и высокие – по потребности в самостоятельности. Однако никакой связи между этими показателями потребностей и конформностью к мнениям и требованиям других найдено не было. Эти результаты предполагают, что показатели потребностей в уважении и самостоятельности по тесту Эдвардса достаточно независимы от влияния схем, чтобы мы могли быть уверены в их мотивационной природе. Однако, как вы можете себе представить, можно сделать и иные выводы, а следовательно, этот тезис не является "непотопляемым". Точно так же дело обстоит фактически со всеми исследованиями, которые можно счесть релевантными конструктной валидизации этих показателей. И вместо того, чтобы рассматривать множество прочих исследований, чтобы прийти к уже только что полученным выводам, завершающим обсуждение тестов Эдвардса и Штерна, нам придется признать, что все они дают обнадеживающие, хотя и непоследовательные, доказательства эмпирической адекватности списка потребностей по Мюррею. Однако чуть позже я снова вернусь к вопросу, измеряют ли эти тесты-самоотчеты сущности мотивационного характера. </w:t>
      </w:r>
    </w:p>
    <w:p>
      <w:pPr>
        <w:pStyle w:val="Ap"/>
        <w:rPr>
          <w:color w:val="000000"/>
        </w:rPr>
      </w:pPr>
      <w:r>
        <w:rPr>
          <w:color w:val="000000"/>
        </w:rPr>
        <w:t xml:space="preserve">Таблица 10.8 </w:t>
      </w:r>
    </w:p>
    <w:p>
      <w:pPr>
        <w:pStyle w:val="Ris"/>
        <w:rPr/>
      </w:pPr>
      <w:r>
        <w:rPr/>
        <w:t xml:space="preserve">Различия между зависимыми и независимыми </w:t>
        <w:br/>
        <w:t xml:space="preserve">по оценкам внушаемости и поддержки </w:t>
      </w:r>
    </w:p>
    <w:tbl>
      <w:tblPr>
        <w:tblW w:w="7268" w:type="dxa"/>
        <w:jc w:val="center"/>
        <w:tblInd w:w="0" w:type="dxa"/>
        <w:tblLayout w:type="fixed"/>
        <w:tblCellMar>
          <w:top w:w="75" w:type="dxa"/>
          <w:left w:w="75" w:type="dxa"/>
          <w:bottom w:w="75" w:type="dxa"/>
          <w:right w:w="75" w:type="dxa"/>
        </w:tblCellMar>
      </w:tblPr>
      <w:tblGrid>
        <w:gridCol w:w="1410"/>
        <w:gridCol w:w="1589"/>
        <w:gridCol w:w="1340"/>
        <w:gridCol w:w="1589"/>
        <w:gridCol w:w="1340"/>
      </w:tblGrid>
      <w:tr>
        <w:trPr/>
        <w:tc>
          <w:tcPr>
            <w:tcW w:w="1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Показатели </w:t>
            </w:r>
          </w:p>
        </w:tc>
        <w:tc>
          <w:tcPr>
            <w:tcW w:w="2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Оценки внушаемости </w:t>
            </w:r>
          </w:p>
        </w:tc>
        <w:tc>
          <w:tcPr>
            <w:tcW w:w="2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Оценки поддержки</w:t>
            </w:r>
          </w:p>
        </w:tc>
      </w:tr>
      <w:tr>
        <w:trPr/>
        <w:tc>
          <w:tcPr>
            <w:tcW w:w="1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Независимые</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Зависимые</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Независимые</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Зависимые</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реднее</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9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3,50</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4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0,90</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т. откл.</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2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31</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1,6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7,53</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color w:val="000000"/>
                <w:sz w:val="22"/>
                <w:szCs w:val="22"/>
              </w:rPr>
              <w:t xml:space="preserve">Значение </w:t>
            </w:r>
            <w:r>
              <w:rPr>
                <w:i/>
                <w:iCs/>
                <w:color w:val="000000"/>
                <w:sz w:val="26"/>
                <w:szCs w:val="26"/>
              </w:rPr>
              <w:t>Н</w:t>
            </w:r>
            <w:r>
              <w:rPr>
                <w:rFonts w:cs="Arial" w:ascii="Arial" w:hAnsi="Arial"/>
                <w:color w:val="000000"/>
                <w:sz w:val="22"/>
                <w:szCs w:val="22"/>
              </w:rPr>
              <w:t xml:space="preserve"> </w:t>
            </w:r>
          </w:p>
        </w:tc>
        <w:tc>
          <w:tcPr>
            <w:tcW w:w="2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12.42 </w:t>
            </w:r>
          </w:p>
        </w:tc>
        <w:tc>
          <w:tcPr>
            <w:tcW w:w="2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22.98</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color w:val="000000"/>
                <w:sz w:val="22"/>
                <w:szCs w:val="22"/>
              </w:rPr>
              <w:t xml:space="preserve">Уровень </w:t>
            </w:r>
            <w:r>
              <w:rPr>
                <w:i/>
                <w:iCs/>
                <w:color w:val="000000"/>
                <w:sz w:val="26"/>
                <w:szCs w:val="26"/>
              </w:rPr>
              <w:t>р</w:t>
            </w:r>
            <w:r>
              <w:rPr>
                <w:rFonts w:cs="Arial" w:ascii="Arial" w:hAnsi="Arial"/>
                <w:color w:val="000000"/>
                <w:sz w:val="22"/>
                <w:szCs w:val="22"/>
              </w:rPr>
              <w:t xml:space="preserve"> </w:t>
            </w:r>
          </w:p>
        </w:tc>
        <w:tc>
          <w:tcPr>
            <w:tcW w:w="2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lt; 0,01 </w:t>
            </w:r>
          </w:p>
        </w:tc>
        <w:tc>
          <w:tcPr>
            <w:tcW w:w="2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lt; 0,01</w:t>
            </w:r>
          </w:p>
        </w:tc>
      </w:tr>
    </w:tbl>
    <w:p>
      <w:pPr>
        <w:pStyle w:val="Style10"/>
        <w:jc w:val="both"/>
        <w:rPr/>
      </w:pPr>
      <w:r>
        <w:rPr>
          <w:color w:val="000000"/>
          <w:sz w:val="22"/>
          <w:szCs w:val="22"/>
        </w:rPr>
        <w:t>Сост</w:t>
      </w:r>
      <w:r>
        <w:rPr>
          <w:color w:val="000000"/>
          <w:sz w:val="22"/>
          <w:szCs w:val="22"/>
          <w:lang w:val="en-US"/>
        </w:rPr>
        <w:t xml:space="preserve">. </w:t>
      </w:r>
      <w:r>
        <w:rPr>
          <w:color w:val="000000"/>
          <w:sz w:val="22"/>
          <w:szCs w:val="22"/>
        </w:rPr>
        <w:t>по</w:t>
      </w:r>
      <w:r>
        <w:rPr>
          <w:color w:val="000000"/>
          <w:sz w:val="22"/>
          <w:szCs w:val="22"/>
          <w:lang w:val="en-US"/>
        </w:rPr>
        <w:t xml:space="preserve">: </w:t>
      </w:r>
      <w:r>
        <w:rPr>
          <w:rFonts w:cs="Times New Roman" w:ascii="Times New Roman" w:hAnsi="Times New Roman"/>
          <w:i/>
          <w:iCs/>
          <w:color w:val="000000"/>
          <w:sz w:val="26"/>
          <w:szCs w:val="26"/>
          <w:lang w:val="en-US"/>
        </w:rPr>
        <w:t xml:space="preserve">Bernardin </w:t>
      </w:r>
      <w:r>
        <w:rPr>
          <w:rFonts w:cs="Times New Roman" w:ascii="Times New Roman" w:hAnsi="Times New Roman"/>
          <w:i/>
          <w:iCs/>
          <w:color w:val="000000"/>
          <w:sz w:val="26"/>
          <w:szCs w:val="26"/>
        </w:rPr>
        <w:t>А</w:t>
      </w:r>
      <w:r>
        <w:rPr>
          <w:rFonts w:cs="Times New Roman" w:ascii="Times New Roman" w:hAnsi="Times New Roman"/>
          <w:i/>
          <w:iCs/>
          <w:color w:val="000000"/>
          <w:sz w:val="26"/>
          <w:szCs w:val="26"/>
          <w:lang w:val="en-US"/>
        </w:rPr>
        <w:t>.</w:t>
      </w:r>
      <w:r>
        <w:rPr>
          <w:rFonts w:cs="Times New Roman" w:ascii="Times New Roman" w:hAnsi="Times New Roman"/>
          <w:i/>
          <w:iCs/>
          <w:color w:val="000000"/>
          <w:sz w:val="26"/>
          <w:szCs w:val="26"/>
        </w:rPr>
        <w:t>С</w:t>
      </w:r>
      <w:r>
        <w:rPr>
          <w:rFonts w:cs="Times New Roman" w:ascii="Times New Roman" w:hAnsi="Times New Roman"/>
          <w:i/>
          <w:iCs/>
          <w:color w:val="000000"/>
          <w:sz w:val="26"/>
          <w:szCs w:val="26"/>
          <w:lang w:val="en-US"/>
        </w:rPr>
        <w:t>., Jessor R.</w:t>
      </w:r>
      <w:r>
        <w:rPr>
          <w:rFonts w:cs="Times New Roman" w:ascii="Times New Roman" w:hAnsi="Times New Roman"/>
          <w:i/>
          <w:iCs/>
          <w:color w:val="000000"/>
          <w:sz w:val="26"/>
          <w:szCs w:val="26"/>
        </w:rPr>
        <w:t>А</w:t>
      </w:r>
      <w:r>
        <w:rPr>
          <w:rFonts w:cs="Times New Roman" w:ascii="Times New Roman" w:hAnsi="Times New Roman"/>
          <w:i/>
          <w:iCs/>
          <w:color w:val="000000"/>
          <w:sz w:val="26"/>
          <w:szCs w:val="26"/>
          <w:lang w:val="en-US"/>
        </w:rPr>
        <w:t>.</w:t>
      </w:r>
      <w:r>
        <w:rPr>
          <w:color w:val="000000"/>
          <w:sz w:val="22"/>
          <w:szCs w:val="22"/>
          <w:lang w:val="en-US"/>
        </w:rPr>
        <w:t xml:space="preserve"> A construct validation of the Edwards personal preference schedule with respect to dependency // J. Consult. </w:t>
      </w:r>
      <w:r>
        <w:rPr>
          <w:color w:val="000000"/>
          <w:sz w:val="22"/>
          <w:szCs w:val="22"/>
        </w:rPr>
        <w:t xml:space="preserve">Psychol., 1957. </w:t>
      </w:r>
    </w:p>
    <w:p>
      <w:pPr>
        <w:pStyle w:val="Heading4"/>
        <w:rPr>
          <w:color w:val="000000"/>
        </w:rPr>
      </w:pPr>
      <w:r>
        <w:rPr>
          <w:color w:val="000000"/>
        </w:rPr>
        <w:t>Позиция Эриксона</w:t>
      </w:r>
    </w:p>
    <w:p>
      <w:pPr>
        <w:pStyle w:val="Style10"/>
        <w:jc w:val="both"/>
        <w:rPr/>
      </w:pPr>
      <w:r>
        <w:rPr>
          <w:color w:val="000000"/>
        </w:rPr>
        <w:t xml:space="preserve">Из-за того, что Эриксон оказал большое влияние на эго-психологов, его точка зрения была лишь незначительно подвергнута строгой эмпирической проверке. Возможно, трудности связаны с уклончивостью работ Эриксона, но мне представляется, что он был достаточно понятен, чтобы инициативный исследователь мог спланировать исследование по оценке его воззрений. Отчасти малочисленность исследований с позиций персонологии может отражать сильный акцент его теории на развитие. В самом деле, генетические психологи действительно проводили эмпирические исследования, направленные на выяснение точности описаний Эриксоном разных стадий онтогенеза. К сожалению, эти исследования не вполне релевантны нашим целям, поскольку они имеют слабое отношение к плодотворности теории, направленной на понимание стадии взрослости. Для того чтобы исследование было для нас полезным, нужно по меньшей мере, чтобы в нем реализовывались попытки проследить актуальное функционирование личности в терминах эффектов задержки уже пройденных стадий развития. Но такие исследования крайне редки. Иногда какой-нибудь исследователь пытается объединить множество различных результатов, ссылаясь в расплывчатой, </w:t>
      </w:r>
      <w:r>
        <w:rPr>
          <w:rFonts w:cs="Times New Roman" w:ascii="Times New Roman" w:hAnsi="Times New Roman"/>
          <w:i/>
          <w:iCs/>
          <w:color w:val="000000"/>
          <w:sz w:val="29"/>
          <w:szCs w:val="29"/>
        </w:rPr>
        <w:t>post hoc</w:t>
      </w:r>
      <w:r>
        <w:rPr>
          <w:color w:val="000000"/>
        </w:rPr>
        <w:t xml:space="preserve"> манере на периферические воззрения теории Эриксона. Но это слишком далеко от планирования исследования с целью определить эмпирическую адекватность его точки зрения. </w:t>
      </w:r>
    </w:p>
    <w:p>
      <w:pPr>
        <w:pStyle w:val="Style10"/>
        <w:jc w:val="both"/>
        <w:rPr>
          <w:color w:val="000000"/>
        </w:rPr>
      </w:pPr>
      <w:r>
        <w:rPr>
          <w:color w:val="000000"/>
        </w:rPr>
        <w:t xml:space="preserve">Конечно, исследования, рассматриваемые как релевантные точке зрения Фрейда в отношении периферии личности, также релевантны и здесь. Безусловно, теория Эриксона имеет менее биологическую направленность даже относительно детства. Но фрейдистские понятия орального, анального и фаллического типов личности имеют сходства с типами, выделяемыми Эриксоном в первых трех стадиях онтогенеза человека. Поэтому точка зрения Эриксона получает ту же общую, но несколько неотчетливую опору, которую мы нашли для точки зрения Фрейда. Но уникальный вклад Эриксона в периферическую теоретизацию касается юности и взрослой стадии. Следовательно, только тогда, когда есть эмпирическая поддержка этим аспектам его теории, мы можем вести речь о ее плодотворности. </w:t>
      </w:r>
    </w:p>
    <w:p>
      <w:pPr>
        <w:pStyle w:val="Style10"/>
        <w:jc w:val="both"/>
        <w:rPr>
          <w:color w:val="000000"/>
        </w:rPr>
      </w:pPr>
      <w:r>
        <w:rPr>
          <w:color w:val="000000"/>
        </w:rPr>
        <w:t xml:space="preserve">Из немногих имеющихся исследований я рассмотрю два наиболее ярких и релевантных. Первое, выполненное Пеком и Хавигхёрстом (Peck and Havighurst, 1960), обладает преимуществом обстоятельности. Его цель заключалась в том, чтобы отследить развитие характера подростков в период от 10 до 17 лет. Изучавшиеся черты или группы черт показывают согласованное развитие в данный период так, что подростки имеют тенденцию сохранять свой статус в группе. Это предполагает, что, чем бы ни был обусловлен этот статус в первую очередь, это свойство должно возникать до достижения ребенком 10 лет. К счастью, поведение родителей, которое могло повлиять на оформление черт подростков, было изучено за три года до начала данного исследования. Были выявлены поразительные отношения между особенностями поведения родителей и некоторыми чертами подростков. Сила эго и моральная устойчивость у подростков были самым тесным образом связаны с взаимным доверием и согласием в семье. Сила суперэго была тесно связана с согласием между родителями, дружелюбие – с доверием и демократичностью в семье. Отпечаток враждебности и вины у подростков был взаимосвязан с поведением родителей, демонстрирующих суровую дисциплину, недостаток доверия и отсутствие демократии. Очевидно, если ребенок получает тепло и любовь от своих родителей, а также пользуется как доверием, так и возможностью осуществлять свой собственный выбор, он будет психологически более активным и разносторонним. Данное исследование показывает эмпирическую валидность концепции Эриксона относительно первых двух этапов развития человека (доверие либо недоверие и самостоятельность либо стыд и сомнения). </w:t>
      </w:r>
    </w:p>
    <w:p>
      <w:pPr>
        <w:pStyle w:val="Style10"/>
        <w:jc w:val="both"/>
        <w:rPr>
          <w:color w:val="000000"/>
        </w:rPr>
      </w:pPr>
      <w:r>
        <w:rPr>
          <w:color w:val="000000"/>
        </w:rPr>
        <w:t xml:space="preserve">Контрастом этой обширной, несколько туманной и неупорядоченной работе служит работа Бронсона (Branson, 1959), касающаяся периода юности (четкая идентификация либо ролевая диффузия). Бронсон попытался определить, действительно ли существует набор конкретных периферических характеристик, относящихся либо к полюсу четкого ощущения идентичности, либо к расплывчатости идентификации. Начав с тщательного прочтения описаний Эриксоном идентификации и диффузии, Бронсон выбрал для измерения четыре параметра, а именно: 1) уверенность / неуверенность в том, что имеется связь между прошлым и настоящим представлением о себе; 2) проявление низкой / высокой степени внутреннего напряжения или тревожности; 3) уверенность/неуверенность относительно того, какие личностные характеристики у тебя доминируют; 4) устойчивость / изменчивость отношения к себе. Бронсон предположил, что наличие значимой положительной корреляции между этими биполярными характеристиками будет представлять собой поддержку концепции Эриксона относительно пятой стадии развития человека (идентификация либо ролевая диффузия). </w:t>
      </w:r>
    </w:p>
    <w:p>
      <w:pPr>
        <w:pStyle w:val="Style10"/>
        <w:jc w:val="both"/>
        <w:rPr>
          <w:color w:val="000000"/>
        </w:rPr>
      </w:pPr>
      <w:r>
        <w:rPr>
          <w:color w:val="000000"/>
        </w:rPr>
        <w:t xml:space="preserve">Испытуемыми являлись 46 студентов колледжа, преимущественно женщины. Бронсон измерял первые две из упомянутых выше характеристик посредством экспертных оценок исследователями поведения испытуемых в течение 20-минутного интервью. Исследователями были трое подготовленных клинических психологов, и среднее их оценок использовалось в качестве показателей. Для измерения двух последних характеристик применялась процедура самоотчета. Эта процедура повторялась еще раз через четыре недели для того, чтобы дать оценку устойчивости / изменчивости, требуемую четвертой характеристикой. Как можно увидеть из табл. 10.9, корреляции между этими четырьмя показателями варьируют от 0,47 до 0,71 и являются высокозначимыми с точки зрения статистики. Очевидно, что некоторые испытуемые, являясь тревожными, не видят связи между тем, кто они сейчас, и тем, кем они были ранее, и не уверены, каковы их реально преобладающие характеристики. Эти испытуемые демонстрируют диффузию идентичности. То, что некоторые из испытуемых имеют твердое чувство идентичности, свидетельствуют о наличии типа с противоположными характеристиками. </w:t>
      </w:r>
    </w:p>
    <w:p>
      <w:pPr>
        <w:pStyle w:val="Ap"/>
        <w:rPr>
          <w:color w:val="000000"/>
        </w:rPr>
      </w:pPr>
      <w:r>
        <w:rPr>
          <w:color w:val="000000"/>
        </w:rPr>
        <w:t xml:space="preserve">Таблица 10.9 </w:t>
      </w:r>
    </w:p>
    <w:p>
      <w:pPr>
        <w:pStyle w:val="Ris"/>
        <w:rPr/>
      </w:pPr>
      <w:r>
        <w:rPr/>
        <w:t xml:space="preserve">Корреляции между показателями разных аспектов диффузии идентичности </w:t>
      </w:r>
    </w:p>
    <w:tbl>
      <w:tblPr>
        <w:tblW w:w="9535" w:type="dxa"/>
        <w:jc w:val="center"/>
        <w:tblInd w:w="0" w:type="dxa"/>
        <w:tblLayout w:type="fixed"/>
        <w:tblCellMar>
          <w:top w:w="75" w:type="dxa"/>
          <w:left w:w="75" w:type="dxa"/>
          <w:bottom w:w="75" w:type="dxa"/>
          <w:right w:w="75" w:type="dxa"/>
        </w:tblCellMar>
      </w:tblPr>
      <w:tblGrid>
        <w:gridCol w:w="4723"/>
        <w:gridCol w:w="1774"/>
        <w:gridCol w:w="1130"/>
        <w:gridCol w:w="1908"/>
      </w:tblGrid>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Показатели</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1 </w:t>
              <w:br/>
              <w:t xml:space="preserve">Неразрывность </w:t>
              <w:br/>
              <w:t>с прошлым</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2 </w:t>
              <w:br/>
              <w:t xml:space="preserve">Свобода </w:t>
              <w:br/>
              <w:t>от тревог</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3 </w:t>
              <w:br/>
              <w:t xml:space="preserve">Определенность </w:t>
              <w:br/>
              <w:t>образа "Я"</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1. Неразрывность с прошлым </w:t>
              <w:br/>
              <w:t>(экспертные оценки)</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2. Свобода от тревог </w:t>
              <w:br/>
              <w:t>(экспертные оценки)</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9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3. Определенность образа "Я" </w:t>
              <w:br/>
              <w:t>(измерение семантическим дифференциалом)</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7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4. Временная устойчивость самооценок </w:t>
              <w:br/>
              <w:t>(измерение семантическим дифференциалом )</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3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7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4 **</w:t>
            </w:r>
          </w:p>
        </w:tc>
      </w:tr>
    </w:tbl>
    <w:p>
      <w:pPr>
        <w:pStyle w:val="Style10"/>
        <w:jc w:val="both"/>
        <w:rPr>
          <w:color w:val="000000"/>
          <w:sz w:val="22"/>
          <w:szCs w:val="22"/>
        </w:rPr>
      </w:pPr>
      <w:r>
        <w:rPr>
          <w:color w:val="000000"/>
          <w:sz w:val="22"/>
          <w:szCs w:val="22"/>
        </w:rPr>
        <w:t xml:space="preserve">Примечание. N = 18 для корреляций экспертных оценок, N = 46 для прочих значений. </w:t>
      </w:r>
    </w:p>
    <w:p>
      <w:pPr>
        <w:pStyle w:val="Style10"/>
        <w:jc w:val="both"/>
        <w:rPr>
          <w:color w:val="000000"/>
          <w:sz w:val="22"/>
          <w:szCs w:val="22"/>
        </w:rPr>
      </w:pPr>
      <w:r>
        <w:rPr>
          <w:color w:val="000000"/>
          <w:sz w:val="22"/>
          <w:szCs w:val="22"/>
        </w:rPr>
        <w:t xml:space="preserve">* р &lt;0,05, двусторонний критерий; ** р &lt; 0,01, двусторонний критерий. </w:t>
      </w:r>
    </w:p>
    <w:p>
      <w:pPr>
        <w:pStyle w:val="Style10"/>
        <w:jc w:val="both"/>
        <w:rPr/>
      </w:pPr>
      <w:r>
        <w:rPr>
          <w:color w:val="000000"/>
          <w:sz w:val="22"/>
          <w:szCs w:val="22"/>
        </w:rPr>
        <w:t>Сост</w:t>
      </w:r>
      <w:r>
        <w:rPr>
          <w:color w:val="000000"/>
          <w:sz w:val="22"/>
          <w:szCs w:val="22"/>
          <w:lang w:val="en-US"/>
        </w:rPr>
        <w:t xml:space="preserve">. </w:t>
      </w:r>
      <w:r>
        <w:rPr>
          <w:color w:val="000000"/>
          <w:sz w:val="22"/>
          <w:szCs w:val="22"/>
        </w:rPr>
        <w:t>по</w:t>
      </w:r>
      <w:r>
        <w:rPr>
          <w:color w:val="000000"/>
          <w:sz w:val="22"/>
          <w:szCs w:val="22"/>
          <w:lang w:val="en-US"/>
        </w:rPr>
        <w:t xml:space="preserve">: </w:t>
      </w:r>
      <w:r>
        <w:rPr>
          <w:rFonts w:cs="Times New Roman" w:ascii="Times New Roman" w:hAnsi="Times New Roman"/>
          <w:i/>
          <w:iCs/>
          <w:color w:val="000000"/>
          <w:sz w:val="26"/>
          <w:szCs w:val="26"/>
          <w:lang w:val="en-US"/>
        </w:rPr>
        <w:t>Bronson G.W.</w:t>
      </w:r>
      <w:r>
        <w:rPr>
          <w:color w:val="000000"/>
          <w:sz w:val="22"/>
          <w:szCs w:val="22"/>
          <w:lang w:val="en-US"/>
        </w:rPr>
        <w:t xml:space="preserve"> Identity diffusion in late adolescents // J. Abnorm. </w:t>
      </w:r>
      <w:r>
        <w:rPr>
          <w:color w:val="000000"/>
          <w:sz w:val="22"/>
          <w:szCs w:val="22"/>
        </w:rPr>
        <w:t xml:space="preserve">Soc. Psychol., 1959. </w:t>
      </w:r>
    </w:p>
    <w:p>
      <w:pPr>
        <w:pStyle w:val="Style10"/>
        <w:jc w:val="both"/>
        <w:rPr>
          <w:color w:val="000000"/>
        </w:rPr>
      </w:pPr>
      <w:r>
        <w:rPr>
          <w:color w:val="000000"/>
        </w:rPr>
        <w:t xml:space="preserve">Два рассмотренных мною исследования показывают плодотворность периферических воззрений теории Эриксона. Однако для исчерпывающей оценки данной позиции с эмпирической точки зрения следует провести более тщательно спланированные исследования. Я мог бы упомянуть о том, что некоторые исследователи (например, Neugarten, 1964), детально изучающие возрастные процессы, разделяют акцент Эриксона на таких конфликтах зрелости, как целостность эго против безнадежности, считая их весьма полезными для осмысления результатов исследований, связанных с проблемами пожилых людей. Но до сих пор не было значительных попыток провести измерение и проверку истинности конфликтов по Эриксону. </w:t>
      </w:r>
    </w:p>
    <w:p>
      <w:pPr>
        <w:pStyle w:val="Heading4"/>
        <w:rPr>
          <w:color w:val="000000"/>
        </w:rPr>
      </w:pPr>
      <w:r>
        <w:rPr>
          <w:color w:val="000000"/>
        </w:rPr>
        <w:t>Позиция Салливана</w:t>
      </w:r>
    </w:p>
    <w:p>
      <w:pPr>
        <w:pStyle w:val="Style10"/>
        <w:jc w:val="both"/>
        <w:rPr>
          <w:color w:val="000000"/>
        </w:rPr>
      </w:pPr>
      <w:r>
        <w:rPr>
          <w:color w:val="000000"/>
        </w:rPr>
        <w:t xml:space="preserve">Теоретические положения Салливана относительно периферии личности достаточно многочисленны, он даже выделил 10 типов личности, однако его работа не привела к появлению исследований, основанных на его теории. Мне кажется, причина предельно ясна. Типы, или синдромы, Салливана столь импровизационны, столь туманны, что фактически не воспринимаются всерьез. Нельзя сказать, что было предпринято исследование, принесшее отрицательные результаты, и в связи с этим теория должна быть сочтена сомнительной, однако здесь мы имеем один из тех особых случаев, когда теория столь неясна, что было бы действительно трудным даже сформулировать подход к ее исследованию. Я, пожалуй, заключил бы, что позиция Салливана еще не дошла до той ступени развития, когда возможен эмпирический анализ ее плодотворности. </w:t>
      </w:r>
    </w:p>
    <w:p>
      <w:pPr>
        <w:pStyle w:val="Heading4"/>
        <w:rPr>
          <w:color w:val="000000"/>
        </w:rPr>
      </w:pPr>
      <w:r>
        <w:rPr>
          <w:color w:val="000000"/>
        </w:rPr>
        <w:t>Позиция Ранка</w:t>
      </w:r>
    </w:p>
    <w:p>
      <w:pPr>
        <w:pStyle w:val="Style10"/>
        <w:jc w:val="both"/>
        <w:rPr>
          <w:color w:val="000000"/>
        </w:rPr>
      </w:pPr>
      <w:r>
        <w:rPr>
          <w:color w:val="000000"/>
        </w:rPr>
        <w:t xml:space="preserve">Хотя периферические типы личности описаны Ранком вполне четко, его теория спровоцировала не многим больше попыток исследования, чем теория Салливана. Из всех профессионалов, для которых важна теория личности, лишь психологи достаточно искусны и склонны к проведению тщательных эмпирических исследований. А среди психологов теория Ранка никогда не была популярной. И я искренне не в силах понять почему. Как бы то ни было, абсолютно верно то, что позиция Ранка чересчур лаконична и недостаточно развита, чтобы гарантировать попытки эмпирического анализа. </w:t>
      </w:r>
    </w:p>
    <w:p>
      <w:pPr>
        <w:pStyle w:val="Style10"/>
        <w:jc w:val="both"/>
        <w:rPr>
          <w:color w:val="000000"/>
        </w:rPr>
      </w:pPr>
      <w:r>
        <w:rPr>
          <w:color w:val="000000"/>
        </w:rPr>
        <w:t xml:space="preserve">Мне известна лишь одна широкомасштабная программа исследований, которая косвенно предполагает эмпирическую перспективу периферического раздела теории Ранка. Мак-Киннон (MacKinnon, 1965) провел комплексное исследование креативности у архитекторов. Вероятно, не найдя теории, которая сколько-нибудь последовательно соответствовала его многочисленным находкам, Мак-Киннон открыл для себя Ранка и нашел его весьма полезным. Мак-Киннон счел, что его группа креативных архитекторов проявила такое приятие собственной индивидуальности в сочетании с заинтересованностью и участием к другим людям, которое Ранк определил как художественный тип. Обычных архитекторов Мак-Киннон считал похожими на тип обыкновенного человека по Ранку, со свойственным ему акцентом на конформности и посредственности. И наконец, Мак-Киннон даже обнаружил промежуточную группу почтенных, продуктивных, но не очень креативных архитекторов, похожих на описанных Ранком личностей невротического типа, исполненных одновременно верностью к своей индивидуальности настолько, чтобы избегать риска быть отвергнутыми. </w:t>
      </w:r>
    </w:p>
    <w:p>
      <w:pPr>
        <w:pStyle w:val="Style10"/>
        <w:jc w:val="both"/>
        <w:rPr>
          <w:color w:val="000000"/>
        </w:rPr>
      </w:pPr>
      <w:r>
        <w:rPr>
          <w:color w:val="000000"/>
        </w:rPr>
        <w:t xml:space="preserve">Релевантным является и исследование конформности, проведенное Крачфилдом (Crutchfield, 1955). При оценке конформности экспериментатор ставил своих наперсников в инсценированную ситуацию для того, чтобы попытаться повлиять на суждения, требуемые от них. Коррелируя степень, в которой испытуемые подвергались влиянию, с другими данными, он пришел к выводу, что по сравнению с высококонформными неконформный человек проявляет большую интеллектуальную активность, силу эго, лидерские способности и зрелость в социальных отношениях наряду с явным отсутствием чувства неполноценности, чрезмерного самоконтроля и авторитарных ценностей. </w:t>
      </w:r>
    </w:p>
    <w:p>
      <w:pPr>
        <w:pStyle w:val="Style10"/>
        <w:jc w:val="both"/>
        <w:rPr>
          <w:color w:val="000000"/>
        </w:rPr>
      </w:pPr>
      <w:r>
        <w:rPr>
          <w:color w:val="000000"/>
        </w:rPr>
        <w:t xml:space="preserve">Как исследование Мак-Киннона, так и исследование Крачфилда не планировались специально для измерения и валидизации конкретных периферических характеристик и типов, предложенных Ранком. Поэтому нельзя сказать, что плодотворность позиции Ранка была эмпирически продемонстрирована. Однако мы можем заключить, что данная позиция достаточно перспективна для будущих исследований психологов. </w:t>
      </w:r>
    </w:p>
    <w:p>
      <w:pPr>
        <w:pStyle w:val="Heading4"/>
        <w:rPr>
          <w:color w:val="000000"/>
        </w:rPr>
      </w:pPr>
      <w:r>
        <w:rPr>
          <w:color w:val="000000"/>
        </w:rPr>
        <w:t>Позиция Ангьяла и Бейкана</w:t>
      </w:r>
    </w:p>
    <w:p>
      <w:pPr>
        <w:pStyle w:val="Style10"/>
        <w:jc w:val="both"/>
        <w:rPr>
          <w:color w:val="000000"/>
        </w:rPr>
      </w:pPr>
      <w:r>
        <w:rPr>
          <w:color w:val="000000"/>
        </w:rPr>
        <w:t xml:space="preserve">Совсем нечего сказать по поводу эмпирической оценки данных позиций, поскольку в их теориях отсутствует периферическая сторона. Оба теоретика не обсуждают ни конкретные периферические характеристики, ни типы личности. </w:t>
      </w:r>
    </w:p>
    <w:p>
      <w:pPr>
        <w:pStyle w:val="Heading4"/>
        <w:rPr>
          <w:color w:val="000000"/>
        </w:rPr>
      </w:pPr>
      <w:r>
        <w:rPr>
          <w:color w:val="000000"/>
        </w:rPr>
        <w:t>Позиция Роджерса</w:t>
      </w:r>
    </w:p>
    <w:p>
      <w:pPr>
        <w:pStyle w:val="Style10"/>
        <w:jc w:val="both"/>
        <w:rPr/>
      </w:pPr>
      <w:r>
        <w:rPr>
          <w:color w:val="000000"/>
        </w:rPr>
        <w:t xml:space="preserve">Хотя воззрения Роджерса на периферию личности слабо проработаны, они предполагают ряд вполне определенных эмпирических следствий. Чтобы увидеть это, вам надо вспомнить, что полноценно функционирующий человек обладает пятью группами конкретных периферических характеристик, обозначаемых как </w:t>
      </w:r>
      <w:r>
        <w:rPr>
          <w:rFonts w:cs="Times New Roman" w:ascii="Times New Roman" w:hAnsi="Times New Roman"/>
          <w:i/>
          <w:iCs/>
          <w:color w:val="000000"/>
          <w:sz w:val="29"/>
          <w:szCs w:val="29"/>
        </w:rPr>
        <w:t>открытость к переживаниям</w:t>
      </w:r>
      <w:r>
        <w:rPr>
          <w:color w:val="000000"/>
        </w:rPr>
        <w:t xml:space="preserve"> (включающая эмоциональность и рефлексивность), </w:t>
      </w:r>
      <w:r>
        <w:rPr>
          <w:rFonts w:cs="Times New Roman" w:ascii="Times New Roman" w:hAnsi="Times New Roman"/>
          <w:i/>
          <w:iCs/>
          <w:color w:val="000000"/>
          <w:sz w:val="29"/>
          <w:szCs w:val="29"/>
        </w:rPr>
        <w:t>экзистенциальный образ жизни</w:t>
      </w:r>
      <w:r>
        <w:rPr>
          <w:color w:val="000000"/>
        </w:rPr>
        <w:t xml:space="preserve"> (включающий гибкость, адаптивность, спонтанность и индуктивное мышление), </w:t>
      </w:r>
      <w:r>
        <w:rPr>
          <w:rFonts w:cs="Times New Roman" w:ascii="Times New Roman" w:hAnsi="Times New Roman"/>
          <w:i/>
          <w:iCs/>
          <w:color w:val="000000"/>
          <w:sz w:val="29"/>
          <w:szCs w:val="29"/>
        </w:rPr>
        <w:t>организмическое доверие</w:t>
      </w:r>
      <w:r>
        <w:rPr>
          <w:color w:val="000000"/>
        </w:rPr>
        <w:t xml:space="preserve"> (включающее согласованность между тем, что ты, как тебе кажется, есть, и тем, чем, как ты думаешь, стоит быть), </w:t>
      </w:r>
      <w:r>
        <w:rPr>
          <w:rFonts w:cs="Times New Roman" w:ascii="Times New Roman" w:hAnsi="Times New Roman"/>
          <w:i/>
          <w:iCs/>
          <w:color w:val="000000"/>
          <w:sz w:val="29"/>
          <w:szCs w:val="29"/>
        </w:rPr>
        <w:t>эмпирическая свобода</w:t>
      </w:r>
      <w:r>
        <w:rPr>
          <w:color w:val="000000"/>
        </w:rPr>
        <w:t xml:space="preserve"> (чувство свободы воли и личного контроля своей жизни) и </w:t>
      </w:r>
      <w:r>
        <w:rPr>
          <w:rFonts w:cs="Times New Roman" w:ascii="Times New Roman" w:hAnsi="Times New Roman"/>
          <w:i/>
          <w:iCs/>
          <w:color w:val="000000"/>
          <w:sz w:val="29"/>
          <w:szCs w:val="29"/>
        </w:rPr>
        <w:t>креативность</w:t>
      </w:r>
      <w:r>
        <w:rPr>
          <w:color w:val="000000"/>
        </w:rPr>
        <w:t xml:space="preserve"> (склонность к созиданию нового). Группы конкретных периферических характеристик, свойственных неадаптированной личности, являются противоположностями перечисленных, а именно: </w:t>
      </w:r>
      <w:r>
        <w:rPr>
          <w:rFonts w:cs="Times New Roman" w:ascii="Times New Roman" w:hAnsi="Times New Roman"/>
          <w:i/>
          <w:iCs/>
          <w:color w:val="000000"/>
          <w:sz w:val="29"/>
          <w:szCs w:val="29"/>
        </w:rPr>
        <w:t>оборонительная позиция, жизнь в соответствии с жесткими планами, пренебрежение к организму, ощущение себя объектом манипуляций</w:t>
      </w:r>
      <w:r>
        <w:rPr>
          <w:color w:val="000000"/>
        </w:rPr>
        <w:t xml:space="preserve"> и </w:t>
      </w:r>
      <w:r>
        <w:rPr>
          <w:rFonts w:cs="Times New Roman" w:ascii="Times New Roman" w:hAnsi="Times New Roman"/>
          <w:i/>
          <w:iCs/>
          <w:color w:val="000000"/>
          <w:sz w:val="29"/>
          <w:szCs w:val="29"/>
        </w:rPr>
        <w:t>конформность.</w:t>
      </w:r>
      <w:r>
        <w:rPr>
          <w:color w:val="000000"/>
        </w:rPr>
        <w:t xml:space="preserve"> Есть два доступных для эмпирического исследования способа оценки этой теории. Исследование может сфокусироваться на том, проявляют ли на самом деле ковариативность конкретные периферические характеристики, постулированные для каждого из типов личности. Более детально можно проанализировать и одну или несколько из постулированных характеристик для определения того, связаны ли они с успешной жизнедеятельностью, если они являются частью полноценно функционирующего человека, либо с жизнедеятельностью неуспешной, если они – часть неадаптированного типа личности. Насколько я знаю, первое направление не подвергалось систематическим исследованиям. Однако имеется ряд исследований, релевантных второму направлению. </w:t>
      </w:r>
    </w:p>
    <w:p>
      <w:pPr>
        <w:pStyle w:val="Style10"/>
        <w:jc w:val="both"/>
        <w:rPr>
          <w:color w:val="000000"/>
        </w:rPr>
      </w:pPr>
      <w:r>
        <w:rPr>
          <w:color w:val="000000"/>
        </w:rPr>
        <w:t xml:space="preserve">Исследования, связанные с этим вторым направлением, не касались характеристик открытости к переживанию, экзистенциального образа жизни, эмпирической свободы, креативности или их противоположностей. Точнее говоря, в психологической литературе имеется множество исследований на темы вроде креативности, но они слабо связаны с вкладываемым Роджерсом смыслом. По большей мере исследования, не будучи специально спланированными в этих целях, лишь изредка имеют отношение к той или иной из этих характеристик. Например, Гилфорд с сотрудниками (Frick, Guilford, Christensen and Merrifield, 1959) представили большое число результатов факторного анализа, показывающих наличие когнитивных процессов, которые, по-видимому, соответствуют некоторым следствиям представления Роджерса об экзистенциальном образе жизни. К этому понятию относятся такие конкретные периферические характеристики, как гибкость, адаптивность, спонтанность и индуктивное мышление. В исследовании Гилфорда фигурируют два типа гибкости мышления, называемые спонтанной (поскольку она кажется независимой от внешних стимулов) и адаптивной (поскольку она срабатывает в ответ на определенные требования проблемной ситуации). Противоположностью спонтанной гибкости является ригидная персеверация, а противоположностью адаптивной гибкости – ригидная инертность. Результаты этого обширного исследования могут быть истолкованы как доказательство существования некоторых характеристик, подчеркиваемых Роджерсом в рассуждениях как о неадаптированном, так и о полноценно функционирующем человеке. Верно, что это и прочие исследования (например, Fink, 1958) показывают, что понятия типа ригидности и гибкости слишком широки, чтобы использовать их без дополнительных уточнений, однако такого рода уточнения не являются в принципе не совместимыми с представлениями Роджерса. </w:t>
      </w:r>
    </w:p>
    <w:p>
      <w:pPr>
        <w:pStyle w:val="Style10"/>
        <w:jc w:val="both"/>
        <w:rPr>
          <w:color w:val="000000"/>
        </w:rPr>
      </w:pPr>
      <w:r>
        <w:rPr>
          <w:color w:val="000000"/>
        </w:rPr>
        <w:t xml:space="preserve">Крайне редки исследования, аналогичные работе Гора и Роттера (Gore and Rotter, 1963), описывающей результаты, релевантные понятию Роджерса об эмпирической свободе. На выборке чернокожих испытуемых исследователи обнаружили, что те, кто считают, что могут контролировать свою судьбу, склонны более решительно бороться с сегрегацией, чем те, кто считают, что контроль над их жизнью осуществляется извне. То, что это не абстракция, показал Стрикланд (Strickland, 1965), обнаруживший, что активисты из числа негров обладают большей верой в собственные силы, чем негры, не принимающие участия в движении за гражданские права. Похожие результаты были получены (Coleman, Campbell, Hobson, McPartland, Mood, Weinfeld and York, 1966) в исследовании 645 тысяч школьников 3, 6, 9 и 12 классов в 4000 американских общественных школах. Резюмируя это необыкновенное исследование, авторы (Coleman е.а., с. 23) указывают: </w:t>
      </w:r>
    </w:p>
    <w:p>
      <w:pPr>
        <w:pStyle w:val="Style10"/>
        <w:jc w:val="both"/>
        <w:rPr>
          <w:color w:val="000000"/>
          <w:sz w:val="22"/>
          <w:szCs w:val="22"/>
        </w:rPr>
      </w:pPr>
      <w:r>
        <w:rPr>
          <w:color w:val="000000"/>
          <w:sz w:val="22"/>
          <w:szCs w:val="22"/>
        </w:rPr>
        <w:t xml:space="preserve">"...Фактор отношения школьника, который, похоже, связан с уровнем успешности гораздо сильнее всех прочих "школьных" факторов, является степенью, в которой индивид ощущает себя в какой-то мере контролирующим свою собственную судьбу... Ответы школьников на вопросы опросника показывают, что представители всех национальных меньшинств, кроме восточных, обладают гораздо меньшей уверенностью, чем белые, в том, что они могут повлиять на свое окружение и будущее. Однако тогда, когда у них есть такая уверенность, их достижения более высоки, чем у белых, которым такой уверенности не хватает". </w:t>
      </w:r>
    </w:p>
    <w:p>
      <w:pPr>
        <w:pStyle w:val="Style10"/>
        <w:jc w:val="both"/>
        <w:rPr>
          <w:color w:val="000000"/>
        </w:rPr>
      </w:pPr>
      <w:r>
        <w:rPr>
          <w:color w:val="000000"/>
        </w:rPr>
        <w:t xml:space="preserve">Как утверждает Роджерс, ощущение эмпирической свободы ведет к инициативному или проактивному поведению, в то время как ощущение себя в качестве пешки в обществе ведет к пассивному или реактивному поведению. Как вы можете видеть, данное исследование дает также подтверждение взглядам Олпорта и Фромма, делавшим акцент на проактивности либо реактивности. </w:t>
      </w:r>
    </w:p>
    <w:p>
      <w:pPr>
        <w:pStyle w:val="Style10"/>
        <w:jc w:val="both"/>
        <w:rPr>
          <w:color w:val="000000"/>
        </w:rPr>
      </w:pPr>
      <w:r>
        <w:rPr>
          <w:color w:val="000000"/>
        </w:rPr>
        <w:t xml:space="preserve">Роджерс утверждает, что у полноценно функционирующего человека (в отличие от плохо адаптированного) Я-концепция подвергается постоянному изменению и обладает четкими размерностями или частями. Имеется несколько исследований, показывающих, что Я-концепция не подвержена значительным изменениям (например, Block, 1962; Havener and Izard, 1962). Однако они расходятся во мнениях о том, является ли внутренняя согласованность позитивным или негативным индикатором эффективной приспособленности. Что касается возможной многомерности Я-концепции, то данные Акерета (Akeret, 1959) свидетельствуют о том, что Я-концепция включает по меньшей мере четыре основных отдела, определяемых учебным, межличностным, сексуальным и эмоциональным содержанием. Он обнаружил, что эти четыре параметра слабо коррелируют между собой. Проблема состоит в том, что данное исследование не касается утверждений Роджерса об унитарности Я-концепции лишь у неадаптированной личности. Хотя исследования, упомянутые в данном разделе, в первом приближении релевантны теории Роджерса, фактически они не слишком помогают оценить его позиции. </w:t>
      </w:r>
    </w:p>
    <w:p>
      <w:pPr>
        <w:pStyle w:val="Style10"/>
        <w:jc w:val="both"/>
        <w:rPr>
          <w:color w:val="000000"/>
        </w:rPr>
      </w:pPr>
      <w:r>
        <w:rPr>
          <w:color w:val="000000"/>
        </w:rPr>
        <w:t xml:space="preserve">Единственный аспект полноценно функционирующего человека, который привлек широкое внимание исследователей, это организмическое доверие. Согласно Роджерсу, полноценно функционирующий человек обладает доверием к своему организму, к интуитивным, даже импульсивным побуждениям к действию, которые он испытывает, так как он не создавал для себя условия ценности, диктующие, какие из его особенностей являются достоинствами, а какие следует избегать. Напротив, неадаптированная личность живет под контролем, постоянно проходя проверки, налагаемые своими условиями ценности. Операциональным ключом к пониманию попыток исследований, касающихся данной темы, является то, что у человека с организмическим доверием будет наблюдаться незначительное различие между тем, как он описывает себя, и тем, каким он хотел бы быть, в то время как различие этих двух типов данных у человека, имеющего условия ценности, будет огромным. Фактически все исследования, которые я рассмотрю ниже, касаются величины различий между воспринимаемым "Я" и идеальным "Я". Более того, типичным средством измерения так называемого рассогласования с Я-идеалом является предъявление испытуемому списка утверждений, взятых из реальных высказываний пациентов, проходящих терапию по Роджерсу, и просьба рассортировать их на заданное число категорий от самой неподходящей до самой подходящей в качестве самоописания. Затем пациент сортирует ту же группу утверждений по категориям от самой неподходящей до самой подходящей в качестве его идеалов самого себя. Данная процедура, называемая техникой Q-сортировки (Stephenson, 1953), дает информацию, которую можно подвергнуть факторному анализу, чтобы получить количественный показатель расхождения между воспринимаемым "Я" и идеальным "Я". </w:t>
      </w:r>
    </w:p>
    <w:p>
      <w:pPr>
        <w:pStyle w:val="Style10"/>
        <w:jc w:val="both"/>
        <w:rPr>
          <w:color w:val="000000"/>
        </w:rPr>
      </w:pPr>
      <w:r>
        <w:rPr>
          <w:color w:val="000000"/>
        </w:rPr>
        <w:t xml:space="preserve">Первым и наиболее часто цитируемым исследованием, использующим показатель рассогласования с Я-идеалом, является исследование Батлера и Хея (Butler and Haigh, 1954). Они измеряли рассогласование с Я-идеалом у группы пациентов до и после проведения терапии, а также еще несколько раз спустя определенные промежутки времени. В среднем величина рассогласования снижается с течением времени. Соответствующие контрольные группы изначально имели меньшие рассогласования, однако не демонстрировали снижение показателя со временем. Снижение рассогласования в группе пациентов было значительным и по большей части включало в себя приближение самоописаний к идеальному описанию. Результаты в деталях представлены в табл. 10.10 и 10.11. </w:t>
      </w:r>
    </w:p>
    <w:p>
      <w:pPr>
        <w:pStyle w:val="Ap"/>
        <w:rPr>
          <w:color w:val="000000"/>
        </w:rPr>
      </w:pPr>
      <w:r>
        <w:rPr>
          <w:color w:val="000000"/>
        </w:rPr>
        <w:t xml:space="preserve">Таблица 10.10 </w:t>
      </w:r>
    </w:p>
    <w:p>
      <w:pPr>
        <w:pStyle w:val="Ris"/>
        <w:rPr/>
      </w:pPr>
      <w:r>
        <w:rPr/>
        <w:t xml:space="preserve">Корреляции "Я" с идеалом в группе пациентов </w:t>
      </w:r>
    </w:p>
    <w:tbl>
      <w:tblPr>
        <w:tblW w:w="6625" w:type="dxa"/>
        <w:jc w:val="center"/>
        <w:tblInd w:w="0" w:type="dxa"/>
        <w:tblLayout w:type="fixed"/>
        <w:tblCellMar>
          <w:top w:w="75" w:type="dxa"/>
          <w:left w:w="75" w:type="dxa"/>
          <w:bottom w:w="75" w:type="dxa"/>
          <w:right w:w="75" w:type="dxa"/>
        </w:tblCellMar>
      </w:tblPr>
      <w:tblGrid>
        <w:gridCol w:w="1250"/>
        <w:gridCol w:w="1774"/>
        <w:gridCol w:w="1774"/>
        <w:gridCol w:w="1827"/>
      </w:tblGrid>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Пациент</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До </w:t>
              <w:br/>
              <w:t>консультации, r</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После </w:t>
              <w:br/>
              <w:t>консультации, r</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Впоследствии, r</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Oak</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1</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9</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1</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abi</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5</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4</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5</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acc</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31</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4</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19</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ame</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4</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1</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1</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ana</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38</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6</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4</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arr</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34</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13</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2</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ayu</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47</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4</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2</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ebb</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6</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6</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1</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eda</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9</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9</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eel</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8</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2</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4</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eke</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7</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9</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56</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ene</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8</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8</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enz</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30</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4</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9</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eri</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3</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3</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4</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eso</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2</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1</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7</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elt</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37</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9</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1</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ico</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11</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1</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2</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ifu</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12</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17</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26</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ime</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33</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5</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ina</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30</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9</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1</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ink</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8</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20</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ira</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6</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8</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16</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ixy</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39</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39</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5</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len</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3</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3</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36</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Bajo</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6</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9</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7</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реднее z</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1</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6</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2</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оотв. r</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1</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4</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1</w:t>
            </w:r>
          </w:p>
        </w:tc>
      </w:tr>
    </w:tbl>
    <w:p>
      <w:pPr>
        <w:pStyle w:val="Ap"/>
        <w:rPr>
          <w:color w:val="000000"/>
        </w:rPr>
      </w:pPr>
      <w:r>
        <w:rPr>
          <w:color w:val="000000"/>
        </w:rPr>
        <w:t xml:space="preserve">Таблица 10.11 </w:t>
      </w:r>
    </w:p>
    <w:p>
      <w:pPr>
        <w:pStyle w:val="Ris"/>
        <w:rPr/>
      </w:pPr>
      <w:r>
        <w:rPr/>
        <w:t xml:space="preserve">Корреляции "Я" с идеалом в контрольной группе </w:t>
      </w:r>
    </w:p>
    <w:tbl>
      <w:tblPr>
        <w:tblW w:w="4851" w:type="dxa"/>
        <w:jc w:val="center"/>
        <w:tblInd w:w="0" w:type="dxa"/>
        <w:tblLayout w:type="fixed"/>
        <w:tblCellMar>
          <w:top w:w="75" w:type="dxa"/>
          <w:left w:w="75" w:type="dxa"/>
          <w:bottom w:w="75" w:type="dxa"/>
          <w:right w:w="75" w:type="dxa"/>
        </w:tblCellMar>
      </w:tblPr>
      <w:tblGrid>
        <w:gridCol w:w="1250"/>
        <w:gridCol w:w="1774"/>
        <w:gridCol w:w="1827"/>
      </w:tblGrid>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Пациент</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До </w:t>
              <w:br/>
              <w:t>консультации, r</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Впоследствии, r</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Aban</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0</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Abor</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0</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Acro</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6</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9</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Agaz</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5</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3</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Akim</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4</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6</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Akor</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8</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3</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Ajil</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9</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5</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Afit</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3</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1</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Abul</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8</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7</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Adis</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2</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5</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Abri</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5</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0</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Abbe</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5</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6</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Acme</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8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5</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Abco</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5</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76</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Abet</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1</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3</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Adir</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0</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7</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реднее z</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6</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68</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оотв. r</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8</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9</w:t>
            </w:r>
          </w:p>
        </w:tc>
      </w:tr>
    </w:tbl>
    <w:p>
      <w:pPr>
        <w:pStyle w:val="Style10"/>
        <w:jc w:val="both"/>
        <w:rPr/>
      </w:pPr>
      <w:r>
        <w:rPr>
          <w:color w:val="000000"/>
          <w:sz w:val="22"/>
          <w:szCs w:val="22"/>
        </w:rPr>
        <w:t>Сост</w:t>
      </w:r>
      <w:r>
        <w:rPr>
          <w:color w:val="000000"/>
          <w:sz w:val="22"/>
          <w:szCs w:val="22"/>
          <w:lang w:val="en-US"/>
        </w:rPr>
        <w:t xml:space="preserve">. </w:t>
      </w:r>
      <w:r>
        <w:rPr>
          <w:color w:val="000000"/>
          <w:sz w:val="22"/>
          <w:szCs w:val="22"/>
        </w:rPr>
        <w:t>по</w:t>
      </w:r>
      <w:r>
        <w:rPr>
          <w:color w:val="000000"/>
          <w:sz w:val="22"/>
          <w:szCs w:val="22"/>
          <w:lang w:val="en-US"/>
        </w:rPr>
        <w:t xml:space="preserve">: </w:t>
      </w:r>
      <w:r>
        <w:rPr>
          <w:rFonts w:cs="Times New Roman" w:ascii="Times New Roman" w:hAnsi="Times New Roman"/>
          <w:i/>
          <w:iCs/>
          <w:color w:val="000000"/>
          <w:sz w:val="26"/>
          <w:szCs w:val="26"/>
          <w:lang w:val="en-US"/>
        </w:rPr>
        <w:t xml:space="preserve">Butler J.M., Haigh </w:t>
      </w:r>
      <w:r>
        <w:rPr>
          <w:rFonts w:cs="Times New Roman" w:ascii="Times New Roman" w:hAnsi="Times New Roman"/>
          <w:i/>
          <w:iCs/>
          <w:color w:val="000000"/>
          <w:sz w:val="26"/>
          <w:szCs w:val="26"/>
        </w:rPr>
        <w:t>С</w:t>
      </w:r>
      <w:r>
        <w:rPr>
          <w:rFonts w:cs="Times New Roman" w:ascii="Times New Roman" w:hAnsi="Times New Roman"/>
          <w:i/>
          <w:iCs/>
          <w:color w:val="000000"/>
          <w:sz w:val="26"/>
          <w:szCs w:val="26"/>
          <w:lang w:val="en-US"/>
        </w:rPr>
        <w:t>.V.</w:t>
      </w:r>
      <w:r>
        <w:rPr>
          <w:color w:val="000000"/>
          <w:sz w:val="22"/>
          <w:szCs w:val="22"/>
          <w:lang w:val="en-US"/>
        </w:rPr>
        <w:t xml:space="preserve"> Changes in the relation between self-concepts and ideal-concepts consequent upon client-centered counseling // Rogers C.R., Dymond R.F. (eds.). </w:t>
      </w:r>
      <w:r>
        <w:rPr>
          <w:color w:val="000000"/>
          <w:sz w:val="22"/>
          <w:szCs w:val="22"/>
        </w:rPr>
        <w:t xml:space="preserve">Psychotherapy and personality change. Chicago, 1954. </w:t>
      </w:r>
    </w:p>
    <w:p>
      <w:pPr>
        <w:pStyle w:val="Style10"/>
        <w:jc w:val="both"/>
        <w:rPr>
          <w:color w:val="000000"/>
        </w:rPr>
      </w:pPr>
      <w:r>
        <w:rPr>
          <w:color w:val="000000"/>
        </w:rPr>
        <w:t xml:space="preserve">Неясно, подтверждают ли эти результаты точку зрения Роджерса. Конечно, чем ближе человек к полноценно функционирующему типу, тем меньше должно быть рассогласование между идеалом и реальным "Я". Безусловно, психотерапия должна приближать людей к полноценному функционированию. Однако формулировки идеалов являются операциональными выражениями условий ценности и цель терапии должна заключаться в снятии этих аспектов дезадаптивности. Идеалы можно рассматривать как полезные с точки зрения теории совершенствования, но не с точки зрения теории актуализации. В этом плане, к несчастью для теории Роджерса, Батлер и Хей обнаружили, что снижение рассогласования с Я-идеалом, происходящее как функция применяемой терапии, осуществляется в основном путем движения самоописаний к идеалам. Моя интерпретация результатов данного исследования как не согласующихся в действительности с теорией Роджерса подтверждается данными, что идеальные описания имеют тенденцию быть весьма однообразными, представляя контекст социального окружения. Идеальные описания, по сути, похожи на условия ценности, то есть на социально навязанные представления о том, что является важным. </w:t>
      </w:r>
    </w:p>
    <w:p>
      <w:pPr>
        <w:pStyle w:val="Style10"/>
        <w:jc w:val="both"/>
        <w:rPr>
          <w:color w:val="000000"/>
        </w:rPr>
      </w:pPr>
      <w:r>
        <w:rPr>
          <w:color w:val="000000"/>
        </w:rPr>
        <w:t xml:space="preserve">Трудность, на которую я указал, привела к модификации позиции Роджерса относительно рассогласования с Я-идеалом. Некоторые последователи Роджерса (см. Shlien, 1962) рассматривают большие рассогласования как выражение слабой согласованности, а умеренные – как выражение активного функционирования. Ну а крайне малые рассогласования рассматриваются как защитная декларация неадаптированных людей (Chodorkoff, 1954a, 1954b)! Обоснованием этого служит рассуждение о том, что слишком большое рассогласование может иметь место лишь тогда, когда самоописание чрезмерно критично, а очень маленькое рассогласование "Я" с идеалом требует, чтобы человек искажал свое видение себя так, чтобы прийти в соответствие с социально желаемым. Возможно, и большое, и малое рассогласования служат индикаторами наличия сильных условий ценностей. Тогда лишь умеренные рассогласования с Я-идеалом будут свидетельствовать об адаптированности. </w:t>
      </w:r>
    </w:p>
    <w:p>
      <w:pPr>
        <w:pStyle w:val="Style10"/>
        <w:jc w:val="both"/>
        <w:rPr>
          <w:color w:val="000000"/>
        </w:rPr>
      </w:pPr>
      <w:r>
        <w:rPr>
          <w:color w:val="000000"/>
        </w:rPr>
        <w:t xml:space="preserve">Для эмпирической оценки этой модификации позиции Роджерса весьма важны исследования, выявляющие отношения между рассогласованием с Я-идеалом и общей приспособленностью и счастьем. Брофи (Brophy, 1959) собрал данные самоотчетов об общей удовлетворенности, профессиональной удовлетворенности, адаптированности и ценностях, а также о профессиональных и обычных ролях у 81 медсестры. Результаты показывают, что для удовлетворенности в различных конкретных жизненных сферах и для общего счастья необходимо соответствие между ощущаемым и идеальным "Я". Тернер и Вандерлиппе (Turner and Vanderlippe, 1958) получили обширную информацию об успешности и удовлетворенности жизнью у 175 студентов колледжа, а также описания их реального и идеального "Я". Спектр полученной информации включал показатели общего состояния здоровья, участия в факультативных занятиях, социометрические индексы, ранги успеваемости и показатели теста темперамента. Испытуемые с низким уровнем рассогласования с Я-идеалом меньше лежали в больнице и реже посещали врачей. Далее, чем меньше было это рассогласование с Я-идеалом, тем больше было шансов быть избранным в качестве компаньона. И наконец, результаты теста темперамента, приведенные в табл. 10.12, показывают, что люди с низким рассогласованием "Я" с идеалом имеют тенденцию к большей общей активности, доминированию, общительности, эмоциональной устойчивости и рефлексивности. Авторы (Turner and Vanderlippe, 1958) делают вывод, что "выявляется следующая комплексная картина студентов колледжа с высоким соответствием Я-идеалу (по сравнению со студентами с низким соответствием Я-идеалу) – это те, кто больше участвует в факультативной деятельности, имеет более высокий ранг успеваемости, обладает более высоким социометрическим рейтингом у своих сокурсников и получает высокие оценки по ряду... черт". </w:t>
      </w:r>
    </w:p>
    <w:p>
      <w:pPr>
        <w:pStyle w:val="Ap"/>
        <w:rPr>
          <w:color w:val="000000"/>
        </w:rPr>
      </w:pPr>
      <w:r>
        <w:rPr>
          <w:color w:val="000000"/>
        </w:rPr>
        <w:t xml:space="preserve">Таблица 10.12 </w:t>
      </w:r>
    </w:p>
    <w:p>
      <w:pPr>
        <w:pStyle w:val="Ris"/>
        <w:rPr/>
      </w:pPr>
      <w:r>
        <w:rPr/>
        <w:t xml:space="preserve">Корреляции между соответствием Я-идеалу, выраженным в значениях Z, </w:t>
        <w:br/>
        <w:t xml:space="preserve">и чертами, измеренными "Обозрением темперамента" Гилфорда-Циммермана </w:t>
      </w:r>
    </w:p>
    <w:tbl>
      <w:tblPr>
        <w:tblW w:w="7700" w:type="dxa"/>
        <w:jc w:val="center"/>
        <w:tblInd w:w="0" w:type="dxa"/>
        <w:tblLayout w:type="fixed"/>
        <w:tblCellMar>
          <w:top w:w="75" w:type="dxa"/>
          <w:left w:w="75" w:type="dxa"/>
          <w:bottom w:w="75" w:type="dxa"/>
          <w:right w:w="75" w:type="dxa"/>
        </w:tblCellMar>
      </w:tblPr>
      <w:tblGrid>
        <w:gridCol w:w="3507"/>
        <w:gridCol w:w="4193"/>
      </w:tblGrid>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Черта</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Корреляция с соответствием Я-идеалу</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 Общая активность</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2. Уравновешенность</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10</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3. Доминирование</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58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4. Общительность</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6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5. Эмоциональная устойчивость</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6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6. Объективность</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3</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7. Дружелюбие</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16</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8. Рефлексивность</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1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9. Отношение к людям</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25</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10. Мужественность</w:t>
            </w:r>
          </w:p>
        </w:tc>
        <w:tc>
          <w:tcPr>
            <w:tcW w:w="4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0</w:t>
            </w:r>
          </w:p>
        </w:tc>
      </w:tr>
    </w:tbl>
    <w:p>
      <w:pPr>
        <w:pStyle w:val="Style10"/>
        <w:jc w:val="both"/>
        <w:rPr>
          <w:color w:val="000000"/>
          <w:sz w:val="22"/>
          <w:szCs w:val="22"/>
        </w:rPr>
      </w:pPr>
      <w:r>
        <w:rPr>
          <w:color w:val="000000"/>
          <w:sz w:val="22"/>
          <w:szCs w:val="22"/>
        </w:rPr>
        <w:t xml:space="preserve">* Значимо на уровне 0,01. </w:t>
      </w:r>
    </w:p>
    <w:p>
      <w:pPr>
        <w:pStyle w:val="Style10"/>
        <w:jc w:val="both"/>
        <w:rPr/>
      </w:pPr>
      <w:r>
        <w:rPr>
          <w:color w:val="000000"/>
          <w:sz w:val="22"/>
          <w:szCs w:val="22"/>
        </w:rPr>
        <w:t>Сост</w:t>
      </w:r>
      <w:r>
        <w:rPr>
          <w:color w:val="000000"/>
          <w:sz w:val="22"/>
          <w:szCs w:val="22"/>
          <w:lang w:val="en-US"/>
        </w:rPr>
        <w:t xml:space="preserve">. </w:t>
      </w:r>
      <w:r>
        <w:rPr>
          <w:color w:val="000000"/>
          <w:sz w:val="22"/>
          <w:szCs w:val="22"/>
        </w:rPr>
        <w:t>по</w:t>
      </w:r>
      <w:r>
        <w:rPr>
          <w:color w:val="000000"/>
          <w:sz w:val="22"/>
          <w:szCs w:val="22"/>
          <w:lang w:val="en-US"/>
        </w:rPr>
        <w:t xml:space="preserve">: </w:t>
      </w:r>
      <w:r>
        <w:rPr>
          <w:rFonts w:cs="Times New Roman" w:ascii="Times New Roman" w:hAnsi="Times New Roman"/>
          <w:i/>
          <w:iCs/>
          <w:color w:val="000000"/>
          <w:sz w:val="26"/>
          <w:szCs w:val="26"/>
          <w:lang w:val="en-US"/>
        </w:rPr>
        <w:t>Turner R.H., Vanderlippe R.H.</w:t>
      </w:r>
      <w:r>
        <w:rPr>
          <w:color w:val="000000"/>
          <w:sz w:val="22"/>
          <w:szCs w:val="22"/>
          <w:lang w:val="en-US"/>
        </w:rPr>
        <w:t xml:space="preserve"> Self-ideal congruence as an index of adjustment // J. Abnorm. </w:t>
      </w:r>
      <w:r>
        <w:rPr>
          <w:color w:val="000000"/>
          <w:sz w:val="22"/>
          <w:szCs w:val="22"/>
        </w:rPr>
        <w:t xml:space="preserve">Soc. Psychol., 1958. </w:t>
      </w:r>
    </w:p>
    <w:p>
      <w:pPr>
        <w:pStyle w:val="Style10"/>
        <w:jc w:val="both"/>
        <w:rPr>
          <w:color w:val="000000"/>
        </w:rPr>
      </w:pPr>
      <w:r>
        <w:rPr>
          <w:color w:val="000000"/>
        </w:rPr>
        <w:t xml:space="preserve">Сходную картину представил Розенберг (Rosenberg, 1962) в исследовании по сопоставлению рассогласования с Я-идеалом показателей по различным шкалам Калифорнийского личностного опросника. Этот личностный тест включает такие переменные, как общительность, доминантность, гибкость и достижение. Розенберг обнаружил, что чем больше рассогласование с Я-идеалом, тем ниже оценки по ряду переменных (от 15 до 18) по данному тесту личности. Это означает, что люди со значительным рассогласованием "Я" с идеалом в общем несостоятельны во многих видах интересов и способностей. Выявленную картину дополняет ряд исследований, касающихся тенденции соглашаться с чужими заявлениями независимо от их содержания. Этот соглашательский стиль наиболее выражен у людей со значительными рассогласованиями с Я-идеалом (Murstein, 1961). Поскольку еще одно исследование (Schulberg, 1961) приводит нас к выводу, что соглашательские реакции свойственны людям, которые внешне кажутся улыбающимися, в то время как внутренне они ухмыляются, мы можем принять результаты Мурстейна в качестве индикатора другой оси жизненной несостоятельности, которая сопровождает большие рассогласования с Я-идеалом. В итоге модификация представлений Роджерса, в соответствии с которой не только большие, но и маленькие рассогласования с Я-идеалом будут более показательны в отношении дезадаптивности, чем в отношении полноценного функционирования, похоже, не находят эмпирической поддержки. </w:t>
      </w:r>
    </w:p>
    <w:p>
      <w:pPr>
        <w:pStyle w:val="Style10"/>
        <w:jc w:val="both"/>
        <w:rPr>
          <w:color w:val="000000"/>
        </w:rPr>
      </w:pPr>
      <w:r>
        <w:rPr>
          <w:color w:val="000000"/>
        </w:rPr>
        <w:t xml:space="preserve">И наконец, обратимся к последней группе исследований, связанных с понятием организмического доверия. Согласно Роджерсу, если некто принимает себя, то есть если рассогласование с Я-идеалом мало, то он также будет принимать, уважать и ценить других людей. Как вы помните из 3-й главы, это ожидание отражает предположение сторонников теории актуализации о том, что в основании человеческой природы нет ничего врожденно эгоистичного и враждебного. Этим предположением теория актуализации весьма отличается от теорий психосоциального конфликта. Суин (Suinn, 1961) продвинулся далее, исследовав, демонстрируют ли мужчины (студенты старших курсов), принимающие себя, общее приятие своих отцов и мужчин-преподавателей. Его испытуемые описывали себя заметного и идеального, реального и идеального отца, реального и идеального мужчину-преподавателя с помощью набора прилагательных. Суин обнаружил, что чем меньше рассогласование с Я-идеалом, тем меньше рассогласование с идеалом отца и идеалом преподавателя. Это подтверждает мнение, что, если вы принимаете себя, вы также принимаете и других людей. </w:t>
      </w:r>
    </w:p>
    <w:p>
      <w:pPr>
        <w:pStyle w:val="Style10"/>
        <w:jc w:val="both"/>
        <w:rPr>
          <w:color w:val="000000"/>
        </w:rPr>
      </w:pPr>
      <w:r>
        <w:rPr>
          <w:color w:val="000000"/>
        </w:rPr>
        <w:t xml:space="preserve">Мединнус и Кертис (Medinnus and Curtis, 1963) исследовали отношение между принятием себя и принятием своих детей у женщин. 56 испытуемых-матерей заполняли опросник и шкалу семантического дифференциала, на основе каждого из тестов были выведены показатели степени различия между образом "Я" и идеалом. Посредством семантического дифференциала определялся и показатель общей степени принятия своих детей. Мединнус и Кертис обнаружили, что эти два показателя принятия себя, как и можно было ожидать, коррелируют между собой и они оба положительно коррелируют с показателем принятия ребенка. Итак, не только мужчины-студенты, которые принимают себя, принимают своих отцов и мужчин-преподавателей, но и матери, принимающие себя, принимают своих детей. В соответствующей литературе имеются описания и других работ, подтверждающих положение о том, что самопринятие происходит в контексте принятия других (например, Berger, 1953, 1955; Rosenman, 1955; Sheerer, 1949; Stock, 1949). Несмотря на то, что некоторые из этих исследований методологически менее релевантны рамкам теории Роджерса, они дают результаты, сходные с рассмотренными выше. Солидные доказательства того, что люди, принимающие себя, также принимают и других, подтверждают не только теорию Роджерса, но точно так же и теории Маслоу и Фромма. Конечно, возможно, что тенденция отвечать в социально желательной манере может искажать результаты рассмотренных исследований, тем самым ослабляя их выводы. Но далее вы увидите, что существуют и иные исследования, которые предоставляют общую эмпирическую поддержку позиции Роджерса, хотя эти исследования гораздо более непосредственно связаны с другими теориями. </w:t>
      </w:r>
      <w:bookmarkStart w:id="5" w:name="6"/>
      <w:bookmarkEnd w:id="5"/>
    </w:p>
    <w:p>
      <w:pPr>
        <w:pStyle w:val="Heading4"/>
        <w:rPr>
          <w:color w:val="000000"/>
        </w:rPr>
      </w:pPr>
      <w:r>
        <w:rPr>
          <w:color w:val="000000"/>
        </w:rPr>
        <w:t>Позиция Маслоу</w:t>
      </w:r>
    </w:p>
    <w:p>
      <w:pPr>
        <w:pStyle w:val="Style10"/>
        <w:jc w:val="both"/>
        <w:rPr>
          <w:color w:val="000000"/>
        </w:rPr>
      </w:pPr>
      <w:r>
        <w:rPr>
          <w:color w:val="000000"/>
        </w:rPr>
        <w:t xml:space="preserve">Позиция Маслоу достаточно сходна в эмпирическом смысле с позицией Роджерса, так что все, что подтверждает последнюю, имеет тенденцию поддерживать первую. Однако Маслоу делает когнитивный акцент, менее явный у Роджерса, а именно акцент на демократических ценностях как части самоактуалиэирующейся личности в противоположность авторитарным и консервативным ценностям личности несамоактуализирующейся. А вот Олпорт явно согласен с Маслоу. Направленные на изучение авторитарной личности персонологические исследования (Adomo, Frenkel-Brunswik, Levinson and Sanford, 1950), хотя и проектировались независимо друг от друга, особенно релевантны позиции Маслоу по данному вопросу. </w:t>
      </w:r>
    </w:p>
    <w:p>
      <w:pPr>
        <w:pStyle w:val="Style10"/>
        <w:jc w:val="both"/>
        <w:rPr>
          <w:color w:val="000000"/>
        </w:rPr>
      </w:pPr>
      <w:r>
        <w:rPr>
          <w:color w:val="000000"/>
        </w:rPr>
        <w:t xml:space="preserve">Адорно и его коллеги разработали шкалу фашизма, или F-шкалу, с целью оценки степени выраженности у людей авторитарных ценностей. Эта шкала основана на самоотчетах, полученных при анкетировании испытуемых по списку соответствующих вопросов, как это принято при исследовании ценностей. Среди вопросов по F-шкале были, например, такие: "подчинение и уважение к властям является наиболее важным достоинством, которое следует прививать детям" и "фамильярность порождает презрение", ответы "да" на которые рассматриваются как выражение авторитарности. Первая версия F-шкалы имела внутреннюю согласованность 0,74, однако исключение некоторых слабых вопросов увеличило ее до 0,90. Адорно и его коллеги занялись определением того, какого рода поведение и отношения свойственны людям с высокими и низкими показателями по шкале фашизма. Большая группа их испытуемых включала в себя в основном белых, коренных американцев среднего класса, являющихся студентами университетов, учителями школ, медсестрами общественных больниц, заключенными, пациентами психиатрических больниц, а также членами профсоюзов и различных клубов. В результате была выявлена довольно связная группа коррелятов для F-шкалы. Люди с сильной выраженностью фашистских ценностей также являются этноцентричными в том смысле, что они не просто противостоят другим культурам, но и приписывают соответственно высокое значение своей собственной культуре. Они недоброжелательны не только по отношению к национальным меньшинствам, но и ко всем, кто имеет иные, чем они сами обычаи или ценности. Далее, они недоброжелательны и презирают все слабое. Это проявляется не только в антипатии к слабости, но и косвенно в почитании и высокой оценке власти и силы, олицетворяемой деньгами, мужеством или возрастным статусом. Кроме того, люди, придерживающиеся фашистских ценностей, являются, по сути, конформистами, моралистами с абсолютными ценностями. Они нетерпимы к неоднозначности в таких ролевых взаимоотношениях, как родитель- ребенок, учитель-ребенок и в сексуальных ролях. И наконец, они воспринимают мир как опасное место, полное хаоса и непредсказуемости, грозящее неподконтрольными катастрофами. </w:t>
      </w:r>
    </w:p>
    <w:p>
      <w:pPr>
        <w:pStyle w:val="Style10"/>
        <w:jc w:val="both"/>
        <w:rPr>
          <w:color w:val="000000"/>
        </w:rPr>
      </w:pPr>
      <w:r>
        <w:rPr>
          <w:color w:val="000000"/>
        </w:rPr>
        <w:t xml:space="preserve">Адорно и его коллеги использовали в своем исследовании также интервью и неструктурированные проективные тесты. В итоге полученные с использованием этих методов результаты согласовывались с прочими данными. Однако интервью и проективные тесты имеют серьезные методологические недостатки (см. Hyman и Sheatsley, 1954). В общем и целом результаты F-шкалирования также подвергались критике в основном потому, что выборка, вероятно, не была полностью репрезентативной относительно генеральной, а вопросы теста были искажены набором предлагаемых альтернатив ответов. Хотя такая критика имеет некоторые основания, попытки опровергнуть наличие атрибутов авторитарной личности, перечисленных выше, были не слишком убедительны. </w:t>
      </w:r>
    </w:p>
    <w:p>
      <w:pPr>
        <w:pStyle w:val="Style10"/>
        <w:jc w:val="both"/>
        <w:rPr>
          <w:color w:val="000000"/>
        </w:rPr>
      </w:pPr>
      <w:r>
        <w:rPr>
          <w:color w:val="000000"/>
        </w:rPr>
        <w:t xml:space="preserve">В аналогичном, но менее критикуемом исследовании Рокич (Rokeach, 1960) показал, что догматизм как характеристика ценностей и отношений имеет такие далеко идущие последствия, как ригидизация процесса решения мыслительных задач. Это, по-видимому, убедительно доказывает не только существование авторитарных ценностей, но также их присутствие у людей, чью жизнь можно охарактеризовать как имеющую дефицит самоактуализации. И конечно же, поскольку эти исследования основаны на корреляционном анализе, в них содержится доказательство того, что отсутствие авторитарности сопутствует поведенческим проявлениям, которые, наиболее вероятно, описывают самоактуализацию. Эти исследования подкрепляют точку зрения не только Маслоу, но также, хоть и более косвенно, Роджерса, Олпорта и Фромма. </w:t>
      </w:r>
    </w:p>
    <w:p>
      <w:pPr>
        <w:pStyle w:val="Style10"/>
        <w:jc w:val="both"/>
        <w:rPr>
          <w:color w:val="000000"/>
        </w:rPr>
      </w:pPr>
      <w:r>
        <w:rPr>
          <w:color w:val="000000"/>
        </w:rPr>
        <w:t xml:space="preserve">С момента появления работы Адорно и его коллег было проведено немало работ, отслеживающих корреляции шкалы фашизма. Многие из этих работ дополнили и расширили представленные выше результаты. Например, в исследовании, необычном по причине проведения его в контексте "реальной жизни" (там были использованы не столько самоотчеты, сколько объективные показатели), Врум (Vroom, 1959) установил, что среди супервизоров крупной компании авторитарные люди имели меньше шансов участвовать в принятии решений по делам компании, чем люди неавторитарные. Предположительно, люди с высокими фашистскими ценностями чувствуют себя наиболее комфортно в авторитарной рабочей среде, даже если они не у власти. </w:t>
      </w:r>
    </w:p>
    <w:p>
      <w:pPr>
        <w:pStyle w:val="Style10"/>
        <w:jc w:val="both"/>
        <w:rPr>
          <w:color w:val="000000"/>
        </w:rPr>
      </w:pPr>
      <w:r>
        <w:rPr>
          <w:color w:val="000000"/>
        </w:rPr>
        <w:t xml:space="preserve">Конечно, имеются и такие результаты исследований с использованием F-шкалы, которые не позволяют делать однозначные выводы. Предполагается, что такая ситуация может быть связана с недостаточной чистотой шкалы фашизма, то есть с тем, что измеряются не только авторитарные ценности, но также и множество того, что измерять не предполагалось (см. Peabody, 1966). Одним из таких непредполагавшихся явлений может быть тенденция соглашаться либо не соглашаться с ответами на вопросы, несмотря на их содержание. Другой из непредполагавшихся характеристик могут быть наши старые знакомые – социально желательные ответы. К настоящему времени было затрачено огромное количество усилий на попытки очистить шкалу фашизма от подобных искажений (см. Peabody, 1966). Однако существующие в настоящее время откорректированные шкалы, похоже, не способны дать более четкую картину воздействия на жизнь авторитарных ценностей. Я не особо удивлен этим, поскольку мне никогда не было понятно, как ориентация на авторитарные ценности может быть точно измерена, если исключается подача ответов в социально желательной манере. В конце концов, авторитарная личность глубоко верит в важность молчаливого согласия и конформности. Возможно, мы подойдем ближе к пониманию этого вопроса, предположив, что авторитарная ориентация может быть выражена не только в фашистских ценностях, но и в молчаливом согласии и конформности. Приняв такую точку зрения, вы не будете спешить исключать тенденции к молчаливому согласию и конформности из показателей авторитарности. </w:t>
      </w:r>
    </w:p>
    <w:p>
      <w:pPr>
        <w:pStyle w:val="Heading4"/>
        <w:rPr>
          <w:color w:val="000000"/>
        </w:rPr>
      </w:pPr>
      <w:r>
        <w:rPr>
          <w:color w:val="000000"/>
        </w:rPr>
        <w:t>Позиция Адлера</w:t>
      </w:r>
    </w:p>
    <w:p>
      <w:pPr>
        <w:pStyle w:val="Style10"/>
        <w:jc w:val="both"/>
        <w:rPr>
          <w:color w:val="000000"/>
        </w:rPr>
      </w:pPr>
      <w:r>
        <w:rPr>
          <w:color w:val="000000"/>
        </w:rPr>
        <w:t xml:space="preserve">Когда мы обращаемся к первому теоретику модели совершенствования, Адлеру, нас поражает отсутствие релевантных периферическим воззрениям его теории исследований. Однако я полагаю, что его теория достаточно ясна для проведения на се основе осмысленных исследований. Возможно, подход Адлера вообще не был достаточно популярным среди психологов, чтобы привлечь их исследовательское внимание. Все, что я могу сделать, это указать на наличие единичного исследования, которое косвенным образом предполагает ценность проектирования исследований, более непосредственно связанных с эмпирической оценкой данной позиции. Примером косвенным образом релевантного исследования является работа Шехтера (Schachter, 1959), который обнаружил, что последовательность рождения важна для понимания как интенсивности, так и модальности выражения тенденций аффилиации у студенток колледжа. Хотя Шехтер в основном интересовался тенденциями аффилиации, его результаты тем не менее предполагают важность последовательности рождения как структурообразующего фактора периферии личности. </w:t>
      </w:r>
    </w:p>
    <w:p>
      <w:pPr>
        <w:pStyle w:val="Heading4"/>
        <w:rPr>
          <w:color w:val="000000"/>
        </w:rPr>
      </w:pPr>
      <w:r>
        <w:rPr>
          <w:color w:val="000000"/>
        </w:rPr>
        <w:t>Позиция Уайта</w:t>
      </w:r>
    </w:p>
    <w:p>
      <w:pPr>
        <w:pStyle w:val="Style10"/>
        <w:jc w:val="both"/>
        <w:rPr>
          <w:color w:val="000000"/>
        </w:rPr>
      </w:pPr>
      <w:r>
        <w:rPr>
          <w:color w:val="000000"/>
        </w:rPr>
        <w:t xml:space="preserve">Поскольку периферическая сторона теорий Уайта и Эриксона идентична, все, что я сказал по поводу эгопсихологов, имеет силу и здесь. Попыток таких исследований на удивление мало, что лишает нас возможности оценить данную позицию с эмпирической точки зрения. Смит (Smith, 1968) полагает, что исследования, подобные работам, упоминавшимся при обсуждении взглядов Роджерса (Gore and Rotter, 1963; Strickland, 1965; Coleman e.a., 1966), поддерживают общий акцент Уайта на ощущении компетентности и действенности как важном для адекватного функционирования. Смит приводит результаты факторно-аналитического исследования волонтеров Корпуса Мира, указывающие на наличие существенных различий между людьми в зависимости от того, насколько они уверены в себе и верят в себя. Эти результаты дают также уверенность для ряда иных позиций в рамках модели реализации, помимо той, которую исповедует Уайт. </w:t>
      </w:r>
    </w:p>
    <w:p>
      <w:pPr>
        <w:pStyle w:val="Heading4"/>
        <w:rPr>
          <w:color w:val="000000"/>
        </w:rPr>
      </w:pPr>
      <w:r>
        <w:rPr>
          <w:color w:val="000000"/>
        </w:rPr>
        <w:t>Позиция Олпорта</w:t>
      </w:r>
    </w:p>
    <w:p>
      <w:pPr>
        <w:pStyle w:val="Style10"/>
        <w:jc w:val="both"/>
        <w:rPr>
          <w:color w:val="000000"/>
        </w:rPr>
      </w:pPr>
      <w:r>
        <w:rPr>
          <w:color w:val="000000"/>
        </w:rPr>
        <w:t xml:space="preserve">Можно было бы легко пройти мимо Олпорта, не обратив на него никакого внимания, поскольку он крайне не специфичен в отношении периферии личности. Тем не менее он в действительности дает нам некий намек на свою точку зрения относительно периферии, формулируя критерии зрелости. Даже в такой рудиментарной стадии его периферических взглядов возможно проведение исследований с целью определения того, применимы ли эти критерии зрелости к людям успешным, проактивным и проприативным, в отличие от людей неудовлетворенных, реактивных и оппортунистичных. Хотя непосредственно такого рода исследований проведено не было, в литературе имеются некоторые данные, которые могут быть проинтерпретированы как релевантные. </w:t>
      </w:r>
    </w:p>
    <w:p>
      <w:pPr>
        <w:pStyle w:val="Style10"/>
        <w:jc w:val="both"/>
        <w:rPr>
          <w:color w:val="000000"/>
        </w:rPr>
      </w:pPr>
      <w:r>
        <w:rPr>
          <w:color w:val="000000"/>
        </w:rPr>
        <w:t xml:space="preserve">Например, ранее упомянутые работы (Gore and Rotter, 1963; Strickland, 1965), в которых было продемонстрировано, что негры, обладающие достаточным самоуважением для того, чтобы считать себя локусом контроля над собственной жизнью, действительно ведут себя именно так, более решительно посвящая себя борьбе с сегрегацией, чем это делают те, кто видит себя объектом манипуляции общественных сил. Зрелое самоуважение может также быть фактором, лежащим в основе проактивности, с сопутствующими ей инициативой и независимостью. Можно прийти к подобному заключению и на основе работы Гельфанда (Gelfand, 1962) по измерению уровня самоуважения у детей и последующему созданию для детей с высоким и низким уровнем самоуважения ситуаций, где они испытывают успех либо неудачу. Зависимой переменной была подверженность убеждению. Результаты показывают, что дети с высоким самоуважением менее поддаются убеждению, чем дети с низким самоуважением. Сопротивление к воздействию у детей с высоким самоуважением усиливается при переживании успеха и уменьшается при неудаче. Но даже те, кто испытал неудачу, более устойчивы к воздействию, чем дети с исходно низким самоуважением. Эти результаты подтверждаются и другими работами (например, Rosenbaum, Home and Chalmers, 1962; Stotland and Cottrell, 1961), показывающими, что люди, обладающие высоким самоуважением, менее склонны имитировать поведение других, чем люди с низким самоуважением. </w:t>
      </w:r>
    </w:p>
    <w:p>
      <w:pPr>
        <w:pStyle w:val="Style10"/>
        <w:jc w:val="both"/>
        <w:rPr>
          <w:color w:val="000000"/>
        </w:rPr>
      </w:pPr>
      <w:r>
        <w:rPr>
          <w:color w:val="000000"/>
        </w:rPr>
        <w:t xml:space="preserve">Олпорт включил в свой критерий зрелости и чувство юмора. Хотя юмор оказался довольно неуловимым объектом исследования, О'Коннел (O'Connell, 1960) представил результаты, показывающие, что чувство юмора действительно связано с успешностью жизни. Работая с 332 студентами колледжа, у которых были измерены рассогласования с Я-идеалом, он обнаружил, что те, кто имеет малые рассогласования, ценят юмор больше, чем те, у кого эти рассогласования велики. Кроме того, имеющие малые рассогласования более ценят безобидное остроумие, а обладающие большими рассогласованиями – злой юмор. </w:t>
      </w:r>
    </w:p>
    <w:p>
      <w:pPr>
        <w:pStyle w:val="Style10"/>
        <w:jc w:val="both"/>
        <w:rPr>
          <w:color w:val="000000"/>
        </w:rPr>
      </w:pPr>
      <w:r>
        <w:rPr>
          <w:color w:val="000000"/>
        </w:rPr>
        <w:t xml:space="preserve">И наконец, особо подчеркиваемое Олпортом периферическое утверждение гласит, что существуют не только динамические (мотивационные), но также и экспрессивные (стилистические) черты личности. Возможно, именно это утверждение стимулировало Мак-Клелланда к различению мотивов и черт. Как бы там ни было, Олпорт и Вернон (Allport and Vernon, 1933) провели новаторское исследование поведенческих проявлений (в пику самоотчетам и проективным методам), направленное на определение того, имеется ли достаточная для подтверждения мнения о важности экспрессивных черт согласованность с экспрессивными движениями. В одном из разделов этой обширной программы исследования группа из 25 испытуемых подвергалась тестированию в три этапа, отделенных друг от друга приблизительно четырьмя неделями. В каждой экспериментальной сессии испытуемый выполнял множество разных тестов, включающих в себя показатели скорости чтения и счета, скорости ходьбы, длины шага; оценки привычных размеров и дистанций, оценки веса, силы рукопожатия, скорости и силы давления при теппинге пальцев, рук и ног, рисования квадратов, кругов и других фигур, различных параметров почерка, напряжения мышц и т.д. Кроме того, были получены экспертные оценки различных показателей, таких, как сила голоса, беглость речи, количество движений при обычном разговоре и опрятность внешнего вида. </w:t>
      </w:r>
    </w:p>
    <w:p>
      <w:pPr>
        <w:pStyle w:val="Style10"/>
        <w:jc w:val="both"/>
        <w:rPr>
          <w:color w:val="000000"/>
        </w:rPr>
      </w:pPr>
      <w:r>
        <w:rPr>
          <w:color w:val="000000"/>
        </w:rPr>
        <w:t xml:space="preserve">Вначале Олпорт и Вернон оценивали стабильность различных показателей экспрессивности на протяжении трех этапов тестирования. В общем эти оценки надежности были достаточно высоки, в том числе относительно стабильности показателей самоотчетов для оценки личности. Похоже, что экспрессивные характеристики заявили свои права на эмпирическое существование. Далее Олпорт и Вернон рассмотрели связь между оценками по одним и тем же тестам разных групп мышц, таких, как левая и правая сторона тела, ноги и руки. Весьма примечательно то, что они обнаружили примерно одинаковый уровень согласованности для одной и той же группы мышц в разные периоды времени. Эта важная находка предполагает наличие общего, или центрального, фактора, который вызывает согласованное проявление независимо от того, каким именно данное периферическое проявление является. </w:t>
      </w:r>
    </w:p>
    <w:p>
      <w:pPr>
        <w:pStyle w:val="Style10"/>
        <w:jc w:val="both"/>
        <w:rPr/>
      </w:pPr>
      <w:r>
        <w:rPr>
          <w:color w:val="000000"/>
        </w:rPr>
        <w:t xml:space="preserve">Кроме того, в работе были проанализированы взаимосвязи основных переменных всех задач. Всего исследовалось 38 показателей с помощью кластер-анализа, чем-то сходного с факторным анализом. Были выявлены, как показано в табл. 10.13, три фактора. Первый, </w:t>
      </w:r>
      <w:r>
        <w:rPr>
          <w:rFonts w:cs="Times New Roman" w:ascii="Times New Roman" w:hAnsi="Times New Roman"/>
          <w:i/>
          <w:iCs/>
          <w:color w:val="000000"/>
          <w:sz w:val="29"/>
          <w:szCs w:val="29"/>
        </w:rPr>
        <w:t>фактор ареала,</w:t>
      </w:r>
      <w:r>
        <w:rPr>
          <w:color w:val="000000"/>
        </w:rPr>
        <w:t xml:space="preserve"> включил такие переменные, как общая площадь письма, площадь рисованных фигур и продолжительность проверки самоотчетов. По-видимому, он может быть назван фактором экспансивности моторики. Второй фактор (названный исследователями центробежно-центростремительным) представляет собой </w:t>
      </w:r>
      <w:r>
        <w:rPr>
          <w:rFonts w:cs="Times New Roman" w:ascii="Times New Roman" w:hAnsi="Times New Roman"/>
          <w:i/>
          <w:iCs/>
          <w:color w:val="000000"/>
          <w:sz w:val="29"/>
          <w:szCs w:val="29"/>
        </w:rPr>
        <w:t>экстраверсию-интроверсию,</w:t>
      </w:r>
      <w:r>
        <w:rPr>
          <w:color w:val="000000"/>
        </w:rPr>
        <w:t xml:space="preserve"> включая такие показатели, как переоценка расстояния до предметов и недооценка их веса. Третий фактор, названный </w:t>
      </w:r>
      <w:r>
        <w:rPr>
          <w:rFonts w:cs="Times New Roman" w:ascii="Times New Roman" w:hAnsi="Times New Roman"/>
          <w:i/>
          <w:iCs/>
          <w:color w:val="000000"/>
          <w:sz w:val="29"/>
          <w:szCs w:val="29"/>
        </w:rPr>
        <w:t>фактором выразительности,</w:t>
      </w:r>
      <w:r>
        <w:rPr>
          <w:color w:val="000000"/>
        </w:rPr>
        <w:t xml:space="preserve"> включает такие показатели, как сила голоса, движения во время речи, сила нажима при письме, сила теппинга и давление покоящейся руки. Такого рода исследования составляют основу для определения содержания экспрессивных черт, которое следует включить в теорию о периферической стороне личности. Последующие исследования экспрессивных характеристик (например, Estes, 1938; Allport and Cantril, 1934; Huntley, 1940) не слишком полезны в этом плане, так как в них основное внимание уделяется той степени, в которой люди могут предсказывать другие черты личности человека по его экспрессивным движениям. Эти исследования предполагают, что экспрессивные движения сами по себе не являются личностным аспектом. </w:t>
      </w:r>
    </w:p>
    <w:p>
      <w:pPr>
        <w:pStyle w:val="Ap"/>
        <w:rPr>
          <w:color w:val="000000"/>
        </w:rPr>
      </w:pPr>
      <w:r>
        <w:rPr>
          <w:color w:val="000000"/>
        </w:rPr>
        <w:t xml:space="preserve">Таблица 10.13 </w:t>
      </w:r>
    </w:p>
    <w:p>
      <w:pPr>
        <w:pStyle w:val="Ris"/>
        <w:rPr/>
      </w:pPr>
      <w:r>
        <w:rPr/>
        <w:t xml:space="preserve">Три фактора, лежащие в основе экспрессивных движений </w:t>
      </w:r>
    </w:p>
    <w:tbl>
      <w:tblPr>
        <w:tblW w:w="6480" w:type="dxa"/>
        <w:jc w:val="center"/>
        <w:tblInd w:w="0" w:type="dxa"/>
        <w:tblLayout w:type="fixed"/>
        <w:tblCellMar>
          <w:top w:w="75" w:type="dxa"/>
          <w:left w:w="75" w:type="dxa"/>
          <w:bottom w:w="75" w:type="dxa"/>
          <w:right w:w="75" w:type="dxa"/>
        </w:tblCellMar>
      </w:tblPr>
      <w:tblGrid>
        <w:gridCol w:w="5871"/>
        <w:gridCol w:w="609"/>
      </w:tblGrid>
      <w:tr>
        <w:trPr/>
        <w:tc>
          <w:tcPr>
            <w:tcW w:w="6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ФАКТОР АРЕАЛА</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бщая площадь письма</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69</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бщий размер фигур</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67</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лощадь рисованных фигур</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64</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корость рисования</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52</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ереоценка углов</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5</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ценки двигательной активности при безделье</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9</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родолжительность проверки самоотчетов</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8</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Длина шага</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7</w:t>
            </w:r>
          </w:p>
        </w:tc>
      </w:tr>
      <w:tr>
        <w:trPr/>
        <w:tc>
          <w:tcPr>
            <w:tcW w:w="6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ЦЕНТРОБЕЖНЫЙ ФАКТОР</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ереоценка расстояния до предметов (с помощью ног)</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66</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ереоценка расстояния до предметов (с помощью рук)</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55</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Размер кубов</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53</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едооценка (обратно переоценке) веса</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53</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корость речи</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4</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едооценка расстояния от предметов (с помощью рук)</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3</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ценки беглости речи</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3</w:t>
            </w:r>
          </w:p>
        </w:tc>
      </w:tr>
      <w:tr>
        <w:trPr/>
        <w:tc>
          <w:tcPr>
            <w:tcW w:w="6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ФАКТОР ВЫРАЗИТЕЛЬНОСТИ</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ценки силы голоса</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71</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Частота параллельных линий</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65</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ценки движений во время речи</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53</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ила нажима при письме</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52</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ереоценка веса</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6</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Давление пальцев на карандаш</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5</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корость теппинга</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2</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едооценка расстояния между руками</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42</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Вербальная медлительность</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8</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ценки общей силы</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8</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ереоценка углов</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6</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Давление покоящейся руки</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2</w:t>
            </w:r>
          </w:p>
        </w:tc>
      </w:tr>
      <w:tr>
        <w:trPr/>
        <w:tc>
          <w:tcPr>
            <w:tcW w:w="5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Незанятое пространство при рисовании фигур</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0,31</w:t>
            </w:r>
          </w:p>
        </w:tc>
      </w:tr>
    </w:tbl>
    <w:p>
      <w:pPr>
        <w:pStyle w:val="Style10"/>
        <w:jc w:val="both"/>
        <w:rPr/>
      </w:pPr>
      <w:r>
        <w:rPr>
          <w:color w:val="000000"/>
          <w:sz w:val="22"/>
          <w:szCs w:val="22"/>
        </w:rPr>
        <w:t>Сост</w:t>
      </w:r>
      <w:r>
        <w:rPr>
          <w:color w:val="000000"/>
          <w:sz w:val="22"/>
          <w:szCs w:val="22"/>
          <w:lang w:val="en-US"/>
        </w:rPr>
        <w:t xml:space="preserve">. </w:t>
      </w:r>
      <w:r>
        <w:rPr>
          <w:color w:val="000000"/>
          <w:sz w:val="22"/>
          <w:szCs w:val="22"/>
        </w:rPr>
        <w:t>по</w:t>
      </w:r>
      <w:r>
        <w:rPr>
          <w:color w:val="000000"/>
          <w:sz w:val="22"/>
          <w:szCs w:val="22"/>
          <w:lang w:val="en-US"/>
        </w:rPr>
        <w:t xml:space="preserve">: </w:t>
      </w:r>
      <w:r>
        <w:rPr>
          <w:rFonts w:cs="Times New Roman" w:ascii="Times New Roman" w:hAnsi="Times New Roman"/>
          <w:i/>
          <w:iCs/>
          <w:color w:val="000000"/>
          <w:sz w:val="26"/>
          <w:szCs w:val="26"/>
          <w:lang w:val="en-US"/>
        </w:rPr>
        <w:t xml:space="preserve">Allport </w:t>
      </w:r>
      <w:r>
        <w:rPr>
          <w:rFonts w:cs="Times New Roman" w:ascii="Times New Roman" w:hAnsi="Times New Roman"/>
          <w:i/>
          <w:iCs/>
          <w:color w:val="000000"/>
          <w:sz w:val="26"/>
          <w:szCs w:val="26"/>
        </w:rPr>
        <w:t>С</w:t>
      </w:r>
      <w:r>
        <w:rPr>
          <w:rFonts w:cs="Times New Roman" w:ascii="Times New Roman" w:hAnsi="Times New Roman"/>
          <w:i/>
          <w:iCs/>
          <w:color w:val="000000"/>
          <w:sz w:val="26"/>
          <w:szCs w:val="26"/>
          <w:lang w:val="en-US"/>
        </w:rPr>
        <w:t>.W., and Vernon P.E.</w:t>
      </w:r>
      <w:r>
        <w:rPr>
          <w:color w:val="000000"/>
          <w:sz w:val="22"/>
          <w:szCs w:val="22"/>
          <w:lang w:val="en-US"/>
        </w:rPr>
        <w:t xml:space="preserve"> Studies in expressive movement // New York: Macmillan, 1933. </w:t>
      </w:r>
    </w:p>
    <w:p>
      <w:pPr>
        <w:pStyle w:val="Heading4"/>
        <w:rPr>
          <w:color w:val="000000"/>
        </w:rPr>
      </w:pPr>
      <w:r>
        <w:rPr>
          <w:color w:val="000000"/>
        </w:rPr>
        <w:t>Позиция Фромма</w:t>
      </w:r>
    </w:p>
    <w:p>
      <w:pPr>
        <w:pStyle w:val="Style10"/>
        <w:jc w:val="both"/>
        <w:rPr>
          <w:color w:val="000000"/>
        </w:rPr>
      </w:pPr>
      <w:r>
        <w:rPr>
          <w:color w:val="000000"/>
        </w:rPr>
        <w:t xml:space="preserve">Как я уже говорил, исследования связей между принятием себя и принятием других, приведенные при обсуждении взглядов Роджерса, подтверждают также акцент Фромма на крайней переплетенности судеб индивидов и групп. Кроме того, еще в несколько более общем смысле исследования, обсуждаемые в связи с моделью реализации, дают косвенную поддержку и позициям Фромма. Но ни одно из них не имеет отношения к рецептивному, эксплуатирующему, накапливающему, рыночному и продуктивному типам личности, как таковым. К данному моменту лишь несколько строгих исследований, имеющих отношение к этим типам и составляющим их конкретным периферическим характеристикам, вышло непосредственно из школы Фромма. Действительно, первые три типа имеют значительное сходство с орально-интегрирующим, орально-агрессивным и анальным типами, постулированными фрейдистами. Поэтому многие из уже рассмотренных применительно к теории Фрейда исследований точно так же имеют отношение и к позиции Фромма. Вы можете вспомнить, что было найдено некоторое эмпирическое подтверждение для орального и анального типов по Фрейду. </w:t>
      </w:r>
    </w:p>
    <w:p>
      <w:pPr>
        <w:pStyle w:val="Style10"/>
        <w:jc w:val="both"/>
        <w:rPr>
          <w:color w:val="000000"/>
        </w:rPr>
      </w:pPr>
      <w:r>
        <w:rPr>
          <w:color w:val="000000"/>
        </w:rPr>
        <w:t xml:space="preserve">Имеющиеся исследования, связанные более непосредственно именно с позицией Фромма, посвящены анализу феномена отчужденности, центрального для рыночного типа личности. К сожалению, работы по отчужденности по большей части скорее полемичны, нежели строго научны. Примером исследования отчужденности у взрослых является работа Кенистона (Keniston, 1966), в которой 12 мужчин – студентов колледжа были подвергнуты интенсивной диагностике с помощью серии интервью, тестов и наблюдений, касавшихся их жизненных ситуаций и ценностей. К сожалению, Кенистон не счел нужным представить подробное обоснование своих процедур отбора испытуемых, оценки их ответов и проведения статистического анализа полученных данных. Эти пробелы согласуются с предпочтением, отдаваемым Кенистоном интуитивным, импрессионистским портретам людей, использованным как примеры разъяснения его теоретических взглядов. Как бы то ни было, Кенистон утверждает, что существует отчужденный тип личности, включающий в себя такие конкретные периферические характеристики, как тщетный поиск позитивных ценностей, наличие пессимистической экзистенциальной ориентации, недоверие к обязательствам и недовольство взрослым состоянием. Его студенты проявили себя как люди, которые знают, кем они не являются, но не совсем уверены в том, что они собой представляют. Хотя в целом работа Кенистона подтверждает существование рыночной ориентации, едва ли можно сказать, что его исследование является достаточно строгим для недвусмысленной демонстрации эмпирической валидности теории Фромма. И по-видимому, более строгих исследований рыночного типа личности у взрослых проведено не было. </w:t>
      </w:r>
    </w:p>
    <w:p>
      <w:pPr>
        <w:pStyle w:val="Style10"/>
        <w:jc w:val="both"/>
        <w:rPr>
          <w:color w:val="000000"/>
        </w:rPr>
      </w:pPr>
      <w:r>
        <w:rPr>
          <w:color w:val="000000"/>
        </w:rPr>
        <w:t xml:space="preserve">Имеется несколько исследований (например, Benson, 1966; Reimanis, 1966) детей в школьных ситуациях, показывающих существование таких характеристик, как фатализм, бессмысленность и бессилие. Хотя эти исследования достаточно четки в отношении процедур измерения и отбора испытуемых, неясно, какое отношение их результаты имеют к взрослой личности. В конце концов, школьные годы могут быть как раз тем периодом, для которого в норме свойственно чувство бессилия вне всякой связи с дальнейшим развитием рыночного типа личности взрослого. </w:t>
      </w:r>
    </w:p>
    <w:p>
      <w:pPr>
        <w:pStyle w:val="Style10"/>
        <w:jc w:val="both"/>
        <w:rPr>
          <w:color w:val="000000"/>
        </w:rPr>
      </w:pPr>
      <w:r>
        <w:rPr>
          <w:color w:val="000000"/>
        </w:rPr>
        <w:t xml:space="preserve">Переходя к продуктивному типу по Фромму, мы обнаруживаем, что он обладает столь широкой дефиницией, что в принципе проблематично определить, существуют ли исследования, имеющие к нему непосредственное отношение. В общем, лучшее, что можно заключить, – это то, что периферическая сторона теории Фромма перспективна, но реально никогда не подвергалась серьезной эмпирической проверке. </w:t>
      </w:r>
    </w:p>
    <w:p>
      <w:pPr>
        <w:pStyle w:val="Heading4"/>
        <w:rPr>
          <w:color w:val="000000"/>
        </w:rPr>
      </w:pPr>
      <w:r>
        <w:rPr>
          <w:color w:val="000000"/>
        </w:rPr>
        <w:t>Позиция Келли</w:t>
      </w:r>
    </w:p>
    <w:p>
      <w:pPr>
        <w:pStyle w:val="Style10"/>
        <w:jc w:val="both"/>
        <w:rPr>
          <w:color w:val="000000"/>
        </w:rPr>
      </w:pPr>
      <w:r>
        <w:rPr>
          <w:color w:val="000000"/>
        </w:rPr>
        <w:t xml:space="preserve">Келли, когнитивный теоретик, не говорит фактически ничего существенного о периферии личности. Следовательно, и мы ничего не можем сделать, чтобы попытаться оценить эмпирическую жизнеспособность его позиции. С помощью репертуарного теста ролевого конструкта Келли (см. главу 4) Биери (Bieri, 1961) показал, что люди различаются по числу биполярных конструктов, которыми они обладают. Однако эти различия в психологической сложности или дифференцированности на самом деле не имеют отношения к периферическим воззрениям Келли. </w:t>
      </w:r>
    </w:p>
    <w:p>
      <w:pPr>
        <w:pStyle w:val="Heading4"/>
        <w:rPr>
          <w:color w:val="000000"/>
        </w:rPr>
      </w:pPr>
      <w:r>
        <w:rPr>
          <w:color w:val="000000"/>
        </w:rPr>
        <w:t>Позиция Мак-Клелланда</w:t>
      </w:r>
    </w:p>
    <w:p>
      <w:pPr>
        <w:pStyle w:val="Style10"/>
        <w:jc w:val="both"/>
        <w:rPr/>
      </w:pPr>
      <w:r>
        <w:rPr>
          <w:color w:val="000000"/>
        </w:rPr>
        <w:t xml:space="preserve">Проективные методики для измерения личности предлагают человеку неоднозначные или неполные стимулы, требуя от него структурировать или дополнить их своим воображением. Предполагается, что использование фантазии для структурирования или дополнения стимулов раскрывает содержание личности. Хотя проективные методики подвергаются критике за свою неподконтрольность, которая весьма затрудняет определение настоящего смысла любых ответов испытуемого, они обладают огромным преимуществом перед методиками самоотчетов, будучи, по-видимому, менее зависимы от заданного стиля ответов. В проективных методиках нет правильных или неправильных ответов, и исследователь старается донести это до испытуемого. Когда непонятно, что именно исследователь пытается выяснить, маловероятно, что испытуемый обнаружит какие-либо основания для молчаливого соглашательства или ответов в социально желательном стиле. Вот поэтому Мак-Клелланд рассматривал проективные показатели в качестве наиболее релевантных мотивационным конструктам с их личностными, а не социализированными целями. В качестве методики для стимуляции фантазии он избрал </w:t>
      </w:r>
      <w:r>
        <w:rPr>
          <w:rFonts w:cs="Times New Roman" w:ascii="Times New Roman" w:hAnsi="Times New Roman"/>
          <w:i/>
          <w:iCs/>
          <w:color w:val="000000"/>
          <w:sz w:val="29"/>
          <w:szCs w:val="29"/>
        </w:rPr>
        <w:t>тест тематической апперцепции</w:t>
      </w:r>
      <w:r>
        <w:rPr>
          <w:color w:val="000000"/>
        </w:rPr>
        <w:t xml:space="preserve"> (Murray, 1943) с его неоднозначными картинками, по которым испытуемый должен составить рассказ, имеющий начало, середину и конец. </w:t>
      </w:r>
    </w:p>
    <w:p>
      <w:pPr>
        <w:pStyle w:val="Style10"/>
        <w:jc w:val="both"/>
        <w:rPr/>
      </w:pPr>
      <w:r>
        <w:rPr>
          <w:color w:val="000000"/>
        </w:rPr>
        <w:t xml:space="preserve">Первым из рассмотренных им мотивов была потребность в достижении (McClelland, Atkinson, Clark and Lowell, 1953). Мак-Клелланд и его коллеги сначала разработали оценочную систему для тематической апперцепции, подходящую к его определению потребности как направленного на цель образа, выражающего соревнование со стандартом превосходного. После прочтения составленного кем-либо рассказа исследователь использует первый или общий компонент оценочной системы. Этот компонент требует обобщенного суждения о том, включают ли рассказы фантазии </w:t>
      </w:r>
      <w:r>
        <w:rPr>
          <w:rFonts w:cs="Times New Roman" w:ascii="Times New Roman" w:hAnsi="Times New Roman"/>
          <w:i/>
          <w:iCs/>
          <w:color w:val="000000"/>
          <w:sz w:val="29"/>
          <w:szCs w:val="29"/>
        </w:rPr>
        <w:t>определенно релевантные</w:t>
      </w:r>
      <w:r>
        <w:rPr>
          <w:color w:val="000000"/>
        </w:rPr>
        <w:t xml:space="preserve"> (оценка 1), </w:t>
      </w:r>
      <w:r>
        <w:rPr>
          <w:rFonts w:cs="Times New Roman" w:ascii="Times New Roman" w:hAnsi="Times New Roman"/>
          <w:i/>
          <w:iCs/>
          <w:color w:val="000000"/>
          <w:sz w:val="29"/>
          <w:szCs w:val="29"/>
        </w:rPr>
        <w:t>сомнительно релевантные</w:t>
      </w:r>
      <w:r>
        <w:rPr>
          <w:color w:val="000000"/>
        </w:rPr>
        <w:t xml:space="preserve"> (оценка 0) или </w:t>
      </w:r>
      <w:r>
        <w:rPr>
          <w:rFonts w:cs="Times New Roman" w:ascii="Times New Roman" w:hAnsi="Times New Roman"/>
          <w:i/>
          <w:iCs/>
          <w:color w:val="000000"/>
          <w:sz w:val="29"/>
          <w:szCs w:val="29"/>
        </w:rPr>
        <w:t>определенно нерелевантные</w:t>
      </w:r>
      <w:r>
        <w:rPr>
          <w:color w:val="000000"/>
        </w:rPr>
        <w:t xml:space="preserve"> (оценка – 1) соревнованию со стандартом превосходного. Если рассказ оценивается как определенно релевантный, к анализу привлекаются второй (или специфический) и третий (или взвешивающий) компоненты оценочной системы. Второй компонент включает оценку наличия (1) или отсутствия (0) каждой из ряда специфических категорий целенаправленного функционирования. Этими категориями являются </w:t>
      </w:r>
      <w:r>
        <w:rPr>
          <w:rFonts w:cs="Times New Roman" w:ascii="Times New Roman" w:hAnsi="Times New Roman"/>
          <w:i/>
          <w:iCs/>
          <w:color w:val="000000"/>
          <w:sz w:val="29"/>
          <w:szCs w:val="29"/>
        </w:rPr>
        <w:t>желание достижения, инструментальные действия по достижению цели, блоки,</w:t>
      </w:r>
      <w:r>
        <w:rPr>
          <w:color w:val="000000"/>
        </w:rPr>
        <w:t xml:space="preserve"> или препятствия, </w:t>
      </w:r>
      <w:r>
        <w:rPr>
          <w:rFonts w:cs="Times New Roman" w:ascii="Times New Roman" w:hAnsi="Times New Roman"/>
          <w:i/>
          <w:iCs/>
          <w:color w:val="000000"/>
          <w:sz w:val="29"/>
          <w:szCs w:val="29"/>
        </w:rPr>
        <w:t>к достижению цели, предвосхищение цели</w:t>
      </w:r>
      <w:r>
        <w:rPr>
          <w:color w:val="000000"/>
        </w:rPr>
        <w:t xml:space="preserve"> и </w:t>
      </w:r>
      <w:r>
        <w:rPr>
          <w:rFonts w:cs="Times New Roman" w:ascii="Times New Roman" w:hAnsi="Times New Roman"/>
          <w:i/>
          <w:iCs/>
          <w:color w:val="000000"/>
          <w:sz w:val="29"/>
          <w:szCs w:val="29"/>
        </w:rPr>
        <w:t>связанные</w:t>
      </w:r>
      <w:r>
        <w:rPr>
          <w:color w:val="000000"/>
        </w:rPr>
        <w:t xml:space="preserve"> с </w:t>
      </w:r>
      <w:r>
        <w:rPr>
          <w:rFonts w:cs="Times New Roman" w:ascii="Times New Roman" w:hAnsi="Times New Roman"/>
          <w:i/>
          <w:iCs/>
          <w:color w:val="000000"/>
          <w:sz w:val="29"/>
          <w:szCs w:val="29"/>
        </w:rPr>
        <w:t>целью аффекты.</w:t>
      </w:r>
      <w:r>
        <w:rPr>
          <w:color w:val="000000"/>
        </w:rPr>
        <w:t xml:space="preserve"> Третий компонент предполагает добавление баллов рассказам, всецело посвященным теме достижения. Все рассказы, составленные испытуемым, оцениваются данным способом, а интенсивность потребности в достижении выводится как арифметическая сумма всех оценок. </w:t>
      </w:r>
    </w:p>
    <w:p>
      <w:pPr>
        <w:pStyle w:val="Style10"/>
        <w:jc w:val="both"/>
        <w:rPr>
          <w:color w:val="000000"/>
        </w:rPr>
      </w:pPr>
      <w:r>
        <w:rPr>
          <w:color w:val="000000"/>
        </w:rPr>
        <w:t xml:space="preserve">Как вы знаете из рассмотренной выше идеальной стратегии исследования, первым, что следует рассмотреть, является надежность данного показателя потребности в достижении. Поскольку проективные показатели требуют в значительной степени суждений исследователя, одним их важных видов надежности является согласованность между двумя независимыми пользователями оценочной системы. Было неоднократно продемонстрировано (McClelland е.а., 1953; Atkinson, 1958), что два опытных эксперта, работающих независимо, могут получать оценки потребности в достижении по одним и тем же протоколам, согласующиеся друг с другом с коэффициентом корреляции, превосходящим 0,90. Это очень высокая межэкспертная согласованность. Ситуация с внутренней согласованностью и стабильностью показателей потребности в достижении далеко не столь удовлетворительна. Корреляции варьируют от 0,22 до 0,54 для стабильности (Haber and Alpert, 1958; Lowell, 1950) и равны приблизительно 0,65 для внутренней согласованности (Atkinson, 1950). Признавая, что можно прийти к выводу, что здесь нет убедительного эмпирического доказательства того, что конкретная периферическая характеристика – потребность в достижении – действительно существует, Мак-Клелланд (1958) указывает, что валидность гораздо более важнее, чем надежность, особенно для проективных показателей. Во всяком случае, проективные тесты по своей природе предполагают значительные ошибки измерения, так как исследователь не может быть уверен в том, что он действительно правильно понял смысл, вложенный респондентом. Мак-Клелланд рекомендует рассматривать оценки внутренней согласованности и стабильности в качестве индикаторов того, что надежность показателей где-то выше нуля, и сразу же переходить к оценке валидности. </w:t>
      </w:r>
    </w:p>
    <w:p>
      <w:pPr>
        <w:pStyle w:val="Style10"/>
        <w:jc w:val="both"/>
        <w:rPr>
          <w:color w:val="000000"/>
        </w:rPr>
      </w:pPr>
      <w:r>
        <w:rPr>
          <w:color w:val="000000"/>
        </w:rPr>
        <w:t xml:space="preserve">Существует большое число исследований, посвященных конструктной валидности проективных показателей потребности в достижении. Одно из них является экспериментальным по своей природе, в то время как другие – корреляционными. Экспериментальное и большая часть корреляционных исследований касаются влияния высокого и низкого уровней потребности в достижении на поведение индивидов, в то время как остальные корреляционные исследования касаются влияния этой потребности на явление экономического роста в общественной системе. </w:t>
      </w:r>
    </w:p>
    <w:p>
      <w:pPr>
        <w:pStyle w:val="Style10"/>
        <w:jc w:val="both"/>
        <w:rPr>
          <w:color w:val="000000"/>
        </w:rPr>
      </w:pPr>
      <w:r>
        <w:rPr>
          <w:color w:val="000000"/>
        </w:rPr>
        <w:t xml:space="preserve">Мак-Клелланд, Аткинсон и Кларк (McClelland, Atkinson and Clark, 1949) провели эксперимент, цель которого заключалась в демонстрации того, что исследователь может вызывать у индивидов потребность в достижении с помощью теоретически релевантного типа экспериментальных манипуляций. Были сформированы две группы мужчин – студентов колледжа, которые выполняли серию заданий. В экспериментальной группе эти задания предъявлялись как тесты на интеллект, которые обычно используются для отбора людей с высокими административными способностями для работы в правительстве. Проводилась дальнейшая разработка возможностей этих заданий раскрывать способность человека к организации материала, к быстрой и точной оценке критических ситуаций и к лидерству. Короче говоря, инструкции, данные экспериментальной группе, были направлены на возбуждение высокого уровня потребности в достижении. Контрольной группе были даны те же задания, но с нейтральными, успокаивающими инструкциями, подчеркивающими, что исследователь просто хочет проверить некоторые тесты с неопределенной областью применения. Затем испытуемым обеих групп давались небольшие, но трудные задания и ставилась задача составить рассказы по четырем неоднозначным картинкам, изображающим людей в рабочих ситуациях. </w:t>
      </w:r>
    </w:p>
    <w:p>
      <w:pPr>
        <w:pStyle w:val="Style10"/>
        <w:jc w:val="both"/>
        <w:rPr>
          <w:color w:val="000000"/>
        </w:rPr>
      </w:pPr>
      <w:r>
        <w:rPr>
          <w:color w:val="000000"/>
        </w:rPr>
        <w:t xml:space="preserve">Именно эти проявления фантазии представляют для нас особую важность. Обнаружились яркие и теоретически объяснимые различия рассказов, составленных в разных группах. Чтобы продемонстрировать различия, я процитирую одну историю из контрольной группы и одну историю из экспериментальной группы. Обе истории придуманы в ответ на картинку, изображающую сидящего за партой мальчика с открытой перед ним книгой. Сначала история испытуемого из контрольной группы: </w:t>
      </w:r>
    </w:p>
    <w:p>
      <w:pPr>
        <w:pStyle w:val="Style10"/>
        <w:jc w:val="both"/>
        <w:rPr>
          <w:color w:val="000000"/>
          <w:sz w:val="22"/>
          <w:szCs w:val="22"/>
        </w:rPr>
      </w:pPr>
      <w:r>
        <w:rPr>
          <w:color w:val="000000"/>
          <w:sz w:val="22"/>
          <w:szCs w:val="22"/>
        </w:rPr>
        <w:t xml:space="preserve">"В классе сидит мальчик и мечтает о чем-то. Он вспоминает какой-то случай, напоминающий ему о чем-то гораздо более интересном, чем нахождение в классе. Он думает об этом и как раз сейчас представляет себя в той ситуации. Он хочет быть там. Возможно, учитель попросит его сейчас что-то повторить и поймает его на этом". </w:t>
      </w:r>
    </w:p>
    <w:p>
      <w:pPr>
        <w:pStyle w:val="Style10"/>
        <w:jc w:val="both"/>
        <w:rPr>
          <w:color w:val="000000"/>
        </w:rPr>
      </w:pPr>
      <w:r>
        <w:rPr>
          <w:color w:val="000000"/>
        </w:rPr>
        <w:t xml:space="preserve">В этой истории нет ничего, относящегося к достижению или к стандарту превосходного. Однако сравните ее с историей из экспериментальной группы: </w:t>
      </w:r>
    </w:p>
    <w:p>
      <w:pPr>
        <w:pStyle w:val="Style10"/>
        <w:jc w:val="both"/>
        <w:rPr>
          <w:color w:val="000000"/>
          <w:sz w:val="22"/>
          <w:szCs w:val="22"/>
        </w:rPr>
      </w:pPr>
      <w:r>
        <w:rPr>
          <w:color w:val="000000"/>
          <w:sz w:val="22"/>
          <w:szCs w:val="22"/>
        </w:rPr>
        <w:t xml:space="preserve">"У мальчика письменный экзамен. Он и другие – учащиеся выпускного класса. Задание на две трети выполнено, и он делает все, что может, чтобы доделать его. Он должен был подготовиться к экзамену и готовился. Но, поскольку экзамен фактографический, есть вопросы, ответы на которые он читал, но не заучил. Он знает, что учил ответы, которые не может вспомнить, и пытается вызвать образы и мысли, которые связаны с ними и которые напомнили бы ему их. Он может вспомнить один или два, но большинство вопросов он пропустит, не вспомнив ответы. Он будет стараться изо всех сил, пока не останется пять минут, затем сдастся, просмотрит снова свои записи и останется недоволен потому, что прочитал, но не выучил ответы". </w:t>
      </w:r>
    </w:p>
    <w:p>
      <w:pPr>
        <w:pStyle w:val="Style10"/>
        <w:jc w:val="both"/>
        <w:rPr/>
      </w:pPr>
      <w:r>
        <w:rPr>
          <w:color w:val="000000"/>
        </w:rPr>
        <w:t xml:space="preserve">В терминах упомянутой выше оценочной системы эта история, несомненно, квалифицируется как определенно релевантная соревнованию со стандартом превосходного по первому компоненту системы оценки. Что касается второго, то в личностных переменных имеются признаки </w:t>
      </w:r>
      <w:r>
        <w:rPr>
          <w:rFonts w:cs="Times New Roman" w:ascii="Times New Roman" w:hAnsi="Times New Roman"/>
          <w:i/>
          <w:iCs/>
          <w:color w:val="000000"/>
          <w:sz w:val="29"/>
          <w:szCs w:val="29"/>
        </w:rPr>
        <w:t>препятствия</w:t>
      </w:r>
      <w:r>
        <w:rPr>
          <w:color w:val="000000"/>
        </w:rPr>
        <w:t xml:space="preserve"> ("он читал, но не заучил"), </w:t>
      </w:r>
      <w:r>
        <w:rPr>
          <w:rFonts w:cs="Times New Roman" w:ascii="Times New Roman" w:hAnsi="Times New Roman"/>
          <w:i/>
          <w:iCs/>
          <w:color w:val="000000"/>
          <w:sz w:val="29"/>
          <w:szCs w:val="29"/>
        </w:rPr>
        <w:t>инструментальных действий</w:t>
      </w:r>
      <w:r>
        <w:rPr>
          <w:color w:val="000000"/>
        </w:rPr>
        <w:t xml:space="preserve"> ("пытается вызвать образы и мысли, которые связаны с ними и которые напомнили бы ему их"), </w:t>
      </w:r>
      <w:r>
        <w:rPr>
          <w:rFonts w:cs="Times New Roman" w:ascii="Times New Roman" w:hAnsi="Times New Roman"/>
          <w:i/>
          <w:iCs/>
          <w:color w:val="000000"/>
          <w:sz w:val="29"/>
          <w:szCs w:val="29"/>
        </w:rPr>
        <w:t>предвосхищения цели</w:t>
      </w:r>
      <w:r>
        <w:rPr>
          <w:color w:val="000000"/>
        </w:rPr>
        <w:t xml:space="preserve"> ("он может вспомнить один или два, но большинство вопросов он пропустит, не вспомнив ответы") и </w:t>
      </w:r>
      <w:r>
        <w:rPr>
          <w:rFonts w:cs="Times New Roman" w:ascii="Times New Roman" w:hAnsi="Times New Roman"/>
          <w:i/>
          <w:iCs/>
          <w:color w:val="000000"/>
          <w:sz w:val="29"/>
          <w:szCs w:val="29"/>
        </w:rPr>
        <w:t>связанных с целью аффектов</w:t>
      </w:r>
      <w:r>
        <w:rPr>
          <w:color w:val="000000"/>
        </w:rPr>
        <w:t xml:space="preserve"> ("и останется недовольным потому, что прочитал, но не выучил ответы"). Ясно, что эта история также будет взвешена по третьему компоненту оценочной системы, так как в ней нет ничего, помимо представленной темы достижения. </w:t>
      </w:r>
    </w:p>
    <w:p>
      <w:pPr>
        <w:pStyle w:val="Style10"/>
        <w:jc w:val="both"/>
        <w:rPr>
          <w:color w:val="000000"/>
        </w:rPr>
      </w:pPr>
      <w:r>
        <w:rPr>
          <w:color w:val="000000"/>
        </w:rPr>
        <w:t xml:space="preserve">Чтобы быть более точным относительно результатов этого эксперимента, я должен сказать вам следующее. Прежде всего, средняя интенсивность потребности в достижении, основанная на суммарной оценке всех протоколов, проанализированных по полной оценочной системе, была значительно выше в экспериментальной, чем в контрольной группе. Кроме того, каждая из специфических категорий целенаправленной фантазии, составляющих второй компонент оценочной системы, была значительно выше в экспериментальной, нежели в контрольной группе. Эти результаты свидетельствуют о валидности проективных показателей потребности в достижении. Но кто-нибудь из вас, прочитав цитируемую выше историю с высокой степенью потребности в достижении, может спросить, имеют ли отношение к показателям потребности в достижении непреодоленные препятствия, безуспешные инструментальные действия и негативные аффекты, связанные с целью? Не должны ли эти показатели включать лишь фантазии, позитивно ориентированные на достижение? С самого начала Мак-Клелланд с соавторами утверждали, что ссылки в фантазиях на препятствия, инструментальные действия, предвосхищение цели и связанные с целью аффекты, относящиеся к соревнованию со стандартом превосходного, являются релевантными безотносительно к пессимизму или оптимизму в их содержании. Пессимистическое и оптимистическое содержание может определять, соответственно, версию избегания либо версию приближения у данной потребности, являясь в обоих случаях релевантным. Некоторое эмпирическое подтверждение для такого различия между версиями избегания или приближения внутри потребности в достижении может быть найдено в рассматриваемом нами эксперименте. Экспериментальная группа была разделена на подгруппу испытывающих неудачу при выполнении заданий вслед за побуждающими к достижению инструкциями и подгруппу испытывающих успех. В первой подгруппе экспериментальной группы пессимистическое содержание в связанных с достижением фантазиях было более обычным явлением, чем во второй подгруппе. Впоследствии Аткинсон (Atkinson, 1960) проинтерпретировал ряд данных о проявлениях в поведении людей высокой тестовой тревожности как показатель скорее боязни неудачи, чем более позитивной потребности в достижении. </w:t>
      </w:r>
    </w:p>
    <w:p>
      <w:pPr>
        <w:pStyle w:val="Style10"/>
        <w:jc w:val="both"/>
        <w:rPr>
          <w:color w:val="000000"/>
        </w:rPr>
      </w:pPr>
      <w:r>
        <w:rPr>
          <w:color w:val="000000"/>
        </w:rPr>
        <w:t xml:space="preserve">За последние 15 лет проведено большое количество корреляционных работ, авторы которых пытались определить, предсказывают ли проективные показатели потребности в достижении различного рода действия и типы жизненных ситуаций так, как это можно было бы ожидать. Я не имею возможности рассмотреть здесь все эти исследования, да это и не нужно. Достаточно подытожить главные результаты таким образом, чтобы стала очевидной значимость потребности в достижении для жизнедеятельности. Во-первых, имеется ряд результатов, показывающих социальную и интеллектуальную значимость высокого или низкого уровней потребности в достижении. Мужчины – американцы с высоким уровнем потребности в достижении чаще являются выходцами из среднего класса, нежели из низшего или высшего классов, лучше помнят невыполненные задания в случаях, когда ситуация организована так, что каждый должен, но не может выполнить одинаковое число заданий, проявляют большую готовность добровольно стать испытуемыми в психологических экспериментах, проявляют большую активность в деятельности колледжа и общественной деятельности, выбирают среди друзей экспертов, если их спрашивают, кого они хотят видеть в качестве партнеров для работы над сложными проблемами, а также более устойчивы к социальным воздействиям, склоняющим к конформизму (McClelland е.а., 1953; Atkinson, 1958). </w:t>
      </w:r>
    </w:p>
    <w:p>
      <w:pPr>
        <w:pStyle w:val="Style10"/>
        <w:jc w:val="both"/>
        <w:rPr>
          <w:color w:val="000000"/>
        </w:rPr>
      </w:pPr>
      <w:r>
        <w:rPr>
          <w:color w:val="000000"/>
        </w:rPr>
        <w:t xml:space="preserve">Несколько более важным с теоретической точки зрения является ряд результатов, касающихся того, как люди с высоким и низким уровнем потребности в достижении реально проявляют себя в рабочих ситуациях. Лоуэлл (см. McClelland, 1961) давал испытуемым задание, требующее от них разобрать множество неразборчиво написанных слов, и отмечал, сколько слов испытуемый разобрал в течение каждого из пяти последовательных периодов длительностью по четыре минуты каждый. Как видно на рисунке 10.1, люди с высоким и низким уровнем потребности в достижении начинали примерно с одинаковой результативности, но с течением времени испытуемые, имеющие высокий уровень потребности, улучшали свои показатели быстрее, чем испытуемые с низким уровнем. Люди с высоким уровнем потребности в достижении, похоже, достаточно заинтересованы в хорошем исполнении задания, чтобы научиться выполнять его лучше по ходу работы. Но не следует полагать, что эти люди будут демонстрировать улучшение в любых видах заданий. Действительно, в рутинных, обыденных заданиях, где невозможно научиться лучшему исполнению в ходе работы, например вычеркиванию какой-то буквы из печатного текста, нет никакой разницы в результатах людей с высоким и низким уровнем потребности в достижении. Подобные результаты получил Френч (French, 1955), используя задание по декодированию, данное с расслабляющей инструкцией. Другая же группа его испытуемых выполняла задание по декодированию в условиях инструкции, соответствующей в действительности иным, нежели потребность в достижении, мотивам. В инструкции указывалось, что те, кто быстро выполнят задание, могут выйти из комнаты, в то время как другие продолжат работу. В условиях такой инструкции люди с низким уровнем потребности в достижении работают в действительности чуть лучше прочих, показывая, что перспектива окончания работы привлекает их больше всего. Эти данные показывают, что высокий уровень потребности в достижении позволяет человеку достичь лучших результатов тогда, когда он видит, что может проявить значительное превосходство своими действиями. Если же задание рутинное или если быстрейшее его выполнение предполагает сотрудничество с кем-либо или получение неких поощрений, не носящих характер достижений в виде свободного времени, испытуемые с низким уровнем потребности в достижении (но предположительно имеющие иные высокого уровня потребности) проявят лучшие результаты. </w:t>
      </w:r>
    </w:p>
    <w:p>
      <w:pPr>
        <w:pStyle w:val="Style10"/>
        <w:jc w:val="center"/>
        <w:rPr>
          <w:color w:val="000000"/>
        </w:rPr>
      </w:pPr>
      <w:r>
        <w:rPr>
          <w:color w:val="000000"/>
        </w:rPr>
        <w:drawing>
          <wp:inline distT="0" distB="0" distL="0" distR="0">
            <wp:extent cx="3152775"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152775" cy="2466975"/>
                    </a:xfrm>
                    <a:prstGeom prst="rect">
                      <a:avLst/>
                    </a:prstGeom>
                  </pic:spPr>
                </pic:pic>
              </a:graphicData>
            </a:graphic>
          </wp:inline>
        </w:drawing>
      </w:r>
    </w:p>
    <w:p>
      <w:pPr>
        <w:pStyle w:val="Ris"/>
        <w:rPr>
          <w:color w:val="000000"/>
        </w:rPr>
      </w:pPr>
      <w:r>
        <w:rPr>
          <w:color w:val="000000"/>
        </w:rPr>
        <w:t xml:space="preserve">Рисунок 10.1 </w:t>
        <w:br/>
        <w:t xml:space="preserve">Среднее число слов, разобранных испытуемыми </w:t>
        <w:br/>
        <w:t xml:space="preserve">с высокими и низкими оценками потребности в достижении </w:t>
        <w:br/>
        <w:t xml:space="preserve">за четырехминутные периоды </w:t>
      </w:r>
    </w:p>
    <w:p>
      <w:pPr>
        <w:pStyle w:val="Style10"/>
        <w:jc w:val="both"/>
        <w:rPr/>
      </w:pPr>
      <w:r>
        <w:rPr>
          <w:color w:val="000000"/>
          <w:sz w:val="22"/>
          <w:szCs w:val="22"/>
        </w:rPr>
        <w:t>Сост</w:t>
      </w:r>
      <w:r>
        <w:rPr>
          <w:color w:val="000000"/>
          <w:sz w:val="22"/>
          <w:szCs w:val="22"/>
          <w:lang w:val="en-US"/>
        </w:rPr>
        <w:t xml:space="preserve">. </w:t>
      </w:r>
      <w:r>
        <w:rPr>
          <w:color w:val="000000"/>
          <w:sz w:val="22"/>
          <w:szCs w:val="22"/>
        </w:rPr>
        <w:t>по</w:t>
      </w:r>
      <w:r>
        <w:rPr>
          <w:color w:val="000000"/>
          <w:sz w:val="22"/>
          <w:szCs w:val="22"/>
          <w:lang w:val="en-US"/>
        </w:rPr>
        <w:t xml:space="preserve">: </w:t>
      </w:r>
      <w:r>
        <w:rPr>
          <w:rFonts w:cs="Times New Roman" w:ascii="Times New Roman" w:hAnsi="Times New Roman"/>
          <w:i/>
          <w:iCs/>
          <w:color w:val="000000"/>
          <w:sz w:val="26"/>
          <w:szCs w:val="26"/>
          <w:lang w:val="en-US"/>
        </w:rPr>
        <w:t>McClelland D.</w:t>
      </w:r>
      <w:r>
        <w:rPr>
          <w:rFonts w:cs="Times New Roman" w:ascii="Times New Roman" w:hAnsi="Times New Roman"/>
          <w:i/>
          <w:iCs/>
          <w:color w:val="000000"/>
          <w:sz w:val="26"/>
          <w:szCs w:val="26"/>
        </w:rPr>
        <w:t>С</w:t>
      </w:r>
      <w:r>
        <w:rPr>
          <w:rFonts w:cs="Times New Roman" w:ascii="Times New Roman" w:hAnsi="Times New Roman"/>
          <w:i/>
          <w:iCs/>
          <w:color w:val="000000"/>
          <w:sz w:val="26"/>
          <w:szCs w:val="26"/>
          <w:lang w:val="en-US"/>
        </w:rPr>
        <w:t>.</w:t>
      </w:r>
      <w:r>
        <w:rPr>
          <w:color w:val="000000"/>
          <w:sz w:val="22"/>
          <w:szCs w:val="22"/>
          <w:lang w:val="en-US"/>
        </w:rPr>
        <w:t xml:space="preserve"> The achieving society. </w:t>
      </w:r>
      <w:r>
        <w:rPr>
          <w:color w:val="000000"/>
          <w:sz w:val="22"/>
          <w:szCs w:val="22"/>
        </w:rPr>
        <w:t xml:space="preserve">Princeton, N.J., 1961. </w:t>
      </w:r>
    </w:p>
    <w:p>
      <w:pPr>
        <w:pStyle w:val="Style10"/>
        <w:jc w:val="both"/>
        <w:rPr>
          <w:color w:val="000000"/>
        </w:rPr>
      </w:pPr>
      <w:r>
        <w:rPr>
          <w:color w:val="000000"/>
        </w:rPr>
        <w:t xml:space="preserve">То, что люди с высоким уровнем потребности в достижении откликаются на ситуации, в которых они могут проявить свое значительное превосходство, находит отражение в исследованиях, посвященных принятию риска. Мак-Клелланд (McClelland, 1958) пишет, что люди с высоким уровнем потребности в достижении предпочитают брать на себя умеренный риск при игре в бросание колец, когда допускается стоять сколь угодно близко к цели, в то время как люди с низким уровнем потребности в достижении предпочитают либо большой, либо малый риск. Вы можете убедиться в этом по данным, приведенным на рисунке 10.2, показывающим, что наибольшие различия кривых для групп с высоким и низким уровнями потребности в достижении отмечаются на участке умеренной вероятности успеха. Мак-Клелланд предположил, что принятие как большого, так и малого риска является функцией отстранения результата от выводов о собственном мастерстве и превосходстве. Успех или неудача тогда либо обеспечены, либо случайны. Однако принятие умеренного риска означает попытку быть успешным в ситуации адекватной проверки вашего мастерства. Именно человек с высоким уровнем потребности в достижении должен откликаться на подобную возможность. </w:t>
      </w:r>
    </w:p>
    <w:p>
      <w:pPr>
        <w:pStyle w:val="Style10"/>
        <w:jc w:val="center"/>
        <w:rPr>
          <w:color w:val="000000"/>
        </w:rPr>
      </w:pPr>
      <w:r>
        <w:rPr>
          <w:color w:val="000000"/>
        </w:rPr>
        <w:drawing>
          <wp:inline distT="0" distB="0" distL="0" distR="0">
            <wp:extent cx="4143375" cy="287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143375" cy="2876550"/>
                    </a:xfrm>
                    <a:prstGeom prst="rect">
                      <a:avLst/>
                    </a:prstGeom>
                  </pic:spPr>
                </pic:pic>
              </a:graphicData>
            </a:graphic>
          </wp:inline>
        </w:drawing>
      </w:r>
    </w:p>
    <w:p>
      <w:pPr>
        <w:pStyle w:val="Ris"/>
        <w:rPr>
          <w:color w:val="000000"/>
        </w:rPr>
      </w:pPr>
      <w:r>
        <w:rPr>
          <w:color w:val="000000"/>
        </w:rPr>
        <w:t xml:space="preserve">Рисунок 10.2 </w:t>
        <w:br/>
        <w:t xml:space="preserve">Процент бросков, совершенных пятилетними детьми </w:t>
        <w:br/>
        <w:t xml:space="preserve">с высокими и низкими оценками потребности в достижении, </w:t>
        <w:br/>
        <w:t xml:space="preserve">на различном расстоянии от колышков и сглаженная кривая </w:t>
        <w:br/>
        <w:t xml:space="preserve">вероятности успеха при данных расстояниях * </w:t>
      </w:r>
    </w:p>
    <w:p>
      <w:pPr>
        <w:pStyle w:val="Style10"/>
        <w:jc w:val="both"/>
        <w:rPr>
          <w:color w:val="000000"/>
          <w:sz w:val="22"/>
          <w:szCs w:val="22"/>
        </w:rPr>
      </w:pPr>
      <w:r>
        <w:rPr>
          <w:color w:val="000000"/>
          <w:sz w:val="22"/>
          <w:szCs w:val="22"/>
        </w:rPr>
        <w:t xml:space="preserve">* 26 испытуемых, по 10 бросков каждый. Отметки нанесены в средних точках 11-дюймовых интервалов, начиная с ближайшего расстояния позиции </w:t>
      </w:r>
    </w:p>
    <w:p>
      <w:pPr>
        <w:pStyle w:val="Style10"/>
        <w:jc w:val="both"/>
        <w:rPr/>
      </w:pPr>
      <w:r>
        <w:rPr>
          <w:color w:val="000000"/>
          <w:sz w:val="22"/>
          <w:szCs w:val="22"/>
        </w:rPr>
        <w:t>Сост</w:t>
      </w:r>
      <w:r>
        <w:rPr>
          <w:color w:val="000000"/>
          <w:sz w:val="22"/>
          <w:szCs w:val="22"/>
          <w:lang w:val="en-US"/>
        </w:rPr>
        <w:t xml:space="preserve">. </w:t>
      </w:r>
      <w:r>
        <w:rPr>
          <w:color w:val="000000"/>
          <w:sz w:val="22"/>
          <w:szCs w:val="22"/>
        </w:rPr>
        <w:t>по</w:t>
      </w:r>
      <w:r>
        <w:rPr>
          <w:color w:val="000000"/>
          <w:sz w:val="22"/>
          <w:szCs w:val="22"/>
          <w:lang w:val="en-US"/>
        </w:rPr>
        <w:t xml:space="preserve">: </w:t>
      </w:r>
      <w:r>
        <w:rPr>
          <w:rFonts w:cs="Times New Roman" w:ascii="Times New Roman" w:hAnsi="Times New Roman"/>
          <w:i/>
          <w:iCs/>
          <w:color w:val="000000"/>
          <w:sz w:val="26"/>
          <w:szCs w:val="26"/>
          <w:lang w:val="en-US"/>
        </w:rPr>
        <w:t>McClelland D.</w:t>
      </w:r>
      <w:r>
        <w:rPr>
          <w:rFonts w:cs="Times New Roman" w:ascii="Times New Roman" w:hAnsi="Times New Roman"/>
          <w:i/>
          <w:iCs/>
          <w:color w:val="000000"/>
          <w:sz w:val="26"/>
          <w:szCs w:val="26"/>
        </w:rPr>
        <w:t>С</w:t>
      </w:r>
      <w:r>
        <w:rPr>
          <w:rFonts w:cs="Times New Roman" w:ascii="Times New Roman" w:hAnsi="Times New Roman"/>
          <w:i/>
          <w:iCs/>
          <w:color w:val="000000"/>
          <w:sz w:val="26"/>
          <w:szCs w:val="26"/>
          <w:lang w:val="en-US"/>
        </w:rPr>
        <w:t>.</w:t>
      </w:r>
      <w:r>
        <w:rPr>
          <w:color w:val="000000"/>
          <w:sz w:val="22"/>
          <w:szCs w:val="22"/>
          <w:lang w:val="en-US"/>
        </w:rPr>
        <w:t xml:space="preserve"> Risk taking in children with high and low need for achievement // Atkinson J.W. (ed.). </w:t>
      </w:r>
      <w:r>
        <w:rPr>
          <w:color w:val="000000"/>
          <w:sz w:val="22"/>
          <w:szCs w:val="22"/>
        </w:rPr>
        <w:t xml:space="preserve">Motives in fantasy, action, and society. Princeton, N.J., 1958. </w:t>
      </w:r>
    </w:p>
    <w:p>
      <w:pPr>
        <w:pStyle w:val="Style10"/>
        <w:jc w:val="both"/>
        <w:rPr>
          <w:color w:val="000000"/>
        </w:rPr>
      </w:pPr>
      <w:r>
        <w:rPr>
          <w:color w:val="000000"/>
        </w:rPr>
        <w:t xml:space="preserve">Подводя итоги, можно сказать, что есть возможность разработать проективный показатель для конкретной периферической характеристики – потребности в достижении, который, не отличаясь достаточной внутренней согласованностью и стабильностью, будет работать в теоретически осмысленном виде как в экспериментальных, так и в корреляционных исследованиях. </w:t>
      </w:r>
    </w:p>
    <w:p>
      <w:pPr>
        <w:pStyle w:val="Style10"/>
        <w:jc w:val="both"/>
        <w:rPr>
          <w:color w:val="000000"/>
        </w:rPr>
      </w:pPr>
      <w:r>
        <w:rPr>
          <w:color w:val="000000"/>
        </w:rPr>
        <w:t xml:space="preserve">Как бы ни были убедительны эти исследования, имеются и противоречивые результаты (см. Katz, 1967). Определенную трудность представляют вопросы о всеобщности проективных показателей, их применимости к женской выборке и подверженности искажениям под влиянием других переменных. Ответы на эти вопросы следует искать в дальнейших исследованиях. Найдя соответствующий показатель, мы можем поставить вопрос о мотивационном статусе данного показателя. Если показатель имеет мотивационный статус в терминах Мак-Клелланда, мы можем ожидать от него следующего: он относится к стремлению к цели; он отражает по крайней мере кратковременное насыщение, когда цель достигнута; он касается скорее личностных, а не социальных целей. Первое ожидание оправдывает себя в уже рассмотренных результатах. Не только сам этот показатель, но и его корреляты указывают на стремление к стандарту превосходного. Свидетельства, касающиеся кратковременного насыщения, не будучи обширными, весьма интересны. Пытаясь лучше понять надежность данного показателя, Аткинсон (Atkinson, 1958) провел анализ историй, в результате которого был выявлен пилообразный эффект, когда написание истории с высокой оценкой потребности в достижении дает кратковременное насыщение, приводя к написанию истории с низкой выраженностью потребности в достижении. История, непосредственно следующая за этой, снова будет иметь высокую оценку выраженности и т.д. Этот эффект наблюдается у большинства людей, несмотря на общую оценку их потребности в достижении. Именно такой эффект мы и могли ожидать от мотивационного показателя: он помогает нам прийти к более глубокому пониманию низкой надежности этого проективного показателя. Низкая надежность частично является неизбежным следствием процедуры измерения мотива, который в конце концов является чем-то волнообразным. Последним требованием к мотивационному показателю является то, чтобы он отражал скорее личностные, а не общественные цели. Имеются свидетельства, что проективный показатель именно таков: проективный показатель потребности в достижении либо не связан, либо связан крайне слабо со структурированными показателями самоотчетов, предназначенных для оценки той же потребности (McClelland, 1958; Lindzey and Heineman, 1955; McClelland e.a., 1953; De Charms, Morrison, Reitman and McClelland, 1955). В то время как проективный показатель основан на тех личных размышлениях, которые не обременены социальными ограничениями, структурированные показатели самоотчетов зависят от того, насколько легко человек воспринимает бытующие в обществе чувства потребности в достижениях. Поэтому показатели самоотчетов должны соответствовать ценностям достижения или схемам в большей степени, чем мотивам, а обратное верно в отношении проективного показателя. Тогда становится понятно отсутствие или слабость связей между этими двумя типами показателей. Такая интерпретация подтверждается характером корреляций, полученных для этих двух типов показателей. Де Чармс и его коллеги (De Charms е.а., 1955) обнаружили, что, в то время как проективный показатель коррелирует с поведенческими проявлениями, включающими память и эффективность действий, структурированный показатель самоотчетов, включающий ценности достижения, не связан с такого рода поведением, но имеет связь с тенденцией поддаваться влиянию мнения экспертов в неоднозначных ситуациях. </w:t>
      </w:r>
    </w:p>
    <w:p>
      <w:pPr>
        <w:pStyle w:val="Style10"/>
        <w:jc w:val="both"/>
        <w:rPr>
          <w:color w:val="000000"/>
        </w:rPr>
      </w:pPr>
      <w:r>
        <w:rPr>
          <w:color w:val="000000"/>
        </w:rPr>
        <w:t xml:space="preserve">Проективный показатель, по всей вероятности, отражает мотив достижения в русле теории Мак-Клелланда, а структурированный показатель самоотчетов может неплохо отражать схему достижения. Такой вывод требует обсуждения взглядов, высказанных Кэмпбеллом и Фиске (Campbell and Fiske, 1959), о том, что следует иметь возможность измерять какую-либо конкретную периферическую характеристику с помощью более чем одной методики, чтобы быть уверенным в ее существовании. Если данная характеристика проявляется лишь в одной-единственной операции измерения, существует слишком большой шанс того, что измеряется не более чем некий особенный атрибут операции данного типа. Хотя эта позиция кажется весьма здравой, полученные результаты подчеркивают необходимость большей точности. Например, требовать, чтобы попытки отразить потребность достижения проективным и структурированным показателями самоотчетов давали сходные результаты, не удостоверившись в том, что эта потребность действительно существует, было бы прямым противоречием теоретическому определению природы данной потребности. Единственно оправданным здесь вариантом позиции Кэмпбелла и Фиске является то, что можно попытаться выделить два проективных показателя потребности достижения, чтобы удостовериться, что имеющийся показатель не является неким артефактом заданий теста тематической апперцепции. В общем, попытки измерять конкретные периферические характеристики с помощью более чем одного метода должны направляться теорией, касающейся природы этих характеристик. И не следует требовать, чтобы эта характеристика присутствовала во всех ранее существовавших измерительных операциях. </w:t>
      </w:r>
    </w:p>
    <w:p>
      <w:pPr>
        <w:pStyle w:val="Style10"/>
        <w:jc w:val="both"/>
        <w:rPr>
          <w:color w:val="000000"/>
        </w:rPr>
      </w:pPr>
      <w:r>
        <w:rPr>
          <w:color w:val="000000"/>
        </w:rPr>
        <w:t xml:space="preserve">Теперь я перейду к корреляционным исследованиям, связывающим потребность в достижении с явлением экономического развития общественной системы. В этих исследованиях наиболее ярко представлено воздействие личности на общество, что и отражено в общественно-научной литературе, как бы сильно ни подвергались критике слабые места методологии и интерпретации. Теоретическая посылка рассмотрения потребности в достижении как детерминанты экономического развития восходит к классику социологии Максу Веберу (1930). По его мнению, именно воздействие протестантства на людей стимулировало индустриализацию и капитализм. Как социолог, он искал причины феноменов общественной системы в самой общественной системе. Протестантство является социальной организацией религиозного характера и, как таковая, не является атрибутом индивидуумов. Следовательно, полученное таким образом объяснение абсолютно не применимо ко всем людям. Фактически, это объяснение слишком грубое, чтобы подходить даже ко всем сообществам. Хотя наиболее крупные страны, ставшие индустриальными, исповедовали, как правило, протестантскую религию, имеются и явные исключения. В Бельгии, например, произошла столь же мощная индустриальная революция, как и в прочих североевропейских странах, несмотря на то что основной религией там был католицизм. Венеция также достигла формы капитализма, которая, вероятно, являлась более чистой и сильной, чем любая из ныне существующих, будучи в то же время официально католической. Подобные наблюдения приводят персонологов к выводу, что Вебер был прав постольку, поскольку его общественно-системная "причина" отражала лежащие в ее основе психологические или индивидуальные причины. Несколько более точной версией предполагаемой причины, чем протестантство, может служить протестантство, то есть наличие у людей ряда ценностей, делающих акцент на важности тяжелой работы, превосходстве и уверенности в себе. Эти ценности обычно перекликаются с протестантством как религиозной формой, но это вовсе не всегда обязательно. Мак-Клелланд предположил, что подобные ценности побуждают родителей заботиться о приобретении их детьми опыта, влекущего за собой высокий уровень потребности в достижении, с помощью способов, сходных с описанными в 8-й главе. Если в обществе большинство родителей воспитывают своих детей так, то в конце концов появится много граждан, выбирающих образ жизни, включающий готовность к соревнованию со стандартом превосходного. Вслед за Вебером Мак-Клелланд утверждает, что ярче всего это проявляется в предпринимательской деятельности, которая является основой экономического развития. </w:t>
      </w:r>
    </w:p>
    <w:p>
      <w:pPr>
        <w:pStyle w:val="Style10"/>
        <w:jc w:val="both"/>
        <w:rPr>
          <w:color w:val="000000"/>
        </w:rPr>
      </w:pPr>
      <w:r>
        <w:rPr>
          <w:color w:val="000000"/>
        </w:rPr>
        <w:t xml:space="preserve">Было проведено три известных исследования, использующих эти общетеоретические рамки. В первом из них Берлью (Berlew, 1956) попытался определить связь между модальным уровнем потребности в достижении и экономическим ростом в Древней Греции. Следуя принятым историческим воззрениям, Берлью рассмотрел три временных периода развития этого общества: период роста – с 900 по 475 год до н.э.; период расцвета – с 475 по 362 год до н. э. и период упадка – с 362 по 100 год до н. э. Для каждого из этих периодов он пытался измерить как потребность в достижении, так и экономическое развитие. Сначала Берлью решил использовать в качестве исходного материала существующую литературу и проанализировать ее в духе описанного мною ранее анализа рассказов тематической апперцепции. Он отобрал литературу по каждому из периодов по следующим категориям: человек и его боги; управление фермой и поместьем; общественные ритуалы похорон; поэзия; эпиграммы, вдохновляющие военные речи. Эти категории были выбраны с целью шире охватить литературу, которая была больше художественной, чем документальной. В связи с ее художественной природой можно было ожидать, что она отражает личные мотивы авторов. Все эти авторы были известными людьми, что, по мнению Берлью, увеличивало вероятность того, что измерение уровня их потребности в достижении даст ему репрезентативную картину модального уровня этой потребности в обществе в целом. Если общество так оценивало этих людей, они должны были по достоинству изобразить и его. И наконец, списки работ по каждой из видов литературы и по каждому периоду времени имели одинаковую длину, чтобы избежать искажений при измерении потребности в достижении. Таким способом Берлью получил средние уровни потребности, соответствующие каждому из трех периодов времени. </w:t>
      </w:r>
    </w:p>
    <w:p>
      <w:pPr>
        <w:pStyle w:val="Style10"/>
        <w:jc w:val="both"/>
        <w:rPr>
          <w:color w:val="000000"/>
        </w:rPr>
      </w:pPr>
      <w:r>
        <w:rPr>
          <w:color w:val="000000"/>
        </w:rPr>
        <w:t xml:space="preserve">Провести измерение экономического развития было труднее, если вообще возможно. После рассмотрения и отказа, как от неприемлемых, от наиболее очевидных показателей Берлью остановился на интересном, хоть и несколько косвенном показателе. Чтобы понять его значимость, вы должны вспомнить, что экономическая жизнь греческих городов-государств была организована вокруг сельского хозяйства и заморской торговли. Процветание прежде всего принесла морская торговля, и Афины и их морской порт Пирей были в самом центре греческой торговли. В качестве товара для торговли у Греции были в основном излишки вина и оливкового масла. Их отправляли в обмен на зерно Сицилии, персидские ковры, арабские благовония, продукты питания, металлы и прочие материалы. Оливковое масло и вино перевозили в больших глиняных кувшинах, которые оставались в городах-получателях и после того, как их содержимое заканчивалось. Эти кувшины, большинство из которых сделали гончары Афин и их окрестностей, найдены во всех регионах Средиземноморья, и многие из них датируются с точностью до века их производства и использования. По антропологической литературе, описывающей местоположение этих керамических останков, Берлью рассчитал площадь греческой торговли в миллионах квадратных миль. Он счел, что особенно для Греции, благополучие которой так сильно зависело от торговли, широта торгового ареала является правдоподобным показателем экономического развития. </w:t>
      </w:r>
    </w:p>
    <w:p>
      <w:pPr>
        <w:pStyle w:val="Style10"/>
        <w:jc w:val="both"/>
        <w:rPr>
          <w:color w:val="000000"/>
        </w:rPr>
      </w:pPr>
      <w:r>
        <w:rPr>
          <w:color w:val="000000"/>
        </w:rPr>
        <w:t xml:space="preserve">Теперь я могу рассказать вам о результатах этой интересной работы. В периоды роста, расцвета и упадка средние уровни потребности в достижении были 4,74, 2,71 и 1,35 соответственно, и эта тенденция статистически значима. Уровни экономического роста, соответствующие этим трем периодам, были 1,2 млн. кв. миль, 3,4 млн. кв. миль и 1,9 млн кв. миль. Эти драматические результаты, показанные на рисунке 10.3, привели Берлью к заключению, что высокий уровень потребности в достижении в период роста действует как стимул к экономическому развитию, отмеченному расширением торгового ареала в промежуток от этого периода до периода расцвета. Кроме того, снижение уровня потребности в достижении в период расцвета определяет спад экономического роста, характеризуемый резким сокращением торгового ареала в промежуток от данного периода до периода упадка. </w:t>
      </w:r>
    </w:p>
    <w:p>
      <w:pPr>
        <w:pStyle w:val="Style10"/>
        <w:jc w:val="center"/>
        <w:rPr>
          <w:color w:val="000000"/>
        </w:rPr>
      </w:pPr>
      <w:r>
        <w:rPr>
          <w:color w:val="000000"/>
        </w:rPr>
        <w:drawing>
          <wp:inline distT="0" distB="0" distL="0" distR="0">
            <wp:extent cx="4067175" cy="3000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4067175" cy="3000375"/>
                    </a:xfrm>
                    <a:prstGeom prst="rect">
                      <a:avLst/>
                    </a:prstGeom>
                  </pic:spPr>
                </pic:pic>
              </a:graphicData>
            </a:graphic>
          </wp:inline>
        </w:drawing>
      </w:r>
    </w:p>
    <w:p>
      <w:pPr>
        <w:pStyle w:val="Ris"/>
        <w:rPr>
          <w:color w:val="000000"/>
        </w:rPr>
      </w:pPr>
      <w:r>
        <w:rPr>
          <w:color w:val="000000"/>
        </w:rPr>
        <w:t xml:space="preserve">Рисунок 10.3 </w:t>
        <w:br/>
        <w:t xml:space="preserve">Средний уровень потребности в достижении, отмеченный в средних точках </w:t>
        <w:br/>
        <w:t xml:space="preserve">периодов роста, расцвета и упадка афинской цивилизации, </w:t>
        <w:br/>
        <w:t xml:space="preserve">сопоставленный с размахом ее торгового ареала </w:t>
      </w:r>
    </w:p>
    <w:p>
      <w:pPr>
        <w:pStyle w:val="Style10"/>
        <w:jc w:val="both"/>
        <w:rPr/>
      </w:pPr>
      <w:r>
        <w:rPr>
          <w:color w:val="000000"/>
          <w:sz w:val="22"/>
          <w:szCs w:val="22"/>
        </w:rPr>
        <w:t>Сост</w:t>
      </w:r>
      <w:r>
        <w:rPr>
          <w:color w:val="000000"/>
          <w:sz w:val="22"/>
          <w:szCs w:val="22"/>
          <w:lang w:val="en-US"/>
        </w:rPr>
        <w:t xml:space="preserve">. </w:t>
      </w:r>
      <w:r>
        <w:rPr>
          <w:color w:val="000000"/>
          <w:sz w:val="22"/>
          <w:szCs w:val="22"/>
        </w:rPr>
        <w:t>по</w:t>
      </w:r>
      <w:r>
        <w:rPr>
          <w:color w:val="000000"/>
          <w:sz w:val="22"/>
          <w:szCs w:val="22"/>
          <w:lang w:val="en-US"/>
        </w:rPr>
        <w:t xml:space="preserve">: </w:t>
      </w:r>
      <w:r>
        <w:rPr>
          <w:rFonts w:cs="Times New Roman" w:ascii="Times New Roman" w:hAnsi="Times New Roman"/>
          <w:i/>
          <w:iCs/>
          <w:color w:val="000000"/>
          <w:sz w:val="26"/>
          <w:szCs w:val="26"/>
          <w:lang w:val="en-US"/>
        </w:rPr>
        <w:t>Berlew D.E.</w:t>
      </w:r>
      <w:r>
        <w:rPr>
          <w:color w:val="000000"/>
          <w:sz w:val="22"/>
          <w:szCs w:val="22"/>
          <w:lang w:val="en-US"/>
        </w:rPr>
        <w:t xml:space="preserve"> The achievement motive and the growth of Greek civilization // Unpublished bachelor's thesis. </w:t>
      </w:r>
      <w:r>
        <w:rPr>
          <w:color w:val="000000"/>
          <w:sz w:val="22"/>
          <w:szCs w:val="22"/>
        </w:rPr>
        <w:t xml:space="preserve">Middletown, Conn., 1956. </w:t>
      </w:r>
    </w:p>
    <w:p>
      <w:pPr>
        <w:pStyle w:val="Style10"/>
        <w:jc w:val="both"/>
        <w:rPr>
          <w:color w:val="000000"/>
        </w:rPr>
      </w:pPr>
      <w:r>
        <w:rPr>
          <w:color w:val="000000"/>
        </w:rPr>
        <w:t xml:space="preserve">По правде говоря, как бы ни были поразительны эти результаты, они могут быть подвергнуты критике по многим методологическим основаниям. Похвальной является смелость попыток исследователя продемонстрировать действие личностных факторов на общественные явления в историческом плане. Однако полученные результаты и сформулированные выводы подкрепляются столь же потрясающим образом двумя похожими исследованиями, касающимися разных социумов. Одно исследование (Cortes, 1960) посвящено Испании позднего средневековья. Кортес определил периоды экономического роста – с 1200 по 1492 год, расцвета – с 1492 по 1610 год и упадка – с 1610 по 1730 год. Показатель модального уровня потребности в достижении был очень похож на показатель Берлью. Литературные категории беллетристики, поэзии, исторических романов и легенд были наполнены теми же мерами предосторожности, что и в предыдущем исследовании. Показателем экономического роста было судоходство, в единицах тысяч годового тоннажа отправляющихся из Испании в Новый Свет кораблей. Результаты этого исследования поразительно сходны с результатами Берлью. Кортес обнаружил, что уровень потребности в достижении был наибольшим в период роста и наименьшим в период упадка, а экономический рост был наивысшим в период расцвета и весьма низким в прочие периоды. </w:t>
      </w:r>
    </w:p>
    <w:p>
      <w:pPr>
        <w:pStyle w:val="Style10"/>
        <w:jc w:val="both"/>
        <w:rPr>
          <w:color w:val="000000"/>
        </w:rPr>
      </w:pPr>
      <w:r>
        <w:rPr>
          <w:color w:val="000000"/>
        </w:rPr>
        <w:t xml:space="preserve">Последним исследованием, показывающим, что модальный уровень потребности в достижении в социуме оказывает влияние на последующую экономическую активность, является работа Бредберна и Берлью (Bradburn and Berlew, 1961), посвещенное Англии от времен Тюдора до промышленной революции. Исследователи разделили этот промежуток времени на отрезки в 50 лет. С целью измерения потребности в достижении они взяли литературу в жанрах драмы, морских путешествий и уличных баллад опять-таки с мерами предосторожности, применявшимися Берлью. Показателем экономического развития был прирост импорта угля в порт Лондона сверх того, который можно было бы ожидать на основании предыдущих цифр, причем использованная процедура оценки прироста была весьма сложной. Результаты исследования показаны на рисунке 10.4. Средний уровень потребности в достижении остается достаточно стабильным от 1500 до 1600 года, затем резко падает в 1650 году и остается на низком уровне до 1700 года и, наконец, возрастает начиная с этого времени до наивысшей точки в 1800 году. Примечательно, что показатель экономической активности следует почти параллельным курсом, но с 50-летней задержкой. Это исследование дает лучшие сведения, чем два предыдущих, так как впервые показывает, что уровень потребности в достижении может как расти, так и снижаться и что экономическая активность довольно точно опережает эти изменения. </w:t>
      </w:r>
    </w:p>
    <w:p>
      <w:pPr>
        <w:pStyle w:val="Style10"/>
        <w:jc w:val="center"/>
        <w:rPr>
          <w:color w:val="000000"/>
        </w:rPr>
      </w:pPr>
      <w:r>
        <w:rPr>
          <w:color w:val="000000"/>
        </w:rPr>
        <w:drawing>
          <wp:inline distT="0" distB="0" distL="0" distR="0">
            <wp:extent cx="3314700" cy="437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3314700" cy="4371975"/>
                    </a:xfrm>
                    <a:prstGeom prst="rect">
                      <a:avLst/>
                    </a:prstGeom>
                  </pic:spPr>
                </pic:pic>
              </a:graphicData>
            </a:graphic>
          </wp:inline>
        </w:drawing>
      </w:r>
    </w:p>
    <w:p>
      <w:pPr>
        <w:pStyle w:val="Ris"/>
        <w:rPr>
          <w:color w:val="000000"/>
        </w:rPr>
      </w:pPr>
      <w:r>
        <w:rPr>
          <w:color w:val="000000"/>
        </w:rPr>
        <w:t xml:space="preserve">Рисунок 10.4 </w:t>
        <w:br/>
        <w:t>Средний уровень потребности в достижении в английской литературе (1550-1800),</w:t>
        <w:br/>
        <w:t xml:space="preserve">сопоставленный с оценками прироста импорта угля в Лондон спустя 50 лет </w:t>
      </w:r>
    </w:p>
    <w:p>
      <w:pPr>
        <w:pStyle w:val="Style10"/>
        <w:jc w:val="both"/>
        <w:rPr/>
      </w:pPr>
      <w:r>
        <w:rPr>
          <w:color w:val="000000"/>
          <w:sz w:val="22"/>
          <w:szCs w:val="22"/>
        </w:rPr>
        <w:t>Сост</w:t>
      </w:r>
      <w:r>
        <w:rPr>
          <w:color w:val="000000"/>
          <w:sz w:val="22"/>
          <w:szCs w:val="22"/>
          <w:lang w:val="en-US"/>
        </w:rPr>
        <w:t xml:space="preserve">. </w:t>
      </w:r>
      <w:r>
        <w:rPr>
          <w:color w:val="000000"/>
          <w:sz w:val="22"/>
          <w:szCs w:val="22"/>
        </w:rPr>
        <w:t>по</w:t>
      </w:r>
      <w:r>
        <w:rPr>
          <w:color w:val="000000"/>
          <w:sz w:val="22"/>
          <w:szCs w:val="22"/>
          <w:lang w:val="en-US"/>
        </w:rPr>
        <w:t xml:space="preserve">: </w:t>
      </w:r>
      <w:r>
        <w:rPr>
          <w:rFonts w:cs="Times New Roman" w:ascii="Times New Roman" w:hAnsi="Times New Roman"/>
          <w:i/>
          <w:iCs/>
          <w:color w:val="000000"/>
          <w:sz w:val="26"/>
          <w:szCs w:val="26"/>
          <w:lang w:val="en-US"/>
        </w:rPr>
        <w:t>Bradburn N.</w:t>
      </w:r>
      <w:r>
        <w:rPr>
          <w:rFonts w:cs="Times New Roman" w:ascii="Times New Roman" w:hAnsi="Times New Roman"/>
          <w:i/>
          <w:iCs/>
          <w:color w:val="000000"/>
          <w:sz w:val="26"/>
          <w:szCs w:val="26"/>
        </w:rPr>
        <w:t>М</w:t>
      </w:r>
      <w:r>
        <w:rPr>
          <w:rFonts w:cs="Times New Roman" w:ascii="Times New Roman" w:hAnsi="Times New Roman"/>
          <w:i/>
          <w:iCs/>
          <w:color w:val="000000"/>
          <w:sz w:val="26"/>
          <w:szCs w:val="26"/>
          <w:lang w:val="en-US"/>
        </w:rPr>
        <w:t>., Berlew D.</w:t>
      </w:r>
      <w:r>
        <w:rPr>
          <w:rFonts w:cs="Times New Roman" w:ascii="Times New Roman" w:hAnsi="Times New Roman"/>
          <w:i/>
          <w:iCs/>
          <w:color w:val="000000"/>
          <w:sz w:val="26"/>
          <w:szCs w:val="26"/>
        </w:rPr>
        <w:t>Е</w:t>
      </w:r>
      <w:r>
        <w:rPr>
          <w:rFonts w:cs="Times New Roman" w:ascii="Times New Roman" w:hAnsi="Times New Roman"/>
          <w:i/>
          <w:iCs/>
          <w:color w:val="000000"/>
          <w:sz w:val="26"/>
          <w:szCs w:val="26"/>
          <w:lang w:val="en-US"/>
        </w:rPr>
        <w:t>.</w:t>
      </w:r>
      <w:r>
        <w:rPr>
          <w:color w:val="000000"/>
          <w:sz w:val="22"/>
          <w:szCs w:val="22"/>
          <w:lang w:val="en-US"/>
        </w:rPr>
        <w:t xml:space="preserve"> Need for achievement and English industrial growth // Econ. </w:t>
      </w:r>
      <w:r>
        <w:rPr>
          <w:color w:val="000000"/>
          <w:sz w:val="22"/>
          <w:szCs w:val="22"/>
        </w:rPr>
        <w:t xml:space="preserve">Develpm. Cult. Change, 1956. </w:t>
      </w:r>
    </w:p>
    <w:p>
      <w:pPr>
        <w:pStyle w:val="Style10"/>
        <w:jc w:val="both"/>
        <w:rPr>
          <w:color w:val="000000"/>
        </w:rPr>
      </w:pPr>
      <w:r>
        <w:rPr>
          <w:color w:val="000000"/>
        </w:rPr>
        <w:t xml:space="preserve">Как бы ни были важны три только что описанных исследования, они меркнут перед величием и важностью подобного исследования, проведенного Мак-Клелландом (1961). Взяв в качестве объекта исследования современный мир, он попытался определить влияние потребности в достижении на экономическое развитие. В качестве первичного материала, в котором можно искать отражение потребности в достижении для любых народов, Мак-Клелланд взял рассказы из хрестоматий, предназначенных для обучения детей. Эти рассказы вымышлены и образны, иногда даже связаны с мифологией общества. Будучи таковыми, они являются подходящим первичным материалом для измерения уровня потребности достижения у сочинивших их людей. Но они также репрезентативны относительно уровня этой потребности в данном обществе, поскольку, как полагает Мак-Клелланд, общество решило использовать их в качестве учебного материала для своих детей. Таким образом, уровень потребности в достижении, установленный на основе анализа детских хрестоматий, можно рассматривать как модальный для данного социума. Мак-Клелланду удалось, хоть и со значительными трудностями, получить 21 рассказ из детских хрестоматий, использовавшихся в 23 странах в 1925 году, и 21 рассказ, использовавшийся в 40 странах в 1950 году. 23 страны из выборки 1925 года вошли и в выборку 1950 года. Все рассказы были переведены на английский язык и перемешаны так, чтобы эксперты не имели информации об их происхождении. Была использована первоначальная форма оценочной системы для потребности в достижении (McClelland е.а., 1953), имеющая обычный высокий уровень межэкспертной согласованности и необычно высокую внутреннюю согласованность. Оценка внутренней согласованности основывалась на методе расщепления пополам (с коррекцией на объем выборок 1925 и 1950 годов) и составила 0,75 и 0,80 соответственно. Это вполне адекватная надежность для проективных показателей. Кроме того, Мак-Клелланд обнаружил фактическое отсутствие связи между уровнем потребности в достижении и длиной рассказов. </w:t>
      </w:r>
    </w:p>
    <w:p>
      <w:pPr>
        <w:pStyle w:val="Style10"/>
        <w:jc w:val="both"/>
        <w:rPr>
          <w:color w:val="000000"/>
        </w:rPr>
      </w:pPr>
      <w:r>
        <w:rPr>
          <w:color w:val="000000"/>
        </w:rPr>
        <w:t xml:space="preserve">Получить показатель экономического развития, пригодный для одновременного применения к такому количеству стран, было еще труднее, чем измерить потребность в достижении. После длительного обсуждения и исследования Мак-Клелланд остановился на двух экономических показателях. Один из них, впервые предложенный экономистом (Clark, 1957), включает международную единицу дохода. Очевидно, доход является лучшим мерилом экономического развития, однако определенная трудность состоит в том, что деньги имеют различную ценность в разных социумах. Пытаясь преодолеть эту трудность, Кларк отстаивал перевод величины дохода в международные единицы, каждая из которых отражает количество товара, соответствующее 1 доллару в Соединенных Штатах в среднем за период 1925-1934 годов. Таким образом, все валюты могут быть размещены на одной шкале. Хотя имеются определенные трудности с таким показателем национального дохода, Мак-Клелланд принял его как один из немногих, позволяющих проводить сравнение многих стран. Однако в связи с наличием трудностей он решил включить также и другой экономический показатель – объем произведенной в данной стране электроэнергии. Довольно удобно, что имеется стандартная единица измерения электроэнергии – киловатт/час, используемый во всем мире. Обосновывая теоретическую пользу киловатт/часа в качестве показателя экономического роста, Мак-Клелланд (1961, с. 85-96) пишет: </w:t>
      </w:r>
    </w:p>
    <w:p>
      <w:pPr>
        <w:pStyle w:val="Style10"/>
        <w:jc w:val="both"/>
        <w:rPr/>
      </w:pPr>
      <w:r>
        <w:rPr>
          <w:color w:val="000000"/>
          <w:sz w:val="22"/>
          <w:szCs w:val="22"/>
        </w:rPr>
        <w:t xml:space="preserve">"Мы предположили, что экономический рост в своем наиболее однозначном смысле является ростом продукции, услуг и потребления наиболее современных технологий ("железа"), известных обществу в данный исторический момент. Безусловно, в наше время производство и потребление электричества в некой стране должно хорошо отражать уровень ее технологии, поскольку это форма, в которую преобразуется большая часть энергии, движущая нашу сложную цивилизацию. Хотя источники энергии могут быть совершенно различными (энергия воды, животных, ветра, угля, нефти), электричество стало </w:t>
      </w:r>
      <w:r>
        <w:rPr>
          <w:rFonts w:cs="Times New Roman" w:ascii="Times New Roman" w:hAnsi="Times New Roman"/>
          <w:i/>
          <w:iCs/>
          <w:color w:val="000000"/>
          <w:sz w:val="26"/>
          <w:szCs w:val="26"/>
        </w:rPr>
        <w:t>формой,</w:t>
      </w:r>
      <w:r>
        <w:rPr>
          <w:color w:val="000000"/>
          <w:sz w:val="22"/>
          <w:szCs w:val="22"/>
        </w:rPr>
        <w:t xml:space="preserve"> в которой энергия наиболее экономично хранится и передается". </w:t>
      </w:r>
    </w:p>
    <w:p>
      <w:pPr>
        <w:pStyle w:val="Style10"/>
        <w:jc w:val="both"/>
        <w:rPr>
          <w:color w:val="000000"/>
        </w:rPr>
      </w:pPr>
      <w:r>
        <w:rPr>
          <w:color w:val="000000"/>
        </w:rPr>
        <w:t xml:space="preserve">Вооружившись двумя достаточно адекватными показателями экономического роста, Мак-Клелланд встал перед проблемой определения того, получила ли страна за период с 1925 по 1950 год значительный прирост дохода. И здесь было необходимо измерение скорости роста, поскольку абсолютная величина дохода представлялась величиной бесполезной. Проблема с абсолютной величиной дохода состоит в том, что она высоко коррелирует с начальным уровнем развития. Другими словами, социум с относительно высоким соотношением киловатт/часов на душу населения в 1925 году проявит больший абсолютный прирост с 1925 по 1950 год, чем социум с низким показателем 1925 года. После рассмотрения многих малоадекватных способов получения показателя скорости экономического роста Мак-Клелланд остановился на процедуре, включающей предсказание по линии регрессии, наиболее точно подходящей к общим соотношениям между начальным уровнем и приростом. Прирост, выходящий за пределы или не доходящий до этого уровня, рассматривался как необычный. Именно необычно высокий или низкий экономический прирост должен был соотноситься с уровнем потребности в достижении. </w:t>
      </w:r>
    </w:p>
    <w:p>
      <w:pPr>
        <w:pStyle w:val="Style10"/>
        <w:jc w:val="both"/>
        <w:rPr>
          <w:color w:val="000000"/>
        </w:rPr>
      </w:pPr>
      <w:r>
        <w:rPr>
          <w:color w:val="000000"/>
        </w:rPr>
        <w:t xml:space="preserve">Позвольте мне пропустить многие интересные и непростые результаты этого огромного исследования, перейдя к общим результатам, наиболее непосредственно связанным с нашим обсуждением экономических воздействий потребности в достижении. Как показано в табл. 10.14, Мак-Клелланд (1961, с. 92) обнаружил, что чем выше уровень потребности достижения в стране в 1925 году, тем больше скорость ее экономического роста с 1925 по 1950 год, измеренная как по международной единице дохода (r = 0,25), так и по киловатт/часам электроэнергии на душу населения (r = 0,53). Примечательно, что фактически отсутствовала связь между уровнем потребности достижения в 1950 году и показателями экономического роста с 1925 по 1950 год. Эти результаты, полученные в действительно широкомасштабном исследовании, приводят к тем же выводам, что и в трех описанных выше исследованиях. </w:t>
      </w:r>
    </w:p>
    <w:p>
      <w:pPr>
        <w:pStyle w:val="Ap"/>
        <w:rPr>
          <w:color w:val="000000"/>
        </w:rPr>
      </w:pPr>
      <w:r>
        <w:rPr>
          <w:color w:val="000000"/>
        </w:rPr>
        <w:t xml:space="preserve">Таблица 10.14 </w:t>
      </w:r>
    </w:p>
    <w:p>
      <w:pPr>
        <w:pStyle w:val="Ris"/>
        <w:rPr/>
      </w:pPr>
      <w:r>
        <w:rPr/>
        <w:t xml:space="preserve">Корреляции между оценками уровня потребности в достижении </w:t>
        <w:br/>
        <w:t xml:space="preserve">по хрестоматиям и отклонениями от ожидаемого экономического прироста </w:t>
      </w:r>
    </w:p>
    <w:tbl>
      <w:tblPr>
        <w:tblW w:w="8891" w:type="dxa"/>
        <w:jc w:val="center"/>
        <w:tblInd w:w="0" w:type="dxa"/>
        <w:tblLayout w:type="fixed"/>
        <w:tblCellMar>
          <w:top w:w="75" w:type="dxa"/>
          <w:left w:w="75" w:type="dxa"/>
          <w:bottom w:w="75" w:type="dxa"/>
          <w:right w:w="75" w:type="dxa"/>
        </w:tblCellMar>
      </w:tblPr>
      <w:tblGrid>
        <w:gridCol w:w="2392"/>
        <w:gridCol w:w="2132"/>
        <w:gridCol w:w="2242"/>
        <w:gridCol w:w="2125"/>
      </w:tblGrid>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Уровень потребности </w:t>
              <w:br/>
              <w:t>в достижении</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М.Е.Д./ч 1925-1950 </w:t>
              <w:br/>
              <w:t>N = 22</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КВтЧ/чел 1925-1950 </w:t>
              <w:br/>
              <w:t>N = 22</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Комбинация </w:t>
              <w:br/>
              <w:t xml:space="preserve">обоих показателей </w:t>
              <w:br/>
              <w:t>N = 21</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В 1925 году </w:t>
              <w:br/>
              <w:t>В 1950 году</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0,25 </w:t>
              <w:br/>
              <w:t>– 0,10</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0,53, р &lt; 0,01 (опн) </w:t>
              <w:br/>
              <w:t>0,03</w:t>
            </w:r>
          </w:p>
        </w:tc>
        <w:tc>
          <w:tcPr>
            <w:tcW w:w="2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0,46, р &lt; 0,02 (опн) </w:t>
              <w:br/>
              <w:t>– 0,08</w:t>
            </w:r>
          </w:p>
        </w:tc>
      </w:tr>
    </w:tbl>
    <w:p>
      <w:pPr>
        <w:pStyle w:val="Style10"/>
        <w:jc w:val="both"/>
        <w:rPr/>
      </w:pPr>
      <w:r>
        <w:rPr>
          <w:color w:val="000000"/>
          <w:sz w:val="22"/>
          <w:szCs w:val="22"/>
        </w:rPr>
        <w:t>Сост</w:t>
      </w:r>
      <w:r>
        <w:rPr>
          <w:color w:val="000000"/>
          <w:sz w:val="22"/>
          <w:szCs w:val="22"/>
          <w:lang w:val="en-US"/>
        </w:rPr>
        <w:t xml:space="preserve">. </w:t>
      </w:r>
      <w:r>
        <w:rPr>
          <w:color w:val="000000"/>
          <w:sz w:val="22"/>
          <w:szCs w:val="22"/>
        </w:rPr>
        <w:t>по</w:t>
      </w:r>
      <w:r>
        <w:rPr>
          <w:color w:val="000000"/>
          <w:sz w:val="22"/>
          <w:szCs w:val="22"/>
          <w:lang w:val="en-US"/>
        </w:rPr>
        <w:t xml:space="preserve">: </w:t>
      </w:r>
      <w:r>
        <w:rPr>
          <w:rFonts w:cs="Times New Roman" w:ascii="Times New Roman" w:hAnsi="Times New Roman"/>
          <w:i/>
          <w:iCs/>
          <w:color w:val="000000"/>
          <w:sz w:val="26"/>
          <w:szCs w:val="26"/>
          <w:lang w:val="en-US"/>
        </w:rPr>
        <w:t>McClelland D.</w:t>
      </w:r>
      <w:r>
        <w:rPr>
          <w:rFonts w:cs="Times New Roman" w:ascii="Times New Roman" w:hAnsi="Times New Roman"/>
          <w:i/>
          <w:iCs/>
          <w:color w:val="000000"/>
          <w:sz w:val="26"/>
          <w:szCs w:val="26"/>
        </w:rPr>
        <w:t>С</w:t>
      </w:r>
      <w:r>
        <w:rPr>
          <w:rFonts w:cs="Times New Roman" w:ascii="Times New Roman" w:hAnsi="Times New Roman"/>
          <w:i/>
          <w:iCs/>
          <w:color w:val="000000"/>
          <w:sz w:val="26"/>
          <w:szCs w:val="26"/>
          <w:lang w:val="en-US"/>
        </w:rPr>
        <w:t>.</w:t>
      </w:r>
      <w:r>
        <w:rPr>
          <w:color w:val="000000"/>
          <w:sz w:val="22"/>
          <w:szCs w:val="22"/>
          <w:lang w:val="en-US"/>
        </w:rPr>
        <w:t xml:space="preserve"> The achieving society. </w:t>
      </w:r>
      <w:r>
        <w:rPr>
          <w:color w:val="000000"/>
          <w:sz w:val="22"/>
          <w:szCs w:val="22"/>
        </w:rPr>
        <w:t xml:space="preserve">Princeton, N.J., 1961. </w:t>
      </w:r>
    </w:p>
    <w:p>
      <w:pPr>
        <w:pStyle w:val="Style10"/>
        <w:jc w:val="both"/>
        <w:rPr>
          <w:color w:val="000000"/>
        </w:rPr>
      </w:pPr>
      <w:r>
        <w:rPr>
          <w:color w:val="000000"/>
        </w:rPr>
        <w:t xml:space="preserve">Уровень потребности достижения в обществе явно влияет на последующую скорость экономического развития. Столь же очевидно, что это влияние невзаимно. Исследования, начало которым положил Мак-Клелланд, более, чем какие-либо иные психологические исследования, вносят существенный вклад в понимание феноменов общественных систем, на которое способна персонология. Ни экономисты, ни какие-то другие гуманитарии, кроме персонологов, не стали бы всерьез предполагать возможность того, что мотивационная переменная может играть каузальную роль при объяснении экономического роста. Я полагаю, что далеко идущие выводы Мак-Клелланда, касающиеся международной экономической и политической линии поведения, вполне очевидны. В терминах, более непосредственно относящихся к теме данной главы, ясно, что потребность в достижении имеет мотивационный статус и должна быть включена в периферический уровень теории личности. </w:t>
      </w:r>
    </w:p>
    <w:p>
      <w:pPr>
        <w:pStyle w:val="Style10"/>
        <w:jc w:val="both"/>
        <w:rPr>
          <w:color w:val="000000"/>
        </w:rPr>
      </w:pPr>
      <w:r>
        <w:rPr>
          <w:color w:val="000000"/>
        </w:rPr>
        <w:t xml:space="preserve">Работа Мак-Клелланда по исследованию потребности в достижении стимулировала похожие исследования потребностей в аффилиации и власти, хотя эти исследования не отличаются такой же широтой или убедительностью. Фантазии в форме рассказов, составленных по картинкам, также служат исходным материалом при измерении потребностей в аффилиации и власти, оценочные системы для которых были созданы по образцу описанной выше системы оценки для потребности в достижении. Оценочное или операциональное определение потребности в аффилиации по тематической апперцепции включает в себя свидетельства причастности одного или более персонажей к установлению, поддержанию или восстановлению положительных аффективных отношений с другим персонажем. Это аффективное отношение наиболее адекватно описывается словом "дружба". Напротив, оценочное определение потребности власти подчеркивает отношение персонажей рассказа к контролю за средствами влияния на людей, выражается через удовлетворение доминирующим положением, а также ссылки на доминантные и убеждающие действия. Хотя межэкспертная согласованность в обеих оценочных системах высока (обычно корреляции от 0,85 до 0,90), внутренняя согласованность у них даже более низкая, чем у оценочной системы для потребности в достижении. Оценки надежности составляют приблизительно лишь 0,43 и 0,32 с коррекцией на полную длину тестов для потребностей в аффилиации и власти соответственно (McClelland, 1961, с. 161, 168). Но если мы сочли возможным положиться на исследование валидности показателей потребности в достижении как меру приемлемости лежащей в их основе концепции, почему для этих двух показателей следует делать исключение? </w:t>
      </w:r>
    </w:p>
    <w:p>
      <w:pPr>
        <w:pStyle w:val="Style10"/>
        <w:jc w:val="both"/>
        <w:rPr>
          <w:color w:val="000000"/>
        </w:rPr>
      </w:pPr>
      <w:r>
        <w:rPr>
          <w:color w:val="000000"/>
        </w:rPr>
        <w:t xml:space="preserve">Хейнс, Верофф и Аткинсон (Heyns, Veroff and Atkinson, 1958) провели эксперимент с использованием данной оценочной системы, чтобы определить, может ли потребность в аффилиации быть оценена как более высокая у группы людей, чья потребность в аффилиации искусственно стимулирована по сравнению с группой, не подвергавшейся стимуляции. 31 член студенческой организации колледжа в стимулируемой или контрольной группе выполнял социометрический тест до сочинения историй по картинкам. Социометрический тест состоял из 1) ранжирования заданного набора черт в соответствии со степенью, в которой обладание данной чертой делает человека более привлекательным, 2) описания себя и других членов данной группы в терминах этих черт и 3) выбора по меньшей мере трех человек как наиболее желательных в качестве личных друзей в группе. Хейнс и его коллеги полагали, что это задание будет стимулировать высокий уровень потребности в аффилиации. Контрольная группа из 36 мужчин – студентов колледжа не подвергалась каким-либо стимулирующим процедурам до сочинения историй по тем же картинкам, что и экспериментальная группа. Результаты показывают, что обобщенная оценка потребности в аффилиации значительно выше в экспериментальной группе, чем в контрольной, и что разные подразделы оценочной системы также имеют тенденцию к подобному различению этих групп. Поэтому можно сделать вывод, что показатель потребности в аффилиации работает так, как и должен был бы работать в эксперименте, и потому может считаться достаточно валидным. </w:t>
      </w:r>
    </w:p>
    <w:p>
      <w:pPr>
        <w:pStyle w:val="Style10"/>
        <w:jc w:val="both"/>
        <w:rPr>
          <w:color w:val="000000"/>
        </w:rPr>
      </w:pPr>
      <w:r>
        <w:rPr>
          <w:color w:val="000000"/>
        </w:rPr>
        <w:t xml:space="preserve">Кроме того, существует несколько корреляционных исследований, показывающих наличие эмпирической валидности у данного показателя. Аткинсон и Уолкер (Atkinson and Walker, 1958) указывают, что люди с высокой потребностью в аффилиации имеют тенденцию искать одобрение и быть особенно чувствительными к лицам людей, когда те предъявляются вместе с другими стимулами в перцептивном тесте. Этот перцептивный тест состоял в принятии испытуемым решения, какой из четырех симультанных стимулов, предъявляемых тахистоскопически на скоростях, слишком высоких для полного опознания, являлся лицом. Испытуемые с высокими оценками проективного показателя потребности в достижении более точно выбирали лицо, чем испытуемые с низкими оценками. Мак-Клелланд и его коллеги (McClelland, Sturr, Knapp and Wendt, 1958) отмечают также, что люди с высокой потребностью в аффилиации обычно оцениваются равными им скорее как успешные. То, что это отражает твердые межличностные обязательства, которые берут на себя эти люди, отражают и доказательства, которые получил Френч (French, 1956) относительно того, что люди с высокой потребностью в аффилиации предпочитают выбирать себе в качестве товарищей по работе над заданиями на результативность друзей, а не экспертов, даже если для выполнения задания, за которое обещано солидное вознаграждение, важно мастерство. Все эти результаты показывают, что проективный показатель потребности в аффилиации имеет эмпирическую валидность, поскольку он отражает обязательства, вытекающие из теплых, близких отношений с другими людьми не только в фантазиях, но и в действиях. </w:t>
      </w:r>
    </w:p>
    <w:p>
      <w:pPr>
        <w:pStyle w:val="Style10"/>
        <w:jc w:val="both"/>
        <w:rPr>
          <w:color w:val="000000"/>
        </w:rPr>
      </w:pPr>
      <w:r>
        <w:rPr>
          <w:color w:val="000000"/>
        </w:rPr>
        <w:t xml:space="preserve">Доказательств того, что проективный показатель потребности власти имеет конструктную валидность, гораздо меньше. Совершенствуя оценочную систему, Верофф (Veroff, 1958) провел естественный эксперимент с целью показать, что оценочная система более чувствительна к ситуациям с высокой мотивацией власти. Стимульная ситуация воздействовала на тех, кто являлся кандидатами для избрания студенческими лидерами в своих колледжах. Кандидаты должны были подать заявление о своем участии в выборах, и после этого им давался месяц на проведение предвыборной кампании. После двухдневного голосования кандидаты собирались на избирательных участках, чтобы ознакомиться с результатами. По меньшей мере два часа проходило с момента их сбора до момента выяснения результатов выборов, и в этот период кандидатов просили сочинить истории о людях по картинкам. Верофф предполагал, что, какими бы ни были иные актуализированные у этих кандидатов мотивы, потребность во власти у них наверняка будет высока. Контрольная группа состояла из 34 мужчин – студентов колледжа с того же факультета, которых попросили сочинить истории в качестве задания по курсу психологии. Средняя оценка потребности во власти была выше в экспериментальной группе, нежели в контрольной. Кроме того, эти группы различались по большинству компонентов оценочной системы. Это исследование является единственным имеющимся свидетельством конструктной валидности показателя потребности во власти. Особое сожаление вызывает отсутствие корреляционных исследований, так как лишь они могут показать, отражает ли оценочная система что-либо реальное, то, что, собственно, и называется мотивацией власти. </w:t>
      </w:r>
    </w:p>
    <w:p>
      <w:pPr>
        <w:pStyle w:val="Style10"/>
        <w:jc w:val="both"/>
        <w:rPr>
          <w:color w:val="000000"/>
        </w:rPr>
      </w:pPr>
      <w:r>
        <w:rPr>
          <w:color w:val="000000"/>
        </w:rPr>
        <w:t xml:space="preserve">Мак-Клелланд (1961) включил показатели потребности в аффилиации и потребности власти в свое уже упоминавшееся нами крупномасштабное исследование общественно-системных феноменов. Несмотря на то, что основное его внимание было направлено на исследование взаимосвязей между потребностью в достижении и экономическим ростом, он счел нужным включить и эти два показателя. Причин тому две. Во-первых, только потребность в достижении, в отличие от других мотивов, таких, как аффилиация или власть, должна быть связана с экономическим ростом. Если можно показать, что мотивы аффилиации и власти не имеют отношения к экономическому росту, то основания для релевантности потребности в достижении будут намного сильнее. Вторая причина связана с представлениями о том, чему именно, помимо экономического развития, на уровне общественной системы эти две другие потребности могут быть релевантны. В процессе получения информации об экономическом развитии было получено множество и других сведений об общественных системах, которые были использованы при оценке эмпирического значения двух прочих мотивационных показателей. </w:t>
      </w:r>
    </w:p>
    <w:p>
      <w:pPr>
        <w:pStyle w:val="Style10"/>
        <w:jc w:val="both"/>
        <w:rPr>
          <w:color w:val="000000"/>
        </w:rPr>
      </w:pPr>
      <w:r>
        <w:rPr>
          <w:color w:val="000000"/>
        </w:rPr>
        <w:t xml:space="preserve">Результаты, касающиеся потребности в аффилиации, показывают, что она имеет сложную взаимосвязь с ростом населения, и этот факт не вызывает особого удивления. Потребность в аффилиации положительно связана с рождаемостью в 1950 году (r = + 0,41) и отрицательно связана с рождаемостью в 1925 году (r = 0,41). Но почему высокая потребность в аффилиации приводит к большему числу детей в 1950 и к меньшему числу детей в 1925 году? Объяснения Мак-Клелланда довольно сложны, и мы лишь резюмируем их. Вообще говоря, имеются свидетельства того, что до введения широкомасштабных мероприятий по общественному здравоохранению рождаемость уравновешивалась смертностью. И, тогда как корреляция между рождаемостью и смертностью до 1950 года высокая, с этого времени она значительно снизилась из-за мер, предпринимаемых современным общественным здравоохранением. Возможно, положительная связь между потребностью в аффилиации и рождаемостью в 1950 году означает, что люди определяют то, сколько детей у них будет, исходя из того, скольких они хотят без опасения того, что многие из них умрут. Однако отрицательную связь между потребностью в аффилиации и рождаемостью в 1925 году понять труднее. Полезным может оказаться тот факт, что общая положительная связь между рождаемостью и смертностью в 1925 году одновременно есть и отрицательная связь между потребностью в аффилиации и смертностью. Эта отрицательная связь не проявляется в 1950 году. Резюмируя все это, получаем, что до периода общественного здравоохранения количество родившихся детей зависело от того, сколько заботы и внимания уделяли им их родители. Мак-Клелланд (1961, с. 163) делает вывод, что в 1925 году </w:t>
      </w:r>
    </w:p>
    <w:p>
      <w:pPr>
        <w:pStyle w:val="Style10"/>
        <w:jc w:val="both"/>
        <w:rPr>
          <w:color w:val="000000"/>
          <w:sz w:val="22"/>
          <w:szCs w:val="22"/>
        </w:rPr>
      </w:pPr>
      <w:r>
        <w:rPr>
          <w:color w:val="000000"/>
          <w:sz w:val="22"/>
          <w:szCs w:val="22"/>
        </w:rPr>
        <w:t xml:space="preserve">"родители с высокой потребностью в аффилиации больше заботились о своих детях, те реже умирали и, следовательно, меньше была потребность в "запасных" детях, занимающих место умерших. Другими словами, страны с высоким уровнем потребности в аффилиации имеют более низкую детскую смертность и более низкий уровень рождаемости". </w:t>
      </w:r>
    </w:p>
    <w:p>
      <w:pPr>
        <w:pStyle w:val="Style10"/>
        <w:jc w:val="both"/>
        <w:rPr>
          <w:color w:val="000000"/>
        </w:rPr>
      </w:pPr>
      <w:r>
        <w:rPr>
          <w:color w:val="000000"/>
        </w:rPr>
        <w:t xml:space="preserve">Хотя едва ли можно утверждать, что такая косвенная, но и правдоподобная и интересная цепочка рассуждений действительно доказывает валидность показателя потребности в аффилиации, дальнейшее исследование кажется заслуживающим внимания. </w:t>
      </w:r>
    </w:p>
    <w:p>
      <w:pPr>
        <w:pStyle w:val="Style10"/>
        <w:jc w:val="both"/>
        <w:rPr>
          <w:color w:val="000000"/>
        </w:rPr>
      </w:pPr>
      <w:r>
        <w:rPr>
          <w:color w:val="000000"/>
        </w:rPr>
        <w:t xml:space="preserve">Последнее, что касается релевантности в работе Мак-Клелланда, относится как к потребности в аффилиации, так и к потребности власти. Получается (McClelland, 1961, с. 168), что комбинация высокого уровня потребности власти и низкого уровня потребности в аффилиации тесно связана с национальной тенденцией прибегать к тоталитарным методам управления людьми. Весьма примечательно, что каждое из пресловутых полицейских государств (например, Германия, Япония, Испания, Россия, Аргентина, Португалия, ЮАР) в используемой выборке демонстрировало именно такое сочетание этих двух мотивов! Я полагаю, что в странах, где многие люди лично мотивированы на господство над другими и на избегание теплых отношений с ними, политические тенденции будут направлены в сторону отрицания равенства и индивидуальной свободы. </w:t>
      </w:r>
    </w:p>
    <w:p>
      <w:pPr>
        <w:pStyle w:val="Style10"/>
        <w:jc w:val="both"/>
        <w:rPr>
          <w:color w:val="000000"/>
        </w:rPr>
      </w:pPr>
      <w:r>
        <w:rPr>
          <w:color w:val="000000"/>
        </w:rPr>
        <w:t xml:space="preserve">Что же говорят нам эти интригующие результаты по поводу периферического уровня теорий личности? Даже если их надежность низка, показатели потребности в аффилиации эмпирически работают теоретически понятным образом в отношении как индивидуальных, так и общественно-системных явлений. По-видимому, периферический уровень теории личности должен включать в себя нечто подобное этой потребности. Такого же рода вывод менее возможен в отношении потребности власти, показатель которой не только имеет слабую надежность, но и мало применим к уровню индивида. Однако данные о связи этого показателя с тоталитаризмом достаточно интересны, чтобы сохранить у нас непредубежденность относительно важности включения этой потребности в периферический уровень теории. Я подозреваю, что отсутствие корреляций данного показателя на индивидуальном уровне можно объяснить скорее ненадежностью оценочной системы, чем некоей глубокой теоретической неадекватностью. Если разработать более адекватный показатель потребности во власти, то доказательства разъясняющей силы этой потребности могут не заставить себя ждать. </w:t>
      </w:r>
    </w:p>
    <w:p>
      <w:pPr>
        <w:pStyle w:val="Style10"/>
        <w:jc w:val="both"/>
        <w:rPr>
          <w:color w:val="000000"/>
        </w:rPr>
      </w:pPr>
      <w:r>
        <w:rPr>
          <w:color w:val="000000"/>
        </w:rPr>
        <w:t xml:space="preserve">Говоря в общем, более убедительных доказательств эмпирической плодотворности постулируемых конкретных периферических характеристик, чем для характеристик, предложенных Мак-Клелландом и его коллегами, нет. Однако большое число характеристик, разработанных в периферическом разделе этой теории, не было затронуто вовсе. Кроме того, многие характеристики не группируются в небольшое число типов, поддающихся эмпирическому изучению. Наиболее здравый вывод, который можно сделать, состоит в том, что хотя имеются подтверждения некоторой части данной теории, большая ее часть не проверялась. </w:t>
      </w:r>
    </w:p>
    <w:p>
      <w:pPr>
        <w:pStyle w:val="Heading4"/>
        <w:rPr>
          <w:color w:val="000000"/>
        </w:rPr>
      </w:pPr>
      <w:r>
        <w:rPr>
          <w:color w:val="000000"/>
        </w:rPr>
        <w:t>Позиция Мадди</w:t>
      </w:r>
    </w:p>
    <w:p>
      <w:pPr>
        <w:pStyle w:val="Style10"/>
        <w:jc w:val="both"/>
        <w:rPr/>
      </w:pPr>
      <w:r>
        <w:rPr>
          <w:color w:val="000000"/>
        </w:rPr>
        <w:t xml:space="preserve">Большая часть исследований, непосредственно релевантных периферическому уровню теории Мадди, фокусировалась на потребности в разнообразии и на чертах активности-пассивности и внутренней-внешней ориентации. В этих исследованиях Мадди и его коллеги последовали Мак-Клелланду в использовании тематической апперцепции для получения первичных данных. Было выдвинуто предположение, что потребность в разнообразии является мотивом, были учтены аргументы Мак-Клелланда относительно адекватных способов измерения подобных явлений. Кроме того, была проведена концептуализация различных форм потребности в разнообразии, в зависимости от характерологических черт, им сопутствующих. И поэтому авторы посчитали потенциально важным иметь такой богатый и многогранный источник информации, каким является фантазия. Они обратились к анализу тематической апперцепции, исходя из идеи о том, что потребность в разнообразии должна принимать </w:t>
      </w:r>
      <w:r>
        <w:rPr>
          <w:rFonts w:cs="Times New Roman" w:ascii="Times New Roman" w:hAnsi="Times New Roman"/>
          <w:i/>
          <w:iCs/>
          <w:color w:val="000000"/>
          <w:sz w:val="29"/>
          <w:szCs w:val="29"/>
        </w:rPr>
        <w:t>внутренне активную, внешне активную, внутренне пассивную</w:t>
      </w:r>
      <w:r>
        <w:rPr>
          <w:color w:val="000000"/>
        </w:rPr>
        <w:t xml:space="preserve"> и </w:t>
      </w:r>
      <w:r>
        <w:rPr>
          <w:rFonts w:cs="Times New Roman" w:ascii="Times New Roman" w:hAnsi="Times New Roman"/>
          <w:i/>
          <w:iCs/>
          <w:color w:val="000000"/>
          <w:sz w:val="29"/>
          <w:szCs w:val="29"/>
        </w:rPr>
        <w:t>внешне пассивную</w:t>
      </w:r>
      <w:r>
        <w:rPr>
          <w:color w:val="000000"/>
        </w:rPr>
        <w:t xml:space="preserve"> формы. Как вы помните из 8-й главы, эти формы потребности в разнообразии на самом деле образуют четыре типа личности, предположительно характеризуемых требованиями высокой активированности. </w:t>
      </w:r>
    </w:p>
    <w:p>
      <w:pPr>
        <w:pStyle w:val="Style10"/>
        <w:jc w:val="both"/>
        <w:rPr>
          <w:color w:val="000000"/>
        </w:rPr>
      </w:pPr>
      <w:r>
        <w:rPr>
          <w:color w:val="000000"/>
        </w:rPr>
        <w:t xml:space="preserve">Попытки разработать показатели для этих четырех мотивационных типов предпринимались в ряде исследований. В первом из них Мадди, Чарленс и Смит (Maddi, Charlens, and Smith, 1962) выбрали два типа, которые предположительно должны были наиболее ярко проявляться в тематической апперцепции. Ясно, что человек может сочинять рассказы по картинкам, которые вызывают у него чувство скуки и неудовлетворенность своим статус-кво в сочетании с интересом к возможности того, что может произойти нечто менее обычное. Аналогичным образом человек сочинит рассказы, являющиеся новыми и необычными, создавая посредством этого собственное разнообразие. Тщательный разбор некоторых образцов рассказов склонил Мадди и его коллег к мысли, что первая ориентация на новизну пассивна и экстернальна, в то время как последняя – активна и интернальна. </w:t>
      </w:r>
    </w:p>
    <w:p>
      <w:pPr>
        <w:pStyle w:val="Style10"/>
        <w:jc w:val="both"/>
        <w:rPr/>
      </w:pPr>
      <w:r>
        <w:rPr>
          <w:color w:val="000000"/>
        </w:rPr>
        <w:t xml:space="preserve">Поэтому без дальнейших углублений Мадди и коллеги определили две системы оценки, подлежащие проверке на конструктную валидность. Система оценки для внешне пассивной формы потребности в разнообразии была сделана по образцу, созданному Мак-Клелландом. Названная </w:t>
      </w:r>
      <w:r>
        <w:rPr>
          <w:rFonts w:cs="Times New Roman" w:ascii="Times New Roman" w:hAnsi="Times New Roman"/>
          <w:i/>
          <w:iCs/>
          <w:color w:val="000000"/>
          <w:sz w:val="29"/>
          <w:szCs w:val="29"/>
        </w:rPr>
        <w:t>желанием новизны,</w:t>
      </w:r>
      <w:r>
        <w:rPr>
          <w:color w:val="000000"/>
        </w:rPr>
        <w:t xml:space="preserve"> она соответствует степени, которой рассказ отражает неудовлетворенность своим статус-кво в связи с его наскучившим характером, а также признательность к внешне спровоцированной новизне. Оценочная система имеет те же три компонента, как и система оценки для потребности в достижении, и может использоваться разными экспертами с высокой степенью их согласованности (корреляции варьируются примерно от 0,80 до 0,90; Maddi е.а., 1962; Maddi and Berne, 1964; Maddi, Propst and Feldinger, 1965; Maddi and Andrews, 1966). Оценки внутренней согласованности варьируют от 0,31 до 0,41 (Maddi е.а., 1965; Maddi and Andrews, 1966), а оценка стабильности равна 0,47 (Maddi and Andrews, 1966). Во всяком случае эти показатели надежности лучше, чем полученные для показателя потребности в достижении. </w:t>
      </w:r>
    </w:p>
    <w:p>
      <w:pPr>
        <w:pStyle w:val="Style10"/>
        <w:jc w:val="both"/>
        <w:rPr/>
      </w:pPr>
      <w:r>
        <w:rPr>
          <w:color w:val="000000"/>
        </w:rPr>
        <w:t xml:space="preserve">Мадди и его коллеги (Maddi е.а., 1962) разработали также оценочную систему для внутренне активной формы потребности в разнообразии. Названная </w:t>
      </w:r>
      <w:r>
        <w:rPr>
          <w:rFonts w:cs="Times New Roman" w:ascii="Times New Roman" w:hAnsi="Times New Roman"/>
          <w:i/>
          <w:iCs/>
          <w:color w:val="000000"/>
          <w:sz w:val="29"/>
          <w:szCs w:val="29"/>
        </w:rPr>
        <w:t>новизной произведения,</w:t>
      </w:r>
      <w:r>
        <w:rPr>
          <w:color w:val="000000"/>
        </w:rPr>
        <w:t xml:space="preserve"> система оценки показывает, насколько необычными или новыми являются сами рассказы безотносительно к количеству целенаправленных к новизне устремлений, приписываемых персонажам. Система оценки включает в себя три аспекта действий каждого из персонажей и сюжета в целом. Категориями действия сюжета в целом являются </w:t>
      </w:r>
      <w:r>
        <w:rPr>
          <w:rFonts w:cs="Times New Roman" w:ascii="Times New Roman" w:hAnsi="Times New Roman"/>
          <w:i/>
          <w:iCs/>
          <w:color w:val="000000"/>
          <w:sz w:val="29"/>
          <w:szCs w:val="29"/>
        </w:rPr>
        <w:t>необычное событие, необычная интерпретация</w:t>
      </w:r>
      <w:r>
        <w:rPr>
          <w:color w:val="000000"/>
        </w:rPr>
        <w:t xml:space="preserve"> (отмечаемая тогда, когда история необычна, юмористична или иронична) и </w:t>
      </w:r>
      <w:r>
        <w:rPr>
          <w:rFonts w:cs="Times New Roman" w:ascii="Times New Roman" w:hAnsi="Times New Roman"/>
          <w:i/>
          <w:iCs/>
          <w:color w:val="000000"/>
          <w:sz w:val="29"/>
          <w:szCs w:val="29"/>
        </w:rPr>
        <w:t>неожиданное окончание</w:t>
      </w:r>
      <w:r>
        <w:rPr>
          <w:color w:val="000000"/>
        </w:rPr>
        <w:t xml:space="preserve"> (отмечаемое тогда, когда конец рассказа разрушает определенные ожидания, создаваемые предыдущим повествованием). Категориями действий персонажей являются </w:t>
      </w:r>
      <w:r>
        <w:rPr>
          <w:rFonts w:cs="Times New Roman" w:ascii="Times New Roman" w:hAnsi="Times New Roman"/>
          <w:i/>
          <w:iCs/>
          <w:color w:val="000000"/>
          <w:sz w:val="29"/>
          <w:szCs w:val="29"/>
        </w:rPr>
        <w:t>необычная ролевая нагрузка</w:t>
      </w:r>
      <w:r>
        <w:rPr>
          <w:color w:val="000000"/>
        </w:rPr>
        <w:t xml:space="preserve"> персонажей, реально фигурирующих в описываемых картинках (такие роли, как шпион и дипломат), </w:t>
      </w:r>
      <w:r>
        <w:rPr>
          <w:rFonts w:cs="Times New Roman" w:ascii="Times New Roman" w:hAnsi="Times New Roman"/>
          <w:i/>
          <w:iCs/>
          <w:color w:val="000000"/>
          <w:sz w:val="29"/>
          <w:szCs w:val="29"/>
        </w:rPr>
        <w:t>необычная ролевая нагрузка</w:t>
      </w:r>
      <w:r>
        <w:rPr>
          <w:color w:val="000000"/>
        </w:rPr>
        <w:t xml:space="preserve"> персонажей, вводимых субъектом в рассказ персонажей, и </w:t>
      </w:r>
      <w:r>
        <w:rPr>
          <w:rFonts w:cs="Times New Roman" w:ascii="Times New Roman" w:hAnsi="Times New Roman"/>
          <w:i/>
          <w:iCs/>
          <w:color w:val="000000"/>
          <w:sz w:val="29"/>
          <w:szCs w:val="29"/>
        </w:rPr>
        <w:t>необыкновенные названия.</w:t>
      </w:r>
      <w:r>
        <w:rPr>
          <w:color w:val="000000"/>
        </w:rPr>
        <w:t xml:space="preserve"> То, что согласованность при использовании этой оценочной системы высока, показывают оценки межэкспертной согласованности, варьирующиеся от 0,84 до 0,92 (Maddi е.а., 1962; Maddi е.а., 1965; Maddi and Andrews, 1966). Высокими для проективных показателей являются и оценки внутренней согласованности оценочной системы, варьирующиеся от 0,63 до 0,80 (Maddi е.а., 1965; Maddi and Andrews, 1966). Единственная оценка стабильности показывает ее адекватность, будучи равной 0,65 (Maddi and Andrews, 1966). Похоже, что тенденция добавлять фантазии из желания новизны и тенденция фантазировать необычным образом различны, но внутренне однородны. </w:t>
      </w:r>
    </w:p>
    <w:p>
      <w:pPr>
        <w:pStyle w:val="Style10"/>
        <w:jc w:val="both"/>
        <w:rPr>
          <w:color w:val="000000"/>
        </w:rPr>
      </w:pPr>
      <w:r>
        <w:rPr>
          <w:color w:val="000000"/>
        </w:rPr>
        <w:t xml:space="preserve">Мадди и его коллеги (Maddi е.а., 1962) провели эксперимент с целью определить, будет ли оценочная система чувствительна к условиям, которые должны стимулировать потребность в разнообразии. Испытуемых из стимулируемой или экспериментальной группы привели в состояние скуки утомительным заданием записывать физические параметры города, диктуемые монотонным голосом с многократными повторениями. Испытав на себе такое, испытуемые, как обычно, сочиняли рассказы по четырем картинкам, изображающим людей. Имелись две контрольные группы. В одной из них время до сочинения рассказов было заполнено тем, что испытуемые могли делать все, что было возможно в условиях классной комнаты. В другой контрольной группе до задания по составлению рассказов проигрывалась новая, необычная и несколько юмористичная запись. Мадди и его коллеги предполагали, что ни в одной из контрольных групп не должно происходить сильного повышения потребности в разнообразии. Экспериментальное же воздействие, как ожидалось, должно было повысить не только потребность в разнообразии, но и число проявлений черт пассивности. Тенденция быть пассивным должна была усиливаться потому, что испытуемых просили сосредоточить все свое внимание на записи. Они не могли не подчиниться этой инструкции, прекратив различные активные действия (например, постукивание ногами, углубление в свои мечты, выход из класса), с помощью которых люди избегают монотонных ситуаций. </w:t>
      </w:r>
    </w:p>
    <w:p>
      <w:pPr>
        <w:pStyle w:val="Style10"/>
        <w:jc w:val="both"/>
        <w:rPr>
          <w:color w:val="000000"/>
        </w:rPr>
      </w:pPr>
      <w:r>
        <w:rPr>
          <w:color w:val="000000"/>
        </w:rPr>
        <w:t xml:space="preserve">Таким образом, испытуемые экспериментальной группы должны были продемонстрировать в задании тематической апперцепции рост пассивных выражений и снижение активных выражений потребности в разнообразии. Результаты этого эксперимента совпали с ожидаемыми: стимулированная группа проявила повышенный уровень желания новизны и пониженный уровень новизны произведений по сравнению с обеими контрольными группами. Кроме того, контрольные группы не различались между собой по степени желания новизны или уровню новизны произведений. В контрольных группах желание новизны и новизна произведений имели отрицательную корреляцию, и такая корреляция была даже еще сильнее в экспериментальной группе. Мадди и коллеги пришли к выводу, что их стимулирующее воздействие носило комплексный характер, стимулируя как потребность в разнообразии, так и проявление черт пассивности. </w:t>
      </w:r>
    </w:p>
    <w:p>
      <w:pPr>
        <w:pStyle w:val="Style10"/>
        <w:jc w:val="both"/>
        <w:rPr>
          <w:color w:val="000000"/>
        </w:rPr>
      </w:pPr>
      <w:r>
        <w:rPr>
          <w:color w:val="000000"/>
        </w:rPr>
        <w:t xml:space="preserve">Естественно, надо бы считать новизну произведения и желание новизны показателями активного и пассивного проявлений потребности в разнообразии соответственно, но существует по крайней мере одна серьезная альтернатива такой точке зрения. Она ставит под сомнение мотивационный характер новизны произведения. Безусловно, этот показатель не включает в себя явно целенаправленные параметры фантазий, как то делают другие мотивационные показатели. Возможно, новизна произведения является стилистическим выражением гибкой, оригинальной, креативной ориентации ума. Далее, возможно, желание новизны – единственный реальный показатель потребности в разнообразии. Если верно и то, что гибкость и оригинальность требуют для своего сильного проявления свободу от состояний сильной мотивированности, тогда отрицательная связь между желанием новизны и новизной произведения, а также влияние на оба показателя экспериментальных воздействий будут вполне понятны: когда потребность в разнообразии или любой иной мотив сильны, гибкость и креативность низки. Альтернативное объяснение, данное Мадди и его коллегами, напоминает рассуждения Уайта о том, что проявление действенной мотивации к исследованию окружающего мира имеет место лишь тогда, когда удовлетворены основные витальные потребности, а также демонстрацию Харлоу (Harlow, 1953) того, что голод является помехой при решении головоломок обезьянами. Мадди и Берне (Maddi and Berne, 1964) провели корреляционное исследование для определения того, какая из двух интерпретаций показателей желания новизны и новизны произведения наиболее адекватна. В этом исследовании они получили для группы испытуемых по тесту тематической апперцепции оценки не только этих двух показателей, но также и потребностей в достижении, в аффилиации и власти. Они рассуждали, что если рассмотренное выше альтернативное объяснение верно, то должна иметь место отрицательная корреляция между новизной произведения и каждым из мотивационных показателей, в то время как если верна интерпретация Мадди и его коллег, то отрицательная корреляция будет лишь между новизной произведения и желанием новизны. Последний результат убедительно подтвердил предположение о том, что новизна произведения и желание новизны являются альтернативными формами потребности в разнообразии. </w:t>
      </w:r>
    </w:p>
    <w:p>
      <w:pPr>
        <w:pStyle w:val="Style10"/>
        <w:jc w:val="both"/>
        <w:rPr/>
      </w:pPr>
      <w:r>
        <w:rPr>
          <w:color w:val="000000"/>
        </w:rPr>
        <w:t xml:space="preserve">Следующим шагом Мадди и его коллег была серия корреляционных исследований (Maddi е.а., 1965; Maddi and Andrews, 1966; Maddi, 1968), направленных на определение конструктной валидности этих двух постулированных показателей потребности в разнообразии. Фактически к тому моменту был разработан третий показатель. Включая и анализ тематической апперцепции, этот показатель, названный </w:t>
      </w:r>
      <w:r>
        <w:rPr>
          <w:rFonts w:cs="Times New Roman" w:ascii="Times New Roman" w:hAnsi="Times New Roman"/>
          <w:i/>
          <w:iCs/>
          <w:color w:val="000000"/>
          <w:sz w:val="29"/>
          <w:szCs w:val="29"/>
        </w:rPr>
        <w:t>любопытством,</w:t>
      </w:r>
      <w:r>
        <w:rPr>
          <w:color w:val="000000"/>
        </w:rPr>
        <w:t xml:space="preserve"> отражает степень, в которой рассказы насыщены постановкой вопросов и проблем с сопутствующим им интересом к получению новой, дополнительной, более полной информации. С рациональной точки зрения предполагалось, что этот показатель также является активным выражением потребности в разнообразии, как и новизна произведения, но отличается от этого показателя тем, что отражает скорее внешние, а не внутренние черты. Другими словами, в активном поиске разнообразия новизна произведения включает предрасположенность к внутренним источникам стимуляции, тогда как любопытство – предрасположенность к внешним источникам. Показатель любопытства, как и два других, может быть реализован разными экспертами с адекватной согласованностью (от 0,83 до 0,90) и обладать достаточной для его использования надежностью (внутренняя согласованность = от 0,50 до 0,68; стабильность = 0,39). </w:t>
      </w:r>
    </w:p>
    <w:p>
      <w:pPr>
        <w:pStyle w:val="Style10"/>
        <w:jc w:val="both"/>
        <w:rPr>
          <w:color w:val="000000"/>
        </w:rPr>
      </w:pPr>
      <w:r>
        <w:rPr>
          <w:color w:val="000000"/>
        </w:rPr>
        <w:t xml:space="preserve">Корреляционные исследования подтверждают конструктную валидность новизны произведения и желания новизны, но предлагают несколько иную интерпретацию показателя любопытства. Некоторые результаты этих исследований обобщены в табл. 10.15. Анализируя первый столбец, вы можете видеть, что чем выше у человека показатель новизны произведения, тем меньше он обследует находящиеся в комнате не знакомые ему предметы, но тем больше он исследует свою внутреннюю среду посредством интроспекции. Высокая степень новизны произведения предрасполагает человека также к дополнению фрагментов линий сложного вида рисунком и к оригинальности в изобретении нового применения для привычных предметов. Активный внутренний поиск новизны, выявляемый этими показателями результативности, заметен и в данных по самоотчетам. Люди с высоким уровнем новизны произведения характеризуют себя как заинтересованных в переменах, дизъюнктивном мышлении и созерцательной деятельности. В то же время они не заинтересованы в порядке, проявлениях ригидности или прагматичном внешнем деловом мире (экстероцепции). Корреляты результативности для проективного показателя новизны произведения предполагают, что он отражает поведение, указывающее на стремление к разнообразию, а его корреляты в самоотчетах показывают, что разнообразие действительно является личностной целью. </w:t>
      </w:r>
    </w:p>
    <w:p>
      <w:pPr>
        <w:pStyle w:val="Ap"/>
        <w:rPr>
          <w:color w:val="000000"/>
        </w:rPr>
      </w:pPr>
      <w:r>
        <w:rPr>
          <w:color w:val="000000"/>
        </w:rPr>
        <w:t xml:space="preserve">Таблица 10.15 </w:t>
      </w:r>
    </w:p>
    <w:p>
      <w:pPr>
        <w:pStyle w:val="Ris"/>
        <w:rPr/>
      </w:pPr>
      <w:r>
        <w:rPr/>
        <w:t xml:space="preserve">Избранные корреляты новизны произведения, любопытства и желания новизны </w:t>
      </w:r>
    </w:p>
    <w:tbl>
      <w:tblPr>
        <w:tblW w:w="9535" w:type="dxa"/>
        <w:jc w:val="center"/>
        <w:tblInd w:w="0" w:type="dxa"/>
        <w:tblLayout w:type="fixed"/>
        <w:tblCellMar>
          <w:top w:w="75" w:type="dxa"/>
          <w:left w:w="75" w:type="dxa"/>
          <w:bottom w:w="75" w:type="dxa"/>
          <w:right w:w="75" w:type="dxa"/>
        </w:tblCellMar>
      </w:tblPr>
      <w:tblGrid>
        <w:gridCol w:w="3781"/>
        <w:gridCol w:w="1622"/>
        <w:gridCol w:w="1566"/>
        <w:gridCol w:w="1123"/>
        <w:gridCol w:w="1443"/>
      </w:tblGrid>
      <w:tr>
        <w:trPr/>
        <w:tc>
          <w:tcPr>
            <w:tcW w:w="37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Параметры </w:t>
            </w:r>
          </w:p>
        </w:tc>
        <w:tc>
          <w:tcPr>
            <w:tcW w:w="57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Проективные переменные</w:t>
            </w:r>
          </w:p>
        </w:tc>
      </w:tr>
      <w:tr>
        <w:trPr/>
        <w:tc>
          <w:tcPr>
            <w:tcW w:w="37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Новизна </w:t>
              <w:br/>
              <w:t>произведения</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Любопытство</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Желание </w:t>
              <w:br/>
              <w:t>новизны</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Число </w:t>
              <w:br/>
              <w:t>испытуемых</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2"/>
                <w:szCs w:val="22"/>
              </w:rPr>
            </w:pPr>
            <w:r>
              <w:rPr>
                <w:i/>
                <w:iCs/>
                <w:color w:val="000000"/>
                <w:sz w:val="26"/>
                <w:szCs w:val="26"/>
              </w:rPr>
              <w:t>Показатели результативности</w:t>
            </w:r>
          </w:p>
        </w:tc>
        <w:tc>
          <w:tcPr>
            <w:tcW w:w="57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Время обследования комнаты</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42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8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62</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родуктивность интроспекци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7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0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62</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Сложность дополнения рисованных линий</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9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2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62</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Оригинальное применение привычных предметов</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2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22</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22"/>
                <w:szCs w:val="22"/>
              </w:rPr>
            </w:pPr>
            <w:r>
              <w:rPr>
                <w:i/>
                <w:iCs/>
                <w:color w:val="000000"/>
                <w:sz w:val="26"/>
                <w:szCs w:val="26"/>
              </w:rPr>
              <w:t>Переменные самоотчетов</w:t>
            </w:r>
          </w:p>
        </w:tc>
        <w:tc>
          <w:tcPr>
            <w:tcW w:w="57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 </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отребность перемен</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1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26</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4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отребность в порядке</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27</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42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Конъюнктвность-дизъюнктивность</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32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6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Импульсивность</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1</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10</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34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Фактор ригидност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38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8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отребность понимания</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2</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5</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41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Рефлексивность</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33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2</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36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Экстероцепция</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48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27</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Потребность в чувствительност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3</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43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r>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sz w:val="22"/>
                <w:szCs w:val="22"/>
              </w:rPr>
            </w:pPr>
            <w:r>
              <w:rPr>
                <w:rFonts w:cs="Arial" w:ascii="Arial" w:hAnsi="Arial"/>
                <w:color w:val="000000"/>
                <w:sz w:val="22"/>
                <w:szCs w:val="22"/>
              </w:rPr>
              <w:t>Энергичность</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0,12</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0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0,5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2"/>
                <w:szCs w:val="22"/>
              </w:rPr>
            </w:pPr>
            <w:r>
              <w:rPr>
                <w:rFonts w:cs="Arial" w:ascii="Arial" w:hAnsi="Arial"/>
                <w:color w:val="000000"/>
                <w:sz w:val="22"/>
                <w:szCs w:val="22"/>
              </w:rPr>
              <w:t>42</w:t>
            </w:r>
          </w:p>
        </w:tc>
      </w:tr>
    </w:tbl>
    <w:p>
      <w:pPr>
        <w:pStyle w:val="Style10"/>
        <w:jc w:val="both"/>
        <w:rPr>
          <w:color w:val="000000"/>
          <w:sz w:val="22"/>
          <w:szCs w:val="22"/>
        </w:rPr>
      </w:pPr>
      <w:r>
        <w:rPr>
          <w:color w:val="000000"/>
          <w:sz w:val="22"/>
          <w:szCs w:val="22"/>
        </w:rPr>
        <w:t xml:space="preserve">* Значимо на 0,05 уровне; ** значимо на 0,01 уровне. </w:t>
      </w:r>
    </w:p>
    <w:p>
      <w:pPr>
        <w:pStyle w:val="Style10"/>
        <w:jc w:val="both"/>
        <w:rPr/>
      </w:pPr>
      <w:r>
        <w:rPr>
          <w:color w:val="000000"/>
          <w:sz w:val="22"/>
          <w:szCs w:val="22"/>
        </w:rPr>
        <w:t>Сост</w:t>
      </w:r>
      <w:r>
        <w:rPr>
          <w:color w:val="000000"/>
          <w:sz w:val="22"/>
          <w:szCs w:val="22"/>
          <w:lang w:val="en-US"/>
        </w:rPr>
        <w:t xml:space="preserve">. </w:t>
      </w:r>
      <w:r>
        <w:rPr>
          <w:color w:val="000000"/>
          <w:sz w:val="22"/>
          <w:szCs w:val="22"/>
        </w:rPr>
        <w:t>по</w:t>
      </w:r>
      <w:r>
        <w:rPr>
          <w:color w:val="000000"/>
          <w:sz w:val="22"/>
          <w:szCs w:val="22"/>
          <w:lang w:val="en-US"/>
        </w:rPr>
        <w:t xml:space="preserve">: </w:t>
      </w:r>
      <w:r>
        <w:rPr>
          <w:rFonts w:cs="Times New Roman" w:ascii="Times New Roman" w:hAnsi="Times New Roman"/>
          <w:i/>
          <w:iCs/>
          <w:color w:val="000000"/>
          <w:sz w:val="26"/>
          <w:szCs w:val="26"/>
          <w:lang w:val="en-US"/>
        </w:rPr>
        <w:t xml:space="preserve">Maddi S.R., Propst </w:t>
      </w:r>
      <w:r>
        <w:rPr>
          <w:rFonts w:cs="Times New Roman" w:ascii="Times New Roman" w:hAnsi="Times New Roman"/>
          <w:i/>
          <w:iCs/>
          <w:color w:val="000000"/>
          <w:sz w:val="26"/>
          <w:szCs w:val="26"/>
        </w:rPr>
        <w:t>В</w:t>
      </w:r>
      <w:r>
        <w:rPr>
          <w:rFonts w:cs="Times New Roman" w:ascii="Times New Roman" w:hAnsi="Times New Roman"/>
          <w:i/>
          <w:iCs/>
          <w:color w:val="000000"/>
          <w:sz w:val="26"/>
          <w:szCs w:val="26"/>
          <w:lang w:val="en-US"/>
        </w:rPr>
        <w:t>., and Feldinger I.</w:t>
      </w:r>
      <w:r>
        <w:rPr>
          <w:color w:val="000000"/>
          <w:sz w:val="22"/>
          <w:szCs w:val="22"/>
          <w:lang w:val="en-US"/>
        </w:rPr>
        <w:t xml:space="preserve"> Three expressions of the need for variety // J. Pers., 1965; </w:t>
      </w:r>
      <w:r>
        <w:rPr>
          <w:rFonts w:cs="Times New Roman" w:ascii="Times New Roman" w:hAnsi="Times New Roman"/>
          <w:i/>
          <w:iCs/>
          <w:color w:val="000000"/>
          <w:sz w:val="26"/>
          <w:szCs w:val="26"/>
          <w:lang w:val="en-US"/>
        </w:rPr>
        <w:t>Maddi S.R., Andrews S.</w:t>
      </w:r>
      <w:r>
        <w:rPr>
          <w:color w:val="000000"/>
          <w:sz w:val="22"/>
          <w:szCs w:val="22"/>
          <w:lang w:val="en-US"/>
        </w:rPr>
        <w:t xml:space="preserve"> The need for variety in fantasy and self-description // J. Pers., 1966; </w:t>
      </w:r>
      <w:r>
        <w:rPr>
          <w:rFonts w:cs="Times New Roman" w:ascii="Times New Roman" w:hAnsi="Times New Roman"/>
          <w:i/>
          <w:iCs/>
          <w:color w:val="000000"/>
          <w:sz w:val="26"/>
          <w:szCs w:val="26"/>
          <w:lang w:val="en-US"/>
        </w:rPr>
        <w:t>Maddi S.R.</w:t>
      </w:r>
      <w:r>
        <w:rPr>
          <w:color w:val="000000"/>
          <w:sz w:val="22"/>
          <w:szCs w:val="22"/>
          <w:lang w:val="en-US"/>
        </w:rPr>
        <w:t xml:space="preserve"> The seeking and avoiding of variety // Unpubl. </w:t>
      </w:r>
      <w:r>
        <w:rPr>
          <w:color w:val="000000"/>
          <w:sz w:val="22"/>
          <w:szCs w:val="22"/>
        </w:rPr>
        <w:t xml:space="preserve">Manuscript. Chicago, 1968. </w:t>
      </w:r>
    </w:p>
    <w:p>
      <w:pPr>
        <w:pStyle w:val="Style10"/>
        <w:jc w:val="both"/>
        <w:rPr>
          <w:color w:val="000000"/>
        </w:rPr>
      </w:pPr>
      <w:r>
        <w:rPr>
          <w:color w:val="000000"/>
        </w:rPr>
        <w:t xml:space="preserve">Наоборот, у показателя желания новизны пока не выявилось коррелят среди показателей результативности. Этот факт мог бы вызвать беспокойство относительно его эмпирической валидности, если бы не тот вполне резонный аргумент, что нечто, измеряющее пассивность, в конце концов и не должно отражать активные тенденции типа проявлений реального создания чего-то нового. Люди с высоким желанием новизны должны ценить новизну, когда они сталкиваются с ней, но они не обязаны сами быть активными ее созидателями. Они скорее потребители, а не производители нового. Действительно, как показано в третьем столбце табл. 10.15, люди с высоким уровнем желания новизны описывают себя как заинтересованных в переменах, но приоткрывают свою пассивность, описывая себя как не обладающих инициативой, стремлением к пониманию, созерцательностью, чувствительностью, энергией или еще чем-либо, что может способствовать поискам новизны. Вы можете поинтересоваться, какая польза от мотивации, которая не формирует действия? Но это уже иной вопрос, ответ на который ведет, возможно, в область психопатологии. На данный момент вполне можно сделать вывод, что имеются эмпирические основания для того, чтобы рассматривать желание новизны в качестве пассивной формы потребности в разнообразии. </w:t>
      </w:r>
    </w:p>
    <w:p>
      <w:pPr>
        <w:pStyle w:val="Style10"/>
        <w:jc w:val="both"/>
        <w:rPr>
          <w:color w:val="000000"/>
        </w:rPr>
      </w:pPr>
      <w:r>
        <w:rPr>
          <w:color w:val="000000"/>
        </w:rPr>
        <w:t xml:space="preserve">Исходная концепция проективного показателя любопытства не получила эмпирической поддержки. Верно, что люди с высоким уровнем любопытства действительно активно исследуют предметы в не знакомой им комнате. Но то, что эти результаты нельзя толковать как указывающие на активную внешнюю форму потребности в разнообразии, вскрывают самоотчеты людей с высоким показателем любопытства. Как вы можете видеть во втором столбце табл. 10.15, эти отчеты показывают интерес к порядку, конъюнктивность мышления и ригидность. Мадди и его коллеги, похоже, совершенно непреднамеренно обнаружили показатель активной тенденции опасения разнообразия вместо упоения им! И снова обращает на себя внимание мудрость различения Мак-Клелландом внутри каждой из потребностей форм, направленных на приближение и на избегание. Люди с воображением, имеющие высокий уровень любопытства, похоже, небезразличны к разнообразию, так как оно представляет для них угрозу, и хотят избежать этой угрозы, организовав свой опыт так, чтобы минимизировать или по крайней мере смягчить новизну и перемены. </w:t>
      </w:r>
    </w:p>
    <w:p>
      <w:pPr>
        <w:pStyle w:val="Style10"/>
        <w:jc w:val="both"/>
        <w:rPr>
          <w:color w:val="000000"/>
        </w:rPr>
      </w:pPr>
      <w:r>
        <w:rPr>
          <w:color w:val="000000"/>
        </w:rPr>
        <w:t xml:space="preserve">В особенности по причине того, что показатели новизны произведения и любопытства отклоняются от обычной формы, подчеркивающей явно целенаправленные фантазии, Мадди и его коллеги разработали план дальнейшего выявления мотивационной природы этих показателей. Определенным следствием мотивационного конструкта является то, что вы можете манипулировать обучающимся чему-либо человеком, если это обучение приводит к удовлетворению его мотива. Чем сильнее мотив, тем больше можете манипулировать его обучением. Таким образом, если новизна произведения и желание новизны на самом деле близки к тому, чтобы быть вариантами потребности в достижении, то люди с высоким уровнем той или другой из них должны обучаться, получая вознаграждение в виде новизны, более эффективно, чем люди с низким уровнем по этим показателям. Далее, если показатель любопытства действительно измеряет направленную на избегание форму потребности в разнообразии, то люди с высоким уровнем этого показателя должны обучаться хуже при вознаграждении новизной, чем люди с низким уровнем. </w:t>
      </w:r>
    </w:p>
    <w:p>
      <w:pPr>
        <w:pStyle w:val="Style10"/>
        <w:jc w:val="both"/>
        <w:rPr>
          <w:color w:val="000000"/>
        </w:rPr>
      </w:pPr>
      <w:r>
        <w:rPr>
          <w:color w:val="000000"/>
        </w:rPr>
        <w:t xml:space="preserve">Фелдингер и Мадди (Feldinger и Maddi, 1968) провели эксперимент по проверке этих предположений. Сперва они получили рассказы тематической апперцепции от большой группы испытуемых и, применяя оценочную систему, выделили подгруппы с высокими и низкими уровнями каждого из этих трех показателей. Всем группам было дано задание на обучение, состоящее в рассмотрении карточек, предъявляемых по одной. На каждой из карточек были две пары линий, одна из них – параллельные, другая – непараллельные, но симметричные. Испытуемого просили выбрать одну из пар линий на каждой карточке. Для половины испытуемых каждой из групп выбор параллельных линий сопровождался предъявлением штрихованного изображения обыкновенного объекта. Но когда они выбирали непараллельные линии, им предъявлялся штрихованный рисунок необычного варианта обыкновенного объекта. Единственным отличием в процедуре для испытуемых другой половины каждой подгруппы было то, что выбор непараллельных линий приводил к демонстрации обыкновенного объекта, тогда как выбор параллельных линий связывался с необычным объектом. Всего предъявлялось по 45 карточек с параллельными и непараллельными линиями, а в качестве показателя обучения использовалось число выборов, приводящих к предъявлению необычных или новых объектов. По новизне произведения подгруппа, имеющая высокий уровень этого показателя, проявила большее число выборов, ведущих к новым объектам, чем подгруппа с низким уровнем этого показателя. Сходная тенденция была в подгруппах с высоким и низким уровнем показателя желания новизны. Испытуемые с высоким уровнем показателя любопытства делали меньше выборов, приводящих к новинкам, чем подгруппа с низким любопытством. Эти данные совместно с приведенными выше данными корреляционных исследований вполне согласуются с рассмотрением новизны произведения и желания новизны в качестве показателей формы потребности в разнообразии, направленной на приближение, а любопытства – в качестве формы, направленной на избегание. </w:t>
      </w:r>
    </w:p>
    <w:p>
      <w:pPr>
        <w:pStyle w:val="Style10"/>
        <w:jc w:val="both"/>
        <w:rPr>
          <w:color w:val="000000"/>
        </w:rPr>
      </w:pPr>
      <w:r>
        <w:rPr>
          <w:color w:val="000000"/>
        </w:rPr>
        <w:t xml:space="preserve">Комбинация высокого уровня потребности в разнообразии с активно-внутренними или пассивно-внешними чертами определяет два высокоактивированных типа, постулированных Мадди. А комбинация высокого уровня опасения разнообразия с активно-внешними чертами составляет один из его низкоактивированных типов. Строго говоря, для оценки конструктной валидноcти данной позиции было бы важно определить, соответствуют ли теоретическим ожиданиям активационные требования людей с высоким уровнем новизны произведения, желания новизны или любопытства. Подобное исследование не проводилось в связи с трудностью сколько-нибудь достаточно непосредственно и убедительно определить фоновый уровень активации. Имеется шкала, предложенная Цукерманом, Колином, Прайсом и Зубом (Zuckerman, Kolin, Price and Zoob, 1964), показывающая степень, в которой человек стремится к стимуляции, однако в ее содержании едва ли имеется явная тенденция быть релевантной относительно фонового уровня активации. В пилотажном исследовании, проведенном в лаборатории Мадди, эта шкала поиска ощущений демонстрирует значительную положительную корреляцию с новизной произведения, небольшую положительную корреляцию с желанием новизны и отсутствие корреляции с любопытством. Эти результаты предполагают необходимость разработки более адекватного показателя, характеризующего уровень активации, чтобы можно было изучать его отношения с проективными показателями. </w:t>
      </w:r>
    </w:p>
    <w:p>
      <w:pPr>
        <w:pStyle w:val="Style10"/>
        <w:jc w:val="both"/>
        <w:rPr/>
      </w:pPr>
      <w:r>
        <w:rPr>
          <w:color w:val="000000"/>
        </w:rPr>
        <w:t xml:space="preserve">Недавнее исследование Тайера (Thayer, 1967) хорошо ложится в русло работ по разрешению проблемы с созданием простого способа для измерения фонового уровня активации. Он разработал протокол оценки активационно-деактивационных качеств, составленный из ряда прилагательных, релевантных активации, которые испытуемый оценивает по степени соответствия своим качествам. Самоотчеты 221 студента колледжа были подвергнуты факторному анализу, выявившему четыре фактора, явно указывающих на активацию. Тайер перечисляет эти факторы и соответствующие им прилагательные: 1) </w:t>
      </w:r>
      <w:r>
        <w:rPr>
          <w:rFonts w:cs="Times New Roman" w:ascii="Times New Roman" w:hAnsi="Times New Roman"/>
          <w:i/>
          <w:iCs/>
          <w:color w:val="000000"/>
          <w:sz w:val="29"/>
          <w:szCs w:val="29"/>
        </w:rPr>
        <w:t>общая активация</w:t>
      </w:r>
      <w:r>
        <w:rPr>
          <w:color w:val="000000"/>
        </w:rPr>
        <w:t xml:space="preserve"> (живой, активный, полный энергии, бодрый, деятельный, энергичный); 2) </w:t>
      </w:r>
      <w:r>
        <w:rPr>
          <w:rFonts w:cs="Times New Roman" w:ascii="Times New Roman" w:hAnsi="Times New Roman"/>
          <w:i/>
          <w:iCs/>
          <w:color w:val="000000"/>
          <w:sz w:val="29"/>
          <w:szCs w:val="29"/>
        </w:rPr>
        <w:t>высокая активация</w:t>
      </w:r>
      <w:r>
        <w:rPr>
          <w:color w:val="000000"/>
        </w:rPr>
        <w:t xml:space="preserve"> (зажатый, трепещущий, возбужденный, испуганный, напряженный); 3) </w:t>
      </w:r>
      <w:r>
        <w:rPr>
          <w:rFonts w:cs="Times New Roman" w:ascii="Times New Roman" w:hAnsi="Times New Roman"/>
          <w:i/>
          <w:iCs/>
          <w:color w:val="000000"/>
          <w:sz w:val="29"/>
          <w:szCs w:val="29"/>
        </w:rPr>
        <w:t>общая деактивация</w:t>
      </w:r>
      <w:r>
        <w:rPr>
          <w:color w:val="000000"/>
        </w:rPr>
        <w:t xml:space="preserve"> (покоящийся, спокойный, расслабленный, неподвижный, безмятежный, тихий, умиротворенный,); 4) </w:t>
      </w:r>
      <w:r>
        <w:rPr>
          <w:rFonts w:cs="Times New Roman" w:ascii="Times New Roman" w:hAnsi="Times New Roman"/>
          <w:i/>
          <w:iCs/>
          <w:color w:val="000000"/>
          <w:sz w:val="29"/>
          <w:szCs w:val="29"/>
        </w:rPr>
        <w:t>сонная деактивация</w:t>
      </w:r>
      <w:r>
        <w:rPr>
          <w:color w:val="000000"/>
        </w:rPr>
        <w:t xml:space="preserve"> (сонный, утомленный, дремотный). Согласно Тайеру, эти факторы образуют в некотором приближении четыре точки на гипотетическом активационном континууме от сна до тревожного напряжения. Хотя полная информация о надежности отсутствует, оценки стабильности для некоторых из прилагательных были получены и составляют от 0,57 до 0,87, с медианой в 0,75. </w:t>
      </w:r>
    </w:p>
    <w:p>
      <w:pPr>
        <w:pStyle w:val="Style10"/>
        <w:jc w:val="both"/>
        <w:rPr>
          <w:color w:val="000000"/>
        </w:rPr>
      </w:pPr>
      <w:r>
        <w:rPr>
          <w:color w:val="000000"/>
        </w:rPr>
        <w:t xml:space="preserve">Тайер испробовал два типа валидизации этих факторов как точек на активационном континууме. Первый тип валидизации использует самоотчеты, а второй – записи физиологических показателей активации автономной нервной системы. Одна из попыток валидизации с помощью самоотчетов была основана на концепции, предполагающей кривую активированности низкой при пробуждении, растущей до максимума примерно к середине дня и ниспадающей после этого до момента засыпания (см. главу 4). В одном из исследований (Thayer, 1967) испытуемые заполняли протокол с прилагательными в середине дня и вечером. Как и ожидалось, оценки общей активации и высокой активации снижались, в то время как оценки общей деактивации и сонной деактивации росли от первого тестирования ко второму. В сходном исследовании (Thayer, 1967) испытуемые заполняли протокол 4 раза, примерно в 9.00 утра, 12.30 дня, 5.00 вечера и в 11.00 вечера. Как показано на рис. 10.5, оценки общей активации и высокой активации сначала возрастали, а затем снова снижались, в то время как оценки общей деактивации и сонной деактивации вели себя противоположным образом. Эти результаты дают свидетельства того, что список прилагательных позволяет измерять уровень активации и что четыре найденных фактора действительно представляют точки на континууме активации. </w:t>
      </w:r>
    </w:p>
    <w:p>
      <w:pPr>
        <w:pStyle w:val="Style10"/>
        <w:jc w:val="center"/>
        <w:rPr>
          <w:color w:val="000000"/>
        </w:rPr>
      </w:pPr>
      <w:r>
        <w:rPr>
          <w:color w:val="000000"/>
        </w:rPr>
        <w:drawing>
          <wp:inline distT="0" distB="0" distL="0" distR="0">
            <wp:extent cx="4267200" cy="3524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267200" cy="3524250"/>
                    </a:xfrm>
                    <a:prstGeom prst="rect">
                      <a:avLst/>
                    </a:prstGeom>
                  </pic:spPr>
                </pic:pic>
              </a:graphicData>
            </a:graphic>
          </wp:inline>
        </w:drawing>
      </w:r>
    </w:p>
    <w:p>
      <w:pPr>
        <w:pStyle w:val="Ris"/>
        <w:rPr>
          <w:color w:val="000000"/>
        </w:rPr>
      </w:pPr>
      <w:r>
        <w:rPr>
          <w:color w:val="000000"/>
        </w:rPr>
        <w:t xml:space="preserve">Рисунок 10.5 </w:t>
        <w:br/>
        <w:t xml:space="preserve">Средние оценки четырех факторов в четыре периода суток </w:t>
      </w:r>
    </w:p>
    <w:p>
      <w:pPr>
        <w:pStyle w:val="Style10"/>
        <w:jc w:val="both"/>
        <w:rPr/>
      </w:pPr>
      <w:r>
        <w:rPr>
          <w:color w:val="000000"/>
          <w:sz w:val="22"/>
          <w:szCs w:val="22"/>
        </w:rPr>
        <w:t>Сост</w:t>
      </w:r>
      <w:r>
        <w:rPr>
          <w:color w:val="000000"/>
          <w:sz w:val="22"/>
          <w:szCs w:val="22"/>
          <w:lang w:val="en-US"/>
        </w:rPr>
        <w:t xml:space="preserve">. </w:t>
      </w:r>
      <w:r>
        <w:rPr>
          <w:color w:val="000000"/>
          <w:sz w:val="22"/>
          <w:szCs w:val="22"/>
        </w:rPr>
        <w:t>по</w:t>
      </w:r>
      <w:r>
        <w:rPr>
          <w:color w:val="000000"/>
          <w:sz w:val="22"/>
          <w:szCs w:val="22"/>
          <w:lang w:val="en-US"/>
        </w:rPr>
        <w:t xml:space="preserve">: </w:t>
      </w:r>
      <w:r>
        <w:rPr>
          <w:rFonts w:cs="Times New Roman" w:ascii="Times New Roman" w:hAnsi="Times New Roman"/>
          <w:i/>
          <w:iCs/>
          <w:color w:val="000000"/>
          <w:sz w:val="26"/>
          <w:szCs w:val="26"/>
          <w:lang w:val="en-US"/>
        </w:rPr>
        <w:t>Thayer R.E.</w:t>
      </w:r>
      <w:r>
        <w:rPr>
          <w:color w:val="000000"/>
          <w:sz w:val="22"/>
          <w:szCs w:val="22"/>
          <w:lang w:val="en-US"/>
        </w:rPr>
        <w:t xml:space="preserve"> Measure merit of activation through self-report // Psychol. </w:t>
      </w:r>
      <w:r>
        <w:rPr>
          <w:color w:val="000000"/>
          <w:sz w:val="22"/>
          <w:szCs w:val="22"/>
        </w:rPr>
        <w:t xml:space="preserve">Rep., 1967. </w:t>
      </w:r>
    </w:p>
    <w:p>
      <w:pPr>
        <w:pStyle w:val="Style10"/>
        <w:jc w:val="both"/>
        <w:rPr>
          <w:color w:val="000000"/>
        </w:rPr>
      </w:pPr>
      <w:r>
        <w:rPr>
          <w:color w:val="000000"/>
        </w:rPr>
        <w:t xml:space="preserve">Дальнейшее подтверждение этому заключению было найдено в исследованиях, включающих физиологические корреляты протокола прилагательных. Тайер (Thayer, 1967) получил записи частоты сердечных сокращений и величины потоотделения (электрического сопротивления кожи, как вы, быть может, помните из главы 5) на небольшой выборке студентов старших курсов, заполнивших также протокол прилагательных. Четыре фактора активации были прокоррелированы с показателями частоты сердечных сокращений и величины потоотделения, взятых как отдельно, так и в виде комплексного показателя активности автономной нервной системы. В трех отдельных исследованиях данный комплексный показатель активности автономной нервной системы коррелировал с этими четырьмя факторами активации, чтобы показать, что эти факторы представляют собой точки на континууме активации. Показатели частоты сердечных сокращений и величины потоотделения, взятые отдельно, имеют менее сильную и значимую корреляцию по сравнению с факторами активации, но не вступают ни в какое противоречие с уже представленной информацией. Вообще похоже, что работы Тайера демонстрируют обоснованность теоретических рассуждений о типичном уровне активации и дают возможность дальнейшей оценки конструктной валидности периферического раздела теории Мадди посредством определения того, имеют ли одна ориентация на избегание и две ориентации на приближение к разнообразию ожидаемые для них характеристики активированности. </w:t>
      </w:r>
    </w:p>
    <w:p>
      <w:pPr>
        <w:pStyle w:val="Heading3"/>
        <w:rPr>
          <w:color w:val="000000"/>
        </w:rPr>
      </w:pPr>
      <w:r>
        <w:rPr>
          <w:color w:val="000000"/>
        </w:rPr>
        <w:t>Заключительные замечания</w:t>
      </w:r>
    </w:p>
    <w:p>
      <w:pPr>
        <w:pStyle w:val="Style10"/>
        <w:jc w:val="both"/>
        <w:rPr>
          <w:color w:val="000000"/>
        </w:rPr>
      </w:pPr>
      <w:r>
        <w:rPr>
          <w:color w:val="000000"/>
        </w:rPr>
        <w:t xml:space="preserve">Вот мы и подошли к завершению предпринятой попытки эмпирического анализа. Пришло время обобщить выводы, сделанные в этой, а также в 5-й главе. Следует согласиться с тем, что исследования, выполненные под эгидой разных теорий, имеют ограниченную ценность при эмпирическом анализе теоретических подходов к периферии личности. Существует опасность принятия решения о том, что теория является эмпирически обоснованной на том лишь основании, что она находится в центре общего внимания персонологов, наиболее активных и способных в плане эмпирических изысканий. По большей части нам приходится пользоваться результатами исследований сторонников разных теорий, рассмотренных только что в дополнение к другим эмпирическим выводам, сделанным в этой и в 5-й главе. </w:t>
      </w:r>
    </w:p>
    <w:p>
      <w:pPr>
        <w:pStyle w:val="Style10"/>
        <w:jc w:val="both"/>
        <w:rPr>
          <w:color w:val="000000"/>
        </w:rPr>
      </w:pPr>
      <w:r>
        <w:rPr>
          <w:color w:val="000000"/>
        </w:rPr>
        <w:t xml:space="preserve">Вспомните, что на основании эмпирического анализа теоретических подходов к ядру личности мы пришли к выводу, что наиболее плодотворной основой для теории личности являются обе версии модели реализации и активационная версия модели согласованности. Факторно-аналитические исследования теоретических подходов к периферии личности, представленные ранее в этой главе, не противоречат этому заключению. Более того, в обзоре исследований сторонников разных теорий периферические разделы теорий Роджерса и Мадди были среди тех, которые, похоже, являются эмпирически перспективными. Действительно, многие из исследований, поддерживающих периферические взгляды Роджерса, дают также косвенную поддержку теорий Маслоу, Олпорта и Фромма. Теории реализации Адлера, Уайта и Фромма не отличались большим объемом эмпирической поддержки, но это нельзя использовать против них, поскольку было проведено слишком мало релевантных исследований. В общем и целом кажется очевидным вывод, что обе версии модели реализации и активационная версия модели согласованности являются плодотворной основой для теоретических положений, касающихся как ядра, так и периферии личности. Действительно, они кажутся лучше, если не лучшими из многих. Значимым, возможно, является то, что на периферическом уровне меньше свидетельств эмпирической поддержки для версии совершенства модели реализации, чем для двух прочих теоретических базисов. Если бы стояла задача разработки теории личности, полезным было бы скомбинировать модели самореализации и активации, обеспечив, таким образом, всеобъемлемость подхода. </w:t>
      </w:r>
    </w:p>
    <w:p>
      <w:pPr>
        <w:pStyle w:val="Style10"/>
        <w:jc w:val="both"/>
        <w:rPr>
          <w:color w:val="000000"/>
        </w:rPr>
      </w:pPr>
      <w:r>
        <w:rPr>
          <w:color w:val="000000"/>
        </w:rPr>
        <w:t xml:space="preserve">Из анализа воззрений на ядро личности, представленных в 5-й главе, следует, что единственными моделями, не имеющими никакой эмпирической опоры, являются чисто психологическая версия модели конфликта и чисто когнитивно-диссонансная версия модели согласованности. Хотя проведенный ранее в данной главе обзор факторно-аналитических исследований вроде бы подтверждает как модель конфликта, так и модель реализации, не нужно забывать, что это парадоксальное подтверждение двух столь различных позиций вытекает скорее из обобщенности и неоднозначности факторных исследований, чем из чего-либо иного. Хотя только что рассмотренные исследования, проведенные единомышленниками, дают фрагментарную, но иногда интересную основу периферическим взглядам Фрейда, по сути нет поддержки теориям Салливана и Ранка. Бейкан и Ангьял, два других сторонника модели конфликта, не прорабатывают свои периферические позиции. Мне кажется, что в данной главе имеется мало такого, что может существенно изменить наше заключение, сформулированное в главе 5, о том, что чисто психологическая версия модели конфликта не является особо плодотворной основой для теории личности. Далее, на основании данных периферического анализа меньше свидетельств плодотворности интрапсихической версии модели конфликта, чем их было на ядерном уровне. По правде говоря, надо упомянуть, что Ранк имеет четкую позицию в отношении периферии личности, но не похоже, чтобы эта позиция явилась объектом исследовательской деятельности. Возможно, что модель интрапсихического конфликта жизнеспособна на периферическом уровне, однако наш анализ не допускает определенных выводов в этом отношении. Как уже говорилось, чисто когнитивно-диссонансная версия модели согласованности также была признана неадекватной. На периферическом уровне теория Келли безмолвствует, и, следовательно, распространяться по этому поводу каким-либо образом не представляется возможным. </w:t>
      </w:r>
    </w:p>
    <w:p>
      <w:pPr>
        <w:pStyle w:val="Style10"/>
        <w:jc w:val="both"/>
        <w:rPr>
          <w:color w:val="000000"/>
        </w:rPr>
      </w:pPr>
      <w:r>
        <w:rPr>
          <w:color w:val="000000"/>
        </w:rPr>
        <w:t xml:space="preserve">В плане эмпирического анализа теоретических подходов к ядру личности прочие основания для теоретических построений – вариации моделей психологического конфликта и когнитивного диссонанса – получили либо выявили несогласованные либо частичные подтверждения. Однако, вероятно, серьезные доказательства эмпирической жизнеспособности на периферическом уровне могли бы стимулировать нас к пересмотру перспективности этих позиций. Периферические воззрения Эриксона привели на удивление к малому числу исследований, нацеленных на измерение периферических концептов и определение их конструктной валидности. А вот перечень потребностей по Мюррею послужил основой для значительного числа личностных тестов и является, возможно, единственным воззрением на периферию личности, фактически всем частям которого уделялось хоть какое-нибудь внимание. Но современные исследования ограничиваются попытками продемонстрировать эмпирическое существование этих потребностей, а работы по конструктной валидности отстают весьма сильно. Кроме того, имеются свидетельства того, что данные показатели искажаются вследствие тенденции испытуемых отвечать при тестировании социально одобряемым образом. К сожалению, я должен заключить, что в настоящее время имеется мало оснований предполагать, что различные модели психологического конфликта на периферическом уровне имеют яркие обоснования. Иначе обстоит дело с вариантами версии когнитивного диссонанса в рамках модели согласованности. Некоторые из периферических взглядов Мак-Клелланда проявляются при анализе в настоящей главе соответствующих исследований с убедительной эмпирической основательностью. Хотя наше понимание того, что этот вариант позиции когнитивного диссонанса кажется более перспективным, чем это казалось в главе 5, наверняка оправдано, здесь уместна определенная осторожность. В конце концов, периферические рассуждения Мак-Клелланда не рассматривают типы личности, а также слабо интегрированы с положениями относительно ее ядра. Кроме того, его периферические воззрения столь эклектичны, что, когда он представляет исследования, подтверждающие их, он также подтверждает иные периферические взгляды. </w:t>
      </w:r>
    </w:p>
    <w:p>
      <w:pPr>
        <w:pStyle w:val="Heading3"/>
        <w:rPr>
          <w:color w:val="000000"/>
        </w:rPr>
      </w:pPr>
      <w:r>
        <w:rPr>
          <w:color w:val="000000"/>
        </w:rPr>
        <w:t>Глава 11</w:t>
      </w:r>
    </w:p>
    <w:p>
      <w:pPr>
        <w:pStyle w:val="Heading2"/>
        <w:rPr>
          <w:color w:val="645000"/>
        </w:rPr>
      </w:pPr>
      <w:r>
        <w:rPr/>
        <w:t>Формальные и содержательные характеристики хорошей теории личности</w:t>
      </w:r>
    </w:p>
    <w:p>
      <w:pPr>
        <w:pStyle w:val="Style10"/>
        <w:jc w:val="both"/>
        <w:rPr>
          <w:color w:val="000000"/>
        </w:rPr>
      </w:pPr>
      <w:r>
        <w:rPr>
          <w:color w:val="000000"/>
        </w:rPr>
        <w:t xml:space="preserve">В предыдущих главах я сравнивал и сопоставлял различные персонологические концепции, ставил вопросы, проводил теоретический и эмпирический анализ. Моя главная цель сводилась к тому, чтобы сформулировать наиболее перспективный подход к построению концепции личности. Реализуя эту цель, я пытался определить ценность описанных мною теоретических моделей личности. Надеюсь, что эти утверждения послужат основой для развития более современной и эффективной теории личности, чем те, что представлены в этой книге. Единственное, что мне осталось сделать и чему я намерен посвятить заключительную главу, – это свести воедино все сделанные на протяжении книги выводы и наметить пути дальнейшей разработки этой области; я собираюсь рассмотреть формальные и содержательные характеристики, которыми, по моему мнению, должна обладать хорошая теория личности. То, о чем здесь пойдет речь, не всегда согласуется с традиционным мнением на сей счет. И если мне не удастся полностью склонить вас на свою точку зрения, возможно, вы хотя бы еще раз задумаетесь о том, какой должна быть удовлетворительная теория личности. </w:t>
      </w:r>
    </w:p>
    <w:p>
      <w:pPr>
        <w:pStyle w:val="Heading3"/>
        <w:rPr>
          <w:color w:val="000000"/>
        </w:rPr>
      </w:pPr>
      <w:r>
        <w:rPr>
          <w:color w:val="000000"/>
        </w:rPr>
        <w:t>Формальные характеристики</w:t>
      </w:r>
    </w:p>
    <w:p>
      <w:pPr>
        <w:pStyle w:val="Style10"/>
        <w:jc w:val="both"/>
        <w:rPr>
          <w:color w:val="000000"/>
        </w:rPr>
      </w:pPr>
      <w:r>
        <w:rPr>
          <w:color w:val="000000"/>
        </w:rPr>
        <w:t xml:space="preserve">В этом разделе я обращусь к тому, в какой форме должна быть представлена хорошая теория личности; вопрос о ее содержании мы рассмотрим позже. Я предложу вашему вниманию обсуждение двух аспектов проблемы. Один из них – это части, из которых должна состоять теория личности, второй – общий критерий формальной адекватности, которому такая теория должна отвечать. </w:t>
      </w:r>
    </w:p>
    <w:p>
      <w:pPr>
        <w:pStyle w:val="Heading4"/>
        <w:rPr>
          <w:color w:val="000000"/>
        </w:rPr>
      </w:pPr>
      <w:r>
        <w:rPr>
          <w:color w:val="000000"/>
        </w:rPr>
        <w:t>Составляющие теории личности</w:t>
      </w:r>
    </w:p>
    <w:p>
      <w:pPr>
        <w:pStyle w:val="Style10"/>
        <w:jc w:val="both"/>
        <w:rPr>
          <w:color w:val="000000"/>
        </w:rPr>
      </w:pPr>
      <w:r>
        <w:rPr>
          <w:color w:val="000000"/>
        </w:rPr>
        <w:t xml:space="preserve">Едва ли вас удивит мое убеждение в том, что хорошая теория личности должна описывать как ядерный, так и периферический уровни. Первый из них включает одну или больше тенденций ядра и соответствующие этим тенденциям характеристики ядра. Все, что относится к ядру личности, присуще всем людям без исключения. Здесь необходимо делать акцент на неотъемлемых атрибутах человеческой личности, независимо от того, как мы ее рассматриваем – как отдельного человека или как составную часть социума. Эти атрибуты являются неотъемлемыми в том смысле, что они представляют собой не столько результат научения, сколько характеристику организма как такового. Хотя ядерные характеристики могут быть физиологическими по своей природе, это совсем не обязательно. Так происходит лишь в том случае, если автор теории считает, что люди похожи лишь на биологическом уровне. Однако столь же возможно рассматривать в качестве неотъемлемых характеристик личности, например, идеалы, как это делают представители теорий совершенствования. С формальной точки зрения необходимо лишь, чтобы положения, касающиеся ядерных характеристик личности, описывали неотъемлемые и присущие всем без исключения особенности человеческой природы. Вопрос о том, какое содержание мы можем считать наиболее адекватным в этом контексте, мы обсудим позже. </w:t>
      </w:r>
    </w:p>
    <w:p>
      <w:pPr>
        <w:pStyle w:val="Style10"/>
        <w:jc w:val="both"/>
        <w:rPr>
          <w:color w:val="000000"/>
        </w:rPr>
      </w:pPr>
      <w:r>
        <w:rPr>
          <w:color w:val="000000"/>
        </w:rPr>
        <w:t xml:space="preserve">Говоря о периферии личности, мы делаем акцент на тех особенностях человека, которые отличают его от других. Теоретические рассуждения на этом уровне должны включать как минимум два класса понятий. Один класс я назвал конкретными периферическими характеристиками, и он относится к таким личностным особенностям, которые не могут быть подвергнуты дальнейшему делению на составные части; они характеризуются различной интенсивностью и наполнены специфическим содержанием. С формальной точки зрения конкретная периферическая характеристика – это наименьший, наиболее гомогенный элемент личности. Она должна быть количественной по своей природе; люди обычно сравнивают себя с другими по выраженности этих характеристик. Также необходимо, чтобы таких характеристик было больше одной, потому что только таким образом мы можем подчеркнуть и описать различия между людьми. Другой класс понятий, который я рассматриваю в рамках периферии личности, – это тип. С помощью этого понятия можно описать структуру конкретных периферических характеристик, определить личностный стиль того или иного человека. И здесь тоже необходимо наличие как минимум двух типов, поскольку лишь так мы можем понять, чем люди отличаются друг от друга. У нас есть все основания ожидать от автора теории личности того, что он предложит нам типологию или исчерпывающий перечень типов периферии личности, которые он считает важными, причем каждый тип необходимо раскрыть, показав, какие именно устойчивые периферические характеристики в него включены. Имея такого рода типологию, мы можем быть уверены в том, что нам предоставлено адекватное описание того, какими могут быть люди. </w:t>
      </w:r>
    </w:p>
    <w:p>
      <w:pPr>
        <w:pStyle w:val="Style10"/>
        <w:jc w:val="both"/>
        <w:rPr>
          <w:color w:val="000000"/>
        </w:rPr>
      </w:pPr>
      <w:r>
        <w:rPr>
          <w:color w:val="000000"/>
        </w:rPr>
        <w:t xml:space="preserve">Столь же необходимым является описание принципов развития, отражающих природу взаимодействия между ядерными тенденциями и характеристиками, с одной стороны, и внешней средой – с другой. Как правило, допускается, что тенденции и характеристики ядра носят достаточно общий характер, что позволяет им выражаться в самых разнообразных устойчивых формах. Формы выражения, присущие тому или иному человеку, задаются внешней средой, включающей в себя родителей, культурные особенности, социальные и экономические условия и т.д. Иными словами, говоря о развитии личности, теоретик описывает специфику связи между ее ядерными и периферическими характеристиками. </w:t>
      </w:r>
    </w:p>
    <w:p>
      <w:pPr>
        <w:pStyle w:val="Style10"/>
        <w:jc w:val="both"/>
        <w:rPr>
          <w:color w:val="000000"/>
        </w:rPr>
      </w:pPr>
      <w:r>
        <w:rPr>
          <w:color w:val="000000"/>
        </w:rPr>
        <w:t xml:space="preserve">Наконец, хорошая теория личности должна включать в себя и систему кодирования данных, или набор правил наблюдения; она должна содержать в себе указания на то, что именно будет подвергнуто объяснению. К этой системе относится и совокупность поведенческих переменных, требующих минимальной интерпретации; она предполагает гораздо менее глубокое объяснение, чем, скажем, объяснение конкретных периферических характеристик, а поэтому поведенческие переменные рассматриваются, как правило, не как объяснительные, а как дескриптивные. </w:t>
      </w:r>
    </w:p>
    <w:p>
      <w:pPr>
        <w:pStyle w:val="Style10"/>
        <w:jc w:val="both"/>
        <w:rPr>
          <w:color w:val="000000"/>
        </w:rPr>
      </w:pPr>
      <w:r>
        <w:rPr>
          <w:color w:val="000000"/>
        </w:rPr>
        <w:t xml:space="preserve">Итак, я достаточно абстрактно описал составные части теории личности; я скорее выразил свою убежденность в их необходимости, чем пытался убедить в этом вас. В последующих абзацах я попытаюсь подробнее рассказать о том, почему каждая из этих частей столь важна, и почему упущение из виду любой из них снижает объяснительную ценность теории. </w:t>
      </w:r>
    </w:p>
    <w:p>
      <w:pPr>
        <w:pStyle w:val="Style10"/>
        <w:jc w:val="both"/>
        <w:rPr>
          <w:color w:val="000000"/>
        </w:rPr>
      </w:pPr>
      <w:r>
        <w:rPr>
          <w:color w:val="000000"/>
        </w:rPr>
        <w:t xml:space="preserve">Давайте начнем с того, что подлежит объяснению. Цель любой теории – дать объяснение того, что до сих пор остается необъяснимым. Совершенно ясно, что, если мы именно так определяем основную функцию теории, нам необходимо отчетливо представлять себе то, что должно быть интерпретировано. Ученый должен ясно представлять себе интересующие его данные или явления, поскольку лишь в этом случае попытки построения теории будут конструктивными. Это означает, что хорошая теория личности должна включать четкое описание данных, которые предполагается объяснить. В других областях теоретизирования этот момент столь очевиден, что в дополнительном его акцентировании нет необходимости. Но что касается теорий личности, здесь многие ученые тяготеют к тому, чтобы оставлять прояснение данных и феноменов в качестве предмета дальнейшего исследования. Отчасти такая позиция вполне понятна: сфера психологии личности столь необъятна, что четкое выделение данных, подлежащих объяснению в рамках той или иной теории, представляется довольно затруднительным. Когда мы спрашиваем себя, какие именно поведенческие проявления требуют объяснения с точки зрения теории личности, нам на ум тут же приходит множество таких проявлений. </w:t>
      </w:r>
    </w:p>
    <w:p>
      <w:pPr>
        <w:pStyle w:val="Style10"/>
        <w:jc w:val="both"/>
        <w:rPr>
          <w:color w:val="000000"/>
        </w:rPr>
      </w:pPr>
      <w:r>
        <w:rPr>
          <w:color w:val="000000"/>
        </w:rPr>
        <w:t xml:space="preserve">Однако сложности с конкретизацией данных никоим образом не избавляют нас от необходимости этой конкретизации, скорее наоборот. В любом случае выдвижение теорий, касающихся человеческой личности, без определения того, что именно нужно понять, подобно строительству лодки человеком, никогда не видевшим воды и не представляющим себе, что это такое. Организация того, что думают, чувствуют и делают люди, в конкретные, четко определенные поведенческие переменные требует наличия соответствующей системы кодирования данных. Однако успехи персонологов в этой области на сегодняшний день невелики. Не стремясь критиковать сложившуюся ситуацию, еще раз отмечу, что хорошая теория личности должна выработать четкий язык для описания тех аспектов жизнедеятельности человека, которые объясняются на основе данной теории. Не важно, сам ли ученый разработал соответствующую систему кодирования, или же она позаимствована им из какой-то другой области, главное, чтобы с ее помощью можно быть четко определить, что должно быть объяснено. </w:t>
      </w:r>
    </w:p>
    <w:p>
      <w:pPr>
        <w:pStyle w:val="Style10"/>
        <w:jc w:val="both"/>
        <w:rPr>
          <w:color w:val="000000"/>
        </w:rPr>
      </w:pPr>
      <w:r>
        <w:rPr>
          <w:color w:val="000000"/>
        </w:rPr>
        <w:t xml:space="preserve">На основе материала данной книги можно предложить ряд рекомендаций по выделению поведенческих переменных. Адекватная система формулирования переменных должна быть психологической по своей сути, а никак не биологической или социологической. Иными словами, в теории личности должны быть описаны мысли, чувства и поступки людей, причем особую важность представляют повторяющиеся мысли, чувства и поступки. И хотя персонология на данном этапе не располагает внутренне согласованной системой кодирования данных, очевидно, что всего, что делалось и делается до сих пор в этом отношении, явно недостаточно. И говоря, что хорошая теория личности должна выработать соответствующий язык, психологический по своей сути, я никоим образом не хотел бы недооценивать те усилия, которые все же предпринимаются персонологами на данном этапе. </w:t>
      </w:r>
    </w:p>
    <w:p>
      <w:pPr>
        <w:pStyle w:val="Style10"/>
        <w:jc w:val="both"/>
        <w:rPr/>
      </w:pPr>
      <w:r>
        <w:rPr>
          <w:color w:val="000000"/>
        </w:rPr>
        <w:t xml:space="preserve">Как вы уже знаете, первый уровень объяснения поведенческих переменных – это конкретные периферические характеристики (целостные образования личности, позволяющие объяснить некоторый ряд поведенческих переменных на основании их феноменологического или функционального сходства). К примеру, такие поведенческие проявления, как стремление к соперничеству с коллегами по работе, умеренная склонность к риску в тех ситуациях, где успех определяется навыком, и большая вовлеченность в сложные, чем в простые, задачи, можно объяснить как выражения конкретной периферической характеристики, а именно </w:t>
      </w:r>
      <w:r>
        <w:rPr>
          <w:rFonts w:cs="Times New Roman" w:ascii="Times New Roman" w:hAnsi="Times New Roman"/>
          <w:i/>
          <w:iCs/>
          <w:color w:val="000000"/>
          <w:sz w:val="29"/>
          <w:szCs w:val="29"/>
        </w:rPr>
        <w:t>потребности в достижении.</w:t>
      </w:r>
      <w:r>
        <w:rPr>
          <w:color w:val="000000"/>
        </w:rPr>
        <w:t xml:space="preserve"> Однако использование термина "потребность в достижении" предназначено не для того, чтобы просто описать имеющиеся данные, а для того, чтобы интерпретировать, или объяснить их. Некоторые персонологи, делающие акцент на ядре, а не на периферии личности, могут усомниться в том, что упомянутые мной конкретные периферические характеристики имеют объяснительную ценность; по их мнению, это не более чем дескриптивные обобщения поведенческих переменных. Для того, чтобы вы убедились в том, что конкретные периферические характеристики – это не просто описание данных, проанализируйте предложенный выше пример: какие еще объяснения (помимо потребности в достижении) мы могли бы дать перечисленным поведенческим проявлениям? На ум сразу же приходят такие черты, как неуверенность и доминантность. Рассматривая эти проявления как выражение потребности в достижении, а не как выражение чего-то другого, мы даем объяснение, а не описание. </w:t>
      </w:r>
    </w:p>
    <w:p>
      <w:pPr>
        <w:pStyle w:val="Style10"/>
        <w:jc w:val="both"/>
        <w:rPr>
          <w:color w:val="000000"/>
        </w:rPr>
      </w:pPr>
      <w:r>
        <w:rPr>
          <w:color w:val="000000"/>
        </w:rPr>
        <w:t xml:space="preserve">Персонологи, придерживающиеся идеи о том, что конкретные периферические характеристики описательны, а не объяснительны по своей природе, на самом деле могли бы найти и другой, гораздо более адекватный объект для критики. Речь идет о том, что постулируемые конкретные периферические характеристики в том виде, как они представлены выше, не существуют в отрыве от паттернов поведения, которые они должны объяснять. Предположим (взяв за основу описанный выше пример), что вывод о наличии либо отсутствии потребности в достижении можно было бы сделать, только исходя из наличия или отсутствия в поведении человека проявлений, связанных с принятием риска и т.д. Если бы это было так, то такая характеристика, как "потребность в достижении", не существовала бы без тех проявлений, для объяснения которых она предназначена. Другой персонолог мог бы предложить другую характеристику, например доминантность, и быть столь же уверенным в своей правоте. Нам не удалось бы решить, какое из объяснений более адекватно. И критика в этом случае связана не с тем, что та или иная конкретная периферическая характеристика не имеет объяснительной ценности, а в том, что предлагаемое объяснение неубедительно. </w:t>
      </w:r>
    </w:p>
    <w:p>
      <w:pPr>
        <w:pStyle w:val="Style10"/>
        <w:jc w:val="both"/>
        <w:rPr>
          <w:color w:val="000000"/>
        </w:rPr>
      </w:pPr>
      <w:r>
        <w:rPr>
          <w:color w:val="000000"/>
        </w:rPr>
        <w:t xml:space="preserve">К счастью, у нас есть простой способ обойти такого рода критику: мы можем предложить операциональное определение для каждой конкретной периферической характеристики. На основании операционального определения мы можем решить, как должна быть измерена данная характеристика. В нашем примере после того, как мы формулируем операциональное определение потребности в достижении, мы получаем возможность провести эмпирическую проверку адекватности объяснения тех частных поведенческих проявлений, которые отражают ту или иную характеристику. Скажем, мы могли бы измерить силу , потребности в достижении, выражаемую в фантазировании, а затем исследовать связь между воображаемыми достижениями и реальными поведенческими переменными. Именно поэтому я и считаю, что хорошая теория личности должна включать в себя операциональные определения конкретных периферических характеристик. </w:t>
      </w:r>
    </w:p>
    <w:p>
      <w:pPr>
        <w:pStyle w:val="Style10"/>
        <w:jc w:val="both"/>
        <w:rPr>
          <w:color w:val="000000"/>
        </w:rPr>
      </w:pPr>
      <w:r>
        <w:rPr>
          <w:color w:val="000000"/>
        </w:rPr>
        <w:t xml:space="preserve">Мы продолжаем обсуждение объяснительной ценности положений, касающихся периферии личности, и пришло время коснуться вопроса о типе и, соответственно, типологии, о которых уже шла речь ранее. В общем, мне нечего добавить к тому, что я уже говорил выше, рассуждая о важности определения конкретных периферических характеристик. Объяснительная ценность типа соотносится с поведением на более высоком уровне обобщения, но в том, что касается всех прочих параметров, мы можем лишь повторить уже сказанное чуть ранее. Поведение, объясняемое через понятие типа, представляет собой совокупность поведенческих проявлений, объясняемых через понятие конкретных периферических характеристик. Типология предназначена для того, чтобы объяснять более глобальные различия между людьми, те различия, которые на первый взгляд кажутся более очевидными, чем те, которые могут быть проинтерпретированы на основе конкретных периферических характеристик. Возможно, мне следует отметить, что понятие типа не предполагает введение операционального определения, поскольку тип это не что иное, как совокупность конкретных периферических характеристик, каждая из которых уже имеет соответствующее операциональное определение. Общий стиль и направленность человеческой жизни логичнее всего будет рассматривать именно с точки зрения типа и типологии. И это действительно так, хотя, в принципе, существует возможность выявления более жесткой направленности на уровне конкретных периферических характеристик, как это делали Мюррей и Мак-Клелланд, предлагая свою концепцию мотива. </w:t>
      </w:r>
    </w:p>
    <w:p>
      <w:pPr>
        <w:pStyle w:val="Style10"/>
        <w:jc w:val="both"/>
        <w:rPr>
          <w:color w:val="000000"/>
        </w:rPr>
      </w:pPr>
      <w:r>
        <w:rPr>
          <w:color w:val="000000"/>
        </w:rPr>
        <w:t xml:space="preserve">Итак, мы логичным образом подошли к обсуждению того, какой объяснительной силой обладают концепты, относящиеся к ядру личности. Рассуждения, касающиеся ядра личности, объясняют особенности и тенденции человеческой природы в целом. И нам необходимы концепты такого уровня, если мы хотим понять сущность человеческой личности, сравнить ее с другими формами жизни. Кроме того, основная функция тенденций ядра сводится к тому, чтобы объяснить общую направленность жизни. Конкретные направления, связанные с периферическим уровнем личности, неизбежно основываются на этой общей направленности и не могут быть поняты в отрыве от нее. Тенденции и характеристики, относящиеся к ядру личности, в отличие от периферических характеристик, не связаны непосредственным образом с наблюдаемыми поведенческими проявлениями. Ядро личности как таковое лишь косвенным образом, вследствие его связи с периферией, объясняет поведение человека. А потому операциональные определения тенденций и характеристик, связанных с ядром личности, не имеют смысла. Эмпирическая валидность рассуждений, касающихся ядра личности, не может быть исследована непосредственно; только в процессе эмпирической проверки соответствующих периферических концептов мы можем оценить адекватность этих рассуждений, проанализировав все имеющиеся на сей счет доказательства. Для теории, лишь косвенным путем соотнесенной с конкретными данными, наиболее уместным эмпирическим стандартом является именно значимость существующих доказательств. </w:t>
      </w:r>
    </w:p>
    <w:p>
      <w:pPr>
        <w:pStyle w:val="Style10"/>
        <w:jc w:val="both"/>
        <w:rPr>
          <w:color w:val="000000"/>
        </w:rPr>
      </w:pPr>
      <w:r>
        <w:rPr>
          <w:color w:val="000000"/>
        </w:rPr>
        <w:t xml:space="preserve">Однако доказательства должны соотноситься с концепциями не только ядерного, но и периферического уровня. А это означает, что ключевую роль в любой хорошей теории личности играют положения, касающиеся связи ядра и периферии личности, то есть личностного развития, переработки личностного опыта. Поскольку положения, касающиеся ядра личности, лишь опосредованно связаны с данными наблюдений, их объяснительную ценность можно было бы поставить под сомнение. И действительно, те персонологи, которые предпочитают в своих рассуждениях опираться преимущественно на эмпирические данные, считают разработку положений относительно ядра личности пустой тратой времени и усилий. Однако если вы придерживаетесь того мнения, что существует ряд особенностей, присущих всем людям без исключения, вы вряд ли встанете на такую позицию. И уж тем более такая позиция будет неприемлема для того, кто действительно стремится понять, чем обусловлено поведение человека до того, как он чему-то научился. Положения, относящиеся к ядру личности, объясняют исходные, первоначальные движущие силы поведения, определяют те ограничения, которые накладывает на общие характеристики человеческой природы личностный опыт. И любая теория личности, претендующая на то, чтобы считаться достаточно полной и обоснованной, должна каким-то образом прояснять все эти вопросы; именно поэтому положения относительно ядра личности являются ее неотъемлемой частью. </w:t>
      </w:r>
    </w:p>
    <w:p>
      <w:pPr>
        <w:pStyle w:val="Style10"/>
        <w:jc w:val="both"/>
        <w:rPr>
          <w:color w:val="000000"/>
        </w:rPr>
      </w:pPr>
      <w:r>
        <w:rPr>
          <w:color w:val="000000"/>
        </w:rPr>
        <w:t xml:space="preserve">Подводя итог, я скажу, что каждая из обозначенных мной частей теории личности выполняет четко определенную и важную функцию. Без согласованной системы кодирования данных теория не может обозначить то, что именно она должна объяснить. А без этого теория личности обладает не большей объяснительной силой, чем мировоззрение, религия или миф. Положения, касающиеся конкретных периферических характеристик, столь же необходимы, если мы исходим из того, что люди различаются между собой (пусть эти различия невелики, но они очевидны). Без типологии теория не может качественно описать более общие паттерны различий между людьми. Если же теория не включает в себя положения относительно ядра личности и соответствующих характеристик, мы не можем с ее помощью объяснить те особенности, которые присущи всем без исключения людям, людям как виду; кроме того, нам не удастся объяснить и то, почему человек может функционировать в мире даже без адекватного обучения. Положения относительно развития личности, то есть того, как ядерный уровень личности получает выражение на уровне конкретных периферических характеристик, необходимы не в меньшей мере, если мы хотим, чтобы концепты, связанные с ядром личности, можно было хотя бы косвенно подвергнуть эмпирической проверке на адекватность. </w:t>
      </w:r>
    </w:p>
    <w:p>
      <w:pPr>
        <w:pStyle w:val="Style10"/>
        <w:jc w:val="both"/>
        <w:rPr>
          <w:color w:val="000000"/>
        </w:rPr>
      </w:pPr>
      <w:r>
        <w:rPr>
          <w:color w:val="000000"/>
        </w:rPr>
        <w:t xml:space="preserve">Очевидно, что хорошая теория личности зарождается в уме персонолога не в один миг. Та или иная ее часть может быть детально разработана задолго до того, как оформятся все остальные. Вполне возможно, что автор теории захочет довести до сведения аудитории свои идеи еще до того, как они примут законченное – идеальное – выражение. И тем не менее именно этот идеал определяет то, к чему должен стремиться автор любой теории личности. Отсутствие в теории той или иной части приводит к специфическим изъянам. Если мы хотим глубоко и полно понять личность человека, нам нужны теории, включающие в себя все без исключения части. </w:t>
      </w:r>
    </w:p>
    <w:p>
      <w:pPr>
        <w:pStyle w:val="Heading4"/>
        <w:rPr>
          <w:color w:val="000000"/>
        </w:rPr>
      </w:pPr>
      <w:r>
        <w:rPr>
          <w:color w:val="000000"/>
        </w:rPr>
        <w:t>Общий критерий формальной адекватности</w:t>
      </w:r>
    </w:p>
    <w:p>
      <w:pPr>
        <w:pStyle w:val="Style10"/>
        <w:jc w:val="both"/>
        <w:rPr/>
      </w:pPr>
      <w:r>
        <w:rPr>
          <w:color w:val="000000"/>
        </w:rPr>
        <w:t xml:space="preserve">Помимо того, что хорошая теория личности должна включать в себя все описанные нами составляющие, она должна удовлетворять еще нескольким теоретическим принципам, важность которых признается большинством ученых. Эти часто упоминаемые принципы таковы; теория должна быть </w:t>
      </w:r>
      <w:r>
        <w:rPr>
          <w:rFonts w:cs="Times New Roman" w:ascii="Times New Roman" w:hAnsi="Times New Roman"/>
          <w:i/>
          <w:iCs/>
          <w:color w:val="000000"/>
          <w:sz w:val="29"/>
          <w:szCs w:val="29"/>
        </w:rPr>
        <w:t>существенной, операциональной, экономичной, точной, стимулирующей и эмпирически валидной.</w:t>
      </w:r>
      <w:r>
        <w:rPr>
          <w:color w:val="000000"/>
        </w:rPr>
        <w:t xml:space="preserve"> Принято считать, что теория адекватна лишь тогда, когда она удовлетворяет этим формальным критериям. Некоторые критерии представляются мне более обоснованными, чем прочие, и поэтому мы поговорим о каждом из них в отдельности. Многое из того, о чем пойдет речь, либо имплицитно, либо явно уже было так или иначе упомянуто выше. Теперь пришло время поговорить об этих принципах подробно. </w:t>
      </w:r>
    </w:p>
    <w:p>
      <w:pPr>
        <w:pStyle w:val="Style10"/>
        <w:jc w:val="both"/>
        <w:rPr/>
      </w:pPr>
      <w:r>
        <w:rPr>
          <w:b/>
          <w:bCs/>
          <w:color w:val="000000"/>
        </w:rPr>
        <w:t>Теория должна быть существенной</w:t>
      </w:r>
      <w:r>
        <w:rPr>
          <w:color w:val="000000"/>
        </w:rPr>
        <w:t xml:space="preserve"> </w:t>
      </w:r>
    </w:p>
    <w:p>
      <w:pPr>
        <w:pStyle w:val="Style10"/>
        <w:jc w:val="both"/>
        <w:rPr>
          <w:color w:val="000000"/>
        </w:rPr>
      </w:pPr>
      <w:r>
        <w:rPr>
          <w:color w:val="000000"/>
        </w:rPr>
        <w:t xml:space="preserve">Хотя психологи не так уж редко оценивают теории на основе их существенности или тривиальности, такого рода оценка – дело довольно туманное. Мандлер и Кессен (Mandler and Kessen, 1959, с. 253-254) предлагают достаточно убедительные рассуждения на этот счет: </w:t>
      </w:r>
    </w:p>
    <w:p>
      <w:pPr>
        <w:pStyle w:val="Style10"/>
        <w:jc w:val="both"/>
        <w:rPr/>
      </w:pPr>
      <w:r>
        <w:rPr>
          <w:color w:val="000000"/>
          <w:sz w:val="22"/>
          <w:szCs w:val="22"/>
        </w:rPr>
        <w:t xml:space="preserve">"Если бы психологическое сообщество располагало мощным критерием для оценки тривиальности теории, мы могли бы с полной уверенностью принять решение о том, какие вопросы действительно важны и принципиальны. К сожалению, такого критерия у нас нет. Достаточно спорное использование в отношении теорий личности таких терминов, как "неуместная", "не имеющая значения", "ограниченная", "не соответствующая действительности" и т.д., вступает в противоречие с тем фактом, что в науке нет тупиковых положений. Мы можем обратиться к прошлому и без труда заметим, на каких перекрестках наука сворачивала с верного пути, но у нас нет адекватного метода для соответствующей оценки современных систем объяснения. Ответственно мыслящий ученый может выбрать для своих исследований ту или иную интересующую его проблему, но он обманывает самого себя, если считает, что </w:t>
      </w:r>
      <w:r>
        <w:rPr>
          <w:rFonts w:cs="Times New Roman" w:ascii="Times New Roman" w:hAnsi="Times New Roman"/>
          <w:i/>
          <w:iCs/>
          <w:color w:val="000000"/>
          <w:sz w:val="26"/>
          <w:szCs w:val="26"/>
        </w:rPr>
        <w:t>знает,</w:t>
      </w:r>
      <w:r>
        <w:rPr>
          <w:color w:val="000000"/>
          <w:sz w:val="22"/>
          <w:szCs w:val="22"/>
        </w:rPr>
        <w:t xml:space="preserve"> что он находится на более верном и прямом пути к истине, чем его коллеги. Когда Франклина и Фарадея спросили: "В чем польза этого изобретения?" (речь шла о некоем новом приборе), известный ответ Франклина был таков: "А в чем польза новорожденного?", иными словами, мы едва ли можем определить, каким будет будущее использование чего-либо. Фарадей же, парируя замечание Гладстона, более точно выразил пренебрежение истинного ученого к вопросам практического применения научных открытий: "А как же, сэр, в будущем вы сможете обложить его налогами"... Вопросы, ставящие под сомнение сущность психологических теорий, – это вопросы того же рода; окончательный научный вклад определяется столь большим количеством не известных до сих пор условий, что имеет смысл признать тот факт, что такая критика не может быть оправдана тем, что она апеллирует к поиску однозначного критерия". </w:t>
      </w:r>
    </w:p>
    <w:p>
      <w:pPr>
        <w:pStyle w:val="Style10"/>
        <w:jc w:val="both"/>
        <w:rPr>
          <w:color w:val="000000"/>
        </w:rPr>
      </w:pPr>
      <w:r>
        <w:rPr>
          <w:color w:val="000000"/>
        </w:rPr>
        <w:t xml:space="preserve">Этот аргумент в оправдание теоретической свободы весьма убедителен, и все же нам следует определиться, насколько широко мы можем его применять. И в этом отношении стоит рассмотреть еще одно, не менее убедительное утверждение, касающееся тривиальности теории; на этот раз мы процитируем слова Брунера. Теория, которая подвергается критике, – это модифицированная Спенсом общая теория поведения, в соответствии с которой основой научения животных и человека является ассоциативная связь близких по времени стимулов и реакций. Эта теория была разработана главным образом на экспериментах с крысами, которых учили выходить из лабиринта. Выступая против столь частной и специфичной теории научения, Брунер (Bruner, 1957a, с. 156) говорит: </w:t>
      </w:r>
    </w:p>
    <w:p>
      <w:pPr>
        <w:pStyle w:val="Style10"/>
        <w:jc w:val="both"/>
        <w:rPr/>
      </w:pPr>
      <w:r>
        <w:rPr>
          <w:color w:val="000000"/>
          <w:sz w:val="22"/>
          <w:szCs w:val="22"/>
        </w:rPr>
        <w:t>"Позвольте мне проиллюстрировать одну из причин моих трудностей, связанных с попыткой оценить эту выдающуюся книгу. Было установлено, что на английском языке можно составить приблизительно 10</w:t>
      </w:r>
      <w:r>
        <w:rPr>
          <w:color w:val="000000"/>
          <w:sz w:val="18"/>
          <w:szCs w:val="18"/>
          <w:vertAlign w:val="superscript"/>
        </w:rPr>
        <w:t>75</w:t>
      </w:r>
      <w:r>
        <w:rPr>
          <w:color w:val="000000"/>
          <w:sz w:val="22"/>
          <w:szCs w:val="22"/>
        </w:rPr>
        <w:t xml:space="preserve"> предложений длиной в 50 слов, а за год мы слышим в общей сложности 10</w:t>
      </w:r>
      <w:r>
        <w:rPr>
          <w:color w:val="000000"/>
          <w:sz w:val="18"/>
          <w:szCs w:val="18"/>
          <w:vertAlign w:val="superscript"/>
        </w:rPr>
        <w:t>16</w:t>
      </w:r>
      <w:r>
        <w:rPr>
          <w:color w:val="000000"/>
          <w:sz w:val="22"/>
          <w:szCs w:val="22"/>
        </w:rPr>
        <w:t xml:space="preserve"> предложений. Если научение этим предложениям опирается на ассоциативные по своей природе процессы, то за свою жизнь мы не достигнем даже уровня языкового развития маленького ребенка. И все же у нас нет сомнений в том, что мы могли бы определить, какие из этих 10</w:t>
      </w:r>
      <w:r>
        <w:rPr>
          <w:color w:val="000000"/>
          <w:sz w:val="18"/>
          <w:szCs w:val="18"/>
          <w:vertAlign w:val="superscript"/>
        </w:rPr>
        <w:t>75</w:t>
      </w:r>
      <w:r>
        <w:rPr>
          <w:color w:val="000000"/>
          <w:sz w:val="22"/>
          <w:szCs w:val="22"/>
        </w:rPr>
        <w:t xml:space="preserve"> построенных в соответствии с алгоритмом предложений грамматически верны, а какие нет, хотя до сих пор мы их не слышали. Очевидно, что "вербальные реакции" не являются "выученными", скорее, они представляют собой правила и принципы структурирования, позволяющие нам </w:t>
      </w:r>
      <w:r>
        <w:rPr>
          <w:rFonts w:cs="Times New Roman" w:ascii="Times New Roman" w:hAnsi="Times New Roman"/>
          <w:i/>
          <w:iCs/>
          <w:color w:val="000000"/>
          <w:sz w:val="26"/>
          <w:szCs w:val="26"/>
        </w:rPr>
        <w:t>продуцировать</w:t>
      </w:r>
      <w:r>
        <w:rPr>
          <w:color w:val="000000"/>
          <w:sz w:val="22"/>
          <w:szCs w:val="22"/>
        </w:rPr>
        <w:t xml:space="preserve"> предложения. Типичный ответ на такого рода критику нам давно известен: нельзя критиковать теорию за ошибки в объяснении того, чего она объяснять и не должна. Но окончательная цель этого возражения в том, что мы вынуждены принять поведенческую теорию такого типа как прикладную психологию связи между условным и безусловным стимулом, лабиринтов и т.д." </w:t>
      </w:r>
    </w:p>
    <w:p>
      <w:pPr>
        <w:pStyle w:val="Style10"/>
        <w:jc w:val="both"/>
        <w:rPr>
          <w:color w:val="000000"/>
        </w:rPr>
      </w:pPr>
      <w:r>
        <w:rPr>
          <w:color w:val="000000"/>
        </w:rPr>
        <w:t xml:space="preserve">И чуть дальше Брунер продолжает эту же мысль (Bruner, 1957а, с. 156): </w:t>
      </w:r>
    </w:p>
    <w:p>
      <w:pPr>
        <w:pStyle w:val="Style10"/>
        <w:jc w:val="both"/>
        <w:rPr>
          <w:color w:val="000000"/>
          <w:sz w:val="22"/>
          <w:szCs w:val="22"/>
        </w:rPr>
      </w:pPr>
      <w:r>
        <w:rPr>
          <w:color w:val="000000"/>
          <w:sz w:val="22"/>
          <w:szCs w:val="22"/>
        </w:rPr>
        <w:t xml:space="preserve">"Дональд Хебб недавно заметил, что если бы кто-то сделал набор микрофотографий Кембриджа, дюйм за дюймом, то мы едва ли смогли найти на этих фотографиях реку". </w:t>
      </w:r>
    </w:p>
    <w:p>
      <w:pPr>
        <w:pStyle w:val="Style10"/>
        <w:jc w:val="both"/>
        <w:rPr>
          <w:color w:val="000000"/>
        </w:rPr>
      </w:pPr>
      <w:r>
        <w:rPr>
          <w:color w:val="000000"/>
        </w:rPr>
        <w:t xml:space="preserve">Говоря о том, что Спенс должен либо ответить на эту критику либо в дальнейшем называть свою теорию прикладной психологией лабиринтов, Брунер поднимает вопрос о тривиальности. Он не сомневается, что человеческое научение может протекать по ассоцианистской модели. Сомнения возникают относительно того, что такого рода научение следует рассматривать как характерное для человеческой природы. Он полагает, что это совершенно не так, и приводит пример, касающийся овладения языком. И нам не нужны эмпирические исследования, чтобы признать, что Спенс тривиализирует природу человека, не принимая в расчет то, что человеку присуще научение принципам. И мы не можем оправдать позицию Спенсера, по мнению Мандлера и Кессена, говоря, что мы не можем знать заранее, что люди научаются не столько посредством установления ассоциативных связей, сколько посредством выявления принципов. Это невозможно, поскольку Брунер в своем примере, который больше рационален, чем эмпиричен, говорит, что он сам и многие другие психологи знают именно заранее. Поэтому-то он и разочарован этой книгой. </w:t>
      </w:r>
    </w:p>
    <w:p>
      <w:pPr>
        <w:pStyle w:val="Style10"/>
        <w:jc w:val="both"/>
        <w:rPr>
          <w:color w:val="000000"/>
        </w:rPr>
      </w:pPr>
      <w:r>
        <w:rPr>
          <w:color w:val="000000"/>
        </w:rPr>
        <w:t xml:space="preserve">В чем причина такой тривиальности теории научения, предложенной Спенсом? Понятно, что она не является следствием того, что для разработки своей теории он выбрал лабораторную парадигму. В действительности, эта парадигма может оказаться весьма удачной, если мы намерены рассмотреть простые, более контролируемые формы естественных явлений. Систематически варьируя в определенный момент времени лишь одну переменную, сохраняя все прочие константными, исследователь будет более успешным в лаборатории, чем в естественной обстановке даже при изучении феноменов, подобных научению. Однако для этого выбранная парадигма должна быть репрезентативной или по крайней мере гомологичной феномену в его оригинальной форме. Если научение людей осуществляется преимущественно не по ассоциативной модели, то использование лабиринтов едва ли будет уместным, поскольку с его помощью мы не сможем объяснить научение принципам. Более того, если крысы научаются главным образом благодаря возникающим у них ассоциативным связям, то совершенно не важно, насколько подробным и аккуратным будет исследование их поведения, потому что распространение полученных результатов на человеческую выборку было бы чрезмерным упрощением проблемы. Когда теоретическое осмысление проблемы лишь косвенным образом соотносится со сведениями о том, каким образом представлена данная проблема в естественной среде, опираясь преимущественно на лабораторную модель (которая, хотя и может быть сходной с естественной, обычно слишком упрощена), теория, скорее всего, будет слишком тривиальной. И трудности, связанные с подходом Спенса, вызваны не тем, что он в принципе опирается на лабораторную парадигму, но тем, что данная парадигма в этом случае не отражает человеческое научение в том виде, как оно обычно осуществляется за пределами лаборатории. </w:t>
      </w:r>
    </w:p>
    <w:p>
      <w:pPr>
        <w:pStyle w:val="Style10"/>
        <w:jc w:val="both"/>
        <w:rPr>
          <w:color w:val="000000"/>
        </w:rPr>
      </w:pPr>
      <w:r>
        <w:rPr>
          <w:color w:val="000000"/>
        </w:rPr>
        <w:t xml:space="preserve">Развивая теорию, мы можем свести к минимуму риск тривиальности, решив, чту именно будет основным феноменом, требующим объяснения; это решение должно основываться на результатах наблюдений в естественной среде. Если существует лабораторная модель, адекватно репрезентирующая естественные условия, то ее вполне можно использовать. Но ученому следует быть особенно внимательным, если он не может объяснить результаты лабораторных исследований, не может прояснить связь между ними и явлениями естественного порядка (например, поведение загипнотизированного человека, поскольку в естественной среде гипноз сам по себе не осуществляется). Соотнесение своих идей с результатами естественных наблюдений особенно важно для персонолога, цель которого – понимание человека в его целостности – подвергается особому риску быть тривиальной и упрощенной. После того как автор теории сформулировал какие-то положения, основанные на наблюдениях в естественных условиях, он, конечно же, может провести и нужные лабораторные эксперименты, чтобы выяснить, достаточно ли основательны его теоретические выкладки. Если он начинает с наблюдения в естественных условиях, он вряд ли потратит свои усилия на выявление тривиальных фактов и вряд ли спланирует такие лабораторные эксперименты, результаты которых будут нерепрезентативны и приведут к чрезмерному упрощению проблемы. </w:t>
      </w:r>
    </w:p>
    <w:p>
      <w:pPr>
        <w:pStyle w:val="Style10"/>
        <w:jc w:val="both"/>
        <w:rPr>
          <w:color w:val="000000"/>
        </w:rPr>
      </w:pPr>
      <w:r>
        <w:rPr>
          <w:color w:val="000000"/>
        </w:rPr>
        <w:t xml:space="preserve">В действительности, многие теоретики личности согласились бы с большей частью моих утверждений. Они, конечно же, основывают свои рассуждения на результатах наблюдений в естественных условиях, что можно увидеть как при изучении частных случаев, описанных в их работах, так и в том, что они нередко апеллируют к обычному здравому смыслу. И даже формализация и систематизация результатов испытуемых по ряду разнообразных задач, используемая такими персонологами, как Мюррей (1938) и Кеттел (1946), все же достаточно близка к тому, что мы могли бы пронаблюдать в обычном, а не лабораторном функционировании этих испытуемых. Столь же близко сопоставимы с результатами наблюдений в естественных условиях и результаты наименее структурированных тестов личности (например, ТАТ), поскольку они позволяют человеку раскрывать себя так, как ему самому хочется. Персонологи редко всецело полагаются на результаты чисто лабораторных экспериментов, развивая свои теории. </w:t>
      </w:r>
    </w:p>
    <w:p>
      <w:pPr>
        <w:pStyle w:val="Style10"/>
        <w:jc w:val="both"/>
        <w:rPr>
          <w:color w:val="000000"/>
        </w:rPr>
      </w:pPr>
      <w:r>
        <w:rPr>
          <w:color w:val="000000"/>
        </w:rPr>
        <w:t xml:space="preserve">Однако другая опасность заключается в том, что некоторые персонологи иногда используют психотерапевтические техники, и результат такого подхода сопоставим с результатами Спенса, использовавшего свои лабиринты для исследования научения. Надо иметь в виду, что психотерапевтическая ситуация весьма специфична: она предназначена для осуществления лечения. Она не может считаться ситуацией естественной. На мой взгляд, она лишь отчасти может рассматриваться как репрезентативная естественным взаимоотношениям людей. Когда персонолог разрабатывает свою теорию исключительно на основе психотерапевтических наблюдений, он также рискует быть тривиальным в том, что касается его понимания жизни. Возможно, вы помните, что в 7-й главе я предположил, что причиной выделения Роджерсом всего двух типов личности является то, что он развивал свою теорию исключительно на основе наблюдения за поведением пациентов. Нам нужно помнить, что теория психотерапии и теория личности – это совершенно разные вещи. </w:t>
      </w:r>
    </w:p>
    <w:p>
      <w:pPr>
        <w:pStyle w:val="Style10"/>
        <w:jc w:val="both"/>
        <w:rPr/>
      </w:pPr>
      <w:r>
        <w:rPr>
          <w:b/>
          <w:bCs/>
          <w:color w:val="000000"/>
        </w:rPr>
        <w:t>Теория должна быть операциональной</w:t>
      </w:r>
      <w:r>
        <w:rPr>
          <w:color w:val="000000"/>
        </w:rPr>
        <w:t xml:space="preserve"> </w:t>
      </w:r>
    </w:p>
    <w:p>
      <w:pPr>
        <w:pStyle w:val="Style10"/>
        <w:jc w:val="both"/>
        <w:rPr>
          <w:color w:val="000000"/>
        </w:rPr>
      </w:pPr>
      <w:r>
        <w:rPr>
          <w:color w:val="000000"/>
        </w:rPr>
        <w:t xml:space="preserve">В общем виде принцип операциональности предполагает, что значение понятия определяется связанными с ним операциями измерения. Ученому весьма полезно это помнить, потому что это вынуждает его быть действительно точным в отношении того, что он имеет в виду, и учитывать, как те или иные методики измерения влияют на значение изучаемого. Однако некоторые слишком усердные психологи интерпретируют этот принцип так, что он, на мой взгляд, теряет всю свою важность. </w:t>
      </w:r>
    </w:p>
    <w:p>
      <w:pPr>
        <w:pStyle w:val="Style10"/>
        <w:jc w:val="both"/>
        <w:rPr>
          <w:color w:val="000000"/>
        </w:rPr>
      </w:pPr>
      <w:r>
        <w:rPr>
          <w:color w:val="000000"/>
        </w:rPr>
        <w:t xml:space="preserve">Одна из неверно толкуемых версий операционализма сводится к тому, что понятие значит лишь то, что мы ему приписываем, не больше и не меньше. Мне это представляется неверной интерпретацией принципа операционализма, который вовсе не должен подменять собой теоретические рассуждения. Когда мы используем операции измерения для определения понятия вместо того, чтобы сначала определить понятие, а затем выбрать адекватные ему процедуры измерения, мы допускаем, что само по себе понятие не более чем символ. Это допущение практически всегда нарушается в психологии, которая для обозначения понятий использует не математические символы, а слова. А слова в нашем языке имеют достаточно устойчивые значения. И эти значения не являются чисто семантическими: различие между словами отражает различие между элементами опыта. Определение этого "реального" значения понятия (см. Mandler and Kessen, 1959, с. 93-101) с точки зрения набора операций, используемых для его измерения (например, интеллект это балл по шкале Стэнфорда-Бине), было бы весьма опасно для теории личности. Оно, как правило, балансирует на границе осознания, привнося в исследование влияние интуиции. Вероятно, интуиция оберегает нас от чрезмерно большого количества ошибок, и в то же время мы неумно заявляем, что не знаем истинного значения используемых понятий, пока их не измерили. В конце концов, количество операций измерения бесчисленно, и если у нас нет теории, которая помогла бы нам сделать выбор между ними, мы принимаем решение сами. </w:t>
      </w:r>
    </w:p>
    <w:p>
      <w:pPr>
        <w:pStyle w:val="Style10"/>
        <w:jc w:val="both"/>
        <w:rPr>
          <w:color w:val="000000"/>
        </w:rPr>
      </w:pPr>
      <w:r>
        <w:rPr>
          <w:color w:val="000000"/>
        </w:rPr>
        <w:t xml:space="preserve">Итак, я полагаю, что определение понятия – это теоретическая проблема, и только тогда, когда определение уже найдено, есть смысл заниматься подбором измерительных операций. Нельзя забывать и о том, что и сами измерительные операции привносят дополнительный смысл; таким образом, за измерением должен следовать пересмотр значения понятия. Однако влияние операций измерения на значение понятия не столь важно, гораздо более существенными являются интуиция исследователя и причины, побудившие его заняться этой работой. Таким образом, в качественной теории личности телега не должна оказаться впереди лошади: теоретическое определение должно предварять операции измерения понятий, а не основываться на результатах этих измерений. </w:t>
      </w:r>
    </w:p>
    <w:p>
      <w:pPr>
        <w:pStyle w:val="Style10"/>
        <w:jc w:val="both"/>
        <w:rPr>
          <w:color w:val="000000"/>
        </w:rPr>
      </w:pPr>
      <w:r>
        <w:rPr>
          <w:color w:val="000000"/>
        </w:rPr>
        <w:t xml:space="preserve">Другая непродуктивная модификация операционализма заключается в том, что все понятия, независимо от их логических функций, должны быть операционализированы; только тогда их включение в теорию будет оправданно. Вы уже знаете, что я противник этой точки зрения. На мой взгляд, операционального определения требуют только конкретные периферические характеристики. Я не вижу особого смысла в том, чтобы у понятия было операциональное определение, если его функция заключается не столько в непосредственном объяснении данных, сколько в выявлении взаимосвязей между понятиями и их общей структурой. Заявление о том, что только операционализированные понятия могут быть учтены в теории, может привести к тому, что будет недооцениваться важность идей, касающихся ядра личности. В хорошей теории личности, на мой взгляд, операционального определения требуют только конкретные периферические характеристики. </w:t>
      </w:r>
    </w:p>
    <w:p>
      <w:pPr>
        <w:pStyle w:val="Style10"/>
        <w:jc w:val="both"/>
        <w:rPr>
          <w:color w:val="000000"/>
        </w:rPr>
      </w:pPr>
      <w:r>
        <w:rPr>
          <w:color w:val="000000"/>
        </w:rPr>
        <w:t xml:space="preserve">Большинство ученых, занятых разработкой теорий личности, весьма небрежно относятся к операциональному определению постулируемых конкретных периферических характеристик. Таким образом, маловероятно, что они пойдут в неверном направлении и выберут один из тех двух вариантов операционализма, который я считаю непродуктивным. Однако в других областях психологии это нередко случается, и, возможно, сказанное мною выше позволит защитить персонологов от неправомерной критики. Надеюсь, что я был достаточно убедительным, говоря о необходимости операционального определения конкретных периферических характеристик. Реализовав эту задачу, персонолог много выигрывает и абсолютно ничего не теряет. </w:t>
      </w:r>
    </w:p>
    <w:p>
      <w:pPr>
        <w:pStyle w:val="Style10"/>
        <w:jc w:val="both"/>
        <w:rPr/>
      </w:pPr>
      <w:r>
        <w:rPr>
          <w:b/>
          <w:bCs/>
          <w:color w:val="000000"/>
        </w:rPr>
        <w:t>Теория должна быть экономичной</w:t>
      </w:r>
      <w:r>
        <w:rPr>
          <w:color w:val="000000"/>
        </w:rPr>
        <w:t xml:space="preserve"> </w:t>
      </w:r>
    </w:p>
    <w:p>
      <w:pPr>
        <w:pStyle w:val="Style10"/>
        <w:jc w:val="both"/>
        <w:rPr>
          <w:color w:val="000000"/>
        </w:rPr>
      </w:pPr>
      <w:r>
        <w:rPr>
          <w:color w:val="000000"/>
        </w:rPr>
        <w:t xml:space="preserve">Долгое время в психологии было распространено мнение, что экономичность является мерилом адекватности теоретических постулатов. Самым экономичным считалось то объяснение какого-либо явления или совокупности явлений, которое предполагало наименьшее число допущений (то есть, в наших терминах, понятий и связей между этими понятиями). Функция экономичности – в упрощении теории. И хотя этот принцип представляется достаточно обоснованным и резонным, его применение к анализу психологических проблем практически невозможно. Для того, чтобы применить его, нужно было бы определить совокупность требующих объяснения поведенческих переменных и совокупность допущений всех теорий, предназначенных для объяснения этих переменных. А эта задача достаточно сложная, поскольку психологические теории зачастую весьма неполны и туманны (Mandler and Kessen, 1959), и в особенности это касается теорий личности. Невозможно и осмысленное определение совокупности поведенческих переменных, поскольку даже похожие теории личности зачастую различаются в том, какие поведенческие переменные они учитывают и объясняют. Как вы знаете, в некоторых теориях эта сторона не разработана вовсе. И даже в том случае, когда ясны и совокупность поведенческих переменных, и соотношение допущений различных теорий, при существующей скорости обнаружения новых фактов в сфере психологии те данные, которые персонологи стремятся объяснить, меняются так стремительно, что применение принципа экономичности становится попросту невозможным. Итак, принцип экономичности для оценки альтернативных теорий оказывается фактически бесполезным. В конце концов, можете ли вы припомнить хоть одну теорию, которую не только противники, но и сторонники и незаинтересованные лица сочли бы абсолютно неэкономичной? Иными словами, соответствие принципу экономичности не может служить адекватным критерием оценки теоретической продуктивности какого-либо направления персонологии. </w:t>
      </w:r>
    </w:p>
    <w:p>
      <w:pPr>
        <w:pStyle w:val="Style10"/>
        <w:jc w:val="both"/>
        <w:rPr>
          <w:color w:val="000000"/>
        </w:rPr>
      </w:pPr>
      <w:r>
        <w:rPr>
          <w:color w:val="000000"/>
        </w:rPr>
        <w:t xml:space="preserve">В действительности даже в том случае, если экономичность и могла бы стать критерием оценки в сфере психологии личности, я не уверен, что в этом есть смысл. Предположим, в какой-то момент вы сможете определить ту совокупность поведенческих переменных, относительно которой различные персонологи достигли согласия и стремятся ее объяснить. Предположим также, что вы сможете четко определить все допущения, сделанные во всех этих теориях. Далее предположим, вы нашли ту теорию, которая объясняет все факты с использованием наименьшего числа допущений. Захотите ли вы ради возможной временной победы отказаться от всех прочих, не столь экономичных теорий? Я бы не захотел, поскольку такая победа едва ли гарантирует, что эта теория будет столь же полезна и в дальнейшем, когда появятся какие-то дополнительные, не учтенные ранее факты. Действительно, вполне возможно, что теория, которая представляется вполне экономичной при объяснении существующих на современном этапе фактов, окажется чрезмерно упрощенной при попытке объяснить функционирование человека в свете фактов и доказательств, которые могут быть получены завтра. Поэтому мне кажется нерезонным стремиться к простоте теории, пренебрегая возможными в этом случае недостатками. Гораздо продуктивнее использовать собственную интуицию, рассудок и эмпирические знания, пытаясь найти теорию, которая могла бы объяснить поведение человека. К счастью, персонологи придерживаются именно такой позиции, не придавая особого значения экономичности своих рассуждений. </w:t>
      </w:r>
    </w:p>
    <w:p>
      <w:pPr>
        <w:pStyle w:val="Style10"/>
        <w:jc w:val="both"/>
        <w:rPr/>
      </w:pPr>
      <w:r>
        <w:rPr>
          <w:b/>
          <w:bCs/>
          <w:color w:val="000000"/>
        </w:rPr>
        <w:t>Теория должна быть точной</w:t>
      </w:r>
      <w:r>
        <w:rPr>
          <w:color w:val="000000"/>
        </w:rPr>
        <w:t xml:space="preserve"> </w:t>
      </w:r>
    </w:p>
    <w:p>
      <w:pPr>
        <w:pStyle w:val="Style10"/>
        <w:jc w:val="both"/>
        <w:rPr/>
      </w:pPr>
      <w:r>
        <w:rPr>
          <w:color w:val="000000"/>
        </w:rPr>
        <w:t xml:space="preserve">Теория должна стремиться к максимальной точности и ясности: этот критерий столь очевиден, что не требует особых доказательств своей правомерности. В определении понятий и увязывании их друг с другом и с существующими данными персонолог должен избегать имплицитных положений, метафор или аналогий. Проблема, связанная с имплицитными положениями, заключается в том, что они не распознаются сразу и, соответственно, оказывают противоречивое влияние на использование теории. Метафорический, иносказательный, стиль также приводит к противоречивости и неопределенности. Заявления вроде "суперэго действительно </w:t>
      </w:r>
      <w:r>
        <w:rPr>
          <w:rFonts w:cs="Times New Roman" w:ascii="Times New Roman" w:hAnsi="Times New Roman"/>
          <w:i/>
          <w:iCs/>
          <w:color w:val="000000"/>
          <w:sz w:val="29"/>
          <w:szCs w:val="29"/>
        </w:rPr>
        <w:t>борется</w:t>
      </w:r>
      <w:r>
        <w:rPr>
          <w:color w:val="000000"/>
        </w:rPr>
        <w:t xml:space="preserve"> с ид" или "эго – это </w:t>
      </w:r>
      <w:r>
        <w:rPr>
          <w:rFonts w:cs="Times New Roman" w:ascii="Times New Roman" w:hAnsi="Times New Roman"/>
          <w:i/>
          <w:iCs/>
          <w:color w:val="000000"/>
          <w:sz w:val="29"/>
          <w:szCs w:val="29"/>
        </w:rPr>
        <w:t>исполнительное образование, пытающееся обеспечить компромисс</w:t>
      </w:r>
      <w:r>
        <w:rPr>
          <w:color w:val="000000"/>
        </w:rPr>
        <w:t xml:space="preserve"> между ид и суперэго" лишают теорию ясности и точности. Как я уже отмечал в главе 5, такие утверждения не могут быть верными буквально, поскольку борьба и поиски компромисса – это атрибуты организма как целого, тогда как ид, эго и суперэго – всего лишь его составляющие. Представлять свою теорию в столь размытых и туманных формулировках – значит провоцировать неверное ее понимание аудиторией. </w:t>
      </w:r>
    </w:p>
    <w:p>
      <w:pPr>
        <w:pStyle w:val="Style10"/>
        <w:jc w:val="both"/>
        <w:rPr>
          <w:color w:val="000000"/>
        </w:rPr>
      </w:pPr>
      <w:r>
        <w:rPr>
          <w:color w:val="000000"/>
        </w:rPr>
        <w:t xml:space="preserve">На первой, наиболее интуитивной стадии формулирования теории метафоричность и определенная общая имплицитность, по-видимому, неизбежны, более того, они могут стать хорошим стимулом. Однако персонолог тем не менее должен стремиться к простоте и точности своих формулировок. И все же персонологические теории слишком часто грешат имплицитностью и метафоричностью даже после того, как этот первый этап пройден. На самом деле, будь теории личности более точными, моя задача была бы гораздо проще, а выводы гораздо определеннее. </w:t>
      </w:r>
    </w:p>
    <w:p>
      <w:pPr>
        <w:pStyle w:val="Style10"/>
        <w:jc w:val="both"/>
        <w:rPr>
          <w:color w:val="000000"/>
        </w:rPr>
      </w:pPr>
      <w:r>
        <w:rPr>
          <w:color w:val="000000"/>
        </w:rPr>
        <w:t xml:space="preserve">Существует довольно простой способ определить, насколько точна теория. Попытайтесь использовать ее для того, для чего она, собственно, предназначена. Попытайтесь применить ее, наблюдая за поведением людей: поможет ли она лучше понять их? Или же попытайтесь сформулировать какие-то прогнозы относительно поведения человека, которого вы можете отнести к тому или иному типу. Попробуйте решить, используя терминологию данной теории, как можно проверить ваши предсказания. И если при использовании теории вы сталкиваетесь с какими-то трудностями, причин тому может быть две: либо теория неполная (вспомните, какие части обязательно должны присутствовать в хорошей теории личности), либо она неточная. Если все необходимые части в том или ином виде присутствуют, причина именно в неточности. Зачастую тщательный анализ теории помогает выявить сущность этой неточности. Помните, что точная теория может быть использована даже теми, кто не особенно верит в ее истинность. Теориям, которые могут быть использованы лишь теми исследователями, которые свято верят в ее адекватность, обычно недостает точности; иногда эта неточность может быть преодолена благодаря интуиции и убежденности исследователя. Но было бы гораздо лучше пустить эту пристрастность на то, чтобы минимизировать имплицитность и метафоричность теории: это позволит расширить круг ее пользователей. </w:t>
      </w:r>
    </w:p>
    <w:p>
      <w:pPr>
        <w:pStyle w:val="Style10"/>
        <w:jc w:val="both"/>
        <w:rPr/>
      </w:pPr>
      <w:r>
        <w:rPr>
          <w:b/>
          <w:bCs/>
          <w:color w:val="000000"/>
        </w:rPr>
        <w:t>Теория должна быть эмпирически валидной</w:t>
      </w:r>
      <w:r>
        <w:rPr>
          <w:color w:val="000000"/>
        </w:rPr>
        <w:t xml:space="preserve"> </w:t>
      </w:r>
    </w:p>
    <w:p>
      <w:pPr>
        <w:pStyle w:val="Style10"/>
        <w:jc w:val="both"/>
        <w:rPr>
          <w:color w:val="000000"/>
        </w:rPr>
      </w:pPr>
      <w:r>
        <w:rPr>
          <w:color w:val="000000"/>
        </w:rPr>
        <w:t xml:space="preserve">Говоря о точности, операциональности, экономичности и тривиальности, я апеллировал не столько к эмпирическим, сколько к теоретическим критериям адекватности. Демонстрирование теоретической адекватности теории – это первый этап анализа, вслед за которым должен появиться и второй, а именно оценка эмпирической валидности. Убедительное доказательство эмпирической валидности предполагает проведение систематизированной эмпирической проверки предсказаний, формулируемых на основе теории. Объяснения на основе уже известных данных интересны и полезны, однако они не позволяют нам оценить эмпирическую валидность. Эти объяснения post hoc не предполагают того, что вы изначально выдвигали какие-то предположения, которые затем проверяли посредством сбора данных. Для определения эмпирической валидности гораздо важнее проверка этих предположений, нежели изящество post hoc объяснений. Учитывая, что теории личности, как правило, довольно многоплановы и гибки, иногда слишком велика вероятность того, что убедительность post hoc объяснений обусловлена тем, что исследователь, иногда неосознанно, подстраивает теорию под уже существующие данные. Чтобы поверить предположение, нужно определить, будут ли релевантные данные, полученные при соблюдении строгих научных стандартов, именно такими, как предполагалось. Если предположения не оправдались, теория ставится под сомнение, независимо от ее теоретической адекватности и очевидной адекватности ее post hoc объяснений. </w:t>
      </w:r>
    </w:p>
    <w:p>
      <w:pPr>
        <w:pStyle w:val="Style10"/>
        <w:jc w:val="both"/>
        <w:rPr>
          <w:color w:val="000000"/>
        </w:rPr>
      </w:pPr>
      <w:r>
        <w:rPr>
          <w:color w:val="000000"/>
        </w:rPr>
        <w:t xml:space="preserve">Оценка эмпирической валидности, хотя и играет чрезвычайно важную роль, возможна лишь после того, как теория в достаточной мере разработана, после того, как мы можем четко определить релевантные поведенческие переменные. Однако и до того, как теория начинает отвечать теоретическим стандартам, эмпирическая проверка может оказаться гораздо более эффективной для конструирования и пересмотра теории, нежели для ее оценки. </w:t>
      </w:r>
    </w:p>
    <w:p>
      <w:pPr>
        <w:pStyle w:val="Style10"/>
        <w:jc w:val="both"/>
        <w:rPr/>
      </w:pPr>
      <w:r>
        <w:rPr>
          <w:b/>
          <w:bCs/>
          <w:color w:val="000000"/>
        </w:rPr>
        <w:t>Теория должна быть стимулирующей</w:t>
      </w:r>
      <w:r>
        <w:rPr>
          <w:color w:val="000000"/>
        </w:rPr>
        <w:t xml:space="preserve"> </w:t>
      </w:r>
    </w:p>
    <w:p>
      <w:pPr>
        <w:pStyle w:val="Style10"/>
        <w:jc w:val="both"/>
        <w:rPr>
          <w:color w:val="000000"/>
        </w:rPr>
      </w:pPr>
      <w:r>
        <w:rPr>
          <w:color w:val="000000"/>
        </w:rPr>
        <w:t xml:space="preserve">Нередко можно слышать, что теория оправдывает свое существование, если она стимулирует ученых к размышлениям и исследованиям. Персонолог может счесть ту или иную теорию близкой по духу и начать сбор материалов для ее подтверждения и усовершенствования; он может высоко оценить какие-то новые идеи, предложенные в этой теории; он может быть скептически настроен по отношению к ней и стремиться продемонстрировать ее неадекватность. Не так уж важно, что побудило его к работе, поскольку в противном случае проводимое им исследование могло бы и вовсе не состояться. Очевидно, что теория совсем не обязательно должна отвечать всем прочим теоретическим и эмпирическим стандартам, чтобы стимулировать научную деятельность. И я не буду спорить по поводу того, что теория, которая пробуждает стремление к исследованию, хороша уже сама по себе. </w:t>
      </w:r>
    </w:p>
    <w:p>
      <w:pPr>
        <w:pStyle w:val="Style10"/>
        <w:jc w:val="both"/>
        <w:rPr>
          <w:color w:val="000000"/>
        </w:rPr>
      </w:pPr>
      <w:r>
        <w:rPr>
          <w:color w:val="000000"/>
        </w:rPr>
        <w:t xml:space="preserve">Однако, не отрицая обоснованности и важности стимулирующей ценности теории, я считаю, что она не окажет длительного и плодотворного влияния на научную дисциплину наподобие персонологии, если не будет теоретически и эмпирически валидной. Бесполезно тем не менее сокрушаться о том, что персонология пока не продвинулась настолько, чтобы предложить такие теории. Описанные выше стандарты всего лишь задают ту цель, к которой следует стремиться. И персонологи не должны позволять себе уклоняться от утомительной и малоприятной работы по увеличению теоретической и эмпирической адекватности своих идей на основании того, что они стимулируют коллег к работе. </w:t>
      </w:r>
    </w:p>
    <w:p>
      <w:pPr>
        <w:pStyle w:val="Heading3"/>
        <w:rPr>
          <w:color w:val="000000"/>
        </w:rPr>
      </w:pPr>
      <w:r>
        <w:rPr>
          <w:color w:val="000000"/>
        </w:rPr>
        <w:t>Содержательные характеристики</w:t>
      </w:r>
    </w:p>
    <w:p>
      <w:pPr>
        <w:pStyle w:val="Style10"/>
        <w:jc w:val="both"/>
        <w:rPr>
          <w:color w:val="000000"/>
        </w:rPr>
      </w:pPr>
      <w:r>
        <w:rPr>
          <w:color w:val="000000"/>
        </w:rPr>
        <w:t xml:space="preserve">Сущность прогнозов, которые могут быть сделаны на основании теории, определяется ее содержанием. Если прогнозы оправдываются, это происходит потому, что содержательные характеристики теории определены верно. Таким образом, если мы хотим разработать качественную теорию личности, нужно учитывать те содержательные выводы, к которым мы пришли в результате анализа разнообразных позиций, описанных в данной книге. Для большей наглядности я разделил содержательные элементы на несколько категорий, выделив наиболее важные положения курсивом. </w:t>
      </w:r>
    </w:p>
    <w:p>
      <w:pPr>
        <w:pStyle w:val="Style10"/>
        <w:jc w:val="both"/>
        <w:rPr/>
      </w:pPr>
      <w:r>
        <w:rPr>
          <w:color w:val="000000"/>
        </w:rPr>
        <w:t xml:space="preserve">Один из наиболее значимых содержательных выводов, к которому мы пришли в главе 5, заключается в том, что </w:t>
      </w:r>
      <w:r>
        <w:rPr>
          <w:rFonts w:cs="Times New Roman" w:ascii="Times New Roman" w:hAnsi="Times New Roman"/>
          <w:i/>
          <w:iCs/>
          <w:color w:val="000000"/>
          <w:sz w:val="29"/>
          <w:szCs w:val="29"/>
        </w:rPr>
        <w:t>защитное поведение</w:t>
      </w:r>
      <w:r>
        <w:rPr>
          <w:color w:val="000000"/>
        </w:rPr>
        <w:t xml:space="preserve"> – </w:t>
      </w:r>
      <w:r>
        <w:rPr>
          <w:rFonts w:cs="Times New Roman" w:ascii="Times New Roman" w:hAnsi="Times New Roman"/>
          <w:i/>
          <w:iCs/>
          <w:color w:val="000000"/>
          <w:sz w:val="29"/>
          <w:szCs w:val="29"/>
        </w:rPr>
        <w:t>это обычная, хотя и не неизбежная форма функционирования личности.</w:t>
      </w:r>
      <w:r>
        <w:rPr>
          <w:color w:val="000000"/>
        </w:rPr>
        <w:t xml:space="preserve"> Люди существенно различаются по своей склонности использовать защиту и по тому, в каких сферах жизни они к ней прибегают. Доказательства говорят, что существуют две основные формы защиты: </w:t>
      </w:r>
      <w:r>
        <w:rPr>
          <w:rFonts w:cs="Times New Roman" w:ascii="Times New Roman" w:hAnsi="Times New Roman"/>
          <w:i/>
          <w:iCs/>
          <w:color w:val="000000"/>
          <w:sz w:val="29"/>
          <w:szCs w:val="29"/>
        </w:rPr>
        <w:t>подавление,</w:t>
      </w:r>
      <w:r>
        <w:rPr>
          <w:color w:val="000000"/>
        </w:rPr>
        <w:t xml:space="preserve"> или отказ помнить и воспринимать, и </w:t>
      </w:r>
      <w:r>
        <w:rPr>
          <w:rFonts w:cs="Times New Roman" w:ascii="Times New Roman" w:hAnsi="Times New Roman"/>
          <w:i/>
          <w:iCs/>
          <w:color w:val="000000"/>
          <w:sz w:val="29"/>
          <w:szCs w:val="29"/>
        </w:rPr>
        <w:t>гиперчувствительность</w:t>
      </w:r>
      <w:r>
        <w:rPr>
          <w:color w:val="000000"/>
        </w:rPr>
        <w:t xml:space="preserve">, или склонность помнить и воспринимать только некоторые, особенно проблемные явления. Стимулы приводят к актуализации защит либо потому, что вызывают тревогу, либо потому, что нарушают табу общества. Все эти данные убедили меня в том, что </w:t>
      </w:r>
      <w:r>
        <w:rPr>
          <w:rFonts w:cs="Times New Roman" w:ascii="Times New Roman" w:hAnsi="Times New Roman"/>
          <w:i/>
          <w:iCs/>
          <w:color w:val="000000"/>
          <w:sz w:val="29"/>
          <w:szCs w:val="29"/>
        </w:rPr>
        <w:t>защита имеет место тогда, когда человек пытается избежать тревоги, возникающей в результате конфликта между ним и обществом.</w:t>
      </w:r>
      <w:r>
        <w:rPr>
          <w:color w:val="000000"/>
        </w:rPr>
        <w:t xml:space="preserve"> Однако этот конфликт, как и защитное поведение, не является неизбежным результатом взаимодействия человека и общества. </w:t>
      </w:r>
    </w:p>
    <w:p>
      <w:pPr>
        <w:pStyle w:val="Style10"/>
        <w:jc w:val="both"/>
        <w:rPr/>
      </w:pPr>
      <w:r>
        <w:rPr>
          <w:color w:val="000000"/>
        </w:rPr>
        <w:t xml:space="preserve">С идеей о том, что человек и общество могут находиться в конфликте, вполне согласуются и выводы главы 10 о том, что люди различаются по выраженности двух характеристик, а именно: </w:t>
      </w:r>
      <w:r>
        <w:rPr>
          <w:rFonts w:cs="Times New Roman" w:ascii="Times New Roman" w:hAnsi="Times New Roman"/>
          <w:i/>
          <w:iCs/>
          <w:color w:val="000000"/>
          <w:sz w:val="29"/>
          <w:szCs w:val="29"/>
        </w:rPr>
        <w:t>совести</w:t>
      </w:r>
      <w:r>
        <w:rPr>
          <w:color w:val="000000"/>
        </w:rPr>
        <w:t xml:space="preserve"> (совокупности ценностей, влияющих на регуляцию личных мотивов человека) и </w:t>
      </w:r>
      <w:r>
        <w:rPr>
          <w:rFonts w:cs="Times New Roman" w:ascii="Times New Roman" w:hAnsi="Times New Roman"/>
          <w:i/>
          <w:iCs/>
          <w:color w:val="000000"/>
          <w:sz w:val="29"/>
          <w:szCs w:val="29"/>
        </w:rPr>
        <w:t>поддержки существующих социальных институтов и принятия ролевых структур.</w:t>
      </w:r>
      <w:r>
        <w:rPr>
          <w:color w:val="000000"/>
        </w:rPr>
        <w:t xml:space="preserve"> Очевидно, что некоторые люди более, чем другие, понимают важность общества и принимают накладываемые им ограничения. В главе 10 мы установили также, что люди различаются и по степени своей </w:t>
      </w:r>
      <w:r>
        <w:rPr>
          <w:rFonts w:cs="Times New Roman" w:ascii="Times New Roman" w:hAnsi="Times New Roman"/>
          <w:i/>
          <w:iCs/>
          <w:color w:val="000000"/>
          <w:sz w:val="29"/>
          <w:szCs w:val="29"/>
        </w:rPr>
        <w:t>стабильности, предсказуемости</w:t>
      </w:r>
      <w:r>
        <w:rPr>
          <w:color w:val="000000"/>
        </w:rPr>
        <w:t xml:space="preserve"> и </w:t>
      </w:r>
      <w:r>
        <w:rPr>
          <w:rFonts w:cs="Times New Roman" w:ascii="Times New Roman" w:hAnsi="Times New Roman"/>
          <w:i/>
          <w:iCs/>
          <w:color w:val="000000"/>
          <w:sz w:val="29"/>
          <w:szCs w:val="29"/>
        </w:rPr>
        <w:t>зависимости,</w:t>
      </w:r>
      <w:r>
        <w:rPr>
          <w:color w:val="000000"/>
        </w:rPr>
        <w:t xml:space="preserve"> то есть тех характеристик, которые имеют непосредственное отношение к социальной ответственности человека, его готовности следовать общественным нормам. На более абстрактном уровне в главе 10 также говорилось о том, что люди преследуют как </w:t>
      </w:r>
      <w:r>
        <w:rPr>
          <w:rFonts w:cs="Times New Roman" w:ascii="Times New Roman" w:hAnsi="Times New Roman"/>
          <w:i/>
          <w:iCs/>
          <w:color w:val="000000"/>
          <w:sz w:val="29"/>
          <w:szCs w:val="29"/>
        </w:rPr>
        <w:t>личные цели</w:t>
      </w:r>
      <w:r>
        <w:rPr>
          <w:color w:val="000000"/>
        </w:rPr>
        <w:t xml:space="preserve"> (мотивы), так и </w:t>
      </w:r>
      <w:r>
        <w:rPr>
          <w:rFonts w:cs="Times New Roman" w:ascii="Times New Roman" w:hAnsi="Times New Roman"/>
          <w:i/>
          <w:iCs/>
          <w:color w:val="000000"/>
          <w:sz w:val="29"/>
          <w:szCs w:val="29"/>
        </w:rPr>
        <w:t>социальные цели</w:t>
      </w:r>
      <w:r>
        <w:rPr>
          <w:color w:val="000000"/>
        </w:rPr>
        <w:t xml:space="preserve"> (схемы). И здесь необходимо иметь в виду, что личные цели могут быть реализованы в широком спектре ситуаций. </w:t>
      </w:r>
    </w:p>
    <w:p>
      <w:pPr>
        <w:pStyle w:val="Style10"/>
        <w:jc w:val="both"/>
        <w:rPr/>
      </w:pPr>
      <w:r>
        <w:rPr>
          <w:color w:val="000000"/>
        </w:rPr>
        <w:t xml:space="preserve">Итак, мы пришли к выводу, что существование вызывающего тревогу конфликта между социальными и личными целями возможно, хотя и не неизбежно. Следует также отметить, что зачастую эта тревога редуцируется посредством защитного поведения, цель которого – убедить самого себя и окружающих в чистоте и социальной приемлемости собственных помыслов. Итак, перед нами снова встает вопрос, является ли защита благом для человека. И у нас есть основания полагать, что, несмотря на обеспечение временной выгоды, защитное поведение оборачивается во вред как самому человеку, так и развитию общества в целом. Очевидно, что защитное поведение предполагает конформность по отношению к тому, как поступают и в чем убеждены окружающие люди. Доказательства того, что люди различаются по выраженности тенденции к конформному поведению при взаимодействии с окружающими, приведены в главе 10. Типичными биполярными характеристиками, полученными посредством факторного анализа, являются </w:t>
      </w:r>
      <w:r>
        <w:rPr>
          <w:rFonts w:cs="Times New Roman" w:ascii="Times New Roman" w:hAnsi="Times New Roman"/>
          <w:i/>
          <w:iCs/>
          <w:color w:val="000000"/>
          <w:sz w:val="29"/>
          <w:szCs w:val="29"/>
        </w:rPr>
        <w:t>стремление быть в обществе либо отчужденность, стремление к сотрудничеству либо к соперничеству и доминантность либо зависимость.</w:t>
      </w:r>
      <w:r>
        <w:rPr>
          <w:color w:val="000000"/>
        </w:rPr>
        <w:t xml:space="preserve"> Кроме того, документально подтверждено существование </w:t>
      </w:r>
      <w:r>
        <w:rPr>
          <w:rFonts w:cs="Times New Roman" w:ascii="Times New Roman" w:hAnsi="Times New Roman"/>
          <w:i/>
          <w:iCs/>
          <w:color w:val="000000"/>
          <w:sz w:val="29"/>
          <w:szCs w:val="29"/>
        </w:rPr>
        <w:t>потребностей во власти, аффилиации и достижении.</w:t>
      </w:r>
      <w:r>
        <w:rPr>
          <w:color w:val="000000"/>
        </w:rPr>
        <w:t xml:space="preserve"> </w:t>
      </w:r>
    </w:p>
    <w:p>
      <w:pPr>
        <w:pStyle w:val="Style10"/>
        <w:jc w:val="both"/>
        <w:rPr/>
      </w:pPr>
      <w:r>
        <w:rPr>
          <w:color w:val="000000"/>
        </w:rPr>
        <w:t xml:space="preserve">Зная о том, что человек может быть конформистом либо индивидуалистом, мы можем задаться вопросом, какие следствия вытекают из этого положения. В главе 5 мы узнали, что </w:t>
      </w:r>
      <w:r>
        <w:rPr>
          <w:rFonts w:cs="Times New Roman" w:ascii="Times New Roman" w:hAnsi="Times New Roman"/>
          <w:i/>
          <w:iCs/>
          <w:color w:val="000000"/>
          <w:sz w:val="29"/>
          <w:szCs w:val="29"/>
        </w:rPr>
        <w:t>люди, которые выходят за пределы ролей и институтов, предлагаемых обществом, и в межличностном общении более склонны к проявлению индивидуализма, нежели к конформности, как правило, демонстрируют более творческий подход к деятельности.</w:t>
      </w:r>
      <w:r>
        <w:rPr>
          <w:color w:val="000000"/>
        </w:rPr>
        <w:t xml:space="preserve"> В главе 10 мы приводили доказательства того, что </w:t>
      </w:r>
      <w:r>
        <w:rPr>
          <w:rFonts w:cs="Times New Roman" w:ascii="Times New Roman" w:hAnsi="Times New Roman"/>
          <w:i/>
          <w:iCs/>
          <w:color w:val="000000"/>
          <w:sz w:val="29"/>
          <w:szCs w:val="29"/>
        </w:rPr>
        <w:t>люди, которые демонстрируют конформность, отвечая на вопросы о самих себе в социально приемлемой манере, менее инициативны и уверены в себе и легче поддаются влиянию других людей.</w:t>
      </w:r>
      <w:r>
        <w:rPr>
          <w:color w:val="000000"/>
        </w:rPr>
        <w:t xml:space="preserve"> Напротив, </w:t>
      </w:r>
      <w:r>
        <w:rPr>
          <w:rFonts w:cs="Times New Roman" w:ascii="Times New Roman" w:hAnsi="Times New Roman"/>
          <w:i/>
          <w:iCs/>
          <w:color w:val="000000"/>
          <w:sz w:val="29"/>
          <w:szCs w:val="29"/>
        </w:rPr>
        <w:t>те, кто принимает себя и свою индивидуальность, более активны, благотворно влияют на окружающих и готовы принимать их такими, какие они есть.</w:t>
      </w:r>
      <w:r>
        <w:rPr>
          <w:color w:val="000000"/>
        </w:rPr>
        <w:t xml:space="preserve"> В ряде исследований также было установлено, что </w:t>
      </w:r>
      <w:r>
        <w:rPr>
          <w:rFonts w:cs="Times New Roman" w:ascii="Times New Roman" w:hAnsi="Times New Roman"/>
          <w:i/>
          <w:iCs/>
          <w:color w:val="000000"/>
          <w:sz w:val="29"/>
          <w:szCs w:val="29"/>
        </w:rPr>
        <w:t>люди, не считающие себя способными управлять собственной судьбой, менее инициативны и проактивны не только в том, что касается их личной жизни, но и в решении социальных проблем.</w:t>
      </w:r>
      <w:r>
        <w:rPr>
          <w:color w:val="000000"/>
        </w:rPr>
        <w:t xml:space="preserve"> Все эти данные говорят о том, что трансцендентная личность не только имеет больше шансов реализовать свои личные цели, но и более ценна для общества, чем личность, склонная к конформизму. С этим выводом согласуется и тот факт, что такая личная цель, как </w:t>
      </w:r>
      <w:r>
        <w:rPr>
          <w:rFonts w:cs="Times New Roman" w:ascii="Times New Roman" w:hAnsi="Times New Roman"/>
          <w:i/>
          <w:iCs/>
          <w:color w:val="000000"/>
          <w:sz w:val="29"/>
          <w:szCs w:val="29"/>
        </w:rPr>
        <w:t>реализация потребности в достижении, является важным фактором экономического развития общества.</w:t>
      </w:r>
      <w:r>
        <w:rPr>
          <w:color w:val="000000"/>
        </w:rPr>
        <w:t xml:space="preserve"> Есть и другая линия рассуждений и доказательств, приводящая нас к выводу о том, что активация и ее регуляция в зависимости от личных целей и потребностей являются важной характеристикой личности. На основе факторно-аналитических работ, описанных в главе 10, мы установили, что люди различаются по степени </w:t>
      </w:r>
      <w:r>
        <w:rPr>
          <w:rFonts w:cs="Times New Roman" w:ascii="Times New Roman" w:hAnsi="Times New Roman"/>
          <w:i/>
          <w:iCs/>
          <w:color w:val="000000"/>
          <w:sz w:val="29"/>
          <w:szCs w:val="29"/>
        </w:rPr>
        <w:t>общей энергии,</w:t>
      </w:r>
      <w:r>
        <w:rPr>
          <w:color w:val="000000"/>
        </w:rPr>
        <w:t xml:space="preserve"> или </w:t>
      </w:r>
      <w:r>
        <w:rPr>
          <w:rFonts w:cs="Times New Roman" w:ascii="Times New Roman" w:hAnsi="Times New Roman"/>
          <w:i/>
          <w:iCs/>
          <w:color w:val="000000"/>
          <w:sz w:val="29"/>
          <w:szCs w:val="29"/>
        </w:rPr>
        <w:t>активации.</w:t>
      </w:r>
      <w:r>
        <w:rPr>
          <w:color w:val="000000"/>
        </w:rPr>
        <w:t xml:space="preserve"> В главе 4 было ясно обозначено, что </w:t>
      </w:r>
      <w:r>
        <w:rPr>
          <w:rFonts w:cs="Times New Roman" w:ascii="Times New Roman" w:hAnsi="Times New Roman"/>
          <w:i/>
          <w:iCs/>
          <w:color w:val="000000"/>
          <w:sz w:val="29"/>
          <w:szCs w:val="29"/>
        </w:rPr>
        <w:t>люди стремятся понизить напряжение лишь в некоторых сферах своей активности, тогда как во всех прочих сферах склонны это напряжение повышать.</w:t>
      </w:r>
      <w:r>
        <w:rPr>
          <w:color w:val="000000"/>
        </w:rPr>
        <w:t xml:space="preserve"> Вы помните, что мы рассматриваем напряжение и активацию фактически как синонимы. Дополняют картину и данные, приведенные в главе 5, о том, что </w:t>
      </w:r>
      <w:r>
        <w:rPr>
          <w:rFonts w:cs="Times New Roman" w:ascii="Times New Roman" w:hAnsi="Times New Roman"/>
          <w:i/>
          <w:iCs/>
          <w:color w:val="000000"/>
          <w:sz w:val="29"/>
          <w:szCs w:val="29"/>
        </w:rPr>
        <w:t>люди стремятся обеспечить себе среднюю степень разнообразия, избегая ее чрезмерности.</w:t>
      </w:r>
      <w:r>
        <w:rPr>
          <w:color w:val="000000"/>
        </w:rPr>
        <w:t xml:space="preserve"> Дополнительные доказательства можно обнаружить и в главе 10, где речь идет о том, что </w:t>
      </w:r>
      <w:r>
        <w:rPr>
          <w:rFonts w:cs="Times New Roman" w:ascii="Times New Roman" w:hAnsi="Times New Roman"/>
          <w:i/>
          <w:iCs/>
          <w:color w:val="000000"/>
          <w:sz w:val="29"/>
          <w:szCs w:val="29"/>
        </w:rPr>
        <w:t>существуют индивидуальные различия по силе мотивации к поиску либо избеганию разнообразия.</w:t>
      </w:r>
      <w:r>
        <w:rPr>
          <w:color w:val="000000"/>
        </w:rPr>
        <w:t xml:space="preserve"> Нетрудно согласится с тем, что поиск или избегание разнообразия обеспечивают повышение или понижение активации соответственно. Другие поведенческие проявления, связанные с понижением либо повышением активации, описанные в главе 10, это </w:t>
      </w:r>
      <w:r>
        <w:rPr>
          <w:rFonts w:cs="Times New Roman" w:ascii="Times New Roman" w:hAnsi="Times New Roman"/>
          <w:i/>
          <w:iCs/>
          <w:color w:val="000000"/>
          <w:sz w:val="29"/>
          <w:szCs w:val="29"/>
        </w:rPr>
        <w:t>стабильность-импульсивность</w:t>
      </w:r>
      <w:r>
        <w:rPr>
          <w:color w:val="000000"/>
        </w:rPr>
        <w:t xml:space="preserve"> и </w:t>
      </w:r>
      <w:r>
        <w:rPr>
          <w:rFonts w:cs="Times New Roman" w:ascii="Times New Roman" w:hAnsi="Times New Roman"/>
          <w:i/>
          <w:iCs/>
          <w:color w:val="000000"/>
          <w:sz w:val="29"/>
          <w:szCs w:val="29"/>
        </w:rPr>
        <w:t>ригидность-гибкость.</w:t>
      </w:r>
      <w:r>
        <w:rPr>
          <w:color w:val="000000"/>
        </w:rPr>
        <w:t xml:space="preserve"> </w:t>
      </w:r>
    </w:p>
    <w:p>
      <w:pPr>
        <w:pStyle w:val="Style10"/>
        <w:jc w:val="both"/>
        <w:rPr/>
      </w:pPr>
      <w:r>
        <w:rPr>
          <w:color w:val="000000"/>
        </w:rPr>
        <w:t xml:space="preserve">На основании доказательств, приведенных в главе 5, также становится очевидно, что люди различаются по степени </w:t>
      </w:r>
      <w:r>
        <w:rPr>
          <w:rFonts w:cs="Times New Roman" w:ascii="Times New Roman" w:hAnsi="Times New Roman"/>
          <w:i/>
          <w:iCs/>
          <w:color w:val="000000"/>
          <w:sz w:val="29"/>
          <w:szCs w:val="29"/>
        </w:rPr>
        <w:t>дифференцированности,</w:t>
      </w:r>
      <w:r>
        <w:rPr>
          <w:color w:val="000000"/>
        </w:rPr>
        <w:t xml:space="preserve"> или </w:t>
      </w:r>
      <w:r>
        <w:rPr>
          <w:rFonts w:cs="Times New Roman" w:ascii="Times New Roman" w:hAnsi="Times New Roman"/>
          <w:i/>
          <w:iCs/>
          <w:color w:val="000000"/>
          <w:sz w:val="29"/>
          <w:szCs w:val="29"/>
        </w:rPr>
        <w:t>сложности,</w:t>
      </w:r>
      <w:r>
        <w:rPr>
          <w:color w:val="000000"/>
        </w:rPr>
        <w:t xml:space="preserve"> своей личности. Кроме того, с </w:t>
      </w:r>
      <w:r>
        <w:rPr>
          <w:rFonts w:cs="Times New Roman" w:ascii="Times New Roman" w:hAnsi="Times New Roman"/>
          <w:i/>
          <w:iCs/>
          <w:color w:val="000000"/>
          <w:sz w:val="29"/>
          <w:szCs w:val="29"/>
        </w:rPr>
        <w:t>момента рождения и до достижения периода ранней взрослости дифференциация личности увеличивается, а с возрастом усиливаются и интеграционные процессы.</w:t>
      </w:r>
      <w:r>
        <w:rPr>
          <w:color w:val="000000"/>
        </w:rPr>
        <w:t xml:space="preserve"> Дифференциация и интеграция являются двумя составляющими психологического роста, поэтому эти данные имеют чрезвычайно важное значение. В главе 5 приводятся доказательства того, что в </w:t>
      </w:r>
      <w:r>
        <w:rPr>
          <w:rFonts w:cs="Times New Roman" w:ascii="Times New Roman" w:hAnsi="Times New Roman"/>
          <w:i/>
          <w:iCs/>
          <w:color w:val="000000"/>
          <w:sz w:val="29"/>
          <w:szCs w:val="29"/>
        </w:rPr>
        <w:t>ходе жизни личность претерпевает значительные изменения.</w:t>
      </w:r>
      <w:r>
        <w:rPr>
          <w:color w:val="000000"/>
        </w:rPr>
        <w:t xml:space="preserve"> </w:t>
      </w:r>
    </w:p>
    <w:p>
      <w:pPr>
        <w:pStyle w:val="Heading3"/>
        <w:rPr>
          <w:color w:val="000000"/>
        </w:rPr>
      </w:pPr>
      <w:r>
        <w:rPr>
          <w:color w:val="000000"/>
        </w:rPr>
        <w:t>Заключительные замечания</w:t>
      </w:r>
    </w:p>
    <w:p>
      <w:pPr>
        <w:pStyle w:val="Style10"/>
        <w:jc w:val="both"/>
        <w:rPr>
          <w:color w:val="000000"/>
        </w:rPr>
      </w:pPr>
      <w:r>
        <w:rPr>
          <w:color w:val="000000"/>
        </w:rPr>
        <w:t xml:space="preserve">Как вы уже знаете, я убежден в том, что описанные выше положения относительно содержания теории личности показывают плодотворность комбинирования модели самореализации и актуализационной версии модели согласованности. Но столь же возможно, что кто-то сможет предложить еще более четкую структуру содержательных характеристик, что приведет к разработке совершенно новой теории личности. Я же буду считать, что добился своей цели, если написанная мною книга сделала задачу разработки теории личности более понятной, важной, ощутимой и вдохновляющей. </w:t>
      </w:r>
    </w:p>
    <w:p>
      <w:pPr>
        <w:pStyle w:val="Ap"/>
        <w:rPr>
          <w:color w:val="000000"/>
        </w:rPr>
      </w:pPr>
      <w:r>
        <w:rPr>
          <w:color w:val="000000"/>
        </w:rPr>
        <w:t xml:space="preserve">Приложение </w:t>
      </w:r>
    </w:p>
    <w:p>
      <w:pPr>
        <w:pStyle w:val="Style10"/>
        <w:jc w:val="both"/>
        <w:rPr>
          <w:color w:val="000000"/>
        </w:rPr>
      </w:pPr>
      <w:r>
        <w:rPr>
          <w:color w:val="000000"/>
        </w:rPr>
        <w:t> </w:t>
      </w:r>
      <w:r>
        <w:rPr>
          <w:rFonts w:eastAsia="Arial"/>
          <w:color w:val="000000"/>
        </w:rPr>
        <w:t xml:space="preserve"> </w:t>
      </w:r>
    </w:p>
    <w:p>
      <w:pPr>
        <w:pStyle w:val="Heading3"/>
        <w:rPr>
          <w:color w:val="000000"/>
        </w:rPr>
      </w:pPr>
      <w:r>
        <w:rPr>
          <w:color w:val="000000"/>
        </w:rPr>
        <w:t>Теория Фрейда</w:t>
      </w:r>
    </w:p>
    <w:p>
      <w:pPr>
        <w:pStyle w:val="Heading4"/>
        <w:rPr>
          <w:color w:val="000000"/>
        </w:rPr>
      </w:pPr>
      <w:r>
        <w:rPr>
          <w:color w:val="000000"/>
        </w:rPr>
        <w:t>Ядро личности</w:t>
      </w:r>
    </w:p>
    <w:p>
      <w:pPr>
        <w:pStyle w:val="Style10"/>
        <w:jc w:val="both"/>
        <w:rPr/>
      </w:pPr>
      <w:r>
        <w:rPr>
          <w:b/>
          <w:bCs/>
          <w:color w:val="000000"/>
        </w:rPr>
        <w:t>Тенденция ядра</w:t>
      </w:r>
      <w:r>
        <w:rPr>
          <w:color w:val="000000"/>
        </w:rPr>
        <w:t xml:space="preserve"> </w:t>
      </w:r>
    </w:p>
    <w:p>
      <w:pPr>
        <w:pStyle w:val="Style10"/>
        <w:jc w:val="both"/>
        <w:rPr/>
      </w:pPr>
      <w:r>
        <w:rPr>
          <w:rFonts w:cs="Times New Roman" w:ascii="Times New Roman" w:hAnsi="Times New Roman"/>
          <w:i/>
          <w:iCs/>
          <w:color w:val="000000"/>
          <w:sz w:val="29"/>
          <w:szCs w:val="29"/>
        </w:rPr>
        <w:t>Максимизация удовлетворения инстинктов при одновременной минимизации наказания и вины</w:t>
      </w:r>
      <w:r>
        <w:rPr>
          <w:color w:val="000000"/>
        </w:rPr>
        <w:t xml:space="preserve"> (так называемый принцип реальности), что представляет собой компромисс, обусловленный неизбежностью конфликта между человеком (чьи инстинкты эгоистичны) и обществом (цель которого – достижение общественного блага). Принцип реальности детерминирует </w:t>
      </w:r>
      <w:r>
        <w:rPr>
          <w:rFonts w:cs="Times New Roman" w:ascii="Times New Roman" w:hAnsi="Times New Roman"/>
          <w:i/>
          <w:iCs/>
          <w:color w:val="000000"/>
          <w:sz w:val="29"/>
          <w:szCs w:val="29"/>
        </w:rPr>
        <w:t>вторичные</w:t>
      </w:r>
      <w:r>
        <w:rPr>
          <w:color w:val="000000"/>
        </w:rPr>
        <w:t xml:space="preserve"> процессы мышления, отличительными особенностями которых являются формулирование и проверка стратегий максимизации удовлетворения потребностей при минимизации наказания и вины. </w:t>
      </w:r>
    </w:p>
    <w:p>
      <w:pPr>
        <w:pStyle w:val="Style10"/>
        <w:jc w:val="both"/>
        <w:rPr/>
      </w:pPr>
      <w:r>
        <w:rPr>
          <w:b/>
          <w:bCs/>
          <w:color w:val="000000"/>
        </w:rPr>
        <w:t>Характеристики ядра</w:t>
      </w:r>
      <w:r>
        <w:rPr>
          <w:color w:val="000000"/>
        </w:rPr>
        <w:t xml:space="preserve"> </w:t>
      </w:r>
    </w:p>
    <w:p>
      <w:pPr>
        <w:pStyle w:val="Style10"/>
        <w:jc w:val="both"/>
        <w:rPr/>
      </w:pPr>
      <w:r>
        <w:rPr>
          <w:rFonts w:cs="Times New Roman" w:ascii="Times New Roman" w:hAnsi="Times New Roman"/>
          <w:i/>
          <w:iCs/>
          <w:color w:val="000000"/>
          <w:sz w:val="29"/>
          <w:szCs w:val="29"/>
        </w:rPr>
        <w:t>Ид.</w:t>
      </w:r>
      <w:r>
        <w:rPr>
          <w:color w:val="000000"/>
        </w:rPr>
        <w:t xml:space="preserve"> Состоит из инстинктов, представляющих собой изначальное содержание психики. У всех инстинктов есть </w:t>
      </w:r>
      <w:r>
        <w:rPr>
          <w:rFonts w:cs="Times New Roman" w:ascii="Times New Roman" w:hAnsi="Times New Roman"/>
          <w:i/>
          <w:iCs/>
          <w:color w:val="000000"/>
          <w:sz w:val="29"/>
          <w:szCs w:val="29"/>
        </w:rPr>
        <w:t>источник</w:t>
      </w:r>
      <w:r>
        <w:rPr>
          <w:color w:val="000000"/>
        </w:rPr>
        <w:t xml:space="preserve"> – биологические (метаболические) нужды организма, и из этого источника они черпают свою </w:t>
      </w:r>
      <w:r>
        <w:rPr>
          <w:rFonts w:cs="Times New Roman" w:ascii="Times New Roman" w:hAnsi="Times New Roman"/>
          <w:i/>
          <w:iCs/>
          <w:color w:val="000000"/>
          <w:sz w:val="29"/>
          <w:szCs w:val="29"/>
        </w:rPr>
        <w:t>энергию. Цель</w:t>
      </w:r>
      <w:r>
        <w:rPr>
          <w:color w:val="000000"/>
        </w:rPr>
        <w:t xml:space="preserve"> всех инстинктов сводится к редукции напряжения (или удовлетворению), что достигается посредством получения объектов, адекватных источнику и цели инстинкта. Инстинкты функционируют в соответствии с </w:t>
      </w:r>
      <w:r>
        <w:rPr>
          <w:rFonts w:cs="Times New Roman" w:ascii="Times New Roman" w:hAnsi="Times New Roman"/>
          <w:i/>
          <w:iCs/>
          <w:color w:val="000000"/>
          <w:sz w:val="29"/>
          <w:szCs w:val="29"/>
        </w:rPr>
        <w:t>принципом удовольствия</w:t>
      </w:r>
      <w:r>
        <w:rPr>
          <w:color w:val="000000"/>
        </w:rPr>
        <w:t xml:space="preserve"> или тенденцией максимизировать удовлетворение инстинктов без соотнесения их с внешней реальностью. Принцип удовольствия предполагает вовлечение первичных процессов мышления, где воображаемые объекты обеспечивают воображаемое (следовательно, лишь частичное) удовлетворение и снижение напряжения. Каждый человек обладает инстинктами жизни, смерти и сексуальным, причем последний является особенно важным. </w:t>
      </w:r>
    </w:p>
    <w:p>
      <w:pPr>
        <w:pStyle w:val="Style10"/>
        <w:jc w:val="both"/>
        <w:rPr/>
      </w:pPr>
      <w:r>
        <w:rPr>
          <w:rFonts w:cs="Times New Roman" w:ascii="Times New Roman" w:hAnsi="Times New Roman"/>
          <w:i/>
          <w:iCs/>
          <w:color w:val="000000"/>
          <w:sz w:val="29"/>
          <w:szCs w:val="29"/>
        </w:rPr>
        <w:t>Эго.</w:t>
      </w:r>
      <w:r>
        <w:rPr>
          <w:color w:val="000000"/>
        </w:rPr>
        <w:t xml:space="preserve"> С обретением опыта психика человека становится более дифференцированной; облегчается функционирование в соответствии с принципом реальности посредством вторичных процессов мышления. Основная функция эго – защитная, оно оставляет в сознании лишь те составляющие и формы инстинктов, которые с меньшей вероятностью влекут за собой наказания и вину. Соответствие принципу реальности обеспечивается посредством защитных процессов, которые сами по себе неосознаваемы. </w:t>
      </w:r>
    </w:p>
    <w:p>
      <w:pPr>
        <w:pStyle w:val="Style10"/>
        <w:jc w:val="both"/>
        <w:rPr/>
      </w:pPr>
      <w:r>
        <w:rPr>
          <w:rFonts w:cs="Times New Roman" w:ascii="Times New Roman" w:hAnsi="Times New Roman"/>
          <w:i/>
          <w:iCs/>
          <w:color w:val="000000"/>
          <w:sz w:val="29"/>
          <w:szCs w:val="29"/>
        </w:rPr>
        <w:t>Суперэго.</w:t>
      </w:r>
      <w:r>
        <w:rPr>
          <w:color w:val="000000"/>
        </w:rPr>
        <w:t xml:space="preserve"> Часть психики, дифференцированная от эго, содержит в себе традиционные </w:t>
      </w:r>
      <w:r>
        <w:rPr>
          <w:rFonts w:cs="Times New Roman" w:ascii="Times New Roman" w:hAnsi="Times New Roman"/>
          <w:i/>
          <w:iCs/>
          <w:color w:val="000000"/>
          <w:sz w:val="29"/>
          <w:szCs w:val="29"/>
        </w:rPr>
        <w:t>ценности</w:t>
      </w:r>
      <w:r>
        <w:rPr>
          <w:color w:val="000000"/>
        </w:rPr>
        <w:t xml:space="preserve"> и </w:t>
      </w:r>
      <w:r>
        <w:rPr>
          <w:rFonts w:cs="Times New Roman" w:ascii="Times New Roman" w:hAnsi="Times New Roman"/>
          <w:i/>
          <w:iCs/>
          <w:color w:val="000000"/>
          <w:sz w:val="29"/>
          <w:szCs w:val="29"/>
        </w:rPr>
        <w:t>табу</w:t>
      </w:r>
      <w:r>
        <w:rPr>
          <w:color w:val="000000"/>
        </w:rPr>
        <w:t xml:space="preserve"> общества, которые объясняются ребенку родителями. Именно наличие суперэго делает возможным переживание </w:t>
      </w:r>
      <w:r>
        <w:rPr>
          <w:rFonts w:cs="Times New Roman" w:ascii="Times New Roman" w:hAnsi="Times New Roman"/>
          <w:i/>
          <w:iCs/>
          <w:color w:val="000000"/>
          <w:sz w:val="29"/>
          <w:szCs w:val="29"/>
        </w:rPr>
        <w:t>вины</w:t>
      </w:r>
      <w:r>
        <w:rPr>
          <w:color w:val="000000"/>
        </w:rPr>
        <w:t xml:space="preserve"> – внутреннего отражения </w:t>
      </w:r>
      <w:r>
        <w:rPr>
          <w:rFonts w:cs="Times New Roman" w:ascii="Times New Roman" w:hAnsi="Times New Roman"/>
          <w:i/>
          <w:iCs/>
          <w:color w:val="000000"/>
          <w:sz w:val="29"/>
          <w:szCs w:val="29"/>
        </w:rPr>
        <w:t>наказания.</w:t>
      </w:r>
      <w:r>
        <w:rPr>
          <w:color w:val="000000"/>
        </w:rPr>
        <w:t xml:space="preserve"> Ценности и табу накладывают ограничения на возможные формы удовлетворения инстинктов. Когда какие-то инстинктивные импульсы приводят к наказанию и вине, в качестве предупреждения возникает </w:t>
      </w:r>
      <w:r>
        <w:rPr>
          <w:rFonts w:cs="Times New Roman" w:ascii="Times New Roman" w:hAnsi="Times New Roman"/>
          <w:i/>
          <w:iCs/>
          <w:color w:val="000000"/>
          <w:sz w:val="29"/>
          <w:szCs w:val="29"/>
        </w:rPr>
        <w:t>тревога;</w:t>
      </w:r>
      <w:r>
        <w:rPr>
          <w:color w:val="000000"/>
        </w:rPr>
        <w:t xml:space="preserve"> человек начинает демонстрировать защитное поведение в той или иной форме, чтобы избежать тревоги, устранив инстинктивные импульсы из сферы сознания. Поскольку конфликт между ид, с одной стороны, и суперэго или обществом – с другой, неизбежен, все поведение человека защитно. </w:t>
      </w:r>
    </w:p>
    <w:p>
      <w:pPr>
        <w:pStyle w:val="Heading4"/>
        <w:rPr>
          <w:color w:val="000000"/>
        </w:rPr>
      </w:pPr>
      <w:r>
        <w:rPr>
          <w:color w:val="000000"/>
        </w:rPr>
        <w:t>Развитие</w:t>
      </w:r>
    </w:p>
    <w:p>
      <w:pPr>
        <w:pStyle w:val="Style10"/>
        <w:jc w:val="both"/>
        <w:rPr/>
      </w:pPr>
      <w:r>
        <w:rPr>
          <w:b/>
          <w:bCs/>
          <w:color w:val="000000"/>
        </w:rPr>
        <w:t>Стадии психосексуального развития</w:t>
      </w:r>
      <w:r>
        <w:rPr>
          <w:color w:val="000000"/>
        </w:rPr>
        <w:t xml:space="preserve"> </w:t>
      </w:r>
    </w:p>
    <w:p>
      <w:pPr>
        <w:pStyle w:val="Style10"/>
        <w:jc w:val="both"/>
        <w:rPr/>
      </w:pPr>
      <w:r>
        <w:rPr>
          <w:rFonts w:cs="Times New Roman" w:ascii="Times New Roman" w:hAnsi="Times New Roman"/>
          <w:i/>
          <w:iCs/>
          <w:color w:val="000000"/>
          <w:sz w:val="29"/>
          <w:szCs w:val="29"/>
        </w:rPr>
        <w:t>Оральная</w:t>
      </w:r>
      <w:r>
        <w:rPr>
          <w:color w:val="000000"/>
        </w:rPr>
        <w:t xml:space="preserve"> (первый год жизни): эрогенная зона – рот, основная активность – </w:t>
      </w:r>
      <w:r>
        <w:rPr>
          <w:rFonts w:cs="Times New Roman" w:ascii="Times New Roman" w:hAnsi="Times New Roman"/>
          <w:i/>
          <w:iCs/>
          <w:color w:val="000000"/>
          <w:sz w:val="29"/>
          <w:szCs w:val="29"/>
        </w:rPr>
        <w:t>захватывание</w:t>
      </w:r>
      <w:r>
        <w:rPr>
          <w:color w:val="000000"/>
        </w:rPr>
        <w:t xml:space="preserve"> (оральная агрессивность) и </w:t>
      </w:r>
      <w:r>
        <w:rPr>
          <w:rFonts w:cs="Times New Roman" w:ascii="Times New Roman" w:hAnsi="Times New Roman"/>
          <w:i/>
          <w:iCs/>
          <w:color w:val="000000"/>
          <w:sz w:val="29"/>
          <w:szCs w:val="29"/>
        </w:rPr>
        <w:t>получение</w:t>
      </w:r>
      <w:r>
        <w:rPr>
          <w:color w:val="000000"/>
        </w:rPr>
        <w:t xml:space="preserve"> (оральное слияние). Важнейшая область конфликта – кормление. </w:t>
      </w:r>
    </w:p>
    <w:p>
      <w:pPr>
        <w:pStyle w:val="Style10"/>
        <w:jc w:val="both"/>
        <w:rPr/>
      </w:pPr>
      <w:r>
        <w:rPr>
          <w:rFonts w:cs="Times New Roman" w:ascii="Times New Roman" w:hAnsi="Times New Roman"/>
          <w:i/>
          <w:iCs/>
          <w:color w:val="000000"/>
          <w:sz w:val="29"/>
          <w:szCs w:val="29"/>
        </w:rPr>
        <w:t>Анальная</w:t>
      </w:r>
      <w:r>
        <w:rPr>
          <w:color w:val="000000"/>
        </w:rPr>
        <w:t xml:space="preserve"> (второй год жизни): эрогенная зона – анус, основная активность – </w:t>
      </w:r>
      <w:r>
        <w:rPr>
          <w:rFonts w:cs="Times New Roman" w:ascii="Times New Roman" w:hAnsi="Times New Roman"/>
          <w:i/>
          <w:iCs/>
          <w:color w:val="000000"/>
          <w:sz w:val="29"/>
          <w:szCs w:val="29"/>
        </w:rPr>
        <w:t>исторжение</w:t>
      </w:r>
      <w:r>
        <w:rPr>
          <w:color w:val="000000"/>
        </w:rPr>
        <w:t xml:space="preserve"> (анальная экспульсивность) и </w:t>
      </w:r>
      <w:r>
        <w:rPr>
          <w:rFonts w:cs="Times New Roman" w:ascii="Times New Roman" w:hAnsi="Times New Roman"/>
          <w:i/>
          <w:iCs/>
          <w:color w:val="000000"/>
          <w:sz w:val="29"/>
          <w:szCs w:val="29"/>
        </w:rPr>
        <w:t>удержание</w:t>
      </w:r>
      <w:r>
        <w:rPr>
          <w:color w:val="000000"/>
        </w:rPr>
        <w:t xml:space="preserve"> (анальная ретенсивность). Важнейшая сфера конфликта – приучение к туалету. </w:t>
      </w:r>
    </w:p>
    <w:p>
      <w:pPr>
        <w:pStyle w:val="Style10"/>
        <w:jc w:val="both"/>
        <w:rPr/>
      </w:pPr>
      <w:r>
        <w:rPr>
          <w:rFonts w:cs="Times New Roman" w:ascii="Times New Roman" w:hAnsi="Times New Roman"/>
          <w:i/>
          <w:iCs/>
          <w:color w:val="000000"/>
          <w:sz w:val="29"/>
          <w:szCs w:val="29"/>
        </w:rPr>
        <w:t>Фаллическая</w:t>
      </w:r>
      <w:r>
        <w:rPr>
          <w:color w:val="000000"/>
        </w:rPr>
        <w:t xml:space="preserve"> (с третьего до пятого года жизни): Эрогенная зона – гениталии, основная активность предполагает </w:t>
      </w:r>
      <w:r>
        <w:rPr>
          <w:rFonts w:cs="Times New Roman" w:ascii="Times New Roman" w:hAnsi="Times New Roman"/>
          <w:i/>
          <w:iCs/>
          <w:color w:val="000000"/>
          <w:sz w:val="29"/>
          <w:szCs w:val="29"/>
        </w:rPr>
        <w:t>гетеросексуальное взаимодействие.</w:t>
      </w:r>
      <w:r>
        <w:rPr>
          <w:color w:val="000000"/>
        </w:rPr>
        <w:t xml:space="preserve"> Это период актуализации эдипова комплекса, когда ребенок соперничает с родителем того же пола за внимание родителя противоположного пола. Для мальчиков особую важность приобретает </w:t>
      </w:r>
      <w:r>
        <w:rPr>
          <w:rFonts w:cs="Times New Roman" w:ascii="Times New Roman" w:hAnsi="Times New Roman"/>
          <w:i/>
          <w:iCs/>
          <w:color w:val="000000"/>
          <w:sz w:val="29"/>
          <w:szCs w:val="29"/>
        </w:rPr>
        <w:t>комплекс кастрации,</w:t>
      </w:r>
      <w:r>
        <w:rPr>
          <w:color w:val="000000"/>
        </w:rPr>
        <w:t xml:space="preserve"> для девочек – </w:t>
      </w:r>
      <w:r>
        <w:rPr>
          <w:rFonts w:cs="Times New Roman" w:ascii="Times New Roman" w:hAnsi="Times New Roman"/>
          <w:i/>
          <w:iCs/>
          <w:color w:val="000000"/>
          <w:sz w:val="29"/>
          <w:szCs w:val="29"/>
        </w:rPr>
        <w:t>зависть к пенису.</w:t>
      </w:r>
      <w:r>
        <w:rPr>
          <w:color w:val="000000"/>
        </w:rPr>
        <w:t xml:space="preserve"> </w:t>
      </w:r>
    </w:p>
    <w:p>
      <w:pPr>
        <w:pStyle w:val="Style10"/>
        <w:jc w:val="both"/>
        <w:rPr/>
      </w:pPr>
      <w:r>
        <w:rPr>
          <w:rFonts w:cs="Times New Roman" w:ascii="Times New Roman" w:hAnsi="Times New Roman"/>
          <w:i/>
          <w:iCs/>
          <w:color w:val="000000"/>
          <w:sz w:val="29"/>
          <w:szCs w:val="29"/>
        </w:rPr>
        <w:t>Латентная</w:t>
      </w:r>
      <w:r>
        <w:rPr>
          <w:color w:val="000000"/>
        </w:rPr>
        <w:t xml:space="preserve"> (с шести лет до достижения пубертата): сексуальные инстинкты дремлют, ребенок овладевает навыками, не имеющими прямой связи с сексуальностью. </w:t>
      </w:r>
    </w:p>
    <w:p>
      <w:pPr>
        <w:pStyle w:val="Style10"/>
        <w:jc w:val="both"/>
        <w:rPr/>
      </w:pPr>
      <w:r>
        <w:rPr>
          <w:rFonts w:cs="Times New Roman" w:ascii="Times New Roman" w:hAnsi="Times New Roman"/>
          <w:i/>
          <w:iCs/>
          <w:color w:val="000000"/>
          <w:sz w:val="29"/>
          <w:szCs w:val="29"/>
        </w:rPr>
        <w:t>Генитальная</w:t>
      </w:r>
      <w:r>
        <w:rPr>
          <w:color w:val="000000"/>
        </w:rPr>
        <w:t xml:space="preserve"> (от достижения пубертата до окончания жизни) характеризуется зрелой сексуальностью, где комбинируется все, чему человек научился на прегенитальных стадиях; эта стадия характеризуется </w:t>
      </w:r>
      <w:r>
        <w:rPr>
          <w:rFonts w:cs="Times New Roman" w:ascii="Times New Roman" w:hAnsi="Times New Roman"/>
          <w:i/>
          <w:iCs/>
          <w:color w:val="000000"/>
          <w:sz w:val="29"/>
          <w:szCs w:val="29"/>
        </w:rPr>
        <w:t>сексуальными контактами</w:t>
      </w:r>
      <w:r>
        <w:rPr>
          <w:color w:val="000000"/>
        </w:rPr>
        <w:t xml:space="preserve"> и </w:t>
      </w:r>
      <w:r>
        <w:rPr>
          <w:rFonts w:cs="Times New Roman" w:ascii="Times New Roman" w:hAnsi="Times New Roman"/>
          <w:i/>
          <w:iCs/>
          <w:color w:val="000000"/>
          <w:sz w:val="29"/>
          <w:szCs w:val="29"/>
        </w:rPr>
        <w:t>оргазмом.</w:t>
      </w:r>
      <w:r>
        <w:rPr>
          <w:color w:val="000000"/>
        </w:rPr>
        <w:t xml:space="preserve"> Человек, достигший этой стадии, способен к любви и плодотворной работе. </w:t>
      </w:r>
    </w:p>
    <w:p>
      <w:pPr>
        <w:pStyle w:val="Style10"/>
        <w:jc w:val="both"/>
        <w:rPr/>
      </w:pPr>
      <w:r>
        <w:rPr>
          <w:b/>
          <w:bCs/>
          <w:color w:val="000000"/>
        </w:rPr>
        <w:t>Фиксация</w:t>
      </w:r>
      <w:r>
        <w:rPr>
          <w:color w:val="000000"/>
        </w:rPr>
        <w:t xml:space="preserve"> </w:t>
      </w:r>
    </w:p>
    <w:p>
      <w:pPr>
        <w:pStyle w:val="Style10"/>
        <w:jc w:val="both"/>
        <w:rPr/>
      </w:pPr>
      <w:r>
        <w:rPr>
          <w:color w:val="000000"/>
        </w:rPr>
        <w:t xml:space="preserve">Когда конфликт, неизбежно разворачивающийся на каждой фазе развития, выражен минимально, ребенок благополучно переходит к следующей стадии. Если родители интенсифицируют конфликт, </w:t>
      </w:r>
      <w:r>
        <w:rPr>
          <w:rFonts w:cs="Times New Roman" w:ascii="Times New Roman" w:hAnsi="Times New Roman"/>
          <w:i/>
          <w:iCs/>
          <w:color w:val="000000"/>
          <w:sz w:val="29"/>
          <w:szCs w:val="29"/>
        </w:rPr>
        <w:t>чрезмерно ограничивая</w:t>
      </w:r>
      <w:r>
        <w:rPr>
          <w:color w:val="000000"/>
        </w:rPr>
        <w:t xml:space="preserve"> ребенка или </w:t>
      </w:r>
      <w:r>
        <w:rPr>
          <w:rFonts w:cs="Times New Roman" w:ascii="Times New Roman" w:hAnsi="Times New Roman"/>
          <w:i/>
          <w:iCs/>
          <w:color w:val="000000"/>
          <w:sz w:val="29"/>
          <w:szCs w:val="29"/>
        </w:rPr>
        <w:t>потакая</w:t>
      </w:r>
      <w:r>
        <w:rPr>
          <w:color w:val="000000"/>
        </w:rPr>
        <w:t xml:space="preserve"> ему, демонстрируя непоследовательность, развитие ребенка затрудняется чрезмерными проявлениями защитного поведения, цель которых – избавление от тревоги посредством избегания конфликта. Эта задержка развития называется </w:t>
      </w:r>
      <w:r>
        <w:rPr>
          <w:rFonts w:cs="Times New Roman" w:ascii="Times New Roman" w:hAnsi="Times New Roman"/>
          <w:i/>
          <w:iCs/>
          <w:color w:val="000000"/>
          <w:sz w:val="29"/>
          <w:szCs w:val="29"/>
        </w:rPr>
        <w:t>фиксацией</w:t>
      </w:r>
      <w:r>
        <w:rPr>
          <w:color w:val="000000"/>
        </w:rPr>
        <w:t xml:space="preserve"> и свидетельствует о том, что активность соответствующей стадии психосексуального развития остается слишком важной для личности и после достижения пубертата. </w:t>
      </w:r>
    </w:p>
    <w:p>
      <w:pPr>
        <w:pStyle w:val="Heading4"/>
        <w:rPr>
          <w:color w:val="000000"/>
        </w:rPr>
      </w:pPr>
      <w:r>
        <w:rPr>
          <w:color w:val="000000"/>
        </w:rPr>
        <w:t>Периферия личности</w:t>
      </w:r>
    </w:p>
    <w:p>
      <w:pPr>
        <w:pStyle w:val="Style10"/>
        <w:jc w:val="both"/>
        <w:rPr/>
      </w:pPr>
      <w:r>
        <w:rPr>
          <w:b/>
          <w:bCs/>
          <w:color w:val="000000"/>
        </w:rPr>
        <w:t>Типы характера (совокупность черт)</w:t>
      </w:r>
      <w:r>
        <w:rPr>
          <w:color w:val="000000"/>
        </w:rPr>
        <w:t xml:space="preserve"> </w:t>
      </w:r>
    </w:p>
    <w:p>
      <w:pPr>
        <w:pStyle w:val="Style10"/>
        <w:jc w:val="both"/>
        <w:rPr/>
      </w:pPr>
      <w:r>
        <w:rPr>
          <w:color w:val="000000"/>
        </w:rPr>
        <w:t xml:space="preserve">Типы личности во взрослом возрасте, отражающие ведущий тип деятельности и конфликт на различных стадиях психосексуального развития, а также </w:t>
      </w:r>
      <w:r>
        <w:rPr>
          <w:rFonts w:cs="Times New Roman" w:ascii="Times New Roman" w:hAnsi="Times New Roman"/>
          <w:i/>
          <w:iCs/>
          <w:color w:val="000000"/>
          <w:sz w:val="29"/>
          <w:szCs w:val="29"/>
        </w:rPr>
        <w:t>защиты,</w:t>
      </w:r>
      <w:r>
        <w:rPr>
          <w:color w:val="000000"/>
        </w:rPr>
        <w:t xml:space="preserve"> характерные для этих стадий. </w:t>
      </w:r>
    </w:p>
    <w:p>
      <w:pPr>
        <w:pStyle w:val="Style10"/>
        <w:jc w:val="both"/>
        <w:rPr/>
      </w:pPr>
      <w:r>
        <w:rPr>
          <w:rFonts w:cs="Times New Roman" w:ascii="Times New Roman" w:hAnsi="Times New Roman"/>
          <w:i/>
          <w:iCs/>
          <w:color w:val="000000"/>
          <w:sz w:val="29"/>
          <w:szCs w:val="29"/>
        </w:rPr>
        <w:t>Оральный характер:</w:t>
      </w:r>
      <w:r>
        <w:rPr>
          <w:color w:val="000000"/>
        </w:rPr>
        <w:t xml:space="preserve"> в качестве ведущих видов защиты выступают </w:t>
      </w:r>
      <w:r>
        <w:rPr>
          <w:rFonts w:cs="Times New Roman" w:ascii="Times New Roman" w:hAnsi="Times New Roman"/>
          <w:i/>
          <w:iCs/>
          <w:color w:val="000000"/>
          <w:sz w:val="29"/>
          <w:szCs w:val="29"/>
        </w:rPr>
        <w:t>проекция</w:t>
      </w:r>
      <w:r>
        <w:rPr>
          <w:color w:val="000000"/>
        </w:rPr>
        <w:t xml:space="preserve"> (приписывание человеком другим людям тех черт, которыми он обладает сам), </w:t>
      </w:r>
      <w:r>
        <w:rPr>
          <w:rFonts w:cs="Times New Roman" w:ascii="Times New Roman" w:hAnsi="Times New Roman"/>
          <w:i/>
          <w:iCs/>
          <w:color w:val="000000"/>
          <w:sz w:val="29"/>
          <w:szCs w:val="29"/>
        </w:rPr>
        <w:t>отрицание</w:t>
      </w:r>
      <w:r>
        <w:rPr>
          <w:color w:val="000000"/>
        </w:rPr>
        <w:t xml:space="preserve"> (отказ воспринимать угрожающие объекты или события внешнего мира) и </w:t>
      </w:r>
      <w:r>
        <w:rPr>
          <w:rFonts w:cs="Times New Roman" w:ascii="Times New Roman" w:hAnsi="Times New Roman"/>
          <w:i/>
          <w:iCs/>
          <w:color w:val="000000"/>
          <w:sz w:val="29"/>
          <w:szCs w:val="29"/>
        </w:rPr>
        <w:t>интроекция</w:t>
      </w:r>
      <w:r>
        <w:rPr>
          <w:color w:val="000000"/>
        </w:rPr>
        <w:t xml:space="preserve"> (процесс слияния с другим человеком с целью избежать столкновения с пугающей сущностью этого человека или столкновения со своими собственными пугающими инстинктами). Среди типичных черт </w:t>
      </w:r>
      <w:r>
        <w:rPr>
          <w:rFonts w:cs="Times New Roman" w:ascii="Times New Roman" w:hAnsi="Times New Roman"/>
          <w:i/>
          <w:iCs/>
          <w:color w:val="000000"/>
          <w:sz w:val="29"/>
          <w:szCs w:val="29"/>
        </w:rPr>
        <w:t>оптимизм</w:t>
      </w:r>
      <w:r>
        <w:rPr>
          <w:color w:val="000000"/>
        </w:rPr>
        <w:t xml:space="preserve"> либо пессимизм, </w:t>
      </w:r>
      <w:r>
        <w:rPr>
          <w:rFonts w:cs="Times New Roman" w:ascii="Times New Roman" w:hAnsi="Times New Roman"/>
          <w:i/>
          <w:iCs/>
          <w:color w:val="000000"/>
          <w:sz w:val="29"/>
          <w:szCs w:val="29"/>
        </w:rPr>
        <w:t>доверчивость</w:t>
      </w:r>
      <w:r>
        <w:rPr>
          <w:color w:val="000000"/>
        </w:rPr>
        <w:t xml:space="preserve"> либо </w:t>
      </w:r>
      <w:r>
        <w:rPr>
          <w:rFonts w:cs="Times New Roman" w:ascii="Times New Roman" w:hAnsi="Times New Roman"/>
          <w:i/>
          <w:iCs/>
          <w:color w:val="000000"/>
          <w:sz w:val="29"/>
          <w:szCs w:val="29"/>
        </w:rPr>
        <w:t>подозрительность, восхищенность</w:t>
      </w:r>
      <w:r>
        <w:rPr>
          <w:color w:val="000000"/>
        </w:rPr>
        <w:t xml:space="preserve"> либо </w:t>
      </w:r>
      <w:r>
        <w:rPr>
          <w:rFonts w:cs="Times New Roman" w:ascii="Times New Roman" w:hAnsi="Times New Roman"/>
          <w:i/>
          <w:iCs/>
          <w:color w:val="000000"/>
          <w:sz w:val="29"/>
          <w:szCs w:val="29"/>
        </w:rPr>
        <w:t>завистливость</w:t>
      </w:r>
      <w:r>
        <w:rPr>
          <w:color w:val="000000"/>
        </w:rPr>
        <w:t xml:space="preserve"> и </w:t>
      </w:r>
      <w:r>
        <w:rPr>
          <w:rFonts w:cs="Times New Roman" w:ascii="Times New Roman" w:hAnsi="Times New Roman"/>
          <w:i/>
          <w:iCs/>
          <w:color w:val="000000"/>
          <w:sz w:val="29"/>
          <w:szCs w:val="29"/>
        </w:rPr>
        <w:t>манипулятивность</w:t>
      </w:r>
      <w:r>
        <w:rPr>
          <w:color w:val="000000"/>
        </w:rPr>
        <w:t xml:space="preserve"> либо </w:t>
      </w:r>
      <w:r>
        <w:rPr>
          <w:rFonts w:cs="Times New Roman" w:ascii="Times New Roman" w:hAnsi="Times New Roman"/>
          <w:i/>
          <w:iCs/>
          <w:color w:val="000000"/>
          <w:sz w:val="29"/>
          <w:szCs w:val="29"/>
        </w:rPr>
        <w:t>пассивность.</w:t>
      </w:r>
      <w:r>
        <w:rPr>
          <w:color w:val="000000"/>
        </w:rPr>
        <w:t xml:space="preserve"> </w:t>
      </w:r>
    </w:p>
    <w:p>
      <w:pPr>
        <w:pStyle w:val="Style10"/>
        <w:jc w:val="both"/>
        <w:rPr/>
      </w:pPr>
      <w:r>
        <w:rPr>
          <w:rFonts w:cs="Times New Roman" w:ascii="Times New Roman" w:hAnsi="Times New Roman"/>
          <w:i/>
          <w:iCs/>
          <w:color w:val="000000"/>
          <w:sz w:val="29"/>
          <w:szCs w:val="29"/>
        </w:rPr>
        <w:t>Анальный характер:</w:t>
      </w:r>
      <w:r>
        <w:rPr>
          <w:color w:val="000000"/>
        </w:rPr>
        <w:t xml:space="preserve"> ведущие виды защиты – это </w:t>
      </w:r>
      <w:r>
        <w:rPr>
          <w:rFonts w:cs="Times New Roman" w:ascii="Times New Roman" w:hAnsi="Times New Roman"/>
          <w:i/>
          <w:iCs/>
          <w:color w:val="000000"/>
          <w:sz w:val="29"/>
          <w:szCs w:val="29"/>
        </w:rPr>
        <w:t>интеллектуализация</w:t>
      </w:r>
      <w:r>
        <w:rPr>
          <w:color w:val="000000"/>
        </w:rPr>
        <w:t xml:space="preserve"> (замещение реальных, инстинктивного характера, причин своих желаний и поступков на вымышленные, социально более приемлемые), </w:t>
      </w:r>
      <w:r>
        <w:rPr>
          <w:rFonts w:cs="Times New Roman" w:ascii="Times New Roman" w:hAnsi="Times New Roman"/>
          <w:i/>
          <w:iCs/>
          <w:color w:val="000000"/>
          <w:sz w:val="29"/>
          <w:szCs w:val="29"/>
        </w:rPr>
        <w:t>образование реакции</w:t>
      </w:r>
      <w:r>
        <w:rPr>
          <w:color w:val="000000"/>
        </w:rPr>
        <w:t xml:space="preserve"> (замещение своих реальных прямо противоположными), </w:t>
      </w:r>
      <w:r>
        <w:rPr>
          <w:rFonts w:cs="Times New Roman" w:ascii="Times New Roman" w:hAnsi="Times New Roman"/>
          <w:i/>
          <w:iCs/>
          <w:color w:val="000000"/>
          <w:sz w:val="29"/>
          <w:szCs w:val="29"/>
        </w:rPr>
        <w:t>изоляция</w:t>
      </w:r>
      <w:r>
        <w:rPr>
          <w:color w:val="000000"/>
        </w:rPr>
        <w:t xml:space="preserve"> (разрыв существующих в норме связей между когнитивными и аффективными компонентами желаний и импульсов для устранения тревоги) и </w:t>
      </w:r>
      <w:r>
        <w:rPr>
          <w:rFonts w:cs="Times New Roman" w:ascii="Times New Roman" w:hAnsi="Times New Roman"/>
          <w:i/>
          <w:iCs/>
          <w:color w:val="000000"/>
          <w:sz w:val="29"/>
          <w:szCs w:val="29"/>
        </w:rPr>
        <w:t>уничтожение содеянного</w:t>
      </w:r>
      <w:r>
        <w:rPr>
          <w:color w:val="000000"/>
        </w:rPr>
        <w:t xml:space="preserve"> (совершение таких поступков или такие мысли, которые сводят на нет или компенсируют предыдущие мысли и поступки, способные вызвать тревогу). Черты такого характера – </w:t>
      </w:r>
      <w:r>
        <w:rPr>
          <w:rFonts w:cs="Times New Roman" w:ascii="Times New Roman" w:hAnsi="Times New Roman"/>
          <w:i/>
          <w:iCs/>
          <w:color w:val="000000"/>
          <w:sz w:val="29"/>
          <w:szCs w:val="29"/>
        </w:rPr>
        <w:t>скупость</w:t>
      </w:r>
      <w:r>
        <w:rPr>
          <w:color w:val="000000"/>
        </w:rPr>
        <w:t xml:space="preserve"> либо </w:t>
      </w:r>
      <w:r>
        <w:rPr>
          <w:rFonts w:cs="Times New Roman" w:ascii="Times New Roman" w:hAnsi="Times New Roman"/>
          <w:i/>
          <w:iCs/>
          <w:color w:val="000000"/>
          <w:sz w:val="29"/>
          <w:szCs w:val="29"/>
        </w:rPr>
        <w:t>излишняя щедрость, зажатость</w:t>
      </w:r>
      <w:r>
        <w:rPr>
          <w:color w:val="000000"/>
        </w:rPr>
        <w:t xml:space="preserve"> либо экспансивность, </w:t>
      </w:r>
      <w:r>
        <w:rPr>
          <w:rFonts w:cs="Times New Roman" w:ascii="Times New Roman" w:hAnsi="Times New Roman"/>
          <w:i/>
          <w:iCs/>
          <w:color w:val="000000"/>
          <w:sz w:val="29"/>
          <w:szCs w:val="29"/>
        </w:rPr>
        <w:t>аккуратность</w:t>
      </w:r>
      <w:r>
        <w:rPr>
          <w:color w:val="000000"/>
        </w:rPr>
        <w:t xml:space="preserve"> – нечистоплотность и </w:t>
      </w:r>
      <w:r>
        <w:rPr>
          <w:rFonts w:cs="Times New Roman" w:ascii="Times New Roman" w:hAnsi="Times New Roman"/>
          <w:i/>
          <w:iCs/>
          <w:color w:val="000000"/>
          <w:sz w:val="29"/>
          <w:szCs w:val="29"/>
        </w:rPr>
        <w:t>скрупулезность</w:t>
      </w:r>
      <w:r>
        <w:rPr>
          <w:color w:val="000000"/>
        </w:rPr>
        <w:t xml:space="preserve"> либо </w:t>
      </w:r>
      <w:r>
        <w:rPr>
          <w:rFonts w:cs="Times New Roman" w:ascii="Times New Roman" w:hAnsi="Times New Roman"/>
          <w:i/>
          <w:iCs/>
          <w:color w:val="000000"/>
          <w:sz w:val="29"/>
          <w:szCs w:val="29"/>
        </w:rPr>
        <w:t>рассеянность.</w:t>
      </w:r>
      <w:r>
        <w:rPr>
          <w:color w:val="000000"/>
        </w:rPr>
        <w:t xml:space="preserve"> </w:t>
      </w:r>
    </w:p>
    <w:p>
      <w:pPr>
        <w:pStyle w:val="Style10"/>
        <w:jc w:val="both"/>
        <w:rPr/>
      </w:pPr>
      <w:r>
        <w:rPr>
          <w:rFonts w:cs="Times New Roman" w:ascii="Times New Roman" w:hAnsi="Times New Roman"/>
          <w:i/>
          <w:iCs/>
          <w:color w:val="000000"/>
          <w:sz w:val="29"/>
          <w:szCs w:val="29"/>
        </w:rPr>
        <w:t>Фаллический характер:</w:t>
      </w:r>
      <w:r>
        <w:rPr>
          <w:color w:val="000000"/>
        </w:rPr>
        <w:t xml:space="preserve"> основной вид защиты – </w:t>
      </w:r>
      <w:r>
        <w:rPr>
          <w:rFonts w:cs="Times New Roman" w:ascii="Times New Roman" w:hAnsi="Times New Roman"/>
          <w:i/>
          <w:iCs/>
          <w:color w:val="000000"/>
          <w:sz w:val="29"/>
          <w:szCs w:val="29"/>
        </w:rPr>
        <w:t>вытеснение</w:t>
      </w:r>
      <w:r>
        <w:rPr>
          <w:color w:val="000000"/>
        </w:rPr>
        <w:t xml:space="preserve"> (удаление из сознания инстинктивных желаний и действий с целью не допустить переживания тревоги), среди типичных черт можно выделить </w:t>
      </w:r>
      <w:r>
        <w:rPr>
          <w:rFonts w:cs="Times New Roman" w:ascii="Times New Roman" w:hAnsi="Times New Roman"/>
          <w:i/>
          <w:iCs/>
          <w:color w:val="000000"/>
          <w:sz w:val="29"/>
          <w:szCs w:val="29"/>
        </w:rPr>
        <w:t>тщеславие</w:t>
      </w:r>
      <w:r>
        <w:rPr>
          <w:color w:val="000000"/>
        </w:rPr>
        <w:t xml:space="preserve"> либо </w:t>
      </w:r>
      <w:r>
        <w:rPr>
          <w:rFonts w:cs="Times New Roman" w:ascii="Times New Roman" w:hAnsi="Times New Roman"/>
          <w:i/>
          <w:iCs/>
          <w:color w:val="000000"/>
          <w:sz w:val="29"/>
          <w:szCs w:val="29"/>
        </w:rPr>
        <w:t>ненависть к себе, элегантность</w:t>
      </w:r>
      <w:r>
        <w:rPr>
          <w:color w:val="000000"/>
        </w:rPr>
        <w:t xml:space="preserve"> либо </w:t>
      </w:r>
      <w:r>
        <w:rPr>
          <w:rFonts w:cs="Times New Roman" w:ascii="Times New Roman" w:hAnsi="Times New Roman"/>
          <w:i/>
          <w:iCs/>
          <w:color w:val="000000"/>
          <w:sz w:val="29"/>
          <w:szCs w:val="29"/>
        </w:rPr>
        <w:t>склонность к простоте, целомудрие</w:t>
      </w:r>
      <w:r>
        <w:rPr>
          <w:color w:val="000000"/>
        </w:rPr>
        <w:t xml:space="preserve"> либо </w:t>
      </w:r>
      <w:r>
        <w:rPr>
          <w:rFonts w:cs="Times New Roman" w:ascii="Times New Roman" w:hAnsi="Times New Roman"/>
          <w:i/>
          <w:iCs/>
          <w:color w:val="000000"/>
          <w:sz w:val="29"/>
          <w:szCs w:val="29"/>
        </w:rPr>
        <w:t>неразборчивость в связях.</w:t>
      </w:r>
      <w:r>
        <w:rPr>
          <w:color w:val="000000"/>
        </w:rPr>
        <w:t xml:space="preserve"> </w:t>
      </w:r>
    </w:p>
    <w:p>
      <w:pPr>
        <w:pStyle w:val="Style10"/>
        <w:jc w:val="both"/>
        <w:rPr/>
      </w:pPr>
      <w:r>
        <w:rPr>
          <w:rFonts w:cs="Times New Roman" w:ascii="Times New Roman" w:hAnsi="Times New Roman"/>
          <w:i/>
          <w:iCs/>
          <w:color w:val="000000"/>
          <w:sz w:val="29"/>
          <w:szCs w:val="29"/>
        </w:rPr>
        <w:t>Генитальный характер</w:t>
      </w:r>
      <w:r>
        <w:rPr>
          <w:color w:val="000000"/>
        </w:rPr>
        <w:t xml:space="preserve"> в качестве основной защиты использует </w:t>
      </w:r>
      <w:r>
        <w:rPr>
          <w:rFonts w:cs="Times New Roman" w:ascii="Times New Roman" w:hAnsi="Times New Roman"/>
          <w:i/>
          <w:iCs/>
          <w:color w:val="000000"/>
          <w:sz w:val="29"/>
          <w:szCs w:val="29"/>
        </w:rPr>
        <w:t>сублимацию</w:t>
      </w:r>
      <w:r>
        <w:rPr>
          <w:color w:val="000000"/>
        </w:rPr>
        <w:t xml:space="preserve"> (смену объекта сексуального инстинкта на более социально приемлемый, чем изначальный, без нарушения или блокирования выражения инстинкта), типичные черты свидетельствуют о полной социализации, адаптации и эффективности деятельности. </w:t>
      </w:r>
    </w:p>
    <w:p>
      <w:pPr>
        <w:pStyle w:val="Style10"/>
        <w:jc w:val="both"/>
        <w:rPr>
          <w:color w:val="000000"/>
        </w:rPr>
      </w:pPr>
      <w:r>
        <w:rPr>
          <w:color w:val="000000"/>
        </w:rPr>
        <w:t> </w:t>
      </w:r>
      <w:r>
        <w:rPr>
          <w:rFonts w:eastAsia="Arial"/>
          <w:color w:val="000000"/>
        </w:rPr>
        <w:t xml:space="preserve"> </w:t>
      </w:r>
    </w:p>
    <w:p>
      <w:pPr>
        <w:pStyle w:val="Heading3"/>
        <w:rPr>
          <w:color w:val="000000"/>
        </w:rPr>
      </w:pPr>
      <w:r>
        <w:rPr>
          <w:color w:val="000000"/>
        </w:rPr>
        <w:t>Теория Мюррея</w:t>
      </w:r>
    </w:p>
    <w:p>
      <w:pPr>
        <w:pStyle w:val="Heading4"/>
        <w:rPr>
          <w:color w:val="000000"/>
        </w:rPr>
      </w:pPr>
      <w:r>
        <w:rPr>
          <w:color w:val="000000"/>
        </w:rPr>
        <w:t>Ядро личности</w:t>
      </w:r>
    </w:p>
    <w:p>
      <w:pPr>
        <w:pStyle w:val="Style10"/>
        <w:jc w:val="both"/>
        <w:rPr/>
      </w:pPr>
      <w:r>
        <w:rPr>
          <w:b/>
          <w:bCs/>
          <w:color w:val="000000"/>
        </w:rPr>
        <w:t>Тенденция ядра</w:t>
      </w:r>
      <w:r>
        <w:rPr>
          <w:color w:val="000000"/>
        </w:rPr>
        <w:t xml:space="preserve"> </w:t>
      </w:r>
    </w:p>
    <w:p>
      <w:pPr>
        <w:pStyle w:val="Style10"/>
        <w:jc w:val="both"/>
        <w:rPr>
          <w:color w:val="000000"/>
        </w:rPr>
      </w:pPr>
      <w:r>
        <w:rPr>
          <w:color w:val="000000"/>
        </w:rPr>
        <w:t xml:space="preserve">Аналогично позиции Фрейда, однако существует возможность того, что не все функционирование определяется стремлением избежать конфликта между человеком и обществом. </w:t>
      </w:r>
    </w:p>
    <w:p>
      <w:pPr>
        <w:pStyle w:val="Style10"/>
        <w:jc w:val="both"/>
        <w:rPr/>
      </w:pPr>
      <w:r>
        <w:rPr>
          <w:b/>
          <w:bCs/>
          <w:color w:val="000000"/>
        </w:rPr>
        <w:t>Характеристики ядра</w:t>
      </w:r>
      <w:r>
        <w:rPr>
          <w:color w:val="000000"/>
        </w:rPr>
        <w:t xml:space="preserve"> </w:t>
      </w:r>
    </w:p>
    <w:p>
      <w:pPr>
        <w:pStyle w:val="Style10"/>
        <w:jc w:val="both"/>
        <w:rPr/>
      </w:pPr>
      <w:r>
        <w:rPr>
          <w:rFonts w:cs="Times New Roman" w:ascii="Times New Roman" w:hAnsi="Times New Roman"/>
          <w:i/>
          <w:iCs/>
          <w:color w:val="000000"/>
          <w:sz w:val="29"/>
          <w:szCs w:val="29"/>
        </w:rPr>
        <w:t>Ид.</w:t>
      </w:r>
      <w:r>
        <w:rPr>
          <w:color w:val="000000"/>
        </w:rPr>
        <w:t xml:space="preserve"> Аналогично позиции Фрейда, с тем дополнением, что не все инстинкты эгоистичны и находятся в оппозиции социальным нормам. </w:t>
      </w:r>
    </w:p>
    <w:p>
      <w:pPr>
        <w:pStyle w:val="Style10"/>
        <w:jc w:val="both"/>
        <w:rPr/>
      </w:pPr>
      <w:r>
        <w:rPr>
          <w:rFonts w:cs="Times New Roman" w:ascii="Times New Roman" w:hAnsi="Times New Roman"/>
          <w:i/>
          <w:iCs/>
          <w:color w:val="000000"/>
          <w:sz w:val="29"/>
          <w:szCs w:val="29"/>
        </w:rPr>
        <w:t>Эго.</w:t>
      </w:r>
      <w:r>
        <w:rPr>
          <w:color w:val="000000"/>
        </w:rPr>
        <w:t xml:space="preserve"> Аналогично позиции Фрейда, однако выделяются процессы, не носящие защитного характера, посредством которых выражаются социально приемлемые инстинкты. Эти незащитные эго-процессы предполагают такие когнитивные процедуры, как </w:t>
      </w:r>
      <w:r>
        <w:rPr>
          <w:rFonts w:cs="Times New Roman" w:ascii="Times New Roman" w:hAnsi="Times New Roman"/>
          <w:i/>
          <w:iCs/>
          <w:color w:val="000000"/>
          <w:sz w:val="29"/>
          <w:szCs w:val="29"/>
        </w:rPr>
        <w:t>рациональное мышление</w:t>
      </w:r>
      <w:r>
        <w:rPr>
          <w:color w:val="000000"/>
        </w:rPr>
        <w:t xml:space="preserve"> и </w:t>
      </w:r>
      <w:r>
        <w:rPr>
          <w:rFonts w:cs="Times New Roman" w:ascii="Times New Roman" w:hAnsi="Times New Roman"/>
          <w:i/>
          <w:iCs/>
          <w:color w:val="000000"/>
          <w:sz w:val="29"/>
          <w:szCs w:val="29"/>
        </w:rPr>
        <w:t>точное восприятие.</w:t>
      </w:r>
      <w:r>
        <w:rPr>
          <w:color w:val="000000"/>
        </w:rPr>
        <w:t xml:space="preserve"> </w:t>
      </w:r>
    </w:p>
    <w:p>
      <w:pPr>
        <w:pStyle w:val="Style10"/>
        <w:jc w:val="both"/>
        <w:rPr/>
      </w:pPr>
      <w:r>
        <w:rPr>
          <w:rFonts w:cs="Times New Roman" w:ascii="Times New Roman" w:hAnsi="Times New Roman"/>
          <w:i/>
          <w:iCs/>
          <w:color w:val="000000"/>
          <w:sz w:val="29"/>
          <w:szCs w:val="29"/>
        </w:rPr>
        <w:t>Суперэго.</w:t>
      </w:r>
      <w:r>
        <w:rPr>
          <w:color w:val="000000"/>
        </w:rPr>
        <w:t xml:space="preserve"> Аналогично позиции Фрейда, с тем уточнением, что содержащиеся в нем ценности и табу не обязательно закладываются в детстве. В более поздние периоды на суперэго оказывают влияние окружающие люди </w:t>
      </w:r>
      <w:r>
        <w:rPr>
          <w:rFonts w:cs="Times New Roman" w:ascii="Times New Roman" w:hAnsi="Times New Roman"/>
          <w:i/>
          <w:iCs/>
          <w:color w:val="000000"/>
          <w:sz w:val="29"/>
          <w:szCs w:val="29"/>
        </w:rPr>
        <w:t>и</w:t>
      </w:r>
      <w:r>
        <w:rPr>
          <w:color w:val="000000"/>
        </w:rPr>
        <w:t xml:space="preserve"> даже литературные произведения. </w:t>
      </w:r>
    </w:p>
    <w:p>
      <w:pPr>
        <w:pStyle w:val="Heading4"/>
        <w:rPr>
          <w:color w:val="000000"/>
        </w:rPr>
      </w:pPr>
      <w:r>
        <w:rPr>
          <w:color w:val="000000"/>
        </w:rPr>
        <w:t>Развитие</w:t>
      </w:r>
    </w:p>
    <w:p>
      <w:pPr>
        <w:pStyle w:val="Style10"/>
        <w:jc w:val="both"/>
        <w:rPr/>
      </w:pPr>
      <w:r>
        <w:rPr>
          <w:b/>
          <w:bCs/>
          <w:color w:val="000000"/>
        </w:rPr>
        <w:t>Стадии психосексуального развития</w:t>
      </w:r>
      <w:r>
        <w:rPr>
          <w:color w:val="000000"/>
        </w:rPr>
        <w:t xml:space="preserve"> </w:t>
      </w:r>
    </w:p>
    <w:p>
      <w:pPr>
        <w:pStyle w:val="Style10"/>
        <w:jc w:val="both"/>
        <w:rPr>
          <w:color w:val="000000"/>
        </w:rPr>
      </w:pPr>
      <w:r>
        <w:rPr>
          <w:color w:val="000000"/>
        </w:rPr>
        <w:t xml:space="preserve">Аналогично позиции Фрейда, с дополнением еще двух стадий, а именно: </w:t>
      </w:r>
    </w:p>
    <w:p>
      <w:pPr>
        <w:pStyle w:val="Style10"/>
        <w:jc w:val="both"/>
        <w:rPr/>
      </w:pPr>
      <w:r>
        <w:rPr>
          <w:rFonts w:cs="Times New Roman" w:ascii="Times New Roman" w:hAnsi="Times New Roman"/>
          <w:i/>
          <w:iCs/>
          <w:color w:val="000000"/>
          <w:sz w:val="29"/>
          <w:szCs w:val="29"/>
        </w:rPr>
        <w:t>Клаустральная</w:t>
      </w:r>
      <w:r>
        <w:rPr>
          <w:color w:val="000000"/>
        </w:rPr>
        <w:t xml:space="preserve"> (внутриутробный период развития): четко определенные эрогенные зоны отсутствуют, имеет место пассивная зависимость от матери. </w:t>
      </w:r>
    </w:p>
    <w:p>
      <w:pPr>
        <w:pStyle w:val="Style10"/>
        <w:jc w:val="both"/>
        <w:rPr/>
      </w:pPr>
      <w:r>
        <w:rPr>
          <w:rFonts w:cs="Times New Roman" w:ascii="Times New Roman" w:hAnsi="Times New Roman"/>
          <w:i/>
          <w:iCs/>
          <w:color w:val="000000"/>
          <w:sz w:val="29"/>
          <w:szCs w:val="29"/>
        </w:rPr>
        <w:t>Уретральная</w:t>
      </w:r>
      <w:r>
        <w:rPr>
          <w:color w:val="000000"/>
        </w:rPr>
        <w:t xml:space="preserve"> (между оральной и анальной стадиями): когда эрогенной зоной является мочеиспускательный канал, а само мочеиспускание представляет собой основной тип активности. </w:t>
      </w:r>
    </w:p>
    <w:p>
      <w:pPr>
        <w:pStyle w:val="Heading4"/>
        <w:rPr>
          <w:color w:val="000000"/>
        </w:rPr>
      </w:pPr>
      <w:r>
        <w:rPr>
          <w:color w:val="000000"/>
        </w:rPr>
        <w:t>Периферия личности</w:t>
      </w:r>
    </w:p>
    <w:p>
      <w:pPr>
        <w:pStyle w:val="Style10"/>
        <w:jc w:val="both"/>
        <w:rPr/>
      </w:pPr>
      <w:r>
        <w:rPr>
          <w:b/>
          <w:bCs/>
          <w:color w:val="000000"/>
        </w:rPr>
        <w:t>Комплексы</w:t>
      </w:r>
      <w:r>
        <w:rPr>
          <w:color w:val="000000"/>
        </w:rPr>
        <w:t xml:space="preserve"> Аналогичны представлению Фрейда о типах характера с добавлением двух типов, соответствующих выделенным стадиям психосексуального развития. </w:t>
      </w:r>
    </w:p>
    <w:p>
      <w:pPr>
        <w:pStyle w:val="Style10"/>
        <w:jc w:val="both"/>
        <w:rPr/>
      </w:pPr>
      <w:r>
        <w:rPr>
          <w:rFonts w:cs="Times New Roman" w:ascii="Times New Roman" w:hAnsi="Times New Roman"/>
          <w:i/>
          <w:iCs/>
          <w:color w:val="000000"/>
          <w:sz w:val="29"/>
          <w:szCs w:val="29"/>
        </w:rPr>
        <w:t>Клаустральный комплекс.</w:t>
      </w:r>
      <w:r>
        <w:rPr>
          <w:color w:val="000000"/>
        </w:rPr>
        <w:t xml:space="preserve"> Основная защита – </w:t>
      </w:r>
      <w:r>
        <w:rPr>
          <w:rFonts w:cs="Times New Roman" w:ascii="Times New Roman" w:hAnsi="Times New Roman"/>
          <w:i/>
          <w:iCs/>
          <w:color w:val="000000"/>
          <w:sz w:val="29"/>
          <w:szCs w:val="29"/>
        </w:rPr>
        <w:t>отрицание,</w:t>
      </w:r>
      <w:r>
        <w:rPr>
          <w:color w:val="000000"/>
        </w:rPr>
        <w:t xml:space="preserve"> черты – </w:t>
      </w:r>
      <w:r>
        <w:rPr>
          <w:rFonts w:cs="Times New Roman" w:ascii="Times New Roman" w:hAnsi="Times New Roman"/>
          <w:i/>
          <w:iCs/>
          <w:color w:val="000000"/>
          <w:sz w:val="29"/>
          <w:szCs w:val="29"/>
        </w:rPr>
        <w:t>пассивность</w:t>
      </w:r>
      <w:r>
        <w:rPr>
          <w:color w:val="000000"/>
        </w:rPr>
        <w:t xml:space="preserve"> и </w:t>
      </w:r>
      <w:r>
        <w:rPr>
          <w:rFonts w:cs="Times New Roman" w:ascii="Times New Roman" w:hAnsi="Times New Roman"/>
          <w:i/>
          <w:iCs/>
          <w:color w:val="000000"/>
          <w:sz w:val="29"/>
          <w:szCs w:val="29"/>
        </w:rPr>
        <w:t>отчужденность.</w:t>
      </w:r>
      <w:r>
        <w:rPr>
          <w:color w:val="000000"/>
        </w:rPr>
        <w:t xml:space="preserve"> </w:t>
      </w:r>
    </w:p>
    <w:p>
      <w:pPr>
        <w:pStyle w:val="Style10"/>
        <w:jc w:val="both"/>
        <w:rPr/>
      </w:pPr>
      <w:r>
        <w:rPr>
          <w:rFonts w:cs="Times New Roman" w:ascii="Times New Roman" w:hAnsi="Times New Roman"/>
          <w:i/>
          <w:iCs/>
          <w:color w:val="000000"/>
          <w:sz w:val="29"/>
          <w:szCs w:val="29"/>
        </w:rPr>
        <w:t>Уретральный комплекс.</w:t>
      </w:r>
      <w:r>
        <w:rPr>
          <w:color w:val="000000"/>
        </w:rPr>
        <w:t xml:space="preserve"> Основные защиты аналогичны тем, что характерны для анального характера, черты – стремление к соперничеству и упрямство. </w:t>
      </w:r>
    </w:p>
    <w:p>
      <w:pPr>
        <w:pStyle w:val="Style10"/>
        <w:jc w:val="both"/>
        <w:rPr/>
      </w:pPr>
      <w:r>
        <w:rPr>
          <w:b/>
          <w:bCs/>
          <w:color w:val="000000"/>
        </w:rPr>
        <w:t>Потребности</w:t>
      </w:r>
      <w:r>
        <w:rPr>
          <w:color w:val="000000"/>
        </w:rPr>
        <w:t xml:space="preserve"> Концепция потребностей мало связана с прочими аспектами теории; потребность определяется как сущность, структурирующая восприятие, апперцепцию, мышление, волю и деятельность так, чтобы определенным образом трансформировать неудовлетворительную ситуацию. Был разработан перечень, состоящий из 40 потребностей (например, в достижении, власти, аффилиации), предложено несколько частично пересекающихся классификаций их функций и характеристик. Потребности актуализируются вследствие реального или воображаемого </w:t>
      </w:r>
      <w:r>
        <w:rPr>
          <w:rFonts w:cs="Times New Roman" w:ascii="Times New Roman" w:hAnsi="Times New Roman"/>
          <w:i/>
          <w:iCs/>
          <w:color w:val="000000"/>
          <w:sz w:val="29"/>
          <w:szCs w:val="29"/>
        </w:rPr>
        <w:t>давления</w:t>
      </w:r>
      <w:r>
        <w:rPr>
          <w:color w:val="000000"/>
        </w:rPr>
        <w:t xml:space="preserve"> (сил окружающей среды). Дополняет концепцию потребностей понятие интеграта потребности, или совокупности стабильных ценностей и паттернов действия; интеграт потребности является результатом научения и обладает функцией выражения потребности. </w:t>
      </w:r>
    </w:p>
    <w:p>
      <w:pPr>
        <w:pStyle w:val="Style10"/>
        <w:jc w:val="both"/>
        <w:rPr>
          <w:color w:val="000000"/>
        </w:rPr>
      </w:pPr>
      <w:r>
        <w:rPr>
          <w:color w:val="000000"/>
        </w:rPr>
        <w:t> </w:t>
      </w:r>
      <w:r>
        <w:rPr>
          <w:rFonts w:eastAsia="Arial"/>
          <w:color w:val="000000"/>
        </w:rPr>
        <w:t xml:space="preserve"> </w:t>
      </w:r>
    </w:p>
    <w:p>
      <w:pPr>
        <w:pStyle w:val="Heading3"/>
        <w:rPr>
          <w:color w:val="000000"/>
        </w:rPr>
      </w:pPr>
      <w:r>
        <w:rPr>
          <w:color w:val="000000"/>
        </w:rPr>
        <w:t>Теория Эриксона</w:t>
      </w:r>
    </w:p>
    <w:p>
      <w:pPr>
        <w:pStyle w:val="Heading4"/>
        <w:rPr>
          <w:color w:val="000000"/>
        </w:rPr>
      </w:pPr>
      <w:r>
        <w:rPr>
          <w:color w:val="000000"/>
        </w:rPr>
        <w:t>Ядро личности</w:t>
      </w:r>
    </w:p>
    <w:p>
      <w:pPr>
        <w:pStyle w:val="Style10"/>
        <w:jc w:val="both"/>
        <w:rPr/>
      </w:pPr>
      <w:r>
        <w:rPr>
          <w:b/>
          <w:bCs/>
          <w:color w:val="000000"/>
        </w:rPr>
        <w:t>Тенденция ядра</w:t>
      </w:r>
      <w:r>
        <w:rPr>
          <w:color w:val="000000"/>
        </w:rPr>
        <w:t xml:space="preserve"> </w:t>
      </w:r>
    </w:p>
    <w:p>
      <w:pPr>
        <w:pStyle w:val="Style10"/>
        <w:jc w:val="both"/>
        <w:rPr>
          <w:color w:val="000000"/>
        </w:rPr>
      </w:pPr>
      <w:r>
        <w:rPr>
          <w:color w:val="000000"/>
        </w:rPr>
        <w:t xml:space="preserve">Аналогично позиции Фрейда, однако особый акцент делается на тот аспект функционирования, который не обусловлен стремлением избежать конфликта между человеком и обществом. </w:t>
      </w:r>
    </w:p>
    <w:p>
      <w:pPr>
        <w:pStyle w:val="Style10"/>
        <w:jc w:val="both"/>
        <w:rPr/>
      </w:pPr>
      <w:r>
        <w:rPr>
          <w:b/>
          <w:bCs/>
          <w:color w:val="000000"/>
        </w:rPr>
        <w:t>Характеристики ядра</w:t>
      </w:r>
      <w:r>
        <w:rPr>
          <w:color w:val="000000"/>
        </w:rPr>
        <w:t xml:space="preserve"> </w:t>
      </w:r>
    </w:p>
    <w:p>
      <w:pPr>
        <w:pStyle w:val="Style10"/>
        <w:jc w:val="both"/>
        <w:rPr/>
      </w:pPr>
      <w:r>
        <w:rPr>
          <w:rFonts w:cs="Times New Roman" w:ascii="Times New Roman" w:hAnsi="Times New Roman"/>
          <w:i/>
          <w:iCs/>
          <w:color w:val="000000"/>
          <w:sz w:val="29"/>
          <w:szCs w:val="29"/>
        </w:rPr>
        <w:t>Ид.</w:t>
      </w:r>
      <w:r>
        <w:rPr>
          <w:color w:val="000000"/>
        </w:rPr>
        <w:t xml:space="preserve"> Аналогично позиции Фрейда. </w:t>
      </w:r>
    </w:p>
    <w:p>
      <w:pPr>
        <w:pStyle w:val="Style10"/>
        <w:jc w:val="both"/>
        <w:rPr/>
      </w:pPr>
      <w:r>
        <w:rPr>
          <w:rFonts w:cs="Times New Roman" w:ascii="Times New Roman" w:hAnsi="Times New Roman"/>
          <w:i/>
          <w:iCs/>
          <w:color w:val="000000"/>
          <w:sz w:val="29"/>
          <w:szCs w:val="29"/>
        </w:rPr>
        <w:t>Эго.</w:t>
      </w:r>
      <w:r>
        <w:rPr>
          <w:color w:val="000000"/>
        </w:rPr>
        <w:t xml:space="preserve"> Аналогично позиции Фрейда, однако постулируются такие эго-процессы (например, рациональное мышление и реалистическое восприятие), которые не связаны с конфликтом между человеком и обществом. Полагается., что эго носит отчасти врожденный характер и обладает механизмами наподобие эго-инстинктов. </w:t>
      </w:r>
    </w:p>
    <w:p>
      <w:pPr>
        <w:pStyle w:val="Style10"/>
        <w:jc w:val="both"/>
        <w:rPr/>
      </w:pPr>
      <w:r>
        <w:rPr>
          <w:rFonts w:cs="Times New Roman" w:ascii="Times New Roman" w:hAnsi="Times New Roman"/>
          <w:i/>
          <w:iCs/>
          <w:color w:val="000000"/>
          <w:sz w:val="29"/>
          <w:szCs w:val="29"/>
        </w:rPr>
        <w:t>Суперэго.</w:t>
      </w:r>
      <w:r>
        <w:rPr>
          <w:color w:val="000000"/>
        </w:rPr>
        <w:t xml:space="preserve"> Аналогично позиции Фрейда. </w:t>
      </w:r>
    </w:p>
    <w:p>
      <w:pPr>
        <w:pStyle w:val="Heading4"/>
        <w:rPr>
          <w:color w:val="000000"/>
        </w:rPr>
      </w:pPr>
      <w:r>
        <w:rPr>
          <w:color w:val="000000"/>
        </w:rPr>
        <w:t>Развитие</w:t>
      </w:r>
    </w:p>
    <w:p>
      <w:pPr>
        <w:pStyle w:val="Style10"/>
        <w:jc w:val="both"/>
        <w:rPr/>
      </w:pPr>
      <w:r>
        <w:rPr>
          <w:b/>
          <w:bCs/>
          <w:color w:val="000000"/>
        </w:rPr>
        <w:t>Стадии психосексуального развития</w:t>
      </w:r>
      <w:r>
        <w:rPr>
          <w:color w:val="000000"/>
        </w:rPr>
        <w:t xml:space="preserve"> </w:t>
      </w:r>
    </w:p>
    <w:p>
      <w:pPr>
        <w:pStyle w:val="Style10"/>
        <w:jc w:val="both"/>
        <w:rPr>
          <w:color w:val="000000"/>
        </w:rPr>
      </w:pPr>
      <w:r>
        <w:rPr>
          <w:color w:val="000000"/>
        </w:rPr>
        <w:t xml:space="preserve">Аналогично позиции Фрейда, однако уменьшается акцент на биологическую сексуальность при увеличении внимания к психосоциальным аспектам конфликта между ребенком и родителями. Развитие как процесс, длящийся всю жизни человека, подразделяется на 8 стадий. </w:t>
      </w:r>
    </w:p>
    <w:p>
      <w:pPr>
        <w:pStyle w:val="Style10"/>
        <w:jc w:val="both"/>
        <w:rPr/>
      </w:pPr>
      <w:r>
        <w:rPr>
          <w:b/>
          <w:bCs/>
          <w:color w:val="000000"/>
        </w:rPr>
        <w:t>Фиксации</w:t>
      </w:r>
      <w:r>
        <w:rPr>
          <w:color w:val="000000"/>
        </w:rPr>
        <w:t xml:space="preserve"> </w:t>
      </w:r>
    </w:p>
    <w:p>
      <w:pPr>
        <w:pStyle w:val="Style10"/>
        <w:jc w:val="both"/>
        <w:rPr>
          <w:color w:val="000000"/>
        </w:rPr>
      </w:pPr>
      <w:r>
        <w:rPr>
          <w:color w:val="000000"/>
        </w:rPr>
        <w:t xml:space="preserve">Аналогично позиции Фрейда. </w:t>
      </w:r>
    </w:p>
    <w:p>
      <w:pPr>
        <w:pStyle w:val="Style10"/>
        <w:jc w:val="both"/>
        <w:rPr/>
      </w:pPr>
      <w:r>
        <w:rPr>
          <w:rFonts w:cs="Times New Roman" w:ascii="Times New Roman" w:hAnsi="Times New Roman"/>
          <w:i/>
          <w:iCs/>
          <w:color w:val="000000"/>
          <w:sz w:val="29"/>
          <w:szCs w:val="29"/>
        </w:rPr>
        <w:t>Доверие</w:t>
      </w:r>
      <w:r>
        <w:rPr>
          <w:color w:val="000000"/>
        </w:rPr>
        <w:t xml:space="preserve"> либо </w:t>
      </w:r>
      <w:r>
        <w:rPr>
          <w:rFonts w:cs="Times New Roman" w:ascii="Times New Roman" w:hAnsi="Times New Roman"/>
          <w:i/>
          <w:iCs/>
          <w:color w:val="000000"/>
          <w:sz w:val="29"/>
          <w:szCs w:val="29"/>
        </w:rPr>
        <w:t>недоверие</w:t>
      </w:r>
      <w:r>
        <w:rPr>
          <w:color w:val="000000"/>
        </w:rPr>
        <w:t xml:space="preserve"> (аналогично оральному характеру в концепции Фрейда). Выраженность того или иного полюса определяется степенью интенсивности конфликта. </w:t>
      </w:r>
    </w:p>
    <w:p>
      <w:pPr>
        <w:pStyle w:val="Style10"/>
        <w:jc w:val="both"/>
        <w:rPr/>
      </w:pPr>
      <w:r>
        <w:rPr>
          <w:rFonts w:cs="Times New Roman" w:ascii="Times New Roman" w:hAnsi="Times New Roman"/>
          <w:i/>
          <w:iCs/>
          <w:color w:val="000000"/>
          <w:sz w:val="29"/>
          <w:szCs w:val="29"/>
        </w:rPr>
        <w:t>Автономия</w:t>
      </w:r>
      <w:r>
        <w:rPr>
          <w:color w:val="000000"/>
        </w:rPr>
        <w:t xml:space="preserve"> либо </w:t>
      </w:r>
      <w:r>
        <w:rPr>
          <w:rFonts w:cs="Times New Roman" w:ascii="Times New Roman" w:hAnsi="Times New Roman"/>
          <w:i/>
          <w:iCs/>
          <w:color w:val="000000"/>
          <w:sz w:val="29"/>
          <w:szCs w:val="29"/>
        </w:rPr>
        <w:t>стыд</w:t>
      </w:r>
      <w:r>
        <w:rPr>
          <w:color w:val="000000"/>
        </w:rPr>
        <w:t xml:space="preserve"> и </w:t>
      </w:r>
      <w:r>
        <w:rPr>
          <w:rFonts w:cs="Times New Roman" w:ascii="Times New Roman" w:hAnsi="Times New Roman"/>
          <w:i/>
          <w:iCs/>
          <w:color w:val="000000"/>
          <w:sz w:val="29"/>
          <w:szCs w:val="29"/>
        </w:rPr>
        <w:t>сомнение</w:t>
      </w:r>
      <w:r>
        <w:rPr>
          <w:color w:val="000000"/>
        </w:rPr>
        <w:t xml:space="preserve"> (аналогично анальному характеру в концепции Фрейда). Выраженность того или иного полюса определяется степенью интенсивности конфликта. </w:t>
      </w:r>
    </w:p>
    <w:p>
      <w:pPr>
        <w:pStyle w:val="Style10"/>
        <w:jc w:val="both"/>
        <w:rPr/>
      </w:pPr>
      <w:r>
        <w:rPr>
          <w:rFonts w:cs="Times New Roman" w:ascii="Times New Roman" w:hAnsi="Times New Roman"/>
          <w:i/>
          <w:iCs/>
          <w:color w:val="000000"/>
          <w:sz w:val="29"/>
          <w:szCs w:val="29"/>
        </w:rPr>
        <w:t>Инициатива</w:t>
      </w:r>
      <w:r>
        <w:rPr>
          <w:color w:val="000000"/>
        </w:rPr>
        <w:t xml:space="preserve"> и </w:t>
      </w:r>
      <w:r>
        <w:rPr>
          <w:rFonts w:cs="Times New Roman" w:ascii="Times New Roman" w:hAnsi="Times New Roman"/>
          <w:i/>
          <w:iCs/>
          <w:color w:val="000000"/>
          <w:sz w:val="29"/>
          <w:szCs w:val="29"/>
        </w:rPr>
        <w:t>ответственность</w:t>
      </w:r>
      <w:r>
        <w:rPr>
          <w:color w:val="000000"/>
        </w:rPr>
        <w:t xml:space="preserve"> либо </w:t>
      </w:r>
      <w:r>
        <w:rPr>
          <w:rFonts w:cs="Times New Roman" w:ascii="Times New Roman" w:hAnsi="Times New Roman"/>
          <w:i/>
          <w:iCs/>
          <w:color w:val="000000"/>
          <w:sz w:val="29"/>
          <w:szCs w:val="29"/>
        </w:rPr>
        <w:t>чувство вины</w:t>
      </w:r>
      <w:r>
        <w:rPr>
          <w:color w:val="000000"/>
        </w:rPr>
        <w:t xml:space="preserve"> (аналогично фаллическому характеру в концепции Фрейда). Выраженность того или иного полюса определяется степенью интенсивности конфликта. </w:t>
      </w:r>
    </w:p>
    <w:p>
      <w:pPr>
        <w:pStyle w:val="Style10"/>
        <w:jc w:val="both"/>
        <w:rPr/>
      </w:pPr>
      <w:r>
        <w:rPr>
          <w:rFonts w:cs="Times New Roman" w:ascii="Times New Roman" w:hAnsi="Times New Roman"/>
          <w:i/>
          <w:iCs/>
          <w:color w:val="000000"/>
          <w:sz w:val="29"/>
          <w:szCs w:val="29"/>
        </w:rPr>
        <w:t>Трудолюбие</w:t>
      </w:r>
      <w:r>
        <w:rPr>
          <w:color w:val="000000"/>
        </w:rPr>
        <w:t xml:space="preserve"> либо </w:t>
      </w:r>
      <w:r>
        <w:rPr>
          <w:rFonts w:cs="Times New Roman" w:ascii="Times New Roman" w:hAnsi="Times New Roman"/>
          <w:i/>
          <w:iCs/>
          <w:color w:val="000000"/>
          <w:sz w:val="29"/>
          <w:szCs w:val="29"/>
        </w:rPr>
        <w:t>чувство неполноценности</w:t>
      </w:r>
      <w:r>
        <w:rPr>
          <w:color w:val="000000"/>
        </w:rPr>
        <w:t xml:space="preserve"> (аналогично латентной стадии в концепции Фрейда). Выраженность того или иного полюса определяется степенью интенсивности конфликта. </w:t>
      </w:r>
    </w:p>
    <w:p>
      <w:pPr>
        <w:pStyle w:val="Style10"/>
        <w:jc w:val="both"/>
        <w:rPr/>
      </w:pPr>
      <w:r>
        <w:rPr>
          <w:rFonts w:cs="Times New Roman" w:ascii="Times New Roman" w:hAnsi="Times New Roman"/>
          <w:i/>
          <w:iCs/>
          <w:color w:val="000000"/>
          <w:sz w:val="29"/>
          <w:szCs w:val="29"/>
        </w:rPr>
        <w:t>Идентичность</w:t>
      </w:r>
      <w:r>
        <w:rPr>
          <w:color w:val="000000"/>
        </w:rPr>
        <w:t xml:space="preserve"> либо </w:t>
      </w:r>
      <w:r>
        <w:rPr>
          <w:rFonts w:cs="Times New Roman" w:ascii="Times New Roman" w:hAnsi="Times New Roman"/>
          <w:i/>
          <w:iCs/>
          <w:color w:val="000000"/>
          <w:sz w:val="29"/>
          <w:szCs w:val="29"/>
        </w:rPr>
        <w:t>ролевая диффузия</w:t>
      </w:r>
      <w:r>
        <w:rPr>
          <w:color w:val="000000"/>
        </w:rPr>
        <w:t xml:space="preserve"> (с началом пубертатного периода до конца подросткового возраста). Конфликт обусловлен навязываемой обществом задачей превращения подростка в активно действующего и независимого взрослого и трудностями при осуществлении этой задачи. Выраженность того или иного полюса определяется степенью интенсивности конфликта. </w:t>
      </w:r>
    </w:p>
    <w:p>
      <w:pPr>
        <w:pStyle w:val="Style10"/>
        <w:jc w:val="both"/>
        <w:rPr/>
      </w:pPr>
      <w:r>
        <w:rPr>
          <w:rFonts w:cs="Times New Roman" w:ascii="Times New Roman" w:hAnsi="Times New Roman"/>
          <w:i/>
          <w:iCs/>
          <w:color w:val="000000"/>
          <w:sz w:val="29"/>
          <w:szCs w:val="29"/>
        </w:rPr>
        <w:t>Интимность</w:t>
      </w:r>
      <w:r>
        <w:rPr>
          <w:color w:val="000000"/>
        </w:rPr>
        <w:t xml:space="preserve"> либо </w:t>
      </w:r>
      <w:r>
        <w:rPr>
          <w:rFonts w:cs="Times New Roman" w:ascii="Times New Roman" w:hAnsi="Times New Roman"/>
          <w:i/>
          <w:iCs/>
          <w:color w:val="000000"/>
          <w:sz w:val="29"/>
          <w:szCs w:val="29"/>
        </w:rPr>
        <w:t>изоляция</w:t>
      </w:r>
      <w:r>
        <w:rPr>
          <w:color w:val="000000"/>
        </w:rPr>
        <w:t xml:space="preserve"> (период ранней взрослости). Конфликт обусловлен навязываемой обществом задачей установления тесных и удовлетворяющих отношений и сложностями при ее осуществлении. Выраженность того или иного полюса определяется степенью интенсивности конфликта. </w:t>
      </w:r>
    </w:p>
    <w:p>
      <w:pPr>
        <w:pStyle w:val="Style10"/>
        <w:jc w:val="both"/>
        <w:rPr/>
      </w:pPr>
      <w:r>
        <w:rPr>
          <w:rFonts w:cs="Times New Roman" w:ascii="Times New Roman" w:hAnsi="Times New Roman"/>
          <w:i/>
          <w:iCs/>
          <w:color w:val="000000"/>
          <w:sz w:val="29"/>
          <w:szCs w:val="29"/>
        </w:rPr>
        <w:t>Продуктивность</w:t>
      </w:r>
      <w:r>
        <w:rPr>
          <w:color w:val="000000"/>
        </w:rPr>
        <w:t xml:space="preserve"> либо </w:t>
      </w:r>
      <w:r>
        <w:rPr>
          <w:rFonts w:cs="Times New Roman" w:ascii="Times New Roman" w:hAnsi="Times New Roman"/>
          <w:i/>
          <w:iCs/>
          <w:color w:val="000000"/>
          <w:sz w:val="29"/>
          <w:szCs w:val="29"/>
        </w:rPr>
        <w:t>стагнация</w:t>
      </w:r>
      <w:r>
        <w:rPr>
          <w:color w:val="000000"/>
        </w:rPr>
        <w:t xml:space="preserve"> (период средней взрослости). Конфликт обусловлен навязываемой обществом задачей отказа от непосредственных собственных забот по воспитанию детей и передаче своего опыта другим людям. Выраженность того или иного полюса определяется степенью интенсивности конфликта. </w:t>
      </w:r>
    </w:p>
    <w:p>
      <w:pPr>
        <w:pStyle w:val="Style10"/>
        <w:jc w:val="both"/>
        <w:rPr/>
      </w:pPr>
      <w:r>
        <w:rPr>
          <w:rFonts w:cs="Times New Roman" w:ascii="Times New Roman" w:hAnsi="Times New Roman"/>
          <w:i/>
          <w:iCs/>
          <w:color w:val="000000"/>
          <w:sz w:val="29"/>
          <w:szCs w:val="29"/>
        </w:rPr>
        <w:t>Эго-интегрированность либо отчаяние</w:t>
      </w:r>
      <w:r>
        <w:rPr>
          <w:color w:val="000000"/>
        </w:rPr>
        <w:t xml:space="preserve"> (с периода средней взрослости до окончания Жизни). Конфликт вызван уменьшением с возрастом количества социальных и биологических ролей и трудностями, возникающими при этом. Выраженность того или иного полюса определяется степенью интенсивности конфликта. </w:t>
      </w:r>
    </w:p>
    <w:p>
      <w:pPr>
        <w:pStyle w:val="Heading4"/>
        <w:rPr>
          <w:color w:val="000000"/>
        </w:rPr>
      </w:pPr>
      <w:r>
        <w:rPr>
          <w:color w:val="000000"/>
        </w:rPr>
        <w:t>Периферия личности</w:t>
      </w:r>
    </w:p>
    <w:p>
      <w:pPr>
        <w:pStyle w:val="Style10"/>
        <w:jc w:val="both"/>
        <w:rPr>
          <w:color w:val="000000"/>
        </w:rPr>
      </w:pPr>
      <w:r>
        <w:rPr>
          <w:color w:val="000000"/>
        </w:rPr>
        <w:t xml:space="preserve">Эриксон не говорит об этом прямо, но, по-видимому, выделяет типы характера, представляющие собой совокупности черт, соотносимых с какой-либо из восьми стадий. Поскольку развитие человека длится всю жизнь, необходимо знать не только историю его фиксаций, но и возраст; только сумма этих знаний позволяет определить личностные особенности. К примеру, для пожилого человека, не переживавшего фиксаций в ходе жизни, будут характерны эго-интегрированность, продуктивность, интимность, идентичность, трудолюбие, инициативность, автономия и доверие, тогда как молодой человек, также не имевший опыта фиксаций, по-видимому, еще не будет отличаться продуктивностью и эго-интегрированностью. Фиксация на одной из стадий оказывает влияние на весь ход последующего развития. Так, если молодой человек переживает изоляцию, а не интимность, он, скорее всего, обладает по крайней мере одной негативной чертой, обусловленной не решенным конфликтом на одной из предыдущих стадий. </w:t>
      </w:r>
    </w:p>
    <w:p>
      <w:pPr>
        <w:pStyle w:val="Style10"/>
        <w:jc w:val="both"/>
        <w:rPr>
          <w:color w:val="000000"/>
        </w:rPr>
      </w:pPr>
      <w:r>
        <w:rPr>
          <w:color w:val="000000"/>
        </w:rPr>
        <w:t> </w:t>
      </w:r>
      <w:r>
        <w:rPr>
          <w:rFonts w:eastAsia="Arial"/>
          <w:color w:val="000000"/>
        </w:rPr>
        <w:t xml:space="preserve"> </w:t>
      </w:r>
    </w:p>
    <w:p>
      <w:pPr>
        <w:pStyle w:val="Heading3"/>
        <w:rPr>
          <w:color w:val="000000"/>
        </w:rPr>
      </w:pPr>
      <w:r>
        <w:rPr>
          <w:color w:val="000000"/>
        </w:rPr>
        <w:t>Теория Салливана</w:t>
      </w:r>
    </w:p>
    <w:p>
      <w:pPr>
        <w:pStyle w:val="Heading4"/>
        <w:rPr>
          <w:color w:val="000000"/>
        </w:rPr>
      </w:pPr>
      <w:r>
        <w:rPr>
          <w:color w:val="000000"/>
        </w:rPr>
        <w:t>Ядро личности</w:t>
      </w:r>
    </w:p>
    <w:p>
      <w:pPr>
        <w:pStyle w:val="Style10"/>
        <w:jc w:val="both"/>
        <w:rPr/>
      </w:pPr>
      <w:r>
        <w:rPr>
          <w:b/>
          <w:bCs/>
          <w:color w:val="000000"/>
        </w:rPr>
        <w:t>Тенденция ядра</w:t>
      </w:r>
      <w:r>
        <w:rPr>
          <w:color w:val="000000"/>
        </w:rPr>
        <w:t xml:space="preserve"> </w:t>
      </w:r>
    </w:p>
    <w:p>
      <w:pPr>
        <w:pStyle w:val="Style10"/>
        <w:jc w:val="both"/>
        <w:rPr/>
      </w:pPr>
      <w:r>
        <w:rPr>
          <w:color w:val="000000"/>
        </w:rPr>
        <w:t xml:space="preserve">Исходная версия: </w:t>
      </w:r>
      <w:r>
        <w:rPr>
          <w:rFonts w:cs="Times New Roman" w:ascii="Times New Roman" w:hAnsi="Times New Roman"/>
          <w:i/>
          <w:iCs/>
          <w:color w:val="000000"/>
          <w:sz w:val="29"/>
          <w:szCs w:val="29"/>
        </w:rPr>
        <w:t>стремление к удовлетворению (биологическое по своей природе)</w:t>
      </w:r>
      <w:r>
        <w:rPr>
          <w:color w:val="000000"/>
        </w:rPr>
        <w:t xml:space="preserve"> и </w:t>
      </w:r>
      <w:r>
        <w:rPr>
          <w:rFonts w:cs="Times New Roman" w:ascii="Times New Roman" w:hAnsi="Times New Roman"/>
          <w:i/>
          <w:iCs/>
          <w:color w:val="000000"/>
          <w:sz w:val="29"/>
          <w:szCs w:val="29"/>
        </w:rPr>
        <w:t>стремление к безопасности (психологическое</w:t>
      </w:r>
      <w:r>
        <w:rPr>
          <w:color w:val="000000"/>
        </w:rPr>
        <w:t xml:space="preserve"> по своей </w:t>
      </w:r>
      <w:r>
        <w:rPr>
          <w:rFonts w:cs="Times New Roman" w:ascii="Times New Roman" w:hAnsi="Times New Roman"/>
          <w:i/>
          <w:iCs/>
          <w:color w:val="000000"/>
          <w:sz w:val="29"/>
          <w:szCs w:val="29"/>
        </w:rPr>
        <w:t>природе).</w:t>
      </w:r>
      <w:r>
        <w:rPr>
          <w:color w:val="000000"/>
        </w:rPr>
        <w:t xml:space="preserve"> Пересмотренная версия: </w:t>
      </w:r>
      <w:r>
        <w:rPr>
          <w:rFonts w:cs="Times New Roman" w:ascii="Times New Roman" w:hAnsi="Times New Roman"/>
          <w:i/>
          <w:iCs/>
          <w:color w:val="000000"/>
          <w:sz w:val="29"/>
          <w:szCs w:val="29"/>
        </w:rPr>
        <w:t>максимизация удовлетворения при одновременной минимизации переживания незащищенности.</w:t>
      </w:r>
      <w:r>
        <w:rPr>
          <w:color w:val="000000"/>
        </w:rPr>
        <w:t xml:space="preserve"> </w:t>
      </w:r>
    </w:p>
    <w:p>
      <w:pPr>
        <w:pStyle w:val="Style10"/>
        <w:jc w:val="both"/>
        <w:rPr/>
      </w:pPr>
      <w:r>
        <w:rPr>
          <w:b/>
          <w:bCs/>
          <w:color w:val="000000"/>
        </w:rPr>
        <w:t>Характеристики ядра</w:t>
      </w:r>
      <w:r>
        <w:rPr>
          <w:color w:val="000000"/>
        </w:rPr>
        <w:t xml:space="preserve"> </w:t>
      </w:r>
    </w:p>
    <w:p>
      <w:pPr>
        <w:pStyle w:val="Style10"/>
        <w:jc w:val="both"/>
        <w:rPr/>
      </w:pPr>
      <w:r>
        <w:rPr>
          <w:color w:val="000000"/>
        </w:rPr>
        <w:t xml:space="preserve">Релевантными стремлению к удовлетворению являются биологические потребности, например </w:t>
      </w:r>
      <w:r>
        <w:rPr>
          <w:rFonts w:cs="Times New Roman" w:ascii="Times New Roman" w:hAnsi="Times New Roman"/>
          <w:i/>
          <w:iCs/>
          <w:color w:val="000000"/>
          <w:sz w:val="29"/>
          <w:szCs w:val="29"/>
        </w:rPr>
        <w:t>потребности в пище, воде, воздухе, сексуальных контактах и выделении.</w:t>
      </w:r>
      <w:r>
        <w:rPr>
          <w:color w:val="000000"/>
        </w:rPr>
        <w:t xml:space="preserve"> Как биологические, так и психологические основания имеют </w:t>
      </w:r>
      <w:r>
        <w:rPr>
          <w:rFonts w:cs="Times New Roman" w:ascii="Times New Roman" w:hAnsi="Times New Roman"/>
          <w:i/>
          <w:iCs/>
          <w:color w:val="000000"/>
          <w:sz w:val="29"/>
          <w:szCs w:val="29"/>
        </w:rPr>
        <w:t>мотив власти</w:t>
      </w:r>
      <w:r>
        <w:rPr>
          <w:color w:val="000000"/>
        </w:rPr>
        <w:t xml:space="preserve"> (приводящий к состоянию, характеризуемому ощущением силы или доминирования) и </w:t>
      </w:r>
      <w:r>
        <w:rPr>
          <w:rFonts w:cs="Times New Roman" w:ascii="Times New Roman" w:hAnsi="Times New Roman"/>
          <w:i/>
          <w:iCs/>
          <w:color w:val="000000"/>
          <w:sz w:val="29"/>
          <w:szCs w:val="29"/>
        </w:rPr>
        <w:t>желание физической близости</w:t>
      </w:r>
      <w:r>
        <w:rPr>
          <w:color w:val="000000"/>
        </w:rPr>
        <w:t xml:space="preserve"> (или избегание одиночества). Обе характеристики, берущие начало в биологической природе личности, неизбежным образом фрустрируются в ходе жизни, что приводит к возникновению чувства незащищенности. Салливан вводит понятие </w:t>
      </w:r>
      <w:r>
        <w:rPr>
          <w:rFonts w:cs="Times New Roman" w:ascii="Times New Roman" w:hAnsi="Times New Roman"/>
          <w:i/>
          <w:iCs/>
          <w:color w:val="000000"/>
          <w:sz w:val="29"/>
          <w:szCs w:val="29"/>
        </w:rPr>
        <w:t>динамизма,</w:t>
      </w:r>
      <w:r>
        <w:rPr>
          <w:color w:val="000000"/>
        </w:rPr>
        <w:t xml:space="preserve"> представляющее собой относительно устойчивую структуру энергии, проявляющуюся в особенностях взаимоотношений человека с окружающими. Он говорит об </w:t>
      </w:r>
      <w:r>
        <w:rPr>
          <w:rFonts w:cs="Times New Roman" w:ascii="Times New Roman" w:hAnsi="Times New Roman"/>
          <w:i/>
          <w:iCs/>
          <w:color w:val="000000"/>
          <w:sz w:val="29"/>
          <w:szCs w:val="29"/>
        </w:rPr>
        <w:t>оральном динамизме,</w:t>
      </w:r>
      <w:r>
        <w:rPr>
          <w:color w:val="000000"/>
        </w:rPr>
        <w:t xml:space="preserve"> который состоит из голода и удовольствия при стимуляции рта, и </w:t>
      </w:r>
      <w:r>
        <w:rPr>
          <w:rFonts w:cs="Times New Roman" w:ascii="Times New Roman" w:hAnsi="Times New Roman"/>
          <w:i/>
          <w:iCs/>
          <w:color w:val="000000"/>
          <w:sz w:val="29"/>
          <w:szCs w:val="29"/>
        </w:rPr>
        <w:t>динамизме желания,</w:t>
      </w:r>
      <w:r>
        <w:rPr>
          <w:color w:val="000000"/>
        </w:rPr>
        <w:t xml:space="preserve"> связанном с сексуальными потребностями и удовольствием. Самым главным является </w:t>
      </w:r>
      <w:r>
        <w:rPr>
          <w:rFonts w:cs="Times New Roman" w:ascii="Times New Roman" w:hAnsi="Times New Roman"/>
          <w:i/>
          <w:iCs/>
          <w:color w:val="000000"/>
          <w:sz w:val="29"/>
          <w:szCs w:val="29"/>
        </w:rPr>
        <w:t>самодинамизм,</w:t>
      </w:r>
      <w:r>
        <w:rPr>
          <w:color w:val="000000"/>
        </w:rPr>
        <w:t xml:space="preserve"> представляющий собой комплекс самоопределений, преимущественно неосознаваемых и формирующихся на основе переживания человеком одобрения и неодобрения окружающих; самодинамизм способствует такому поведению человека, которое позволяет избежать чувства незащищенности, вызванного неодобрением. </w:t>
      </w:r>
    </w:p>
    <w:p>
      <w:pPr>
        <w:pStyle w:val="Heading4"/>
        <w:rPr>
          <w:color w:val="000000"/>
        </w:rPr>
      </w:pPr>
      <w:r>
        <w:rPr>
          <w:color w:val="000000"/>
        </w:rPr>
        <w:t>Развитие</w:t>
      </w:r>
    </w:p>
    <w:p>
      <w:pPr>
        <w:pStyle w:val="Style10"/>
        <w:jc w:val="both"/>
        <w:rPr/>
      </w:pPr>
      <w:r>
        <w:rPr>
          <w:b/>
          <w:bCs/>
          <w:color w:val="000000"/>
        </w:rPr>
        <w:t>Стадии:</w:t>
      </w:r>
      <w:r>
        <w:rPr>
          <w:color w:val="000000"/>
        </w:rPr>
        <w:t xml:space="preserve"> </w:t>
      </w:r>
    </w:p>
    <w:p>
      <w:pPr>
        <w:pStyle w:val="Style10"/>
        <w:jc w:val="both"/>
        <w:rPr/>
      </w:pPr>
      <w:r>
        <w:rPr>
          <w:rFonts w:cs="Times New Roman" w:ascii="Times New Roman" w:hAnsi="Times New Roman"/>
          <w:i/>
          <w:iCs/>
          <w:color w:val="000000"/>
          <w:sz w:val="29"/>
          <w:szCs w:val="29"/>
        </w:rPr>
        <w:t>Младенчество</w:t>
      </w:r>
      <w:r>
        <w:rPr>
          <w:color w:val="000000"/>
        </w:rPr>
        <w:t xml:space="preserve"> (заканчивается с созреванием способности к речевому поведению) – период, когда человек практически беспомощен. Форму его существования Салливан обозначает как </w:t>
      </w:r>
      <w:r>
        <w:rPr>
          <w:rFonts w:cs="Times New Roman" w:ascii="Times New Roman" w:hAnsi="Times New Roman"/>
          <w:i/>
          <w:iCs/>
          <w:color w:val="000000"/>
          <w:sz w:val="29"/>
          <w:szCs w:val="29"/>
        </w:rPr>
        <w:t>прототаксис,</w:t>
      </w:r>
      <w:r>
        <w:rPr>
          <w:color w:val="000000"/>
        </w:rPr>
        <w:t xml:space="preserve"> или фактическое отсутствие различия между "Я" и внешним миром. Такая форма опыта приводит к возникновению защиты по типу диссоциации (что аналогично выделяемому Фрейдом подавлению). Предпосылкой конфликта являются беспомощность ребенка и особенности родительского реагирования. Ближе к концу периода младенчества начинается развитие </w:t>
      </w:r>
      <w:r>
        <w:rPr>
          <w:rFonts w:cs="Times New Roman" w:ascii="Times New Roman" w:hAnsi="Times New Roman"/>
          <w:i/>
          <w:iCs/>
          <w:color w:val="000000"/>
          <w:sz w:val="29"/>
          <w:szCs w:val="29"/>
        </w:rPr>
        <w:t>паратаксиса,</w:t>
      </w:r>
      <w:r>
        <w:rPr>
          <w:color w:val="000000"/>
        </w:rPr>
        <w:t xml:space="preserve"> предполагающего способность человека дифференцировать себя из внешнего мира, однако эта дифференциация не предполагает поиска оснований для этого разделения. Это в комплексе со способностью к речевому поведению приводит к формированию паратаксических символов </w:t>
      </w:r>
      <w:r>
        <w:rPr>
          <w:rFonts w:cs="Times New Roman" w:ascii="Times New Roman" w:hAnsi="Times New Roman"/>
          <w:i/>
          <w:iCs/>
          <w:color w:val="000000"/>
          <w:sz w:val="29"/>
          <w:szCs w:val="29"/>
        </w:rPr>
        <w:t>хорошей матери</w:t>
      </w:r>
      <w:r>
        <w:rPr>
          <w:color w:val="000000"/>
        </w:rPr>
        <w:t xml:space="preserve"> и плохой </w:t>
      </w:r>
      <w:r>
        <w:rPr>
          <w:rFonts w:cs="Times New Roman" w:ascii="Times New Roman" w:hAnsi="Times New Roman"/>
          <w:i/>
          <w:iCs/>
          <w:color w:val="000000"/>
          <w:sz w:val="29"/>
          <w:szCs w:val="29"/>
        </w:rPr>
        <w:t>матери</w:t>
      </w:r>
      <w:r>
        <w:rPr>
          <w:color w:val="000000"/>
        </w:rPr>
        <w:t xml:space="preserve"> (соотносящихся с переживанием одобрения и неодобрения). Их аналогами являются одновременно возникающие самодинамизмы </w:t>
      </w:r>
      <w:r>
        <w:rPr>
          <w:rFonts w:cs="Times New Roman" w:ascii="Times New Roman" w:hAnsi="Times New Roman"/>
          <w:i/>
          <w:iCs/>
          <w:color w:val="000000"/>
          <w:sz w:val="29"/>
          <w:szCs w:val="29"/>
        </w:rPr>
        <w:t>хорошего "Я"</w:t>
      </w:r>
      <w:r>
        <w:rPr>
          <w:color w:val="000000"/>
        </w:rPr>
        <w:t xml:space="preserve"> и </w:t>
      </w:r>
      <w:r>
        <w:rPr>
          <w:rFonts w:cs="Times New Roman" w:ascii="Times New Roman" w:hAnsi="Times New Roman"/>
          <w:i/>
          <w:iCs/>
          <w:color w:val="000000"/>
          <w:sz w:val="29"/>
          <w:szCs w:val="29"/>
        </w:rPr>
        <w:t>плохого "Я".</w:t>
      </w:r>
      <w:r>
        <w:rPr>
          <w:color w:val="000000"/>
        </w:rPr>
        <w:t xml:space="preserve"> Эти стереотипы одобрения и неодобрения проявляются посредством защитного поведения по типу паратаксического искажения (приписывания символам значения, позволяющего снять тревогу, вне зависимости от тех значений, которые приписываются этим стимулам в обществе). </w:t>
      </w:r>
    </w:p>
    <w:p>
      <w:pPr>
        <w:pStyle w:val="Style10"/>
        <w:jc w:val="both"/>
        <w:rPr/>
      </w:pPr>
      <w:r>
        <w:rPr>
          <w:rFonts w:cs="Times New Roman" w:ascii="Times New Roman" w:hAnsi="Times New Roman"/>
          <w:i/>
          <w:iCs/>
          <w:color w:val="000000"/>
          <w:sz w:val="29"/>
          <w:szCs w:val="29"/>
        </w:rPr>
        <w:t>Детство</w:t>
      </w:r>
      <w:r>
        <w:rPr>
          <w:color w:val="000000"/>
        </w:rPr>
        <w:t xml:space="preserve"> (заканчивается с появлением потребности в сверстниках) – период, когда ребенок познает существенные характеристики своей культуры. Основное влияние на развитие личности продолжают оказывать родители. Происходит дальнейшее развитие самодинамизма. Если при общении с родителями чувство незащищенности не превышает тех пределов, которые в принципе неизбежны, ребенок научается еще одной форме защитного поведения, а именно </w:t>
      </w:r>
      <w:r>
        <w:rPr>
          <w:rFonts w:cs="Times New Roman" w:ascii="Times New Roman" w:hAnsi="Times New Roman"/>
          <w:i/>
          <w:iCs/>
          <w:color w:val="000000"/>
          <w:sz w:val="29"/>
          <w:szCs w:val="29"/>
        </w:rPr>
        <w:t>сублимации</w:t>
      </w:r>
      <w:r>
        <w:rPr>
          <w:color w:val="000000"/>
        </w:rPr>
        <w:t xml:space="preserve"> (выражения импульсов только в том виде, который принимается обществом и не вступает в противоречие с самодинамизмом), которая человеком не осознается. Одним из драматических событий детства является </w:t>
      </w:r>
      <w:r>
        <w:rPr>
          <w:rFonts w:cs="Times New Roman" w:ascii="Times New Roman" w:hAnsi="Times New Roman"/>
          <w:i/>
          <w:iCs/>
          <w:color w:val="000000"/>
          <w:sz w:val="29"/>
          <w:szCs w:val="29"/>
        </w:rPr>
        <w:t>трансформация недоброжелательности</w:t>
      </w:r>
      <w:r>
        <w:rPr>
          <w:color w:val="000000"/>
        </w:rPr>
        <w:t xml:space="preserve"> (ощущение человеком того, что он живет среди врагов); если она становится достаточно сильной, ребенок утрачивает способность позитивно реагировать на доброжелательные советы окружающих. </w:t>
      </w:r>
    </w:p>
    <w:p>
      <w:pPr>
        <w:pStyle w:val="Style10"/>
        <w:jc w:val="both"/>
        <w:rPr/>
      </w:pPr>
      <w:r>
        <w:rPr>
          <w:rFonts w:cs="Times New Roman" w:ascii="Times New Roman" w:hAnsi="Times New Roman"/>
          <w:i/>
          <w:iCs/>
          <w:color w:val="000000"/>
          <w:sz w:val="29"/>
          <w:szCs w:val="29"/>
        </w:rPr>
        <w:t>Подростковый возраст</w:t>
      </w:r>
      <w:r>
        <w:rPr>
          <w:color w:val="000000"/>
        </w:rPr>
        <w:t xml:space="preserve"> ("Ювенильная эра") – время, когда человек становится социальным, начинает вступать в отношения кооперации и конкуренции, постигать суть общественного отвержения и пренебрежения, а также идентификации с группой. Подростки научаются тому, как избегать того, что неинтересно, у них появляются стереотипы, кроме того, они научаются проводить более четкую грань между фантазией и реальностью. Зрелая форма существования, </w:t>
      </w:r>
      <w:r>
        <w:rPr>
          <w:rFonts w:cs="Times New Roman" w:ascii="Times New Roman" w:hAnsi="Times New Roman"/>
          <w:i/>
          <w:iCs/>
          <w:color w:val="000000"/>
          <w:sz w:val="29"/>
          <w:szCs w:val="29"/>
        </w:rPr>
        <w:t>синтаксис,</w:t>
      </w:r>
      <w:r>
        <w:rPr>
          <w:color w:val="000000"/>
        </w:rPr>
        <w:t xml:space="preserve"> начинает складываться именно в этот период. Она характеризуется полным пониманием логических взаимосвязей между используемыми символами, осознанием и принятием используемых в обществе значений этих символов. </w:t>
      </w:r>
    </w:p>
    <w:p>
      <w:pPr>
        <w:pStyle w:val="Style10"/>
        <w:jc w:val="both"/>
        <w:rPr/>
      </w:pPr>
      <w:r>
        <w:rPr>
          <w:rFonts w:cs="Times New Roman" w:ascii="Times New Roman" w:hAnsi="Times New Roman"/>
          <w:i/>
          <w:iCs/>
          <w:color w:val="000000"/>
          <w:sz w:val="29"/>
          <w:szCs w:val="29"/>
        </w:rPr>
        <w:t>Предъюношеский возраст</w:t>
      </w:r>
      <w:r>
        <w:rPr>
          <w:color w:val="000000"/>
        </w:rPr>
        <w:t xml:space="preserve"> (заканчивается формированием сексуального динамизма желания) – период, характеризующийся потребностью в установлении близких отношений со сверстником того же пола. Основная задача этого периода – начало перехода от эгоцентризма к </w:t>
      </w:r>
      <w:r>
        <w:rPr>
          <w:rFonts w:cs="Times New Roman" w:ascii="Times New Roman" w:hAnsi="Times New Roman"/>
          <w:i/>
          <w:iCs/>
          <w:color w:val="000000"/>
          <w:sz w:val="29"/>
          <w:szCs w:val="29"/>
        </w:rPr>
        <w:t>любви.</w:t>
      </w:r>
      <w:r>
        <w:rPr>
          <w:color w:val="000000"/>
        </w:rPr>
        <w:t xml:space="preserve"> Отношения между сверстниками в этот период отличаются чувством равенства и взаимности. Эти переживания закладывают основу для преодоления стереотипов подросткового периода. </w:t>
      </w:r>
    </w:p>
    <w:p>
      <w:pPr>
        <w:pStyle w:val="Style10"/>
        <w:jc w:val="both"/>
        <w:rPr/>
      </w:pPr>
      <w:r>
        <w:rPr>
          <w:rFonts w:cs="Times New Roman" w:ascii="Times New Roman" w:hAnsi="Times New Roman"/>
          <w:i/>
          <w:iCs/>
          <w:color w:val="000000"/>
          <w:sz w:val="29"/>
          <w:szCs w:val="29"/>
        </w:rPr>
        <w:t>Юношеский возраст</w:t>
      </w:r>
      <w:r>
        <w:rPr>
          <w:color w:val="000000"/>
        </w:rPr>
        <w:t xml:space="preserve"> подразделяется на </w:t>
      </w:r>
      <w:r>
        <w:rPr>
          <w:rFonts w:cs="Times New Roman" w:ascii="Times New Roman" w:hAnsi="Times New Roman"/>
          <w:i/>
          <w:iCs/>
          <w:color w:val="000000"/>
          <w:sz w:val="29"/>
          <w:szCs w:val="29"/>
        </w:rPr>
        <w:t>раннюю</w:t>
      </w:r>
      <w:r>
        <w:rPr>
          <w:color w:val="000000"/>
        </w:rPr>
        <w:t xml:space="preserve"> фазу (продолжающуюся до установления устойчивых паттернов удовлетворения генитальных драйвов) и </w:t>
      </w:r>
      <w:r>
        <w:rPr>
          <w:rFonts w:cs="Times New Roman" w:ascii="Times New Roman" w:hAnsi="Times New Roman"/>
          <w:i/>
          <w:iCs/>
          <w:color w:val="000000"/>
          <w:sz w:val="29"/>
          <w:szCs w:val="29"/>
        </w:rPr>
        <w:t>позднюю</w:t>
      </w:r>
      <w:r>
        <w:rPr>
          <w:color w:val="000000"/>
        </w:rPr>
        <w:t xml:space="preserve"> фазу (продолжающуюся до полной межличностной зрелости). Очевидно, что задача юношеского периода заключается в том, чтобы привыкнуть к существованию динамизма желания. Весьма часто у подростка возникают такие проблемы с интеграцией личности, решить которые очень сложно, и он регрессирует к подростковому периоду, утрачивая ценности предъюношеского периода. В результате формируется эгоцентрическая личность. Однако если человек в этом периоде сталкивается с минимумом противостояния, он станет зрелой личностью, способной устанавливать с окружающими близкие отношения. </w:t>
      </w:r>
    </w:p>
    <w:p>
      <w:pPr>
        <w:pStyle w:val="Heading4"/>
        <w:rPr>
          <w:color w:val="000000"/>
        </w:rPr>
      </w:pPr>
      <w:r>
        <w:rPr>
          <w:color w:val="000000"/>
        </w:rPr>
        <w:t>Периферия личности</w:t>
      </w:r>
    </w:p>
    <w:p>
      <w:pPr>
        <w:pStyle w:val="Style10"/>
        <w:jc w:val="both"/>
        <w:rPr/>
      </w:pPr>
      <w:r>
        <w:rPr>
          <w:color w:val="000000"/>
        </w:rPr>
        <w:t xml:space="preserve">Салливан выделяет ряд </w:t>
      </w:r>
      <w:r>
        <w:rPr>
          <w:b/>
          <w:bCs/>
          <w:color w:val="000000"/>
        </w:rPr>
        <w:t>синдромов,</w:t>
      </w:r>
      <w:r>
        <w:rPr>
          <w:color w:val="000000"/>
        </w:rPr>
        <w:t xml:space="preserve"> каждый из которых характеризуется совокупностью черт, хотя они и не слишком специфичны; некоторые из них никак не соотносятся со стадиями развития. </w:t>
      </w:r>
    </w:p>
    <w:p>
      <w:pPr>
        <w:pStyle w:val="Style10"/>
        <w:jc w:val="both"/>
        <w:rPr/>
      </w:pPr>
      <w:r>
        <w:rPr>
          <w:rFonts w:cs="Times New Roman" w:ascii="Times New Roman" w:hAnsi="Times New Roman"/>
          <w:i/>
          <w:iCs/>
          <w:color w:val="000000"/>
          <w:sz w:val="29"/>
          <w:szCs w:val="29"/>
        </w:rPr>
        <w:t>Самопоглощенная личность</w:t>
      </w:r>
      <w:r>
        <w:rPr>
          <w:color w:val="000000"/>
        </w:rPr>
        <w:t xml:space="preserve"> характеризуется аутистическим (прототаксическим) мышлением. Подобно младенцу, такой человек продолжает верить в нереалистичные образы </w:t>
      </w:r>
      <w:r>
        <w:rPr>
          <w:rFonts w:cs="Times New Roman" w:ascii="Times New Roman" w:hAnsi="Times New Roman"/>
          <w:i/>
          <w:iCs/>
          <w:color w:val="000000"/>
          <w:sz w:val="29"/>
          <w:szCs w:val="29"/>
        </w:rPr>
        <w:t>хорошей матери</w:t>
      </w:r>
      <w:r>
        <w:rPr>
          <w:color w:val="000000"/>
        </w:rPr>
        <w:t xml:space="preserve"> и </w:t>
      </w:r>
      <w:r>
        <w:rPr>
          <w:rFonts w:cs="Times New Roman" w:ascii="Times New Roman" w:hAnsi="Times New Roman"/>
          <w:i/>
          <w:iCs/>
          <w:color w:val="000000"/>
          <w:sz w:val="29"/>
          <w:szCs w:val="29"/>
        </w:rPr>
        <w:t>плохой матери.</w:t>
      </w:r>
      <w:r>
        <w:rPr>
          <w:color w:val="000000"/>
        </w:rPr>
        <w:t xml:space="preserve"> Всех окружающих такой человек делит на исключительно замечательных и абсолютно несносных (поскольку они воплощение хорошей либо плохой матери). Он часто расстраивается, его легко ранить, он нередко чувствует себя непонятым. Его жизнь характеризуется периодами сильной привязанности и увлечения чем-либо, как правило, заканчивающимися глубоким разочарованием. </w:t>
      </w:r>
    </w:p>
    <w:p>
      <w:pPr>
        <w:pStyle w:val="Style10"/>
        <w:jc w:val="both"/>
        <w:rPr/>
      </w:pPr>
      <w:r>
        <w:rPr>
          <w:rFonts w:cs="Times New Roman" w:ascii="Times New Roman" w:hAnsi="Times New Roman"/>
          <w:i/>
          <w:iCs/>
          <w:color w:val="000000"/>
          <w:sz w:val="29"/>
          <w:szCs w:val="29"/>
        </w:rPr>
        <w:t>Безнадежная личность</w:t>
      </w:r>
      <w:r>
        <w:rPr>
          <w:color w:val="000000"/>
        </w:rPr>
        <w:t xml:space="preserve"> настроена враждебно по отношению ко всем, за исключением тех, кого она считает ниже самой себя. </w:t>
      </w:r>
    </w:p>
    <w:p>
      <w:pPr>
        <w:pStyle w:val="Style10"/>
        <w:jc w:val="both"/>
        <w:rPr>
          <w:color w:val="000000"/>
        </w:rPr>
      </w:pPr>
      <w:r>
        <w:rPr>
          <w:color w:val="000000"/>
        </w:rPr>
        <w:t xml:space="preserve">В подростковый период такую личность побеждали соперники. Став взрослым, такой человек горько и публично сокрушается по поводу несовершенства властей и иррациональности происходящего, однако не предпринимает никаких конструктивных действий. </w:t>
      </w:r>
    </w:p>
    <w:p>
      <w:pPr>
        <w:pStyle w:val="Style10"/>
        <w:jc w:val="both"/>
        <w:rPr/>
      </w:pPr>
      <w:r>
        <w:rPr>
          <w:rFonts w:cs="Times New Roman" w:ascii="Times New Roman" w:hAnsi="Times New Roman"/>
          <w:i/>
          <w:iCs/>
          <w:color w:val="000000"/>
          <w:sz w:val="29"/>
          <w:szCs w:val="29"/>
        </w:rPr>
        <w:t>Негативистская личность</w:t>
      </w:r>
      <w:r>
        <w:rPr>
          <w:color w:val="000000"/>
        </w:rPr>
        <w:t xml:space="preserve"> характеризуется самодинамизмом, организованным вокруг идеи собственной неполноценности и незначимости. Негативизм используется как способ получить одобрение или хотя бы привлечь внимание окружающих. Подобная личность получается из проблемного ребенка, который во взрослом возрасте использует такие приемы, как циничное примирение, когда сама попытка достичь согласия всего лишь замаскированное стремление нанести удар оппоненту. </w:t>
      </w:r>
    </w:p>
    <w:p>
      <w:pPr>
        <w:pStyle w:val="Style10"/>
        <w:jc w:val="both"/>
        <w:rPr/>
      </w:pPr>
      <w:r>
        <w:rPr>
          <w:rFonts w:cs="Times New Roman" w:ascii="Times New Roman" w:hAnsi="Times New Roman"/>
          <w:i/>
          <w:iCs/>
          <w:color w:val="000000"/>
          <w:sz w:val="29"/>
          <w:szCs w:val="29"/>
        </w:rPr>
        <w:t>Неинтегрированная</w:t>
      </w:r>
      <w:r>
        <w:rPr>
          <w:color w:val="000000"/>
        </w:rPr>
        <w:t xml:space="preserve"> или психопатическая личность – это такая личность, у которой практически отсутствует самодинамизм; она представляет собой набор не согласующихся между собой, недостаточно развитых аспектов личности. </w:t>
      </w:r>
    </w:p>
    <w:p>
      <w:pPr>
        <w:pStyle w:val="Style10"/>
        <w:jc w:val="both"/>
        <w:rPr/>
      </w:pPr>
      <w:r>
        <w:rPr>
          <w:rFonts w:cs="Times New Roman" w:ascii="Times New Roman" w:hAnsi="Times New Roman"/>
          <w:i/>
          <w:iCs/>
          <w:color w:val="000000"/>
          <w:sz w:val="29"/>
          <w:szCs w:val="29"/>
        </w:rPr>
        <w:t>Заика</w:t>
      </w:r>
      <w:r>
        <w:rPr>
          <w:color w:val="000000"/>
        </w:rPr>
        <w:t xml:space="preserve"> – человек, чье нарушение развития выражается в специфическом использовании языка (языку как выражению личности в теории Салливана уделяется слишком большое внимание). </w:t>
      </w:r>
    </w:p>
    <w:p>
      <w:pPr>
        <w:pStyle w:val="Style10"/>
        <w:jc w:val="both"/>
        <w:rPr/>
      </w:pPr>
      <w:r>
        <w:rPr>
          <w:rFonts w:cs="Times New Roman" w:ascii="Times New Roman" w:hAnsi="Times New Roman"/>
          <w:i/>
          <w:iCs/>
          <w:color w:val="000000"/>
          <w:sz w:val="29"/>
          <w:szCs w:val="29"/>
        </w:rPr>
        <w:t>Личность, одержимая амбициями,</w:t>
      </w:r>
      <w:r>
        <w:rPr>
          <w:color w:val="000000"/>
        </w:rPr>
        <w:t xml:space="preserve"> характеризуется ненасытной жаждой соперничества. Способ существования, характерный для неуверенного школьника, консолидируется в общий стиль межличностного взаимодействия взрослого. </w:t>
      </w:r>
    </w:p>
    <w:p>
      <w:pPr>
        <w:pStyle w:val="Style10"/>
        <w:jc w:val="both"/>
        <w:rPr/>
      </w:pPr>
      <w:r>
        <w:rPr>
          <w:rFonts w:cs="Times New Roman" w:ascii="Times New Roman" w:hAnsi="Times New Roman"/>
          <w:i/>
          <w:iCs/>
          <w:color w:val="000000"/>
          <w:sz w:val="29"/>
          <w:szCs w:val="29"/>
        </w:rPr>
        <w:t>Асоциальная</w:t>
      </w:r>
      <w:r>
        <w:rPr>
          <w:color w:val="000000"/>
        </w:rPr>
        <w:t xml:space="preserve"> личность обычно хорошо осознает набор ценностей, среди которых часто присутствует и чувство собственной значимости. Проблемы коренятся в его убеждении в том, что другие не могут должным образом ценить и уважать его. Он чувствует себя отчужденным и одиноким, несмотря на то что обычно взаимодействует с окружающими в дружелюбной и внимательной манере. </w:t>
      </w:r>
    </w:p>
    <w:p>
      <w:pPr>
        <w:pStyle w:val="Style10"/>
        <w:jc w:val="both"/>
        <w:rPr/>
      </w:pPr>
      <w:r>
        <w:rPr>
          <w:rFonts w:cs="Times New Roman" w:ascii="Times New Roman" w:hAnsi="Times New Roman"/>
          <w:i/>
          <w:iCs/>
          <w:color w:val="000000"/>
          <w:sz w:val="29"/>
          <w:szCs w:val="29"/>
        </w:rPr>
        <w:t>Неадекватная личность</w:t>
      </w:r>
      <w:r>
        <w:rPr>
          <w:color w:val="000000"/>
        </w:rPr>
        <w:t xml:space="preserve"> строит свои отношения с другими на основе зависимости; зачастую ей требуется кто-то сильный, кто сказал бы, как нужно поступать. Этот синдром часто возникает вследствие добровольного подчинения доминирующему родителю или идентификации с беспомощным родителем. </w:t>
      </w:r>
    </w:p>
    <w:p>
      <w:pPr>
        <w:pStyle w:val="Style10"/>
        <w:jc w:val="both"/>
        <w:rPr/>
      </w:pPr>
      <w:r>
        <w:rPr>
          <w:rFonts w:cs="Times New Roman" w:ascii="Times New Roman" w:hAnsi="Times New Roman"/>
          <w:i/>
          <w:iCs/>
          <w:color w:val="000000"/>
          <w:sz w:val="29"/>
          <w:szCs w:val="29"/>
        </w:rPr>
        <w:t>Гомосексуальная личность</w:t>
      </w:r>
      <w:r>
        <w:rPr>
          <w:color w:val="000000"/>
        </w:rPr>
        <w:t xml:space="preserve"> испытывает любовь только по отношению к представителям своего пола; как правило, это – результат конфликта в подростковом периоде, когда такие отношения не выходят за пределы нормы. </w:t>
      </w:r>
    </w:p>
    <w:p>
      <w:pPr>
        <w:pStyle w:val="Style10"/>
        <w:jc w:val="both"/>
        <w:rPr/>
      </w:pPr>
      <w:r>
        <w:rPr>
          <w:rFonts w:cs="Times New Roman" w:ascii="Times New Roman" w:hAnsi="Times New Roman"/>
          <w:i/>
          <w:iCs/>
          <w:color w:val="000000"/>
          <w:sz w:val="29"/>
          <w:szCs w:val="29"/>
        </w:rPr>
        <w:t>Вечный подросток</w:t>
      </w:r>
      <w:r>
        <w:rPr>
          <w:color w:val="000000"/>
        </w:rPr>
        <w:t xml:space="preserve"> постоянно пытается достичь идеала, не находя его. </w:t>
      </w:r>
    </w:p>
    <w:p>
      <w:pPr>
        <w:pStyle w:val="Style10"/>
        <w:jc w:val="both"/>
        <w:rPr>
          <w:color w:val="000000"/>
        </w:rPr>
      </w:pPr>
      <w:r>
        <w:rPr>
          <w:color w:val="000000"/>
        </w:rPr>
        <w:t> </w:t>
      </w:r>
      <w:r>
        <w:rPr>
          <w:rFonts w:eastAsia="Arial"/>
          <w:color w:val="000000"/>
        </w:rPr>
        <w:t xml:space="preserve"> </w:t>
      </w:r>
    </w:p>
    <w:p>
      <w:pPr>
        <w:pStyle w:val="Heading3"/>
        <w:rPr>
          <w:color w:val="000000"/>
        </w:rPr>
      </w:pPr>
      <w:r>
        <w:rPr>
          <w:color w:val="000000"/>
        </w:rPr>
        <w:t>Теория Ранка</w:t>
      </w:r>
    </w:p>
    <w:p>
      <w:pPr>
        <w:pStyle w:val="Heading4"/>
        <w:rPr>
          <w:color w:val="000000"/>
        </w:rPr>
      </w:pPr>
      <w:r>
        <w:rPr>
          <w:color w:val="000000"/>
        </w:rPr>
        <w:t>Ядро личности</w:t>
      </w:r>
    </w:p>
    <w:p>
      <w:pPr>
        <w:pStyle w:val="Style10"/>
        <w:jc w:val="both"/>
        <w:rPr/>
      </w:pPr>
      <w:r>
        <w:rPr>
          <w:b/>
          <w:bCs/>
          <w:color w:val="000000"/>
        </w:rPr>
        <w:t>Тенденция ядра</w:t>
      </w:r>
      <w:r>
        <w:rPr>
          <w:color w:val="000000"/>
        </w:rPr>
        <w:t xml:space="preserve"> </w:t>
      </w:r>
    </w:p>
    <w:p>
      <w:pPr>
        <w:pStyle w:val="Style10"/>
        <w:jc w:val="both"/>
        <w:rPr/>
      </w:pPr>
      <w:r>
        <w:rPr>
          <w:rFonts w:cs="Times New Roman" w:ascii="Times New Roman" w:hAnsi="Times New Roman"/>
          <w:i/>
          <w:iCs/>
          <w:color w:val="000000"/>
          <w:sz w:val="29"/>
          <w:szCs w:val="29"/>
        </w:rPr>
        <w:t>Минимизация страха жизни при одновременной минимизации страха смерти.</w:t>
      </w:r>
      <w:r>
        <w:rPr>
          <w:color w:val="000000"/>
        </w:rPr>
        <w:t xml:space="preserve"> Поскольку два эти страха имеют врожденный характер и находятся в оппозиции друг другу, конфликт неизбежен и необходим поиск компромисса. </w:t>
      </w:r>
    </w:p>
    <w:p>
      <w:pPr>
        <w:pStyle w:val="Style10"/>
        <w:jc w:val="both"/>
        <w:rPr/>
      </w:pPr>
      <w:r>
        <w:rPr>
          <w:b/>
          <w:bCs/>
          <w:color w:val="000000"/>
        </w:rPr>
        <w:t>Характеристики ядра</w:t>
      </w:r>
      <w:r>
        <w:rPr>
          <w:color w:val="000000"/>
        </w:rPr>
        <w:t xml:space="preserve"> </w:t>
      </w:r>
    </w:p>
    <w:p>
      <w:pPr>
        <w:pStyle w:val="Style10"/>
        <w:jc w:val="both"/>
        <w:rPr/>
      </w:pPr>
      <w:r>
        <w:rPr>
          <w:rFonts w:cs="Times New Roman" w:ascii="Times New Roman" w:hAnsi="Times New Roman"/>
          <w:i/>
          <w:iCs/>
          <w:color w:val="000000"/>
          <w:sz w:val="29"/>
          <w:szCs w:val="29"/>
        </w:rPr>
        <w:t>Страх жизни,</w:t>
      </w:r>
      <w:r>
        <w:rPr>
          <w:color w:val="000000"/>
        </w:rPr>
        <w:t xml:space="preserve"> вызванный тем, что жизнь предполагает неизбежную сепарацию и индувидуализацию, начинающуюся с самого рождения и продолжающуюся на всех жизненных этапах. </w:t>
      </w:r>
      <w:r>
        <w:rPr>
          <w:rFonts w:cs="Times New Roman" w:ascii="Times New Roman" w:hAnsi="Times New Roman"/>
          <w:i/>
          <w:iCs/>
          <w:color w:val="000000"/>
          <w:sz w:val="29"/>
          <w:szCs w:val="29"/>
        </w:rPr>
        <w:t>Страх смерти</w:t>
      </w:r>
      <w:r>
        <w:rPr>
          <w:color w:val="000000"/>
        </w:rPr>
        <w:t xml:space="preserve"> связан с внутренней тенденцией к единению, слиянию и зависимости. Воля, или структурированное ощущение человеком того, кто он и каков он, в своей наиболее явно выраженной форме если не является защитой, то служит основанием для преодоления обоих страхов. </w:t>
      </w:r>
    </w:p>
    <w:p>
      <w:pPr>
        <w:pStyle w:val="Heading4"/>
        <w:rPr>
          <w:color w:val="000000"/>
        </w:rPr>
      </w:pPr>
      <w:r>
        <w:rPr>
          <w:color w:val="000000"/>
        </w:rPr>
        <w:t>Развитие</w:t>
      </w:r>
    </w:p>
    <w:p>
      <w:pPr>
        <w:pStyle w:val="Style10"/>
        <w:jc w:val="both"/>
        <w:rPr/>
      </w:pPr>
      <w:r>
        <w:rPr>
          <w:b/>
          <w:bCs/>
          <w:color w:val="000000"/>
        </w:rPr>
        <w:t>Контрволя и воля</w:t>
      </w:r>
      <w:r>
        <w:rPr>
          <w:color w:val="000000"/>
        </w:rPr>
        <w:t xml:space="preserve"> </w:t>
      </w:r>
    </w:p>
    <w:p>
      <w:pPr>
        <w:pStyle w:val="Style10"/>
        <w:jc w:val="both"/>
        <w:rPr/>
      </w:pPr>
      <w:r>
        <w:rPr>
          <w:color w:val="000000"/>
        </w:rPr>
        <w:t xml:space="preserve">Вскоре после рождения ребенок начинает отделять себя от других людей и у него развивается воля в рудиментарной ее форме. Эту рудиментарную форму Ранк обозначает как </w:t>
      </w:r>
      <w:r>
        <w:rPr>
          <w:rFonts w:cs="Times New Roman" w:ascii="Times New Roman" w:hAnsi="Times New Roman"/>
          <w:i/>
          <w:iCs/>
          <w:color w:val="000000"/>
          <w:sz w:val="29"/>
          <w:szCs w:val="29"/>
        </w:rPr>
        <w:t>контрволю:</w:t>
      </w:r>
      <w:r>
        <w:rPr>
          <w:color w:val="000000"/>
        </w:rPr>
        <w:t xml:space="preserve"> ребенок начинает осознавать, что он может противостоять давлению родителей и своих собственных импульсов. Если эта негативистская контрволя нарушает единство между ребенком и родителями, в результате возникнет чувство вины (особое выражение страха жизни). Если же единство между ребенком и родителем не нарушено, контрволя перерастает в волю. Стадии развития Ранком не выделяются. </w:t>
      </w:r>
    </w:p>
    <w:p>
      <w:pPr>
        <w:pStyle w:val="Heading4"/>
        <w:rPr>
          <w:color w:val="000000"/>
        </w:rPr>
      </w:pPr>
      <w:r>
        <w:rPr>
          <w:color w:val="000000"/>
        </w:rPr>
        <w:t>Периферия личности</w:t>
      </w:r>
    </w:p>
    <w:p>
      <w:pPr>
        <w:pStyle w:val="Style10"/>
        <w:jc w:val="both"/>
        <w:rPr/>
      </w:pPr>
      <w:r>
        <w:rPr>
          <w:b/>
          <w:bCs/>
          <w:color w:val="000000"/>
        </w:rPr>
        <w:t>Типы личности как совокупности черт</w:t>
      </w:r>
      <w:r>
        <w:rPr>
          <w:color w:val="000000"/>
        </w:rPr>
        <w:t xml:space="preserve"> </w:t>
      </w:r>
    </w:p>
    <w:p>
      <w:pPr>
        <w:pStyle w:val="Style10"/>
        <w:jc w:val="both"/>
        <w:rPr/>
      </w:pPr>
      <w:r>
        <w:rPr>
          <w:rFonts w:cs="Times New Roman" w:ascii="Times New Roman" w:hAnsi="Times New Roman"/>
          <w:i/>
          <w:iCs/>
          <w:color w:val="000000"/>
          <w:sz w:val="29"/>
          <w:szCs w:val="29"/>
        </w:rPr>
        <w:t>Художественный тип</w:t>
      </w:r>
      <w:r>
        <w:rPr>
          <w:color w:val="000000"/>
        </w:rPr>
        <w:t xml:space="preserve"> является продуктом идеального развития, когда </w:t>
      </w:r>
      <w:r>
        <w:rPr>
          <w:rFonts w:cs="Times New Roman" w:ascii="Times New Roman" w:hAnsi="Times New Roman"/>
          <w:i/>
          <w:iCs/>
          <w:color w:val="000000"/>
          <w:sz w:val="29"/>
          <w:szCs w:val="29"/>
        </w:rPr>
        <w:t>страхи</w:t>
      </w:r>
      <w:r>
        <w:rPr>
          <w:color w:val="000000"/>
        </w:rPr>
        <w:t xml:space="preserve"> жизни и смерти эффективно минимизированы, а воля сильна. Для такой личности характерна высокая степень </w:t>
      </w:r>
      <w:r>
        <w:rPr>
          <w:rFonts w:cs="Times New Roman" w:ascii="Times New Roman" w:hAnsi="Times New Roman"/>
          <w:i/>
          <w:iCs/>
          <w:color w:val="000000"/>
          <w:sz w:val="29"/>
          <w:szCs w:val="29"/>
        </w:rPr>
        <w:t>дифференциации</w:t>
      </w:r>
      <w:r>
        <w:rPr>
          <w:color w:val="000000"/>
        </w:rPr>
        <w:t xml:space="preserve"> и </w:t>
      </w:r>
      <w:r>
        <w:rPr>
          <w:rFonts w:cs="Times New Roman" w:ascii="Times New Roman" w:hAnsi="Times New Roman"/>
          <w:i/>
          <w:iCs/>
          <w:color w:val="000000"/>
          <w:sz w:val="29"/>
          <w:szCs w:val="29"/>
        </w:rPr>
        <w:t>интеграции</w:t>
      </w:r>
      <w:r>
        <w:rPr>
          <w:color w:val="000000"/>
        </w:rPr>
        <w:t xml:space="preserve"> мыслей, чувств и действий, </w:t>
      </w:r>
      <w:r>
        <w:rPr>
          <w:rFonts w:cs="Times New Roman" w:ascii="Times New Roman" w:hAnsi="Times New Roman"/>
          <w:i/>
          <w:iCs/>
          <w:color w:val="000000"/>
          <w:sz w:val="29"/>
          <w:szCs w:val="29"/>
        </w:rPr>
        <w:t>близость</w:t>
      </w:r>
      <w:r>
        <w:rPr>
          <w:color w:val="000000"/>
        </w:rPr>
        <w:t xml:space="preserve"> без рабской преданности или стремления обладать объектом любви; продукты ее деятельности </w:t>
      </w:r>
      <w:r>
        <w:rPr>
          <w:rFonts w:cs="Times New Roman" w:ascii="Times New Roman" w:hAnsi="Times New Roman"/>
          <w:i/>
          <w:iCs/>
          <w:color w:val="000000"/>
          <w:sz w:val="29"/>
          <w:szCs w:val="29"/>
        </w:rPr>
        <w:t>необычны,</w:t>
      </w:r>
      <w:r>
        <w:rPr>
          <w:color w:val="000000"/>
        </w:rPr>
        <w:t xml:space="preserve"> но полезны. </w:t>
      </w:r>
    </w:p>
    <w:p>
      <w:pPr>
        <w:pStyle w:val="Style10"/>
        <w:jc w:val="both"/>
        <w:rPr/>
      </w:pPr>
      <w:r>
        <w:rPr>
          <w:rFonts w:cs="Times New Roman" w:ascii="Times New Roman" w:hAnsi="Times New Roman"/>
          <w:i/>
          <w:iCs/>
          <w:color w:val="000000"/>
          <w:sz w:val="29"/>
          <w:szCs w:val="29"/>
        </w:rPr>
        <w:t>Невротический тип</w:t>
      </w:r>
      <w:r>
        <w:rPr>
          <w:color w:val="000000"/>
        </w:rPr>
        <w:t xml:space="preserve"> характеризуется стремлением к сепарации при одновременном отказе от стремления к единству; контрволя проявляется в большей степени, нежели воля. Он обрекает себя на болезненную сепарацию от толпы, но, в отличие от художественного типа, не получает пользы от конструктивного взаимодействия с миром. Он </w:t>
      </w:r>
      <w:r>
        <w:rPr>
          <w:rFonts w:cs="Times New Roman" w:ascii="Times New Roman" w:hAnsi="Times New Roman"/>
          <w:i/>
          <w:iCs/>
          <w:color w:val="000000"/>
          <w:sz w:val="29"/>
          <w:szCs w:val="29"/>
        </w:rPr>
        <w:t>враждебен, негативистичен, самонадеян, склонен к изоляции от окружающих, критичен к ним, склонен к переживанию чувства вины</w:t>
      </w:r>
      <w:r>
        <w:rPr>
          <w:color w:val="000000"/>
        </w:rPr>
        <w:t xml:space="preserve"> и т.д. В процессе развития контрволи он был вынужден чувствовать себя неправым и малоценным. </w:t>
      </w:r>
    </w:p>
    <w:p>
      <w:pPr>
        <w:pStyle w:val="Style10"/>
        <w:jc w:val="both"/>
        <w:rPr/>
      </w:pPr>
      <w:r>
        <w:rPr>
          <w:rFonts w:cs="Times New Roman" w:ascii="Times New Roman" w:hAnsi="Times New Roman"/>
          <w:i/>
          <w:iCs/>
          <w:color w:val="000000"/>
          <w:sz w:val="29"/>
          <w:szCs w:val="29"/>
        </w:rPr>
        <w:t>Средний человек</w:t>
      </w:r>
      <w:r>
        <w:rPr>
          <w:color w:val="000000"/>
        </w:rPr>
        <w:t xml:space="preserve"> выражает тенденцию к единению, но отвергает тенденцию к сепарации. Из-за страха жизни он никогда не испытывает позитивных переживаний относительно собственной индивидуальности. Он </w:t>
      </w:r>
      <w:r>
        <w:rPr>
          <w:rFonts w:cs="Times New Roman" w:ascii="Times New Roman" w:hAnsi="Times New Roman"/>
          <w:i/>
          <w:iCs/>
          <w:color w:val="000000"/>
          <w:sz w:val="29"/>
          <w:szCs w:val="29"/>
        </w:rPr>
        <w:t>конформен, зависим, поверхностен, внушаем, не может получить удовлетворения.</w:t>
      </w:r>
      <w:r>
        <w:rPr>
          <w:color w:val="000000"/>
        </w:rPr>
        <w:t xml:space="preserve"> Такой тип личности – результат негативного реагирования родителей на проявление контрволи ребенка в процессе его развития. </w:t>
      </w:r>
    </w:p>
    <w:p>
      <w:pPr>
        <w:pStyle w:val="Style10"/>
        <w:jc w:val="both"/>
        <w:rPr>
          <w:color w:val="000000"/>
        </w:rPr>
      </w:pPr>
      <w:r>
        <w:rPr>
          <w:color w:val="000000"/>
        </w:rPr>
        <w:t> </w:t>
      </w:r>
      <w:r>
        <w:rPr>
          <w:rFonts w:eastAsia="Arial"/>
          <w:color w:val="000000"/>
        </w:rPr>
        <w:t xml:space="preserve"> </w:t>
      </w:r>
    </w:p>
    <w:p>
      <w:pPr>
        <w:pStyle w:val="Heading3"/>
        <w:rPr>
          <w:color w:val="000000"/>
        </w:rPr>
      </w:pPr>
      <w:r>
        <w:rPr>
          <w:color w:val="000000"/>
        </w:rPr>
        <w:t>Теория Ангьяла</w:t>
      </w:r>
    </w:p>
    <w:p>
      <w:pPr>
        <w:pStyle w:val="Heading4"/>
        <w:rPr>
          <w:color w:val="000000"/>
        </w:rPr>
      </w:pPr>
      <w:r>
        <w:rPr>
          <w:color w:val="000000"/>
        </w:rPr>
        <w:t>Ядро личности</w:t>
      </w:r>
    </w:p>
    <w:p>
      <w:pPr>
        <w:pStyle w:val="Style10"/>
        <w:jc w:val="both"/>
        <w:rPr/>
      </w:pPr>
      <w:r>
        <w:rPr>
          <w:b/>
          <w:bCs/>
          <w:color w:val="000000"/>
        </w:rPr>
        <w:t>Тенденция ядра</w:t>
      </w:r>
      <w:r>
        <w:rPr>
          <w:color w:val="000000"/>
        </w:rPr>
        <w:t xml:space="preserve"> </w:t>
      </w:r>
    </w:p>
    <w:p>
      <w:pPr>
        <w:pStyle w:val="Style10"/>
        <w:jc w:val="both"/>
        <w:rPr/>
      </w:pPr>
      <w:r>
        <w:rPr>
          <w:rFonts w:cs="Times New Roman" w:ascii="Times New Roman" w:hAnsi="Times New Roman"/>
          <w:i/>
          <w:iCs/>
          <w:color w:val="000000"/>
          <w:sz w:val="29"/>
          <w:szCs w:val="29"/>
        </w:rPr>
        <w:t>Попытка максимизировать одновременно и выражение автономии, и выражение капитуляции.</w:t>
      </w:r>
      <w:r>
        <w:rPr>
          <w:color w:val="000000"/>
        </w:rPr>
        <w:t xml:space="preserve"> Автономия и капитуляция – это врожденные и противодействующие тенденции, поэтому конфликт неизбежен и необходим поиск компромисса. </w:t>
      </w:r>
    </w:p>
    <w:p>
      <w:pPr>
        <w:pStyle w:val="Style10"/>
        <w:jc w:val="both"/>
        <w:rPr/>
      </w:pPr>
      <w:r>
        <w:rPr>
          <w:b/>
          <w:bCs/>
          <w:color w:val="000000"/>
        </w:rPr>
        <w:t>Характеристики ядра</w:t>
      </w:r>
      <w:r>
        <w:rPr>
          <w:color w:val="000000"/>
        </w:rPr>
        <w:t xml:space="preserve"> </w:t>
      </w:r>
    </w:p>
    <w:p>
      <w:pPr>
        <w:pStyle w:val="Style10"/>
        <w:jc w:val="both"/>
        <w:rPr/>
      </w:pPr>
      <w:r>
        <w:rPr>
          <w:rFonts w:cs="Times New Roman" w:ascii="Times New Roman" w:hAnsi="Times New Roman"/>
          <w:i/>
          <w:iCs/>
          <w:color w:val="000000"/>
          <w:sz w:val="29"/>
          <w:szCs w:val="29"/>
        </w:rPr>
        <w:t>Автономия</w:t>
      </w:r>
      <w:r>
        <w:rPr>
          <w:color w:val="000000"/>
        </w:rPr>
        <w:t xml:space="preserve"> соотносится с сепарацией от других людей и физического окружения с особым акцентом на независимость и отчуждение. </w:t>
      </w:r>
      <w:r>
        <w:rPr>
          <w:rFonts w:cs="Times New Roman" w:ascii="Times New Roman" w:hAnsi="Times New Roman"/>
          <w:i/>
          <w:iCs/>
          <w:color w:val="000000"/>
          <w:sz w:val="29"/>
          <w:szCs w:val="29"/>
        </w:rPr>
        <w:t>Капитуляция</w:t>
      </w:r>
      <w:r>
        <w:rPr>
          <w:color w:val="000000"/>
        </w:rPr>
        <w:t xml:space="preserve"> соотносится с таким функционированием, которое приводит к слиянию, или единению, с другими людьми, идеями или неодушевленным окружением с акцентом на зависимость. Выражение обеих характеристик приводит к симультанной дифференциации и интеграции. Релевантной рассуждениям Ангьяла о взаимодействии между личностью и ее окружением является понятие </w:t>
      </w:r>
      <w:r>
        <w:rPr>
          <w:rFonts w:cs="Times New Roman" w:ascii="Times New Roman" w:hAnsi="Times New Roman"/>
          <w:i/>
          <w:iCs/>
          <w:color w:val="000000"/>
          <w:sz w:val="29"/>
          <w:szCs w:val="29"/>
        </w:rPr>
        <w:t>биосферы,</w:t>
      </w:r>
      <w:r>
        <w:rPr>
          <w:color w:val="000000"/>
        </w:rPr>
        <w:t xml:space="preserve"> окружающей людей и их миры. Личность – одна из составляющих биосферы. Символическое "Я" – это вся совокупность представлений человека о самом себе, однако содержание этих представлений не уточняется. </w:t>
      </w:r>
    </w:p>
    <w:p>
      <w:pPr>
        <w:pStyle w:val="Heading4"/>
        <w:rPr>
          <w:color w:val="000000"/>
        </w:rPr>
      </w:pPr>
      <w:r>
        <w:rPr>
          <w:color w:val="000000"/>
        </w:rPr>
        <w:t>Развитие</w:t>
      </w:r>
    </w:p>
    <w:p>
      <w:pPr>
        <w:pStyle w:val="Style10"/>
        <w:jc w:val="both"/>
        <w:rPr>
          <w:color w:val="000000"/>
        </w:rPr>
      </w:pPr>
      <w:r>
        <w:rPr>
          <w:color w:val="000000"/>
        </w:rPr>
        <w:t xml:space="preserve">Позиция автора относительно развития личности неясна. </w:t>
      </w:r>
    </w:p>
    <w:p>
      <w:pPr>
        <w:pStyle w:val="Heading4"/>
        <w:rPr>
          <w:color w:val="000000"/>
        </w:rPr>
      </w:pPr>
      <w:r>
        <w:rPr>
          <w:color w:val="000000"/>
        </w:rPr>
        <w:t>Периферия личности</w:t>
      </w:r>
    </w:p>
    <w:p>
      <w:pPr>
        <w:pStyle w:val="Style10"/>
        <w:jc w:val="both"/>
        <w:rPr/>
      </w:pPr>
      <w:r>
        <w:rPr>
          <w:color w:val="000000"/>
        </w:rPr>
        <w:t xml:space="preserve">Хотя Ангьял проводит грань между ядром и периферией личности, содержание периферии практически не обсуждается. Возможно, релевантным понятием следует считать понятие </w:t>
      </w:r>
      <w:r>
        <w:rPr>
          <w:rFonts w:cs="Times New Roman" w:ascii="Times New Roman" w:hAnsi="Times New Roman"/>
          <w:i/>
          <w:iCs/>
          <w:color w:val="000000"/>
          <w:sz w:val="29"/>
          <w:szCs w:val="29"/>
        </w:rPr>
        <w:t>измерения</w:t>
      </w:r>
      <w:r>
        <w:rPr>
          <w:color w:val="000000"/>
        </w:rPr>
        <w:t xml:space="preserve"> (по-видимому, нечто наподобие черт). </w:t>
      </w:r>
      <w:r>
        <w:rPr>
          <w:rFonts w:cs="Times New Roman" w:ascii="Times New Roman" w:hAnsi="Times New Roman"/>
          <w:i/>
          <w:iCs/>
          <w:color w:val="000000"/>
          <w:sz w:val="29"/>
          <w:szCs w:val="29"/>
        </w:rPr>
        <w:t>Вертикальное</w:t>
      </w:r>
      <w:r>
        <w:rPr>
          <w:color w:val="000000"/>
        </w:rPr>
        <w:t xml:space="preserve"> измерение имеет два полюса: на одном – явные, конкретные поведенческие проявления, на другом – глубинные, основополагающие силы. </w:t>
      </w:r>
      <w:r>
        <w:rPr>
          <w:rFonts w:cs="Times New Roman" w:ascii="Times New Roman" w:hAnsi="Times New Roman"/>
          <w:i/>
          <w:iCs/>
          <w:color w:val="000000"/>
          <w:sz w:val="29"/>
          <w:szCs w:val="29"/>
        </w:rPr>
        <w:t>Прогрессивное измерение</w:t>
      </w:r>
      <w:r>
        <w:rPr>
          <w:color w:val="000000"/>
        </w:rPr>
        <w:t xml:space="preserve"> представляет собой совокупность действий, организованных таким образом, чтобы приблизить человека к достижению цели. </w:t>
      </w:r>
      <w:r>
        <w:rPr>
          <w:rFonts w:cs="Times New Roman" w:ascii="Times New Roman" w:hAnsi="Times New Roman"/>
          <w:i/>
          <w:iCs/>
          <w:color w:val="000000"/>
          <w:sz w:val="29"/>
          <w:szCs w:val="29"/>
        </w:rPr>
        <w:t>Поперечное измерение</w:t>
      </w:r>
      <w:r>
        <w:rPr>
          <w:color w:val="000000"/>
        </w:rPr>
        <w:t xml:space="preserve"> предполагает координацию отдельных действий в более крупные, лучше интегрированные и более эффективные элементы поведения (к примеру, типы). </w:t>
      </w:r>
    </w:p>
    <w:p>
      <w:pPr>
        <w:pStyle w:val="Style10"/>
        <w:jc w:val="both"/>
        <w:rPr>
          <w:color w:val="000000"/>
        </w:rPr>
      </w:pPr>
      <w:r>
        <w:rPr>
          <w:color w:val="000000"/>
        </w:rPr>
        <w:t> </w:t>
      </w:r>
      <w:r>
        <w:rPr>
          <w:rFonts w:eastAsia="Arial"/>
          <w:color w:val="000000"/>
        </w:rPr>
        <w:t xml:space="preserve"> </w:t>
      </w:r>
    </w:p>
    <w:p>
      <w:pPr>
        <w:pStyle w:val="Heading3"/>
        <w:rPr>
          <w:color w:val="000000"/>
        </w:rPr>
      </w:pPr>
      <w:r>
        <w:rPr>
          <w:color w:val="000000"/>
        </w:rPr>
        <w:t>Теория Бейкана</w:t>
      </w:r>
    </w:p>
    <w:p>
      <w:pPr>
        <w:pStyle w:val="Heading4"/>
        <w:rPr>
          <w:color w:val="000000"/>
        </w:rPr>
      </w:pPr>
      <w:r>
        <w:rPr>
          <w:color w:val="000000"/>
        </w:rPr>
        <w:t>Ядро личности</w:t>
      </w:r>
    </w:p>
    <w:p>
      <w:pPr>
        <w:pStyle w:val="Style10"/>
        <w:jc w:val="both"/>
        <w:rPr/>
      </w:pPr>
      <w:r>
        <w:rPr>
          <w:b/>
          <w:bCs/>
          <w:color w:val="000000"/>
        </w:rPr>
        <w:t>Тенденция ядра</w:t>
      </w:r>
      <w:r>
        <w:rPr>
          <w:color w:val="000000"/>
        </w:rPr>
        <w:t xml:space="preserve"> </w:t>
      </w:r>
    </w:p>
    <w:p>
      <w:pPr>
        <w:pStyle w:val="Style10"/>
        <w:jc w:val="both"/>
        <w:rPr/>
      </w:pPr>
      <w:r>
        <w:rPr>
          <w:rFonts w:cs="Times New Roman" w:ascii="Times New Roman" w:hAnsi="Times New Roman"/>
          <w:i/>
          <w:iCs/>
          <w:color w:val="000000"/>
          <w:sz w:val="29"/>
          <w:szCs w:val="29"/>
        </w:rPr>
        <w:t>Попытка максимизировать как проявление силы, так и ощущение</w:t>
      </w:r>
      <w:r>
        <w:rPr>
          <w:color w:val="000000"/>
        </w:rPr>
        <w:t xml:space="preserve"> принадлежности. Стремление к проявлению силы и к принадлежности – это внутренние, противостоящие друг другу тенденции, поэтому конфликт неизбежен и необходим поиск компромисса. </w:t>
      </w:r>
    </w:p>
    <w:p>
      <w:pPr>
        <w:pStyle w:val="Style10"/>
        <w:jc w:val="both"/>
        <w:rPr/>
      </w:pPr>
      <w:r>
        <w:rPr>
          <w:b/>
          <w:bCs/>
          <w:color w:val="000000"/>
        </w:rPr>
        <w:t>Характеристики ядра</w:t>
      </w:r>
      <w:r>
        <w:rPr>
          <w:color w:val="000000"/>
        </w:rPr>
        <w:t xml:space="preserve"> </w:t>
      </w:r>
    </w:p>
    <w:p>
      <w:pPr>
        <w:pStyle w:val="Style10"/>
        <w:jc w:val="both"/>
        <w:rPr/>
      </w:pPr>
      <w:r>
        <w:rPr>
          <w:rFonts w:cs="Times New Roman" w:ascii="Times New Roman" w:hAnsi="Times New Roman"/>
          <w:i/>
          <w:iCs/>
          <w:color w:val="000000"/>
          <w:sz w:val="29"/>
          <w:szCs w:val="29"/>
        </w:rPr>
        <w:t>Проявление силы</w:t>
      </w:r>
      <w:r>
        <w:rPr>
          <w:color w:val="000000"/>
        </w:rPr>
        <w:t xml:space="preserve"> предполагает сепарацию от других людей и физического окружения с акцентом на манипулятивность. </w:t>
      </w:r>
      <w:r>
        <w:rPr>
          <w:rFonts w:cs="Times New Roman" w:ascii="Times New Roman" w:hAnsi="Times New Roman"/>
          <w:i/>
          <w:iCs/>
          <w:color w:val="000000"/>
          <w:sz w:val="29"/>
          <w:szCs w:val="29"/>
        </w:rPr>
        <w:t>Принадлежность</w:t>
      </w:r>
      <w:r>
        <w:rPr>
          <w:color w:val="000000"/>
        </w:rPr>
        <w:t xml:space="preserve"> соотносится со слиянием или присоединением к другим людям, идеям или неодушевленному окружению с акцентом на единство. </w:t>
      </w:r>
    </w:p>
    <w:p>
      <w:pPr>
        <w:pStyle w:val="Heading4"/>
        <w:rPr>
          <w:color w:val="000000"/>
        </w:rPr>
      </w:pPr>
      <w:r>
        <w:rPr>
          <w:color w:val="000000"/>
        </w:rPr>
        <w:t>Развитие</w:t>
      </w:r>
    </w:p>
    <w:p>
      <w:pPr>
        <w:pStyle w:val="Style10"/>
        <w:jc w:val="both"/>
        <w:rPr>
          <w:color w:val="000000"/>
        </w:rPr>
      </w:pPr>
      <w:r>
        <w:rPr>
          <w:color w:val="000000"/>
        </w:rPr>
        <w:t xml:space="preserve">Позиция автора относительно развития личности неясна. </w:t>
      </w:r>
    </w:p>
    <w:p>
      <w:pPr>
        <w:pStyle w:val="Heading4"/>
        <w:rPr>
          <w:color w:val="000000"/>
        </w:rPr>
      </w:pPr>
      <w:r>
        <w:rPr>
          <w:color w:val="000000"/>
        </w:rPr>
        <w:t>Периферия личности</w:t>
      </w:r>
    </w:p>
    <w:p>
      <w:pPr>
        <w:pStyle w:val="Style10"/>
        <w:jc w:val="both"/>
        <w:rPr>
          <w:color w:val="000000"/>
        </w:rPr>
      </w:pPr>
      <w:r>
        <w:rPr>
          <w:color w:val="000000"/>
        </w:rPr>
        <w:t xml:space="preserve">Формальное описание позиции не приводится, хотя имплицитно акцент делается на важности компромисса между одновременным выражением силы и принадлежности, результатом которого являются симультанная дифференциация и интеграция. Когда стремление к действию реализуется, а стремление к принадлежности отвергается, возникает психологическая или физическая болезнь. </w:t>
      </w:r>
      <w:bookmarkStart w:id="6" w:name="7"/>
      <w:bookmarkEnd w:id="6"/>
    </w:p>
    <w:p>
      <w:pPr>
        <w:pStyle w:val="Style10"/>
        <w:jc w:val="both"/>
        <w:rPr>
          <w:color w:val="000000"/>
        </w:rPr>
      </w:pPr>
      <w:r>
        <w:rPr>
          <w:color w:val="000000"/>
        </w:rPr>
        <w:t> </w:t>
      </w:r>
      <w:r>
        <w:rPr>
          <w:rFonts w:eastAsia="Arial"/>
          <w:color w:val="000000"/>
        </w:rPr>
        <w:t xml:space="preserve"> </w:t>
      </w:r>
    </w:p>
    <w:p>
      <w:pPr>
        <w:pStyle w:val="Heading3"/>
        <w:rPr>
          <w:color w:val="000000"/>
        </w:rPr>
      </w:pPr>
      <w:r>
        <w:rPr>
          <w:color w:val="000000"/>
        </w:rPr>
        <w:t>Теория Роджерса</w:t>
      </w:r>
    </w:p>
    <w:p>
      <w:pPr>
        <w:pStyle w:val="Heading4"/>
        <w:rPr>
          <w:color w:val="000000"/>
        </w:rPr>
      </w:pPr>
      <w:r>
        <w:rPr>
          <w:color w:val="000000"/>
        </w:rPr>
        <w:t>Ядро личности</w:t>
      </w:r>
    </w:p>
    <w:p>
      <w:pPr>
        <w:pStyle w:val="Style10"/>
        <w:jc w:val="both"/>
        <w:rPr/>
      </w:pPr>
      <w:r>
        <w:rPr>
          <w:b/>
          <w:bCs/>
          <w:color w:val="000000"/>
        </w:rPr>
        <w:t>Тенденция ядра</w:t>
      </w:r>
      <w:r>
        <w:rPr>
          <w:color w:val="000000"/>
        </w:rPr>
        <w:t xml:space="preserve"> </w:t>
      </w:r>
    </w:p>
    <w:p>
      <w:pPr>
        <w:pStyle w:val="Style10"/>
        <w:jc w:val="both"/>
        <w:rPr/>
      </w:pPr>
      <w:r>
        <w:rPr>
          <w:rFonts w:cs="Times New Roman" w:ascii="Times New Roman" w:hAnsi="Times New Roman"/>
          <w:i/>
          <w:iCs/>
          <w:color w:val="000000"/>
          <w:sz w:val="29"/>
          <w:szCs w:val="29"/>
        </w:rPr>
        <w:t>Тенденция актуализировать свои внутренние потенциалы.</w:t>
      </w:r>
      <w:r>
        <w:rPr>
          <w:color w:val="000000"/>
        </w:rPr>
        <w:t xml:space="preserve"> Эта тенденция направлена на поддержание и обогащение жизни не только индивида, но и вида в целом. Поскольку во внутренних потенциалах нет ничего такого, что было бы неприемлемо для общества, конфликт не является неизбежным. Тенденция к актуализации универсальна для всех живых существ. У человека эта тенденция принимает еще одну форму, а именно </w:t>
      </w:r>
      <w:r>
        <w:rPr>
          <w:rFonts w:cs="Times New Roman" w:ascii="Times New Roman" w:hAnsi="Times New Roman"/>
          <w:i/>
          <w:iCs/>
          <w:color w:val="000000"/>
          <w:sz w:val="29"/>
          <w:szCs w:val="29"/>
        </w:rPr>
        <w:t>стремление к актуализации своего "Я".</w:t>
      </w:r>
      <w:r>
        <w:rPr>
          <w:color w:val="000000"/>
        </w:rPr>
        <w:t xml:space="preserve"> </w:t>
      </w:r>
    </w:p>
    <w:p>
      <w:pPr>
        <w:pStyle w:val="Style10"/>
        <w:jc w:val="both"/>
        <w:rPr/>
      </w:pPr>
      <w:r>
        <w:rPr>
          <w:b/>
          <w:bCs/>
          <w:color w:val="000000"/>
        </w:rPr>
        <w:t>Характеристики ядра</w:t>
      </w:r>
      <w:r>
        <w:rPr>
          <w:color w:val="000000"/>
        </w:rPr>
        <w:t xml:space="preserve"> </w:t>
      </w:r>
    </w:p>
    <w:p>
      <w:pPr>
        <w:pStyle w:val="Style10"/>
        <w:jc w:val="both"/>
        <w:rPr/>
      </w:pPr>
      <w:r>
        <w:rPr>
          <w:color w:val="000000"/>
        </w:rPr>
        <w:t xml:space="preserve">Важную роль в тенденции к самоактуализации играют </w:t>
      </w:r>
      <w:r>
        <w:rPr>
          <w:rFonts w:cs="Times New Roman" w:ascii="Times New Roman" w:hAnsi="Times New Roman"/>
          <w:i/>
          <w:iCs/>
          <w:color w:val="000000"/>
          <w:sz w:val="29"/>
          <w:szCs w:val="29"/>
        </w:rPr>
        <w:t>потребности в позитивном внимании, позитивном внимании к себе самому</w:t>
      </w:r>
      <w:r>
        <w:rPr>
          <w:color w:val="000000"/>
        </w:rPr>
        <w:t xml:space="preserve"> и </w:t>
      </w:r>
      <w:r>
        <w:rPr>
          <w:rFonts w:cs="Times New Roman" w:ascii="Times New Roman" w:hAnsi="Times New Roman"/>
          <w:i/>
          <w:iCs/>
          <w:color w:val="000000"/>
          <w:sz w:val="29"/>
          <w:szCs w:val="29"/>
        </w:rPr>
        <w:t>"Я".</w:t>
      </w:r>
      <w:r>
        <w:rPr>
          <w:color w:val="000000"/>
        </w:rPr>
        <w:t xml:space="preserve"> Обе потребности проистекают из тенденции к самоактуализации. Потребность в позитивном внимании (со стороны других людей) делает человека восприимчивым к социальному одобрению и неодобрению. "Я" (представления человека о самом себе) – это осознание человеком того, кто он и каков он. Потребность в позитивном внимании к самому себе предполагает удовлетворение вследствие осознания соответствия между Я-концепцией и переживаемым "Я". </w:t>
      </w:r>
    </w:p>
    <w:p>
      <w:pPr>
        <w:pStyle w:val="Heading4"/>
        <w:rPr>
          <w:color w:val="000000"/>
        </w:rPr>
      </w:pPr>
      <w:r>
        <w:rPr>
          <w:color w:val="000000"/>
        </w:rPr>
        <w:t>Развитие</w:t>
      </w:r>
    </w:p>
    <w:p>
      <w:pPr>
        <w:pStyle w:val="Style10"/>
        <w:jc w:val="both"/>
        <w:rPr/>
      </w:pPr>
      <w:r>
        <w:rPr>
          <w:color w:val="000000"/>
        </w:rPr>
        <w:t xml:space="preserve">Стадии развития не выделяются. В целом большое значение придается тому, получает ли личность </w:t>
      </w:r>
      <w:r>
        <w:rPr>
          <w:rFonts w:cs="Times New Roman" w:ascii="Times New Roman" w:hAnsi="Times New Roman"/>
          <w:i/>
          <w:iCs/>
          <w:color w:val="000000"/>
          <w:sz w:val="29"/>
          <w:szCs w:val="29"/>
        </w:rPr>
        <w:t>безусловное позитивное внимание</w:t>
      </w:r>
      <w:r>
        <w:rPr>
          <w:color w:val="000000"/>
        </w:rPr>
        <w:t xml:space="preserve"> со стороны значимых других (основополагающее, полное принятие и уважение), либо это </w:t>
      </w:r>
      <w:r>
        <w:rPr>
          <w:rFonts w:cs="Times New Roman" w:ascii="Times New Roman" w:hAnsi="Times New Roman"/>
          <w:i/>
          <w:iCs/>
          <w:color w:val="000000"/>
          <w:sz w:val="29"/>
          <w:szCs w:val="29"/>
        </w:rPr>
        <w:t>позитивное внимание носит условный характер</w:t>
      </w:r>
      <w:r>
        <w:rPr>
          <w:color w:val="000000"/>
        </w:rPr>
        <w:t xml:space="preserve"> (принятие одних поведенческих появлений и отвергание других). Если имеет место безусловное позитивное внимание, то Я-концепция отражает все то, что содержится во внутренних потенциалах личности ("Я" воспринимается как </w:t>
      </w:r>
      <w:r>
        <w:rPr>
          <w:rFonts w:cs="Times New Roman" w:ascii="Times New Roman" w:hAnsi="Times New Roman"/>
          <w:i/>
          <w:iCs/>
          <w:color w:val="000000"/>
          <w:sz w:val="29"/>
          <w:szCs w:val="29"/>
        </w:rPr>
        <w:t>конгруэнтное</w:t>
      </w:r>
      <w:r>
        <w:rPr>
          <w:color w:val="000000"/>
        </w:rPr>
        <w:t xml:space="preserve"> потенциалам). Если же личность в процессе развития испытывала к себе условное позитивное внимание, у нее сформируются </w:t>
      </w:r>
      <w:r>
        <w:rPr>
          <w:rFonts w:cs="Times New Roman" w:ascii="Times New Roman" w:hAnsi="Times New Roman"/>
          <w:i/>
          <w:iCs/>
          <w:color w:val="000000"/>
          <w:sz w:val="29"/>
          <w:szCs w:val="29"/>
        </w:rPr>
        <w:t>условия ценности</w:t>
      </w:r>
      <w:r>
        <w:rPr>
          <w:color w:val="000000"/>
        </w:rPr>
        <w:t xml:space="preserve"> (оценочные стандарты того, какое поведение ценно, а какое нет). В этом случае Я-концепция детерминирована обществом и поэтому </w:t>
      </w:r>
      <w:r>
        <w:rPr>
          <w:rFonts w:cs="Times New Roman" w:ascii="Times New Roman" w:hAnsi="Times New Roman"/>
          <w:i/>
          <w:iCs/>
          <w:color w:val="000000"/>
          <w:sz w:val="29"/>
          <w:szCs w:val="29"/>
        </w:rPr>
        <w:t>неконгруэнтна</w:t>
      </w:r>
      <w:r>
        <w:rPr>
          <w:color w:val="000000"/>
        </w:rPr>
        <w:t xml:space="preserve"> внутренним потенциалам. Для того, чтобы эта неконгруэнтность не стала осознаваемой (и, следовательно, для того, чтобы избежать связанной с ощущением малоценности </w:t>
      </w:r>
      <w:r>
        <w:rPr>
          <w:rFonts w:cs="Times New Roman" w:ascii="Times New Roman" w:hAnsi="Times New Roman"/>
          <w:i/>
          <w:iCs/>
          <w:color w:val="000000"/>
          <w:sz w:val="29"/>
          <w:szCs w:val="29"/>
        </w:rPr>
        <w:t>тревоги),</w:t>
      </w:r>
      <w:r>
        <w:rPr>
          <w:color w:val="000000"/>
        </w:rPr>
        <w:t xml:space="preserve"> личность демонстрирует </w:t>
      </w:r>
      <w:r>
        <w:rPr>
          <w:rFonts w:cs="Times New Roman" w:ascii="Times New Roman" w:hAnsi="Times New Roman"/>
          <w:i/>
          <w:iCs/>
          <w:color w:val="000000"/>
          <w:sz w:val="29"/>
          <w:szCs w:val="29"/>
        </w:rPr>
        <w:t>защитное поведение,</w:t>
      </w:r>
      <w:r>
        <w:rPr>
          <w:color w:val="000000"/>
        </w:rPr>
        <w:t xml:space="preserve"> которое выражается либо как </w:t>
      </w:r>
      <w:r>
        <w:rPr>
          <w:rFonts w:cs="Times New Roman" w:ascii="Times New Roman" w:hAnsi="Times New Roman"/>
          <w:i/>
          <w:iCs/>
          <w:color w:val="000000"/>
          <w:sz w:val="29"/>
          <w:szCs w:val="29"/>
        </w:rPr>
        <w:t>подавление,</w:t>
      </w:r>
      <w:r>
        <w:rPr>
          <w:color w:val="000000"/>
        </w:rPr>
        <w:t xml:space="preserve"> либо как </w:t>
      </w:r>
      <w:r>
        <w:rPr>
          <w:rFonts w:cs="Times New Roman" w:ascii="Times New Roman" w:hAnsi="Times New Roman"/>
          <w:i/>
          <w:iCs/>
          <w:color w:val="000000"/>
          <w:sz w:val="29"/>
          <w:szCs w:val="29"/>
        </w:rPr>
        <w:t>искажение.</w:t>
      </w:r>
      <w:r>
        <w:rPr>
          <w:color w:val="000000"/>
        </w:rPr>
        <w:t xml:space="preserve"> </w:t>
      </w:r>
    </w:p>
    <w:p>
      <w:pPr>
        <w:pStyle w:val="Heading4"/>
        <w:rPr>
          <w:color w:val="000000"/>
        </w:rPr>
      </w:pPr>
      <w:r>
        <w:rPr>
          <w:color w:val="000000"/>
        </w:rPr>
        <w:t>Периферия личности</w:t>
      </w:r>
    </w:p>
    <w:p>
      <w:pPr>
        <w:pStyle w:val="Style10"/>
        <w:jc w:val="both"/>
        <w:rPr/>
      </w:pPr>
      <w:r>
        <w:rPr>
          <w:b/>
          <w:bCs/>
          <w:color w:val="000000"/>
        </w:rPr>
        <w:t>Типы личности как совокупности черт</w:t>
      </w:r>
      <w:r>
        <w:rPr>
          <w:color w:val="000000"/>
        </w:rPr>
        <w:t xml:space="preserve"> </w:t>
      </w:r>
    </w:p>
    <w:p>
      <w:pPr>
        <w:pStyle w:val="Style10"/>
        <w:jc w:val="both"/>
        <w:rPr/>
      </w:pPr>
      <w:r>
        <w:rPr>
          <w:rFonts w:cs="Times New Roman" w:ascii="Times New Roman" w:hAnsi="Times New Roman"/>
          <w:i/>
          <w:iCs/>
          <w:color w:val="000000"/>
          <w:sz w:val="29"/>
          <w:szCs w:val="29"/>
        </w:rPr>
        <w:t>Полноценно функционирующая личность</w:t>
      </w:r>
      <w:r>
        <w:rPr>
          <w:color w:val="000000"/>
        </w:rPr>
        <w:t xml:space="preserve"> (иными словами, идеальная личность) получала безусловное позитивное внимание. Поэтому у нее нет условий ценности, нет тенденции к защитному поведению; такую личность характеризует конгруэнтность между "Я" и потенциалами. Такой личности свойственны </w:t>
      </w:r>
      <w:r>
        <w:rPr>
          <w:rFonts w:cs="Times New Roman" w:ascii="Times New Roman" w:hAnsi="Times New Roman"/>
          <w:i/>
          <w:iCs/>
          <w:color w:val="000000"/>
          <w:sz w:val="29"/>
          <w:szCs w:val="29"/>
        </w:rPr>
        <w:t>открытость к переживаниям</w:t>
      </w:r>
      <w:r>
        <w:rPr>
          <w:color w:val="000000"/>
        </w:rPr>
        <w:t xml:space="preserve"> (эмоциональная глубина и рефлексивность), </w:t>
      </w:r>
      <w:r>
        <w:rPr>
          <w:rFonts w:cs="Times New Roman" w:ascii="Times New Roman" w:hAnsi="Times New Roman"/>
          <w:i/>
          <w:iCs/>
          <w:color w:val="000000"/>
          <w:sz w:val="29"/>
          <w:szCs w:val="29"/>
        </w:rPr>
        <w:t>экзистенциальность образа жизни</w:t>
      </w:r>
      <w:r>
        <w:rPr>
          <w:color w:val="000000"/>
        </w:rPr>
        <w:t xml:space="preserve"> (гибкость, адаптивность, спонтанность, индуктивное мышление), </w:t>
      </w:r>
      <w:r>
        <w:rPr>
          <w:rFonts w:cs="Times New Roman" w:ascii="Times New Roman" w:hAnsi="Times New Roman"/>
          <w:i/>
          <w:iCs/>
          <w:color w:val="000000"/>
          <w:sz w:val="29"/>
          <w:szCs w:val="29"/>
        </w:rPr>
        <w:t>организмическое доверие</w:t>
      </w:r>
      <w:r>
        <w:rPr>
          <w:color w:val="000000"/>
        </w:rPr>
        <w:t xml:space="preserve"> (интуитивность, уверенность), </w:t>
      </w:r>
      <w:r>
        <w:rPr>
          <w:rFonts w:cs="Times New Roman" w:ascii="Times New Roman" w:hAnsi="Times New Roman"/>
          <w:i/>
          <w:iCs/>
          <w:color w:val="000000"/>
          <w:sz w:val="29"/>
          <w:szCs w:val="29"/>
        </w:rPr>
        <w:t>эмпирическая свобода</w:t>
      </w:r>
      <w:r>
        <w:rPr>
          <w:color w:val="000000"/>
        </w:rPr>
        <w:t xml:space="preserve"> (субъективное ощущение свободы воли) и </w:t>
      </w:r>
      <w:r>
        <w:rPr>
          <w:rFonts w:cs="Times New Roman" w:ascii="Times New Roman" w:hAnsi="Times New Roman"/>
          <w:i/>
          <w:iCs/>
          <w:color w:val="000000"/>
          <w:sz w:val="29"/>
          <w:szCs w:val="29"/>
        </w:rPr>
        <w:t>креативность</w:t>
      </w:r>
      <w:r>
        <w:rPr>
          <w:color w:val="000000"/>
        </w:rPr>
        <w:t xml:space="preserve"> (склонность к продуцированию новых действенных мыслей, действий и объектов). </w:t>
      </w:r>
    </w:p>
    <w:p>
      <w:pPr>
        <w:pStyle w:val="Style10"/>
        <w:jc w:val="both"/>
        <w:rPr/>
      </w:pPr>
      <w:r>
        <w:rPr>
          <w:rFonts w:cs="Times New Roman" w:ascii="Times New Roman" w:hAnsi="Times New Roman"/>
          <w:i/>
          <w:iCs/>
          <w:color w:val="000000"/>
          <w:sz w:val="29"/>
          <w:szCs w:val="29"/>
        </w:rPr>
        <w:t>Дезадаптированная личность</w:t>
      </w:r>
      <w:r>
        <w:rPr>
          <w:color w:val="000000"/>
        </w:rPr>
        <w:t xml:space="preserve"> получала условное позитивное внимание, поэтому у нее сформировались условия ценности и неконгруэнтность между "Я" и потенциалами, тенденция к защитному поведению. Кроме того, такая личность живет в соответствии с </w:t>
      </w:r>
      <w:r>
        <w:rPr>
          <w:rFonts w:cs="Times New Roman" w:ascii="Times New Roman" w:hAnsi="Times New Roman"/>
          <w:i/>
          <w:iCs/>
          <w:color w:val="000000"/>
          <w:sz w:val="29"/>
          <w:szCs w:val="29"/>
        </w:rPr>
        <w:t>составленным заранее планом,</w:t>
      </w:r>
      <w:r>
        <w:rPr>
          <w:color w:val="000000"/>
        </w:rPr>
        <w:t xml:space="preserve"> а не экзистенциально и </w:t>
      </w:r>
      <w:r>
        <w:rPr>
          <w:rFonts w:cs="Times New Roman" w:ascii="Times New Roman" w:hAnsi="Times New Roman"/>
          <w:i/>
          <w:iCs/>
          <w:color w:val="000000"/>
          <w:sz w:val="29"/>
          <w:szCs w:val="29"/>
        </w:rPr>
        <w:t>пренебрегает собственным организмом,</w:t>
      </w:r>
      <w:r>
        <w:rPr>
          <w:color w:val="000000"/>
        </w:rPr>
        <w:t xml:space="preserve"> вместо того чтобы доверять ему, чувствует, что </w:t>
      </w:r>
      <w:r>
        <w:rPr>
          <w:rFonts w:cs="Times New Roman" w:ascii="Times New Roman" w:hAnsi="Times New Roman"/>
          <w:i/>
          <w:iCs/>
          <w:color w:val="000000"/>
          <w:sz w:val="29"/>
          <w:szCs w:val="29"/>
        </w:rPr>
        <w:t>ею манипулируют</w:t>
      </w:r>
      <w:r>
        <w:rPr>
          <w:color w:val="000000"/>
        </w:rPr>
        <w:t xml:space="preserve"> и не дают поступать в соответствии с собственными желаниями, ведет себя не креативно, а </w:t>
      </w:r>
      <w:r>
        <w:rPr>
          <w:rFonts w:cs="Times New Roman" w:ascii="Times New Roman" w:hAnsi="Times New Roman"/>
          <w:i/>
          <w:iCs/>
          <w:color w:val="000000"/>
          <w:sz w:val="29"/>
          <w:szCs w:val="29"/>
        </w:rPr>
        <w:t>конформно.</w:t>
      </w:r>
      <w:r>
        <w:rPr>
          <w:color w:val="000000"/>
        </w:rPr>
        <w:t xml:space="preserve"> Роджерс придает огромное значение индивидуальности человека и поэтому выделяет лишь два типа личности. Если бы он определил содержание постулированных им внутренних потенциалов, было бы возможным построение подклассификаций. </w:t>
      </w:r>
      <w:bookmarkStart w:id="7" w:name="8"/>
      <w:bookmarkEnd w:id="7"/>
    </w:p>
    <w:p>
      <w:pPr>
        <w:pStyle w:val="Style10"/>
        <w:jc w:val="both"/>
        <w:rPr>
          <w:color w:val="000000"/>
        </w:rPr>
      </w:pPr>
      <w:r>
        <w:rPr>
          <w:color w:val="000000"/>
        </w:rPr>
        <w:t> </w:t>
      </w:r>
      <w:r>
        <w:rPr>
          <w:rFonts w:eastAsia="Arial"/>
          <w:color w:val="000000"/>
        </w:rPr>
        <w:t xml:space="preserve"> </w:t>
      </w:r>
    </w:p>
    <w:p>
      <w:pPr>
        <w:pStyle w:val="Heading3"/>
        <w:rPr>
          <w:color w:val="000000"/>
        </w:rPr>
      </w:pPr>
      <w:r>
        <w:rPr>
          <w:color w:val="000000"/>
        </w:rPr>
        <w:t>Теория Маслоу</w:t>
      </w:r>
    </w:p>
    <w:p>
      <w:pPr>
        <w:pStyle w:val="Heading4"/>
        <w:rPr>
          <w:color w:val="000000"/>
        </w:rPr>
      </w:pPr>
      <w:r>
        <w:rPr>
          <w:color w:val="000000"/>
        </w:rPr>
        <w:t>Ядро личности</w:t>
      </w:r>
    </w:p>
    <w:p>
      <w:pPr>
        <w:pStyle w:val="Style10"/>
        <w:jc w:val="both"/>
        <w:rPr/>
      </w:pPr>
      <w:r>
        <w:rPr>
          <w:b/>
          <w:bCs/>
          <w:color w:val="000000"/>
        </w:rPr>
        <w:t>Тенденция ядра</w:t>
      </w:r>
      <w:r>
        <w:rPr>
          <w:color w:val="000000"/>
        </w:rPr>
        <w:t xml:space="preserve"> </w:t>
      </w:r>
    </w:p>
    <w:p>
      <w:pPr>
        <w:pStyle w:val="Style10"/>
        <w:jc w:val="both"/>
        <w:rPr/>
      </w:pPr>
      <w:r>
        <w:rPr>
          <w:rFonts w:cs="Times New Roman" w:ascii="Times New Roman" w:hAnsi="Times New Roman"/>
          <w:i/>
          <w:iCs/>
          <w:color w:val="000000"/>
          <w:sz w:val="29"/>
          <w:szCs w:val="29"/>
        </w:rPr>
        <w:t>Попытка актуализовать внутренние потенциалы и попытка удовлетворить потребности, отвечающие за физическое и психологическое выживание организма.</w:t>
      </w:r>
      <w:r>
        <w:rPr>
          <w:color w:val="000000"/>
        </w:rPr>
        <w:t xml:space="preserve"> Тенденция к актуализации обеспечивает улучшение жизни (и называется мотивацией роста), тогда как тенденция к выживанию обеспечивает лишь ее поддержание (и называется мотивацией депривации). Хотя эти тенденции организованы иерархически (это предполагает, что реализации тенденции к актуализации должно предшествовать удовлетворение потребностей выживания), они не вступают в конфликт друг с другом. </w:t>
      </w:r>
    </w:p>
    <w:p>
      <w:pPr>
        <w:pStyle w:val="Style10"/>
        <w:jc w:val="both"/>
        <w:rPr/>
      </w:pPr>
      <w:r>
        <w:rPr>
          <w:b/>
          <w:bCs/>
          <w:color w:val="000000"/>
        </w:rPr>
        <w:t>Характеристики ядра</w:t>
      </w:r>
      <w:r>
        <w:rPr>
          <w:color w:val="000000"/>
        </w:rPr>
        <w:t xml:space="preserve"> </w:t>
      </w:r>
    </w:p>
    <w:p>
      <w:pPr>
        <w:pStyle w:val="Style10"/>
        <w:jc w:val="both"/>
        <w:rPr/>
      </w:pPr>
      <w:r>
        <w:rPr>
          <w:color w:val="000000"/>
        </w:rPr>
        <w:t xml:space="preserve">С тенденцией к выживанию соотносятся </w:t>
      </w:r>
      <w:r>
        <w:rPr>
          <w:rFonts w:cs="Times New Roman" w:ascii="Times New Roman" w:hAnsi="Times New Roman"/>
          <w:i/>
          <w:iCs/>
          <w:color w:val="000000"/>
          <w:sz w:val="29"/>
          <w:szCs w:val="29"/>
        </w:rPr>
        <w:t>физиологические потребности</w:t>
      </w:r>
      <w:r>
        <w:rPr>
          <w:color w:val="000000"/>
        </w:rPr>
        <w:t xml:space="preserve"> (вода, пища и т.д.), </w:t>
      </w:r>
      <w:r>
        <w:rPr>
          <w:rFonts w:cs="Times New Roman" w:ascii="Times New Roman" w:hAnsi="Times New Roman"/>
          <w:i/>
          <w:iCs/>
          <w:color w:val="000000"/>
          <w:sz w:val="29"/>
          <w:szCs w:val="29"/>
        </w:rPr>
        <w:t>потребности в</w:t>
      </w:r>
      <w:r>
        <w:rPr>
          <w:color w:val="000000"/>
        </w:rPr>
        <w:t xml:space="preserve"> безопасности (избегание боли), потребности </w:t>
      </w:r>
      <w:r>
        <w:rPr>
          <w:rFonts w:cs="Times New Roman" w:ascii="Times New Roman" w:hAnsi="Times New Roman"/>
          <w:i/>
          <w:iCs/>
          <w:color w:val="000000"/>
          <w:sz w:val="29"/>
          <w:szCs w:val="29"/>
        </w:rPr>
        <w:t>в принадлежности и любви</w:t>
      </w:r>
      <w:r>
        <w:rPr>
          <w:color w:val="000000"/>
        </w:rPr>
        <w:t xml:space="preserve"> (близость, принадлежность к группе, идентификация) и </w:t>
      </w:r>
      <w:r>
        <w:rPr>
          <w:rFonts w:cs="Times New Roman" w:ascii="Times New Roman" w:hAnsi="Times New Roman"/>
          <w:i/>
          <w:iCs/>
          <w:color w:val="000000"/>
          <w:sz w:val="29"/>
          <w:szCs w:val="29"/>
        </w:rPr>
        <w:t>потребность в уважении</w:t>
      </w:r>
      <w:r>
        <w:rPr>
          <w:color w:val="000000"/>
        </w:rPr>
        <w:t xml:space="preserve"> (одобрение самого себя и одобрение со стороны окружающих). Каждая из этих потребностей становится важной лишь тогда, когда удовлетворены все нижележащие. Когда удовлетворены все потребности, связанные с выживанием, на первый план выходят потребности в актуализации, а именно: </w:t>
      </w:r>
      <w:r>
        <w:rPr>
          <w:rFonts w:cs="Times New Roman" w:ascii="Times New Roman" w:hAnsi="Times New Roman"/>
          <w:i/>
          <w:iCs/>
          <w:color w:val="000000"/>
          <w:sz w:val="29"/>
          <w:szCs w:val="29"/>
        </w:rPr>
        <w:t>потребность в самоактуализации</w:t>
      </w:r>
      <w:r>
        <w:rPr>
          <w:color w:val="000000"/>
        </w:rPr>
        <w:t xml:space="preserve"> (акцент на особые способности) и </w:t>
      </w:r>
      <w:r>
        <w:rPr>
          <w:rFonts w:cs="Times New Roman" w:ascii="Times New Roman" w:hAnsi="Times New Roman"/>
          <w:i/>
          <w:iCs/>
          <w:color w:val="000000"/>
          <w:sz w:val="29"/>
          <w:szCs w:val="29"/>
        </w:rPr>
        <w:t>потребность в когнитивном понимании</w:t>
      </w:r>
      <w:r>
        <w:rPr>
          <w:color w:val="000000"/>
        </w:rPr>
        <w:t xml:space="preserve"> (акцент на информационный голод и потребность в стимуляции). </w:t>
      </w:r>
    </w:p>
    <w:p>
      <w:pPr>
        <w:pStyle w:val="Heading4"/>
        <w:rPr>
          <w:color w:val="000000"/>
        </w:rPr>
      </w:pPr>
      <w:r>
        <w:rPr>
          <w:color w:val="000000"/>
        </w:rPr>
        <w:t>Развитие</w:t>
      </w:r>
    </w:p>
    <w:p>
      <w:pPr>
        <w:pStyle w:val="Style10"/>
        <w:jc w:val="both"/>
        <w:rPr>
          <w:color w:val="000000"/>
        </w:rPr>
      </w:pPr>
      <w:r>
        <w:rPr>
          <w:color w:val="000000"/>
        </w:rPr>
        <w:t xml:space="preserve">Эта часть теории не разработана, хотя в своих общих положениях схожа с теорией Роджерса. Если тенденция к выживанию не блокируется окружающими, то тенденция к актуализации может быть реализована, в противном случае человек демонстрирует защитное поведение. </w:t>
      </w:r>
    </w:p>
    <w:p>
      <w:pPr>
        <w:pStyle w:val="Heading4"/>
        <w:rPr>
          <w:color w:val="000000"/>
        </w:rPr>
      </w:pPr>
      <w:r>
        <w:rPr>
          <w:color w:val="000000"/>
        </w:rPr>
        <w:t>Периферия личности</w:t>
      </w:r>
    </w:p>
    <w:p>
      <w:pPr>
        <w:pStyle w:val="Style10"/>
        <w:jc w:val="both"/>
        <w:rPr/>
      </w:pPr>
      <w:r>
        <w:rPr>
          <w:b/>
          <w:bCs/>
          <w:color w:val="000000"/>
        </w:rPr>
        <w:t>Типы личности как совокупности черт и ценностей</w:t>
      </w:r>
      <w:r>
        <w:rPr>
          <w:color w:val="000000"/>
        </w:rPr>
        <w:t xml:space="preserve"> </w:t>
      </w:r>
    </w:p>
    <w:p>
      <w:pPr>
        <w:pStyle w:val="Style10"/>
        <w:jc w:val="both"/>
        <w:rPr/>
      </w:pPr>
      <w:r>
        <w:rPr>
          <w:rFonts w:cs="Times New Roman" w:ascii="Times New Roman" w:hAnsi="Times New Roman"/>
          <w:i/>
          <w:iCs/>
          <w:color w:val="000000"/>
          <w:sz w:val="29"/>
          <w:szCs w:val="29"/>
        </w:rPr>
        <w:t>Самоактуализирующаяся</w:t>
      </w:r>
      <w:r>
        <w:rPr>
          <w:color w:val="000000"/>
        </w:rPr>
        <w:t xml:space="preserve"> личность (удовлетворившая потребности выживания) отличается </w:t>
      </w:r>
      <w:r>
        <w:rPr>
          <w:rFonts w:cs="Times New Roman" w:ascii="Times New Roman" w:hAnsi="Times New Roman"/>
          <w:i/>
          <w:iCs/>
          <w:color w:val="000000"/>
          <w:sz w:val="29"/>
          <w:szCs w:val="29"/>
        </w:rPr>
        <w:t>реалистичностью восприятия, принятием</w:t>
      </w:r>
      <w:r>
        <w:rPr>
          <w:color w:val="000000"/>
        </w:rPr>
        <w:t xml:space="preserve"> себя, других и окружающего мира, </w:t>
      </w:r>
      <w:r>
        <w:rPr>
          <w:rFonts w:cs="Times New Roman" w:ascii="Times New Roman" w:hAnsi="Times New Roman"/>
          <w:i/>
          <w:iCs/>
          <w:color w:val="000000"/>
          <w:sz w:val="29"/>
          <w:szCs w:val="29"/>
        </w:rPr>
        <w:t>спонтанностью, ориентацией на решение задачи, потребностью в уединении, независимостью, духовностью,</w:t>
      </w:r>
      <w:r>
        <w:rPr>
          <w:color w:val="000000"/>
        </w:rPr>
        <w:t xml:space="preserve"> которая не обязательно носит религиозный характер, </w:t>
      </w:r>
      <w:r>
        <w:rPr>
          <w:rFonts w:cs="Times New Roman" w:ascii="Times New Roman" w:hAnsi="Times New Roman"/>
          <w:i/>
          <w:iCs/>
          <w:color w:val="000000"/>
          <w:sz w:val="29"/>
          <w:szCs w:val="29"/>
        </w:rPr>
        <w:t>чувством общности с человечеством, глубокими межличностными отношениями</w:t>
      </w:r>
      <w:r>
        <w:rPr>
          <w:color w:val="000000"/>
        </w:rPr>
        <w:t xml:space="preserve"> (такие отношения обычно устанавливаются лишь с несколькими людьми), </w:t>
      </w:r>
      <w:r>
        <w:rPr>
          <w:rFonts w:cs="Times New Roman" w:ascii="Times New Roman" w:hAnsi="Times New Roman"/>
          <w:i/>
          <w:iCs/>
          <w:color w:val="000000"/>
          <w:sz w:val="29"/>
          <w:szCs w:val="29"/>
        </w:rPr>
        <w:t>приверженностью демократическим ценностям, разграничением средств и целей, чувством юмора</w:t>
      </w:r>
      <w:r>
        <w:rPr>
          <w:color w:val="000000"/>
        </w:rPr>
        <w:t xml:space="preserve"> (скорее философского, чем злого), </w:t>
      </w:r>
      <w:r>
        <w:rPr>
          <w:rFonts w:cs="Times New Roman" w:ascii="Times New Roman" w:hAnsi="Times New Roman"/>
          <w:i/>
          <w:iCs/>
          <w:color w:val="000000"/>
          <w:sz w:val="29"/>
          <w:szCs w:val="29"/>
        </w:rPr>
        <w:t>креативностью</w:t>
      </w:r>
      <w:r>
        <w:rPr>
          <w:color w:val="000000"/>
        </w:rPr>
        <w:t xml:space="preserve"> и </w:t>
      </w:r>
      <w:r>
        <w:rPr>
          <w:rFonts w:cs="Times New Roman" w:ascii="Times New Roman" w:hAnsi="Times New Roman"/>
          <w:i/>
          <w:iCs/>
          <w:color w:val="000000"/>
          <w:sz w:val="29"/>
          <w:szCs w:val="29"/>
        </w:rPr>
        <w:t>нонконформизмом.</w:t>
      </w:r>
      <w:r>
        <w:rPr>
          <w:color w:val="000000"/>
        </w:rPr>
        <w:t xml:space="preserve"> </w:t>
      </w:r>
      <w:bookmarkStart w:id="8" w:name="9"/>
      <w:bookmarkEnd w:id="8"/>
    </w:p>
    <w:p>
      <w:pPr>
        <w:pStyle w:val="Style10"/>
        <w:jc w:val="both"/>
        <w:rPr>
          <w:color w:val="000000"/>
        </w:rPr>
      </w:pPr>
      <w:r>
        <w:rPr>
          <w:color w:val="000000"/>
        </w:rPr>
        <w:t> </w:t>
      </w:r>
      <w:r>
        <w:rPr>
          <w:rFonts w:eastAsia="Arial"/>
          <w:color w:val="000000"/>
        </w:rPr>
        <w:t xml:space="preserve"> </w:t>
      </w:r>
    </w:p>
    <w:p>
      <w:pPr>
        <w:pStyle w:val="Heading3"/>
        <w:rPr>
          <w:color w:val="000000"/>
        </w:rPr>
      </w:pPr>
      <w:r>
        <w:rPr>
          <w:color w:val="000000"/>
        </w:rPr>
        <w:t>Теория Адлера</w:t>
      </w:r>
    </w:p>
    <w:p>
      <w:pPr>
        <w:pStyle w:val="Heading4"/>
        <w:rPr>
          <w:color w:val="000000"/>
        </w:rPr>
      </w:pPr>
      <w:r>
        <w:rPr>
          <w:color w:val="000000"/>
        </w:rPr>
        <w:t>Ядро личности</w:t>
      </w:r>
    </w:p>
    <w:p>
      <w:pPr>
        <w:pStyle w:val="Style10"/>
        <w:jc w:val="both"/>
        <w:rPr/>
      </w:pPr>
      <w:r>
        <w:rPr>
          <w:b/>
          <w:bCs/>
          <w:color w:val="000000"/>
        </w:rPr>
        <w:t>Тенденция ядра</w:t>
      </w:r>
      <w:r>
        <w:rPr>
          <w:color w:val="000000"/>
        </w:rPr>
        <w:t xml:space="preserve"> </w:t>
      </w:r>
    </w:p>
    <w:p>
      <w:pPr>
        <w:pStyle w:val="Style10"/>
        <w:jc w:val="both"/>
        <w:rPr/>
      </w:pPr>
      <w:r>
        <w:rPr>
          <w:rFonts w:cs="Times New Roman" w:ascii="Times New Roman" w:hAnsi="Times New Roman"/>
          <w:i/>
          <w:iCs/>
          <w:color w:val="000000"/>
          <w:sz w:val="29"/>
          <w:szCs w:val="29"/>
        </w:rPr>
        <w:t>Стремление к превосходству или совершенству.</w:t>
      </w:r>
      <w:r>
        <w:rPr>
          <w:color w:val="000000"/>
        </w:rPr>
        <w:t xml:space="preserve"> Эта тенденция соотносится с функционированием человека не только самого по себе, но и как члена общества. Поэтому конфликт между человеком и обществом не является неизбежным. В более ранней версии теории Адлера тенденция ядра определялась как </w:t>
      </w:r>
      <w:r>
        <w:rPr>
          <w:rFonts w:cs="Times New Roman" w:ascii="Times New Roman" w:hAnsi="Times New Roman"/>
          <w:i/>
          <w:iCs/>
          <w:color w:val="000000"/>
          <w:sz w:val="29"/>
          <w:szCs w:val="29"/>
        </w:rPr>
        <w:t>стремление к власти,</w:t>
      </w:r>
      <w:r>
        <w:rPr>
          <w:color w:val="000000"/>
        </w:rPr>
        <w:t xml:space="preserve"> что предполагало больший акцент на конкуренции между людьми. </w:t>
      </w:r>
    </w:p>
    <w:p>
      <w:pPr>
        <w:pStyle w:val="Style10"/>
        <w:jc w:val="both"/>
        <w:rPr/>
      </w:pPr>
      <w:r>
        <w:rPr>
          <w:b/>
          <w:bCs/>
          <w:color w:val="000000"/>
        </w:rPr>
        <w:t>Характеристики ядра</w:t>
      </w:r>
      <w:r>
        <w:rPr>
          <w:color w:val="000000"/>
        </w:rPr>
        <w:t xml:space="preserve"> </w:t>
      </w:r>
    </w:p>
    <w:p>
      <w:pPr>
        <w:pStyle w:val="Style10"/>
        <w:jc w:val="both"/>
        <w:rPr/>
      </w:pPr>
      <w:r>
        <w:rPr>
          <w:color w:val="000000"/>
        </w:rPr>
        <w:t xml:space="preserve">Основанием стремления к совершенству является </w:t>
      </w:r>
      <w:r>
        <w:rPr>
          <w:rFonts w:cs="Times New Roman" w:ascii="Times New Roman" w:hAnsi="Times New Roman"/>
          <w:i/>
          <w:iCs/>
          <w:color w:val="000000"/>
          <w:sz w:val="29"/>
          <w:szCs w:val="29"/>
        </w:rPr>
        <w:t>неполноценность органа</w:t>
      </w:r>
      <w:r>
        <w:rPr>
          <w:color w:val="000000"/>
        </w:rPr>
        <w:t xml:space="preserve"> (реальная физическая слабость и ограниченная способность), </w:t>
      </w:r>
      <w:r>
        <w:rPr>
          <w:rFonts w:cs="Times New Roman" w:ascii="Times New Roman" w:hAnsi="Times New Roman"/>
          <w:i/>
          <w:iCs/>
          <w:color w:val="000000"/>
          <w:sz w:val="29"/>
          <w:szCs w:val="29"/>
        </w:rPr>
        <w:t>чувство неполноценности</w:t>
      </w:r>
      <w:r>
        <w:rPr>
          <w:color w:val="000000"/>
        </w:rPr>
        <w:t xml:space="preserve"> (психическое состояние неполноценности, не зависящее от реального физического состояния) и </w:t>
      </w:r>
      <w:r>
        <w:rPr>
          <w:rFonts w:cs="Times New Roman" w:ascii="Times New Roman" w:hAnsi="Times New Roman"/>
          <w:i/>
          <w:iCs/>
          <w:color w:val="000000"/>
          <w:sz w:val="29"/>
          <w:szCs w:val="29"/>
        </w:rPr>
        <w:t>компенсация</w:t>
      </w:r>
      <w:r>
        <w:rPr>
          <w:color w:val="000000"/>
        </w:rPr>
        <w:t xml:space="preserve"> (попытка преодолеть реальную или воображаемую неполноценность). Направление компенсации определяется спецификой неполноценности, а также идеалами совершенства (так называемыми </w:t>
      </w:r>
      <w:r>
        <w:rPr>
          <w:rFonts w:cs="Times New Roman" w:ascii="Times New Roman" w:hAnsi="Times New Roman"/>
          <w:i/>
          <w:iCs/>
          <w:color w:val="000000"/>
          <w:sz w:val="29"/>
          <w:szCs w:val="29"/>
        </w:rPr>
        <w:t>фикционными финализмами).</w:t>
      </w:r>
      <w:r>
        <w:rPr>
          <w:color w:val="000000"/>
        </w:rPr>
        <w:t xml:space="preserve"> Адлер выделяет также довольно таинственное </w:t>
      </w:r>
      <w:r>
        <w:rPr>
          <w:rFonts w:cs="Times New Roman" w:ascii="Times New Roman" w:hAnsi="Times New Roman"/>
          <w:i/>
          <w:iCs/>
          <w:color w:val="000000"/>
          <w:sz w:val="29"/>
          <w:szCs w:val="29"/>
        </w:rPr>
        <w:t>креативное "Я",</w:t>
      </w:r>
      <w:r>
        <w:rPr>
          <w:color w:val="000000"/>
        </w:rPr>
        <w:t xml:space="preserve"> определяющее способность личности к свободному самовыражению, посредством которого можно преодолеть воздействующие на человека силы. </w:t>
      </w:r>
    </w:p>
    <w:p>
      <w:pPr>
        <w:pStyle w:val="Heading4"/>
        <w:rPr>
          <w:color w:val="000000"/>
        </w:rPr>
      </w:pPr>
      <w:r>
        <w:rPr>
          <w:color w:val="000000"/>
        </w:rPr>
        <w:t>Развитие</w:t>
      </w:r>
    </w:p>
    <w:p>
      <w:pPr>
        <w:pStyle w:val="Style10"/>
        <w:jc w:val="both"/>
        <w:rPr/>
      </w:pPr>
      <w:r>
        <w:rPr>
          <w:color w:val="000000"/>
        </w:rPr>
        <w:t xml:space="preserve">Стадии развития не выделяются. Особое внимание уделено </w:t>
      </w:r>
      <w:r>
        <w:rPr>
          <w:rFonts w:cs="Times New Roman" w:ascii="Times New Roman" w:hAnsi="Times New Roman"/>
          <w:i/>
          <w:iCs/>
          <w:color w:val="000000"/>
          <w:sz w:val="29"/>
          <w:szCs w:val="29"/>
        </w:rPr>
        <w:t>семейным констелляциям</w:t>
      </w:r>
      <w:r>
        <w:rPr>
          <w:color w:val="000000"/>
        </w:rPr>
        <w:t xml:space="preserve"> и </w:t>
      </w:r>
      <w:r>
        <w:rPr>
          <w:rFonts w:cs="Times New Roman" w:ascii="Times New Roman" w:hAnsi="Times New Roman"/>
          <w:i/>
          <w:iCs/>
          <w:color w:val="000000"/>
          <w:sz w:val="29"/>
          <w:szCs w:val="29"/>
        </w:rPr>
        <w:t>семейной атмосфере.</w:t>
      </w:r>
      <w:r>
        <w:rPr>
          <w:color w:val="000000"/>
        </w:rPr>
        <w:t xml:space="preserve"> Под семейной констелляцией понимаются социологические характеристики семьи, влияющие на особенности каждого ее члена, такие, как последовательность рождения детей и наличие в семье отца. Семейная атмосфера определяется качеством эмоциональных отношений между членами семьи. Семейная констелляция (например, единственный или старший ребенок) влияет на то, какова будет специфика проблем ребенка. Семейная атмосфера определяет то, насколько активен будет ребенок в стремлении к совершенству, будет ли он конструктивен или деструктивен. Атмосфера сотрудничества, взаимного доверия и уважения поощряет конструктивность, тогда как противоположная атмосфера приводит к развитию деструктивности. Если в семье уделяется внимание инициативе, ребенок будет активен, в противном случае для него будет характерна пассивность. </w:t>
      </w:r>
    </w:p>
    <w:p>
      <w:pPr>
        <w:pStyle w:val="Heading4"/>
        <w:rPr>
          <w:color w:val="000000"/>
        </w:rPr>
      </w:pPr>
      <w:r>
        <w:rPr>
          <w:color w:val="000000"/>
        </w:rPr>
        <w:t>Периферия личности</w:t>
      </w:r>
    </w:p>
    <w:p>
      <w:pPr>
        <w:pStyle w:val="Style10"/>
        <w:jc w:val="both"/>
        <w:rPr/>
      </w:pPr>
      <w:r>
        <w:rPr>
          <w:b/>
          <w:bCs/>
          <w:color w:val="000000"/>
        </w:rPr>
        <w:t>Стили жизни как совокупности фикционных финализмов и черт</w:t>
      </w:r>
      <w:r>
        <w:rPr>
          <w:color w:val="000000"/>
        </w:rPr>
        <w:t xml:space="preserve"> </w:t>
      </w:r>
    </w:p>
    <w:p>
      <w:pPr>
        <w:pStyle w:val="Style10"/>
        <w:jc w:val="both"/>
        <w:rPr/>
      </w:pPr>
      <w:r>
        <w:rPr>
          <w:rFonts w:cs="Times New Roman" w:ascii="Times New Roman" w:hAnsi="Times New Roman"/>
          <w:i/>
          <w:iCs/>
          <w:color w:val="000000"/>
          <w:sz w:val="29"/>
          <w:szCs w:val="29"/>
        </w:rPr>
        <w:t>Активно-конструктивный стиль</w:t>
      </w:r>
      <w:r>
        <w:rPr>
          <w:color w:val="000000"/>
        </w:rPr>
        <w:t xml:space="preserve"> в качестве фикционного финализма включает </w:t>
      </w:r>
      <w:r>
        <w:rPr>
          <w:rFonts w:cs="Times New Roman" w:ascii="Times New Roman" w:hAnsi="Times New Roman"/>
          <w:i/>
          <w:iCs/>
          <w:color w:val="000000"/>
          <w:sz w:val="29"/>
          <w:szCs w:val="29"/>
        </w:rPr>
        <w:t>служение,</w:t>
      </w:r>
      <w:r>
        <w:rPr>
          <w:color w:val="000000"/>
        </w:rPr>
        <w:t xml:space="preserve"> а совокупность черт можно определить как </w:t>
      </w:r>
      <w:r>
        <w:rPr>
          <w:rFonts w:cs="Times New Roman" w:ascii="Times New Roman" w:hAnsi="Times New Roman"/>
          <w:i/>
          <w:iCs/>
          <w:color w:val="000000"/>
          <w:sz w:val="29"/>
          <w:szCs w:val="29"/>
        </w:rPr>
        <w:t>честолюбие</w:t>
      </w:r>
      <w:r>
        <w:rPr>
          <w:color w:val="000000"/>
        </w:rPr>
        <w:t xml:space="preserve"> или ориентацию на успех. Возможно, именно этот тип, по мнению Адлера, является идеальным. </w:t>
      </w:r>
    </w:p>
    <w:p>
      <w:pPr>
        <w:pStyle w:val="Style10"/>
        <w:jc w:val="both"/>
        <w:rPr/>
      </w:pPr>
      <w:r>
        <w:rPr>
          <w:rFonts w:cs="Times New Roman" w:ascii="Times New Roman" w:hAnsi="Times New Roman"/>
          <w:i/>
          <w:iCs/>
          <w:color w:val="000000"/>
          <w:sz w:val="29"/>
          <w:szCs w:val="29"/>
        </w:rPr>
        <w:t>Пассивно-конструктивный стиль</w:t>
      </w:r>
      <w:r>
        <w:rPr>
          <w:color w:val="000000"/>
        </w:rPr>
        <w:t xml:space="preserve"> предполагает, что ведущим фикционным финализмом является </w:t>
      </w:r>
      <w:r>
        <w:rPr>
          <w:rFonts w:cs="Times New Roman" w:ascii="Times New Roman" w:hAnsi="Times New Roman"/>
          <w:i/>
          <w:iCs/>
          <w:color w:val="000000"/>
          <w:sz w:val="29"/>
          <w:szCs w:val="29"/>
        </w:rPr>
        <w:t>привлечение внимания,</w:t>
      </w:r>
      <w:r>
        <w:rPr>
          <w:color w:val="000000"/>
        </w:rPr>
        <w:t xml:space="preserve"> а в совокупности черт выделяется </w:t>
      </w:r>
      <w:r>
        <w:rPr>
          <w:rFonts w:cs="Times New Roman" w:ascii="Times New Roman" w:hAnsi="Times New Roman"/>
          <w:i/>
          <w:iCs/>
          <w:color w:val="000000"/>
          <w:sz w:val="29"/>
          <w:szCs w:val="29"/>
        </w:rPr>
        <w:t>обаяние,</w:t>
      </w:r>
      <w:r>
        <w:rPr>
          <w:color w:val="000000"/>
        </w:rPr>
        <w:t xml:space="preserve"> то есть привлечение внимания окружающих не вследствие того, что человек сделал, а того, каков он есть. Этот стиль также рассматривается как желательный. </w:t>
      </w:r>
    </w:p>
    <w:p>
      <w:pPr>
        <w:pStyle w:val="Style10"/>
        <w:jc w:val="both"/>
        <w:rPr/>
      </w:pPr>
      <w:r>
        <w:rPr>
          <w:rFonts w:cs="Times New Roman" w:ascii="Times New Roman" w:hAnsi="Times New Roman"/>
          <w:i/>
          <w:iCs/>
          <w:color w:val="000000"/>
          <w:sz w:val="29"/>
          <w:szCs w:val="29"/>
        </w:rPr>
        <w:t>Активно-деструктивный стиль</w:t>
      </w:r>
      <w:r>
        <w:rPr>
          <w:color w:val="000000"/>
        </w:rPr>
        <w:t xml:space="preserve"> в качестве фикционного финализма полагает </w:t>
      </w:r>
      <w:r>
        <w:rPr>
          <w:rFonts w:cs="Times New Roman" w:ascii="Times New Roman" w:hAnsi="Times New Roman"/>
          <w:i/>
          <w:iCs/>
          <w:color w:val="000000"/>
          <w:sz w:val="29"/>
          <w:szCs w:val="29"/>
        </w:rPr>
        <w:t>отвержение власти,</w:t>
      </w:r>
      <w:r>
        <w:rPr>
          <w:color w:val="000000"/>
        </w:rPr>
        <w:t xml:space="preserve"> стремление к отмщению и требование </w:t>
      </w:r>
      <w:r>
        <w:rPr>
          <w:rFonts w:cs="Times New Roman" w:ascii="Times New Roman" w:hAnsi="Times New Roman"/>
          <w:i/>
          <w:iCs/>
          <w:color w:val="000000"/>
          <w:sz w:val="29"/>
          <w:szCs w:val="29"/>
        </w:rPr>
        <w:t>оставить себя в покое.</w:t>
      </w:r>
      <w:r>
        <w:rPr>
          <w:color w:val="000000"/>
        </w:rPr>
        <w:t xml:space="preserve"> Черты такого стиля – </w:t>
      </w:r>
      <w:r>
        <w:rPr>
          <w:rFonts w:cs="Times New Roman" w:ascii="Times New Roman" w:hAnsi="Times New Roman"/>
          <w:i/>
          <w:iCs/>
          <w:color w:val="000000"/>
          <w:sz w:val="29"/>
          <w:szCs w:val="29"/>
        </w:rPr>
        <w:t>надоедливость, злобность</w:t>
      </w:r>
      <w:r>
        <w:rPr>
          <w:color w:val="000000"/>
        </w:rPr>
        <w:t xml:space="preserve"> и клеветничество. </w:t>
      </w:r>
    </w:p>
    <w:p>
      <w:pPr>
        <w:pStyle w:val="Style10"/>
        <w:jc w:val="both"/>
        <w:rPr/>
      </w:pPr>
      <w:r>
        <w:rPr>
          <w:rFonts w:cs="Times New Roman" w:ascii="Times New Roman" w:hAnsi="Times New Roman"/>
          <w:i/>
          <w:iCs/>
          <w:color w:val="000000"/>
          <w:sz w:val="29"/>
          <w:szCs w:val="29"/>
        </w:rPr>
        <w:t>Пассивно-деструктивный стиль</w:t>
      </w:r>
      <w:r>
        <w:rPr>
          <w:color w:val="000000"/>
        </w:rPr>
        <w:t xml:space="preserve"> характеризуется тем же фикционным финализмом, что и предыдущий, однако отличается спецификой черт, а именно: ленью, упрямством, пассивной агрессивностью и отчаянием. </w:t>
      </w:r>
      <w:bookmarkStart w:id="9" w:name="10"/>
      <w:bookmarkEnd w:id="9"/>
    </w:p>
    <w:p>
      <w:pPr>
        <w:pStyle w:val="Style10"/>
        <w:jc w:val="both"/>
        <w:rPr>
          <w:color w:val="000000"/>
        </w:rPr>
      </w:pPr>
      <w:r>
        <w:rPr>
          <w:color w:val="000000"/>
        </w:rPr>
        <w:t> </w:t>
      </w:r>
      <w:r>
        <w:rPr>
          <w:rFonts w:eastAsia="Arial"/>
          <w:color w:val="000000"/>
        </w:rPr>
        <w:t xml:space="preserve"> </w:t>
      </w:r>
    </w:p>
    <w:p>
      <w:pPr>
        <w:pStyle w:val="Heading3"/>
        <w:rPr>
          <w:color w:val="000000"/>
        </w:rPr>
      </w:pPr>
      <w:r>
        <w:rPr>
          <w:color w:val="000000"/>
        </w:rPr>
        <w:t>Теория Уайта</w:t>
      </w:r>
    </w:p>
    <w:p>
      <w:pPr>
        <w:pStyle w:val="Heading4"/>
        <w:rPr>
          <w:color w:val="000000"/>
        </w:rPr>
      </w:pPr>
      <w:r>
        <w:rPr>
          <w:color w:val="000000"/>
        </w:rPr>
        <w:t>Ядро личности</w:t>
      </w:r>
    </w:p>
    <w:p>
      <w:pPr>
        <w:pStyle w:val="Style10"/>
        <w:jc w:val="both"/>
        <w:rPr/>
      </w:pPr>
      <w:r>
        <w:rPr>
          <w:b/>
          <w:bCs/>
          <w:color w:val="000000"/>
        </w:rPr>
        <w:t>Тенденция ядра</w:t>
      </w:r>
      <w:r>
        <w:rPr>
          <w:color w:val="000000"/>
        </w:rPr>
        <w:t xml:space="preserve"> </w:t>
      </w:r>
    </w:p>
    <w:p>
      <w:pPr>
        <w:pStyle w:val="Style10"/>
        <w:jc w:val="both"/>
        <w:rPr/>
      </w:pPr>
      <w:r>
        <w:rPr>
          <w:color w:val="000000"/>
        </w:rPr>
        <w:t xml:space="preserve">Определяется как </w:t>
      </w:r>
      <w:r>
        <w:rPr>
          <w:rFonts w:cs="Times New Roman" w:ascii="Times New Roman" w:hAnsi="Times New Roman"/>
          <w:i/>
          <w:iCs/>
          <w:color w:val="000000"/>
          <w:sz w:val="29"/>
          <w:szCs w:val="29"/>
        </w:rPr>
        <w:t>стремление достичь эффекта посредством собственных действий (мотивация эффективности)</w:t>
      </w:r>
      <w:r>
        <w:rPr>
          <w:color w:val="000000"/>
        </w:rPr>
        <w:t xml:space="preserve"> и </w:t>
      </w:r>
      <w:r>
        <w:rPr>
          <w:rFonts w:cs="Times New Roman" w:ascii="Times New Roman" w:hAnsi="Times New Roman"/>
          <w:i/>
          <w:iCs/>
          <w:color w:val="000000"/>
          <w:sz w:val="29"/>
          <w:szCs w:val="29"/>
        </w:rPr>
        <w:t>стремление достичь компетентности в деятельности (мотивация компетентности).</w:t>
      </w:r>
      <w:r>
        <w:rPr>
          <w:color w:val="000000"/>
        </w:rPr>
        <w:t xml:space="preserve"> Возможно, что первой появляется мотивация эффективности, тогда как по мере достижения личностной зрелости к ней добавляется и мотивация компетентности. </w:t>
      </w:r>
    </w:p>
    <w:p>
      <w:pPr>
        <w:pStyle w:val="Style10"/>
        <w:jc w:val="both"/>
        <w:rPr/>
      </w:pPr>
      <w:r>
        <w:rPr>
          <w:b/>
          <w:bCs/>
          <w:color w:val="000000"/>
        </w:rPr>
        <w:t>Характеристики ядра</w:t>
      </w:r>
      <w:r>
        <w:rPr>
          <w:color w:val="000000"/>
        </w:rPr>
        <w:t xml:space="preserve"> </w:t>
      </w:r>
    </w:p>
    <w:p>
      <w:pPr>
        <w:pStyle w:val="Style10"/>
        <w:jc w:val="both"/>
        <w:rPr>
          <w:color w:val="000000"/>
        </w:rPr>
      </w:pPr>
      <w:r>
        <w:rPr>
          <w:color w:val="000000"/>
        </w:rPr>
        <w:t xml:space="preserve">С мотивацией эффективности связана потребность нервной системы в информации, или стимуляции. С мотивацией компетентности связаны актуальная компетентность и чувство компетентности, хотя до конца не ясно, какую роль играют эти характеристики в структуре личности. </w:t>
      </w:r>
    </w:p>
    <w:p>
      <w:pPr>
        <w:pStyle w:val="Heading4"/>
        <w:rPr>
          <w:color w:val="000000"/>
        </w:rPr>
      </w:pPr>
      <w:r>
        <w:rPr>
          <w:color w:val="000000"/>
        </w:rPr>
        <w:t>Развитие</w:t>
      </w:r>
    </w:p>
    <w:p>
      <w:pPr>
        <w:pStyle w:val="Style10"/>
        <w:jc w:val="both"/>
        <w:rPr>
          <w:color w:val="000000"/>
        </w:rPr>
      </w:pPr>
      <w:r>
        <w:rPr>
          <w:color w:val="000000"/>
        </w:rPr>
        <w:t xml:space="preserve">Позиция Уайта по этому вопросу не ясна, хотя в целом (по крайней мере в биологической ее части) он перенял идею Эриксона о восьми стадиях психосоциального развития. </w:t>
      </w:r>
    </w:p>
    <w:p>
      <w:pPr>
        <w:pStyle w:val="Heading4"/>
        <w:rPr>
          <w:color w:val="000000"/>
        </w:rPr>
      </w:pPr>
      <w:r>
        <w:rPr>
          <w:color w:val="000000"/>
        </w:rPr>
        <w:t>Периферия личности</w:t>
      </w:r>
    </w:p>
    <w:p>
      <w:pPr>
        <w:pStyle w:val="Style10"/>
        <w:jc w:val="both"/>
        <w:rPr>
          <w:color w:val="000000"/>
        </w:rPr>
      </w:pPr>
      <w:r>
        <w:rPr>
          <w:color w:val="000000"/>
        </w:rPr>
        <w:t xml:space="preserve">Эта часть теории мало разработана; однако значительно расширено положение Эриксона о важности фазы, на которой у ребенка формируется доверие либо недоверие. </w:t>
      </w:r>
      <w:bookmarkStart w:id="10" w:name="11"/>
      <w:bookmarkEnd w:id="10"/>
    </w:p>
    <w:p>
      <w:pPr>
        <w:pStyle w:val="Style10"/>
        <w:jc w:val="both"/>
        <w:rPr>
          <w:color w:val="000000"/>
        </w:rPr>
      </w:pPr>
      <w:r>
        <w:rPr>
          <w:color w:val="000000"/>
        </w:rPr>
        <w:t> </w:t>
      </w:r>
      <w:r>
        <w:rPr>
          <w:rFonts w:eastAsia="Arial"/>
          <w:color w:val="000000"/>
        </w:rPr>
        <w:t xml:space="preserve"> </w:t>
      </w:r>
    </w:p>
    <w:p>
      <w:pPr>
        <w:pStyle w:val="Heading3"/>
        <w:rPr>
          <w:color w:val="000000"/>
        </w:rPr>
      </w:pPr>
      <w:r>
        <w:rPr>
          <w:color w:val="000000"/>
        </w:rPr>
        <w:t>Теория Олпорта</w:t>
      </w:r>
    </w:p>
    <w:p>
      <w:pPr>
        <w:pStyle w:val="Heading4"/>
        <w:rPr>
          <w:color w:val="000000"/>
        </w:rPr>
      </w:pPr>
      <w:r>
        <w:rPr>
          <w:color w:val="000000"/>
        </w:rPr>
        <w:t>Ядро личности</w:t>
      </w:r>
    </w:p>
    <w:p>
      <w:pPr>
        <w:pStyle w:val="Style10"/>
        <w:jc w:val="both"/>
        <w:rPr/>
      </w:pPr>
      <w:r>
        <w:rPr>
          <w:b/>
          <w:bCs/>
          <w:color w:val="000000"/>
        </w:rPr>
        <w:t>Тенденция ядра</w:t>
      </w:r>
      <w:r>
        <w:rPr>
          <w:color w:val="000000"/>
        </w:rPr>
        <w:t xml:space="preserve"> </w:t>
      </w:r>
    </w:p>
    <w:p>
      <w:pPr>
        <w:pStyle w:val="Style10"/>
        <w:jc w:val="both"/>
        <w:rPr/>
      </w:pPr>
      <w:r>
        <w:rPr>
          <w:rFonts w:cs="Times New Roman" w:ascii="Times New Roman" w:hAnsi="Times New Roman"/>
          <w:i/>
          <w:iCs/>
          <w:color w:val="000000"/>
          <w:sz w:val="29"/>
          <w:szCs w:val="29"/>
        </w:rPr>
        <w:t>Стремлении к выражению "Я"</w:t>
      </w:r>
      <w:r>
        <w:rPr>
          <w:color w:val="000000"/>
        </w:rPr>
        <w:t xml:space="preserve"> или </w:t>
      </w:r>
      <w:r>
        <w:rPr>
          <w:rFonts w:cs="Times New Roman" w:ascii="Times New Roman" w:hAnsi="Times New Roman"/>
          <w:i/>
          <w:iCs/>
          <w:color w:val="000000"/>
          <w:sz w:val="29"/>
          <w:szCs w:val="29"/>
        </w:rPr>
        <w:t>проприума</w:t>
      </w:r>
      <w:r>
        <w:rPr>
          <w:color w:val="000000"/>
        </w:rPr>
        <w:t xml:space="preserve"> (так называемому </w:t>
      </w:r>
      <w:r>
        <w:rPr>
          <w:rFonts w:cs="Times New Roman" w:ascii="Times New Roman" w:hAnsi="Times New Roman"/>
          <w:i/>
          <w:iCs/>
          <w:color w:val="000000"/>
          <w:sz w:val="29"/>
          <w:szCs w:val="29"/>
        </w:rPr>
        <w:t>проприативному функционированию)</w:t>
      </w:r>
      <w:r>
        <w:rPr>
          <w:color w:val="000000"/>
        </w:rPr>
        <w:t xml:space="preserve"> и </w:t>
      </w:r>
      <w:r>
        <w:rPr>
          <w:rFonts w:cs="Times New Roman" w:ascii="Times New Roman" w:hAnsi="Times New Roman"/>
          <w:i/>
          <w:iCs/>
          <w:color w:val="000000"/>
          <w:sz w:val="29"/>
          <w:szCs w:val="29"/>
        </w:rPr>
        <w:t>к удовлетворению биологических потребностей, связанных с выживанием</w:t>
      </w:r>
      <w:r>
        <w:rPr>
          <w:color w:val="000000"/>
        </w:rPr>
        <w:t xml:space="preserve"> (так называемому оппортунистическому функционированию). "Я" определяется феноменологически; функционирование в соответствии с "Я" полагается более важным и релевантным человеческой природе, нежели функционирование в соответствии с потребностями выживания, и между двумя тенденциями существует некоторый конфликт. Стремление к выживанию должно быть удовлетворено первым, и после этого основным становится стремление к выражению "Я". </w:t>
      </w:r>
    </w:p>
    <w:p>
      <w:pPr>
        <w:pStyle w:val="Style10"/>
        <w:jc w:val="both"/>
        <w:rPr/>
      </w:pPr>
      <w:r>
        <w:rPr>
          <w:b/>
          <w:bCs/>
          <w:color w:val="000000"/>
        </w:rPr>
        <w:t>Характеристики ядра</w:t>
      </w:r>
      <w:r>
        <w:rPr>
          <w:color w:val="000000"/>
        </w:rPr>
        <w:t xml:space="preserve"> </w:t>
      </w:r>
    </w:p>
    <w:p>
      <w:pPr>
        <w:pStyle w:val="Style10"/>
        <w:jc w:val="both"/>
        <w:rPr/>
      </w:pPr>
      <w:r>
        <w:rPr>
          <w:color w:val="000000"/>
        </w:rPr>
        <w:t xml:space="preserve">Оппортунистическое функционирование связано с биологическими особенностями </w:t>
      </w:r>
      <w:r>
        <w:rPr>
          <w:rFonts w:cs="Times New Roman" w:ascii="Times New Roman" w:hAnsi="Times New Roman"/>
          <w:i/>
          <w:iCs/>
          <w:color w:val="000000"/>
          <w:sz w:val="29"/>
          <w:szCs w:val="29"/>
        </w:rPr>
        <w:t>(потребность в пище, воде, воздухе</w:t>
      </w:r>
      <w:r>
        <w:rPr>
          <w:color w:val="000000"/>
        </w:rPr>
        <w:t xml:space="preserve"> и т.д.), проприативное функционирование – с </w:t>
      </w:r>
      <w:r>
        <w:rPr>
          <w:rFonts w:cs="Times New Roman" w:ascii="Times New Roman" w:hAnsi="Times New Roman"/>
          <w:i/>
          <w:iCs/>
          <w:color w:val="000000"/>
          <w:sz w:val="29"/>
          <w:szCs w:val="29"/>
        </w:rPr>
        <w:t>ощущением своего тела, самоидентичностью, самоуважением, расширением своего "Я", рациональным решением проблем, "Я"-образом и проприативным стремлением.</w:t>
      </w:r>
      <w:r>
        <w:rPr>
          <w:color w:val="000000"/>
        </w:rPr>
        <w:t xml:space="preserve"> Проприативное функционирование </w:t>
      </w:r>
      <w:r>
        <w:rPr>
          <w:rFonts w:cs="Times New Roman" w:ascii="Times New Roman" w:hAnsi="Times New Roman"/>
          <w:i/>
          <w:iCs/>
          <w:color w:val="000000"/>
          <w:sz w:val="29"/>
          <w:szCs w:val="29"/>
        </w:rPr>
        <w:t>проактивно</w:t>
      </w:r>
      <w:r>
        <w:rPr>
          <w:color w:val="000000"/>
        </w:rPr>
        <w:t xml:space="preserve"> (оказывает влияние на окружающий мир), тогда как оппортунистическое </w:t>
      </w:r>
      <w:r>
        <w:rPr>
          <w:rFonts w:cs="Times New Roman" w:ascii="Times New Roman" w:hAnsi="Times New Roman"/>
          <w:i/>
          <w:iCs/>
          <w:color w:val="000000"/>
          <w:sz w:val="29"/>
          <w:szCs w:val="29"/>
        </w:rPr>
        <w:t>реактивно</w:t>
      </w:r>
      <w:r>
        <w:rPr>
          <w:color w:val="000000"/>
        </w:rPr>
        <w:t xml:space="preserve"> (находится под влиянием окружающего мира). </w:t>
      </w:r>
    </w:p>
    <w:p>
      <w:pPr>
        <w:pStyle w:val="Heading4"/>
        <w:rPr>
          <w:color w:val="000000"/>
        </w:rPr>
      </w:pPr>
      <w:r>
        <w:rPr>
          <w:color w:val="000000"/>
        </w:rPr>
        <w:t>Развитие</w:t>
      </w:r>
    </w:p>
    <w:p>
      <w:pPr>
        <w:pStyle w:val="Style10"/>
        <w:jc w:val="both"/>
        <w:rPr/>
      </w:pPr>
      <w:r>
        <w:rPr>
          <w:color w:val="000000"/>
        </w:rPr>
        <w:t xml:space="preserve">Стадии развития не выделены. Предполагается, что в момент рождения организм оппортунистичен, он нуждается в питании и заботе. Если удовлетворению биологических потребностей ничто не препятствует, то формируется проприативное функционирование. К концу первого года жизни начинает формироваться ощущение своего тела, на втором и третьем годах формируется самоидентичность и затем "Я"-образ, в период между 6 и 12 годами – способность рационального решения проблем. В подростковом возрасте увеличивается проприативное стремление. Хотя различные проприативные функции начинают формироваться в разные периоды жизни, к моменту достижения взрослости они уже выражаются в комплексе. Предпосылкой такого функционирования является достаточный уход и поддержка в детстве. Если их недостаточно, проприативное развитие нарушается и во взрослом возрасте оппортунистическое функционирование продолжает играть главенствующую роль. Переход от оппортунистического к проприативному функционированию совершается в соответствии с принципом </w:t>
      </w:r>
      <w:r>
        <w:rPr>
          <w:rFonts w:cs="Times New Roman" w:ascii="Times New Roman" w:hAnsi="Times New Roman"/>
          <w:i/>
          <w:iCs/>
          <w:color w:val="000000"/>
          <w:sz w:val="29"/>
          <w:szCs w:val="29"/>
        </w:rPr>
        <w:t>функциональной автономии,</w:t>
      </w:r>
      <w:r>
        <w:rPr>
          <w:color w:val="000000"/>
        </w:rPr>
        <w:t xml:space="preserve"> заключающимся в том, что поведенческий паттерн, изначально нацеленный на удовлетворение биологических потребностей, может стать абсолютно самостоятельным аспектом существования и проявляться уже после того, как данная биологическая потребность утеряла свою значимость. </w:t>
      </w:r>
    </w:p>
    <w:p>
      <w:pPr>
        <w:pStyle w:val="Heading4"/>
        <w:rPr>
          <w:color w:val="000000"/>
        </w:rPr>
      </w:pPr>
      <w:r>
        <w:rPr>
          <w:color w:val="000000"/>
        </w:rPr>
        <w:t>Периферия личности</w:t>
      </w:r>
    </w:p>
    <w:p>
      <w:pPr>
        <w:pStyle w:val="Style10"/>
        <w:jc w:val="both"/>
        <w:rPr/>
      </w:pPr>
      <w:r>
        <w:rPr>
          <w:color w:val="000000"/>
        </w:rPr>
        <w:t xml:space="preserve">Типология не разработана. Основной конкретной периферической характеристикой является </w:t>
      </w:r>
      <w:r>
        <w:rPr>
          <w:rFonts w:cs="Times New Roman" w:ascii="Times New Roman" w:hAnsi="Times New Roman"/>
          <w:i/>
          <w:iCs/>
          <w:color w:val="000000"/>
          <w:sz w:val="29"/>
          <w:szCs w:val="29"/>
        </w:rPr>
        <w:t>личностная диспозиция,</w:t>
      </w:r>
      <w:r>
        <w:rPr>
          <w:color w:val="000000"/>
        </w:rPr>
        <w:t xml:space="preserve"> представляющая собой генерализованную нервно-психическую структуру (уникальную для данного человека), в соответствии с которой ряд стимулов воспринимается как функционально эквивалентный; личностная диспозиция отвечает и за продуцирование и управление согласованными формами адаптивного и стилистического поведения. Личностные диспозиции могут быть как </w:t>
      </w:r>
      <w:r>
        <w:rPr>
          <w:rFonts w:cs="Times New Roman" w:ascii="Times New Roman" w:hAnsi="Times New Roman"/>
          <w:i/>
          <w:iCs/>
          <w:color w:val="000000"/>
          <w:sz w:val="29"/>
          <w:szCs w:val="29"/>
        </w:rPr>
        <w:t>динамическими</w:t>
      </w:r>
      <w:r>
        <w:rPr>
          <w:color w:val="000000"/>
        </w:rPr>
        <w:t xml:space="preserve"> (мотивационными), так и </w:t>
      </w:r>
      <w:r>
        <w:rPr>
          <w:rFonts w:cs="Times New Roman" w:ascii="Times New Roman" w:hAnsi="Times New Roman"/>
          <w:i/>
          <w:iCs/>
          <w:color w:val="000000"/>
          <w:sz w:val="29"/>
          <w:szCs w:val="29"/>
        </w:rPr>
        <w:t>экспрессивными</w:t>
      </w:r>
      <w:r>
        <w:rPr>
          <w:color w:val="000000"/>
        </w:rPr>
        <w:t xml:space="preserve"> (стилистическими). Личностные диспозиции – элементы, составляющие и выражающие индивидуальность каждого отдельного человека. Говоря о личностных диспозициях, Олпорт придерживался </w:t>
      </w:r>
      <w:r>
        <w:rPr>
          <w:rFonts w:cs="Times New Roman" w:ascii="Times New Roman" w:hAnsi="Times New Roman"/>
          <w:i/>
          <w:iCs/>
          <w:color w:val="000000"/>
          <w:sz w:val="29"/>
          <w:szCs w:val="29"/>
        </w:rPr>
        <w:t>морфогенического</w:t>
      </w:r>
      <w:r>
        <w:rPr>
          <w:color w:val="000000"/>
        </w:rPr>
        <w:t xml:space="preserve"> (идеографического) подхода, предполагающего поиск законов, которые нужно применять не к объяснению групп или типов, а к объяснению отдельного человека. Понятие </w:t>
      </w:r>
      <w:r>
        <w:rPr>
          <w:rFonts w:cs="Times New Roman" w:ascii="Times New Roman" w:hAnsi="Times New Roman"/>
          <w:i/>
          <w:iCs/>
          <w:color w:val="000000"/>
          <w:sz w:val="29"/>
          <w:szCs w:val="29"/>
        </w:rPr>
        <w:t>общей черты</w:t>
      </w:r>
      <w:r>
        <w:rPr>
          <w:color w:val="000000"/>
        </w:rPr>
        <w:t xml:space="preserve"> – абстракции, описывающей средний, а не частный случай, – имеет меньшую значимость. Для изучения общих черт следует воспользоваться </w:t>
      </w:r>
      <w:r>
        <w:rPr>
          <w:rFonts w:cs="Times New Roman" w:ascii="Times New Roman" w:hAnsi="Times New Roman"/>
          <w:i/>
          <w:iCs/>
          <w:color w:val="000000"/>
          <w:sz w:val="29"/>
          <w:szCs w:val="29"/>
        </w:rPr>
        <w:t>номотетическим</w:t>
      </w:r>
      <w:r>
        <w:rPr>
          <w:color w:val="000000"/>
        </w:rPr>
        <w:t xml:space="preserve"> подходом, цель которого – выявление законов посредством нахождения генерализации. </w:t>
      </w:r>
    </w:p>
    <w:p>
      <w:pPr>
        <w:pStyle w:val="Style10"/>
        <w:jc w:val="both"/>
        <w:rPr/>
      </w:pPr>
      <w:r>
        <w:rPr>
          <w:color w:val="000000"/>
        </w:rPr>
        <w:t xml:space="preserve">Учитывая столь выраженный акцент Олпорта на индивидуальности человека, неудивительно, что он не предлагал описание содержания личностных диспозиций. Ближе всего он подошел к этой цели при разработке критериев зрелости, среди которых были выделены следующие: </w:t>
      </w:r>
      <w:r>
        <w:rPr>
          <w:rFonts w:cs="Times New Roman" w:ascii="Times New Roman" w:hAnsi="Times New Roman"/>
          <w:i/>
          <w:iCs/>
          <w:color w:val="000000"/>
          <w:sz w:val="29"/>
          <w:szCs w:val="29"/>
        </w:rPr>
        <w:t>расширение "Я", способность устанавливать теплые отношения с окружающими (основанная, в частности, на терпимости к людям), самопринятие или эмоциональная устойчивость, реалистическое восприятие, ориентация на решение проблем, способность к самопознанию и чувство юмора, целостная жизненная философия с четко определенными ценностными ориентациями, дифференцированное религиозное чувство и совесть.</w:t>
      </w:r>
      <w:r>
        <w:rPr>
          <w:color w:val="000000"/>
        </w:rPr>
        <w:t xml:space="preserve"> Эти критерии зрелости можно рассматривать как результат выражения проприативных функций. </w:t>
      </w:r>
      <w:bookmarkStart w:id="11" w:name="12"/>
      <w:bookmarkEnd w:id="11"/>
    </w:p>
    <w:p>
      <w:pPr>
        <w:pStyle w:val="Style10"/>
        <w:jc w:val="both"/>
        <w:rPr>
          <w:color w:val="000000"/>
        </w:rPr>
      </w:pPr>
      <w:r>
        <w:rPr>
          <w:color w:val="000000"/>
        </w:rPr>
        <w:t> </w:t>
      </w:r>
      <w:r>
        <w:rPr>
          <w:rFonts w:eastAsia="Arial"/>
          <w:color w:val="000000"/>
        </w:rPr>
        <w:t xml:space="preserve"> </w:t>
      </w:r>
    </w:p>
    <w:p>
      <w:pPr>
        <w:pStyle w:val="Heading3"/>
        <w:rPr>
          <w:color w:val="000000"/>
        </w:rPr>
      </w:pPr>
      <w:r>
        <w:rPr>
          <w:color w:val="000000"/>
        </w:rPr>
        <w:t>Теория Фромма</w:t>
      </w:r>
    </w:p>
    <w:p>
      <w:pPr>
        <w:pStyle w:val="Heading4"/>
        <w:rPr>
          <w:color w:val="000000"/>
        </w:rPr>
      </w:pPr>
      <w:r>
        <w:rPr>
          <w:color w:val="000000"/>
        </w:rPr>
        <w:t>Ядро личности</w:t>
      </w:r>
    </w:p>
    <w:p>
      <w:pPr>
        <w:pStyle w:val="Style10"/>
        <w:jc w:val="both"/>
        <w:rPr/>
      </w:pPr>
      <w:r>
        <w:rPr>
          <w:b/>
          <w:bCs/>
          <w:color w:val="000000"/>
        </w:rPr>
        <w:t>Тенденция ядра</w:t>
      </w:r>
      <w:r>
        <w:rPr>
          <w:color w:val="000000"/>
        </w:rPr>
        <w:t xml:space="preserve"> </w:t>
      </w:r>
    </w:p>
    <w:p>
      <w:pPr>
        <w:pStyle w:val="Style10"/>
        <w:jc w:val="both"/>
        <w:rPr/>
      </w:pPr>
      <w:r>
        <w:rPr>
          <w:rFonts w:cs="Times New Roman" w:ascii="Times New Roman" w:hAnsi="Times New Roman"/>
          <w:i/>
          <w:iCs/>
          <w:color w:val="000000"/>
          <w:sz w:val="29"/>
          <w:szCs w:val="29"/>
        </w:rPr>
        <w:t>Стремление выразить свою человеческую природу.</w:t>
      </w:r>
      <w:r>
        <w:rPr>
          <w:color w:val="000000"/>
        </w:rPr>
        <w:t xml:space="preserve"> Человеческая природа и животная природа личности радикальным образом различаются. Однако в действительности они не вступают в конфликт между собой, во-первых, потому, что животная природа играет лишь второстепенную роль, и, во-вторых, потому, что животная природа обычно не испытывает особых лишений. </w:t>
      </w:r>
    </w:p>
    <w:p>
      <w:pPr>
        <w:pStyle w:val="Style10"/>
        <w:jc w:val="both"/>
        <w:rPr/>
      </w:pPr>
      <w:r>
        <w:rPr>
          <w:b/>
          <w:bCs/>
          <w:color w:val="000000"/>
        </w:rPr>
        <w:t>Характеристики ядра</w:t>
      </w:r>
      <w:r>
        <w:rPr>
          <w:color w:val="000000"/>
        </w:rPr>
        <w:t xml:space="preserve"> </w:t>
      </w:r>
    </w:p>
    <w:p>
      <w:pPr>
        <w:pStyle w:val="Style10"/>
        <w:jc w:val="both"/>
        <w:rPr>
          <w:color w:val="000000"/>
        </w:rPr>
      </w:pPr>
      <w:r>
        <w:rPr>
          <w:color w:val="000000"/>
        </w:rPr>
        <w:t xml:space="preserve">Содержание человеческой природы выражается через потребность в установлении связей (контакте с людьми и физическим окружением), потребность в преодолении (отделении от других людей и мира), потребность в корнях (ощущении принадлежности), потребности в идентичности (знании, кто ты и каков ты) и потребности в системе взглядов (способе восприятия и понимания мира). </w:t>
      </w:r>
    </w:p>
    <w:p>
      <w:pPr>
        <w:pStyle w:val="Heading4"/>
        <w:rPr>
          <w:color w:val="000000"/>
        </w:rPr>
      </w:pPr>
      <w:r>
        <w:rPr>
          <w:color w:val="000000"/>
        </w:rPr>
        <w:t>Развитие</w:t>
      </w:r>
    </w:p>
    <w:p>
      <w:pPr>
        <w:pStyle w:val="Style10"/>
        <w:jc w:val="both"/>
        <w:rPr>
          <w:color w:val="000000"/>
        </w:rPr>
      </w:pPr>
      <w:r>
        <w:rPr>
          <w:color w:val="000000"/>
        </w:rPr>
        <w:t xml:space="preserve">Существует три типа взаимоотношений между родителями и ребенком: симбиотическая связь (взаимозависимость, невозможность достичь самостоятельности), отчужденно-деструктивная (большая дистанция, равнодушие друг к другу) и любовь (взаимное уважение, поддержка и принятие). Развитие больше зависит от типа отношений между родителями и ребенком, нежели от прохождения каких-то стадий. </w:t>
      </w:r>
    </w:p>
    <w:p>
      <w:pPr>
        <w:pStyle w:val="Heading4"/>
        <w:rPr>
          <w:color w:val="000000"/>
        </w:rPr>
      </w:pPr>
      <w:r>
        <w:rPr>
          <w:color w:val="000000"/>
        </w:rPr>
        <w:t>Периферия личности</w:t>
      </w:r>
    </w:p>
    <w:p>
      <w:pPr>
        <w:pStyle w:val="Style10"/>
        <w:jc w:val="both"/>
        <w:rPr/>
      </w:pPr>
      <w:r>
        <w:rPr>
          <w:b/>
          <w:bCs/>
          <w:color w:val="000000"/>
        </w:rPr>
        <w:t>Ориентации (или типы) как совокупности черт</w:t>
      </w:r>
      <w:r>
        <w:rPr>
          <w:color w:val="000000"/>
        </w:rPr>
        <w:t xml:space="preserve"> </w:t>
      </w:r>
    </w:p>
    <w:p>
      <w:pPr>
        <w:pStyle w:val="Style10"/>
        <w:jc w:val="both"/>
        <w:rPr/>
      </w:pPr>
      <w:r>
        <w:rPr>
          <w:rFonts w:cs="Times New Roman" w:ascii="Times New Roman" w:hAnsi="Times New Roman"/>
          <w:i/>
          <w:iCs/>
          <w:color w:val="000000"/>
          <w:sz w:val="29"/>
          <w:szCs w:val="29"/>
        </w:rPr>
        <w:t>Рецептивная ориентация</w:t>
      </w:r>
      <w:r>
        <w:rPr>
          <w:color w:val="000000"/>
        </w:rPr>
        <w:t xml:space="preserve"> формируется на основе мазохистических паттернов поведения, которым научается ребенок, играющий пассивную роль в симбиотических отношениях с родителями. При такой ориентации человек предполагает, что источник всего хорошего находится вне его самого, и пребывает в состоянии пассивного ожидания. Типичные черты личности с такой ориентацией – это пассивность, слабохарактерность, склонность </w:t>
      </w:r>
      <w:r>
        <w:rPr>
          <w:rFonts w:cs="Times New Roman" w:ascii="Times New Roman" w:hAnsi="Times New Roman"/>
          <w:i/>
          <w:iCs/>
          <w:color w:val="000000"/>
          <w:sz w:val="29"/>
          <w:szCs w:val="29"/>
        </w:rPr>
        <w:t>подчиняться</w:t>
      </w:r>
      <w:r>
        <w:rPr>
          <w:color w:val="000000"/>
        </w:rPr>
        <w:t xml:space="preserve"> и </w:t>
      </w:r>
      <w:r>
        <w:rPr>
          <w:rFonts w:cs="Times New Roman" w:ascii="Times New Roman" w:hAnsi="Times New Roman"/>
          <w:i/>
          <w:iCs/>
          <w:color w:val="000000"/>
          <w:sz w:val="29"/>
          <w:szCs w:val="29"/>
        </w:rPr>
        <w:t>малодушие.</w:t>
      </w:r>
      <w:r>
        <w:rPr>
          <w:color w:val="000000"/>
        </w:rPr>
        <w:t xml:space="preserve"> </w:t>
      </w:r>
    </w:p>
    <w:p>
      <w:pPr>
        <w:pStyle w:val="Style10"/>
        <w:jc w:val="both"/>
        <w:rPr/>
      </w:pPr>
      <w:r>
        <w:rPr>
          <w:rFonts w:cs="Times New Roman" w:ascii="Times New Roman" w:hAnsi="Times New Roman"/>
          <w:i/>
          <w:iCs/>
          <w:color w:val="000000"/>
          <w:sz w:val="29"/>
          <w:szCs w:val="29"/>
        </w:rPr>
        <w:t>Эксплуатирующая ориентация</w:t>
      </w:r>
      <w:r>
        <w:rPr>
          <w:color w:val="000000"/>
        </w:rPr>
        <w:t xml:space="preserve"> проистекает из садистских паттернов поведения, которым научается ребенок, будучи доминирующей стороной в симбиотических отношениях с родителями. При этой ориентации человек уверен в том, что источник всего хорошего находится вне его самого, однако не столько ожидает его получения, сколько пытается взять его силой. Черты, типичные для личности с такой ориентации, – это агрессивность, эгоцентризм, склонность к </w:t>
      </w:r>
      <w:r>
        <w:rPr>
          <w:rFonts w:cs="Times New Roman" w:ascii="Times New Roman" w:hAnsi="Times New Roman"/>
          <w:i/>
          <w:iCs/>
          <w:color w:val="000000"/>
          <w:sz w:val="29"/>
          <w:szCs w:val="29"/>
        </w:rPr>
        <w:t>лести</w:t>
      </w:r>
      <w:r>
        <w:rPr>
          <w:color w:val="000000"/>
        </w:rPr>
        <w:t xml:space="preserve"> и </w:t>
      </w:r>
      <w:r>
        <w:rPr>
          <w:rFonts w:cs="Times New Roman" w:ascii="Times New Roman" w:hAnsi="Times New Roman"/>
          <w:i/>
          <w:iCs/>
          <w:color w:val="000000"/>
          <w:sz w:val="29"/>
          <w:szCs w:val="29"/>
        </w:rPr>
        <w:t>заносчивость.</w:t>
      </w:r>
      <w:r>
        <w:rPr>
          <w:color w:val="000000"/>
        </w:rPr>
        <w:t xml:space="preserve"> </w:t>
      </w:r>
    </w:p>
    <w:p>
      <w:pPr>
        <w:pStyle w:val="Style10"/>
        <w:jc w:val="both"/>
        <w:rPr/>
      </w:pPr>
      <w:r>
        <w:rPr>
          <w:rFonts w:cs="Times New Roman" w:ascii="Times New Roman" w:hAnsi="Times New Roman"/>
          <w:i/>
          <w:iCs/>
          <w:color w:val="000000"/>
          <w:sz w:val="29"/>
          <w:szCs w:val="29"/>
        </w:rPr>
        <w:t>Накапливающая ориентация</w:t>
      </w:r>
      <w:r>
        <w:rPr>
          <w:color w:val="000000"/>
        </w:rPr>
        <w:t xml:space="preserve"> основывается на поведенческих паттернах деструктивности, которым ребенок научился, реагируя на отчужденность родителя при отчужденно-деструктивном типе взаимоотношений. Личность с такой ориентацией мало верит в то, что из внешнего мира может быть почерпнуто что-то новое; она чувствует себя в безопасности, накапливая и сохраняя то, чем уже обладают. Типичные личностные черты при такой ориентации включают в себя </w:t>
      </w:r>
      <w:r>
        <w:rPr>
          <w:rFonts w:cs="Times New Roman" w:ascii="Times New Roman" w:hAnsi="Times New Roman"/>
          <w:i/>
          <w:iCs/>
          <w:color w:val="000000"/>
          <w:sz w:val="29"/>
          <w:szCs w:val="29"/>
        </w:rPr>
        <w:t>упрямство, подозрительность, язвительность, отсутствие воображения, собственнический инстинкт.</w:t>
      </w:r>
      <w:r>
        <w:rPr>
          <w:color w:val="000000"/>
        </w:rPr>
        <w:t xml:space="preserve"> </w:t>
      </w:r>
    </w:p>
    <w:p>
      <w:pPr>
        <w:pStyle w:val="Style10"/>
        <w:jc w:val="both"/>
        <w:rPr/>
      </w:pPr>
      <w:r>
        <w:rPr>
          <w:rFonts w:cs="Times New Roman" w:ascii="Times New Roman" w:hAnsi="Times New Roman"/>
          <w:i/>
          <w:iCs/>
          <w:color w:val="000000"/>
          <w:sz w:val="29"/>
          <w:szCs w:val="29"/>
        </w:rPr>
        <w:t>Рыночная ориентация</w:t>
      </w:r>
      <w:r>
        <w:rPr>
          <w:color w:val="000000"/>
        </w:rPr>
        <w:t xml:space="preserve"> формируется на основе поведенческих паттернов отчужденности, которым ребенок научился, реагируя на деструктивность родителя при отчужденно-деструктивном типе взаимоотношений. При такой ориентации человек воспринимает себя как товар, который можно выгодно продать или обменять, который обладает определенной ценностью на рынке. Для такой личности характерны </w:t>
      </w:r>
      <w:r>
        <w:rPr>
          <w:rFonts w:cs="Times New Roman" w:ascii="Times New Roman" w:hAnsi="Times New Roman"/>
          <w:i/>
          <w:iCs/>
          <w:color w:val="000000"/>
          <w:sz w:val="29"/>
          <w:szCs w:val="29"/>
        </w:rPr>
        <w:t>оппортунизм, противоречивость, беспринципность, отсутствие целей, расточительность.</w:t>
      </w:r>
      <w:r>
        <w:rPr>
          <w:color w:val="000000"/>
        </w:rPr>
        <w:t xml:space="preserve"> </w:t>
      </w:r>
    </w:p>
    <w:p>
      <w:pPr>
        <w:pStyle w:val="Style10"/>
        <w:jc w:val="both"/>
        <w:rPr/>
      </w:pPr>
      <w:r>
        <w:rPr>
          <w:rFonts w:cs="Times New Roman" w:ascii="Times New Roman" w:hAnsi="Times New Roman"/>
          <w:i/>
          <w:iCs/>
          <w:color w:val="000000"/>
          <w:sz w:val="29"/>
          <w:szCs w:val="29"/>
        </w:rPr>
        <w:t>Продуктивная ориентация</w:t>
      </w:r>
      <w:r>
        <w:rPr>
          <w:color w:val="000000"/>
        </w:rPr>
        <w:t xml:space="preserve"> проистекает из поведенческих паттернов, которым научился ребенок, чьи отношения с родителями строились на любви. При этой ориентации человек уважает самого себя и других, чувствует себя защищенным и находится в ладах с самом собой. Типичные черты такой личности отражают и потенциально благоприятные аспекты других ориентации (например, скромность, адаптивность, доверие, активность, гордость, уверенность в себе, практичность, терпение, преданность, гибкость, открытость к миру и новому опыту, дух экспериментаторства). Очевидно, что этот тип Фромм считает идеальным. </w:t>
      </w:r>
      <w:bookmarkStart w:id="12" w:name="13"/>
      <w:bookmarkEnd w:id="12"/>
    </w:p>
    <w:p>
      <w:pPr>
        <w:pStyle w:val="Style10"/>
        <w:jc w:val="both"/>
        <w:rPr>
          <w:color w:val="000000"/>
        </w:rPr>
      </w:pPr>
      <w:r>
        <w:rPr>
          <w:color w:val="000000"/>
        </w:rPr>
        <w:t> </w:t>
      </w:r>
      <w:r>
        <w:rPr>
          <w:rFonts w:eastAsia="Arial"/>
          <w:color w:val="000000"/>
        </w:rPr>
        <w:t xml:space="preserve"> </w:t>
      </w:r>
    </w:p>
    <w:p>
      <w:pPr>
        <w:pStyle w:val="Heading3"/>
        <w:rPr>
          <w:color w:val="000000"/>
        </w:rPr>
      </w:pPr>
      <w:r>
        <w:rPr>
          <w:color w:val="000000"/>
        </w:rPr>
        <w:t>Теория Келли</w:t>
      </w:r>
    </w:p>
    <w:p>
      <w:pPr>
        <w:pStyle w:val="Heading4"/>
        <w:rPr>
          <w:color w:val="000000"/>
        </w:rPr>
      </w:pPr>
      <w:r>
        <w:rPr>
          <w:color w:val="000000"/>
        </w:rPr>
        <w:t>Ядро личности</w:t>
      </w:r>
    </w:p>
    <w:p>
      <w:pPr>
        <w:pStyle w:val="Style10"/>
        <w:jc w:val="both"/>
        <w:rPr/>
      </w:pPr>
      <w:r>
        <w:rPr>
          <w:b/>
          <w:bCs/>
          <w:color w:val="000000"/>
        </w:rPr>
        <w:t>Тенденция ядра</w:t>
      </w:r>
      <w:r>
        <w:rPr>
          <w:color w:val="000000"/>
        </w:rPr>
        <w:t xml:space="preserve"> </w:t>
      </w:r>
    </w:p>
    <w:p>
      <w:pPr>
        <w:pStyle w:val="Style10"/>
        <w:jc w:val="both"/>
        <w:rPr/>
      </w:pPr>
      <w:r>
        <w:rPr>
          <w:rFonts w:cs="Times New Roman" w:ascii="Times New Roman" w:hAnsi="Times New Roman"/>
          <w:i/>
          <w:iCs/>
          <w:color w:val="000000"/>
          <w:sz w:val="29"/>
          <w:szCs w:val="29"/>
        </w:rPr>
        <w:t>Стремление прогнозировать и контролировать события своей жизни.</w:t>
      </w:r>
      <w:r>
        <w:rPr>
          <w:color w:val="000000"/>
        </w:rPr>
        <w:t xml:space="preserve"> Модель, используемая для объяснения природы человека, – это модель ученого, который формулирует конструкты, затем подвергает их проверке: прошедшие проверку конструкты принимаются, не прошедшие – отвергаются либо модифицируются. </w:t>
      </w:r>
    </w:p>
    <w:p>
      <w:pPr>
        <w:pStyle w:val="Style10"/>
        <w:jc w:val="both"/>
        <w:rPr/>
      </w:pPr>
      <w:r>
        <w:rPr>
          <w:b/>
          <w:bCs/>
          <w:color w:val="000000"/>
        </w:rPr>
        <w:t>Характеристики ядра</w:t>
      </w:r>
      <w:r>
        <w:rPr>
          <w:color w:val="000000"/>
        </w:rPr>
        <w:t xml:space="preserve"> </w:t>
      </w:r>
    </w:p>
    <w:p>
      <w:pPr>
        <w:pStyle w:val="Style10"/>
        <w:jc w:val="both"/>
        <w:rPr/>
      </w:pPr>
      <w:r>
        <w:rPr>
          <w:rFonts w:cs="Times New Roman" w:ascii="Times New Roman" w:hAnsi="Times New Roman"/>
          <w:i/>
          <w:iCs/>
          <w:color w:val="000000"/>
          <w:sz w:val="29"/>
          <w:szCs w:val="29"/>
        </w:rPr>
        <w:t>Конструкты</w:t>
      </w:r>
      <w:r>
        <w:rPr>
          <w:color w:val="000000"/>
        </w:rPr>
        <w:t xml:space="preserve"> – это абстракции или генерализации на основе конкретного опыта. Они дихотомичны (полюса имеют противоположные значения, например: хороший – плохой). Конструкты организованы в </w:t>
      </w:r>
      <w:r>
        <w:rPr>
          <w:rFonts w:cs="Times New Roman" w:ascii="Times New Roman" w:hAnsi="Times New Roman"/>
          <w:i/>
          <w:iCs/>
          <w:color w:val="000000"/>
          <w:sz w:val="29"/>
          <w:szCs w:val="29"/>
        </w:rPr>
        <w:t>системы конструктов</w:t>
      </w:r>
      <w:r>
        <w:rPr>
          <w:color w:val="000000"/>
        </w:rPr>
        <w:t xml:space="preserve"> в соответствии с двумя иерархическими принципами. Во-первых, один конструкт может быть соподчинен другому, поскольку каждый полюс соподчиненного конструкта представляет собой часть контекста для обоих полюсов соподчиняющего. Во-вторых, целый конструкт может соответствовать одному полюсу другого конструкта и не иметь отношения к другому. </w:t>
      </w:r>
    </w:p>
    <w:p>
      <w:pPr>
        <w:pStyle w:val="Style10"/>
        <w:jc w:val="both"/>
        <w:rPr/>
      </w:pPr>
      <w:r>
        <w:rPr>
          <w:color w:val="000000"/>
        </w:rPr>
        <w:t xml:space="preserve">Прогнозируя события, человек отбирает конструкты, которые представляются ему релевантными, затем определяет, какой из полюсов каждого из конструктов он должен учитывать. Выбор полюса конструкта называется </w:t>
      </w:r>
      <w:r>
        <w:rPr>
          <w:rFonts w:cs="Times New Roman" w:ascii="Times New Roman" w:hAnsi="Times New Roman"/>
          <w:i/>
          <w:iCs/>
          <w:color w:val="000000"/>
          <w:sz w:val="29"/>
          <w:szCs w:val="29"/>
        </w:rPr>
        <w:t>продуманным выбором:</w:t>
      </w:r>
      <w:r>
        <w:rPr>
          <w:color w:val="000000"/>
        </w:rPr>
        <w:t xml:space="preserve"> он отражает решение о том, какая из существующих альтернатив предлагает больше возможности для расширения и определения конструктной системы. </w:t>
      </w:r>
    </w:p>
    <w:p>
      <w:pPr>
        <w:pStyle w:val="Style10"/>
        <w:jc w:val="both"/>
        <w:rPr>
          <w:color w:val="000000"/>
        </w:rPr>
      </w:pPr>
      <w:r>
        <w:rPr>
          <w:color w:val="000000"/>
        </w:rPr>
        <w:t xml:space="preserve">Хотя те конструкты, которые не подтверждаются реальными событиями, подлежат изменению либо устранению, Келли не говорит прямо о том, в чем сущность процедуры проверки конструктов. Однако он выделяет несколько эмоций, сопровождающих процесс опровержения и изменения конструктов. Тревога – это осознание того, что события, с которыми человек сталкивается, невозможно объяснить на основе существующей у него системы конструктов. Враждебность – это длительная попытка любой целью добиться подтверждения того социального прогноза, который, очевидно, уже не прошел проверку. Вина – это осознание удаления "Я" от собственной ролевой структуры. </w:t>
      </w:r>
    </w:p>
    <w:p>
      <w:pPr>
        <w:pStyle w:val="Heading4"/>
        <w:rPr>
          <w:color w:val="000000"/>
        </w:rPr>
      </w:pPr>
      <w:r>
        <w:rPr>
          <w:color w:val="000000"/>
        </w:rPr>
        <w:t>Развитие</w:t>
      </w:r>
    </w:p>
    <w:p>
      <w:pPr>
        <w:pStyle w:val="Style10"/>
        <w:jc w:val="both"/>
        <w:rPr>
          <w:color w:val="000000"/>
        </w:rPr>
      </w:pPr>
      <w:r>
        <w:rPr>
          <w:color w:val="000000"/>
        </w:rPr>
        <w:t xml:space="preserve">Развитие в концепции Келли не рассматривается, за исключением положений, касающихся конструирования событий, а также изменения и устранения конструктов. Природе значимых отношений в детском и взрослом возрасте внимания не уделяется. </w:t>
      </w:r>
    </w:p>
    <w:p>
      <w:pPr>
        <w:pStyle w:val="Heading4"/>
        <w:rPr>
          <w:color w:val="000000"/>
        </w:rPr>
      </w:pPr>
      <w:r>
        <w:rPr>
          <w:color w:val="000000"/>
        </w:rPr>
        <w:t>Периферия личности</w:t>
      </w:r>
    </w:p>
    <w:p>
      <w:pPr>
        <w:pStyle w:val="Style10"/>
        <w:jc w:val="both"/>
        <w:rPr/>
      </w:pPr>
      <w:r>
        <w:rPr>
          <w:color w:val="000000"/>
        </w:rPr>
        <w:t xml:space="preserve">Келли не выделяет стилей личности, соотносимых с типичными конструктами или системами конструктов. Однако он все же проводит дифференциацию конструктов, которая может оказаться полезной при объяснении индивидуальных различий. Конструкты различаются по степени </w:t>
      </w:r>
      <w:r>
        <w:rPr>
          <w:rFonts w:cs="Times New Roman" w:ascii="Times New Roman" w:hAnsi="Times New Roman"/>
          <w:i/>
          <w:iCs/>
          <w:color w:val="000000"/>
          <w:sz w:val="29"/>
          <w:szCs w:val="29"/>
        </w:rPr>
        <w:t>проницаемости</w:t>
      </w:r>
      <w:r>
        <w:rPr>
          <w:color w:val="000000"/>
        </w:rPr>
        <w:t xml:space="preserve"> (если конструкт проницаем, то впоследствии в него могут быть включены события, с которыми прежде человек не сталкивался) и </w:t>
      </w:r>
      <w:r>
        <w:rPr>
          <w:rFonts w:cs="Times New Roman" w:ascii="Times New Roman" w:hAnsi="Times New Roman"/>
          <w:i/>
          <w:iCs/>
          <w:color w:val="000000"/>
          <w:sz w:val="29"/>
          <w:szCs w:val="29"/>
        </w:rPr>
        <w:t>упреждающей силы</w:t>
      </w:r>
      <w:r>
        <w:rPr>
          <w:color w:val="000000"/>
        </w:rPr>
        <w:t xml:space="preserve"> (упредительный конструкт включает в себя те события, которые не могут быть отнесены к другим конструктам). Кроме того, конструкты могут быть </w:t>
      </w:r>
      <w:r>
        <w:rPr>
          <w:rFonts w:cs="Times New Roman" w:ascii="Times New Roman" w:hAnsi="Times New Roman"/>
          <w:i/>
          <w:iCs/>
          <w:color w:val="000000"/>
          <w:sz w:val="29"/>
          <w:szCs w:val="29"/>
        </w:rPr>
        <w:t>превербальными</w:t>
      </w:r>
      <w:r>
        <w:rPr>
          <w:color w:val="000000"/>
        </w:rPr>
        <w:t xml:space="preserve"> (не обладающими для своего выражения последовательностью словесных символов), </w:t>
      </w:r>
      <w:r>
        <w:rPr>
          <w:rFonts w:cs="Times New Roman" w:ascii="Times New Roman" w:hAnsi="Times New Roman"/>
          <w:i/>
          <w:iCs/>
          <w:color w:val="000000"/>
          <w:sz w:val="29"/>
          <w:szCs w:val="29"/>
        </w:rPr>
        <w:t>всесторонними</w:t>
      </w:r>
      <w:r>
        <w:rPr>
          <w:color w:val="000000"/>
        </w:rPr>
        <w:t xml:space="preserve"> (включающими широкий спектр явлений), </w:t>
      </w:r>
      <w:r>
        <w:rPr>
          <w:rFonts w:cs="Times New Roman" w:ascii="Times New Roman" w:hAnsi="Times New Roman"/>
          <w:i/>
          <w:iCs/>
          <w:color w:val="000000"/>
          <w:sz w:val="29"/>
          <w:szCs w:val="29"/>
        </w:rPr>
        <w:t>второстепенными</w:t>
      </w:r>
      <w:r>
        <w:rPr>
          <w:color w:val="000000"/>
        </w:rPr>
        <w:t xml:space="preserve"> (включающими узкий спектр явлений), </w:t>
      </w:r>
      <w:r>
        <w:rPr>
          <w:rFonts w:cs="Times New Roman" w:ascii="Times New Roman" w:hAnsi="Times New Roman"/>
          <w:i/>
          <w:iCs/>
          <w:color w:val="000000"/>
          <w:sz w:val="29"/>
          <w:szCs w:val="29"/>
        </w:rPr>
        <w:t>подчиняющими</w:t>
      </w:r>
      <w:r>
        <w:rPr>
          <w:color w:val="000000"/>
        </w:rPr>
        <w:t xml:space="preserve"> (включающими другие конструкты в качестве своих элементов), </w:t>
      </w:r>
      <w:r>
        <w:rPr>
          <w:rFonts w:cs="Times New Roman" w:ascii="Times New Roman" w:hAnsi="Times New Roman"/>
          <w:i/>
          <w:iCs/>
          <w:color w:val="000000"/>
          <w:sz w:val="29"/>
          <w:szCs w:val="29"/>
        </w:rPr>
        <w:t>подчинительными</w:t>
      </w:r>
      <w:r>
        <w:rPr>
          <w:color w:val="000000"/>
        </w:rPr>
        <w:t xml:space="preserve"> (включенными в качестве элемента в другие конструкты), </w:t>
      </w:r>
      <w:r>
        <w:rPr>
          <w:rFonts w:cs="Times New Roman" w:ascii="Times New Roman" w:hAnsi="Times New Roman"/>
          <w:i/>
          <w:iCs/>
          <w:color w:val="000000"/>
          <w:sz w:val="29"/>
          <w:szCs w:val="29"/>
        </w:rPr>
        <w:t>жесткими</w:t>
      </w:r>
      <w:r>
        <w:rPr>
          <w:color w:val="000000"/>
        </w:rPr>
        <w:t xml:space="preserve"> (ведущими к неизменным прогнозам) или </w:t>
      </w:r>
      <w:r>
        <w:rPr>
          <w:rFonts w:cs="Times New Roman" w:ascii="Times New Roman" w:hAnsi="Times New Roman"/>
          <w:i/>
          <w:iCs/>
          <w:color w:val="000000"/>
          <w:sz w:val="29"/>
          <w:szCs w:val="29"/>
        </w:rPr>
        <w:t>свободными</w:t>
      </w:r>
      <w:r>
        <w:rPr>
          <w:color w:val="000000"/>
        </w:rPr>
        <w:t xml:space="preserve"> (ведущими к различным прогнозам, тем не менее сохраняя свою тождественность). </w:t>
      </w:r>
      <w:bookmarkStart w:id="13" w:name="14"/>
      <w:bookmarkEnd w:id="13"/>
    </w:p>
    <w:p>
      <w:pPr>
        <w:pStyle w:val="Style10"/>
        <w:jc w:val="both"/>
        <w:rPr>
          <w:color w:val="000000"/>
        </w:rPr>
      </w:pPr>
      <w:r>
        <w:rPr>
          <w:color w:val="000000"/>
        </w:rPr>
        <w:t> </w:t>
      </w:r>
      <w:r>
        <w:rPr>
          <w:rFonts w:eastAsia="Arial"/>
          <w:color w:val="000000"/>
        </w:rPr>
        <w:t xml:space="preserve"> </w:t>
      </w:r>
    </w:p>
    <w:p>
      <w:pPr>
        <w:pStyle w:val="Heading3"/>
        <w:rPr>
          <w:color w:val="000000"/>
        </w:rPr>
      </w:pPr>
      <w:r>
        <w:rPr>
          <w:color w:val="000000"/>
        </w:rPr>
        <w:t>Теория Мак-Клелланда</w:t>
      </w:r>
    </w:p>
    <w:p>
      <w:pPr>
        <w:pStyle w:val="Heading4"/>
        <w:rPr>
          <w:color w:val="000000"/>
        </w:rPr>
      </w:pPr>
      <w:r>
        <w:rPr>
          <w:color w:val="000000"/>
        </w:rPr>
        <w:t>Ядро личности</w:t>
      </w:r>
    </w:p>
    <w:p>
      <w:pPr>
        <w:pStyle w:val="Style10"/>
        <w:jc w:val="both"/>
        <w:rPr/>
      </w:pPr>
      <w:r>
        <w:rPr>
          <w:b/>
          <w:bCs/>
          <w:color w:val="000000"/>
        </w:rPr>
        <w:t>Тенденция ядра</w:t>
      </w:r>
      <w:r>
        <w:rPr>
          <w:color w:val="000000"/>
        </w:rPr>
        <w:t xml:space="preserve"> </w:t>
      </w:r>
    </w:p>
    <w:p>
      <w:pPr>
        <w:pStyle w:val="Style10"/>
        <w:jc w:val="both"/>
        <w:rPr/>
      </w:pPr>
      <w:r>
        <w:rPr>
          <w:rFonts w:cs="Times New Roman" w:ascii="Times New Roman" w:hAnsi="Times New Roman"/>
          <w:i/>
          <w:iCs/>
          <w:color w:val="000000"/>
          <w:sz w:val="29"/>
          <w:szCs w:val="29"/>
        </w:rPr>
        <w:t>Стремление минимизировать значительные расхождения между ожиданиями и действительностью, максимизируя в то же время малые различия.</w:t>
      </w:r>
      <w:r>
        <w:rPr>
          <w:color w:val="000000"/>
        </w:rPr>
        <w:t xml:space="preserve"> Мак-Клелланд полагает, что люди стремятся к некоторой степени непредсказуемости жизни, чтобы избежать скуки, и, однако, остерегаются большой непредсказуемости, чтобы избежать страха. </w:t>
      </w:r>
    </w:p>
    <w:p>
      <w:pPr>
        <w:pStyle w:val="Style10"/>
        <w:jc w:val="both"/>
        <w:rPr/>
      </w:pPr>
      <w:r>
        <w:rPr>
          <w:b/>
          <w:bCs/>
          <w:color w:val="000000"/>
        </w:rPr>
        <w:t>Характеристики ядра</w:t>
      </w:r>
      <w:r>
        <w:rPr>
          <w:color w:val="000000"/>
        </w:rPr>
        <w:t xml:space="preserve"> </w:t>
      </w:r>
    </w:p>
    <w:p>
      <w:pPr>
        <w:pStyle w:val="Style10"/>
        <w:jc w:val="both"/>
        <w:rPr/>
      </w:pPr>
      <w:r>
        <w:rPr>
          <w:rFonts w:cs="Times New Roman" w:ascii="Times New Roman" w:hAnsi="Times New Roman"/>
          <w:i/>
          <w:iCs/>
          <w:color w:val="000000"/>
          <w:sz w:val="29"/>
          <w:szCs w:val="29"/>
        </w:rPr>
        <w:t>Ожидания</w:t>
      </w:r>
      <w:r>
        <w:rPr>
          <w:color w:val="000000"/>
        </w:rPr>
        <w:t xml:space="preserve"> – это когнитивные элементы, относящиеся к тому, каковы будут содержание и длительность событий будущего. Позитивный (приятный) и негативный (неприятный) аффект (эмоция) – это внутренние реакции соответственно, на большие и малые расхождения между ожиданиями и действительностью. Существуют внутренние механизмы, приводящие к тому, что позитивные аффекты обусловливают достижение, а негативные – избегание. </w:t>
      </w:r>
    </w:p>
    <w:p>
      <w:pPr>
        <w:pStyle w:val="Heading4"/>
        <w:rPr>
          <w:color w:val="000000"/>
        </w:rPr>
      </w:pPr>
      <w:r>
        <w:rPr>
          <w:color w:val="000000"/>
        </w:rPr>
        <w:t>Развитие</w:t>
      </w:r>
    </w:p>
    <w:p>
      <w:pPr>
        <w:pStyle w:val="Style10"/>
        <w:jc w:val="both"/>
        <w:rPr>
          <w:color w:val="000000"/>
        </w:rPr>
      </w:pPr>
      <w:r>
        <w:rPr>
          <w:color w:val="000000"/>
        </w:rPr>
        <w:t xml:space="preserve">Мак-Клелланд не выделяет стадий развития. Его идеи относительно развития сводятся к следующему: если родители могут обеспечить ребенку получение в определенной сфере деятельности такого опыта, для которого характерны малые расхождения между ожидаемым и действительным, у ребенка сформируется устойчивый паттерн поведения достижения. Если будут преобладать большие различия, для ребенка будут характерны устойчивые паттерны поведения избегания. Если расхождения практически не будет, ребенок останется равнодушным к этой сфере деятельности. </w:t>
      </w:r>
    </w:p>
    <w:p>
      <w:pPr>
        <w:pStyle w:val="Heading4"/>
        <w:rPr>
          <w:color w:val="000000"/>
        </w:rPr>
      </w:pPr>
      <w:r>
        <w:rPr>
          <w:color w:val="000000"/>
        </w:rPr>
        <w:t>Периферия личности</w:t>
      </w:r>
    </w:p>
    <w:p>
      <w:pPr>
        <w:pStyle w:val="Style10"/>
        <w:jc w:val="both"/>
        <w:rPr>
          <w:color w:val="000000"/>
        </w:rPr>
      </w:pPr>
      <w:r>
        <w:rPr>
          <w:color w:val="000000"/>
        </w:rPr>
        <w:t xml:space="preserve">Что касается конкретных периферических характеристик, то Мак-Клелланд говорит о мотивах, чертах и схемах. Мотив – это сильная аффективная ассоциация, отличающаяся антиципацией целевой реакции и основанная на прошлой связи определенных стимулов с позитивным или негативным аффектом. Существуют мотивы достижения, когда человек пытается действовать таким образом, чтобы его антиципация стала реальностью, и мотивы избегания, когда человек пытается предотвратить ситуацию, где его антиципация может обернуться реальностью. Мотивы достижения представляют собой устойчивые паттерны поведения, сформировавшиеся вследствие превалирования в опыте малых различий между ожидаемым и реальным. Мотивы избегания являются результатом больших расхождений между ожиданиями и реальностью. Мак-Клелланд перенимает понятие потребности Мюррея (например, потребности в аффилиации или власти), выдвигая предположение о том, что каждая из потребностей имеет две разновидности: достижения и избегания. </w:t>
      </w:r>
    </w:p>
    <w:p>
      <w:pPr>
        <w:pStyle w:val="Style10"/>
        <w:jc w:val="both"/>
        <w:rPr/>
      </w:pPr>
      <w:r>
        <w:rPr>
          <w:rFonts w:cs="Times New Roman" w:ascii="Times New Roman" w:hAnsi="Times New Roman"/>
          <w:i/>
          <w:iCs/>
          <w:color w:val="000000"/>
          <w:sz w:val="29"/>
          <w:szCs w:val="29"/>
        </w:rPr>
        <w:t>Черта</w:t>
      </w:r>
      <w:r>
        <w:rPr>
          <w:color w:val="000000"/>
        </w:rPr>
        <w:t xml:space="preserve"> – это выученная тенденция личности реагировать так, как она с успехом реагировала ранее в сходных условиях и при сходной мотивации. Черта имеет некоторое сходство с привычкой; считается, что она не обладает мотивирующей силой, поскольку ведет к повторяющемуся, а не к целенаправленному поведению. Не вполне ясно, как происходит формирование черты, и очевидно, что черта не является выражением описанной выше тенденции ядра. Список черт Мак-Клелландом не приводится. </w:t>
      </w:r>
    </w:p>
    <w:p>
      <w:pPr>
        <w:pStyle w:val="Style10"/>
        <w:jc w:val="both"/>
        <w:rPr/>
      </w:pPr>
      <w:r>
        <w:rPr>
          <w:rFonts w:cs="Times New Roman" w:ascii="Times New Roman" w:hAnsi="Times New Roman"/>
          <w:i/>
          <w:iCs/>
          <w:color w:val="000000"/>
          <w:sz w:val="29"/>
          <w:szCs w:val="29"/>
        </w:rPr>
        <w:t>Схема</w:t>
      </w:r>
      <w:r>
        <w:rPr>
          <w:color w:val="000000"/>
        </w:rPr>
        <w:t xml:space="preserve"> представляет собой когнитивный элемент, символизирующий прошлый опыт. Три основных класса схем – это </w:t>
      </w:r>
      <w:r>
        <w:rPr>
          <w:rFonts w:cs="Times New Roman" w:ascii="Times New Roman" w:hAnsi="Times New Roman"/>
          <w:i/>
          <w:iCs/>
          <w:color w:val="000000"/>
          <w:sz w:val="29"/>
          <w:szCs w:val="29"/>
        </w:rPr>
        <w:t>идеи, ценности</w:t>
      </w:r>
      <w:r>
        <w:rPr>
          <w:color w:val="000000"/>
        </w:rPr>
        <w:t xml:space="preserve"> и </w:t>
      </w:r>
      <w:r>
        <w:rPr>
          <w:rFonts w:cs="Times New Roman" w:ascii="Times New Roman" w:hAnsi="Times New Roman"/>
          <w:i/>
          <w:iCs/>
          <w:color w:val="000000"/>
          <w:sz w:val="29"/>
          <w:szCs w:val="29"/>
        </w:rPr>
        <w:t>социальные роли.</w:t>
      </w:r>
      <w:r>
        <w:rPr>
          <w:color w:val="000000"/>
        </w:rPr>
        <w:t xml:space="preserve"> Что касается их содержания, то Мак-Клелланд считает, что самые важные идеи и ценности связаны с экономическими, эстетическими, социальными, политическими, религиозными и теоретическими вопросами. Социальные роли соотносятся с возрастом, полом, позицией в семье, профессией и групповым членством. Не вполне ясно, как формируются схемы, хотя и подчеркивается, что они представляют собой социально передаваемый культуральный опыт. Схемы также не являются выражением тенденции ядра. </w:t>
      </w:r>
    </w:p>
    <w:p>
      <w:pPr>
        <w:pStyle w:val="Style10"/>
        <w:jc w:val="both"/>
        <w:rPr>
          <w:color w:val="000000"/>
        </w:rPr>
      </w:pPr>
      <w:r>
        <w:rPr>
          <w:color w:val="000000"/>
        </w:rPr>
        <w:t xml:space="preserve">Типы личности Мак-Клелланд не выделяет. </w:t>
      </w:r>
      <w:bookmarkStart w:id="14" w:name="15"/>
      <w:bookmarkEnd w:id="14"/>
    </w:p>
    <w:p>
      <w:pPr>
        <w:pStyle w:val="Style10"/>
        <w:jc w:val="both"/>
        <w:rPr>
          <w:color w:val="000000"/>
        </w:rPr>
      </w:pPr>
      <w:r>
        <w:rPr>
          <w:color w:val="000000"/>
        </w:rPr>
        <w:t> </w:t>
      </w:r>
      <w:r>
        <w:rPr>
          <w:rFonts w:eastAsia="Arial"/>
          <w:color w:val="000000"/>
        </w:rPr>
        <w:t xml:space="preserve"> </w:t>
      </w:r>
    </w:p>
    <w:p>
      <w:pPr>
        <w:pStyle w:val="Heading3"/>
        <w:rPr>
          <w:color w:val="000000"/>
        </w:rPr>
      </w:pPr>
      <w:r>
        <w:rPr>
          <w:color w:val="000000"/>
        </w:rPr>
        <w:t>Теория Фиске и Мадди</w:t>
      </w:r>
    </w:p>
    <w:p>
      <w:pPr>
        <w:pStyle w:val="Heading4"/>
        <w:rPr>
          <w:color w:val="000000"/>
        </w:rPr>
      </w:pPr>
      <w:r>
        <w:rPr>
          <w:color w:val="000000"/>
        </w:rPr>
        <w:t>Ядро личности</w:t>
      </w:r>
    </w:p>
    <w:p>
      <w:pPr>
        <w:pStyle w:val="Style10"/>
        <w:jc w:val="both"/>
        <w:rPr/>
      </w:pPr>
      <w:r>
        <w:rPr>
          <w:b/>
          <w:bCs/>
          <w:color w:val="000000"/>
        </w:rPr>
        <w:t>Тенденция ядра</w:t>
      </w:r>
      <w:r>
        <w:rPr>
          <w:color w:val="000000"/>
        </w:rPr>
        <w:t xml:space="preserve"> </w:t>
      </w:r>
    </w:p>
    <w:p>
      <w:pPr>
        <w:pStyle w:val="Style10"/>
        <w:jc w:val="both"/>
        <w:rPr/>
      </w:pPr>
      <w:r>
        <w:rPr>
          <w:rFonts w:cs="Times New Roman" w:ascii="Times New Roman" w:hAnsi="Times New Roman"/>
          <w:i/>
          <w:iCs/>
          <w:color w:val="000000"/>
          <w:sz w:val="29"/>
          <w:szCs w:val="29"/>
        </w:rPr>
        <w:t>Стремление поддержать привычный (характерный для личности) уровень активации.</w:t>
      </w:r>
      <w:r>
        <w:rPr>
          <w:color w:val="000000"/>
        </w:rPr>
        <w:t xml:space="preserve"> В любой момент активация может быть ниже или выше привычного уровня, что приводит к поиску либо к избеганию дополнительной активации. </w:t>
      </w:r>
    </w:p>
    <w:p>
      <w:pPr>
        <w:pStyle w:val="Style10"/>
        <w:jc w:val="both"/>
        <w:rPr/>
      </w:pPr>
      <w:r>
        <w:rPr>
          <w:b/>
          <w:bCs/>
          <w:color w:val="000000"/>
        </w:rPr>
        <w:t>Характеристики ядра</w:t>
      </w:r>
      <w:r>
        <w:rPr>
          <w:color w:val="000000"/>
        </w:rPr>
        <w:t xml:space="preserve"> </w:t>
      </w:r>
    </w:p>
    <w:p>
      <w:pPr>
        <w:pStyle w:val="Style10"/>
        <w:jc w:val="both"/>
        <w:rPr/>
      </w:pPr>
      <w:r>
        <w:rPr>
          <w:rFonts w:cs="Times New Roman" w:ascii="Times New Roman" w:hAnsi="Times New Roman"/>
          <w:i/>
          <w:iCs/>
          <w:color w:val="000000"/>
          <w:sz w:val="29"/>
          <w:szCs w:val="29"/>
        </w:rPr>
        <w:t>Активация</w:t>
      </w:r>
      <w:r>
        <w:rPr>
          <w:color w:val="000000"/>
        </w:rPr>
        <w:t xml:space="preserve"> с психологической точки зрения рассматривается как возбуждение или напряжение, с физиологической – как возбуждение определенных мозговых центров. </w:t>
      </w:r>
      <w:r>
        <w:rPr>
          <w:rFonts w:cs="Times New Roman" w:ascii="Times New Roman" w:hAnsi="Times New Roman"/>
          <w:i/>
          <w:iCs/>
          <w:color w:val="000000"/>
          <w:sz w:val="29"/>
          <w:szCs w:val="29"/>
        </w:rPr>
        <w:t>Обычный</w:t>
      </w:r>
      <w:r>
        <w:rPr>
          <w:color w:val="000000"/>
        </w:rPr>
        <w:t xml:space="preserve"> или </w:t>
      </w:r>
      <w:r>
        <w:rPr>
          <w:rFonts w:cs="Times New Roman" w:ascii="Times New Roman" w:hAnsi="Times New Roman"/>
          <w:i/>
          <w:iCs/>
          <w:color w:val="000000"/>
          <w:sz w:val="29"/>
          <w:szCs w:val="29"/>
        </w:rPr>
        <w:t>характерный уровень активации</w:t>
      </w:r>
      <w:r>
        <w:rPr>
          <w:color w:val="000000"/>
        </w:rPr>
        <w:t xml:space="preserve"> – это типичный уровень активации, воспринимаемый человеком на протяжении дней. Уровень активации в любой момент детерминирован </w:t>
      </w:r>
      <w:r>
        <w:rPr>
          <w:rFonts w:cs="Times New Roman" w:ascii="Times New Roman" w:hAnsi="Times New Roman"/>
          <w:i/>
          <w:iCs/>
          <w:color w:val="000000"/>
          <w:sz w:val="29"/>
          <w:szCs w:val="29"/>
        </w:rPr>
        <w:t>воздействием стимуляции,</w:t>
      </w:r>
      <w:r>
        <w:rPr>
          <w:color w:val="000000"/>
        </w:rPr>
        <w:t xml:space="preserve"> а именно: степенью интенсивности, значимости и разнообразия стимулов, поступающих из </w:t>
      </w:r>
      <w:r>
        <w:rPr>
          <w:rFonts w:cs="Times New Roman" w:ascii="Times New Roman" w:hAnsi="Times New Roman"/>
          <w:i/>
          <w:iCs/>
          <w:color w:val="000000"/>
          <w:sz w:val="29"/>
          <w:szCs w:val="29"/>
        </w:rPr>
        <w:t>внутренних</w:t>
      </w:r>
      <w:r>
        <w:rPr>
          <w:color w:val="000000"/>
        </w:rPr>
        <w:t xml:space="preserve"> и </w:t>
      </w:r>
      <w:r>
        <w:rPr>
          <w:rFonts w:cs="Times New Roman" w:ascii="Times New Roman" w:hAnsi="Times New Roman"/>
          <w:i/>
          <w:iCs/>
          <w:color w:val="000000"/>
          <w:sz w:val="29"/>
          <w:szCs w:val="29"/>
        </w:rPr>
        <w:t>внешних</w:t>
      </w:r>
      <w:r>
        <w:rPr>
          <w:color w:val="000000"/>
        </w:rPr>
        <w:t xml:space="preserve"> источников. </w:t>
      </w:r>
    </w:p>
    <w:p>
      <w:pPr>
        <w:pStyle w:val="Style10"/>
        <w:jc w:val="both"/>
        <w:rPr/>
      </w:pPr>
      <w:r>
        <w:rPr>
          <w:color w:val="000000"/>
        </w:rPr>
        <w:t xml:space="preserve">Когда уровень активации падает ниже обычного, поведение становится </w:t>
      </w:r>
      <w:r>
        <w:rPr>
          <w:rFonts w:cs="Times New Roman" w:ascii="Times New Roman" w:hAnsi="Times New Roman"/>
          <w:i/>
          <w:iCs/>
          <w:color w:val="000000"/>
          <w:sz w:val="29"/>
          <w:szCs w:val="29"/>
        </w:rPr>
        <w:t>повышающим воздействие.</w:t>
      </w:r>
      <w:r>
        <w:rPr>
          <w:color w:val="000000"/>
        </w:rPr>
        <w:t xml:space="preserve"> Когда уровень активации превышает обычный, человек демонстрирует </w:t>
      </w:r>
      <w:r>
        <w:rPr>
          <w:rFonts w:cs="Times New Roman" w:ascii="Times New Roman" w:hAnsi="Times New Roman"/>
          <w:i/>
          <w:iCs/>
          <w:color w:val="000000"/>
          <w:sz w:val="29"/>
          <w:szCs w:val="29"/>
        </w:rPr>
        <w:t>снижающее воздействие</w:t>
      </w:r>
      <w:r>
        <w:rPr>
          <w:color w:val="000000"/>
        </w:rPr>
        <w:t xml:space="preserve"> поведение. </w:t>
      </w:r>
    </w:p>
    <w:p>
      <w:pPr>
        <w:pStyle w:val="Heading4"/>
        <w:rPr>
          <w:color w:val="000000"/>
        </w:rPr>
      </w:pPr>
      <w:r>
        <w:rPr>
          <w:color w:val="000000"/>
        </w:rPr>
        <w:t>Развитие</w:t>
      </w:r>
    </w:p>
    <w:p>
      <w:pPr>
        <w:pStyle w:val="Style10"/>
        <w:jc w:val="both"/>
        <w:rPr/>
      </w:pPr>
      <w:r>
        <w:rPr>
          <w:color w:val="000000"/>
        </w:rPr>
        <w:t xml:space="preserve">Особого внимания вопросам развития личности авторы не уделяют. Предполагается, однако, что ранний опыт сказывается на определении обычного уровня активации. Люди будут различаться по степени необходимой им активации в зависимости от привычного для них уровня активации. Если этот уровень высок, у человека сформируется </w:t>
      </w:r>
      <w:r>
        <w:rPr>
          <w:rFonts w:cs="Times New Roman" w:ascii="Times New Roman" w:hAnsi="Times New Roman"/>
          <w:i/>
          <w:iCs/>
          <w:color w:val="000000"/>
          <w:sz w:val="29"/>
          <w:szCs w:val="29"/>
        </w:rPr>
        <w:t>потребность в интенсивности, значимости</w:t>
      </w:r>
      <w:r>
        <w:rPr>
          <w:color w:val="000000"/>
        </w:rPr>
        <w:t xml:space="preserve"> или </w:t>
      </w:r>
      <w:r>
        <w:rPr>
          <w:rFonts w:cs="Times New Roman" w:ascii="Times New Roman" w:hAnsi="Times New Roman"/>
          <w:i/>
          <w:iCs/>
          <w:color w:val="000000"/>
          <w:sz w:val="29"/>
          <w:szCs w:val="29"/>
        </w:rPr>
        <w:t>разнообразии стимулов.</w:t>
      </w:r>
      <w:r>
        <w:rPr>
          <w:color w:val="000000"/>
        </w:rPr>
        <w:t xml:space="preserve"> Если уровень низок, будет сформирован </w:t>
      </w:r>
      <w:r>
        <w:rPr>
          <w:rFonts w:cs="Times New Roman" w:ascii="Times New Roman" w:hAnsi="Times New Roman"/>
          <w:i/>
          <w:iCs/>
          <w:color w:val="000000"/>
          <w:sz w:val="29"/>
          <w:szCs w:val="29"/>
        </w:rPr>
        <w:t>страх интенсивности, значимости</w:t>
      </w:r>
      <w:r>
        <w:rPr>
          <w:color w:val="000000"/>
        </w:rPr>
        <w:t xml:space="preserve"> или </w:t>
      </w:r>
      <w:r>
        <w:rPr>
          <w:rFonts w:cs="Times New Roman" w:ascii="Times New Roman" w:hAnsi="Times New Roman"/>
          <w:i/>
          <w:iCs/>
          <w:color w:val="000000"/>
          <w:sz w:val="29"/>
          <w:szCs w:val="29"/>
        </w:rPr>
        <w:t>разнообразия стимулов.</w:t>
      </w:r>
      <w:r>
        <w:rPr>
          <w:color w:val="000000"/>
        </w:rPr>
        <w:t xml:space="preserve"> Далее предполагается, что некоторые люди научаются успешно </w:t>
      </w:r>
      <w:r>
        <w:rPr>
          <w:rFonts w:cs="Times New Roman" w:ascii="Times New Roman" w:hAnsi="Times New Roman"/>
          <w:i/>
          <w:iCs/>
          <w:color w:val="000000"/>
          <w:sz w:val="29"/>
          <w:szCs w:val="29"/>
        </w:rPr>
        <w:t>антиципировать</w:t>
      </w:r>
      <w:r>
        <w:rPr>
          <w:color w:val="000000"/>
        </w:rPr>
        <w:t xml:space="preserve"> требования активации (то есть они </w:t>
      </w:r>
      <w:r>
        <w:rPr>
          <w:rFonts w:cs="Times New Roman" w:ascii="Times New Roman" w:hAnsi="Times New Roman"/>
          <w:i/>
          <w:iCs/>
          <w:color w:val="000000"/>
          <w:sz w:val="29"/>
          <w:szCs w:val="29"/>
        </w:rPr>
        <w:t>активны),</w:t>
      </w:r>
      <w:r>
        <w:rPr>
          <w:color w:val="000000"/>
        </w:rPr>
        <w:t xml:space="preserve"> тогда как другие вынуждены </w:t>
      </w:r>
      <w:r>
        <w:rPr>
          <w:rFonts w:cs="Times New Roman" w:ascii="Times New Roman" w:hAnsi="Times New Roman"/>
          <w:i/>
          <w:iCs/>
          <w:color w:val="000000"/>
          <w:sz w:val="29"/>
          <w:szCs w:val="29"/>
        </w:rPr>
        <w:t>корректировать</w:t>
      </w:r>
      <w:r>
        <w:rPr>
          <w:color w:val="000000"/>
        </w:rPr>
        <w:t xml:space="preserve"> расхождение между актуальным и привычным уровнем (то есть они </w:t>
      </w:r>
      <w:r>
        <w:rPr>
          <w:rFonts w:cs="Times New Roman" w:ascii="Times New Roman" w:hAnsi="Times New Roman"/>
          <w:i/>
          <w:iCs/>
          <w:color w:val="000000"/>
          <w:sz w:val="29"/>
          <w:szCs w:val="29"/>
        </w:rPr>
        <w:t>пассивны).</w:t>
      </w:r>
      <w:r>
        <w:rPr>
          <w:color w:val="000000"/>
        </w:rPr>
        <w:t xml:space="preserve"> Люди первого типа демонстрируют одновременно увеличивающуюся дифференциацию и интеграцию мышления, чувств и действия (предстоящее воздействие повышается благодаря дифференциации и снижается посредством интеграции). Кроме того, предполагается, что некоторые люди научаются полагаться на внешние источники стимуляции, а некоторые – на внутренние. </w:t>
      </w:r>
    </w:p>
    <w:p>
      <w:pPr>
        <w:pStyle w:val="Heading4"/>
        <w:rPr>
          <w:color w:val="000000"/>
        </w:rPr>
      </w:pPr>
      <w:r>
        <w:rPr>
          <w:color w:val="000000"/>
        </w:rPr>
        <w:t>Периферия личности</w:t>
      </w:r>
    </w:p>
    <w:p>
      <w:pPr>
        <w:pStyle w:val="Style10"/>
        <w:jc w:val="both"/>
        <w:rPr/>
      </w:pPr>
      <w:r>
        <w:rPr>
          <w:b/>
          <w:bCs/>
          <w:color w:val="000000"/>
        </w:rPr>
        <w:t>Типы личности как совокупности мотивов и черт</w:t>
      </w:r>
      <w:r>
        <w:rPr>
          <w:color w:val="000000"/>
        </w:rPr>
        <w:t xml:space="preserve"> </w:t>
      </w:r>
    </w:p>
    <w:p>
      <w:pPr>
        <w:pStyle w:val="Style10"/>
        <w:jc w:val="both"/>
        <w:rPr/>
      </w:pPr>
      <w:r>
        <w:rPr>
          <w:rFonts w:cs="Times New Roman" w:ascii="Times New Roman" w:hAnsi="Times New Roman"/>
          <w:i/>
          <w:iCs/>
          <w:color w:val="000000"/>
          <w:sz w:val="29"/>
          <w:szCs w:val="29"/>
        </w:rPr>
        <w:t>Высокоактивированная личность,</w:t>
      </w:r>
      <w:r>
        <w:rPr>
          <w:color w:val="000000"/>
        </w:rPr>
        <w:t xml:space="preserve"> обладающая чертами </w:t>
      </w:r>
      <w:r>
        <w:rPr>
          <w:rFonts w:cs="Times New Roman" w:ascii="Times New Roman" w:hAnsi="Times New Roman"/>
          <w:i/>
          <w:iCs/>
          <w:color w:val="000000"/>
          <w:sz w:val="29"/>
          <w:szCs w:val="29"/>
        </w:rPr>
        <w:t>активности</w:t>
      </w:r>
      <w:r>
        <w:rPr>
          <w:color w:val="000000"/>
        </w:rPr>
        <w:t xml:space="preserve"> и </w:t>
      </w:r>
      <w:r>
        <w:rPr>
          <w:rFonts w:cs="Times New Roman" w:ascii="Times New Roman" w:hAnsi="Times New Roman"/>
          <w:i/>
          <w:iCs/>
          <w:color w:val="000000"/>
          <w:sz w:val="29"/>
          <w:szCs w:val="29"/>
        </w:rPr>
        <w:t>экстернальности,</w:t>
      </w:r>
      <w:r>
        <w:rPr>
          <w:color w:val="000000"/>
        </w:rPr>
        <w:t xml:space="preserve"> жаждет вступать в поединки с физической и социальной окружающей средой. Она активна и ненасытна. Если ей свойственна также высокая потребность в значимости, она будет стремиться к поиску и решению различных проблем. Если для нее характерна высокая потребность в интенсивности, она может стремиться к активности, как таковой. И если ее отличает высокая потребность в разнообразии, ей будут свойственны любознательность, авантюрность и импульсивность. </w:t>
      </w:r>
    </w:p>
    <w:p>
      <w:pPr>
        <w:pStyle w:val="Style10"/>
        <w:jc w:val="both"/>
        <w:rPr/>
      </w:pPr>
      <w:r>
        <w:rPr>
          <w:rFonts w:cs="Times New Roman" w:ascii="Times New Roman" w:hAnsi="Times New Roman"/>
          <w:i/>
          <w:iCs/>
          <w:color w:val="000000"/>
          <w:sz w:val="29"/>
          <w:szCs w:val="29"/>
        </w:rPr>
        <w:t>Высокоактивированная личность,</w:t>
      </w:r>
      <w:r>
        <w:rPr>
          <w:color w:val="000000"/>
        </w:rPr>
        <w:t xml:space="preserve"> для которой характерны черты </w:t>
      </w:r>
      <w:r>
        <w:rPr>
          <w:rFonts w:cs="Times New Roman" w:ascii="Times New Roman" w:hAnsi="Times New Roman"/>
          <w:i/>
          <w:iCs/>
          <w:color w:val="000000"/>
          <w:sz w:val="29"/>
          <w:szCs w:val="29"/>
        </w:rPr>
        <w:t>активности</w:t>
      </w:r>
      <w:r>
        <w:rPr>
          <w:color w:val="000000"/>
        </w:rPr>
        <w:t xml:space="preserve"> и </w:t>
      </w:r>
      <w:r>
        <w:rPr>
          <w:rFonts w:cs="Times New Roman" w:ascii="Times New Roman" w:hAnsi="Times New Roman"/>
          <w:i/>
          <w:iCs/>
          <w:color w:val="000000"/>
          <w:sz w:val="29"/>
          <w:szCs w:val="29"/>
        </w:rPr>
        <w:t>интернальности,</w:t>
      </w:r>
      <w:r>
        <w:rPr>
          <w:color w:val="000000"/>
        </w:rPr>
        <w:t xml:space="preserve"> будет стремиться к воздействию, включая свое мышление и фантазии. Она будет мыслителем, мечтателем, отвечая на вызовы, бросаемые ограничениями со стороны разума и тела и не уделяя значительного внимания реальным событиям окружающего мира. Она будет отличаться тонкостью и сложностью. При высокой потребности в значимости она будет проводить много времени в размышлениях, при высокой потребности в интенсивности ее удел – переживания и эмоции, при высокой потребности в разнообразии – оригинальность и творческий подход. </w:t>
      </w:r>
    </w:p>
    <w:p>
      <w:pPr>
        <w:pStyle w:val="Style10"/>
        <w:jc w:val="both"/>
        <w:rPr/>
      </w:pPr>
      <w:r>
        <w:rPr>
          <w:rFonts w:cs="Times New Roman" w:ascii="Times New Roman" w:hAnsi="Times New Roman"/>
          <w:i/>
          <w:iCs/>
          <w:color w:val="000000"/>
          <w:sz w:val="29"/>
          <w:szCs w:val="29"/>
        </w:rPr>
        <w:t>Низкоактивированная личность</w:t>
      </w:r>
      <w:r>
        <w:rPr>
          <w:color w:val="000000"/>
        </w:rPr>
        <w:t xml:space="preserve"> с чертами </w:t>
      </w:r>
      <w:r>
        <w:rPr>
          <w:rFonts w:cs="Times New Roman" w:ascii="Times New Roman" w:hAnsi="Times New Roman"/>
          <w:i/>
          <w:iCs/>
          <w:color w:val="000000"/>
          <w:sz w:val="29"/>
          <w:szCs w:val="29"/>
        </w:rPr>
        <w:t>активности</w:t>
      </w:r>
      <w:r>
        <w:rPr>
          <w:color w:val="000000"/>
        </w:rPr>
        <w:t xml:space="preserve"> и </w:t>
      </w:r>
      <w:r>
        <w:rPr>
          <w:rFonts w:cs="Times New Roman" w:ascii="Times New Roman" w:hAnsi="Times New Roman"/>
          <w:i/>
          <w:iCs/>
          <w:color w:val="000000"/>
          <w:sz w:val="29"/>
          <w:szCs w:val="29"/>
        </w:rPr>
        <w:t>экстернальности</w:t>
      </w:r>
      <w:r>
        <w:rPr>
          <w:color w:val="000000"/>
        </w:rPr>
        <w:t xml:space="preserve"> будет вечно пытаться дать отпор социальным и физическим порокам и разрешать конфликты с помощью переговоров и контроля. Она будет демонстрировать конформизм и простоту во вкусах и увлечениях. Если она обладает страхом значимости, она будет пытаться упростить проблемы и избежать неопределенности. Если у нее будет высокий страх интенсивности, она проявит стремление успокаивающе воздействовать на потенциально разрушительные внешние условия. Если у нее будет выражен страх разнообразия, она постарается привнести рутину в окружающую ее среду, предпочитая знакомое и предсказуемое новому. </w:t>
      </w:r>
    </w:p>
    <w:p>
      <w:pPr>
        <w:pStyle w:val="Style10"/>
        <w:jc w:val="both"/>
        <w:rPr/>
      </w:pPr>
      <w:r>
        <w:rPr>
          <w:rFonts w:cs="Times New Roman" w:ascii="Times New Roman" w:hAnsi="Times New Roman"/>
          <w:i/>
          <w:iCs/>
          <w:color w:val="000000"/>
          <w:sz w:val="29"/>
          <w:szCs w:val="29"/>
        </w:rPr>
        <w:t>Низкоактивированная личность,</w:t>
      </w:r>
      <w:r>
        <w:rPr>
          <w:color w:val="000000"/>
        </w:rPr>
        <w:t xml:space="preserve"> отличающаяся </w:t>
      </w:r>
      <w:r>
        <w:rPr>
          <w:rFonts w:cs="Times New Roman" w:ascii="Times New Roman" w:hAnsi="Times New Roman"/>
          <w:i/>
          <w:iCs/>
          <w:color w:val="000000"/>
          <w:sz w:val="29"/>
          <w:szCs w:val="29"/>
        </w:rPr>
        <w:t>активностью</w:t>
      </w:r>
      <w:r>
        <w:rPr>
          <w:color w:val="000000"/>
        </w:rPr>
        <w:t xml:space="preserve"> и </w:t>
      </w:r>
      <w:r>
        <w:rPr>
          <w:rFonts w:cs="Times New Roman" w:ascii="Times New Roman" w:hAnsi="Times New Roman"/>
          <w:i/>
          <w:iCs/>
          <w:color w:val="000000"/>
          <w:sz w:val="29"/>
          <w:szCs w:val="29"/>
        </w:rPr>
        <w:t>интернальностью,</w:t>
      </w:r>
      <w:r>
        <w:rPr>
          <w:color w:val="000000"/>
        </w:rPr>
        <w:t xml:space="preserve"> будет консерватором с особым акцентом на собственном организме. Она будет сторонником золотой середины, тщательно избегая любых крайностей и излишеств. И будет стараться избегать любого напряжения, неважно, приятного или нет. Личность такого типа будет простой, несложной, лишенной противоречий. Если у нее выражен страх значимости, она будет демонстрировать отсутствие детализированных и разнообразных мыслей и грез. Обладая выраженным страхом интенсивности, она обретает налет аскетизма, избегая самих по себе переживаний. А если у нее выражен страх разнообразия, она заставит себя существовать согласованно и стабильно, что создаст образ надежности и стойкости, лишенных яркости. </w:t>
      </w:r>
    </w:p>
    <w:p>
      <w:pPr>
        <w:pStyle w:val="Style10"/>
        <w:jc w:val="both"/>
        <w:rPr>
          <w:color w:val="000000"/>
        </w:rPr>
      </w:pPr>
      <w:r>
        <w:rPr>
          <w:color w:val="000000"/>
        </w:rPr>
        <w:t xml:space="preserve">Все четыре личностных типа являются зеркальным отражением друг друга. В том, что касается целей, ценностей и интересов, личности пассивного и активного типа идентичны. Однако, если мы проведем более тщательный анализ, мы обнаружим, что пассивные типы не могут реализовать на практике то, к чему стремятся. Если им свойственна высокая потребность в активации, они будет не столько творцами, сколько потребителями воздействия. Они часто будут оказываться в некомфортном положении, будучи вынуждены корректировать уровень активации, ставший слишком низким. Если им требуется низкий уровень активации, они не смогут активно и эффективно манипулировать миром или собою, чтобы поддерживать низкий уровень воздействия, скорее, им придется пытаться отвергать сложившуюся ситуацию и корректировать уровень активации, ставший слишком высоким. </w:t>
      </w:r>
    </w:p>
    <w:p>
      <w:pPr>
        <w:pStyle w:val="Heading2"/>
        <w:rPr/>
      </w:pPr>
      <w:r>
        <w:rPr/>
        <w:t>Читая Мадди...</w:t>
      </w:r>
    </w:p>
    <w:p>
      <w:pPr>
        <w:pStyle w:val="Style10"/>
        <w:jc w:val="both"/>
        <w:rPr>
          <w:color w:val="000000"/>
        </w:rPr>
      </w:pPr>
      <w:r>
        <w:rPr>
          <w:color w:val="000000"/>
        </w:rPr>
        <w:t xml:space="preserve">Признаюсь, что в процессе знакомства с трудом Сальваторе Р. Мадди, я испытывал противоречивые, в некотором смысле полярные чувства. С одной стороны, понимаешь, что "лучше поздно, чем никогда". И замечательно, что эта книга наконец выходит в русской редакции. Пожалуй, едва ли в России найдется много специалистов в области персонологии, которым было бы известно имя Мадди, хотя впервые эта работа увидела свет в США в 1968 году. Несомненно, что среди когда-либо издававшихся на русском языке книг эта представляет собой одно из самых обстоятельных и научно-респектабельных исследований в сфере психологии личности. Но, с другой стороны, возникает странное чувство растерянности и недоумения. Если мы только сейчас открываем для себя авторов, чьи работы были известны в мире уже более тридцати лет назад, то, пожалуй, для сохранения самоуважения, не стоит применять сравнительный анализ – средство теоретических построений, столь мастерски используемое Мадди – для оценки состояния отечественной психологии в этой сфере. Кроме того, почему-то за исключением имени В.Н.Мясищева не приходит на ум ни одно имя отечественного автора теории личности. Наверное, не было бы так печально, если бы существовала уверенность, что дело здесь только в чьем-то уме. </w:t>
      </w:r>
    </w:p>
    <w:p>
      <w:pPr>
        <w:pStyle w:val="Style10"/>
        <w:jc w:val="both"/>
        <w:rPr>
          <w:color w:val="000000"/>
        </w:rPr>
      </w:pPr>
      <w:r>
        <w:rPr>
          <w:color w:val="000000"/>
        </w:rPr>
        <w:t xml:space="preserve">Само по себе появление монографии такого рода в шестидесятые годы XX века весьма симптоматично. Именно в это время, а точнее, в 1962 г., фактически совершена революция в методологии науки. Книга Т.Куна "Структура научных революций" положила начало новым исследованиям в науковедении, породила горячие споры относительно достоверности научного знания, природы доказательства и опровержения, критериев оценки научности теорий. В эти же годы радикальные изменения происходят и в психологической науке: формируется новое научное направление – "когнитивная психология". В 1960 г. увидел свет ставший классическим труд Дж.Миллера, Е.Галантера, К.Прибрама "Планы и структура поведения", а в 1967 г. – манифест когнитивистов "Когнитивная психология" У.Найссера. (Попутно отметил бы, что и по сей день предложенная когнитивистами парадигма является последним в истории психологии основанием для построения общепсихологических теорий и, пожалуй, единственной пока гарантией превращения психологии в "нормальную" науку.) Видимо, именно этот революционный дух шестидесятых побудил Мадди взяться за решение сложнейшей и грандиозной по масштабам задачи – систематизации посредством сравнительного анализа относящихся к сфере психологии личности подходов, концепций, теорий, и установления изъянов в существующем знании. Трудно не согласиться с Мадди в том, что "хорошую" теорию, можно было бы сказать, "нормальную" теорию, которую должна иметь "нормальная" наука, нельзя создать без учета имеющегося знания, без детального обсуждения как интеллектуальных достижений, так и ошибок предшественников. Руководствуясь принципом "если не я, то кто же, если не сейчас, то когда?", Мадди производит ревизию исследовательских позиций и пытается за многообразием теоретических взглядов на природу личности увидеть общие, инвариантные основания. Фактически, автор строит типологию теорий личности, предлагая три модели репрезентации: модель конфликта, модель самореализации и модель согласованности. Через призму этих моделей анализируются как доминирующие, наиболее существенные, персонообразующие тенденции и атрибуты личности (в терминологии Мадди, "ядро личности"), так и ведомые характеристики ("периферия личности" по Мадди). Таким образом, автор дифференцирует общий и частный уровни анализа личности, что, по его мнению, является необходимым условием построения "идеальной теории". Конечно, можно оспаривать тезис о том, что разведение ядерного и периферического планов является существенным требованием к построению теории, но важнее другое. Мадди озадачивает себя вопросами, которые, как правило, психологи не обсуждают, или по причине скептического, а зачастую, и просто настороженного отношения к методологии, или же из-за собственной интеллектуальной слабости. Согласно каким принципам должна строится полноценная с точки зрения науки, "хорошая" теория личности? Какие ожидания следует связывать с новой теорией и что она не должна и не может объяснять? На каких основаниях (типах знания) должна базироваться теоретическая конструкция? Эти вопросы действительно волнуют Мадди. И в книге можно найти подробное обсуждение критериев оценки теории, адекватной предмету изучения, что далеко не часто можно встретить в психологических работах. </w:t>
      </w:r>
    </w:p>
    <w:p>
      <w:pPr>
        <w:pStyle w:val="Style10"/>
        <w:jc w:val="both"/>
        <w:rPr>
          <w:color w:val="000000"/>
        </w:rPr>
      </w:pPr>
      <w:r>
        <w:rPr>
          <w:color w:val="000000"/>
        </w:rPr>
        <w:t xml:space="preserve">Но от сравнительного анализа не следует ждать больше, чем он может нам дать. В этом смысле я не разделяю оптимизм С.Р.Мадди, который видит в нем действенный прием, помогающий интегрировать наличное психологическое знание, чтобы сформировать необходимые условия для построения качественно новой, релевантной теории личности. Новая теория всегда имеет свои собственные основания. И те, базовые основоположения, которые образуют фундамент теоретической конструкции, никогда не являются следствием анализа других теорий. Иначе говоря, принципиально новое знание, которому придается статус теории, невыводимо из интеграции наиболее сильных элементов известных теоретических моделей. Ведь теории личности описывают и объясняют человеческую активность в разных модусах ее существования. Теория когнитивного диссонанса имеет отношение к содержательно иному классу эмпирических ситуаций, чем, например, теория К.Хорни. Включение этих теорий в единую процедуру сравнения представляется мне малопродуктивной затеей. По существу, автор производит три сравнительных анализа, которые только формально образуют один текст. Логично сопоставлять подходы, относящиеся к одному типу ("модели"), однако, если мы нацелены на поиск более мощных объяснительных средств, на построение общей теории личности, охватывающей широкий массив эмпирики, то нам необходимо найти общие основания для сравнения типов теорий. А это невозможно, поскольку, как уже было отмечено, подходы, входящие в разные модели ориентированы на трактовку различных по своей сути феноменов. </w:t>
      </w:r>
    </w:p>
    <w:p>
      <w:pPr>
        <w:pStyle w:val="Style10"/>
        <w:jc w:val="both"/>
        <w:rPr>
          <w:color w:val="000000"/>
        </w:rPr>
      </w:pPr>
      <w:r>
        <w:rPr>
          <w:color w:val="000000"/>
        </w:rPr>
        <w:t xml:space="preserve">Не вполне оправданно, на мой взгляд, решение автора исключить из анализа теорию поля К.Левина. Полагаю, что его влияние на социальную психологию трудно переоценить. Именно работы Курта Левина во многом стимулировали экспериментальные исследования в области психологии личности и создали предпосылки для возникновения в конце XX века ситуационизма - исследовательского направления в русле социальной психологии. Российский читатель уже знаком с блестящей работой Л.Росса и Р.Нисбетта "Человек и ситуация", в которой представлено это направление. (В оригинальном издании, вышедшем в США в 1991 году, книга называется "Личность и ситуация".) Другое дело, что подход К.Левина не вписывается в обсуждаемые модели личности, равно как и теория "коллективного бессознательного" К.Г.Юнга. </w:t>
      </w:r>
    </w:p>
    <w:p>
      <w:pPr>
        <w:pStyle w:val="Style10"/>
        <w:jc w:val="both"/>
        <w:rPr>
          <w:color w:val="000000"/>
        </w:rPr>
      </w:pPr>
      <w:r>
        <w:rPr>
          <w:color w:val="000000"/>
        </w:rPr>
        <w:t xml:space="preserve">Помимо этого, несколько сомнительным представляется рассмотрение технологии сравнительного анализа как альтернативы "доброжелательному эклектизму" и "тенденциозному фанатизму". Теории имеют авторство. Мне не известны психологические теории, которые бы создавались коллективно. Любой автор теории тенденциозен и, в той или иной степени, фанатичен. Он верит (что естественно) в правильность выбранного ракурса видения проблем. Верит в возможность на новом пути научного поиска обнаружить те решения, которые не были найдены другими. Поэтому он всеми доступными способами стремится утвердить свою теорию, доказать ее состоятельность, сохранить объяснительный ресурс, даже при наличии опровергающих ее фактов или логических аргументов. Один из таких способов - "наращивание допущений" (И.Лакатос) в ответ на опровержения. Здесь уместно вспомнить, что самое сильное влияние на развитие психологии, самое широкое приложение и самое громкое культурное эхо имела теория 3. Фрейда. Его личную нетерпимость и фанатичную преданность идеям психоанализа неоднократно отмечали историки науки. Думаю, что любой теоретик, имеющий претензию на построение теории, должен быть настроен доброжелательно-эклектично по отношению к единомышленникам, которые, как сказал мне однажды Н. Вересов, могут думать по-разному, но об одном и том же, и, вместе с тем, он с неизбежностью тенденциозно-фанатичен по отношению к собственному научному творчеству. Без амбиций теории не строятся. Да и сам Мадди - автор теории не спешит слушать советы Мадди - автора книги. Его подход к изучению личности, который описан в 8 и 10 главах, является достаточно односторонним и предполагает описание эффектов функционирования личности в терминах активации. Справедливости ради, следует отметить, что в истории психологии не было создано теории личности, которая не страдала бы однобокостью. Да это и вряд ли возможно. Любая теория так или иначе огрубляет, ограничивает и потому пародирует собой реальность. Что касается всей книги в целом, то она, как раз, лишена тенденциозности, присущей авторам теорий. Мадди ведет заинтересованный разговор со всеми, кто предложил свой взгляд на проблему личности. Текст книги - пространство полилога. Подобно стремлению землемера из романа Ф.Кафки во что бы то ни стало попасть в замок, Мадди с исключительной настойчивостью, пытается в этом пространстве изучить все существующие пути, ведущие к приращению нашего знания о природе человека. </w:t>
      </w:r>
    </w:p>
    <w:p>
      <w:pPr>
        <w:pStyle w:val="Style10"/>
        <w:jc w:val="both"/>
        <w:rPr>
          <w:color w:val="000000"/>
        </w:rPr>
      </w:pPr>
      <w:r>
        <w:rPr>
          <w:color w:val="000000"/>
        </w:rPr>
        <w:t xml:space="preserve">"К несчастью, - отмечает Мадди, личность - это явление столь всеохватное и неопределенное, что описать его крайне сложно". К счастью, автор это понимает, а посему не пытается строго определить понятие "личность". Дефиниция, которую он дает, это, скорее, лишь обозначение темы разговора. ("Личность - это конкретная совокупность характеристик и стремлений, обусловливающих те общие и индивидуальные особенности поведенческих проявлений (мыслей, чувств и действий), которые обладают устойчивостью во времени и могут или же не могут быть объяснены только через анализ социальных и биологических факторов, влияющих на актуальную ситуацию функционирования человека".) Если определяемое понятие "личность" заменить, например, на "волю" или "сознание", то определение не станет от этого бессмысленным. Очевидно, что для автора важна не формальная строгость определений, а понимание феноменологии личности, ее потенции и тенденции, механизмов функционирования. Собственно, труд Мадди - это не только опыт осмысления теоретических подходов и результатов эмпирических исследований личности. Эта книга о человеке, с его стремлением достичь идеалов и отчаянными попытками компенсировать природное несовершенство, призванном осуществлять жизненный выбор и принимающем на себя весь груз ответственности за свободу этого выбора, обреченном искать свое жизненное предназначение и поэтому вынужденном согласовывать между собой противоборствующие внутренние импульсы. Наконец, эта книга о том, как "низкое" и "высокое", сила и слабость, телесное и духовное сплетаются в единый клубок противоречивого, трагического, а иногда и трагикомического существования. Эта книга о живом человеке. Может быть личность - это лишь форма самообнаружения жизненности "Я" в мире социальных отношений? Или способ, посредством которого человек утверждает свое право быть человеком во всех точках культурного пространства, через которые прочерчена линия его судьбы? </w:t>
      </w:r>
    </w:p>
    <w:p>
      <w:pPr>
        <w:pStyle w:val="Style10"/>
        <w:jc w:val="both"/>
        <w:rPr>
          <w:color w:val="000000"/>
        </w:rPr>
      </w:pPr>
      <w:r>
        <w:rPr>
          <w:color w:val="000000"/>
        </w:rPr>
        <w:t xml:space="preserve">Завершая свои спекуляции, приведу мнение авторитетного персонолога А.Е.Бобкина, который считает, что знание работы Мадди может расцениваться как свидетельство профессиональной компетенции психолога, занятого проблематикой личности. Я не стал бы оспаривать это утверждение. Напротив, добавил бы: продолжение разговора на тему "Что такое личность?" возможно отныне после положительного ответа на вопрос: "А ты знаком с книгой "Психология личности" Сальваторе Р. Мадди?". </w:t>
      </w:r>
    </w:p>
    <w:p>
      <w:pPr>
        <w:pStyle w:val="Ap"/>
        <w:rPr>
          <w:color w:val="000000"/>
        </w:rPr>
      </w:pPr>
      <w:r>
        <w:rPr>
          <w:color w:val="000000"/>
        </w:rPr>
        <w:t xml:space="preserve">А.Ю.Агафонов, </w:t>
        <w:br/>
        <w:t xml:space="preserve">кандидат психологических наук, </w:t>
        <w:br/>
        <w:t xml:space="preserve">доцент кафедры психологии </w:t>
        <w:br/>
        <w:t xml:space="preserve">Самарского государственного </w:t>
        <w:br/>
        <w:t xml:space="preserve">университета </w:t>
      </w:r>
    </w:p>
    <w:p>
      <w:pPr>
        <w:pStyle w:val="Sm"/>
        <w:jc w:val="both"/>
        <w:rPr>
          <w:color w:val="000000"/>
        </w:rPr>
      </w:pPr>
      <w:r>
        <w:rPr>
          <w:color w:val="000000"/>
        </w:rPr>
      </w:r>
    </w:p>
    <w:p>
      <w:pPr>
        <w:pStyle w:val="Heading2"/>
        <w:rPr/>
      </w:pPr>
      <w:r>
        <w:rPr/>
        <w:t>Список литературы</w:t>
      </w:r>
    </w:p>
    <w:p>
      <w:pPr>
        <w:pStyle w:val="Normal"/>
        <w:numPr>
          <w:ilvl w:val="0"/>
          <w:numId w:val="5"/>
        </w:numPr>
        <w:spacing w:before="0" w:after="0"/>
        <w:jc w:val="both"/>
        <w:rPr/>
      </w:pPr>
      <w:r>
        <w:rPr>
          <w:rFonts w:cs="Arial" w:ascii="Arial" w:hAnsi="Arial"/>
          <w:i/>
          <w:iCs/>
          <w:sz w:val="22"/>
          <w:szCs w:val="22"/>
          <w:lang w:val="en-US"/>
        </w:rPr>
        <w:t xml:space="preserve">Abraham, </w:t>
      </w:r>
      <w:r>
        <w:rPr>
          <w:rFonts w:cs="Arial" w:ascii="Arial" w:hAnsi="Arial"/>
          <w:i/>
          <w:iCs/>
          <w:sz w:val="22"/>
          <w:szCs w:val="22"/>
        </w:rPr>
        <w:t>К</w:t>
      </w:r>
      <w:r>
        <w:rPr>
          <w:rFonts w:cs="Arial" w:ascii="Arial" w:hAnsi="Arial"/>
          <w:i/>
          <w:iCs/>
          <w:sz w:val="22"/>
          <w:szCs w:val="22"/>
          <w:lang w:val="en-US"/>
        </w:rPr>
        <w:t>.</w:t>
      </w:r>
      <w:r>
        <w:rPr>
          <w:rFonts w:cs="Arial" w:ascii="Arial" w:hAnsi="Arial"/>
          <w:sz w:val="22"/>
          <w:szCs w:val="22"/>
          <w:lang w:val="en-US"/>
        </w:rPr>
        <w:t xml:space="preserve"> The first pregenital stage of the libido. In K.Abraham, Selected papers. </w:t>
      </w:r>
      <w:r>
        <w:rPr>
          <w:rFonts w:cs="Arial" w:ascii="Arial" w:hAnsi="Arial"/>
          <w:sz w:val="22"/>
          <w:szCs w:val="22"/>
        </w:rPr>
        <w:t xml:space="preserve">London: Institute of psychoanalysis and Hogarth Press, 1927 (a). </w:t>
      </w:r>
    </w:p>
    <w:p>
      <w:pPr>
        <w:pStyle w:val="Normal"/>
        <w:numPr>
          <w:ilvl w:val="0"/>
          <w:numId w:val="5"/>
        </w:numPr>
        <w:spacing w:before="0" w:after="0"/>
        <w:jc w:val="both"/>
        <w:rPr/>
      </w:pPr>
      <w:r>
        <w:rPr>
          <w:rFonts w:cs="Arial" w:ascii="Arial" w:hAnsi="Arial"/>
          <w:i/>
          <w:iCs/>
          <w:sz w:val="22"/>
          <w:szCs w:val="22"/>
          <w:lang w:val="en-US"/>
        </w:rPr>
        <w:t>Abraham, K.</w:t>
      </w:r>
      <w:r>
        <w:rPr>
          <w:rFonts w:cs="Arial" w:ascii="Arial" w:hAnsi="Arial"/>
          <w:sz w:val="22"/>
          <w:szCs w:val="22"/>
          <w:lang w:val="en-US"/>
        </w:rPr>
        <w:t xml:space="preserve"> The influence of oral erotism on character formation. In K.Abraham, Selected papers. London: Institute of psychoanalysis and Hogarth Press, 1927 (b). </w:t>
      </w:r>
    </w:p>
    <w:p>
      <w:pPr>
        <w:pStyle w:val="Normal"/>
        <w:numPr>
          <w:ilvl w:val="0"/>
          <w:numId w:val="5"/>
        </w:numPr>
        <w:spacing w:before="0" w:after="0"/>
        <w:jc w:val="both"/>
        <w:rPr/>
      </w:pPr>
      <w:r>
        <w:rPr>
          <w:rFonts w:cs="Arial" w:ascii="Arial" w:hAnsi="Arial"/>
          <w:i/>
          <w:iCs/>
          <w:sz w:val="22"/>
          <w:szCs w:val="22"/>
          <w:lang w:val="en-US"/>
        </w:rPr>
        <w:t>Abraham, K.</w:t>
      </w:r>
      <w:r>
        <w:rPr>
          <w:rFonts w:cs="Arial" w:ascii="Arial" w:hAnsi="Arial"/>
          <w:sz w:val="22"/>
          <w:szCs w:val="22"/>
          <w:lang w:val="en-US"/>
        </w:rPr>
        <w:t xml:space="preserve"> Contributions to the theory of the anal character. In K.Abraham, Selected papers. </w:t>
      </w:r>
      <w:r>
        <w:rPr>
          <w:rFonts w:cs="Arial" w:ascii="Arial" w:hAnsi="Arial"/>
          <w:sz w:val="22"/>
          <w:szCs w:val="22"/>
        </w:rPr>
        <w:t xml:space="preserve">London: Institute of psychoanalysis and Hogarth Press, 1927 (c). </w:t>
      </w:r>
    </w:p>
    <w:p>
      <w:pPr>
        <w:pStyle w:val="Normal"/>
        <w:numPr>
          <w:ilvl w:val="0"/>
          <w:numId w:val="5"/>
        </w:numPr>
        <w:spacing w:before="0" w:after="0"/>
        <w:jc w:val="both"/>
        <w:rPr/>
      </w:pPr>
      <w:r>
        <w:rPr>
          <w:rFonts w:cs="Arial" w:ascii="Arial" w:hAnsi="Arial"/>
          <w:i/>
          <w:iCs/>
          <w:sz w:val="22"/>
          <w:szCs w:val="22"/>
          <w:lang w:val="en-US"/>
        </w:rPr>
        <w:t>Abraham, K.</w:t>
      </w:r>
      <w:r>
        <w:rPr>
          <w:rFonts w:cs="Arial" w:ascii="Arial" w:hAnsi="Arial"/>
          <w:sz w:val="22"/>
          <w:szCs w:val="22"/>
          <w:lang w:val="en-US"/>
        </w:rPr>
        <w:t xml:space="preserve"> Character formation on the genital level of libido development. In K.Abraham, Selected papers. London: Institute of psychoanalysis and Hogarth Press, 1927 (d). </w:t>
      </w:r>
    </w:p>
    <w:p>
      <w:pPr>
        <w:pStyle w:val="Normal"/>
        <w:numPr>
          <w:ilvl w:val="0"/>
          <w:numId w:val="5"/>
        </w:numPr>
        <w:spacing w:before="0" w:after="0"/>
        <w:jc w:val="both"/>
        <w:rPr/>
      </w:pPr>
      <w:r>
        <w:rPr>
          <w:rFonts w:cs="Arial" w:ascii="Arial" w:hAnsi="Arial"/>
          <w:i/>
          <w:iCs/>
          <w:sz w:val="22"/>
          <w:szCs w:val="22"/>
          <w:lang w:val="en-US"/>
        </w:rPr>
        <w:t>Adelson, J.</w:t>
      </w:r>
      <w:r>
        <w:rPr>
          <w:rFonts w:cs="Arial" w:ascii="Arial" w:hAnsi="Arial"/>
          <w:sz w:val="22"/>
          <w:szCs w:val="22"/>
          <w:lang w:val="en-US"/>
        </w:rPr>
        <w:t xml:space="preserve"> and Redmond, Joan. Personality differences in the capacity of verbal recall. </w:t>
      </w:r>
      <w:r>
        <w:rPr>
          <w:rFonts w:cs="Arial" w:ascii="Arial" w:hAnsi="Arial"/>
          <w:sz w:val="22"/>
          <w:szCs w:val="22"/>
        </w:rPr>
        <w:t xml:space="preserve">J. Abnorm. Soc. Psychol., 1958, 57, 244-248. </w:t>
      </w:r>
    </w:p>
    <w:p>
      <w:pPr>
        <w:pStyle w:val="Normal"/>
        <w:numPr>
          <w:ilvl w:val="0"/>
          <w:numId w:val="5"/>
        </w:numPr>
        <w:spacing w:before="0" w:after="0"/>
        <w:jc w:val="both"/>
        <w:rPr/>
      </w:pPr>
      <w:r>
        <w:rPr>
          <w:rFonts w:cs="Arial" w:ascii="Arial" w:hAnsi="Arial"/>
          <w:i/>
          <w:iCs/>
          <w:sz w:val="22"/>
          <w:szCs w:val="22"/>
          <w:lang w:val="en-US"/>
        </w:rPr>
        <w:t>Adier, A.</w:t>
      </w:r>
      <w:r>
        <w:rPr>
          <w:rFonts w:cs="Arial" w:ascii="Arial" w:hAnsi="Arial"/>
          <w:sz w:val="22"/>
          <w:szCs w:val="22"/>
          <w:lang w:val="en-US"/>
        </w:rPr>
        <w:t xml:space="preserve"> Individual psychology. In C.Murchinson (ed.), Psychologies of 1930. </w:t>
      </w:r>
      <w:r>
        <w:rPr>
          <w:rFonts w:cs="Arial" w:ascii="Arial" w:hAnsi="Arial"/>
          <w:sz w:val="22"/>
          <w:szCs w:val="22"/>
        </w:rPr>
        <w:t xml:space="preserve">Worchester, Mass.: Clark Univer. Press, 1930. </w:t>
      </w:r>
    </w:p>
    <w:p>
      <w:pPr>
        <w:pStyle w:val="Normal"/>
        <w:numPr>
          <w:ilvl w:val="0"/>
          <w:numId w:val="5"/>
        </w:numPr>
        <w:spacing w:before="0" w:after="0"/>
        <w:jc w:val="both"/>
        <w:rPr/>
      </w:pPr>
      <w:r>
        <w:rPr>
          <w:rFonts w:cs="Arial" w:ascii="Arial" w:hAnsi="Arial"/>
          <w:i/>
          <w:iCs/>
          <w:sz w:val="22"/>
          <w:szCs w:val="22"/>
          <w:lang w:val="en-US"/>
        </w:rPr>
        <w:t>Adorno, T.W.,</w:t>
      </w:r>
      <w:r>
        <w:rPr>
          <w:rFonts w:cs="Arial" w:ascii="Arial" w:hAnsi="Arial"/>
          <w:sz w:val="22"/>
          <w:szCs w:val="22"/>
          <w:lang w:val="en-US"/>
        </w:rPr>
        <w:t xml:space="preserve"> Frenkel-Brunswik, Else, Levinson, D.J. and Sanford, D. The authoritarian personality. </w:t>
      </w:r>
      <w:r>
        <w:rPr>
          <w:rFonts w:cs="Arial" w:ascii="Arial" w:hAnsi="Arial"/>
          <w:sz w:val="22"/>
          <w:szCs w:val="22"/>
        </w:rPr>
        <w:t xml:space="preserve">New York: Harper, 1950. </w:t>
      </w:r>
    </w:p>
    <w:p>
      <w:pPr>
        <w:pStyle w:val="Normal"/>
        <w:numPr>
          <w:ilvl w:val="0"/>
          <w:numId w:val="5"/>
        </w:numPr>
        <w:spacing w:before="0" w:after="0"/>
        <w:jc w:val="both"/>
        <w:rPr/>
      </w:pPr>
      <w:r>
        <w:rPr>
          <w:rFonts w:cs="Arial" w:ascii="Arial" w:hAnsi="Arial"/>
          <w:i/>
          <w:iCs/>
          <w:sz w:val="22"/>
          <w:szCs w:val="22"/>
          <w:lang w:val="en-US"/>
        </w:rPr>
        <w:t>Adrian, E.D.</w:t>
      </w:r>
      <w:r>
        <w:rPr>
          <w:rFonts w:cs="Arial" w:ascii="Arial" w:hAnsi="Arial"/>
          <w:sz w:val="22"/>
          <w:szCs w:val="22"/>
          <w:lang w:val="en-US"/>
        </w:rPr>
        <w:t xml:space="preserve"> The physiological basis of perception. In E.D.Adrian, et al. </w:t>
      </w:r>
      <w:r>
        <w:rPr>
          <w:rFonts w:cs="Arial" w:ascii="Arial" w:hAnsi="Arial"/>
          <w:sz w:val="22"/>
          <w:szCs w:val="22"/>
        </w:rPr>
        <w:t xml:space="preserve">(Eds.) Brain mechanisms and consciousness. Oxford: Blackwell, 1954. </w:t>
      </w:r>
    </w:p>
    <w:p>
      <w:pPr>
        <w:pStyle w:val="Normal"/>
        <w:numPr>
          <w:ilvl w:val="0"/>
          <w:numId w:val="5"/>
        </w:numPr>
        <w:spacing w:before="0" w:after="0"/>
        <w:jc w:val="both"/>
        <w:rPr/>
      </w:pPr>
      <w:r>
        <w:rPr>
          <w:rFonts w:cs="Arial" w:ascii="Arial" w:hAnsi="Arial"/>
          <w:i/>
          <w:iCs/>
          <w:sz w:val="22"/>
          <w:szCs w:val="22"/>
          <w:lang w:val="en-US"/>
        </w:rPr>
        <w:t>Akeret, R.U.</w:t>
      </w:r>
      <w:r>
        <w:rPr>
          <w:rFonts w:cs="Arial" w:ascii="Arial" w:hAnsi="Arial"/>
          <w:sz w:val="22"/>
          <w:szCs w:val="22"/>
          <w:lang w:val="en-US"/>
        </w:rPr>
        <w:t xml:space="preserve"> Interrelationships among various dimensions of the self-concept. </w:t>
      </w:r>
      <w:r>
        <w:rPr>
          <w:rFonts w:cs="Arial" w:ascii="Arial" w:hAnsi="Arial"/>
          <w:sz w:val="22"/>
          <w:szCs w:val="22"/>
        </w:rPr>
        <w:t xml:space="preserve">J. Counsel. Psychol., 1959, 6, 199-201. </w:t>
      </w:r>
    </w:p>
    <w:p>
      <w:pPr>
        <w:pStyle w:val="Normal"/>
        <w:numPr>
          <w:ilvl w:val="0"/>
          <w:numId w:val="5"/>
        </w:numPr>
        <w:spacing w:before="0" w:after="0"/>
        <w:jc w:val="both"/>
        <w:rPr/>
      </w:pPr>
      <w:r>
        <w:rPr>
          <w:rFonts w:cs="Arial" w:ascii="Arial" w:hAnsi="Arial"/>
          <w:i/>
          <w:iCs/>
          <w:sz w:val="22"/>
          <w:szCs w:val="22"/>
          <w:lang w:val="en-US"/>
        </w:rPr>
        <w:t>Allport, F.H.</w:t>
      </w:r>
      <w:r>
        <w:rPr>
          <w:rFonts w:cs="Arial" w:ascii="Arial" w:hAnsi="Arial"/>
          <w:sz w:val="22"/>
          <w:szCs w:val="22"/>
          <w:lang w:val="en-US"/>
        </w:rPr>
        <w:t xml:space="preserve"> Theories of perception and the concept of structure. </w:t>
      </w:r>
      <w:r>
        <w:rPr>
          <w:rFonts w:cs="Arial" w:ascii="Arial" w:hAnsi="Arial"/>
          <w:sz w:val="22"/>
          <w:szCs w:val="22"/>
        </w:rPr>
        <w:t xml:space="preserve">New York: Wiley, 1955. </w:t>
      </w:r>
    </w:p>
    <w:p>
      <w:pPr>
        <w:pStyle w:val="Normal"/>
        <w:numPr>
          <w:ilvl w:val="0"/>
          <w:numId w:val="5"/>
        </w:numPr>
        <w:spacing w:before="0" w:after="0"/>
        <w:jc w:val="both"/>
        <w:rPr/>
      </w:pPr>
      <w:r>
        <w:rPr>
          <w:rFonts w:cs="Arial" w:ascii="Arial" w:hAnsi="Arial"/>
          <w:i/>
          <w:iCs/>
          <w:sz w:val="22"/>
          <w:szCs w:val="22"/>
          <w:lang w:val="en-US"/>
        </w:rPr>
        <w:t>Allport, G.W.</w:t>
      </w:r>
      <w:r>
        <w:rPr>
          <w:rFonts w:cs="Arial" w:ascii="Arial" w:hAnsi="Arial"/>
          <w:sz w:val="22"/>
          <w:szCs w:val="22"/>
          <w:lang w:val="en-US"/>
        </w:rPr>
        <w:t xml:space="preserve"> Personality: a psychological interpretation. </w:t>
      </w:r>
      <w:r>
        <w:rPr>
          <w:rFonts w:cs="Arial" w:ascii="Arial" w:hAnsi="Arial"/>
          <w:sz w:val="22"/>
          <w:szCs w:val="22"/>
        </w:rPr>
        <w:t xml:space="preserve">New York: Holt, 1937. </w:t>
      </w:r>
    </w:p>
    <w:p>
      <w:pPr>
        <w:pStyle w:val="Normal"/>
        <w:numPr>
          <w:ilvl w:val="0"/>
          <w:numId w:val="5"/>
        </w:numPr>
        <w:spacing w:before="0" w:after="0"/>
        <w:jc w:val="both"/>
        <w:rPr/>
      </w:pPr>
      <w:r>
        <w:rPr>
          <w:rFonts w:cs="Arial" w:ascii="Arial" w:hAnsi="Arial"/>
          <w:i/>
          <w:iCs/>
          <w:sz w:val="22"/>
          <w:szCs w:val="22"/>
          <w:lang w:val="en-US"/>
        </w:rPr>
        <w:t>Allport, G.W.</w:t>
      </w:r>
      <w:r>
        <w:rPr>
          <w:rFonts w:cs="Arial" w:ascii="Arial" w:hAnsi="Arial"/>
          <w:sz w:val="22"/>
          <w:szCs w:val="22"/>
          <w:lang w:val="en-US"/>
        </w:rPr>
        <w:t xml:space="preserve"> The use of personal documents in psychological research. </w:t>
      </w:r>
      <w:r>
        <w:rPr>
          <w:rFonts w:cs="Arial" w:ascii="Arial" w:hAnsi="Arial"/>
          <w:sz w:val="22"/>
          <w:szCs w:val="22"/>
        </w:rPr>
        <w:t xml:space="preserve">New York: Social Science Research Council, 1942. </w:t>
      </w:r>
    </w:p>
    <w:p>
      <w:pPr>
        <w:pStyle w:val="Normal"/>
        <w:numPr>
          <w:ilvl w:val="0"/>
          <w:numId w:val="5"/>
        </w:numPr>
        <w:spacing w:before="0" w:after="0"/>
        <w:jc w:val="both"/>
        <w:rPr/>
      </w:pPr>
      <w:r>
        <w:rPr>
          <w:rFonts w:cs="Arial" w:ascii="Arial" w:hAnsi="Arial"/>
          <w:i/>
          <w:iCs/>
          <w:sz w:val="22"/>
          <w:szCs w:val="22"/>
          <w:lang w:val="en-US"/>
        </w:rPr>
        <w:t>Allport, G.W,</w:t>
      </w:r>
      <w:r>
        <w:rPr>
          <w:rFonts w:cs="Arial" w:ascii="Arial" w:hAnsi="Arial"/>
          <w:sz w:val="22"/>
          <w:szCs w:val="22"/>
          <w:lang w:val="en-US"/>
        </w:rPr>
        <w:t xml:space="preserve"> Becoming: basic considerations for a psychology of personality. </w:t>
      </w:r>
      <w:r>
        <w:rPr>
          <w:rFonts w:cs="Arial" w:ascii="Arial" w:hAnsi="Arial"/>
          <w:sz w:val="22"/>
          <w:szCs w:val="22"/>
        </w:rPr>
        <w:t xml:space="preserve">New Haven, Conn.: Yale Univer. Press, 1955. </w:t>
      </w:r>
    </w:p>
    <w:p>
      <w:pPr>
        <w:pStyle w:val="Normal"/>
        <w:numPr>
          <w:ilvl w:val="0"/>
          <w:numId w:val="5"/>
        </w:numPr>
        <w:spacing w:before="0" w:after="0"/>
        <w:jc w:val="both"/>
        <w:rPr/>
      </w:pPr>
      <w:r>
        <w:rPr>
          <w:rFonts w:cs="Arial" w:ascii="Arial" w:hAnsi="Arial"/>
          <w:i/>
          <w:iCs/>
          <w:sz w:val="22"/>
          <w:szCs w:val="22"/>
          <w:lang w:val="en-US"/>
        </w:rPr>
        <w:t>Allport, G.W.</w:t>
      </w:r>
      <w:r>
        <w:rPr>
          <w:rFonts w:cs="Arial" w:ascii="Arial" w:hAnsi="Arial"/>
          <w:sz w:val="22"/>
          <w:szCs w:val="22"/>
          <w:lang w:val="en-US"/>
        </w:rPr>
        <w:t xml:space="preserve"> Pattern and growth of personality. New York: Holt, Rinechart, and Winston, 1961. </w:t>
      </w:r>
    </w:p>
    <w:p>
      <w:pPr>
        <w:pStyle w:val="Normal"/>
        <w:numPr>
          <w:ilvl w:val="0"/>
          <w:numId w:val="5"/>
        </w:numPr>
        <w:spacing w:before="0" w:after="0"/>
        <w:jc w:val="both"/>
        <w:rPr/>
      </w:pPr>
      <w:r>
        <w:rPr>
          <w:rFonts w:cs="Arial" w:ascii="Arial" w:hAnsi="Arial"/>
          <w:i/>
          <w:iCs/>
          <w:sz w:val="22"/>
          <w:szCs w:val="22"/>
          <w:lang w:val="en-US"/>
        </w:rPr>
        <w:t>Allport, G.W.</w:t>
      </w:r>
      <w:r>
        <w:rPr>
          <w:rFonts w:cs="Arial" w:ascii="Arial" w:hAnsi="Arial"/>
          <w:sz w:val="22"/>
          <w:szCs w:val="22"/>
          <w:lang w:val="en-US"/>
        </w:rPr>
        <w:t xml:space="preserve"> The general and the unique in psychological science. </w:t>
      </w:r>
      <w:r>
        <w:rPr>
          <w:rFonts w:cs="Arial" w:ascii="Arial" w:hAnsi="Arial"/>
          <w:sz w:val="22"/>
          <w:szCs w:val="22"/>
        </w:rPr>
        <w:t xml:space="preserve">J. Pers, 1962, 30, 405- 422. </w:t>
      </w:r>
    </w:p>
    <w:p>
      <w:pPr>
        <w:pStyle w:val="Normal"/>
        <w:numPr>
          <w:ilvl w:val="0"/>
          <w:numId w:val="5"/>
        </w:numPr>
        <w:spacing w:before="0" w:after="0"/>
        <w:jc w:val="both"/>
        <w:rPr/>
      </w:pPr>
      <w:r>
        <w:rPr>
          <w:rFonts w:cs="Arial" w:ascii="Arial" w:hAnsi="Arial"/>
          <w:i/>
          <w:iCs/>
          <w:sz w:val="22"/>
          <w:szCs w:val="22"/>
          <w:lang w:val="en-US"/>
        </w:rPr>
        <w:t>Allport, G.W.</w:t>
      </w:r>
      <w:r>
        <w:rPr>
          <w:rFonts w:cs="Arial" w:ascii="Arial" w:hAnsi="Arial"/>
          <w:sz w:val="22"/>
          <w:szCs w:val="22"/>
          <w:lang w:val="en-US"/>
        </w:rPr>
        <w:t xml:space="preserve"> and Cantril, H. Judging personality from voice. </w:t>
      </w:r>
      <w:r>
        <w:rPr>
          <w:rFonts w:cs="Arial" w:ascii="Arial" w:hAnsi="Arial"/>
          <w:sz w:val="22"/>
          <w:szCs w:val="22"/>
        </w:rPr>
        <w:t xml:space="preserve">J. soc. Psychol., 1934, 5, 37-55. </w:t>
      </w:r>
    </w:p>
    <w:p>
      <w:pPr>
        <w:pStyle w:val="Normal"/>
        <w:numPr>
          <w:ilvl w:val="0"/>
          <w:numId w:val="5"/>
        </w:numPr>
        <w:spacing w:before="0" w:after="0"/>
        <w:jc w:val="both"/>
        <w:rPr/>
      </w:pPr>
      <w:r>
        <w:rPr>
          <w:rFonts w:cs="Arial" w:ascii="Arial" w:hAnsi="Arial"/>
          <w:i/>
          <w:iCs/>
          <w:sz w:val="22"/>
          <w:szCs w:val="22"/>
          <w:lang w:val="en-US"/>
        </w:rPr>
        <w:t>Allport, G.W.</w:t>
      </w:r>
      <w:r>
        <w:rPr>
          <w:rFonts w:cs="Arial" w:ascii="Arial" w:hAnsi="Arial"/>
          <w:sz w:val="22"/>
          <w:szCs w:val="22"/>
          <w:lang w:val="en-US"/>
        </w:rPr>
        <w:t xml:space="preserve"> and Odbert, H.S. Trait names: a psychological study. </w:t>
      </w:r>
      <w:r>
        <w:rPr>
          <w:rFonts w:cs="Arial" w:ascii="Arial" w:hAnsi="Arial"/>
          <w:sz w:val="22"/>
          <w:szCs w:val="22"/>
        </w:rPr>
        <w:t xml:space="preserve">Psychol. Monogr., 1936, 47, No. 211, 1-171. </w:t>
      </w:r>
    </w:p>
    <w:p>
      <w:pPr>
        <w:pStyle w:val="Normal"/>
        <w:numPr>
          <w:ilvl w:val="0"/>
          <w:numId w:val="5"/>
        </w:numPr>
        <w:spacing w:before="0" w:after="0"/>
        <w:jc w:val="both"/>
        <w:rPr/>
      </w:pPr>
      <w:r>
        <w:rPr>
          <w:rFonts w:cs="Arial" w:ascii="Arial" w:hAnsi="Arial"/>
          <w:i/>
          <w:iCs/>
          <w:sz w:val="22"/>
          <w:szCs w:val="22"/>
          <w:lang w:val="en-US"/>
        </w:rPr>
        <w:t>Allport, G.W.</w:t>
      </w:r>
      <w:r>
        <w:rPr>
          <w:rFonts w:cs="Arial" w:ascii="Arial" w:hAnsi="Arial"/>
          <w:sz w:val="22"/>
          <w:szCs w:val="22"/>
          <w:lang w:val="en-US"/>
        </w:rPr>
        <w:t xml:space="preserve"> and Vernon, P.E. Studies in expressive move ment. </w:t>
      </w:r>
      <w:r>
        <w:rPr>
          <w:rFonts w:cs="Arial" w:ascii="Arial" w:hAnsi="Arial"/>
          <w:sz w:val="22"/>
          <w:szCs w:val="22"/>
        </w:rPr>
        <w:t xml:space="preserve">New York: Macmillian, 1933. </w:t>
      </w:r>
    </w:p>
    <w:p>
      <w:pPr>
        <w:pStyle w:val="Normal"/>
        <w:numPr>
          <w:ilvl w:val="0"/>
          <w:numId w:val="5"/>
        </w:numPr>
        <w:spacing w:before="0" w:after="0"/>
        <w:jc w:val="both"/>
        <w:rPr/>
      </w:pPr>
      <w:r>
        <w:rPr>
          <w:rFonts w:cs="Arial" w:ascii="Arial" w:hAnsi="Arial"/>
          <w:i/>
          <w:iCs/>
          <w:sz w:val="22"/>
          <w:szCs w:val="22"/>
          <w:lang w:val="en-US"/>
        </w:rPr>
        <w:t>Allport, G.W.,</w:t>
      </w:r>
      <w:r>
        <w:rPr>
          <w:rFonts w:cs="Arial" w:ascii="Arial" w:hAnsi="Arial"/>
          <w:sz w:val="22"/>
          <w:szCs w:val="22"/>
          <w:lang w:val="en-US"/>
        </w:rPr>
        <w:t xml:space="preserve"> Vemon, P.E., and Lindzey, G. A study of values (2</w:t>
      </w:r>
      <w:r>
        <w:rPr>
          <w:rFonts w:cs="Arial" w:ascii="Arial" w:hAnsi="Arial"/>
          <w:sz w:val="22"/>
          <w:szCs w:val="22"/>
          <w:vertAlign w:val="superscript"/>
          <w:lang w:val="en-US"/>
        </w:rPr>
        <w:t>nd</w:t>
      </w:r>
      <w:r>
        <w:rPr>
          <w:rFonts w:cs="Arial" w:ascii="Arial" w:hAnsi="Arial"/>
          <w:sz w:val="22"/>
          <w:szCs w:val="22"/>
          <w:lang w:val="en-US"/>
        </w:rPr>
        <w:t xml:space="preserve"> ed.) </w:t>
      </w:r>
      <w:r>
        <w:rPr>
          <w:rFonts w:cs="Arial" w:ascii="Arial" w:hAnsi="Arial"/>
          <w:sz w:val="22"/>
          <w:szCs w:val="22"/>
        </w:rPr>
        <w:t xml:space="preserve">Boston: Houghton Mifflin, 1951. </w:t>
      </w:r>
    </w:p>
    <w:p>
      <w:pPr>
        <w:pStyle w:val="Normal"/>
        <w:numPr>
          <w:ilvl w:val="0"/>
          <w:numId w:val="5"/>
        </w:numPr>
        <w:spacing w:before="0" w:after="0"/>
        <w:jc w:val="both"/>
        <w:rPr/>
      </w:pPr>
      <w:r>
        <w:rPr>
          <w:rFonts w:cs="Arial" w:ascii="Arial" w:hAnsi="Arial"/>
          <w:i/>
          <w:iCs/>
          <w:sz w:val="22"/>
          <w:szCs w:val="22"/>
          <w:lang w:val="en-US"/>
        </w:rPr>
        <w:t>Anastasi, Anne.</w:t>
      </w:r>
      <w:r>
        <w:rPr>
          <w:rFonts w:cs="Arial" w:ascii="Arial" w:hAnsi="Arial"/>
          <w:sz w:val="22"/>
          <w:szCs w:val="22"/>
          <w:lang w:val="en-US"/>
        </w:rPr>
        <w:t xml:space="preserve"> Psychological testing (2</w:t>
      </w:r>
      <w:r>
        <w:rPr>
          <w:rFonts w:cs="Arial" w:ascii="Arial" w:hAnsi="Arial"/>
          <w:sz w:val="22"/>
          <w:szCs w:val="22"/>
          <w:vertAlign w:val="superscript"/>
          <w:lang w:val="en-US"/>
        </w:rPr>
        <w:t>nd</w:t>
      </w:r>
      <w:r>
        <w:rPr>
          <w:rFonts w:cs="Arial" w:ascii="Arial" w:hAnsi="Arial"/>
          <w:sz w:val="22"/>
          <w:szCs w:val="22"/>
          <w:lang w:val="en-US"/>
        </w:rPr>
        <w:t xml:space="preserve"> ed.) </w:t>
      </w:r>
      <w:r>
        <w:rPr>
          <w:rFonts w:cs="Arial" w:ascii="Arial" w:hAnsi="Arial"/>
          <w:sz w:val="22"/>
          <w:szCs w:val="22"/>
        </w:rPr>
        <w:t xml:space="preserve">New York: Macmillian, 1961. </w:t>
      </w:r>
    </w:p>
    <w:p>
      <w:pPr>
        <w:pStyle w:val="Normal"/>
        <w:numPr>
          <w:ilvl w:val="0"/>
          <w:numId w:val="5"/>
        </w:numPr>
        <w:spacing w:before="0" w:after="0"/>
        <w:jc w:val="both"/>
        <w:rPr/>
      </w:pPr>
      <w:r>
        <w:rPr>
          <w:rFonts w:cs="Arial" w:ascii="Arial" w:hAnsi="Arial"/>
          <w:i/>
          <w:iCs/>
          <w:sz w:val="22"/>
          <w:szCs w:val="22"/>
          <w:lang w:val="en-US"/>
        </w:rPr>
        <w:t>Anderson, J.E.</w:t>
      </w:r>
      <w:r>
        <w:rPr>
          <w:rFonts w:cs="Arial" w:ascii="Arial" w:hAnsi="Arial"/>
          <w:sz w:val="22"/>
          <w:szCs w:val="22"/>
          <w:lang w:val="en-US"/>
        </w:rPr>
        <w:t xml:space="preserve"> Prediction of adjustment over time. In I.Iscoe, and H.A.Stevenson (Eds.) </w:t>
      </w:r>
      <w:r>
        <w:rPr>
          <w:rFonts w:cs="Arial" w:ascii="Arial" w:hAnsi="Arial"/>
          <w:sz w:val="22"/>
          <w:szCs w:val="22"/>
        </w:rPr>
        <w:t xml:space="preserve">Personality development in children. Austin: Univer. Of Texas Press, 1960. </w:t>
      </w:r>
    </w:p>
    <w:p>
      <w:pPr>
        <w:pStyle w:val="Normal"/>
        <w:numPr>
          <w:ilvl w:val="0"/>
          <w:numId w:val="5"/>
        </w:numPr>
        <w:spacing w:before="0" w:after="0"/>
        <w:jc w:val="both"/>
        <w:rPr/>
      </w:pPr>
      <w:r>
        <w:rPr>
          <w:rFonts w:cs="Arial" w:ascii="Arial" w:hAnsi="Arial"/>
          <w:i/>
          <w:iCs/>
          <w:sz w:val="22"/>
          <w:szCs w:val="22"/>
          <w:lang w:val="en-US"/>
        </w:rPr>
        <w:t>Angyal, A.</w:t>
      </w:r>
      <w:r>
        <w:rPr>
          <w:rFonts w:cs="Arial" w:ascii="Arial" w:hAnsi="Arial"/>
          <w:sz w:val="22"/>
          <w:szCs w:val="22"/>
          <w:lang w:val="en-US"/>
        </w:rPr>
        <w:t xml:space="preserve"> Foundations for a science of personality. </w:t>
      </w:r>
      <w:r>
        <w:rPr>
          <w:rFonts w:cs="Arial" w:ascii="Arial" w:hAnsi="Arial"/>
          <w:sz w:val="22"/>
          <w:szCs w:val="22"/>
        </w:rPr>
        <w:t xml:space="preserve">New York: Commonwealth Fund, 1941. </w:t>
      </w:r>
    </w:p>
    <w:p>
      <w:pPr>
        <w:pStyle w:val="Normal"/>
        <w:numPr>
          <w:ilvl w:val="0"/>
          <w:numId w:val="5"/>
        </w:numPr>
        <w:spacing w:before="0" w:after="0"/>
        <w:jc w:val="both"/>
        <w:rPr/>
      </w:pPr>
      <w:r>
        <w:rPr>
          <w:rFonts w:cs="Arial" w:ascii="Arial" w:hAnsi="Arial"/>
          <w:i/>
          <w:iCs/>
          <w:sz w:val="22"/>
          <w:szCs w:val="22"/>
          <w:lang w:val="en-US"/>
        </w:rPr>
        <w:t>Angyal, A.</w:t>
      </w:r>
      <w:r>
        <w:rPr>
          <w:rFonts w:cs="Arial" w:ascii="Arial" w:hAnsi="Arial"/>
          <w:sz w:val="22"/>
          <w:szCs w:val="22"/>
          <w:lang w:val="en-US"/>
        </w:rPr>
        <w:t xml:space="preserve"> A theoretical model for personality studies. </w:t>
      </w:r>
      <w:r>
        <w:rPr>
          <w:rFonts w:cs="Arial" w:ascii="Arial" w:hAnsi="Arial"/>
          <w:sz w:val="22"/>
          <w:szCs w:val="22"/>
        </w:rPr>
        <w:t xml:space="preserve">J. Pers., 1951, 20, 131-142. </w:t>
      </w:r>
    </w:p>
    <w:p>
      <w:pPr>
        <w:pStyle w:val="Normal"/>
        <w:numPr>
          <w:ilvl w:val="0"/>
          <w:numId w:val="5"/>
        </w:numPr>
        <w:spacing w:before="0" w:after="0"/>
        <w:jc w:val="both"/>
        <w:rPr/>
      </w:pPr>
      <w:r>
        <w:rPr>
          <w:rFonts w:cs="Arial" w:ascii="Arial" w:hAnsi="Arial"/>
          <w:i/>
          <w:iCs/>
          <w:sz w:val="22"/>
          <w:szCs w:val="22"/>
          <w:lang w:val="en-US"/>
        </w:rPr>
        <w:t>Ansbacher, H.L.</w:t>
      </w:r>
      <w:r>
        <w:rPr>
          <w:rFonts w:cs="Arial" w:ascii="Arial" w:hAnsi="Arial"/>
          <w:sz w:val="22"/>
          <w:szCs w:val="22"/>
          <w:lang w:val="en-US"/>
        </w:rPr>
        <w:t xml:space="preserve"> and Ansbacher, Rowena. The individual psychology of Alfred Adler. </w:t>
      </w:r>
      <w:r>
        <w:rPr>
          <w:rFonts w:cs="Arial" w:ascii="Arial" w:hAnsi="Arial"/>
          <w:sz w:val="22"/>
          <w:szCs w:val="22"/>
        </w:rPr>
        <w:t xml:space="preserve">New York: Basic Books, 1956. </w:t>
      </w:r>
    </w:p>
    <w:p>
      <w:pPr>
        <w:pStyle w:val="Normal"/>
        <w:numPr>
          <w:ilvl w:val="0"/>
          <w:numId w:val="5"/>
        </w:numPr>
        <w:spacing w:before="0" w:after="0"/>
        <w:jc w:val="both"/>
        <w:rPr/>
      </w:pPr>
      <w:r>
        <w:rPr>
          <w:rFonts w:cs="Arial" w:ascii="Arial" w:hAnsi="Arial"/>
          <w:i/>
          <w:iCs/>
          <w:sz w:val="22"/>
          <w:szCs w:val="22"/>
          <w:lang w:val="en-US"/>
        </w:rPr>
        <w:t>Aronson, E.</w:t>
      </w:r>
      <w:r>
        <w:rPr>
          <w:rFonts w:cs="Arial" w:ascii="Arial" w:hAnsi="Arial"/>
          <w:sz w:val="22"/>
          <w:szCs w:val="22"/>
          <w:lang w:val="en-US"/>
        </w:rPr>
        <w:t xml:space="preserve"> The effect of effort on the attractiveness of rewarded and unrewarded stimuli. </w:t>
      </w:r>
      <w:r>
        <w:rPr>
          <w:rFonts w:cs="Arial" w:ascii="Arial" w:hAnsi="Arial"/>
          <w:sz w:val="22"/>
          <w:szCs w:val="22"/>
        </w:rPr>
        <w:t xml:space="preserve">J. Abnorm. Soc. Psychol., 1961, 63, 375-380. </w:t>
      </w:r>
    </w:p>
    <w:p>
      <w:pPr>
        <w:pStyle w:val="Normal"/>
        <w:numPr>
          <w:ilvl w:val="0"/>
          <w:numId w:val="5"/>
        </w:numPr>
        <w:spacing w:before="0" w:after="0"/>
        <w:jc w:val="both"/>
        <w:rPr/>
      </w:pPr>
      <w:r>
        <w:rPr>
          <w:rFonts w:cs="Arial" w:ascii="Arial" w:hAnsi="Arial"/>
          <w:i/>
          <w:iCs/>
          <w:sz w:val="22"/>
          <w:szCs w:val="22"/>
          <w:lang w:val="en-US"/>
        </w:rPr>
        <w:t>Aronson, E.</w:t>
      </w:r>
      <w:r>
        <w:rPr>
          <w:rFonts w:cs="Arial" w:ascii="Arial" w:hAnsi="Arial"/>
          <w:sz w:val="22"/>
          <w:szCs w:val="22"/>
          <w:lang w:val="en-US"/>
        </w:rPr>
        <w:t xml:space="preserve"> and Mills, J. The effect of severity of initiation on liking for a group. </w:t>
      </w:r>
      <w:r>
        <w:rPr>
          <w:rFonts w:cs="Arial" w:ascii="Arial" w:hAnsi="Arial"/>
          <w:sz w:val="22"/>
          <w:szCs w:val="22"/>
        </w:rPr>
        <w:t xml:space="preserve">J. abnorm. soc. Psychol., 1959, 59, 177-181. </w:t>
      </w:r>
    </w:p>
    <w:p>
      <w:pPr>
        <w:pStyle w:val="Normal"/>
        <w:numPr>
          <w:ilvl w:val="0"/>
          <w:numId w:val="5"/>
        </w:numPr>
        <w:spacing w:before="0" w:after="0"/>
        <w:jc w:val="both"/>
        <w:rPr/>
      </w:pPr>
      <w:r>
        <w:rPr>
          <w:rFonts w:cs="Arial" w:ascii="Arial" w:hAnsi="Arial"/>
          <w:i/>
          <w:iCs/>
          <w:sz w:val="22"/>
          <w:szCs w:val="22"/>
          <w:lang w:val="en-US"/>
        </w:rPr>
        <w:t>Atkinson, J.W.</w:t>
      </w:r>
      <w:r>
        <w:rPr>
          <w:rFonts w:cs="Arial" w:ascii="Arial" w:hAnsi="Arial"/>
          <w:sz w:val="22"/>
          <w:szCs w:val="22"/>
          <w:lang w:val="en-US"/>
        </w:rPr>
        <w:t xml:space="preserve"> Studies in projective measurement of achievement motivation. </w:t>
      </w:r>
      <w:r>
        <w:rPr>
          <w:rFonts w:cs="Arial" w:ascii="Arial" w:hAnsi="Arial"/>
          <w:sz w:val="22"/>
          <w:szCs w:val="22"/>
        </w:rPr>
        <w:t xml:space="preserve">Unpublished manuscript, Univer. of Mich., 2950. </w:t>
      </w:r>
    </w:p>
    <w:p>
      <w:pPr>
        <w:pStyle w:val="Normal"/>
        <w:numPr>
          <w:ilvl w:val="0"/>
          <w:numId w:val="5"/>
        </w:numPr>
        <w:spacing w:before="0" w:after="0"/>
        <w:jc w:val="both"/>
        <w:rPr/>
      </w:pPr>
      <w:r>
        <w:rPr>
          <w:rFonts w:cs="Arial" w:ascii="Arial" w:hAnsi="Arial"/>
          <w:i/>
          <w:iCs/>
          <w:sz w:val="22"/>
          <w:szCs w:val="22"/>
          <w:lang w:val="en-US"/>
        </w:rPr>
        <w:t>Atkinson, J.W.</w:t>
      </w:r>
      <w:r>
        <w:rPr>
          <w:rFonts w:cs="Arial" w:ascii="Arial" w:hAnsi="Arial"/>
          <w:sz w:val="22"/>
          <w:szCs w:val="22"/>
          <w:lang w:val="en-US"/>
        </w:rPr>
        <w:t xml:space="preserve"> Motivational determinants of risk-taking behavior. </w:t>
      </w:r>
      <w:r>
        <w:rPr>
          <w:rFonts w:cs="Arial" w:ascii="Arial" w:hAnsi="Arial"/>
          <w:sz w:val="22"/>
          <w:szCs w:val="22"/>
        </w:rPr>
        <w:t xml:space="preserve">Psychol. Rev., 1957, 64, 359-372. </w:t>
      </w:r>
    </w:p>
    <w:p>
      <w:pPr>
        <w:pStyle w:val="Normal"/>
        <w:numPr>
          <w:ilvl w:val="0"/>
          <w:numId w:val="5"/>
        </w:numPr>
        <w:spacing w:before="0" w:after="0"/>
        <w:jc w:val="both"/>
        <w:rPr/>
      </w:pPr>
      <w:r>
        <w:rPr>
          <w:rFonts w:cs="Arial" w:ascii="Arial" w:hAnsi="Arial"/>
          <w:i/>
          <w:iCs/>
          <w:sz w:val="22"/>
          <w:szCs w:val="22"/>
          <w:lang w:val="en-US"/>
        </w:rPr>
        <w:t>Atkinson, J.W.</w:t>
      </w:r>
      <w:r>
        <w:rPr>
          <w:rFonts w:cs="Arial" w:ascii="Arial" w:hAnsi="Arial"/>
          <w:sz w:val="22"/>
          <w:szCs w:val="22"/>
          <w:lang w:val="en-US"/>
        </w:rPr>
        <w:t xml:space="preserve"> (Ed.) Motives in fantasy, action, and society. Princeton, N.J., Van Nostrand, 1958. </w:t>
      </w:r>
    </w:p>
    <w:p>
      <w:pPr>
        <w:pStyle w:val="Normal"/>
        <w:numPr>
          <w:ilvl w:val="0"/>
          <w:numId w:val="5"/>
        </w:numPr>
        <w:spacing w:before="0" w:after="0"/>
        <w:jc w:val="both"/>
        <w:rPr/>
      </w:pPr>
      <w:r>
        <w:rPr>
          <w:rFonts w:cs="Arial" w:ascii="Arial" w:hAnsi="Arial"/>
          <w:i/>
          <w:iCs/>
          <w:sz w:val="22"/>
          <w:szCs w:val="22"/>
          <w:lang w:val="en-US"/>
        </w:rPr>
        <w:t>Atkinson, J.W.</w:t>
      </w:r>
      <w:r>
        <w:rPr>
          <w:rFonts w:cs="Arial" w:ascii="Arial" w:hAnsi="Arial"/>
          <w:sz w:val="22"/>
          <w:szCs w:val="22"/>
          <w:lang w:val="en-US"/>
        </w:rPr>
        <w:t xml:space="preserve"> and Walker, E.L. The affiliation motive and perceptual sensitivity to faces. Atkinson, J.W. (Ed.) Motives in fantasy, action, and society. </w:t>
      </w:r>
      <w:r>
        <w:rPr>
          <w:rFonts w:cs="Arial" w:ascii="Arial" w:hAnsi="Arial"/>
          <w:sz w:val="22"/>
          <w:szCs w:val="22"/>
        </w:rPr>
        <w:t xml:space="preserve">Princeton, N.J., Van Nostrand, 1958. </w:t>
      </w:r>
    </w:p>
    <w:p>
      <w:pPr>
        <w:pStyle w:val="Normal"/>
        <w:numPr>
          <w:ilvl w:val="0"/>
          <w:numId w:val="5"/>
        </w:numPr>
        <w:spacing w:before="0" w:after="0"/>
        <w:jc w:val="both"/>
        <w:rPr/>
      </w:pPr>
      <w:r>
        <w:rPr>
          <w:rFonts w:cs="Arial" w:ascii="Arial" w:hAnsi="Arial"/>
          <w:i/>
          <w:iCs/>
          <w:sz w:val="22"/>
          <w:szCs w:val="22"/>
          <w:lang w:val="en-US"/>
        </w:rPr>
        <w:t>Bakan, D.</w:t>
      </w:r>
      <w:r>
        <w:rPr>
          <w:rFonts w:cs="Arial" w:ascii="Arial" w:hAnsi="Arial"/>
          <w:sz w:val="22"/>
          <w:szCs w:val="22"/>
          <w:lang w:val="en-US"/>
        </w:rPr>
        <w:t xml:space="preserve"> The duality of human existence. </w:t>
      </w:r>
      <w:r>
        <w:rPr>
          <w:rFonts w:cs="Arial" w:ascii="Arial" w:hAnsi="Arial"/>
          <w:sz w:val="22"/>
          <w:szCs w:val="22"/>
        </w:rPr>
        <w:t xml:space="preserve">Chicago: Rand McNally, 1966. </w:t>
      </w:r>
    </w:p>
    <w:p>
      <w:pPr>
        <w:pStyle w:val="Normal"/>
        <w:numPr>
          <w:ilvl w:val="0"/>
          <w:numId w:val="5"/>
        </w:numPr>
        <w:spacing w:before="0" w:after="0"/>
        <w:jc w:val="both"/>
        <w:rPr/>
      </w:pPr>
      <w:r>
        <w:rPr>
          <w:rFonts w:cs="Arial" w:ascii="Arial" w:hAnsi="Arial"/>
          <w:i/>
          <w:iCs/>
          <w:sz w:val="22"/>
          <w:szCs w:val="22"/>
          <w:lang w:val="en-US"/>
        </w:rPr>
        <w:t>Bakan, P.</w:t>
      </w:r>
      <w:r>
        <w:rPr>
          <w:rFonts w:cs="Arial" w:ascii="Arial" w:hAnsi="Arial"/>
          <w:sz w:val="22"/>
          <w:szCs w:val="22"/>
          <w:lang w:val="en-US"/>
        </w:rPr>
        <w:t xml:space="preserve"> Response-tendencies in attempts to generate random binary series. </w:t>
      </w:r>
      <w:r>
        <w:rPr>
          <w:rFonts w:cs="Arial" w:ascii="Arial" w:hAnsi="Arial"/>
          <w:sz w:val="22"/>
          <w:szCs w:val="22"/>
        </w:rPr>
        <w:t xml:space="preserve">Amer. Psychol., 1960, 73, 127-131. </w:t>
      </w:r>
    </w:p>
    <w:p>
      <w:pPr>
        <w:pStyle w:val="Normal"/>
        <w:numPr>
          <w:ilvl w:val="0"/>
          <w:numId w:val="5"/>
        </w:numPr>
        <w:spacing w:before="0" w:after="0"/>
        <w:jc w:val="both"/>
        <w:rPr/>
      </w:pPr>
      <w:r>
        <w:rPr>
          <w:rFonts w:cs="Arial" w:ascii="Arial" w:hAnsi="Arial"/>
          <w:i/>
          <w:iCs/>
          <w:sz w:val="22"/>
          <w:szCs w:val="22"/>
          <w:lang w:val="en-US"/>
        </w:rPr>
        <w:t>Barker, R.,</w:t>
      </w:r>
      <w:r>
        <w:rPr>
          <w:rFonts w:cs="Arial" w:ascii="Arial" w:hAnsi="Arial"/>
          <w:sz w:val="22"/>
          <w:szCs w:val="22"/>
          <w:lang w:val="en-US"/>
        </w:rPr>
        <w:t xml:space="preserve"> Dembo, Tamara, and Lewin, K. Frustration and regression: an experiment with young children. </w:t>
      </w:r>
      <w:r>
        <w:rPr>
          <w:rFonts w:cs="Arial" w:ascii="Arial" w:hAnsi="Arial"/>
          <w:sz w:val="22"/>
          <w:szCs w:val="22"/>
        </w:rPr>
        <w:t xml:space="preserve">Univer. Iowa Stud. Child Well, 1941,18, No. 1, 1-314. </w:t>
      </w:r>
    </w:p>
    <w:p>
      <w:pPr>
        <w:pStyle w:val="Normal"/>
        <w:numPr>
          <w:ilvl w:val="0"/>
          <w:numId w:val="5"/>
        </w:numPr>
        <w:spacing w:before="0" w:after="0"/>
        <w:jc w:val="both"/>
        <w:rPr/>
      </w:pPr>
      <w:r>
        <w:rPr>
          <w:rFonts w:cs="Arial" w:ascii="Arial" w:hAnsi="Arial"/>
          <w:i/>
          <w:iCs/>
          <w:sz w:val="22"/>
          <w:szCs w:val="22"/>
          <w:lang w:val="en-US"/>
        </w:rPr>
        <w:t>Benson, J.K.</w:t>
      </w:r>
      <w:r>
        <w:rPr>
          <w:rFonts w:cs="Arial" w:ascii="Arial" w:hAnsi="Arial"/>
          <w:sz w:val="22"/>
          <w:szCs w:val="22"/>
          <w:lang w:val="en-US"/>
        </w:rPr>
        <w:t xml:space="preserve"> Alienation and academic achievement: an empirical study of the reactions of college students to academic success and failure. </w:t>
      </w:r>
      <w:r>
        <w:rPr>
          <w:rFonts w:cs="Arial" w:ascii="Arial" w:hAnsi="Arial"/>
          <w:sz w:val="22"/>
          <w:szCs w:val="22"/>
        </w:rPr>
        <w:t xml:space="preserve">Unpublished doctoral thesis. Univer. of Texas, 1966. </w:t>
      </w:r>
    </w:p>
    <w:p>
      <w:pPr>
        <w:pStyle w:val="Normal"/>
        <w:numPr>
          <w:ilvl w:val="0"/>
          <w:numId w:val="5"/>
        </w:numPr>
        <w:spacing w:before="0" w:after="0"/>
        <w:jc w:val="both"/>
        <w:rPr/>
      </w:pPr>
      <w:r>
        <w:rPr>
          <w:rFonts w:cs="Arial" w:ascii="Arial" w:hAnsi="Arial"/>
          <w:i/>
          <w:iCs/>
          <w:sz w:val="22"/>
          <w:szCs w:val="22"/>
          <w:lang w:val="en-US"/>
        </w:rPr>
        <w:t>Berger, E.M.</w:t>
      </w:r>
      <w:r>
        <w:rPr>
          <w:rFonts w:cs="Arial" w:ascii="Arial" w:hAnsi="Arial"/>
          <w:sz w:val="22"/>
          <w:szCs w:val="22"/>
          <w:lang w:val="en-US"/>
        </w:rPr>
        <w:t xml:space="preserve"> The relations between expressed acceptance of self and expressed acceptance of others. </w:t>
      </w:r>
      <w:r>
        <w:rPr>
          <w:rFonts w:cs="Arial" w:ascii="Arial" w:hAnsi="Arial"/>
          <w:sz w:val="22"/>
          <w:szCs w:val="22"/>
        </w:rPr>
        <w:t xml:space="preserve">J. abnorm. soc. Psychol., 1953, 47, 778-782. </w:t>
      </w:r>
    </w:p>
    <w:p>
      <w:pPr>
        <w:pStyle w:val="Normal"/>
        <w:numPr>
          <w:ilvl w:val="0"/>
          <w:numId w:val="5"/>
        </w:numPr>
        <w:spacing w:before="0" w:after="0"/>
        <w:jc w:val="both"/>
        <w:rPr/>
      </w:pPr>
      <w:r>
        <w:rPr>
          <w:rFonts w:cs="Arial" w:ascii="Arial" w:hAnsi="Arial"/>
          <w:i/>
          <w:iCs/>
          <w:sz w:val="22"/>
          <w:szCs w:val="22"/>
          <w:lang w:val="en-US"/>
        </w:rPr>
        <w:t>Berger, E.M.</w:t>
      </w:r>
      <w:r>
        <w:rPr>
          <w:rFonts w:cs="Arial" w:ascii="Arial" w:hAnsi="Arial"/>
          <w:sz w:val="22"/>
          <w:szCs w:val="22"/>
          <w:lang w:val="en-US"/>
        </w:rPr>
        <w:t xml:space="preserve"> Relationships among acceptance of self, acceptance of others and MMPI scores. </w:t>
      </w:r>
      <w:r>
        <w:rPr>
          <w:rFonts w:cs="Arial" w:ascii="Arial" w:hAnsi="Arial"/>
          <w:sz w:val="22"/>
          <w:szCs w:val="22"/>
        </w:rPr>
        <w:t xml:space="preserve">J. counsel. Psychol., 1955, 2, 279-284. </w:t>
      </w:r>
    </w:p>
    <w:p>
      <w:pPr>
        <w:pStyle w:val="Normal"/>
        <w:numPr>
          <w:ilvl w:val="0"/>
          <w:numId w:val="5"/>
        </w:numPr>
        <w:spacing w:before="0" w:after="0"/>
        <w:jc w:val="both"/>
        <w:rPr/>
      </w:pPr>
      <w:r>
        <w:rPr>
          <w:rFonts w:cs="Arial" w:ascii="Arial" w:hAnsi="Arial"/>
          <w:i/>
          <w:iCs/>
          <w:sz w:val="22"/>
          <w:szCs w:val="22"/>
          <w:lang w:val="en-US"/>
        </w:rPr>
        <w:t>Berger, Leslie and Everstine, L.</w:t>
      </w:r>
      <w:r>
        <w:rPr>
          <w:rFonts w:cs="Arial" w:ascii="Arial" w:hAnsi="Arial"/>
          <w:sz w:val="22"/>
          <w:szCs w:val="22"/>
          <w:lang w:val="en-US"/>
        </w:rPr>
        <w:t xml:space="preserve"> Test-retest reliability of the Blacky Pictures Test. J. Proj. </w:t>
      </w:r>
      <w:r>
        <w:rPr>
          <w:rFonts w:cs="Arial" w:ascii="Arial" w:hAnsi="Arial"/>
          <w:sz w:val="22"/>
          <w:szCs w:val="22"/>
        </w:rPr>
        <w:t xml:space="preserve">Tech., 1962, 26, 225-226. </w:t>
      </w:r>
    </w:p>
    <w:p>
      <w:pPr>
        <w:pStyle w:val="Normal"/>
        <w:numPr>
          <w:ilvl w:val="0"/>
          <w:numId w:val="5"/>
        </w:numPr>
        <w:spacing w:before="0" w:after="0"/>
        <w:jc w:val="both"/>
        <w:rPr/>
      </w:pPr>
      <w:r>
        <w:rPr>
          <w:rFonts w:cs="Arial" w:ascii="Arial" w:hAnsi="Arial"/>
          <w:i/>
          <w:iCs/>
          <w:sz w:val="22"/>
          <w:szCs w:val="22"/>
          <w:lang w:val="en-US"/>
        </w:rPr>
        <w:t>Berlew, D.E.</w:t>
      </w:r>
      <w:r>
        <w:rPr>
          <w:rFonts w:cs="Arial" w:ascii="Arial" w:hAnsi="Arial"/>
          <w:sz w:val="22"/>
          <w:szCs w:val="22"/>
          <w:lang w:val="en-US"/>
        </w:rPr>
        <w:t xml:space="preserve"> The achievement motive and the growth of Greek civilization. </w:t>
      </w:r>
      <w:r>
        <w:rPr>
          <w:rFonts w:cs="Arial" w:ascii="Arial" w:hAnsi="Arial"/>
          <w:sz w:val="22"/>
          <w:szCs w:val="22"/>
        </w:rPr>
        <w:t xml:space="preserve">Unpublished bachelor's thesis. Middletown, Conn.: Wesleyan Univer., 1956. </w:t>
      </w:r>
    </w:p>
    <w:p>
      <w:pPr>
        <w:pStyle w:val="Normal"/>
        <w:numPr>
          <w:ilvl w:val="0"/>
          <w:numId w:val="5"/>
        </w:numPr>
        <w:spacing w:before="0" w:after="0"/>
        <w:jc w:val="both"/>
        <w:rPr/>
      </w:pPr>
      <w:r>
        <w:rPr>
          <w:rFonts w:cs="Arial" w:ascii="Arial" w:hAnsi="Arial"/>
          <w:i/>
          <w:iCs/>
          <w:sz w:val="22"/>
          <w:szCs w:val="22"/>
          <w:lang w:val="en-US"/>
        </w:rPr>
        <w:t>Berlyne, D.E.</w:t>
      </w:r>
      <w:r>
        <w:rPr>
          <w:rFonts w:cs="Arial" w:ascii="Arial" w:hAnsi="Arial"/>
          <w:sz w:val="22"/>
          <w:szCs w:val="22"/>
          <w:lang w:val="en-US"/>
        </w:rPr>
        <w:t xml:space="preserve"> The arousal and satiation of perceptual curiosity in the rat. </w:t>
      </w:r>
      <w:r>
        <w:rPr>
          <w:rFonts w:cs="Arial" w:ascii="Arial" w:hAnsi="Arial"/>
          <w:sz w:val="22"/>
          <w:szCs w:val="22"/>
        </w:rPr>
        <w:t xml:space="preserve">J. Comp. Phisiol. Psychol., 1955, 48, 238-246. </w:t>
      </w:r>
    </w:p>
    <w:p>
      <w:pPr>
        <w:pStyle w:val="Normal"/>
        <w:numPr>
          <w:ilvl w:val="0"/>
          <w:numId w:val="5"/>
        </w:numPr>
        <w:spacing w:before="0" w:after="0"/>
        <w:jc w:val="both"/>
        <w:rPr/>
      </w:pPr>
      <w:r>
        <w:rPr>
          <w:rFonts w:cs="Arial" w:ascii="Arial" w:hAnsi="Arial"/>
          <w:i/>
          <w:iCs/>
          <w:sz w:val="22"/>
          <w:szCs w:val="22"/>
          <w:lang w:val="en-US"/>
        </w:rPr>
        <w:t>Berlyne, D.E.</w:t>
      </w:r>
      <w:r>
        <w:rPr>
          <w:rFonts w:cs="Arial" w:ascii="Arial" w:hAnsi="Arial"/>
          <w:sz w:val="22"/>
          <w:szCs w:val="22"/>
          <w:lang w:val="en-US"/>
        </w:rPr>
        <w:t xml:space="preserve"> Uncertainty and conflict: a point of contact between information-theory and behavior-theory concepts. </w:t>
      </w:r>
      <w:r>
        <w:rPr>
          <w:rFonts w:cs="Arial" w:ascii="Arial" w:hAnsi="Arial"/>
          <w:sz w:val="22"/>
          <w:szCs w:val="22"/>
        </w:rPr>
        <w:t xml:space="preserve">Psychol. Rev., 1957, 64, 329-339. </w:t>
      </w:r>
    </w:p>
    <w:p>
      <w:pPr>
        <w:pStyle w:val="Normal"/>
        <w:numPr>
          <w:ilvl w:val="0"/>
          <w:numId w:val="5"/>
        </w:numPr>
        <w:spacing w:before="0" w:after="0"/>
        <w:jc w:val="both"/>
        <w:rPr/>
      </w:pPr>
      <w:r>
        <w:rPr>
          <w:rFonts w:cs="Arial" w:ascii="Arial" w:hAnsi="Arial"/>
          <w:i/>
          <w:iCs/>
          <w:sz w:val="22"/>
          <w:szCs w:val="22"/>
          <w:lang w:val="en-US"/>
        </w:rPr>
        <w:t>Berlyne, D.E.</w:t>
      </w:r>
      <w:r>
        <w:rPr>
          <w:rFonts w:cs="Arial" w:ascii="Arial" w:hAnsi="Arial"/>
          <w:sz w:val="22"/>
          <w:szCs w:val="22"/>
          <w:lang w:val="en-US"/>
        </w:rPr>
        <w:t xml:space="preserve"> Conflict, arousal, and curiosity. </w:t>
      </w:r>
      <w:r>
        <w:rPr>
          <w:rFonts w:cs="Arial" w:ascii="Arial" w:hAnsi="Arial"/>
          <w:sz w:val="22"/>
          <w:szCs w:val="22"/>
        </w:rPr>
        <w:t xml:space="preserve">New York: McGraw-Hill, 1960. </w:t>
      </w:r>
    </w:p>
    <w:p>
      <w:pPr>
        <w:pStyle w:val="Normal"/>
        <w:numPr>
          <w:ilvl w:val="0"/>
          <w:numId w:val="5"/>
        </w:numPr>
        <w:spacing w:before="0" w:after="0"/>
        <w:jc w:val="both"/>
        <w:rPr/>
      </w:pPr>
      <w:r>
        <w:rPr>
          <w:rFonts w:cs="Arial" w:ascii="Arial" w:hAnsi="Arial"/>
          <w:i/>
          <w:iCs/>
          <w:sz w:val="22"/>
          <w:szCs w:val="22"/>
          <w:lang w:val="en-US"/>
        </w:rPr>
        <w:t>Berlyne, D.E.</w:t>
      </w:r>
      <w:r>
        <w:rPr>
          <w:rFonts w:cs="Arial" w:ascii="Arial" w:hAnsi="Arial"/>
          <w:sz w:val="22"/>
          <w:szCs w:val="22"/>
          <w:lang w:val="en-US"/>
        </w:rPr>
        <w:t xml:space="preserve"> Motivational problems raised by exploratory and epistemic behavior. In S.Koch (Ed.) Psychology: a study or a science. </w:t>
      </w:r>
      <w:r>
        <w:rPr>
          <w:rFonts w:cs="Arial" w:ascii="Arial" w:hAnsi="Arial"/>
          <w:sz w:val="22"/>
          <w:szCs w:val="22"/>
        </w:rPr>
        <w:t xml:space="preserve">Vol. 5. New York: McGraw-Hill, 1963. </w:t>
      </w:r>
    </w:p>
    <w:p>
      <w:pPr>
        <w:pStyle w:val="Normal"/>
        <w:numPr>
          <w:ilvl w:val="0"/>
          <w:numId w:val="5"/>
        </w:numPr>
        <w:spacing w:before="0" w:after="0"/>
        <w:jc w:val="both"/>
        <w:rPr/>
      </w:pPr>
      <w:r>
        <w:rPr>
          <w:rFonts w:cs="Arial" w:ascii="Arial" w:hAnsi="Arial"/>
          <w:i/>
          <w:iCs/>
          <w:sz w:val="22"/>
          <w:szCs w:val="22"/>
          <w:lang w:val="en-US"/>
        </w:rPr>
        <w:t>Bernardin, A.C.</w:t>
      </w:r>
      <w:r>
        <w:rPr>
          <w:rFonts w:cs="Arial" w:ascii="Arial" w:hAnsi="Arial"/>
          <w:sz w:val="22"/>
          <w:szCs w:val="22"/>
          <w:lang w:val="en-US"/>
        </w:rPr>
        <w:t xml:space="preserve"> and Jessor, R. A construct validation of the Edwards Personal Preference Schedule with respect to dependency. </w:t>
      </w:r>
      <w:r>
        <w:rPr>
          <w:rFonts w:cs="Arial" w:ascii="Arial" w:hAnsi="Arial"/>
          <w:sz w:val="22"/>
          <w:szCs w:val="22"/>
        </w:rPr>
        <w:t xml:space="preserve">J. consult. Psychol., 1957, 21, 63-67. </w:t>
      </w:r>
    </w:p>
    <w:p>
      <w:pPr>
        <w:pStyle w:val="Normal"/>
        <w:numPr>
          <w:ilvl w:val="0"/>
          <w:numId w:val="5"/>
        </w:numPr>
        <w:spacing w:before="0" w:after="0"/>
        <w:jc w:val="both"/>
        <w:rPr/>
      </w:pPr>
      <w:r>
        <w:rPr>
          <w:rFonts w:cs="Arial" w:ascii="Arial" w:hAnsi="Arial"/>
          <w:i/>
          <w:iCs/>
          <w:sz w:val="22"/>
          <w:szCs w:val="22"/>
          <w:lang w:val="en-US"/>
        </w:rPr>
        <w:t>Bieri, J.</w:t>
      </w:r>
      <w:r>
        <w:rPr>
          <w:rFonts w:cs="Arial" w:ascii="Arial" w:hAnsi="Arial"/>
          <w:sz w:val="22"/>
          <w:szCs w:val="22"/>
          <w:lang w:val="en-US"/>
        </w:rPr>
        <w:t xml:space="preserve"> Compexity-simplicity as a personality variable in cognitive and preferential behavior. In D.W.Fiske and S.R.Maddi. Functions of varied experience. </w:t>
      </w:r>
      <w:r>
        <w:rPr>
          <w:rFonts w:cs="Arial" w:ascii="Arial" w:hAnsi="Arial"/>
          <w:sz w:val="22"/>
          <w:szCs w:val="22"/>
        </w:rPr>
        <w:t xml:space="preserve">Homewood, Ill.: Dorsey, 1961. </w:t>
      </w:r>
    </w:p>
    <w:p>
      <w:pPr>
        <w:pStyle w:val="Normal"/>
        <w:numPr>
          <w:ilvl w:val="0"/>
          <w:numId w:val="5"/>
        </w:numPr>
        <w:spacing w:before="0" w:after="0"/>
        <w:jc w:val="both"/>
        <w:rPr/>
      </w:pPr>
      <w:r>
        <w:rPr>
          <w:rFonts w:cs="Arial" w:ascii="Arial" w:hAnsi="Arial"/>
          <w:i/>
          <w:iCs/>
          <w:sz w:val="22"/>
          <w:szCs w:val="22"/>
          <w:lang w:val="en-US"/>
        </w:rPr>
        <w:t>Block, J.</w:t>
      </w:r>
      <w:r>
        <w:rPr>
          <w:rFonts w:cs="Arial" w:ascii="Arial" w:hAnsi="Arial"/>
          <w:sz w:val="22"/>
          <w:szCs w:val="22"/>
          <w:lang w:val="en-US"/>
        </w:rPr>
        <w:t xml:space="preserve"> Some differences between the concepts of social desirability and adjustment. </w:t>
      </w:r>
      <w:r>
        <w:rPr>
          <w:rFonts w:cs="Arial" w:ascii="Arial" w:hAnsi="Arial"/>
          <w:sz w:val="22"/>
          <w:szCs w:val="22"/>
        </w:rPr>
        <w:t xml:space="preserve">J. Consult. Psychol., 1962, 26, 527-530. </w:t>
      </w:r>
    </w:p>
    <w:p>
      <w:pPr>
        <w:pStyle w:val="Normal"/>
        <w:numPr>
          <w:ilvl w:val="0"/>
          <w:numId w:val="5"/>
        </w:numPr>
        <w:spacing w:before="0" w:after="0"/>
        <w:jc w:val="both"/>
        <w:rPr/>
      </w:pPr>
      <w:r>
        <w:rPr>
          <w:rFonts w:cs="Arial" w:ascii="Arial" w:hAnsi="Arial"/>
          <w:i/>
          <w:iCs/>
          <w:sz w:val="22"/>
          <w:szCs w:val="22"/>
          <w:lang w:val="en-US"/>
        </w:rPr>
        <w:t>Blum, C.S.</w:t>
      </w:r>
      <w:r>
        <w:rPr>
          <w:rFonts w:cs="Arial" w:ascii="Arial" w:hAnsi="Arial"/>
          <w:sz w:val="22"/>
          <w:szCs w:val="22"/>
          <w:lang w:val="en-US"/>
        </w:rPr>
        <w:t xml:space="preserve"> A study of the psychoanalytic theory of psychosexual development. </w:t>
      </w:r>
      <w:r>
        <w:rPr>
          <w:rFonts w:cs="Arial" w:ascii="Arial" w:hAnsi="Arial"/>
          <w:sz w:val="22"/>
          <w:szCs w:val="22"/>
        </w:rPr>
        <w:t xml:space="preserve">Genet. Psychol. Monogr., 1949, 39, 3-99. </w:t>
      </w:r>
    </w:p>
    <w:p>
      <w:pPr>
        <w:pStyle w:val="Normal"/>
        <w:numPr>
          <w:ilvl w:val="0"/>
          <w:numId w:val="5"/>
        </w:numPr>
        <w:spacing w:before="0" w:after="0"/>
        <w:jc w:val="both"/>
        <w:rPr/>
      </w:pPr>
      <w:r>
        <w:rPr>
          <w:rFonts w:cs="Arial" w:ascii="Arial" w:hAnsi="Arial"/>
          <w:i/>
          <w:iCs/>
          <w:sz w:val="22"/>
          <w:szCs w:val="22"/>
          <w:lang w:val="en-US"/>
        </w:rPr>
        <w:t>Blum, C.S.</w:t>
      </w:r>
      <w:r>
        <w:rPr>
          <w:rFonts w:cs="Arial" w:ascii="Arial" w:hAnsi="Arial"/>
          <w:sz w:val="22"/>
          <w:szCs w:val="22"/>
          <w:lang w:val="en-US"/>
        </w:rPr>
        <w:t xml:space="preserve"> and Hunt, H.F. The validity of the Blacky pictures. </w:t>
      </w:r>
      <w:r>
        <w:rPr>
          <w:rFonts w:cs="Arial" w:ascii="Arial" w:hAnsi="Arial"/>
          <w:sz w:val="22"/>
          <w:szCs w:val="22"/>
        </w:rPr>
        <w:t xml:space="preserve">Psychol. Bull., 1952, 49, 238-250. </w:t>
      </w:r>
    </w:p>
    <w:p>
      <w:pPr>
        <w:pStyle w:val="Normal"/>
        <w:numPr>
          <w:ilvl w:val="0"/>
          <w:numId w:val="5"/>
        </w:numPr>
        <w:spacing w:before="0" w:after="0"/>
        <w:jc w:val="both"/>
        <w:rPr/>
      </w:pPr>
      <w:r>
        <w:rPr>
          <w:rFonts w:cs="Arial" w:ascii="Arial" w:hAnsi="Arial"/>
          <w:i/>
          <w:iCs/>
          <w:sz w:val="22"/>
          <w:szCs w:val="22"/>
          <w:lang w:val="en-US"/>
        </w:rPr>
        <w:t>Blum, C.S.</w:t>
      </w:r>
      <w:r>
        <w:rPr>
          <w:rFonts w:cs="Arial" w:ascii="Arial" w:hAnsi="Arial"/>
          <w:sz w:val="22"/>
          <w:szCs w:val="22"/>
          <w:lang w:val="en-US"/>
        </w:rPr>
        <w:t xml:space="preserve"> and Kaufman, Jewel B. Two patterns of personality dynamics in male ulcer patients, as suggested by responses to the Blacky pictures. </w:t>
      </w:r>
      <w:r>
        <w:rPr>
          <w:rFonts w:cs="Arial" w:ascii="Arial" w:hAnsi="Arial"/>
          <w:sz w:val="22"/>
          <w:szCs w:val="22"/>
        </w:rPr>
        <w:t xml:space="preserve">J. clinical Psychol., 1952, 8, 273-278. </w:t>
      </w:r>
    </w:p>
    <w:p>
      <w:pPr>
        <w:pStyle w:val="Normal"/>
        <w:numPr>
          <w:ilvl w:val="0"/>
          <w:numId w:val="5"/>
        </w:numPr>
        <w:spacing w:before="0" w:after="0"/>
        <w:jc w:val="both"/>
        <w:rPr/>
      </w:pPr>
      <w:r>
        <w:rPr>
          <w:rFonts w:cs="Arial" w:ascii="Arial" w:hAnsi="Arial"/>
          <w:i/>
          <w:iCs/>
          <w:sz w:val="22"/>
          <w:szCs w:val="22"/>
          <w:lang w:val="en-US"/>
        </w:rPr>
        <w:t>Bradbum, N.M.</w:t>
      </w:r>
      <w:r>
        <w:rPr>
          <w:rFonts w:cs="Arial" w:ascii="Arial" w:hAnsi="Arial"/>
          <w:sz w:val="22"/>
          <w:szCs w:val="22"/>
          <w:lang w:val="en-US"/>
        </w:rPr>
        <w:t xml:space="preserve"> and Berlew, D.E. Need for achievement and English industrial growth. </w:t>
      </w:r>
      <w:r>
        <w:rPr>
          <w:rFonts w:cs="Arial" w:ascii="Arial" w:hAnsi="Arial"/>
          <w:sz w:val="22"/>
          <w:szCs w:val="22"/>
        </w:rPr>
        <w:t xml:space="preserve">Econ. Develpm. cult, change, 1961, 10, 8-20. </w:t>
      </w:r>
    </w:p>
    <w:p>
      <w:pPr>
        <w:pStyle w:val="Normal"/>
        <w:numPr>
          <w:ilvl w:val="0"/>
          <w:numId w:val="5"/>
        </w:numPr>
        <w:spacing w:before="0" w:after="0"/>
        <w:jc w:val="both"/>
        <w:rPr/>
      </w:pPr>
      <w:r>
        <w:rPr>
          <w:rFonts w:cs="Arial" w:ascii="Arial" w:hAnsi="Arial"/>
          <w:i/>
          <w:iCs/>
          <w:sz w:val="22"/>
          <w:szCs w:val="22"/>
          <w:lang w:val="en-US"/>
        </w:rPr>
        <w:t>Brehm, J.W.</w:t>
      </w:r>
      <w:r>
        <w:rPr>
          <w:rFonts w:cs="Arial" w:ascii="Arial" w:hAnsi="Arial"/>
          <w:sz w:val="22"/>
          <w:szCs w:val="22"/>
          <w:lang w:val="en-US"/>
        </w:rPr>
        <w:t xml:space="preserve"> and Cohen, A.R. Re-evaluation of choice alternatives as a function of their number and qualitative similarity. </w:t>
      </w:r>
      <w:r>
        <w:rPr>
          <w:rFonts w:cs="Arial" w:ascii="Arial" w:hAnsi="Arial"/>
          <w:sz w:val="22"/>
          <w:szCs w:val="22"/>
        </w:rPr>
        <w:t xml:space="preserve">J. abnorm. soc. Psychol., 1959, 58, 373-378. </w:t>
      </w:r>
    </w:p>
    <w:p>
      <w:pPr>
        <w:pStyle w:val="Normal"/>
        <w:numPr>
          <w:ilvl w:val="0"/>
          <w:numId w:val="5"/>
        </w:numPr>
        <w:spacing w:before="0" w:after="0"/>
        <w:jc w:val="both"/>
        <w:rPr/>
      </w:pPr>
      <w:r>
        <w:rPr>
          <w:rFonts w:cs="Arial" w:ascii="Arial" w:hAnsi="Arial"/>
          <w:i/>
          <w:iCs/>
          <w:sz w:val="22"/>
          <w:szCs w:val="22"/>
          <w:lang w:val="en-US"/>
        </w:rPr>
        <w:t>Brehm, J.W.</w:t>
      </w:r>
      <w:r>
        <w:rPr>
          <w:rFonts w:cs="Arial" w:ascii="Arial" w:hAnsi="Arial"/>
          <w:sz w:val="22"/>
          <w:szCs w:val="22"/>
          <w:lang w:val="en-US"/>
        </w:rPr>
        <w:t xml:space="preserve"> and Cohen, A.R. Explorations in cognitive dissonance. </w:t>
      </w:r>
      <w:r>
        <w:rPr>
          <w:rFonts w:cs="Arial" w:ascii="Arial" w:hAnsi="Arial"/>
          <w:sz w:val="22"/>
          <w:szCs w:val="22"/>
        </w:rPr>
        <w:t xml:space="preserve">New York: Wiley, 1962. </w:t>
      </w:r>
    </w:p>
    <w:p>
      <w:pPr>
        <w:pStyle w:val="Normal"/>
        <w:numPr>
          <w:ilvl w:val="0"/>
          <w:numId w:val="5"/>
        </w:numPr>
        <w:spacing w:before="0" w:after="0"/>
        <w:jc w:val="both"/>
        <w:rPr/>
      </w:pPr>
      <w:r>
        <w:rPr>
          <w:rFonts w:cs="Arial" w:ascii="Arial" w:hAnsi="Arial"/>
          <w:i/>
          <w:iCs/>
          <w:sz w:val="22"/>
          <w:szCs w:val="22"/>
          <w:lang w:val="en-US"/>
        </w:rPr>
        <w:t>Breuer, J.</w:t>
      </w:r>
      <w:r>
        <w:rPr>
          <w:rFonts w:cs="Arial" w:ascii="Arial" w:hAnsi="Arial"/>
          <w:sz w:val="22"/>
          <w:szCs w:val="22"/>
          <w:lang w:val="en-US"/>
        </w:rPr>
        <w:t xml:space="preserve"> and Freud, S. Studies in hysteria. Nerv. merit. Dis. Monogr., 1936, No. 61. </w:t>
      </w:r>
    </w:p>
    <w:p>
      <w:pPr>
        <w:pStyle w:val="Normal"/>
        <w:numPr>
          <w:ilvl w:val="0"/>
          <w:numId w:val="5"/>
        </w:numPr>
        <w:spacing w:before="0" w:after="0"/>
        <w:jc w:val="both"/>
        <w:rPr/>
      </w:pPr>
      <w:r>
        <w:rPr>
          <w:rFonts w:cs="Arial" w:ascii="Arial" w:hAnsi="Arial"/>
          <w:i/>
          <w:iCs/>
          <w:sz w:val="22"/>
          <w:szCs w:val="22"/>
          <w:lang w:val="en-US"/>
        </w:rPr>
        <w:t>Bronson, C.W.</w:t>
      </w:r>
      <w:r>
        <w:rPr>
          <w:rFonts w:cs="Arial" w:ascii="Arial" w:hAnsi="Arial"/>
          <w:sz w:val="22"/>
          <w:szCs w:val="22"/>
          <w:lang w:val="en-US"/>
        </w:rPr>
        <w:t xml:space="preserve"> Identity diffusion in late adolescents. </w:t>
      </w:r>
      <w:r>
        <w:rPr>
          <w:rFonts w:cs="Arial" w:ascii="Arial" w:hAnsi="Arial"/>
          <w:sz w:val="22"/>
          <w:szCs w:val="22"/>
        </w:rPr>
        <w:t xml:space="preserve">J. abnorm. soc. Psychol., 1959, 59, 414-417. </w:t>
      </w:r>
    </w:p>
    <w:p>
      <w:pPr>
        <w:pStyle w:val="Normal"/>
        <w:numPr>
          <w:ilvl w:val="0"/>
          <w:numId w:val="5"/>
        </w:numPr>
        <w:spacing w:before="0" w:after="0"/>
        <w:jc w:val="both"/>
        <w:rPr/>
      </w:pPr>
      <w:r>
        <w:rPr>
          <w:rFonts w:cs="Arial" w:ascii="Arial" w:hAnsi="Arial"/>
          <w:i/>
          <w:iCs/>
          <w:sz w:val="22"/>
          <w:szCs w:val="22"/>
          <w:lang w:val="en-US"/>
        </w:rPr>
        <w:t>Brophy, A.L.</w:t>
      </w:r>
      <w:r>
        <w:rPr>
          <w:rFonts w:cs="Arial" w:ascii="Arial" w:hAnsi="Arial"/>
          <w:sz w:val="22"/>
          <w:szCs w:val="22"/>
          <w:lang w:val="en-US"/>
        </w:rPr>
        <w:t xml:space="preserve"> Self, role, and satisfaction. </w:t>
      </w:r>
      <w:r>
        <w:rPr>
          <w:rFonts w:cs="Arial" w:ascii="Arial" w:hAnsi="Arial"/>
          <w:sz w:val="22"/>
          <w:szCs w:val="22"/>
        </w:rPr>
        <w:t xml:space="preserve">Genet. Psychol. Monogr., 1959, 59, 236-308. </w:t>
      </w:r>
    </w:p>
    <w:p>
      <w:pPr>
        <w:pStyle w:val="Normal"/>
        <w:numPr>
          <w:ilvl w:val="0"/>
          <w:numId w:val="5"/>
        </w:numPr>
        <w:spacing w:before="0" w:after="0"/>
        <w:jc w:val="both"/>
        <w:rPr/>
      </w:pPr>
      <w:r>
        <w:rPr>
          <w:rFonts w:cs="Arial" w:ascii="Arial" w:hAnsi="Arial"/>
          <w:i/>
          <w:iCs/>
          <w:sz w:val="22"/>
          <w:szCs w:val="22"/>
          <w:lang w:val="en-US"/>
        </w:rPr>
        <w:t>Brown, N.O.</w:t>
      </w:r>
      <w:r>
        <w:rPr>
          <w:rFonts w:cs="Arial" w:ascii="Arial" w:hAnsi="Arial"/>
          <w:sz w:val="22"/>
          <w:szCs w:val="22"/>
          <w:lang w:val="en-US"/>
        </w:rPr>
        <w:t xml:space="preserve"> Life against death. Middletown, Conn.: Wesleyan Univer. Press, 1959. </w:t>
      </w:r>
    </w:p>
    <w:p>
      <w:pPr>
        <w:pStyle w:val="Normal"/>
        <w:numPr>
          <w:ilvl w:val="0"/>
          <w:numId w:val="5"/>
        </w:numPr>
        <w:spacing w:before="0" w:after="0"/>
        <w:jc w:val="both"/>
        <w:rPr/>
      </w:pPr>
      <w:r>
        <w:rPr>
          <w:rFonts w:cs="Arial" w:ascii="Arial" w:hAnsi="Arial"/>
          <w:i/>
          <w:iCs/>
          <w:sz w:val="22"/>
          <w:szCs w:val="22"/>
          <w:lang w:val="en-US"/>
        </w:rPr>
        <w:t>Brown, N.O.</w:t>
      </w:r>
      <w:r>
        <w:rPr>
          <w:rFonts w:cs="Arial" w:ascii="Arial" w:hAnsi="Arial"/>
          <w:sz w:val="22"/>
          <w:szCs w:val="22"/>
          <w:lang w:val="en-US"/>
        </w:rPr>
        <w:t xml:space="preserve"> Apocalypse. Phi Beta Kappa address. </w:t>
      </w:r>
      <w:r>
        <w:rPr>
          <w:rFonts w:cs="Arial" w:ascii="Arial" w:hAnsi="Arial"/>
          <w:sz w:val="22"/>
          <w:szCs w:val="22"/>
        </w:rPr>
        <w:t xml:space="preserve">Harper's, 1961, 222, 46-49. </w:t>
      </w:r>
    </w:p>
    <w:p>
      <w:pPr>
        <w:pStyle w:val="Normal"/>
        <w:numPr>
          <w:ilvl w:val="0"/>
          <w:numId w:val="5"/>
        </w:numPr>
        <w:spacing w:before="0" w:after="0"/>
        <w:jc w:val="both"/>
        <w:rPr/>
      </w:pPr>
      <w:r>
        <w:rPr>
          <w:rFonts w:cs="Arial" w:ascii="Arial" w:hAnsi="Arial"/>
          <w:i/>
          <w:iCs/>
          <w:sz w:val="22"/>
          <w:szCs w:val="22"/>
          <w:lang w:val="en-US"/>
        </w:rPr>
        <w:t>Bruner, J.S.</w:t>
      </w:r>
      <w:r>
        <w:rPr>
          <w:rFonts w:cs="Arial" w:ascii="Arial" w:hAnsi="Arial"/>
          <w:sz w:val="22"/>
          <w:szCs w:val="22"/>
          <w:lang w:val="en-US"/>
        </w:rPr>
        <w:t xml:space="preserve"> You are your constructs. </w:t>
      </w:r>
      <w:r>
        <w:rPr>
          <w:rFonts w:cs="Arial" w:ascii="Arial" w:hAnsi="Arial"/>
          <w:sz w:val="22"/>
          <w:szCs w:val="22"/>
        </w:rPr>
        <w:t xml:space="preserve">Contemp. Psychol., 1956,1,355-358. </w:t>
      </w:r>
    </w:p>
    <w:p>
      <w:pPr>
        <w:pStyle w:val="Normal"/>
        <w:numPr>
          <w:ilvl w:val="0"/>
          <w:numId w:val="5"/>
        </w:numPr>
        <w:spacing w:before="0" w:after="0"/>
        <w:jc w:val="both"/>
        <w:rPr/>
      </w:pPr>
      <w:r>
        <w:rPr>
          <w:rFonts w:cs="Arial" w:ascii="Arial" w:hAnsi="Arial"/>
          <w:i/>
          <w:iCs/>
          <w:sz w:val="22"/>
          <w:szCs w:val="22"/>
          <w:lang w:val="en-US"/>
        </w:rPr>
        <w:t>Bruner, J.S.</w:t>
      </w:r>
      <w:r>
        <w:rPr>
          <w:rFonts w:cs="Arial" w:ascii="Arial" w:hAnsi="Arial"/>
          <w:sz w:val="22"/>
          <w:szCs w:val="22"/>
          <w:lang w:val="en-US"/>
        </w:rPr>
        <w:t xml:space="preserve"> Mechanism riding help. </w:t>
      </w:r>
      <w:r>
        <w:rPr>
          <w:rFonts w:cs="Arial" w:ascii="Arial" w:hAnsi="Arial"/>
          <w:sz w:val="22"/>
          <w:szCs w:val="22"/>
        </w:rPr>
        <w:t xml:space="preserve">Contemp. Psychol., 1957, 2,155-157 (a). </w:t>
      </w:r>
    </w:p>
    <w:p>
      <w:pPr>
        <w:pStyle w:val="Normal"/>
        <w:numPr>
          <w:ilvl w:val="0"/>
          <w:numId w:val="5"/>
        </w:numPr>
        <w:spacing w:before="0" w:after="0"/>
        <w:jc w:val="both"/>
        <w:rPr/>
      </w:pPr>
      <w:r>
        <w:rPr>
          <w:rFonts w:cs="Arial" w:ascii="Arial" w:hAnsi="Arial"/>
          <w:i/>
          <w:iCs/>
          <w:sz w:val="22"/>
          <w:szCs w:val="22"/>
          <w:lang w:val="en-US"/>
        </w:rPr>
        <w:t>Bruner, J.S.</w:t>
      </w:r>
      <w:r>
        <w:rPr>
          <w:rFonts w:cs="Arial" w:ascii="Arial" w:hAnsi="Arial"/>
          <w:sz w:val="22"/>
          <w:szCs w:val="22"/>
          <w:lang w:val="en-US"/>
        </w:rPr>
        <w:t xml:space="preserve"> Neural mechanisms in perception. </w:t>
      </w:r>
      <w:r>
        <w:rPr>
          <w:rFonts w:cs="Arial" w:ascii="Arial" w:hAnsi="Arial"/>
          <w:sz w:val="22"/>
          <w:szCs w:val="22"/>
        </w:rPr>
        <w:t xml:space="preserve">Psychol. Rev., 1957, 64, 340-358 (b). </w:t>
      </w:r>
    </w:p>
    <w:p>
      <w:pPr>
        <w:pStyle w:val="Normal"/>
        <w:numPr>
          <w:ilvl w:val="0"/>
          <w:numId w:val="5"/>
        </w:numPr>
        <w:spacing w:before="0" w:after="0"/>
        <w:jc w:val="both"/>
        <w:rPr/>
      </w:pPr>
      <w:r>
        <w:rPr>
          <w:rFonts w:cs="Arial" w:ascii="Arial" w:hAnsi="Arial"/>
          <w:i/>
          <w:iCs/>
          <w:sz w:val="22"/>
          <w:szCs w:val="22"/>
          <w:lang w:val="en-US"/>
        </w:rPr>
        <w:t>Bruner, J.S.</w:t>
      </w:r>
      <w:r>
        <w:rPr>
          <w:rFonts w:cs="Arial" w:ascii="Arial" w:hAnsi="Arial"/>
          <w:sz w:val="22"/>
          <w:szCs w:val="22"/>
          <w:lang w:val="en-US"/>
        </w:rPr>
        <w:t xml:space="preserve"> On knowing: essays for the left hand. Cambridge, Mass.: Harvard Univer. Press, 1962 (a). </w:t>
      </w:r>
    </w:p>
    <w:p>
      <w:pPr>
        <w:pStyle w:val="Normal"/>
        <w:numPr>
          <w:ilvl w:val="0"/>
          <w:numId w:val="5"/>
        </w:numPr>
        <w:spacing w:before="0" w:after="0"/>
        <w:jc w:val="both"/>
        <w:rPr/>
      </w:pPr>
      <w:r>
        <w:rPr>
          <w:rFonts w:cs="Arial" w:ascii="Arial" w:hAnsi="Arial"/>
          <w:i/>
          <w:iCs/>
          <w:sz w:val="22"/>
          <w:szCs w:val="22"/>
          <w:lang w:val="en-US"/>
        </w:rPr>
        <w:t>Bruner, J.S.</w:t>
      </w:r>
      <w:r>
        <w:rPr>
          <w:rFonts w:cs="Arial" w:ascii="Arial" w:hAnsi="Arial"/>
          <w:sz w:val="22"/>
          <w:szCs w:val="22"/>
          <w:lang w:val="en-US"/>
        </w:rPr>
        <w:t xml:space="preserve"> The creative surprise. In H.E.Gruber, G.Terrell and M.Wertheimer (Eds.) </w:t>
      </w:r>
      <w:r>
        <w:rPr>
          <w:rFonts w:cs="Arial" w:ascii="Arial" w:hAnsi="Arial"/>
          <w:sz w:val="22"/>
          <w:szCs w:val="22"/>
        </w:rPr>
        <w:t xml:space="preserve">Contemporary approaches to creative thinking. New York: Atherton, 1962 (b). </w:t>
      </w:r>
    </w:p>
    <w:p>
      <w:pPr>
        <w:pStyle w:val="Normal"/>
        <w:numPr>
          <w:ilvl w:val="0"/>
          <w:numId w:val="5"/>
        </w:numPr>
        <w:spacing w:before="0" w:after="0"/>
        <w:jc w:val="both"/>
        <w:rPr/>
      </w:pPr>
      <w:r>
        <w:rPr>
          <w:rFonts w:cs="Arial" w:ascii="Arial" w:hAnsi="Arial"/>
          <w:i/>
          <w:iCs/>
          <w:sz w:val="22"/>
          <w:szCs w:val="22"/>
          <w:lang w:val="en-US"/>
        </w:rPr>
        <w:t>Bruner, J.S.</w:t>
      </w:r>
      <w:r>
        <w:rPr>
          <w:rFonts w:cs="Arial" w:ascii="Arial" w:hAnsi="Arial"/>
          <w:sz w:val="22"/>
          <w:szCs w:val="22"/>
          <w:lang w:val="en-US"/>
        </w:rPr>
        <w:t xml:space="preserve"> and Postman, L. Emotional selectivity in perception and reaction. </w:t>
      </w:r>
      <w:r>
        <w:rPr>
          <w:rFonts w:cs="Arial" w:ascii="Arial" w:hAnsi="Arial"/>
          <w:sz w:val="22"/>
          <w:szCs w:val="22"/>
        </w:rPr>
        <w:t xml:space="preserve">J. Pers., 1947, 16, 69-77 (a). </w:t>
      </w:r>
    </w:p>
    <w:p>
      <w:pPr>
        <w:pStyle w:val="Normal"/>
        <w:numPr>
          <w:ilvl w:val="0"/>
          <w:numId w:val="5"/>
        </w:numPr>
        <w:spacing w:before="0" w:after="0"/>
        <w:jc w:val="both"/>
        <w:rPr/>
      </w:pPr>
      <w:r>
        <w:rPr>
          <w:rFonts w:cs="Arial" w:ascii="Arial" w:hAnsi="Arial"/>
          <w:i/>
          <w:iCs/>
          <w:sz w:val="22"/>
          <w:szCs w:val="22"/>
          <w:lang w:val="en-US"/>
        </w:rPr>
        <w:t>Bruner, J.S.</w:t>
      </w:r>
      <w:r>
        <w:rPr>
          <w:rFonts w:cs="Arial" w:ascii="Arial" w:hAnsi="Arial"/>
          <w:sz w:val="22"/>
          <w:szCs w:val="22"/>
          <w:lang w:val="en-US"/>
        </w:rPr>
        <w:t xml:space="preserve"> and Postman, L. tension and tension-release as organizing factors in perception, J. Pers., 1947,15, 300-308 (b). </w:t>
      </w:r>
    </w:p>
    <w:p>
      <w:pPr>
        <w:pStyle w:val="Normal"/>
        <w:numPr>
          <w:ilvl w:val="0"/>
          <w:numId w:val="5"/>
        </w:numPr>
        <w:spacing w:before="0" w:after="0"/>
        <w:jc w:val="both"/>
        <w:rPr/>
      </w:pPr>
      <w:r>
        <w:rPr>
          <w:rFonts w:cs="Arial" w:ascii="Arial" w:hAnsi="Arial"/>
          <w:i/>
          <w:iCs/>
          <w:sz w:val="22"/>
          <w:szCs w:val="22"/>
          <w:lang w:val="en-US"/>
        </w:rPr>
        <w:t>Butler, J.M.</w:t>
      </w:r>
      <w:r>
        <w:rPr>
          <w:rFonts w:cs="Arial" w:ascii="Arial" w:hAnsi="Arial"/>
          <w:sz w:val="22"/>
          <w:szCs w:val="22"/>
          <w:lang w:val="en-US"/>
        </w:rPr>
        <w:t xml:space="preserve"> and Haigh, G.V. Changes in the relation between self-concepts and ideal-concepts consequent upon client-centered counseling. In C. R. Rogers, R. F. Dymond (Eds.) Psychotherapy and personality change. </w:t>
      </w:r>
      <w:r>
        <w:rPr>
          <w:rFonts w:cs="Arial" w:ascii="Arial" w:hAnsi="Arial"/>
          <w:sz w:val="22"/>
          <w:szCs w:val="22"/>
        </w:rPr>
        <w:t xml:space="preserve">Chicago: Univer. of Chicago Press, 1954. </w:t>
      </w:r>
    </w:p>
    <w:p>
      <w:pPr>
        <w:pStyle w:val="Normal"/>
        <w:numPr>
          <w:ilvl w:val="0"/>
          <w:numId w:val="5"/>
        </w:numPr>
        <w:spacing w:before="0" w:after="0"/>
        <w:jc w:val="both"/>
        <w:rPr/>
      </w:pPr>
      <w:r>
        <w:rPr>
          <w:rFonts w:cs="Arial" w:ascii="Arial" w:hAnsi="Arial"/>
          <w:i/>
          <w:iCs/>
          <w:sz w:val="22"/>
          <w:szCs w:val="22"/>
          <w:lang w:val="en-US"/>
        </w:rPr>
        <w:t>Butler, J.M.</w:t>
      </w:r>
      <w:r>
        <w:rPr>
          <w:rFonts w:cs="Arial" w:ascii="Arial" w:hAnsi="Arial"/>
          <w:sz w:val="22"/>
          <w:szCs w:val="22"/>
          <w:lang w:val="en-US"/>
        </w:rPr>
        <w:t xml:space="preserve"> and Rice, Laura. Adiencc, selfactualization, and drive theory. In J.M.Wepman and R.W.Heine (Eds.) Concepts of personality. </w:t>
      </w:r>
      <w:r>
        <w:rPr>
          <w:rFonts w:cs="Arial" w:ascii="Arial" w:hAnsi="Arial"/>
          <w:sz w:val="22"/>
          <w:szCs w:val="22"/>
        </w:rPr>
        <w:t xml:space="preserve">Chicago: Aldine, 1963. </w:t>
      </w:r>
    </w:p>
    <w:p>
      <w:pPr>
        <w:pStyle w:val="Normal"/>
        <w:numPr>
          <w:ilvl w:val="0"/>
          <w:numId w:val="5"/>
        </w:numPr>
        <w:spacing w:before="0" w:after="0"/>
        <w:jc w:val="both"/>
        <w:rPr/>
      </w:pPr>
      <w:r>
        <w:rPr>
          <w:rFonts w:cs="Arial" w:ascii="Arial" w:hAnsi="Arial"/>
          <w:i/>
          <w:iCs/>
          <w:sz w:val="22"/>
          <w:szCs w:val="22"/>
          <w:lang w:val="en-US"/>
        </w:rPr>
        <w:t>Butler, R.A.</w:t>
      </w:r>
      <w:r>
        <w:rPr>
          <w:rFonts w:cs="Arial" w:ascii="Arial" w:hAnsi="Arial"/>
          <w:sz w:val="22"/>
          <w:szCs w:val="22"/>
          <w:lang w:val="en-US"/>
        </w:rPr>
        <w:t xml:space="preserve"> and Alexander, H.M. Daily patterns of visual exploratory behavior in the monkey. </w:t>
      </w:r>
      <w:r>
        <w:rPr>
          <w:rFonts w:cs="Arial" w:ascii="Arial" w:hAnsi="Arial"/>
          <w:sz w:val="22"/>
          <w:szCs w:val="22"/>
        </w:rPr>
        <w:t xml:space="preserve">J. comp. physiol. Psychol., 1955, 48, 247-249. </w:t>
      </w:r>
    </w:p>
    <w:p>
      <w:pPr>
        <w:pStyle w:val="Normal"/>
        <w:numPr>
          <w:ilvl w:val="0"/>
          <w:numId w:val="5"/>
        </w:numPr>
        <w:spacing w:before="0" w:after="0"/>
        <w:jc w:val="both"/>
        <w:rPr/>
      </w:pPr>
      <w:r>
        <w:rPr>
          <w:rFonts w:cs="Arial" w:ascii="Arial" w:hAnsi="Arial"/>
          <w:i/>
          <w:iCs/>
          <w:sz w:val="22"/>
          <w:szCs w:val="22"/>
          <w:lang w:val="en-US"/>
        </w:rPr>
        <w:t>Campbell, A.,</w:t>
      </w:r>
      <w:r>
        <w:rPr>
          <w:rFonts w:cs="Arial" w:ascii="Arial" w:hAnsi="Arial"/>
          <w:sz w:val="22"/>
          <w:szCs w:val="22"/>
          <w:lang w:val="en-US"/>
        </w:rPr>
        <w:t xml:space="preserve"> Converse, P.E., Miller, W.E. and Stokes, D.E. The American voter. </w:t>
      </w:r>
      <w:r>
        <w:rPr>
          <w:rFonts w:cs="Arial" w:ascii="Arial" w:hAnsi="Arial"/>
          <w:sz w:val="22"/>
          <w:szCs w:val="22"/>
        </w:rPr>
        <w:t xml:space="preserve">New York: Wiley, 1960. </w:t>
      </w:r>
    </w:p>
    <w:p>
      <w:pPr>
        <w:pStyle w:val="Normal"/>
        <w:numPr>
          <w:ilvl w:val="0"/>
          <w:numId w:val="5"/>
        </w:numPr>
        <w:spacing w:before="0" w:after="0"/>
        <w:jc w:val="both"/>
        <w:rPr/>
      </w:pPr>
      <w:r>
        <w:rPr>
          <w:rFonts w:cs="Arial" w:ascii="Arial" w:hAnsi="Arial"/>
          <w:i/>
          <w:iCs/>
          <w:sz w:val="22"/>
          <w:szCs w:val="22"/>
          <w:lang w:val="en-US"/>
        </w:rPr>
        <w:t>Campbell, D.T.</w:t>
      </w:r>
      <w:r>
        <w:rPr>
          <w:rFonts w:cs="Arial" w:ascii="Arial" w:hAnsi="Arial"/>
          <w:sz w:val="22"/>
          <w:szCs w:val="22"/>
          <w:lang w:val="en-US"/>
        </w:rPr>
        <w:t xml:space="preserve"> and Fiske, D.W. Convergent and disriminant validation by the multitrait-multimethod matrix. </w:t>
      </w:r>
      <w:r>
        <w:rPr>
          <w:rFonts w:cs="Arial" w:ascii="Arial" w:hAnsi="Arial"/>
          <w:sz w:val="22"/>
          <w:szCs w:val="22"/>
        </w:rPr>
        <w:t xml:space="preserve">Psychol. Bull., 1959, 56, 81-105. </w:t>
      </w:r>
    </w:p>
    <w:p>
      <w:pPr>
        <w:pStyle w:val="Normal"/>
        <w:numPr>
          <w:ilvl w:val="0"/>
          <w:numId w:val="5"/>
        </w:numPr>
        <w:spacing w:before="0" w:after="0"/>
        <w:jc w:val="both"/>
        <w:rPr/>
      </w:pPr>
      <w:r>
        <w:rPr>
          <w:rFonts w:cs="Arial" w:ascii="Arial" w:hAnsi="Arial"/>
          <w:i/>
          <w:iCs/>
          <w:sz w:val="22"/>
          <w:szCs w:val="22"/>
          <w:lang w:val="en-US"/>
        </w:rPr>
        <w:t>Cannon, W.B.</w:t>
      </w:r>
      <w:r>
        <w:rPr>
          <w:rFonts w:cs="Arial" w:ascii="Arial" w:hAnsi="Arial"/>
          <w:sz w:val="22"/>
          <w:szCs w:val="22"/>
          <w:lang w:val="en-US"/>
        </w:rPr>
        <w:t xml:space="preserve"> Bodily changes in pain, hunger, fear, and rage. </w:t>
      </w:r>
      <w:r>
        <w:rPr>
          <w:rFonts w:cs="Arial" w:ascii="Arial" w:hAnsi="Arial"/>
          <w:sz w:val="22"/>
          <w:szCs w:val="22"/>
        </w:rPr>
        <w:t xml:space="preserve">New York: Appleton, 1929. </w:t>
      </w:r>
    </w:p>
    <w:p>
      <w:pPr>
        <w:pStyle w:val="Normal"/>
        <w:numPr>
          <w:ilvl w:val="0"/>
          <w:numId w:val="5"/>
        </w:numPr>
        <w:spacing w:before="0" w:after="0"/>
        <w:jc w:val="both"/>
        <w:rPr/>
      </w:pPr>
      <w:r>
        <w:rPr>
          <w:rFonts w:cs="Arial" w:ascii="Arial" w:hAnsi="Arial"/>
          <w:i/>
          <w:iCs/>
          <w:sz w:val="22"/>
          <w:szCs w:val="22"/>
          <w:lang w:val="en-US"/>
        </w:rPr>
        <w:t>Cattell, R.B.</w:t>
      </w:r>
      <w:r>
        <w:rPr>
          <w:rFonts w:cs="Arial" w:ascii="Arial" w:hAnsi="Arial"/>
          <w:sz w:val="22"/>
          <w:szCs w:val="22"/>
          <w:lang w:val="en-US"/>
        </w:rPr>
        <w:t xml:space="preserve"> Description and measurement of personality. </w:t>
      </w:r>
      <w:r>
        <w:rPr>
          <w:rFonts w:cs="Arial" w:ascii="Arial" w:hAnsi="Arial"/>
          <w:sz w:val="22"/>
          <w:szCs w:val="22"/>
        </w:rPr>
        <w:t xml:space="preserve">New York: World Book, 1946. </w:t>
      </w:r>
    </w:p>
    <w:p>
      <w:pPr>
        <w:pStyle w:val="Normal"/>
        <w:numPr>
          <w:ilvl w:val="0"/>
          <w:numId w:val="5"/>
        </w:numPr>
        <w:spacing w:before="0" w:after="0"/>
        <w:jc w:val="both"/>
        <w:rPr/>
      </w:pPr>
      <w:r>
        <w:rPr>
          <w:rFonts w:cs="Arial" w:ascii="Arial" w:hAnsi="Arial"/>
          <w:i/>
          <w:iCs/>
          <w:sz w:val="22"/>
          <w:szCs w:val="22"/>
          <w:lang w:val="en-US"/>
        </w:rPr>
        <w:t>Cattell, R.B.</w:t>
      </w:r>
      <w:r>
        <w:rPr>
          <w:rFonts w:cs="Arial" w:ascii="Arial" w:hAnsi="Arial"/>
          <w:sz w:val="22"/>
          <w:szCs w:val="22"/>
          <w:lang w:val="en-US"/>
        </w:rPr>
        <w:t xml:space="preserve"> Personality: a systematic, theoretical, and factual study. </w:t>
      </w:r>
      <w:r>
        <w:rPr>
          <w:rFonts w:cs="Arial" w:ascii="Arial" w:hAnsi="Arial"/>
          <w:sz w:val="22"/>
          <w:szCs w:val="22"/>
        </w:rPr>
        <w:t xml:space="preserve">New York: McGraw-Hill, 1950. </w:t>
      </w:r>
    </w:p>
    <w:p>
      <w:pPr>
        <w:pStyle w:val="Normal"/>
        <w:numPr>
          <w:ilvl w:val="0"/>
          <w:numId w:val="5"/>
        </w:numPr>
        <w:spacing w:before="0" w:after="0"/>
        <w:jc w:val="both"/>
        <w:rPr/>
      </w:pPr>
      <w:r>
        <w:rPr>
          <w:rFonts w:cs="Arial" w:ascii="Arial" w:hAnsi="Arial"/>
          <w:i/>
          <w:iCs/>
          <w:sz w:val="22"/>
          <w:szCs w:val="22"/>
          <w:lang w:val="en-US"/>
        </w:rPr>
        <w:t>Cattell, R.B.</w:t>
      </w:r>
      <w:r>
        <w:rPr>
          <w:rFonts w:cs="Arial" w:ascii="Arial" w:hAnsi="Arial"/>
          <w:sz w:val="22"/>
          <w:szCs w:val="22"/>
          <w:lang w:val="en-US"/>
        </w:rPr>
        <w:t xml:space="preserve"> Personality and motivation structure and measurement. </w:t>
      </w:r>
      <w:r>
        <w:rPr>
          <w:rFonts w:cs="Arial" w:ascii="Arial" w:hAnsi="Arial"/>
          <w:sz w:val="22"/>
          <w:szCs w:val="22"/>
        </w:rPr>
        <w:t xml:space="preserve">New York: World Book, 1957. </w:t>
      </w:r>
    </w:p>
    <w:p>
      <w:pPr>
        <w:pStyle w:val="Normal"/>
        <w:numPr>
          <w:ilvl w:val="0"/>
          <w:numId w:val="5"/>
        </w:numPr>
        <w:spacing w:before="0" w:after="0"/>
        <w:jc w:val="both"/>
        <w:rPr/>
      </w:pPr>
      <w:r>
        <w:rPr>
          <w:rFonts w:cs="Arial" w:ascii="Arial" w:hAnsi="Arial"/>
          <w:i/>
          <w:iCs/>
          <w:sz w:val="22"/>
          <w:szCs w:val="22"/>
          <w:lang w:val="en-US"/>
        </w:rPr>
        <w:t>Cattell, R.B.</w:t>
      </w:r>
      <w:r>
        <w:rPr>
          <w:rFonts w:cs="Arial" w:ascii="Arial" w:hAnsi="Arial"/>
          <w:sz w:val="22"/>
          <w:szCs w:val="22"/>
          <w:lang w:val="en-US"/>
        </w:rPr>
        <w:t xml:space="preserve"> and Stice, G.F. Sixteen Personality Factor Questionnaire. </w:t>
      </w:r>
      <w:r>
        <w:rPr>
          <w:rFonts w:cs="Arial" w:ascii="Arial" w:hAnsi="Arial"/>
          <w:sz w:val="22"/>
          <w:szCs w:val="22"/>
        </w:rPr>
        <w:t xml:space="preserve">(Rev. ed.) Champaign, Ill.: Inst. Pers. Abil. Test., 1957. </w:t>
      </w:r>
    </w:p>
    <w:p>
      <w:pPr>
        <w:pStyle w:val="Normal"/>
        <w:numPr>
          <w:ilvl w:val="0"/>
          <w:numId w:val="5"/>
        </w:numPr>
        <w:spacing w:before="0" w:after="0"/>
        <w:jc w:val="both"/>
        <w:rPr/>
      </w:pPr>
      <w:r>
        <w:rPr>
          <w:rFonts w:cs="Arial" w:ascii="Arial" w:hAnsi="Arial"/>
          <w:i/>
          <w:iCs/>
          <w:sz w:val="22"/>
          <w:szCs w:val="22"/>
          <w:lang w:val="en-US"/>
        </w:rPr>
        <w:t>Chapanis, Natalia P.</w:t>
      </w:r>
      <w:r>
        <w:rPr>
          <w:rFonts w:cs="Arial" w:ascii="Arial" w:hAnsi="Arial"/>
          <w:sz w:val="22"/>
          <w:szCs w:val="22"/>
          <w:lang w:val="en-US"/>
        </w:rPr>
        <w:t xml:space="preserve"> and Chapanis, A. Cognitive dissonance: five years later. </w:t>
      </w:r>
      <w:r>
        <w:rPr>
          <w:rFonts w:cs="Arial" w:ascii="Arial" w:hAnsi="Arial"/>
          <w:sz w:val="22"/>
          <w:szCs w:val="22"/>
        </w:rPr>
        <w:t xml:space="preserve">Psychol. Bull., 1964, 61, 1-22. </w:t>
      </w:r>
    </w:p>
    <w:p>
      <w:pPr>
        <w:pStyle w:val="Normal"/>
        <w:numPr>
          <w:ilvl w:val="0"/>
          <w:numId w:val="5"/>
        </w:numPr>
        <w:spacing w:before="0" w:after="0"/>
        <w:jc w:val="both"/>
        <w:rPr/>
      </w:pPr>
      <w:r>
        <w:rPr>
          <w:rFonts w:cs="Arial" w:ascii="Arial" w:hAnsi="Arial"/>
          <w:i/>
          <w:iCs/>
          <w:sz w:val="22"/>
          <w:szCs w:val="22"/>
          <w:lang w:val="en-US"/>
        </w:rPr>
        <w:t>Charen, S.</w:t>
      </w:r>
      <w:r>
        <w:rPr>
          <w:rFonts w:cs="Arial" w:ascii="Arial" w:hAnsi="Arial"/>
          <w:sz w:val="22"/>
          <w:szCs w:val="22"/>
          <w:lang w:val="en-US"/>
        </w:rPr>
        <w:t xml:space="preserve"> Reliability of the Blacky Test. J. consult. </w:t>
      </w:r>
      <w:r>
        <w:rPr>
          <w:rFonts w:cs="Arial" w:ascii="Arial" w:hAnsi="Arial"/>
          <w:sz w:val="22"/>
          <w:szCs w:val="22"/>
        </w:rPr>
        <w:t xml:space="preserve">Psychol., 1956, 20, 16. </w:t>
      </w:r>
    </w:p>
    <w:p>
      <w:pPr>
        <w:pStyle w:val="Normal"/>
        <w:numPr>
          <w:ilvl w:val="0"/>
          <w:numId w:val="5"/>
        </w:numPr>
        <w:spacing w:before="0" w:after="0"/>
        <w:jc w:val="both"/>
        <w:rPr/>
      </w:pPr>
      <w:r>
        <w:rPr>
          <w:rFonts w:cs="Arial" w:ascii="Arial" w:hAnsi="Arial"/>
          <w:i/>
          <w:iCs/>
          <w:sz w:val="22"/>
          <w:szCs w:val="22"/>
          <w:lang w:val="en-US"/>
        </w:rPr>
        <w:t>Chodorkoff, B.</w:t>
      </w:r>
      <w:r>
        <w:rPr>
          <w:rFonts w:cs="Arial" w:ascii="Arial" w:hAnsi="Arial"/>
          <w:sz w:val="22"/>
          <w:szCs w:val="22"/>
          <w:lang w:val="en-US"/>
        </w:rPr>
        <w:t xml:space="preserve"> Adjustment and the discrepancy between perceived and ideal self. </w:t>
      </w:r>
      <w:r>
        <w:rPr>
          <w:rFonts w:cs="Arial" w:ascii="Arial" w:hAnsi="Arial"/>
          <w:sz w:val="22"/>
          <w:szCs w:val="22"/>
        </w:rPr>
        <w:t xml:space="preserve">J. clin. Psychol., 1954, 10, 266-268 (a). </w:t>
      </w:r>
    </w:p>
    <w:p>
      <w:pPr>
        <w:pStyle w:val="Normal"/>
        <w:numPr>
          <w:ilvl w:val="0"/>
          <w:numId w:val="5"/>
        </w:numPr>
        <w:spacing w:before="0" w:after="0"/>
        <w:jc w:val="both"/>
        <w:rPr/>
      </w:pPr>
      <w:r>
        <w:rPr>
          <w:rFonts w:cs="Arial" w:ascii="Arial" w:hAnsi="Arial"/>
          <w:i/>
          <w:iCs/>
          <w:sz w:val="22"/>
          <w:szCs w:val="22"/>
          <w:lang w:val="en-US"/>
        </w:rPr>
        <w:t>Chodorkoff, B.</w:t>
      </w:r>
      <w:r>
        <w:rPr>
          <w:rFonts w:cs="Arial" w:ascii="Arial" w:hAnsi="Arial"/>
          <w:sz w:val="22"/>
          <w:szCs w:val="22"/>
          <w:lang w:val="en-US"/>
        </w:rPr>
        <w:t xml:space="preserve"> Self-perception, perceptual defense, and adjustment. </w:t>
      </w:r>
      <w:r>
        <w:rPr>
          <w:rFonts w:cs="Arial" w:ascii="Arial" w:hAnsi="Arial"/>
          <w:sz w:val="22"/>
          <w:szCs w:val="22"/>
        </w:rPr>
        <w:t xml:space="preserve">J. abnorm. soc. Psychol., 1954, 49, 508-512 (b). </w:t>
      </w:r>
    </w:p>
    <w:p>
      <w:pPr>
        <w:pStyle w:val="Normal"/>
        <w:numPr>
          <w:ilvl w:val="0"/>
          <w:numId w:val="5"/>
        </w:numPr>
        <w:spacing w:before="0" w:after="0"/>
        <w:jc w:val="both"/>
        <w:rPr/>
      </w:pPr>
      <w:r>
        <w:rPr>
          <w:rFonts w:cs="Arial" w:ascii="Arial" w:hAnsi="Arial"/>
          <w:i/>
          <w:iCs/>
          <w:sz w:val="22"/>
          <w:szCs w:val="22"/>
          <w:lang w:val="en-US"/>
        </w:rPr>
        <w:t>Clark, C.</w:t>
      </w:r>
      <w:r>
        <w:rPr>
          <w:rFonts w:cs="Arial" w:ascii="Arial" w:hAnsi="Arial"/>
          <w:sz w:val="22"/>
          <w:szCs w:val="22"/>
          <w:lang w:val="en-US"/>
        </w:rPr>
        <w:t xml:space="preserve"> The conditions of economic progress. </w:t>
      </w:r>
      <w:r>
        <w:rPr>
          <w:rFonts w:cs="Arial" w:ascii="Arial" w:hAnsi="Arial"/>
          <w:sz w:val="22"/>
          <w:szCs w:val="22"/>
        </w:rPr>
        <w:t>(3</w:t>
      </w:r>
      <w:r>
        <w:rPr>
          <w:rFonts w:cs="Arial" w:ascii="Arial" w:hAnsi="Arial"/>
          <w:sz w:val="22"/>
          <w:szCs w:val="22"/>
          <w:vertAlign w:val="superscript"/>
        </w:rPr>
        <w:t>rd</w:t>
      </w:r>
      <w:r>
        <w:rPr>
          <w:rFonts w:cs="Arial" w:ascii="Arial" w:hAnsi="Arial"/>
          <w:sz w:val="22"/>
          <w:szCs w:val="22"/>
        </w:rPr>
        <w:t xml:space="preserve"> ed.) London: Macmillian, 1957. </w:t>
      </w:r>
    </w:p>
    <w:p>
      <w:pPr>
        <w:pStyle w:val="Normal"/>
        <w:numPr>
          <w:ilvl w:val="0"/>
          <w:numId w:val="5"/>
        </w:numPr>
        <w:spacing w:before="0" w:after="0"/>
        <w:jc w:val="both"/>
        <w:rPr/>
      </w:pPr>
      <w:r>
        <w:rPr>
          <w:rFonts w:cs="Arial" w:ascii="Arial" w:hAnsi="Arial"/>
          <w:i/>
          <w:iCs/>
          <w:sz w:val="22"/>
          <w:szCs w:val="22"/>
          <w:lang w:val="en-US"/>
        </w:rPr>
        <w:t>Cohen, A.R.</w:t>
      </w:r>
      <w:r>
        <w:rPr>
          <w:rFonts w:cs="Arial" w:ascii="Arial" w:hAnsi="Arial"/>
          <w:sz w:val="22"/>
          <w:szCs w:val="22"/>
          <w:lang w:val="en-US"/>
        </w:rPr>
        <w:t xml:space="preserve"> Communication discrepancy and attitude change: a dissonance theory approach. </w:t>
      </w:r>
      <w:r>
        <w:rPr>
          <w:rFonts w:cs="Arial" w:ascii="Arial" w:hAnsi="Arial"/>
          <w:sz w:val="22"/>
          <w:szCs w:val="22"/>
        </w:rPr>
        <w:t xml:space="preserve">J. Pers., 1959, 27, 386-396. </w:t>
      </w:r>
    </w:p>
    <w:p>
      <w:pPr>
        <w:pStyle w:val="Normal"/>
        <w:numPr>
          <w:ilvl w:val="0"/>
          <w:numId w:val="5"/>
        </w:numPr>
        <w:spacing w:before="0" w:after="0"/>
        <w:jc w:val="both"/>
        <w:rPr/>
      </w:pPr>
      <w:r>
        <w:rPr>
          <w:rFonts w:cs="Arial" w:ascii="Arial" w:hAnsi="Arial"/>
          <w:i/>
          <w:iCs/>
          <w:sz w:val="22"/>
          <w:szCs w:val="22"/>
          <w:lang w:val="en-US"/>
        </w:rPr>
        <w:t>Cohen, A.R.,</w:t>
      </w:r>
      <w:r>
        <w:rPr>
          <w:rFonts w:cs="Arial" w:ascii="Arial" w:hAnsi="Arial"/>
          <w:sz w:val="22"/>
          <w:szCs w:val="22"/>
          <w:lang w:val="en-US"/>
        </w:rPr>
        <w:t xml:space="preserve"> Brehm, J.W. and Fleming, W.H. Attitude change and justification for compliance. </w:t>
      </w:r>
      <w:r>
        <w:rPr>
          <w:rFonts w:cs="Arial" w:ascii="Arial" w:hAnsi="Arial"/>
          <w:sz w:val="22"/>
          <w:szCs w:val="22"/>
        </w:rPr>
        <w:t xml:space="preserve">J. abnorm. soc. Psychol., 1958, 56, 276-278. </w:t>
      </w:r>
    </w:p>
    <w:p>
      <w:pPr>
        <w:pStyle w:val="Normal"/>
        <w:numPr>
          <w:ilvl w:val="0"/>
          <w:numId w:val="5"/>
        </w:numPr>
        <w:spacing w:before="0" w:after="0"/>
        <w:jc w:val="both"/>
        <w:rPr/>
      </w:pPr>
      <w:r>
        <w:rPr>
          <w:rFonts w:cs="Arial" w:ascii="Arial" w:hAnsi="Arial"/>
          <w:i/>
          <w:iCs/>
          <w:sz w:val="22"/>
          <w:szCs w:val="22"/>
          <w:lang w:val="en-US"/>
        </w:rPr>
        <w:t>Coleman, J.S.,</w:t>
      </w:r>
      <w:r>
        <w:rPr>
          <w:rFonts w:cs="Arial" w:ascii="Arial" w:hAnsi="Arial"/>
          <w:sz w:val="22"/>
          <w:szCs w:val="22"/>
          <w:lang w:val="en-US"/>
        </w:rPr>
        <w:t xml:space="preserve"> Campbell, E.Q., Hobson, Carol J., McPartland, J., Mood, A.M., Weinpeld, F.D. and York, R.L. Equality of educational opportunity. Washington, D.C.: U.S. Office of Education (Superintendent of Documents Catalog No. </w:t>
      </w:r>
      <w:r>
        <w:rPr>
          <w:rFonts w:cs="Arial" w:ascii="Arial" w:hAnsi="Arial"/>
          <w:sz w:val="22"/>
          <w:szCs w:val="22"/>
        </w:rPr>
        <w:t xml:space="preserve">FS 5.238.38001), 1966. </w:t>
      </w:r>
    </w:p>
    <w:p>
      <w:pPr>
        <w:pStyle w:val="Normal"/>
        <w:numPr>
          <w:ilvl w:val="0"/>
          <w:numId w:val="5"/>
        </w:numPr>
        <w:spacing w:before="0" w:after="0"/>
        <w:jc w:val="both"/>
        <w:rPr/>
      </w:pPr>
      <w:r>
        <w:rPr>
          <w:rFonts w:cs="Arial" w:ascii="Arial" w:hAnsi="Arial"/>
          <w:i/>
          <w:iCs/>
          <w:sz w:val="22"/>
          <w:szCs w:val="22"/>
          <w:lang w:val="en-US"/>
        </w:rPr>
        <w:t>Conant, J.B.</w:t>
      </w:r>
      <w:r>
        <w:rPr>
          <w:rFonts w:cs="Arial" w:ascii="Arial" w:hAnsi="Arial"/>
          <w:sz w:val="22"/>
          <w:szCs w:val="22"/>
          <w:lang w:val="en-US"/>
        </w:rPr>
        <w:t xml:space="preserve"> On understanding science. New Haven, Conn.: Yale Univer. </w:t>
      </w:r>
      <w:r>
        <w:rPr>
          <w:rFonts w:cs="Arial" w:ascii="Arial" w:hAnsi="Arial"/>
          <w:sz w:val="22"/>
          <w:szCs w:val="22"/>
        </w:rPr>
        <w:t xml:space="preserve">Press, 1947. </w:t>
      </w:r>
    </w:p>
    <w:p>
      <w:pPr>
        <w:pStyle w:val="Normal"/>
        <w:numPr>
          <w:ilvl w:val="0"/>
          <w:numId w:val="5"/>
        </w:numPr>
        <w:spacing w:before="0" w:after="0"/>
        <w:jc w:val="both"/>
        <w:rPr/>
      </w:pPr>
      <w:r>
        <w:rPr>
          <w:rFonts w:cs="Arial" w:ascii="Arial" w:hAnsi="Arial"/>
          <w:i/>
          <w:iCs/>
          <w:sz w:val="22"/>
          <w:szCs w:val="22"/>
          <w:lang w:val="en-US"/>
        </w:rPr>
        <w:t>Cook, Peggy.</w:t>
      </w:r>
      <w:r>
        <w:rPr>
          <w:rFonts w:cs="Arial" w:ascii="Arial" w:hAnsi="Arial"/>
          <w:sz w:val="22"/>
          <w:szCs w:val="22"/>
          <w:lang w:val="en-US"/>
        </w:rPr>
        <w:t xml:space="preserve"> Authoritarian or acquiescent: some behavioral differences. </w:t>
      </w:r>
      <w:r>
        <w:rPr>
          <w:rFonts w:cs="Arial" w:ascii="Arial" w:hAnsi="Arial"/>
          <w:sz w:val="22"/>
          <w:szCs w:val="22"/>
        </w:rPr>
        <w:t xml:space="preserve">Amer. Psychologist, 1958, 13, 338. </w:t>
      </w:r>
    </w:p>
    <w:p>
      <w:pPr>
        <w:pStyle w:val="Normal"/>
        <w:numPr>
          <w:ilvl w:val="0"/>
          <w:numId w:val="5"/>
        </w:numPr>
        <w:spacing w:before="0" w:after="0"/>
        <w:jc w:val="both"/>
        <w:rPr/>
      </w:pPr>
      <w:r>
        <w:rPr>
          <w:rFonts w:cs="Arial" w:ascii="Arial" w:hAnsi="Arial"/>
          <w:i/>
          <w:iCs/>
          <w:sz w:val="22"/>
          <w:szCs w:val="22"/>
          <w:lang w:val="en-US"/>
        </w:rPr>
        <w:t>Cortes, J.B.</w:t>
      </w:r>
      <w:r>
        <w:rPr>
          <w:rFonts w:cs="Arial" w:ascii="Arial" w:hAnsi="Arial"/>
          <w:sz w:val="22"/>
          <w:szCs w:val="22"/>
          <w:lang w:val="en-US"/>
        </w:rPr>
        <w:t xml:space="preserve"> The achievement motive in Spanish economy between 13</w:t>
      </w:r>
      <w:r>
        <w:rPr>
          <w:rFonts w:cs="Arial" w:ascii="Arial" w:hAnsi="Arial"/>
          <w:sz w:val="22"/>
          <w:szCs w:val="22"/>
          <w:vertAlign w:val="superscript"/>
          <w:lang w:val="en-US"/>
        </w:rPr>
        <w:t>th</w:t>
      </w:r>
      <w:r>
        <w:rPr>
          <w:rFonts w:cs="Arial" w:ascii="Arial" w:hAnsi="Arial"/>
          <w:sz w:val="22"/>
          <w:szCs w:val="22"/>
          <w:lang w:val="en-US"/>
        </w:rPr>
        <w:t xml:space="preserve"> and 18</w:t>
      </w:r>
      <w:r>
        <w:rPr>
          <w:rFonts w:cs="Arial" w:ascii="Arial" w:hAnsi="Arial"/>
          <w:sz w:val="22"/>
          <w:szCs w:val="22"/>
          <w:vertAlign w:val="superscript"/>
          <w:lang w:val="en-US"/>
        </w:rPr>
        <w:t>th</w:t>
      </w:r>
      <w:r>
        <w:rPr>
          <w:rFonts w:cs="Arial" w:ascii="Arial" w:hAnsi="Arial"/>
          <w:sz w:val="22"/>
          <w:szCs w:val="22"/>
          <w:lang w:val="en-US"/>
        </w:rPr>
        <w:t xml:space="preserve"> centuries. </w:t>
      </w:r>
      <w:r>
        <w:rPr>
          <w:rFonts w:cs="Arial" w:ascii="Arial" w:hAnsi="Arial"/>
          <w:sz w:val="22"/>
          <w:szCs w:val="22"/>
        </w:rPr>
        <w:t xml:space="preserve">Econ. Develpm. cult. change, 1960, 9, 144-163. </w:t>
      </w:r>
    </w:p>
    <w:p>
      <w:pPr>
        <w:pStyle w:val="Normal"/>
        <w:numPr>
          <w:ilvl w:val="0"/>
          <w:numId w:val="5"/>
        </w:numPr>
        <w:spacing w:before="0" w:after="0"/>
        <w:jc w:val="both"/>
        <w:rPr/>
      </w:pPr>
      <w:r>
        <w:rPr>
          <w:rFonts w:cs="Arial" w:ascii="Arial" w:hAnsi="Arial"/>
          <w:i/>
          <w:iCs/>
          <w:sz w:val="22"/>
          <w:szCs w:val="22"/>
          <w:lang w:val="en-US"/>
        </w:rPr>
        <w:t>Cowen, E.L.</w:t>
      </w:r>
      <w:r>
        <w:rPr>
          <w:rFonts w:cs="Arial" w:ascii="Arial" w:hAnsi="Arial"/>
          <w:sz w:val="22"/>
          <w:szCs w:val="22"/>
          <w:lang w:val="en-US"/>
        </w:rPr>
        <w:t xml:space="preserve"> and Beier, E.G. Threat expectancy, word frequencies, and perceptual precognition hypotheses. </w:t>
      </w:r>
      <w:r>
        <w:rPr>
          <w:rFonts w:cs="Arial" w:ascii="Arial" w:hAnsi="Arial"/>
          <w:sz w:val="22"/>
          <w:szCs w:val="22"/>
        </w:rPr>
        <w:t xml:space="preserve">J. abnorm. soc. Psychol., 1954, 14, 469-477. </w:t>
      </w:r>
    </w:p>
    <w:p>
      <w:pPr>
        <w:pStyle w:val="Normal"/>
        <w:numPr>
          <w:ilvl w:val="0"/>
          <w:numId w:val="5"/>
        </w:numPr>
        <w:spacing w:before="0" w:after="0"/>
        <w:jc w:val="both"/>
        <w:rPr/>
      </w:pPr>
      <w:r>
        <w:rPr>
          <w:rFonts w:cs="Arial" w:ascii="Arial" w:hAnsi="Arial"/>
          <w:i/>
          <w:iCs/>
          <w:sz w:val="22"/>
          <w:szCs w:val="22"/>
          <w:lang w:val="en-US"/>
        </w:rPr>
        <w:t>Cronbach, L.J.</w:t>
      </w:r>
      <w:r>
        <w:rPr>
          <w:rFonts w:cs="Arial" w:ascii="Arial" w:hAnsi="Arial"/>
          <w:sz w:val="22"/>
          <w:szCs w:val="22"/>
          <w:lang w:val="en-US"/>
        </w:rPr>
        <w:t xml:space="preserve"> and Meehl, P.E. Construct validity in psychological tests. </w:t>
      </w:r>
      <w:r>
        <w:rPr>
          <w:rFonts w:cs="Arial" w:ascii="Arial" w:hAnsi="Arial"/>
          <w:sz w:val="22"/>
          <w:szCs w:val="22"/>
        </w:rPr>
        <w:t xml:space="preserve">Psychol., Bull, 1955, 52, 281-302. </w:t>
      </w:r>
    </w:p>
    <w:p>
      <w:pPr>
        <w:pStyle w:val="Normal"/>
        <w:numPr>
          <w:ilvl w:val="0"/>
          <w:numId w:val="5"/>
        </w:numPr>
        <w:spacing w:before="0" w:after="0"/>
        <w:jc w:val="both"/>
        <w:rPr/>
      </w:pPr>
      <w:r>
        <w:rPr>
          <w:rFonts w:cs="Arial" w:ascii="Arial" w:hAnsi="Arial"/>
          <w:i/>
          <w:iCs/>
          <w:sz w:val="22"/>
          <w:szCs w:val="22"/>
          <w:lang w:val="en-US"/>
        </w:rPr>
        <w:t>Crowne, D.P.</w:t>
      </w:r>
      <w:r>
        <w:rPr>
          <w:rFonts w:cs="Arial" w:ascii="Arial" w:hAnsi="Arial"/>
          <w:sz w:val="22"/>
          <w:szCs w:val="22"/>
          <w:lang w:val="en-US"/>
        </w:rPr>
        <w:t xml:space="preserve"> and Marlowe, D. A new scale of social desirability independent of psycho-pathology. </w:t>
      </w:r>
      <w:r>
        <w:rPr>
          <w:rFonts w:cs="Arial" w:ascii="Arial" w:hAnsi="Arial"/>
          <w:sz w:val="22"/>
          <w:szCs w:val="22"/>
        </w:rPr>
        <w:t xml:space="preserve">J. consult. Psychol., 1960, 24, 349-354. </w:t>
      </w:r>
    </w:p>
    <w:p>
      <w:pPr>
        <w:pStyle w:val="Normal"/>
        <w:numPr>
          <w:ilvl w:val="0"/>
          <w:numId w:val="5"/>
        </w:numPr>
        <w:spacing w:before="0" w:after="0"/>
        <w:jc w:val="both"/>
        <w:rPr/>
      </w:pPr>
      <w:r>
        <w:rPr>
          <w:rFonts w:cs="Arial" w:ascii="Arial" w:hAnsi="Arial"/>
          <w:i/>
          <w:iCs/>
          <w:sz w:val="22"/>
          <w:szCs w:val="22"/>
          <w:lang w:val="en-US"/>
        </w:rPr>
        <w:t>Crutchfield, R.S.</w:t>
      </w:r>
      <w:r>
        <w:rPr>
          <w:rFonts w:cs="Arial" w:ascii="Arial" w:hAnsi="Arial"/>
          <w:sz w:val="22"/>
          <w:szCs w:val="22"/>
          <w:lang w:val="en-US"/>
        </w:rPr>
        <w:t xml:space="preserve"> Conformity and character. </w:t>
      </w:r>
      <w:r>
        <w:rPr>
          <w:rFonts w:cs="Arial" w:ascii="Arial" w:hAnsi="Arial"/>
          <w:sz w:val="22"/>
          <w:szCs w:val="22"/>
        </w:rPr>
        <w:t xml:space="preserve">Amer. Psychologist, 1955, 10, 191-198. </w:t>
      </w:r>
    </w:p>
    <w:p>
      <w:pPr>
        <w:pStyle w:val="Normal"/>
        <w:numPr>
          <w:ilvl w:val="0"/>
          <w:numId w:val="5"/>
        </w:numPr>
        <w:spacing w:before="0" w:after="0"/>
        <w:jc w:val="both"/>
        <w:rPr/>
      </w:pPr>
      <w:r>
        <w:rPr>
          <w:rFonts w:cs="Arial" w:ascii="Arial" w:hAnsi="Arial"/>
          <w:i/>
          <w:iCs/>
          <w:sz w:val="22"/>
          <w:szCs w:val="22"/>
          <w:lang w:val="en-US"/>
        </w:rPr>
        <w:t>Davis, A.</w:t>
      </w:r>
      <w:r>
        <w:rPr>
          <w:rFonts w:cs="Arial" w:ascii="Arial" w:hAnsi="Arial"/>
          <w:sz w:val="22"/>
          <w:szCs w:val="22"/>
          <w:lang w:val="en-US"/>
        </w:rPr>
        <w:t xml:space="preserve"> and Dollard, J. Children of bondage. Washington, D.C: Amer. Council on Education, 1940. </w:t>
      </w:r>
    </w:p>
    <w:p>
      <w:pPr>
        <w:pStyle w:val="Normal"/>
        <w:numPr>
          <w:ilvl w:val="0"/>
          <w:numId w:val="5"/>
        </w:numPr>
        <w:spacing w:before="0" w:after="0"/>
        <w:jc w:val="both"/>
        <w:rPr/>
      </w:pPr>
      <w:r>
        <w:rPr>
          <w:rFonts w:cs="Arial" w:ascii="Arial" w:hAnsi="Arial"/>
          <w:i/>
          <w:iCs/>
          <w:sz w:val="22"/>
          <w:szCs w:val="22"/>
          <w:lang w:val="en-US"/>
        </w:rPr>
        <w:t>De Charms, R.,</w:t>
      </w:r>
      <w:r>
        <w:rPr>
          <w:rFonts w:cs="Arial" w:ascii="Arial" w:hAnsi="Arial"/>
          <w:sz w:val="22"/>
          <w:szCs w:val="22"/>
          <w:lang w:val="en-US"/>
        </w:rPr>
        <w:t xml:space="preserve"> Morrison, H.W., Reitman, W. and McClelland, D.C. Behavioral correlates of directly and indireclty measured achievement motivation. In D.C.McClelland (Ed.) Studies in motivation. New York: Appleton-Century-Crofts, 1955. </w:t>
      </w:r>
    </w:p>
    <w:p>
      <w:pPr>
        <w:pStyle w:val="Normal"/>
        <w:numPr>
          <w:ilvl w:val="0"/>
          <w:numId w:val="5"/>
        </w:numPr>
        <w:spacing w:before="0" w:after="0"/>
        <w:jc w:val="both"/>
        <w:rPr/>
      </w:pPr>
      <w:r>
        <w:rPr>
          <w:rFonts w:cs="Arial" w:ascii="Arial" w:hAnsi="Arial"/>
          <w:i/>
          <w:iCs/>
          <w:sz w:val="22"/>
          <w:szCs w:val="22"/>
          <w:lang w:val="en-US"/>
        </w:rPr>
        <w:t>Dember, W.N.</w:t>
      </w:r>
      <w:r>
        <w:rPr>
          <w:rFonts w:cs="Arial" w:ascii="Arial" w:hAnsi="Arial"/>
          <w:sz w:val="22"/>
          <w:szCs w:val="22"/>
          <w:lang w:val="en-US"/>
        </w:rPr>
        <w:t xml:space="preserve"> Response by the rat to environmental change. </w:t>
      </w:r>
      <w:r>
        <w:rPr>
          <w:rFonts w:cs="Arial" w:ascii="Arial" w:hAnsi="Arial"/>
          <w:sz w:val="22"/>
          <w:szCs w:val="22"/>
        </w:rPr>
        <w:t xml:space="preserve">J. comp. physiol. Psychol., 1956, 49, 93-95. </w:t>
      </w:r>
    </w:p>
    <w:p>
      <w:pPr>
        <w:pStyle w:val="Normal"/>
        <w:numPr>
          <w:ilvl w:val="0"/>
          <w:numId w:val="5"/>
        </w:numPr>
        <w:spacing w:before="0" w:after="0"/>
        <w:jc w:val="both"/>
        <w:rPr/>
      </w:pPr>
      <w:r>
        <w:rPr>
          <w:rFonts w:cs="Arial" w:ascii="Arial" w:hAnsi="Arial"/>
          <w:i/>
          <w:iCs/>
          <w:sz w:val="22"/>
          <w:szCs w:val="22"/>
          <w:lang w:val="en-US"/>
        </w:rPr>
        <w:t>Dember, W.N.</w:t>
      </w:r>
      <w:r>
        <w:rPr>
          <w:rFonts w:cs="Arial" w:ascii="Arial" w:hAnsi="Arial"/>
          <w:sz w:val="22"/>
          <w:szCs w:val="22"/>
          <w:lang w:val="en-US"/>
        </w:rPr>
        <w:t xml:space="preserve"> Alternation behavior. In D.W.Fiske and S.R.Maddi (Eds.), Functions of varied experience. </w:t>
      </w:r>
      <w:r>
        <w:rPr>
          <w:rFonts w:cs="Arial" w:ascii="Arial" w:hAnsi="Arial"/>
          <w:sz w:val="22"/>
          <w:szCs w:val="22"/>
        </w:rPr>
        <w:t xml:space="preserve">Homewood, Ill.: Dorsey, 1961. </w:t>
      </w:r>
    </w:p>
    <w:p>
      <w:pPr>
        <w:pStyle w:val="Normal"/>
        <w:numPr>
          <w:ilvl w:val="0"/>
          <w:numId w:val="5"/>
        </w:numPr>
        <w:spacing w:before="0" w:after="0"/>
        <w:jc w:val="both"/>
        <w:rPr/>
      </w:pPr>
      <w:r>
        <w:rPr>
          <w:rFonts w:cs="Arial" w:ascii="Arial" w:hAnsi="Arial"/>
          <w:i/>
          <w:iCs/>
          <w:sz w:val="22"/>
          <w:szCs w:val="22"/>
          <w:lang w:val="en-US"/>
        </w:rPr>
        <w:t>Dennis, W.</w:t>
      </w:r>
      <w:r>
        <w:rPr>
          <w:rFonts w:cs="Arial" w:ascii="Arial" w:hAnsi="Arial"/>
          <w:sz w:val="22"/>
          <w:szCs w:val="22"/>
          <w:lang w:val="en-US"/>
        </w:rPr>
        <w:t xml:space="preserve"> Spontaneous alternation in rats as an indicator of persistence of stimulus effects. </w:t>
      </w:r>
      <w:r>
        <w:rPr>
          <w:rFonts w:cs="Arial" w:ascii="Arial" w:hAnsi="Arial"/>
          <w:sz w:val="22"/>
          <w:szCs w:val="22"/>
        </w:rPr>
        <w:t xml:space="preserve">J. comp. Psychol., 1939, 28, 305-312. </w:t>
      </w:r>
    </w:p>
    <w:p>
      <w:pPr>
        <w:pStyle w:val="Normal"/>
        <w:numPr>
          <w:ilvl w:val="0"/>
          <w:numId w:val="5"/>
        </w:numPr>
        <w:spacing w:before="0" w:after="0"/>
        <w:jc w:val="both"/>
        <w:rPr/>
      </w:pPr>
      <w:r>
        <w:rPr>
          <w:rFonts w:cs="Arial" w:ascii="Arial" w:hAnsi="Arial"/>
          <w:i/>
          <w:iCs/>
          <w:sz w:val="22"/>
          <w:szCs w:val="22"/>
          <w:lang w:val="en-US"/>
        </w:rPr>
        <w:t>Dreikurs, R.</w:t>
      </w:r>
      <w:r>
        <w:rPr>
          <w:rFonts w:cs="Arial" w:ascii="Arial" w:hAnsi="Arial"/>
          <w:sz w:val="22"/>
          <w:szCs w:val="22"/>
          <w:lang w:val="en-US"/>
        </w:rPr>
        <w:t xml:space="preserve"> Individual psychology: the Adlerian point of view. In Wepman, J.M. and Heine R.W. (Eds.), Concepts of personality. </w:t>
      </w:r>
      <w:r>
        <w:rPr>
          <w:rFonts w:cs="Arial" w:ascii="Arial" w:hAnsi="Arial"/>
          <w:sz w:val="22"/>
          <w:szCs w:val="22"/>
        </w:rPr>
        <w:t xml:space="preserve">Chicago: Aldine, 1963. </w:t>
      </w:r>
    </w:p>
    <w:p>
      <w:pPr>
        <w:pStyle w:val="Normal"/>
        <w:numPr>
          <w:ilvl w:val="0"/>
          <w:numId w:val="5"/>
        </w:numPr>
        <w:spacing w:before="0" w:after="0"/>
        <w:jc w:val="both"/>
        <w:rPr/>
      </w:pPr>
      <w:r>
        <w:rPr>
          <w:rFonts w:cs="Arial" w:ascii="Arial" w:hAnsi="Arial"/>
          <w:i/>
          <w:iCs/>
          <w:sz w:val="22"/>
          <w:szCs w:val="22"/>
          <w:lang w:val="en-US"/>
        </w:rPr>
        <w:t>Duffy, Elizabeth.</w:t>
      </w:r>
      <w:r>
        <w:rPr>
          <w:rFonts w:cs="Arial" w:ascii="Arial" w:hAnsi="Arial"/>
          <w:sz w:val="22"/>
          <w:szCs w:val="22"/>
          <w:lang w:val="en-US"/>
        </w:rPr>
        <w:t xml:space="preserve"> Activation and behavior. </w:t>
      </w:r>
      <w:r>
        <w:rPr>
          <w:rFonts w:cs="Arial" w:ascii="Arial" w:hAnsi="Arial"/>
          <w:sz w:val="22"/>
          <w:szCs w:val="22"/>
        </w:rPr>
        <w:t xml:space="preserve">New York: Wiley, 1963. </w:t>
      </w:r>
    </w:p>
    <w:p>
      <w:pPr>
        <w:pStyle w:val="Normal"/>
        <w:numPr>
          <w:ilvl w:val="0"/>
          <w:numId w:val="5"/>
        </w:numPr>
        <w:spacing w:before="0" w:after="0"/>
        <w:jc w:val="both"/>
        <w:rPr/>
      </w:pPr>
      <w:r>
        <w:rPr>
          <w:rFonts w:cs="Arial" w:ascii="Arial" w:hAnsi="Arial"/>
          <w:i/>
          <w:iCs/>
          <w:sz w:val="22"/>
          <w:szCs w:val="22"/>
          <w:lang w:val="en-US"/>
        </w:rPr>
        <w:t>Edwards, A.L.</w:t>
      </w:r>
      <w:r>
        <w:rPr>
          <w:rFonts w:cs="Arial" w:ascii="Arial" w:hAnsi="Arial"/>
          <w:sz w:val="22"/>
          <w:szCs w:val="22"/>
          <w:lang w:val="en-US"/>
        </w:rPr>
        <w:t xml:space="preserve"> Erwards Personal Preference Schedule. </w:t>
      </w:r>
      <w:r>
        <w:rPr>
          <w:rFonts w:cs="Arial" w:ascii="Arial" w:hAnsi="Arial"/>
          <w:sz w:val="22"/>
          <w:szCs w:val="22"/>
        </w:rPr>
        <w:t xml:space="preserve">New York: Psychol. Corp., 1963. </w:t>
      </w:r>
    </w:p>
    <w:p>
      <w:pPr>
        <w:pStyle w:val="Normal"/>
        <w:numPr>
          <w:ilvl w:val="0"/>
          <w:numId w:val="5"/>
        </w:numPr>
        <w:spacing w:before="0" w:after="0"/>
        <w:jc w:val="both"/>
        <w:rPr/>
      </w:pPr>
      <w:r>
        <w:rPr>
          <w:rFonts w:cs="Arial" w:ascii="Arial" w:hAnsi="Arial"/>
          <w:i/>
          <w:iCs/>
          <w:sz w:val="22"/>
          <w:szCs w:val="22"/>
          <w:lang w:val="en-US"/>
        </w:rPr>
        <w:t>Edwards, A.L.</w:t>
      </w:r>
      <w:r>
        <w:rPr>
          <w:rFonts w:cs="Arial" w:ascii="Arial" w:hAnsi="Arial"/>
          <w:sz w:val="22"/>
          <w:szCs w:val="22"/>
          <w:lang w:val="en-US"/>
        </w:rPr>
        <w:t xml:space="preserve"> The social desirability variable in personality assessment and research. </w:t>
      </w:r>
      <w:r>
        <w:rPr>
          <w:rFonts w:cs="Arial" w:ascii="Arial" w:hAnsi="Arial"/>
          <w:sz w:val="22"/>
          <w:szCs w:val="22"/>
        </w:rPr>
        <w:t xml:space="preserve">New York: Dryden, 1957. </w:t>
      </w:r>
    </w:p>
    <w:p>
      <w:pPr>
        <w:pStyle w:val="Normal"/>
        <w:numPr>
          <w:ilvl w:val="0"/>
          <w:numId w:val="5"/>
        </w:numPr>
        <w:spacing w:before="0" w:after="0"/>
        <w:jc w:val="both"/>
        <w:rPr/>
      </w:pPr>
      <w:r>
        <w:rPr>
          <w:rFonts w:cs="Arial" w:ascii="Arial" w:hAnsi="Arial"/>
          <w:i/>
          <w:iCs/>
          <w:sz w:val="22"/>
          <w:szCs w:val="22"/>
          <w:lang w:val="en-US"/>
        </w:rPr>
        <w:t>Elliot, Lois L.</w:t>
      </w:r>
      <w:r>
        <w:rPr>
          <w:rFonts w:cs="Arial" w:ascii="Arial" w:hAnsi="Arial"/>
          <w:sz w:val="22"/>
          <w:szCs w:val="22"/>
          <w:lang w:val="en-US"/>
        </w:rPr>
        <w:t xml:space="preserve"> Effects of item construction and respondent aptitude on response acquiescence. </w:t>
      </w:r>
      <w:r>
        <w:rPr>
          <w:rFonts w:cs="Arial" w:ascii="Arial" w:hAnsi="Arial"/>
          <w:sz w:val="22"/>
          <w:szCs w:val="22"/>
        </w:rPr>
        <w:t xml:space="preserve">Educ. Psychol. Measuremt., 1961, 21, 405-415. </w:t>
      </w:r>
    </w:p>
    <w:p>
      <w:pPr>
        <w:pStyle w:val="Normal"/>
        <w:numPr>
          <w:ilvl w:val="0"/>
          <w:numId w:val="5"/>
        </w:numPr>
        <w:spacing w:before="0" w:after="0"/>
        <w:jc w:val="both"/>
        <w:rPr/>
      </w:pPr>
      <w:r>
        <w:rPr>
          <w:rFonts w:cs="Arial" w:ascii="Arial" w:hAnsi="Arial"/>
          <w:i/>
          <w:iCs/>
          <w:sz w:val="22"/>
          <w:szCs w:val="22"/>
          <w:lang w:val="en-US"/>
        </w:rPr>
        <w:t>Emerson, R.W.</w:t>
      </w:r>
      <w:r>
        <w:rPr>
          <w:rFonts w:cs="Arial" w:ascii="Arial" w:hAnsi="Arial"/>
          <w:sz w:val="22"/>
          <w:szCs w:val="22"/>
          <w:lang w:val="en-US"/>
        </w:rPr>
        <w:t xml:space="preserve"> The selected writing of Ralph Waldo Emerson. (Ed. by J.W.Atkinson). </w:t>
      </w:r>
      <w:r>
        <w:rPr>
          <w:rFonts w:cs="Arial" w:ascii="Arial" w:hAnsi="Arial"/>
          <w:sz w:val="22"/>
          <w:szCs w:val="22"/>
        </w:rPr>
        <w:t xml:space="preserve">New York: Modern Library, 1940. </w:t>
      </w:r>
    </w:p>
    <w:p>
      <w:pPr>
        <w:pStyle w:val="Normal"/>
        <w:numPr>
          <w:ilvl w:val="0"/>
          <w:numId w:val="5"/>
        </w:numPr>
        <w:spacing w:before="0" w:after="0"/>
        <w:jc w:val="both"/>
        <w:rPr/>
      </w:pPr>
      <w:r>
        <w:rPr>
          <w:rFonts w:cs="Arial" w:ascii="Arial" w:hAnsi="Arial"/>
          <w:i/>
          <w:iCs/>
          <w:sz w:val="22"/>
          <w:szCs w:val="22"/>
          <w:lang w:val="en-US"/>
        </w:rPr>
        <w:t>Eriksen, C.W.</w:t>
      </w:r>
      <w:r>
        <w:rPr>
          <w:rFonts w:cs="Arial" w:ascii="Arial" w:hAnsi="Arial"/>
          <w:sz w:val="22"/>
          <w:szCs w:val="22"/>
          <w:lang w:val="en-US"/>
        </w:rPr>
        <w:t xml:space="preserve"> Perceptual defense as a function of usacceptable needs. </w:t>
      </w:r>
      <w:r>
        <w:rPr>
          <w:rFonts w:cs="Arial" w:ascii="Arial" w:hAnsi="Arial"/>
          <w:sz w:val="22"/>
          <w:szCs w:val="22"/>
        </w:rPr>
        <w:t xml:space="preserve">J. abnorm. soc. Psychol., 1951, 46, 557-564 (a). </w:t>
      </w:r>
    </w:p>
    <w:p>
      <w:pPr>
        <w:pStyle w:val="Normal"/>
        <w:numPr>
          <w:ilvl w:val="0"/>
          <w:numId w:val="5"/>
        </w:numPr>
        <w:spacing w:before="0" w:after="0"/>
        <w:jc w:val="both"/>
        <w:rPr/>
      </w:pPr>
      <w:r>
        <w:rPr>
          <w:rFonts w:cs="Arial" w:ascii="Arial" w:hAnsi="Arial"/>
          <w:i/>
          <w:iCs/>
          <w:sz w:val="22"/>
          <w:szCs w:val="22"/>
          <w:lang w:val="en-US"/>
        </w:rPr>
        <w:t>Eriksen, C.W.</w:t>
      </w:r>
      <w:r>
        <w:rPr>
          <w:rFonts w:cs="Arial" w:ascii="Arial" w:hAnsi="Arial"/>
          <w:sz w:val="22"/>
          <w:szCs w:val="22"/>
          <w:lang w:val="en-US"/>
        </w:rPr>
        <w:t xml:space="preserve"> Some implications for TAT interpretation arising from need and perception experiments. </w:t>
      </w:r>
      <w:r>
        <w:rPr>
          <w:rFonts w:cs="Arial" w:ascii="Arial" w:hAnsi="Arial"/>
          <w:sz w:val="22"/>
          <w:szCs w:val="22"/>
        </w:rPr>
        <w:t xml:space="preserve">J. Pers., 1951, 19, 283-288 (b). </w:t>
      </w:r>
    </w:p>
    <w:p>
      <w:pPr>
        <w:pStyle w:val="Normal"/>
        <w:numPr>
          <w:ilvl w:val="0"/>
          <w:numId w:val="5"/>
        </w:numPr>
        <w:spacing w:before="0" w:after="0"/>
        <w:jc w:val="both"/>
        <w:rPr/>
      </w:pPr>
      <w:r>
        <w:rPr>
          <w:rFonts w:cs="Arial" w:ascii="Arial" w:hAnsi="Arial"/>
          <w:i/>
          <w:iCs/>
          <w:sz w:val="22"/>
          <w:szCs w:val="22"/>
          <w:lang w:val="en-US"/>
        </w:rPr>
        <w:t>Eriksen, C.W.</w:t>
      </w:r>
      <w:r>
        <w:rPr>
          <w:rFonts w:cs="Arial" w:ascii="Arial" w:hAnsi="Arial"/>
          <w:sz w:val="22"/>
          <w:szCs w:val="22"/>
          <w:lang w:val="en-US"/>
        </w:rPr>
        <w:t xml:space="preserve"> Defense against ego-threat in memory and perception. </w:t>
      </w:r>
      <w:r>
        <w:rPr>
          <w:rFonts w:cs="Arial" w:ascii="Arial" w:hAnsi="Arial"/>
          <w:sz w:val="22"/>
          <w:szCs w:val="22"/>
        </w:rPr>
        <w:t xml:space="preserve">J. abnorm. soc. Psychol., 1952, 47, 430-435. </w:t>
      </w:r>
    </w:p>
    <w:p>
      <w:pPr>
        <w:pStyle w:val="Normal"/>
        <w:numPr>
          <w:ilvl w:val="0"/>
          <w:numId w:val="5"/>
        </w:numPr>
        <w:spacing w:before="0" w:after="0"/>
        <w:jc w:val="both"/>
        <w:rPr/>
      </w:pPr>
      <w:r>
        <w:rPr>
          <w:rFonts w:cs="Arial" w:ascii="Arial" w:hAnsi="Arial"/>
          <w:i/>
          <w:iCs/>
          <w:sz w:val="22"/>
          <w:szCs w:val="22"/>
          <w:lang w:val="en-US"/>
        </w:rPr>
        <w:t>Eriksen, C.W.</w:t>
      </w:r>
      <w:r>
        <w:rPr>
          <w:rFonts w:cs="Arial" w:ascii="Arial" w:hAnsi="Arial"/>
          <w:sz w:val="22"/>
          <w:szCs w:val="22"/>
          <w:lang w:val="en-US"/>
        </w:rPr>
        <w:t xml:space="preserve"> Psychological defenses and ego strength in the recall of completed and incompleted tasks. </w:t>
      </w:r>
      <w:r>
        <w:rPr>
          <w:rFonts w:cs="Arial" w:ascii="Arial" w:hAnsi="Arial"/>
          <w:sz w:val="22"/>
          <w:szCs w:val="22"/>
        </w:rPr>
        <w:t xml:space="preserve">J. abnorm. soc. Psychol., 1954, 49, 45-50. </w:t>
      </w:r>
    </w:p>
    <w:p>
      <w:pPr>
        <w:pStyle w:val="Normal"/>
        <w:numPr>
          <w:ilvl w:val="0"/>
          <w:numId w:val="5"/>
        </w:numPr>
        <w:spacing w:before="0" w:after="0"/>
        <w:jc w:val="both"/>
        <w:rPr/>
      </w:pPr>
      <w:r>
        <w:rPr>
          <w:rFonts w:cs="Arial" w:ascii="Arial" w:hAnsi="Arial"/>
          <w:i/>
          <w:iCs/>
          <w:sz w:val="22"/>
          <w:szCs w:val="22"/>
          <w:lang w:val="en-US"/>
        </w:rPr>
        <w:t>Eriksen, C.W.</w:t>
      </w:r>
      <w:r>
        <w:rPr>
          <w:rFonts w:cs="Arial" w:ascii="Arial" w:hAnsi="Arial"/>
          <w:sz w:val="22"/>
          <w:szCs w:val="22"/>
          <w:lang w:val="en-US"/>
        </w:rPr>
        <w:t xml:space="preserve"> Perception and personality. In J.M.Wepman and R.W.Heine (Eds.) </w:t>
      </w:r>
      <w:r>
        <w:rPr>
          <w:rFonts w:cs="Arial" w:ascii="Arial" w:hAnsi="Arial"/>
          <w:sz w:val="22"/>
          <w:szCs w:val="22"/>
        </w:rPr>
        <w:t xml:space="preserve">Concepts of personality. Chicago: Aldinc, 1963. </w:t>
      </w:r>
    </w:p>
    <w:p>
      <w:pPr>
        <w:pStyle w:val="Normal"/>
        <w:numPr>
          <w:ilvl w:val="0"/>
          <w:numId w:val="5"/>
        </w:numPr>
        <w:spacing w:before="0" w:after="0"/>
        <w:jc w:val="both"/>
        <w:rPr/>
      </w:pPr>
      <w:r>
        <w:rPr>
          <w:rFonts w:cs="Arial" w:ascii="Arial" w:hAnsi="Arial"/>
          <w:i/>
          <w:iCs/>
          <w:sz w:val="22"/>
          <w:szCs w:val="22"/>
          <w:lang w:val="en-US"/>
        </w:rPr>
        <w:t>Eriksen, C.W.</w:t>
      </w:r>
      <w:r>
        <w:rPr>
          <w:rFonts w:cs="Arial" w:ascii="Arial" w:hAnsi="Arial"/>
          <w:sz w:val="22"/>
          <w:szCs w:val="22"/>
          <w:lang w:val="en-US"/>
        </w:rPr>
        <w:t xml:space="preserve"> and Brown, </w:t>
      </w:r>
      <w:r>
        <w:rPr>
          <w:rFonts w:cs="Arial" w:ascii="Arial" w:hAnsi="Arial"/>
          <w:sz w:val="22"/>
          <w:szCs w:val="22"/>
        </w:rPr>
        <w:t>С</w:t>
      </w:r>
      <w:r>
        <w:rPr>
          <w:rFonts w:cs="Arial" w:ascii="Arial" w:hAnsi="Arial"/>
          <w:sz w:val="22"/>
          <w:szCs w:val="22"/>
          <w:lang w:val="en-US"/>
        </w:rPr>
        <w:t>.</w:t>
      </w:r>
      <w:r>
        <w:rPr>
          <w:rFonts w:cs="Arial" w:ascii="Arial" w:hAnsi="Arial"/>
          <w:sz w:val="22"/>
          <w:szCs w:val="22"/>
        </w:rPr>
        <w:t>Т</w:t>
      </w:r>
      <w:r>
        <w:rPr>
          <w:rFonts w:cs="Arial" w:ascii="Arial" w:hAnsi="Arial"/>
          <w:sz w:val="22"/>
          <w:szCs w:val="22"/>
          <w:lang w:val="en-US"/>
        </w:rPr>
        <w:t xml:space="preserve">. An experimental and theoretical analysis of perceptual defense. </w:t>
      </w:r>
      <w:r>
        <w:rPr>
          <w:rFonts w:cs="Arial" w:ascii="Arial" w:hAnsi="Arial"/>
          <w:sz w:val="22"/>
          <w:szCs w:val="22"/>
        </w:rPr>
        <w:t xml:space="preserve">J. abnorm. soc. Psychol., 1956, 52, 224-230. </w:t>
      </w:r>
    </w:p>
    <w:p>
      <w:pPr>
        <w:pStyle w:val="Normal"/>
        <w:numPr>
          <w:ilvl w:val="0"/>
          <w:numId w:val="5"/>
        </w:numPr>
        <w:spacing w:before="0" w:after="0"/>
        <w:jc w:val="both"/>
        <w:rPr/>
      </w:pPr>
      <w:r>
        <w:rPr>
          <w:rFonts w:cs="Arial" w:ascii="Arial" w:hAnsi="Arial"/>
          <w:i/>
          <w:iCs/>
          <w:sz w:val="22"/>
          <w:szCs w:val="22"/>
          <w:lang w:val="en-US"/>
        </w:rPr>
        <w:t>Eriksen, C.W.</w:t>
      </w:r>
      <w:r>
        <w:rPr>
          <w:rFonts w:cs="Arial" w:ascii="Arial" w:hAnsi="Arial"/>
          <w:sz w:val="22"/>
          <w:szCs w:val="22"/>
          <w:lang w:val="en-US"/>
        </w:rPr>
        <w:t xml:space="preserve"> and Davids, A. The meaning and clinical validity of the Taylor Manifest Anxiety Scale in the hysteria-psychastenia scales from the MMPI. J. abnorm. soc. </w:t>
      </w:r>
      <w:r>
        <w:rPr>
          <w:rFonts w:cs="Arial" w:ascii="Arial" w:hAnsi="Arial"/>
          <w:sz w:val="22"/>
          <w:szCs w:val="22"/>
        </w:rPr>
        <w:t xml:space="preserve">Psychol., 1955, 50,135-137. </w:t>
      </w:r>
    </w:p>
    <w:p>
      <w:pPr>
        <w:pStyle w:val="Normal"/>
        <w:numPr>
          <w:ilvl w:val="0"/>
          <w:numId w:val="5"/>
        </w:numPr>
        <w:spacing w:before="0" w:after="0"/>
        <w:jc w:val="both"/>
        <w:rPr/>
      </w:pPr>
      <w:r>
        <w:rPr>
          <w:rFonts w:cs="Arial" w:ascii="Arial" w:hAnsi="Arial"/>
          <w:i/>
          <w:iCs/>
          <w:sz w:val="22"/>
          <w:szCs w:val="22"/>
          <w:lang w:val="en-US"/>
        </w:rPr>
        <w:t>Erikson, E.H.</w:t>
      </w:r>
      <w:r>
        <w:rPr>
          <w:rFonts w:cs="Arial" w:ascii="Arial" w:hAnsi="Arial"/>
          <w:sz w:val="22"/>
          <w:szCs w:val="22"/>
          <w:lang w:val="en-US"/>
        </w:rPr>
        <w:t xml:space="preserve"> Childhood and society. </w:t>
      </w:r>
      <w:r>
        <w:rPr>
          <w:rFonts w:cs="Arial" w:ascii="Arial" w:hAnsi="Arial"/>
          <w:sz w:val="22"/>
          <w:szCs w:val="22"/>
        </w:rPr>
        <w:t xml:space="preserve">New York: Norton, 1950. </w:t>
      </w:r>
    </w:p>
    <w:p>
      <w:pPr>
        <w:pStyle w:val="Normal"/>
        <w:numPr>
          <w:ilvl w:val="0"/>
          <w:numId w:val="5"/>
        </w:numPr>
        <w:spacing w:before="0" w:after="0"/>
        <w:jc w:val="both"/>
        <w:rPr/>
      </w:pPr>
      <w:r>
        <w:rPr>
          <w:rFonts w:cs="Arial" w:ascii="Arial" w:hAnsi="Arial"/>
          <w:i/>
          <w:iCs/>
          <w:sz w:val="22"/>
          <w:szCs w:val="22"/>
          <w:lang w:val="en-US"/>
        </w:rPr>
        <w:t>Erikson, E,H.</w:t>
      </w:r>
      <w:r>
        <w:rPr>
          <w:rFonts w:cs="Arial" w:ascii="Arial" w:hAnsi="Arial"/>
          <w:sz w:val="22"/>
          <w:szCs w:val="22"/>
          <w:lang w:val="en-US"/>
        </w:rPr>
        <w:t xml:space="preserve"> The problem of ego identity. </w:t>
      </w:r>
      <w:r>
        <w:rPr>
          <w:rFonts w:cs="Arial" w:ascii="Arial" w:hAnsi="Arial"/>
          <w:sz w:val="22"/>
          <w:szCs w:val="22"/>
        </w:rPr>
        <w:t xml:space="preserve">Amer. Psychoanal. Ass., 1956. </w:t>
      </w:r>
    </w:p>
    <w:p>
      <w:pPr>
        <w:pStyle w:val="Normal"/>
        <w:numPr>
          <w:ilvl w:val="0"/>
          <w:numId w:val="5"/>
        </w:numPr>
        <w:spacing w:before="0" w:after="0"/>
        <w:jc w:val="both"/>
        <w:rPr/>
      </w:pPr>
      <w:r>
        <w:rPr>
          <w:rFonts w:cs="Arial" w:ascii="Arial" w:hAnsi="Arial"/>
          <w:i/>
          <w:iCs/>
          <w:sz w:val="22"/>
          <w:szCs w:val="22"/>
          <w:lang w:val="en-US"/>
        </w:rPr>
        <w:t>Ehrlich, D.,</w:t>
      </w:r>
      <w:r>
        <w:rPr>
          <w:rFonts w:cs="Arial" w:ascii="Arial" w:hAnsi="Arial"/>
          <w:sz w:val="22"/>
          <w:szCs w:val="22"/>
          <w:lang w:val="en-US"/>
        </w:rPr>
        <w:t xml:space="preserve"> Guttman, L., Schonbach, P., and Mills, J. Postdecision exposure to relevant information. </w:t>
      </w:r>
      <w:r>
        <w:rPr>
          <w:rFonts w:cs="Arial" w:ascii="Arial" w:hAnsi="Arial"/>
          <w:sz w:val="22"/>
          <w:szCs w:val="22"/>
        </w:rPr>
        <w:t xml:space="preserve">J. abnorm. soc. Psychol., 1957, 54, 98-102. </w:t>
      </w:r>
    </w:p>
    <w:p>
      <w:pPr>
        <w:pStyle w:val="Normal"/>
        <w:numPr>
          <w:ilvl w:val="0"/>
          <w:numId w:val="5"/>
        </w:numPr>
        <w:spacing w:before="0" w:after="0"/>
        <w:jc w:val="both"/>
        <w:rPr/>
      </w:pPr>
      <w:r>
        <w:rPr>
          <w:rFonts w:cs="Arial" w:ascii="Arial" w:hAnsi="Arial"/>
          <w:i/>
          <w:iCs/>
          <w:sz w:val="22"/>
          <w:szCs w:val="22"/>
          <w:lang w:val="en-US"/>
        </w:rPr>
        <w:t>Esies, S.C.</w:t>
      </w:r>
      <w:r>
        <w:rPr>
          <w:rFonts w:cs="Arial" w:ascii="Arial" w:hAnsi="Arial"/>
          <w:sz w:val="22"/>
          <w:szCs w:val="22"/>
          <w:lang w:val="en-US"/>
        </w:rPr>
        <w:t xml:space="preserve"> Judging personality from expressive behavior. </w:t>
      </w:r>
      <w:r>
        <w:rPr>
          <w:rFonts w:cs="Arial" w:ascii="Arial" w:hAnsi="Arial"/>
          <w:sz w:val="22"/>
          <w:szCs w:val="22"/>
        </w:rPr>
        <w:t xml:space="preserve">J. abnorm. soc. Psychol., 1938, 33, 217-236. </w:t>
      </w:r>
    </w:p>
    <w:p>
      <w:pPr>
        <w:pStyle w:val="Normal"/>
        <w:numPr>
          <w:ilvl w:val="0"/>
          <w:numId w:val="5"/>
        </w:numPr>
        <w:spacing w:before="0" w:after="0"/>
        <w:jc w:val="both"/>
        <w:rPr/>
      </w:pPr>
      <w:r>
        <w:rPr>
          <w:rFonts w:cs="Arial" w:ascii="Arial" w:hAnsi="Arial"/>
          <w:i/>
          <w:iCs/>
          <w:sz w:val="22"/>
          <w:szCs w:val="22"/>
          <w:lang w:val="en-US"/>
        </w:rPr>
        <w:t>Eysenck, H.J.</w:t>
      </w:r>
      <w:r>
        <w:rPr>
          <w:rFonts w:cs="Arial" w:ascii="Arial" w:hAnsi="Arial"/>
          <w:sz w:val="22"/>
          <w:szCs w:val="22"/>
          <w:lang w:val="en-US"/>
        </w:rPr>
        <w:t xml:space="preserve"> Dimensions of personality. London: Routledge and Kegan Paul, 1947. </w:t>
      </w:r>
    </w:p>
    <w:p>
      <w:pPr>
        <w:pStyle w:val="Normal"/>
        <w:numPr>
          <w:ilvl w:val="0"/>
          <w:numId w:val="5"/>
        </w:numPr>
        <w:spacing w:before="0" w:after="0"/>
        <w:jc w:val="both"/>
        <w:rPr/>
      </w:pPr>
      <w:r>
        <w:rPr>
          <w:rFonts w:cs="Arial" w:ascii="Arial" w:hAnsi="Arial"/>
          <w:i/>
          <w:iCs/>
          <w:sz w:val="22"/>
          <w:szCs w:val="22"/>
          <w:lang w:val="en-US"/>
        </w:rPr>
        <w:t>Feldinger, I.</w:t>
      </w:r>
      <w:r>
        <w:rPr>
          <w:rFonts w:cs="Arial" w:ascii="Arial" w:hAnsi="Arial"/>
          <w:sz w:val="22"/>
          <w:szCs w:val="22"/>
          <w:lang w:val="en-US"/>
        </w:rPr>
        <w:t xml:space="preserve"> and Maddi, S.R. The motivational status of measures of the need for variety. </w:t>
      </w:r>
      <w:r>
        <w:rPr>
          <w:rFonts w:cs="Arial" w:ascii="Arial" w:hAnsi="Arial"/>
          <w:sz w:val="22"/>
          <w:szCs w:val="22"/>
        </w:rPr>
        <w:t xml:space="preserve">Unpublished manuscript. Chicago, 1968. </w:t>
      </w:r>
    </w:p>
    <w:p>
      <w:pPr>
        <w:pStyle w:val="Normal"/>
        <w:numPr>
          <w:ilvl w:val="0"/>
          <w:numId w:val="5"/>
        </w:numPr>
        <w:spacing w:before="0" w:after="0"/>
        <w:jc w:val="both"/>
        <w:rPr/>
      </w:pPr>
      <w:r>
        <w:rPr>
          <w:rFonts w:cs="Arial" w:ascii="Arial" w:hAnsi="Arial"/>
          <w:i/>
          <w:iCs/>
          <w:sz w:val="22"/>
          <w:szCs w:val="22"/>
          <w:lang w:val="en-US"/>
        </w:rPr>
        <w:t>Fenichel, O.</w:t>
      </w:r>
      <w:r>
        <w:rPr>
          <w:rFonts w:cs="Arial" w:ascii="Arial" w:hAnsi="Arial"/>
          <w:sz w:val="22"/>
          <w:szCs w:val="22"/>
          <w:lang w:val="en-US"/>
        </w:rPr>
        <w:t xml:space="preserve"> The psychoanalytic theory of neurosis. </w:t>
      </w:r>
      <w:r>
        <w:rPr>
          <w:rFonts w:cs="Arial" w:ascii="Arial" w:hAnsi="Arial"/>
          <w:sz w:val="22"/>
          <w:szCs w:val="22"/>
        </w:rPr>
        <w:t xml:space="preserve">New York: Norton, 1945. </w:t>
      </w:r>
    </w:p>
    <w:p>
      <w:pPr>
        <w:pStyle w:val="Normal"/>
        <w:numPr>
          <w:ilvl w:val="0"/>
          <w:numId w:val="5"/>
        </w:numPr>
        <w:spacing w:before="0" w:after="0"/>
        <w:jc w:val="both"/>
        <w:rPr/>
      </w:pPr>
      <w:r>
        <w:rPr>
          <w:rFonts w:cs="Arial" w:ascii="Arial" w:hAnsi="Arial"/>
          <w:i/>
          <w:iCs/>
          <w:sz w:val="22"/>
          <w:szCs w:val="22"/>
          <w:lang w:val="en-US"/>
        </w:rPr>
        <w:t>Festinger, L.</w:t>
      </w:r>
      <w:r>
        <w:rPr>
          <w:rFonts w:cs="Arial" w:ascii="Arial" w:hAnsi="Arial"/>
          <w:sz w:val="22"/>
          <w:szCs w:val="22"/>
          <w:lang w:val="en-US"/>
        </w:rPr>
        <w:t xml:space="preserve"> The motivating effect of cognitive dissonance. In G.Lindzey (Ed.), Assessment of human motives. </w:t>
      </w:r>
      <w:r>
        <w:rPr>
          <w:rFonts w:cs="Arial" w:ascii="Arial" w:hAnsi="Arial"/>
          <w:sz w:val="22"/>
          <w:szCs w:val="22"/>
        </w:rPr>
        <w:t xml:space="preserve">New York: Holt, Rinehart, and Winston, 1958. </w:t>
      </w:r>
    </w:p>
    <w:p>
      <w:pPr>
        <w:pStyle w:val="Normal"/>
        <w:numPr>
          <w:ilvl w:val="0"/>
          <w:numId w:val="5"/>
        </w:numPr>
        <w:spacing w:before="0" w:after="0"/>
        <w:jc w:val="both"/>
        <w:rPr/>
      </w:pPr>
      <w:r>
        <w:rPr>
          <w:rFonts w:cs="Arial" w:ascii="Arial" w:hAnsi="Arial"/>
          <w:i/>
          <w:iCs/>
          <w:sz w:val="22"/>
          <w:szCs w:val="22"/>
          <w:lang w:val="en-US"/>
        </w:rPr>
        <w:t>Festinger, L.</w:t>
      </w:r>
      <w:r>
        <w:rPr>
          <w:rFonts w:cs="Arial" w:ascii="Arial" w:hAnsi="Arial"/>
          <w:sz w:val="22"/>
          <w:szCs w:val="22"/>
          <w:lang w:val="en-US"/>
        </w:rPr>
        <w:t xml:space="preserve"> and Carlsmith, J.M. Cognitive consequences of forced compliance. </w:t>
      </w:r>
      <w:r>
        <w:rPr>
          <w:rFonts w:cs="Arial" w:ascii="Arial" w:hAnsi="Arial"/>
          <w:sz w:val="22"/>
          <w:szCs w:val="22"/>
        </w:rPr>
        <w:t xml:space="preserve">J. abnorm. soc. Psychol., 1959, 58, 203-210. </w:t>
      </w:r>
    </w:p>
    <w:p>
      <w:pPr>
        <w:pStyle w:val="Normal"/>
        <w:numPr>
          <w:ilvl w:val="0"/>
          <w:numId w:val="5"/>
        </w:numPr>
        <w:spacing w:before="0" w:after="0"/>
        <w:jc w:val="both"/>
        <w:rPr/>
      </w:pPr>
      <w:r>
        <w:rPr>
          <w:rFonts w:cs="Arial" w:ascii="Arial" w:hAnsi="Arial"/>
          <w:i/>
          <w:iCs/>
          <w:sz w:val="22"/>
          <w:szCs w:val="22"/>
          <w:lang w:val="en-US"/>
        </w:rPr>
        <w:t>Fink, D.R.,</w:t>
      </w:r>
      <w:r>
        <w:rPr>
          <w:rFonts w:cs="Arial" w:ascii="Arial" w:hAnsi="Arial"/>
          <w:sz w:val="22"/>
          <w:szCs w:val="22"/>
          <w:lang w:val="en-US"/>
        </w:rPr>
        <w:t xml:space="preserve"> jr. Negative evidence concerning the generality of rigidity. </w:t>
      </w:r>
      <w:r>
        <w:rPr>
          <w:rFonts w:cs="Arial" w:ascii="Arial" w:hAnsi="Arial"/>
          <w:sz w:val="22"/>
          <w:szCs w:val="22"/>
        </w:rPr>
        <w:t xml:space="preserve">J. abnorm. soc. Psychol., 1958, 57, 252-254. </w:t>
      </w:r>
    </w:p>
    <w:p>
      <w:pPr>
        <w:pStyle w:val="Normal"/>
        <w:numPr>
          <w:ilvl w:val="0"/>
          <w:numId w:val="5"/>
        </w:numPr>
        <w:spacing w:before="0" w:after="0"/>
        <w:jc w:val="both"/>
        <w:rPr/>
      </w:pPr>
      <w:r>
        <w:rPr>
          <w:rFonts w:cs="Arial" w:ascii="Arial" w:hAnsi="Arial"/>
          <w:i/>
          <w:iCs/>
          <w:sz w:val="22"/>
          <w:szCs w:val="22"/>
          <w:lang w:val="en-US"/>
        </w:rPr>
        <w:t>Fiske, D.W.</w:t>
      </w:r>
      <w:r>
        <w:rPr>
          <w:rFonts w:cs="Arial" w:ascii="Arial" w:hAnsi="Arial"/>
          <w:sz w:val="22"/>
          <w:szCs w:val="22"/>
          <w:lang w:val="en-US"/>
        </w:rPr>
        <w:t xml:space="preserve"> Effects of monotonous and restricted stimulation. In D.W.Fiske and S.R.Maddi (Eds.), Functions of varied experience. </w:t>
      </w:r>
      <w:r>
        <w:rPr>
          <w:rFonts w:cs="Arial" w:ascii="Arial" w:hAnsi="Arial"/>
          <w:sz w:val="22"/>
          <w:szCs w:val="22"/>
        </w:rPr>
        <w:t xml:space="preserve">Homewood, Ill.: Dorsey, 1961. </w:t>
      </w:r>
    </w:p>
    <w:p>
      <w:pPr>
        <w:pStyle w:val="Normal"/>
        <w:numPr>
          <w:ilvl w:val="0"/>
          <w:numId w:val="5"/>
        </w:numPr>
        <w:spacing w:before="0" w:after="0"/>
        <w:jc w:val="both"/>
        <w:rPr/>
      </w:pPr>
      <w:r>
        <w:rPr>
          <w:rFonts w:cs="Arial" w:ascii="Arial" w:hAnsi="Arial"/>
          <w:i/>
          <w:iCs/>
          <w:sz w:val="22"/>
          <w:szCs w:val="22"/>
          <w:lang w:val="en-US"/>
        </w:rPr>
        <w:t>Fiske, D.W.</w:t>
      </w:r>
      <w:r>
        <w:rPr>
          <w:rFonts w:cs="Arial" w:ascii="Arial" w:hAnsi="Arial"/>
          <w:sz w:val="22"/>
          <w:szCs w:val="22"/>
          <w:lang w:val="en-US"/>
        </w:rPr>
        <w:t xml:space="preserve"> Problems in measuring personality. In J.M.Wepman and R.W.Heine (Eds.) </w:t>
      </w:r>
      <w:r>
        <w:rPr>
          <w:rFonts w:cs="Arial" w:ascii="Arial" w:hAnsi="Arial"/>
          <w:sz w:val="22"/>
          <w:szCs w:val="22"/>
        </w:rPr>
        <w:t xml:space="preserve">Concepts of personality. Chicago. Aldine, 1963. </w:t>
      </w:r>
    </w:p>
    <w:p>
      <w:pPr>
        <w:pStyle w:val="Normal"/>
        <w:numPr>
          <w:ilvl w:val="0"/>
          <w:numId w:val="5"/>
        </w:numPr>
        <w:spacing w:before="0" w:after="0"/>
        <w:jc w:val="both"/>
        <w:rPr/>
      </w:pPr>
      <w:r>
        <w:rPr>
          <w:rFonts w:cs="Arial" w:ascii="Arial" w:hAnsi="Arial"/>
          <w:i/>
          <w:iCs/>
          <w:sz w:val="22"/>
          <w:szCs w:val="22"/>
          <w:lang w:val="en-US"/>
        </w:rPr>
        <w:t>Fiske, D.W.</w:t>
      </w:r>
      <w:r>
        <w:rPr>
          <w:rFonts w:cs="Arial" w:ascii="Arial" w:hAnsi="Arial"/>
          <w:sz w:val="22"/>
          <w:szCs w:val="22"/>
          <w:lang w:val="en-US"/>
        </w:rPr>
        <w:t xml:space="preserve"> and Maddi S.R. (Eds.), Functions of varied experience. </w:t>
      </w:r>
      <w:r>
        <w:rPr>
          <w:rFonts w:cs="Arial" w:ascii="Arial" w:hAnsi="Arial"/>
          <w:sz w:val="22"/>
          <w:szCs w:val="22"/>
        </w:rPr>
        <w:t xml:space="preserve">Homewood. Ill.: Dorsey, 1961. </w:t>
      </w:r>
    </w:p>
    <w:p>
      <w:pPr>
        <w:pStyle w:val="Normal"/>
        <w:numPr>
          <w:ilvl w:val="0"/>
          <w:numId w:val="5"/>
        </w:numPr>
        <w:spacing w:before="0" w:after="0"/>
        <w:jc w:val="both"/>
        <w:rPr/>
      </w:pPr>
      <w:r>
        <w:rPr>
          <w:rFonts w:cs="Arial" w:ascii="Arial" w:hAnsi="Arial"/>
          <w:i/>
          <w:iCs/>
          <w:sz w:val="22"/>
          <w:szCs w:val="22"/>
          <w:lang w:val="en-US"/>
        </w:rPr>
        <w:t>Freedman, M.B.</w:t>
      </w:r>
      <w:r>
        <w:rPr>
          <w:rFonts w:cs="Arial" w:ascii="Arial" w:hAnsi="Arial"/>
          <w:sz w:val="22"/>
          <w:szCs w:val="22"/>
          <w:lang w:val="en-US"/>
        </w:rPr>
        <w:t xml:space="preserve"> and Bereiter C. A longitudinal study of personality development in college alumnae. </w:t>
      </w:r>
      <w:r>
        <w:rPr>
          <w:rFonts w:cs="Arial" w:ascii="Arial" w:hAnsi="Arial"/>
          <w:sz w:val="22"/>
          <w:szCs w:val="22"/>
        </w:rPr>
        <w:t xml:space="preserve">Merrill-Palmer Quarterly, 1963, 9, 295-302. </w:t>
      </w:r>
    </w:p>
    <w:p>
      <w:pPr>
        <w:pStyle w:val="Normal"/>
        <w:numPr>
          <w:ilvl w:val="0"/>
          <w:numId w:val="5"/>
        </w:numPr>
        <w:spacing w:before="0" w:after="0"/>
        <w:jc w:val="both"/>
        <w:rPr/>
      </w:pPr>
      <w:r>
        <w:rPr>
          <w:rFonts w:cs="Arial" w:ascii="Arial" w:hAnsi="Arial"/>
          <w:i/>
          <w:iCs/>
          <w:sz w:val="22"/>
          <w:szCs w:val="22"/>
          <w:lang w:val="en-US"/>
        </w:rPr>
        <w:t>Freeman, C.L.</w:t>
      </w:r>
      <w:r>
        <w:rPr>
          <w:rFonts w:cs="Arial" w:ascii="Arial" w:hAnsi="Arial"/>
          <w:sz w:val="22"/>
          <w:szCs w:val="22"/>
          <w:lang w:val="en-US"/>
        </w:rPr>
        <w:t xml:space="preserve"> The facilitative and inhibitive effects of muscular tension upon performance. </w:t>
      </w:r>
      <w:r>
        <w:rPr>
          <w:rFonts w:cs="Arial" w:ascii="Arial" w:hAnsi="Arial"/>
          <w:sz w:val="22"/>
          <w:szCs w:val="22"/>
        </w:rPr>
        <w:t xml:space="preserve">Amer. J. Psychol., 1933, 45, 17-52. </w:t>
      </w:r>
    </w:p>
    <w:p>
      <w:pPr>
        <w:pStyle w:val="Normal"/>
        <w:numPr>
          <w:ilvl w:val="0"/>
          <w:numId w:val="5"/>
        </w:numPr>
        <w:spacing w:before="0" w:after="0"/>
        <w:jc w:val="both"/>
        <w:rPr/>
      </w:pPr>
      <w:r>
        <w:rPr>
          <w:rFonts w:cs="Arial" w:ascii="Arial" w:hAnsi="Arial"/>
          <w:i/>
          <w:iCs/>
          <w:sz w:val="22"/>
          <w:szCs w:val="22"/>
          <w:lang w:val="en-US"/>
        </w:rPr>
        <w:t xml:space="preserve">Freeman, </w:t>
      </w:r>
      <w:r>
        <w:rPr>
          <w:rFonts w:cs="Arial" w:ascii="Arial" w:hAnsi="Arial"/>
          <w:i/>
          <w:iCs/>
          <w:sz w:val="22"/>
          <w:szCs w:val="22"/>
        </w:rPr>
        <w:t>С</w:t>
      </w:r>
      <w:r>
        <w:rPr>
          <w:rFonts w:cs="Arial" w:ascii="Arial" w:hAnsi="Arial"/>
          <w:i/>
          <w:iCs/>
          <w:sz w:val="22"/>
          <w:szCs w:val="22"/>
          <w:lang w:val="en-US"/>
        </w:rPr>
        <w:t>.L.</w:t>
      </w:r>
      <w:r>
        <w:rPr>
          <w:rFonts w:cs="Arial" w:ascii="Arial" w:hAnsi="Arial"/>
          <w:sz w:val="22"/>
          <w:szCs w:val="22"/>
          <w:lang w:val="en-US"/>
        </w:rPr>
        <w:t xml:space="preserve"> The optimal muscular tension for various performances. </w:t>
      </w:r>
      <w:r>
        <w:rPr>
          <w:rFonts w:cs="Arial" w:ascii="Arial" w:hAnsi="Arial"/>
          <w:sz w:val="22"/>
          <w:szCs w:val="22"/>
        </w:rPr>
        <w:t xml:space="preserve">Amer. J. Psychol., 1938, 51, 146-150. </w:t>
      </w:r>
    </w:p>
    <w:p>
      <w:pPr>
        <w:pStyle w:val="Normal"/>
        <w:numPr>
          <w:ilvl w:val="0"/>
          <w:numId w:val="5"/>
        </w:numPr>
        <w:spacing w:before="0" w:after="0"/>
        <w:jc w:val="both"/>
        <w:rPr/>
      </w:pPr>
      <w:r>
        <w:rPr>
          <w:rFonts w:cs="Arial" w:ascii="Arial" w:hAnsi="Arial"/>
          <w:i/>
          <w:iCs/>
          <w:sz w:val="22"/>
          <w:szCs w:val="22"/>
          <w:lang w:val="en-US"/>
        </w:rPr>
        <w:t>Freeman, C.L.</w:t>
      </w:r>
      <w:r>
        <w:rPr>
          <w:rFonts w:cs="Arial" w:ascii="Arial" w:hAnsi="Arial"/>
          <w:sz w:val="22"/>
          <w:szCs w:val="22"/>
          <w:lang w:val="en-US"/>
        </w:rPr>
        <w:t xml:space="preserve"> The relationship between performance level and bodily activity level. </w:t>
      </w:r>
      <w:r>
        <w:rPr>
          <w:rFonts w:cs="Arial" w:ascii="Arial" w:hAnsi="Arial"/>
          <w:sz w:val="22"/>
          <w:szCs w:val="22"/>
        </w:rPr>
        <w:t xml:space="preserve">J. exp. Psychol., 1940, 26, 602-608. </w:t>
      </w:r>
    </w:p>
    <w:p>
      <w:pPr>
        <w:pStyle w:val="Normal"/>
        <w:numPr>
          <w:ilvl w:val="0"/>
          <w:numId w:val="5"/>
        </w:numPr>
        <w:spacing w:before="0" w:after="0"/>
        <w:jc w:val="both"/>
        <w:rPr/>
      </w:pPr>
      <w:r>
        <w:rPr>
          <w:rFonts w:cs="Arial" w:ascii="Arial" w:hAnsi="Arial"/>
          <w:i/>
          <w:iCs/>
          <w:sz w:val="22"/>
          <w:szCs w:val="22"/>
          <w:lang w:val="en-US"/>
        </w:rPr>
        <w:t>French, Elizabeth C.</w:t>
      </w:r>
      <w:r>
        <w:rPr>
          <w:rFonts w:cs="Arial" w:ascii="Arial" w:hAnsi="Arial"/>
          <w:sz w:val="22"/>
          <w:szCs w:val="22"/>
          <w:lang w:val="en-US"/>
        </w:rPr>
        <w:t xml:space="preserve"> Some characteristics of achievement motivation. </w:t>
      </w:r>
      <w:r>
        <w:rPr>
          <w:rFonts w:cs="Arial" w:ascii="Arial" w:hAnsi="Arial"/>
          <w:sz w:val="22"/>
          <w:szCs w:val="22"/>
        </w:rPr>
        <w:t xml:space="preserve">J. exp. Psychol., 1955, 50, 232-236. </w:t>
      </w:r>
    </w:p>
    <w:p>
      <w:pPr>
        <w:pStyle w:val="Normal"/>
        <w:numPr>
          <w:ilvl w:val="0"/>
          <w:numId w:val="5"/>
        </w:numPr>
        <w:spacing w:before="0" w:after="0"/>
        <w:jc w:val="both"/>
        <w:rPr/>
      </w:pPr>
      <w:r>
        <w:rPr>
          <w:rFonts w:cs="Arial" w:ascii="Arial" w:hAnsi="Arial"/>
          <w:i/>
          <w:iCs/>
          <w:sz w:val="22"/>
          <w:szCs w:val="22"/>
          <w:lang w:val="en-US"/>
        </w:rPr>
        <w:t>French, Elizabeth C.</w:t>
      </w:r>
      <w:r>
        <w:rPr>
          <w:rFonts w:cs="Arial" w:ascii="Arial" w:hAnsi="Arial"/>
          <w:sz w:val="22"/>
          <w:szCs w:val="22"/>
          <w:lang w:val="en-US"/>
        </w:rPr>
        <w:t xml:space="preserve"> Motivation as a variable in work partner selection. </w:t>
      </w:r>
      <w:r>
        <w:rPr>
          <w:rFonts w:cs="Arial" w:ascii="Arial" w:hAnsi="Arial"/>
          <w:sz w:val="22"/>
          <w:szCs w:val="22"/>
        </w:rPr>
        <w:t xml:space="preserve">J. abnorm. soc. Psychol., 1956, 53, 96-99. </w:t>
      </w:r>
    </w:p>
    <w:p>
      <w:pPr>
        <w:pStyle w:val="Normal"/>
        <w:numPr>
          <w:ilvl w:val="0"/>
          <w:numId w:val="5"/>
        </w:numPr>
        <w:spacing w:before="0" w:after="0"/>
        <w:jc w:val="both"/>
        <w:rPr/>
      </w:pPr>
      <w:r>
        <w:rPr>
          <w:rFonts w:cs="Arial" w:ascii="Arial" w:hAnsi="Arial"/>
          <w:i/>
          <w:iCs/>
          <w:sz w:val="22"/>
          <w:szCs w:val="22"/>
          <w:lang w:val="en-US"/>
        </w:rPr>
        <w:t>Freud, Anna.</w:t>
      </w:r>
      <w:r>
        <w:rPr>
          <w:rFonts w:cs="Arial" w:ascii="Arial" w:hAnsi="Arial"/>
          <w:sz w:val="22"/>
          <w:szCs w:val="22"/>
          <w:lang w:val="en-US"/>
        </w:rPr>
        <w:t xml:space="preserve"> The ego and the mechanisms of defense. New York: Int. Univer. Press, 1946. </w:t>
      </w:r>
    </w:p>
    <w:p>
      <w:pPr>
        <w:pStyle w:val="Normal"/>
        <w:numPr>
          <w:ilvl w:val="0"/>
          <w:numId w:val="5"/>
        </w:numPr>
        <w:spacing w:before="0" w:after="0"/>
        <w:jc w:val="both"/>
        <w:rPr/>
      </w:pPr>
      <w:r>
        <w:rPr>
          <w:rFonts w:cs="Arial" w:ascii="Arial" w:hAnsi="Arial"/>
          <w:i/>
          <w:iCs/>
          <w:sz w:val="22"/>
          <w:szCs w:val="22"/>
          <w:lang w:val="en-US"/>
        </w:rPr>
        <w:t>Freud, S.</w:t>
      </w:r>
      <w:r>
        <w:rPr>
          <w:rFonts w:cs="Arial" w:ascii="Arial" w:hAnsi="Arial"/>
          <w:sz w:val="22"/>
          <w:szCs w:val="22"/>
          <w:lang w:val="en-US"/>
        </w:rPr>
        <w:t xml:space="preserve"> Quelques considerations pour une etude comparative des paralysies motrices organiqucs ct hysteriques. </w:t>
      </w:r>
      <w:r>
        <w:rPr>
          <w:rFonts w:cs="Arial" w:ascii="Arial" w:hAnsi="Arial"/>
          <w:sz w:val="22"/>
          <w:szCs w:val="22"/>
        </w:rPr>
        <w:t xml:space="preserve">Arch. De Neurologic, 1893, 26, 29-43. </w:t>
      </w:r>
    </w:p>
    <w:p>
      <w:pPr>
        <w:pStyle w:val="Normal"/>
        <w:numPr>
          <w:ilvl w:val="0"/>
          <w:numId w:val="5"/>
        </w:numPr>
        <w:spacing w:before="0" w:after="0"/>
        <w:jc w:val="both"/>
        <w:rPr/>
      </w:pPr>
      <w:r>
        <w:rPr>
          <w:rFonts w:cs="Arial" w:ascii="Arial" w:hAnsi="Arial"/>
          <w:i/>
          <w:iCs/>
          <w:sz w:val="22"/>
          <w:szCs w:val="22"/>
          <w:lang w:val="en-US"/>
        </w:rPr>
        <w:t>Freud, S.</w:t>
      </w:r>
      <w:r>
        <w:rPr>
          <w:rFonts w:cs="Arial" w:ascii="Arial" w:hAnsi="Arial"/>
          <w:sz w:val="22"/>
          <w:szCs w:val="22"/>
          <w:lang w:val="en-US"/>
        </w:rPr>
        <w:t xml:space="preserve"> Beyond the pleasure principle. </w:t>
      </w:r>
      <w:r>
        <w:rPr>
          <w:rFonts w:cs="Arial" w:ascii="Arial" w:hAnsi="Arial"/>
          <w:sz w:val="22"/>
          <w:szCs w:val="22"/>
        </w:rPr>
        <w:t xml:space="preserve">London: International Psychoanalytic Press, 1922. </w:t>
      </w:r>
    </w:p>
    <w:p>
      <w:pPr>
        <w:pStyle w:val="Normal"/>
        <w:numPr>
          <w:ilvl w:val="0"/>
          <w:numId w:val="5"/>
        </w:numPr>
        <w:spacing w:before="0" w:after="0"/>
        <w:jc w:val="both"/>
        <w:rPr/>
      </w:pPr>
      <w:r>
        <w:rPr>
          <w:rFonts w:cs="Arial" w:ascii="Arial" w:hAnsi="Arial"/>
          <w:i/>
          <w:iCs/>
          <w:sz w:val="22"/>
          <w:szCs w:val="22"/>
          <w:lang w:val="en-US"/>
        </w:rPr>
        <w:t>Freud, S.</w:t>
      </w:r>
      <w:r>
        <w:rPr>
          <w:rFonts w:cs="Arial" w:ascii="Arial" w:hAnsi="Arial"/>
          <w:sz w:val="22"/>
          <w:szCs w:val="22"/>
          <w:lang w:val="en-US"/>
        </w:rPr>
        <w:t xml:space="preserve"> Character and anal erotism. In S. Freud. Collected papers. </w:t>
      </w:r>
      <w:r>
        <w:rPr>
          <w:rFonts w:cs="Arial" w:ascii="Arial" w:hAnsi="Arial"/>
          <w:sz w:val="22"/>
          <w:szCs w:val="22"/>
        </w:rPr>
        <w:t xml:space="preserve">London: Institute for Psychoanalysis and Hogarth Press, 1935. Vol. 2 (a). </w:t>
      </w:r>
    </w:p>
    <w:p>
      <w:pPr>
        <w:pStyle w:val="Normal"/>
        <w:numPr>
          <w:ilvl w:val="0"/>
          <w:numId w:val="5"/>
        </w:numPr>
        <w:spacing w:before="0" w:after="0"/>
        <w:jc w:val="both"/>
        <w:rPr/>
      </w:pPr>
      <w:r>
        <w:rPr>
          <w:rFonts w:cs="Arial" w:ascii="Arial" w:hAnsi="Arial"/>
          <w:i/>
          <w:iCs/>
          <w:sz w:val="22"/>
          <w:szCs w:val="22"/>
          <w:lang w:val="en-US"/>
        </w:rPr>
        <w:t>Freud. S.</w:t>
      </w:r>
      <w:r>
        <w:rPr>
          <w:rFonts w:cs="Arial" w:ascii="Arial" w:hAnsi="Arial"/>
          <w:sz w:val="22"/>
          <w:szCs w:val="22"/>
          <w:lang w:val="en-US"/>
        </w:rPr>
        <w:t xml:space="preserve"> Instincts and their vicissitudes. In S. Freud. Collected papers. </w:t>
      </w:r>
      <w:r>
        <w:rPr>
          <w:rFonts w:cs="Arial" w:ascii="Arial" w:hAnsi="Arial"/>
          <w:sz w:val="22"/>
          <w:szCs w:val="22"/>
        </w:rPr>
        <w:t xml:space="preserve">London: Institute for Psychoanalysis and Hogarth Press, 1935. Vol. 2 (b). </w:t>
      </w:r>
    </w:p>
    <w:p>
      <w:pPr>
        <w:pStyle w:val="Normal"/>
        <w:numPr>
          <w:ilvl w:val="0"/>
          <w:numId w:val="5"/>
        </w:numPr>
        <w:spacing w:before="0" w:after="0"/>
        <w:jc w:val="both"/>
        <w:rPr/>
      </w:pPr>
      <w:r>
        <w:rPr>
          <w:rFonts w:cs="Arial" w:ascii="Arial" w:hAnsi="Arial"/>
          <w:i/>
          <w:iCs/>
          <w:sz w:val="22"/>
          <w:szCs w:val="22"/>
          <w:lang w:val="en-US"/>
        </w:rPr>
        <w:t>Freud, S.</w:t>
      </w:r>
      <w:r>
        <w:rPr>
          <w:rFonts w:cs="Arial" w:ascii="Arial" w:hAnsi="Arial"/>
          <w:sz w:val="22"/>
          <w:szCs w:val="22"/>
          <w:lang w:val="en-US"/>
        </w:rPr>
        <w:t xml:space="preserve"> On the transformation of instincts with especial reference to anal erotism. In S.Freud. Collected papers. London: Institute for Psychoanalysis and Hogarth Press, 1935. </w:t>
      </w:r>
      <w:r>
        <w:rPr>
          <w:rFonts w:cs="Arial" w:ascii="Arial" w:hAnsi="Arial"/>
          <w:sz w:val="22"/>
          <w:szCs w:val="22"/>
        </w:rPr>
        <w:t xml:space="preserve">Vol. 2 (c). </w:t>
      </w:r>
    </w:p>
    <w:p>
      <w:pPr>
        <w:pStyle w:val="Normal"/>
        <w:numPr>
          <w:ilvl w:val="0"/>
          <w:numId w:val="5"/>
        </w:numPr>
        <w:spacing w:before="0" w:after="0"/>
        <w:jc w:val="both"/>
        <w:rPr/>
      </w:pPr>
      <w:r>
        <w:rPr>
          <w:rFonts w:cs="Arial" w:ascii="Arial" w:hAnsi="Arial"/>
          <w:i/>
          <w:iCs/>
          <w:sz w:val="22"/>
          <w:szCs w:val="22"/>
          <w:lang w:val="en-US"/>
        </w:rPr>
        <w:t>Freud, S.</w:t>
      </w:r>
      <w:r>
        <w:rPr>
          <w:rFonts w:cs="Arial" w:ascii="Arial" w:hAnsi="Arial"/>
          <w:sz w:val="22"/>
          <w:szCs w:val="22"/>
          <w:lang w:val="en-US"/>
        </w:rPr>
        <w:t xml:space="preserve"> Some character types met with in psychoanalytic work. In S.Freud. Collected papers. </w:t>
      </w:r>
      <w:r>
        <w:rPr>
          <w:rFonts w:cs="Arial" w:ascii="Arial" w:hAnsi="Arial"/>
          <w:sz w:val="22"/>
          <w:szCs w:val="22"/>
        </w:rPr>
        <w:t xml:space="preserve">London: Institute for Psychoanalysis and Hogarth Press, 1935. Vol. 2 (d). </w:t>
      </w:r>
    </w:p>
    <w:p>
      <w:pPr>
        <w:pStyle w:val="Normal"/>
        <w:numPr>
          <w:ilvl w:val="0"/>
          <w:numId w:val="5"/>
        </w:numPr>
        <w:spacing w:before="0" w:after="0"/>
        <w:jc w:val="both"/>
        <w:rPr/>
      </w:pPr>
      <w:r>
        <w:rPr>
          <w:rFonts w:cs="Arial" w:ascii="Arial" w:hAnsi="Arial"/>
          <w:i/>
          <w:iCs/>
          <w:sz w:val="22"/>
          <w:szCs w:val="22"/>
          <w:lang w:val="en-US"/>
        </w:rPr>
        <w:t>Freud, S.</w:t>
      </w:r>
      <w:r>
        <w:rPr>
          <w:rFonts w:cs="Arial" w:ascii="Arial" w:hAnsi="Arial"/>
          <w:sz w:val="22"/>
          <w:szCs w:val="22"/>
          <w:lang w:val="en-US"/>
        </w:rPr>
        <w:t xml:space="preserve"> The infantile genital organization of the libido. In S.Freud. Collected papers. </w:t>
      </w:r>
      <w:r>
        <w:rPr>
          <w:rFonts w:cs="Arial" w:ascii="Arial" w:hAnsi="Arial"/>
          <w:sz w:val="22"/>
          <w:szCs w:val="22"/>
        </w:rPr>
        <w:t xml:space="preserve">London: Institute for Psychoanalysis and Hogarth Press, 1935. Vol. 2 (e). </w:t>
      </w:r>
    </w:p>
    <w:p>
      <w:pPr>
        <w:pStyle w:val="Normal"/>
        <w:numPr>
          <w:ilvl w:val="0"/>
          <w:numId w:val="5"/>
        </w:numPr>
        <w:spacing w:before="0" w:after="0"/>
        <w:jc w:val="both"/>
        <w:rPr/>
      </w:pPr>
      <w:r>
        <w:rPr>
          <w:rFonts w:cs="Arial" w:ascii="Arial" w:hAnsi="Arial"/>
          <w:i/>
          <w:iCs/>
          <w:sz w:val="22"/>
          <w:szCs w:val="22"/>
          <w:lang w:val="en-US"/>
        </w:rPr>
        <w:t>Freud, S.</w:t>
      </w:r>
      <w:r>
        <w:rPr>
          <w:rFonts w:cs="Arial" w:ascii="Arial" w:hAnsi="Arial"/>
          <w:sz w:val="22"/>
          <w:szCs w:val="22"/>
          <w:lang w:val="en-US"/>
        </w:rPr>
        <w:t xml:space="preserve"> The ego and the id. London: Institute for Psychoanalysis and Hogarth Press, 1927. </w:t>
      </w:r>
    </w:p>
    <w:p>
      <w:pPr>
        <w:pStyle w:val="Normal"/>
        <w:numPr>
          <w:ilvl w:val="0"/>
          <w:numId w:val="5"/>
        </w:numPr>
        <w:spacing w:before="0" w:after="0"/>
        <w:jc w:val="both"/>
        <w:rPr/>
      </w:pPr>
      <w:r>
        <w:rPr>
          <w:rFonts w:cs="Arial" w:ascii="Arial" w:hAnsi="Arial"/>
          <w:i/>
          <w:iCs/>
          <w:sz w:val="22"/>
          <w:szCs w:val="22"/>
          <w:lang w:val="en-US"/>
        </w:rPr>
        <w:t>Freud, S.</w:t>
      </w:r>
      <w:r>
        <w:rPr>
          <w:rFonts w:cs="Arial" w:ascii="Arial" w:hAnsi="Arial"/>
          <w:sz w:val="22"/>
          <w:szCs w:val="22"/>
          <w:lang w:val="en-US"/>
        </w:rPr>
        <w:t xml:space="preserve"> Civilization and its discontents. </w:t>
      </w:r>
      <w:r>
        <w:rPr>
          <w:rFonts w:cs="Arial" w:ascii="Arial" w:hAnsi="Arial"/>
          <w:sz w:val="22"/>
          <w:szCs w:val="22"/>
        </w:rPr>
        <w:t xml:space="preserve">New York: Norton, 1930. </w:t>
      </w:r>
    </w:p>
    <w:p>
      <w:pPr>
        <w:pStyle w:val="Normal"/>
        <w:numPr>
          <w:ilvl w:val="0"/>
          <w:numId w:val="5"/>
        </w:numPr>
        <w:spacing w:before="0" w:after="0"/>
        <w:jc w:val="both"/>
        <w:rPr/>
      </w:pPr>
      <w:r>
        <w:rPr>
          <w:rFonts w:cs="Arial" w:ascii="Arial" w:hAnsi="Arial"/>
          <w:i/>
          <w:iCs/>
          <w:sz w:val="22"/>
          <w:szCs w:val="22"/>
          <w:lang w:val="en-US"/>
        </w:rPr>
        <w:t>Freud, S.</w:t>
      </w:r>
      <w:r>
        <w:rPr>
          <w:rFonts w:cs="Arial" w:ascii="Arial" w:hAnsi="Arial"/>
          <w:sz w:val="22"/>
          <w:szCs w:val="22"/>
          <w:lang w:val="en-US"/>
        </w:rPr>
        <w:t xml:space="preserve"> New introductory lectures to psychoanalysis (tr. W.J.H.Sprott). New York: Norton, 1933. </w:t>
      </w:r>
    </w:p>
    <w:p>
      <w:pPr>
        <w:pStyle w:val="Normal"/>
        <w:numPr>
          <w:ilvl w:val="0"/>
          <w:numId w:val="5"/>
        </w:numPr>
        <w:spacing w:before="0" w:after="0"/>
        <w:jc w:val="both"/>
        <w:rPr/>
      </w:pPr>
      <w:r>
        <w:rPr>
          <w:rFonts w:cs="Arial" w:ascii="Arial" w:hAnsi="Arial"/>
          <w:i/>
          <w:iCs/>
          <w:sz w:val="22"/>
          <w:szCs w:val="22"/>
          <w:lang w:val="en-US"/>
        </w:rPr>
        <w:t>Freud. S.</w:t>
      </w:r>
      <w:r>
        <w:rPr>
          <w:rFonts w:cs="Arial" w:ascii="Arial" w:hAnsi="Arial"/>
          <w:sz w:val="22"/>
          <w:szCs w:val="22"/>
          <w:lang w:val="en-US"/>
        </w:rPr>
        <w:t xml:space="preserve"> The problem of anxiety. </w:t>
      </w:r>
      <w:r>
        <w:rPr>
          <w:rFonts w:cs="Arial" w:ascii="Arial" w:hAnsi="Arial"/>
          <w:sz w:val="22"/>
          <w:szCs w:val="22"/>
        </w:rPr>
        <w:t xml:space="preserve">New York: Norton, 1936. </w:t>
      </w:r>
    </w:p>
    <w:p>
      <w:pPr>
        <w:pStyle w:val="Normal"/>
        <w:numPr>
          <w:ilvl w:val="0"/>
          <w:numId w:val="5"/>
        </w:numPr>
        <w:spacing w:before="0" w:after="0"/>
        <w:jc w:val="both"/>
        <w:rPr/>
      </w:pPr>
      <w:r>
        <w:rPr>
          <w:rFonts w:cs="Arial" w:ascii="Arial" w:hAnsi="Arial"/>
          <w:i/>
          <w:iCs/>
          <w:sz w:val="22"/>
          <w:szCs w:val="22"/>
          <w:lang w:val="en-US"/>
        </w:rPr>
        <w:t>Freud, S.</w:t>
      </w:r>
      <w:r>
        <w:rPr>
          <w:rFonts w:cs="Arial" w:ascii="Arial" w:hAnsi="Arial"/>
          <w:sz w:val="22"/>
          <w:szCs w:val="22"/>
          <w:lang w:val="en-US"/>
        </w:rPr>
        <w:t xml:space="preserve"> Totem and taboo. </w:t>
      </w:r>
      <w:r>
        <w:rPr>
          <w:rFonts w:cs="Arial" w:ascii="Arial" w:hAnsi="Arial"/>
          <w:sz w:val="22"/>
          <w:szCs w:val="22"/>
        </w:rPr>
        <w:t xml:space="preserve">New York: Norton, 1952. </w:t>
      </w:r>
    </w:p>
    <w:p>
      <w:pPr>
        <w:pStyle w:val="Normal"/>
        <w:numPr>
          <w:ilvl w:val="0"/>
          <w:numId w:val="5"/>
        </w:numPr>
        <w:spacing w:before="0" w:after="0"/>
        <w:jc w:val="both"/>
        <w:rPr/>
      </w:pPr>
      <w:r>
        <w:rPr>
          <w:rFonts w:cs="Arial" w:ascii="Arial" w:hAnsi="Arial"/>
          <w:i/>
          <w:iCs/>
          <w:sz w:val="22"/>
          <w:szCs w:val="22"/>
          <w:lang w:val="en-US"/>
        </w:rPr>
        <w:t>Frick, J.W.,</w:t>
      </w:r>
      <w:r>
        <w:rPr>
          <w:rFonts w:cs="Arial" w:ascii="Arial" w:hAnsi="Arial"/>
          <w:sz w:val="22"/>
          <w:szCs w:val="22"/>
          <w:lang w:val="en-US"/>
        </w:rPr>
        <w:t xml:space="preserve"> Guilford, J.P., Christenscn, P.R. and Merrifcld, P.R. A factor-analytic study of flexibility in thinking. </w:t>
      </w:r>
      <w:r>
        <w:rPr>
          <w:rFonts w:cs="Arial" w:ascii="Arial" w:hAnsi="Arial"/>
          <w:sz w:val="22"/>
          <w:szCs w:val="22"/>
        </w:rPr>
        <w:t xml:space="preserve">Educ. Psychol. Measmt, 1959, 19, 469-496. </w:t>
      </w:r>
    </w:p>
    <w:p>
      <w:pPr>
        <w:pStyle w:val="Normal"/>
        <w:numPr>
          <w:ilvl w:val="0"/>
          <w:numId w:val="5"/>
        </w:numPr>
        <w:spacing w:before="0" w:after="0"/>
        <w:jc w:val="both"/>
        <w:rPr/>
      </w:pPr>
      <w:r>
        <w:rPr>
          <w:rFonts w:cs="Arial" w:ascii="Arial" w:hAnsi="Arial"/>
          <w:i/>
          <w:iCs/>
          <w:sz w:val="22"/>
          <w:szCs w:val="22"/>
          <w:lang w:val="en-US"/>
        </w:rPr>
        <w:t>Fromm, E.</w:t>
      </w:r>
      <w:r>
        <w:rPr>
          <w:rFonts w:cs="Arial" w:ascii="Arial" w:hAnsi="Arial"/>
          <w:sz w:val="22"/>
          <w:szCs w:val="22"/>
          <w:lang w:val="en-US"/>
        </w:rPr>
        <w:t xml:space="preserve"> Escape from freedom. </w:t>
      </w:r>
      <w:r>
        <w:rPr>
          <w:rFonts w:cs="Arial" w:ascii="Arial" w:hAnsi="Arial"/>
          <w:sz w:val="22"/>
          <w:szCs w:val="22"/>
        </w:rPr>
        <w:t xml:space="preserve">New York: Rinehart, 1941. </w:t>
      </w:r>
    </w:p>
    <w:p>
      <w:pPr>
        <w:pStyle w:val="Normal"/>
        <w:numPr>
          <w:ilvl w:val="0"/>
          <w:numId w:val="5"/>
        </w:numPr>
        <w:spacing w:before="0" w:after="0"/>
        <w:jc w:val="both"/>
        <w:rPr/>
      </w:pPr>
      <w:r>
        <w:rPr>
          <w:rFonts w:cs="Arial" w:ascii="Arial" w:hAnsi="Arial"/>
          <w:i/>
          <w:iCs/>
          <w:sz w:val="22"/>
          <w:szCs w:val="22"/>
          <w:lang w:val="en-US"/>
        </w:rPr>
        <w:t>Fromm, E.</w:t>
      </w:r>
      <w:r>
        <w:rPr>
          <w:rFonts w:cs="Arial" w:ascii="Arial" w:hAnsi="Arial"/>
          <w:sz w:val="22"/>
          <w:szCs w:val="22"/>
          <w:lang w:val="en-US"/>
        </w:rPr>
        <w:t xml:space="preserve"> Man for himself. New York: Holt, Rinehart, and Winston, 1947. </w:t>
      </w:r>
    </w:p>
    <w:p>
      <w:pPr>
        <w:pStyle w:val="Normal"/>
        <w:numPr>
          <w:ilvl w:val="0"/>
          <w:numId w:val="5"/>
        </w:numPr>
        <w:spacing w:before="0" w:after="0"/>
        <w:jc w:val="both"/>
        <w:rPr/>
      </w:pPr>
      <w:r>
        <w:rPr>
          <w:rFonts w:cs="Arial" w:ascii="Arial" w:hAnsi="Arial"/>
          <w:i/>
          <w:iCs/>
          <w:sz w:val="22"/>
          <w:szCs w:val="22"/>
          <w:lang w:val="en-US"/>
        </w:rPr>
        <w:t>Fromm, E.</w:t>
      </w:r>
      <w:r>
        <w:rPr>
          <w:rFonts w:cs="Arial" w:ascii="Arial" w:hAnsi="Arial"/>
          <w:sz w:val="22"/>
          <w:szCs w:val="22"/>
          <w:lang w:val="en-US"/>
        </w:rPr>
        <w:t xml:space="preserve"> The sane society. </w:t>
      </w:r>
      <w:r>
        <w:rPr>
          <w:rFonts w:cs="Arial" w:ascii="Arial" w:hAnsi="Arial"/>
          <w:sz w:val="22"/>
          <w:szCs w:val="22"/>
        </w:rPr>
        <w:t xml:space="preserve">New York: Rinehart, 1955. </w:t>
      </w:r>
    </w:p>
    <w:p>
      <w:pPr>
        <w:pStyle w:val="Normal"/>
        <w:numPr>
          <w:ilvl w:val="0"/>
          <w:numId w:val="5"/>
        </w:numPr>
        <w:spacing w:before="0" w:after="0"/>
        <w:jc w:val="both"/>
        <w:rPr/>
      </w:pPr>
      <w:r>
        <w:rPr>
          <w:rFonts w:cs="Arial" w:ascii="Arial" w:hAnsi="Arial"/>
          <w:i/>
          <w:iCs/>
          <w:sz w:val="22"/>
          <w:szCs w:val="22"/>
          <w:lang w:val="en-US"/>
        </w:rPr>
        <w:t>Fromm, E.</w:t>
      </w:r>
      <w:r>
        <w:rPr>
          <w:rFonts w:cs="Arial" w:ascii="Arial" w:hAnsi="Arial"/>
          <w:sz w:val="22"/>
          <w:szCs w:val="22"/>
          <w:lang w:val="en-US"/>
        </w:rPr>
        <w:t xml:space="preserve"> The art of loving. </w:t>
      </w:r>
      <w:r>
        <w:rPr>
          <w:rFonts w:cs="Arial" w:ascii="Arial" w:hAnsi="Arial"/>
          <w:sz w:val="22"/>
          <w:szCs w:val="22"/>
        </w:rPr>
        <w:t xml:space="preserve">New York: Harper, 1956. </w:t>
      </w:r>
    </w:p>
    <w:p>
      <w:pPr>
        <w:pStyle w:val="Normal"/>
        <w:numPr>
          <w:ilvl w:val="0"/>
          <w:numId w:val="5"/>
        </w:numPr>
        <w:spacing w:before="0" w:after="0"/>
        <w:jc w:val="both"/>
        <w:rPr/>
      </w:pPr>
      <w:r>
        <w:rPr>
          <w:rFonts w:cs="Arial" w:ascii="Arial" w:hAnsi="Arial"/>
          <w:i/>
          <w:iCs/>
          <w:sz w:val="22"/>
          <w:szCs w:val="22"/>
          <w:lang w:val="en-US"/>
        </w:rPr>
        <w:t>Calambos, R.</w:t>
      </w:r>
      <w:r>
        <w:rPr>
          <w:rFonts w:cs="Arial" w:ascii="Arial" w:hAnsi="Arial"/>
          <w:sz w:val="22"/>
          <w:szCs w:val="22"/>
          <w:lang w:val="en-US"/>
        </w:rPr>
        <w:t xml:space="preserve"> Suppression of auditory nerve activity by stimulation of efferent fibers to cochlea. </w:t>
      </w:r>
      <w:r>
        <w:rPr>
          <w:rFonts w:cs="Arial" w:ascii="Arial" w:hAnsi="Arial"/>
          <w:sz w:val="22"/>
          <w:szCs w:val="22"/>
        </w:rPr>
        <w:t xml:space="preserve">J. Neurophysiol., 1956, 19. 424-431. </w:t>
      </w:r>
    </w:p>
    <w:p>
      <w:pPr>
        <w:pStyle w:val="Normal"/>
        <w:numPr>
          <w:ilvl w:val="0"/>
          <w:numId w:val="5"/>
        </w:numPr>
        <w:spacing w:before="0" w:after="0"/>
        <w:jc w:val="both"/>
        <w:rPr/>
      </w:pPr>
      <w:r>
        <w:rPr>
          <w:rFonts w:cs="Arial" w:ascii="Arial" w:hAnsi="Arial"/>
          <w:i/>
          <w:iCs/>
          <w:sz w:val="22"/>
          <w:szCs w:val="22"/>
          <w:lang w:val="en-US"/>
        </w:rPr>
        <w:t>Calambos, R.,</w:t>
      </w:r>
      <w:r>
        <w:rPr>
          <w:rFonts w:cs="Arial" w:ascii="Arial" w:hAnsi="Arial"/>
          <w:sz w:val="22"/>
          <w:szCs w:val="22"/>
          <w:lang w:val="en-US"/>
        </w:rPr>
        <w:t xml:space="preserve"> Sheatz, G. and Vernier, V.G. Electro-physiological correlates of a conditioned response in cats. </w:t>
      </w:r>
      <w:r>
        <w:rPr>
          <w:rFonts w:cs="Arial" w:ascii="Arial" w:hAnsi="Arial"/>
          <w:sz w:val="22"/>
          <w:szCs w:val="22"/>
        </w:rPr>
        <w:t xml:space="preserve">Science, 1956, 123, 376-377. </w:t>
      </w:r>
    </w:p>
    <w:p>
      <w:pPr>
        <w:pStyle w:val="Normal"/>
        <w:numPr>
          <w:ilvl w:val="0"/>
          <w:numId w:val="5"/>
        </w:numPr>
        <w:spacing w:before="0" w:after="0"/>
        <w:jc w:val="both"/>
        <w:rPr/>
      </w:pPr>
      <w:r>
        <w:rPr>
          <w:rFonts w:cs="Arial" w:ascii="Arial" w:hAnsi="Arial"/>
          <w:i/>
          <w:iCs/>
          <w:sz w:val="22"/>
          <w:szCs w:val="22"/>
          <w:lang w:val="en-US"/>
        </w:rPr>
        <w:t>Gelfand, D.M.</w:t>
      </w:r>
      <w:r>
        <w:rPr>
          <w:rFonts w:cs="Arial" w:ascii="Arial" w:hAnsi="Arial"/>
          <w:sz w:val="22"/>
          <w:szCs w:val="22"/>
          <w:lang w:val="en-US"/>
        </w:rPr>
        <w:t xml:space="preserve"> The influence of self-esteem on rate of verbal conditioning and social matching behavior. </w:t>
      </w:r>
      <w:r>
        <w:rPr>
          <w:rFonts w:cs="Arial" w:ascii="Arial" w:hAnsi="Arial"/>
          <w:sz w:val="22"/>
          <w:szCs w:val="22"/>
        </w:rPr>
        <w:t xml:space="preserve">J. abnorm. soc. Psychol., 1962. 65, 259-265. </w:t>
      </w:r>
    </w:p>
    <w:p>
      <w:pPr>
        <w:pStyle w:val="Normal"/>
        <w:numPr>
          <w:ilvl w:val="0"/>
          <w:numId w:val="5"/>
        </w:numPr>
        <w:spacing w:before="0" w:after="0"/>
        <w:jc w:val="both"/>
        <w:rPr/>
      </w:pPr>
      <w:r>
        <w:rPr>
          <w:rFonts w:cs="Arial" w:ascii="Arial" w:hAnsi="Arial"/>
          <w:i/>
          <w:iCs/>
          <w:sz w:val="22"/>
          <w:szCs w:val="22"/>
          <w:lang w:val="en-US"/>
        </w:rPr>
        <w:t>Clover, E.</w:t>
      </w:r>
      <w:r>
        <w:rPr>
          <w:rFonts w:cs="Arial" w:ascii="Arial" w:hAnsi="Arial"/>
          <w:sz w:val="22"/>
          <w:szCs w:val="22"/>
          <w:lang w:val="en-US"/>
        </w:rPr>
        <w:t xml:space="preserve"> Notes on oral character formation. </w:t>
      </w:r>
      <w:r>
        <w:rPr>
          <w:rFonts w:cs="Arial" w:ascii="Arial" w:hAnsi="Arial"/>
          <w:sz w:val="22"/>
          <w:szCs w:val="22"/>
        </w:rPr>
        <w:t xml:space="preserve">Int. J. Psychoanal., 1925, 6, 131-154. </w:t>
      </w:r>
    </w:p>
    <w:p>
      <w:pPr>
        <w:pStyle w:val="Normal"/>
        <w:numPr>
          <w:ilvl w:val="0"/>
          <w:numId w:val="5"/>
        </w:numPr>
        <w:spacing w:before="0" w:after="0"/>
        <w:jc w:val="both"/>
        <w:rPr/>
      </w:pPr>
      <w:r>
        <w:rPr>
          <w:rFonts w:cs="Arial" w:ascii="Arial" w:hAnsi="Arial"/>
          <w:i/>
          <w:iCs/>
          <w:sz w:val="22"/>
          <w:szCs w:val="22"/>
          <w:lang w:val="en-US"/>
        </w:rPr>
        <w:t>Clover, E.</w:t>
      </w:r>
      <w:r>
        <w:rPr>
          <w:rFonts w:cs="Arial" w:ascii="Arial" w:hAnsi="Arial"/>
          <w:sz w:val="22"/>
          <w:szCs w:val="22"/>
          <w:lang w:val="en-US"/>
        </w:rPr>
        <w:t xml:space="preserve"> Einige probleme der psychoanalytischen Characterologie. </w:t>
      </w:r>
      <w:r>
        <w:rPr>
          <w:rFonts w:cs="Arial" w:ascii="Arial" w:hAnsi="Arial"/>
          <w:sz w:val="22"/>
          <w:szCs w:val="22"/>
        </w:rPr>
        <w:t xml:space="preserve">Internationale Zeitschrift fuer Psychoanalyse, 1926, 12, 326-333. </w:t>
      </w:r>
    </w:p>
    <w:p>
      <w:pPr>
        <w:pStyle w:val="Normal"/>
        <w:numPr>
          <w:ilvl w:val="0"/>
          <w:numId w:val="5"/>
        </w:numPr>
        <w:spacing w:before="0" w:after="0"/>
        <w:jc w:val="both"/>
        <w:rPr/>
      </w:pPr>
      <w:r>
        <w:rPr>
          <w:rFonts w:cs="Arial" w:ascii="Arial" w:hAnsi="Arial"/>
          <w:i/>
          <w:iCs/>
          <w:sz w:val="22"/>
          <w:szCs w:val="22"/>
          <w:lang w:val="en-US"/>
        </w:rPr>
        <w:t>Clover, E.</w:t>
      </w:r>
      <w:r>
        <w:rPr>
          <w:rFonts w:cs="Arial" w:ascii="Arial" w:hAnsi="Arial"/>
          <w:sz w:val="22"/>
          <w:szCs w:val="22"/>
          <w:lang w:val="en-US"/>
        </w:rPr>
        <w:t xml:space="preserve"> The etiology of alcoholism. </w:t>
      </w:r>
      <w:r>
        <w:rPr>
          <w:rFonts w:cs="Arial" w:ascii="Arial" w:hAnsi="Arial"/>
          <w:sz w:val="22"/>
          <w:szCs w:val="22"/>
        </w:rPr>
        <w:t xml:space="preserve">Proc. Royal Soc. Med., 1928, 21, 1351-1356. </w:t>
      </w:r>
    </w:p>
    <w:p>
      <w:pPr>
        <w:pStyle w:val="Normal"/>
        <w:numPr>
          <w:ilvl w:val="0"/>
          <w:numId w:val="5"/>
        </w:numPr>
        <w:spacing w:before="0" w:after="0"/>
        <w:jc w:val="both"/>
        <w:rPr/>
      </w:pPr>
      <w:r>
        <w:rPr>
          <w:rFonts w:cs="Arial" w:ascii="Arial" w:hAnsi="Arial"/>
          <w:i/>
          <w:iCs/>
          <w:sz w:val="22"/>
          <w:szCs w:val="22"/>
          <w:lang w:val="en-US"/>
        </w:rPr>
        <w:t>Goldman, Frieda,</w:t>
      </w:r>
      <w:r>
        <w:rPr>
          <w:rFonts w:cs="Arial" w:ascii="Arial" w:hAnsi="Arial"/>
          <w:sz w:val="22"/>
          <w:szCs w:val="22"/>
          <w:lang w:val="en-US"/>
        </w:rPr>
        <w:t xml:space="preserve"> Breastfeeding and character formation. </w:t>
      </w:r>
      <w:r>
        <w:rPr>
          <w:rFonts w:cs="Arial" w:ascii="Arial" w:hAnsi="Arial"/>
          <w:sz w:val="22"/>
          <w:szCs w:val="22"/>
        </w:rPr>
        <w:t xml:space="preserve">J. Pers., 1948, 17, 83-103. </w:t>
      </w:r>
    </w:p>
    <w:p>
      <w:pPr>
        <w:pStyle w:val="Normal"/>
        <w:numPr>
          <w:ilvl w:val="0"/>
          <w:numId w:val="5"/>
        </w:numPr>
        <w:spacing w:before="0" w:after="0"/>
        <w:jc w:val="both"/>
        <w:rPr/>
      </w:pPr>
      <w:r>
        <w:rPr>
          <w:rFonts w:cs="Arial" w:ascii="Arial" w:hAnsi="Arial"/>
          <w:i/>
          <w:iCs/>
          <w:sz w:val="22"/>
          <w:szCs w:val="22"/>
          <w:lang w:val="en-US"/>
        </w:rPr>
        <w:t>Goldman, Frieda.</w:t>
      </w:r>
      <w:r>
        <w:rPr>
          <w:rFonts w:cs="Arial" w:ascii="Arial" w:hAnsi="Arial"/>
          <w:sz w:val="22"/>
          <w:szCs w:val="22"/>
          <w:lang w:val="en-US"/>
        </w:rPr>
        <w:t xml:space="preserve"> The problem of "orality" and of its origin in early childhood. </w:t>
      </w:r>
      <w:r>
        <w:rPr>
          <w:rFonts w:cs="Arial" w:ascii="Arial" w:hAnsi="Arial"/>
          <w:sz w:val="22"/>
          <w:szCs w:val="22"/>
        </w:rPr>
        <w:t xml:space="preserve">J. ment. Sci., 1951, 97, 765-782. </w:t>
      </w:r>
    </w:p>
    <w:p>
      <w:pPr>
        <w:pStyle w:val="Normal"/>
        <w:numPr>
          <w:ilvl w:val="0"/>
          <w:numId w:val="5"/>
        </w:numPr>
        <w:spacing w:before="0" w:after="0"/>
        <w:jc w:val="both"/>
        <w:rPr/>
      </w:pPr>
      <w:r>
        <w:rPr>
          <w:rFonts w:cs="Arial" w:ascii="Arial" w:hAnsi="Arial"/>
          <w:i/>
          <w:iCs/>
          <w:sz w:val="22"/>
          <w:szCs w:val="22"/>
          <w:lang w:val="en-US"/>
        </w:rPr>
        <w:t>Goldstein, K.</w:t>
      </w:r>
      <w:r>
        <w:rPr>
          <w:rFonts w:cs="Arial" w:ascii="Arial" w:hAnsi="Arial"/>
          <w:sz w:val="22"/>
          <w:szCs w:val="22"/>
          <w:lang w:val="en-US"/>
        </w:rPr>
        <w:t xml:space="preserve"> The organism. Boston: Beacon Press, 1963. </w:t>
      </w:r>
    </w:p>
    <w:p>
      <w:pPr>
        <w:pStyle w:val="Normal"/>
        <w:numPr>
          <w:ilvl w:val="0"/>
          <w:numId w:val="5"/>
        </w:numPr>
        <w:spacing w:before="0" w:after="0"/>
        <w:jc w:val="both"/>
        <w:rPr/>
      </w:pPr>
      <w:r>
        <w:rPr>
          <w:rFonts w:cs="Arial" w:ascii="Arial" w:hAnsi="Arial"/>
          <w:i/>
          <w:iCs/>
          <w:sz w:val="22"/>
          <w:szCs w:val="22"/>
          <w:lang w:val="en-US"/>
        </w:rPr>
        <w:t>Gore, P.M.</w:t>
      </w:r>
      <w:r>
        <w:rPr>
          <w:rFonts w:cs="Arial" w:ascii="Arial" w:hAnsi="Arial"/>
          <w:sz w:val="22"/>
          <w:szCs w:val="22"/>
          <w:lang w:val="en-US"/>
        </w:rPr>
        <w:t xml:space="preserve"> and Rotter, J.B. A personality correlate of social action. </w:t>
      </w:r>
      <w:r>
        <w:rPr>
          <w:rFonts w:cs="Arial" w:ascii="Arial" w:hAnsi="Arial"/>
          <w:sz w:val="22"/>
          <w:szCs w:val="22"/>
        </w:rPr>
        <w:t xml:space="preserve">J. Pers., 1963, 31, 58-64. </w:t>
      </w:r>
    </w:p>
    <w:p>
      <w:pPr>
        <w:pStyle w:val="Normal"/>
        <w:numPr>
          <w:ilvl w:val="0"/>
          <w:numId w:val="5"/>
        </w:numPr>
        <w:spacing w:before="0" w:after="0"/>
        <w:jc w:val="both"/>
        <w:rPr/>
      </w:pPr>
      <w:r>
        <w:rPr>
          <w:rFonts w:cs="Arial" w:ascii="Arial" w:hAnsi="Arial"/>
          <w:i/>
          <w:iCs/>
          <w:sz w:val="22"/>
          <w:szCs w:val="22"/>
          <w:lang w:val="en-US"/>
        </w:rPr>
        <w:t>Granick, S.</w:t>
      </w:r>
      <w:r>
        <w:rPr>
          <w:rFonts w:cs="Arial" w:ascii="Arial" w:hAnsi="Arial"/>
          <w:sz w:val="22"/>
          <w:szCs w:val="22"/>
          <w:lang w:val="en-US"/>
        </w:rPr>
        <w:t xml:space="preserve"> and Scheflen, Norma A. Approaches to reliability of projective tests with special reference to the Blacky Pictures Test. J. consult. </w:t>
      </w:r>
      <w:r>
        <w:rPr>
          <w:rFonts w:cs="Arial" w:ascii="Arial" w:hAnsi="Arial"/>
          <w:sz w:val="22"/>
          <w:szCs w:val="22"/>
        </w:rPr>
        <w:t xml:space="preserve">Psychol., 1958, 22, 137-141. </w:t>
      </w:r>
    </w:p>
    <w:p>
      <w:pPr>
        <w:pStyle w:val="Normal"/>
        <w:numPr>
          <w:ilvl w:val="0"/>
          <w:numId w:val="5"/>
        </w:numPr>
        <w:spacing w:before="0" w:after="0"/>
        <w:jc w:val="both"/>
        <w:rPr/>
      </w:pPr>
      <w:r>
        <w:rPr>
          <w:rFonts w:cs="Arial" w:ascii="Arial" w:hAnsi="Arial"/>
          <w:i/>
          <w:iCs/>
          <w:sz w:val="22"/>
          <w:szCs w:val="22"/>
          <w:lang w:val="en-US"/>
        </w:rPr>
        <w:t>Granit, R.</w:t>
      </w:r>
      <w:r>
        <w:rPr>
          <w:rFonts w:cs="Arial" w:ascii="Arial" w:hAnsi="Arial"/>
          <w:sz w:val="22"/>
          <w:szCs w:val="22"/>
          <w:lang w:val="en-US"/>
        </w:rPr>
        <w:t xml:space="preserve"> Receptors and sensory perception. New Haven, Conn.: Yale Univer. </w:t>
      </w:r>
      <w:r>
        <w:rPr>
          <w:rFonts w:cs="Arial" w:ascii="Arial" w:hAnsi="Arial"/>
          <w:sz w:val="22"/>
          <w:szCs w:val="22"/>
        </w:rPr>
        <w:t xml:space="preserve">Press, 1955. </w:t>
      </w:r>
    </w:p>
    <w:p>
      <w:pPr>
        <w:pStyle w:val="Normal"/>
        <w:numPr>
          <w:ilvl w:val="0"/>
          <w:numId w:val="5"/>
        </w:numPr>
        <w:spacing w:before="0" w:after="0"/>
        <w:jc w:val="both"/>
        <w:rPr/>
      </w:pPr>
      <w:r>
        <w:rPr>
          <w:rFonts w:cs="Arial" w:ascii="Arial" w:hAnsi="Arial"/>
          <w:i/>
          <w:iCs/>
          <w:sz w:val="22"/>
          <w:szCs w:val="22"/>
          <w:lang w:val="en-US"/>
        </w:rPr>
        <w:t>Griffin, G.A.</w:t>
      </w:r>
      <w:r>
        <w:rPr>
          <w:rFonts w:cs="Arial" w:ascii="Arial" w:hAnsi="Arial"/>
          <w:sz w:val="22"/>
          <w:szCs w:val="22"/>
          <w:lang w:val="en-US"/>
        </w:rPr>
        <w:t xml:space="preserve"> and Harlow, H.F. Effects of three months of total social deprivation on social adjustment and learning in the rhesus monkey. </w:t>
      </w:r>
      <w:r>
        <w:rPr>
          <w:rFonts w:cs="Arial" w:ascii="Arial" w:hAnsi="Arial"/>
          <w:sz w:val="22"/>
          <w:szCs w:val="22"/>
        </w:rPr>
        <w:t xml:space="preserve">Child. Develop., 1966, 37, 533-547. </w:t>
      </w:r>
    </w:p>
    <w:p>
      <w:pPr>
        <w:pStyle w:val="Normal"/>
        <w:numPr>
          <w:ilvl w:val="0"/>
          <w:numId w:val="5"/>
        </w:numPr>
        <w:spacing w:before="0" w:after="0"/>
        <w:jc w:val="both"/>
        <w:rPr/>
      </w:pPr>
      <w:r>
        <w:rPr>
          <w:rFonts w:cs="Arial" w:ascii="Arial" w:hAnsi="Arial"/>
          <w:i/>
          <w:iCs/>
          <w:sz w:val="22"/>
          <w:szCs w:val="22"/>
          <w:lang w:val="en-US"/>
        </w:rPr>
        <w:t>Guilford, J.P.</w:t>
      </w:r>
      <w:r>
        <w:rPr>
          <w:rFonts w:cs="Arial" w:ascii="Arial" w:hAnsi="Arial"/>
          <w:sz w:val="22"/>
          <w:szCs w:val="22"/>
          <w:lang w:val="en-US"/>
        </w:rPr>
        <w:t xml:space="preserve"> Personality. New York: McGraw-Hill, 1959. </w:t>
      </w:r>
    </w:p>
    <w:p>
      <w:pPr>
        <w:pStyle w:val="Normal"/>
        <w:numPr>
          <w:ilvl w:val="0"/>
          <w:numId w:val="5"/>
        </w:numPr>
        <w:spacing w:before="0" w:after="0"/>
        <w:jc w:val="both"/>
        <w:rPr/>
      </w:pPr>
      <w:r>
        <w:rPr>
          <w:rFonts w:cs="Arial" w:ascii="Arial" w:hAnsi="Arial"/>
          <w:i/>
          <w:iCs/>
          <w:sz w:val="22"/>
          <w:szCs w:val="22"/>
          <w:lang w:val="en-US"/>
        </w:rPr>
        <w:t>Guilford, J.P.</w:t>
      </w:r>
      <w:r>
        <w:rPr>
          <w:rFonts w:cs="Arial" w:ascii="Arial" w:hAnsi="Arial"/>
          <w:sz w:val="22"/>
          <w:szCs w:val="22"/>
          <w:lang w:val="en-US"/>
        </w:rPr>
        <w:t xml:space="preserve"> and Zimmerman, W.S. The Guilford-Zimmerman temperament Survey. </w:t>
      </w:r>
      <w:r>
        <w:rPr>
          <w:rFonts w:cs="Arial" w:ascii="Arial" w:hAnsi="Arial"/>
          <w:sz w:val="22"/>
          <w:szCs w:val="22"/>
        </w:rPr>
        <w:t xml:space="preserve">Beverly Hills, Calif.: Sheridan Supply Co., 1949. </w:t>
      </w:r>
    </w:p>
    <w:p>
      <w:pPr>
        <w:pStyle w:val="Normal"/>
        <w:numPr>
          <w:ilvl w:val="0"/>
          <w:numId w:val="5"/>
        </w:numPr>
        <w:spacing w:before="0" w:after="0"/>
        <w:jc w:val="both"/>
        <w:rPr/>
      </w:pPr>
      <w:r>
        <w:rPr>
          <w:rFonts w:cs="Arial" w:ascii="Arial" w:hAnsi="Arial"/>
          <w:i/>
          <w:iCs/>
          <w:sz w:val="22"/>
          <w:szCs w:val="22"/>
          <w:lang w:val="en-US"/>
        </w:rPr>
        <w:t>Guilford, J.P.</w:t>
      </w:r>
      <w:r>
        <w:rPr>
          <w:rFonts w:cs="Arial" w:ascii="Arial" w:hAnsi="Arial"/>
          <w:sz w:val="22"/>
          <w:szCs w:val="22"/>
          <w:lang w:val="en-US"/>
        </w:rPr>
        <w:t xml:space="preserve"> and Zimmerman, W.S. Fourteen dimensions of temperament. </w:t>
      </w:r>
      <w:r>
        <w:rPr>
          <w:rFonts w:cs="Arial" w:ascii="Arial" w:hAnsi="Arial"/>
          <w:sz w:val="22"/>
          <w:szCs w:val="22"/>
        </w:rPr>
        <w:t xml:space="preserve">Psychol. Monogr., 1956, 70, No. 10. </w:t>
      </w:r>
    </w:p>
    <w:p>
      <w:pPr>
        <w:pStyle w:val="Normal"/>
        <w:numPr>
          <w:ilvl w:val="0"/>
          <w:numId w:val="5"/>
        </w:numPr>
        <w:spacing w:before="0" w:after="0"/>
        <w:jc w:val="both"/>
        <w:rPr/>
      </w:pPr>
      <w:r>
        <w:rPr>
          <w:rFonts w:cs="Arial" w:ascii="Arial" w:hAnsi="Arial"/>
          <w:i/>
          <w:iCs/>
          <w:sz w:val="22"/>
          <w:szCs w:val="22"/>
          <w:lang w:val="en-US"/>
        </w:rPr>
        <w:t>Haber, R.N.</w:t>
      </w:r>
      <w:r>
        <w:rPr>
          <w:rFonts w:cs="Arial" w:ascii="Arial" w:hAnsi="Arial"/>
          <w:sz w:val="22"/>
          <w:szCs w:val="22"/>
          <w:lang w:val="en-US"/>
        </w:rPr>
        <w:t xml:space="preserve"> and Alpert, R. The role of situation and picture cues in projective measure ment of the achievement motive. In J.W.Atkinson (Ed.) , Motives in fantasy, action, and society. </w:t>
      </w:r>
      <w:r>
        <w:rPr>
          <w:rFonts w:cs="Arial" w:ascii="Arial" w:hAnsi="Arial"/>
          <w:sz w:val="22"/>
          <w:szCs w:val="22"/>
        </w:rPr>
        <w:t xml:space="preserve">Princeton, N.J.: Van Nostrand, 1958. </w:t>
      </w:r>
    </w:p>
    <w:p>
      <w:pPr>
        <w:pStyle w:val="Normal"/>
        <w:numPr>
          <w:ilvl w:val="0"/>
          <w:numId w:val="5"/>
        </w:numPr>
        <w:spacing w:before="0" w:after="0"/>
        <w:jc w:val="both"/>
        <w:rPr/>
      </w:pPr>
      <w:r>
        <w:rPr>
          <w:rFonts w:cs="Arial" w:ascii="Arial" w:hAnsi="Arial"/>
          <w:i/>
          <w:iCs/>
          <w:sz w:val="22"/>
          <w:szCs w:val="22"/>
          <w:lang w:val="en-US"/>
        </w:rPr>
        <w:t>Hall, C.S.</w:t>
      </w:r>
      <w:r>
        <w:rPr>
          <w:rFonts w:cs="Arial" w:ascii="Arial" w:hAnsi="Arial"/>
          <w:sz w:val="22"/>
          <w:szCs w:val="22"/>
          <w:lang w:val="en-US"/>
        </w:rPr>
        <w:t xml:space="preserve"> and Lindzey, G. Theories of personality. </w:t>
      </w:r>
      <w:r>
        <w:rPr>
          <w:rFonts w:cs="Arial" w:ascii="Arial" w:hAnsi="Arial"/>
          <w:sz w:val="22"/>
          <w:szCs w:val="22"/>
        </w:rPr>
        <w:t xml:space="preserve">New York: Wiley, 1957. </w:t>
      </w:r>
    </w:p>
    <w:p>
      <w:pPr>
        <w:pStyle w:val="Normal"/>
        <w:numPr>
          <w:ilvl w:val="0"/>
          <w:numId w:val="5"/>
        </w:numPr>
        <w:spacing w:before="0" w:after="0"/>
        <w:jc w:val="both"/>
        <w:rPr/>
      </w:pPr>
      <w:r>
        <w:rPr>
          <w:rFonts w:cs="Arial" w:ascii="Arial" w:hAnsi="Arial"/>
          <w:i/>
          <w:iCs/>
          <w:sz w:val="22"/>
          <w:szCs w:val="22"/>
          <w:lang w:val="en-US"/>
        </w:rPr>
        <w:t>Hall, C.S.</w:t>
      </w:r>
      <w:r>
        <w:rPr>
          <w:rFonts w:cs="Arial" w:ascii="Arial" w:hAnsi="Arial"/>
          <w:sz w:val="22"/>
          <w:szCs w:val="22"/>
          <w:lang w:val="en-US"/>
        </w:rPr>
        <w:t xml:space="preserve"> and van de Castle, R.L. an empirical investigation of the castration complex in dreams. </w:t>
      </w:r>
      <w:r>
        <w:rPr>
          <w:rFonts w:cs="Arial" w:ascii="Arial" w:hAnsi="Arial"/>
          <w:sz w:val="22"/>
          <w:szCs w:val="22"/>
        </w:rPr>
        <w:t xml:space="preserve">J. Pers., 1965, 33, 20-29. </w:t>
      </w:r>
    </w:p>
    <w:p>
      <w:pPr>
        <w:pStyle w:val="Normal"/>
        <w:numPr>
          <w:ilvl w:val="0"/>
          <w:numId w:val="5"/>
        </w:numPr>
        <w:spacing w:before="0" w:after="0"/>
        <w:jc w:val="both"/>
        <w:rPr/>
      </w:pPr>
      <w:r>
        <w:rPr>
          <w:rFonts w:cs="Arial" w:ascii="Arial" w:hAnsi="Arial"/>
          <w:i/>
          <w:iCs/>
          <w:sz w:val="22"/>
          <w:szCs w:val="22"/>
          <w:lang w:val="en-US"/>
        </w:rPr>
        <w:t>Harlow, H.F.</w:t>
      </w:r>
      <w:r>
        <w:rPr>
          <w:rFonts w:cs="Arial" w:ascii="Arial" w:hAnsi="Arial"/>
          <w:sz w:val="22"/>
          <w:szCs w:val="22"/>
          <w:lang w:val="en-US"/>
        </w:rPr>
        <w:t xml:space="preserve"> Learning and satiation of response in intrinsically motivated complex puzzle performance by monkeys. </w:t>
      </w:r>
      <w:r>
        <w:rPr>
          <w:rFonts w:cs="Arial" w:ascii="Arial" w:hAnsi="Arial"/>
          <w:sz w:val="22"/>
          <w:szCs w:val="22"/>
        </w:rPr>
        <w:t xml:space="preserve">J. comp. physiol. Psychol., 1950, 43, 289-294. </w:t>
      </w:r>
    </w:p>
    <w:p>
      <w:pPr>
        <w:pStyle w:val="Normal"/>
        <w:numPr>
          <w:ilvl w:val="0"/>
          <w:numId w:val="5"/>
        </w:numPr>
        <w:spacing w:before="0" w:after="0"/>
        <w:jc w:val="both"/>
        <w:rPr/>
      </w:pPr>
      <w:r>
        <w:rPr>
          <w:rFonts w:cs="Arial" w:ascii="Arial" w:hAnsi="Arial"/>
          <w:i/>
          <w:iCs/>
          <w:sz w:val="22"/>
          <w:szCs w:val="22"/>
          <w:lang w:val="en-US"/>
        </w:rPr>
        <w:t>Harlow, H.F.</w:t>
      </w:r>
      <w:r>
        <w:rPr>
          <w:rFonts w:cs="Arial" w:ascii="Arial" w:hAnsi="Arial"/>
          <w:sz w:val="22"/>
          <w:szCs w:val="22"/>
          <w:lang w:val="en-US"/>
        </w:rPr>
        <w:t xml:space="preserve"> Mice, monkeys, men, and motives. </w:t>
      </w:r>
      <w:r>
        <w:rPr>
          <w:rFonts w:cs="Arial" w:ascii="Arial" w:hAnsi="Arial"/>
          <w:sz w:val="22"/>
          <w:szCs w:val="22"/>
        </w:rPr>
        <w:t xml:space="preserve">Psychol. Rev., 1953, 60, 23-32. </w:t>
      </w:r>
    </w:p>
    <w:p>
      <w:pPr>
        <w:pStyle w:val="Normal"/>
        <w:numPr>
          <w:ilvl w:val="0"/>
          <w:numId w:val="5"/>
        </w:numPr>
        <w:spacing w:before="0" w:after="0"/>
        <w:jc w:val="both"/>
        <w:rPr/>
      </w:pPr>
      <w:r>
        <w:rPr>
          <w:rFonts w:cs="Arial" w:ascii="Arial" w:hAnsi="Arial"/>
          <w:i/>
          <w:iCs/>
          <w:sz w:val="22"/>
          <w:szCs w:val="22"/>
          <w:lang w:val="en-US"/>
        </w:rPr>
        <w:t>Harlow, H.F.,</w:t>
      </w:r>
      <w:r>
        <w:rPr>
          <w:rFonts w:cs="Arial" w:ascii="Arial" w:hAnsi="Arial"/>
          <w:sz w:val="22"/>
          <w:szCs w:val="22"/>
          <w:lang w:val="en-US"/>
        </w:rPr>
        <w:t xml:space="preserve"> Harlow, Margaret K., Dodsworth, R.O. and Arling, G.L. Maternal behavior of rhesus monkeys deprived of mothering and peer associations in infancy. </w:t>
      </w:r>
      <w:r>
        <w:rPr>
          <w:rFonts w:cs="Arial" w:ascii="Arial" w:hAnsi="Arial"/>
          <w:sz w:val="22"/>
          <w:szCs w:val="22"/>
        </w:rPr>
        <w:t xml:space="preserve">Proc. Amer. Philos. Soc, 1966, 110, 58-66. </w:t>
      </w:r>
    </w:p>
    <w:p>
      <w:pPr>
        <w:pStyle w:val="Normal"/>
        <w:numPr>
          <w:ilvl w:val="0"/>
          <w:numId w:val="5"/>
        </w:numPr>
        <w:spacing w:before="0" w:after="0"/>
        <w:jc w:val="both"/>
        <w:rPr/>
      </w:pPr>
      <w:r>
        <w:rPr>
          <w:rFonts w:cs="Arial" w:ascii="Arial" w:hAnsi="Arial"/>
          <w:i/>
          <w:iCs/>
          <w:sz w:val="22"/>
          <w:szCs w:val="22"/>
          <w:lang w:val="en-US"/>
        </w:rPr>
        <w:t>Harlow, H.F.,</w:t>
      </w:r>
      <w:r>
        <w:rPr>
          <w:rFonts w:cs="Arial" w:ascii="Arial" w:hAnsi="Arial"/>
          <w:sz w:val="22"/>
          <w:szCs w:val="22"/>
          <w:lang w:val="en-US"/>
        </w:rPr>
        <w:t xml:space="preserve"> Harlow, Margaret K. and Meyer, D.R. Learning motivated by a manipulation drive. </w:t>
      </w:r>
      <w:r>
        <w:rPr>
          <w:rFonts w:cs="Arial" w:ascii="Arial" w:hAnsi="Arial"/>
          <w:sz w:val="22"/>
          <w:szCs w:val="22"/>
        </w:rPr>
        <w:t xml:space="preserve">J. exp. Psychol., 1950, 40, 228-234. </w:t>
      </w:r>
    </w:p>
    <w:p>
      <w:pPr>
        <w:pStyle w:val="Normal"/>
        <w:numPr>
          <w:ilvl w:val="0"/>
          <w:numId w:val="5"/>
        </w:numPr>
        <w:spacing w:before="0" w:after="0"/>
        <w:jc w:val="both"/>
        <w:rPr/>
      </w:pPr>
      <w:r>
        <w:rPr>
          <w:rFonts w:cs="Arial" w:ascii="Arial" w:hAnsi="Arial"/>
          <w:i/>
          <w:iCs/>
          <w:sz w:val="22"/>
          <w:szCs w:val="22"/>
          <w:lang w:val="en-US"/>
        </w:rPr>
        <w:t>Hartmann, H.,</w:t>
      </w:r>
      <w:r>
        <w:rPr>
          <w:rFonts w:cs="Arial" w:ascii="Arial" w:hAnsi="Arial"/>
          <w:sz w:val="22"/>
          <w:szCs w:val="22"/>
          <w:lang w:val="en-US"/>
        </w:rPr>
        <w:t xml:space="preserve"> Kris, E. and Loeweinstein, R.M. Comments on the formation of psychic structure. In Anna Freud et al. (Eds.), The psychoanalytic study of the child. </w:t>
      </w:r>
      <w:r>
        <w:rPr>
          <w:rFonts w:cs="Arial" w:ascii="Arial" w:hAnsi="Arial"/>
          <w:sz w:val="22"/>
          <w:szCs w:val="22"/>
        </w:rPr>
        <w:t xml:space="preserve">Vol. 2. New York: Intern. Universities Press, 1947. </w:t>
      </w:r>
    </w:p>
    <w:p>
      <w:pPr>
        <w:pStyle w:val="Normal"/>
        <w:numPr>
          <w:ilvl w:val="0"/>
          <w:numId w:val="5"/>
        </w:numPr>
        <w:spacing w:before="0" w:after="0"/>
        <w:jc w:val="both"/>
        <w:rPr/>
      </w:pPr>
      <w:r>
        <w:rPr>
          <w:rFonts w:cs="Arial" w:ascii="Arial" w:hAnsi="Arial"/>
          <w:i/>
          <w:iCs/>
          <w:sz w:val="22"/>
          <w:szCs w:val="22"/>
          <w:lang w:val="en-US"/>
        </w:rPr>
        <w:t>Havener, P.H.</w:t>
      </w:r>
      <w:r>
        <w:rPr>
          <w:rFonts w:cs="Arial" w:ascii="Arial" w:hAnsi="Arial"/>
          <w:sz w:val="22"/>
          <w:szCs w:val="22"/>
          <w:lang w:val="en-US"/>
        </w:rPr>
        <w:t xml:space="preserve"> and Izard, </w:t>
      </w:r>
      <w:r>
        <w:rPr>
          <w:rFonts w:cs="Arial" w:ascii="Arial" w:hAnsi="Arial"/>
          <w:sz w:val="22"/>
          <w:szCs w:val="22"/>
        </w:rPr>
        <w:t>С</w:t>
      </w:r>
      <w:r>
        <w:rPr>
          <w:rFonts w:cs="Arial" w:ascii="Arial" w:hAnsi="Arial"/>
          <w:sz w:val="22"/>
          <w:szCs w:val="22"/>
          <w:lang w:val="en-US"/>
        </w:rPr>
        <w:t>.</w:t>
      </w:r>
      <w:r>
        <w:rPr>
          <w:rFonts w:cs="Arial" w:ascii="Arial" w:hAnsi="Arial"/>
          <w:sz w:val="22"/>
          <w:szCs w:val="22"/>
        </w:rPr>
        <w:t>Е</w:t>
      </w:r>
      <w:r>
        <w:rPr>
          <w:rFonts w:cs="Arial" w:ascii="Arial" w:hAnsi="Arial"/>
          <w:sz w:val="22"/>
          <w:szCs w:val="22"/>
          <w:lang w:val="en-US"/>
        </w:rPr>
        <w:t xml:space="preserve">. Unrealistic self-enhancement in paranoid schizophrenics. </w:t>
      </w:r>
      <w:r>
        <w:rPr>
          <w:rFonts w:cs="Arial" w:ascii="Arial" w:hAnsi="Arial"/>
          <w:sz w:val="22"/>
          <w:szCs w:val="22"/>
        </w:rPr>
        <w:t xml:space="preserve">J. consult. Psychol., 1962, 26, 65-68. </w:t>
      </w:r>
    </w:p>
    <w:p>
      <w:pPr>
        <w:pStyle w:val="Normal"/>
        <w:numPr>
          <w:ilvl w:val="0"/>
          <w:numId w:val="5"/>
        </w:numPr>
        <w:spacing w:before="0" w:after="0"/>
        <w:jc w:val="both"/>
        <w:rPr/>
      </w:pPr>
      <w:r>
        <w:rPr>
          <w:rFonts w:cs="Arial" w:ascii="Arial" w:hAnsi="Arial"/>
          <w:i/>
          <w:iCs/>
          <w:sz w:val="22"/>
          <w:szCs w:val="22"/>
          <w:lang w:val="en-US"/>
        </w:rPr>
        <w:t>Hebb, D.O.</w:t>
      </w:r>
      <w:r>
        <w:rPr>
          <w:rFonts w:cs="Arial" w:ascii="Arial" w:hAnsi="Arial"/>
          <w:sz w:val="22"/>
          <w:szCs w:val="22"/>
          <w:lang w:val="en-US"/>
        </w:rPr>
        <w:t xml:space="preserve"> Drives and C.N.S. (conceptual nervous system). </w:t>
      </w:r>
      <w:r>
        <w:rPr>
          <w:rFonts w:cs="Arial" w:ascii="Arial" w:hAnsi="Arial"/>
          <w:sz w:val="22"/>
          <w:szCs w:val="22"/>
        </w:rPr>
        <w:t xml:space="preserve">Psychol. Rev., 1955, 62, 243-254. </w:t>
      </w:r>
    </w:p>
    <w:p>
      <w:pPr>
        <w:pStyle w:val="Normal"/>
        <w:numPr>
          <w:ilvl w:val="0"/>
          <w:numId w:val="5"/>
        </w:numPr>
        <w:spacing w:before="0" w:after="0"/>
        <w:jc w:val="both"/>
        <w:rPr/>
      </w:pPr>
      <w:r>
        <w:rPr>
          <w:rFonts w:cs="Arial" w:ascii="Arial" w:hAnsi="Arial"/>
          <w:i/>
          <w:iCs/>
          <w:sz w:val="22"/>
          <w:szCs w:val="22"/>
          <w:lang w:val="en-US"/>
        </w:rPr>
        <w:t>Hendrick, I.</w:t>
      </w:r>
      <w:r>
        <w:rPr>
          <w:rFonts w:cs="Arial" w:ascii="Arial" w:hAnsi="Arial"/>
          <w:sz w:val="22"/>
          <w:szCs w:val="22"/>
          <w:lang w:val="en-US"/>
        </w:rPr>
        <w:t xml:space="preserve"> The discussion of the "instinct to master". </w:t>
      </w:r>
      <w:r>
        <w:rPr>
          <w:rFonts w:cs="Arial" w:ascii="Arial" w:hAnsi="Arial"/>
          <w:sz w:val="22"/>
          <w:szCs w:val="22"/>
        </w:rPr>
        <w:t xml:space="preserve">Psychoanal. Quart., 1943, 12, 561 - 565. </w:t>
      </w:r>
    </w:p>
    <w:p>
      <w:pPr>
        <w:pStyle w:val="Normal"/>
        <w:numPr>
          <w:ilvl w:val="0"/>
          <w:numId w:val="5"/>
        </w:numPr>
        <w:spacing w:before="0" w:after="0"/>
        <w:jc w:val="both"/>
        <w:rPr/>
      </w:pPr>
      <w:r>
        <w:rPr>
          <w:rFonts w:cs="Arial" w:ascii="Arial" w:hAnsi="Arial"/>
          <w:i/>
          <w:iCs/>
          <w:sz w:val="22"/>
          <w:szCs w:val="22"/>
          <w:lang w:val="en-US"/>
        </w:rPr>
        <w:t>Hernandez-Peon, R.,</w:t>
      </w:r>
      <w:r>
        <w:rPr>
          <w:rFonts w:cs="Arial" w:ascii="Arial" w:hAnsi="Arial"/>
          <w:sz w:val="22"/>
          <w:szCs w:val="22"/>
          <w:lang w:val="en-US"/>
        </w:rPr>
        <w:t xml:space="preserve"> Sherrer, H. and Jouvet, M. Modification of electric activity in the cochlear nucleus during "attention" in unanesthetized cats. </w:t>
      </w:r>
      <w:r>
        <w:rPr>
          <w:rFonts w:cs="Arial" w:ascii="Arial" w:hAnsi="Arial"/>
          <w:sz w:val="22"/>
          <w:szCs w:val="22"/>
        </w:rPr>
        <w:t xml:space="preserve">Science, 1956, 123, 331-332. </w:t>
      </w:r>
    </w:p>
    <w:p>
      <w:pPr>
        <w:pStyle w:val="Normal"/>
        <w:numPr>
          <w:ilvl w:val="0"/>
          <w:numId w:val="5"/>
        </w:numPr>
        <w:spacing w:before="0" w:after="0"/>
        <w:jc w:val="both"/>
        <w:rPr/>
      </w:pPr>
      <w:r>
        <w:rPr>
          <w:rFonts w:cs="Arial" w:ascii="Arial" w:hAnsi="Arial"/>
          <w:i/>
          <w:iCs/>
          <w:sz w:val="22"/>
          <w:szCs w:val="22"/>
          <w:lang w:val="en-US"/>
        </w:rPr>
        <w:t>Heyns, R.W.,</w:t>
      </w:r>
      <w:r>
        <w:rPr>
          <w:rFonts w:cs="Arial" w:ascii="Arial" w:hAnsi="Arial"/>
          <w:sz w:val="22"/>
          <w:szCs w:val="22"/>
          <w:lang w:val="en-US"/>
        </w:rPr>
        <w:t xml:space="preserve"> Veroff, J. and Atkinson, J.W. In J.W.Atkinson (Ed.), Motives in fantasy, action, and society. </w:t>
      </w:r>
      <w:r>
        <w:rPr>
          <w:rFonts w:cs="Arial" w:ascii="Arial" w:hAnsi="Arial"/>
          <w:sz w:val="22"/>
          <w:szCs w:val="22"/>
        </w:rPr>
        <w:t xml:space="preserve">Princeton, N.J.: Van Nostrand, 1958. </w:t>
      </w:r>
    </w:p>
    <w:p>
      <w:pPr>
        <w:pStyle w:val="Normal"/>
        <w:numPr>
          <w:ilvl w:val="0"/>
          <w:numId w:val="5"/>
        </w:numPr>
        <w:spacing w:before="0" w:after="0"/>
        <w:jc w:val="both"/>
        <w:rPr/>
      </w:pPr>
      <w:r>
        <w:rPr>
          <w:rFonts w:cs="Arial" w:ascii="Arial" w:hAnsi="Arial"/>
          <w:i/>
          <w:iCs/>
          <w:sz w:val="22"/>
          <w:szCs w:val="22"/>
          <w:lang w:val="en-US"/>
        </w:rPr>
        <w:t>Hilgard, E.R.</w:t>
      </w:r>
      <w:r>
        <w:rPr>
          <w:rFonts w:cs="Arial" w:ascii="Arial" w:hAnsi="Arial"/>
          <w:sz w:val="22"/>
          <w:szCs w:val="22"/>
          <w:lang w:val="en-US"/>
        </w:rPr>
        <w:t xml:space="preserve"> Theories of learning (2</w:t>
      </w:r>
      <w:r>
        <w:rPr>
          <w:rFonts w:cs="Arial" w:ascii="Arial" w:hAnsi="Arial"/>
          <w:sz w:val="22"/>
          <w:szCs w:val="22"/>
          <w:vertAlign w:val="superscript"/>
          <w:lang w:val="en-US"/>
        </w:rPr>
        <w:t>nd</w:t>
      </w:r>
      <w:r>
        <w:rPr>
          <w:rFonts w:cs="Arial" w:ascii="Arial" w:hAnsi="Arial"/>
          <w:sz w:val="22"/>
          <w:szCs w:val="22"/>
          <w:lang w:val="en-US"/>
        </w:rPr>
        <w:t xml:space="preserve"> ed.). New York: Appleton-Century Crofts, 1956. </w:t>
      </w:r>
    </w:p>
    <w:p>
      <w:pPr>
        <w:pStyle w:val="Normal"/>
        <w:numPr>
          <w:ilvl w:val="0"/>
          <w:numId w:val="5"/>
        </w:numPr>
        <w:spacing w:before="0" w:after="0"/>
        <w:jc w:val="both"/>
        <w:rPr/>
      </w:pPr>
      <w:r>
        <w:rPr>
          <w:rFonts w:cs="Arial" w:ascii="Arial" w:hAnsi="Arial"/>
          <w:i/>
          <w:iCs/>
          <w:sz w:val="22"/>
          <w:szCs w:val="22"/>
          <w:lang w:val="en-US"/>
        </w:rPr>
        <w:t>Howes, D.</w:t>
      </w:r>
      <w:r>
        <w:rPr>
          <w:rFonts w:cs="Arial" w:ascii="Arial" w:hAnsi="Arial"/>
          <w:sz w:val="22"/>
          <w:szCs w:val="22"/>
          <w:lang w:val="en-US"/>
        </w:rPr>
        <w:t xml:space="preserve"> and Solomon, R.L. A note on McGinnies, emotionality and perceptual defense. </w:t>
      </w:r>
      <w:r>
        <w:rPr>
          <w:rFonts w:cs="Arial" w:ascii="Arial" w:hAnsi="Arial"/>
          <w:sz w:val="22"/>
          <w:szCs w:val="22"/>
        </w:rPr>
        <w:t xml:space="preserve">Psychol. Rev., 1950, 57, 229-234. </w:t>
      </w:r>
    </w:p>
    <w:p>
      <w:pPr>
        <w:pStyle w:val="Normal"/>
        <w:numPr>
          <w:ilvl w:val="0"/>
          <w:numId w:val="5"/>
        </w:numPr>
        <w:spacing w:before="0" w:after="0"/>
        <w:jc w:val="both"/>
        <w:rPr/>
      </w:pPr>
      <w:r>
        <w:rPr>
          <w:rFonts w:cs="Arial" w:ascii="Arial" w:hAnsi="Arial"/>
          <w:i/>
          <w:iCs/>
          <w:sz w:val="22"/>
          <w:szCs w:val="22"/>
          <w:lang w:val="en-US"/>
        </w:rPr>
        <w:t>Howes, D.</w:t>
      </w:r>
      <w:r>
        <w:rPr>
          <w:rFonts w:cs="Arial" w:ascii="Arial" w:hAnsi="Arial"/>
          <w:sz w:val="22"/>
          <w:szCs w:val="22"/>
          <w:lang w:val="en-US"/>
        </w:rPr>
        <w:t xml:space="preserve"> and Solomon, R.L. Visual duration threshold as a function of word probability. </w:t>
      </w:r>
      <w:r>
        <w:rPr>
          <w:rFonts w:cs="Arial" w:ascii="Arial" w:hAnsi="Arial"/>
          <w:sz w:val="22"/>
          <w:szCs w:val="22"/>
        </w:rPr>
        <w:t xml:space="preserve">J. exp. Psychol., 1951, 41, 401-410. </w:t>
      </w:r>
    </w:p>
    <w:p>
      <w:pPr>
        <w:pStyle w:val="Normal"/>
        <w:numPr>
          <w:ilvl w:val="0"/>
          <w:numId w:val="5"/>
        </w:numPr>
        <w:spacing w:before="0" w:after="0"/>
        <w:jc w:val="both"/>
        <w:rPr/>
      </w:pPr>
      <w:r>
        <w:rPr>
          <w:rFonts w:cs="Arial" w:ascii="Arial" w:hAnsi="Arial"/>
          <w:i/>
          <w:iCs/>
          <w:sz w:val="22"/>
          <w:szCs w:val="22"/>
          <w:lang w:val="en-US"/>
        </w:rPr>
        <w:t>Hunt, H.F.</w:t>
      </w:r>
      <w:r>
        <w:rPr>
          <w:rFonts w:cs="Arial" w:ascii="Arial" w:hAnsi="Arial"/>
          <w:sz w:val="22"/>
          <w:szCs w:val="22"/>
          <w:lang w:val="en-US"/>
        </w:rPr>
        <w:t xml:space="preserve"> Problems in the interpretation of "Experimental neurosis". </w:t>
      </w:r>
      <w:r>
        <w:rPr>
          <w:rFonts w:cs="Arial" w:ascii="Arial" w:hAnsi="Arial"/>
          <w:sz w:val="22"/>
          <w:szCs w:val="22"/>
        </w:rPr>
        <w:t xml:space="preserve">Psychol. Rev., 1964, 15, 27-35. </w:t>
      </w:r>
    </w:p>
    <w:p>
      <w:pPr>
        <w:pStyle w:val="Normal"/>
        <w:numPr>
          <w:ilvl w:val="0"/>
          <w:numId w:val="5"/>
        </w:numPr>
        <w:spacing w:before="0" w:after="0"/>
        <w:jc w:val="both"/>
        <w:rPr/>
      </w:pPr>
      <w:r>
        <w:rPr>
          <w:rFonts w:cs="Arial" w:ascii="Arial" w:hAnsi="Arial"/>
          <w:i/>
          <w:iCs/>
          <w:sz w:val="22"/>
          <w:szCs w:val="22"/>
          <w:lang w:val="en-US"/>
        </w:rPr>
        <w:t>Huntley, C.W.</w:t>
      </w:r>
      <w:r>
        <w:rPr>
          <w:rFonts w:cs="Arial" w:ascii="Arial" w:hAnsi="Arial"/>
          <w:sz w:val="22"/>
          <w:szCs w:val="22"/>
          <w:lang w:val="en-US"/>
        </w:rPr>
        <w:t xml:space="preserve"> Judgments of self based upon records of expressive behavior. </w:t>
      </w:r>
      <w:r>
        <w:rPr>
          <w:rFonts w:cs="Arial" w:ascii="Arial" w:hAnsi="Arial"/>
          <w:sz w:val="22"/>
          <w:szCs w:val="22"/>
        </w:rPr>
        <w:t xml:space="preserve">J. abnorm. soc. Psychol., 1940, 35, 398-427. </w:t>
      </w:r>
    </w:p>
    <w:p>
      <w:pPr>
        <w:pStyle w:val="Normal"/>
        <w:numPr>
          <w:ilvl w:val="0"/>
          <w:numId w:val="5"/>
        </w:numPr>
        <w:spacing w:before="0" w:after="0"/>
        <w:jc w:val="both"/>
        <w:rPr/>
      </w:pPr>
      <w:r>
        <w:rPr>
          <w:rFonts w:cs="Arial" w:ascii="Arial" w:hAnsi="Arial"/>
          <w:i/>
          <w:iCs/>
          <w:sz w:val="22"/>
          <w:szCs w:val="22"/>
          <w:lang w:val="en-US"/>
        </w:rPr>
        <w:t>Hyman, H.H.</w:t>
      </w:r>
      <w:r>
        <w:rPr>
          <w:rFonts w:cs="Arial" w:ascii="Arial" w:hAnsi="Arial"/>
          <w:sz w:val="22"/>
          <w:szCs w:val="22"/>
          <w:lang w:val="en-US"/>
        </w:rPr>
        <w:t xml:space="preserve"> and Sheatsley, P.B. "The authoritarian personality - a methodological critique. In R.Christie and Marie Jahoda (Eds.), Studies in the scope and method of "the authoritarian personality". </w:t>
      </w:r>
      <w:r>
        <w:rPr>
          <w:rFonts w:cs="Arial" w:ascii="Arial" w:hAnsi="Arial"/>
          <w:sz w:val="22"/>
          <w:szCs w:val="22"/>
        </w:rPr>
        <w:t xml:space="preserve">New York: free Press, 1954. </w:t>
      </w:r>
    </w:p>
    <w:p>
      <w:pPr>
        <w:pStyle w:val="Normal"/>
        <w:numPr>
          <w:ilvl w:val="0"/>
          <w:numId w:val="5"/>
        </w:numPr>
        <w:spacing w:before="0" w:after="0"/>
        <w:jc w:val="both"/>
        <w:rPr/>
      </w:pPr>
      <w:r>
        <w:rPr>
          <w:rFonts w:cs="Arial" w:ascii="Arial" w:hAnsi="Arial"/>
          <w:i/>
          <w:iCs/>
          <w:sz w:val="22"/>
          <w:szCs w:val="22"/>
          <w:lang w:val="en-US"/>
        </w:rPr>
        <w:t>Iwahara, S.</w:t>
      </w:r>
      <w:r>
        <w:rPr>
          <w:rFonts w:cs="Arial" w:ascii="Arial" w:hAnsi="Arial"/>
          <w:sz w:val="22"/>
          <w:szCs w:val="22"/>
          <w:lang w:val="en-US"/>
        </w:rPr>
        <w:t xml:space="preserve"> Studies in spontaneous alternation in human subjects: III. </w:t>
      </w:r>
      <w:r>
        <w:rPr>
          <w:rFonts w:cs="Arial" w:ascii="Arial" w:hAnsi="Arial"/>
          <w:sz w:val="22"/>
          <w:szCs w:val="22"/>
        </w:rPr>
        <w:t xml:space="preserve">A developmental study. Jap. Psychol. Res., 1959, 8, 1-8. </w:t>
      </w:r>
    </w:p>
    <w:p>
      <w:pPr>
        <w:pStyle w:val="Normal"/>
        <w:numPr>
          <w:ilvl w:val="0"/>
          <w:numId w:val="5"/>
        </w:numPr>
        <w:spacing w:before="0" w:after="0"/>
        <w:jc w:val="both"/>
        <w:rPr/>
      </w:pPr>
      <w:r>
        <w:rPr>
          <w:rFonts w:cs="Arial" w:ascii="Arial" w:hAnsi="Arial"/>
          <w:i/>
          <w:iCs/>
          <w:sz w:val="22"/>
          <w:szCs w:val="22"/>
          <w:lang w:val="en-US"/>
        </w:rPr>
        <w:t>Jackson, D.N.</w:t>
      </w:r>
      <w:r>
        <w:rPr>
          <w:rFonts w:cs="Arial" w:ascii="Arial" w:hAnsi="Arial"/>
          <w:sz w:val="22"/>
          <w:szCs w:val="22"/>
          <w:lang w:val="en-US"/>
        </w:rPr>
        <w:t xml:space="preserve"> and Messick, S. Content and style in personality assessment. </w:t>
      </w:r>
      <w:r>
        <w:rPr>
          <w:rFonts w:cs="Arial" w:ascii="Arial" w:hAnsi="Arial"/>
          <w:sz w:val="22"/>
          <w:szCs w:val="22"/>
        </w:rPr>
        <w:t xml:space="preserve">Psychol. Bull., 1958, 55, 243-252. </w:t>
      </w:r>
    </w:p>
    <w:p>
      <w:pPr>
        <w:pStyle w:val="Normal"/>
        <w:numPr>
          <w:ilvl w:val="0"/>
          <w:numId w:val="5"/>
        </w:numPr>
        <w:spacing w:before="0" w:after="0"/>
        <w:jc w:val="both"/>
        <w:rPr/>
      </w:pPr>
      <w:r>
        <w:rPr>
          <w:rFonts w:cs="Arial" w:ascii="Arial" w:hAnsi="Arial"/>
          <w:i/>
          <w:iCs/>
          <w:sz w:val="22"/>
          <w:szCs w:val="22"/>
          <w:lang w:val="en-US"/>
        </w:rPr>
        <w:t>Jacob, P.E.</w:t>
      </w:r>
      <w:r>
        <w:rPr>
          <w:rFonts w:cs="Arial" w:ascii="Arial" w:hAnsi="Arial"/>
          <w:sz w:val="22"/>
          <w:szCs w:val="22"/>
          <w:lang w:val="en-US"/>
        </w:rPr>
        <w:t xml:space="preserve"> Changing values in college. </w:t>
      </w:r>
      <w:r>
        <w:rPr>
          <w:rFonts w:cs="Arial" w:ascii="Arial" w:hAnsi="Arial"/>
          <w:sz w:val="22"/>
          <w:szCs w:val="22"/>
        </w:rPr>
        <w:t xml:space="preserve">New York: Harper, 1957. </w:t>
      </w:r>
    </w:p>
    <w:p>
      <w:pPr>
        <w:pStyle w:val="Normal"/>
        <w:numPr>
          <w:ilvl w:val="0"/>
          <w:numId w:val="5"/>
        </w:numPr>
        <w:spacing w:before="0" w:after="0"/>
        <w:jc w:val="both"/>
        <w:rPr/>
      </w:pPr>
      <w:r>
        <w:rPr>
          <w:rFonts w:cs="Arial" w:ascii="Arial" w:hAnsi="Arial"/>
          <w:i/>
          <w:iCs/>
          <w:sz w:val="22"/>
          <w:szCs w:val="22"/>
          <w:lang w:val="en-US"/>
        </w:rPr>
        <w:t>Jasper, H.H.</w:t>
      </w:r>
      <w:r>
        <w:rPr>
          <w:rFonts w:cs="Arial" w:ascii="Arial" w:hAnsi="Arial"/>
          <w:sz w:val="22"/>
          <w:szCs w:val="22"/>
          <w:lang w:val="en-US"/>
        </w:rPr>
        <w:t xml:space="preserve"> Reticular-cortical systems and theories of the integrative action of the brain. In the H.F.Harlow and C.N.Woosley (Eds.), Biological and biochemical bases of behavior. </w:t>
      </w:r>
      <w:r>
        <w:rPr>
          <w:rFonts w:cs="Arial" w:ascii="Arial" w:hAnsi="Arial"/>
          <w:sz w:val="22"/>
          <w:szCs w:val="22"/>
        </w:rPr>
        <w:t xml:space="preserve">Madison, Wis.: Univer. of Wisconsin Press, 1958. </w:t>
      </w:r>
    </w:p>
    <w:p>
      <w:pPr>
        <w:pStyle w:val="Normal"/>
        <w:numPr>
          <w:ilvl w:val="0"/>
          <w:numId w:val="5"/>
        </w:numPr>
        <w:spacing w:before="0" w:after="0"/>
        <w:jc w:val="both"/>
        <w:rPr/>
      </w:pPr>
      <w:r>
        <w:rPr>
          <w:rFonts w:cs="Arial" w:ascii="Arial" w:hAnsi="Arial"/>
          <w:i/>
          <w:iCs/>
          <w:sz w:val="22"/>
          <w:szCs w:val="22"/>
          <w:lang w:val="en-US"/>
        </w:rPr>
        <w:t>Jones, E.</w:t>
      </w:r>
      <w:r>
        <w:rPr>
          <w:rFonts w:cs="Arial" w:ascii="Arial" w:hAnsi="Arial"/>
          <w:sz w:val="22"/>
          <w:szCs w:val="22"/>
          <w:lang w:val="en-US"/>
        </w:rPr>
        <w:t xml:space="preserve"> The life and work of Sigmund Freud. New York: Basic Books, 1955. Vol. 1. </w:t>
      </w:r>
    </w:p>
    <w:p>
      <w:pPr>
        <w:pStyle w:val="Normal"/>
        <w:numPr>
          <w:ilvl w:val="0"/>
          <w:numId w:val="5"/>
        </w:numPr>
        <w:spacing w:before="0" w:after="0"/>
        <w:jc w:val="both"/>
        <w:rPr/>
      </w:pPr>
      <w:r>
        <w:rPr>
          <w:rFonts w:cs="Arial" w:ascii="Arial" w:hAnsi="Arial"/>
          <w:i/>
          <w:iCs/>
          <w:sz w:val="22"/>
          <w:szCs w:val="22"/>
          <w:lang w:val="en-US"/>
        </w:rPr>
        <w:t>Jones, H.E.</w:t>
      </w:r>
      <w:r>
        <w:rPr>
          <w:rFonts w:cs="Arial" w:ascii="Arial" w:hAnsi="Arial"/>
          <w:sz w:val="22"/>
          <w:szCs w:val="22"/>
          <w:lang w:val="en-US"/>
        </w:rPr>
        <w:t xml:space="preserve"> Consistency and change in early maturity. </w:t>
      </w:r>
      <w:r>
        <w:rPr>
          <w:rFonts w:cs="Arial" w:ascii="Arial" w:hAnsi="Arial"/>
          <w:sz w:val="22"/>
          <w:szCs w:val="22"/>
        </w:rPr>
        <w:t xml:space="preserve">Vit. Hum., 1960, 3, 17-31. </w:t>
      </w:r>
    </w:p>
    <w:p>
      <w:pPr>
        <w:pStyle w:val="Normal"/>
        <w:numPr>
          <w:ilvl w:val="0"/>
          <w:numId w:val="5"/>
        </w:numPr>
        <w:spacing w:before="0" w:after="0"/>
        <w:jc w:val="both"/>
        <w:rPr/>
      </w:pPr>
      <w:r>
        <w:rPr>
          <w:rFonts w:cs="Arial" w:ascii="Arial" w:hAnsi="Arial"/>
          <w:i/>
          <w:iCs/>
          <w:sz w:val="22"/>
          <w:szCs w:val="22"/>
          <w:lang w:val="en-US"/>
        </w:rPr>
        <w:t>Kagan, J.</w:t>
      </w:r>
      <w:r>
        <w:rPr>
          <w:rFonts w:cs="Arial" w:ascii="Arial" w:hAnsi="Arial"/>
          <w:sz w:val="22"/>
          <w:szCs w:val="22"/>
          <w:lang w:val="en-US"/>
        </w:rPr>
        <w:t xml:space="preserve"> and Moss, H.A. Birth to maturity: a study in psychological development. </w:t>
      </w:r>
      <w:r>
        <w:rPr>
          <w:rFonts w:cs="Arial" w:ascii="Arial" w:hAnsi="Arial"/>
          <w:sz w:val="22"/>
          <w:szCs w:val="22"/>
        </w:rPr>
        <w:t xml:space="preserve">New York: Wiley, 1962. </w:t>
      </w:r>
    </w:p>
    <w:p>
      <w:pPr>
        <w:pStyle w:val="Normal"/>
        <w:numPr>
          <w:ilvl w:val="0"/>
          <w:numId w:val="5"/>
        </w:numPr>
        <w:spacing w:before="0" w:after="0"/>
        <w:jc w:val="both"/>
        <w:rPr/>
      </w:pPr>
      <w:r>
        <w:rPr>
          <w:rFonts w:cs="Arial" w:ascii="Arial" w:hAnsi="Arial"/>
          <w:i/>
          <w:iCs/>
          <w:sz w:val="22"/>
          <w:szCs w:val="22"/>
          <w:lang w:val="en-US"/>
        </w:rPr>
        <w:t>Katz, D.,</w:t>
      </w:r>
      <w:r>
        <w:rPr>
          <w:rFonts w:cs="Arial" w:ascii="Arial" w:hAnsi="Arial"/>
          <w:sz w:val="22"/>
          <w:szCs w:val="22"/>
          <w:lang w:val="en-US"/>
        </w:rPr>
        <w:t xml:space="preserve"> Sarnoff, I. and McClintock, </w:t>
      </w:r>
      <w:r>
        <w:rPr>
          <w:rFonts w:cs="Arial" w:ascii="Arial" w:hAnsi="Arial"/>
          <w:sz w:val="22"/>
          <w:szCs w:val="22"/>
        </w:rPr>
        <w:t>С</w:t>
      </w:r>
      <w:r>
        <w:rPr>
          <w:rFonts w:cs="Arial" w:ascii="Arial" w:hAnsi="Arial"/>
          <w:sz w:val="22"/>
          <w:szCs w:val="22"/>
          <w:lang w:val="en-US"/>
        </w:rPr>
        <w:t xml:space="preserve">. Ego defense and attitude change. </w:t>
      </w:r>
      <w:r>
        <w:rPr>
          <w:rFonts w:cs="Arial" w:ascii="Arial" w:hAnsi="Arial"/>
          <w:sz w:val="22"/>
          <w:szCs w:val="22"/>
        </w:rPr>
        <w:t xml:space="preserve">Hum. Rel., 1956, 9, 27-45. </w:t>
      </w:r>
    </w:p>
    <w:p>
      <w:pPr>
        <w:pStyle w:val="Normal"/>
        <w:numPr>
          <w:ilvl w:val="0"/>
          <w:numId w:val="5"/>
        </w:numPr>
        <w:spacing w:before="0" w:after="0"/>
        <w:jc w:val="both"/>
        <w:rPr/>
      </w:pPr>
      <w:r>
        <w:rPr>
          <w:rFonts w:cs="Arial" w:ascii="Arial" w:hAnsi="Arial"/>
          <w:i/>
          <w:iCs/>
          <w:sz w:val="22"/>
          <w:szCs w:val="22"/>
          <w:lang w:val="en-US"/>
        </w:rPr>
        <w:t>Katz, I.</w:t>
      </w:r>
      <w:r>
        <w:rPr>
          <w:rFonts w:cs="Arial" w:ascii="Arial" w:hAnsi="Arial"/>
          <w:sz w:val="22"/>
          <w:szCs w:val="22"/>
          <w:lang w:val="en-US"/>
        </w:rPr>
        <w:t xml:space="preserve"> The socialization of acade micmotivation in minority group children. In D.Levine (Ed.), Lincoln, Neb.: Univer. of Nebraska Press, 1967. </w:t>
      </w:r>
    </w:p>
    <w:p>
      <w:pPr>
        <w:pStyle w:val="Normal"/>
        <w:numPr>
          <w:ilvl w:val="0"/>
          <w:numId w:val="5"/>
        </w:numPr>
        <w:spacing w:before="0" w:after="0"/>
        <w:jc w:val="both"/>
        <w:rPr/>
      </w:pPr>
      <w:r>
        <w:rPr>
          <w:rFonts w:cs="Arial" w:ascii="Arial" w:hAnsi="Arial"/>
          <w:i/>
          <w:iCs/>
          <w:sz w:val="22"/>
          <w:szCs w:val="22"/>
          <w:lang w:val="en-US"/>
        </w:rPr>
        <w:t>Kelly, E.L.</w:t>
      </w:r>
      <w:r>
        <w:rPr>
          <w:rFonts w:cs="Arial" w:ascii="Arial" w:hAnsi="Arial"/>
          <w:sz w:val="22"/>
          <w:szCs w:val="22"/>
          <w:lang w:val="en-US"/>
        </w:rPr>
        <w:t xml:space="preserve"> Consistency of adult personality. </w:t>
      </w:r>
      <w:r>
        <w:rPr>
          <w:rFonts w:cs="Arial" w:ascii="Arial" w:hAnsi="Arial"/>
          <w:sz w:val="22"/>
          <w:szCs w:val="22"/>
        </w:rPr>
        <w:t xml:space="preserve">Amer. Psychologist, 1955, 10, 659-681. </w:t>
      </w:r>
    </w:p>
    <w:p>
      <w:pPr>
        <w:pStyle w:val="Normal"/>
        <w:numPr>
          <w:ilvl w:val="0"/>
          <w:numId w:val="5"/>
        </w:numPr>
        <w:spacing w:before="0" w:after="0"/>
        <w:jc w:val="both"/>
        <w:rPr/>
      </w:pPr>
      <w:r>
        <w:rPr>
          <w:rFonts w:cs="Arial" w:ascii="Arial" w:hAnsi="Arial"/>
          <w:i/>
          <w:iCs/>
          <w:sz w:val="22"/>
          <w:szCs w:val="22"/>
          <w:lang w:val="en-US"/>
        </w:rPr>
        <w:t>Kelly, G.A.</w:t>
      </w:r>
      <w:r>
        <w:rPr>
          <w:rFonts w:cs="Arial" w:ascii="Arial" w:hAnsi="Arial"/>
          <w:sz w:val="22"/>
          <w:szCs w:val="22"/>
          <w:lang w:val="en-US"/>
        </w:rPr>
        <w:t xml:space="preserve"> The psychology of personal constructs. </w:t>
      </w:r>
      <w:r>
        <w:rPr>
          <w:rFonts w:cs="Arial" w:ascii="Arial" w:hAnsi="Arial"/>
          <w:sz w:val="22"/>
          <w:szCs w:val="22"/>
        </w:rPr>
        <w:t xml:space="preserve">New York: Norton, 1955. Vol. 1. </w:t>
      </w:r>
    </w:p>
    <w:p>
      <w:pPr>
        <w:pStyle w:val="Normal"/>
        <w:numPr>
          <w:ilvl w:val="0"/>
          <w:numId w:val="5"/>
        </w:numPr>
        <w:spacing w:before="0" w:after="0"/>
        <w:jc w:val="both"/>
        <w:rPr/>
      </w:pPr>
      <w:r>
        <w:rPr>
          <w:rFonts w:cs="Arial" w:ascii="Arial" w:hAnsi="Arial"/>
          <w:i/>
          <w:iCs/>
          <w:sz w:val="22"/>
          <w:szCs w:val="22"/>
          <w:lang w:val="en-US"/>
        </w:rPr>
        <w:t>Kelly, C.A.</w:t>
      </w:r>
      <w:r>
        <w:rPr>
          <w:rFonts w:cs="Arial" w:ascii="Arial" w:hAnsi="Arial"/>
          <w:sz w:val="22"/>
          <w:szCs w:val="22"/>
          <w:lang w:val="en-US"/>
        </w:rPr>
        <w:t xml:space="preserve"> Europe's matrix of decision. In M.R.Jones (Ed.), Nebraska symposium on motivation. </w:t>
      </w:r>
      <w:r>
        <w:rPr>
          <w:rFonts w:cs="Arial" w:ascii="Arial" w:hAnsi="Arial"/>
          <w:sz w:val="22"/>
          <w:szCs w:val="22"/>
        </w:rPr>
        <w:t xml:space="preserve">Lincoln, Neb.: Univer. of Nebraska Press, 1962. </w:t>
      </w:r>
    </w:p>
    <w:p>
      <w:pPr>
        <w:pStyle w:val="Normal"/>
        <w:numPr>
          <w:ilvl w:val="0"/>
          <w:numId w:val="5"/>
        </w:numPr>
        <w:spacing w:before="0" w:after="0"/>
        <w:jc w:val="both"/>
        <w:rPr/>
      </w:pPr>
      <w:r>
        <w:rPr>
          <w:rFonts w:cs="Arial" w:ascii="Arial" w:hAnsi="Arial"/>
          <w:i/>
          <w:iCs/>
          <w:sz w:val="22"/>
          <w:szCs w:val="22"/>
          <w:lang w:val="en-US"/>
        </w:rPr>
        <w:t>Keniston, K.</w:t>
      </w:r>
      <w:r>
        <w:rPr>
          <w:rFonts w:cs="Arial" w:ascii="Arial" w:hAnsi="Arial"/>
          <w:sz w:val="22"/>
          <w:szCs w:val="22"/>
          <w:lang w:val="en-US"/>
        </w:rPr>
        <w:t xml:space="preserve"> The uncommitted: alienated youth in American society. </w:t>
      </w:r>
      <w:r>
        <w:rPr>
          <w:rFonts w:cs="Arial" w:ascii="Arial" w:hAnsi="Arial"/>
          <w:sz w:val="22"/>
          <w:szCs w:val="22"/>
        </w:rPr>
        <w:t xml:space="preserve">New York: Harcourt, Brace, and World, 1966. </w:t>
      </w:r>
    </w:p>
    <w:p>
      <w:pPr>
        <w:pStyle w:val="Normal"/>
        <w:numPr>
          <w:ilvl w:val="0"/>
          <w:numId w:val="5"/>
        </w:numPr>
        <w:spacing w:before="0" w:after="0"/>
        <w:jc w:val="both"/>
        <w:rPr/>
      </w:pPr>
      <w:r>
        <w:rPr>
          <w:rFonts w:cs="Arial" w:ascii="Arial" w:hAnsi="Arial"/>
          <w:i/>
          <w:iCs/>
          <w:sz w:val="22"/>
          <w:szCs w:val="22"/>
          <w:lang w:val="en-US"/>
        </w:rPr>
        <w:t>Kleitman, N.</w:t>
      </w:r>
      <w:r>
        <w:rPr>
          <w:rFonts w:cs="Arial" w:ascii="Arial" w:hAnsi="Arial"/>
          <w:sz w:val="22"/>
          <w:szCs w:val="22"/>
          <w:lang w:val="en-US"/>
        </w:rPr>
        <w:t xml:space="preserve"> Sleep and wake fullness. Chicago: Univer. of Chicago Press, 1939. </w:t>
      </w:r>
    </w:p>
    <w:p>
      <w:pPr>
        <w:pStyle w:val="Normal"/>
        <w:numPr>
          <w:ilvl w:val="0"/>
          <w:numId w:val="5"/>
        </w:numPr>
        <w:spacing w:before="0" w:after="0"/>
        <w:jc w:val="both"/>
        <w:rPr/>
      </w:pPr>
      <w:r>
        <w:rPr>
          <w:rFonts w:cs="Arial" w:ascii="Arial" w:hAnsi="Arial"/>
          <w:i/>
          <w:iCs/>
          <w:sz w:val="22"/>
          <w:szCs w:val="22"/>
          <w:lang w:val="en-US"/>
        </w:rPr>
        <w:t>Kleitman, N.</w:t>
      </w:r>
      <w:r>
        <w:rPr>
          <w:rFonts w:cs="Arial" w:ascii="Arial" w:hAnsi="Arial"/>
          <w:sz w:val="22"/>
          <w:szCs w:val="22"/>
          <w:lang w:val="en-US"/>
        </w:rPr>
        <w:t xml:space="preserve"> and Ramsaroop, A. Periodicity in body temperature and heart rate. </w:t>
      </w:r>
      <w:r>
        <w:rPr>
          <w:rFonts w:cs="Arial" w:ascii="Arial" w:hAnsi="Arial"/>
          <w:sz w:val="22"/>
          <w:szCs w:val="22"/>
        </w:rPr>
        <w:t xml:space="preserve">Endocrinology, 1948, 43, 1-20. </w:t>
      </w:r>
    </w:p>
    <w:p>
      <w:pPr>
        <w:pStyle w:val="Normal"/>
        <w:numPr>
          <w:ilvl w:val="0"/>
          <w:numId w:val="5"/>
        </w:numPr>
        <w:spacing w:before="0" w:after="0"/>
        <w:jc w:val="both"/>
        <w:rPr/>
      </w:pPr>
      <w:r>
        <w:rPr>
          <w:rFonts w:cs="Arial" w:ascii="Arial" w:hAnsi="Arial"/>
          <w:i/>
          <w:iCs/>
          <w:sz w:val="22"/>
          <w:szCs w:val="22"/>
          <w:lang w:val="en-US"/>
        </w:rPr>
        <w:t>Koestler, A.</w:t>
      </w:r>
      <w:r>
        <w:rPr>
          <w:rFonts w:cs="Arial" w:ascii="Arial" w:hAnsi="Arial"/>
          <w:sz w:val="22"/>
          <w:szCs w:val="22"/>
          <w:lang w:val="en-US"/>
        </w:rPr>
        <w:t xml:space="preserve"> The lotus and the robot. </w:t>
      </w:r>
      <w:r>
        <w:rPr>
          <w:rFonts w:cs="Arial" w:ascii="Arial" w:hAnsi="Arial"/>
          <w:sz w:val="22"/>
          <w:szCs w:val="22"/>
        </w:rPr>
        <w:t xml:space="preserve">London: Hutchinson, 1960. </w:t>
      </w:r>
    </w:p>
    <w:p>
      <w:pPr>
        <w:pStyle w:val="Normal"/>
        <w:numPr>
          <w:ilvl w:val="0"/>
          <w:numId w:val="5"/>
        </w:numPr>
        <w:spacing w:before="0" w:after="0"/>
        <w:jc w:val="both"/>
        <w:rPr/>
      </w:pPr>
      <w:r>
        <w:rPr>
          <w:rFonts w:cs="Arial" w:ascii="Arial" w:hAnsi="Arial"/>
          <w:i/>
          <w:iCs/>
          <w:sz w:val="22"/>
          <w:szCs w:val="22"/>
          <w:lang w:val="en-US"/>
        </w:rPr>
        <w:t>Kris, E.</w:t>
      </w:r>
      <w:r>
        <w:rPr>
          <w:rFonts w:cs="Arial" w:ascii="Arial" w:hAnsi="Arial"/>
          <w:sz w:val="22"/>
          <w:szCs w:val="22"/>
          <w:lang w:val="en-US"/>
        </w:rPr>
        <w:t xml:space="preserve"> Psychoanalytic explorations in art. New York: Int. Univer. Press, 1952. </w:t>
      </w:r>
    </w:p>
    <w:p>
      <w:pPr>
        <w:pStyle w:val="Normal"/>
        <w:numPr>
          <w:ilvl w:val="0"/>
          <w:numId w:val="5"/>
        </w:numPr>
        <w:spacing w:before="0" w:after="0"/>
        <w:jc w:val="both"/>
        <w:rPr/>
      </w:pPr>
      <w:r>
        <w:rPr>
          <w:rFonts w:cs="Arial" w:ascii="Arial" w:hAnsi="Arial"/>
          <w:i/>
          <w:iCs/>
          <w:sz w:val="22"/>
          <w:szCs w:val="22"/>
          <w:lang w:val="en-US"/>
        </w:rPr>
        <w:t>Kuffler, S.W.</w:t>
      </w:r>
      <w:r>
        <w:rPr>
          <w:rFonts w:cs="Arial" w:ascii="Arial" w:hAnsi="Arial"/>
          <w:sz w:val="22"/>
          <w:szCs w:val="22"/>
          <w:lang w:val="en-US"/>
        </w:rPr>
        <w:t xml:space="preserve"> and Hunt, </w:t>
      </w:r>
      <w:r>
        <w:rPr>
          <w:rFonts w:cs="Arial" w:ascii="Arial" w:hAnsi="Arial"/>
          <w:sz w:val="22"/>
          <w:szCs w:val="22"/>
        </w:rPr>
        <w:t>С</w:t>
      </w:r>
      <w:r>
        <w:rPr>
          <w:rFonts w:cs="Arial" w:ascii="Arial" w:hAnsi="Arial"/>
          <w:sz w:val="22"/>
          <w:szCs w:val="22"/>
          <w:lang w:val="en-US"/>
        </w:rPr>
        <w:t>.</w:t>
      </w:r>
      <w:r>
        <w:rPr>
          <w:rFonts w:cs="Arial" w:ascii="Arial" w:hAnsi="Arial"/>
          <w:sz w:val="22"/>
          <w:szCs w:val="22"/>
        </w:rPr>
        <w:t>С</w:t>
      </w:r>
      <w:r>
        <w:rPr>
          <w:rFonts w:cs="Arial" w:ascii="Arial" w:hAnsi="Arial"/>
          <w:sz w:val="22"/>
          <w:szCs w:val="22"/>
          <w:lang w:val="en-US"/>
        </w:rPr>
        <w:t xml:space="preserve">. The mammalian small nerve fibers: a system for efferent nervous regulation of muscle spindle discharge. </w:t>
      </w:r>
      <w:r>
        <w:rPr>
          <w:rFonts w:cs="Arial" w:ascii="Arial" w:hAnsi="Arial"/>
          <w:sz w:val="22"/>
          <w:szCs w:val="22"/>
        </w:rPr>
        <w:t xml:space="preserve">Proc. Assoc. Res. Nerv. Ment. Dis., 1952, Vol. 30. </w:t>
      </w:r>
    </w:p>
    <w:p>
      <w:pPr>
        <w:pStyle w:val="Normal"/>
        <w:numPr>
          <w:ilvl w:val="0"/>
          <w:numId w:val="5"/>
        </w:numPr>
        <w:spacing w:before="0" w:after="0"/>
        <w:jc w:val="both"/>
        <w:rPr/>
      </w:pPr>
      <w:r>
        <w:rPr>
          <w:rFonts w:cs="Arial" w:ascii="Arial" w:hAnsi="Arial"/>
          <w:i/>
          <w:iCs/>
          <w:sz w:val="22"/>
          <w:szCs w:val="22"/>
          <w:lang w:val="en-US"/>
        </w:rPr>
        <w:t>Kuhlen, R.</w:t>
      </w:r>
      <w:r>
        <w:rPr>
          <w:rFonts w:cs="Arial" w:ascii="Arial" w:hAnsi="Arial"/>
          <w:sz w:val="22"/>
          <w:szCs w:val="22"/>
          <w:lang w:val="en-US"/>
        </w:rPr>
        <w:t xml:space="preserve"> Age differences in personality during adult years. </w:t>
      </w:r>
      <w:r>
        <w:rPr>
          <w:rFonts w:cs="Arial" w:ascii="Arial" w:hAnsi="Arial"/>
          <w:sz w:val="22"/>
          <w:szCs w:val="22"/>
        </w:rPr>
        <w:t xml:space="preserve">Psychol. Bull., 1945, 42, 333-358. </w:t>
      </w:r>
    </w:p>
    <w:p>
      <w:pPr>
        <w:pStyle w:val="Normal"/>
        <w:numPr>
          <w:ilvl w:val="0"/>
          <w:numId w:val="5"/>
        </w:numPr>
        <w:spacing w:before="0" w:after="0"/>
        <w:jc w:val="both"/>
        <w:rPr/>
      </w:pPr>
      <w:r>
        <w:rPr>
          <w:rFonts w:cs="Arial" w:ascii="Arial" w:hAnsi="Arial"/>
          <w:i/>
          <w:iCs/>
          <w:sz w:val="22"/>
          <w:szCs w:val="22"/>
          <w:lang w:val="en-US"/>
        </w:rPr>
        <w:t>Lawless, R.H.</w:t>
      </w:r>
      <w:r>
        <w:rPr>
          <w:rFonts w:cs="Arial" w:ascii="Arial" w:hAnsi="Arial"/>
          <w:sz w:val="22"/>
          <w:szCs w:val="22"/>
          <w:lang w:val="en-US"/>
        </w:rPr>
        <w:t xml:space="preserve"> and Engstrand, R.D. Alternation in the human stylus maze. </w:t>
      </w:r>
      <w:r>
        <w:rPr>
          <w:rFonts w:cs="Arial" w:ascii="Arial" w:hAnsi="Arial"/>
          <w:sz w:val="22"/>
          <w:szCs w:val="22"/>
        </w:rPr>
        <w:t xml:space="preserve">Psychol. Rec., 1069, 10, 101-106. </w:t>
      </w:r>
    </w:p>
    <w:p>
      <w:pPr>
        <w:pStyle w:val="Normal"/>
        <w:numPr>
          <w:ilvl w:val="0"/>
          <w:numId w:val="5"/>
        </w:numPr>
        <w:spacing w:before="0" w:after="0"/>
        <w:jc w:val="both"/>
        <w:rPr/>
      </w:pPr>
      <w:r>
        <w:rPr>
          <w:rFonts w:cs="Arial" w:ascii="Arial" w:hAnsi="Arial"/>
          <w:i/>
          <w:iCs/>
          <w:sz w:val="22"/>
          <w:szCs w:val="22"/>
          <w:lang w:val="en-US"/>
        </w:rPr>
        <w:t>Lazarus, R.S.,</w:t>
      </w:r>
      <w:r>
        <w:rPr>
          <w:rFonts w:cs="Arial" w:ascii="Arial" w:hAnsi="Arial"/>
          <w:sz w:val="22"/>
          <w:szCs w:val="22"/>
          <w:lang w:val="en-US"/>
        </w:rPr>
        <w:t xml:space="preserve"> Eriksen, C.W., and Fonda C.P. Personality dynamics in auditory peceptual recognition. </w:t>
      </w:r>
      <w:r>
        <w:rPr>
          <w:rFonts w:cs="Arial" w:ascii="Arial" w:hAnsi="Arial"/>
          <w:sz w:val="22"/>
          <w:szCs w:val="22"/>
        </w:rPr>
        <w:t xml:space="preserve">J. Pers., 1951, 19, 471-482. </w:t>
      </w:r>
    </w:p>
    <w:p>
      <w:pPr>
        <w:pStyle w:val="Normal"/>
        <w:numPr>
          <w:ilvl w:val="0"/>
          <w:numId w:val="5"/>
        </w:numPr>
        <w:spacing w:before="0" w:after="0"/>
        <w:jc w:val="both"/>
        <w:rPr/>
      </w:pPr>
      <w:r>
        <w:rPr>
          <w:rFonts w:cs="Arial" w:ascii="Arial" w:hAnsi="Arial"/>
          <w:i/>
          <w:iCs/>
          <w:sz w:val="22"/>
          <w:szCs w:val="22"/>
          <w:lang w:val="en-US"/>
        </w:rPr>
        <w:t>Leksell, L,</w:t>
      </w:r>
      <w:r>
        <w:rPr>
          <w:rFonts w:cs="Arial" w:ascii="Arial" w:hAnsi="Arial"/>
          <w:sz w:val="22"/>
          <w:szCs w:val="22"/>
          <w:lang w:val="en-US"/>
        </w:rPr>
        <w:t xml:space="preserve"> The action potential and excitatory effects of the small ventral root fibers to skeletal muscles. </w:t>
      </w:r>
      <w:r>
        <w:rPr>
          <w:rFonts w:cs="Arial" w:ascii="Arial" w:hAnsi="Arial"/>
          <w:sz w:val="22"/>
          <w:szCs w:val="22"/>
        </w:rPr>
        <w:t xml:space="preserve">Acta Physiol. Scand., 1945, 10, Suppl. 31. </w:t>
      </w:r>
    </w:p>
    <w:p>
      <w:pPr>
        <w:pStyle w:val="Normal"/>
        <w:numPr>
          <w:ilvl w:val="0"/>
          <w:numId w:val="5"/>
        </w:numPr>
        <w:spacing w:before="0" w:after="0"/>
        <w:jc w:val="both"/>
        <w:rPr/>
      </w:pPr>
      <w:r>
        <w:rPr>
          <w:rFonts w:cs="Arial" w:ascii="Arial" w:hAnsi="Arial"/>
          <w:i/>
          <w:iCs/>
          <w:sz w:val="22"/>
          <w:szCs w:val="22"/>
          <w:lang w:val="en-US"/>
        </w:rPr>
        <w:t>Lindzey, C</w:t>
      </w:r>
      <w:r>
        <w:rPr>
          <w:rFonts w:cs="Arial" w:ascii="Arial" w:hAnsi="Arial"/>
          <w:sz w:val="22"/>
          <w:szCs w:val="22"/>
          <w:lang w:val="en-US"/>
        </w:rPr>
        <w:t xml:space="preserve"> and Heineman, P.S. Thematic Apperception Test: a note on reliability and situational validity. </w:t>
      </w:r>
      <w:r>
        <w:rPr>
          <w:rFonts w:cs="Arial" w:ascii="Arial" w:hAnsi="Arial"/>
          <w:sz w:val="22"/>
          <w:szCs w:val="22"/>
        </w:rPr>
        <w:t xml:space="preserve">J. proj. Tech., 1955, 19, 36-42. </w:t>
      </w:r>
    </w:p>
    <w:p>
      <w:pPr>
        <w:pStyle w:val="Normal"/>
        <w:numPr>
          <w:ilvl w:val="0"/>
          <w:numId w:val="5"/>
        </w:numPr>
        <w:spacing w:before="0" w:after="0"/>
        <w:jc w:val="both"/>
        <w:rPr/>
      </w:pPr>
      <w:r>
        <w:rPr>
          <w:rFonts w:cs="Arial" w:ascii="Arial" w:hAnsi="Arial"/>
          <w:i/>
          <w:iCs/>
          <w:sz w:val="22"/>
          <w:szCs w:val="22"/>
          <w:lang w:val="en-US"/>
        </w:rPr>
        <w:t>Linton, R.</w:t>
      </w:r>
      <w:r>
        <w:rPr>
          <w:rFonts w:cs="Arial" w:ascii="Arial" w:hAnsi="Arial"/>
          <w:sz w:val="22"/>
          <w:szCs w:val="22"/>
          <w:lang w:val="en-US"/>
        </w:rPr>
        <w:t xml:space="preserve"> The cultural background of personality. </w:t>
      </w:r>
      <w:r>
        <w:rPr>
          <w:rFonts w:cs="Arial" w:ascii="Arial" w:hAnsi="Arial"/>
          <w:sz w:val="22"/>
          <w:szCs w:val="22"/>
        </w:rPr>
        <w:t xml:space="preserve">New York: Appleton-Century, 1945. </w:t>
      </w:r>
    </w:p>
    <w:p>
      <w:pPr>
        <w:pStyle w:val="Normal"/>
        <w:numPr>
          <w:ilvl w:val="0"/>
          <w:numId w:val="5"/>
        </w:numPr>
        <w:spacing w:before="0" w:after="0"/>
        <w:jc w:val="both"/>
        <w:rPr/>
      </w:pPr>
      <w:r>
        <w:rPr>
          <w:rFonts w:cs="Arial" w:ascii="Arial" w:hAnsi="Arial"/>
          <w:i/>
          <w:iCs/>
          <w:sz w:val="22"/>
          <w:szCs w:val="22"/>
          <w:lang w:val="en-US"/>
        </w:rPr>
        <w:t>Lowell, E.L.</w:t>
      </w:r>
      <w:r>
        <w:rPr>
          <w:rFonts w:cs="Arial" w:ascii="Arial" w:hAnsi="Arial"/>
          <w:sz w:val="22"/>
          <w:szCs w:val="22"/>
          <w:lang w:val="en-US"/>
        </w:rPr>
        <w:t xml:space="preserve"> A methodological study of projectively measured achievement motivation. </w:t>
      </w:r>
      <w:r>
        <w:rPr>
          <w:rFonts w:cs="Arial" w:ascii="Arial" w:hAnsi="Arial"/>
          <w:sz w:val="22"/>
          <w:szCs w:val="22"/>
        </w:rPr>
        <w:t xml:space="preserve">Unpublished master's thesis. Middletown, Conn.: Wesleyan Univer., 1950. </w:t>
      </w:r>
    </w:p>
    <w:p>
      <w:pPr>
        <w:pStyle w:val="Normal"/>
        <w:numPr>
          <w:ilvl w:val="0"/>
          <w:numId w:val="5"/>
        </w:numPr>
        <w:spacing w:before="0" w:after="0"/>
        <w:jc w:val="both"/>
        <w:rPr/>
      </w:pPr>
      <w:r>
        <w:rPr>
          <w:rFonts w:cs="Arial" w:ascii="Arial" w:hAnsi="Arial"/>
          <w:i/>
          <w:iCs/>
          <w:sz w:val="22"/>
          <w:szCs w:val="22"/>
          <w:lang w:val="en-US"/>
        </w:rPr>
        <w:t>McKinnon, D.W.</w:t>
      </w:r>
      <w:r>
        <w:rPr>
          <w:rFonts w:cs="Arial" w:ascii="Arial" w:hAnsi="Arial"/>
          <w:sz w:val="22"/>
          <w:szCs w:val="22"/>
          <w:lang w:val="en-US"/>
        </w:rPr>
        <w:t xml:space="preserve"> The violations of prohibitions in the solving of problems. </w:t>
      </w:r>
      <w:r>
        <w:rPr>
          <w:rFonts w:cs="Arial" w:ascii="Arial" w:hAnsi="Arial"/>
          <w:sz w:val="22"/>
          <w:szCs w:val="22"/>
        </w:rPr>
        <w:t xml:space="preserve">Unpublished doctoral dissertation. Cambridge, Mass.: Harvard Univer., 1933. </w:t>
      </w:r>
    </w:p>
    <w:p>
      <w:pPr>
        <w:pStyle w:val="Normal"/>
        <w:numPr>
          <w:ilvl w:val="0"/>
          <w:numId w:val="5"/>
        </w:numPr>
        <w:spacing w:before="0" w:after="0"/>
        <w:jc w:val="both"/>
        <w:rPr/>
      </w:pPr>
      <w:r>
        <w:rPr>
          <w:rFonts w:cs="Arial" w:ascii="Arial" w:hAnsi="Arial"/>
          <w:i/>
          <w:iCs/>
          <w:sz w:val="22"/>
          <w:szCs w:val="22"/>
          <w:lang w:val="en-US"/>
        </w:rPr>
        <w:t>McKinnon, D.W.</w:t>
      </w:r>
      <w:r>
        <w:rPr>
          <w:rFonts w:cs="Arial" w:ascii="Arial" w:hAnsi="Arial"/>
          <w:sz w:val="22"/>
          <w:szCs w:val="22"/>
          <w:lang w:val="en-US"/>
        </w:rPr>
        <w:t xml:space="preserve"> The nature and nurture of creative talent. </w:t>
      </w:r>
      <w:r>
        <w:rPr>
          <w:rFonts w:cs="Arial" w:ascii="Arial" w:hAnsi="Arial"/>
          <w:sz w:val="22"/>
          <w:szCs w:val="22"/>
        </w:rPr>
        <w:t xml:space="preserve">Amer. Psychologist, 1962, 17, 484-495. </w:t>
      </w:r>
    </w:p>
    <w:p>
      <w:pPr>
        <w:pStyle w:val="Normal"/>
        <w:numPr>
          <w:ilvl w:val="0"/>
          <w:numId w:val="5"/>
        </w:numPr>
        <w:spacing w:before="0" w:after="0"/>
        <w:jc w:val="both"/>
        <w:rPr/>
      </w:pPr>
      <w:r>
        <w:rPr>
          <w:rFonts w:cs="Arial" w:ascii="Arial" w:hAnsi="Arial"/>
          <w:i/>
          <w:iCs/>
          <w:sz w:val="22"/>
          <w:szCs w:val="22"/>
          <w:lang w:val="en-US"/>
        </w:rPr>
        <w:t>McKinnon, D.W.</w:t>
      </w:r>
      <w:r>
        <w:rPr>
          <w:rFonts w:cs="Arial" w:ascii="Arial" w:hAnsi="Arial"/>
          <w:sz w:val="22"/>
          <w:szCs w:val="22"/>
          <w:lang w:val="en-US"/>
        </w:rPr>
        <w:t xml:space="preserve"> Personality and realization of creative potential. </w:t>
      </w:r>
      <w:r>
        <w:rPr>
          <w:rFonts w:cs="Arial" w:ascii="Arial" w:hAnsi="Arial"/>
          <w:sz w:val="22"/>
          <w:szCs w:val="22"/>
        </w:rPr>
        <w:t xml:space="preserve">Amer. Psychologist, 1965, 20, 273-281. </w:t>
      </w:r>
    </w:p>
    <w:p>
      <w:pPr>
        <w:pStyle w:val="Normal"/>
        <w:numPr>
          <w:ilvl w:val="0"/>
          <w:numId w:val="5"/>
        </w:numPr>
        <w:spacing w:before="0" w:after="0"/>
        <w:jc w:val="both"/>
        <w:rPr/>
      </w:pPr>
      <w:r>
        <w:rPr>
          <w:rFonts w:cs="Arial" w:ascii="Arial" w:hAnsi="Arial"/>
          <w:i/>
          <w:iCs/>
          <w:sz w:val="22"/>
          <w:szCs w:val="22"/>
          <w:lang w:val="en-US"/>
        </w:rPr>
        <w:t>McKinnon, D.W.</w:t>
      </w:r>
      <w:r>
        <w:rPr>
          <w:rFonts w:cs="Arial" w:ascii="Arial" w:hAnsi="Arial"/>
          <w:sz w:val="22"/>
          <w:szCs w:val="22"/>
          <w:lang w:val="en-US"/>
        </w:rPr>
        <w:t xml:space="preserve"> and Dukes, W. Repression. In L.Postman (Ed.), Psychology in the making. </w:t>
      </w:r>
      <w:r>
        <w:rPr>
          <w:rFonts w:cs="Arial" w:ascii="Arial" w:hAnsi="Arial"/>
          <w:sz w:val="22"/>
          <w:szCs w:val="22"/>
        </w:rPr>
        <w:t xml:space="preserve">New York: Knopf, 1962. </w:t>
      </w:r>
    </w:p>
    <w:p>
      <w:pPr>
        <w:pStyle w:val="Normal"/>
        <w:numPr>
          <w:ilvl w:val="0"/>
          <w:numId w:val="5"/>
        </w:numPr>
        <w:spacing w:before="0" w:after="0"/>
        <w:jc w:val="both"/>
        <w:rPr/>
      </w:pPr>
      <w:r>
        <w:rPr>
          <w:rFonts w:cs="Arial" w:ascii="Arial" w:hAnsi="Arial"/>
          <w:i/>
          <w:iCs/>
          <w:sz w:val="22"/>
          <w:szCs w:val="22"/>
          <w:lang w:val="en-US"/>
        </w:rPr>
        <w:t>Maddi, S.R.</w:t>
      </w:r>
      <w:r>
        <w:rPr>
          <w:rFonts w:cs="Arial" w:ascii="Arial" w:hAnsi="Arial"/>
          <w:sz w:val="22"/>
          <w:szCs w:val="22"/>
          <w:lang w:val="en-US"/>
        </w:rPr>
        <w:t xml:space="preserve"> Exploratory behavior and variation-seeking in man. In D.W.Fiske and S.R.Maddi (Eds.), Functions of varied experience. </w:t>
      </w:r>
      <w:r>
        <w:rPr>
          <w:rFonts w:cs="Arial" w:ascii="Arial" w:hAnsi="Arial"/>
          <w:sz w:val="22"/>
          <w:szCs w:val="22"/>
        </w:rPr>
        <w:t xml:space="preserve">Homewood, Ill.: Dorsey, 1961 (a). </w:t>
      </w:r>
    </w:p>
    <w:p>
      <w:pPr>
        <w:pStyle w:val="Normal"/>
        <w:numPr>
          <w:ilvl w:val="0"/>
          <w:numId w:val="5"/>
        </w:numPr>
        <w:spacing w:before="0" w:after="0"/>
        <w:jc w:val="both"/>
        <w:rPr/>
      </w:pPr>
      <w:r>
        <w:rPr>
          <w:rFonts w:cs="Arial" w:ascii="Arial" w:hAnsi="Arial"/>
          <w:i/>
          <w:iCs/>
          <w:sz w:val="22"/>
          <w:szCs w:val="22"/>
          <w:lang w:val="en-US"/>
        </w:rPr>
        <w:t>Maddi, S.R.</w:t>
      </w:r>
      <w:r>
        <w:rPr>
          <w:rFonts w:cs="Arial" w:ascii="Arial" w:hAnsi="Arial"/>
          <w:sz w:val="22"/>
          <w:szCs w:val="22"/>
          <w:lang w:val="en-US"/>
        </w:rPr>
        <w:t xml:space="preserve"> Unexpectedness, affective tone, and behavior. In D.W.Fiske and S.R.Maddi (Eds.), Functions of varied experience. </w:t>
      </w:r>
      <w:r>
        <w:rPr>
          <w:rFonts w:cs="Arial" w:ascii="Arial" w:hAnsi="Arial"/>
          <w:sz w:val="22"/>
          <w:szCs w:val="22"/>
        </w:rPr>
        <w:t xml:space="preserve">Homewood, Ill.: Dorsey, 1961 (b). </w:t>
      </w:r>
    </w:p>
    <w:p>
      <w:pPr>
        <w:pStyle w:val="Normal"/>
        <w:numPr>
          <w:ilvl w:val="0"/>
          <w:numId w:val="5"/>
        </w:numPr>
        <w:spacing w:before="0" w:after="0"/>
        <w:jc w:val="both"/>
        <w:rPr/>
      </w:pPr>
      <w:r>
        <w:rPr>
          <w:rFonts w:cs="Arial" w:ascii="Arial" w:hAnsi="Arial"/>
          <w:i/>
          <w:iCs/>
          <w:sz w:val="22"/>
          <w:szCs w:val="22"/>
          <w:lang w:val="en-US"/>
        </w:rPr>
        <w:t>Maddi, S.R.</w:t>
      </w:r>
      <w:r>
        <w:rPr>
          <w:rFonts w:cs="Arial" w:ascii="Arial" w:hAnsi="Arial"/>
          <w:sz w:val="22"/>
          <w:szCs w:val="22"/>
          <w:lang w:val="en-US"/>
        </w:rPr>
        <w:t xml:space="preserve"> Affective tone during environmental regularity and change. </w:t>
      </w:r>
      <w:r>
        <w:rPr>
          <w:rFonts w:cs="Arial" w:ascii="Arial" w:hAnsi="Arial"/>
          <w:sz w:val="22"/>
          <w:szCs w:val="22"/>
        </w:rPr>
        <w:t xml:space="preserve">J. abnorm. soc. Psychol., 1961, 62, 338-345 (c). </w:t>
      </w:r>
    </w:p>
    <w:p>
      <w:pPr>
        <w:pStyle w:val="Normal"/>
        <w:numPr>
          <w:ilvl w:val="0"/>
          <w:numId w:val="5"/>
        </w:numPr>
        <w:spacing w:before="0" w:after="0"/>
        <w:jc w:val="both"/>
        <w:rPr/>
      </w:pPr>
      <w:r>
        <w:rPr>
          <w:rFonts w:cs="Arial" w:ascii="Arial" w:hAnsi="Arial"/>
          <w:i/>
          <w:iCs/>
          <w:sz w:val="22"/>
          <w:szCs w:val="22"/>
          <w:lang w:val="en-US"/>
        </w:rPr>
        <w:t>Maddi, S.R.</w:t>
      </w:r>
      <w:r>
        <w:rPr>
          <w:rFonts w:cs="Arial" w:ascii="Arial" w:hAnsi="Arial"/>
          <w:sz w:val="22"/>
          <w:szCs w:val="22"/>
          <w:lang w:val="en-US"/>
        </w:rPr>
        <w:t xml:space="preserve"> Humanistic psychology: Allport and Murray. In J.M.Wepman and R.W.Heine (Eds.), Concepts of personality. </w:t>
      </w:r>
      <w:r>
        <w:rPr>
          <w:rFonts w:cs="Arial" w:ascii="Arial" w:hAnsi="Arial"/>
          <w:sz w:val="22"/>
          <w:szCs w:val="22"/>
        </w:rPr>
        <w:t xml:space="preserve">Chicago: Aldine, 1963. </w:t>
      </w:r>
    </w:p>
    <w:p>
      <w:pPr>
        <w:pStyle w:val="Normal"/>
        <w:numPr>
          <w:ilvl w:val="0"/>
          <w:numId w:val="5"/>
        </w:numPr>
        <w:spacing w:before="0" w:after="0"/>
        <w:jc w:val="both"/>
        <w:rPr/>
      </w:pPr>
      <w:r>
        <w:rPr>
          <w:rFonts w:cs="Arial" w:ascii="Arial" w:hAnsi="Arial"/>
          <w:i/>
          <w:iCs/>
          <w:sz w:val="22"/>
          <w:szCs w:val="22"/>
          <w:lang w:val="en-US"/>
        </w:rPr>
        <w:t>Maddi, S.R.</w:t>
      </w:r>
      <w:r>
        <w:rPr>
          <w:rFonts w:cs="Arial" w:ascii="Arial" w:hAnsi="Arial"/>
          <w:sz w:val="22"/>
          <w:szCs w:val="22"/>
          <w:lang w:val="en-US"/>
        </w:rPr>
        <w:t xml:space="preserve"> Motivational aspects of creativity. </w:t>
      </w:r>
      <w:r>
        <w:rPr>
          <w:rFonts w:cs="Arial" w:ascii="Arial" w:hAnsi="Arial"/>
          <w:sz w:val="22"/>
          <w:szCs w:val="22"/>
        </w:rPr>
        <w:t xml:space="preserve">J. Pers., 1965, 33, 330-347. </w:t>
      </w:r>
    </w:p>
    <w:p>
      <w:pPr>
        <w:pStyle w:val="Normal"/>
        <w:numPr>
          <w:ilvl w:val="0"/>
          <w:numId w:val="5"/>
        </w:numPr>
        <w:spacing w:before="0" w:after="0"/>
        <w:jc w:val="both"/>
        <w:rPr/>
      </w:pPr>
      <w:r>
        <w:rPr>
          <w:rFonts w:cs="Arial" w:ascii="Arial" w:hAnsi="Arial"/>
          <w:i/>
          <w:iCs/>
          <w:sz w:val="22"/>
          <w:szCs w:val="22"/>
          <w:lang w:val="en-US"/>
        </w:rPr>
        <w:t>Maddi, S.R.</w:t>
      </w:r>
      <w:r>
        <w:rPr>
          <w:rFonts w:cs="Arial" w:ascii="Arial" w:hAnsi="Arial"/>
          <w:sz w:val="22"/>
          <w:szCs w:val="22"/>
          <w:lang w:val="en-US"/>
        </w:rPr>
        <w:t xml:space="preserve"> he seeking and avoiding of variety. </w:t>
      </w:r>
      <w:r>
        <w:rPr>
          <w:rFonts w:cs="Arial" w:ascii="Arial" w:hAnsi="Arial"/>
          <w:sz w:val="22"/>
          <w:szCs w:val="22"/>
        </w:rPr>
        <w:t xml:space="preserve">Unpublished manuscript, Chicago, 1968. </w:t>
      </w:r>
    </w:p>
    <w:p>
      <w:pPr>
        <w:pStyle w:val="Normal"/>
        <w:numPr>
          <w:ilvl w:val="0"/>
          <w:numId w:val="5"/>
        </w:numPr>
        <w:spacing w:before="0" w:after="0"/>
        <w:jc w:val="both"/>
        <w:rPr/>
      </w:pPr>
      <w:r>
        <w:rPr>
          <w:rFonts w:cs="Arial" w:ascii="Arial" w:hAnsi="Arial"/>
          <w:i/>
          <w:iCs/>
          <w:sz w:val="22"/>
          <w:szCs w:val="22"/>
          <w:lang w:val="en-US"/>
        </w:rPr>
        <w:t>Maddi, S.R.</w:t>
      </w:r>
      <w:r>
        <w:rPr>
          <w:rFonts w:cs="Arial" w:ascii="Arial" w:hAnsi="Arial"/>
          <w:sz w:val="22"/>
          <w:szCs w:val="22"/>
          <w:lang w:val="en-US"/>
        </w:rPr>
        <w:t xml:space="preserve"> and Andrews, Susan. The need for variety in fantasy and self-description. </w:t>
      </w:r>
      <w:r>
        <w:rPr>
          <w:rFonts w:cs="Arial" w:ascii="Arial" w:hAnsi="Arial"/>
          <w:sz w:val="22"/>
          <w:szCs w:val="22"/>
        </w:rPr>
        <w:t xml:space="preserve">J. Pers., 1966, 34, 610-625. </w:t>
      </w:r>
    </w:p>
    <w:p>
      <w:pPr>
        <w:pStyle w:val="Normal"/>
        <w:numPr>
          <w:ilvl w:val="0"/>
          <w:numId w:val="5"/>
        </w:numPr>
        <w:spacing w:before="0" w:after="0"/>
        <w:jc w:val="both"/>
        <w:rPr/>
      </w:pPr>
      <w:r>
        <w:rPr>
          <w:rFonts w:cs="Arial" w:ascii="Arial" w:hAnsi="Arial"/>
          <w:i/>
          <w:iCs/>
          <w:sz w:val="22"/>
          <w:szCs w:val="22"/>
          <w:lang w:val="en-US"/>
        </w:rPr>
        <w:t>Maddi, S.R.</w:t>
      </w:r>
      <w:r>
        <w:rPr>
          <w:rFonts w:cs="Arial" w:ascii="Arial" w:hAnsi="Arial"/>
          <w:sz w:val="22"/>
          <w:szCs w:val="22"/>
          <w:lang w:val="en-US"/>
        </w:rPr>
        <w:t xml:space="preserve"> and Berne, Naomi. Novelty of productions and desire for novelty in active and passive forms of the need for variety. </w:t>
      </w:r>
      <w:r>
        <w:rPr>
          <w:rFonts w:cs="Arial" w:ascii="Arial" w:hAnsi="Arial"/>
          <w:sz w:val="22"/>
          <w:szCs w:val="22"/>
        </w:rPr>
        <w:t xml:space="preserve">J. Pers., 1964, 32, 270-277. </w:t>
      </w:r>
    </w:p>
    <w:p>
      <w:pPr>
        <w:pStyle w:val="Normal"/>
        <w:numPr>
          <w:ilvl w:val="0"/>
          <w:numId w:val="5"/>
        </w:numPr>
        <w:spacing w:before="0" w:after="0"/>
        <w:jc w:val="both"/>
        <w:rPr/>
      </w:pPr>
      <w:r>
        <w:rPr>
          <w:rFonts w:cs="Arial" w:ascii="Arial" w:hAnsi="Arial"/>
          <w:i/>
          <w:iCs/>
          <w:sz w:val="22"/>
          <w:szCs w:val="22"/>
          <w:lang w:val="en-US"/>
        </w:rPr>
        <w:t>Maddi, S.R.</w:t>
      </w:r>
      <w:r>
        <w:rPr>
          <w:rFonts w:cs="Arial" w:ascii="Arial" w:hAnsi="Arial"/>
          <w:sz w:val="22"/>
          <w:szCs w:val="22"/>
          <w:lang w:val="en-US"/>
        </w:rPr>
        <w:t xml:space="preserve"> and Propst, Barbara. Activation and personality. Unpublished manuscript read at </w:t>
      </w:r>
      <w:r>
        <w:rPr>
          <w:rFonts w:cs="Arial" w:ascii="Arial" w:hAnsi="Arial"/>
          <w:sz w:val="22"/>
          <w:szCs w:val="22"/>
        </w:rPr>
        <w:t>АРА</w:t>
      </w:r>
      <w:r>
        <w:rPr>
          <w:rFonts w:cs="Arial" w:ascii="Arial" w:hAnsi="Arial"/>
          <w:sz w:val="22"/>
          <w:szCs w:val="22"/>
          <w:lang w:val="en-US"/>
        </w:rPr>
        <w:t xml:space="preserve"> convention. </w:t>
      </w:r>
      <w:r>
        <w:rPr>
          <w:rFonts w:cs="Arial" w:ascii="Arial" w:hAnsi="Arial"/>
          <w:sz w:val="22"/>
          <w:szCs w:val="22"/>
        </w:rPr>
        <w:t xml:space="preserve">Philadelphia, 1963. </w:t>
      </w:r>
    </w:p>
    <w:p>
      <w:pPr>
        <w:pStyle w:val="Normal"/>
        <w:numPr>
          <w:ilvl w:val="0"/>
          <w:numId w:val="5"/>
        </w:numPr>
        <w:spacing w:before="0" w:after="0"/>
        <w:jc w:val="both"/>
        <w:rPr/>
      </w:pPr>
      <w:r>
        <w:rPr>
          <w:rFonts w:cs="Arial" w:ascii="Arial" w:hAnsi="Arial"/>
          <w:i/>
          <w:iCs/>
          <w:sz w:val="22"/>
          <w:szCs w:val="22"/>
          <w:lang w:val="en-US"/>
        </w:rPr>
        <w:t>Maddi, S.R.,</w:t>
      </w:r>
      <w:r>
        <w:rPr>
          <w:rFonts w:cs="Arial" w:ascii="Arial" w:hAnsi="Arial"/>
          <w:sz w:val="22"/>
          <w:szCs w:val="22"/>
          <w:lang w:val="en-US"/>
        </w:rPr>
        <w:t xml:space="preserve"> Propst, Barbara, and Feldinger, I. Three expressions of the need for variety. </w:t>
      </w:r>
      <w:r>
        <w:rPr>
          <w:rFonts w:cs="Arial" w:ascii="Arial" w:hAnsi="Arial"/>
          <w:sz w:val="22"/>
          <w:szCs w:val="22"/>
        </w:rPr>
        <w:t xml:space="preserve">J. Pers., 1965, 33, 82-98. </w:t>
      </w:r>
    </w:p>
    <w:p>
      <w:pPr>
        <w:pStyle w:val="Normal"/>
        <w:numPr>
          <w:ilvl w:val="0"/>
          <w:numId w:val="5"/>
        </w:numPr>
        <w:spacing w:before="0" w:after="0"/>
        <w:jc w:val="both"/>
        <w:rPr/>
      </w:pPr>
      <w:r>
        <w:rPr>
          <w:rFonts w:cs="Arial" w:ascii="Arial" w:hAnsi="Arial"/>
          <w:i/>
          <w:iCs/>
          <w:sz w:val="22"/>
          <w:szCs w:val="22"/>
          <w:lang w:val="en-US"/>
        </w:rPr>
        <w:t>Maddi, S.R.,</w:t>
      </w:r>
      <w:r>
        <w:rPr>
          <w:rFonts w:cs="Arial" w:ascii="Arial" w:hAnsi="Arial"/>
          <w:sz w:val="22"/>
          <w:szCs w:val="22"/>
          <w:lang w:val="en-US"/>
        </w:rPr>
        <w:t xml:space="preserve"> Charlens, A.M., Maddi, Dorothy, and Smith, Adrienne. Effects of monotony and novelty on imaginative productions. J. Pers., 1962, 30, 513-527. </w:t>
      </w:r>
    </w:p>
    <w:p>
      <w:pPr>
        <w:pStyle w:val="Normal"/>
        <w:numPr>
          <w:ilvl w:val="0"/>
          <w:numId w:val="5"/>
        </w:numPr>
        <w:spacing w:before="0" w:after="0"/>
        <w:jc w:val="both"/>
        <w:rPr/>
      </w:pPr>
      <w:r>
        <w:rPr>
          <w:rFonts w:cs="Arial" w:ascii="Arial" w:hAnsi="Arial"/>
          <w:i/>
          <w:iCs/>
          <w:sz w:val="22"/>
          <w:szCs w:val="22"/>
          <w:lang w:val="en-US"/>
        </w:rPr>
        <w:t>Mandler, C.</w:t>
      </w:r>
      <w:r>
        <w:rPr>
          <w:rFonts w:cs="Arial" w:ascii="Arial" w:hAnsi="Arial"/>
          <w:sz w:val="22"/>
          <w:szCs w:val="22"/>
          <w:lang w:val="en-US"/>
        </w:rPr>
        <w:t xml:space="preserve"> and Kessen, W. The language of psychology. </w:t>
      </w:r>
      <w:r>
        <w:rPr>
          <w:rFonts w:cs="Arial" w:ascii="Arial" w:hAnsi="Arial"/>
          <w:sz w:val="22"/>
          <w:szCs w:val="22"/>
        </w:rPr>
        <w:t xml:space="preserve">New York: Wiley, 1959. </w:t>
      </w:r>
    </w:p>
    <w:p>
      <w:pPr>
        <w:pStyle w:val="Normal"/>
        <w:numPr>
          <w:ilvl w:val="0"/>
          <w:numId w:val="5"/>
        </w:numPr>
        <w:spacing w:before="0" w:after="0"/>
        <w:jc w:val="both"/>
        <w:rPr/>
      </w:pPr>
      <w:r>
        <w:rPr>
          <w:rFonts w:cs="Arial" w:ascii="Arial" w:hAnsi="Arial"/>
          <w:i/>
          <w:iCs/>
          <w:sz w:val="22"/>
          <w:szCs w:val="22"/>
          <w:lang w:val="en-US"/>
        </w:rPr>
        <w:t>Maslow, A.H.</w:t>
      </w:r>
      <w:r>
        <w:rPr>
          <w:rFonts w:cs="Arial" w:ascii="Arial" w:hAnsi="Arial"/>
          <w:sz w:val="22"/>
          <w:szCs w:val="22"/>
          <w:lang w:val="en-US"/>
        </w:rPr>
        <w:t xml:space="preserve"> Deficiency motivation and growth motivation. In M.R.Jones (Ed.), Nebraska symposium on motivation. </w:t>
      </w:r>
      <w:r>
        <w:rPr>
          <w:rFonts w:cs="Arial" w:ascii="Arial" w:hAnsi="Arial"/>
          <w:sz w:val="22"/>
          <w:szCs w:val="22"/>
        </w:rPr>
        <w:t xml:space="preserve">Lincoln, Neb.: Univer. of Nebraska Press, 1962. </w:t>
      </w:r>
    </w:p>
    <w:p>
      <w:pPr>
        <w:pStyle w:val="Normal"/>
        <w:numPr>
          <w:ilvl w:val="0"/>
          <w:numId w:val="5"/>
        </w:numPr>
        <w:spacing w:before="0" w:after="0"/>
        <w:jc w:val="both"/>
        <w:rPr/>
      </w:pPr>
      <w:r>
        <w:rPr>
          <w:rFonts w:cs="Arial" w:ascii="Arial" w:hAnsi="Arial"/>
          <w:i/>
          <w:iCs/>
          <w:sz w:val="22"/>
          <w:szCs w:val="22"/>
          <w:lang w:val="en-US"/>
        </w:rPr>
        <w:t>Maslow, A.H.</w:t>
      </w:r>
      <w:r>
        <w:rPr>
          <w:rFonts w:cs="Arial" w:ascii="Arial" w:hAnsi="Arial"/>
          <w:sz w:val="22"/>
          <w:szCs w:val="22"/>
          <w:lang w:val="en-US"/>
        </w:rPr>
        <w:t xml:space="preserve"> Some basic propositions of a growth and self-actualization psychology. In Perceiving, behaving, becoming: a new focus for education. Washington, D.</w:t>
      </w:r>
      <w:r>
        <w:rPr>
          <w:rFonts w:cs="Arial" w:ascii="Arial" w:hAnsi="Arial"/>
          <w:sz w:val="22"/>
          <w:szCs w:val="22"/>
        </w:rPr>
        <w:t>С</w:t>
      </w:r>
      <w:r>
        <w:rPr>
          <w:rFonts w:cs="Arial" w:ascii="Arial" w:hAnsi="Arial"/>
          <w:sz w:val="22"/>
          <w:szCs w:val="22"/>
          <w:lang w:val="en-US"/>
        </w:rPr>
        <w:t xml:space="preserve">.: Yearbook of the Association for Supervision and Curriculum Development, 1962. </w:t>
      </w:r>
    </w:p>
    <w:p>
      <w:pPr>
        <w:pStyle w:val="Normal"/>
        <w:numPr>
          <w:ilvl w:val="0"/>
          <w:numId w:val="5"/>
        </w:numPr>
        <w:spacing w:before="0" w:after="0"/>
        <w:jc w:val="both"/>
        <w:rPr/>
      </w:pPr>
      <w:r>
        <w:rPr>
          <w:rFonts w:cs="Arial" w:ascii="Arial" w:hAnsi="Arial"/>
          <w:i/>
          <w:iCs/>
          <w:sz w:val="22"/>
          <w:szCs w:val="22"/>
          <w:lang w:val="en-US"/>
        </w:rPr>
        <w:t>Matarazzo, J.D.</w:t>
      </w:r>
      <w:r>
        <w:rPr>
          <w:rFonts w:cs="Arial" w:ascii="Arial" w:hAnsi="Arial"/>
          <w:sz w:val="22"/>
          <w:szCs w:val="22"/>
          <w:lang w:val="en-US"/>
        </w:rPr>
        <w:t xml:space="preserve"> and Saslow, G. Psychological and related characteristics of smokers and nonsmokers. </w:t>
      </w:r>
      <w:r>
        <w:rPr>
          <w:rFonts w:cs="Arial" w:ascii="Arial" w:hAnsi="Arial"/>
          <w:sz w:val="22"/>
          <w:szCs w:val="22"/>
        </w:rPr>
        <w:t xml:space="preserve">Psychol. Bull.: 1960, 57, 493-513. </w:t>
      </w:r>
    </w:p>
    <w:p>
      <w:pPr>
        <w:pStyle w:val="Normal"/>
        <w:numPr>
          <w:ilvl w:val="0"/>
          <w:numId w:val="5"/>
        </w:numPr>
        <w:spacing w:before="0" w:after="0"/>
        <w:jc w:val="both"/>
        <w:rPr/>
      </w:pPr>
      <w:r>
        <w:rPr>
          <w:rFonts w:cs="Arial" w:ascii="Arial" w:hAnsi="Arial"/>
          <w:i/>
          <w:iCs/>
          <w:sz w:val="22"/>
          <w:szCs w:val="22"/>
          <w:lang w:val="en-US"/>
        </w:rPr>
        <w:t>May, R.</w:t>
      </w:r>
      <w:r>
        <w:rPr>
          <w:rFonts w:cs="Arial" w:ascii="Arial" w:hAnsi="Arial"/>
          <w:sz w:val="22"/>
          <w:szCs w:val="22"/>
          <w:lang w:val="en-US"/>
        </w:rPr>
        <w:t xml:space="preserve"> Contributions of existential psychotherapy. In R.May, E.Angel, and H.F.Ellenberger (Eds.), Existence: a new dimension in psychiatry and psychology. </w:t>
      </w:r>
      <w:r>
        <w:rPr>
          <w:rFonts w:cs="Arial" w:ascii="Arial" w:hAnsi="Arial"/>
          <w:sz w:val="22"/>
          <w:szCs w:val="22"/>
        </w:rPr>
        <w:t xml:space="preserve">New York: Basic Books, 1958. </w:t>
      </w:r>
    </w:p>
    <w:p>
      <w:pPr>
        <w:pStyle w:val="Normal"/>
        <w:numPr>
          <w:ilvl w:val="0"/>
          <w:numId w:val="5"/>
        </w:numPr>
        <w:spacing w:before="0" w:after="0"/>
        <w:jc w:val="both"/>
        <w:rPr/>
      </w:pPr>
      <w:r>
        <w:rPr>
          <w:rFonts w:cs="Arial" w:ascii="Arial" w:hAnsi="Arial"/>
          <w:i/>
          <w:iCs/>
          <w:sz w:val="22"/>
          <w:szCs w:val="22"/>
          <w:lang w:val="en-US"/>
        </w:rPr>
        <w:t>McCleary, R.A.</w:t>
      </w:r>
      <w:r>
        <w:rPr>
          <w:rFonts w:cs="Arial" w:ascii="Arial" w:hAnsi="Arial"/>
          <w:sz w:val="22"/>
          <w:szCs w:val="22"/>
          <w:lang w:val="en-US"/>
        </w:rPr>
        <w:t xml:space="preserve"> and Lazarus, R.S. Autonomic discrimination without awareness. </w:t>
      </w:r>
      <w:r>
        <w:rPr>
          <w:rFonts w:cs="Arial" w:ascii="Arial" w:hAnsi="Arial"/>
          <w:sz w:val="22"/>
          <w:szCs w:val="22"/>
        </w:rPr>
        <w:t xml:space="preserve">J. Pers., 1949, 18, 171-179. </w:t>
      </w:r>
    </w:p>
    <w:p>
      <w:pPr>
        <w:pStyle w:val="Normal"/>
        <w:numPr>
          <w:ilvl w:val="0"/>
          <w:numId w:val="5"/>
        </w:numPr>
        <w:spacing w:before="0" w:after="0"/>
        <w:jc w:val="both"/>
        <w:rPr/>
      </w:pPr>
      <w:r>
        <w:rPr>
          <w:rFonts w:cs="Arial" w:ascii="Arial" w:hAnsi="Arial"/>
          <w:i/>
          <w:iCs/>
          <w:sz w:val="22"/>
          <w:szCs w:val="22"/>
          <w:lang w:val="en-US"/>
        </w:rPr>
        <w:t>McClelland, D.</w:t>
      </w:r>
      <w:r>
        <w:rPr>
          <w:rFonts w:cs="Arial" w:ascii="Arial" w:hAnsi="Arial"/>
          <w:i/>
          <w:iCs/>
          <w:sz w:val="22"/>
          <w:szCs w:val="22"/>
        </w:rPr>
        <w:t>С</w:t>
      </w:r>
      <w:r>
        <w:rPr>
          <w:rFonts w:cs="Arial" w:ascii="Arial" w:hAnsi="Arial"/>
          <w:sz w:val="22"/>
          <w:szCs w:val="22"/>
          <w:lang w:val="en-US"/>
        </w:rPr>
        <w:t xml:space="preserve"> Personality. New York: Dryden, 1951. </w:t>
      </w:r>
    </w:p>
    <w:p>
      <w:pPr>
        <w:pStyle w:val="Normal"/>
        <w:numPr>
          <w:ilvl w:val="0"/>
          <w:numId w:val="5"/>
        </w:numPr>
        <w:spacing w:before="0" w:after="0"/>
        <w:jc w:val="both"/>
        <w:rPr/>
      </w:pPr>
      <w:r>
        <w:rPr>
          <w:rFonts w:cs="Arial" w:ascii="Arial" w:hAnsi="Arial"/>
          <w:i/>
          <w:iCs/>
          <w:sz w:val="22"/>
          <w:szCs w:val="22"/>
          <w:lang w:val="en-US"/>
        </w:rPr>
        <w:t>McClelland, D.C.</w:t>
      </w:r>
      <w:r>
        <w:rPr>
          <w:rFonts w:cs="Arial" w:ascii="Arial" w:hAnsi="Arial"/>
          <w:sz w:val="22"/>
          <w:szCs w:val="22"/>
          <w:lang w:val="en-US"/>
        </w:rPr>
        <w:t xml:space="preserve"> Risk taking in children with high and low need for achievement. In J.W.Atkinson (Ed.), Motives in fantasy, action, and society. </w:t>
      </w:r>
      <w:r>
        <w:rPr>
          <w:rFonts w:cs="Arial" w:ascii="Arial" w:hAnsi="Arial"/>
          <w:sz w:val="22"/>
          <w:szCs w:val="22"/>
        </w:rPr>
        <w:t xml:space="preserve">Princeton, N.J.: Van Nostrand, 1958. </w:t>
      </w:r>
    </w:p>
    <w:p>
      <w:pPr>
        <w:pStyle w:val="Normal"/>
        <w:numPr>
          <w:ilvl w:val="0"/>
          <w:numId w:val="5"/>
        </w:numPr>
        <w:spacing w:before="0" w:after="0"/>
        <w:jc w:val="both"/>
        <w:rPr/>
      </w:pPr>
      <w:r>
        <w:rPr>
          <w:rFonts w:cs="Arial" w:ascii="Arial" w:hAnsi="Arial"/>
          <w:i/>
          <w:iCs/>
          <w:sz w:val="22"/>
          <w:szCs w:val="22"/>
          <w:lang w:val="en-US"/>
        </w:rPr>
        <w:t>McClelland, D.C.</w:t>
      </w:r>
      <w:r>
        <w:rPr>
          <w:rFonts w:cs="Arial" w:ascii="Arial" w:hAnsi="Arial"/>
          <w:sz w:val="22"/>
          <w:szCs w:val="22"/>
          <w:lang w:val="en-US"/>
        </w:rPr>
        <w:t xml:space="preserve"> The achieving society. Princeton, N.J.: Van Nostrand, 1961. </w:t>
      </w:r>
    </w:p>
    <w:p>
      <w:pPr>
        <w:pStyle w:val="Normal"/>
        <w:numPr>
          <w:ilvl w:val="0"/>
          <w:numId w:val="5"/>
        </w:numPr>
        <w:spacing w:before="0" w:after="0"/>
        <w:jc w:val="both"/>
        <w:rPr/>
      </w:pPr>
      <w:r>
        <w:rPr>
          <w:rFonts w:cs="Arial" w:ascii="Arial" w:hAnsi="Arial"/>
          <w:i/>
          <w:iCs/>
          <w:sz w:val="22"/>
          <w:szCs w:val="22"/>
          <w:lang w:val="en-US"/>
        </w:rPr>
        <w:t>McClelland, D.C.,</w:t>
      </w:r>
      <w:r>
        <w:rPr>
          <w:rFonts w:cs="Arial" w:ascii="Arial" w:hAnsi="Arial"/>
          <w:sz w:val="22"/>
          <w:szCs w:val="22"/>
          <w:lang w:val="en-US"/>
        </w:rPr>
        <w:t xml:space="preserve"> Atkinson, J.W., and Clark, R.A. The projective expression of needs: III. The effect of ego-involvement success and failure on perception. </w:t>
      </w:r>
      <w:r>
        <w:rPr>
          <w:rFonts w:cs="Arial" w:ascii="Arial" w:hAnsi="Arial"/>
          <w:sz w:val="22"/>
          <w:szCs w:val="22"/>
        </w:rPr>
        <w:t xml:space="preserve">J. Psychol., 1949, 27, 311-330. </w:t>
      </w:r>
    </w:p>
    <w:p>
      <w:pPr>
        <w:pStyle w:val="Normal"/>
        <w:numPr>
          <w:ilvl w:val="0"/>
          <w:numId w:val="5"/>
        </w:numPr>
        <w:spacing w:before="0" w:after="0"/>
        <w:jc w:val="both"/>
        <w:rPr/>
      </w:pPr>
      <w:r>
        <w:rPr>
          <w:rFonts w:cs="Arial" w:ascii="Arial" w:hAnsi="Arial"/>
          <w:i/>
          <w:iCs/>
          <w:sz w:val="22"/>
          <w:szCs w:val="22"/>
          <w:lang w:val="en-US"/>
        </w:rPr>
        <w:t>McClelland, D.C.,</w:t>
      </w:r>
      <w:r>
        <w:rPr>
          <w:rFonts w:cs="Arial" w:ascii="Arial" w:hAnsi="Arial"/>
          <w:sz w:val="22"/>
          <w:szCs w:val="22"/>
          <w:lang w:val="en-US"/>
        </w:rPr>
        <w:t xml:space="preserve"> Atkinson, J.W., Clark, R.A., and Lowell, E.L. The achievement motive. </w:t>
      </w:r>
      <w:r>
        <w:rPr>
          <w:rFonts w:cs="Arial" w:ascii="Arial" w:hAnsi="Arial"/>
          <w:sz w:val="22"/>
          <w:szCs w:val="22"/>
        </w:rPr>
        <w:t xml:space="preserve">New York: Appleton-Century-Crofts, 1953. </w:t>
      </w:r>
    </w:p>
    <w:p>
      <w:pPr>
        <w:pStyle w:val="Normal"/>
        <w:numPr>
          <w:ilvl w:val="0"/>
          <w:numId w:val="5"/>
        </w:numPr>
        <w:spacing w:before="0" w:after="0"/>
        <w:jc w:val="both"/>
        <w:rPr/>
      </w:pPr>
      <w:r>
        <w:rPr>
          <w:rFonts w:cs="Arial" w:ascii="Arial" w:hAnsi="Arial"/>
          <w:i/>
          <w:iCs/>
          <w:sz w:val="22"/>
          <w:szCs w:val="22"/>
          <w:lang w:val="en-US"/>
        </w:rPr>
        <w:t>McClelland, D.C.,</w:t>
      </w:r>
      <w:r>
        <w:rPr>
          <w:rFonts w:cs="Arial" w:ascii="Arial" w:hAnsi="Arial"/>
          <w:sz w:val="22"/>
          <w:szCs w:val="22"/>
          <w:lang w:val="en-US"/>
        </w:rPr>
        <w:t xml:space="preserve"> Sturr, J.F., Knapp, R.H., and Wendt, H.W. Obligations to self and to society in the United States and Germany. </w:t>
      </w:r>
      <w:r>
        <w:rPr>
          <w:rFonts w:cs="Arial" w:ascii="Arial" w:hAnsi="Arial"/>
          <w:sz w:val="22"/>
          <w:szCs w:val="22"/>
        </w:rPr>
        <w:t xml:space="preserve">J. abnorm. soc. Psychol., 1958, 56, 245-255. </w:t>
      </w:r>
    </w:p>
    <w:p>
      <w:pPr>
        <w:pStyle w:val="Normal"/>
        <w:numPr>
          <w:ilvl w:val="0"/>
          <w:numId w:val="5"/>
        </w:numPr>
        <w:spacing w:before="0" w:after="0"/>
        <w:jc w:val="both"/>
        <w:rPr/>
      </w:pPr>
      <w:r>
        <w:rPr>
          <w:rFonts w:cs="Arial" w:ascii="Arial" w:hAnsi="Arial"/>
          <w:i/>
          <w:iCs/>
          <w:sz w:val="22"/>
          <w:szCs w:val="22"/>
          <w:lang w:val="en-US"/>
        </w:rPr>
        <w:t>McCinnies, E.</w:t>
      </w:r>
      <w:r>
        <w:rPr>
          <w:rFonts w:cs="Arial" w:ascii="Arial" w:hAnsi="Arial"/>
          <w:sz w:val="22"/>
          <w:szCs w:val="22"/>
          <w:lang w:val="en-US"/>
        </w:rPr>
        <w:t xml:space="preserve"> Emotionality and perceptual defense. </w:t>
      </w:r>
      <w:r>
        <w:rPr>
          <w:rFonts w:cs="Arial" w:ascii="Arial" w:hAnsi="Arial"/>
          <w:sz w:val="22"/>
          <w:szCs w:val="22"/>
        </w:rPr>
        <w:t xml:space="preserve">Psychol. Rev., 1949, 56, 244-251. </w:t>
      </w:r>
    </w:p>
    <w:p>
      <w:pPr>
        <w:pStyle w:val="Normal"/>
        <w:numPr>
          <w:ilvl w:val="0"/>
          <w:numId w:val="5"/>
        </w:numPr>
        <w:spacing w:before="0" w:after="0"/>
        <w:jc w:val="both"/>
        <w:rPr/>
      </w:pPr>
      <w:r>
        <w:rPr>
          <w:rFonts w:cs="Arial" w:ascii="Arial" w:hAnsi="Arial"/>
          <w:i/>
          <w:iCs/>
          <w:sz w:val="22"/>
          <w:szCs w:val="22"/>
          <w:lang w:val="en-US"/>
        </w:rPr>
        <w:t>Medinnus, C.R.</w:t>
      </w:r>
      <w:r>
        <w:rPr>
          <w:rFonts w:cs="Arial" w:ascii="Arial" w:hAnsi="Arial"/>
          <w:sz w:val="22"/>
          <w:szCs w:val="22"/>
          <w:lang w:val="en-US"/>
        </w:rPr>
        <w:t xml:space="preserve"> and Curtis, E.F. The relation between maternal self-acceptance and child acceptance. </w:t>
      </w:r>
      <w:r>
        <w:rPr>
          <w:rFonts w:cs="Arial" w:ascii="Arial" w:hAnsi="Arial"/>
          <w:sz w:val="22"/>
          <w:szCs w:val="22"/>
        </w:rPr>
        <w:t xml:space="preserve">J. counsel. Psychol., 1963, 27, 542-544. </w:t>
      </w:r>
    </w:p>
    <w:p>
      <w:pPr>
        <w:pStyle w:val="Normal"/>
        <w:numPr>
          <w:ilvl w:val="0"/>
          <w:numId w:val="5"/>
        </w:numPr>
        <w:spacing w:before="0" w:after="0"/>
        <w:jc w:val="both"/>
        <w:rPr/>
      </w:pPr>
      <w:r>
        <w:rPr>
          <w:rFonts w:cs="Arial" w:ascii="Arial" w:hAnsi="Arial"/>
          <w:i/>
          <w:iCs/>
          <w:sz w:val="22"/>
          <w:szCs w:val="22"/>
          <w:lang w:val="en-US"/>
        </w:rPr>
        <w:t>Melendy, Mary R.</w:t>
      </w:r>
      <w:r>
        <w:rPr>
          <w:rFonts w:cs="Arial" w:ascii="Arial" w:hAnsi="Arial"/>
          <w:sz w:val="22"/>
          <w:szCs w:val="22"/>
          <w:lang w:val="en-US"/>
        </w:rPr>
        <w:t xml:space="preserve"> Maiden wife, and mother: how to attain health, beauty, happiness. </w:t>
      </w:r>
      <w:r>
        <w:rPr>
          <w:rFonts w:cs="Arial" w:ascii="Arial" w:hAnsi="Arial"/>
          <w:sz w:val="22"/>
          <w:szCs w:val="22"/>
        </w:rPr>
        <w:t xml:space="preserve">Chicago: Amer. Literary and Musical Assn., 1901. </w:t>
      </w:r>
    </w:p>
    <w:p>
      <w:pPr>
        <w:pStyle w:val="Normal"/>
        <w:numPr>
          <w:ilvl w:val="0"/>
          <w:numId w:val="5"/>
        </w:numPr>
        <w:spacing w:before="0" w:after="0"/>
        <w:jc w:val="both"/>
        <w:rPr/>
      </w:pPr>
      <w:r>
        <w:rPr>
          <w:rFonts w:cs="Arial" w:ascii="Arial" w:hAnsi="Arial"/>
          <w:i/>
          <w:iCs/>
          <w:sz w:val="22"/>
          <w:szCs w:val="22"/>
          <w:lang w:val="en-US"/>
        </w:rPr>
        <w:t>Miller, N.E.</w:t>
      </w:r>
      <w:r>
        <w:rPr>
          <w:rFonts w:cs="Arial" w:ascii="Arial" w:hAnsi="Arial"/>
          <w:sz w:val="22"/>
          <w:szCs w:val="22"/>
          <w:lang w:val="en-US"/>
        </w:rPr>
        <w:t xml:space="preserve"> and Dollard, J.C. Social learning and imitation. New Haven, Conn.: Yale Univer. </w:t>
      </w:r>
      <w:r>
        <w:rPr>
          <w:rFonts w:cs="Arial" w:ascii="Arial" w:hAnsi="Arial"/>
          <w:sz w:val="22"/>
          <w:szCs w:val="22"/>
        </w:rPr>
        <w:t xml:space="preserve">Press, 1941. </w:t>
      </w:r>
    </w:p>
    <w:p>
      <w:pPr>
        <w:pStyle w:val="Normal"/>
        <w:numPr>
          <w:ilvl w:val="0"/>
          <w:numId w:val="5"/>
        </w:numPr>
        <w:spacing w:before="0" w:after="0"/>
        <w:jc w:val="both"/>
        <w:rPr/>
      </w:pPr>
      <w:r>
        <w:rPr>
          <w:rFonts w:cs="Arial" w:ascii="Arial" w:hAnsi="Arial"/>
          <w:i/>
          <w:iCs/>
          <w:sz w:val="22"/>
          <w:szCs w:val="22"/>
          <w:lang w:val="en-US"/>
        </w:rPr>
        <w:t>Mitchell, C.D.,</w:t>
      </w:r>
      <w:r>
        <w:rPr>
          <w:rFonts w:cs="Arial" w:ascii="Arial" w:hAnsi="Arial"/>
          <w:sz w:val="22"/>
          <w:szCs w:val="22"/>
          <w:lang w:val="en-US"/>
        </w:rPr>
        <w:t xml:space="preserve"> Raymond, E.J., Ruppental, G.C. and Harlow, H.F. Long term effects of total social isolation upon behavior of rhesus monkeys. </w:t>
      </w:r>
      <w:r>
        <w:rPr>
          <w:rFonts w:cs="Arial" w:ascii="Arial" w:hAnsi="Arial"/>
          <w:sz w:val="22"/>
          <w:szCs w:val="22"/>
        </w:rPr>
        <w:t xml:space="preserve">Psychol. Rep., 1966, 18, 567-580. </w:t>
      </w:r>
    </w:p>
    <w:p>
      <w:pPr>
        <w:pStyle w:val="Normal"/>
        <w:numPr>
          <w:ilvl w:val="0"/>
          <w:numId w:val="5"/>
        </w:numPr>
        <w:spacing w:before="0" w:after="0"/>
        <w:jc w:val="both"/>
        <w:rPr/>
      </w:pPr>
      <w:r>
        <w:rPr>
          <w:rFonts w:cs="Arial" w:ascii="Arial" w:hAnsi="Arial"/>
          <w:i/>
          <w:iCs/>
          <w:sz w:val="22"/>
          <w:szCs w:val="22"/>
          <w:lang w:val="en-US"/>
        </w:rPr>
        <w:t>Monroe, Ruth.</w:t>
      </w:r>
      <w:r>
        <w:rPr>
          <w:rFonts w:cs="Arial" w:ascii="Arial" w:hAnsi="Arial"/>
          <w:sz w:val="22"/>
          <w:szCs w:val="22"/>
          <w:lang w:val="en-US"/>
        </w:rPr>
        <w:t xml:space="preserve"> Schools of psychoanalytic thought. </w:t>
      </w:r>
      <w:r>
        <w:rPr>
          <w:rFonts w:cs="Arial" w:ascii="Arial" w:hAnsi="Arial"/>
          <w:sz w:val="22"/>
          <w:szCs w:val="22"/>
        </w:rPr>
        <w:t xml:space="preserve">New York: Holt, 1955. </w:t>
      </w:r>
    </w:p>
    <w:p>
      <w:pPr>
        <w:pStyle w:val="Normal"/>
        <w:numPr>
          <w:ilvl w:val="0"/>
          <w:numId w:val="5"/>
        </w:numPr>
        <w:spacing w:before="0" w:after="0"/>
        <w:jc w:val="both"/>
        <w:rPr/>
      </w:pPr>
      <w:r>
        <w:rPr>
          <w:rFonts w:cs="Arial" w:ascii="Arial" w:hAnsi="Arial"/>
          <w:i/>
          <w:iCs/>
          <w:sz w:val="22"/>
          <w:szCs w:val="22"/>
          <w:lang w:val="en-US"/>
        </w:rPr>
        <w:t xml:space="preserve">Montgomery, </w:t>
      </w:r>
      <w:r>
        <w:rPr>
          <w:rFonts w:cs="Arial" w:ascii="Arial" w:hAnsi="Arial"/>
          <w:i/>
          <w:iCs/>
          <w:sz w:val="22"/>
          <w:szCs w:val="22"/>
        </w:rPr>
        <w:t>К</w:t>
      </w:r>
      <w:r>
        <w:rPr>
          <w:rFonts w:cs="Arial" w:ascii="Arial" w:hAnsi="Arial"/>
          <w:i/>
          <w:iCs/>
          <w:sz w:val="22"/>
          <w:szCs w:val="22"/>
          <w:lang w:val="en-US"/>
        </w:rPr>
        <w:t>.</w:t>
      </w:r>
      <w:r>
        <w:rPr>
          <w:rFonts w:cs="Arial" w:ascii="Arial" w:hAnsi="Arial"/>
          <w:i/>
          <w:iCs/>
          <w:sz w:val="22"/>
          <w:szCs w:val="22"/>
        </w:rPr>
        <w:t>С</w:t>
      </w:r>
      <w:r>
        <w:rPr>
          <w:rFonts w:cs="Arial" w:ascii="Arial" w:hAnsi="Arial"/>
          <w:i/>
          <w:iCs/>
          <w:sz w:val="22"/>
          <w:szCs w:val="22"/>
          <w:lang w:val="en-US"/>
        </w:rPr>
        <w:t>.</w:t>
      </w:r>
      <w:r>
        <w:rPr>
          <w:rFonts w:cs="Arial" w:ascii="Arial" w:hAnsi="Arial"/>
          <w:sz w:val="22"/>
          <w:szCs w:val="22"/>
          <w:lang w:val="en-US"/>
        </w:rPr>
        <w:t xml:space="preserve"> The role of exploratory drive in learning. </w:t>
      </w:r>
      <w:r>
        <w:rPr>
          <w:rFonts w:cs="Arial" w:ascii="Arial" w:hAnsi="Arial"/>
          <w:sz w:val="22"/>
          <w:szCs w:val="22"/>
        </w:rPr>
        <w:t xml:space="preserve">J. comp. physiol. Psychol., 1954, 47, 60-64. </w:t>
      </w:r>
    </w:p>
    <w:p>
      <w:pPr>
        <w:pStyle w:val="Normal"/>
        <w:numPr>
          <w:ilvl w:val="0"/>
          <w:numId w:val="5"/>
        </w:numPr>
        <w:spacing w:before="0" w:after="0"/>
        <w:jc w:val="both"/>
        <w:rPr/>
      </w:pPr>
      <w:r>
        <w:rPr>
          <w:rFonts w:cs="Arial" w:ascii="Arial" w:hAnsi="Arial"/>
          <w:i/>
          <w:iCs/>
          <w:sz w:val="22"/>
          <w:szCs w:val="22"/>
          <w:lang w:val="en-US"/>
        </w:rPr>
        <w:t>Morgan, Christiana D.</w:t>
      </w:r>
      <w:r>
        <w:rPr>
          <w:rFonts w:cs="Arial" w:ascii="Arial" w:hAnsi="Arial"/>
          <w:sz w:val="22"/>
          <w:szCs w:val="22"/>
          <w:lang w:val="en-US"/>
        </w:rPr>
        <w:t xml:space="preserve"> and Murray, H.A. A method for investigating fantasies: The Thematic Apperception Test. </w:t>
      </w:r>
      <w:r>
        <w:rPr>
          <w:rFonts w:cs="Arial" w:ascii="Arial" w:hAnsi="Arial"/>
          <w:sz w:val="22"/>
          <w:szCs w:val="22"/>
        </w:rPr>
        <w:t xml:space="preserve">Arch. Neural. Psychiat., 1935, 34, 289-306. </w:t>
      </w:r>
    </w:p>
    <w:p>
      <w:pPr>
        <w:pStyle w:val="Normal"/>
        <w:numPr>
          <w:ilvl w:val="0"/>
          <w:numId w:val="5"/>
        </w:numPr>
        <w:spacing w:before="0" w:after="0"/>
        <w:jc w:val="both"/>
        <w:rPr/>
      </w:pPr>
      <w:r>
        <w:rPr>
          <w:rFonts w:cs="Arial" w:ascii="Arial" w:hAnsi="Arial"/>
          <w:i/>
          <w:iCs/>
          <w:sz w:val="22"/>
          <w:szCs w:val="22"/>
          <w:lang w:val="en-US"/>
        </w:rPr>
        <w:t xml:space="preserve">Mowrer, </w:t>
      </w:r>
      <w:r>
        <w:rPr>
          <w:rFonts w:cs="Arial" w:ascii="Arial" w:hAnsi="Arial"/>
          <w:i/>
          <w:iCs/>
          <w:sz w:val="22"/>
          <w:szCs w:val="22"/>
        </w:rPr>
        <w:t>О</w:t>
      </w:r>
      <w:r>
        <w:rPr>
          <w:rFonts w:cs="Arial" w:ascii="Arial" w:hAnsi="Arial"/>
          <w:i/>
          <w:iCs/>
          <w:sz w:val="22"/>
          <w:szCs w:val="22"/>
          <w:lang w:val="en-US"/>
        </w:rPr>
        <w:t>.</w:t>
      </w:r>
      <w:r>
        <w:rPr>
          <w:rFonts w:cs="Arial" w:ascii="Arial" w:hAnsi="Arial"/>
          <w:i/>
          <w:iCs/>
          <w:sz w:val="22"/>
          <w:szCs w:val="22"/>
        </w:rPr>
        <w:t>Н</w:t>
      </w:r>
      <w:r>
        <w:rPr>
          <w:rFonts w:cs="Arial" w:ascii="Arial" w:hAnsi="Arial"/>
          <w:i/>
          <w:iCs/>
          <w:sz w:val="22"/>
          <w:szCs w:val="22"/>
          <w:lang w:val="en-US"/>
        </w:rPr>
        <w:t>.</w:t>
      </w:r>
      <w:r>
        <w:rPr>
          <w:rFonts w:cs="Arial" w:ascii="Arial" w:hAnsi="Arial"/>
          <w:sz w:val="22"/>
          <w:szCs w:val="22"/>
          <w:lang w:val="en-US"/>
        </w:rPr>
        <w:t xml:space="preserve"> An experimental analogue of "regression" with incidental observation on "reaction formation". </w:t>
      </w:r>
      <w:r>
        <w:rPr>
          <w:rFonts w:cs="Arial" w:ascii="Arial" w:hAnsi="Arial"/>
          <w:sz w:val="22"/>
          <w:szCs w:val="22"/>
        </w:rPr>
        <w:t xml:space="preserve">J. abnorm. soc. Psychol., 1940, 35, 56-87. </w:t>
      </w:r>
    </w:p>
    <w:p>
      <w:pPr>
        <w:pStyle w:val="Normal"/>
        <w:numPr>
          <w:ilvl w:val="0"/>
          <w:numId w:val="5"/>
        </w:numPr>
        <w:spacing w:before="0" w:after="0"/>
        <w:jc w:val="both"/>
        <w:rPr/>
      </w:pPr>
      <w:r>
        <w:rPr>
          <w:rFonts w:cs="Arial" w:ascii="Arial" w:hAnsi="Arial"/>
          <w:i/>
          <w:iCs/>
          <w:sz w:val="22"/>
          <w:szCs w:val="22"/>
          <w:lang w:val="en-US"/>
        </w:rPr>
        <w:t>Murray, H.A.</w:t>
      </w:r>
      <w:r>
        <w:rPr>
          <w:rFonts w:cs="Arial" w:ascii="Arial" w:hAnsi="Arial"/>
          <w:sz w:val="22"/>
          <w:szCs w:val="22"/>
          <w:lang w:val="en-US"/>
        </w:rPr>
        <w:t xml:space="preserve"> Explorations in personality: a clinical and experimental study of fifty men of college age. </w:t>
      </w:r>
      <w:r>
        <w:rPr>
          <w:rFonts w:cs="Arial" w:ascii="Arial" w:hAnsi="Arial"/>
          <w:sz w:val="22"/>
          <w:szCs w:val="22"/>
        </w:rPr>
        <w:t xml:space="preserve">New York: Oxford, 1938. </w:t>
      </w:r>
    </w:p>
    <w:p>
      <w:pPr>
        <w:pStyle w:val="Normal"/>
        <w:numPr>
          <w:ilvl w:val="0"/>
          <w:numId w:val="5"/>
        </w:numPr>
        <w:spacing w:before="0" w:after="0"/>
        <w:jc w:val="both"/>
        <w:rPr/>
      </w:pPr>
      <w:r>
        <w:rPr>
          <w:rFonts w:cs="Arial" w:ascii="Arial" w:hAnsi="Arial"/>
          <w:i/>
          <w:iCs/>
          <w:sz w:val="22"/>
          <w:szCs w:val="22"/>
          <w:lang w:val="en-US"/>
        </w:rPr>
        <w:t>Murray, H.A.</w:t>
      </w:r>
      <w:r>
        <w:rPr>
          <w:rFonts w:cs="Arial" w:ascii="Arial" w:hAnsi="Arial"/>
          <w:sz w:val="22"/>
          <w:szCs w:val="22"/>
          <w:lang w:val="en-US"/>
        </w:rPr>
        <w:t xml:space="preserve"> Thematic Apperception Test. Cambridge, Mass.: Harvard Univer. Press, 1943. </w:t>
      </w:r>
    </w:p>
    <w:p>
      <w:pPr>
        <w:pStyle w:val="Normal"/>
        <w:numPr>
          <w:ilvl w:val="0"/>
          <w:numId w:val="5"/>
        </w:numPr>
        <w:spacing w:before="0" w:after="0"/>
        <w:jc w:val="both"/>
        <w:rPr/>
      </w:pPr>
      <w:r>
        <w:rPr>
          <w:rFonts w:cs="Arial" w:ascii="Arial" w:hAnsi="Arial"/>
          <w:i/>
          <w:iCs/>
          <w:sz w:val="22"/>
          <w:szCs w:val="22"/>
          <w:lang w:val="en-US"/>
        </w:rPr>
        <w:t>Murray, H.A.</w:t>
      </w:r>
      <w:r>
        <w:rPr>
          <w:rFonts w:cs="Arial" w:ascii="Arial" w:hAnsi="Arial"/>
          <w:sz w:val="22"/>
          <w:szCs w:val="22"/>
          <w:lang w:val="en-US"/>
        </w:rPr>
        <w:t xml:space="preserve"> Toward a classification of interaction. In T.Parsons and E.A.Shils (eds.), Toward a general theory of action. </w:t>
      </w:r>
      <w:r>
        <w:rPr>
          <w:rFonts w:cs="Arial" w:ascii="Arial" w:hAnsi="Arial"/>
          <w:sz w:val="22"/>
          <w:szCs w:val="22"/>
        </w:rPr>
        <w:t xml:space="preserve">Cambridge, Mass.: Harvard Univer. Press, 1954. </w:t>
      </w:r>
    </w:p>
    <w:p>
      <w:pPr>
        <w:pStyle w:val="Normal"/>
        <w:numPr>
          <w:ilvl w:val="0"/>
          <w:numId w:val="5"/>
        </w:numPr>
        <w:spacing w:before="0" w:after="0"/>
        <w:jc w:val="both"/>
        <w:rPr/>
      </w:pPr>
      <w:r>
        <w:rPr>
          <w:rFonts w:cs="Arial" w:ascii="Arial" w:hAnsi="Arial"/>
          <w:i/>
          <w:iCs/>
          <w:sz w:val="22"/>
          <w:szCs w:val="22"/>
          <w:lang w:val="en-US"/>
        </w:rPr>
        <w:t>Murray, H.A.</w:t>
      </w:r>
      <w:r>
        <w:rPr>
          <w:rFonts w:cs="Arial" w:ascii="Arial" w:hAnsi="Arial"/>
          <w:sz w:val="22"/>
          <w:szCs w:val="22"/>
          <w:lang w:val="en-US"/>
        </w:rPr>
        <w:t xml:space="preserve"> Preparations for the scaffold of a comprehensive system. In S.Koch (Ed.), Psychology: a study or a science. </w:t>
      </w:r>
      <w:r>
        <w:rPr>
          <w:rFonts w:cs="Arial" w:ascii="Arial" w:hAnsi="Arial"/>
          <w:sz w:val="22"/>
          <w:szCs w:val="22"/>
        </w:rPr>
        <w:t xml:space="preserve">New York: McGraw-Hill, 1959. Vol. 3 </w:t>
      </w:r>
    </w:p>
    <w:p>
      <w:pPr>
        <w:pStyle w:val="Normal"/>
        <w:numPr>
          <w:ilvl w:val="0"/>
          <w:numId w:val="5"/>
        </w:numPr>
        <w:spacing w:before="0" w:after="0"/>
        <w:jc w:val="both"/>
        <w:rPr/>
      </w:pPr>
      <w:r>
        <w:rPr>
          <w:rFonts w:cs="Arial" w:ascii="Arial" w:hAnsi="Arial"/>
          <w:i/>
          <w:iCs/>
          <w:sz w:val="22"/>
          <w:szCs w:val="22"/>
          <w:lang w:val="en-US"/>
        </w:rPr>
        <w:t>Murray, H.A.</w:t>
      </w:r>
      <w:r>
        <w:rPr>
          <w:rFonts w:cs="Arial" w:ascii="Arial" w:hAnsi="Arial"/>
          <w:sz w:val="22"/>
          <w:szCs w:val="22"/>
          <w:lang w:val="en-US"/>
        </w:rPr>
        <w:t xml:space="preserve"> and Kluckhohn, C. Outline of a conception of personality. In C.Kluckhohn, H.A.Murray and D.M.Schneider (Eds.), Personality in nature, society, and culture. </w:t>
      </w:r>
      <w:r>
        <w:rPr>
          <w:rFonts w:cs="Arial" w:ascii="Arial" w:hAnsi="Arial"/>
          <w:sz w:val="22"/>
          <w:szCs w:val="22"/>
        </w:rPr>
        <w:t>(2</w:t>
      </w:r>
      <w:r>
        <w:rPr>
          <w:rFonts w:cs="Arial" w:ascii="Arial" w:hAnsi="Arial"/>
          <w:sz w:val="22"/>
          <w:szCs w:val="22"/>
          <w:vertAlign w:val="superscript"/>
        </w:rPr>
        <w:t xml:space="preserve">nd </w:t>
      </w:r>
      <w:r>
        <w:rPr>
          <w:rFonts w:cs="Arial" w:ascii="Arial" w:hAnsi="Arial"/>
          <w:sz w:val="22"/>
          <w:szCs w:val="22"/>
        </w:rPr>
        <w:t xml:space="preserve">ed.) New York: Knopf, 1956. </w:t>
      </w:r>
    </w:p>
    <w:p>
      <w:pPr>
        <w:pStyle w:val="Normal"/>
        <w:numPr>
          <w:ilvl w:val="0"/>
          <w:numId w:val="5"/>
        </w:numPr>
        <w:spacing w:before="0" w:after="0"/>
        <w:jc w:val="both"/>
        <w:rPr/>
      </w:pPr>
      <w:r>
        <w:rPr>
          <w:rFonts w:cs="Arial" w:ascii="Arial" w:hAnsi="Arial"/>
          <w:i/>
          <w:iCs/>
          <w:sz w:val="22"/>
          <w:szCs w:val="22"/>
          <w:lang w:val="en-US"/>
        </w:rPr>
        <w:t>Murstein, B.I.</w:t>
      </w:r>
      <w:r>
        <w:rPr>
          <w:rFonts w:cs="Arial" w:ascii="Arial" w:hAnsi="Arial"/>
          <w:sz w:val="22"/>
          <w:szCs w:val="22"/>
          <w:lang w:val="en-US"/>
        </w:rPr>
        <w:t xml:space="preserve"> The relation of Famous sayings Test to self- and ideal-self-adjustment. </w:t>
      </w:r>
      <w:r>
        <w:rPr>
          <w:rFonts w:cs="Arial" w:ascii="Arial" w:hAnsi="Arial"/>
          <w:sz w:val="22"/>
          <w:szCs w:val="22"/>
        </w:rPr>
        <w:t xml:space="preserve">J. consult. Psychol., 1961, 25, 368. </w:t>
      </w:r>
    </w:p>
    <w:p>
      <w:pPr>
        <w:pStyle w:val="Normal"/>
        <w:numPr>
          <w:ilvl w:val="0"/>
          <w:numId w:val="5"/>
        </w:numPr>
        <w:spacing w:before="0" w:after="0"/>
        <w:jc w:val="both"/>
        <w:rPr/>
      </w:pPr>
      <w:r>
        <w:rPr>
          <w:rFonts w:cs="Arial" w:ascii="Arial" w:hAnsi="Arial"/>
          <w:i/>
          <w:iCs/>
          <w:sz w:val="22"/>
          <w:szCs w:val="22"/>
          <w:lang w:val="en-US"/>
        </w:rPr>
        <w:t>Neugarten, Bernice L.</w:t>
      </w:r>
      <w:r>
        <w:rPr>
          <w:rFonts w:cs="Arial" w:ascii="Arial" w:hAnsi="Arial"/>
          <w:sz w:val="22"/>
          <w:szCs w:val="22"/>
          <w:lang w:val="en-US"/>
        </w:rPr>
        <w:t xml:space="preserve"> A developmental view of adult personality. In J.E.Birren (Ed.), Relations of development and aging. </w:t>
      </w:r>
      <w:r>
        <w:rPr>
          <w:rFonts w:cs="Arial" w:ascii="Arial" w:hAnsi="Arial"/>
          <w:sz w:val="22"/>
          <w:szCs w:val="22"/>
        </w:rPr>
        <w:t xml:space="preserve">Springfield, Ill.: Thomas, 1964. </w:t>
      </w:r>
    </w:p>
    <w:p>
      <w:pPr>
        <w:pStyle w:val="Normal"/>
        <w:numPr>
          <w:ilvl w:val="0"/>
          <w:numId w:val="5"/>
        </w:numPr>
        <w:spacing w:before="0" w:after="0"/>
        <w:jc w:val="both"/>
        <w:rPr/>
      </w:pPr>
      <w:r>
        <w:rPr>
          <w:rFonts w:cs="Arial" w:ascii="Arial" w:hAnsi="Arial"/>
          <w:i/>
          <w:iCs/>
          <w:sz w:val="22"/>
          <w:szCs w:val="22"/>
          <w:lang w:val="en-US"/>
        </w:rPr>
        <w:t>Neuman, G.G.</w:t>
      </w:r>
      <w:r>
        <w:rPr>
          <w:rFonts w:cs="Arial" w:ascii="Arial" w:hAnsi="Arial"/>
          <w:sz w:val="22"/>
          <w:szCs w:val="22"/>
          <w:lang w:val="en-US"/>
        </w:rPr>
        <w:t xml:space="preserve"> and Salvatore, J.</w:t>
      </w:r>
      <w:r>
        <w:rPr>
          <w:rFonts w:cs="Arial" w:ascii="Arial" w:hAnsi="Arial"/>
          <w:sz w:val="22"/>
          <w:szCs w:val="22"/>
        </w:rPr>
        <w:t>С</w:t>
      </w:r>
      <w:r>
        <w:rPr>
          <w:rFonts w:cs="Arial" w:ascii="Arial" w:hAnsi="Arial"/>
          <w:sz w:val="22"/>
          <w:szCs w:val="22"/>
          <w:lang w:val="en-US"/>
        </w:rPr>
        <w:t xml:space="preserve">. The Blacky Test and psychoanalytic theory: A factor-analytic approach to validity. </w:t>
      </w:r>
      <w:r>
        <w:rPr>
          <w:rFonts w:cs="Arial" w:ascii="Arial" w:hAnsi="Arial"/>
          <w:sz w:val="22"/>
          <w:szCs w:val="22"/>
        </w:rPr>
        <w:t xml:space="preserve">J. proj. Tech., 1958, 22, 427-431. </w:t>
      </w:r>
    </w:p>
    <w:p>
      <w:pPr>
        <w:pStyle w:val="Normal"/>
        <w:numPr>
          <w:ilvl w:val="0"/>
          <w:numId w:val="5"/>
        </w:numPr>
        <w:spacing w:before="0" w:after="0"/>
        <w:jc w:val="both"/>
        <w:rPr/>
      </w:pPr>
      <w:r>
        <w:rPr>
          <w:rFonts w:cs="Arial" w:ascii="Arial" w:hAnsi="Arial"/>
          <w:i/>
          <w:iCs/>
          <w:sz w:val="22"/>
          <w:szCs w:val="22"/>
          <w:lang w:val="en-US"/>
        </w:rPr>
        <w:t>O'Connel, W.E.</w:t>
      </w:r>
      <w:r>
        <w:rPr>
          <w:rFonts w:cs="Arial" w:ascii="Arial" w:hAnsi="Arial"/>
          <w:sz w:val="22"/>
          <w:szCs w:val="22"/>
          <w:lang w:val="en-US"/>
        </w:rPr>
        <w:t xml:space="preserve"> The adaptive function of wit and humor. </w:t>
      </w:r>
      <w:r>
        <w:rPr>
          <w:rFonts w:cs="Arial" w:ascii="Arial" w:hAnsi="Arial"/>
          <w:sz w:val="22"/>
          <w:szCs w:val="22"/>
        </w:rPr>
        <w:t xml:space="preserve">J. abnorm. soc. Psychol., 1960, 61, 263-270. </w:t>
      </w:r>
    </w:p>
    <w:p>
      <w:pPr>
        <w:pStyle w:val="Normal"/>
        <w:numPr>
          <w:ilvl w:val="0"/>
          <w:numId w:val="5"/>
        </w:numPr>
        <w:spacing w:before="0" w:after="0"/>
        <w:jc w:val="both"/>
        <w:rPr/>
      </w:pPr>
      <w:r>
        <w:rPr>
          <w:rFonts w:cs="Arial" w:ascii="Arial" w:hAnsi="Arial"/>
          <w:i/>
          <w:iCs/>
          <w:sz w:val="22"/>
          <w:szCs w:val="22"/>
          <w:lang w:val="en-US"/>
        </w:rPr>
        <w:t>O'Leary, J.T.</w:t>
      </w:r>
      <w:r>
        <w:rPr>
          <w:rFonts w:cs="Arial" w:ascii="Arial" w:hAnsi="Arial"/>
          <w:sz w:val="22"/>
          <w:szCs w:val="22"/>
          <w:lang w:val="en-US"/>
        </w:rPr>
        <w:t xml:space="preserve"> and Cohen, L.A. The reticular core - 1957. </w:t>
      </w:r>
      <w:r>
        <w:rPr>
          <w:rFonts w:cs="Arial" w:ascii="Arial" w:hAnsi="Arial"/>
          <w:sz w:val="22"/>
          <w:szCs w:val="22"/>
        </w:rPr>
        <w:t xml:space="preserve">Physiol. Rev., 1958, 38, 243-276. </w:t>
      </w:r>
    </w:p>
    <w:p>
      <w:pPr>
        <w:pStyle w:val="Normal"/>
        <w:numPr>
          <w:ilvl w:val="0"/>
          <w:numId w:val="5"/>
        </w:numPr>
        <w:spacing w:before="0" w:after="0"/>
        <w:jc w:val="both"/>
        <w:rPr/>
      </w:pPr>
      <w:r>
        <w:rPr>
          <w:rFonts w:cs="Arial" w:ascii="Arial" w:hAnsi="Arial"/>
          <w:i/>
          <w:iCs/>
          <w:sz w:val="22"/>
          <w:szCs w:val="22"/>
          <w:lang w:val="en-US"/>
        </w:rPr>
        <w:t>Peabody, D.</w:t>
      </w:r>
      <w:r>
        <w:rPr>
          <w:rFonts w:cs="Arial" w:ascii="Arial" w:hAnsi="Arial"/>
          <w:sz w:val="22"/>
          <w:szCs w:val="22"/>
          <w:lang w:val="en-US"/>
        </w:rPr>
        <w:t xml:space="preserve"> Authoritarianism scales and response bias. </w:t>
      </w:r>
      <w:r>
        <w:rPr>
          <w:rFonts w:cs="Arial" w:ascii="Arial" w:hAnsi="Arial"/>
          <w:sz w:val="22"/>
          <w:szCs w:val="22"/>
        </w:rPr>
        <w:t xml:space="preserve">Psychol. Bull., 1966, 65, 11-23. </w:t>
      </w:r>
    </w:p>
    <w:p>
      <w:pPr>
        <w:pStyle w:val="Normal"/>
        <w:numPr>
          <w:ilvl w:val="0"/>
          <w:numId w:val="5"/>
        </w:numPr>
        <w:spacing w:before="0" w:after="0"/>
        <w:jc w:val="both"/>
        <w:rPr/>
      </w:pPr>
      <w:r>
        <w:rPr>
          <w:rFonts w:cs="Arial" w:ascii="Arial" w:hAnsi="Arial"/>
          <w:i/>
          <w:iCs/>
          <w:sz w:val="22"/>
          <w:szCs w:val="22"/>
          <w:lang w:val="en-US"/>
        </w:rPr>
        <w:t>Peck, R.F.</w:t>
      </w:r>
      <w:r>
        <w:rPr>
          <w:rFonts w:cs="Arial" w:ascii="Arial" w:hAnsi="Arial"/>
          <w:sz w:val="22"/>
          <w:szCs w:val="22"/>
          <w:lang w:val="en-US"/>
        </w:rPr>
        <w:t xml:space="preserve"> And Havighurst, R.J. The psychology of character development. </w:t>
      </w:r>
      <w:r>
        <w:rPr>
          <w:rFonts w:cs="Arial" w:ascii="Arial" w:hAnsi="Arial"/>
          <w:sz w:val="22"/>
          <w:szCs w:val="22"/>
        </w:rPr>
        <w:t xml:space="preserve">New York: Wiley, 1960. </w:t>
      </w:r>
    </w:p>
    <w:p>
      <w:pPr>
        <w:pStyle w:val="Normal"/>
        <w:numPr>
          <w:ilvl w:val="0"/>
          <w:numId w:val="5"/>
        </w:numPr>
        <w:spacing w:before="0" w:after="0"/>
        <w:jc w:val="both"/>
        <w:rPr/>
      </w:pPr>
      <w:r>
        <w:rPr>
          <w:rFonts w:cs="Arial" w:ascii="Arial" w:hAnsi="Arial"/>
          <w:i/>
          <w:iCs/>
          <w:sz w:val="22"/>
          <w:szCs w:val="22"/>
          <w:lang w:val="en-US"/>
        </w:rPr>
        <w:t>Peters, R.S.</w:t>
      </w:r>
      <w:r>
        <w:rPr>
          <w:rFonts w:cs="Arial" w:ascii="Arial" w:hAnsi="Arial"/>
          <w:sz w:val="22"/>
          <w:szCs w:val="22"/>
          <w:lang w:val="en-US"/>
        </w:rPr>
        <w:t xml:space="preserve"> The concept of motivation. </w:t>
      </w:r>
      <w:r>
        <w:rPr>
          <w:rFonts w:cs="Arial" w:ascii="Arial" w:hAnsi="Arial"/>
          <w:sz w:val="22"/>
          <w:szCs w:val="22"/>
        </w:rPr>
        <w:t xml:space="preserve">New York: Humanities Press, 1958. </w:t>
      </w:r>
    </w:p>
    <w:p>
      <w:pPr>
        <w:pStyle w:val="Normal"/>
        <w:numPr>
          <w:ilvl w:val="0"/>
          <w:numId w:val="5"/>
        </w:numPr>
        <w:spacing w:before="0" w:after="0"/>
        <w:jc w:val="both"/>
        <w:rPr/>
      </w:pPr>
      <w:r>
        <w:rPr>
          <w:rFonts w:cs="Arial" w:ascii="Arial" w:hAnsi="Arial"/>
          <w:i/>
          <w:iCs/>
          <w:sz w:val="22"/>
          <w:szCs w:val="22"/>
          <w:lang w:val="en-US"/>
        </w:rPr>
        <w:t>Phillips, W.S.</w:t>
      </w:r>
      <w:r>
        <w:rPr>
          <w:rFonts w:cs="Arial" w:ascii="Arial" w:hAnsi="Arial"/>
          <w:sz w:val="22"/>
          <w:szCs w:val="22"/>
          <w:lang w:val="en-US"/>
        </w:rPr>
        <w:t xml:space="preserve"> and Greene, J.E. A preliminary study of the relationship of age, hobbies and civil status to neuroticism among women teachers. </w:t>
      </w:r>
      <w:r>
        <w:rPr>
          <w:rFonts w:cs="Arial" w:ascii="Arial" w:hAnsi="Arial"/>
          <w:sz w:val="22"/>
          <w:szCs w:val="22"/>
        </w:rPr>
        <w:t xml:space="preserve">J. educ. Psychol., 1939, 30, 440-444. </w:t>
      </w:r>
    </w:p>
    <w:p>
      <w:pPr>
        <w:pStyle w:val="Normal"/>
        <w:numPr>
          <w:ilvl w:val="0"/>
          <w:numId w:val="5"/>
        </w:numPr>
        <w:spacing w:before="0" w:after="0"/>
        <w:jc w:val="both"/>
        <w:rPr/>
      </w:pPr>
      <w:r>
        <w:rPr>
          <w:rFonts w:cs="Arial" w:ascii="Arial" w:hAnsi="Arial"/>
          <w:i/>
          <w:iCs/>
          <w:sz w:val="22"/>
          <w:szCs w:val="22"/>
          <w:lang w:val="en-US"/>
        </w:rPr>
        <w:t>Postman, L.,</w:t>
      </w:r>
      <w:r>
        <w:rPr>
          <w:rFonts w:cs="Arial" w:ascii="Arial" w:hAnsi="Arial"/>
          <w:sz w:val="22"/>
          <w:szCs w:val="22"/>
          <w:lang w:val="en-US"/>
        </w:rPr>
        <w:t xml:space="preserve"> Bruner, J.S., and McGinnies, E. Personal values as selective factors in perception. </w:t>
      </w:r>
      <w:r>
        <w:rPr>
          <w:rFonts w:cs="Arial" w:ascii="Arial" w:hAnsi="Arial"/>
          <w:sz w:val="22"/>
          <w:szCs w:val="22"/>
        </w:rPr>
        <w:t xml:space="preserve">J. abnorm. soc. Psychol., 1948, 43, 142-154. </w:t>
      </w:r>
    </w:p>
    <w:p>
      <w:pPr>
        <w:pStyle w:val="Normal"/>
        <w:numPr>
          <w:ilvl w:val="0"/>
          <w:numId w:val="5"/>
        </w:numPr>
        <w:spacing w:before="0" w:after="0"/>
        <w:jc w:val="both"/>
        <w:rPr/>
      </w:pPr>
      <w:r>
        <w:rPr>
          <w:rFonts w:cs="Arial" w:ascii="Arial" w:hAnsi="Arial"/>
          <w:i/>
          <w:iCs/>
          <w:sz w:val="22"/>
          <w:szCs w:val="22"/>
          <w:lang w:val="en-US"/>
        </w:rPr>
        <w:t>Rado, S.</w:t>
      </w:r>
      <w:r>
        <w:rPr>
          <w:rFonts w:cs="Arial" w:ascii="Arial" w:hAnsi="Arial"/>
          <w:sz w:val="22"/>
          <w:szCs w:val="22"/>
          <w:lang w:val="en-US"/>
        </w:rPr>
        <w:t xml:space="preserve"> Obsessive behavior. In S.Arieti (Ed.) American handbook of psychiatry. New York: Basic Boob, 1959, Vol. 1. </w:t>
      </w:r>
    </w:p>
    <w:p>
      <w:pPr>
        <w:pStyle w:val="Normal"/>
        <w:numPr>
          <w:ilvl w:val="0"/>
          <w:numId w:val="5"/>
        </w:numPr>
        <w:spacing w:before="0" w:after="0"/>
        <w:jc w:val="both"/>
        <w:rPr/>
      </w:pPr>
      <w:r>
        <w:rPr>
          <w:rFonts w:cs="Arial" w:ascii="Arial" w:hAnsi="Arial"/>
          <w:i/>
          <w:iCs/>
          <w:sz w:val="22"/>
          <w:szCs w:val="22"/>
          <w:lang w:val="en-US"/>
        </w:rPr>
        <w:t>Rank, O.</w:t>
      </w:r>
      <w:r>
        <w:rPr>
          <w:rFonts w:cs="Arial" w:ascii="Arial" w:hAnsi="Arial"/>
          <w:sz w:val="22"/>
          <w:szCs w:val="22"/>
          <w:lang w:val="en-US"/>
        </w:rPr>
        <w:t xml:space="preserve"> The trauma of birth. New York: Harcourt and Brace, 1929. </w:t>
      </w:r>
    </w:p>
    <w:p>
      <w:pPr>
        <w:pStyle w:val="Normal"/>
        <w:numPr>
          <w:ilvl w:val="0"/>
          <w:numId w:val="5"/>
        </w:numPr>
        <w:spacing w:before="0" w:after="0"/>
        <w:jc w:val="both"/>
        <w:rPr/>
      </w:pPr>
      <w:r>
        <w:rPr>
          <w:rFonts w:cs="Arial" w:ascii="Arial" w:hAnsi="Arial"/>
          <w:i/>
          <w:iCs/>
          <w:sz w:val="22"/>
          <w:szCs w:val="22"/>
          <w:lang w:val="en-US"/>
        </w:rPr>
        <w:t>Rank, O.</w:t>
      </w:r>
      <w:r>
        <w:rPr>
          <w:rFonts w:cs="Arial" w:ascii="Arial" w:hAnsi="Arial"/>
          <w:sz w:val="22"/>
          <w:szCs w:val="22"/>
          <w:lang w:val="en-US"/>
        </w:rPr>
        <w:t xml:space="preserve"> Will therapy and truth and reality. </w:t>
      </w:r>
      <w:r>
        <w:rPr>
          <w:rFonts w:cs="Arial" w:ascii="Arial" w:hAnsi="Arial"/>
          <w:sz w:val="22"/>
          <w:szCs w:val="22"/>
        </w:rPr>
        <w:t xml:space="preserve">New York: Knopf, 1945. </w:t>
      </w:r>
    </w:p>
    <w:p>
      <w:pPr>
        <w:pStyle w:val="Normal"/>
        <w:numPr>
          <w:ilvl w:val="0"/>
          <w:numId w:val="5"/>
        </w:numPr>
        <w:spacing w:before="0" w:after="0"/>
        <w:jc w:val="both"/>
        <w:rPr/>
      </w:pPr>
      <w:r>
        <w:rPr>
          <w:rFonts w:cs="Arial" w:ascii="Arial" w:hAnsi="Arial"/>
          <w:i/>
          <w:iCs/>
          <w:sz w:val="22"/>
          <w:szCs w:val="22"/>
          <w:lang w:val="en-US"/>
        </w:rPr>
        <w:t>Raven, B.H.</w:t>
      </w:r>
      <w:r>
        <w:rPr>
          <w:rFonts w:cs="Arial" w:ascii="Arial" w:hAnsi="Arial"/>
          <w:sz w:val="22"/>
          <w:szCs w:val="22"/>
          <w:lang w:val="en-US"/>
        </w:rPr>
        <w:t xml:space="preserve"> and Fishbein, M. Acceptance of punishment and change in belief. </w:t>
      </w:r>
      <w:r>
        <w:rPr>
          <w:rFonts w:cs="Arial" w:ascii="Arial" w:hAnsi="Arial"/>
          <w:sz w:val="22"/>
          <w:szCs w:val="22"/>
        </w:rPr>
        <w:t xml:space="preserve">J. abnorm. soc. Psychol., 1961, 63, 411-416. </w:t>
      </w:r>
    </w:p>
    <w:p>
      <w:pPr>
        <w:pStyle w:val="Normal"/>
        <w:numPr>
          <w:ilvl w:val="0"/>
          <w:numId w:val="5"/>
        </w:numPr>
        <w:spacing w:before="0" w:after="0"/>
        <w:jc w:val="both"/>
        <w:rPr/>
      </w:pPr>
      <w:r>
        <w:rPr>
          <w:rFonts w:cs="Arial" w:ascii="Arial" w:hAnsi="Arial"/>
          <w:i/>
          <w:iCs/>
          <w:sz w:val="22"/>
          <w:szCs w:val="22"/>
          <w:lang w:val="en-US"/>
        </w:rPr>
        <w:t>Razik, T.A.</w:t>
      </w:r>
      <w:r>
        <w:rPr>
          <w:rFonts w:cs="Arial" w:ascii="Arial" w:hAnsi="Arial"/>
          <w:sz w:val="22"/>
          <w:szCs w:val="22"/>
          <w:lang w:val="en-US"/>
        </w:rPr>
        <w:t xml:space="preserve"> Bibliography of creativity studies and related areas. Buffalo, N.Y.: State University of New York at Buffalo, 1965. </w:t>
      </w:r>
    </w:p>
    <w:p>
      <w:pPr>
        <w:pStyle w:val="Normal"/>
        <w:numPr>
          <w:ilvl w:val="0"/>
          <w:numId w:val="5"/>
        </w:numPr>
        <w:spacing w:before="0" w:after="0"/>
        <w:jc w:val="both"/>
        <w:rPr/>
      </w:pPr>
      <w:r>
        <w:rPr>
          <w:rFonts w:cs="Arial" w:ascii="Arial" w:hAnsi="Arial"/>
          <w:i/>
          <w:iCs/>
          <w:sz w:val="22"/>
          <w:szCs w:val="22"/>
          <w:lang w:val="en-US"/>
        </w:rPr>
        <w:t>Reich, W.</w:t>
      </w:r>
      <w:r>
        <w:rPr>
          <w:rFonts w:cs="Arial" w:ascii="Arial" w:hAnsi="Arial"/>
          <w:sz w:val="22"/>
          <w:szCs w:val="22"/>
          <w:lang w:val="en-US"/>
        </w:rPr>
        <w:t xml:space="preserve"> Character formation and the phobias of childhood. </w:t>
      </w:r>
      <w:r>
        <w:rPr>
          <w:rFonts w:cs="Arial" w:ascii="Arial" w:hAnsi="Arial"/>
          <w:sz w:val="22"/>
          <w:szCs w:val="22"/>
        </w:rPr>
        <w:t xml:space="preserve">Int. Psychoanal., 1931, 12, 219-230. </w:t>
      </w:r>
    </w:p>
    <w:p>
      <w:pPr>
        <w:pStyle w:val="Normal"/>
        <w:numPr>
          <w:ilvl w:val="0"/>
          <w:numId w:val="5"/>
        </w:numPr>
        <w:spacing w:before="0" w:after="0"/>
        <w:jc w:val="both"/>
        <w:rPr/>
      </w:pPr>
      <w:r>
        <w:rPr>
          <w:rFonts w:cs="Arial" w:ascii="Arial" w:hAnsi="Arial"/>
          <w:i/>
          <w:iCs/>
          <w:sz w:val="22"/>
          <w:szCs w:val="22"/>
          <w:lang w:val="en-US"/>
        </w:rPr>
        <w:t>Reich, W.</w:t>
      </w:r>
      <w:r>
        <w:rPr>
          <w:rFonts w:cs="Arial" w:ascii="Arial" w:hAnsi="Arial"/>
          <w:sz w:val="22"/>
          <w:szCs w:val="22"/>
          <w:lang w:val="en-US"/>
        </w:rPr>
        <w:t xml:space="preserve"> Charakteranalyse. Berlin: Selbstverlag des Verfassers, 1933. </w:t>
      </w:r>
    </w:p>
    <w:p>
      <w:pPr>
        <w:pStyle w:val="Normal"/>
        <w:numPr>
          <w:ilvl w:val="0"/>
          <w:numId w:val="5"/>
        </w:numPr>
        <w:spacing w:before="0" w:after="0"/>
        <w:jc w:val="both"/>
        <w:rPr/>
      </w:pPr>
      <w:r>
        <w:rPr>
          <w:rFonts w:cs="Arial" w:ascii="Arial" w:hAnsi="Arial"/>
          <w:i/>
          <w:iCs/>
          <w:sz w:val="22"/>
          <w:szCs w:val="22"/>
          <w:lang w:val="en-US"/>
        </w:rPr>
        <w:t>Reimanis, C.</w:t>
      </w:r>
      <w:r>
        <w:rPr>
          <w:rFonts w:cs="Arial" w:ascii="Arial" w:hAnsi="Arial"/>
          <w:sz w:val="22"/>
          <w:szCs w:val="22"/>
          <w:lang w:val="en-US"/>
        </w:rPr>
        <w:t xml:space="preserve"> Childhood experience memories and anomie in adults and college students. </w:t>
      </w:r>
      <w:r>
        <w:rPr>
          <w:rFonts w:cs="Arial" w:ascii="Arial" w:hAnsi="Arial"/>
          <w:sz w:val="22"/>
          <w:szCs w:val="22"/>
        </w:rPr>
        <w:t xml:space="preserve">J. indiv. Psychol., 1966, 22, 56-64. </w:t>
      </w:r>
    </w:p>
    <w:p>
      <w:pPr>
        <w:pStyle w:val="Normal"/>
        <w:numPr>
          <w:ilvl w:val="0"/>
          <w:numId w:val="5"/>
        </w:numPr>
        <w:spacing w:before="0" w:after="0"/>
        <w:jc w:val="both"/>
        <w:rPr/>
      </w:pPr>
      <w:r>
        <w:rPr>
          <w:rFonts w:cs="Arial" w:ascii="Arial" w:hAnsi="Arial"/>
          <w:i/>
          <w:iCs/>
          <w:sz w:val="22"/>
          <w:szCs w:val="22"/>
          <w:lang w:val="en-US"/>
        </w:rPr>
        <w:t>Reisen, A.H.</w:t>
      </w:r>
      <w:r>
        <w:rPr>
          <w:rFonts w:cs="Arial" w:ascii="Arial" w:hAnsi="Arial"/>
          <w:sz w:val="22"/>
          <w:szCs w:val="22"/>
          <w:lang w:val="en-US"/>
        </w:rPr>
        <w:t xml:space="preserve"> Stimulation as a requirement for growth and function in behavioral development. In D.W.Fiske and S.R.Maddi (Eds.), Functions of varied experience. </w:t>
      </w:r>
      <w:r>
        <w:rPr>
          <w:rFonts w:cs="Arial" w:ascii="Arial" w:hAnsi="Arial"/>
          <w:sz w:val="22"/>
          <w:szCs w:val="22"/>
        </w:rPr>
        <w:t xml:space="preserve">Homewood, Ill.: Dorsey, 1961. </w:t>
      </w:r>
    </w:p>
    <w:p>
      <w:pPr>
        <w:pStyle w:val="Normal"/>
        <w:numPr>
          <w:ilvl w:val="0"/>
          <w:numId w:val="5"/>
        </w:numPr>
        <w:spacing w:before="0" w:after="0"/>
        <w:jc w:val="both"/>
        <w:rPr/>
      </w:pPr>
      <w:r>
        <w:rPr>
          <w:rFonts w:cs="Arial" w:ascii="Arial" w:hAnsi="Arial"/>
          <w:i/>
          <w:iCs/>
          <w:sz w:val="22"/>
          <w:szCs w:val="22"/>
          <w:lang w:val="en-US"/>
        </w:rPr>
        <w:t>Robinson, Sandra A.</w:t>
      </w:r>
      <w:r>
        <w:rPr>
          <w:rFonts w:cs="Arial" w:ascii="Arial" w:hAnsi="Arial"/>
          <w:sz w:val="22"/>
          <w:szCs w:val="22"/>
          <w:lang w:val="en-US"/>
        </w:rPr>
        <w:t xml:space="preserve"> and Hendrix, V.L. The Blacky Test and psychoanalytic theory: Another factor-analytic approach to validity. </w:t>
      </w:r>
      <w:r>
        <w:rPr>
          <w:rFonts w:cs="Arial" w:ascii="Arial" w:hAnsi="Arial"/>
          <w:sz w:val="22"/>
          <w:szCs w:val="22"/>
        </w:rPr>
        <w:t xml:space="preserve">J. proj. Tech. Pers. Assessment, 1966, 30, 597-603. </w:t>
      </w:r>
    </w:p>
    <w:p>
      <w:pPr>
        <w:pStyle w:val="Normal"/>
        <w:numPr>
          <w:ilvl w:val="0"/>
          <w:numId w:val="5"/>
        </w:numPr>
        <w:spacing w:before="0" w:after="0"/>
        <w:jc w:val="both"/>
        <w:rPr/>
      </w:pPr>
      <w:r>
        <w:rPr>
          <w:rFonts w:cs="Arial" w:ascii="Arial" w:hAnsi="Arial"/>
          <w:i/>
          <w:iCs/>
          <w:sz w:val="22"/>
          <w:szCs w:val="22"/>
          <w:lang w:val="en-US"/>
        </w:rPr>
        <w:t>Rogers, C.R.</w:t>
      </w:r>
      <w:r>
        <w:rPr>
          <w:rFonts w:cs="Arial" w:ascii="Arial" w:hAnsi="Arial"/>
          <w:sz w:val="22"/>
          <w:szCs w:val="22"/>
          <w:lang w:val="en-US"/>
        </w:rPr>
        <w:t xml:space="preserve"> A theory of therapy, personality, and interpersonal relationships, as developed in the client-centered framework. In S.Koch (Ed.), Psychology: a study of a science. </w:t>
      </w:r>
      <w:r>
        <w:rPr>
          <w:rFonts w:cs="Arial" w:ascii="Arial" w:hAnsi="Arial"/>
          <w:sz w:val="22"/>
          <w:szCs w:val="22"/>
        </w:rPr>
        <w:t xml:space="preserve">New York: McGraw-Hill, 1959. Vol. 3. </w:t>
      </w:r>
    </w:p>
    <w:p>
      <w:pPr>
        <w:pStyle w:val="Normal"/>
        <w:numPr>
          <w:ilvl w:val="0"/>
          <w:numId w:val="5"/>
        </w:numPr>
        <w:spacing w:before="0" w:after="0"/>
        <w:jc w:val="both"/>
        <w:rPr/>
      </w:pPr>
      <w:r>
        <w:rPr>
          <w:rFonts w:cs="Arial" w:ascii="Arial" w:hAnsi="Arial"/>
          <w:i/>
          <w:iCs/>
          <w:sz w:val="22"/>
          <w:szCs w:val="22"/>
          <w:lang w:val="en-US"/>
        </w:rPr>
        <w:t>Rogers, C.R.</w:t>
      </w:r>
      <w:r>
        <w:rPr>
          <w:rFonts w:cs="Arial" w:ascii="Arial" w:hAnsi="Arial"/>
          <w:sz w:val="22"/>
          <w:szCs w:val="22"/>
          <w:lang w:val="en-US"/>
        </w:rPr>
        <w:t xml:space="preserve"> On becoming a person. </w:t>
      </w:r>
      <w:r>
        <w:rPr>
          <w:rFonts w:cs="Arial" w:ascii="Arial" w:hAnsi="Arial"/>
          <w:sz w:val="22"/>
          <w:szCs w:val="22"/>
        </w:rPr>
        <w:t xml:space="preserve">Boston: Houghton Mifflin, 1961. </w:t>
      </w:r>
    </w:p>
    <w:p>
      <w:pPr>
        <w:pStyle w:val="Normal"/>
        <w:numPr>
          <w:ilvl w:val="0"/>
          <w:numId w:val="5"/>
        </w:numPr>
        <w:spacing w:before="0" w:after="0"/>
        <w:jc w:val="both"/>
        <w:rPr/>
      </w:pPr>
      <w:r>
        <w:rPr>
          <w:rFonts w:cs="Arial" w:ascii="Arial" w:hAnsi="Arial"/>
          <w:i/>
          <w:iCs/>
          <w:sz w:val="22"/>
          <w:szCs w:val="22"/>
          <w:lang w:val="en-US"/>
        </w:rPr>
        <w:t>Rogers, C.R.</w:t>
      </w:r>
      <w:r>
        <w:rPr>
          <w:rFonts w:cs="Arial" w:ascii="Arial" w:hAnsi="Arial"/>
          <w:sz w:val="22"/>
          <w:szCs w:val="22"/>
          <w:lang w:val="en-US"/>
        </w:rPr>
        <w:t xml:space="preserve"> Actualizing tendency in relation to "motives" and to consciousness. In M.R.Jones (Ed.), Nebraska symposium on motivation. Lincoln, Neb.: Univer. of Nebraska Press, 1963. </w:t>
      </w:r>
    </w:p>
    <w:p>
      <w:pPr>
        <w:pStyle w:val="Normal"/>
        <w:numPr>
          <w:ilvl w:val="0"/>
          <w:numId w:val="5"/>
        </w:numPr>
        <w:spacing w:before="0" w:after="0"/>
        <w:jc w:val="both"/>
        <w:rPr/>
      </w:pPr>
      <w:r>
        <w:rPr>
          <w:rFonts w:cs="Arial" w:ascii="Arial" w:hAnsi="Arial"/>
          <w:i/>
          <w:iCs/>
          <w:sz w:val="22"/>
          <w:szCs w:val="22"/>
          <w:lang w:val="en-US"/>
        </w:rPr>
        <w:t>Roher, J.H.</w:t>
      </w:r>
      <w:r>
        <w:rPr>
          <w:rFonts w:cs="Arial" w:ascii="Arial" w:hAnsi="Arial"/>
          <w:sz w:val="22"/>
          <w:szCs w:val="22"/>
          <w:lang w:val="en-US"/>
        </w:rPr>
        <w:t xml:space="preserve"> and Edmonson, M.S. (Eds.), The eighth generation. </w:t>
      </w:r>
      <w:r>
        <w:rPr>
          <w:rFonts w:cs="Arial" w:ascii="Arial" w:hAnsi="Arial"/>
          <w:sz w:val="22"/>
          <w:szCs w:val="22"/>
        </w:rPr>
        <w:t xml:space="preserve">New York: Harper, 1960. </w:t>
      </w:r>
    </w:p>
    <w:p>
      <w:pPr>
        <w:pStyle w:val="Normal"/>
        <w:numPr>
          <w:ilvl w:val="0"/>
          <w:numId w:val="5"/>
        </w:numPr>
        <w:spacing w:before="0" w:after="0"/>
        <w:jc w:val="both"/>
        <w:rPr/>
      </w:pPr>
      <w:r>
        <w:rPr>
          <w:rFonts w:cs="Arial" w:ascii="Arial" w:hAnsi="Arial"/>
          <w:i/>
          <w:iCs/>
          <w:sz w:val="22"/>
          <w:szCs w:val="22"/>
          <w:lang w:val="en-US"/>
        </w:rPr>
        <w:t>Rokeach, M.</w:t>
      </w:r>
      <w:r>
        <w:rPr>
          <w:rFonts w:cs="Arial" w:ascii="Arial" w:hAnsi="Arial"/>
          <w:sz w:val="22"/>
          <w:szCs w:val="22"/>
          <w:lang w:val="en-US"/>
        </w:rPr>
        <w:t xml:space="preserve"> The open and closed mind. </w:t>
      </w:r>
      <w:r>
        <w:rPr>
          <w:rFonts w:cs="Arial" w:ascii="Arial" w:hAnsi="Arial"/>
          <w:sz w:val="22"/>
          <w:szCs w:val="22"/>
        </w:rPr>
        <w:t xml:space="preserve">New York: Basic Books, 1960. </w:t>
      </w:r>
    </w:p>
    <w:p>
      <w:pPr>
        <w:pStyle w:val="Normal"/>
        <w:numPr>
          <w:ilvl w:val="0"/>
          <w:numId w:val="5"/>
        </w:numPr>
        <w:spacing w:before="0" w:after="0"/>
        <w:jc w:val="both"/>
        <w:rPr/>
      </w:pPr>
      <w:r>
        <w:rPr>
          <w:rFonts w:cs="Arial" w:ascii="Arial" w:hAnsi="Arial"/>
          <w:i/>
          <w:iCs/>
          <w:sz w:val="22"/>
          <w:szCs w:val="22"/>
          <w:lang w:val="en-US"/>
        </w:rPr>
        <w:t>Rosembaum, M.E</w:t>
      </w:r>
      <w:r>
        <w:rPr>
          <w:rFonts w:cs="Arial" w:ascii="Arial" w:hAnsi="Arial"/>
          <w:sz w:val="22"/>
          <w:szCs w:val="22"/>
          <w:lang w:val="en-US"/>
        </w:rPr>
        <w:t xml:space="preserve">., Horne, W.O. and Chalmers. D.K. Level of self-esteem and the learning of imitation and non-imitation. </w:t>
      </w:r>
      <w:r>
        <w:rPr>
          <w:rFonts w:cs="Arial" w:ascii="Arial" w:hAnsi="Arial"/>
          <w:sz w:val="22"/>
          <w:szCs w:val="22"/>
        </w:rPr>
        <w:t xml:space="preserve">J. Pers., 1962, 30, 147-156. </w:t>
      </w:r>
    </w:p>
    <w:p>
      <w:pPr>
        <w:pStyle w:val="Normal"/>
        <w:numPr>
          <w:ilvl w:val="0"/>
          <w:numId w:val="5"/>
        </w:numPr>
        <w:spacing w:before="0" w:after="0"/>
        <w:jc w:val="both"/>
        <w:rPr/>
      </w:pPr>
      <w:r>
        <w:rPr>
          <w:rFonts w:cs="Arial" w:ascii="Arial" w:hAnsi="Arial"/>
          <w:i/>
          <w:iCs/>
          <w:sz w:val="22"/>
          <w:szCs w:val="22"/>
          <w:lang w:val="en-US"/>
        </w:rPr>
        <w:t>Rosenberg, L.A.</w:t>
      </w:r>
      <w:r>
        <w:rPr>
          <w:rFonts w:cs="Arial" w:ascii="Arial" w:hAnsi="Arial"/>
          <w:sz w:val="22"/>
          <w:szCs w:val="22"/>
          <w:lang w:val="en-US"/>
        </w:rPr>
        <w:t xml:space="preserve"> Idealization of self and social adjustment. </w:t>
      </w:r>
      <w:r>
        <w:rPr>
          <w:rFonts w:cs="Arial" w:ascii="Arial" w:hAnsi="Arial"/>
          <w:sz w:val="22"/>
          <w:szCs w:val="22"/>
        </w:rPr>
        <w:t xml:space="preserve">J. consult. Psychol., 1962, 26, 487. </w:t>
      </w:r>
    </w:p>
    <w:p>
      <w:pPr>
        <w:pStyle w:val="Normal"/>
        <w:numPr>
          <w:ilvl w:val="0"/>
          <w:numId w:val="5"/>
        </w:numPr>
        <w:spacing w:before="0" w:after="0"/>
        <w:jc w:val="both"/>
        <w:rPr/>
      </w:pPr>
      <w:r>
        <w:rPr>
          <w:rFonts w:cs="Arial" w:ascii="Arial" w:hAnsi="Arial"/>
          <w:i/>
          <w:iCs/>
          <w:sz w:val="22"/>
          <w:szCs w:val="22"/>
          <w:lang w:val="en-US"/>
        </w:rPr>
        <w:t>Rosenberg, M.J.</w:t>
      </w:r>
      <w:r>
        <w:rPr>
          <w:rFonts w:cs="Arial" w:ascii="Arial" w:hAnsi="Arial"/>
          <w:sz w:val="22"/>
          <w:szCs w:val="22"/>
          <w:lang w:val="en-US"/>
        </w:rPr>
        <w:t xml:space="preserve"> When dissonance fails: on eliminating evaluation apprehension from attitude measurement. </w:t>
      </w:r>
      <w:r>
        <w:rPr>
          <w:rFonts w:cs="Arial" w:ascii="Arial" w:hAnsi="Arial"/>
          <w:sz w:val="22"/>
          <w:szCs w:val="22"/>
        </w:rPr>
        <w:t xml:space="preserve">J. pers. Soc. Psychol., 1965, 1, 28-42. </w:t>
      </w:r>
    </w:p>
    <w:p>
      <w:pPr>
        <w:pStyle w:val="Normal"/>
        <w:numPr>
          <w:ilvl w:val="0"/>
          <w:numId w:val="5"/>
        </w:numPr>
        <w:spacing w:before="0" w:after="0"/>
        <w:jc w:val="both"/>
        <w:rPr/>
      </w:pPr>
      <w:r>
        <w:rPr>
          <w:rFonts w:cs="Arial" w:ascii="Arial" w:hAnsi="Arial"/>
          <w:i/>
          <w:iCs/>
          <w:sz w:val="22"/>
          <w:szCs w:val="22"/>
          <w:lang w:val="en-US"/>
        </w:rPr>
        <w:t>Resenman, S.</w:t>
      </w:r>
      <w:r>
        <w:rPr>
          <w:rFonts w:cs="Arial" w:ascii="Arial" w:hAnsi="Arial"/>
          <w:sz w:val="22"/>
          <w:szCs w:val="22"/>
          <w:lang w:val="en-US"/>
        </w:rPr>
        <w:t xml:space="preserve"> Changes in the representations of self, others and interrelationship in therapy. </w:t>
      </w:r>
      <w:r>
        <w:rPr>
          <w:rFonts w:cs="Arial" w:ascii="Arial" w:hAnsi="Arial"/>
          <w:sz w:val="22"/>
          <w:szCs w:val="22"/>
        </w:rPr>
        <w:t xml:space="preserve">J. Counsel. Psychol., 1955, 2, 271-277. </w:t>
      </w:r>
    </w:p>
    <w:p>
      <w:pPr>
        <w:pStyle w:val="Normal"/>
        <w:numPr>
          <w:ilvl w:val="0"/>
          <w:numId w:val="5"/>
        </w:numPr>
        <w:spacing w:before="0" w:after="0"/>
        <w:jc w:val="both"/>
        <w:rPr/>
      </w:pPr>
      <w:r>
        <w:rPr>
          <w:rFonts w:cs="Arial" w:ascii="Arial" w:hAnsi="Arial"/>
          <w:i/>
          <w:iCs/>
          <w:sz w:val="22"/>
          <w:szCs w:val="22"/>
          <w:lang w:val="en-US"/>
        </w:rPr>
        <w:t>Rosenzweig, S.</w:t>
      </w:r>
      <w:r>
        <w:rPr>
          <w:rFonts w:cs="Arial" w:ascii="Arial" w:hAnsi="Arial"/>
          <w:sz w:val="22"/>
          <w:szCs w:val="22"/>
          <w:lang w:val="en-US"/>
        </w:rPr>
        <w:t xml:space="preserve"> The recall of finished and unfinished tasks as affected by the purpose with which they were performed. </w:t>
      </w:r>
      <w:r>
        <w:rPr>
          <w:rFonts w:cs="Arial" w:ascii="Arial" w:hAnsi="Arial"/>
          <w:sz w:val="22"/>
          <w:szCs w:val="22"/>
        </w:rPr>
        <w:t xml:space="preserve">Psychol. Bull., 1933, 30, 698. </w:t>
      </w:r>
    </w:p>
    <w:p>
      <w:pPr>
        <w:pStyle w:val="Normal"/>
        <w:numPr>
          <w:ilvl w:val="0"/>
          <w:numId w:val="5"/>
        </w:numPr>
        <w:spacing w:before="0" w:after="0"/>
        <w:jc w:val="both"/>
        <w:rPr/>
      </w:pPr>
      <w:r>
        <w:rPr>
          <w:rFonts w:cs="Arial" w:ascii="Arial" w:hAnsi="Arial"/>
          <w:i/>
          <w:iCs/>
          <w:sz w:val="22"/>
          <w:szCs w:val="22"/>
          <w:lang w:val="en-US"/>
        </w:rPr>
        <w:t>Rosenzweig, S.</w:t>
      </w:r>
      <w:r>
        <w:rPr>
          <w:rFonts w:cs="Arial" w:ascii="Arial" w:hAnsi="Arial"/>
          <w:sz w:val="22"/>
          <w:szCs w:val="22"/>
          <w:lang w:val="en-US"/>
        </w:rPr>
        <w:t xml:space="preserve"> An experimental study of "repression" with special reference to need-persistive and ego-defensive reactions to frustrations, exp. </w:t>
      </w:r>
      <w:r>
        <w:rPr>
          <w:rFonts w:cs="Arial" w:ascii="Arial" w:hAnsi="Arial"/>
          <w:sz w:val="22"/>
          <w:szCs w:val="22"/>
        </w:rPr>
        <w:t xml:space="preserve">Psychol., 1943, 32, 64-74. </w:t>
      </w:r>
    </w:p>
    <w:p>
      <w:pPr>
        <w:pStyle w:val="Normal"/>
        <w:numPr>
          <w:ilvl w:val="0"/>
          <w:numId w:val="5"/>
        </w:numPr>
        <w:spacing w:before="0" w:after="0"/>
        <w:jc w:val="both"/>
        <w:rPr/>
      </w:pPr>
      <w:r>
        <w:rPr>
          <w:rFonts w:cs="Arial" w:ascii="Arial" w:hAnsi="Arial"/>
          <w:i/>
          <w:iCs/>
          <w:sz w:val="22"/>
          <w:szCs w:val="22"/>
          <w:lang w:val="en-US"/>
        </w:rPr>
        <w:t>Rosenzweig, S.</w:t>
      </w:r>
      <w:r>
        <w:rPr>
          <w:rFonts w:cs="Arial" w:ascii="Arial" w:hAnsi="Arial"/>
          <w:sz w:val="22"/>
          <w:szCs w:val="22"/>
          <w:lang w:val="en-US"/>
        </w:rPr>
        <w:t xml:space="preserve"> and Mason, G. An experimental study of memory in relation to the theory of repression. </w:t>
      </w:r>
      <w:r>
        <w:rPr>
          <w:rFonts w:cs="Arial" w:ascii="Arial" w:hAnsi="Arial"/>
          <w:sz w:val="22"/>
          <w:szCs w:val="22"/>
        </w:rPr>
        <w:t xml:space="preserve">Brit. J. Psychol., 1934, 24, 247-265. </w:t>
      </w:r>
    </w:p>
    <w:p>
      <w:pPr>
        <w:pStyle w:val="Normal"/>
        <w:numPr>
          <w:ilvl w:val="0"/>
          <w:numId w:val="5"/>
        </w:numPr>
        <w:spacing w:before="0" w:after="0"/>
        <w:jc w:val="both"/>
        <w:rPr/>
      </w:pPr>
      <w:r>
        <w:rPr>
          <w:rFonts w:cs="Arial" w:ascii="Arial" w:hAnsi="Arial"/>
          <w:i/>
          <w:iCs/>
          <w:sz w:val="22"/>
          <w:szCs w:val="22"/>
          <w:lang w:val="en-US"/>
        </w:rPr>
        <w:t>Samuels, Ina.</w:t>
      </w:r>
      <w:r>
        <w:rPr>
          <w:rFonts w:cs="Arial" w:ascii="Arial" w:hAnsi="Arial"/>
          <w:sz w:val="22"/>
          <w:szCs w:val="22"/>
          <w:lang w:val="en-US"/>
        </w:rPr>
        <w:t xml:space="preserve"> Reticular mechanisms and behavior. </w:t>
      </w:r>
      <w:r>
        <w:rPr>
          <w:rFonts w:cs="Arial" w:ascii="Arial" w:hAnsi="Arial"/>
          <w:sz w:val="22"/>
          <w:szCs w:val="22"/>
        </w:rPr>
        <w:t xml:space="preserve">Psychol. Bull., 1959, 56, 1-25. </w:t>
      </w:r>
    </w:p>
    <w:p>
      <w:pPr>
        <w:pStyle w:val="Normal"/>
        <w:numPr>
          <w:ilvl w:val="0"/>
          <w:numId w:val="5"/>
        </w:numPr>
        <w:spacing w:before="0" w:after="0"/>
        <w:jc w:val="both"/>
        <w:rPr/>
      </w:pPr>
      <w:r>
        <w:rPr>
          <w:rFonts w:cs="Arial" w:ascii="Arial" w:hAnsi="Arial"/>
          <w:i/>
          <w:iCs/>
          <w:sz w:val="22"/>
          <w:szCs w:val="22"/>
          <w:lang w:val="en-US"/>
        </w:rPr>
        <w:t>Sanford, N.</w:t>
      </w:r>
      <w:r>
        <w:rPr>
          <w:rFonts w:cs="Arial" w:ascii="Arial" w:hAnsi="Arial"/>
          <w:sz w:val="22"/>
          <w:szCs w:val="22"/>
          <w:lang w:val="en-US"/>
        </w:rPr>
        <w:t xml:space="preserve"> (Ed.), The American college. </w:t>
      </w:r>
      <w:r>
        <w:rPr>
          <w:rFonts w:cs="Arial" w:ascii="Arial" w:hAnsi="Arial"/>
          <w:sz w:val="22"/>
          <w:szCs w:val="22"/>
        </w:rPr>
        <w:t xml:space="preserve">New York: Wiley, 1962. </w:t>
      </w:r>
    </w:p>
    <w:p>
      <w:pPr>
        <w:pStyle w:val="Normal"/>
        <w:numPr>
          <w:ilvl w:val="0"/>
          <w:numId w:val="5"/>
        </w:numPr>
        <w:spacing w:before="0" w:after="0"/>
        <w:jc w:val="both"/>
        <w:rPr/>
      </w:pPr>
      <w:r>
        <w:rPr>
          <w:rFonts w:cs="Arial" w:ascii="Arial" w:hAnsi="Arial"/>
          <w:i/>
          <w:iCs/>
          <w:sz w:val="22"/>
          <w:szCs w:val="22"/>
          <w:lang w:val="en-US"/>
        </w:rPr>
        <w:t>Sarnoff, I.</w:t>
      </w:r>
      <w:r>
        <w:rPr>
          <w:rFonts w:cs="Arial" w:ascii="Arial" w:hAnsi="Arial"/>
          <w:sz w:val="22"/>
          <w:szCs w:val="22"/>
          <w:lang w:val="en-US"/>
        </w:rPr>
        <w:t xml:space="preserve"> Identification with the aggressor: some personality correlates of anti-Semitism among Jews. J. Pers., 1951, 20, 199-218. </w:t>
      </w:r>
    </w:p>
    <w:p>
      <w:pPr>
        <w:pStyle w:val="Normal"/>
        <w:numPr>
          <w:ilvl w:val="0"/>
          <w:numId w:val="5"/>
        </w:numPr>
        <w:spacing w:before="0" w:after="0"/>
        <w:jc w:val="both"/>
        <w:rPr/>
      </w:pPr>
      <w:r>
        <w:rPr>
          <w:rFonts w:cs="Arial" w:ascii="Arial" w:hAnsi="Arial"/>
          <w:i/>
          <w:iCs/>
          <w:sz w:val="22"/>
          <w:szCs w:val="22"/>
          <w:lang w:val="en-US"/>
        </w:rPr>
        <w:t>Sarnoff, I.</w:t>
      </w:r>
      <w:r>
        <w:rPr>
          <w:rFonts w:cs="Arial" w:ascii="Arial" w:hAnsi="Arial"/>
          <w:sz w:val="22"/>
          <w:szCs w:val="22"/>
          <w:lang w:val="en-US"/>
        </w:rPr>
        <w:t xml:space="preserve"> Reaction formation and cynicism. </w:t>
      </w:r>
      <w:r>
        <w:rPr>
          <w:rFonts w:cs="Arial" w:ascii="Arial" w:hAnsi="Arial"/>
          <w:sz w:val="22"/>
          <w:szCs w:val="22"/>
        </w:rPr>
        <w:t xml:space="preserve">J. Pers., 1060, 28, 129-143. </w:t>
      </w:r>
    </w:p>
    <w:p>
      <w:pPr>
        <w:pStyle w:val="Normal"/>
        <w:numPr>
          <w:ilvl w:val="0"/>
          <w:numId w:val="5"/>
        </w:numPr>
        <w:spacing w:before="0" w:after="0"/>
        <w:jc w:val="both"/>
        <w:rPr/>
      </w:pPr>
      <w:r>
        <w:rPr>
          <w:rFonts w:cs="Arial" w:ascii="Arial" w:hAnsi="Arial"/>
          <w:i/>
          <w:iCs/>
          <w:sz w:val="22"/>
          <w:szCs w:val="22"/>
          <w:lang w:val="en-US"/>
        </w:rPr>
        <w:t>Sarnoff, I.</w:t>
      </w:r>
      <w:r>
        <w:rPr>
          <w:rFonts w:cs="Arial" w:ascii="Arial" w:hAnsi="Arial"/>
          <w:sz w:val="22"/>
          <w:szCs w:val="22"/>
          <w:lang w:val="en-US"/>
        </w:rPr>
        <w:t xml:space="preserve"> Personality: Dynamics and development. </w:t>
      </w:r>
      <w:r>
        <w:rPr>
          <w:rFonts w:cs="Arial" w:ascii="Arial" w:hAnsi="Arial"/>
          <w:sz w:val="22"/>
          <w:szCs w:val="22"/>
        </w:rPr>
        <w:t xml:space="preserve">New York: Wiley, 1962. </w:t>
      </w:r>
    </w:p>
    <w:p>
      <w:pPr>
        <w:pStyle w:val="Normal"/>
        <w:numPr>
          <w:ilvl w:val="0"/>
          <w:numId w:val="5"/>
        </w:numPr>
        <w:spacing w:before="0" w:after="0"/>
        <w:jc w:val="both"/>
        <w:rPr/>
      </w:pPr>
      <w:r>
        <w:rPr>
          <w:rFonts w:cs="Arial" w:ascii="Arial" w:hAnsi="Arial"/>
          <w:i/>
          <w:iCs/>
          <w:sz w:val="22"/>
          <w:szCs w:val="22"/>
          <w:lang w:val="en-US"/>
        </w:rPr>
        <w:t>Sarnoff, I.</w:t>
      </w:r>
      <w:r>
        <w:rPr>
          <w:rFonts w:cs="Arial" w:ascii="Arial" w:hAnsi="Arial"/>
          <w:sz w:val="22"/>
          <w:szCs w:val="22"/>
          <w:lang w:val="en-US"/>
        </w:rPr>
        <w:t xml:space="preserve"> and Corwin, S.M. Castration anxiety and the fear of death. </w:t>
      </w:r>
      <w:r>
        <w:rPr>
          <w:rFonts w:cs="Arial" w:ascii="Arial" w:hAnsi="Arial"/>
          <w:sz w:val="22"/>
          <w:szCs w:val="22"/>
        </w:rPr>
        <w:t xml:space="preserve">J. Pers., 1959, 27, 374-385. </w:t>
      </w:r>
    </w:p>
    <w:p>
      <w:pPr>
        <w:pStyle w:val="Normal"/>
        <w:numPr>
          <w:ilvl w:val="0"/>
          <w:numId w:val="5"/>
        </w:numPr>
        <w:spacing w:before="0" w:after="0"/>
        <w:jc w:val="both"/>
        <w:rPr/>
      </w:pPr>
      <w:r>
        <w:rPr>
          <w:rFonts w:cs="Arial" w:ascii="Arial" w:hAnsi="Arial"/>
          <w:i/>
          <w:iCs/>
          <w:sz w:val="22"/>
          <w:szCs w:val="22"/>
          <w:lang w:val="en-US"/>
        </w:rPr>
        <w:t>Sarnoff, I.</w:t>
      </w:r>
      <w:r>
        <w:rPr>
          <w:rFonts w:cs="Arial" w:ascii="Arial" w:hAnsi="Arial"/>
          <w:sz w:val="22"/>
          <w:szCs w:val="22"/>
          <w:lang w:val="en-US"/>
        </w:rPr>
        <w:t xml:space="preserve"> and Katz, D. The motivational bases of attitude change. </w:t>
      </w:r>
      <w:r>
        <w:rPr>
          <w:rFonts w:cs="Arial" w:ascii="Arial" w:hAnsi="Arial"/>
          <w:sz w:val="22"/>
          <w:szCs w:val="22"/>
        </w:rPr>
        <w:t xml:space="preserve">J. abnorm. soc. Psychol., 1954, 49, 115-124. </w:t>
      </w:r>
    </w:p>
    <w:p>
      <w:pPr>
        <w:pStyle w:val="Normal"/>
        <w:numPr>
          <w:ilvl w:val="0"/>
          <w:numId w:val="5"/>
        </w:numPr>
        <w:spacing w:before="0" w:after="0"/>
        <w:jc w:val="both"/>
        <w:rPr/>
      </w:pPr>
      <w:r>
        <w:rPr>
          <w:rFonts w:cs="Arial" w:ascii="Arial" w:hAnsi="Arial"/>
          <w:i/>
          <w:iCs/>
          <w:sz w:val="22"/>
          <w:szCs w:val="22"/>
          <w:lang w:val="en-US"/>
        </w:rPr>
        <w:t>Schachtel, E.C.</w:t>
      </w:r>
      <w:r>
        <w:rPr>
          <w:rFonts w:cs="Arial" w:ascii="Arial" w:hAnsi="Arial"/>
          <w:sz w:val="22"/>
          <w:szCs w:val="22"/>
          <w:lang w:val="en-US"/>
        </w:rPr>
        <w:t xml:space="preserve"> On alienated concepts of identity. </w:t>
      </w:r>
      <w:r>
        <w:rPr>
          <w:rFonts w:cs="Arial" w:ascii="Arial" w:hAnsi="Arial"/>
          <w:sz w:val="22"/>
          <w:szCs w:val="22"/>
        </w:rPr>
        <w:t xml:space="preserve">Amer. J. Psychoanal., 1961, 21, 120-131. </w:t>
      </w:r>
    </w:p>
    <w:p>
      <w:pPr>
        <w:pStyle w:val="Normal"/>
        <w:numPr>
          <w:ilvl w:val="0"/>
          <w:numId w:val="5"/>
        </w:numPr>
        <w:spacing w:before="0" w:after="0"/>
        <w:jc w:val="both"/>
        <w:rPr/>
      </w:pPr>
      <w:r>
        <w:rPr>
          <w:rFonts w:cs="Arial" w:ascii="Arial" w:hAnsi="Arial"/>
          <w:i/>
          <w:iCs/>
          <w:sz w:val="22"/>
          <w:szCs w:val="22"/>
          <w:lang w:val="en-US"/>
        </w:rPr>
        <w:t>Schachter, S.</w:t>
      </w:r>
      <w:r>
        <w:rPr>
          <w:rFonts w:cs="Arial" w:ascii="Arial" w:hAnsi="Arial"/>
          <w:sz w:val="22"/>
          <w:szCs w:val="22"/>
          <w:lang w:val="en-US"/>
        </w:rPr>
        <w:t xml:space="preserve"> The psychology of affiliation: experimental studies of the sources of gregariousness. </w:t>
      </w:r>
      <w:r>
        <w:rPr>
          <w:rFonts w:cs="Arial" w:ascii="Arial" w:hAnsi="Arial"/>
          <w:sz w:val="22"/>
          <w:szCs w:val="22"/>
        </w:rPr>
        <w:t xml:space="preserve">Stanford, Calif.: Stanford Univer. Press, 1959. </w:t>
      </w:r>
    </w:p>
    <w:p>
      <w:pPr>
        <w:pStyle w:val="Normal"/>
        <w:numPr>
          <w:ilvl w:val="0"/>
          <w:numId w:val="5"/>
        </w:numPr>
        <w:spacing w:before="0" w:after="0"/>
        <w:jc w:val="both"/>
        <w:rPr/>
      </w:pPr>
      <w:r>
        <w:rPr>
          <w:rFonts w:cs="Arial" w:ascii="Arial" w:hAnsi="Arial"/>
          <w:i/>
          <w:iCs/>
          <w:sz w:val="22"/>
          <w:szCs w:val="22"/>
          <w:lang w:val="en-US"/>
        </w:rPr>
        <w:t>Schubert, D.S.P.</w:t>
      </w:r>
      <w:r>
        <w:rPr>
          <w:rFonts w:cs="Arial" w:ascii="Arial" w:hAnsi="Arial"/>
          <w:sz w:val="22"/>
          <w:szCs w:val="22"/>
          <w:lang w:val="en-US"/>
        </w:rPr>
        <w:t xml:space="preserve"> Impulsivity and other personality characteristics of cigarette smokers. </w:t>
      </w:r>
      <w:r>
        <w:rPr>
          <w:rFonts w:cs="Arial" w:ascii="Arial" w:hAnsi="Arial"/>
          <w:sz w:val="22"/>
          <w:szCs w:val="22"/>
        </w:rPr>
        <w:t xml:space="preserve">Am. Psychologist, 1959, 14, 354-355 (a). </w:t>
      </w:r>
    </w:p>
    <w:p>
      <w:pPr>
        <w:pStyle w:val="Normal"/>
        <w:numPr>
          <w:ilvl w:val="0"/>
          <w:numId w:val="5"/>
        </w:numPr>
        <w:spacing w:before="0" w:after="0"/>
        <w:jc w:val="both"/>
        <w:rPr/>
      </w:pPr>
      <w:r>
        <w:rPr>
          <w:rFonts w:cs="Arial" w:ascii="Arial" w:hAnsi="Arial"/>
          <w:i/>
          <w:iCs/>
          <w:sz w:val="22"/>
          <w:szCs w:val="22"/>
          <w:lang w:val="en-US"/>
        </w:rPr>
        <w:t>Schubert, D.S.P.</w:t>
      </w:r>
      <w:r>
        <w:rPr>
          <w:rFonts w:cs="Arial" w:ascii="Arial" w:hAnsi="Arial"/>
          <w:sz w:val="22"/>
          <w:szCs w:val="22"/>
          <w:lang w:val="en-US"/>
        </w:rPr>
        <w:t xml:space="preserve"> Personality implications of cigarette smoking among college students. </w:t>
      </w:r>
      <w:r>
        <w:rPr>
          <w:rFonts w:cs="Arial" w:ascii="Arial" w:hAnsi="Arial"/>
          <w:sz w:val="22"/>
          <w:szCs w:val="22"/>
        </w:rPr>
        <w:t xml:space="preserve">J. consult. Psychol., 1959, 23, 376 (b) </w:t>
      </w:r>
    </w:p>
    <w:p>
      <w:pPr>
        <w:pStyle w:val="Normal"/>
        <w:numPr>
          <w:ilvl w:val="0"/>
          <w:numId w:val="5"/>
        </w:numPr>
        <w:spacing w:before="0" w:after="0"/>
        <w:jc w:val="both"/>
        <w:rPr/>
      </w:pPr>
      <w:r>
        <w:rPr>
          <w:rFonts w:cs="Arial" w:ascii="Arial" w:hAnsi="Arial"/>
          <w:i/>
          <w:iCs/>
          <w:sz w:val="22"/>
          <w:szCs w:val="22"/>
          <w:lang w:val="en-US"/>
        </w:rPr>
        <w:t>Schulberg, H.</w:t>
      </w:r>
      <w:r>
        <w:rPr>
          <w:rFonts w:cs="Arial" w:ascii="Arial" w:hAnsi="Arial"/>
          <w:sz w:val="22"/>
          <w:szCs w:val="22"/>
          <w:lang w:val="en-US"/>
        </w:rPr>
        <w:t xml:space="preserve"> Authoritarianism, tendency to agree and interpersonal perception. </w:t>
      </w:r>
      <w:r>
        <w:rPr>
          <w:rFonts w:cs="Arial" w:ascii="Arial" w:hAnsi="Arial"/>
          <w:sz w:val="22"/>
          <w:szCs w:val="22"/>
        </w:rPr>
        <w:t xml:space="preserve">J. abnorm. soc. Psychol., 1961, 63, 101-108. </w:t>
      </w:r>
    </w:p>
    <w:p>
      <w:pPr>
        <w:pStyle w:val="Normal"/>
        <w:numPr>
          <w:ilvl w:val="0"/>
          <w:numId w:val="5"/>
        </w:numPr>
        <w:spacing w:before="0" w:after="0"/>
        <w:jc w:val="both"/>
        <w:rPr/>
      </w:pPr>
      <w:r>
        <w:rPr>
          <w:rFonts w:cs="Arial" w:ascii="Arial" w:hAnsi="Arial"/>
          <w:i/>
          <w:iCs/>
          <w:sz w:val="22"/>
          <w:szCs w:val="22"/>
          <w:lang w:val="en-US"/>
        </w:rPr>
        <w:t>Schwartz, B.J.</w:t>
      </w:r>
      <w:r>
        <w:rPr>
          <w:rFonts w:cs="Arial" w:ascii="Arial" w:hAnsi="Arial"/>
          <w:sz w:val="22"/>
          <w:szCs w:val="22"/>
          <w:lang w:val="en-US"/>
        </w:rPr>
        <w:t xml:space="preserve"> The measurement of castration anxiety and anxiety over loss of love. </w:t>
      </w:r>
      <w:r>
        <w:rPr>
          <w:rFonts w:cs="Arial" w:ascii="Arial" w:hAnsi="Arial"/>
          <w:sz w:val="22"/>
          <w:szCs w:val="22"/>
        </w:rPr>
        <w:t xml:space="preserve">J. Pers., 1955, 24, 204-219. </w:t>
      </w:r>
    </w:p>
    <w:p>
      <w:pPr>
        <w:pStyle w:val="Normal"/>
        <w:numPr>
          <w:ilvl w:val="0"/>
          <w:numId w:val="5"/>
        </w:numPr>
        <w:spacing w:before="0" w:after="0"/>
        <w:jc w:val="both"/>
        <w:rPr/>
      </w:pPr>
      <w:r>
        <w:rPr>
          <w:rFonts w:cs="Arial" w:ascii="Arial" w:hAnsi="Arial"/>
          <w:i/>
          <w:iCs/>
          <w:sz w:val="22"/>
          <w:szCs w:val="22"/>
          <w:lang w:val="en-US"/>
        </w:rPr>
        <w:t>Schwartz, B.J.</w:t>
      </w:r>
      <w:r>
        <w:rPr>
          <w:rFonts w:cs="Arial" w:ascii="Arial" w:hAnsi="Arial"/>
          <w:sz w:val="22"/>
          <w:szCs w:val="22"/>
          <w:lang w:val="en-US"/>
        </w:rPr>
        <w:t xml:space="preserve"> An empirical test of two Freudian hypotheses concerning castration anxiety. </w:t>
      </w:r>
      <w:r>
        <w:rPr>
          <w:rFonts w:cs="Arial" w:ascii="Arial" w:hAnsi="Arial"/>
          <w:sz w:val="22"/>
          <w:szCs w:val="22"/>
        </w:rPr>
        <w:t xml:space="preserve">J. Pers., 1956, 24, 318-327. </w:t>
      </w:r>
    </w:p>
    <w:p>
      <w:pPr>
        <w:pStyle w:val="Normal"/>
        <w:numPr>
          <w:ilvl w:val="0"/>
          <w:numId w:val="5"/>
        </w:numPr>
        <w:spacing w:before="0" w:after="0"/>
        <w:jc w:val="both"/>
        <w:rPr/>
      </w:pPr>
      <w:r>
        <w:rPr>
          <w:rFonts w:cs="Arial" w:ascii="Arial" w:hAnsi="Arial"/>
          <w:i/>
          <w:iCs/>
          <w:sz w:val="22"/>
          <w:szCs w:val="22"/>
          <w:lang w:val="en-US"/>
        </w:rPr>
        <w:t>Sears, R.R.</w:t>
      </w:r>
      <w:r>
        <w:rPr>
          <w:rFonts w:cs="Arial" w:ascii="Arial" w:hAnsi="Arial"/>
          <w:sz w:val="22"/>
          <w:szCs w:val="22"/>
          <w:lang w:val="en-US"/>
        </w:rPr>
        <w:t xml:space="preserve"> Experimental analysis of projection: I. attribution of traits. </w:t>
      </w:r>
      <w:r>
        <w:rPr>
          <w:rFonts w:cs="Arial" w:ascii="Arial" w:hAnsi="Arial"/>
          <w:sz w:val="22"/>
          <w:szCs w:val="22"/>
        </w:rPr>
        <w:t xml:space="preserve">J. soc. Psychol., 1936, 7, 151-163. </w:t>
      </w:r>
    </w:p>
    <w:p>
      <w:pPr>
        <w:pStyle w:val="Normal"/>
        <w:numPr>
          <w:ilvl w:val="0"/>
          <w:numId w:val="5"/>
        </w:numPr>
        <w:spacing w:before="0" w:after="0"/>
        <w:jc w:val="both"/>
        <w:rPr/>
      </w:pPr>
      <w:r>
        <w:rPr>
          <w:rFonts w:cs="Arial" w:ascii="Arial" w:hAnsi="Arial"/>
          <w:i/>
          <w:iCs/>
          <w:sz w:val="22"/>
          <w:szCs w:val="22"/>
          <w:lang w:val="en-US"/>
        </w:rPr>
        <w:t>Sears, R.R.</w:t>
      </w:r>
      <w:r>
        <w:rPr>
          <w:rFonts w:cs="Arial" w:ascii="Arial" w:hAnsi="Arial"/>
          <w:sz w:val="22"/>
          <w:szCs w:val="22"/>
          <w:lang w:val="en-US"/>
        </w:rPr>
        <w:t xml:space="preserve"> Experimental analysis of psychoanalytic phenomena. In J. McV. Hunt (Ed.), Personality and the behavior disorders. </w:t>
      </w:r>
      <w:r>
        <w:rPr>
          <w:rFonts w:cs="Arial" w:ascii="Arial" w:hAnsi="Arial"/>
          <w:sz w:val="22"/>
          <w:szCs w:val="22"/>
        </w:rPr>
        <w:t xml:space="preserve">New York: Ronald, 1944. Vol 1. </w:t>
      </w:r>
    </w:p>
    <w:p>
      <w:pPr>
        <w:pStyle w:val="Normal"/>
        <w:numPr>
          <w:ilvl w:val="0"/>
          <w:numId w:val="5"/>
        </w:numPr>
        <w:spacing w:before="0" w:after="0"/>
        <w:jc w:val="both"/>
        <w:rPr/>
      </w:pPr>
      <w:r>
        <w:rPr>
          <w:rFonts w:cs="Arial" w:ascii="Arial" w:hAnsi="Arial"/>
          <w:i/>
          <w:iCs/>
          <w:sz w:val="22"/>
          <w:szCs w:val="22"/>
          <w:lang w:val="en-US"/>
        </w:rPr>
        <w:t>Sears, R.R.</w:t>
      </w:r>
      <w:r>
        <w:rPr>
          <w:rFonts w:cs="Arial" w:ascii="Arial" w:hAnsi="Arial"/>
          <w:sz w:val="22"/>
          <w:szCs w:val="22"/>
          <w:lang w:val="en-US"/>
        </w:rPr>
        <w:t xml:space="preserve"> Personality. In C.P.Stone and D.W.Taylor (Eds.), Annual review of psychology. </w:t>
      </w:r>
      <w:r>
        <w:rPr>
          <w:rFonts w:cs="Arial" w:ascii="Arial" w:hAnsi="Arial"/>
          <w:sz w:val="22"/>
          <w:szCs w:val="22"/>
        </w:rPr>
        <w:t xml:space="preserve">Stanford, Calif.: Annual Reviews, Inc., 1950 </w:t>
      </w:r>
    </w:p>
    <w:p>
      <w:pPr>
        <w:pStyle w:val="Normal"/>
        <w:numPr>
          <w:ilvl w:val="0"/>
          <w:numId w:val="5"/>
        </w:numPr>
        <w:spacing w:before="0" w:after="0"/>
        <w:jc w:val="both"/>
        <w:rPr/>
      </w:pPr>
      <w:r>
        <w:rPr>
          <w:rFonts w:cs="Arial" w:ascii="Arial" w:hAnsi="Arial"/>
          <w:i/>
          <w:iCs/>
          <w:sz w:val="22"/>
          <w:szCs w:val="22"/>
          <w:lang w:val="en-US"/>
        </w:rPr>
        <w:t>Seay, B.</w:t>
      </w:r>
      <w:r>
        <w:rPr>
          <w:rFonts w:cs="Arial" w:ascii="Arial" w:hAnsi="Arial"/>
          <w:sz w:val="22"/>
          <w:szCs w:val="22"/>
          <w:lang w:val="en-US"/>
        </w:rPr>
        <w:t xml:space="preserve"> and Harlow, H.F. Maternal separation in the rhesus monkeys. </w:t>
      </w:r>
      <w:r>
        <w:rPr>
          <w:rFonts w:cs="Arial" w:ascii="Arial" w:hAnsi="Arial"/>
          <w:sz w:val="22"/>
          <w:szCs w:val="22"/>
        </w:rPr>
        <w:t xml:space="preserve">J. nerv. ment. Dis., 1965, 140, 434-441. </w:t>
      </w:r>
    </w:p>
    <w:p>
      <w:pPr>
        <w:pStyle w:val="Normal"/>
        <w:numPr>
          <w:ilvl w:val="0"/>
          <w:numId w:val="5"/>
        </w:numPr>
        <w:spacing w:before="0" w:after="0"/>
        <w:jc w:val="both"/>
        <w:rPr/>
      </w:pPr>
      <w:r>
        <w:rPr>
          <w:rFonts w:cs="Arial" w:ascii="Arial" w:hAnsi="Arial"/>
          <w:i/>
          <w:iCs/>
          <w:sz w:val="22"/>
          <w:szCs w:val="22"/>
          <w:lang w:val="en-US"/>
        </w:rPr>
        <w:t>Sechrest, L.</w:t>
      </w:r>
      <w:r>
        <w:rPr>
          <w:rFonts w:cs="Arial" w:ascii="Arial" w:hAnsi="Arial"/>
          <w:sz w:val="22"/>
          <w:szCs w:val="22"/>
          <w:lang w:val="en-US"/>
        </w:rPr>
        <w:t xml:space="preserve"> The psychology of personal constructs: George Kelly. In J.M.Wepman and R.W.Heine (Eds.), Concepts of personality. </w:t>
      </w:r>
      <w:r>
        <w:rPr>
          <w:rFonts w:cs="Arial" w:ascii="Arial" w:hAnsi="Arial"/>
          <w:sz w:val="22"/>
          <w:szCs w:val="22"/>
        </w:rPr>
        <w:t xml:space="preserve">Chicago: Aldine, 1963. </w:t>
      </w:r>
    </w:p>
    <w:p>
      <w:pPr>
        <w:pStyle w:val="Normal"/>
        <w:numPr>
          <w:ilvl w:val="0"/>
          <w:numId w:val="5"/>
        </w:numPr>
        <w:spacing w:before="0" w:after="0"/>
        <w:jc w:val="both"/>
        <w:rPr/>
      </w:pPr>
      <w:r>
        <w:rPr>
          <w:rFonts w:cs="Arial" w:ascii="Arial" w:hAnsi="Arial"/>
          <w:i/>
          <w:iCs/>
          <w:sz w:val="22"/>
          <w:szCs w:val="22"/>
          <w:lang w:val="en-US"/>
        </w:rPr>
        <w:t>Sheerer, E.</w:t>
      </w:r>
      <w:r>
        <w:rPr>
          <w:rFonts w:cs="Arial" w:ascii="Arial" w:hAnsi="Arial"/>
          <w:sz w:val="22"/>
          <w:szCs w:val="22"/>
          <w:lang w:val="en-US"/>
        </w:rPr>
        <w:t xml:space="preserve"> Analysis of the relationship between acceptance of and restrict for self and acceptance of and restrict for others. </w:t>
      </w:r>
      <w:r>
        <w:rPr>
          <w:rFonts w:cs="Arial" w:ascii="Arial" w:hAnsi="Arial"/>
          <w:sz w:val="22"/>
          <w:szCs w:val="22"/>
        </w:rPr>
        <w:t xml:space="preserve">J. consult. Psychol., 1949, 13, 169-175. </w:t>
      </w:r>
    </w:p>
    <w:p>
      <w:pPr>
        <w:pStyle w:val="Normal"/>
        <w:numPr>
          <w:ilvl w:val="0"/>
          <w:numId w:val="5"/>
        </w:numPr>
        <w:spacing w:before="0" w:after="0"/>
        <w:jc w:val="both"/>
        <w:rPr/>
      </w:pPr>
      <w:r>
        <w:rPr>
          <w:rFonts w:cs="Arial" w:ascii="Arial" w:hAnsi="Arial"/>
          <w:i/>
          <w:iCs/>
          <w:sz w:val="22"/>
          <w:szCs w:val="22"/>
          <w:lang w:val="en-US"/>
        </w:rPr>
        <w:t>Sheffield, F.D.</w:t>
      </w:r>
      <w:r>
        <w:rPr>
          <w:rFonts w:cs="Arial" w:ascii="Arial" w:hAnsi="Arial"/>
          <w:sz w:val="22"/>
          <w:szCs w:val="22"/>
          <w:lang w:val="en-US"/>
        </w:rPr>
        <w:t xml:space="preserve"> and Roby, </w:t>
      </w:r>
      <w:r>
        <w:rPr>
          <w:rFonts w:cs="Arial" w:ascii="Arial" w:hAnsi="Arial"/>
          <w:sz w:val="22"/>
          <w:szCs w:val="22"/>
        </w:rPr>
        <w:t>Т</w:t>
      </w:r>
      <w:r>
        <w:rPr>
          <w:rFonts w:cs="Arial" w:ascii="Arial" w:hAnsi="Arial"/>
          <w:sz w:val="22"/>
          <w:szCs w:val="22"/>
          <w:lang w:val="en-US"/>
        </w:rPr>
        <w:t>.</w:t>
      </w:r>
      <w:r>
        <w:rPr>
          <w:rFonts w:cs="Arial" w:ascii="Arial" w:hAnsi="Arial"/>
          <w:sz w:val="22"/>
          <w:szCs w:val="22"/>
        </w:rPr>
        <w:t>В</w:t>
      </w:r>
      <w:r>
        <w:rPr>
          <w:rFonts w:cs="Arial" w:ascii="Arial" w:hAnsi="Arial"/>
          <w:sz w:val="22"/>
          <w:szCs w:val="22"/>
          <w:lang w:val="en-US"/>
        </w:rPr>
        <w:t xml:space="preserve">. Reward value of a non-nutrient sweet taste. </w:t>
      </w:r>
      <w:r>
        <w:rPr>
          <w:rFonts w:cs="Arial" w:ascii="Arial" w:hAnsi="Arial"/>
          <w:sz w:val="22"/>
          <w:szCs w:val="22"/>
        </w:rPr>
        <w:t xml:space="preserve">J. comp. physiol. Psychol., 1950, 43, 471-481. </w:t>
      </w:r>
    </w:p>
    <w:p>
      <w:pPr>
        <w:pStyle w:val="Normal"/>
        <w:numPr>
          <w:ilvl w:val="0"/>
          <w:numId w:val="5"/>
        </w:numPr>
        <w:spacing w:before="0" w:after="0"/>
        <w:jc w:val="both"/>
        <w:rPr/>
      </w:pPr>
      <w:r>
        <w:rPr>
          <w:rFonts w:cs="Arial" w:ascii="Arial" w:hAnsi="Arial"/>
          <w:i/>
          <w:iCs/>
          <w:sz w:val="22"/>
          <w:szCs w:val="22"/>
          <w:lang w:val="en-US"/>
        </w:rPr>
        <w:t>Shlien, J.M.</w:t>
      </w:r>
      <w:r>
        <w:rPr>
          <w:rFonts w:cs="Arial" w:ascii="Arial" w:hAnsi="Arial"/>
          <w:sz w:val="22"/>
          <w:szCs w:val="22"/>
          <w:lang w:val="en-US"/>
        </w:rPr>
        <w:t xml:space="preserve"> The self-concept in relation to behavior: theoretical and empirical research. </w:t>
      </w:r>
      <w:r>
        <w:rPr>
          <w:rFonts w:cs="Arial" w:ascii="Arial" w:hAnsi="Arial"/>
          <w:sz w:val="22"/>
          <w:szCs w:val="22"/>
        </w:rPr>
        <w:t xml:space="preserve">Relig. Educ, 1962, Research Supplement. </w:t>
      </w:r>
    </w:p>
    <w:p>
      <w:pPr>
        <w:pStyle w:val="Normal"/>
        <w:numPr>
          <w:ilvl w:val="0"/>
          <w:numId w:val="5"/>
        </w:numPr>
        <w:spacing w:before="0" w:after="0"/>
        <w:jc w:val="both"/>
        <w:rPr/>
      </w:pPr>
      <w:r>
        <w:rPr>
          <w:rFonts w:cs="Arial" w:ascii="Arial" w:hAnsi="Arial"/>
          <w:i/>
          <w:iCs/>
          <w:sz w:val="22"/>
          <w:szCs w:val="22"/>
          <w:lang w:val="en-US"/>
        </w:rPr>
        <w:t>Shlien, J.M.</w:t>
      </w:r>
      <w:r>
        <w:rPr>
          <w:rFonts w:cs="Arial" w:ascii="Arial" w:hAnsi="Arial"/>
          <w:sz w:val="22"/>
          <w:szCs w:val="22"/>
          <w:lang w:val="en-US"/>
        </w:rPr>
        <w:t xml:space="preserve"> Phenomenology and personality. In J.M.Wepman and R.W.Heine (Eds.), Concepts of personality. </w:t>
      </w:r>
      <w:r>
        <w:rPr>
          <w:rFonts w:cs="Arial" w:ascii="Arial" w:hAnsi="Arial"/>
          <w:sz w:val="22"/>
          <w:szCs w:val="22"/>
        </w:rPr>
        <w:t xml:space="preserve">Chicago: Aldine, 1963. </w:t>
      </w:r>
    </w:p>
    <w:p>
      <w:pPr>
        <w:pStyle w:val="Normal"/>
        <w:numPr>
          <w:ilvl w:val="0"/>
          <w:numId w:val="5"/>
        </w:numPr>
        <w:spacing w:before="0" w:after="0"/>
        <w:jc w:val="both"/>
        <w:rPr/>
      </w:pPr>
      <w:r>
        <w:rPr>
          <w:rFonts w:cs="Arial" w:ascii="Arial" w:hAnsi="Arial"/>
          <w:i/>
          <w:iCs/>
          <w:sz w:val="22"/>
          <w:szCs w:val="22"/>
          <w:lang w:val="en-US"/>
        </w:rPr>
        <w:t>Sidis, B.</w:t>
      </w:r>
      <w:r>
        <w:rPr>
          <w:rFonts w:cs="Arial" w:ascii="Arial" w:hAnsi="Arial"/>
          <w:sz w:val="22"/>
          <w:szCs w:val="22"/>
          <w:lang w:val="en-US"/>
        </w:rPr>
        <w:t xml:space="preserve"> An experimental study of sleep. </w:t>
      </w:r>
      <w:r>
        <w:rPr>
          <w:rFonts w:cs="Arial" w:ascii="Arial" w:hAnsi="Arial"/>
          <w:sz w:val="22"/>
          <w:szCs w:val="22"/>
        </w:rPr>
        <w:t xml:space="preserve">J. abnorm. Psychol., 1908, 3, 1-32, 63-96, 170-207. </w:t>
      </w:r>
    </w:p>
    <w:p>
      <w:pPr>
        <w:pStyle w:val="Normal"/>
        <w:numPr>
          <w:ilvl w:val="0"/>
          <w:numId w:val="5"/>
        </w:numPr>
        <w:spacing w:before="0" w:after="0"/>
        <w:jc w:val="both"/>
        <w:rPr/>
      </w:pPr>
      <w:r>
        <w:rPr>
          <w:rFonts w:cs="Arial" w:ascii="Arial" w:hAnsi="Arial"/>
          <w:i/>
          <w:iCs/>
          <w:sz w:val="22"/>
          <w:szCs w:val="22"/>
          <w:lang w:val="en-US"/>
        </w:rPr>
        <w:t>Simmel, G.</w:t>
      </w:r>
      <w:r>
        <w:rPr>
          <w:rFonts w:cs="Arial" w:ascii="Arial" w:hAnsi="Arial"/>
          <w:sz w:val="22"/>
          <w:szCs w:val="22"/>
          <w:lang w:val="en-US"/>
        </w:rPr>
        <w:t xml:space="preserve"> The sociology of Georg Simmel. </w:t>
      </w:r>
      <w:r>
        <w:rPr>
          <w:rFonts w:cs="Arial" w:ascii="Arial" w:hAnsi="Arial"/>
          <w:sz w:val="22"/>
          <w:szCs w:val="22"/>
        </w:rPr>
        <w:t xml:space="preserve">Glencoe, Ill: Free Press, 1950. </w:t>
      </w:r>
    </w:p>
    <w:p>
      <w:pPr>
        <w:pStyle w:val="Normal"/>
        <w:numPr>
          <w:ilvl w:val="0"/>
          <w:numId w:val="5"/>
        </w:numPr>
        <w:spacing w:before="0" w:after="0"/>
        <w:jc w:val="both"/>
        <w:rPr/>
      </w:pPr>
      <w:r>
        <w:rPr>
          <w:rFonts w:cs="Arial" w:ascii="Arial" w:hAnsi="Arial"/>
          <w:i/>
          <w:iCs/>
          <w:sz w:val="22"/>
          <w:szCs w:val="22"/>
          <w:lang w:val="en-US"/>
        </w:rPr>
        <w:t>Skinner, B.F.</w:t>
      </w:r>
      <w:r>
        <w:rPr>
          <w:rFonts w:cs="Arial" w:ascii="Arial" w:hAnsi="Arial"/>
          <w:sz w:val="22"/>
          <w:szCs w:val="22"/>
          <w:lang w:val="en-US"/>
        </w:rPr>
        <w:t xml:space="preserve"> Are theories of learning necessary? </w:t>
      </w:r>
      <w:r>
        <w:rPr>
          <w:rFonts w:cs="Arial" w:ascii="Arial" w:hAnsi="Arial"/>
          <w:sz w:val="22"/>
          <w:szCs w:val="22"/>
        </w:rPr>
        <w:t xml:space="preserve">Psychol. Rev., 1950, 57, 193-216. </w:t>
      </w:r>
    </w:p>
    <w:p>
      <w:pPr>
        <w:pStyle w:val="Normal"/>
        <w:numPr>
          <w:ilvl w:val="0"/>
          <w:numId w:val="5"/>
        </w:numPr>
        <w:spacing w:before="0" w:after="0"/>
        <w:jc w:val="both"/>
        <w:rPr/>
      </w:pPr>
      <w:r>
        <w:rPr>
          <w:rFonts w:cs="Arial" w:ascii="Arial" w:hAnsi="Arial"/>
          <w:i/>
          <w:iCs/>
          <w:sz w:val="22"/>
          <w:szCs w:val="22"/>
          <w:lang w:val="en-US"/>
        </w:rPr>
        <w:t>Smith, M.</w:t>
      </w:r>
      <w:r>
        <w:rPr>
          <w:rFonts w:cs="Arial" w:ascii="Arial" w:hAnsi="Arial"/>
          <w:i/>
          <w:iCs/>
          <w:sz w:val="22"/>
          <w:szCs w:val="22"/>
        </w:rPr>
        <w:t>В</w:t>
      </w:r>
      <w:r>
        <w:rPr>
          <w:rFonts w:cs="Arial" w:ascii="Arial" w:hAnsi="Arial"/>
          <w:i/>
          <w:iCs/>
          <w:sz w:val="22"/>
          <w:szCs w:val="22"/>
          <w:lang w:val="en-US"/>
        </w:rPr>
        <w:t>.</w:t>
      </w:r>
      <w:r>
        <w:rPr>
          <w:rFonts w:cs="Arial" w:ascii="Arial" w:hAnsi="Arial"/>
          <w:sz w:val="22"/>
          <w:szCs w:val="22"/>
          <w:lang w:val="en-US"/>
        </w:rPr>
        <w:t xml:space="preserve"> Explorations in competence: A study of Peace Corps teachers in Ghana. </w:t>
      </w:r>
      <w:r>
        <w:rPr>
          <w:rFonts w:cs="Arial" w:ascii="Arial" w:hAnsi="Arial"/>
          <w:sz w:val="22"/>
          <w:szCs w:val="22"/>
        </w:rPr>
        <w:t xml:space="preserve">Amer. psychologist, 1966, 21, 555-566. </w:t>
      </w:r>
    </w:p>
    <w:p>
      <w:pPr>
        <w:pStyle w:val="Normal"/>
        <w:numPr>
          <w:ilvl w:val="0"/>
          <w:numId w:val="5"/>
        </w:numPr>
        <w:spacing w:before="0" w:after="0"/>
        <w:jc w:val="both"/>
        <w:rPr/>
      </w:pPr>
      <w:r>
        <w:rPr>
          <w:rFonts w:cs="Arial" w:ascii="Arial" w:hAnsi="Arial"/>
          <w:i/>
          <w:iCs/>
          <w:sz w:val="22"/>
          <w:szCs w:val="22"/>
          <w:lang w:val="en-US"/>
        </w:rPr>
        <w:t>Smith, M.B.</w:t>
      </w:r>
      <w:r>
        <w:rPr>
          <w:rFonts w:cs="Arial" w:ascii="Arial" w:hAnsi="Arial"/>
          <w:sz w:val="22"/>
          <w:szCs w:val="22"/>
          <w:lang w:val="en-US"/>
        </w:rPr>
        <w:t xml:space="preserve"> Competence and socialization. In J.A.Clausen (Ed.), Socialization and society. </w:t>
      </w:r>
      <w:r>
        <w:rPr>
          <w:rFonts w:cs="Arial" w:ascii="Arial" w:hAnsi="Arial"/>
          <w:sz w:val="22"/>
          <w:szCs w:val="22"/>
        </w:rPr>
        <w:t xml:space="preserve">New York: Little, Brown and Co. 1968. </w:t>
      </w:r>
    </w:p>
    <w:p>
      <w:pPr>
        <w:pStyle w:val="Normal"/>
        <w:numPr>
          <w:ilvl w:val="0"/>
          <w:numId w:val="5"/>
        </w:numPr>
        <w:spacing w:before="0" w:after="0"/>
        <w:jc w:val="both"/>
        <w:rPr/>
      </w:pPr>
      <w:r>
        <w:rPr>
          <w:rFonts w:cs="Arial" w:ascii="Arial" w:hAnsi="Arial"/>
          <w:i/>
          <w:iCs/>
          <w:sz w:val="22"/>
          <w:szCs w:val="22"/>
          <w:lang w:val="en-US"/>
        </w:rPr>
        <w:t>Solomon, P.,</w:t>
      </w:r>
      <w:r>
        <w:rPr>
          <w:rFonts w:cs="Arial" w:ascii="Arial" w:hAnsi="Arial"/>
          <w:sz w:val="22"/>
          <w:szCs w:val="22"/>
          <w:lang w:val="en-US"/>
        </w:rPr>
        <w:t xml:space="preserve"> Kubzansky, P.E., Leiderman, P.R, Mendelson, J.H., Trum-Bull, R., and Wexler, D. (Eds.), Sensory deprivation. </w:t>
      </w:r>
      <w:r>
        <w:rPr>
          <w:rFonts w:cs="Arial" w:ascii="Arial" w:hAnsi="Arial"/>
          <w:sz w:val="22"/>
          <w:szCs w:val="22"/>
        </w:rPr>
        <w:t xml:space="preserve">Cambridge, Mass.: Harvard Univer. Press, 1961. </w:t>
      </w:r>
    </w:p>
    <w:p>
      <w:pPr>
        <w:pStyle w:val="Normal"/>
        <w:numPr>
          <w:ilvl w:val="0"/>
          <w:numId w:val="5"/>
        </w:numPr>
        <w:spacing w:before="0" w:after="0"/>
        <w:jc w:val="both"/>
        <w:rPr/>
      </w:pPr>
      <w:r>
        <w:rPr>
          <w:rFonts w:cs="Arial" w:ascii="Arial" w:hAnsi="Arial"/>
          <w:i/>
          <w:iCs/>
          <w:sz w:val="22"/>
          <w:szCs w:val="22"/>
          <w:lang w:val="en-US"/>
        </w:rPr>
        <w:t>Solomon, P.</w:t>
      </w:r>
      <w:r>
        <w:rPr>
          <w:rFonts w:cs="Arial" w:ascii="Arial" w:hAnsi="Arial"/>
          <w:sz w:val="22"/>
          <w:szCs w:val="22"/>
          <w:lang w:val="en-US"/>
        </w:rPr>
        <w:t xml:space="preserve"> and Howes, D. Word frequency, personal values, and visual duration thresholds. </w:t>
      </w:r>
      <w:r>
        <w:rPr>
          <w:rFonts w:cs="Arial" w:ascii="Arial" w:hAnsi="Arial"/>
          <w:sz w:val="22"/>
          <w:szCs w:val="22"/>
        </w:rPr>
        <w:t xml:space="preserve">Psychol. Rev., 1951, 58, 256-270. </w:t>
      </w:r>
    </w:p>
    <w:p>
      <w:pPr>
        <w:pStyle w:val="Normal"/>
        <w:numPr>
          <w:ilvl w:val="0"/>
          <w:numId w:val="5"/>
        </w:numPr>
        <w:spacing w:before="0" w:after="0"/>
        <w:jc w:val="both"/>
        <w:rPr/>
      </w:pPr>
      <w:r>
        <w:rPr>
          <w:rFonts w:cs="Arial" w:ascii="Arial" w:hAnsi="Arial"/>
          <w:i/>
          <w:iCs/>
          <w:sz w:val="22"/>
          <w:szCs w:val="22"/>
          <w:lang w:val="en-US"/>
        </w:rPr>
        <w:t>Sontag, Susan.</w:t>
      </w:r>
      <w:r>
        <w:rPr>
          <w:rFonts w:cs="Arial" w:ascii="Arial" w:hAnsi="Arial"/>
          <w:sz w:val="22"/>
          <w:szCs w:val="22"/>
          <w:lang w:val="en-US"/>
        </w:rPr>
        <w:t xml:space="preserve"> Against interpretation. New York: Noonday, 1961. </w:t>
      </w:r>
    </w:p>
    <w:p>
      <w:pPr>
        <w:pStyle w:val="Normal"/>
        <w:numPr>
          <w:ilvl w:val="0"/>
          <w:numId w:val="5"/>
        </w:numPr>
        <w:spacing w:before="0" w:after="0"/>
        <w:jc w:val="both"/>
        <w:rPr/>
      </w:pPr>
      <w:r>
        <w:rPr>
          <w:rFonts w:cs="Arial" w:ascii="Arial" w:hAnsi="Arial"/>
          <w:i/>
          <w:iCs/>
          <w:sz w:val="22"/>
          <w:szCs w:val="22"/>
          <w:lang w:val="en-US"/>
        </w:rPr>
        <w:t>Spranger, E.</w:t>
      </w:r>
      <w:r>
        <w:rPr>
          <w:rFonts w:cs="Arial" w:ascii="Arial" w:hAnsi="Arial"/>
          <w:sz w:val="22"/>
          <w:szCs w:val="22"/>
          <w:lang w:val="en-US"/>
        </w:rPr>
        <w:t xml:space="preserve"> Types of men (tr. by J.W.Pigors). </w:t>
      </w:r>
      <w:r>
        <w:rPr>
          <w:rFonts w:cs="Arial" w:ascii="Arial" w:hAnsi="Arial"/>
          <w:sz w:val="22"/>
          <w:szCs w:val="22"/>
        </w:rPr>
        <w:t xml:space="preserve">Halle, Germany: Niemeyer, 1928. </w:t>
      </w:r>
    </w:p>
    <w:p>
      <w:pPr>
        <w:pStyle w:val="Normal"/>
        <w:numPr>
          <w:ilvl w:val="0"/>
          <w:numId w:val="5"/>
        </w:numPr>
        <w:spacing w:before="0" w:after="0"/>
        <w:jc w:val="both"/>
        <w:rPr/>
      </w:pPr>
      <w:r>
        <w:rPr>
          <w:rFonts w:cs="Arial" w:ascii="Arial" w:hAnsi="Arial"/>
          <w:i/>
          <w:iCs/>
          <w:sz w:val="22"/>
          <w:szCs w:val="22"/>
          <w:lang w:val="en-US"/>
        </w:rPr>
        <w:t>Stephenson, W.</w:t>
      </w:r>
      <w:r>
        <w:rPr>
          <w:rFonts w:cs="Arial" w:ascii="Arial" w:hAnsi="Arial"/>
          <w:sz w:val="22"/>
          <w:szCs w:val="22"/>
          <w:lang w:val="en-US"/>
        </w:rPr>
        <w:t xml:space="preserve"> The study of behavior: Q-technique and its methodology. </w:t>
      </w:r>
      <w:r>
        <w:rPr>
          <w:rFonts w:cs="Arial" w:ascii="Arial" w:hAnsi="Arial"/>
          <w:sz w:val="22"/>
          <w:szCs w:val="22"/>
        </w:rPr>
        <w:t xml:space="preserve">Chicago: Univer. of Chicago Press, 1953. </w:t>
      </w:r>
    </w:p>
    <w:p>
      <w:pPr>
        <w:pStyle w:val="Normal"/>
        <w:numPr>
          <w:ilvl w:val="0"/>
          <w:numId w:val="5"/>
        </w:numPr>
        <w:spacing w:before="0" w:after="0"/>
        <w:jc w:val="both"/>
        <w:rPr/>
      </w:pPr>
      <w:r>
        <w:rPr>
          <w:rFonts w:cs="Arial" w:ascii="Arial" w:hAnsi="Arial"/>
          <w:i/>
          <w:iCs/>
          <w:sz w:val="22"/>
          <w:szCs w:val="22"/>
          <w:lang w:val="en-US"/>
        </w:rPr>
        <w:t xml:space="preserve">Stern, </w:t>
      </w:r>
      <w:r>
        <w:rPr>
          <w:rFonts w:cs="Arial" w:ascii="Arial" w:hAnsi="Arial"/>
          <w:i/>
          <w:iCs/>
          <w:sz w:val="22"/>
          <w:szCs w:val="22"/>
        </w:rPr>
        <w:t>С</w:t>
      </w:r>
      <w:r>
        <w:rPr>
          <w:rFonts w:cs="Arial" w:ascii="Arial" w:hAnsi="Arial"/>
          <w:i/>
          <w:iCs/>
          <w:sz w:val="22"/>
          <w:szCs w:val="22"/>
          <w:lang w:val="en-US"/>
        </w:rPr>
        <w:t>.</w:t>
      </w:r>
      <w:r>
        <w:rPr>
          <w:rFonts w:cs="Arial" w:ascii="Arial" w:hAnsi="Arial"/>
          <w:i/>
          <w:iCs/>
          <w:sz w:val="22"/>
          <w:szCs w:val="22"/>
        </w:rPr>
        <w:t>С</w:t>
      </w:r>
      <w:r>
        <w:rPr>
          <w:rFonts w:cs="Arial" w:ascii="Arial" w:hAnsi="Arial"/>
          <w:i/>
          <w:iCs/>
          <w:sz w:val="22"/>
          <w:szCs w:val="22"/>
          <w:lang w:val="en-US"/>
        </w:rPr>
        <w:t>.</w:t>
      </w:r>
      <w:r>
        <w:rPr>
          <w:rFonts w:cs="Arial" w:ascii="Arial" w:hAnsi="Arial"/>
          <w:sz w:val="22"/>
          <w:szCs w:val="22"/>
          <w:lang w:val="en-US"/>
        </w:rPr>
        <w:t xml:space="preserve"> Preliminary record: Activities Index - College Characteristics Index. </w:t>
      </w:r>
      <w:r>
        <w:rPr>
          <w:rFonts w:cs="Arial" w:ascii="Arial" w:hAnsi="Arial"/>
          <w:sz w:val="22"/>
          <w:szCs w:val="22"/>
        </w:rPr>
        <w:t xml:space="preserve">Syracuse, N.Y.: Syracuse Univer. Psychol. Res. Centre, 1958. </w:t>
      </w:r>
    </w:p>
    <w:p>
      <w:pPr>
        <w:pStyle w:val="Normal"/>
        <w:numPr>
          <w:ilvl w:val="0"/>
          <w:numId w:val="5"/>
        </w:numPr>
        <w:spacing w:before="0" w:after="0"/>
        <w:jc w:val="both"/>
        <w:rPr/>
      </w:pPr>
      <w:r>
        <w:rPr>
          <w:rFonts w:cs="Arial" w:ascii="Arial" w:hAnsi="Arial"/>
          <w:i/>
          <w:iCs/>
          <w:sz w:val="22"/>
          <w:szCs w:val="22"/>
          <w:lang w:val="en-US"/>
        </w:rPr>
        <w:t>Stock, Dorothy.</w:t>
      </w:r>
      <w:r>
        <w:rPr>
          <w:rFonts w:cs="Arial" w:ascii="Arial" w:hAnsi="Arial"/>
          <w:sz w:val="22"/>
          <w:szCs w:val="22"/>
          <w:lang w:val="en-US"/>
        </w:rPr>
        <w:t xml:space="preserve"> An investigation into interrelations between self-concept and feelings directed toward other persons and groups. </w:t>
      </w:r>
      <w:r>
        <w:rPr>
          <w:rFonts w:cs="Arial" w:ascii="Arial" w:hAnsi="Arial"/>
          <w:sz w:val="22"/>
          <w:szCs w:val="22"/>
        </w:rPr>
        <w:t xml:space="preserve">J. consult. Psychol., 1049, 13, 176-180. </w:t>
      </w:r>
    </w:p>
    <w:p>
      <w:pPr>
        <w:pStyle w:val="Normal"/>
        <w:numPr>
          <w:ilvl w:val="0"/>
          <w:numId w:val="5"/>
        </w:numPr>
        <w:spacing w:before="0" w:after="0"/>
        <w:jc w:val="both"/>
        <w:rPr/>
      </w:pPr>
      <w:r>
        <w:rPr>
          <w:rFonts w:cs="Arial" w:ascii="Arial" w:hAnsi="Arial"/>
          <w:i/>
          <w:iCs/>
          <w:sz w:val="22"/>
          <w:szCs w:val="22"/>
          <w:lang w:val="en-US"/>
        </w:rPr>
        <w:t>Stotland, E.</w:t>
      </w:r>
      <w:r>
        <w:rPr>
          <w:rFonts w:cs="Arial" w:ascii="Arial" w:hAnsi="Arial"/>
          <w:sz w:val="22"/>
          <w:szCs w:val="22"/>
          <w:lang w:val="en-US"/>
        </w:rPr>
        <w:t xml:space="preserve"> and Cottrell, N.B. Self-esteem, group interaction, and group influence on performance. </w:t>
      </w:r>
      <w:r>
        <w:rPr>
          <w:rFonts w:cs="Arial" w:ascii="Arial" w:hAnsi="Arial"/>
          <w:sz w:val="22"/>
          <w:szCs w:val="22"/>
        </w:rPr>
        <w:t xml:space="preserve">J. Pers., 1961, 29, 273-284. </w:t>
      </w:r>
    </w:p>
    <w:p>
      <w:pPr>
        <w:pStyle w:val="Normal"/>
        <w:numPr>
          <w:ilvl w:val="0"/>
          <w:numId w:val="5"/>
        </w:numPr>
        <w:spacing w:before="0" w:after="0"/>
        <w:jc w:val="both"/>
        <w:rPr/>
      </w:pPr>
      <w:r>
        <w:rPr>
          <w:rFonts w:cs="Arial" w:ascii="Arial" w:hAnsi="Arial"/>
          <w:i/>
          <w:iCs/>
          <w:sz w:val="22"/>
          <w:szCs w:val="22"/>
          <w:lang w:val="en-US"/>
        </w:rPr>
        <w:t>Strekland, Bonnie R.</w:t>
      </w:r>
      <w:r>
        <w:rPr>
          <w:rFonts w:cs="Arial" w:ascii="Arial" w:hAnsi="Arial"/>
          <w:sz w:val="22"/>
          <w:szCs w:val="22"/>
          <w:lang w:val="en-US"/>
        </w:rPr>
        <w:t xml:space="preserve"> The prediction of social action from a dimension of internal-external control. </w:t>
      </w:r>
      <w:r>
        <w:rPr>
          <w:rFonts w:cs="Arial" w:ascii="Arial" w:hAnsi="Arial"/>
          <w:sz w:val="22"/>
          <w:szCs w:val="22"/>
        </w:rPr>
        <w:t xml:space="preserve">J. soc. Psychol., 1965, 66, 353-358. </w:t>
      </w:r>
    </w:p>
    <w:p>
      <w:pPr>
        <w:pStyle w:val="Normal"/>
        <w:numPr>
          <w:ilvl w:val="0"/>
          <w:numId w:val="5"/>
        </w:numPr>
        <w:spacing w:before="0" w:after="0"/>
        <w:jc w:val="both"/>
        <w:rPr/>
      </w:pPr>
      <w:r>
        <w:rPr>
          <w:rFonts w:cs="Arial" w:ascii="Arial" w:hAnsi="Arial"/>
          <w:i/>
          <w:iCs/>
          <w:sz w:val="22"/>
          <w:szCs w:val="22"/>
          <w:lang w:val="en-US"/>
        </w:rPr>
        <w:t>Strong, E.K.,</w:t>
      </w:r>
      <w:r>
        <w:rPr>
          <w:rFonts w:cs="Arial" w:ascii="Arial" w:hAnsi="Arial"/>
          <w:sz w:val="22"/>
          <w:szCs w:val="22"/>
          <w:lang w:val="en-US"/>
        </w:rPr>
        <w:t xml:space="preserve"> jr. Vocational interests of men and women. Stanford, Calif.: Stanford Univer. Press, 1943. </w:t>
      </w:r>
    </w:p>
    <w:p>
      <w:pPr>
        <w:pStyle w:val="Normal"/>
        <w:numPr>
          <w:ilvl w:val="0"/>
          <w:numId w:val="5"/>
        </w:numPr>
        <w:spacing w:before="0" w:after="0"/>
        <w:jc w:val="both"/>
        <w:rPr/>
      </w:pPr>
      <w:r>
        <w:rPr>
          <w:rFonts w:cs="Arial" w:ascii="Arial" w:hAnsi="Arial"/>
          <w:i/>
          <w:iCs/>
          <w:sz w:val="22"/>
          <w:szCs w:val="22"/>
          <w:lang w:val="en-US"/>
        </w:rPr>
        <w:t>Suinn, R.M.</w:t>
      </w:r>
      <w:r>
        <w:rPr>
          <w:rFonts w:cs="Arial" w:ascii="Arial" w:hAnsi="Arial"/>
          <w:sz w:val="22"/>
          <w:szCs w:val="22"/>
          <w:lang w:val="en-US"/>
        </w:rPr>
        <w:t xml:space="preserve"> The relationship between self-acceptance and acceptance of others: a learning theory analysis. </w:t>
      </w:r>
      <w:r>
        <w:rPr>
          <w:rFonts w:cs="Arial" w:ascii="Arial" w:hAnsi="Arial"/>
          <w:sz w:val="22"/>
          <w:szCs w:val="22"/>
        </w:rPr>
        <w:t xml:space="preserve">J. abnorm. soc. Psychol., 1961, 63, 37-42. </w:t>
      </w:r>
    </w:p>
    <w:p>
      <w:pPr>
        <w:pStyle w:val="Normal"/>
        <w:numPr>
          <w:ilvl w:val="0"/>
          <w:numId w:val="5"/>
        </w:numPr>
        <w:spacing w:before="0" w:after="0"/>
        <w:jc w:val="both"/>
        <w:rPr/>
      </w:pPr>
      <w:r>
        <w:rPr>
          <w:rFonts w:cs="Arial" w:ascii="Arial" w:hAnsi="Arial"/>
          <w:i/>
          <w:iCs/>
          <w:sz w:val="22"/>
          <w:szCs w:val="22"/>
          <w:lang w:val="en-US"/>
        </w:rPr>
        <w:t>Sullivan, H.S.</w:t>
      </w:r>
      <w:r>
        <w:rPr>
          <w:rFonts w:cs="Arial" w:ascii="Arial" w:hAnsi="Arial"/>
          <w:sz w:val="22"/>
          <w:szCs w:val="22"/>
          <w:lang w:val="en-US"/>
        </w:rPr>
        <w:t xml:space="preserve"> Psychiatry: introduction to the study of interpersonal relations. </w:t>
      </w:r>
      <w:r>
        <w:rPr>
          <w:rFonts w:cs="Arial" w:ascii="Arial" w:hAnsi="Arial"/>
          <w:sz w:val="22"/>
          <w:szCs w:val="22"/>
        </w:rPr>
        <w:t xml:space="preserve">Psychiat., 1938, 1, 121-134. </w:t>
      </w:r>
    </w:p>
    <w:p>
      <w:pPr>
        <w:pStyle w:val="Normal"/>
        <w:numPr>
          <w:ilvl w:val="0"/>
          <w:numId w:val="5"/>
        </w:numPr>
        <w:spacing w:before="0" w:after="0"/>
        <w:jc w:val="both"/>
        <w:rPr/>
      </w:pPr>
      <w:r>
        <w:rPr>
          <w:rFonts w:cs="Arial" w:ascii="Arial" w:hAnsi="Arial"/>
          <w:i/>
          <w:iCs/>
          <w:sz w:val="22"/>
          <w:szCs w:val="22"/>
          <w:lang w:val="en-US"/>
        </w:rPr>
        <w:t>Sullivan, H.S.</w:t>
      </w:r>
      <w:r>
        <w:rPr>
          <w:rFonts w:cs="Arial" w:ascii="Arial" w:hAnsi="Arial"/>
          <w:sz w:val="22"/>
          <w:szCs w:val="22"/>
          <w:lang w:val="en-US"/>
        </w:rPr>
        <w:t xml:space="preserve"> Conceptions of modern psychiatry. Washington, D.C.: William Alanson White Psychiatric Foundations, 1947. </w:t>
      </w:r>
    </w:p>
    <w:p>
      <w:pPr>
        <w:pStyle w:val="Normal"/>
        <w:numPr>
          <w:ilvl w:val="0"/>
          <w:numId w:val="5"/>
        </w:numPr>
        <w:spacing w:before="0" w:after="0"/>
        <w:jc w:val="both"/>
        <w:rPr/>
      </w:pPr>
      <w:r>
        <w:rPr>
          <w:rFonts w:cs="Arial" w:ascii="Arial" w:hAnsi="Arial"/>
          <w:i/>
          <w:iCs/>
          <w:sz w:val="22"/>
          <w:szCs w:val="22"/>
          <w:lang w:val="en-US"/>
        </w:rPr>
        <w:t>Sullivan, H.S.</w:t>
      </w:r>
      <w:r>
        <w:rPr>
          <w:rFonts w:cs="Arial" w:ascii="Arial" w:hAnsi="Arial"/>
          <w:sz w:val="22"/>
          <w:szCs w:val="22"/>
          <w:lang w:val="en-US"/>
        </w:rPr>
        <w:t xml:space="preserve"> The interpersonal theory of psychiatry. </w:t>
      </w:r>
      <w:r>
        <w:rPr>
          <w:rFonts w:cs="Arial" w:ascii="Arial" w:hAnsi="Arial"/>
          <w:sz w:val="22"/>
          <w:szCs w:val="22"/>
        </w:rPr>
        <w:t xml:space="preserve">New York: Norton, 1953. </w:t>
      </w:r>
    </w:p>
    <w:p>
      <w:pPr>
        <w:pStyle w:val="Normal"/>
        <w:numPr>
          <w:ilvl w:val="0"/>
          <w:numId w:val="5"/>
        </w:numPr>
        <w:spacing w:before="0" w:after="0"/>
        <w:jc w:val="both"/>
        <w:rPr/>
      </w:pPr>
      <w:r>
        <w:rPr>
          <w:rFonts w:cs="Arial" w:ascii="Arial" w:hAnsi="Arial"/>
          <w:i/>
          <w:iCs/>
          <w:sz w:val="22"/>
          <w:szCs w:val="22"/>
          <w:lang w:val="en-US"/>
        </w:rPr>
        <w:t xml:space="preserve">Swanson, </w:t>
      </w:r>
      <w:r>
        <w:rPr>
          <w:rFonts w:cs="Arial" w:ascii="Arial" w:hAnsi="Arial"/>
          <w:i/>
          <w:iCs/>
          <w:sz w:val="22"/>
          <w:szCs w:val="22"/>
        </w:rPr>
        <w:t>С</w:t>
      </w:r>
      <w:r>
        <w:rPr>
          <w:rFonts w:cs="Arial" w:ascii="Arial" w:hAnsi="Arial"/>
          <w:i/>
          <w:iCs/>
          <w:sz w:val="22"/>
          <w:szCs w:val="22"/>
          <w:lang w:val="en-US"/>
        </w:rPr>
        <w:t>.</w:t>
      </w:r>
      <w:r>
        <w:rPr>
          <w:rFonts w:cs="Arial" w:ascii="Arial" w:hAnsi="Arial"/>
          <w:i/>
          <w:iCs/>
          <w:sz w:val="22"/>
          <w:szCs w:val="22"/>
        </w:rPr>
        <w:t>Е</w:t>
      </w:r>
      <w:r>
        <w:rPr>
          <w:rFonts w:cs="Arial" w:ascii="Arial" w:hAnsi="Arial"/>
          <w:i/>
          <w:iCs/>
          <w:sz w:val="22"/>
          <w:szCs w:val="22"/>
          <w:lang w:val="en-US"/>
        </w:rPr>
        <w:t>.</w:t>
      </w:r>
      <w:r>
        <w:rPr>
          <w:rFonts w:cs="Arial" w:ascii="Arial" w:hAnsi="Arial"/>
          <w:sz w:val="22"/>
          <w:szCs w:val="22"/>
          <w:lang w:val="en-US"/>
        </w:rPr>
        <w:t xml:space="preserve"> Some effects of member object-relationships on small groups. </w:t>
      </w:r>
      <w:r>
        <w:rPr>
          <w:rFonts w:cs="Arial" w:ascii="Arial" w:hAnsi="Arial"/>
          <w:sz w:val="22"/>
          <w:szCs w:val="22"/>
        </w:rPr>
        <w:t xml:space="preserve">Human Relations, 1951, 4, 355-380. </w:t>
      </w:r>
    </w:p>
    <w:p>
      <w:pPr>
        <w:pStyle w:val="Normal"/>
        <w:numPr>
          <w:ilvl w:val="0"/>
          <w:numId w:val="5"/>
        </w:numPr>
        <w:spacing w:before="0" w:after="0"/>
        <w:jc w:val="both"/>
        <w:rPr/>
      </w:pPr>
      <w:r>
        <w:rPr>
          <w:rFonts w:cs="Arial" w:ascii="Arial" w:hAnsi="Arial"/>
          <w:i/>
          <w:iCs/>
          <w:sz w:val="22"/>
          <w:szCs w:val="22"/>
          <w:lang w:val="en-US"/>
        </w:rPr>
        <w:t>Symonds, P.M.</w:t>
      </w:r>
      <w:r>
        <w:rPr>
          <w:rFonts w:cs="Arial" w:ascii="Arial" w:hAnsi="Arial"/>
          <w:sz w:val="22"/>
          <w:szCs w:val="22"/>
          <w:lang w:val="en-US"/>
        </w:rPr>
        <w:t xml:space="preserve"> From adolescent to adult. New York: Columbia Univer. Press, 1959. </w:t>
      </w:r>
    </w:p>
    <w:p>
      <w:pPr>
        <w:pStyle w:val="Normal"/>
        <w:numPr>
          <w:ilvl w:val="0"/>
          <w:numId w:val="5"/>
        </w:numPr>
        <w:spacing w:before="0" w:after="0"/>
        <w:jc w:val="both"/>
        <w:rPr/>
      </w:pPr>
      <w:r>
        <w:rPr>
          <w:rFonts w:cs="Arial" w:ascii="Arial" w:hAnsi="Arial"/>
          <w:i/>
          <w:iCs/>
          <w:sz w:val="22"/>
          <w:szCs w:val="22"/>
          <w:lang w:val="en-US"/>
        </w:rPr>
        <w:t>Terman, L.M.</w:t>
      </w:r>
      <w:r>
        <w:rPr>
          <w:rFonts w:cs="Arial" w:ascii="Arial" w:hAnsi="Arial"/>
          <w:sz w:val="22"/>
          <w:szCs w:val="22"/>
          <w:lang w:val="en-US"/>
        </w:rPr>
        <w:t xml:space="preserve"> and Miles, G.C. Sex and personality. </w:t>
      </w:r>
      <w:r>
        <w:rPr>
          <w:rFonts w:cs="Arial" w:ascii="Arial" w:hAnsi="Arial"/>
          <w:sz w:val="22"/>
          <w:szCs w:val="22"/>
        </w:rPr>
        <w:t xml:space="preserve">New York: McGraw-Hill, 1936. </w:t>
      </w:r>
    </w:p>
    <w:p>
      <w:pPr>
        <w:pStyle w:val="Normal"/>
        <w:numPr>
          <w:ilvl w:val="0"/>
          <w:numId w:val="5"/>
        </w:numPr>
        <w:spacing w:before="0" w:after="0"/>
        <w:jc w:val="both"/>
        <w:rPr/>
      </w:pPr>
      <w:r>
        <w:rPr>
          <w:rFonts w:cs="Arial" w:ascii="Arial" w:hAnsi="Arial"/>
          <w:i/>
          <w:iCs/>
          <w:sz w:val="22"/>
          <w:szCs w:val="22"/>
          <w:lang w:val="en-US"/>
        </w:rPr>
        <w:t>Terman, L.M.</w:t>
      </w:r>
      <w:r>
        <w:rPr>
          <w:rFonts w:cs="Arial" w:ascii="Arial" w:hAnsi="Arial"/>
          <w:sz w:val="22"/>
          <w:szCs w:val="22"/>
          <w:lang w:val="en-US"/>
        </w:rPr>
        <w:t xml:space="preserve"> and Oden, M.H. The gifted group at mid-life. Palo Alto, Calif.: Stanford Univer, Press, 1959. </w:t>
      </w:r>
    </w:p>
    <w:p>
      <w:pPr>
        <w:pStyle w:val="Normal"/>
        <w:numPr>
          <w:ilvl w:val="0"/>
          <w:numId w:val="5"/>
        </w:numPr>
        <w:spacing w:before="0" w:after="0"/>
        <w:jc w:val="both"/>
        <w:rPr/>
      </w:pPr>
      <w:r>
        <w:rPr>
          <w:rFonts w:cs="Arial" w:ascii="Arial" w:hAnsi="Arial"/>
          <w:i/>
          <w:iCs/>
          <w:sz w:val="22"/>
          <w:szCs w:val="22"/>
          <w:lang w:val="en-US"/>
        </w:rPr>
        <w:t>Thayer, R.E.</w:t>
      </w:r>
      <w:r>
        <w:rPr>
          <w:rFonts w:cs="Arial" w:ascii="Arial" w:hAnsi="Arial"/>
          <w:sz w:val="22"/>
          <w:szCs w:val="22"/>
          <w:lang w:val="en-US"/>
        </w:rPr>
        <w:t xml:space="preserve"> Measurement of activation through self-report. </w:t>
      </w:r>
      <w:r>
        <w:rPr>
          <w:rFonts w:cs="Arial" w:ascii="Arial" w:hAnsi="Arial"/>
          <w:sz w:val="22"/>
          <w:szCs w:val="22"/>
        </w:rPr>
        <w:t xml:space="preserve">Psychol. Rep., 1967, 20, 663-678. </w:t>
      </w:r>
    </w:p>
    <w:p>
      <w:pPr>
        <w:pStyle w:val="Normal"/>
        <w:numPr>
          <w:ilvl w:val="0"/>
          <w:numId w:val="5"/>
        </w:numPr>
        <w:spacing w:before="0" w:after="0"/>
        <w:jc w:val="both"/>
        <w:rPr/>
      </w:pPr>
      <w:r>
        <w:rPr>
          <w:rFonts w:cs="Arial" w:ascii="Arial" w:hAnsi="Arial"/>
          <w:i/>
          <w:iCs/>
          <w:sz w:val="22"/>
          <w:szCs w:val="22"/>
          <w:lang w:val="en-US"/>
        </w:rPr>
        <w:t>Thompson, W.R.</w:t>
      </w:r>
      <w:r>
        <w:rPr>
          <w:rFonts w:cs="Arial" w:ascii="Arial" w:hAnsi="Arial"/>
          <w:sz w:val="22"/>
          <w:szCs w:val="22"/>
          <w:lang w:val="en-US"/>
        </w:rPr>
        <w:t xml:space="preserve"> and Schaefer, T. Early environmental stimulation. In D.W.Fiske and S.R.Maddi (Eds.), Functions of varied experience. </w:t>
      </w:r>
      <w:r>
        <w:rPr>
          <w:rFonts w:cs="Arial" w:ascii="Arial" w:hAnsi="Arial"/>
          <w:sz w:val="22"/>
          <w:szCs w:val="22"/>
        </w:rPr>
        <w:t xml:space="preserve">Homewood, Ill.: Dorsey, 1961. </w:t>
      </w:r>
    </w:p>
    <w:p>
      <w:pPr>
        <w:pStyle w:val="Normal"/>
        <w:numPr>
          <w:ilvl w:val="0"/>
          <w:numId w:val="5"/>
        </w:numPr>
        <w:spacing w:before="0" w:after="0"/>
        <w:jc w:val="both"/>
        <w:rPr/>
      </w:pPr>
      <w:r>
        <w:rPr>
          <w:rFonts w:cs="Arial" w:ascii="Arial" w:hAnsi="Arial"/>
          <w:i/>
          <w:iCs/>
          <w:sz w:val="22"/>
          <w:szCs w:val="22"/>
          <w:lang w:val="en-US"/>
        </w:rPr>
        <w:t>Thorndike, E.L.</w:t>
      </w:r>
      <w:r>
        <w:rPr>
          <w:rFonts w:cs="Arial" w:ascii="Arial" w:hAnsi="Arial"/>
          <w:sz w:val="22"/>
          <w:szCs w:val="22"/>
          <w:lang w:val="en-US"/>
        </w:rPr>
        <w:t xml:space="preserve"> and Lorge, I. The teacher's word book of 30,000 words. </w:t>
      </w:r>
      <w:r>
        <w:rPr>
          <w:rFonts w:cs="Arial" w:ascii="Arial" w:hAnsi="Arial"/>
          <w:sz w:val="22"/>
          <w:szCs w:val="22"/>
        </w:rPr>
        <w:t xml:space="preserve">New York: Teachers College, Columbia Univer., 1944. </w:t>
      </w:r>
    </w:p>
    <w:p>
      <w:pPr>
        <w:pStyle w:val="Normal"/>
        <w:numPr>
          <w:ilvl w:val="0"/>
          <w:numId w:val="5"/>
        </w:numPr>
        <w:spacing w:before="0" w:after="0"/>
        <w:jc w:val="both"/>
        <w:rPr/>
      </w:pPr>
      <w:r>
        <w:rPr>
          <w:rFonts w:cs="Arial" w:ascii="Arial" w:hAnsi="Arial"/>
          <w:i/>
          <w:iCs/>
          <w:sz w:val="22"/>
          <w:szCs w:val="22"/>
          <w:lang w:val="en-US"/>
        </w:rPr>
        <w:t>Tuddenham, R.D.</w:t>
      </w:r>
      <w:r>
        <w:rPr>
          <w:rFonts w:cs="Arial" w:ascii="Arial" w:hAnsi="Arial"/>
          <w:sz w:val="22"/>
          <w:szCs w:val="22"/>
          <w:lang w:val="en-US"/>
        </w:rPr>
        <w:t xml:space="preserve"> Constancy of personality ratings over two decades. </w:t>
      </w:r>
      <w:r>
        <w:rPr>
          <w:rFonts w:cs="Arial" w:ascii="Arial" w:hAnsi="Arial"/>
          <w:sz w:val="22"/>
          <w:szCs w:val="22"/>
        </w:rPr>
        <w:t xml:space="preserve">Genet. Psychol. Monogr., 1959, 60, 3-29. </w:t>
      </w:r>
    </w:p>
    <w:p>
      <w:pPr>
        <w:pStyle w:val="Normal"/>
        <w:numPr>
          <w:ilvl w:val="0"/>
          <w:numId w:val="5"/>
        </w:numPr>
        <w:spacing w:before="0" w:after="0"/>
        <w:jc w:val="both"/>
        <w:rPr/>
      </w:pPr>
      <w:r>
        <w:rPr>
          <w:rFonts w:cs="Arial" w:ascii="Arial" w:hAnsi="Arial"/>
          <w:i/>
          <w:iCs/>
          <w:sz w:val="22"/>
          <w:szCs w:val="22"/>
          <w:lang w:val="en-US"/>
        </w:rPr>
        <w:t>Turner, R.H.</w:t>
      </w:r>
      <w:r>
        <w:rPr>
          <w:rFonts w:cs="Arial" w:ascii="Arial" w:hAnsi="Arial"/>
          <w:sz w:val="22"/>
          <w:szCs w:val="22"/>
          <w:lang w:val="en-US"/>
        </w:rPr>
        <w:t xml:space="preserve"> and Vanderlippe, R.H. Self-ideal congruence as an index of adjustment. </w:t>
      </w:r>
      <w:r>
        <w:rPr>
          <w:rFonts w:cs="Arial" w:ascii="Arial" w:hAnsi="Arial"/>
          <w:sz w:val="22"/>
          <w:szCs w:val="22"/>
        </w:rPr>
        <w:t xml:space="preserve">J. abnorm. soc. Psychol., 1958, 57, 202-206. </w:t>
      </w:r>
    </w:p>
    <w:p>
      <w:pPr>
        <w:pStyle w:val="Normal"/>
        <w:numPr>
          <w:ilvl w:val="0"/>
          <w:numId w:val="5"/>
        </w:numPr>
        <w:spacing w:before="0" w:after="0"/>
        <w:jc w:val="both"/>
        <w:rPr/>
      </w:pPr>
      <w:r>
        <w:rPr>
          <w:rFonts w:cs="Arial" w:ascii="Arial" w:hAnsi="Arial"/>
          <w:i/>
          <w:iCs/>
          <w:sz w:val="22"/>
          <w:szCs w:val="22"/>
          <w:lang w:val="en-US"/>
        </w:rPr>
        <w:t>Veroff, J.</w:t>
      </w:r>
      <w:r>
        <w:rPr>
          <w:rFonts w:cs="Arial" w:ascii="Arial" w:hAnsi="Arial"/>
          <w:sz w:val="22"/>
          <w:szCs w:val="22"/>
          <w:lang w:val="en-US"/>
        </w:rPr>
        <w:t xml:space="preserve"> A scoring manual for the power motive. In J.W.Atkinson (Ed.) Motives in fantasy, action, and society. Princeton, N.J., Van Nostrand, 1958. </w:t>
      </w:r>
    </w:p>
    <w:p>
      <w:pPr>
        <w:pStyle w:val="Normal"/>
        <w:numPr>
          <w:ilvl w:val="0"/>
          <w:numId w:val="5"/>
        </w:numPr>
        <w:spacing w:before="0" w:after="0"/>
        <w:jc w:val="both"/>
        <w:rPr/>
      </w:pPr>
      <w:r>
        <w:rPr>
          <w:rFonts w:cs="Arial" w:ascii="Arial" w:hAnsi="Arial"/>
          <w:i/>
          <w:iCs/>
          <w:sz w:val="22"/>
          <w:szCs w:val="22"/>
          <w:lang w:val="en-US"/>
        </w:rPr>
        <w:t>Vroom, V.H.</w:t>
      </w:r>
      <w:r>
        <w:rPr>
          <w:rFonts w:cs="Arial" w:ascii="Arial" w:hAnsi="Arial"/>
          <w:sz w:val="22"/>
          <w:szCs w:val="22"/>
          <w:lang w:val="en-US"/>
        </w:rPr>
        <w:t xml:space="preserve"> Projection, negation, and self-concept. </w:t>
      </w:r>
      <w:r>
        <w:rPr>
          <w:rFonts w:cs="Arial" w:ascii="Arial" w:hAnsi="Arial"/>
          <w:sz w:val="22"/>
          <w:szCs w:val="22"/>
        </w:rPr>
        <w:t xml:space="preserve">Human relations, 1959, 12, 235-244. </w:t>
      </w:r>
    </w:p>
    <w:p>
      <w:pPr>
        <w:pStyle w:val="Normal"/>
        <w:numPr>
          <w:ilvl w:val="0"/>
          <w:numId w:val="5"/>
        </w:numPr>
        <w:spacing w:before="0" w:after="0"/>
        <w:jc w:val="both"/>
        <w:rPr/>
      </w:pPr>
      <w:r>
        <w:rPr>
          <w:rFonts w:cs="Arial" w:ascii="Arial" w:hAnsi="Arial"/>
          <w:i/>
          <w:iCs/>
          <w:sz w:val="22"/>
          <w:szCs w:val="22"/>
          <w:lang w:val="en-US"/>
        </w:rPr>
        <w:t>Watson, J.</w:t>
      </w:r>
      <w:r>
        <w:rPr>
          <w:rFonts w:cs="Arial" w:ascii="Arial" w:hAnsi="Arial"/>
          <w:i/>
          <w:iCs/>
          <w:sz w:val="22"/>
          <w:szCs w:val="22"/>
        </w:rPr>
        <w:t>В</w:t>
      </w:r>
      <w:r>
        <w:rPr>
          <w:rFonts w:cs="Arial" w:ascii="Arial" w:hAnsi="Arial"/>
          <w:i/>
          <w:iCs/>
          <w:sz w:val="22"/>
          <w:szCs w:val="22"/>
          <w:lang w:val="en-US"/>
        </w:rPr>
        <w:t>.</w:t>
      </w:r>
      <w:r>
        <w:rPr>
          <w:rFonts w:cs="Arial" w:ascii="Arial" w:hAnsi="Arial"/>
          <w:sz w:val="22"/>
          <w:szCs w:val="22"/>
          <w:lang w:val="en-US"/>
        </w:rPr>
        <w:t xml:space="preserve"> Psychology from the standpoint of a behaviorist. </w:t>
      </w:r>
      <w:r>
        <w:rPr>
          <w:rFonts w:cs="Arial" w:ascii="Arial" w:hAnsi="Arial"/>
          <w:sz w:val="22"/>
          <w:szCs w:val="22"/>
        </w:rPr>
        <w:t>(3</w:t>
      </w:r>
      <w:r>
        <w:rPr>
          <w:rFonts w:cs="Arial" w:ascii="Arial" w:hAnsi="Arial"/>
          <w:sz w:val="22"/>
          <w:szCs w:val="22"/>
          <w:vertAlign w:val="superscript"/>
        </w:rPr>
        <w:t>nd</w:t>
      </w:r>
      <w:r>
        <w:rPr>
          <w:rFonts w:cs="Arial" w:ascii="Arial" w:hAnsi="Arial"/>
          <w:sz w:val="22"/>
          <w:szCs w:val="22"/>
        </w:rPr>
        <w:t xml:space="preserve"> ed.) Philadelphia: Lippincott, 1929. </w:t>
      </w:r>
    </w:p>
    <w:p>
      <w:pPr>
        <w:pStyle w:val="Normal"/>
        <w:numPr>
          <w:ilvl w:val="0"/>
          <w:numId w:val="5"/>
        </w:numPr>
        <w:spacing w:before="0" w:after="0"/>
        <w:jc w:val="both"/>
        <w:rPr/>
      </w:pPr>
      <w:r>
        <w:rPr>
          <w:rFonts w:cs="Arial" w:ascii="Arial" w:hAnsi="Arial"/>
          <w:i/>
          <w:iCs/>
          <w:sz w:val="22"/>
          <w:szCs w:val="22"/>
          <w:lang w:val="en-US"/>
        </w:rPr>
        <w:t>Watts, A.W.</w:t>
      </w:r>
      <w:r>
        <w:rPr>
          <w:rFonts w:cs="Arial" w:ascii="Arial" w:hAnsi="Arial"/>
          <w:sz w:val="22"/>
          <w:szCs w:val="22"/>
          <w:lang w:val="en-US"/>
        </w:rPr>
        <w:t xml:space="preserve"> The way of Zen. </w:t>
      </w:r>
      <w:r>
        <w:rPr>
          <w:rFonts w:cs="Arial" w:ascii="Arial" w:hAnsi="Arial"/>
          <w:sz w:val="22"/>
          <w:szCs w:val="22"/>
        </w:rPr>
        <w:t xml:space="preserve">New York: Pantheon, 1957. </w:t>
      </w:r>
    </w:p>
    <w:p>
      <w:pPr>
        <w:pStyle w:val="Normal"/>
        <w:numPr>
          <w:ilvl w:val="0"/>
          <w:numId w:val="5"/>
        </w:numPr>
        <w:spacing w:before="0" w:after="0"/>
        <w:jc w:val="both"/>
        <w:rPr/>
      </w:pPr>
      <w:r>
        <w:rPr>
          <w:rFonts w:cs="Arial" w:ascii="Arial" w:hAnsi="Arial"/>
          <w:i/>
          <w:iCs/>
          <w:sz w:val="22"/>
          <w:szCs w:val="22"/>
          <w:lang w:val="en-US"/>
        </w:rPr>
        <w:t>Weber, M.</w:t>
      </w:r>
      <w:r>
        <w:rPr>
          <w:rFonts w:cs="Arial" w:ascii="Arial" w:hAnsi="Arial"/>
          <w:sz w:val="22"/>
          <w:szCs w:val="22"/>
          <w:lang w:val="en-US"/>
        </w:rPr>
        <w:t xml:space="preserve"> The Protestant ethic and the spirit of capitalism (tr. by T.Parsons). </w:t>
      </w:r>
      <w:r>
        <w:rPr>
          <w:rFonts w:cs="Arial" w:ascii="Arial" w:hAnsi="Arial"/>
          <w:sz w:val="22"/>
          <w:szCs w:val="22"/>
        </w:rPr>
        <w:t xml:space="preserve">New York: Scribner, 1930 </w:t>
      </w:r>
    </w:p>
    <w:p>
      <w:pPr>
        <w:pStyle w:val="Normal"/>
        <w:numPr>
          <w:ilvl w:val="0"/>
          <w:numId w:val="5"/>
        </w:numPr>
        <w:spacing w:before="0" w:after="0"/>
        <w:jc w:val="both"/>
        <w:rPr/>
      </w:pPr>
      <w:r>
        <w:rPr>
          <w:rFonts w:cs="Arial" w:ascii="Arial" w:hAnsi="Arial"/>
          <w:i/>
          <w:iCs/>
          <w:sz w:val="22"/>
          <w:szCs w:val="22"/>
          <w:lang w:val="en-US"/>
        </w:rPr>
        <w:t>Welker, W.I.</w:t>
      </w:r>
      <w:r>
        <w:rPr>
          <w:rFonts w:cs="Arial" w:ascii="Arial" w:hAnsi="Arial"/>
          <w:sz w:val="22"/>
          <w:szCs w:val="22"/>
          <w:lang w:val="en-US"/>
        </w:rPr>
        <w:t xml:space="preserve"> Escape, exploratory, and food seeking responses of rats in a novel situation. </w:t>
      </w:r>
      <w:r>
        <w:rPr>
          <w:rFonts w:cs="Arial" w:ascii="Arial" w:hAnsi="Arial"/>
          <w:sz w:val="22"/>
          <w:szCs w:val="22"/>
        </w:rPr>
        <w:t xml:space="preserve">J. comp. physiol. Psychol., 1959, 52, 96-11. </w:t>
      </w:r>
    </w:p>
    <w:p>
      <w:pPr>
        <w:pStyle w:val="Normal"/>
        <w:numPr>
          <w:ilvl w:val="0"/>
          <w:numId w:val="5"/>
        </w:numPr>
        <w:spacing w:before="0" w:after="0"/>
        <w:jc w:val="both"/>
        <w:rPr/>
      </w:pPr>
      <w:r>
        <w:rPr>
          <w:rFonts w:cs="Arial" w:ascii="Arial" w:hAnsi="Arial"/>
          <w:i/>
          <w:iCs/>
          <w:sz w:val="22"/>
          <w:szCs w:val="22"/>
          <w:lang w:val="en-US"/>
        </w:rPr>
        <w:t>White, R.W.</w:t>
      </w:r>
      <w:r>
        <w:rPr>
          <w:rFonts w:cs="Arial" w:ascii="Arial" w:hAnsi="Arial"/>
          <w:sz w:val="22"/>
          <w:szCs w:val="22"/>
          <w:lang w:val="en-US"/>
        </w:rPr>
        <w:t xml:space="preserve"> Competence and the psychosexual stages of development. In D.W.Fiske and S.R.Maddi (Eds.), Functions of varied experience. </w:t>
      </w:r>
      <w:r>
        <w:rPr>
          <w:rFonts w:cs="Arial" w:ascii="Arial" w:hAnsi="Arial"/>
          <w:sz w:val="22"/>
          <w:szCs w:val="22"/>
        </w:rPr>
        <w:t xml:space="preserve">Homewood, Ill.: Dorsey, 1961. </w:t>
      </w:r>
    </w:p>
    <w:p>
      <w:pPr>
        <w:pStyle w:val="Normal"/>
        <w:numPr>
          <w:ilvl w:val="0"/>
          <w:numId w:val="5"/>
        </w:numPr>
        <w:spacing w:before="0" w:after="0"/>
        <w:jc w:val="both"/>
        <w:rPr/>
      </w:pPr>
      <w:r>
        <w:rPr>
          <w:rFonts w:cs="Arial" w:ascii="Arial" w:hAnsi="Arial"/>
          <w:i/>
          <w:iCs/>
          <w:sz w:val="22"/>
          <w:szCs w:val="22"/>
          <w:lang w:val="en-US"/>
        </w:rPr>
        <w:t>White, R.W.</w:t>
      </w:r>
      <w:r>
        <w:rPr>
          <w:rFonts w:cs="Arial" w:ascii="Arial" w:hAnsi="Arial"/>
          <w:sz w:val="22"/>
          <w:szCs w:val="22"/>
          <w:lang w:val="en-US"/>
        </w:rPr>
        <w:t xml:space="preserve"> Motivation reconsidered: the concept of competence. </w:t>
      </w:r>
      <w:r>
        <w:rPr>
          <w:rFonts w:cs="Arial" w:ascii="Arial" w:hAnsi="Arial"/>
          <w:sz w:val="22"/>
          <w:szCs w:val="22"/>
        </w:rPr>
        <w:t xml:space="preserve">Psychol. Rev., 1959, 66, 297-333. </w:t>
      </w:r>
    </w:p>
    <w:p>
      <w:pPr>
        <w:pStyle w:val="Normal"/>
        <w:numPr>
          <w:ilvl w:val="0"/>
          <w:numId w:val="5"/>
        </w:numPr>
        <w:spacing w:before="0" w:after="0"/>
        <w:jc w:val="both"/>
        <w:rPr/>
      </w:pPr>
      <w:r>
        <w:rPr>
          <w:rFonts w:cs="Arial" w:ascii="Arial" w:hAnsi="Arial"/>
          <w:i/>
          <w:iCs/>
          <w:sz w:val="22"/>
          <w:szCs w:val="22"/>
          <w:lang w:val="en-US"/>
        </w:rPr>
        <w:t>White, R.W.</w:t>
      </w:r>
      <w:r>
        <w:rPr>
          <w:rFonts w:cs="Arial" w:ascii="Arial" w:hAnsi="Arial"/>
          <w:sz w:val="22"/>
          <w:szCs w:val="22"/>
          <w:lang w:val="en-US"/>
        </w:rPr>
        <w:t xml:space="preserve"> Competence and the psychosexual stages of development. In M.R.Jones (Ed.), Nebraska symposium on motivation. Lincoln, Neb.: Univer. of Nebraska Press, 1962. </w:t>
      </w:r>
    </w:p>
    <w:p>
      <w:pPr>
        <w:pStyle w:val="Normal"/>
        <w:numPr>
          <w:ilvl w:val="0"/>
          <w:numId w:val="5"/>
        </w:numPr>
        <w:spacing w:before="0" w:after="0"/>
        <w:jc w:val="both"/>
        <w:rPr/>
      </w:pPr>
      <w:r>
        <w:rPr>
          <w:rFonts w:cs="Arial" w:ascii="Arial" w:hAnsi="Arial"/>
          <w:i/>
          <w:iCs/>
          <w:sz w:val="22"/>
          <w:szCs w:val="22"/>
          <w:lang w:val="en-US"/>
        </w:rPr>
        <w:t>Witkin, H.A.,</w:t>
      </w:r>
      <w:r>
        <w:rPr>
          <w:rFonts w:cs="Arial" w:ascii="Arial" w:hAnsi="Arial"/>
          <w:sz w:val="22"/>
          <w:szCs w:val="22"/>
          <w:lang w:val="en-US"/>
        </w:rPr>
        <w:t xml:space="preserve"> Dyk, R.B. Faterson, H.F., Goodcnough, D.R. and Karp, S.A. Psychological differentiation. </w:t>
      </w:r>
      <w:r>
        <w:rPr>
          <w:rFonts w:cs="Arial" w:ascii="Arial" w:hAnsi="Arial"/>
          <w:sz w:val="22"/>
          <w:szCs w:val="22"/>
        </w:rPr>
        <w:t xml:space="preserve">New York: Wiley, 1962. </w:t>
      </w:r>
    </w:p>
    <w:p>
      <w:pPr>
        <w:pStyle w:val="Normal"/>
        <w:numPr>
          <w:ilvl w:val="0"/>
          <w:numId w:val="5"/>
        </w:numPr>
        <w:spacing w:before="0" w:after="0"/>
        <w:jc w:val="both"/>
        <w:rPr/>
      </w:pPr>
      <w:r>
        <w:rPr>
          <w:rFonts w:cs="Arial" w:ascii="Arial" w:hAnsi="Arial"/>
          <w:i/>
          <w:iCs/>
          <w:sz w:val="22"/>
          <w:szCs w:val="22"/>
          <w:lang w:val="en-US"/>
        </w:rPr>
        <w:t>Witkin, H.A.,</w:t>
      </w:r>
      <w:r>
        <w:rPr>
          <w:rFonts w:cs="Arial" w:ascii="Arial" w:hAnsi="Arial"/>
          <w:sz w:val="22"/>
          <w:szCs w:val="22"/>
          <w:lang w:val="en-US"/>
        </w:rPr>
        <w:t xml:space="preserve"> Lewis, H.</w:t>
      </w:r>
      <w:r>
        <w:rPr>
          <w:rFonts w:cs="Arial" w:ascii="Arial" w:hAnsi="Arial"/>
          <w:sz w:val="22"/>
          <w:szCs w:val="22"/>
        </w:rPr>
        <w:t>В</w:t>
      </w:r>
      <w:r>
        <w:rPr>
          <w:rFonts w:cs="Arial" w:ascii="Arial" w:hAnsi="Arial"/>
          <w:sz w:val="22"/>
          <w:szCs w:val="22"/>
          <w:lang w:val="en-US"/>
        </w:rPr>
        <w:t xml:space="preserve">., Hertzman, M., Machover, K., Meissner, P.B. and Warner, S. Personality through perception. </w:t>
      </w:r>
      <w:r>
        <w:rPr>
          <w:rFonts w:cs="Arial" w:ascii="Arial" w:hAnsi="Arial"/>
          <w:sz w:val="22"/>
          <w:szCs w:val="22"/>
        </w:rPr>
        <w:t xml:space="preserve">New York: Harper, 1954. </w:t>
      </w:r>
    </w:p>
    <w:p>
      <w:pPr>
        <w:pStyle w:val="Normal"/>
        <w:numPr>
          <w:ilvl w:val="0"/>
          <w:numId w:val="5"/>
        </w:numPr>
        <w:spacing w:before="0" w:after="0"/>
        <w:jc w:val="both"/>
        <w:rPr/>
      </w:pPr>
      <w:r>
        <w:rPr>
          <w:rFonts w:cs="Arial" w:ascii="Arial" w:hAnsi="Arial"/>
          <w:i/>
          <w:iCs/>
          <w:sz w:val="22"/>
          <w:szCs w:val="22"/>
          <w:lang w:val="en-US"/>
        </w:rPr>
        <w:t>Wolff, P.H.</w:t>
      </w:r>
      <w:r>
        <w:rPr>
          <w:rFonts w:cs="Arial" w:ascii="Arial" w:hAnsi="Arial"/>
          <w:sz w:val="22"/>
          <w:szCs w:val="22"/>
          <w:lang w:val="en-US"/>
        </w:rPr>
        <w:t xml:space="preserve"> Observations on newborn infants. </w:t>
      </w:r>
      <w:r>
        <w:rPr>
          <w:rFonts w:cs="Arial" w:ascii="Arial" w:hAnsi="Arial"/>
          <w:sz w:val="22"/>
          <w:szCs w:val="22"/>
        </w:rPr>
        <w:t xml:space="preserve">Psychosom. Med., 1959, 21, 110-113. </w:t>
      </w:r>
    </w:p>
    <w:p>
      <w:pPr>
        <w:pStyle w:val="Normal"/>
        <w:numPr>
          <w:ilvl w:val="0"/>
          <w:numId w:val="5"/>
        </w:numPr>
        <w:spacing w:before="0" w:after="0"/>
        <w:jc w:val="both"/>
        <w:rPr/>
      </w:pPr>
      <w:r>
        <w:rPr>
          <w:rFonts w:cs="Arial" w:ascii="Arial" w:hAnsi="Arial"/>
          <w:i/>
          <w:iCs/>
          <w:sz w:val="22"/>
          <w:szCs w:val="22"/>
          <w:lang w:val="en-US"/>
        </w:rPr>
        <w:t>Wright, B.P.</w:t>
      </w:r>
      <w:r>
        <w:rPr>
          <w:rFonts w:cs="Arial" w:ascii="Arial" w:hAnsi="Arial"/>
          <w:sz w:val="22"/>
          <w:szCs w:val="22"/>
          <w:lang w:val="en-US"/>
        </w:rPr>
        <w:t xml:space="preserve"> Selfishness, guilt feelings, and social distance. Unpublished doctoral dissertation. State Univer. of Iowa, Iowa City, 1940. </w:t>
      </w:r>
    </w:p>
    <w:p>
      <w:pPr>
        <w:pStyle w:val="Normal"/>
        <w:numPr>
          <w:ilvl w:val="0"/>
          <w:numId w:val="5"/>
        </w:numPr>
        <w:spacing w:before="0" w:after="0"/>
        <w:jc w:val="both"/>
        <w:rPr/>
      </w:pPr>
      <w:r>
        <w:rPr>
          <w:rFonts w:cs="Arial" w:ascii="Arial" w:hAnsi="Arial"/>
          <w:i/>
          <w:iCs/>
          <w:sz w:val="22"/>
          <w:szCs w:val="22"/>
          <w:lang w:val="en-US"/>
        </w:rPr>
        <w:t>Yarrow, L.J.</w:t>
      </w:r>
      <w:r>
        <w:rPr>
          <w:rFonts w:cs="Arial" w:ascii="Arial" w:hAnsi="Arial"/>
          <w:sz w:val="22"/>
          <w:szCs w:val="22"/>
          <w:lang w:val="en-US"/>
        </w:rPr>
        <w:t xml:space="preserve"> Maternal deprivation: toward an empirical and conceptual re-evaluation. </w:t>
      </w:r>
      <w:r>
        <w:rPr>
          <w:rFonts w:cs="Arial" w:ascii="Arial" w:hAnsi="Arial"/>
          <w:sz w:val="22"/>
          <w:szCs w:val="22"/>
        </w:rPr>
        <w:t xml:space="preserve">Psychol. Bull., 1961, 58, 459-490. </w:t>
      </w:r>
    </w:p>
    <w:p>
      <w:pPr>
        <w:pStyle w:val="Normal"/>
        <w:numPr>
          <w:ilvl w:val="0"/>
          <w:numId w:val="5"/>
        </w:numPr>
        <w:spacing w:before="0" w:after="0"/>
        <w:jc w:val="both"/>
        <w:rPr/>
      </w:pPr>
      <w:r>
        <w:rPr>
          <w:rFonts w:cs="Arial" w:ascii="Arial" w:hAnsi="Arial"/>
          <w:i/>
          <w:iCs/>
          <w:sz w:val="22"/>
          <w:szCs w:val="22"/>
          <w:lang w:val="en-US"/>
        </w:rPr>
        <w:t>Yaryan, Rube B.</w:t>
      </w:r>
      <w:r>
        <w:rPr>
          <w:rFonts w:cs="Arial" w:ascii="Arial" w:hAnsi="Arial"/>
          <w:sz w:val="22"/>
          <w:szCs w:val="22"/>
          <w:lang w:val="en-US"/>
        </w:rPr>
        <w:t xml:space="preserve"> and Festinger, L. Preparatory action and belief in the probable occurence of future events. </w:t>
      </w:r>
      <w:r>
        <w:rPr>
          <w:rFonts w:cs="Arial" w:ascii="Arial" w:hAnsi="Arial"/>
          <w:sz w:val="22"/>
          <w:szCs w:val="22"/>
        </w:rPr>
        <w:t xml:space="preserve">J. abnorm. soc. Psychol., 1961, 63, 603-606. </w:t>
      </w:r>
    </w:p>
    <w:p>
      <w:pPr>
        <w:pStyle w:val="Normal"/>
        <w:numPr>
          <w:ilvl w:val="0"/>
          <w:numId w:val="5"/>
        </w:numPr>
        <w:spacing w:before="0" w:after="0"/>
        <w:jc w:val="both"/>
        <w:rPr/>
      </w:pPr>
      <w:r>
        <w:rPr>
          <w:rFonts w:cs="Arial" w:ascii="Arial" w:hAnsi="Arial"/>
          <w:i/>
          <w:iCs/>
          <w:sz w:val="22"/>
          <w:szCs w:val="22"/>
          <w:lang w:val="en-US"/>
        </w:rPr>
        <w:t>Yerkes, R.M.</w:t>
      </w:r>
      <w:r>
        <w:rPr>
          <w:rFonts w:cs="Arial" w:ascii="Arial" w:hAnsi="Arial"/>
          <w:sz w:val="22"/>
          <w:szCs w:val="22"/>
          <w:lang w:val="en-US"/>
        </w:rPr>
        <w:t xml:space="preserve"> and Dodson, J.D. The relation of strength of stimulus to rapidity of habit formation. </w:t>
      </w:r>
      <w:r>
        <w:rPr>
          <w:rFonts w:cs="Arial" w:ascii="Arial" w:hAnsi="Arial"/>
          <w:sz w:val="22"/>
          <w:szCs w:val="22"/>
        </w:rPr>
        <w:t xml:space="preserve">J. сотр. neurol. Psychol., 1908, 18, 459-482. </w:t>
      </w:r>
    </w:p>
    <w:p>
      <w:pPr>
        <w:pStyle w:val="Normal"/>
        <w:numPr>
          <w:ilvl w:val="0"/>
          <w:numId w:val="5"/>
        </w:numPr>
        <w:spacing w:before="0" w:after="0"/>
        <w:jc w:val="both"/>
        <w:rPr/>
      </w:pPr>
      <w:r>
        <w:rPr>
          <w:rFonts w:cs="Arial" w:ascii="Arial" w:hAnsi="Arial"/>
          <w:i/>
          <w:iCs/>
          <w:sz w:val="22"/>
          <w:szCs w:val="22"/>
          <w:lang w:val="en-US"/>
        </w:rPr>
        <w:t>Zeigarnik, Bluma.</w:t>
      </w:r>
      <w:r>
        <w:rPr>
          <w:rFonts w:cs="Arial" w:ascii="Arial" w:hAnsi="Arial"/>
          <w:sz w:val="22"/>
          <w:szCs w:val="22"/>
          <w:lang w:val="en-US"/>
        </w:rPr>
        <w:t xml:space="preserve"> Ober das Behalten von erledigten und unerledigten Handlungen. </w:t>
      </w:r>
      <w:r>
        <w:rPr>
          <w:rFonts w:cs="Arial" w:ascii="Arial" w:hAnsi="Arial"/>
          <w:sz w:val="22"/>
          <w:szCs w:val="22"/>
        </w:rPr>
        <w:t xml:space="preserve">Psych. Forsh., 1927, 9, 1-85. </w:t>
      </w:r>
    </w:p>
    <w:p>
      <w:pPr>
        <w:pStyle w:val="Normal"/>
        <w:numPr>
          <w:ilvl w:val="0"/>
          <w:numId w:val="5"/>
        </w:numPr>
        <w:spacing w:before="0" w:after="280"/>
        <w:jc w:val="both"/>
        <w:rPr/>
      </w:pPr>
      <w:r>
        <w:rPr>
          <w:rFonts w:cs="Arial" w:ascii="Arial" w:hAnsi="Arial"/>
          <w:i/>
          <w:iCs/>
          <w:sz w:val="22"/>
          <w:szCs w:val="22"/>
          <w:lang w:val="en-US"/>
        </w:rPr>
        <w:t>Zuckennan, M.,</w:t>
      </w:r>
      <w:r>
        <w:rPr>
          <w:rFonts w:cs="Arial" w:ascii="Arial" w:hAnsi="Arial"/>
          <w:sz w:val="22"/>
          <w:szCs w:val="22"/>
          <w:lang w:val="en-US"/>
        </w:rPr>
        <w:t xml:space="preserve"> Kolin, Elizabeth A., Prica, Leah and Zoob, Ina. Development of a sensation-seeking scale. </w:t>
      </w:r>
      <w:r>
        <w:rPr>
          <w:rFonts w:cs="Arial" w:ascii="Arial" w:hAnsi="Arial"/>
          <w:sz w:val="22"/>
          <w:szCs w:val="22"/>
        </w:rPr>
        <w:t>J. consult. Psychol., 1964, 28, 477-482.</w:t>
      </w:r>
    </w:p>
    <w:p>
      <w:pPr>
        <w:pStyle w:val="Heading4"/>
        <w:rPr/>
      </w:pPr>
      <w:bookmarkStart w:id="15" w:name="1"/>
      <w:bookmarkEnd w:id="15"/>
      <w:r>
        <w:rPr/>
        <w:t>СПИСОК ДОПОЛНИТЕЛЬНОЙ ЛИТЕРАТУРЫ НА РУССКОМ ЯЗЫКЕ</w:t>
      </w:r>
    </w:p>
    <w:p>
      <w:pPr>
        <w:pStyle w:val="Style10"/>
        <w:jc w:val="both"/>
        <w:rPr/>
      </w:pPr>
      <w:r>
        <w:rPr/>
        <w:t xml:space="preserve">Более подробное изложение теорий личности, описанных в данной книге: </w:t>
      </w:r>
    </w:p>
    <w:p>
      <w:pPr>
        <w:pStyle w:val="Normal"/>
        <w:numPr>
          <w:ilvl w:val="0"/>
          <w:numId w:val="3"/>
        </w:numPr>
        <w:spacing w:before="0" w:after="0"/>
        <w:jc w:val="both"/>
        <w:rPr/>
      </w:pPr>
      <w:r>
        <w:rPr>
          <w:rFonts w:cs="Arial" w:ascii="Arial" w:hAnsi="Arial"/>
          <w:i/>
          <w:iCs/>
          <w:sz w:val="22"/>
          <w:szCs w:val="22"/>
        </w:rPr>
        <w:t>Глейтман Г.</w:t>
      </w:r>
      <w:r>
        <w:rPr>
          <w:rFonts w:cs="Arial" w:ascii="Arial" w:hAnsi="Arial"/>
          <w:sz w:val="22"/>
          <w:szCs w:val="22"/>
        </w:rPr>
        <w:t xml:space="preserve"> и др. Основы психологии. СПб.: Речь, 2001. </w:t>
      </w:r>
    </w:p>
    <w:p>
      <w:pPr>
        <w:pStyle w:val="Normal"/>
        <w:numPr>
          <w:ilvl w:val="0"/>
          <w:numId w:val="3"/>
        </w:numPr>
        <w:spacing w:before="0" w:after="0"/>
        <w:jc w:val="both"/>
        <w:rPr/>
      </w:pPr>
      <w:r>
        <w:rPr>
          <w:rFonts w:cs="Arial" w:ascii="Arial" w:hAnsi="Arial"/>
          <w:i/>
          <w:iCs/>
          <w:sz w:val="22"/>
          <w:szCs w:val="22"/>
        </w:rPr>
        <w:t>Шульц Д.,</w:t>
      </w:r>
      <w:r>
        <w:rPr>
          <w:rFonts w:cs="Arial" w:ascii="Arial" w:hAnsi="Arial"/>
          <w:sz w:val="22"/>
          <w:szCs w:val="22"/>
        </w:rPr>
        <w:t xml:space="preserve"> Шульц С.Э. История современной психологии. СПб.: Евразия, 2002. </w:t>
      </w:r>
    </w:p>
    <w:p>
      <w:pPr>
        <w:pStyle w:val="Normal"/>
        <w:numPr>
          <w:ilvl w:val="0"/>
          <w:numId w:val="3"/>
        </w:numPr>
        <w:spacing w:before="0" w:after="0"/>
        <w:jc w:val="both"/>
        <w:rPr/>
      </w:pPr>
      <w:r>
        <w:rPr>
          <w:rFonts w:cs="Arial" w:ascii="Arial" w:hAnsi="Arial"/>
          <w:i/>
          <w:iCs/>
          <w:sz w:val="22"/>
          <w:szCs w:val="22"/>
        </w:rPr>
        <w:t>Келли Дж.</w:t>
      </w:r>
      <w:r>
        <w:rPr>
          <w:rFonts w:cs="Arial" w:ascii="Arial" w:hAnsi="Arial"/>
          <w:sz w:val="22"/>
          <w:szCs w:val="22"/>
        </w:rPr>
        <w:t xml:space="preserve"> Психология личных конструктов. СПб.: Речь, 2000. </w:t>
      </w:r>
    </w:p>
    <w:p>
      <w:pPr>
        <w:pStyle w:val="Normal"/>
        <w:numPr>
          <w:ilvl w:val="0"/>
          <w:numId w:val="3"/>
        </w:numPr>
        <w:spacing w:before="0" w:after="0"/>
        <w:jc w:val="both"/>
        <w:rPr/>
      </w:pPr>
      <w:r>
        <w:rPr>
          <w:rFonts w:cs="Arial" w:ascii="Arial" w:hAnsi="Arial"/>
          <w:i/>
          <w:iCs/>
          <w:sz w:val="22"/>
          <w:szCs w:val="22"/>
        </w:rPr>
        <w:t>Левин К.</w:t>
      </w:r>
      <w:r>
        <w:rPr>
          <w:rFonts w:cs="Arial" w:ascii="Arial" w:hAnsi="Arial"/>
          <w:sz w:val="22"/>
          <w:szCs w:val="22"/>
        </w:rPr>
        <w:t xml:space="preserve"> Разрешение социальных конфликтов. СПб.: Речь, 2000. </w:t>
      </w:r>
    </w:p>
    <w:p>
      <w:pPr>
        <w:pStyle w:val="Normal"/>
        <w:numPr>
          <w:ilvl w:val="0"/>
          <w:numId w:val="3"/>
        </w:numPr>
        <w:spacing w:before="0" w:after="0"/>
        <w:jc w:val="both"/>
        <w:rPr/>
      </w:pPr>
      <w:r>
        <w:rPr>
          <w:rFonts w:cs="Arial" w:ascii="Arial" w:hAnsi="Arial"/>
          <w:i/>
          <w:iCs/>
          <w:sz w:val="22"/>
          <w:szCs w:val="22"/>
        </w:rPr>
        <w:t>Левин К.</w:t>
      </w:r>
      <w:r>
        <w:rPr>
          <w:rFonts w:cs="Arial" w:ascii="Arial" w:hAnsi="Arial"/>
          <w:sz w:val="22"/>
          <w:szCs w:val="22"/>
        </w:rPr>
        <w:t xml:space="preserve"> Теория поля в социальных науках. СПб.: Речь, 2000. </w:t>
      </w:r>
    </w:p>
    <w:p>
      <w:pPr>
        <w:pStyle w:val="Normal"/>
        <w:numPr>
          <w:ilvl w:val="0"/>
          <w:numId w:val="3"/>
        </w:numPr>
        <w:spacing w:before="0" w:after="0"/>
        <w:jc w:val="both"/>
        <w:rPr/>
      </w:pPr>
      <w:r>
        <w:rPr>
          <w:rFonts w:cs="Arial" w:ascii="Arial" w:hAnsi="Arial"/>
          <w:i/>
          <w:iCs/>
          <w:sz w:val="22"/>
          <w:szCs w:val="22"/>
        </w:rPr>
        <w:t>Фестингер Л.</w:t>
      </w:r>
      <w:r>
        <w:rPr>
          <w:rFonts w:cs="Arial" w:ascii="Arial" w:hAnsi="Arial"/>
          <w:sz w:val="22"/>
          <w:szCs w:val="22"/>
        </w:rPr>
        <w:t xml:space="preserve"> Теория когнитивного диссонанса. СПб.: Речь, 2000. </w:t>
      </w:r>
    </w:p>
    <w:p>
      <w:pPr>
        <w:pStyle w:val="Normal"/>
        <w:numPr>
          <w:ilvl w:val="0"/>
          <w:numId w:val="3"/>
        </w:numPr>
        <w:spacing w:before="0" w:after="0"/>
        <w:jc w:val="both"/>
        <w:rPr/>
      </w:pPr>
      <w:r>
        <w:rPr>
          <w:rFonts w:cs="Arial" w:ascii="Arial" w:hAnsi="Arial"/>
          <w:i/>
          <w:iCs/>
          <w:sz w:val="22"/>
          <w:szCs w:val="22"/>
        </w:rPr>
        <w:t>Фромм Э.</w:t>
      </w:r>
      <w:r>
        <w:rPr>
          <w:rFonts w:cs="Arial" w:ascii="Arial" w:hAnsi="Arial"/>
          <w:sz w:val="22"/>
          <w:szCs w:val="22"/>
        </w:rPr>
        <w:t xml:space="preserve"> Революция надежды. СПб.: Речь, 2000. </w:t>
      </w:r>
    </w:p>
    <w:p>
      <w:pPr>
        <w:pStyle w:val="Normal"/>
        <w:numPr>
          <w:ilvl w:val="0"/>
          <w:numId w:val="3"/>
        </w:numPr>
        <w:spacing w:before="0" w:after="280"/>
        <w:jc w:val="both"/>
        <w:rPr/>
      </w:pPr>
      <w:r>
        <w:rPr>
          <w:rFonts w:cs="Arial" w:ascii="Arial" w:hAnsi="Arial"/>
          <w:i/>
          <w:iCs/>
          <w:sz w:val="22"/>
          <w:szCs w:val="22"/>
        </w:rPr>
        <w:t>Эриксон Э.</w:t>
      </w:r>
      <w:r>
        <w:rPr>
          <w:rFonts w:cs="Arial" w:ascii="Arial" w:hAnsi="Arial"/>
          <w:sz w:val="22"/>
          <w:szCs w:val="22"/>
        </w:rPr>
        <w:t xml:space="preserve"> Детство и общество. СПб.: Речь, 2000.</w:t>
      </w:r>
    </w:p>
    <w:p>
      <w:pPr>
        <w:pStyle w:val="Style10"/>
        <w:jc w:val="both"/>
        <w:rPr/>
      </w:pPr>
      <w:r>
        <w:rPr/>
        <w:t xml:space="preserve">Анализ и развитие концепций, упомянутых в данной книге: </w:t>
      </w:r>
    </w:p>
    <w:p>
      <w:pPr>
        <w:pStyle w:val="Normal"/>
        <w:numPr>
          <w:ilvl w:val="0"/>
          <w:numId w:val="2"/>
        </w:numPr>
        <w:spacing w:before="0" w:after="0"/>
        <w:jc w:val="both"/>
        <w:rPr/>
      </w:pPr>
      <w:r>
        <w:rPr>
          <w:rFonts w:cs="Arial" w:ascii="Arial" w:hAnsi="Arial"/>
          <w:i/>
          <w:iCs/>
          <w:sz w:val="22"/>
          <w:szCs w:val="22"/>
        </w:rPr>
        <w:t>Никольская И.М.,</w:t>
      </w:r>
      <w:r>
        <w:rPr>
          <w:rFonts w:cs="Arial" w:ascii="Arial" w:hAnsi="Arial"/>
          <w:sz w:val="22"/>
          <w:szCs w:val="22"/>
        </w:rPr>
        <w:t xml:space="preserve"> Грановская Р.М. Психологическая защита у детей. СПб.: Речь, 2000. </w:t>
      </w:r>
    </w:p>
    <w:p>
      <w:pPr>
        <w:pStyle w:val="Normal"/>
        <w:numPr>
          <w:ilvl w:val="0"/>
          <w:numId w:val="2"/>
        </w:numPr>
        <w:spacing w:before="0" w:after="0"/>
        <w:jc w:val="both"/>
        <w:rPr/>
      </w:pPr>
      <w:r>
        <w:rPr>
          <w:rFonts w:cs="Arial" w:ascii="Arial" w:hAnsi="Arial"/>
          <w:i/>
          <w:iCs/>
          <w:sz w:val="22"/>
          <w:szCs w:val="22"/>
        </w:rPr>
        <w:t>Сидоренко Е.В.</w:t>
      </w:r>
      <w:r>
        <w:rPr>
          <w:rFonts w:cs="Arial" w:ascii="Arial" w:hAnsi="Arial"/>
          <w:sz w:val="22"/>
          <w:szCs w:val="22"/>
        </w:rPr>
        <w:t xml:space="preserve"> Мотивационный тренинг. СПб.: Речь, 2000. </w:t>
      </w:r>
    </w:p>
    <w:p>
      <w:pPr>
        <w:pStyle w:val="Normal"/>
        <w:numPr>
          <w:ilvl w:val="0"/>
          <w:numId w:val="2"/>
        </w:numPr>
        <w:spacing w:before="0" w:after="0"/>
        <w:jc w:val="both"/>
        <w:rPr/>
      </w:pPr>
      <w:r>
        <w:rPr>
          <w:rFonts w:cs="Arial" w:ascii="Arial" w:hAnsi="Arial"/>
          <w:i/>
          <w:iCs/>
          <w:sz w:val="22"/>
          <w:szCs w:val="22"/>
        </w:rPr>
        <w:t>Сидоренко Е.В.</w:t>
      </w:r>
      <w:r>
        <w:rPr>
          <w:rFonts w:cs="Arial" w:ascii="Arial" w:hAnsi="Arial"/>
          <w:sz w:val="22"/>
          <w:szCs w:val="22"/>
        </w:rPr>
        <w:t xml:space="preserve"> Терапия и тренинг по Альфреду Адлеру. СПб.: Речь, 2000. </w:t>
      </w:r>
    </w:p>
    <w:p>
      <w:pPr>
        <w:pStyle w:val="Normal"/>
        <w:numPr>
          <w:ilvl w:val="0"/>
          <w:numId w:val="2"/>
        </w:numPr>
        <w:spacing w:before="0" w:after="280"/>
        <w:jc w:val="both"/>
        <w:rPr/>
      </w:pPr>
      <w:r>
        <w:rPr>
          <w:rFonts w:cs="Arial" w:ascii="Arial" w:hAnsi="Arial"/>
          <w:i/>
          <w:iCs/>
          <w:sz w:val="22"/>
          <w:szCs w:val="22"/>
        </w:rPr>
        <w:t>Хекхаузен X.</w:t>
      </w:r>
      <w:r>
        <w:rPr>
          <w:rFonts w:cs="Arial" w:ascii="Arial" w:hAnsi="Arial"/>
          <w:sz w:val="22"/>
          <w:szCs w:val="22"/>
        </w:rPr>
        <w:t xml:space="preserve"> Психология мотивации достижения. СПб.: Речь, 2001.</w:t>
      </w:r>
    </w:p>
    <w:p>
      <w:pPr>
        <w:pStyle w:val="Style10"/>
        <w:jc w:val="both"/>
        <w:rPr/>
      </w:pPr>
      <w:r>
        <w:rPr/>
        <w:t xml:space="preserve">Детальное описание экспериментальных методик исследования личности: </w:t>
      </w:r>
    </w:p>
    <w:p>
      <w:pPr>
        <w:pStyle w:val="Normal"/>
        <w:numPr>
          <w:ilvl w:val="0"/>
          <w:numId w:val="4"/>
        </w:numPr>
        <w:spacing w:before="0" w:after="0"/>
        <w:jc w:val="both"/>
        <w:rPr/>
      </w:pPr>
      <w:r>
        <w:rPr>
          <w:rFonts w:cs="Arial" w:ascii="Arial" w:hAnsi="Arial"/>
          <w:i/>
          <w:iCs/>
          <w:sz w:val="22"/>
          <w:szCs w:val="22"/>
        </w:rPr>
        <w:t>Капустина А.Н.</w:t>
      </w:r>
      <w:r>
        <w:rPr>
          <w:rFonts w:cs="Arial" w:ascii="Arial" w:hAnsi="Arial"/>
          <w:sz w:val="22"/>
          <w:szCs w:val="22"/>
        </w:rPr>
        <w:t xml:space="preserve"> Многофакторная личностная методика Кеттелла. СПб.: Речь, 2001. </w:t>
      </w:r>
    </w:p>
    <w:p>
      <w:pPr>
        <w:pStyle w:val="Normal"/>
        <w:numPr>
          <w:ilvl w:val="0"/>
          <w:numId w:val="4"/>
        </w:numPr>
        <w:spacing w:before="0" w:after="0"/>
        <w:jc w:val="both"/>
        <w:rPr/>
      </w:pPr>
      <w:r>
        <w:rPr>
          <w:rFonts w:cs="Arial" w:ascii="Arial" w:hAnsi="Arial"/>
          <w:i/>
          <w:iCs/>
          <w:sz w:val="22"/>
          <w:szCs w:val="22"/>
        </w:rPr>
        <w:t>Мира-и-Лопес Е.</w:t>
      </w:r>
      <w:r>
        <w:rPr>
          <w:rFonts w:cs="Arial" w:ascii="Arial" w:hAnsi="Arial"/>
          <w:sz w:val="22"/>
          <w:szCs w:val="22"/>
        </w:rPr>
        <w:t xml:space="preserve"> Графическая методика исследования личности. СПб.: Речь, 2002. </w:t>
      </w:r>
    </w:p>
    <w:p>
      <w:pPr>
        <w:pStyle w:val="Normal"/>
        <w:numPr>
          <w:ilvl w:val="0"/>
          <w:numId w:val="4"/>
        </w:numPr>
        <w:spacing w:before="0" w:after="0"/>
        <w:jc w:val="both"/>
        <w:rPr/>
      </w:pPr>
      <w:r>
        <w:rPr>
          <w:rFonts w:cs="Arial" w:ascii="Arial" w:hAnsi="Arial"/>
          <w:i/>
          <w:iCs/>
          <w:sz w:val="22"/>
          <w:szCs w:val="22"/>
        </w:rPr>
        <w:t>Общая</w:t>
      </w:r>
      <w:r>
        <w:rPr>
          <w:rFonts w:cs="Arial" w:ascii="Arial" w:hAnsi="Arial"/>
          <w:sz w:val="22"/>
          <w:szCs w:val="22"/>
        </w:rPr>
        <w:t xml:space="preserve"> психодиагностика / под ред. А.А.Бодалева, В.В.Столица. СПб.: Речь, 2000. </w:t>
      </w:r>
    </w:p>
    <w:p>
      <w:pPr>
        <w:pStyle w:val="Normal"/>
        <w:numPr>
          <w:ilvl w:val="0"/>
          <w:numId w:val="4"/>
        </w:numPr>
        <w:spacing w:before="0" w:after="0"/>
        <w:jc w:val="both"/>
        <w:rPr/>
      </w:pPr>
      <w:r>
        <w:rPr>
          <w:rFonts w:cs="Arial" w:ascii="Arial" w:hAnsi="Arial"/>
          <w:i/>
          <w:iCs/>
          <w:sz w:val="22"/>
          <w:szCs w:val="22"/>
        </w:rPr>
        <w:t>Практикум</w:t>
      </w:r>
      <w:r>
        <w:rPr>
          <w:rFonts w:cs="Arial" w:ascii="Arial" w:hAnsi="Arial"/>
          <w:sz w:val="22"/>
          <w:szCs w:val="22"/>
        </w:rPr>
        <w:t xml:space="preserve"> по возрастной психологии / под ред. Л.А.Головей, Е.Ф.Рыбалко. СПб.: Речь, 2001. </w:t>
      </w:r>
    </w:p>
    <w:p>
      <w:pPr>
        <w:pStyle w:val="Normal"/>
        <w:numPr>
          <w:ilvl w:val="0"/>
          <w:numId w:val="4"/>
        </w:numPr>
        <w:spacing w:before="0" w:after="0"/>
        <w:jc w:val="both"/>
        <w:rPr/>
      </w:pPr>
      <w:r>
        <w:rPr>
          <w:rFonts w:cs="Arial" w:ascii="Arial" w:hAnsi="Arial"/>
          <w:i/>
          <w:iCs/>
          <w:sz w:val="22"/>
          <w:szCs w:val="22"/>
        </w:rPr>
        <w:t>Реан А.А.</w:t>
      </w:r>
      <w:r>
        <w:rPr>
          <w:rFonts w:cs="Arial" w:ascii="Arial" w:hAnsi="Arial"/>
          <w:sz w:val="22"/>
          <w:szCs w:val="22"/>
        </w:rPr>
        <w:t xml:space="preserve"> Практическая психодиагностика личности. СПб.: Речь, 2001. </w:t>
      </w:r>
    </w:p>
    <w:p>
      <w:pPr>
        <w:pStyle w:val="Normal"/>
        <w:numPr>
          <w:ilvl w:val="0"/>
          <w:numId w:val="4"/>
        </w:numPr>
        <w:spacing w:before="0" w:after="0"/>
        <w:jc w:val="both"/>
        <w:rPr/>
      </w:pPr>
      <w:r>
        <w:rPr>
          <w:rFonts w:cs="Arial" w:ascii="Arial" w:hAnsi="Arial"/>
          <w:i/>
          <w:iCs/>
          <w:sz w:val="22"/>
          <w:szCs w:val="22"/>
        </w:rPr>
        <w:t>Собчик Л.Н.</w:t>
      </w:r>
      <w:r>
        <w:rPr>
          <w:rFonts w:cs="Arial" w:ascii="Arial" w:hAnsi="Arial"/>
          <w:sz w:val="22"/>
          <w:szCs w:val="22"/>
        </w:rPr>
        <w:t xml:space="preserve"> Диагностика индивидуально-типологических свойств и межличностных отношений. СПб.: Речь, 2001. </w:t>
      </w:r>
    </w:p>
    <w:p>
      <w:pPr>
        <w:pStyle w:val="Normal"/>
        <w:numPr>
          <w:ilvl w:val="0"/>
          <w:numId w:val="4"/>
        </w:numPr>
        <w:spacing w:before="0" w:after="0"/>
        <w:jc w:val="both"/>
        <w:rPr/>
      </w:pPr>
      <w:r>
        <w:rPr>
          <w:rFonts w:cs="Arial" w:ascii="Arial" w:hAnsi="Arial"/>
          <w:i/>
          <w:iCs/>
          <w:sz w:val="22"/>
          <w:szCs w:val="22"/>
        </w:rPr>
        <w:t>Собчик Л.Н.</w:t>
      </w:r>
      <w:r>
        <w:rPr>
          <w:rFonts w:cs="Arial" w:ascii="Arial" w:hAnsi="Arial"/>
          <w:sz w:val="22"/>
          <w:szCs w:val="22"/>
        </w:rPr>
        <w:t xml:space="preserve"> Модифицированный восьмицветовой тест Люшера. СПб.: Речь, 2001. </w:t>
      </w:r>
    </w:p>
    <w:p>
      <w:pPr>
        <w:pStyle w:val="Normal"/>
        <w:numPr>
          <w:ilvl w:val="0"/>
          <w:numId w:val="4"/>
        </w:numPr>
        <w:spacing w:before="0" w:after="0"/>
        <w:jc w:val="both"/>
        <w:rPr/>
      </w:pPr>
      <w:r>
        <w:rPr>
          <w:rFonts w:cs="Arial" w:ascii="Arial" w:hAnsi="Arial"/>
          <w:i/>
          <w:iCs/>
          <w:sz w:val="22"/>
          <w:szCs w:val="22"/>
        </w:rPr>
        <w:t>Собчик Л.Н.</w:t>
      </w:r>
      <w:r>
        <w:rPr>
          <w:rFonts w:cs="Arial" w:ascii="Arial" w:hAnsi="Arial"/>
          <w:sz w:val="22"/>
          <w:szCs w:val="22"/>
        </w:rPr>
        <w:t xml:space="preserve"> СМИЛ (MMPI). Стандартизированная многофакторная методика исследования личности. СПб.: Речь, 2001. </w:t>
      </w:r>
    </w:p>
    <w:p>
      <w:pPr>
        <w:pStyle w:val="Normal"/>
        <w:numPr>
          <w:ilvl w:val="0"/>
          <w:numId w:val="4"/>
        </w:numPr>
        <w:spacing w:before="0" w:after="280"/>
        <w:jc w:val="both"/>
        <w:rPr/>
      </w:pPr>
      <w:r>
        <w:rPr>
          <w:rFonts w:cs="Arial" w:ascii="Arial" w:hAnsi="Arial"/>
          <w:i/>
          <w:iCs/>
          <w:sz w:val="22"/>
          <w:szCs w:val="22"/>
        </w:rPr>
        <w:t>Шмелев А.Г.</w:t>
      </w:r>
      <w:r>
        <w:rPr>
          <w:rFonts w:cs="Arial" w:ascii="Arial" w:hAnsi="Arial"/>
          <w:sz w:val="22"/>
          <w:szCs w:val="22"/>
        </w:rPr>
        <w:t xml:space="preserve"> Психодиагностика личностных черт. СПб.: Речь, 2002.</w:t>
      </w:r>
    </w:p>
    <w:p>
      <w:pPr>
        <w:pStyle w:val="Normal"/>
        <w:rPr>
          <w:rFonts w:ascii="Arial" w:hAnsi="Arial" w:cs="Arial"/>
          <w:sz w:val="22"/>
          <w:szCs w:val="22"/>
        </w:rPr>
      </w:pPr>
      <w:r>
        <w:rPr>
          <w:rFonts w:cs="Arial" w:ascii="Arial" w:hAnsi="Arial"/>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paragraph" w:styleId="Heading4">
    <w:name w:val="Heading 4"/>
    <w:basedOn w:val="Normal"/>
    <w:next w:val="TextBody"/>
    <w:qFormat/>
    <w:pPr>
      <w:numPr>
        <w:ilvl w:val="3"/>
        <w:numId w:val="1"/>
      </w:numPr>
      <w:spacing w:before="280" w:after="280"/>
      <w:jc w:val="center"/>
      <w:outlineLvl w:val="3"/>
    </w:pPr>
    <w:rPr>
      <w:rFonts w:ascii="Arial" w:hAnsi="Arial" w:cs="Arial"/>
      <w:b/>
      <w:bCs/>
    </w:rPr>
  </w:style>
  <w:style w:type="paragraph" w:styleId="Heading5">
    <w:name w:val="Heading 5"/>
    <w:basedOn w:val="Normal"/>
    <w:next w:val="TextBody"/>
    <w:qFormat/>
    <w:pPr>
      <w:numPr>
        <w:ilvl w:val="4"/>
        <w:numId w:val="1"/>
      </w:numPr>
      <w:jc w:val="center"/>
      <w:outlineLvl w:val="4"/>
    </w:pPr>
    <w:rPr>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rFonts w:ascii="Arial" w:hAnsi="Arial" w:cs="Arial"/>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w:hAnsi="Arial" w:cs="Arial"/>
    </w:rPr>
  </w:style>
  <w:style w:type="paragraph" w:styleId="Sm">
    <w:name w:val="sm"/>
    <w:basedOn w:val="Normal"/>
    <w:qFormat/>
    <w:pPr>
      <w:spacing w:before="280" w:after="280"/>
    </w:pPr>
    <w:rPr>
      <w:rFonts w:ascii="Arial" w:hAnsi="Arial" w:cs="Arial"/>
      <w:sz w:val="22"/>
      <w:szCs w:val="22"/>
    </w:rPr>
  </w:style>
  <w:style w:type="paragraph" w:styleId="Ap">
    <w:name w:val="ap"/>
    <w:basedOn w:val="Normal"/>
    <w:qFormat/>
    <w:pPr>
      <w:spacing w:before="280" w:after="280"/>
      <w:jc w:val="right"/>
    </w:pPr>
    <w:rPr>
      <w:i/>
      <w:iCs/>
      <w:sz w:val="29"/>
      <w:szCs w:val="29"/>
    </w:rPr>
  </w:style>
  <w:style w:type="paragraph" w:styleId="Ris">
    <w:name w:val="ris"/>
    <w:basedOn w:val="Normal"/>
    <w:qFormat/>
    <w:pPr>
      <w:spacing w:before="280" w:after="280"/>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0:26:00Z</dcterms:created>
  <dc:creator>Елена</dc:creator>
  <dc:description/>
  <cp:keywords/>
  <dc:language>en-US</dc:language>
  <cp:lastModifiedBy>*</cp:lastModifiedBy>
  <dcterms:modified xsi:type="dcterms:W3CDTF">2006-11-01T10:26:00Z</dcterms:modified>
  <cp:revision>2</cp:revision>
  <dc:subject/>
  <dc:title>Сальваторе Мадди</dc:title>
</cp:coreProperties>
</file>